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i/>
          <w:sz w:val="52"/>
        </w:rPr>
        <w:t xml:space="preserve">Владимир </w:t>
      </w:r>
      <w:r>
        <w:rPr>
          <w:sz w:val="52"/>
        </w:rPr>
        <w:t>Антонов</w:t>
      </w:r>
    </w:p>
    <w:p>
      <w:pPr>
        <w:pStyle w:val="Normal"/>
        <w:ind w:hanging="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lineRule="atLeast" w:line="240"/>
        <w:ind w:hanging="0"/>
        <w:jc w:val="center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  <w:t>НОВАЯ</w:t>
      </w:r>
    </w:p>
    <w:p>
      <w:pPr>
        <w:pStyle w:val="Normal"/>
        <w:spacing w:lineRule="atLeast" w:line="240"/>
        <w:ind w:hanging="0"/>
        <w:jc w:val="center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  <w:t xml:space="preserve"> </w:t>
      </w:r>
      <w:r>
        <w:rPr>
          <w:rFonts w:cs="Times New Roman" w:ascii="Times New Roman" w:hAnsi="Times New Roman"/>
          <w:sz w:val="72"/>
        </w:rPr>
        <w:t>УПАНИШАДА:</w:t>
      </w:r>
    </w:p>
    <w:p>
      <w:pPr>
        <w:pStyle w:val="Normal"/>
        <w:spacing w:lineRule="atLeast" w:line="240"/>
        <w:ind w:hanging="0"/>
        <w:jc w:val="center"/>
        <w:rPr>
          <w:rFonts w:ascii="BrushType;Times New Roman" w:hAnsi="BrushType;Times New Roman" w:cs="BrushType;Times New Roman"/>
          <w:sz w:val="36"/>
        </w:rPr>
      </w:pPr>
      <w:r>
        <w:rPr>
          <w:rFonts w:cs="BrushType;Times New Roman" w:ascii="BrushType;Times New Roman" w:hAnsi="BrushType;Times New Roman"/>
          <w:sz w:val="36"/>
        </w:rPr>
      </w:r>
    </w:p>
    <w:p>
      <w:pPr>
        <w:pStyle w:val="Normal"/>
        <w:ind w:hanging="0"/>
        <w:jc w:val="center"/>
        <w:rPr>
          <w:sz w:val="72"/>
        </w:rPr>
      </w:pPr>
      <w:r>
        <w:rPr>
          <w:sz w:val="72"/>
        </w:rPr>
        <w:t>СТРУКТУРА</w:t>
      </w:r>
    </w:p>
    <w:p>
      <w:pPr>
        <w:pStyle w:val="Normal"/>
        <w:ind w:hanging="0"/>
        <w:jc w:val="center"/>
        <w:rPr>
          <w:rFonts w:ascii="AGBenguiatCyr;Courier New" w:hAnsi="AGBenguiatCyr;Courier New" w:cs="AGBenguiatCyr;Courier New"/>
          <w:sz w:val="96"/>
        </w:rPr>
      </w:pPr>
      <w:r>
        <w:rPr>
          <w:sz w:val="72"/>
        </w:rPr>
        <w:t>АБСОЛЮТ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i/>
          <w:i/>
          <w:sz w:val="52"/>
        </w:rPr>
      </w:pPr>
      <w:r>
        <w:rPr>
          <w:rFonts w:cs="Times New Roman" w:ascii="Times New Roman" w:hAnsi="Times New Roman"/>
          <w:i/>
          <w:sz w:val="52"/>
        </w:rPr>
        <w:t xml:space="preserve">И ЕГО </w:t>
      </w:r>
    </w:p>
    <w:p>
      <w:pPr>
        <w:pStyle w:val="Normal"/>
        <w:ind w:hanging="0"/>
        <w:jc w:val="center"/>
        <w:rPr>
          <w:rFonts w:ascii="Academy Italic;Times New Roman" w:hAnsi="Academy Italic;Times New Roman" w:cs="Academy Italic;Times New Roman"/>
          <w:i/>
          <w:i/>
          <w:sz w:val="52"/>
        </w:rPr>
      </w:pPr>
      <w:r>
        <w:rPr>
          <w:rFonts w:cs="Times New Roman" w:ascii="Times New Roman" w:hAnsi="Times New Roman"/>
          <w:i/>
          <w:sz w:val="52"/>
        </w:rPr>
        <w:t>ПОЗНАНИЕ</w:t>
      </w:r>
    </w:p>
    <w:p>
      <w:pPr>
        <w:pStyle w:val="2"/>
        <w:ind w:hanging="0"/>
        <w:rPr>
          <w:rFonts w:ascii="Academy Italic;Times New Roman" w:hAnsi="Academy Italic;Times New Roman" w:cs="Academy Italic;Times New Roman"/>
          <w:i/>
          <w:i/>
          <w:sz w:val="52"/>
        </w:rPr>
      </w:pPr>
      <w:r>
        <w:rPr>
          <w:rFonts w:cs="Academy Italic;Times New Roman" w:ascii="Academy Italic;Times New Roman" w:hAnsi="Academy Italic;Times New Roman"/>
          <w:i/>
          <w:sz w:val="52"/>
        </w:rPr>
      </w:r>
    </w:p>
    <w:p>
      <w:pPr>
        <w:pStyle w:val="2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2"/>
        <w:ind w:hanging="0"/>
        <w:jc w:val="center"/>
        <w:rPr>
          <w:sz w:val="28"/>
        </w:rPr>
      </w:pPr>
      <w:r>
        <w:rPr>
          <w:sz w:val="28"/>
        </w:rPr>
        <w:t>Издательство</w:t>
      </w:r>
    </w:p>
    <w:p>
      <w:pPr>
        <w:pStyle w:val="2"/>
        <w:ind w:hanging="0"/>
        <w:jc w:val="center"/>
        <w:rPr>
          <w:sz w:val="28"/>
        </w:rPr>
      </w:pPr>
      <w:r>
        <w:rPr>
          <w:sz w:val="28"/>
        </w:rPr>
        <w:t>“</w:t>
      </w:r>
      <w:r>
        <w:rPr>
          <w:sz w:val="28"/>
        </w:rPr>
        <w:t>Полюс”</w:t>
      </w:r>
    </w:p>
    <w:p>
      <w:pPr>
        <w:pStyle w:val="2"/>
        <w:ind w:hanging="0"/>
        <w:jc w:val="center"/>
        <w:rPr>
          <w:sz w:val="28"/>
        </w:rPr>
      </w:pPr>
      <w:r>
        <w:rPr>
          <w:sz w:val="28"/>
        </w:rPr>
        <w:t>Санкт-Петербург</w:t>
      </w:r>
    </w:p>
    <w:p>
      <w:pPr>
        <w:pStyle w:val="2"/>
        <w:ind w:hanging="0"/>
        <w:jc w:val="center"/>
        <w:rPr>
          <w:sz w:val="28"/>
        </w:rPr>
      </w:pPr>
      <w:r>
        <w:rPr>
          <w:sz w:val="28"/>
        </w:rPr>
        <w:t>1999</w:t>
      </w:r>
      <w:r>
        <w:br w:type="page"/>
      </w:r>
    </w:p>
    <w:p>
      <w:pPr>
        <w:pStyle w:val="2"/>
        <w:jc w:val="center"/>
        <w:rPr/>
      </w:pPr>
      <w:r>
        <w:rPr/>
        <w:t>Издание осуществлено за счет средств автор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Автор этой книги — ученый-биолог, посвятивший жизнь изучению в том числе нематериальных форм жизни во вселенной, издавший около трех десятков книг по методологии и методикам духовного совершенствования, теоретик и практик, достигший прямого познания Творца в Его Обители, — излагает в чёткой, лаконичной и общедоступной научной форме смысл жизни человека и путь его реализации, а также — что представляет особую уникальность — полную схему многомерной структуры Абсолюта. Последнее никогда не публиковалось ранее. </w:t>
      </w:r>
    </w:p>
    <w:p>
      <w:pPr>
        <w:pStyle w:val="Normal"/>
        <w:rPr>
          <w:i/>
          <w:i/>
        </w:rPr>
      </w:pPr>
      <w:r>
        <w:rPr/>
        <w:t>Книга адресуется всем людям, ищущим смысл своего существования, желающим разобраться в том, что такое есть Бог и как нам в связи с этим жить на Земл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ББК 86.37</w:t>
      </w:r>
    </w:p>
    <w:p>
      <w:pPr>
        <w:pStyle w:val="Normal"/>
        <w:rPr/>
      </w:pPr>
      <w:r>
        <w:rPr/>
        <w:t>ISBN 5-89455-005-1</w:t>
      </w:r>
    </w:p>
    <w:p>
      <w:pPr>
        <w:pStyle w:val="Normal"/>
        <w:rPr/>
      </w:pPr>
      <w:r>
        <w:rPr/>
        <w:t>ЛР № 0648410 ОТ 22.11.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рес для корреспонденции: Антонову Владимиру Васильевичу, до востребования, Санкт-Петербург, 197022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0"/>
          <w:lang w:val="en-US" w:eastAsia="en-US"/>
        </w:rPr>
      </w:pPr>
      <w:r>
        <w:rPr>
          <w:rFonts w:cs="Times New Roman" w:ascii="Times New Roman" w:hAnsi="Times New Roman"/>
          <w:b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5080</wp:posOffset>
                </wp:positionH>
                <wp:positionV relativeFrom="paragraph">
                  <wp:posOffset>83185</wp:posOffset>
                </wp:positionV>
                <wp:extent cx="3915410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5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55pt" to="307.85pt,6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© Антонов В.В. 1999.</w:t>
      </w:r>
    </w:p>
    <w:p>
      <w:pPr>
        <w:pStyle w:val="Normal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both"/>
        <w:rPr/>
      </w:pPr>
      <w:r>
        <w:rPr/>
        <w:t>Под термином “упанишады” (в переводе с санскрита — “постижения”) — понимаются краткие философско-религиозные произведения древнеиндийского происхождения, в которых разные авторы высказывали свои мысли о сути Божественного и о религиозном Пути духовных подвижников. Эти тексты были написаны ещё до прихода на индийскую Землю Аватара Кришны. Они — вместе с четырьмя Ведами — составили основу философского направления, известного под названием “ве</w:t>
        <w:softHyphen/>
        <w:t>дан</w:t>
        <w:softHyphen/>
        <w:t>та”.</w:t>
      </w:r>
    </w:p>
    <w:p>
      <w:pPr>
        <w:pStyle w:val="2"/>
        <w:jc w:val="both"/>
        <w:rPr/>
      </w:pPr>
      <w:r>
        <w:rPr/>
        <w:t>Сатья Саи говорит [15], что всего было написано 1180 упанишад. Но большая часть их была утеряна или забыта вследствие или мало</w:t>
        <w:softHyphen/>
        <w:t>зна</w:t>
        <w:softHyphen/>
        <w:t>чи</w:t>
        <w:softHyphen/>
        <w:t>мос</w:t>
        <w:softHyphen/>
        <w:t>ти, или избыточной сложности для понимания читателями. К настоящему времени из них осталось 108, причём наиболее известными являются всего 13 [15].</w:t>
      </w:r>
    </w:p>
    <w:p>
      <w:pPr>
        <w:pStyle w:val="2"/>
        <w:jc w:val="both"/>
        <w:rPr/>
      </w:pPr>
      <w:r>
        <w:rPr/>
        <w:t>Изучая древние упанишады, видишь разный уровень компетентности их авторов: некоторые имели действительно высокие духовные достижения, другие занимались лишь философскими “спе</w:t>
        <w:softHyphen/>
        <w:t>ку</w:t>
        <w:softHyphen/>
        <w:t>ля</w:t>
        <w:softHyphen/>
        <w:t>ци</w:t>
        <w:softHyphen/>
        <w:t>ями”, “жон</w:t>
        <w:softHyphen/>
        <w:t>гли</w:t>
        <w:softHyphen/>
        <w:t>ро</w:t>
        <w:softHyphen/>
        <w:t>ва</w:t>
        <w:softHyphen/>
        <w:t>ни</w:t>
        <w:softHyphen/>
        <w:t>ем тер</w:t>
        <w:softHyphen/>
        <w:t>ми</w:t>
        <w:softHyphen/>
        <w:t>на</w:t>
        <w:softHyphen/>
        <w:t>ми” и фантазированием.</w:t>
      </w:r>
    </w:p>
    <w:p>
      <w:pPr>
        <w:pStyle w:val="2"/>
        <w:jc w:val="both"/>
        <w:rPr/>
      </w:pPr>
      <w:r>
        <w:rPr/>
        <w:t>Из существующих в русских переводах примерно полутора десятков упанишад [15 и др.] наиболее интересные мысли имеют место в Катха-, Брахманубхава-, Кайвалья-, Мундака- и Шветашвара-упанишадах. Автору первой была известна даже троякая структура Божественного Огня Брахмана. (При этом характерно, что комментатор данного текста, изданного также одним из российских издательств, утверждение о троякости Божественного Огня интерпретировал — в меру своего личного уровня понимания — как… наличие у человека папы, мамы и учителя...).</w:t>
      </w:r>
    </w:p>
    <w:p>
      <w:pPr>
        <w:pStyle w:val="2"/>
        <w:jc w:val="both"/>
        <w:rPr/>
      </w:pPr>
      <w:r>
        <w:rPr/>
        <w:t>У авторов древних упанишад было четыре источника философско-религиозной информации: а) личный медитативный опыт (если он был), б) три или четыре Веды, наполненные религиозными сказками и не содержавшие конкретной информации о Творце, в) личные контакты с другими искателями Истины, г) письменные ис</w:t>
        <w:softHyphen/>
        <w:t>точ</w:t>
        <w:softHyphen/>
        <w:t>ни</w:t>
        <w:softHyphen/>
        <w:t>ки типа уже написанных другими авторами упанишад. Для упанишад в целом характерно отсутствие чёткой определенности основных употребляемых в них терминов, таких как Брахман, Атман, Пуруша, Абсолют: с одной стороны, каждый такой термин мог употребляться в разных зна</w:t>
        <w:softHyphen/>
        <w:t>че</w:t>
        <w:softHyphen/>
        <w:t>ни</w:t>
        <w:softHyphen/>
        <w:t>ях, с другой — одна и та же суть могла обоз</w:t>
        <w:softHyphen/>
        <w:t>начаться разными словами. Это создавало понятные трудности для адептов веданты в разработке стройной методологии духовной самореализации (что прослеживается в деятельности многих сект индуистского происхождения и по сей день).</w:t>
      </w:r>
    </w:p>
    <w:p>
      <w:pPr>
        <w:pStyle w:val="2"/>
        <w:jc w:val="both"/>
        <w:rPr/>
      </w:pPr>
      <w:r>
        <w:rPr/>
        <w:t>Терминологическая определенность и стройность общей концепции была преподнесена людям через Бхагавадгиту [6], подаренную людям Аватаром Кришной. В частности, Кришна разъяснил, что существует Ишвара (Бог-Отец, Творец, Наивысший Пуруша). Его Воля реализуется через Брахмана (Свя</w:t>
        <w:softHyphen/>
        <w:t>то</w:t>
        <w:softHyphen/>
        <w:t>го Ду</w:t>
        <w:softHyphen/>
        <w:t>ха, Выс</w:t>
        <w:softHyphen/>
        <w:t>шего Пу</w:t>
        <w:softHyphen/>
        <w:t>ру</w:t>
        <w:softHyphen/>
        <w:t>шу). Бог также может представать пред людьми в виде Аватара (Бога-Сына, Мес</w:t>
        <w:softHyphen/>
        <w:t>сии, Христа), воплощаясь в человеческое тело Частью Себя. Кроме того существуют физическая материя (прак</w:t>
        <w:softHyphen/>
        <w:t>ри</w:t>
        <w:softHyphen/>
        <w:t>ти) и эволюционирующие индивидуальные души (со</w:t>
        <w:softHyphen/>
        <w:t>би</w:t>
        <w:softHyphen/>
        <w:t>ра</w:t>
        <w:softHyphen/>
        <w:t>тель</w:t>
        <w:softHyphen/>
        <w:t>но — пу</w:t>
        <w:softHyphen/>
        <w:t>ру</w:t>
        <w:softHyphen/>
        <w:t>ша). Есть ещё акаша — диф</w:t>
        <w:softHyphen/>
        <w:softHyphen/>
        <w:t>фузное состояние пракрити и пуруши (про</w:t>
        <w:softHyphen/>
        <w:softHyphen/>
        <w:t>то</w:t>
        <w:softHyphen/>
        <w:softHyphen/>
        <w:t>прак</w:t>
        <w:softHyphen/>
        <w:t>рити и про</w:t>
        <w:softHyphen/>
        <w:t>то</w:t>
        <w:softHyphen/>
        <w:t>пу</w:t>
        <w:softHyphen/>
        <w:t>ру</w:t>
        <w:softHyphen/>
        <w:t>ша), представляющее собой материал для создания материи и индивидуальных душ.</w:t>
      </w:r>
    </w:p>
    <w:p>
      <w:pPr>
        <w:pStyle w:val="2"/>
        <w:jc w:val="both"/>
        <w:rPr/>
      </w:pPr>
      <w:r>
        <w:rPr/>
        <w:t>Творец пребывает в самом глубоком (от</w:t>
        <w:softHyphen/>
        <w:t>но</w:t>
        <w:softHyphen/>
        <w:t>си</w:t>
        <w:softHyphen/>
        <w:t>тель</w:t>
        <w:softHyphen/>
        <w:t>но мира материи) слое (локе, эоне, пространственной мерности) многомерного единого Тела Вселенского Абсолюта, включающего в Себя в том числе все “проявленные” (т.е. ма</w:t>
        <w:softHyphen/>
        <w:t>те</w:t>
        <w:softHyphen/>
        <w:t>ри</w:t>
        <w:softHyphen/>
        <w:t>аль</w:t>
        <w:softHyphen/>
        <w:t>ные) миры бесчисленных галактик.</w:t>
      </w:r>
    </w:p>
    <w:p>
      <w:pPr>
        <w:pStyle w:val="2"/>
        <w:jc w:val="both"/>
        <w:rPr/>
      </w:pPr>
      <w:r>
        <w:rPr/>
        <w:t>Абсолют есть Единый Вселенский Организм необозримых для людей размеров. Он — многомерен, т.е. состоит из нескольких слоёв-лок.</w:t>
      </w:r>
    </w:p>
    <w:p>
      <w:pPr>
        <w:pStyle w:val="2"/>
        <w:spacing w:before="240" w:after="0"/>
        <w:jc w:val="both"/>
        <w:rPr/>
      </w:pPr>
      <w:r>
        <w:rPr/>
        <w:t>Жизнь Абсолюта есть Его дальнейшее развитие, Эволюция. Механизмом последней является качественный и количественный рост индивидуальных сознаний (душ-джив) — элементов пуруши — на пракрити (материи планет) в телах, состоящих тоже из пракрити. Дживы должны развивать себя по качественным и количественному признакам, стремясь к обретению Божественности, к Слиянию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Брахманом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Ишва</w:t>
      </w:r>
      <w:r>
        <w:rPr>
          <w:lang w:val="en-US"/>
        </w:rPr>
        <w:softHyphen/>
      </w:r>
      <w:r>
        <w:rPr/>
        <w:softHyphen/>
        <w:softHyphen/>
        <w:t>рой. Те же из джив, которые отклоняются от этого Пути или идут вспять, — обрекают себя на страдания согласно “закону кармы” (закону причинно-следственных отношений в формировании судеб).</w:t>
      </w:r>
    </w:p>
    <w:p>
      <w:pPr>
        <w:pStyle w:val="2"/>
        <w:jc w:val="both"/>
        <w:rPr/>
      </w:pPr>
      <w:r>
        <w:rPr/>
        <w:t>Таковы самые общие положения. Кришна в Бха</w:t>
        <w:softHyphen/>
        <w:t>га</w:t>
        <w:softHyphen/>
        <w:t>вад</w:t>
        <w:softHyphen/>
        <w:t>гите изложил принципы этического самосовершенствования человека. В том числе Он разъяснил, что необходимым элементом взаимоотношений человека с Ишварой должна стать эмоциональная Любовь-Преданность (бхак</w:t>
        <w:softHyphen/>
        <w:t>ти) к Нему. (Впоследствии этому же учили и учат Иисус Христос, Чайтания, Бабаджи, Сатья Саи и Другие [6, 9]).</w:t>
      </w:r>
    </w:p>
    <w:p>
      <w:pPr>
        <w:pStyle w:val="2"/>
        <w:jc w:val="both"/>
        <w:rPr/>
      </w:pPr>
      <w:r>
        <w:rPr/>
        <w:t>Но эта информация не является ис</w:t>
        <w:softHyphen/>
        <w:t>чер</w:t>
        <w:softHyphen/>
        <w:t>пы</w:t>
        <w:softHyphen/>
        <w:t>ва</w:t>
        <w:softHyphen/>
        <w:t>ю</w:t>
        <w:softHyphen/>
        <w:t>ще достаточной для полной самореализации ус</w:t>
        <w:softHyphen/>
        <w:t>пеш</w:t>
        <w:softHyphen/>
        <w:t>ных духовных подвижников: ведь Слияние с Творцом осуществляется (на фоне бхак</w:t>
        <w:softHyphen/>
        <w:t>ти) через именно медитативную практику, не иначе. Ибо именно медитативные тренировки позволяют сделать индивидуальное сознание подвижным, утончённым, большим, сильным, обладающим способностью легко проникать из локи в локу — вплоть до Обители Творца, где Он и познаётся окончательно. А для этого подвижники должны иметь схему, подробное описание медитативного пути, “кар</w:t>
        <w:softHyphen/>
        <w:t xml:space="preserve">ту” своего маршрута. Без этого — не пройти. </w:t>
      </w:r>
    </w:p>
    <w:p>
      <w:pPr>
        <w:pStyle w:val="2"/>
        <w:jc w:val="both"/>
        <w:rPr/>
      </w:pPr>
      <w:r>
        <w:rPr/>
        <w:t>Бог специально не “обнародовал” прежде таких “карт”: ведь усилия искателей, преодоление ими трудностей поиска развивают их, как развили и автора данного текста, сумевшего-таки после примерно четверти века напряженнейшей работы составить такую карту.</w:t>
      </w:r>
    </w:p>
    <w:p>
      <w:pPr>
        <w:pStyle w:val="2"/>
        <w:jc w:val="both"/>
        <w:rPr/>
      </w:pPr>
      <w:r>
        <w:rPr/>
        <w:t>Но сейчас, на пороге третьего тысячелетия от прихода на Землю Аватара Иисуса, в критическое для России время [9], Бог благословил меня её опубликовать.</w:t>
      </w:r>
      <w:r>
        <w:br w:type="page"/>
      </w:r>
    </w:p>
    <w:p>
      <w:pPr>
        <w:pStyle w:val="2"/>
        <w:jc w:val="center"/>
        <w:rPr>
          <w:sz w:val="32"/>
        </w:rPr>
      </w:pPr>
      <w:r>
        <w:rPr>
          <w:sz w:val="32"/>
        </w:rPr>
        <w:t>СТРУКТУРА АБСОЛЮТ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9695</wp:posOffset>
                </wp:positionH>
                <wp:positionV relativeFrom="paragraph">
                  <wp:posOffset>4911725</wp:posOffset>
                </wp:positionV>
                <wp:extent cx="3429635" cy="15208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635" cy="152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  у  с  т  о  т  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 xml:space="preserve">Примечание к схеме: </w:t>
                            </w:r>
                            <w:r>
                              <w:rPr>
                                <w:sz w:val="20"/>
                              </w:rPr>
                              <w:t>стрелками показана динамика процессов в Абсолюте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05pt;height:119.75pt;mso-wrap-distance-left:9.05pt;mso-wrap-distance-right:9.05pt;mso-wrap-distance-top:0pt;mso-wrap-distance-bottom:0pt;margin-top:386.75pt;mso-position-vertical-relative:text;margin-left:7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  у  с  т  о  т  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 xml:space="preserve">Примечание к схеме: </w:t>
                      </w:r>
                      <w:r>
                        <w:rPr>
                          <w:sz w:val="20"/>
                        </w:rPr>
                        <w:t>стрелками показана динамика процессов в Абсолют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center"/>
        <w:rPr>
          <w:sz w:val="32"/>
        </w:rPr>
      </w:pPr>
      <w:r>
        <w:rPr>
          <w:sz w:val="32"/>
        </w:rPr>
      </w:r>
    </w:p>
    <w:p>
      <w:pPr>
        <w:pStyle w:val="2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0645</wp:posOffset>
                </wp:positionH>
                <wp:positionV relativeFrom="paragraph">
                  <wp:posOffset>3221990</wp:posOffset>
                </wp:positionV>
                <wp:extent cx="3515360" cy="8890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1540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5pt,253.7pt" to="283.1pt,254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0170</wp:posOffset>
                </wp:positionH>
                <wp:positionV relativeFrom="paragraph">
                  <wp:posOffset>4276090</wp:posOffset>
                </wp:positionV>
                <wp:extent cx="3505835" cy="1270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6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pt,336.7pt" to="283.1pt,33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33270</wp:posOffset>
                </wp:positionH>
                <wp:positionV relativeFrom="paragraph">
                  <wp:posOffset>975995</wp:posOffset>
                </wp:positionV>
                <wp:extent cx="635" cy="3307715"/>
                <wp:effectExtent l="6350" t="635" r="635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07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1pt,76.85pt" to="160.1pt,337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99920</wp:posOffset>
                </wp:positionH>
                <wp:positionV relativeFrom="paragraph">
                  <wp:posOffset>2032000</wp:posOffset>
                </wp:positionV>
                <wp:extent cx="286385" cy="635"/>
                <wp:effectExtent l="635" t="44450" r="635" b="444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pt,160pt" to="172.1pt,160pt" stroked="t" o:allowincell="f" style="position:absolute">
                <v:stroke color="black" weight="1260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99920</wp:posOffset>
                </wp:positionH>
                <wp:positionV relativeFrom="paragraph">
                  <wp:posOffset>3060065</wp:posOffset>
                </wp:positionV>
                <wp:extent cx="305435" cy="635"/>
                <wp:effectExtent l="635" t="44450" r="635" b="444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pt,240.95pt" to="173.6pt,240.95pt" stroked="t" o:allowincell="f" style="position:absolute">
                <v:stroke color="black" weight="1260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99920</wp:posOffset>
                </wp:positionH>
                <wp:positionV relativeFrom="paragraph">
                  <wp:posOffset>4144645</wp:posOffset>
                </wp:positionV>
                <wp:extent cx="286385" cy="635"/>
                <wp:effectExtent l="635" t="44450" r="635" b="444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pt,326.35pt" to="172.1pt,326.35pt" stroked="t" o:allowincell="f" style="position:absolute">
                <v:stroke color="black" weight="1260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90395</wp:posOffset>
                </wp:positionH>
                <wp:positionV relativeFrom="paragraph">
                  <wp:posOffset>1165860</wp:posOffset>
                </wp:positionV>
                <wp:extent cx="276860" cy="635"/>
                <wp:effectExtent l="0" t="44450" r="635" b="444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85pt,91.8pt" to="170.6pt,91.8pt" stroked="t" o:allowincell="f" style="position:absolute">
                <v:stroke color="black" weight="12600" startarrow="open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71345</wp:posOffset>
                </wp:positionH>
                <wp:positionV relativeFrom="paragraph">
                  <wp:posOffset>2382520</wp:posOffset>
                </wp:positionV>
                <wp:extent cx="295910" cy="635"/>
                <wp:effectExtent l="0" t="44450" r="635" b="444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35pt,187.6pt" to="170.6pt,187.6pt" stroked="t" o:allowincell="f" style="position:absolute">
                <v:stroke color="black" weight="12600" startarrow="open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71345</wp:posOffset>
                </wp:positionH>
                <wp:positionV relativeFrom="paragraph">
                  <wp:posOffset>3353435</wp:posOffset>
                </wp:positionV>
                <wp:extent cx="314960" cy="635"/>
                <wp:effectExtent l="0" t="44450" r="635" b="444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35pt,264.05pt" to="172.1pt,264.05pt" stroked="t" o:allowincell="f" style="position:absolute">
                <v:stroke color="black" weight="12600" startarrow="open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85470</wp:posOffset>
                </wp:positionH>
                <wp:positionV relativeFrom="paragraph">
                  <wp:posOffset>2964815</wp:posOffset>
                </wp:positionV>
                <wp:extent cx="635" cy="643255"/>
                <wp:effectExtent l="44450" t="635" r="444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1pt,233.45pt" to="46.1pt,284.05pt" stroked="t" o:allowincell="f" style="position:absolute">
                <v:stroke color="black" weight="1260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47320</wp:posOffset>
                </wp:positionH>
                <wp:positionV relativeFrom="paragraph">
                  <wp:posOffset>5372100</wp:posOffset>
                </wp:positionV>
                <wp:extent cx="1391285" cy="635"/>
                <wp:effectExtent l="635" t="6350" r="63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1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6pt,423pt" to="121.1pt,42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585845</wp:posOffset>
                </wp:positionH>
                <wp:positionV relativeFrom="paragraph">
                  <wp:posOffset>973455</wp:posOffset>
                </wp:positionV>
                <wp:extent cx="635" cy="4293870"/>
                <wp:effectExtent l="6350" t="63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9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35pt,76.65pt" to="282.35pt,414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90170</wp:posOffset>
                </wp:positionH>
                <wp:positionV relativeFrom="paragraph">
                  <wp:posOffset>123190</wp:posOffset>
                </wp:positionV>
                <wp:extent cx="635" cy="5134610"/>
                <wp:effectExtent l="6350" t="635" r="635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3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pt,9.7pt" to="7.1pt,413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101725</wp:posOffset>
                </wp:positionH>
                <wp:positionV relativeFrom="paragraph">
                  <wp:posOffset>-1099820</wp:posOffset>
                </wp:positionV>
                <wp:extent cx="2934335" cy="3943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934360" cy="394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Распределение индивидуальных ду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86.8pt;margin-top:-86.65pt;width:231pt;height:3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Распределение индивидуальных душ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18440</wp:posOffset>
                </wp:positionH>
                <wp:positionV relativeFrom="paragraph">
                  <wp:posOffset>1934845</wp:posOffset>
                </wp:positionV>
                <wp:extent cx="978535" cy="41338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78480" cy="413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Ра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.25pt;margin-top:152.35pt;width:77pt;height:32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Ра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8890</wp:posOffset>
                </wp:positionH>
                <wp:positionV relativeFrom="paragraph">
                  <wp:posOffset>496570</wp:posOffset>
                </wp:positionV>
                <wp:extent cx="1359535" cy="52768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59360" cy="527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ромежуточные состояни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.7pt;margin-top:39.1pt;width:107pt;height:41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ромежуточные состоян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80340</wp:posOffset>
                </wp:positionH>
                <wp:positionV relativeFrom="paragraph">
                  <wp:posOffset>-264795</wp:posOffset>
                </wp:positionV>
                <wp:extent cx="978535" cy="41338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78480" cy="413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Ад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.25pt;margin-top:-20.9pt;width:77pt;height:32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Ад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90170</wp:posOffset>
                </wp:positionH>
                <wp:positionV relativeFrom="paragraph">
                  <wp:posOffset>975360</wp:posOffset>
                </wp:positionV>
                <wp:extent cx="3505835" cy="635"/>
                <wp:effectExtent l="635" t="6350" r="63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pt,76.8pt" to="283.1pt,76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0170</wp:posOffset>
                </wp:positionH>
                <wp:positionV relativeFrom="paragraph">
                  <wp:posOffset>2184400</wp:posOffset>
                </wp:positionV>
                <wp:extent cx="3505835" cy="635"/>
                <wp:effectExtent l="635" t="6350" r="635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pt,172pt" to="283.1pt,17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6370</wp:posOffset>
                </wp:positionH>
                <wp:positionV relativeFrom="paragraph">
                  <wp:posOffset>2117090</wp:posOffset>
                </wp:positionV>
                <wp:extent cx="635" cy="433705"/>
                <wp:effectExtent l="44450" t="635" r="444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3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1pt,166.7pt" to="13.1pt,200.8pt" stroked="t" o:allowincell="f" style="position:absolute">
                <v:stroke color="black" weight="1260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56845</wp:posOffset>
                </wp:positionH>
                <wp:positionV relativeFrom="paragraph">
                  <wp:posOffset>602615</wp:posOffset>
                </wp:positionV>
                <wp:extent cx="635" cy="433705"/>
                <wp:effectExtent l="44450" t="0" r="4445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3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35pt,47.45pt" to="12.35pt,81.55pt" stroked="t" o:allowincell="f" style="position:absolute">
                <v:stroke color="black" weight="12600" startarrow="open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61620</wp:posOffset>
                </wp:positionH>
                <wp:positionV relativeFrom="paragraph">
                  <wp:posOffset>2021840</wp:posOffset>
                </wp:positionV>
                <wp:extent cx="635" cy="214630"/>
                <wp:effectExtent l="44450" t="0" r="4445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4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6pt,159.2pt" to="20.6pt,176.05pt" stroked="t" o:allowincell="f" style="position:absolute">
                <v:stroke color="black" weight="12600" startarrow="open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2570</wp:posOffset>
                </wp:positionH>
                <wp:positionV relativeFrom="paragraph">
                  <wp:posOffset>907415</wp:posOffset>
                </wp:positionV>
                <wp:extent cx="635" cy="233680"/>
                <wp:effectExtent l="44450" t="635" r="4445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1pt,71.45pt" to="19.1pt,89.8pt" stroked="t" o:allowincell="f" style="position:absolute">
                <v:stroke color="black" weight="1260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859790</wp:posOffset>
                </wp:positionH>
                <wp:positionV relativeFrom="paragraph">
                  <wp:posOffset>113665</wp:posOffset>
                </wp:positionV>
                <wp:extent cx="0" cy="3114675"/>
                <wp:effectExtent l="6350" t="0" r="635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1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pt,8.95pt" to="67.7pt,254.15pt" stroked="t" o:allowincell="f" style="position:absolute;flip:y">
                <v:stroke color="black" weight="1260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68070</wp:posOffset>
                </wp:positionH>
                <wp:positionV relativeFrom="paragraph">
                  <wp:posOffset>1400175</wp:posOffset>
                </wp:positionV>
                <wp:extent cx="854710" cy="287655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710" cy="2876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акрит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67.3pt;height:22.65pt;mso-wrap-distance-left:9.05pt;mso-wrap-distance-right:9.05pt;mso-wrap-distance-top:0pt;mso-wrap-distance-bottom:0pt;margin-top:110.25pt;mso-position-vertical-relative:text;margin-left:84.1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акри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52345</wp:posOffset>
                </wp:positionH>
                <wp:positionV relativeFrom="paragraph">
                  <wp:posOffset>1422400</wp:posOffset>
                </wp:positionV>
                <wp:extent cx="1276985" cy="197485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9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отопракрити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5pt;height:15.55pt;mso-wrap-distance-left:9.05pt;mso-wrap-distance-right:9.05pt;mso-wrap-distance-top:0pt;mso-wrap-distance-bottom:0pt;margin-top:112pt;mso-position-vertical-relative:text;margin-left:177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отопракри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04570</wp:posOffset>
                </wp:positionH>
                <wp:positionV relativeFrom="paragraph">
                  <wp:posOffset>2494915</wp:posOffset>
                </wp:positionV>
                <wp:extent cx="981710" cy="41021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710" cy="41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Начальная пуру</w:t>
                              <w:softHyphen/>
                              <w:t>ша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pt;height:32.3pt;mso-wrap-distance-left:9.05pt;mso-wrap-distance-right:9.05pt;mso-wrap-distance-top:0pt;mso-wrap-distance-bottom:0pt;margin-top:196.45pt;mso-position-vertical-relative:text;margin-left:79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Начальная пуру</w:t>
                        <w:softHyphen/>
                        <w:t>ш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77875</wp:posOffset>
                </wp:positionH>
                <wp:positionV relativeFrom="paragraph">
                  <wp:posOffset>3382010</wp:posOffset>
                </wp:positionV>
                <wp:extent cx="1219835" cy="647065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647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Лока Брах</w:t>
                              <w:softHyphen/>
                              <w:softHyphen/>
                              <w:t>ма</w:t>
                              <w:softHyphen/>
                              <w:t>на (Свя</w:t>
                              <w:softHyphen/>
                              <w:t>того  Ду</w:t>
                              <w:softHyphen/>
                              <w:t>ха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50.95pt;mso-wrap-distance-left:9.05pt;mso-wrap-distance-right:9.05pt;mso-wrap-distance-top:0pt;mso-wrap-distance-bottom:0pt;margin-top:266.3pt;mso-position-vertical-relative:text;margin-left:61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Лока Брах</w:t>
                        <w:softHyphen/>
                        <w:softHyphen/>
                        <w:t>ма</w:t>
                        <w:softHyphen/>
                        <w:t>на (Свя</w:t>
                        <w:softHyphen/>
                        <w:t>того  Ду</w:t>
                        <w:softHyphen/>
                        <w:t>х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04745</wp:posOffset>
                </wp:positionH>
                <wp:positionV relativeFrom="paragraph">
                  <wp:posOffset>3343910</wp:posOffset>
                </wp:positionV>
                <wp:extent cx="867410" cy="78613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786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итель (“Чертог”) Творца (Ишвары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61.9pt;mso-wrap-distance-left:9.05pt;mso-wrap-distance-right:9.05pt;mso-wrap-distance-top:0pt;mso-wrap-distance-bottom:0pt;margin-top:263.3pt;mso-position-vertical-relative:text;margin-left:189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битель (“Чертог”) Творца (Ишвар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99970</wp:posOffset>
                </wp:positionH>
                <wp:positionV relativeFrom="paragraph">
                  <wp:posOffset>2534920</wp:posOffset>
                </wp:positionV>
                <wp:extent cx="1105535" cy="253365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553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отопуруша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05pt;height:19.95pt;mso-wrap-distance-left:9.05pt;mso-wrap-distance-right:9.05pt;mso-wrap-distance-top:0pt;mso-wrap-distance-bottom:0pt;margin-top:199.6pt;mso-position-vertical-relative:text;margin-left:181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отопуруш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09270</wp:posOffset>
                </wp:positionH>
                <wp:positionV relativeFrom="paragraph">
                  <wp:posOffset>171450</wp:posOffset>
                </wp:positionV>
                <wp:extent cx="2448560" cy="1990725"/>
                <wp:effectExtent l="635" t="6985" r="5334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8720" cy="199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40.1pt;margin-top:13.5pt;width:192.75pt;height:156.7pt;mso-wrap-style:none;v-text-anchor:middle">
                <v:fill o:detectmouseclick="t" type="solid" color2="black"/>
                <v:stroke color="black" weight="12600" endarrow="open" endarrowwidth="medium" endarrowlength="medium" joinstyle="miter" endcap="flat"/>
                <w10:wrap type="none"/>
              </v:rect>
            </w:pict>
          </mc:Fallback>
        </mc:AlternateContent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  <w:r>
        <w:br w:type="page"/>
      </w:r>
    </w:p>
    <w:p>
      <w:pPr>
        <w:pStyle w:val="2"/>
        <w:jc w:val="both"/>
        <w:rPr/>
      </w:pPr>
      <w:r>
        <w:rPr/>
        <w:t>Главное, что надо учесть при изучении приведённой схемы, это то, что она отражает именно пространственную многомерность (мно</w:t>
        <w:softHyphen/>
        <w:t>го</w:t>
        <w:softHyphen/>
        <w:t>ло</w:t>
        <w:softHyphen/>
        <w:t>ко</w:t>
        <w:softHyphen/>
        <w:t>вость, мно</w:t>
        <w:softHyphen/>
        <w:t>го</w:t>
        <w:softHyphen/>
        <w:t>эон</w:t>
        <w:softHyphen/>
        <w:t>ность). Поэтому то, что на листе бумаги расположено внизу, обозначает на самом деле пребывающее в глубине, в тончайших локах. А то, что на схеме находится выше, соответствует нарастающей плотности (или даже грубости). Иначе говоря, направление на схеме вниз означает в реальности — вглубь многомерного Тела Абсолюта, а вверх — к Его внешним слоям.</w:t>
      </w:r>
    </w:p>
    <w:p>
      <w:pPr>
        <w:pStyle w:val="2"/>
        <w:jc w:val="both"/>
        <w:rPr/>
      </w:pPr>
      <w:r>
        <w:rPr/>
        <w:t>И не следует представлять сектора на таблице как реально существующие сектора во вселенной: в действительности это — не сектора, а слои многомерности.</w:t>
      </w:r>
    </w:p>
    <w:p>
      <w:pPr>
        <w:pStyle w:val="2"/>
        <w:jc w:val="both"/>
        <w:rPr/>
      </w:pPr>
      <w:r>
        <w:rPr/>
        <w:t>Отмечу ещё, что многомерность не может быть исследована физическими приборами: они не могут быть внесены в иные локи из мира материи. Единственно, чем возможно воспринимать существующее в иных локах, — это развитое методами буддхи-йоги (системы методов развития сознания) утончённое сознание духовного подвижника, способное свободно переходить из локи в локу.</w:t>
      </w:r>
    </w:p>
    <w:p>
      <w:pPr>
        <w:pStyle w:val="2"/>
        <w:jc w:val="both"/>
        <w:rPr/>
      </w:pPr>
      <w:r>
        <w:rPr/>
        <w:t>Говоря же “наукообразным” языком материалистической науки, можно сказать, что всё, находящееся во всех не-материальных локах, имеет “леп</w:t>
        <w:softHyphen/>
        <w:t>тон</w:t>
        <w:softHyphen/>
        <w:t>ную” природу, хотя понятно, что такие слова сами по себе слишком мало дают для разрешения поставленных в данной книги проблем.</w:t>
      </w:r>
    </w:p>
    <w:p>
      <w:pPr>
        <w:pStyle w:val="2"/>
        <w:jc w:val="both"/>
        <w:rPr/>
      </w:pPr>
      <w:r>
        <w:rPr/>
        <w:t>... Итак, начнем рассмотрение схемы снизу, из глубины многомерности.</w:t>
      </w:r>
    </w:p>
    <w:p>
      <w:pPr>
        <w:pStyle w:val="2"/>
        <w:jc w:val="both"/>
        <w:rPr/>
      </w:pPr>
      <w:r>
        <w:rPr/>
        <w:t>Во вселенской Пустоте</w:t>
      </w:r>
      <w:r>
        <w:rPr>
          <w:rStyle w:val="FootnoteCharacters"/>
          <w:rStyle w:val="FootnoteAnchor"/>
        </w:rPr>
        <w:footnoteReference w:id="2"/>
      </w:r>
      <w:r>
        <w:rPr/>
        <w:t xml:space="preserve"> пребывает наитон</w:t>
        <w:softHyphen/>
        <w:t>чай</w:t>
        <w:softHyphen/>
        <w:t>шее энергетическое состояние самого глубинного слоя Абсолюта — Ишвара (Бог-Отец, Творец, Иегова, Аллах, Дао, Адибудда: именно так и ещё многими другими словами на разных языках Его называют). На схеме Его Обитель обозначена внизу над Пустотой справа.</w:t>
      </w:r>
    </w:p>
    <w:p>
      <w:pPr>
        <w:pStyle w:val="2"/>
        <w:jc w:val="both"/>
        <w:rPr/>
      </w:pPr>
      <w:r>
        <w:rPr/>
        <w:t>Теперь обратим внимание на сплошную вертикальную линию. Это — “Зеркало”, реально разделяющая весь Абсолют “мембрана”. По правую (на схеме) сторону от неё — три основных, базовых, непрерывно существующих составляющих Абсолюта: Ишвара в Его Обители (“Чертоге”, языком ученика Иисуса Христа апостола Филиппа [8]), а выше (на схе</w:t>
        <w:softHyphen/>
        <w:t>ме) — более плотные “этажи” акаши — локи протопуруши и протопракрити. Эти три базовых слоя именуются ещё соответственно Чидакашей, читакашей и бхутакашей.</w:t>
      </w:r>
    </w:p>
    <w:p>
      <w:pPr>
        <w:pStyle w:val="2"/>
        <w:jc w:val="both"/>
        <w:rPr/>
      </w:pPr>
      <w:r>
        <w:rPr/>
        <w:t>Слева от “Зеркала” на схеме обозначены имен</w:t>
        <w:softHyphen/>
        <w:t>но производные от базовых состояний Абсолюта: локи Брахмана (Высшего Пуруши), пуруши и пракрити. Они существуют только во время Кальп в “проявленных мирах” вселенной — в появляющихся и затем исчезающих, поглощаемых акашей “островках” Творения. При наступлении “конца света” (Пралайи) для каждого из таких “островков” — его материя снова превращается в протопракрити, а индивидуальные души (джи</w:t>
        <w:softHyphen/>
        <w:t>вы), не пожелавшие или не успевшие достичь в своём развитии в ряду многих воплощений Совершенства (т.е. обретения Божественности и Слияния с Сознанием Высшего и Наивысшего Пу</w:t>
        <w:softHyphen/>
        <w:t>ру</w:t>
        <w:softHyphen/>
        <w:t>ши), — диф</w:t>
        <w:softHyphen/>
        <w:t>фузируются до состояния про</w:t>
        <w:softHyphen/>
        <w:t>то</w:t>
        <w:softHyphen/>
        <w:t>пу</w:t>
        <w:softHyphen/>
        <w:t>руши; Выс</w:t>
        <w:softHyphen/>
        <w:t>ший же Пуруша переходит из активного Огненного состояния в состояние Покоя в “Чер</w:t>
        <w:softHyphen/>
        <w:t>то</w:t>
        <w:softHyphen/>
        <w:t>ге” Творца.</w:t>
      </w:r>
    </w:p>
    <w:p>
      <w:pPr>
        <w:pStyle w:val="2"/>
        <w:jc w:val="both"/>
        <w:rPr/>
      </w:pPr>
      <w:r>
        <w:rPr/>
        <w:t>Обратим внимание, что во время Кальп на материальных “островках” Творения происходит увеличение количества и пракрити (за счёт, например, фотосинтеза), и пуруши (за счёт роста количества энергии индивидуальных душ, питающихся пракрити). Они с окончанием Кальпы пополняют собою космические запасы протопракрити и протопуруши. Поэтому количество последних существенно не убывает.</w:t>
      </w:r>
    </w:p>
    <w:p>
      <w:pPr>
        <w:pStyle w:val="2"/>
        <w:jc w:val="both"/>
        <w:rPr/>
      </w:pPr>
      <w:r>
        <w:rPr/>
        <w:t>Всё, что на схеме представлено выше “пер</w:t>
        <w:softHyphen/>
        <w:t>во</w:t>
        <w:softHyphen/>
        <w:t>го этажа” Абсолюта, является “сферой деятельности” Брахмана, “миром Брахмана” (на санскрите — апарабрахманом, т.е. тем, что не является Божественным Брахманом).</w:t>
      </w:r>
    </w:p>
    <w:p>
      <w:pPr>
        <w:pStyle w:val="2"/>
        <w:jc w:val="both"/>
        <w:rPr/>
      </w:pPr>
      <w:r>
        <w:rPr/>
        <w:t>Апарабрахман весь пронизан внутри Огненным Светом Брахмана. Поэтому, когда мы исследуем пространство вблизи "Зеркала", то видим контраст светимостей по обе его стороны: Огненный Свет по одну сторону, и отсутствие интенсивной светимости по другую. Отсюда — и название этой "мембраны".</w:t>
      </w:r>
    </w:p>
    <w:p>
      <w:pPr>
        <w:pStyle w:val="2"/>
        <w:jc w:val="both"/>
        <w:rPr/>
      </w:pPr>
      <w:r>
        <w:rPr/>
        <w:t>Теперь рассмотрим самую левую колонку на схеме. Она отражает состояние душ во время Кальпы. Разнокачественные по уровню тонкости-грубости души (в смысле тех эмоциональных состояний, к которым они приучили себя во время воплощений) распределяются по слоям многомерности как бы на фоне основных лок. В том числе слой с более утончённой энергетикой (на схеме — нижний) называется раем, а самый грубый (на схеме — верхний) — адом. Между ними — слой примитивных душ, пребывающих в промежуточном состоянии привязанности к материи; наиболее часто употребляемое название для этого слоя — “астральный план”. (Под</w:t>
        <w:softHyphen/>
        <w:t>роб</w:t>
        <w:softHyphen/>
        <w:t>нее см. в [5, 7]).</w:t>
      </w:r>
    </w:p>
    <w:p>
      <w:pPr>
        <w:pStyle w:val="2"/>
        <w:jc w:val="both"/>
        <w:rPr/>
      </w:pPr>
      <w:r>
        <w:rPr/>
        <w:t>Но рассмотрим процесс эволюции душ более детально с самого начала.</w:t>
      </w:r>
    </w:p>
    <w:p>
      <w:pPr>
        <w:pStyle w:val="2"/>
        <w:jc w:val="both"/>
        <w:rPr/>
      </w:pPr>
      <w:r>
        <w:rPr/>
        <w:t>Когда на какой-то планете создаются условия для существования органических тел (т.е. условия, подобные существующим сейчас на Земле) — там берет старт процесс развития частиц пуруши, формирующихся из протопуруши. Этот процесс начинается в минеральных носителях и затем продолжается в органических телах, эволюционирующих параллельно с развитием душ. Система обмена вещёств в органических телах позволяет превращать пракрити в энергию пуруши. Это обе</w:t>
        <w:softHyphen/>
        <w:t>с</w:t>
        <w:softHyphen/>
        <w:t>печивает рост душ в количественном отношении.</w:t>
      </w:r>
    </w:p>
    <w:p>
      <w:pPr>
        <w:pStyle w:val="2"/>
        <w:jc w:val="both"/>
        <w:rPr/>
      </w:pPr>
      <w:r>
        <w:rPr/>
        <w:t>Обладая значительной свободой воли, воплощённые души развитых в эволюционном отношении видов животных и тем более людей эволюционируют, подчиняясь “закону кар</w:t>
        <w:softHyphen/>
        <w:t>мы”. Параллельно у большинства из них идёт развитие интеллектуальных способностей, у некоторых лю</w:t>
        <w:softHyphen/>
        <w:t>дей появляется возможность начать осознанное духовное самосовершенствование. Хотя другие остаются “материалистами”, не осоз</w:t>
        <w:softHyphen/>
        <w:t>наю</w:t>
        <w:softHyphen/>
        <w:t>щи</w:t>
        <w:softHyphen/>
        <w:t>ми ничего, кроме материи, и счи</w:t>
        <w:softHyphen/>
        <w:t>таю</w:t>
        <w:softHyphen/>
        <w:t>щие себя материальными телами; их образ жизни не отличается принципиально от жизни представителей многих видов животных.</w:t>
      </w:r>
    </w:p>
    <w:p>
      <w:pPr>
        <w:pStyle w:val="2"/>
        <w:jc w:val="both"/>
        <w:rPr/>
      </w:pPr>
      <w:r>
        <w:rPr/>
        <w:t>Есть ещё категория душ, приучающих себя жить в грубых эмоциональных состояниях, — они отправляются в адскую локу, обозначенную в верхней левой части схемы; это — “тьма внешняя”, языком Нового Завета. Их удел на будущее — новые воплощения в “адских” земных условиях или же разрушение до протопуруши ещё прежде окончания Кальпы.</w:t>
      </w:r>
    </w:p>
    <w:p>
      <w:pPr>
        <w:pStyle w:val="2"/>
        <w:jc w:val="both"/>
        <w:rPr/>
      </w:pPr>
      <w:r>
        <w:rPr/>
        <w:t>В соответствии со сказанным, можно делить всех людей на три категории: средняя группа “ма</w:t>
        <w:softHyphen/>
        <w:t>тери</w:t>
        <w:softHyphen/>
        <w:t>алис</w:t>
        <w:softHyphen/>
        <w:t>тов”, также люди демонические и люди, реально идущие к духовному Совершенству, к Слия</w:t>
        <w:softHyphen/>
        <w:t>нию с Богом.</w:t>
      </w:r>
    </w:p>
    <w:p>
      <w:pPr>
        <w:pStyle w:val="2"/>
        <w:jc w:val="both"/>
        <w:rPr/>
      </w:pPr>
      <w:r>
        <w:rPr/>
        <w:t>Главной составляющей духовной самореализации последних является прежде всего развитие духовного сердца (см. [7, 9]). Оптимальным достижением для таких успешных духовных подвижников является Слияние себя (как сознания, буддхи) с Высшим Пурушей или даже проникновение в “Чертог”. Следует именно приучить себя жить в этих состояниях ещё при наличии физического тела. Те, кто преуспели в этом, став неотъемлемой и неразрывной Частью Высших Форм Божественного Сознания, обретают в том числе способность управления материей, как это демонстрировали Иисус Христос, Бабаджи и Другие [11, 14], а сейчас демонстрируют Дэвид Копперфильд и Сатья Саи.</w:t>
      </w:r>
    </w:p>
    <w:p>
      <w:pPr>
        <w:pStyle w:val="Heading2"/>
        <w:rPr/>
      </w:pPr>
      <w:r>
        <w:rPr/>
        <w:t>О МЕТОДОЛОГИИ ПОЗНАНИЯ       АБСОЛЮТА</w:t>
      </w:r>
    </w:p>
    <w:p>
      <w:pPr>
        <w:pStyle w:val="2"/>
        <w:jc w:val="both"/>
        <w:rPr/>
      </w:pPr>
      <w:r>
        <w:rPr/>
        <w:t>Мы подробно обсуждали методологию и методики кратчайшего Пути духовной самореализации на страницах ряда предыдущих изданий [1-9 и др.]. Поэтому сейчас ограничимся лишь самым кратким изложением этой темы.</w:t>
      </w:r>
    </w:p>
    <w:p>
      <w:pPr>
        <w:pStyle w:val="2"/>
        <w:jc w:val="both"/>
        <w:rPr/>
      </w:pPr>
      <w:r>
        <w:rPr/>
        <w:t>Воплотившись, мы остаёмся под непрерывным наблюдением и водительством Бога в аспекте Брахмана (Святого Духа), Который находится не где-то “там”, далеко, “на небе”, а всегда и везде, в том числе непосредственно под материей наших тел в тончайших локах. (Это, в частности, неоднократно подчёркивается в Новом Завете). Да и до “Чертога”, как выразился Иисус Христос [12], расстояние не больше толщины листа тонкой бумаги. И ничто не происходит ни с кем без ведома Творца.</w:t>
      </w:r>
    </w:p>
    <w:p>
      <w:pPr>
        <w:pStyle w:val="2"/>
        <w:jc w:val="both"/>
        <w:rPr/>
      </w:pPr>
      <w:r>
        <w:rPr/>
        <w:t>А наша задача, казалось бы, очень проста: всего лишь научиться “заглубляться” прямо здесь, где находится тело, в Обитель Творца... Но вся проблема состоит как раз в том, что в неё существуют лишь тайные проходы, которые Он раскрывает только достойным Своим ученикам — чистым этически и утончённым душами, доказавшим своё искреннее и сильное желание познать Его и слиться с Ним. То есть, надо стать в то числе влюблёнными в Него и доказавшими в своей любви к Нему незыблемое постоянство.</w:t>
      </w:r>
    </w:p>
    <w:p>
      <w:pPr>
        <w:pStyle w:val="2"/>
        <w:jc w:val="both"/>
        <w:rPr/>
      </w:pPr>
      <w:r>
        <w:rPr/>
        <w:t>Что является главными препятствиями на нашем пути в высшие локи? Кришна ответил так [6]: “Похоть, гнев и жадность” — т.е. увлечённость “зем</w:t>
        <w:softHyphen/>
        <w:t>ным” плюс грубые эмоциональные состояния.</w:t>
      </w:r>
    </w:p>
    <w:p>
      <w:pPr>
        <w:pStyle w:val="2"/>
        <w:jc w:val="both"/>
        <w:rPr/>
      </w:pPr>
      <w:r>
        <w:rPr/>
        <w:t>А что ведёт нас к Нему? Развитие в себе разных составляющих Любви плюс утончение сознания плюс верно поставленная медитативная работа.</w:t>
      </w:r>
    </w:p>
    <w:p>
      <w:pPr>
        <w:pStyle w:val="2"/>
        <w:jc w:val="both"/>
        <w:rPr/>
      </w:pPr>
      <w:r>
        <w:rPr/>
        <w:t>Общим принципом, обеспечивающим обретение основ, необходимых для успешного духовного продвижения, является карма-йога — служение Богу через помощь людям во всём добром, причём без личной заинтересованности в результатах такой деятельности. Вместо личной заинтересованности — понимание заинтересованности Бога и действие в соответствии с ней. Если мы живём по этому принципу — мы наилучшим образом развиваем в себе главные составляющие Божественности: Любовь, Мудрость и Силу. И на фоне такого нашего образа жизни создаются наилучшие условия для помощи нам со стороны Бога.</w:t>
      </w:r>
    </w:p>
    <w:p>
      <w:pPr>
        <w:pStyle w:val="2"/>
        <w:jc w:val="both"/>
        <w:rPr/>
      </w:pPr>
      <w:r>
        <w:rPr/>
        <w:t>Как же помогает нам Бог?</w:t>
      </w:r>
    </w:p>
    <w:p>
      <w:pPr>
        <w:pStyle w:val="2"/>
        <w:jc w:val="both"/>
        <w:rPr/>
      </w:pPr>
      <w:r>
        <w:rPr/>
        <w:t xml:space="preserve">Во-первых, Он оставляет всем людям инструкции к правильной жизни — в священных книгах.  </w:t>
      </w:r>
    </w:p>
    <w:p>
      <w:pPr>
        <w:pStyle w:val="2"/>
        <w:jc w:val="both"/>
        <w:rPr/>
      </w:pPr>
      <w:r>
        <w:rPr/>
        <w:t>Во-вторых, когда это необходимо, Он посылает к нам тех или иных духов или состыкует нас с теми или иными воплощёнными людьми.</w:t>
      </w:r>
    </w:p>
    <w:p>
      <w:pPr>
        <w:pStyle w:val="2"/>
        <w:jc w:val="both"/>
        <w:rPr/>
      </w:pPr>
      <w:r>
        <w:rPr/>
        <w:t>В-третьих, участвует Сам через Брахмана, направляя, показывая, подсказывая, поучая.</w:t>
      </w:r>
    </w:p>
    <w:p>
      <w:pPr>
        <w:pStyle w:val="2"/>
        <w:jc w:val="both"/>
        <w:rPr/>
      </w:pPr>
      <w:r>
        <w:rPr/>
        <w:t>Кто же такой Брахман, где Его найти, как увидеть, услышать, почувствовать?</w:t>
      </w:r>
    </w:p>
    <w:p>
      <w:pPr>
        <w:pStyle w:val="2"/>
        <w:jc w:val="both"/>
        <w:rPr/>
      </w:pPr>
      <w:r>
        <w:rPr/>
        <w:t>Брахман — это совокупность пребывающих в состоянии помощи воплощённым и невоплощённым существам Проявлений Творца, исходящих из Обители плюс Сознания ещё воплощённых людей (Махатм), достигших единосущности с Брахманом.</w:t>
      </w:r>
    </w:p>
    <w:p>
      <w:pPr>
        <w:pStyle w:val="2"/>
        <w:jc w:val="both"/>
        <w:rPr/>
      </w:pPr>
      <w:r>
        <w:rPr/>
        <w:t>Брахман в аспекте Божественного Огня может проявляться во всей вселенной, но имеет постоянную выраженность в галактиках. А Его различные степени уплотнённости (уплотнённости Его огнеподобного состояния) присутствуют всегда вну</w:t>
        <w:softHyphen/>
        <w:t>три и вокруг планет, образуя Огненные Ядра, а также более разреженные слои Света, наполняющие ма</w:t>
        <w:softHyphen/>
        <w:t>н</w:t>
        <w:softHyphen/>
        <w:t>тию и кору, и ещё более разреженный слой над поверхностью планеты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2"/>
        <w:jc w:val="both"/>
        <w:rPr/>
      </w:pPr>
      <w:r>
        <w:rPr/>
        <w:t>Проходя в локи пуруши и пракрити, Божественные Индивидуальности могут уплотнять Своё состояние до того или иного уровня — ради того, чтобы Их было легче воспринимать обитателям этих лок. Брахманические Индивидуальные Проявления Творца — это бывшие люди, достигшие Божественности. Они могут оказываться рядом с телами воплощённых людей, создавая непрерывную протяжённость Своих Сознаний, проходящую сквозь локи. Например, Они создают гигантские антропоморфные (т.е. подобные по форме человеческим телам) Свои облики (Ма</w:t>
        <w:softHyphen/>
        <w:t>ха</w:t>
        <w:softHyphen/>
        <w:t>дуб</w:t>
        <w:softHyphen/>
        <w:t>ли). С Божественными Учителями, принимающими такой облик, вполне возможно в таких случаях общаться как с видимыми собеседниками: Их лица богаты мимикой, Они показывают и объясняют с помощью жестов рук, говорят, Их можно в таком состоянии обнимать, сливаться с Ними, входя в формы Их энергетических Тел.</w:t>
      </w:r>
    </w:p>
    <w:p>
      <w:pPr>
        <w:pStyle w:val="2"/>
        <w:jc w:val="both"/>
        <w:rPr/>
      </w:pPr>
      <w:r>
        <w:rPr/>
        <w:t>Божественные Учителя могут проходить к воплощённым ученикам в виде Махадублей по обе стороны от “Зеркала”. Из “Чертога” сквозь локи ака</w:t>
        <w:softHyphen/>
        <w:t>ши предпочитает подходить к поверхности Земли в прозрачном Махадубле, например, Хуан-Ди. А Сатья Саи и Птахотеп создают Свои именно Огненные (огнеподобные) Махадубли.</w:t>
      </w:r>
    </w:p>
    <w:p>
      <w:pPr>
        <w:pStyle w:val="2"/>
        <w:jc w:val="both"/>
        <w:rPr/>
      </w:pPr>
      <w:r>
        <w:rPr/>
        <w:t>Божественные Учителя с радостью предоставляют Свои Махадубли для заполнения сознаниями достойных учеников. Это позволяет последним наиболее быстро и легко растить себя, проникая постепенно по энергетическому Телу Учителя вплоть до наитончайшей локи, вливаясь там в Параматман. Наиболее удачно это можно делать на специальных “местах силы” [5, 7].</w:t>
      </w:r>
    </w:p>
    <w:p>
      <w:pPr>
        <w:pStyle w:val="2"/>
        <w:jc w:val="both"/>
        <w:rPr/>
      </w:pPr>
      <w:r>
        <w:rPr/>
        <w:t>В процессе духовного роста ученик Бога должен лично познать Абсолют во всех локах, в том числе по обе стороны “Зеркала”: со стороны Огненной и не-Огненной.</w:t>
      </w:r>
    </w:p>
    <w:p>
      <w:pPr>
        <w:pStyle w:val="2"/>
        <w:jc w:val="both"/>
        <w:rPr/>
      </w:pPr>
      <w:r>
        <w:rPr/>
        <w:t>Вход в “Чертог” возможен как из состояния Бо</w:t>
        <w:softHyphen/>
        <w:t>жест</w:t>
        <w:softHyphen/>
        <w:t>вен</w:t>
        <w:softHyphen/>
        <w:t>но</w:t>
        <w:softHyphen/>
        <w:t>го Огня, так и из локи протопуруши. Именно последний вариант описан апостолом Филиппом как проход сквозь “Завесу” — границу между локой протопуруши и “Чертогом” [8].</w:t>
      </w:r>
    </w:p>
    <w:p>
      <w:pPr>
        <w:pStyle w:val="2"/>
        <w:jc w:val="both"/>
        <w:rPr/>
      </w:pPr>
      <w:r>
        <w:rPr/>
        <w:t>Какие могут быть критерии самопроверки, чтобы не ошибаться в определении своего местопребывания в многомерном Абсолюте? Здесь помочь может только развитая способность к видению зрением сознания — сознания духовного сердца, погружающегося вглубь Вселенского Оке</w:t>
        <w:softHyphen/>
        <w:t xml:space="preserve">ана Абсолюта из чакры анахаты собственного тела. </w:t>
      </w:r>
      <w:r>
        <w:rPr>
          <w:rStyle w:val="FootnoteCharacters"/>
          <w:rStyle w:val="FootnoteAnchor"/>
        </w:rPr>
        <w:footnoteReference w:id="4"/>
      </w:r>
    </w:p>
    <w:p>
      <w:pPr>
        <w:pStyle w:val="2"/>
        <w:jc w:val="both"/>
        <w:rPr/>
      </w:pPr>
      <w:r>
        <w:rPr/>
        <w:t xml:space="preserve">Развивая себя таким образом, мы научаемся видеть разные плотности Брахманического Огня Сознаний Божественных Учителей, проявляемые Ими в разных локах. Тончайшие из таких состояний подобно свету только что взошедшего ясного утреннего солнышка. Наша задача — научиться быть этим Светом. </w:t>
      </w:r>
    </w:p>
    <w:p>
      <w:pPr>
        <w:pStyle w:val="2"/>
        <w:jc w:val="both"/>
        <w:rPr/>
      </w:pPr>
      <w:r>
        <w:rPr/>
        <w:t>А изучая локи акаши по другую сторону “Зеркала”, мы вначале познаём там состояние Покоя как бы нежной южной ночи со звездами, глубже — “предрассветное” состояние “с посветлевшим небом”, ещё глубже — в “Чертоге” — беспредельное по размерам и вечное Сознание Ишвары.</w:t>
      </w:r>
      <w:r>
        <w:rPr>
          <w:rStyle w:val="FootnoteCharacters"/>
          <w:rStyle w:val="FootnoteAnchor"/>
        </w:rPr>
        <w:footnoteReference w:id="5"/>
      </w:r>
    </w:p>
    <w:p>
      <w:pPr>
        <w:pStyle w:val="2"/>
        <w:jc w:val="both"/>
        <w:rPr/>
      </w:pPr>
      <w:r>
        <w:rPr/>
        <w:t>Божественное Сознание есть Абсолютная Чистота. Пройдя сквозь “Зеркало” на сторону Творения, Оно приобретает свойства Огня или тончайшего Ясного Света. Утончённые индивидуальные сознания — тоже чисты и светлы. Но “астраль</w:t>
        <w:softHyphen/>
        <w:t>ные” души — серые, а обитатели ада — черны.</w:t>
      </w:r>
    </w:p>
    <w:p>
      <w:pPr>
        <w:pStyle w:val="2"/>
        <w:jc w:val="both"/>
        <w:rPr/>
      </w:pPr>
      <w:r>
        <w:rPr/>
        <w:t>Используя собственную Атмическую энергию кундалини, хранящуюся в особом энергетическом “ре</w:t>
        <w:softHyphen/>
        <w:t>зер</w:t>
        <w:softHyphen/>
        <w:t>ву</w:t>
        <w:softHyphen/>
        <w:t>аре”, соединённом с чакрой муладхарой [4, 7], и постепенно наращивая своё присутствие и самоощущение в Атмическом Брахманическом Ог</w:t>
        <w:softHyphen/>
        <w:t>не, став Брахманом, успешный ученик Бога готовится к полному Слиянию с Параматманом.</w:t>
      </w:r>
      <w:r>
        <w:rPr>
          <w:rStyle w:val="FootnoteCharacters"/>
          <w:rStyle w:val="FootnoteAnchor"/>
        </w:rPr>
        <w:footnoteReference w:id="6"/>
      </w:r>
    </w:p>
    <w:p>
      <w:pPr>
        <w:pStyle w:val="2"/>
        <w:jc w:val="both"/>
        <w:rPr/>
      </w:pPr>
      <w:r>
        <w:rPr/>
        <w:t>На той стадии развития, когда Абсолют становится познанным в той мере, как описано выше, то есть когда ученик познал в том числе высшую локу и научился сливаться с Параматманом, —становится уместной медитативная установка “Есть только одно Я", приводящая к окон</w:t>
        <w:softHyphen/>
        <w:t>чатель</w:t>
        <w:softHyphen/>
        <w:t>ному закреплению состояния ад</w:t>
        <w:softHyphen/>
        <w:t>вай</w:t>
        <w:softHyphen/>
        <w:t>ты (соединён</w:t>
        <w:softHyphen/>
        <w:t>ностью с “Я” Бога).</w:t>
      </w:r>
      <w:r>
        <w:rPr>
          <w:rStyle w:val="FootnoteCharacters"/>
          <w:rStyle w:val="FootnoteAnchor"/>
        </w:rPr>
        <w:footnoteReference w:id="7"/>
      </w:r>
      <w:r>
        <w:rPr/>
        <w:t xml:space="preserve"> </w:t>
      </w:r>
    </w:p>
    <w:p>
      <w:pPr>
        <w:pStyle w:val="Heading2"/>
        <w:rPr/>
      </w:pPr>
      <w:r>
        <w:rPr/>
        <w:t>НАШ  СМЫСЛ  ЖИЗНИ   И   ЕГО РЕАЛИЗАЦИЯ</w:t>
      </w:r>
    </w:p>
    <w:p>
      <w:pPr>
        <w:pStyle w:val="2"/>
        <w:jc w:val="both"/>
        <w:rPr/>
      </w:pPr>
      <w:r>
        <w:rPr/>
        <w:t>Эволюция (позитивное развитие) Вселенского Сознания, называемого Богом, происходит через воплощение в материальные тела (на пригодных для органической жизни планетах) малых частиц Его энергии и развитие последней в этих телах.</w:t>
      </w:r>
    </w:p>
    <w:p>
      <w:pPr>
        <w:pStyle w:val="2"/>
        <w:jc w:val="both"/>
        <w:rPr/>
      </w:pPr>
      <w:r>
        <w:rPr/>
        <w:t>Процесс роста каждой такой энергетической единицы начинается на кристаллических решётках минералов, затем продолжается последовательно в растительных, животных и че</w:t>
        <w:softHyphen/>
        <w:t>ло</w:t>
        <w:softHyphen/>
        <w:t>ве</w:t>
        <w:softHyphen/>
        <w:t>чес</w:t>
        <w:softHyphen/>
        <w:t>ких телах.</w:t>
      </w:r>
    </w:p>
    <w:p>
      <w:pPr>
        <w:pStyle w:val="2"/>
        <w:jc w:val="both"/>
        <w:rPr/>
      </w:pPr>
      <w:r>
        <w:rPr/>
        <w:t>На человеческой стадии развития — после мно</w:t>
        <w:softHyphen/>
        <w:t>гих успешных жизней в человеческих телах — каждая такая энергетическая единица (единица соз</w:t>
        <w:softHyphen/>
        <w:t>на</w:t>
        <w:softHyphen/>
        <w:t>ния, душа), представляющая собой “сгус</w:t>
        <w:softHyphen/>
        <w:t>ток” осознающей себя и разумной энергии, получает возможность влиться в своего Творца, пополнив, обогатив Его собою. Ради этого-то Бог и сотворяет периодически материальные миры в разных частях вселенной.</w:t>
      </w:r>
    </w:p>
    <w:p>
      <w:pPr>
        <w:pStyle w:val="2"/>
        <w:jc w:val="both"/>
        <w:rPr/>
      </w:pPr>
      <w:r>
        <w:rPr/>
        <w:t>Таким образом, смысл жизни человека состоит в осознанном совершенствовании себя (как сознания, души) по качественным и коли</w:t>
        <w:softHyphen/>
        <w:t>чест</w:t>
        <w:softHyphen/>
        <w:t>вен</w:t>
        <w:softHyphen/>
        <w:t>но</w:t>
        <w:softHyphen/>
        <w:t>му параметрам — с целью достижения Божественности, познания Творца и Слияния с Ним.</w:t>
      </w:r>
    </w:p>
    <w:p>
      <w:pPr>
        <w:pStyle w:val="2"/>
        <w:jc w:val="both"/>
        <w:rPr/>
      </w:pPr>
      <w:r>
        <w:rPr/>
        <w:t xml:space="preserve">Творец обеспечивает воплощённых людей информацией об этом через пророков и через воплощение в человеческие тела Сознаний Тех, Кто достигли Совершенства и влились в Него. Он же руководит процессом развития всех воплощённых душ посредством Брахмана (Святого Духа) и других духов. </w:t>
      </w:r>
    </w:p>
    <w:p>
      <w:pPr>
        <w:pStyle w:val="2"/>
        <w:jc w:val="both"/>
        <w:rPr/>
      </w:pPr>
      <w:r>
        <w:rPr/>
        <w:t>Творец заинтересован в том, чтобы к Его Обители приближались только высоко достойные души. Предпосылкой к отбору достойных является наделение людей свободой выбора своего пути (“свободой воли”), в т.ч. лишь несколько ограниченной свободой совершения ошибок.</w:t>
      </w:r>
    </w:p>
    <w:p>
      <w:pPr>
        <w:pStyle w:val="2"/>
        <w:jc w:val="both"/>
        <w:rPr/>
      </w:pPr>
      <w:r>
        <w:rPr/>
        <w:t>... На ранних стадиях развития человека в ряду его воплощений он может совершенствоваться через овладение управлением своим телом, через обеспечение себе и другим условий для материального существования, через активность в сфере репродукции. На следующей ступени он активно развивает свой интеллект через, например, научные знания и личное творчество в науке и разных производственных областях. На ещё более высокой ступени он овладевает эзотерическими религиозными знаниями и приёмами самосовершенствования. Именно через медитативные тренировки он обучается проникновению во все более утончённые слои многомерного Мироздания и закрепляется в них. Заключительным этапом на этом пути является проникновение в Обитель Творца и Слияние Там с Ним. Закрепление этого статуса является завершением личной эволюции индивидуальной души.</w:t>
      </w:r>
    </w:p>
    <w:p>
      <w:pPr>
        <w:pStyle w:val="2"/>
        <w:jc w:val="both"/>
        <w:rPr/>
      </w:pPr>
      <w:r>
        <w:rPr/>
        <w:t>Творец — Един, ибо Все, влившиеся в Него, пребывают в изначальном эоне в как бы “взаимо</w:t>
        <w:softHyphen/>
        <w:t>раст</w:t>
        <w:softHyphen/>
        <w:t>ворённом” состоянии и Каждый ощущает Себя как Единое Вселенское “Я”. Индивидуальные сознания-души в "Чертоге" отсутствуют.</w:t>
      </w:r>
    </w:p>
    <w:p>
      <w:pPr>
        <w:pStyle w:val="2"/>
        <w:jc w:val="both"/>
        <w:rPr/>
      </w:pPr>
      <w:r>
        <w:rPr/>
        <w:t>Но в дальнейшем такие Совершенные Души могут продолжать оказывать духовную помощь воплощённым людям, снова индивидуализируя части Себя в мире Творения. Они помогают воплощённым людям, действуя или из Своего невоплощённого состояния или же воплощаясь в человеческие тела. В последнем случае Их именуют — на разных языках — Мессиями, Христами, Аватарами. Они единосущны Богу-Отцу (Ишваре) и Святому Духу (Брахману).</w:t>
      </w:r>
    </w:p>
    <w:p>
      <w:pPr>
        <w:pStyle w:val="2"/>
        <w:jc w:val="both"/>
        <w:rPr/>
      </w:pPr>
      <w:r>
        <w:rPr/>
        <w:t>Их — много. Наиболее известными из Них на последнем этапе эволюции Земли являются Хуан-Ди, Кришна, Иисус Христос, Гаутама Будда, Бабаджи, Сатья Саи. (С анализом Их Учений можно познакомиться в т.ч. в книгах [6,9]).</w:t>
      </w:r>
    </w:p>
    <w:p>
      <w:pPr>
        <w:pStyle w:val="2"/>
        <w:jc w:val="both"/>
        <w:rPr/>
      </w:pPr>
      <w:r>
        <w:rPr/>
        <w:t>... Предпосылка для начала движения по серьёзному духовному Пути  состоит в принятии человеком концепции Любви. “Бог есть Любовь” — эту принципиальнейшую формулу провозгласил на Земле Иисус Христос. Её же постоянно повторяет в Своих проповедях и разъясняет наш современник Аватар Сатья Саи.</w:t>
      </w:r>
    </w:p>
    <w:p>
      <w:pPr>
        <w:pStyle w:val="2"/>
        <w:jc w:val="both"/>
        <w:rPr/>
      </w:pPr>
      <w:r>
        <w:rPr/>
        <w:t>Из этой формулы следует, в частности, что ра</w:t>
        <w:softHyphen/>
        <w:t>ди личного совершенствования, ради развития в себе Божественности и сближения с Творцом, ради нашей любви к Нему — мы должны тоже постепенно превращать себя в незыблемую Любовь.</w:t>
      </w:r>
    </w:p>
    <w:p>
      <w:pPr>
        <w:pStyle w:val="2"/>
        <w:jc w:val="both"/>
        <w:rPr/>
      </w:pPr>
      <w:r>
        <w:rPr/>
        <w:t>“</w:t>
      </w:r>
      <w:r>
        <w:rPr/>
        <w:t>Превращение себя в Любовь” — этот призыв обретает вполне конкретную значимость при научном понимании природы человеческого организма и методов его совершенствования. (Подробно об этом — в книгах [4,5,7,8]). Чтобы понять это, следует принять следующие положения:</w:t>
      </w:r>
    </w:p>
    <w:p>
      <w:pPr>
        <w:pStyle w:val="2"/>
        <w:jc w:val="both"/>
        <w:rPr/>
      </w:pPr>
      <w:r>
        <w:rPr/>
        <w:t>1. Воплощённый человек есть не тело, а сознание (душа), живущее в теле и временно скреплённое с телом.</w:t>
      </w:r>
    </w:p>
    <w:p>
      <w:pPr>
        <w:pStyle w:val="2"/>
        <w:jc w:val="both"/>
        <w:rPr/>
      </w:pPr>
      <w:r>
        <w:rPr/>
        <w:t>2. Эмоции есть состояния сознания.</w:t>
      </w:r>
    </w:p>
    <w:p>
      <w:pPr>
        <w:pStyle w:val="2"/>
        <w:jc w:val="both"/>
        <w:rPr/>
      </w:pPr>
      <w:r>
        <w:rPr/>
        <w:t>3. Органами, ответственными за эмоции, являются чакры (а вовсе не головной мозг). В частности за разные оттенки эмоции любви ответственна чакра анахата (духовное сердце, средний дань-тян), расположенная в грудной клетке. Полностью сформированное в пределах тела духовное сердце заполняет всю полость грудной клетки. Развитие этого органа может быть быстро и легко осуществлено специальными психоэнергетическими приёмами у готовых к этому учеников.</w:t>
      </w:r>
      <w:r>
        <w:rPr>
          <w:rStyle w:val="FootnoteCharacters"/>
          <w:rStyle w:val="FootnoteAnchor"/>
        </w:rPr>
        <w:footnoteReference w:id="8"/>
      </w:r>
    </w:p>
    <w:p>
      <w:pPr>
        <w:pStyle w:val="2"/>
        <w:jc w:val="both"/>
        <w:rPr/>
      </w:pPr>
      <w:r>
        <w:rPr/>
        <w:t>Опуская многие менее существенные детали, изложенные в приведённых выше книгах, можно сформулировать, что дальнейшее развитие человека на Пути к Слиянию с Творцом, состоит прежде всего в росте его как духовного сердца. Этот рост осуществляется вначале в пределах физического тела, затем в окружающем его пространстве, затем духовное сердце вмещает всю нашу планету в аспекте “Сознания Земли” и далее растёт в ещё более тонких локах в масштабах галактики и затем вселенной.</w:t>
      </w:r>
    </w:p>
    <w:p>
      <w:pPr>
        <w:pStyle w:val="2"/>
        <w:jc w:val="both"/>
        <w:rPr/>
      </w:pPr>
      <w:r>
        <w:rPr/>
        <w:t>Развитие себя именно как духовного сердца есть единственная возможность прямого сближения с Творцом, познания Его и Слияния с Ним.</w:t>
      </w:r>
    </w:p>
    <w:p>
      <w:pPr>
        <w:pStyle w:val="2"/>
        <w:jc w:val="both"/>
        <w:rPr/>
      </w:pPr>
      <w:r>
        <w:rPr/>
        <w:t>... Мы уже коснулись того положения, что позитивная эволюция индивидуального сознания осуществляется по двум основным направлениям: качественному и количественному.</w:t>
      </w:r>
    </w:p>
    <w:p>
      <w:pPr>
        <w:pStyle w:val="2"/>
        <w:jc w:val="both"/>
        <w:rPr/>
      </w:pPr>
      <w:r>
        <w:rPr/>
        <w:t>О количественном аспекте мы уже говорили только что: он представляет собой прямой рост величины “сгустка” энергии индивидуальной души от миниатюрных размеров до космических. Осуществить процесс такого роста — при наличии соответствующих знаний и методов работы (включая медитации на специально подобранных для каждого посвящения “местах силы” и другие приёмы) — совсем не трудно. Это может занять один — два года или и того меньше.</w:t>
      </w:r>
    </w:p>
    <w:p>
      <w:pPr>
        <w:pStyle w:val="2"/>
        <w:jc w:val="both"/>
        <w:rPr/>
      </w:pPr>
      <w:r>
        <w:rPr/>
        <w:t>Но гораздо сложнее обеспечить качественное совершенствование души. А оно состоит из трёх компонентов: этического, интеллектуального, а также утончения.</w:t>
      </w:r>
    </w:p>
    <w:p>
      <w:pPr>
        <w:pStyle w:val="2"/>
        <w:jc w:val="both"/>
        <w:rPr/>
      </w:pPr>
      <w:r>
        <w:rPr/>
        <w:t>Этический компонент подразумевает бережное, сострадательное, заботливое отношение ко всем формам эволюционирующей жизни, вклю</w:t>
        <w:softHyphen/>
        <w:t>чая растения, животных, людей. Причинение стра</w:t>
        <w:softHyphen/>
        <w:t>да</w:t>
        <w:softHyphen/>
        <w:t>ний животным и их умерщвление ради удовлетворения своего эгоистичного чре</w:t>
        <w:softHyphen/>
        <w:t>во</w:t>
        <w:softHyphen/>
        <w:t>уго</w:t>
        <w:softHyphen/>
        <w:t>дия, ради столь же порочной прихоти одеваться в изделия из меха или кожи, содранной с их тел, — всё это не совместимо с истинной Любовью, с претензиями на духовный прогресс.</w:t>
      </w:r>
    </w:p>
    <w:p>
      <w:pPr>
        <w:pStyle w:val="2"/>
        <w:jc w:val="both"/>
        <w:rPr/>
      </w:pPr>
      <w:r>
        <w:rPr/>
        <w:t>Этическая самокоррекция человека также подразумевает полное уничтожение в себе методами осмысленного покаяния и самоконтроля потенциала к проявлению всех душевных качеств, не соответствующих принципу Любви: т.е. гнева в разных его формах, насильственности, высокомерия, самолюбования, эгоистичной сексуальности и других проявлений человеческого эгоцентризма.</w:t>
      </w:r>
    </w:p>
    <w:p>
      <w:pPr>
        <w:pStyle w:val="2"/>
        <w:jc w:val="both"/>
        <w:rPr/>
      </w:pPr>
      <w:r>
        <w:rPr/>
        <w:t>Напротив, человек должен всячески взращивать в себе Любовь в аспектах заботливости, нежности, готовности давать, а не брать, самопожертвенности ради эволюционного прогресса дру</w:t>
        <w:softHyphen/>
        <w:t>гих.</w:t>
      </w:r>
    </w:p>
    <w:p>
      <w:pPr>
        <w:pStyle w:val="2"/>
        <w:jc w:val="both"/>
        <w:rPr/>
      </w:pPr>
      <w:r>
        <w:rPr/>
        <w:t>Этический компонент развития человека подразумевает также формирование любви к Творцу, преданности Ему — с постепенной заменой эгоцентризма Богоцентризмом. Вначале для этого надо разобраться в том, что же есть Бог. А затем — через многие ступени посвящений в медитативные техники и их освоение — человек последовательно познаёт всё более утончённые “слои” многомерного Абсолюта и обучается Слиянию себя с пребывающим в них Сознанием. Так он добирается до самого глубокого “слоя” — Обители Творца и вливается в Него подобно капле, вливающейся в Безграничный Вселенский Океан Изначального Сознания.</w:t>
      </w:r>
    </w:p>
    <w:p>
      <w:pPr>
        <w:pStyle w:val="2"/>
        <w:jc w:val="both"/>
        <w:rPr/>
      </w:pPr>
      <w:r>
        <w:rPr/>
        <w:t>На этом Пути человек обязательно встре</w:t>
        <w:softHyphen/>
        <w:t>чается со многими “соблазнами” и пугающими ситуациями, создаваемыми Богом через контакты этого человека с порочными воплощёнными людьми и духами. И выдержать такие проверочные испытания могут только те, кто имеют достаточный жизненный опыт и развитый интеллект.</w:t>
      </w:r>
    </w:p>
    <w:p>
      <w:pPr>
        <w:pStyle w:val="2"/>
        <w:jc w:val="both"/>
        <w:rPr/>
      </w:pPr>
      <w:r>
        <w:rPr/>
        <w:t>Развитие интеллекта подразумевает три компонента: обогащение эрудиции, творческий компонент и способность к различению истинных и ошибочных воззрений. Обретению этих свойств благоприятствуют получение образования, активная разнообразная социальная деятельность по помощи другим людям во всём добром, изучение религиозного опыта многих школ и конфессий, а также собственный практический религиозный опыт.</w:t>
      </w:r>
    </w:p>
    <w:p>
      <w:pPr>
        <w:pStyle w:val="2"/>
        <w:jc w:val="both"/>
        <w:rPr/>
      </w:pPr>
      <w:r>
        <w:rPr/>
        <w:t>Понятно, что ещё слишком молодые психогенетически и онтогенетически люди, в частности, те, кто не обладают ещё достаточным жизненным опытом в данном воплощении, ещё не зрелые в интеллектуальном и этическом аспектах, будут не в состоянии удержаться на высоких ступенях духовного восхождения. Они, в лучшем случае, доб</w:t>
        <w:softHyphen/>
        <w:t>ро</w:t>
        <w:softHyphen/>
        <w:t>вольно оставляют духовную работу, а в худшем — втягиваются в разного рода религиозные извращения или забавы наподобие детских игр “в ре</w:t>
        <w:softHyphen/>
        <w:t>ли</w:t>
        <w:softHyphen/>
        <w:t>гию”. (Примеры тому приведены в книгах [2,7]). Наиболее опасным следствием по</w:t>
        <w:softHyphen/>
        <w:t>добных религиозных извращений может стать психопатология по типу шизофрении. (Другой пример печальных задержек на Пути Самореализации, вызванных социальной неопытностью в данной земной жизни у психогенетически зрелой души описан в имеющей исключительно высокую ценность книге [17].) Поэтому в том, что касается духовных посвящений высокого уровня, будет уместен лозунг “Лучше недодать, чем передать!”. Ибо при превышении скорости можно запросто “слететь с дороги". А верно определить оптимальную скорость продвижения ученика, соответствующую его реальным возможностям, может только Божественный Учитель.</w:t>
      </w:r>
    </w:p>
    <w:p>
      <w:pPr>
        <w:pStyle w:val="2"/>
        <w:jc w:val="both"/>
        <w:rPr/>
      </w:pPr>
      <w:r>
        <w:rPr/>
        <w:t>Третий компонент качественного аспекта развития индивидуальной души — утончение сознания. Пространственные мерности многомерного Абсолюта различаются между собой именно по критерию тонкости-грубости. Они — как дискретные диапазоны на шкале радиоволн. Самый утончённый “слой” Вселенского Сознания — это и есть Творец. А на противоположном конце этой шкалы — обитель дьяволов и бесов; это — ад.</w:t>
      </w:r>
    </w:p>
    <w:p>
      <w:pPr>
        <w:pStyle w:val="2"/>
        <w:jc w:val="both"/>
        <w:rPr/>
      </w:pPr>
      <w:r>
        <w:rPr/>
        <w:t>Пространственные мерности — это вовсе не математические абстракции, а вполне хорошо видимые для развитого и утончённого сознания слои. Границы между ними видятся, например, как граница между прозрачным жидким маслом и водой, налитыми в один стеклянный сосуд.</w:t>
      </w:r>
    </w:p>
    <w:p>
      <w:pPr>
        <w:pStyle w:val="2"/>
        <w:jc w:val="both"/>
        <w:rPr/>
      </w:pPr>
      <w:r>
        <w:rPr/>
        <w:t>Индивидуальное сознание после развоплощения оказывается в том слое, к состоянию которого оно приучило себя при жизни в теле. (Автор свидетельствует об этом в том числе на основании собственного опыта двух клинических смертей, описанного в книге [2]). Поэтому надо торопиться — перед лицом приближающейся с каждым днём смерти тела — всеми силами изживать в себе все грубые эмоциональные состояния и всеми возможными способами культивировать тонкие и тончайшие. Последнее достигается через сонастройку с тончайшими состояниями живой природы, с соответствующими произведениями искусства, через тончайшую нежность, возможности для которой создают гармоничные сексуальные отношения и воспитание детей.</w:t>
      </w:r>
    </w:p>
    <w:p>
      <w:pPr>
        <w:pStyle w:val="2"/>
        <w:jc w:val="both"/>
        <w:rPr/>
      </w:pPr>
      <w:r>
        <w:rPr/>
        <w:t>Но именно быстрое преображение своей эмоциональной сферы и полный контроль над своими эмоциями могут обеспечить лишь методы психической саморегуляции, базирующиеся на работе с эмоциогенными структурами наших организмов — чакрами и некоторыми основными меридианами. Одна из таких систем психической саморегуляции разработана и апробирована на протяжении многих лет в нашей духовной Школе [2,7,8].</w:t>
      </w:r>
    </w:p>
    <w:p>
      <w:pPr>
        <w:pStyle w:val="2"/>
        <w:jc w:val="both"/>
        <w:rPr/>
      </w:pPr>
      <w:r>
        <w:rPr/>
        <w:t>Важно ещё подчеркнуть, что человек может принципиально улучшить свой статус в многомерном пространстве лишь во время пребывания в воплощённом состоянии: ибо “кристаллизация” энергии сознания (т.е. накапливание её в каждой новой осваиваемой локе) возможна лишь через посредство энерготрансформирующих структур физического тела.</w:t>
      </w:r>
    </w:p>
    <w:p>
      <w:pPr>
        <w:pStyle w:val="2"/>
        <w:jc w:val="both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ind w:hanging="0"/>
        <w:jc w:val="center"/>
        <w:rPr/>
      </w:pPr>
      <w:r>
        <w:rPr/>
        <w:t>* * *</w:t>
      </w:r>
    </w:p>
    <w:p>
      <w:pPr>
        <w:pStyle w:val="2"/>
        <w:jc w:val="center"/>
        <w:rPr>
          <w:rFonts w:eastAsia="Arial"/>
        </w:rPr>
      </w:pPr>
      <w:r>
        <w:rPr>
          <w:rFonts w:eastAsia="Arial"/>
        </w:rPr>
        <w:t xml:space="preserve">                                                     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>Сила сознания (“личная сила”) человека прямо связана с величиной “сгустка” энергии сознания (а также с умением перемещаться и действовать сознанием, а не телом). Развитое сознание воплощённого человека подобно гигантской амёбе, свободно протягивающей свои руки-щупаль</w:t>
        <w:softHyphen/>
        <w:t>цы (“индрии”) на большие расстояния, получая там необходимую информацию, воздействуя там при необходимости. Или можно перемещаться туда почти целиком, оставляя лишь незначительную часть себя в физическом теле.</w:t>
      </w:r>
    </w:p>
    <w:p>
      <w:pPr>
        <w:pStyle w:val="2"/>
        <w:jc w:val="both"/>
        <w:rPr/>
      </w:pPr>
      <w:r>
        <w:rPr/>
        <w:t>В частности, именно таков самый обычный механизм диагностики и исцеления на больших расстояниях. Телепатический контакт осущест</w:t>
        <w:softHyphen/>
        <w:t>вля</w:t>
        <w:softHyphen/>
        <w:t>ется обычно по этому же принципу, а вовсе не через электромагнитные излучения головного мозга. А эффективность работы той или иной телепатической пары зависит от величины  сознаний участников. (Другой механизм — посредни</w:t>
        <w:softHyphen/>
        <w:t>чест</w:t>
        <w:softHyphen/>
        <w:t>во невоплощённых сознаний).</w:t>
      </w:r>
    </w:p>
    <w:p>
      <w:pPr>
        <w:pStyle w:val="2"/>
        <w:jc w:val="both"/>
        <w:rPr/>
      </w:pPr>
      <w:r>
        <w:rPr/>
        <w:t>Механизм “больших” сиддх (типа дематериализации и материализации, телепортации, левитации) также может быть трояким.</w:t>
      </w:r>
    </w:p>
    <w:p>
      <w:pPr>
        <w:pStyle w:val="2"/>
        <w:jc w:val="both"/>
        <w:rPr/>
      </w:pPr>
      <w:r>
        <w:rPr/>
        <w:t>Первый вариант — личное воздействие из Обители Творца закрепившегося в ней Сознания (в прошлом — индивидуального). Примеры — “чудеса” Иисуса Христа, Бабаджи, Сатья Саи, Дэвида Копперфильда.</w:t>
      </w:r>
    </w:p>
    <w:p>
      <w:pPr>
        <w:pStyle w:val="2"/>
        <w:jc w:val="both"/>
        <w:rPr/>
      </w:pPr>
      <w:r>
        <w:rPr/>
        <w:t>Другой механизм — когда “чудеса” творит Бог “вокруг” какого-то достойного человека, иногда даже без его ведома. Смысл — привлечь внимание окружающих людей к его позитивной деятельности и направить умы тех людей на поиск Истины, лежащей за пределами мира материи. Примеры такого рода описаны, в частности, в автобиографии Ури Геллера [10].</w:t>
      </w:r>
    </w:p>
    <w:p>
      <w:pPr>
        <w:pStyle w:val="2"/>
        <w:jc w:val="both"/>
        <w:rPr/>
      </w:pPr>
      <w:r>
        <w:rPr/>
        <w:t>Но бывает, что внешне сходные “чудеса” творятся и вокруг отнюдь не приблизившихся к Творцу людей. Это — деятельность некоторых сильных духов, “обслуживающих” колдунов. Другие примеры такого рода в изобилии представляет нам явление, получившее название “польтер</w:t>
        <w:softHyphen/>
        <w:t>гайст”.</w:t>
      </w:r>
    </w:p>
    <w:p>
      <w:pPr>
        <w:pStyle w:val="2"/>
        <w:jc w:val="both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ind w:hanging="0"/>
        <w:jc w:val="center"/>
        <w:rPr/>
      </w:pPr>
      <w:r>
        <w:rPr/>
        <w:t>* * *</w:t>
      </w:r>
    </w:p>
    <w:p>
      <w:pPr>
        <w:pStyle w:val="2"/>
        <w:jc w:val="center"/>
        <w:rPr>
          <w:rFonts w:eastAsia="Arial"/>
        </w:rPr>
      </w:pPr>
      <w:r>
        <w:rPr>
          <w:rFonts w:eastAsia="Arial"/>
        </w:rPr>
        <w:t xml:space="preserve">                                                     </w:t>
      </w:r>
    </w:p>
    <w:p>
      <w:pPr>
        <w:pStyle w:val="2"/>
        <w:jc w:val="both"/>
        <w:rPr/>
      </w:pPr>
      <w:r>
        <w:rPr/>
        <w:t>В практике нашей Школы мы проводим всю работу под руководством Божественных Учи</w:t>
        <w:softHyphen/>
        <w:t>те</w:t>
        <w:softHyphen/>
        <w:t>лей, ведущим из Которых на Земле в настоящее время является Сатья Саи. И мы готовы — под Их руководством — передать эти знания и навыки всем достойным людям Земли.</w:t>
      </w:r>
    </w:p>
    <w:p>
      <w:pPr>
        <w:pStyle w:val="2"/>
        <w:jc w:val="both"/>
        <w:rPr/>
      </w:pPr>
      <w:r>
        <w:rPr/>
        <w:t>Наша программа — в её начале — включает теоретический и этический компоненты, осваиваемые по книгам и в беседах, экологические, закаливающие и эстетические занятия, обучение ре</w:t>
        <w:softHyphen/>
        <w:t>лак</w:t>
        <w:softHyphen/>
        <w:t>сации, прочистке и развитию чакр и основных меридианов.</w:t>
      </w:r>
    </w:p>
    <w:p>
      <w:pPr>
        <w:pStyle w:val="2"/>
        <w:jc w:val="both"/>
        <w:rPr/>
      </w:pPr>
      <w:r>
        <w:rPr/>
        <w:t>Уже на этом этапе люди достигают прекрасного состояния здоровья, отступают даже такие болезни, как рак. У учеников развиваются экстрасенсорные способности, позволяющие диагностировать, исцелять, непосредственно (без помощи приборов) определять благоприятную и неблагоприятную энергетику пространства, лично обнаруживать “места силы”.</w:t>
      </w:r>
    </w:p>
    <w:p>
      <w:pPr>
        <w:pStyle w:val="2"/>
        <w:jc w:val="both"/>
        <w:rPr/>
      </w:pPr>
      <w:r>
        <w:rPr/>
        <w:t xml:space="preserve">... Но высшие духовные достижения возможны только в монашестве... </w:t>
      </w:r>
    </w:p>
    <w:p>
      <w:pPr>
        <w:pStyle w:val="Heading2"/>
        <w:rPr/>
      </w:pPr>
      <w:r>
        <w:rPr/>
        <w:t>О МОНАШЕСТВЕ</w:t>
      </w:r>
    </w:p>
    <w:p>
      <w:pPr>
        <w:pStyle w:val="2"/>
        <w:jc w:val="both"/>
        <w:rPr/>
      </w:pPr>
      <w:r>
        <w:rPr/>
        <w:t>Бог указал мне на необходимость воссоздания традиции истинного монашества (в форме монашеского ордена) для тех немногих, кто, обладая достаточным опытом предыдущих воплощений и высоким духовным потенциалом в настоящее время, посвятили свои жизни полностью духовному совершенствованию, помощи в этом другим людям, а также продемонстрировали на этом Пути большие реальные успехи.</w:t>
      </w:r>
    </w:p>
    <w:p>
      <w:pPr>
        <w:pStyle w:val="2"/>
        <w:jc w:val="both"/>
        <w:rPr/>
      </w:pPr>
      <w:r>
        <w:rPr/>
        <w:t>Бог заявляет, что истинное монашество состоит не в ношении той или иной униформы или при</w:t>
        <w:softHyphen/>
        <w:t>чёски, не в участии в обрядах “инициаций” и не в получении новых имён. Всё то — лишь игры в религию. И также не за деньги обретается истинный монашеский статус, а лишь через любовь-пре</w:t>
        <w:softHyphen/>
        <w:t>дан</w:t>
        <w:softHyphen/>
        <w:t>ность к Богу и собственные духовные усилия.</w:t>
      </w:r>
    </w:p>
    <w:p>
      <w:pPr>
        <w:pStyle w:val="2"/>
        <w:jc w:val="both"/>
        <w:rPr/>
      </w:pPr>
      <w:r>
        <w:rPr/>
        <w:t>И ничего общего истинное монашество не имеет с паразитическим образом жизни. Паразитизм — характерная черта псевдомонахов из выродившихся религиозных течений.</w:t>
      </w:r>
    </w:p>
    <w:p>
      <w:pPr>
        <w:pStyle w:val="2"/>
        <w:jc w:val="both"/>
        <w:rPr/>
      </w:pPr>
      <w:r>
        <w:rPr/>
        <w:t>Монашество не совместимо с употреблением алкоголя, курением, другими наркоманиями, а также с питанием “убойной” (мясной и рыбной) пищей.</w:t>
      </w:r>
    </w:p>
    <w:p>
      <w:pPr>
        <w:pStyle w:val="2"/>
        <w:jc w:val="both"/>
        <w:rPr/>
      </w:pPr>
      <w:r>
        <w:rPr/>
        <w:t>Истинное монашество не подразумевает целибат (отказ от секса). Секс не следует запрещать и насильственно изгонять; решение должно быть иным: он не должен вредить духовной работе, в том числе отвлекая на себя внимание. Внимание адептов должно быть всецело поглощено Богом как Целью и служением Ему через помощь людям в их эволюции.</w:t>
      </w:r>
    </w:p>
    <w:p>
      <w:pPr>
        <w:pStyle w:val="2"/>
        <w:jc w:val="both"/>
        <w:rPr/>
      </w:pPr>
      <w:r>
        <w:rPr/>
        <w:t>Но супружеские пары могут составлять лишь те адепты, которые идут вместе рядом по духовному Пути.</w:t>
      </w:r>
    </w:p>
    <w:p>
      <w:pPr>
        <w:pStyle w:val="2"/>
        <w:jc w:val="both"/>
        <w:rPr/>
      </w:pPr>
      <w:r>
        <w:rPr/>
        <w:t xml:space="preserve">Секс столь же естественен для любого взрослого здорового человека, как еда, питьё, сон. Но секс должен быть именно адекватен — в той же мере, как и вышеперечисленное, если данный человек претендует на духовный прогресс. </w:t>
      </w:r>
    </w:p>
    <w:p>
      <w:pPr>
        <w:pStyle w:val="2"/>
        <w:jc w:val="both"/>
        <w:rPr/>
      </w:pPr>
      <w:r>
        <w:rPr/>
        <w:t>Можно даже говорить, что гармоничный сексуальный опыт весьма желателен для духовной самореализации на определённых этапах Пути: он “включает” активность  чакр, способствует утончению эмоциональной сферы, учит заботливому отношению к другому человеку — важнейшему аспекту Любви.</w:t>
      </w:r>
    </w:p>
    <w:p>
      <w:pPr>
        <w:pStyle w:val="2"/>
        <w:jc w:val="both"/>
        <w:rPr/>
      </w:pPr>
      <w:r>
        <w:rPr/>
        <w:t>Но, поскольку мы говорим именно о гармоничном сексе, — то надо понимать, что в нём не может быть места эгоизму, насильственности, грубости, есть только желание дарить свою любовь другому.</w:t>
      </w:r>
    </w:p>
    <w:p>
      <w:pPr>
        <w:pStyle w:val="2"/>
        <w:jc w:val="both"/>
        <w:rPr/>
      </w:pPr>
      <w:r>
        <w:rPr/>
        <w:t>Плюс к этому секс ни в коем случае не должен превращаться в самоцель, не должен вытеснять устремлённость к Творцу, Которого надо научиться воспринимать как своего Главного Возлюбленного.</w:t>
      </w:r>
    </w:p>
    <w:p>
      <w:pPr>
        <w:pStyle w:val="2"/>
        <w:jc w:val="both"/>
        <w:rPr/>
      </w:pPr>
      <w:r>
        <w:rPr/>
        <w:t>“</w:t>
      </w:r>
      <w:r>
        <w:rPr/>
        <w:t>Груп</w:t>
        <w:softHyphen/>
        <w:t>по</w:t>
        <w:softHyphen/>
        <w:t>вой секс” и подобные развле</w:t>
        <w:softHyphen/>
        <w:t>че</w:t>
        <w:softHyphen/>
        <w:t>ния, иногда облекаемые в религиозную форму и практикуемые в среде людей, играющих в религию, на истинном духовном Пути не могут иметь места.</w:t>
      </w:r>
    </w:p>
    <w:p>
      <w:pPr>
        <w:pStyle w:val="2"/>
        <w:jc w:val="both"/>
        <w:rPr/>
      </w:pPr>
      <w:r>
        <w:rPr/>
        <w:t>Истинное монашество не подразумевает “уход от общества”, обязательную жизнь в монастырях и “зат</w:t>
        <w:softHyphen/>
        <w:t>во</w:t>
        <w:softHyphen/>
        <w:t>рах”, так же как и отказ от основных социальных обязанностей.</w:t>
      </w:r>
    </w:p>
    <w:p>
      <w:pPr>
        <w:pStyle w:val="2"/>
        <w:jc w:val="both"/>
        <w:rPr/>
      </w:pPr>
      <w:r>
        <w:rPr/>
        <w:t>В истинном монашестве также не может быть сегрегации и дискриминации по национальным, половым и прочим подобным признакам. Патриотизм понимается Богом (Высшим Патером) как обращение взоров к Нему и объединение под Его руководством всех Его преданных учеников.</w:t>
      </w:r>
    </w:p>
    <w:p>
      <w:pPr>
        <w:pStyle w:val="2"/>
        <w:jc w:val="both"/>
        <w:rPr/>
      </w:pPr>
      <w:r>
        <w:rPr/>
        <w:t>Истинное монашество подразумевает полное предание себя осознанной работе в русле Эволюции Вселенского Сознания. В деятельности каж</w:t>
        <w:softHyphen/>
        <w:t>до</w:t>
        <w:softHyphen/>
        <w:t>го монаха (монахини) на первом месте стоят непрестанные усилия по преображению себя (как соз</w:t>
        <w:softHyphen/>
        <w:t>на</w:t>
        <w:softHyphen/>
        <w:t>ния) в соответствии с Замыслом Бога в отношении людей, а также помощь в этом другим людям. Формулой совершенствования человека является та, которая была предложена Богом через Аватара Бабаджи: “Истина — Простота — Любовь — Служение Богу через служение людям — Уничтожение своего эгоцентризма ради Слияния с Сознанием Творца”[6].</w:t>
      </w:r>
    </w:p>
    <w:p>
      <w:pPr>
        <w:pStyle w:val="2"/>
        <w:jc w:val="both"/>
        <w:rPr/>
      </w:pPr>
      <w:r>
        <w:rPr/>
        <w:t>Успех на этом Пути может быть достигнут через изучение исторического духовного опыта народов России, Индии, Китая, Египта и других стран, через полное принятие единого Учения Бога, изложенного людям Кришной, Гаутамой Буддой, Иисусом Христом, Бабаджи, Сатья Саи и Другими Мессиями, пророками и преуспевшими духовными подвижниками [6,9], через этическое преображение на базе этого Учения Бога, через освоение методов психической саморегуляции и медитативную работу. Главным направлением пси</w:t>
        <w:softHyphen/>
        <w:t>хо</w:t>
        <w:softHyphen/>
        <w:t>энер</w:t>
        <w:softHyphen/>
        <w:t>ге</w:t>
        <w:softHyphen/>
        <w:t>ти</w:t>
        <w:softHyphen/>
        <w:t>ческих тренировок для адептов является всемерное развитие духовного сердца (Под</w:t>
        <w:softHyphen/>
        <w:t>роб</w:t>
        <w:softHyphen/>
        <w:t>нее — в книгах [7-9]). В обучении также большое внимание должно уделяться экологии, психологии, обретению основ медико-ги</w:t>
        <w:softHyphen/>
        <w:t>ги</w:t>
        <w:softHyphen/>
        <w:t>ени</w:t>
        <w:softHyphen/>
        <w:t>чес</w:t>
        <w:softHyphen/>
        <w:t>ких знаний и совершенного физического здоровья. На истинном духовном Пути не может быть места таким извращениям как “умерщвление плоти” через отказ от элементарной гигиены и медицинских средств поддержания здоровья, через изнуряющее голодание, вериги и чле</w:t>
        <w:softHyphen/>
        <w:t>но</w:t>
        <w:softHyphen/>
        <w:t>вре</w:t>
        <w:softHyphen/>
        <w:t>ди</w:t>
        <w:softHyphen/>
        <w:t>тель</w:t>
        <w:softHyphen/>
        <w:t>ство.</w:t>
      </w:r>
    </w:p>
    <w:p>
      <w:pPr>
        <w:pStyle w:val="2"/>
        <w:jc w:val="both"/>
        <w:rPr/>
      </w:pPr>
      <w:r>
        <w:rPr/>
        <w:t xml:space="preserve">Монашеский статус не совместим с существованием в человеке таких черт, как жажда накопления материальных ценностей, корыстность во всех её проявлениях, насильственность, агрессивность, лживость, обидчивость, ощущение собственной важности, эгоистичная сексуальность, способность к гневу, зависти, ревности, угрюмым и унылым состояниям. </w:t>
      </w:r>
    </w:p>
    <w:p>
      <w:pPr>
        <w:pStyle w:val="2"/>
        <w:jc w:val="both"/>
        <w:rPr/>
      </w:pPr>
      <w:r>
        <w:rPr/>
        <w:t>Главными же достоинствами истинного монаха (мо</w:t>
        <w:softHyphen/>
        <w:t>на</w:t>
        <w:softHyphen/>
        <w:t>хи</w:t>
        <w:softHyphen/>
        <w:t>ни) являются высокая устремлённость к духовному Совершенству, включая интеллектуальный поиск, заботливость (не</w:t>
        <w:softHyphen/>
        <w:t>на</w:t>
        <w:softHyphen/>
        <w:t>вяз</w:t>
        <w:softHyphen/>
        <w:t>чи</w:t>
        <w:softHyphen/>
        <w:t>вую) о дру</w:t>
        <w:softHyphen/>
        <w:t>гих, невреждение (по возможности) никому, го</w:t>
        <w:softHyphen/>
        <w:t>тов</w:t>
        <w:softHyphen/>
        <w:t>ность к самопожертвенному служению во благо людей.</w:t>
      </w:r>
    </w:p>
    <w:p>
      <w:pPr>
        <w:pStyle w:val="2"/>
        <w:jc w:val="both"/>
        <w:rPr/>
      </w:pPr>
      <w:r>
        <w:rPr/>
        <w:t>Монах живёт, дорожа временем, отпущенным ему Богом на совершенствование в этом теле. И он не отвлекается на поиски “зем</w:t>
        <w:softHyphen/>
        <w:t>ных” удовольствий. Даже ест он — здоровую и потому вкусную пищу — не ради удовольствия, а ради по</w:t>
        <w:softHyphen/>
        <w:t>лу</w:t>
        <w:softHyphen/>
        <w:t>чения энергии, необходимой для своего развития и служения.</w:t>
      </w:r>
    </w:p>
    <w:p>
      <w:pPr>
        <w:pStyle w:val="2"/>
        <w:jc w:val="both"/>
        <w:rPr/>
      </w:pPr>
      <w:r>
        <w:rPr/>
        <w:t>Жизнь истинных монахов — это жизнь духовных воинов, пребывающих в состоянии непрерывного сражения с собственным несовершенством и в помощи другим. Она протекает в радости и счастье, нарастающих от всё большего сближения с Творцом себя и своих учеников.</w:t>
      </w:r>
    </w:p>
    <w:p>
      <w:pPr>
        <w:pStyle w:val="2"/>
        <w:jc w:val="both"/>
        <w:rPr/>
      </w:pPr>
      <w:r>
        <w:rPr/>
        <w:t>Творец пролагает дорогу к Себе таким подвижникам Огненными Руками и Устами Божественных Учителей и ждёт в Своей Обители с распростёртыми Объятьями Любви.</w:t>
      </w:r>
    </w:p>
    <w:p>
      <w:pPr>
        <w:pStyle w:val="Heading2"/>
        <w:rPr/>
      </w:pPr>
      <w:r>
        <w:rPr/>
        <w:t>ЛИТЕРАТУРА</w:t>
      </w:r>
    </w:p>
    <w:p>
      <w:pPr>
        <w:pStyle w:val="Normal"/>
        <w:numPr>
          <w:ilvl w:val="0"/>
          <w:numId w:val="2"/>
        </w:numPr>
        <w:rPr/>
      </w:pPr>
      <w:r>
        <w:rPr/>
        <w:t>Антонов В.В. — Исконное Учение Иисуса Христа. СПб, “Аргест”, 1996.</w:t>
      </w:r>
    </w:p>
    <w:p>
      <w:pPr>
        <w:pStyle w:val="Normal"/>
        <w:numPr>
          <w:ilvl w:val="0"/>
          <w:numId w:val="2"/>
        </w:numPr>
        <w:rPr/>
      </w:pPr>
      <w:r>
        <w:rPr/>
        <w:t>Антонов В.В. — Как познается Бог. “Зо</w:t>
        <w:softHyphen/>
        <w:t>ло</w:t>
        <w:softHyphen/>
        <w:t>той Век”, СПб, 1996; 2-е изд.: СПб, “Полюс”, 1998.</w:t>
      </w:r>
    </w:p>
    <w:p>
      <w:pPr>
        <w:pStyle w:val="Normal"/>
        <w:numPr>
          <w:ilvl w:val="0"/>
          <w:numId w:val="2"/>
        </w:numPr>
        <w:rPr/>
      </w:pPr>
      <w:r>
        <w:rPr/>
        <w:t>Антонов В.В. — Божественный Огонь. Практика Агни-Йоги. СПб, “Золотой век”, 1997.</w:t>
      </w:r>
    </w:p>
    <w:p>
      <w:pPr>
        <w:pStyle w:val="Normal"/>
        <w:numPr>
          <w:ilvl w:val="0"/>
          <w:numId w:val="2"/>
        </w:numPr>
        <w:rPr/>
      </w:pPr>
      <w:r>
        <w:rPr/>
        <w:t>Антонов В.В. — Кундалини, Атман, Бог. Описание Прямого Пути. СПб, “Полюс”, 1997.</w:t>
      </w:r>
    </w:p>
    <w:p>
      <w:pPr>
        <w:pStyle w:val="Normal"/>
        <w:numPr>
          <w:ilvl w:val="0"/>
          <w:numId w:val="2"/>
        </w:numPr>
        <w:rPr/>
      </w:pPr>
      <w:r>
        <w:rPr/>
        <w:t>Антонов В.В. — Экология сознания человека в многомерном пространстве. СПб, “По</w:t>
        <w:softHyphen/>
        <w:t>люс”, 1998.</w:t>
      </w:r>
    </w:p>
    <w:p>
      <w:pPr>
        <w:pStyle w:val="Normal"/>
        <w:numPr>
          <w:ilvl w:val="0"/>
          <w:numId w:val="2"/>
        </w:numPr>
        <w:rPr/>
      </w:pPr>
      <w:r>
        <w:rPr/>
        <w:t>Антонов В.В. — Бог говорит. (Учебник религии). СПб, “Полюс”, 1998.</w:t>
      </w:r>
    </w:p>
    <w:p>
      <w:pPr>
        <w:pStyle w:val="Normal"/>
        <w:numPr>
          <w:ilvl w:val="0"/>
          <w:numId w:val="2"/>
        </w:numPr>
        <w:rPr/>
      </w:pPr>
      <w:r>
        <w:rPr/>
        <w:t>Антонов В.В. — Духовные практики. (Учеб</w:t>
        <w:softHyphen/>
        <w:t>ное пособие). СПб, “Полюс”, 1998.</w:t>
      </w:r>
    </w:p>
    <w:p>
      <w:pPr>
        <w:pStyle w:val="Normal"/>
        <w:numPr>
          <w:ilvl w:val="0"/>
          <w:numId w:val="2"/>
        </w:numPr>
        <w:rPr/>
      </w:pPr>
      <w:r>
        <w:rPr/>
        <w:t>Антонов В.В. — Медитация “Крест”. Глубины христианства. СПб, “Полюс”, 1998.</w:t>
      </w:r>
    </w:p>
    <w:p>
      <w:pPr>
        <w:pStyle w:val="Normal"/>
        <w:numPr>
          <w:ilvl w:val="0"/>
          <w:numId w:val="2"/>
        </w:numPr>
        <w:rPr/>
      </w:pPr>
      <w:r>
        <w:rPr/>
        <w:t>Антонов В.В. — Духовное сердце. Религия Единства. “Полюс”, 1999.</w:t>
      </w:r>
    </w:p>
    <w:p>
      <w:pPr>
        <w:pStyle w:val="Normal"/>
        <w:numPr>
          <w:ilvl w:val="0"/>
          <w:numId w:val="2"/>
        </w:numPr>
        <w:rPr/>
      </w:pPr>
      <w:r>
        <w:rPr/>
        <w:t>Геллер У. — Моя история. М., “Соваминко”, 1991.</w:t>
      </w:r>
    </w:p>
    <w:p>
      <w:pPr>
        <w:pStyle w:val="Normal"/>
        <w:numPr>
          <w:ilvl w:val="0"/>
          <w:numId w:val="2"/>
        </w:numPr>
        <w:rPr/>
      </w:pPr>
      <w:r>
        <w:rPr/>
        <w:t>Йогананда — Автобиография йога. М., “Сфера”, 1995.</w:t>
      </w:r>
    </w:p>
    <w:p>
      <w:pPr>
        <w:pStyle w:val="Normal"/>
        <w:numPr>
          <w:ilvl w:val="0"/>
          <w:numId w:val="2"/>
        </w:numPr>
        <w:rPr/>
      </w:pPr>
      <w:r>
        <w:rPr/>
        <w:t>Куллен Б. (сост.) — Книга Иисуса. СПб, “Полюс”, СПб, 1997.</w:t>
        <w:softHyphen/>
      </w:r>
    </w:p>
    <w:p>
      <w:pPr>
        <w:pStyle w:val="Normal"/>
        <w:numPr>
          <w:ilvl w:val="0"/>
          <w:numId w:val="2"/>
        </w:numPr>
        <w:rPr/>
      </w:pPr>
      <w:r>
        <w:rPr/>
        <w:t>Петряев В.Н. — Тайны Тибета. Минск, “Харвест”, 1998.</w:t>
      </w:r>
    </w:p>
    <w:p>
      <w:pPr>
        <w:pStyle w:val="Normal"/>
        <w:numPr>
          <w:ilvl w:val="0"/>
          <w:numId w:val="2"/>
        </w:numPr>
        <w:rPr/>
      </w:pPr>
      <w:r>
        <w:rPr/>
        <w:t>Рама (Свами) — Жизнь с гималайскими йогами. М., “С.Е.Т.”, 1995.</w:t>
      </w:r>
    </w:p>
    <w:p>
      <w:pPr>
        <w:pStyle w:val="Normal"/>
        <w:numPr>
          <w:ilvl w:val="0"/>
          <w:numId w:val="2"/>
        </w:numPr>
        <w:rPr/>
      </w:pPr>
      <w:r>
        <w:rPr/>
        <w:t>Сатья Саи Баба — Упанишадвахини. СПб, “Лакшми”, 1998.</w:t>
      </w:r>
    </w:p>
    <w:p>
      <w:pPr>
        <w:pStyle w:val="Normal"/>
        <w:numPr>
          <w:ilvl w:val="0"/>
          <w:numId w:val="2"/>
        </w:numPr>
        <w:rPr/>
      </w:pPr>
      <w:r>
        <w:rPr/>
        <w:t>Сыркин А.Я. (ред.) — Упанишады. М., “Наука”, 1967.</w:t>
      </w:r>
    </w:p>
    <w:p>
      <w:pPr>
        <w:pStyle w:val="Normal"/>
        <w:numPr>
          <w:ilvl w:val="0"/>
          <w:numId w:val="2"/>
        </w:numPr>
        <w:rPr/>
      </w:pPr>
      <w:r>
        <w:rPr/>
        <w:t>Хейч Э. — Посвящение. М., “Сфера”, 1998.</w:t>
      </w:r>
    </w:p>
    <w:p>
      <w:pPr>
        <w:pStyle w:val="Heading2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ниги можно заказать почтой по адресу, указанному на стр. 2, а в Санкт-Петербурге купить в магазине “Роза Мира” (М. “Садовая”, 48).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Heading2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Arial" w:hAnsi="Arial" w:cs="Arial"/>
              <w:b/>
              <w:b/>
              <w:caps w:val="false"/>
              <w:smallCaps w:val="false"/>
            </w:rPr>
          </w:pPr>
          <w:r>
            <w:fldChar w:fldCharType="begin"/>
          </w:r>
          <w:r>
            <w:rPr>
              <w:b/>
              <w:rFonts w:cs="Arial" w:ascii="Arial" w:hAnsi="Arial"/>
            </w:rPr>
            <w:instrText xml:space="preserve"> TOC \o "1-3"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  <w:b/>
            </w:rPr>
            <w:t>ВВЕДЕНИЕ</w:t>
            <w:tab/>
            <w:t>3</w:t>
          </w:r>
        </w:p>
        <w:p>
          <w:pPr>
            <w:pStyle w:val="Normal"/>
            <w:rPr>
              <w:rFonts w:ascii="Arial" w:hAnsi="Arial" w:cs="Arial"/>
              <w:b w:val="false"/>
              <w:b w:val="false"/>
              <w:smallCaps/>
            </w:rPr>
          </w:pPr>
          <w:r>
            <w:rPr>
              <w:rFonts w:cs="Arial"/>
              <w:b w:val="false"/>
              <w:smallCaps/>
            </w:rPr>
          </w:r>
        </w:p>
        <w:p>
          <w:pPr>
            <w:pStyle w:val="Contents2"/>
            <w:rPr>
              <w:rFonts w:ascii="Arial" w:hAnsi="Arial" w:cs="Arial"/>
              <w:b/>
              <w:b/>
              <w:caps w:val="false"/>
              <w:smallCaps w:val="false"/>
            </w:rPr>
          </w:pPr>
          <w:r>
            <w:rPr>
              <w:rFonts w:cs="Arial" w:ascii="Arial" w:hAnsi="Arial"/>
              <w:b/>
            </w:rPr>
            <w:t>СТРУКТУРА АБСОЛЮТА</w:t>
            <w:tab/>
          </w:r>
          <w:r>
            <w:fldChar w:fldCharType="begin"/>
          </w:r>
          <w:r>
            <w:rPr>
              <w:smallCaps w:val="false"/>
              <w:caps w:val="false"/>
              <w:b/>
              <w:rFonts w:cs="Arial" w:ascii="Arial" w:hAnsi="Arial"/>
            </w:rPr>
            <w:instrText xml:space="preserve"> GOTOBUTTON _Toc454699339  </w:instrText>
          </w:r>
          <w:r>
            <w:rPr>
              <w:rFonts w:cs="Arial" w:ascii="Arial" w:hAnsi="Arial"/>
              <w:b/>
              <w:caps w:val="false"/>
              <w:smallCaps w:val="false"/>
            </w:rPr>
          </w:r>
          <w:r>
            <w:rPr>
              <w:smallCaps w:val="false"/>
              <w:caps w:val="false"/>
              <w:b/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  <w:b/>
              <w:caps w:val="false"/>
              <w:smallCaps w:val="false"/>
            </w:rPr>
          </w:r>
          <w:r/>
          <w:r>
            <w:rPr>
              <w:smallCaps w:val="false"/>
              <w:caps w:val="false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caps w:val="false"/>
              <w:smallCaps w:val="false"/>
            </w:rPr>
          </w:r>
        </w:p>
        <w:p>
          <w:pPr>
            <w:pStyle w:val="Normal"/>
            <w:rPr>
              <w:rFonts w:ascii="Arial" w:hAnsi="Arial" w:cs="Arial"/>
              <w:b w:val="false"/>
              <w:b w:val="false"/>
              <w:smallCaps/>
            </w:rPr>
          </w:pPr>
          <w:r>
            <w:rPr>
              <w:rFonts w:cs="Arial"/>
              <w:b w:val="false"/>
              <w:smallCaps/>
            </w:rPr>
          </w:r>
        </w:p>
        <w:p>
          <w:pPr>
            <w:pStyle w:val="Contents2"/>
            <w:rPr>
              <w:rFonts w:ascii="Arial" w:hAnsi="Arial" w:cs="Arial"/>
              <w:b/>
              <w:b/>
              <w:caps w:val="false"/>
              <w:smallCaps w:val="false"/>
            </w:rPr>
          </w:pPr>
          <w:r>
            <w:rPr>
              <w:rFonts w:cs="Arial" w:ascii="Arial" w:hAnsi="Arial"/>
              <w:b/>
            </w:rPr>
            <w:t>О МЕТОДОЛОГИИ ПОЗНАНИЯ АБСОЛЮТА</w:t>
            <w:tab/>
          </w:r>
          <w:r>
            <w:fldChar w:fldCharType="begin"/>
          </w:r>
          <w:r>
            <w:rPr>
              <w:smallCaps w:val="false"/>
              <w:caps w:val="false"/>
              <w:b/>
              <w:rFonts w:cs="Arial" w:ascii="Arial" w:hAnsi="Arial"/>
            </w:rPr>
            <w:instrText xml:space="preserve"> GOTOBUTTON _Toc454699340  </w:instrText>
          </w:r>
          <w:r>
            <w:rPr>
              <w:rFonts w:cs="Arial" w:ascii="Arial" w:hAnsi="Arial"/>
              <w:b/>
              <w:caps w:val="false"/>
              <w:smallCaps w:val="false"/>
            </w:rPr>
          </w:r>
          <w:r>
            <w:rPr>
              <w:smallCaps w:val="false"/>
              <w:caps w:val="false"/>
              <w:b/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  <w:b/>
              <w:caps w:val="false"/>
              <w:smallCaps w:val="false"/>
            </w:rPr>
          </w:r>
          <w:r/>
          <w:r>
            <w:rPr>
              <w:smallCaps w:val="false"/>
              <w:caps w:val="false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caps w:val="false"/>
              <w:smallCaps w:val="false"/>
            </w:rPr>
          </w:r>
        </w:p>
        <w:p>
          <w:pPr>
            <w:pStyle w:val="Normal"/>
            <w:rPr>
              <w:rFonts w:ascii="Arial" w:hAnsi="Arial" w:cs="Arial"/>
              <w:b w:val="false"/>
              <w:b w:val="false"/>
              <w:smallCaps/>
            </w:rPr>
          </w:pPr>
          <w:r>
            <w:rPr>
              <w:rFonts w:cs="Arial"/>
              <w:b w:val="false"/>
              <w:smallCaps/>
            </w:rPr>
          </w:r>
        </w:p>
        <w:p>
          <w:pPr>
            <w:pStyle w:val="Contents2"/>
            <w:rPr>
              <w:rFonts w:ascii="Arial" w:hAnsi="Arial" w:cs="Arial"/>
              <w:b/>
              <w:b/>
              <w:caps w:val="false"/>
              <w:smallCaps w:val="false"/>
            </w:rPr>
          </w:pPr>
          <w:r>
            <w:rPr>
              <w:rFonts w:cs="Arial" w:ascii="Arial" w:hAnsi="Arial"/>
              <w:b/>
            </w:rPr>
            <w:t>НАШ СМЫСЛ ЖИЗНИ И ЕГО РЕАЛИЗАЦИЯ</w:t>
            <w:tab/>
          </w:r>
          <w:r>
            <w:fldChar w:fldCharType="begin"/>
          </w:r>
          <w:r>
            <w:rPr>
              <w:smallCaps w:val="false"/>
              <w:caps w:val="false"/>
              <w:b/>
              <w:rFonts w:cs="Arial" w:ascii="Arial" w:hAnsi="Arial"/>
            </w:rPr>
            <w:instrText xml:space="preserve"> GOTOBUTTON _Toc454699341  </w:instrText>
          </w:r>
          <w:r>
            <w:rPr>
              <w:rFonts w:cs="Arial" w:ascii="Arial" w:hAnsi="Arial"/>
              <w:b/>
              <w:caps w:val="false"/>
              <w:smallCaps w:val="false"/>
            </w:rPr>
          </w:r>
          <w:r>
            <w:rPr>
              <w:smallCaps w:val="false"/>
              <w:caps w:val="false"/>
              <w:b/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  <w:b/>
              <w:caps w:val="false"/>
              <w:smallCaps w:val="false"/>
            </w:rPr>
          </w:r>
          <w:r/>
          <w:r>
            <w:rPr>
              <w:smallCaps w:val="false"/>
              <w:caps w:val="false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caps w:val="false"/>
              <w:smallCaps w:val="false"/>
            </w:rPr>
          </w:r>
        </w:p>
        <w:p>
          <w:pPr>
            <w:pStyle w:val="Normal"/>
            <w:rPr>
              <w:rFonts w:ascii="Arial" w:hAnsi="Arial" w:cs="Arial"/>
              <w:b w:val="false"/>
              <w:b w:val="false"/>
              <w:smallCaps/>
            </w:rPr>
          </w:pPr>
          <w:r>
            <w:rPr>
              <w:rFonts w:cs="Arial"/>
              <w:b w:val="false"/>
              <w:smallCaps/>
            </w:rPr>
          </w:r>
        </w:p>
        <w:p>
          <w:pPr>
            <w:pStyle w:val="Contents2"/>
            <w:rPr>
              <w:rFonts w:ascii="Arial" w:hAnsi="Arial" w:cs="Arial"/>
              <w:b/>
              <w:b/>
              <w:caps w:val="false"/>
              <w:smallCaps w:val="false"/>
            </w:rPr>
          </w:pPr>
          <w:r>
            <w:rPr>
              <w:rFonts w:cs="Arial" w:ascii="Arial" w:hAnsi="Arial"/>
              <w:b/>
            </w:rPr>
            <w:t>О МОНАШЕСТВЕ</w:t>
            <w:tab/>
          </w:r>
          <w:r>
            <w:fldChar w:fldCharType="begin"/>
          </w:r>
          <w:r>
            <w:rPr>
              <w:smallCaps w:val="false"/>
              <w:caps w:val="false"/>
              <w:b/>
              <w:rFonts w:cs="Arial" w:ascii="Arial" w:hAnsi="Arial"/>
            </w:rPr>
            <w:instrText xml:space="preserve"> GOTOBUTTON _Toc454699342  </w:instrText>
          </w:r>
          <w:r>
            <w:rPr>
              <w:rFonts w:cs="Arial" w:ascii="Arial" w:hAnsi="Arial"/>
              <w:b/>
              <w:caps w:val="false"/>
              <w:smallCaps w:val="false"/>
            </w:rPr>
          </w:r>
          <w:r>
            <w:rPr>
              <w:smallCaps w:val="false"/>
              <w:caps w:val="false"/>
              <w:b/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  <w:b/>
              <w:caps w:val="false"/>
              <w:smallCaps w:val="false"/>
            </w:rPr>
          </w:r>
          <w:r/>
          <w:r>
            <w:rPr>
              <w:smallCaps w:val="false"/>
              <w:caps w:val="false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caps w:val="false"/>
              <w:smallCaps w:val="false"/>
            </w:rPr>
          </w:r>
        </w:p>
        <w:p>
          <w:pPr>
            <w:pStyle w:val="Normal"/>
            <w:rPr>
              <w:rFonts w:ascii="Arial" w:hAnsi="Arial" w:cs="Arial"/>
              <w:b w:val="false"/>
              <w:b w:val="false"/>
              <w:smallCaps/>
            </w:rPr>
          </w:pPr>
          <w:r>
            <w:rPr>
              <w:rFonts w:cs="Arial"/>
              <w:b w:val="false"/>
              <w:smallCaps/>
            </w:rPr>
          </w:r>
        </w:p>
        <w:p>
          <w:pPr>
            <w:pStyle w:val="Contents2"/>
            <w:rPr/>
          </w:pPr>
          <w:r>
            <w:rPr>
              <w:rFonts w:cs="Arial" w:ascii="Arial" w:hAnsi="Arial"/>
              <w:b/>
            </w:rPr>
            <w:t>ЛИТЕРАТУРА</w:t>
            <w:tab/>
          </w:r>
          <w:r>
            <w:rPr>
              <w:rFonts w:cs="Arial" w:ascii="Arial" w:hAnsi="Arial"/>
              <w:b/>
              <w:caps w:val="false"/>
              <w:smallCaps w:val="false"/>
              <w:lang w:val="en-US"/>
            </w:rPr>
            <w:t>38</w:t>
          </w:r>
        </w:p>
        <w:p>
          <w:pPr>
            <w:pStyle w:val="Normal"/>
            <w:rPr>
              <w:rFonts w:ascii="Arial" w:hAnsi="Arial" w:cs="Arial"/>
              <w:b w:val="false"/>
              <w:b w:val="false"/>
              <w:smallCaps/>
              <w:lang w:val="en-US"/>
            </w:rPr>
          </w:pPr>
          <w:r>
            <w:rPr>
              <w:rFonts w:cs="Arial"/>
              <w:b w:val="false"/>
              <w:smallCaps/>
              <w:lang w:val="en-US"/>
            </w:rPr>
          </w:r>
          <w:r>
            <w:rPr>
              <w:smallCaps/>
              <w:b w:val="false"/>
              <w:rFonts w:cs="Arial"/>
              <w:lang w:val="en-US"/>
            </w:rPr>
            <w:fldChar w:fldCharType="end"/>
          </w:r>
        </w:p>
      </w:sdtContent>
    </w:sdt>
    <w:p>
      <w:pPr>
        <w:pStyle w:val="Contents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Тип.АОЗТ “Вибратор”.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Зак. 63. Тираж 500 экз.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Цена договорная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8100" w:h="11850"/>
      <w:pgMar w:left="851" w:right="851" w:gutter="284" w:header="0" w:top="964" w:footer="720" w:bottom="221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rushType">
    <w:altName w:val="Times New Roman"/>
    <w:charset w:val="00"/>
    <w:family w:val="auto"/>
    <w:pitch w:val="variable"/>
  </w:font>
  <w:font w:name="AGBenguiatCyr">
    <w:altName w:val="Courier New"/>
    <w:charset w:val="00"/>
    <w:family w:val="swiss"/>
    <w:pitch w:val="variable"/>
  </w:font>
  <w:font w:name="Academy Ital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1480" cy="165100"/>
              <wp:effectExtent l="0" t="0" r="0" b="0"/>
              <wp:wrapSquare wrapText="largest"/>
              <wp:docPr id="3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4pt;height:13pt;mso-wrap-distance-left:0pt;mso-wrap-distance-right:0pt;mso-wrap-distance-top:0pt;mso-wrap-distance-bottom:0pt;margin-top:0.05pt;mso-position-vertical-relative:text;margin-left:13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буддизме термин “пустота” имеет иное значение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Огненное проявление Бога постоянно присутствует в Земном ядре. Поэтому Брахманический Огонь можно познавать и в этой энергоструктуре, проникая в неё через “ко</w:t>
        <w:softHyphen/>
        <w:t>рень”, соединяющий воплощённое сознание с Огненным Яд</w:t>
        <w:softHyphen/>
        <w:t xml:space="preserve">ром Земли [3]. </w:t>
      </w:r>
    </w:p>
    <w:p>
      <w:pPr>
        <w:pStyle w:val="Footnote"/>
        <w:rPr/>
      </w:pPr>
      <w:r>
        <w:rPr/>
        <w:t>Заполненный Божественным Огнём "корень" может ассоциироваться с вводимым в расширенное духовное сердце подвижника большим пальцем руки (размером в несколько тысяч километров). В древних упанишадах эта методика упоминается как вариант познания собственного Атмана.</w:t>
      </w:r>
    </w:p>
    <w:p>
      <w:pPr>
        <w:pStyle w:val="Footnote"/>
        <w:rPr/>
      </w:pPr>
      <w:r>
        <w:rPr/>
        <w:t xml:space="preserve">Кто знаком с русскими переводами упанишад, может видеть в сколь искажённом виде эта медитация доведена в них до русскоязычного читателя. 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тдельные наблюдения такого рода (без чёткой систематизации) приведены в книге [13]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лее подробное описание "Чертога" на страницах книги давать нет смысла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лово Атман расшифровывается дословно как “не-тьма” (т.е. “Свет”), оно означает Главную Божественную Суть в многомерном организме человека. Атман познаётся методами “заглубления” себя (как сознания) в глубины многомерного пространства внутри развитого духовного сердца [7,9].</w:t>
      </w:r>
    </w:p>
    <w:p>
      <w:pPr>
        <w:pStyle w:val="Footnote"/>
        <w:rPr/>
      </w:pPr>
      <w:r>
        <w:rPr/>
        <w:t>Кроме того, у каждого человека, имеющего в прошлом достаточный опыт утончённых состояний сознания, имеется личный запас Атмической энергии, называемой “кун</w:t>
        <w:softHyphen/>
        <w:t>да</w:t>
        <w:softHyphen/>
        <w:t>ли</w:t>
        <w:softHyphen/>
        <w:t>ни”. Она должна быть осознана и реализованна на определённой ступени духовного Пути [4].</w:t>
      </w:r>
    </w:p>
    <w:p>
      <w:pPr>
        <w:pStyle w:val="Footnote"/>
        <w:rPr/>
      </w:pPr>
      <w:r>
        <w:rPr/>
        <w:t>Под термином “Параматман” (“Высший Атман”) понимается “Я” Абсолюта. (Когда Аватар говорит “Мой Атман”, Он имеет в виду именно Параматман).</w:t>
      </w:r>
    </w:p>
    <w:p>
      <w:pPr>
        <w:pStyle w:val="Footnote"/>
        <w:rPr/>
      </w:pPr>
      <w:r>
        <w:rPr/>
        <w:t>Атман является “Высшим Я” человека, Параматман — “Я” Бога. Они единосущны. Их познание и закрепление себя в Них означает Слияние подвижника с Богом, окон</w:t>
        <w:softHyphen/>
        <w:t>ча</w:t>
        <w:softHyphen/>
        <w:t>тель</w:t>
        <w:softHyphen/>
        <w:t>ное Просветление, полную Самореализацию, обретение Бо</w:t>
        <w:softHyphen/>
        <w:t>жест</w:t>
        <w:softHyphen/>
        <w:t>вен</w:t>
        <w:softHyphen/>
        <w:t>ности, завершение личной эволюции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сли же сходные формулы, как иногда рекомендуют, начать применять как установку именно самовнушения ещё тогда, когда человек не имеет никакого представления о структуре Абсолюта и реальном Брахмане, — это может вести лишь к иллюзиям личного прогресса, к грубым этическим извращениям и даже к развитию психопатологии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отя это и не решает автоматически всех проблем этического и тем более интеллектуального развит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75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97"/>
      <w:jc w:val="both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jc w:val="center"/>
      <w:outlineLvl w:val="0"/>
    </w:pPr>
    <w:rPr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40" w:after="48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i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Знак примечания"/>
    <w:basedOn w:val="Style11"/>
    <w:qFormat/>
    <w:rPr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keepNext w:val="true"/>
      <w:jc w:val="left"/>
    </w:pPr>
    <w:rPr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6122" w:leader="dot"/>
      </w:tabs>
      <w:spacing w:before="120" w:after="120"/>
      <w:jc w:val="left"/>
    </w:pPr>
    <w:rPr>
      <w:rFonts w:ascii="Times New Roman" w:hAnsi="Times New Roman" w:cs="Times New Roman"/>
      <w:caps/>
      <w:sz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6122" w:leader="dot"/>
      </w:tabs>
      <w:jc w:val="left"/>
    </w:pPr>
    <w:rPr>
      <w:rFonts w:ascii="Times New Roman" w:hAnsi="Times New Roman" w:cs="Times New Roman"/>
      <w:b w:val="false"/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6122" w:leader="dot"/>
      </w:tabs>
      <w:ind w:left="220" w:firstLine="397"/>
      <w:jc w:val="left"/>
    </w:pPr>
    <w:rPr>
      <w:rFonts w:ascii="Times New Roman" w:hAnsi="Times New Roman" w:cs="Times New Roman"/>
      <w:b w:val="false"/>
      <w:i/>
      <w:sz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6122" w:leader="dot"/>
      </w:tabs>
      <w:ind w:left="440" w:firstLine="397"/>
      <w:jc w:val="left"/>
    </w:pPr>
    <w:rPr>
      <w:rFonts w:ascii="Times New Roman" w:hAnsi="Times New Roman" w:cs="Times New Roman"/>
      <w:b w:val="false"/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6122" w:leader="dot"/>
      </w:tabs>
      <w:ind w:left="660" w:firstLine="397"/>
      <w:jc w:val="left"/>
    </w:pPr>
    <w:rPr>
      <w:rFonts w:ascii="Times New Roman" w:hAnsi="Times New Roman" w:cs="Times New Roman"/>
      <w:b w:val="false"/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6122" w:leader="dot"/>
      </w:tabs>
      <w:ind w:left="880" w:firstLine="397"/>
      <w:jc w:val="left"/>
    </w:pPr>
    <w:rPr>
      <w:rFonts w:ascii="Times New Roman" w:hAnsi="Times New Roman" w:cs="Times New Roman"/>
      <w:b w:val="false"/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6122" w:leader="dot"/>
      </w:tabs>
      <w:ind w:left="1100" w:firstLine="397"/>
      <w:jc w:val="left"/>
    </w:pPr>
    <w:rPr>
      <w:rFonts w:ascii="Times New Roman" w:hAnsi="Times New Roman" w:cs="Times New Roman"/>
      <w:b w:val="false"/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6122" w:leader="dot"/>
      </w:tabs>
      <w:ind w:left="1320" w:firstLine="397"/>
      <w:jc w:val="left"/>
    </w:pPr>
    <w:rPr>
      <w:rFonts w:ascii="Times New Roman" w:hAnsi="Times New Roman" w:cs="Times New Roman"/>
      <w:b w:val="false"/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6122" w:leader="dot"/>
      </w:tabs>
      <w:ind w:left="1540" w:firstLine="397"/>
      <w:jc w:val="left"/>
    </w:pPr>
    <w:rPr>
      <w:rFonts w:ascii="Times New Roman" w:hAnsi="Times New Roman" w:cs="Times New Roman"/>
      <w:b w:val="false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НТОНОВ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7T10:31:00Z</dcterms:created>
  <dc:creator/>
  <dc:description/>
  <dc:language>en-US</dc:language>
  <cp:lastModifiedBy>ДЭИР</cp:lastModifiedBy>
  <cp:lastPrinted>1999-07-04T16:53:00Z</cp:lastPrinted>
  <dcterms:modified xsi:type="dcterms:W3CDTF">2006-02-27T14:29:00Z</dcterms:modified>
  <cp:revision>3</cp:revision>
  <dc:subject/>
  <dc:title/>
</cp:coreProperties>
</file>