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Владимир Антонов</w:t>
      </w:r>
    </w:p>
    <w:p>
      <w:pPr>
        <w:pStyle w:val="Normal"/>
        <w:keepNext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Солнце Бог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В книге также приводятся</w:t>
      </w:r>
    </w:p>
    <w:p>
      <w:pPr>
        <w:pStyle w:val="Normal"/>
        <w:keepNext w:val="true"/>
        <w:jc w:val="right"/>
        <w:rPr/>
      </w:pPr>
      <w:r>
        <w:rPr>
          <w:rFonts w:eastAsia="Arial"/>
        </w:rPr>
        <w:t xml:space="preserve"> </w:t>
      </w:r>
      <w:r>
        <w:rPr/>
        <w:t xml:space="preserve">стихи и Откровение, </w:t>
      </w:r>
    </w:p>
    <w:p>
      <w:pPr>
        <w:pStyle w:val="Normal"/>
        <w:keepNext w:val="true"/>
        <w:jc w:val="right"/>
        <w:rPr/>
      </w:pPr>
      <w:r>
        <w:rPr/>
        <w:t xml:space="preserve">записанные </w:t>
      </w:r>
    </w:p>
    <w:p>
      <w:pPr>
        <w:pStyle w:val="Normal"/>
        <w:keepNext w:val="true"/>
        <w:jc w:val="right"/>
        <w:rPr/>
      </w:pPr>
      <w:r>
        <w:rPr/>
        <w:t>Антоном Т.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1</w:t>
      </w:r>
      <w:r>
        <w:br w:type="page"/>
      </w:r>
    </w:p>
    <w:p>
      <w:pPr>
        <w:pStyle w:val="Normal"/>
        <w:keepNext w:val="true"/>
        <w:jc w:val="left"/>
        <w:rPr>
          <w:i/>
          <w:i/>
          <w:sz w:val="22"/>
        </w:rPr>
      </w:pPr>
      <w:r>
        <w:rPr>
          <w:i/>
          <w:sz w:val="22"/>
        </w:rPr>
        <w:t>Издание осуществлено за счёт средств автора.</w:t>
      </w:r>
    </w:p>
    <w:p>
      <w:pPr>
        <w:pStyle w:val="Normal"/>
        <w:keepNext w:val="true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left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/>
      </w:pPr>
      <w:r>
        <w:rPr/>
        <w:t>Эта книга является комментарием к методологическим принципам духовного совершенствования человека, данным Иисусом Христом через Б.Кул</w:t>
        <w:softHyphen/>
        <w:t>лена в “Книге Иисуса”.</w:t>
      </w:r>
    </w:p>
    <w:p>
      <w:pPr>
        <w:pStyle w:val="Normal"/>
        <w:keepNext w:val="true"/>
        <w:rPr/>
      </w:pPr>
      <w:r>
        <w:rPr/>
        <w:t>Автор данных комментариев — российский учё</w:t>
        <w:softHyphen/>
        <w:softHyphen/>
        <w:t>ный, уже около 30 лет изучающий данную проблематику, издавший на эту тему около 30 книг, являющийся личным учеником Иисуса Христа и других Божественных Учителей, из</w:t>
        <w:softHyphen/>
        <w:t>учивший досконально под Их руководством всё то, что написано в данном издании.</w:t>
      </w:r>
    </w:p>
    <w:p>
      <w:pPr>
        <w:pStyle w:val="Normal"/>
        <w:keepNext w:val="true"/>
        <w:rPr/>
      </w:pPr>
      <w:r>
        <w:rPr/>
        <w:t>Книга окажет помощь всем тем, кто хотят и могут познать Бога и участвовать в реализации Его Замысла в отношении каждого из нас и всех нас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jc w:val="left"/>
        <w:rPr/>
      </w:pPr>
      <w:r>
        <w:rPr/>
      </w:r>
    </w:p>
    <w:p>
      <w:pPr>
        <w:pStyle w:val="Normal"/>
        <w:keepNext w:val="true"/>
        <w:jc w:val="left"/>
        <w:rPr/>
      </w:pPr>
      <w:r>
        <w:rPr/>
        <w:t>Адрес для корреспонденции:</w:t>
      </w:r>
    </w:p>
    <w:p>
      <w:pPr>
        <w:pStyle w:val="Normal"/>
        <w:keepNext w:val="true"/>
        <w:jc w:val="left"/>
        <w:rPr/>
      </w:pPr>
      <w:r>
        <w:rPr/>
        <w:t>Антонову Владимиру Васильевичу,</w:t>
      </w:r>
    </w:p>
    <w:p>
      <w:pPr>
        <w:pStyle w:val="Normal"/>
        <w:keepNext w:val="true"/>
        <w:jc w:val="left"/>
        <w:rPr/>
      </w:pPr>
      <w:r>
        <w:rPr/>
        <w:t>до востребования,</w:t>
      </w:r>
    </w:p>
    <w:p>
      <w:pPr>
        <w:pStyle w:val="Normal"/>
        <w:keepNext w:val="true"/>
        <w:jc w:val="left"/>
        <w:rPr/>
      </w:pPr>
      <w:r>
        <w:rPr/>
        <w:t>С-Петербург</w:t>
      </w:r>
    </w:p>
    <w:p>
      <w:pPr>
        <w:pStyle w:val="Normal"/>
        <w:keepNext w:val="true"/>
        <w:jc w:val="left"/>
        <w:rPr/>
      </w:pPr>
      <w:r>
        <w:rPr/>
        <w:t>197022</w:t>
      </w:r>
    </w:p>
    <w:p>
      <w:pPr>
        <w:pStyle w:val="Normal"/>
        <w:keepNext w:val="true"/>
        <w:jc w:val="left"/>
        <w:rPr>
          <w:b w:val="false"/>
          <w:b w:val="false"/>
        </w:rPr>
      </w:pPr>
      <w:r>
        <w:rPr>
          <w:b w:val="false"/>
        </w:rPr>
        <w:t>___________________</w:t>
      </w:r>
    </w:p>
    <w:p>
      <w:pPr>
        <w:pStyle w:val="Normal"/>
        <w:keepNext w:val="tru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© В.В.Антонов, 2001</w:t>
      </w:r>
      <w:r>
        <w:br w:type="page"/>
      </w:r>
    </w:p>
    <w:p>
      <w:pPr>
        <w:pStyle w:val="Heading2"/>
        <w:spacing w:before="1560" w:after="360"/>
        <w:ind w:hanging="0"/>
        <w:rPr/>
      </w:pPr>
      <w:r>
        <w:rPr/>
        <w:t>Солнце Бога — термин Иисуса Христа</w:t>
      </w:r>
    </w:p>
    <w:p>
      <w:pPr>
        <w:pStyle w:val="TextBody"/>
        <w:spacing w:before="0" w:after="0"/>
        <w:rPr/>
      </w:pPr>
      <w:r>
        <w:rPr>
          <w:sz w:val="24"/>
        </w:rPr>
        <w:t>Термин “Солнце Бога” был впервые привне</w:t>
        <w:softHyphen/>
        <w:t>сён Иисусом Христом через Б.Куллена — пророка прошлого века, жившего в США. Книга была издана в 1992 г. в США и затем переиздана на русском языке в Петербурге [11] (к сожалению, со множеством орфографических ошибок)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Язык и содержание этой книги соответствовали мировоз</w:t>
        <w:softHyphen/>
        <w:t>зрению принимающего информацию: Бог всегда говорит с людьми на том языке и в тех терминах, которые доступны конкретным собеседникам. (От</w:t>
        <w:softHyphen/>
        <w:t>сю</w:t>
        <w:softHyphen/>
        <w:t>да, в книге появились образы космического корабля, на котором, якобы, улетел с Земли Иисус, и т.п.). Но книга содержит и чрезвычайно цен</w:t>
        <w:softHyphen/>
        <w:t>ную информацию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Главная мысль, которую хотел через эту книгу донести до людей Иисус, состоит в следующем.</w:t>
      </w:r>
    </w:p>
    <w:p>
      <w:pPr>
        <w:pStyle w:val="TextBody"/>
        <w:spacing w:before="0" w:after="0"/>
        <w:rPr/>
      </w:pPr>
      <w:r>
        <w:rPr>
          <w:sz w:val="24"/>
        </w:rPr>
        <w:t>Бог есть всегда Бог Живой. Сам Иисус тоже был на Земле не 2000 лет тому назад, а вполне реально существует и сейчас среди воплощённых людей (хотя и не воплощён). Но множество верующих, руководимых невежественными пастырями, всецело поглощено совершенно неперспектив</w:t>
        <w:softHyphen/>
        <w:t>ным, бессмысленным занятием: исполнением бес</w:t>
        <w:softHyphen/>
        <w:t>конечных “молит</w:t>
        <w:softHyphen/>
        <w:t>вен</w:t>
        <w:softHyphen/>
        <w:t>ных” телодвижений и тве</w:t>
        <w:softHyphen/>
        <w:t>р</w:t>
        <w:softHyphen/>
        <w:t>ж</w:t>
        <w:softHyphen/>
        <w:t>дением зачастую не только бесполезных, но и вредоносных молитв — вместо того, чтобы направить свои усилия на действительное духовное преображение себя через реализацию предлага</w:t>
        <w:softHyphen/>
        <w:t>емых Богом усилий к познанию Его Самого и Сли</w:t>
        <w:softHyphen/>
        <w:t>янию сознанием с Ним на фоне эмоций Любви к Нему. Иисус говорит, что Он ходит по храмам среди верующих, взывающих в молитвах к Нему, — они же не видят, не ощущают, не слушают и не слышат Его...</w:t>
      </w:r>
    </w:p>
    <w:p>
      <w:pPr>
        <w:pStyle w:val="TextBody"/>
        <w:spacing w:before="0" w:after="0"/>
        <w:rPr/>
      </w:pPr>
      <w:r>
        <w:rPr>
          <w:sz w:val="24"/>
        </w:rPr>
        <w:t>Вместо столь тупого занятия Иисус предлагает Своим последователям дела служения Богу через посредство служения людям, а также личную устремлённость к познанию Творца. При этом абсурдом являются поиски Бога “на небе”: духовные “Небеса” надо искать не вверху относительно поверхности нашей круглой планеты, а в глубине многомерного прос</w:t>
        <w:softHyphen/>
        <w:t>т</w:t>
        <w:softHyphen/>
        <w:t>ранства. И Обитель Творца — находится совсем рядом: расстояние до неё не больше, чем толщина тонкого листа бумаги. А Путь в Обитель на</w:t>
        <w:softHyphen/>
        <w:t>чи</w:t>
        <w:softHyphen/>
        <w:t>на</w:t>
        <w:softHyphen/>
        <w:t>ется именно в собственном развитом духовном сердце.</w:t>
      </w:r>
    </w:p>
    <w:p>
      <w:pPr>
        <w:pStyle w:val="TextBody"/>
        <w:spacing w:before="0" w:after="0"/>
        <w:rPr/>
      </w:pPr>
      <w:r>
        <w:rPr>
          <w:sz w:val="24"/>
        </w:rPr>
        <w:t>Творец (Бог-Отец) Сам Себя иногда называет Сердцем Бога [3] — Бога в аспекте Абсолюта [4-6]. Т.е. Он — Творец, сущий в Своей Обители, — является важнейшей частью многомерного Абсолюта, заполняющего Собою всё вселенское прос</w:t>
        <w:softHyphen/>
        <w:t>т</w:t>
        <w:softHyphen/>
        <w:t>ранство.</w:t>
      </w:r>
    </w:p>
    <w:p>
      <w:pPr>
        <w:pStyle w:val="TextBody"/>
        <w:spacing w:before="0" w:after="0"/>
        <w:rPr/>
      </w:pPr>
      <w:r>
        <w:rPr>
          <w:sz w:val="24"/>
        </w:rPr>
        <w:t>А вход в Его Обитель видится приблизившим</w:t>
        <w:softHyphen/>
        <w:t>ся к Нему успешным духовным подвижникам как огромное и нежное, подобное ласковому утренне</w:t>
        <w:softHyphen/>
        <w:t xml:space="preserve">му солнышку, но только в тысячи раз его превосходящее по видимым размерам, — Солнце Бога. Познать всё это, войти через Солнце Бога — в Сердце Бога, влиться там в Творца — таков конечный смысл жизни, личной эволюции каждого из нас (см. также [2,4,6-7]).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И на этом Пути — в нашем собственном совершенствовании и в нашей помощи другим подвижникам — нам всегда готов помогать Святой Дух, Которого Иисус описывает как исходящую из Обители Творца бесконечную по Своим возможностям Силу, только и ждущую ситуаций, чтобы помогать достойным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о нам надо самим приблизиться по своему состоянию к состояниям и Святого Духа, и Иисуса Христа, — чтобы видеть, ощущать, слышать Их, а затем и сливаться с Ними в Объятьях Любви, чтобы уподобиться Им, а затем познать — с Их помощью — и Отца.</w:t>
      </w:r>
    </w:p>
    <w:p>
      <w:pPr>
        <w:pStyle w:val="Heading2"/>
        <w:ind w:hanging="0"/>
        <w:rPr/>
      </w:pPr>
      <w:r>
        <w:rPr/>
        <w:t>Как найти Солнце Бога?</w:t>
      </w:r>
    </w:p>
    <w:p>
      <w:pPr>
        <w:pStyle w:val="TextBody"/>
        <w:spacing w:before="0" w:after="0"/>
        <w:rPr/>
      </w:pPr>
      <w:r>
        <w:rPr>
          <w:sz w:val="24"/>
        </w:rPr>
        <w:t>Человек не есть тело. Человек есть сознание (душа), воплощаемое на некоторое время в материальные тела. Смысл воплощений состоит в том, что рост индивидуального сознания возможен только при его вопло</w:t>
        <w:softHyphen/>
        <w:t>щён</w:t>
        <w:softHyphen/>
        <w:t>ном состоянии, ибо материальное тело является той “фабрикой”, в которой происходит трансформация энергии обы</w:t>
        <w:softHyphen/>
        <w:t xml:space="preserve">чной пищи — в энергию сознания. </w:t>
      </w:r>
    </w:p>
    <w:p>
      <w:pPr>
        <w:pStyle w:val="TextBody"/>
        <w:spacing w:before="0" w:after="0"/>
        <w:rPr/>
      </w:pPr>
      <w:r>
        <w:rPr>
          <w:sz w:val="24"/>
        </w:rPr>
        <w:t>Ещё можно говорить о многомерности органи</w:t>
        <w:softHyphen/>
        <w:t>зма (но не тела!) воплощённого человека. (При этом отметим, что разработанная оккультистами схема “семи тел” человека методологически не верна. Грамотней говорить о потенциальном пре</w:t>
        <w:softHyphen/>
        <w:t>д</w:t>
        <w:softHyphen/>
        <w:t>ставительстве каждого человека во всех основных слоях многомерного Абсолюта; этот свой потенциал человек и должен реализовать. Именно об этом, кстати, идёт речь в Библии, когда там го</w:t>
        <w:softHyphen/>
        <w:t>во</w:t>
        <w:softHyphen/>
        <w:t>рится о подобии человека и Бога — Бога в аспекте многомерного Абсолюта; подробнее см. в [6,7]).</w:t>
      </w:r>
    </w:p>
    <w:p>
      <w:pPr>
        <w:pStyle w:val="TextBody"/>
        <w:spacing w:before="0" w:after="0"/>
        <w:rPr/>
      </w:pPr>
      <w:r>
        <w:rPr>
          <w:sz w:val="24"/>
        </w:rPr>
        <w:t>Сказанное становится более понятным, если рассмотреть схему стро</w:t>
        <w:softHyphen/>
        <w:t>ения Абсолюта, предста</w:t>
        <w:softHyphen/>
        <w:t>вленную на обложке (см. в конце текста). (Впервые она публиковалась в книгах [5,6]). Понять эту схему не столь уж просто из-за того, что на бумаге невозможно полностью адекватно графически изобразить многомерность пространства. Поэтому, что</w:t>
        <w:softHyphen/>
        <w:t>бы разобраться, надо принять, что каждый слой многомерности, расположенный на схеме ниже, на самом деле находится именно глубже по шкале многомерности. И каждый более глубокий слой является более утон</w:t>
        <w:softHyphen/>
        <w:t>чённым, в сравнении с пре</w:t>
        <w:softHyphen/>
        <w:t>ды</w:t>
        <w:softHyphen/>
        <w:t>дущим. Обитель Творца, таким образом, находится в самом глубоком, т.е. самом утончённом энергетическом пласте многомерной структуры Абсолюта. И именно там, значит, нам и надо искать Его. Причём методологическим направлением работы здесь будет утончение сознания, начиная с овладения регуляцией эмоциональной сферы.</w:t>
      </w:r>
    </w:p>
    <w:p>
      <w:pPr>
        <w:pStyle w:val="TextBody"/>
        <w:spacing w:before="0" w:after="0"/>
        <w:rPr/>
      </w:pPr>
      <w:r>
        <w:rPr>
          <w:sz w:val="24"/>
        </w:rPr>
        <w:t>Но по-настоящему серьёзная эзотерическая ра</w:t>
        <w:softHyphen/>
        <w:t>бота будет заключаться в том, чтобы нау</w:t>
        <w:softHyphen/>
        <w:t>чить</w:t>
        <w:softHyphen/>
        <w:t>ся перемещаться концентрацией сознания по всем уровням этой схемы (ра</w:t>
        <w:softHyphen/>
        <w:t>зу</w:t>
        <w:softHyphen/>
        <w:t>меется, не на листе бумаги и не в образном представлении, а в реальном многомерном пространстве) подобно тому, как можно перемещаться концентрацией созна</w:t>
        <w:softHyphen/>
        <w:t>ния внутри своего материального тела.</w:t>
      </w:r>
    </w:p>
    <w:p>
      <w:pPr>
        <w:pStyle w:val="TextBody"/>
        <w:spacing w:before="0" w:after="0"/>
        <w:rPr/>
      </w:pPr>
      <w:r>
        <w:rPr>
          <w:sz w:val="24"/>
        </w:rPr>
        <w:t>Ещё одна сложность состоит в том, что многомерный организм чело</w:t>
        <w:softHyphen/>
        <w:t>века оказывается разделённым пополам вертикальной плоскостью (“Зер</w:t>
        <w:softHyphen/>
        <w:softHyphen/>
        <w:t>калом”), всегда находящейся позади чакры анахаты, располагаю</w:t>
        <w:softHyphen/>
        <w:t>щейся в грудной клетке тела (т.е. при вертикальном положении тела — позади спины). Сзади от “Зеркала” пребывают недифференцированные компоненты Абсолюта, впереди — дифференцированные: уплотнён</w:t>
        <w:softHyphen/>
        <w:t>ные до материального уровня энергетические составляющие, индивидуальные райские души, индивидуальные Проявления Святого Духа, исходящие из Обители Творца.</w:t>
      </w:r>
    </w:p>
    <w:p>
      <w:pPr>
        <w:pStyle w:val="TextBody"/>
        <w:spacing w:before="0" w:after="0"/>
        <w:rPr/>
      </w:pPr>
      <w:r>
        <w:rPr>
          <w:sz w:val="24"/>
        </w:rPr>
        <w:t>Каждый из секторов приведённой схемы представляет собой именно вход в тот или иной слой многомерности (эон, локу). Передвигаясь между “этажами” этого многомерного “здания” по как бы “лестнице”, соединяющей эти ”этажи”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мы можем входить в “холлы” на каждом из “этажей” и там осознавать огромность каждого.</w:t>
      </w:r>
    </w:p>
    <w:p>
      <w:pPr>
        <w:pStyle w:val="TextBody"/>
        <w:spacing w:before="0" w:after="0"/>
        <w:rPr/>
      </w:pPr>
      <w:r>
        <w:rPr>
          <w:sz w:val="24"/>
        </w:rPr>
        <w:t>Таков потенциал каждого человека, таково же строение и Абсолюта. Он состоит из этих же слоёв, причём главный из них — Бог-Отец (Отец Небесный, Творец, Сварог, Аллах, Адибудда, Иш</w:t>
        <w:softHyphen/>
        <w:t>вара, Изначальное Сознание — Его называют эти</w:t>
        <w:softHyphen/>
        <w:t>ми и ещё другими словами на разных земных язы</w:t>
        <w:softHyphen/>
        <w:t>ках).</w:t>
      </w:r>
    </w:p>
    <w:p>
      <w:pPr>
        <w:pStyle w:val="TextBody"/>
        <w:spacing w:before="0" w:after="0"/>
        <w:rPr/>
      </w:pPr>
      <w:r>
        <w:rPr>
          <w:sz w:val="24"/>
        </w:rPr>
        <w:t>Но ад с его обитателями не является Его час</w:t>
        <w:softHyphen/>
        <w:t>тью. Ад — это та самая “тьма внешняя”, о которой говорил Иисус. Ад — это “помойка”, место, где оказываются отбросы эволюционного процесса. Туда попадают те, кто приучили себя при жизни в воплощённом состоянии к грубым эмоци</w:t>
        <w:softHyphen/>
        <w:t>о</w:t>
        <w:softHyphen/>
        <w:t>на</w:t>
        <w:softHyphen/>
        <w:t>ль</w:t>
        <w:softHyphen/>
        <w:t xml:space="preserve">ным состояниям, — в них они и остаются страдать после смерти тела, причём среди подобных себе и со всеми вытекающими отсюда последствиями. </w:t>
      </w:r>
    </w:p>
    <w:p>
      <w:pPr>
        <w:pStyle w:val="TextBody"/>
        <w:spacing w:before="0" w:after="0"/>
        <w:rPr/>
      </w:pPr>
      <w:r>
        <w:rPr>
          <w:sz w:val="24"/>
        </w:rPr>
        <w:t>Обитателей ада называют демонами или беса</w:t>
        <w:softHyphen/>
        <w:t>ми, а также дьяволами; последние — энергети</w:t>
        <w:softHyphen/>
        <w:t>чески наиболее сильные из них (подробнее — в [3]). Все они — совершенно ничтожны в сравнении с бесконечным по размерам Творцом. Никакого реального их “предводителя” — Сатаны — не существует, кроме как в литературных аллегориях и нравоучительных сказках. Но обитатели ада могут вести вполне реальную борьбу за души людей, провоцируя их на мысли, эмоции, поступки, уводящие в противоположную от Творца сторону. Такая борьба необходима: используя предоставленную ему свободу воли (т.е. свободу выбора в этически зна</w:t>
        <w:softHyphen/>
        <w:t>чимых ситуациях), человек показывает Богу свою достойность или недостойность для приближения к Его Обители. Весь процесс такой нашей учёбы (в т.ч. с изучением теории, практическими занятиями и экзаменами) ведётся под руководством Святого Духа; Он никогда не оставляет никого без внимания и помощи, ничто не происходит ни с кем без Его ведома и контроля).</w:t>
      </w:r>
    </w:p>
    <w:p>
      <w:pPr>
        <w:pStyle w:val="Heading2"/>
        <w:ind w:hanging="0"/>
        <w:rPr/>
      </w:pPr>
      <w:r>
        <w:rPr/>
        <w:t>Ступени Пути к Сердцу Бога</w:t>
      </w:r>
    </w:p>
    <w:p>
      <w:pPr>
        <w:pStyle w:val="TextBody"/>
        <w:spacing w:before="0" w:after="0"/>
        <w:rPr/>
      </w:pPr>
      <w:r>
        <w:rPr>
          <w:sz w:val="24"/>
        </w:rPr>
        <w:t>Иисус предложил Своим последователям следовать к Отцу Небесному через “узкие врата”, “узким Путём”, “ибо широки врата и пространен путь, ведущие в погибель” (Мф 7:13-14). О том же вещал Бог через пророка Нефия (33:9) [10]. При</w:t>
        <w:softHyphen/>
        <w:t>чём через Нефия Бог говорил ещё и о “железных перилах” при этой “лестнице”, которые помогают удержаться на этом трудном и опасном Пути; такими “перилами” обеспечивает только достойных духовных подвижников именно Сам Святой Дух.</w:t>
      </w:r>
    </w:p>
    <w:p>
      <w:pPr>
        <w:pStyle w:val="TextBody"/>
        <w:spacing w:before="0" w:after="0"/>
        <w:rPr/>
      </w:pPr>
      <w:r>
        <w:rPr>
          <w:sz w:val="24"/>
        </w:rPr>
        <w:t>Что же это такое — “узкий Путь”? Беспреко</w:t>
        <w:softHyphen/>
        <w:t>словная покорность перед иерархами дьяволизировавшихся массовых псевдохристианских це</w:t>
        <w:softHyphen/>
        <w:t>р</w:t>
        <w:softHyphen/>
        <w:softHyphen/>
        <w:t>к</w:t>
        <w:softHyphen/>
        <w:softHyphen/>
        <w:t>вей, направлявших свою “паству” на истязания и убийства непокорных [4]? Или, как теперь на Руси, — вхождение к православным храмам не через открытые врата, а через “узкую” калитку?</w:t>
      </w:r>
    </w:p>
    <w:p>
      <w:pPr>
        <w:pStyle w:val="TextBody"/>
        <w:spacing w:before="0" w:after="0"/>
        <w:rPr/>
      </w:pPr>
      <w:r>
        <w:rPr>
          <w:sz w:val="24"/>
        </w:rPr>
        <w:t>Нет, конечно же не это имел в виду Иисус Христос.</w:t>
      </w:r>
    </w:p>
    <w:p>
      <w:pPr>
        <w:pStyle w:val="TextBody"/>
        <w:spacing w:before="0" w:after="0"/>
        <w:rPr/>
      </w:pPr>
      <w:r>
        <w:rPr>
          <w:sz w:val="24"/>
        </w:rPr>
        <w:t>Разберём этот вопрос подробно, причём обратим внимание, что “узкий Путь” необходимо рассматривать состоящим из двух основных частей: экзотерической (“внешней”, открытой для всех) и эзотерической (“вну</w:t>
        <w:softHyphen/>
        <w:t>т</w:t>
        <w:softHyphen/>
        <w:t>ренней”, “тайной”), каждая же состоит из нескольких ступеней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Экзотерическая часть Пути состоит из двух сту</w:t>
        <w:softHyphen/>
        <w:softHyphen/>
        <w:t>пеней:</w:t>
      </w:r>
    </w:p>
    <w:p>
      <w:pPr>
        <w:pStyle w:val="Noeeu1"/>
        <w:rPr/>
      </w:pPr>
      <w:r>
        <w:rPr/>
        <w:t>1. Изучение и принятие концепции Пути, предложенной Богом.</w:t>
      </w:r>
    </w:p>
    <w:p>
      <w:pPr>
        <w:pStyle w:val="Noeeu1"/>
        <w:rPr/>
      </w:pPr>
      <w:r>
        <w:rPr/>
        <w:t>2. Начальное этическое преображение себя в соответствии с этим Учением.</w:t>
      </w:r>
      <w:r>
        <w:rPr>
          <w:sz w:val="24"/>
        </w:rPr>
        <w:t xml:space="preserve"> </w:t>
      </w:r>
      <w:r>
        <w:rPr>
          <w:i w:val="false"/>
          <w:sz w:val="24"/>
        </w:rPr>
        <w:t>(Мы говорим сейчас об именно начальном эти</w:t>
        <w:softHyphen/>
        <w:t>ческом преображении, поскольку сразу всё в этом аспекте работы над собой сделать невозможно; этическое совершенствование реально продолжается до самого окончания Пути к Обители Творца [1-7].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TextBody"/>
        <w:spacing w:before="0" w:after="0"/>
        <w:rPr/>
      </w:pPr>
      <w:r>
        <w:rPr>
          <w:sz w:val="24"/>
        </w:rPr>
        <w:t>На практике получается, что люди чаще всего с детства оказываются вовлечёнными в ту религиозную (или атеистическую) среду, которая доминирует в данном регионе, или же в ту, которой придерживаются родители. И этот выбор очень часто оказывается неудачным, поскольку людям свойственно искажать со временем Учение Бога. (О причинах см. в т.ч. в [4]). И лишь созрев интеллектуально (если такая зрелость вообще наступает), человек начинает сопоставлять разные религиозные и философские концепции, пытается разобраться в причинах их различий, а затем выходит своим поиском к пониманию Первоис</w:t>
        <w:softHyphen/>
        <w:t>то</w:t>
        <w:softHyphen/>
        <w:t>чника всех религиозных течений — Бога-Отца. Вот тогда-то только и становится возможным дви</w:t>
        <w:softHyphen/>
        <w:softHyphen/>
        <w:softHyphen/>
        <w:t>жение по истинному “узкому Пути”. ...Лишь очень немногим людям удаётся сразу попасть в здоровые духовные Школы и избежать иногда весьма долгого и мучительного поиска истинного направления приложения своих духовных усилий...</w:t>
      </w:r>
    </w:p>
    <w:p>
      <w:pPr>
        <w:pStyle w:val="TextBody"/>
        <w:spacing w:before="0" w:after="0"/>
        <w:rPr/>
      </w:pPr>
      <w:r>
        <w:rPr>
          <w:sz w:val="24"/>
        </w:rPr>
        <w:t>А дальше обычно начинается борьба за своё право быть не такими, как окружающее заблудившееся и погрязшее в пороки большинство. И здесь некоторые — сдаются, не выдержав конфликтов и гонений, предпочтя для себя спокойную жизнь “как у всех”; к Творцу им, оказывается, не очень-то и хотелось. Но другие проявляют достойный наивысшего восхищения героизм — и они обеспечивают себе прекрасные судьбы на бу</w:t>
        <w:softHyphen/>
        <w:t>дущее. Примеры такого героизма мы можем видеть и среди первых христиан, и среди жертв католической инквизиции и православного террора [4], и среди последователей Церкви Иисуса Хри</w:t>
        <w:softHyphen/>
        <w:t>ста [13], и среди первых мусульман, а затем — сре</w:t>
        <w:softHyphen/>
        <w:t>ди воспротивившихся извращениям ислама бахаев [14,16] и суфиев [9], а также сикхов [15].</w:t>
      </w:r>
    </w:p>
    <w:p>
      <w:pPr>
        <w:pStyle w:val="TextBody"/>
        <w:spacing w:before="0" w:after="0"/>
        <w:rPr/>
      </w:pPr>
      <w:r>
        <w:rPr>
          <w:sz w:val="24"/>
        </w:rPr>
        <w:t>Автору данной книги тоже пришлось выстоять и против политических гонений, и угроз физи</w:t>
        <w:softHyphen/>
        <w:t>че</w:t>
        <w:softHyphen/>
        <w:t>ской расправы. Была и реальная расправа, повлекшая за собой весьма ценный опыт двух клинических смертей [1,3,6].</w:t>
      </w:r>
    </w:p>
    <w:p>
      <w:pPr>
        <w:pStyle w:val="TextBody"/>
        <w:spacing w:before="0" w:after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Я выстоял во всех этих испытаниях. И продолжал идти дальше — по тому самому “узкому Пути”. И дошёл до его конца (хотя вижу, сколь мно</w:t>
        <w:softHyphen/>
        <w:t>го ещё предстоит сделать), и помог многим до</w:t>
        <w:softHyphen/>
        <w:t xml:space="preserve">стойным людям (и надеюсь помочь ещё многим). </w:t>
      </w:r>
    </w:p>
    <w:p>
      <w:pPr>
        <w:pStyle w:val="TextBody"/>
        <w:spacing w:before="0" w:after="0"/>
        <w:rPr/>
      </w:pPr>
      <w:r>
        <w:rPr>
          <w:sz w:val="24"/>
        </w:rPr>
        <w:t>... Но однажды — давно — я совершил поступок, за который мне стыдно до сих пор... Расскажу о нём подробно — в пример тому, как никогда не следует поступать.</w:t>
      </w:r>
    </w:p>
    <w:p>
      <w:pPr>
        <w:pStyle w:val="TextBody"/>
        <w:spacing w:before="0" w:after="0"/>
        <w:rPr/>
      </w:pPr>
      <w:r>
        <w:rPr>
          <w:sz w:val="24"/>
        </w:rPr>
        <w:t>Это было ещё в эпоху господства КПСС. Я тогда работал старшим научным сотрудником в одном из НИИ. И ощущал себя почти одиноким в своём мировоззрении среди коллег высшего ранга. В час</w:t>
        <w:softHyphen/>
        <w:t>тности, меня всегда воротило от необходимости участвовать в политических праздниках, выслушивать “поздравления”, отвечать на них. И я видел, что моё отношение ко всему этому маразму не оставалось незамеченным ответственными за политическую благонадёжность сотрудников “то</w:t>
        <w:softHyphen/>
        <w:t>ва</w:t>
        <w:softHyphen/>
        <w:t>рищами”...</w:t>
      </w:r>
    </w:p>
    <w:p>
      <w:pPr>
        <w:pStyle w:val="TextBody"/>
        <w:spacing w:before="0" w:after="0"/>
        <w:rPr/>
      </w:pPr>
      <w:r>
        <w:rPr>
          <w:sz w:val="24"/>
        </w:rPr>
        <w:t>И однажды я стал думать так: Ну почему я — не такой, как все?! Что, если попробовать замаскироваться “под такого, как все”? Попробовать, что ли?..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Был тогда как раз праздник “7 ноября”. И всем было положено “поздравлять” друг друга с этой да</w:t>
        <w:softHyphen/>
        <w:t>той...</w:t>
      </w:r>
    </w:p>
    <w:p>
      <w:pPr>
        <w:pStyle w:val="TextBody"/>
        <w:spacing w:before="0" w:after="0"/>
        <w:rPr/>
      </w:pPr>
      <w:r>
        <w:rPr>
          <w:sz w:val="24"/>
        </w:rPr>
        <w:t>И я, изобразив на лице торжественный пафос, ... “поздравил” встретившегося в коридоре пожилого учёного, заведующего соседней лаборатори</w:t>
        <w:softHyphen/>
        <w:t>ей...</w:t>
      </w:r>
    </w:p>
    <w:p>
      <w:pPr>
        <w:pStyle w:val="TextBody"/>
        <w:spacing w:before="0" w:after="0"/>
        <w:rPr/>
      </w:pPr>
      <w:r>
        <w:rPr>
          <w:sz w:val="24"/>
        </w:rPr>
        <w:t>... До этого мы никогда не говорили между собой о политике. Но искренне уважали друг друга за эффективность научной деятельности и за характерологические черты. А это подразумевало и политическое единомыслие, о чём, однако, говорить смысла не имело: и так всё было для нас ясно.</w:t>
      </w:r>
    </w:p>
    <w:p>
      <w:pPr>
        <w:pStyle w:val="TextBody"/>
        <w:spacing w:before="0" w:after="0"/>
        <w:rPr/>
      </w:pPr>
      <w:r>
        <w:rPr>
          <w:sz w:val="24"/>
        </w:rPr>
        <w:t xml:space="preserve">... Он тогда отшатнулся от меня, обычная приветливая улыбка исчезла с его лица... Он пробормотал какие-то положенные в таких случаях формальные слова ответного “поздравления”..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И с тех пор он ни разу больше не улыбнулся мне, не протянул для приветствия руки. Он стал делать вид, что меня не замечает, опуская с грус</w:t>
        <w:softHyphen/>
        <w:t>тным презрением глаза...</w:t>
      </w:r>
    </w:p>
    <w:p>
      <w:pPr>
        <w:pStyle w:val="Normal"/>
        <w:rPr/>
      </w:pPr>
      <w:r>
        <w:rPr/>
        <w:t>... В очередное “сокращение штатов” его уволили... В следующее — уволили меня [3]. Мы боль</w:t>
        <w:softHyphen/>
        <w:t xml:space="preserve">ше никогда не встречались, и у меня не оказалось шансов принести ему своё покаяние... </w:t>
      </w:r>
    </w:p>
    <w:p>
      <w:pPr>
        <w:pStyle w:val="Normal"/>
        <w:rPr/>
      </w:pPr>
      <w:r>
        <w:rPr/>
        <w:t>Если ты, друг, — воплощён ты ещё сейчас, или уже нет — прочитаешь эту книгу — пожалуйста, пойми меня и прости!</w:t>
      </w:r>
    </w:p>
    <w:p>
      <w:pPr>
        <w:pStyle w:val="Heading3"/>
        <w:ind w:hanging="0"/>
        <w:rPr/>
      </w:pPr>
      <w:r>
        <w:rPr/>
        <w:t>Колокольный звон</w:t>
      </w:r>
    </w:p>
    <w:p>
      <w:pPr>
        <w:pStyle w:val="Heading3"/>
        <w:spacing w:before="0" w:after="360"/>
        <w:ind w:hanging="0"/>
        <w:rPr>
          <w:sz w:val="28"/>
        </w:rPr>
      </w:pPr>
      <w:r>
        <w:rPr>
          <w:sz w:val="28"/>
        </w:rPr>
        <w:t>(Антон Т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/>
        <w:t>Колокольный звон, небо в янтаре...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/>
        <w:t>Колокольный звон — радостью во мне!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/>
        <w:t>Колокольный звон — душу мне откры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Колокольный звон — он по небу плыл..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Горе и печали — все позад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Колокольный звон — счастие в пути!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Колокольный звон — зло всё, прочь иди!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/>
        <w:t>Колокольный звон — помоги дойти!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/>
        <w:t>Звон колокольный — Господи, прости!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/>
        <w:t>Звон колокольный — Господи, впусти!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/>
        <w:t>Звон колокольный — Любовь во Христе!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/>
        <w:t xml:space="preserve">Звон колокольный — </w:t>
        <w:softHyphen/>
        <w:t>смерть на кресте..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/>
      </w:pPr>
      <w:r>
        <w:rPr/>
        <w:t>(ноябрь 2000)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Normal"/>
        <w:rPr/>
      </w:pPr>
      <w:r>
        <w:rPr/>
        <w:t xml:space="preserve">Тем, кому удалось найти истинный Путь и выдержать первые испытания социального порядка, — тем можно приступать к начальным (“мягким”) ступеням эзотерической части Пути. Приёмы этих ступеней позволяют легко и быстро избавиться от многих недомоганий и болезней, которые иногда мучили годами, а медицина оказывалась бессильной [3]. </w:t>
      </w:r>
    </w:p>
    <w:p>
      <w:pPr>
        <w:pStyle w:val="Normal"/>
        <w:rPr/>
      </w:pPr>
      <w:r>
        <w:rPr/>
        <w:t>Но, чтобы достичь успеха, надо категорически отказаться от употребления алкоголя, от курения, (и, разумеется, также от любых других наркотиков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возбуждающих средств), от ношения прилега</w:t>
        <w:softHyphen/>
        <w:t>ющей к коже синтетической одежды, от упо</w:t>
        <w:softHyphen/>
        <w:t>т</w:t>
        <w:softHyphen/>
        <w:t>ре</w:t>
        <w:softHyphen/>
        <w:t>б</w:t>
        <w:softHyphen/>
        <w:t>ле</w:t>
        <w:softHyphen/>
        <w:t>ния в пищу любых “убойных” продуктов (т.е. изготовленных из тел убитых животных; под</w:t>
        <w:softHyphen/>
        <w:t>робнее — в [6]).</w:t>
      </w:r>
    </w:p>
    <w:p>
      <w:pPr>
        <w:pStyle w:val="Heading3"/>
        <w:ind w:hanging="0"/>
        <w:rPr/>
      </w:pPr>
      <w:r>
        <w:rPr/>
        <w:t>В Путь!</w:t>
      </w:r>
    </w:p>
    <w:p>
      <w:pPr>
        <w:pStyle w:val="Heading3"/>
        <w:spacing w:before="0" w:after="360"/>
        <w:ind w:hanging="0"/>
        <w:rPr>
          <w:sz w:val="28"/>
        </w:rPr>
      </w:pPr>
      <w:r>
        <w:rPr>
          <w:sz w:val="28"/>
        </w:rPr>
        <w:t>(Антон Т.)</w:t>
      </w:r>
    </w:p>
    <w:p>
      <w:pPr>
        <w:pStyle w:val="Normal"/>
        <w:keepNext w:val="true"/>
        <w:ind w:firstLine="851"/>
        <w:rPr/>
      </w:pPr>
      <w:r>
        <w:rPr/>
        <w:t xml:space="preserve">Страданья, горести, печали — </w:t>
      </w:r>
    </w:p>
    <w:p>
      <w:pPr>
        <w:pStyle w:val="Normal"/>
        <w:keepNext w:val="true"/>
        <w:ind w:firstLine="851"/>
        <w:rPr/>
      </w:pPr>
      <w:r>
        <w:rPr/>
        <w:t xml:space="preserve">Всё то, что получил вначале, — </w:t>
      </w:r>
    </w:p>
    <w:p>
      <w:pPr>
        <w:pStyle w:val="Normal"/>
        <w:keepNext w:val="true"/>
        <w:ind w:firstLine="851"/>
        <w:rPr/>
      </w:pPr>
      <w:r>
        <w:rPr/>
        <w:t>Очисть от них себя — и в Путь.</w:t>
      </w:r>
    </w:p>
    <w:p>
      <w:pPr>
        <w:pStyle w:val="Normal"/>
        <w:keepNext w:val="true"/>
        <w:ind w:firstLine="851"/>
        <w:rPr/>
      </w:pPr>
      <w:r>
        <w:rPr/>
        <w:t>И взять Любовь не позабудь!</w:t>
      </w:r>
    </w:p>
    <w:p>
      <w:pPr>
        <w:pStyle w:val="Normal"/>
        <w:keepNext w:val="true"/>
        <w:ind w:firstLine="2694"/>
        <w:rPr/>
      </w:pPr>
      <w:r>
        <w:rPr/>
      </w:r>
    </w:p>
    <w:p>
      <w:pPr>
        <w:pStyle w:val="Normal"/>
        <w:ind w:firstLine="2694"/>
        <w:jc w:val="right"/>
        <w:rPr/>
      </w:pPr>
      <w:r>
        <w:rPr/>
        <w:t>(ноябрь 2000)</w:t>
      </w:r>
    </w:p>
    <w:p>
      <w:pPr>
        <w:pStyle w:val="Normal"/>
        <w:ind w:firstLine="269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льнейшие ступени следующие:</w:t>
      </w:r>
    </w:p>
    <w:p>
      <w:pPr>
        <w:pStyle w:val="Noeeu1"/>
        <w:rPr/>
      </w:pPr>
      <w:r>
        <w:rPr/>
        <w:t xml:space="preserve">3. Релаксация. </w:t>
      </w:r>
      <w:r>
        <w:rPr>
          <w:i w:val="false"/>
          <w:sz w:val="24"/>
        </w:rPr>
        <w:t>Способность поддерживать внутренний покой на данном этапе работы легче всего достигается с помощью простейших асан ха</w:t>
        <w:softHyphen/>
        <w:t>тха-йоги (поза крокодила, половинная поза че</w:t>
        <w:softHyphen/>
        <w:t>ре</w:t>
        <w:softHyphen/>
        <w:t>пахи, шавасана).</w:t>
      </w:r>
    </w:p>
    <w:p>
      <w:pPr>
        <w:pStyle w:val="Noeeu1"/>
        <w:rPr/>
      </w:pPr>
      <w:r>
        <w:rPr/>
        <w:t>4. Очищение основных энергоструктур внутри тела (чакр и главных меридианов).</w:t>
      </w:r>
    </w:p>
    <w:p>
      <w:pPr>
        <w:pStyle w:val="Noeeu1"/>
        <w:rPr/>
      </w:pPr>
      <w:r>
        <w:rPr/>
        <w:t>5. Начальное развитие духовного сер</w:t>
        <w:softHyphen/>
        <w:t>дца</w:t>
      </w:r>
      <w:r>
        <w:rPr>
          <w:sz w:val="24"/>
        </w:rPr>
        <w:t xml:space="preserve">, </w:t>
      </w:r>
      <w:r>
        <w:rPr>
          <w:i w:val="false"/>
          <w:sz w:val="24"/>
        </w:rPr>
        <w:t>в час</w:t>
        <w:softHyphen/>
        <w:t>тности, обретение способности ус</w:t>
        <w:softHyphen/>
        <w:t>той</w:t>
        <w:softHyphen/>
        <w:t>чиво сохранять концентрацию сознания в чакре анахате (внутри грудной клетки) и оттуда смотреть на окружающий мир глазами духовного сер</w:t>
        <w:softHyphen/>
        <w:t>дца.</w:t>
      </w:r>
    </w:p>
    <w:p>
      <w:pPr>
        <w:pStyle w:val="Normal"/>
        <w:rPr/>
      </w:pPr>
      <w:r>
        <w:rPr/>
        <w:t>Конкретные приёмы, необходимые для освоения данных навыков, подробно изложены в ряде наших предшествующих публикаций [1,3,4], поэто</w:t>
        <w:softHyphen/>
        <w:t xml:space="preserve">му здесь повторять их не будем. 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Normal"/>
        <w:rPr/>
      </w:pPr>
      <w:r>
        <w:rPr/>
        <w:t>Если на первых двух (экзотерических) ступенях путники испытывались Богом через преодоление ими материальных невзгод и вражду со стороны неспособных понять их людей, то на на</w:t>
        <w:softHyphen/>
        <w:t>чаль</w:t>
        <w:softHyphen/>
        <w:t>ных этапах эзотерической части Пути им часто предлагаются испытания мистического порядка: энергетические атаки воплощённых и невоплощённых дьяволов, приставания бесов. Это — испытания мистическим страхом. Отступить, поддавшись ему, означает, что человек ещё не име</w:t>
        <w:softHyphen/>
        <w:softHyphen/>
        <w:t>ет развитой в должной мере любви к Творцу, последняя ещё не стала абсолютно устойчивой и незыблемой жизненной доминантой.</w:t>
      </w:r>
    </w:p>
    <w:p>
      <w:pPr>
        <w:pStyle w:val="Normal"/>
        <w:rPr/>
      </w:pPr>
      <w:r>
        <w:rPr/>
        <w:t xml:space="preserve">В частности,  ведь “в любви — нет страха, но совершенная любовь изгоняет страх. ...Боящийся не совершенен в любви” (1 Ин 4:18). </w:t>
      </w:r>
    </w:p>
    <w:p>
      <w:pPr>
        <w:pStyle w:val="Normal"/>
        <w:rPr/>
      </w:pPr>
      <w:r>
        <w:rPr/>
        <w:t>Преодолеть же свой страх можно, только ещё теснее прилепляясь к своему Божественному Учи</w:t>
        <w:softHyphen/>
        <w:t>телю. И понимая, что все такого рода трудности устраивает нам именно Он — нам во благо. И Сам же наблюдает потом — как мы справляемся с Его испытаниями. В этом — проявление Его Божественной Любви: просто Он старается помочь нам стать Совершенными. А без того, чтобы нау</w:t>
        <w:softHyphen/>
        <w:t>чить</w:t>
        <w:softHyphen/>
        <w:t>ся преодолевать такие трудности, — эт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На дальнейших ступенях Пути устрем</w:t>
        <w:softHyphen/>
        <w:t>лён</w:t>
        <w:softHyphen/>
        <w:t>ным в любви к Творцу подвижникам предстоит развивать себя в качестве уже не вмещающегося в тело духовного сердца, постепенно утончаясь и увели</w:t>
        <w:softHyphen/>
        <w:t>чи</w:t>
        <w:softHyphen/>
        <w:t>ваясь всё больше и больше, а затем — учиться перемещаться им в тончайшие эоны многомерного Абсолюта, постепенно осваивая их один за другим, вплоть до Обители Творца.</w:t>
      </w:r>
    </w:p>
    <w:p>
      <w:pPr>
        <w:pStyle w:val="Heading3"/>
        <w:ind w:hanging="0"/>
        <w:rPr/>
      </w:pPr>
      <w:r>
        <w:rPr/>
        <w:t>Иду к Свету</w:t>
      </w:r>
    </w:p>
    <w:p>
      <w:pPr>
        <w:pStyle w:val="Heading3"/>
        <w:spacing w:before="0" w:after="360"/>
        <w:ind w:hanging="0"/>
        <w:rPr>
          <w:sz w:val="28"/>
        </w:rPr>
      </w:pPr>
      <w:r>
        <w:rPr>
          <w:sz w:val="28"/>
        </w:rPr>
        <w:t>(Антон Т.)</w:t>
      </w:r>
    </w:p>
    <w:p>
      <w:pPr>
        <w:pStyle w:val="Normal"/>
        <w:keepNext w:val="true"/>
        <w:ind w:firstLine="992"/>
        <w:rPr/>
      </w:pPr>
      <w:r>
        <w:rPr/>
        <w:t xml:space="preserve">Ветер свистит в волосах — </w:t>
      </w:r>
    </w:p>
    <w:p>
      <w:pPr>
        <w:pStyle w:val="Normal"/>
        <w:keepNext w:val="true"/>
        <w:ind w:firstLine="992"/>
        <w:rPr/>
      </w:pPr>
      <w:r>
        <w:rPr/>
        <w:t>Я иду по счастливой Земле.</w:t>
      </w:r>
    </w:p>
    <w:p>
      <w:pPr>
        <w:pStyle w:val="Normal"/>
        <w:keepNext w:val="true"/>
        <w:ind w:firstLine="992"/>
        <w:rPr/>
      </w:pPr>
      <w:r>
        <w:rPr/>
        <w:t xml:space="preserve">Огонь горит в Небесах — </w:t>
      </w:r>
    </w:p>
    <w:p>
      <w:pPr>
        <w:pStyle w:val="Normal"/>
        <w:ind w:firstLine="993"/>
        <w:rPr/>
      </w:pPr>
      <w:r>
        <w:rPr/>
        <w:t>Этот Огонь зажёг сердце мне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keepNext w:val="true"/>
        <w:ind w:firstLine="1418"/>
        <w:rPr/>
      </w:pPr>
      <w:r>
        <w:rPr/>
        <w:t>Я иду прочь от зла,</w:t>
      </w:r>
    </w:p>
    <w:p>
      <w:pPr>
        <w:pStyle w:val="Normal"/>
        <w:keepNext w:val="true"/>
        <w:ind w:firstLine="1418"/>
        <w:rPr/>
      </w:pPr>
      <w:r>
        <w:rPr/>
        <w:t>Я иду прочь от печальных глаз,</w:t>
      </w:r>
    </w:p>
    <w:p>
      <w:pPr>
        <w:pStyle w:val="Normal"/>
        <w:keepNext w:val="true"/>
        <w:ind w:firstLine="1418"/>
        <w:rPr/>
      </w:pPr>
      <w:r>
        <w:rPr/>
        <w:t>Я иду по своей судьбе,</w:t>
      </w:r>
    </w:p>
    <w:p>
      <w:pPr>
        <w:pStyle w:val="Normal"/>
        <w:keepNext w:val="true"/>
        <w:ind w:firstLine="1418"/>
        <w:rPr/>
      </w:pPr>
      <w:r>
        <w:rPr/>
        <w:t>Озаряя Светом и вас.</w:t>
      </w:r>
    </w:p>
    <w:p>
      <w:pPr>
        <w:pStyle w:val="Normal"/>
        <w:keepNext w:val="true"/>
        <w:ind w:firstLine="1418"/>
        <w:rPr/>
      </w:pPr>
      <w:r>
        <w:rPr/>
        <w:t>Смерть, постой, подожди:</w:t>
      </w:r>
    </w:p>
    <w:p>
      <w:pPr>
        <w:pStyle w:val="Normal"/>
        <w:ind w:firstLine="1418"/>
        <w:rPr/>
      </w:pPr>
      <w:r>
        <w:rPr/>
        <w:t>Ведь я — только в начале Пути!...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keepNext w:val="true"/>
        <w:ind w:firstLine="992"/>
        <w:rPr/>
      </w:pPr>
      <w:r>
        <w:rPr/>
        <w:t>Страсти клубятся вокруг...</w:t>
      </w:r>
    </w:p>
    <w:p>
      <w:pPr>
        <w:pStyle w:val="Normal"/>
        <w:keepNext w:val="true"/>
        <w:ind w:firstLine="992"/>
        <w:rPr/>
      </w:pPr>
      <w:r>
        <w:rPr/>
        <w:t>Но каждый тебе — сестра, брат, друг!</w:t>
      </w:r>
    </w:p>
    <w:p>
      <w:pPr>
        <w:pStyle w:val="Normal"/>
        <w:keepNext w:val="true"/>
        <w:ind w:firstLine="992"/>
        <w:rPr/>
      </w:pPr>
      <w:r>
        <w:rPr/>
        <w:t>Ты их всех не суди:</w:t>
      </w:r>
    </w:p>
    <w:p>
      <w:pPr>
        <w:pStyle w:val="Normal"/>
        <w:ind w:firstLine="993"/>
        <w:rPr/>
      </w:pPr>
      <w:r>
        <w:rPr/>
        <w:t>Ведь Он — у тебя впереди!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keepNext w:val="true"/>
        <w:ind w:firstLine="992"/>
        <w:rPr/>
      </w:pPr>
      <w:r>
        <w:rPr/>
        <w:t>Свет — ведь для всех один!</w:t>
      </w:r>
    </w:p>
    <w:p>
      <w:pPr>
        <w:pStyle w:val="Normal"/>
        <w:keepNext w:val="true"/>
        <w:ind w:firstLine="992"/>
        <w:rPr/>
      </w:pPr>
      <w:r>
        <w:rPr/>
        <w:t>И “Любовь” — зовётся тот Свет!</w:t>
      </w:r>
    </w:p>
    <w:p>
      <w:pPr>
        <w:pStyle w:val="Normal"/>
        <w:keepNext w:val="true"/>
        <w:ind w:firstLine="992"/>
        <w:rPr/>
      </w:pPr>
      <w:r>
        <w:rPr/>
        <w:t>Этот Свет — Господин!</w:t>
      </w:r>
    </w:p>
    <w:p>
      <w:pPr>
        <w:pStyle w:val="Normal"/>
        <w:keepNext w:val="true"/>
        <w:ind w:firstLine="992"/>
        <w:rPr/>
      </w:pPr>
      <w:r>
        <w:rPr/>
        <w:t>И другого для нас — просто нет!</w:t>
      </w:r>
    </w:p>
    <w:p>
      <w:pPr>
        <w:pStyle w:val="Normal"/>
        <w:keepNext w:val="true"/>
        <w:ind w:firstLine="992"/>
        <w:rPr/>
      </w:pPr>
      <w:r>
        <w:rPr/>
      </w:r>
    </w:p>
    <w:p>
      <w:pPr>
        <w:pStyle w:val="Normal"/>
        <w:ind w:firstLine="2694"/>
        <w:jc w:val="right"/>
        <w:rPr/>
      </w:pPr>
      <w:r>
        <w:rPr/>
        <w:t>(декабрь 2000)</w:t>
      </w:r>
    </w:p>
    <w:p>
      <w:pPr>
        <w:pStyle w:val="Normal"/>
        <w:ind w:firstLine="2694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6. Освоение эонов Абсолюта.</w:t>
      </w:r>
      <w:r>
        <w:rPr/>
        <w:t xml:space="preserve"> (Или, что то же самое, познание своего многомерного организма). Параллельно осваиваются методы слияния себя (как сознания) с проявлениями Абсолюта в познаваемых эонах.</w:t>
      </w:r>
    </w:p>
    <w:p>
      <w:pPr>
        <w:pStyle w:val="Noeeu1"/>
        <w:rPr/>
      </w:pPr>
      <w:r>
        <w:rPr/>
        <w:t xml:space="preserve">7. Проникновение через Солнце Бога в Сердце Бога </w:t>
      </w:r>
      <w:r>
        <w:rPr>
          <w:i w:val="false"/>
          <w:sz w:val="24"/>
        </w:rPr>
        <w:t xml:space="preserve"> и слияние себя в качестве энергии совершенного духовного сердца — со Вселенским Духовным Сердцем Изначального Сознания Твор</w:t>
        <w:softHyphen/>
        <w:t>ца</w:t>
      </w:r>
      <w:r>
        <w:rPr>
          <w:sz w:val="24"/>
        </w:rPr>
        <w:t>.</w:t>
      </w:r>
    </w:p>
    <w:p>
      <w:pPr>
        <w:pStyle w:val="Normal"/>
        <w:rPr/>
      </w:pPr>
      <w:r>
        <w:rPr/>
        <w:t>Об этих сложнейших этапах самосовершенст</w:t>
        <w:softHyphen/>
        <w:t>вования невозможно подробно рассказывать на страницах книги.</w:t>
      </w:r>
    </w:p>
    <w:p>
      <w:pPr>
        <w:pStyle w:val="Normal"/>
        <w:rPr/>
      </w:pPr>
      <w:r>
        <w:rPr/>
        <w:t>И их также нельзя пройти самостоятельно, без помощи Божественного Учителя. Именно Он показывает ту самую “лестницу” “тайного прохода” или “узкого Пути”. И именно Он объясняет, куда “ставить ноги” на этой “лестнице” и как себя вести в познаваемых впервые вселенских прост</w:t>
        <w:softHyphen/>
        <w:t>ран</w:t>
        <w:softHyphen/>
        <w:t>ствах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keepNext w:val="true"/>
        <w:ind w:firstLine="1418"/>
        <w:rPr/>
      </w:pPr>
      <w:r>
        <w:rPr/>
        <w:t>Вливайся! Вливайся!</w:t>
      </w:r>
    </w:p>
    <w:p>
      <w:pPr>
        <w:pStyle w:val="Normal"/>
        <w:keepNext w:val="true"/>
        <w:ind w:firstLine="1418"/>
        <w:rPr/>
      </w:pPr>
      <w:r>
        <w:rPr/>
        <w:t>Тебе говорю!</w:t>
      </w:r>
    </w:p>
    <w:p>
      <w:pPr>
        <w:pStyle w:val="Normal"/>
        <w:keepNext w:val="true"/>
        <w:ind w:firstLine="1418"/>
        <w:rPr/>
      </w:pPr>
      <w:r>
        <w:rPr/>
        <w:t>Вливайся! Вливайся!</w:t>
      </w:r>
    </w:p>
    <w:p>
      <w:pPr>
        <w:pStyle w:val="Normal"/>
        <w:ind w:firstLine="1418"/>
        <w:rPr/>
      </w:pPr>
      <w:r>
        <w:rPr/>
        <w:t>Тебя Я люблю!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keepNext w:val="true"/>
        <w:ind w:firstLine="1418"/>
        <w:rPr/>
      </w:pPr>
      <w:r>
        <w:rPr/>
        <w:t>Ко Мне ты иди</w:t>
      </w:r>
    </w:p>
    <w:p>
      <w:pPr>
        <w:pStyle w:val="Normal"/>
        <w:keepNext w:val="true"/>
        <w:ind w:firstLine="1418"/>
        <w:rPr/>
      </w:pPr>
      <w:r>
        <w:rPr/>
        <w:t>По ступеням Любви!</w:t>
      </w:r>
    </w:p>
    <w:p>
      <w:pPr>
        <w:pStyle w:val="Normal"/>
        <w:keepNext w:val="true"/>
        <w:ind w:firstLine="1418"/>
        <w:rPr/>
      </w:pPr>
      <w:r>
        <w:rPr/>
        <w:t>Объятья — открыты,</w:t>
      </w:r>
    </w:p>
    <w:p>
      <w:pPr>
        <w:pStyle w:val="Normal"/>
        <w:ind w:firstLine="1418"/>
        <w:rPr/>
      </w:pPr>
      <w:r>
        <w:rPr/>
        <w:t xml:space="preserve">Но решаешь здесь — ты. 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keepNext w:val="true"/>
        <w:ind w:firstLine="1418"/>
        <w:rPr/>
      </w:pPr>
      <w:r>
        <w:rPr/>
        <w:t xml:space="preserve">Тебя Я учу </w:t>
      </w:r>
    </w:p>
    <w:p>
      <w:pPr>
        <w:pStyle w:val="Normal"/>
        <w:keepNext w:val="true"/>
        <w:ind w:firstLine="1418"/>
        <w:rPr/>
      </w:pPr>
      <w:r>
        <w:rPr/>
        <w:t>Чрез Пророков Моих.</w:t>
      </w:r>
    </w:p>
    <w:p>
      <w:pPr>
        <w:pStyle w:val="Normal"/>
        <w:keepNext w:val="true"/>
        <w:ind w:firstLine="1418"/>
        <w:rPr/>
      </w:pPr>
      <w:r>
        <w:rPr/>
        <w:t>Возьми ту Любовь,</w:t>
      </w:r>
    </w:p>
    <w:p>
      <w:pPr>
        <w:pStyle w:val="Normal"/>
        <w:ind w:firstLine="1418"/>
        <w:rPr/>
      </w:pPr>
      <w:r>
        <w:rPr/>
        <w:t>Что идёт через них!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keepNext w:val="true"/>
        <w:ind w:firstLine="1418"/>
        <w:rPr/>
      </w:pPr>
      <w:r>
        <w:rPr/>
        <w:t>Свобода решенья</w:t>
      </w:r>
    </w:p>
    <w:p>
      <w:pPr>
        <w:pStyle w:val="Normal"/>
        <w:keepNext w:val="true"/>
        <w:ind w:firstLine="1418"/>
        <w:rPr/>
      </w:pPr>
      <w:r>
        <w:rPr/>
        <w:t>Тебе Мной дана.</w:t>
      </w:r>
    </w:p>
    <w:p>
      <w:pPr>
        <w:pStyle w:val="Normal"/>
        <w:keepNext w:val="true"/>
        <w:ind w:firstLine="1418"/>
        <w:rPr/>
      </w:pPr>
      <w:r>
        <w:rPr/>
        <w:t>И Дорога ко Мне</w:t>
      </w:r>
    </w:p>
    <w:p>
      <w:pPr>
        <w:pStyle w:val="Normal"/>
        <w:ind w:firstLine="1418"/>
        <w:rPr/>
      </w:pPr>
      <w:r>
        <w:rPr/>
        <w:t>Ведь открыта всегда!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keepNext w:val="true"/>
        <w:ind w:firstLine="1418"/>
        <w:rPr/>
      </w:pPr>
      <w:r>
        <w:rPr/>
        <w:t>Лишь волей своей,</w:t>
      </w:r>
    </w:p>
    <w:p>
      <w:pPr>
        <w:pStyle w:val="Normal"/>
        <w:keepNext w:val="true"/>
        <w:ind w:firstLine="1418"/>
        <w:rPr/>
      </w:pPr>
      <w:r>
        <w:rPr/>
        <w:t>И любовью своей,</w:t>
      </w:r>
    </w:p>
    <w:p>
      <w:pPr>
        <w:pStyle w:val="Normal"/>
        <w:keepNext w:val="true"/>
        <w:ind w:firstLine="1418"/>
        <w:rPr/>
      </w:pPr>
      <w:r>
        <w:rPr/>
        <w:t xml:space="preserve">Сознанием развитым, </w:t>
      </w:r>
    </w:p>
    <w:p>
      <w:pPr>
        <w:pStyle w:val="Normal"/>
        <w:ind w:firstLine="1418"/>
        <w:rPr/>
      </w:pPr>
      <w:r>
        <w:rPr/>
        <w:t>Сердцем огромным,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keepNext w:val="true"/>
        <w:ind w:firstLine="1418"/>
        <w:rPr/>
      </w:pPr>
      <w:r>
        <w:rPr/>
        <w:t xml:space="preserve">Ты сможешь пройти </w:t>
      </w:r>
    </w:p>
    <w:p>
      <w:pPr>
        <w:pStyle w:val="Normal"/>
        <w:keepNext w:val="true"/>
        <w:ind w:firstLine="1418"/>
        <w:rPr/>
      </w:pPr>
      <w:r>
        <w:rPr/>
        <w:t>По Дороге Моей.</w:t>
      </w:r>
    </w:p>
    <w:p>
      <w:pPr>
        <w:pStyle w:val="Normal"/>
        <w:keepNext w:val="true"/>
        <w:ind w:firstLine="1418"/>
        <w:rPr/>
      </w:pPr>
      <w:r>
        <w:rPr/>
        <w:t xml:space="preserve">Мы встретимся здесь — </w:t>
      </w:r>
    </w:p>
    <w:p>
      <w:pPr>
        <w:pStyle w:val="Normal"/>
        <w:keepNext w:val="true"/>
        <w:ind w:firstLine="1418"/>
        <w:rPr/>
      </w:pPr>
      <w:r>
        <w:rPr/>
        <w:t>В глубине первородной.</w:t>
      </w:r>
    </w:p>
    <w:p>
      <w:pPr>
        <w:pStyle w:val="Normal"/>
        <w:keepNext w:val="true"/>
        <w:ind w:firstLine="2835"/>
        <w:jc w:val="right"/>
        <w:rPr/>
      </w:pPr>
      <w:r>
        <w:rPr/>
      </w:r>
    </w:p>
    <w:p>
      <w:pPr>
        <w:pStyle w:val="Normal"/>
        <w:keepNext w:val="true"/>
        <w:ind w:firstLine="4395"/>
        <w:jc w:val="right"/>
        <w:rPr/>
      </w:pPr>
      <w:r>
        <w:rPr/>
        <w:t>(Откровение, записанное Антоном Т.,</w:t>
      </w:r>
    </w:p>
    <w:p>
      <w:pPr>
        <w:pStyle w:val="Normal"/>
        <w:keepNext w:val="true"/>
        <w:ind w:firstLine="4395"/>
        <w:jc w:val="right"/>
        <w:rPr/>
      </w:pPr>
      <w:r>
        <w:rPr/>
        <w:t>декабрь 2000)</w:t>
      </w:r>
    </w:p>
    <w:p>
      <w:pPr>
        <w:pStyle w:val="Heading2"/>
        <w:ind w:hanging="0"/>
        <w:rPr/>
      </w:pPr>
      <w:r>
        <w:rPr/>
        <w:t>Служение Богу</w:t>
      </w:r>
    </w:p>
    <w:p>
      <w:pPr>
        <w:pStyle w:val="Normal"/>
        <w:rPr/>
      </w:pPr>
      <w:r>
        <w:rPr/>
        <w:t>Как понимают люди, что такое — служение Богу?</w:t>
      </w:r>
    </w:p>
    <w:p>
      <w:pPr>
        <w:pStyle w:val="Normal"/>
        <w:rPr/>
      </w:pPr>
      <w:r>
        <w:rPr/>
        <w:t>Некоторые считают, что “служить Богу” — это относится только к “служи</w:t>
        <w:softHyphen/>
        <w:t>те</w:t>
        <w:softHyphen/>
        <w:t>лям” при храмах той или иной конфессии. Другие мыслят глубже и стремятся сами служить своим участием в общих молитвах и медитациях. Третьи ещё даже пляшут и поют в честь Бога.</w:t>
      </w:r>
    </w:p>
    <w:p>
      <w:pPr>
        <w:pStyle w:val="Normal"/>
        <w:rPr/>
      </w:pPr>
      <w:r>
        <w:rPr/>
        <w:t xml:space="preserve">Всё это — не плохо, но только если оно является лишь одной из составных частей религиозной жизни данных людей. </w:t>
      </w:r>
    </w:p>
    <w:p>
      <w:pPr>
        <w:pStyle w:val="Normal"/>
        <w:rPr/>
      </w:pPr>
      <w:r>
        <w:rPr/>
        <w:t>Бог же хочет от нас несравненно большего.</w:t>
      </w:r>
    </w:p>
    <w:p>
      <w:pPr>
        <w:pStyle w:val="Normal"/>
        <w:rPr/>
      </w:pPr>
      <w:r>
        <w:rPr/>
        <w:t>В частности, и Иисус Христос [2,8,11], и другие Божественные Учителя [2,10] наставляют, что слу</w:t>
        <w:softHyphen/>
        <w:t>жение Богу надо увидеть в служении, помощи всем — во всём добром, что они делают. Причём делать это надо не ради своей личной выгоды, а именно ради тех, кому помогаешь; и это могут быть люди, животные, ра</w:t>
        <w:softHyphen/>
        <w:t>с</w:t>
        <w:softHyphen/>
        <w:t>тения, но также и Бог.</w:t>
      </w:r>
    </w:p>
    <w:p>
      <w:pPr>
        <w:pStyle w:val="Normal"/>
        <w:rPr/>
      </w:pPr>
      <w:r>
        <w:rPr/>
        <w:t>Для того, чтобы понять это, а также и то, как отличить истинно добрые дела от только кажущихся такими, надо постараться видеть ситуации с позиций общего стратегического Замысла Творца. Именно, нам надо понять суть вселенского эво</w:t>
        <w:softHyphen/>
        <w:t>люционного процесса и найти своё место в нём.</w:t>
      </w:r>
    </w:p>
    <w:p>
      <w:pPr>
        <w:pStyle w:val="Normal"/>
        <w:rPr/>
      </w:pPr>
      <w:r>
        <w:rPr/>
        <w:t>И только тогда мы сможем не только пытаться исполнять конкретные заповеди Бога, но и увидеть их значимость в русле общей стратегии Тво</w:t>
        <w:softHyphen/>
        <w:t>р</w:t>
        <w:softHyphen/>
        <w:t>ца. А это будет означать гораздо более глубокое понимание и собственных задач, и того, как лучше помогать другим. Мы сможем тогда постепенно стать именно активными участниками Эволюции Вселенского Сознания, активными помощниками Творца.</w:t>
      </w:r>
    </w:p>
    <w:p>
      <w:pPr>
        <w:pStyle w:val="Normal"/>
        <w:rPr/>
      </w:pPr>
      <w:r>
        <w:rPr/>
        <w:t>Всё это было очень подробно изложено в нес</w:t>
        <w:softHyphen/>
        <w:t>кольких моих предыдущих книгах [1-7], особенно в [4,6], поэтому отсылаю вас, мои читатели, к ним.</w:t>
      </w:r>
    </w:p>
    <w:p>
      <w:pPr>
        <w:pStyle w:val="Normal"/>
        <w:rPr/>
      </w:pPr>
      <w:r>
        <w:rPr/>
        <w:t>Но сейчас подчеркну следующее. Активное уча</w:t>
        <w:softHyphen/>
        <w:t>с</w:t>
        <w:softHyphen/>
        <w:t>тие в эволюционном процессе надо рассматривать именно как состоящее из двух основных направлений: а) духовного совершенствования се</w:t>
        <w:softHyphen/>
        <w:t>бя, и б) помощи другим.</w:t>
      </w:r>
    </w:p>
    <w:p>
      <w:pPr>
        <w:pStyle w:val="Normal"/>
        <w:rPr/>
      </w:pPr>
      <w:r>
        <w:rPr/>
        <w:t>При этом, как учил апостол Павел (1 Кор 12,14), надо стремиться служить другим теми высшими способностями, которыми мы обладаем, но также стараться овладевать умениями ещё более высокими.</w:t>
      </w:r>
    </w:p>
    <w:p>
      <w:pPr>
        <w:pStyle w:val="Normal"/>
        <w:rPr/>
      </w:pPr>
      <w:r>
        <w:rPr/>
        <w:t>Ведь суть Замысла Творца при сотворении Им материальных миров, включая маленький “остро</w:t>
        <w:softHyphen/>
        <w:t>вок” материи во вселенной — нашу планету, это превращение менее совершенных энергетических составляющих Абсолюта — в более совершенные; причём достигшие полного Совершенства ин</w:t>
        <w:softHyphen/>
        <w:softHyphen/>
        <w:softHyphen/>
        <w:t>дивидуальные Сознания пополняют Собою Са</w:t>
        <w:softHyphen/>
        <w:t>мо</w:t>
        <w:softHyphen/>
        <w:t>го Творца.</w:t>
      </w:r>
    </w:p>
    <w:p>
      <w:pPr>
        <w:pStyle w:val="Normal"/>
        <w:rPr/>
      </w:pPr>
      <w:r>
        <w:rPr/>
        <w:t>Поэтому и то, и другое: как личное совершенствование, так и помощь другим эволюциониру</w:t>
        <w:softHyphen/>
        <w:t>ющим душам в их развитии — является благом с точки зрения Бога.</w:t>
      </w:r>
    </w:p>
    <w:p>
      <w:pPr>
        <w:pStyle w:val="Normal"/>
        <w:rPr/>
      </w:pPr>
      <w:r>
        <w:rPr/>
        <w:t>В частности, если мы развиваем себя лично че</w:t>
        <w:softHyphen/>
        <w:t>рез медитативную работу — то и качество нашего служения тоже растёт: ведь мы приближа</w:t>
        <w:softHyphen/>
        <w:t xml:space="preserve">емся к Творцу и начинаем всё лучше и лучше видеть мир, постепенно, по чуть-чуть приближаясь к Его возможностям видения. </w:t>
      </w:r>
    </w:p>
    <w:p>
      <w:pPr>
        <w:pStyle w:val="Normal"/>
        <w:rPr/>
      </w:pPr>
      <w:r>
        <w:rPr/>
        <w:t>Но также мы совершенствуемся и благодаря нашей активности в помощи другим, обогащаясь знаниями о том, как помогать. Эти знания пригодятся и после развопло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Ощутим (или хотя бы пока представим себе), что есть лишь Единый Вселенский Макроорганизм — Абсолют, внутри Которого идёт Его развитие, называемое Вселенской Эволюцией. Ощутим целостность, взаимосвязанность всего — в Нём Едином. Ощутим неотделимость себя от Него: полную включённость себя в Его Организм, в Его Процесс Развития. Ощутим радость от этого осознания. И — теперь уже с полным пониманием — направим свои усилия на скорейшее превращение всех способных к этому сгустков энергии сознания — в Силу Мудрой Любви Сердца Бога, сущей в Обители Твор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е — Одно в Организме Абсолюта. Вот — в чём основа предложенного Иисусом Хри</w:t>
        <w:softHyphen/>
        <w:t>стом принципа: возлюбить ближних своих, как самих себя, даже больше, чем себя. Речь здесь идёт об аспекте Любви, именуемом Заботой, высшим про</w:t>
        <w:softHyphen/>
        <w:t>явлением которой является самопожертвование ради блага других. Всё это проявил — ради, в том числе, и нас — Иисус, дав нам пример Заботы подвигом Своей земной жизни и смерти. И да уподобимся мы в этом Ему!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Normal"/>
        <w:rPr/>
      </w:pPr>
      <w:r>
        <w:rPr/>
        <w:t>Но к познанию Абсолюта и поиску Творца ус</w:t>
        <w:softHyphen/>
        <w:t>т</w:t>
        <w:softHyphen/>
        <w:t>ремляется лишь очень незначительная часть людей: остальные — воспитанные атеизмом, извра</w:t>
        <w:softHyphen/>
        <w:t>щёнными религиозными течениями или извратив</w:t>
        <w:softHyphen/>
        <w:t>шиеся по собственному выбору — вполне удовлетворены вкушением “запретных” (т.е. запре</w:t>
        <w:softHyphen/>
        <w:t>щённых Богом) плодов с “древа познания до</w:t>
        <w:softHyphen/>
        <w:t>б</w:t>
        <w:softHyphen/>
        <w:t>ра и зла”: удовольствий от обладания объектами материального мира. Они рискуют оказаться в аду. Ибо “земные” привязанности легко провоцируют такие грубые эмоции, как тревогу, страх, тоску, отчаяние, ревность, раздражённость, гнев, ненависть, злобу и т.п. И те, для кого такие состояния сознания становятся обычными, даже привыч</w:t>
        <w:softHyphen/>
        <w:t>ными, — те именно приучают себя к аду и неизбежно попадают в него после развоплощения.</w:t>
      </w:r>
    </w:p>
    <w:p>
      <w:pPr>
        <w:pStyle w:val="Normal"/>
        <w:rPr/>
      </w:pPr>
      <w:r>
        <w:rPr/>
        <w:t xml:space="preserve">Плоды же Царствия Небесного обретают лишь очень немногие — только те, кто обрели покой души и познали бескорыстную Любовь в той высокой мере, что оказались способными влюбиться в Творца и притянуться этой Любовью к Нему — и Он встречает таких Своей Наивысшей Любовью. </w:t>
      </w:r>
    </w:p>
    <w:p>
      <w:pPr>
        <w:pStyle w:val="Normal"/>
        <w:rPr/>
      </w:pPr>
      <w:r>
        <w:rPr/>
        <w:t xml:space="preserve">... А первые (из упомянутых)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 </w:t>
      </w:r>
      <w:r>
        <w:rPr/>
        <w:t>“</w:t>
      </w:r>
      <w:r>
        <w:rPr/>
        <w:t xml:space="preserve">любят” — себя,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 </w:t>
      </w:r>
      <w:r>
        <w:rPr/>
        <w:t>называют любовью — свои вожделе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,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 </w:t>
      </w:r>
      <w:r>
        <w:rPr/>
        <w:t>требуют от других — всё большей любви к себе, сма</w:t>
        <w:softHyphen/>
        <w:t>куя свой эгоцентризм, и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  </w:t>
      </w:r>
      <w:r>
        <w:rPr/>
        <w:t>ненавидят других за то, что те плохо МЕНЯ!  ублажают и вообще делают не то, что Я!  хочу.</w:t>
      </w:r>
    </w:p>
    <w:p>
      <w:pPr>
        <w:pStyle w:val="Heading2"/>
        <w:spacing w:before="480" w:after="240"/>
        <w:ind w:hanging="0"/>
        <w:rPr/>
      </w:pPr>
      <w:r>
        <w:rPr/>
        <w:t>Приложение</w:t>
      </w:r>
    </w:p>
    <w:p>
      <w:pPr>
        <w:pStyle w:val="Heading3"/>
        <w:ind w:hanging="0"/>
        <w:rPr/>
      </w:pPr>
      <w:r>
        <w:rPr/>
        <w:t>Из переписки с писателем-фантастом И.</w:t>
      </w:r>
      <w:r>
        <w:rPr>
          <w:rStyle w:val="FootnoteCharacters"/>
          <w:rStyle w:val="FootnoteAnchor"/>
          <w:i/>
          <w:sz w:val="24"/>
        </w:rPr>
        <w:footnoteReference w:id="6"/>
      </w:r>
    </w:p>
    <w:p>
      <w:pPr>
        <w:pStyle w:val="Footnote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rPr/>
      </w:pPr>
      <w:r>
        <w:rPr>
          <w:sz w:val="24"/>
        </w:rPr>
        <w:t>Владимир, приветствую. Добрался домой с некоторыми приклю</w:t>
        <w:softHyphen/>
        <w:t>че</w:t>
        <w:softHyphen/>
        <w:t>ни</w:t>
        <w:softHyphen/>
        <w:t>ями. Вагон не отаплива</w:t>
        <w:softHyphen/>
        <w:t>лся всю эту долгую зимнюю ночь. Самолет опаздал на два часа — во Внуково забастовка персонала. А в остальном всё нормально.</w:t>
      </w:r>
    </w:p>
    <w:p>
      <w:pPr>
        <w:pStyle w:val="Normal"/>
        <w:rPr/>
      </w:pPr>
      <w:r>
        <w:rPr/>
        <w:t>На днях допечатаю и перешлю тебе мою книгу.</w:t>
      </w:r>
    </w:p>
    <w:p>
      <w:pPr>
        <w:pStyle w:val="Normal"/>
        <w:keepNext w:val="true"/>
        <w:rPr/>
      </w:pPr>
      <w:r>
        <w:rPr/>
        <w:t>Всё пока. До связи.</w:t>
      </w:r>
    </w:p>
    <w:p>
      <w:pPr>
        <w:pStyle w:val="Normal"/>
        <w:jc w:val="right"/>
        <w:rPr/>
      </w:pPr>
      <w:r>
        <w:rPr/>
        <w:t>И.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Мир тебе, И.! К нашему обоюдному сожалению, не могу похвалить твою книгу. </w:t>
      </w:r>
    </w:p>
    <w:p>
      <w:pPr>
        <w:pStyle w:val="Normal"/>
        <w:rPr/>
      </w:pPr>
      <w:r>
        <w:rPr/>
        <w:t xml:space="preserve">Начну с мелочей: 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Почти в каждой фразе — орфографические ошибки, пропуски запятых, опечатки. Давать читать материалы в таком виде — просто неприлично!</w:t>
      </w:r>
    </w:p>
    <w:p>
      <w:pPr>
        <w:pStyle w:val="21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Много мелких алогичностей (противоречий самому себе) внутри даже абзацев. Их ты смог бы сам устранить, если бы дал тексту “вылежаться” и прочитал бы потом сам сно</w:t>
        <w:softHyphen/>
        <w:softHyphen/>
        <w:softHyphen/>
        <w:t>ва.</w:t>
      </w:r>
    </w:p>
    <w:p>
      <w:pPr>
        <w:pStyle w:val="21"/>
        <w:numPr>
          <w:ilvl w:val="0"/>
          <w:numId w:val="4"/>
        </w:numPr>
        <w:spacing w:before="0" w:after="0"/>
        <w:rPr/>
      </w:pPr>
      <w:r>
        <w:rPr>
          <w:sz w:val="24"/>
        </w:rPr>
        <w:t>Правильно стремиться делать абзацы как можно более короткими: так текст легче чи</w:t>
        <w:softHyphen/>
        <w:t>тается. У тебя же абзацы растянуты на целые страницы, разные мысли оказываются неадекватно объединёнными. Это — типич</w:t>
        <w:softHyphen/>
        <w:t>ный признак того, что автор не владеет язы</w:t>
        <w:softHyphen/>
        <w:t>ком, не “чувствует”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Более же существенно следующее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numPr>
          <w:ilvl w:val="0"/>
          <w:numId w:val="3"/>
        </w:numPr>
        <w:spacing w:before="0" w:after="0"/>
        <w:rPr/>
      </w:pPr>
      <w:r>
        <w:rPr>
          <w:sz w:val="24"/>
        </w:rPr>
        <w:t>Ты сам “путаешься” в собственном многословии. Отсюда — твой язык “тяжёлый”. Противоположным качеством является лаконичность изложения, которая дисциплинирует автора и делает текст богатым точ</w:t>
        <w:softHyphen/>
        <w:t>ностью формулировок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Ты называешь себя членом нашей Школы, но сам так и не разобрался, не понял, не принял то, что написано в моих книгах. Например, отождествлять Творца — с информацией, а Святого Духа — с астральным планом... Я не буду употреблять здесь “кре</w:t>
        <w:softHyphen/>
        <w:t>п</w:t>
        <w:softHyphen/>
        <w:t>ких” выражений, ибо не хочу тебя оби</w:t>
        <w:softHyphen/>
        <w:t>жать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Твоё стремление создавать во что бы то ни стало схемы — ради самого этого процесса, не ориентируясь на логику, напихивая в них несовместимую информацию — это есть признак именно неисправно функционирую</w:t>
        <w:softHyphen/>
        <w:t>щего интеллекта, с возможной тенденцией к развитию психопатологии.</w:t>
      </w:r>
    </w:p>
    <w:p>
      <w:pPr>
        <w:pStyle w:val="TextBody"/>
        <w:spacing w:before="0" w:after="0"/>
        <w:rPr/>
      </w:pPr>
      <w:r>
        <w:rPr>
          <w:sz w:val="24"/>
        </w:rPr>
        <w:t>Если издать такую книгу — от неё не будет пользы читателям, но будет много вреда, подобного тому, который возник, например, от огульного совмещения “октавы” чакр с “октавами” цве</w:t>
        <w:softHyphen/>
        <w:t>тов и звуков.</w:t>
      </w:r>
    </w:p>
    <w:p>
      <w:pPr>
        <w:pStyle w:val="TextBody"/>
        <w:spacing w:before="0" w:after="0"/>
        <w:rPr/>
      </w:pPr>
      <w:r>
        <w:rPr>
          <w:sz w:val="24"/>
        </w:rPr>
        <w:t>Мой совет: прекратить фантазировать и писать, вместо этого — стремиться к духовному Просветлению — тогда и мысли станут светлыми и чистыми.</w:t>
      </w:r>
    </w:p>
    <w:p>
      <w:pPr>
        <w:pStyle w:val="Iniiaiieoaeno3"/>
        <w:keepNext w:val="true"/>
        <w:widowControl w:val="false"/>
        <w:spacing w:before="0" w:after="0"/>
        <w:ind w:left="357" w:firstLine="397"/>
        <w:rPr>
          <w:sz w:val="24"/>
        </w:rPr>
      </w:pPr>
      <w:r>
        <w:rPr>
          <w:sz w:val="24"/>
        </w:rPr>
        <w:t>Прости, что пришлось наговорить столько неприятного, но это — ради твоего блага.</w:t>
      </w:r>
    </w:p>
    <w:p>
      <w:pPr>
        <w:pStyle w:val="Iniiaiieoaeno4"/>
        <w:keepNext w:val="true"/>
        <w:spacing w:before="0" w:after="0"/>
        <w:ind w:left="357" w:firstLine="397"/>
        <w:rPr>
          <w:sz w:val="24"/>
        </w:rPr>
      </w:pPr>
      <w:r>
        <w:rPr>
          <w:sz w:val="24"/>
        </w:rPr>
        <w:t>С любовью</w:t>
      </w:r>
    </w:p>
    <w:p>
      <w:pPr>
        <w:pStyle w:val="Iniiaiieoaeno4"/>
        <w:spacing w:before="0" w:after="0"/>
        <w:jc w:val="right"/>
        <w:rPr>
          <w:sz w:val="24"/>
        </w:rPr>
      </w:pPr>
      <w:r>
        <w:rPr>
          <w:sz w:val="24"/>
        </w:rPr>
        <w:t>Владимир Антонов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TextBody"/>
        <w:spacing w:before="0" w:after="0"/>
        <w:rPr/>
      </w:pPr>
      <w:r>
        <w:rPr>
          <w:sz w:val="24"/>
        </w:rPr>
        <w:t xml:space="preserve">Здравствуй Владимир. Прежде всего хочу тебя поздравить с Новым годом, Новым веком и Новым тысячелетием. Даты ведь действительно очень солидные. </w:t>
      </w:r>
    </w:p>
    <w:p>
      <w:pPr>
        <w:pStyle w:val="TextBody"/>
        <w:spacing w:before="0" w:after="0"/>
        <w:rPr/>
      </w:pPr>
      <w:r>
        <w:rPr>
          <w:sz w:val="24"/>
        </w:rPr>
        <w:t xml:space="preserve">Теперь по поводу твоего послания. Не стоит извиняться за некоторые оценки твоего письма — ты ведь это искренне и по делу. Кроме того мелкая обидчивость не в моих привычках. Я ведь стремлюсь к истине и знанию, а не к утверждению в собственном тщеславии и чувстве личной важности. </w:t>
      </w:r>
    </w:p>
    <w:p>
      <w:pPr>
        <w:pStyle w:val="TextBody"/>
        <w:spacing w:before="0" w:after="0"/>
        <w:rPr/>
      </w:pPr>
      <w:r>
        <w:rPr>
          <w:sz w:val="24"/>
        </w:rPr>
        <w:t>По поводу ошибок и отсутствия разбивки на чёт</w:t>
        <w:softHyphen/>
        <w:t>кие логические абзацы — есть такой грех. Извини, что заставил тебя “спотыкаться” о них, а не устранил их прежде. Еще раз прошу прощения. Виноват...</w:t>
      </w:r>
    </w:p>
    <w:p>
      <w:pPr>
        <w:pStyle w:val="TextBody"/>
        <w:spacing w:before="0" w:after="0"/>
        <w:rPr/>
      </w:pPr>
      <w:r>
        <w:rPr>
          <w:sz w:val="24"/>
        </w:rPr>
        <w:t>Относительно языка. Он у меня действительно несколько усложненный. Я всегда именно так и писал и мои прежние книги при этом хорошо расходились и оценивались читателями весьма положительно... Но, я понимаю, что стремление к простоте и предельной ясности — дело благое и постараюсь этому следовать. Сразу вспоминаются слова из позднего Пастернака — “хочу удариться как в ересь в немыслимую простоту”. Тут еще раз сказывается некоторая “сырость” рукописи, ведь отдельные длинноты я уже устранил буквально вчера-позавчера.</w:t>
      </w:r>
    </w:p>
    <w:p>
      <w:pPr>
        <w:pStyle w:val="Normal"/>
        <w:rPr/>
      </w:pPr>
      <w:r>
        <w:rPr/>
        <w:t xml:space="preserve">Это было по стилю, по форме. А теперь поговорим о содержании.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Для того я и передал тебе рукопись, чтобы узнать твое мнение — какое бы оно ни было. Хорошее или плохое. Но, о чём то я с тобой буду спорить и спорить конкретно, а с чем то соглашусь сразу. Ведь свежий глаз всегда лучше. </w:t>
      </w:r>
    </w:p>
    <w:p>
      <w:pPr>
        <w:pStyle w:val="TextBody"/>
        <w:spacing w:before="0" w:after="0"/>
        <w:rPr/>
      </w:pPr>
      <w:r>
        <w:rPr>
          <w:sz w:val="24"/>
        </w:rPr>
        <w:t>По поводу “отождествления” Святого Духа с астральным планом — у меня в тексте такого положения никак нет, ибо я так совершенно не думаю и думать не мог. Брахман — это часть триединого бытия Бога. Это в твоих книгах сказано с предельной чёткостью и иного быть не может. Недоразумение же произошло, по всей вероятности, из-за пока ещё не очень удачной черновой схемы излагающей троичность мироздания. И её несомненно надо значительно переделать и улуч</w:t>
        <w:softHyphen/>
        <w:t>шить, дабы не возникало таких серьёзных разно</w:t>
        <w:softHyphen/>
        <w:t xml:space="preserve">чтений. Спасибо тебе за такие подсказки. </w:t>
      </w:r>
    </w:p>
    <w:p>
      <w:pPr>
        <w:pStyle w:val="TextBody"/>
        <w:spacing w:before="0" w:after="0"/>
        <w:rPr/>
      </w:pPr>
      <w:r>
        <w:rPr>
          <w:sz w:val="24"/>
        </w:rPr>
        <w:t>В отношении понимания Бога как информации. Я так действительно считаю и привожу в обоснование своей позиции достаточное количество цитат из многих Святых и Великих Книг чело</w:t>
        <w:softHyphen/>
        <w:t>ве</w:t>
        <w:softHyphen/>
        <w:t>чества. Там действительно указаны все свой</w:t>
        <w:softHyphen/>
        <w:t>ства информации. Не буду их перечислять. Но тут дело, наверное, в другом. Ведь Бог он превыше всякого человеческого знания и наших весьма уп</w:t>
        <w:softHyphen/>
        <w:t>ро</w:t>
        <w:softHyphen/>
        <w:t>щенных оценок. Просто мне следовало бы сделать следующее. Гораздо более чётко определить Бога как Вселенское сознание, основным признаком которого, единственно доступным к первич</w:t>
        <w:softHyphen/>
        <w:t xml:space="preserve">ному пониманию рационально мыслящим современным человеком, есть свойства присущие информации. А может быть и несколько иначе. Здесь я надеюсь на твое компетентное мнение. </w:t>
      </w:r>
    </w:p>
    <w:p>
      <w:pPr>
        <w:pStyle w:val="TextBody"/>
        <w:spacing w:before="0" w:after="0"/>
        <w:rPr/>
      </w:pPr>
      <w:r>
        <w:rPr>
          <w:sz w:val="24"/>
        </w:rPr>
        <w:t>По поводу мелких алогичностей — может ты мне их конкретно укажешь, а может стоит сделать и иначе. Я ещё поработаю над книгой, доведу её до “кондиции” и потом перешлю к тебе. На рецензию.</w:t>
      </w:r>
    </w:p>
    <w:p>
      <w:pPr>
        <w:pStyle w:val="TextBody"/>
        <w:spacing w:before="0" w:after="0"/>
        <w:rPr/>
      </w:pPr>
      <w:r>
        <w:rPr>
          <w:sz w:val="24"/>
        </w:rPr>
        <w:t>Но кроме всего прочего, я полагаю, что в моём труде есть некоторые удачи. Это и определение жизни и смерти. Определение эго и некоторое дру</w:t>
        <w:softHyphen/>
        <w:t>гое. Ты же, наверное увидел в ней не только сплошной негатив и недароботки, может сообщишь мне и об удачных сторонах моего труда...</w:t>
      </w:r>
    </w:p>
    <w:p>
      <w:pPr>
        <w:pStyle w:val="TextBody"/>
        <w:spacing w:before="0" w:after="0"/>
        <w:rPr/>
      </w:pPr>
      <w:r>
        <w:rPr>
          <w:sz w:val="24"/>
        </w:rPr>
        <w:t>По поводу стремления к Духовному просветлению — я с тобой совершенно согласен. Но ведь уже сегодня я что-то могу сделать и что-то изложить в гораздо более понятной и чёткой форме, чем другие люди. Наблюдая всё ужасающее людское невежество вокруг хочется нести этим людям свет Духовного знания...</w:t>
      </w:r>
    </w:p>
    <w:p>
      <w:pPr>
        <w:pStyle w:val="Normal"/>
        <w:keepNext w:val="true"/>
        <w:rPr/>
      </w:pPr>
      <w:r>
        <w:rPr/>
        <w:t xml:space="preserve">На сем пока завершаю. </w:t>
      </w:r>
    </w:p>
    <w:p>
      <w:pPr>
        <w:pStyle w:val="Iniiaiieoaeno3"/>
        <w:keepNext w:val="true"/>
        <w:spacing w:before="0" w:after="0"/>
        <w:rPr>
          <w:sz w:val="24"/>
        </w:rPr>
      </w:pPr>
      <w:r>
        <w:rPr>
          <w:sz w:val="24"/>
        </w:rPr>
        <w:t>Жду ответа.</w:t>
      </w:r>
    </w:p>
    <w:p>
      <w:pPr>
        <w:pStyle w:val="Iniiaiieoaeno3"/>
        <w:jc w:val="right"/>
        <w:rPr>
          <w:sz w:val="24"/>
        </w:rPr>
      </w:pPr>
      <w:r>
        <w:rPr>
          <w:sz w:val="24"/>
        </w:rPr>
        <w:t>Искренне твой И.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Милый И.! Остановись! Ты плохо кончишь! Отложи писание лет, хотя бы, на 5.</w:t>
      </w:r>
    </w:p>
    <w:p>
      <w:pPr>
        <w:pStyle w:val="TextBody"/>
        <w:spacing w:before="0" w:after="0"/>
        <w:rPr/>
      </w:pPr>
      <w:r>
        <w:rPr>
          <w:sz w:val="24"/>
        </w:rPr>
        <w:t>У тебя сейчас нет понимания. Ещё один пример — твои поздравления. Ну какое имеют отношение к духовно идущим людям всякие круглые даты?! С чем ты поздравляешь? Поздравлять мо</w:t>
        <w:softHyphen/>
        <w:t>ж</w:t>
        <w:softHyphen/>
        <w:t>но с личными достижениями. Такие поздравления — выражение личной радости за другого. Всё остальное — проявления яркой “человечес</w:t>
        <w:softHyphen/>
        <w:t>кой фо</w:t>
        <w:softHyphen/>
        <w:t>р</w:t>
        <w:softHyphen/>
        <w:t>мы”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</w:t>
      </w:r>
    </w:p>
    <w:p>
      <w:pPr>
        <w:pStyle w:val="TextBody"/>
        <w:spacing w:before="0" w:after="0"/>
        <w:rPr/>
      </w:pPr>
      <w:r>
        <w:rPr>
          <w:sz w:val="24"/>
        </w:rPr>
        <w:t>А Бог — ни в коем случае не “информация”. Бог — Живая Сверхчеловеческая Любовь, Наисовершеннейшее и Безграничное по размерам Существо, Он — воистину Любящий. И должен стать Главным Любимым для каждого из нас. Мы должны полюбить Его той любовью, которой мы любили самого любимого человека, только ещё гораздо сильней. Мы должны именно влюбиться в Него, причём без даже малейших признаков эгоизм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Такова реальность для тех, кто знают Его.</w:t>
      </w:r>
    </w:p>
    <w:p>
      <w:pPr>
        <w:pStyle w:val="TextBody"/>
        <w:spacing w:before="0" w:after="0"/>
        <w:rPr/>
      </w:pPr>
      <w:r>
        <w:rPr>
          <w:sz w:val="24"/>
        </w:rPr>
        <w:t>... А ты говоришь, что Он — ...”информация”... Сможешь ли ты влюбиться в неё? Хотел ли бы ты стать сам ею?... Да и требуется ведь от нас — совсем другое...</w:t>
      </w:r>
    </w:p>
    <w:p>
      <w:pPr>
        <w:pStyle w:val="TextBody"/>
        <w:keepNext w:val="true"/>
        <w:spacing w:before="0" w:after="0"/>
        <w:rPr/>
      </w:pPr>
      <w:r>
        <w:rPr>
          <w:sz w:val="24"/>
        </w:rPr>
        <w:t>Твоя главная проблема состоит в том, что ты не представляешь себе, что такое есть истинная Любовь. И этому нельзя научиться, живя сознанием постоянно в головных чакрах. Я же тебя уже давно уговариваю заняться освоением и развитием своего духовного сердца.</w:t>
      </w:r>
    </w:p>
    <w:p>
      <w:pPr>
        <w:pStyle w:val="Iniiaiieoaeno3"/>
        <w:keepNext w:val="true"/>
        <w:spacing w:before="0" w:after="0"/>
        <w:rPr>
          <w:sz w:val="24"/>
        </w:rPr>
      </w:pPr>
      <w:r>
        <w:rPr>
          <w:sz w:val="24"/>
        </w:rPr>
        <w:t>Успехов тебе!</w:t>
      </w:r>
    </w:p>
    <w:p>
      <w:pPr>
        <w:pStyle w:val="Iniiaiieoaeno3"/>
        <w:spacing w:before="0" w:after="0"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ладимир Антонов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TextBody"/>
        <w:spacing w:before="0" w:after="0"/>
        <w:rPr/>
      </w:pPr>
      <w:r>
        <w:rPr>
          <w:sz w:val="24"/>
        </w:rPr>
        <w:t>Здравствуй Владимир. Я, честно говоря, не могу до конца понять твоих протестов по поводу моей книги. Но твой авторитет для меня крайне вы</w:t>
        <w:softHyphen/>
        <w:t xml:space="preserve">сок и я решил подчиниться твоим требованиям. Книгу я издавать в ближайшее время не буду. Только доделаю её — вычитаю и доведу до логического конца на сегодняшнем уровне моего понимания — и пусть лежит в рукописи (осталось работы дня на три-четыре). Глядишь, в будущем куда-нибудь сгодится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Хотя мне откровенно говоря, жалко. Ведь она гораздо лучше всего того, что на </w:t>
        <w:softHyphen/>
        <w:t>95 процентов сейчас заполняет магазины.</w:t>
      </w:r>
    </w:p>
    <w:p>
      <w:pPr>
        <w:pStyle w:val="TextBody"/>
        <w:spacing w:before="0" w:after="0"/>
        <w:rPr/>
      </w:pPr>
      <w:r>
        <w:rPr>
          <w:sz w:val="24"/>
        </w:rPr>
        <w:t>Но объясни мне, ты или Бог, против того что</w:t>
        <w:softHyphen/>
        <w:t>бы я издавал её, или вообще тратил время и силы на интеллектуальные труды на моём сегодняшнем уровне развития. Я ведь понимаю, что лучше бы мне заняться регулярными и методич</w:t>
        <w:softHyphen/>
        <w:t>ными упражнениями в медитативных техниках. Ответь мне пожалуйста.</w:t>
      </w:r>
    </w:p>
    <w:p>
      <w:pPr>
        <w:pStyle w:val="TextBody"/>
        <w:spacing w:before="0" w:after="0"/>
        <w:rPr/>
      </w:pPr>
      <w:r>
        <w:rPr>
          <w:sz w:val="24"/>
        </w:rPr>
        <w:t>Но как тогда быть со словами Бхагавадгиты (18:68-69) ”Кто будет открывать эту высочайшую истину среди любящих Меня, проявляя тем самым свою верную любовь ко Мне, — тот, несомненно, придёт ко Мне. И не будет никого среди других людей, кто совершил бы более полное служение, чем он! И не будет на Земле никого, кто был бы Мне дороже!”</w:t>
      </w:r>
    </w:p>
    <w:p>
      <w:pPr>
        <w:pStyle w:val="TextBody"/>
        <w:keepNext w:val="true"/>
        <w:spacing w:before="0" w:after="0"/>
        <w:rPr/>
      </w:pPr>
      <w:r>
        <w:rPr>
          <w:sz w:val="24"/>
        </w:rPr>
        <w:t>Ведь развитие мудрости крайне необходимо даже при самых успешных медитативных практиках. А ведь изучение Великих книг и интерпритация их на современном языке — дело крайне важное и развивающее интеллект и мудрость подобного автора. Мне же, пожалуй, удалось крайне интересно изложить и путь развития духовного знания и многое другое...</w:t>
      </w:r>
    </w:p>
    <w:p>
      <w:pPr>
        <w:pStyle w:val="Normal"/>
        <w:keepNext w:val="true"/>
        <w:rPr/>
      </w:pPr>
      <w:r>
        <w:rPr/>
        <w:t xml:space="preserve">Жду ответа. </w:t>
      </w:r>
    </w:p>
    <w:p>
      <w:pPr>
        <w:pStyle w:val="Normal"/>
        <w:jc w:val="right"/>
        <w:rPr/>
      </w:pPr>
      <w:r>
        <w:rPr/>
        <w:t xml:space="preserve">Искренне твой И. 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Мир тебе! То, что ты называешь мудростью в своей книге, — не мудрость, а фантазирование.</w:t>
      </w:r>
    </w:p>
    <w:p>
      <w:pPr>
        <w:pStyle w:val="TextBody"/>
        <w:spacing w:before="0" w:after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И, поскольку у тебя в проблемах методологии духовного развития компетентности нет, — твоё фантазирование будет вредоносным для других людей. Один подобный пример я тебе уже приводил, вот ещё два: </w:t>
      </w:r>
    </w:p>
    <w:p>
      <w:pPr>
        <w:pStyle w:val="Normal"/>
        <w:rPr/>
      </w:pPr>
      <w:r>
        <w:rPr/>
        <w:t>“</w:t>
      </w:r>
      <w:r>
        <w:rPr/>
        <w:t>Нижние чакры — плохие, верхние — хорошие, чем выше — тем лучше, а ещё выше (в точке над головой) — Бог; смысл жизни состоит в том, чтобы выйти туда через сахасрару”, “Иисус Христос есть Слово”... (И я видел реально людей, “зашизевших” на этой величественно-абсурдной фразе).</w:t>
      </w:r>
      <w:r>
        <w:rPr>
          <w:rStyle w:val="FootnoteCharacters"/>
          <w:rStyle w:val="FootnoteAnchor"/>
        </w:rPr>
        <w:footnoteReference w:id="8"/>
      </w:r>
    </w:p>
    <w:p>
      <w:pPr>
        <w:pStyle w:val="TextBody"/>
        <w:spacing w:before="0" w:after="0"/>
        <w:rPr/>
      </w:pPr>
      <w:r>
        <w:rPr>
          <w:sz w:val="24"/>
        </w:rPr>
        <w:t>Вред от таких умопостроений — колоссальный: люди деградируют, сходят с ума... Твоя книга насыщена подобным.</w:t>
      </w:r>
    </w:p>
    <w:p>
      <w:pPr>
        <w:pStyle w:val="Normal"/>
        <w:keepNext w:val="true"/>
        <w:rPr/>
      </w:pPr>
      <w:r>
        <w:rPr/>
        <w:t>Ты её не выкидывай, а отложи лет на 5.</w:t>
      </w:r>
    </w:p>
    <w:p>
      <w:pPr>
        <w:pStyle w:val="Iniiaiieoaeno3"/>
        <w:keepNext w:val="true"/>
        <w:spacing w:before="0" w:after="0"/>
        <w:rPr>
          <w:sz w:val="24"/>
        </w:rPr>
      </w:pPr>
      <w:r>
        <w:rPr>
          <w:sz w:val="24"/>
        </w:rPr>
        <w:t>Успехов!</w:t>
      </w:r>
    </w:p>
    <w:p>
      <w:pPr>
        <w:pStyle w:val="Iniiaiieoaeno3"/>
        <w:spacing w:before="0" w:after="0"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ладимир Антонов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TextBody"/>
        <w:spacing w:before="0" w:after="0"/>
        <w:rPr/>
      </w:pPr>
      <w:r>
        <w:rPr>
          <w:sz w:val="24"/>
        </w:rPr>
        <w:t xml:space="preserve">Здравствуй, Владимир. Оставлю пока мои интеллектуальные упражнения. Вернусь к главному. К медитациям. </w:t>
      </w:r>
    </w:p>
    <w:p>
      <w:pPr>
        <w:pStyle w:val="TextBody"/>
        <w:keepNext w:val="true"/>
        <w:spacing w:before="0" w:after="0"/>
        <w:rPr/>
      </w:pPr>
      <w:r>
        <w:rPr>
          <w:sz w:val="24"/>
        </w:rPr>
        <w:t>Группу собрать пока не удаётся. А одному заниматься в условиях городской квартиры не очень получается. Днём и вечером в доме кто-то постоянно снуёт, шумит, пристаёт с вопросами и звонками. Вечером жена непременно требует чтоб я был в “семье”, иначе она чувствует себя неполноценно. Единственное время для занятий собой — это раннее утро. Может, ты сможешь мне помочь как-либо индивидуально. Например, в шесть утра — когда я ежедневно стану концентрировать</w:t>
        <w:softHyphen/>
        <w:t>ся на анахате с продуцированием соответствующих эмоций, ты будешь мне как-нибудь оказывать поддержку. А может активизировать этот про</w:t>
        <w:softHyphen/>
        <w:t xml:space="preserve">цесс каким иным способом. Посоветуй пожалуйста. </w:t>
      </w:r>
    </w:p>
    <w:p>
      <w:pPr>
        <w:pStyle w:val="Normal"/>
        <w:jc w:val="right"/>
        <w:rPr/>
      </w:pPr>
      <w:r>
        <w:rPr/>
        <w:t>С наилучшими пожеланиями. И.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Iniiaiieoaeno3"/>
        <w:spacing w:before="0" w:after="0"/>
        <w:ind w:left="0" w:firstLine="357"/>
        <w:rPr>
          <w:sz w:val="24"/>
        </w:rPr>
      </w:pPr>
      <w:r>
        <w:rPr>
          <w:sz w:val="24"/>
        </w:rPr>
        <w:t>Мир тебе! Да, изучать Бога и рассказывать о Нём и Пути к Нему должны учёные, а не фантасты.</w:t>
      </w:r>
    </w:p>
    <w:p>
      <w:pPr>
        <w:pStyle w:val="TextBody"/>
        <w:spacing w:before="0" w:after="0"/>
        <w:rPr/>
      </w:pPr>
      <w:r>
        <w:rPr>
          <w:sz w:val="24"/>
        </w:rPr>
        <w:t>Мне не верится, что ты сможешь добиться ус</w:t>
        <w:softHyphen/>
        <w:t>пехов в индивидуальных занятиях, без группы. Помогать же тебе на расстоянии — нереально. (Это — тоже из области фантастики). И собирать группу в твоём городе — также смысла нет. А от Москвы ты сам отказался: “не понравился” преподаватель. Так что этот вопрос пока “зависает”.</w:t>
      </w:r>
    </w:p>
    <w:p>
      <w:pPr>
        <w:pStyle w:val="TextBody"/>
        <w:keepNext w:val="true"/>
        <w:spacing w:before="0" w:after="0"/>
        <w:rPr/>
      </w:pPr>
      <w:r>
        <w:rPr>
          <w:sz w:val="24"/>
        </w:rPr>
        <w:t>Поработай пока хоть с релаксацией. А концентрироваться надо не на анахате, а в анахате. Разница — принципиальная.</w:t>
      </w:r>
    </w:p>
    <w:p>
      <w:pPr>
        <w:pStyle w:val="TextBody"/>
        <w:keepNext w:val="true"/>
        <w:spacing w:before="0" w:after="0"/>
        <w:rPr>
          <w:sz w:val="24"/>
        </w:rPr>
      </w:pPr>
      <w:r>
        <w:rPr>
          <w:sz w:val="24"/>
        </w:rPr>
        <w:t>Успехов!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Владимир Антонов</w:t>
      </w:r>
    </w:p>
    <w:p>
      <w:pPr>
        <w:pStyle w:val="TextBody"/>
        <w:spacing w:before="480" w:after="360"/>
        <w:ind w:hanging="0"/>
        <w:jc w:val="center"/>
        <w:rPr/>
      </w:pPr>
      <w:r>
        <w:rPr>
          <w:rFonts w:eastAsia="Arial"/>
          <w:sz w:val="24"/>
        </w:rPr>
        <w:t xml:space="preserve"> </w:t>
      </w:r>
      <w:r>
        <w:rPr>
          <w:b w:val="false"/>
          <w:sz w:val="24"/>
        </w:rPr>
        <w:t>__________________________</w:t>
      </w:r>
    </w:p>
    <w:p>
      <w:pPr>
        <w:pStyle w:val="TextBody"/>
        <w:keepNext w:val="true"/>
        <w:spacing w:before="0" w:after="0"/>
        <w:rPr/>
      </w:pPr>
      <w:r>
        <w:rPr>
          <w:sz w:val="24"/>
        </w:rPr>
        <w:t xml:space="preserve">Приветствую Учителя. Да, положение не из самых подходящих... Пока перечитаю твои книги — всё, что касается практик, глядишь, что либо и придёт на ум да на сердце по поводу возможностей упражняться. В общем, постараюсь применить элемент мудрость для поиска оптимальной линии прогресса в данных условиях. </w:t>
      </w:r>
    </w:p>
    <w:p>
      <w:pPr>
        <w:pStyle w:val="Iniiaiieoaeno3"/>
        <w:jc w:val="right"/>
        <w:rPr>
          <w:sz w:val="24"/>
        </w:rPr>
      </w:pPr>
      <w:r>
        <w:rPr>
          <w:sz w:val="24"/>
        </w:rPr>
        <w:t>Обнимаю И.</w:t>
      </w:r>
    </w:p>
    <w:p>
      <w:pPr>
        <w:pStyle w:val="Footnote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TextBody"/>
        <w:spacing w:before="0" w:after="0"/>
        <w:rPr/>
      </w:pPr>
      <w:r>
        <w:rPr>
          <w:sz w:val="24"/>
        </w:rPr>
        <w:t>Все существа, воплощённые и невоплощён</w:t>
        <w:softHyphen/>
        <w:t>ные, различаются между собой возрастом душ. Это — один из главных признаков каждой души. Другими важнейшими признаками являются такие ка</w:t>
        <w:softHyphen/>
        <w:t>чественные характеристики, как интеллектуальная раз</w:t>
        <w:softHyphen/>
        <w:t>ви</w:t>
        <w:softHyphen/>
        <w:t>тость, этическая состоятель</w:t>
        <w:softHyphen/>
        <w:t>ность, степень огрублённости или утончённости сознания (определяющая статус в т.ч. на последующее невоплощённое состо</w:t>
        <w:softHyphen/>
        <w:t>яние). Количественная же оце</w:t>
        <w:softHyphen/>
        <w:t>н</w:t>
        <w:softHyphen/>
        <w:t>ка базируется на оценке размеров души, что зависит от количества накопленной ею (при воплощениях) энергии.</w:t>
      </w:r>
    </w:p>
    <w:p>
      <w:pPr>
        <w:pStyle w:val="TextBody"/>
        <w:spacing w:before="0" w:after="0"/>
        <w:rPr/>
      </w:pPr>
      <w:r>
        <w:rPr>
          <w:sz w:val="24"/>
        </w:rPr>
        <w:t>Развитие каждой души идёт постепенно в ряду многих земных воплощений. И невозможно ожидать от душ, проходящих сейчас одно из своих первых человеческих воплощений, чтобы они уже имели высокий духовный потенциал; это может придти к ним позднее — в случае их благоприятного эволюционирования.</w:t>
      </w:r>
    </w:p>
    <w:p>
      <w:pPr>
        <w:pStyle w:val="Normal"/>
        <w:rPr/>
      </w:pPr>
      <w:r>
        <w:rPr/>
        <w:t>И отсюда становится понятным, что не все из ныне воплощённых людей — даже из тех, кто соприкоснулись с высшими духовными знаниями — смогут уже в этой земной жизни достичь Обители Творца — как бы они ни старались. Более того, вовлечение слишком молодых душ в излишне серьёзную для них эзотерическую работу может приводить или к тому, что они вдруг с какого-то момента, перестав понимать, начинают играть “в религию” как малые дети, играющие в свои детские игры, (в том числе, может начаться неадекватное восприятие себя, подобно тому, как разы</w:t>
        <w:softHyphen/>
        <w:t>гравшиеся “в войну” мальчишки</w:t>
        <w:softHyphen/>
        <w:t xml:space="preserve"> мнят себя “пол</w:t>
        <w:softHyphen/>
        <w:t>ко</w:t>
        <w:softHyphen/>
        <w:t>вниками” и “генералами”), а в худших случаях может развиваться и психопатология. Последнее особенно ярко проявляется в тех массовых религиозных организациях, где на первое место выставляются вместо Бога и Любви — пугающие мистические факторы (дьяволы, бесы, колдуны, вампиры и т.п.).</w:t>
      </w:r>
    </w:p>
    <w:p>
      <w:pPr>
        <w:pStyle w:val="Normal"/>
        <w:rPr/>
      </w:pPr>
      <w:r>
        <w:rPr/>
        <w:t>Поэтому религиозные лидеры должны очень осторожно обращаться с эзотерическими методиками и информацией, учитывая их возможный разрушительный эффект на тех людей, которые ещё не окрепли интеллектуально и этически.</w:t>
      </w:r>
    </w:p>
    <w:p>
      <w:pPr>
        <w:pStyle w:val="Normal"/>
        <w:rPr/>
      </w:pPr>
      <w:r>
        <w:rPr/>
        <w:t>Подобно этому и каждый, кто стремится к духовным достижениям, должен постараться сам трезво оценить свои возможности и не забираться на те ступени “лестницы” духовного развития, на которых ему пока ещё трудно будет удержаться.</w:t>
      </w:r>
    </w:p>
    <w:p>
      <w:pPr>
        <w:pStyle w:val="Normal"/>
        <w:rPr/>
      </w:pPr>
      <w:r>
        <w:rPr/>
        <w:t>... Я сам прожил эту свою земную жизнь очень интенсивно. И когда я прокладывал для себя и друзей дорогу к Творцу, то в поток, создаваемый мной, вовлекалось на разных этапах каждый раз много людей. И это вначале выглядело прекрасно. Но потом, с какого-то этапа работы, вдруг оказывалось, что многие теряли логическое понимание происходящего, их начинало тянуть назад, или к развлечениям. Но, поскольку мне было не до игр, возникали недовольство мной, протест, а иногда даже и вражда.</w:t>
      </w:r>
    </w:p>
    <w:p>
      <w:pPr>
        <w:pStyle w:val="Normal"/>
        <w:rPr/>
      </w:pPr>
      <w:r>
        <w:rPr/>
        <w:t>Понимание того, что далеко не всем просящим следует дарить сокровеннейшие знания и методики, пришло ко мне далеко не сразу, да и не могло оно придти без огромного опыта духовной помощи людям, иногда драматического (для меня). Сейчас, как и в других своих книгах, я делюсь с вами этим опытом — чтобы вам было легче избежать таких ошибок</w:t>
      </w:r>
    </w:p>
    <w:p>
      <w:pPr>
        <w:pStyle w:val="Normal"/>
        <w:rPr/>
      </w:pPr>
      <w:r>
        <w:rPr/>
        <w:t>Но пусть эти предостережения никого не отпугнут от духовных усилий: просто каждый должен выбрать для себя то, что ему “по плечу”.</w:t>
      </w:r>
    </w:p>
    <w:p>
      <w:pPr>
        <w:pStyle w:val="Normal"/>
        <w:rPr/>
      </w:pPr>
      <w:r>
        <w:rPr/>
        <w:t>И одной из вполне реально достижимых целей для именно каждого будет гарантированное обес</w:t>
        <w:softHyphen/>
        <w:t>печение себе рая после окончания данного воплощения и предопределение себе на более отдалённое будущее тоже прекрасной судьбы. Достичь этого — воистину, очень просто. Надо только знать — как? В том числе, надо принять, что это достигается именно собственными духовными усилиями, а вовсе не участием в обрядах, не “молитвами святых”, и вообще не чьими-либо молитвами.</w:t>
      </w:r>
      <w:r>
        <w:rPr>
          <w:rStyle w:val="FootnoteCharacters"/>
          <w:rStyle w:val="FootnoteAnchor"/>
        </w:rPr>
        <w:footnoteReference w:id="9"/>
      </w:r>
      <w:r>
        <w:rPr/>
        <w:t xml:space="preserve"> О том, как простейшими способами достичь рай и упро</w:t>
        <w:softHyphen/>
        <w:t>ч</w:t>
        <w:softHyphen/>
        <w:t>нить</w:t>
        <w:softHyphen/>
        <w:t>ся на Прямом Пути к Тво</w:t>
        <w:softHyphen/>
        <w:t>р</w:t>
        <w:softHyphen/>
        <w:t>цу, наиболее подробно я описал в книге [7], а предварительную подготовку дадут остальные при</w:t>
        <w:softHyphen/>
        <w:t>водимые в спис</w:t>
        <w:softHyphen/>
        <w:t>ке литературы книги.</w:t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Духовные практики. (Учеб</w:t>
        <w:softHyphen/>
        <w:t>ное пособие). “Полюс”, СПб, 1998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Бог говорит. (Учебник религии). “Полюс”, СПб, 1998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Как познаётся Бог. Автобиография учёного, изучавшего Бога. “По</w:t>
        <w:softHyphen/>
        <w:t>люс”, СПб, 1999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Духовное сердце. Религия Единства. “Полюс”, СПб, 1999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Новая упанишада. Структура Абсолюта и Его познание. “Полюс”, СПб, 1999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Экология человека в многомерном пространстве. “По</w:t>
        <w:softHyphen/>
        <w:t>люс”, СПб, 2000.</w:t>
      </w:r>
    </w:p>
    <w:p>
      <w:pPr>
        <w:pStyle w:val="Normal"/>
        <w:numPr>
          <w:ilvl w:val="0"/>
          <w:numId w:val="2"/>
        </w:numPr>
        <w:rPr/>
      </w:pPr>
      <w:r>
        <w:rPr/>
        <w:t>Антонов В.В. — Наш смысл жизни. “Reality”, СПб, 2001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Доулинг Л.Х. — Евангелие Иисуса Христа эпо</w:t>
        <w:softHyphen/>
        <w:softHyphen/>
        <w:t>хи Водолея. “Об-во ведической культуры”, СПб, 1997.</w:t>
      </w:r>
    </w:p>
    <w:p>
      <w:pPr>
        <w:pStyle w:val="Normal"/>
        <w:numPr>
          <w:ilvl w:val="0"/>
          <w:numId w:val="2"/>
        </w:numPr>
        <w:rPr/>
      </w:pPr>
      <w:r>
        <w:rPr/>
        <w:t>Казанский К. — Суфизм с точки зрения современной психопатологии. “Труд”, Самарканд, 1905.</w:t>
      </w:r>
    </w:p>
    <w:p>
      <w:pPr>
        <w:pStyle w:val="Normal"/>
        <w:numPr>
          <w:ilvl w:val="0"/>
          <w:numId w:val="2"/>
        </w:numPr>
        <w:rPr/>
      </w:pPr>
      <w:r>
        <w:rPr/>
        <w:t>Книга Мормона. Новые свидетельства об Иисусе Христе. “Церковь Иисуса Христа Свя</w:t>
        <w:softHyphen/>
        <w:softHyphen/>
        <w:softHyphen/>
        <w:softHyphen/>
        <w:t>тых</w:t>
        <w:softHyphen/>
        <w:t xml:space="preserve"> последних дней”, Солт Лейк-Сити, 1988.</w:t>
      </w:r>
    </w:p>
    <w:p>
      <w:pPr>
        <w:pStyle w:val="Normal"/>
        <w:numPr>
          <w:ilvl w:val="0"/>
          <w:numId w:val="2"/>
        </w:numPr>
        <w:rPr/>
      </w:pPr>
      <w:r>
        <w:rPr/>
        <w:t>Куллен Б. (сост.) — Книга Иисуса. “Полюс”, СПб, 1997.</w:t>
      </w:r>
    </w:p>
    <w:p>
      <w:pPr>
        <w:pStyle w:val="Normal"/>
        <w:numPr>
          <w:ilvl w:val="0"/>
          <w:numId w:val="2"/>
        </w:numPr>
        <w:rPr/>
      </w:pPr>
      <w:r>
        <w:rPr/>
        <w:t>Лу Куань Юй — Даосская йога. Алхимия и бессмертие. “Орис”, СПб, 1993.</w:t>
      </w:r>
    </w:p>
    <w:p>
      <w:pPr>
        <w:pStyle w:val="Normal"/>
        <w:numPr>
          <w:ilvl w:val="0"/>
          <w:numId w:val="2"/>
        </w:numPr>
        <w:rPr/>
      </w:pPr>
      <w:r>
        <w:rPr/>
        <w:t>Наше наследие. Крат</w:t>
        <w:softHyphen/>
        <w:t>кая история Церкви Иисуса Христа Святых последних дней.</w:t>
        <w:softHyphen/>
        <w:t xml:space="preserve"> “Це</w:t>
        <w:softHyphen/>
        <w:t>р</w:t>
        <w:softHyphen/>
        <w:softHyphen/>
        <w:t>ковь Иисуса Христа Свя</w:t>
        <w:softHyphen/>
        <w:softHyphen/>
        <w:softHyphen/>
        <w:t>тых</w:t>
        <w:softHyphen/>
        <w:t xml:space="preserve"> последних дней”, 1966.</w:t>
      </w:r>
    </w:p>
    <w:p>
      <w:pPr>
        <w:pStyle w:val="Normal"/>
        <w:numPr>
          <w:ilvl w:val="0"/>
          <w:numId w:val="2"/>
        </w:numPr>
        <w:rPr/>
      </w:pPr>
      <w:r>
        <w:rPr/>
        <w:t>Перкинс М., Хейнсворт Ф. — Вера бахаи. “Местное Духовное Собрание бахаи”, М., 1992.</w:t>
      </w:r>
    </w:p>
    <w:p>
      <w:pPr>
        <w:pStyle w:val="Normal"/>
        <w:numPr>
          <w:ilvl w:val="0"/>
          <w:numId w:val="2"/>
        </w:numPr>
        <w:rPr/>
      </w:pPr>
      <w:r>
        <w:rPr/>
        <w:t>Религия сикхов. Бог един и только един. “Си</w:t>
        <w:softHyphen/>
        <w:t>к</w:t>
        <w:softHyphen/>
        <w:t>хский миссионерский центр”, 1997.</w:t>
      </w:r>
    </w:p>
    <w:p>
      <w:pPr>
        <w:pStyle w:val="Normal"/>
        <w:numPr>
          <w:ilvl w:val="0"/>
          <w:numId w:val="2"/>
        </w:numPr>
        <w:rPr/>
      </w:pPr>
      <w:r>
        <w:rPr/>
        <w:t>Хэтчер У.С., Мартин Дж.Д. — Новая мировая религия. Вера бахаи. “Духовное Собрание бахаи России”, СПб, 1995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8100" w:h="11850"/>
          <w:pgMar w:left="851" w:right="851" w:gutter="284" w:header="0" w:top="96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Normal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jc w:val="left"/>
            <w:rPr>
              <w:rFonts w:ascii="Times New Roman" w:hAnsi="Times New Roman" w:cs="Times New Roman"/>
              <w:sz w:val="22"/>
            </w:rPr>
          </w:pPr>
          <w:r>
            <w:fldChar w:fldCharType="begin"/>
          </w:r>
          <w:r>
            <w:rPr>
              <w:sz w:val="22"/>
              <w:rFonts w:cs="Times New Roman"/>
            </w:rPr>
            <w:instrText xml:space="preserve"> TOC \o "1-4" </w:instrText>
          </w:r>
          <w:r>
            <w:rPr>
              <w:sz w:val="22"/>
              <w:rFonts w:cs="Times New Roman"/>
            </w:rPr>
            <w:fldChar w:fldCharType="separate"/>
          </w:r>
          <w:r>
            <w:rPr>
              <w:rFonts w:cs="Times New Roman"/>
              <w:sz w:val="22"/>
            </w:rPr>
            <w:t>Солнце Бога — термин Иисуса Христа</w:t>
            <w:tab/>
          </w:r>
          <w:r>
            <w:fldChar w:fldCharType="begin"/>
          </w:r>
          <w:r>
            <w:rPr>
              <w:sz w:val="22"/>
              <w:rFonts w:cs="Times New Roman"/>
            </w:rPr>
            <w:instrText xml:space="preserve"> GOTOBUTTON _Toc409471581  </w:instrText>
          </w:r>
          <w:r>
            <w:rPr>
              <w:rFonts w:cs="Times New Roman"/>
              <w:sz w:val="22"/>
            </w:rPr>
          </w:r>
          <w:r>
            <w:rPr>
              <w:sz w:val="22"/>
              <w:rFonts w:cs="Times New Roman"/>
            </w:rPr>
            <w:fldChar w:fldCharType="separate"/>
          </w:r>
          <w:r>
            <w:rPr>
              <w:rFonts w:cs="Times New Roman"/>
              <w:sz w:val="22"/>
            </w:rPr>
          </w:r>
          <w:r/>
          <w:r>
            <w:rPr>
              <w:sz w:val="22"/>
              <w:rFonts w:cs="Times New Roman"/>
            </w:rPr>
            <w:fldChar w:fldCharType="end"/>
          </w:r>
          <w:r>
            <w:rPr>
              <w:rFonts w:cs="Times New Roman"/>
              <w:sz w:val="22"/>
            </w:rPr>
          </w:r>
        </w:p>
        <w:p>
          <w:pPr>
            <w:pStyle w:val="Contents2"/>
            <w:rPr/>
          </w:pPr>
          <w:r>
            <w:rPr/>
            <w:t>Как найти Солнце Бога?</w:t>
            <w:tab/>
          </w:r>
          <w:r>
            <w:fldChar w:fldCharType="begin"/>
          </w:r>
          <w:r>
            <w:rPr/>
            <w:instrText xml:space="preserve"> GOTOBUTTON _Toc4094715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lear" w:pos="6122"/>
              <w:tab w:val="right" w:pos="6096" w:leader="underscore"/>
            </w:tabs>
            <w:rPr/>
          </w:pPr>
          <w:r>
            <w:rPr/>
            <w:t>Ступени Пути к Сердцу Бога</w:t>
            <w:tab/>
          </w:r>
          <w:r>
            <w:fldChar w:fldCharType="begin"/>
          </w:r>
          <w:r>
            <w:rPr/>
            <w:instrText xml:space="preserve"> GOTOBUTTON _Toc4094715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ind w:left="1134" w:hanging="283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. Изучение и принятие концепции Пути, предложенной Богом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84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4"/>
            <w:ind w:left="1134" w:hanging="297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. Начальное этическое преображение себя в соответствии с этим Учением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85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3"/>
            <w:ind w:left="1560" w:firstLine="141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Колокольный звон (Антон Т.)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87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3"/>
            <w:ind w:left="1985" w:hanging="284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В Путь! (Антон Т.)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89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4"/>
            <w:ind w:left="426" w:firstLine="411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. Релаксация.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90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4"/>
            <w:ind w:left="1134" w:hanging="283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. Очищение основных энергоструктур внутри тела (чакр и главных меридианов)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91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4"/>
            <w:ind w:left="426" w:firstLine="411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5. Начальное развитие духовного сердца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92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3"/>
            <w:ind w:left="1701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Иду к Свету (Антон Т.)</w:t>
            <w:tab/>
            <w:t>18</w:t>
          </w:r>
        </w:p>
        <w:p>
          <w:pPr>
            <w:pStyle w:val="Contents4"/>
            <w:ind w:left="426" w:firstLine="411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. Освоение эонов Абсолюта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95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4"/>
            <w:ind w:left="426" w:firstLine="411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7. Проникновение через Солнце Бога в Сердце </w:t>
          </w:r>
        </w:p>
        <w:p>
          <w:pPr>
            <w:pStyle w:val="Contents4"/>
            <w:ind w:left="426" w:firstLine="708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Бога______________________________________19 </w:t>
          </w:r>
        </w:p>
        <w:p>
          <w:pPr>
            <w:pStyle w:val="Contents4"/>
            <w:ind w:left="440" w:firstLine="1261"/>
            <w:rPr/>
          </w:pPr>
          <w:r>
            <w:rPr>
              <w:rFonts w:cs="Arial" w:ascii="Arial" w:hAnsi="Arial"/>
              <w:b/>
            </w:rPr>
            <w:t>Откровение (АнтонТ.)__________________</w:t>
          </w:r>
          <w:r>
            <w:rPr>
              <w:b/>
            </w:rPr>
            <w:t>19</w:t>
          </w:r>
        </w:p>
        <w:p>
          <w:pPr>
            <w:pStyle w:val="Contents2"/>
            <w:rPr/>
          </w:pPr>
          <w:r>
            <w:rPr/>
            <w:t>Служение Богу</w:t>
            <w:tab/>
          </w:r>
          <w:r>
            <w:fldChar w:fldCharType="begin"/>
          </w:r>
          <w:r>
            <w:rPr/>
            <w:instrText xml:space="preserve"> GOTOBUTTON _Toc4094715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Приложение</w:t>
          </w:r>
        </w:p>
        <w:p>
          <w:pPr>
            <w:pStyle w:val="Contents3"/>
            <w:ind w:left="284" w:firstLine="567"/>
            <w:rPr>
              <w:b/>
              <w:b/>
            </w:rPr>
          </w:pPr>
          <w:r>
            <w:rPr>
              <w:rFonts w:cs="Arial" w:ascii="Arial" w:hAnsi="Arial"/>
              <w:b/>
            </w:rPr>
            <w:t>Из переписки с писателем-фантастом И.</w:t>
            <w:tab/>
          </w:r>
          <w:r>
            <w:fldChar w:fldCharType="begin"/>
          </w:r>
          <w:r>
            <w:rPr>
              <w:b/>
              <w:rFonts w:cs="Arial" w:ascii="Arial" w:hAnsi="Arial"/>
            </w:rPr>
            <w:instrText xml:space="preserve"> GOTOBUTTON _Toc409471599  </w:instrText>
          </w:r>
          <w:r>
            <w:rPr>
              <w:rFonts w:cs="Arial" w:ascii="Arial" w:hAnsi="Arial"/>
              <w:b/>
            </w:rPr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</w:rPr>
          </w:r>
          <w:r/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</w:r>
        </w:p>
        <w:p>
          <w:pPr>
            <w:pStyle w:val="Contents2"/>
            <w:rPr/>
          </w:pPr>
          <w:r>
            <w:rPr/>
            <w:t>Заключение</w:t>
            <w:tab/>
            <w:t>35</w:t>
          </w:r>
          <w:r>
            <w:rPr/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Литература______________________________________38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jc w:val="left"/>
        <w:rPr/>
      </w:pPr>
      <w:r>
        <w:rPr/>
        <w:t>Ты открыл для нас тот Пламень —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Пламень Господа-Сварога</w:t>
      </w:r>
      <w:r>
        <w:rPr>
          <w:vertAlign w:val="superscript"/>
        </w:rPr>
        <w:t>1</w:t>
      </w:r>
      <w:r>
        <w:rPr/>
        <w:t>!</w:t>
      </w:r>
    </w:p>
    <w:p>
      <w:pPr>
        <w:pStyle w:val="Normal"/>
        <w:ind w:firstLine="142"/>
        <w:jc w:val="left"/>
        <w:rPr/>
      </w:pPr>
      <w:r>
        <w:rPr/>
        <w:t xml:space="preserve">Этот Пламень душу греет: </w:t>
      </w:r>
    </w:p>
    <w:p>
      <w:pPr>
        <w:pStyle w:val="Normal"/>
        <w:ind w:firstLine="851"/>
        <w:jc w:val="right"/>
        <w:rPr/>
      </w:pPr>
      <w:r>
        <w:rPr/>
        <w:t>отступают страх, тревога.</w:t>
      </w:r>
    </w:p>
    <w:p>
      <w:pPr>
        <w:pStyle w:val="Normal"/>
        <w:ind w:firstLine="142"/>
        <w:rPr/>
      </w:pPr>
      <w:r>
        <w:rPr/>
        <w:t xml:space="preserve">Он уносит все печали.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142"/>
        <w:rPr/>
      </w:pPr>
      <w:r>
        <w:rPr/>
        <w:t>Улыбнись, легка дорога!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(Антон Т. </w:t>
      </w:r>
    </w:p>
    <w:p>
      <w:pPr>
        <w:pStyle w:val="Normal"/>
        <w:ind w:firstLine="851"/>
        <w:jc w:val="right"/>
        <w:rPr/>
      </w:pPr>
      <w:r>
        <w:rPr/>
        <w:t>ноябрь 2000)</w:t>
      </w:r>
    </w:p>
    <w:p>
      <w:pPr>
        <w:pStyle w:val="Normal"/>
        <w:ind w:firstLine="851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540</wp:posOffset>
                </wp:positionH>
                <wp:positionV relativeFrom="paragraph">
                  <wp:posOffset>81280</wp:posOffset>
                </wp:positionV>
                <wp:extent cx="314388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6.4pt" to="307.7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right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Древнеславянское именование Бога-Отц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3566160" cy="4800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Примечание к схеме: стрелками показана динамика процессов в Абсолюте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ниги можно заказать почтой по адресу, указанному на стр. 2, а в Санкт-Петербурге купить в магазинах “Роза Мира” (М. “Садовая”, Садовая, 48)</w:t>
      </w:r>
    </w:p>
    <w:p>
      <w:pPr>
        <w:pStyle w:val="Normal"/>
        <w:jc w:val="center"/>
        <w:rPr/>
      </w:pPr>
      <w:r>
        <w:rPr/>
        <w:t>и “Золотой Лотос” (М. “Лиговская”, “Площадь Восстания”, “Маяковская”, Лиговский, 6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занятиях в Москве можно узнать </w:t>
      </w:r>
    </w:p>
    <w:p>
      <w:pPr>
        <w:pStyle w:val="Normal"/>
        <w:jc w:val="center"/>
        <w:rPr/>
      </w:pPr>
      <w:r>
        <w:rPr/>
        <w:t>по тел. 583-25-23 или через e-mail anahata@chat.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Снимки на обложке — </w:t>
      </w:r>
    </w:p>
    <w:p>
      <w:pPr>
        <w:pStyle w:val="Normal"/>
        <w:jc w:val="right"/>
        <w:rPr/>
      </w:pPr>
      <w:r>
        <w:rPr/>
        <w:t>Екатерины Смирновой</w:t>
      </w:r>
    </w:p>
    <w:p>
      <w:pPr>
        <w:pStyle w:val="Normal"/>
        <w:jc w:val="right"/>
        <w:rPr/>
      </w:pPr>
      <w:r>
        <w:rPr/>
        <w:t>и Владимира Антонова.</w:t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ББК 86.37</w:t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ISBN 83-90-2754-7-3</w:t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Reality”</w:t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Типография “КСИ”</w:t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Тираж 1000 экз.</w:t>
      </w:r>
    </w:p>
    <w:p>
      <w:pPr>
        <w:pStyle w:val="Normal"/>
        <w:keepNext w:val="true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Лицензия № 69-290</w:t>
      </w:r>
    </w:p>
    <w:p>
      <w:pPr>
        <w:pStyle w:val="Normal"/>
        <w:ind w:hanging="0"/>
        <w:jc w:val="center"/>
        <w:rPr>
          <w:b w:val="false"/>
          <w:b w:val="false"/>
        </w:rPr>
      </w:pPr>
      <w:r>
        <w:rPr>
          <w:b w:val="false"/>
        </w:rPr>
        <w:t>Тел. 248-85-30, тел./ факс 542-96-83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8100" w:h="11850"/>
      <w:pgMar w:left="851" w:right="851" w:gutter="284" w:header="0" w:top="96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3.95pt;mso-wrap-distance-left:0pt;mso-wrap-distance-right:0pt;mso-wrap-distance-top:0pt;mso-wrap-distance-bottom:0pt;margin-top:0.05pt;mso-position-vertical-relative:text;margin-left:1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3.95pt;mso-wrap-distance-left:0pt;mso-wrap-distance-right:0pt;mso-wrap-distance-top:0pt;mso-wrap-distance-bottom:0pt;margin-top:0.05pt;mso-position-vertical-relative:text;margin-left:1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цитаты из этой книги приведены в [2]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осизме эта “лестница” именуется “тайным проходом” [12]. Иисус её же называл “тесным путём” (Мф 7:14), а вход в него — “игольным ушком”, через который, в частности, пройти человеку, одержимому стра</w:t>
        <w:softHyphen/>
        <w:t>стью к богатствам материального мира, труднее, чем даже верблюду (Мф 19:2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бо для успеха на духовном Пути мы должны иметь здоровые тела. А входить в утончённые пространственные мерности необходимо именно в полном осознании себя, с абсолютной ясностью восприятия — чтобы не повредить ни сознание, ни тело. (На это же указывает и Бог; см.[2]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</w:rPr>
        <w:t xml:space="preserve"> </w:t>
      </w:r>
      <w:r>
        <w:rPr/>
        <w:t>Страстные хотен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фография писем сохранен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окупности примитивных стереотипов и шаблонов реагирования бездуховных людей (термин принадлежит Хуану Матусу; см. [2]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ом такого рода абсурдов стал неверный перевод с греческого языка начала Евангелия от Ио</w:t>
        <w:softHyphen/>
        <w:t>анна. Именно, греческое слово “Логос” означает не “Слово”, а “Бог Глаголящий”, “Бог Говорящий”; речь идёт о Святом Дух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будем путать молитву с медитацией (эти понятия иногда взаимо накладываются друг на друга). Основные же знач</w:t>
        <w:softHyphen/>
        <w:t>ения этих слов таковы: молитва — это просьба к Богу, вырождающаяся зачастую в</w:t>
        <w:softHyphen/>
        <w:t xml:space="preserve"> выпрашивание для себя у Бога земных благ; медитация же — это именно направленная на познание Бога работа сознания, которая-то и даёт успех на этом Пути, если всё в порядке с этикой и интеллектом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57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720" w:after="480"/>
      <w:ind w:hanging="0"/>
      <w:jc w:val="center"/>
      <w:outlineLvl w:val="0"/>
    </w:pPr>
    <w:rPr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80" w:after="360"/>
      <w:ind w:hanging="0"/>
      <w:jc w:val="center"/>
      <w:outlineLvl w:val="1"/>
    </w:pPr>
    <w:rPr>
      <w:rFonts w:ascii="Times New Roman" w:hAnsi="Times New Roman" w:cs="Times New Roman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480" w:after="360"/>
      <w:ind w:hanging="0"/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360" w:after="240"/>
      <w:ind w:hanging="0"/>
      <w:outlineLvl w:val="3"/>
    </w:pPr>
    <w:rPr>
      <w:rFonts w:ascii="Times New Roman" w:hAnsi="Times New Roman" w:cs="Times New Roman"/>
      <w:i/>
      <w:sz w:val="3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>
      <w:i/>
      <w:sz w:val="28"/>
    </w:rPr>
  </w:style>
  <w:style w:type="paragraph" w:styleId="Footnote">
    <w:name w:val="Footnote Text"/>
    <w:basedOn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писок 2"/>
    <w:basedOn w:val="Normal"/>
    <w:qFormat/>
    <w:pPr>
      <w:ind w:left="720" w:hanging="360"/>
    </w:pPr>
    <w:rPr>
      <w:sz w:val="22"/>
    </w:rPr>
  </w:style>
  <w:style w:type="paragraph" w:styleId="21">
    <w:name w:val="Продолжение списка 2"/>
    <w:basedOn w:val="Normal"/>
    <w:qFormat/>
    <w:pPr>
      <w:spacing w:before="0" w:after="120"/>
      <w:ind w:left="720" w:firstLine="397"/>
    </w:pPr>
    <w:rPr>
      <w:sz w:val="22"/>
    </w:rPr>
  </w:style>
  <w:style w:type="paragraph" w:styleId="BodyText2">
    <w:name w:val="Body Text 2"/>
    <w:basedOn w:val="Normal"/>
    <w:qFormat/>
    <w:pPr>
      <w:spacing w:before="0" w:after="120"/>
      <w:ind w:left="360" w:firstLine="397"/>
    </w:pPr>
    <w:rPr>
      <w:sz w:val="22"/>
    </w:rPr>
  </w:style>
  <w:style w:type="paragraph" w:styleId="Iniiaiieoaeno3">
    <w:name w:val="Iniiaiie oaeno 3"/>
    <w:basedOn w:val="BodyText2"/>
    <w:qFormat/>
    <w:pPr/>
    <w:rPr/>
  </w:style>
  <w:style w:type="paragraph" w:styleId="Iniiaiieoaeno4">
    <w:name w:val="Iniiaiie oaeno 4"/>
    <w:basedOn w:val="BodyText2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6122" w:leader="underscore"/>
      </w:tabs>
      <w:spacing w:before="120" w:after="0"/>
      <w:jc w:val="left"/>
    </w:pPr>
    <w:rPr>
      <w:rFonts w:ascii="Times New Roman" w:hAnsi="Times New Roman" w:cs="Times New Roman"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6122" w:leader="underscore"/>
      </w:tabs>
      <w:ind w:left="440" w:firstLine="397"/>
      <w:jc w:val="left"/>
    </w:pPr>
    <w:rPr>
      <w:rFonts w:ascii="Times New Roman" w:hAnsi="Times New Roman" w:cs="Times New Roman"/>
      <w:b w:val="false"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122" w:leader="underscore"/>
      </w:tabs>
      <w:ind w:left="220" w:firstLine="397"/>
      <w:jc w:val="left"/>
    </w:pPr>
    <w:rPr>
      <w:rFonts w:ascii="Times New Roman" w:hAnsi="Times New Roman" w:cs="Times New Roman"/>
      <w:b w:val="false"/>
      <w:sz w:val="20"/>
    </w:rPr>
  </w:style>
  <w:style w:type="paragraph" w:styleId="TextBodyIndent">
    <w:name w:val="Body Text Indent"/>
    <w:basedOn w:val="Normal"/>
    <w:pPr>
      <w:keepNext w:val="true"/>
      <w:jc w:val="center"/>
    </w:pPr>
    <w:rPr>
      <w:rFonts w:ascii="Verdana" w:hAnsi="Verdana" w:cs="Verdana"/>
      <w:b w:val="false"/>
      <w:sz w:val="1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7:47:00Z</dcterms:created>
  <dc:creator/>
  <dc:description/>
  <dc:language>en-US</dc:language>
  <cp:lastModifiedBy>ДЭИР</cp:lastModifiedBy>
  <cp:lastPrinted>2001-01-20T13:22:00Z</cp:lastPrinted>
  <dcterms:modified xsi:type="dcterms:W3CDTF">2006-02-27T14:32:00Z</dcterms:modified>
  <cp:revision>4</cp:revision>
  <dc:subject/>
  <dc:title/>
</cp:coreProperties>
</file>