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</w:rPr>
      </w:pPr>
      <w:r>
        <w:rPr>
          <w:b/>
          <w:caps/>
          <w:sz w:val="32"/>
        </w:rPr>
        <w:t>будущего нельзя не бояться!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/>
      </w:pPr>
      <w:r>
        <w:rPr>
          <w:caps/>
        </w:rPr>
        <w:t>в</w:t>
      </w:r>
      <w:r>
        <w:rPr/>
        <w:t xml:space="preserve">озражения по поводу статьи академика </w:t>
      </w:r>
      <w:r>
        <w:rPr>
          <w:caps/>
        </w:rPr>
        <w:t>н.а</w:t>
      </w:r>
      <w:r>
        <w:rPr/>
        <w:t>мосова “Будущего бояться не нужно” (“</w:t>
      </w:r>
      <w:r>
        <w:rPr>
          <w:caps/>
        </w:rPr>
        <w:t>л</w:t>
      </w:r>
      <w:r>
        <w:rPr/>
        <w:t>итгазета”, № 37/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Главными особенностями современной “легальной” российской футурологии являются следующие черты, сразу же бросающиеся в глаза любому непредвзятому наблюдателю:</w:t>
      </w:r>
    </w:p>
    <w:p>
      <w:pPr>
        <w:pStyle w:val="Normal"/>
        <w:jc w:val="both"/>
        <w:rPr/>
      </w:pPr>
      <w:r>
        <w:rPr/>
        <w:tab/>
        <w:t>1) “осторожный оптимизм” образца 50-х — 60-х годов, практически исчезнувший на Западе после создания “Римского клуба” и апокалипсического доклада Печчеи и его коллег;</w:t>
      </w:r>
    </w:p>
    <w:p>
      <w:pPr>
        <w:pStyle w:val="Normal"/>
        <w:jc w:val="both"/>
        <w:rPr/>
      </w:pPr>
      <w:r>
        <w:rPr/>
        <w:tab/>
        <w:t>2) безнадежно устаревший, плоско-материалистический и гиперпозитивистский дискурс, бывший повсеместно общепринятым лет 100-150 назад, в викторианскую эпоху, но потерявший всякую убедительность после ужасающих катаклизмов первой половины ХХ века;</w:t>
      </w:r>
    </w:p>
    <w:p>
      <w:pPr>
        <w:pStyle w:val="Normal"/>
        <w:jc w:val="both"/>
        <w:rPr/>
      </w:pPr>
      <w:r>
        <w:rPr/>
        <w:tab/>
        <w:t xml:space="preserve">3) полнейшее игнорирование данных культурологии, этнографии и антропологии </w:t>
      </w:r>
      <w:r>
        <w:rPr>
          <w:b/>
        </w:rPr>
        <w:t>после</w:t>
      </w:r>
      <w:r>
        <w:rPr/>
        <w:t xml:space="preserve"> Э.Тейлора и </w:t>
      </w:r>
      <w:r>
        <w:rPr>
          <w:caps/>
        </w:rPr>
        <w:t>д</w:t>
      </w:r>
      <w:r>
        <w:rPr/>
        <w:t xml:space="preserve">ж.Фрезера, а также всех достижений и прорывов в области психологии — </w:t>
      </w:r>
      <w:r>
        <w:rPr>
          <w:b/>
        </w:rPr>
        <w:t>после</w:t>
      </w:r>
      <w:r>
        <w:rPr/>
        <w:t xml:space="preserve"> Павлова и Сеченова.</w:t>
      </w:r>
    </w:p>
    <w:p>
      <w:pPr>
        <w:pStyle w:val="Normal"/>
        <w:jc w:val="both"/>
        <w:rPr/>
      </w:pPr>
      <w:r>
        <w:rPr/>
        <w:tab/>
        <w:t>Все эти особенности официальной и “академической” российской футурологии настолько повсеместны, что труды академика Н.Моисеева, академика И.Бестужева-Лады, а теперь и академика Н.Амосова являются практически неотличимыми друг от друга ни по форме, ни по содержанию: их дискурс одинаково неадекватен реальности сегодняшнего дня, а их выводы одинаково “осторожно оптимистические”.</w:t>
      </w:r>
    </w:p>
    <w:p>
      <w:pPr>
        <w:pStyle w:val="Normal"/>
        <w:jc w:val="both"/>
        <w:rPr/>
      </w:pPr>
      <w:r>
        <w:rPr/>
        <w:tab/>
        <w:t>Чтобы не быть голословным, рассмотрим некоторые утверждения великого хирурга и глубоко мною уважаемого академика Н.Амосова, изложенные в его пространной статье, посвященной будущему Земли и человечеств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 происхождении человеческого общества уважаемый академик пишет следующее: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rPr>
          <w:i/>
        </w:rPr>
        <w:t xml:space="preserve">Общество людей родилось из стаи. Этологи описали ее этику: каждый отдельно добывает пищу и ни с кем, кроме детенышей, не делится. [...] Ссоры и драки за самку, первенство или пищу — часты... Вожак завоевывает свое место в борьбе и деспотически управляет стаей. Все представители другой стаи — враги. Стая бьется с ними насмерть.” </w:t>
      </w:r>
      <w:r>
        <w:rPr/>
        <w:t>Главное же отличие человеческого общества от стаи стадных животных, по мнению Н.Амосова, заключается в следующем:</w:t>
      </w:r>
      <w:r>
        <w:rPr>
          <w:i/>
        </w:rPr>
        <w:t xml:space="preserve"> “Общество людей отличается от стаи идеологией”</w:t>
      </w:r>
      <w:r>
        <w:rPr/>
        <w:t>,— то есть, добавлю от себя, оно будто бы отличается от стаи стадных животных лишь наличием идеологических координат и императивов, способных быть вербализированными, усвоенными всеми особями в стае и сохраненными для будущих поколений.</w:t>
      </w:r>
    </w:p>
    <w:p>
      <w:pPr>
        <w:pStyle w:val="Normal"/>
        <w:jc w:val="both"/>
        <w:rPr/>
      </w:pPr>
      <w:r>
        <w:rPr/>
        <w:tab/>
        <w:t>Такие представления о происхождении человеческого общества, действительно, были общепринятыми вплоть до начала XX века и, действительно, казались тогда неоспоримыми. Однако более поздние по времени исследования и открытия не оставили камня на камне от этой позитивистской догмы эпохи “развитого патернализма”. Такие крупные этнографы, антропологи и культурологи ХХ века, как Леви-Стросс и Мэслоу, Фромм и Сервис, Салинс и Элиаде, каждый в своей области знания и вполне независимо друг от друга пришли к выводам — поначалу могущими показаться парадоксальными — о том, что:</w:t>
      </w:r>
    </w:p>
    <w:p>
      <w:pPr>
        <w:pStyle w:val="Normal"/>
        <w:jc w:val="both"/>
        <w:rPr/>
      </w:pPr>
      <w:r>
        <w:rPr/>
        <w:tab/>
        <w:t xml:space="preserve">1) само </w:t>
      </w:r>
      <w:r>
        <w:rPr>
          <w:b/>
        </w:rPr>
        <w:t>происхождение</w:t>
      </w:r>
      <w:r>
        <w:rPr/>
        <w:t xml:space="preserve"> человеческих сообществ </w:t>
      </w:r>
      <w:r>
        <w:rPr>
          <w:b/>
        </w:rPr>
        <w:t>никак не связано</w:t>
      </w:r>
      <w:r>
        <w:rPr/>
        <w:t xml:space="preserve"> с параллельным наличием в экосистемах множества видов стадных животных,— от термитов до приматов;</w:t>
      </w:r>
    </w:p>
    <w:p>
      <w:pPr>
        <w:pStyle w:val="Normal"/>
        <w:jc w:val="both"/>
        <w:rPr/>
      </w:pPr>
      <w:r>
        <w:rPr/>
        <w:tab/>
        <w:t xml:space="preserve">2) начиная с самой глубокой архаики и вплоть до начала “бронзового века” (5-7 тыс. лет назад) социальная организация человеческих сообществ являлась не иерархической, а “партнерской”, и </w:t>
      </w:r>
      <w:r>
        <w:rPr>
          <w:b/>
        </w:rPr>
        <w:t>не имела ничего общего</w:t>
      </w:r>
      <w:r>
        <w:rPr/>
        <w:t xml:space="preserve"> с внутренней организацией в стае животных, в частности, в стае современных приматов;</w:t>
      </w:r>
    </w:p>
    <w:p>
      <w:pPr>
        <w:pStyle w:val="Normal"/>
        <w:jc w:val="both"/>
        <w:rPr/>
      </w:pPr>
      <w:r>
        <w:rPr/>
        <w:tab/>
        <w:t xml:space="preserve">3) последующие драматические изменения в социальной организации большинства человеческих сообществ можно определить как “вырождение” (Р.Генон) или как “последовательность регрессивных мутаций” (Т.Маккена), или как следствие глобальных “психических эпидемий” (К.Г.Юнг), так как именно к началу “бронзового века” относятся первые симптомы массовой деструкции прежней социальной организации человеческих сообществ, основанной на всеобщем “партнерстве и сотрудничестве” (Т.Маккена), а также ее стремительной последующей замены на глубоко регрессивный принцип социальной организации, подсмотренный и принятый к сведению деградировавшими потомками кроманьонцев и благородных жителей мирного рая Чатал-Хююка у некоторых видов собакоголовых обезьян, в частности, у павианов и бабуинов (Д.Салинс); и эта </w:t>
      </w:r>
      <w:r>
        <w:rPr>
          <w:i/>
        </w:rPr>
        <w:t>“новая система (патриархат) с самого начала была эксплуататорской, а власть в ней опиралась исключительно на силу, страх и принуждение”</w:t>
      </w:r>
      <w:r>
        <w:rPr/>
        <w:t xml:space="preserve"> (Э.Фромм);</w:t>
      </w:r>
    </w:p>
    <w:p>
      <w:pPr>
        <w:pStyle w:val="Normal"/>
        <w:jc w:val="both"/>
        <w:rPr/>
      </w:pPr>
      <w:r>
        <w:rPr/>
        <w:tab/>
        <w:t>4) Отсюда следует неизбежный вывод о том, что будущее развитие и совершенствование человеческого сообщества связано не с дальнейшим дистанцированием и отдалением от его архаического состояния путем совершенствования патерналистских моделей и всевозможных вертикальных иерархических структур управления, подавления и насилия, но наоборот, оно связано с возвратом к прежней “доисторической” социальной системе “партнерства и сотрудничества”, являвшейся повсеместной в архаическом обществе социальной и экологической гармонии — этом</w:t>
      </w:r>
      <w:r>
        <w:rPr>
          <w:i/>
        </w:rPr>
        <w:t xml:space="preserve"> “первом и пока единственном обществе всеобщего благоденствия”</w:t>
      </w:r>
      <w:r>
        <w:rPr/>
        <w:t xml:space="preserve"> (Э.Фромм).</w:t>
      </w:r>
    </w:p>
    <w:p>
      <w:pPr>
        <w:pStyle w:val="Normal"/>
        <w:jc w:val="both"/>
        <w:rPr/>
      </w:pPr>
      <w:r>
        <w:rPr/>
        <w:tab/>
        <w:t>“Идеология” такого общества была радикально отличной от любых модификаций и разновидностей патерналистских идеологий нашего свирепого “железного века”, начавшегося с создания рабовладельческих и патриархальных цивилизаций Междуречья и Египта, которые в течение сорока-пятидесяти прошедших столетий трансформировались в современную западную цивилизацию “информационного манипулирования и насилия” (Т.Лири), “замаскированного фашизма” (Т.Маккена) и “тоталитаризма в мягкой упаковке” — “du totalitarisme taindre et souple” (Ги Дебор).</w:t>
      </w:r>
    </w:p>
    <w:p>
      <w:pPr>
        <w:pStyle w:val="Normal"/>
        <w:jc w:val="both"/>
        <w:rPr/>
      </w:pPr>
      <w:r>
        <w:rPr/>
        <w:tab/>
        <w:t xml:space="preserve">Основные свойства сегодняшней “нашей шизофренической цивилизации” (Шри Ауробиндо) всем известны и давно сформулированы: от знаменитой, но труднопереводимой лаконичной формулы, выражающей самую суть западного капитализма: </w:t>
      </w:r>
      <w:r>
        <w:rPr>
          <w:i/>
        </w:rPr>
        <w:t>laissez faire!</w:t>
      </w:r>
      <w:r>
        <w:rPr/>
        <w:t xml:space="preserve"> — “не-мешайте-нам-делать-то-что-заблагорассудится”, а также убийственно точных определений Гоббса (</w:t>
      </w:r>
      <w:r>
        <w:rPr>
          <w:i/>
        </w:rPr>
        <w:t>“война</w:t>
      </w:r>
      <w:r>
        <w:rPr/>
        <w:t xml:space="preserve"> </w:t>
      </w:r>
      <w:r>
        <w:rPr>
          <w:i/>
        </w:rPr>
        <w:t>всех против всех”</w:t>
      </w:r>
      <w:r>
        <w:rPr/>
        <w:t>,</w:t>
      </w:r>
      <w:r>
        <w:rPr>
          <w:i/>
        </w:rPr>
        <w:t xml:space="preserve"> “человек человеку волк”</w:t>
      </w:r>
      <w:r>
        <w:rPr/>
        <w:t>) и мадам де Помпадур (</w:t>
      </w:r>
      <w:r>
        <w:rPr>
          <w:i/>
        </w:rPr>
        <w:t>“после нас — хоть потоп!”</w:t>
      </w:r>
      <w:r>
        <w:rPr/>
        <w:t xml:space="preserve">) — до  поразительно циничного афоризма, приписываемого Фридриху фон Хайеку: </w:t>
      </w:r>
      <w:r>
        <w:rPr>
          <w:i/>
        </w:rPr>
        <w:t>“ Почему это я должен жертвовать чем бы то ни было ради будущих поколений? Разве они сами чем-то пожертвовали ради меня?”</w:t>
      </w:r>
      <w:r>
        <w:br w:type="page"/>
      </w:r>
    </w:p>
    <w:p>
      <w:pPr>
        <w:pStyle w:val="Normal"/>
        <w:jc w:val="both"/>
        <w:rPr/>
      </w:pPr>
      <w:r>
        <w:rPr/>
        <w:tab/>
        <w:t xml:space="preserve">“Идеология” архаических сообществ, напротив, объясняла мир иначе,— в частности, как </w:t>
      </w:r>
      <w:r>
        <w:rPr>
          <w:b/>
        </w:rPr>
        <w:t>непрерывное осуществление</w:t>
      </w:r>
      <w:r>
        <w:rPr/>
        <w:t xml:space="preserve"> теснейшей когерентной взаимосвязи и взаимообусловленности сезонных, космических и филогенетических циклов (М.Элиаде) и преследовала совсем иные цели: достижение максимальной гармонии во взаимоотношениях между человеком как элементом сообщества (племени, рода, клана, этноса...) и его природным окружением (К.Медоуз).</w:t>
      </w:r>
    </w:p>
    <w:p>
      <w:pPr>
        <w:pStyle w:val="Normal"/>
        <w:jc w:val="both"/>
        <w:rPr/>
      </w:pPr>
      <w:r>
        <w:rPr/>
        <w:tab/>
        <w:t>Вот как выражено это мироощущение индейским вождем и шаманом Ситтлом, жившем в XIX ве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“Вот что мы знаем: Земля не принадлежит человеку,— человек принадлежит Земле. Вот что мы знаем: все вещи и существа взаимосвязаны между собой, подобно тому, как членов семьи объединяет кровь... Человек не ткет покрывало жизни; он — лишь нить в его узоре. То, что он причиняет этой ткани, он причиняет и себе.”</w:t>
      </w:r>
    </w:p>
    <w:p>
      <w:pPr>
        <w:pStyle w:val="Normal"/>
        <w:jc w:val="both"/>
        <w:rPr/>
      </w:pPr>
      <w:r>
        <w:rPr/>
        <w:tab/>
        <w:t>А теперь сравните эту благородную и мудрую максиму “дикаря” и “язычника” с противоположной позицией, изложенной Ф.Беконом — “выдающимся ученым-гуманистом” и ярким представителем нашей европейской цивилизац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“Природу следует затравить собаками, вздернуть на дыбу, изнасиловать; ее нужно пытать, чтобы заставить выдать свои тайны,.. ее нужно превратить в рабу, ограничить ее и управлять ею.”</w:t>
      </w:r>
    </w:p>
    <w:p>
      <w:pPr>
        <w:pStyle w:val="Normal"/>
        <w:jc w:val="both"/>
        <w:rPr/>
      </w:pPr>
      <w:r>
        <w:rPr/>
        <w:tab/>
        <w:t>Между прочим, в этом чудовищном пассаже речь идет не только о природе Земли, но и о природе человека во всех ее аспектах! — Вот вам и “гуманист”! Вот вам и “просветитель”!</w:t>
      </w:r>
    </w:p>
    <w:p>
      <w:pPr>
        <w:pStyle w:val="Normal"/>
        <w:jc w:val="both"/>
        <w:rPr/>
      </w:pPr>
      <w:r>
        <w:rPr/>
        <w:tab/>
        <w:t xml:space="preserve">Теперь, на исходе ХХ века любому должно быть понятно, что </w:t>
      </w:r>
      <w:r>
        <w:rPr>
          <w:b/>
        </w:rPr>
        <w:t>такое</w:t>
      </w:r>
      <w:r>
        <w:rPr/>
        <w:t xml:space="preserve"> глубоко перверсивное и откровенно насильственное отношение к биосфере Земли и к человеку как к элементу этой биосферы продемонстрировало не только свою полную несостоятельность, но также и преступность. Тем более поразительным и достойным удивления нам должно бы показаться отношение к так называемому “прогрессу человеческой цивилизации” со стороны Н.Амосова, без тени сомнения повторяющего европоцентристские “прописные истины” викторианской эпохи, полностью дискредитировавшие себя не только в “научных кругах”, но отчасти и в массовом сознании еще полвека тому назад. Вот что говорит наш академик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“Прогресс человеческих сообществ... был не у всех одинаков. Из тысяч существовавших племен в цивилизации превратилось около двадцати. Остальные исчезли, а некоторые еще продолжают полудикое существование в джунглях Южной Америки и Африки.”</w:t>
      </w:r>
    </w:p>
    <w:p>
      <w:pPr>
        <w:pStyle w:val="Normal"/>
        <w:jc w:val="both"/>
        <w:rPr/>
      </w:pPr>
      <w:r>
        <w:rPr/>
        <w:tab/>
        <w:t>В наше время, отмеченное глубочайшим духовным и экологическим кризисами, и непрерывно усугубляющимся процессом “психоза культуры” (Т.Маккена), вышеприведенный пассаж выглядит настолько абсурдным и фантасмагорическим, что мне представляется совершенно необходимым разобраться в использованном в нём словоупотреблении,— чтобы для начала хотя бы убедиться в том, что уважаемый академик говорит с нами на одном и том же языке, и заодно разобраться в том, не употребляет ли он слово “прогресс” тогда, когда имеет ввиду его антоним — “регресс”, и что на самом деле он подразумевает под понятием “цивилизация” и словосочетанием “полудикое существование”?</w:t>
      </w:r>
    </w:p>
    <w:p>
      <w:pPr>
        <w:pStyle w:val="Normal"/>
        <w:jc w:val="both"/>
        <w:rPr/>
      </w:pPr>
      <w:r>
        <w:rPr/>
        <w:tab/>
        <w:t xml:space="preserve">Для начала обратимся к слову “прогресс”. Атомная бомба, сброшенная на Хиросиму — относительно каменного топора первобытного охотника — это, в содержательном смысле, свидетельство “прогресса”? И если “да”, то “прогресса” </w:t>
      </w:r>
      <w:r>
        <w:rPr>
          <w:b/>
        </w:rPr>
        <w:t>куда</w:t>
      </w:r>
      <w:r>
        <w:rPr/>
        <w:t>: по направлению к какой именно цели направлен вектор этого “прогресса”? Ведь если этой цели, предполагаемой в будущем, не существует, то в таком случае бессмысленно говорить о “прогрессе”, так как очевидно, что это понятие должно предполагать какое-то развитие: отталкивание от некоего предшествовавшего несовершенного состояния — и продвижение вперед, по направлению к намеченной и ясно сформулированной цели. Если же эта намеченная цель все-таки существует, то она не может не быть ничем иным, как Апокалипсисом, погибелью, “концом света”... В самом деле, если мы отметим на векторе “камень” — “атомная бомба” отдельные и промежуточные вехи и “достижения”, то мы получим приблизительно следующий ряд: “камень” — “каменный топор” — “праща” — “граната” — “бомба” — “атомная бомба”, способная умертвить 1 млн. человек — “водородная бомба” для 10-и млн. человек... И если мы затем мысленно продолжим эту прогрессию “вперед и выше”, мы в конце-концов упремся в гипотетическую “Х-бомбу”, “прогрессивную” настолько, чтобы враз покончить с жизнью на Земле как таковой...</w:t>
      </w:r>
    </w:p>
    <w:p>
      <w:pPr>
        <w:pStyle w:val="Normal"/>
        <w:jc w:val="both"/>
        <w:rPr/>
      </w:pPr>
      <w:r>
        <w:rPr/>
        <w:tab/>
        <w:t>Такие прогрессии, неизбежно упирающиеся в одну и ту же апокалипсическую цель, можно обнаружить где угодно, не обязательно в области вооружений. Вот, например, следующая прогрессия: “ветряная мельница” — “динамо-машина” — “ГЭС” — “АЭС” — “Чернобыльская АЭС”...— и так далее.</w:t>
      </w:r>
    </w:p>
    <w:p>
      <w:pPr>
        <w:pStyle w:val="Normal"/>
        <w:jc w:val="both"/>
        <w:rPr/>
      </w:pPr>
      <w:r>
        <w:rPr/>
        <w:tab/>
        <w:t>Таким образом, размышляя о понятии “прогресс” и априорно подразумеваемом за ним положительным значением и положительной аксиологией, мы в какой-то момент неизбежно остановимся в полнейшем недоумении: чёрт возьми, да какая такая сила и какой гипноз заставляет нас наделять это слово и это понятие однозначно положительными смыслами, если оно по необходимости подразумевает наше “неуклонное и поступательное” приближение к однозначно апокалиптическому будущему?</w:t>
      </w:r>
    </w:p>
    <w:p>
      <w:pPr>
        <w:pStyle w:val="Normal"/>
        <w:jc w:val="both"/>
        <w:rPr/>
      </w:pPr>
      <w:r>
        <w:rPr/>
        <w:tab/>
        <w:t xml:space="preserve">Впрочем, даже в насквозь позитивистском XIX веке были трезвые люди, никак не загипнотизированные наивным и жалким общеевропейским мифом о “непрерывном и поступательном прогрессе человечества”. Одним из таких трезвых людей был русский мыслитель Николай </w:t>
      </w:r>
      <w:r>
        <w:rPr>
          <w:caps/>
        </w:rPr>
        <w:t>ф</w:t>
      </w:r>
      <w:r>
        <w:rPr/>
        <w:t>едоров, ровесник Льва Толстого и духовный наставник К.Э.Циолковского. Вот что он писал о “прогрессе человечества” лет, этак, за сто до статьи академика Амосова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“Прогресс... есть форма жизни, при которой человеческий род может вкусить наибольшую сумму страданий, стремясь достигнуть наибольшей суммы наслаждений... Прогресс есть истинный ад, и истинно божественное, истинно человеческое дело заключается в спасении жертв прогресса, в выводе их из ада.”</w:t>
      </w:r>
    </w:p>
    <w:p>
      <w:pPr>
        <w:pStyle w:val="Normal"/>
        <w:jc w:val="both"/>
        <w:rPr/>
      </w:pPr>
      <w:r>
        <w:rPr/>
        <w:tab/>
        <w:t>Что же касается следующей дихотомии, использованной Н.Амосовым в том же самом абзаце: “цивилизация” (со знаком плюс) — и “полудикое существование” (со знаком минус), то и здесь не всё так однозначно, как представляется академику.</w:t>
      </w:r>
    </w:p>
    <w:p>
      <w:pPr>
        <w:pStyle w:val="Normal"/>
        <w:jc w:val="both"/>
        <w:rPr/>
      </w:pPr>
      <w:r>
        <w:rPr/>
        <w:tab/>
        <w:t xml:space="preserve">Если какой-либо этнос, стремясь сохранить </w:t>
      </w:r>
      <w:r>
        <w:rPr>
          <w:b/>
        </w:rPr>
        <w:t>свою</w:t>
      </w:r>
      <w:r>
        <w:rPr/>
        <w:t xml:space="preserve"> идентичность, </w:t>
      </w:r>
      <w:r>
        <w:rPr>
          <w:b/>
        </w:rPr>
        <w:t>свою</w:t>
      </w:r>
      <w:r>
        <w:rPr/>
        <w:t xml:space="preserve"> культуру, </w:t>
      </w:r>
      <w:r>
        <w:rPr>
          <w:b/>
        </w:rPr>
        <w:t>свою</w:t>
      </w:r>
      <w:r>
        <w:rPr/>
        <w:t xml:space="preserve"> религию, </w:t>
      </w:r>
      <w:r>
        <w:rPr>
          <w:b/>
        </w:rPr>
        <w:t>свои</w:t>
      </w:r>
      <w:r>
        <w:rPr/>
        <w:t xml:space="preserve"> обычаи и традиции, до сих пор продолжает своим “полудиким существованием” стараться оказывать нравственное сопротивление мощнейшему давлению нашей унифицированной “цивилизации” с ее космополитическими гамбургерами и микки-маусами, идиотским телевидением и смрадными клоаками промышленных зон,— то не должны ли мы рассматривать этот “полудикий” этнос как воистину живой, воистину героический и воистину достойный уважения и преклонения? Ведь если мы сопоставим всё зло и горе, которые веками несли “белые люди” аборигенам — и так называемые “блага цивилизации”, которые принесли они же, то не перевесит ли, и притом мгновенно, первая чаша весов — вторую?</w:t>
      </w:r>
    </w:p>
    <w:p>
      <w:pPr>
        <w:pStyle w:val="Normal"/>
        <w:jc w:val="both"/>
        <w:rPr/>
      </w:pPr>
      <w:r>
        <w:rPr/>
        <w:tab/>
        <w:t xml:space="preserve">Когда одну полинезийскую старуху, последнюю представительницу некогда многочисленного и процветающего племени спросили, отчего так стремительно, буквально в несколько десятилетий, поголовно вымер весь ее народ, то она ответила так: </w:t>
      </w:r>
      <w:r>
        <w:rPr>
          <w:i/>
        </w:rPr>
        <w:t>“Наш народ убили пять великих “подарков” белых: водка, сифилис, малярийные комары, чумные крысы и христианские миссионеры.”</w:t>
      </w:r>
      <w:r>
        <w:rPr/>
        <w:t xml:space="preserve"> — И она была абсолютно права: эти пять “подарков” нашей цивилизации способны в кратчайшие сроки истребить любое “полудикое” племя. Любопытно, кстати, что и Ф.Ницше, о котором эта неграмотная старуха, естественно, и слыхом не слыхивала, однажды выразился на ту же тему очень похоже:</w:t>
      </w:r>
    </w:p>
    <w:p>
      <w:pPr>
        <w:pStyle w:val="Normal"/>
        <w:jc w:val="both"/>
        <w:rPr/>
      </w:pPr>
      <w:r>
        <w:rPr>
          <w:i/>
        </w:rPr>
        <w:tab/>
        <w:t xml:space="preserve">“Что прежде всего перенимают нынче “дикари” у европейцев? Водку и христианство: европейские </w:t>
      </w:r>
      <w:r>
        <w:rPr>
          <w:b/>
          <w:i/>
        </w:rPr>
        <w:t>наркотики</w:t>
      </w:r>
      <w:r>
        <w:rPr>
          <w:i/>
        </w:rPr>
        <w:t xml:space="preserve">.— А от чего они скорее всего погибают? — От европейских </w:t>
      </w:r>
      <w:r>
        <w:rPr>
          <w:b/>
          <w:i/>
        </w:rPr>
        <w:t>наркотиков</w:t>
      </w:r>
      <w:r>
        <w:rPr>
          <w:i/>
        </w:rPr>
        <w:t>.”</w:t>
      </w:r>
    </w:p>
    <w:p>
      <w:pPr>
        <w:pStyle w:val="Normal"/>
        <w:jc w:val="both"/>
        <w:rPr/>
      </w:pPr>
      <w:r>
        <w:rPr/>
        <w:tab/>
        <w:t>Двести лет назад на территории Российской империи обитало более 280 племен и народов. К началу ХХ века их количество снизилось до 230-и. В сегодняшней России осталось 133 этноса. Куда подевались полторы сотни племен и народов? Витают ли еще среди нас их неотмщенные дух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ПОЛ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еадекватное видение происхождения человеческого общества и его прошлого, естественно, не могло не отразиться на прогнозах Н.Амосова относительно нашего недалекого будущего. Его геополитические построения своей строгой “линейной геометрией” и двумерной перспективой отсылают нашу память к сочинениям Хаусхофера и Данилевского — авторам двух основных геополитических утопий, которые — к величайшему счастью для всего человечества! — так и не осуществились.</w:t>
      </w:r>
    </w:p>
    <w:p>
      <w:pPr>
        <w:pStyle w:val="Normal"/>
        <w:jc w:val="both"/>
        <w:rPr/>
      </w:pPr>
      <w:r>
        <w:rPr/>
        <w:tab/>
        <w:t>Рассуждая о преимуществах и недостатках сегодняшнего “однополюсного мира”, образовавшегося после развала Варшавского договора, автор склонен считать, что преимуществ у него, по всей видимости,  всё же несколько больше, чем недостатков. Этот вывод можно было бы оспорить со многих позиций, но я остановлюсь лишь на одной из них, представляющейся мне наиболее очевидной.</w:t>
      </w:r>
    </w:p>
    <w:p>
      <w:pPr>
        <w:pStyle w:val="Normal"/>
        <w:jc w:val="both"/>
        <w:rPr/>
      </w:pPr>
      <w:r>
        <w:rPr/>
        <w:tab/>
        <w:t>Словосочетание “однополюсный мир”, как известно, подразумевает, что в сегодняшней геополитической реальности главенствующее место занимают страны Запада, объединенные в военный блок НАТО. Но это — “форум”, фактической главой которого является единственный “архонт” — США. Это, будто бы, и есть “макушка” единственного оставшегося геополитического “полюса”. Но при более пристальном взгляде по направлению к этой “макушке полюса” мы увидим, что реальность не вполне соответствует геополитической метафорике, уж очень решительно упрощающей действительность:</w:t>
      </w:r>
    </w:p>
    <w:p>
      <w:pPr>
        <w:pStyle w:val="Normal"/>
        <w:jc w:val="both"/>
        <w:rPr/>
      </w:pPr>
      <w:r>
        <w:rPr/>
        <w:tab/>
        <w:t xml:space="preserve">1) это государственное образование — США — в социальном и политическом плане, как всем известно, никогда не представляло и не представляет из себя единого гомогенного монолита (в чём и заключалась всегда главная особенность этой страны,— совсем не случайно это </w:t>
      </w:r>
      <w:r>
        <w:rPr>
          <w:b/>
        </w:rPr>
        <w:t>единственная</w:t>
      </w:r>
      <w:r>
        <w:rPr/>
        <w:t xml:space="preserve"> страна на планете, название которой произносится </w:t>
      </w:r>
      <w:r>
        <w:rPr>
          <w:b/>
        </w:rPr>
        <w:t>во множественном числе</w:t>
      </w:r>
      <w:r>
        <w:rPr/>
        <w:t xml:space="preserve">: United States — в буквальном переводе — </w:t>
      </w:r>
      <w:r>
        <w:rPr>
          <w:i/>
          <w:caps/>
        </w:rPr>
        <w:t>с</w:t>
      </w:r>
      <w:r>
        <w:rPr>
          <w:i/>
        </w:rPr>
        <w:t xml:space="preserve">оединенные </w:t>
      </w:r>
      <w:r>
        <w:rPr>
          <w:b/>
          <w:i/>
          <w:caps/>
        </w:rPr>
        <w:t>г</w:t>
      </w:r>
      <w:r>
        <w:rPr>
          <w:b/>
          <w:i/>
        </w:rPr>
        <w:t>осударства</w:t>
      </w:r>
      <w:r>
        <w:rPr/>
        <w:t>): в социальном смысле это, скорее, гигантская консорция, или конгломерат, состоящий из множества достаточно изолированных друг от друга мультикультурных кластеров, внутри каждого из которых, в свою очередь, существует еще и размежевание по классовой и сословной принадлежности;</w:t>
      </w:r>
    </w:p>
    <w:p>
      <w:pPr>
        <w:pStyle w:val="Normal"/>
        <w:jc w:val="both"/>
        <w:rPr/>
      </w:pPr>
      <w:r>
        <w:rPr/>
        <w:tab/>
        <w:t xml:space="preserve">2) понятно, поэтому, что ни рабочий из </w:t>
      </w:r>
      <w:r>
        <w:rPr>
          <w:caps/>
        </w:rPr>
        <w:t>д</w:t>
      </w:r>
      <w:r>
        <w:rPr/>
        <w:t>етройта, ни калифорнийский хиппи, ни бруклинский хасид, ни торговец выпечкой из “чайна-тауна”, ни бродяга из Южного Бронкса,— ни поодиночке, ни вместе друг с другом не олицетворяют собой никакой геополитической “однополюсности” относительно всего остального мира;</w:t>
      </w:r>
    </w:p>
    <w:p>
      <w:pPr>
        <w:pStyle w:val="Normal"/>
        <w:jc w:val="both"/>
        <w:rPr/>
      </w:pPr>
      <w:r>
        <w:rPr/>
        <w:tab/>
        <w:t xml:space="preserve">3) но кто же тогда реально осуществляет и контролирует состояние этой самой “однополюсности” (которую раньше, вообще-то, было принято называть </w:t>
      </w:r>
      <w:r>
        <w:rPr>
          <w:i/>
        </w:rPr>
        <w:t>гегемонией</w:t>
      </w:r>
      <w:r>
        <w:rPr/>
        <w:t>)? Единственно возможный ответ будет неизбежно банальным: весьма узкая социальная прослойка американского общества (не более ста человек), состоящая из высшего эшелона политического истэблишмента, верхушки генералитета Пентагона (не НАТО!) и не более чем из дюжины финансовых магнатов и руководителей масс-медиа! Итак, отнюдь не США с ее тремястами миллионами населения, а вот эта небольшая группа лиц и является фактическим, но нелегитимным триумвиратом, захватившим власть над миром, состоящем из двух сотен стран — членов ООН и 6-и миллиардов населения земного шара!</w:t>
      </w:r>
    </w:p>
    <w:p>
      <w:pPr>
        <w:pStyle w:val="Normal"/>
        <w:jc w:val="both"/>
        <w:rPr/>
      </w:pPr>
      <w:r>
        <w:rPr/>
        <w:tab/>
        <w:t xml:space="preserve">Я далек от подозрения, что эта сотня триумвиров сплошь состоит из одних только злодеев, интриганов и властолюбцев. Надеюсь, что это далеко не так. Но, положа руку на сердце, кто из нас, людей, в какой бы стране мы не жили и к какой бы социальной группе не принадлежали, добровольно смирился бы с мыслью о том, что вот сейчас, в эту самую минуту, группа господ, восседающих в мягких кожаных креслах в кабинете с задернутыми шторами, единолично определяет судьбу всей планеты, а значит, и моей страны тоже, а значит, в огромной степени, и моей личной судьбы? — В то время как не существует уже никакой равновеликой и противопоставленной силы, другого “полюса” из двух, между которыми в прежние времена могли лавировать и отдельные страны, и отдельные граждане,— тем самым осуществляя свое естественное и законное стремление </w:t>
      </w:r>
      <w:r>
        <w:rPr>
          <w:i/>
        </w:rPr>
        <w:t>выбирать из двух зол — наименьшее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едавние события в Косово продемонстрировали со всей очевидностью, что эта группа лиц, эти триумвиры, в своем стремлении защитить свои клановые интересы или укрепить свои позиции в том или ином регионе, безусловно способны на </w:t>
      </w:r>
      <w:r>
        <w:rPr>
          <w:b/>
        </w:rPr>
        <w:t>любые</w:t>
      </w:r>
      <w:r>
        <w:rPr/>
        <w:t xml:space="preserve"> действия, в том числе и откровенно преступные: от явного нарушения Устава О</w:t>
      </w:r>
      <w:r>
        <w:rPr>
          <w:caps/>
        </w:rPr>
        <w:t>он</w:t>
      </w:r>
      <w:r>
        <w:rPr/>
        <w:t xml:space="preserve"> — до совершенно сознательного разрушения экономики и ифраструктуры целого государства (например, Югославии).</w:t>
      </w:r>
    </w:p>
    <w:p>
      <w:pPr>
        <w:pStyle w:val="Normal"/>
        <w:jc w:val="both"/>
        <w:rPr/>
      </w:pPr>
      <w:r>
        <w:rPr/>
        <w:tab/>
        <w:t>Н.Амосов считает, что опасность Третьей мировой войны вроде бы отступила именно благодаря созданию “однополюсного мира”. Я же полагаю, что опасность глобального военного конфликта с применением ядерного оружия сегодня велика как никогда! — Потому что есть большие сомнения относительно того, что эта нелегитимная мировая закулиса, о которой шла речь выше, способна реально поступиться хотя бы малой толикой своих разнообразных геополитических “интересов” и своих финансово-экономических “гешефтов” даже перед лицом глобальной военной, гуманитарной или экологической катастрофы.</w:t>
      </w:r>
    </w:p>
    <w:p>
      <w:pPr>
        <w:pStyle w:val="Normal"/>
        <w:jc w:val="both"/>
        <w:rPr/>
      </w:pPr>
      <w:r>
        <w:rPr/>
        <w:tab/>
        <w:t>Недавняя война в Югославии уже не оставляет никаких сомнений в том, что мировая цивилизация вступает в свою последнюю предапокалиптическую фазу, наступление которой было предсказано Освальдом Шпенглером приблизительно к концу ХХ — началу ХХI века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“...Цивилизация вступит в свою последнюю фазу; ее содержанием будет последняя борьба, в которой цивилизация получит свою завершающую форму между деньгами и кровью”.</w:t>
      </w:r>
    </w:p>
    <w:p>
      <w:pPr>
        <w:pStyle w:val="Normal"/>
        <w:jc w:val="both"/>
        <w:rPr/>
      </w:pPr>
      <w:r>
        <w:rPr/>
        <w:tab/>
        <w:t>В свете всего вышесказанного позиция Н.Амосова по этому вопросу выглядит в высшей степени беспечной (если не сказать резче):</w:t>
      </w:r>
    </w:p>
    <w:p>
      <w:pPr>
        <w:pStyle w:val="Normal"/>
        <w:jc w:val="both"/>
        <w:rPr/>
      </w:pPr>
      <w:r>
        <w:rPr>
          <w:i/>
        </w:rPr>
        <w:tab/>
        <w:t>“Надежда — на преимущества однополюсного мира: проще принимать решения, когда есть авторитетный арбитр</w:t>
      </w:r>
      <w:r>
        <w:rPr/>
        <w:t xml:space="preserve"> (какой изящный эвфемизм!  — А.П.)</w:t>
      </w:r>
      <w:r>
        <w:rPr>
          <w:i/>
        </w:rPr>
        <w:t xml:space="preserve">, к тому же владеющий “большой дубинкой” </w:t>
      </w:r>
      <w:r>
        <w:rPr/>
        <w:t xml:space="preserve">(еще один стыдливый эвфемизм: речь идет об </w:t>
      </w:r>
      <w:r>
        <w:rPr>
          <w:b/>
        </w:rPr>
        <w:t>оружии массового уничтожения</w:t>
      </w:r>
      <w:r>
        <w:rPr/>
        <w:t xml:space="preserve"> в руках “авторитетного арбитра”! — А.П.).”</w:t>
      </w:r>
    </w:p>
    <w:p>
      <w:pPr>
        <w:pStyle w:val="Normal"/>
        <w:jc w:val="both"/>
        <w:rPr/>
      </w:pPr>
      <w:r>
        <w:rPr/>
        <w:tab/>
        <w:t xml:space="preserve">Не могу не признаться, что у меня есть большие подозрения в том, что на первый взгляд эмоционально нейтральное словосочетание </w:t>
      </w:r>
      <w:r>
        <w:rPr>
          <w:i/>
        </w:rPr>
        <w:t>“авторитетный</w:t>
      </w:r>
      <w:r>
        <w:rPr/>
        <w:t xml:space="preserve"> </w:t>
      </w:r>
      <w:r>
        <w:rPr>
          <w:i/>
        </w:rPr>
        <w:t>арбитр”</w:t>
      </w:r>
      <w:r>
        <w:rPr/>
        <w:t xml:space="preserve"> на самом деле имеет кошмарные синонимические соответствия с другими устойчивыми словосочетаниями: “Большой Брат”, “Великий Инквизитор”, “Князь мира сего”...</w:t>
      </w:r>
    </w:p>
    <w:p>
      <w:pPr>
        <w:pStyle w:val="Normal"/>
        <w:jc w:val="both"/>
        <w:rPr/>
      </w:pPr>
      <w:r>
        <w:rPr/>
        <w:tab/>
        <w:t>Очевидно, для того, чтобы исключить саму возможность какой бы то ни было оппозиции и даже духовного сопротивления “авторитетному арбитру”, вооруженному “большой дубинкой”, уважаемый академик предлагает задействовать соответствующий инструмент: ассортимент различных “идеологий”, призванных обслуживать интересы “авторитетов” однополюсного мира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“Что касается идеологий, то есть регулирования их координат в меняющемся мире, то в принципе это доступно науке социологии, вооруженной техникой мониторинга психики граждан и средствами регулирования ее через СМИ. Только реализация трудна — самоорганизация мешает...”</w:t>
      </w:r>
    </w:p>
    <w:p>
      <w:pPr>
        <w:pStyle w:val="Normal"/>
        <w:jc w:val="both"/>
        <w:rPr/>
      </w:pPr>
      <w:r>
        <w:rPr/>
        <w:tab/>
        <w:t>В переводе с языка осторожных эвфемизмов на русский язык эта цитата из статьи Н.Амосова мгновенно обнаруживает свои истинные зловещие смыслы:</w:t>
      </w:r>
    </w:p>
    <w:p>
      <w:pPr>
        <w:pStyle w:val="Normal"/>
        <w:jc w:val="both"/>
        <w:rPr/>
      </w:pPr>
      <w:r>
        <w:rPr/>
        <w:tab/>
        <w:t xml:space="preserve">1) “Идеологии” однополюсного мира и их ценностные “координаты” могут и </w:t>
      </w:r>
      <w:r>
        <w:rPr>
          <w:b/>
        </w:rPr>
        <w:t>должны</w:t>
      </w:r>
      <w:r>
        <w:rPr/>
        <w:t xml:space="preserve"> быть </w:t>
      </w:r>
      <w:r>
        <w:rPr>
          <w:b/>
        </w:rPr>
        <w:t>управляемыми</w:t>
      </w:r>
      <w:r>
        <w:rPr/>
        <w:t xml:space="preserve"> и </w:t>
      </w:r>
      <w:r>
        <w:rPr>
          <w:b/>
        </w:rPr>
        <w:t>направляемыми</w:t>
      </w:r>
      <w:r>
        <w:rPr/>
        <w:t xml:space="preserve"> в интересах “авторитетов” и “паханов” мировой закулисы на решение конкретных задач в соответствии с меняющейся действительностью;</w:t>
      </w:r>
    </w:p>
    <w:p>
      <w:pPr>
        <w:pStyle w:val="Normal"/>
        <w:jc w:val="both"/>
        <w:rPr/>
      </w:pPr>
      <w:r>
        <w:rPr/>
        <w:tab/>
        <w:t xml:space="preserve">2) статистическая социология должна привлекаться для отслеживания настроений в обществе, т.е. для </w:t>
      </w:r>
      <w:r>
        <w:rPr>
          <w:i/>
        </w:rPr>
        <w:t>“мониторинга психики граждан”</w:t>
      </w:r>
      <w:r>
        <w:rPr/>
        <w:t>);</w:t>
      </w:r>
    </w:p>
    <w:p>
      <w:pPr>
        <w:pStyle w:val="Normal"/>
        <w:jc w:val="both"/>
        <w:rPr/>
      </w:pPr>
      <w:r>
        <w:rPr/>
        <w:tab/>
        <w:t xml:space="preserve">3) после чего задействуются СМИ и производят соответствующее </w:t>
      </w:r>
      <w:r>
        <w:rPr>
          <w:i/>
        </w:rPr>
        <w:t>“регулирование”</w:t>
      </w:r>
      <w:r>
        <w:rPr/>
        <w:t xml:space="preserve"> (= манипулирование) </w:t>
      </w:r>
      <w:r>
        <w:rPr>
          <w:i/>
        </w:rPr>
        <w:t>“психики граждан”</w:t>
      </w:r>
      <w:r>
        <w:rPr/>
        <w:t xml:space="preserve"> в нужном направлении;</w:t>
      </w:r>
    </w:p>
    <w:p>
      <w:pPr>
        <w:pStyle w:val="Normal"/>
        <w:jc w:val="both"/>
        <w:rPr/>
      </w:pPr>
      <w:r>
        <w:rPr/>
        <w:tab/>
        <w:t xml:space="preserve">4) однако реализация этого процесса всегда связана с большими трудностями, так как несовершенная </w:t>
      </w:r>
      <w:r>
        <w:rPr>
          <w:i/>
        </w:rPr>
        <w:t>“самоорганизация”</w:t>
      </w:r>
      <w:r>
        <w:rPr/>
        <w:t xml:space="preserve"> психики духовно свободных индивидов очень </w:t>
      </w:r>
      <w:r>
        <w:rPr>
          <w:i/>
        </w:rPr>
        <w:t>“мешает”</w:t>
      </w:r>
      <w:r>
        <w:rPr/>
        <w:t>, чем снижается эффективность и успешность информационного и идеологического “зомбирования”;</w:t>
      </w:r>
    </w:p>
    <w:p>
      <w:pPr>
        <w:pStyle w:val="Normal"/>
        <w:jc w:val="both"/>
        <w:rPr/>
      </w:pPr>
      <w:r>
        <w:rPr/>
        <w:tab/>
        <w:t>5) далее следует многозначительное многоточие, вероятно, намекающее на то, что проблема более полного и тотального контроля над человеческим сознанием все еще ждет своего “окончательного решения”.</w:t>
      </w:r>
    </w:p>
    <w:p>
      <w:pPr>
        <w:pStyle w:val="Normal"/>
        <w:jc w:val="both"/>
        <w:rPr/>
      </w:pPr>
      <w:r>
        <w:rPr/>
        <w:tab/>
        <w:t>В этих чудовищных проектах по тотальному контролю над человеческими сознаниями и судьбами, конечно, нет ничего принципиально нового: уж не нам ли, бывшим “совкам”, этого не знать и не помнить?</w:t>
      </w:r>
    </w:p>
    <w:p>
      <w:pPr>
        <w:pStyle w:val="Normal"/>
        <w:jc w:val="both"/>
        <w:rPr/>
      </w:pPr>
      <w:r>
        <w:rPr/>
        <w:tab/>
        <w:t>Кроме того, гораздо более эффективная и изощренная, чем предлагаемая Н.Амосовым, схема манипулирования массовым сознанием и “промывания мозгов” давным-давно уже отработана на Западе и успешно справляется со своими функциями: практически каждый из наших соотечественников, поживший на Западе хотя бы год, многое мог бы рассказать об удивительной эффективности западной схемы информационного манипулирования сознанием и предельно циничной тотальности этого манипулирования. Так что, едва ли нашему академику стоило пытаться “изобретать велосипед”.</w:t>
      </w:r>
    </w:p>
    <w:p>
      <w:pPr>
        <w:pStyle w:val="Normal"/>
        <w:jc w:val="both"/>
        <w:rPr/>
      </w:pPr>
      <w:r>
        <w:rPr/>
        <w:tab/>
        <w:t>Я искренне желаю академику Амосову всяческих провалов и неудач в его пропаганде и апологетике нового тоталитаризма,— потому что я искренне не хочу, чтобы мои соотечественники сделались неотличимыми от полностью управляемого и зомбифицированного “мидл класса” Европы и Америки, каким я его видел сам и каким блестяще охарактеризовал его Теренс Маккена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“Занятые потреблением наркотизированной пищи, вздорными сообщениями СМИ и политикой замаскированного фашизма, они обречены на отравленную жизнь на самом низком уровне сознания. Усыпляемые ежедневной телепрограммой, они — живые мертвецы, потерянные для всего, кроме акта потребления.”</w:t>
      </w:r>
    </w:p>
    <w:p>
      <w:pPr>
        <w:pStyle w:val="Normal"/>
        <w:jc w:val="both"/>
        <w:rPr/>
      </w:pPr>
      <w:r>
        <w:rPr/>
        <w:tab/>
        <w:t>Едва ли это то самое “светлое будущее”, которое мы хотели бы устроить для наших детей и потомк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ИЙ КРИЗ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Глобальный экологический кризис и стремительная деградация среды обитания мало пугают нашего футуролога и почти не влияют на его прогнозы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“Природа достаточно устойчива, и обвальная катастрофа в планетарном масштабе невозможна”</w:t>
      </w:r>
      <w:r>
        <w:rPr/>
        <w:t>,— заявляет он вопреки самым очевидным поголовно для всех профессиональных экологов фактам и вопреки наиболее вопиющим проявлениям глобального кризиса. Наличие математической “точки бифуркации”, за которой начинаются обвальные и уже абсолютно необратимые процессы в “гомеостазе” Земли, он походя, но весьма решительно отвергает, не приводя никаких мало-мальски убедительных доводов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“Разговоры о необратимости деградации всех биологических систем после достижения некоторого уровня загрязненности — пустые.”</w:t>
      </w:r>
      <w:r>
        <w:rPr/>
        <w:t xml:space="preserve"> — Вот и весь аргумент. Не правда ли, яркий образчик самого стиля полемики нашего уважаемого академика!</w:t>
      </w:r>
    </w:p>
    <w:p>
      <w:pPr>
        <w:pStyle w:val="Normal"/>
        <w:jc w:val="both"/>
        <w:rPr/>
      </w:pPr>
      <w:r>
        <w:rPr>
          <w:i/>
        </w:rPr>
        <w:tab/>
        <w:t>“Популяции растений и животных существуют автономно, приспособляемость их велика, и... одновременно на всей планете погибнуть они не могут.” —</w:t>
      </w:r>
      <w:r>
        <w:rPr/>
        <w:t xml:space="preserve"> Абсолютная, стопроцентная неправда, так как </w:t>
      </w:r>
      <w:r>
        <w:rPr>
          <w:b/>
        </w:rPr>
        <w:t>ни</w:t>
      </w:r>
      <w:r>
        <w:rPr/>
        <w:t xml:space="preserve"> </w:t>
      </w:r>
      <w:r>
        <w:rPr>
          <w:b/>
        </w:rPr>
        <w:t>один</w:t>
      </w:r>
      <w:r>
        <w:rPr/>
        <w:t xml:space="preserve"> из известных науке видов живых существ не в состоянии существовать вне когерентной взаимозависимости или симбиоза с другими видами. Если бы дело обстояло иначе, биосфера Земли не теряла бы безвозвратно и </w:t>
      </w:r>
      <w:r>
        <w:rPr>
          <w:i/>
        </w:rPr>
        <w:t>“одновременно на всей планете”</w:t>
      </w:r>
      <w:r>
        <w:rPr/>
        <w:t xml:space="preserve"> от 10 до 15 тыс. видов растений и животных в год (!).</w:t>
      </w:r>
    </w:p>
    <w:p>
      <w:pPr>
        <w:pStyle w:val="Normal"/>
        <w:jc w:val="both"/>
        <w:rPr/>
      </w:pPr>
      <w:r>
        <w:rPr/>
        <w:tab/>
        <w:t>Бодрый оптимизм Н.Амосова, в свете апокалиптических реалий сегодняшнего дня, так же вопиюще неуместен, как жизнерадостный смех у постели умирающего больного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“Не будут и смертельными угрозы для жизни людей. Здоровье больше зависит от культуры, богатства и медицины, чем от загрязненности среды.”</w:t>
      </w:r>
      <w:r>
        <w:rPr/>
        <w:t xml:space="preserve"> — Не хотели бы вы посмотреть на этих культурных, богатых и физически здоровых господ из нашего светлого будущего, бодрым шагом идущих по пустыням и помойкам мертвой планеты Земля в еще более светлое будущее,— все как один в надежных защитных комбинезонах и с кислородными баллонами за плечами!</w:t>
      </w:r>
    </w:p>
    <w:p>
      <w:pPr>
        <w:pStyle w:val="Normal"/>
        <w:jc w:val="both"/>
        <w:rPr/>
      </w:pPr>
      <w:r>
        <w:rPr/>
        <w:tab/>
        <w:t>Здесь “академическая футурология”, будто бы нацеленная в будущее, плавно преображается в традиционную русскую маниловщину из нашего невеселого прошлого. Между тем, суровая и страшная реальность сегодняшнего дня откровенно диссонирует с ничем не обоснованным оптимизмом академика, размышляющего о “светлом будущем”:</w:t>
      </w:r>
    </w:p>
    <w:p>
      <w:pPr>
        <w:pStyle w:val="Normal"/>
        <w:jc w:val="both"/>
        <w:rPr/>
      </w:pPr>
      <w:r>
        <w:rPr/>
        <w:tab/>
        <w:t xml:space="preserve">Каждый год наша планета </w:t>
      </w:r>
      <w:r>
        <w:rPr>
          <w:b/>
        </w:rPr>
        <w:t>навсегда</w:t>
      </w:r>
      <w:r>
        <w:rPr/>
        <w:t xml:space="preserve"> лишается лесного покрова на гигантской площади суши, которая примерно равна территории Исландии. Если до начала “научно-технической революции” до 90% всей поверхности Европы составляли леса, лесостепи и саванны, то к концу ХХ столетия это соотношение упало до 20%, а относительно коренных (реликтовых) лесов — до 1%. Одновременно с этим, уже вне Евразии, одних только тропических лесов в год истребляется до 17 миллионов гектаров.— </w:t>
      </w:r>
      <w:r>
        <w:rPr>
          <w:caps/>
        </w:rPr>
        <w:t>м</w:t>
      </w:r>
      <w:r>
        <w:rPr/>
        <w:t>ежду прочим, эта площадь равна территории такого крупного государства, как Уругвай. Не позднее, чем через четверть века, по оценкам экологов, Земля полностью лишится своих “легких” — тропических лесов. Только за два последних десятилетия площадь пустынь увеличилась на две “Украины” — по одной “Украине” за каждые 10 лет, или по одной “Бельгии” в год!</w:t>
      </w:r>
    </w:p>
    <w:p>
      <w:pPr>
        <w:pStyle w:val="Normal"/>
        <w:jc w:val="both"/>
        <w:rPr/>
      </w:pPr>
      <w:r>
        <w:rPr/>
        <w:tab/>
        <w:t>Трудно предположить, что все эти факты неизвестны Н.Амосову. Как бы там ни было, они как будто не мешают ему продолжать и дальше продуцировать свои оптимистические прогнозы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“Есть надежда, что вредоносное воздействие техники на природу возрастет не в 4 раза (как ВВП), а может быть, в два</w:t>
      </w:r>
      <w:r>
        <w:rPr/>
        <w:t xml:space="preserve"> (Какой пустяк, не правда ли? — А.П.)</w:t>
      </w:r>
      <w:r>
        <w:rPr>
          <w:i/>
        </w:rPr>
        <w:t xml:space="preserve">... При этом повысится экологическая культура, расширятся “зоны сохранной природы”, какие сегодня представляют Европа, Северная Америка, Япония. Рост агротехники и биотехнологии компенсирует сокращение площадей и обеспечит население пищей </w:t>
      </w:r>
      <w:r>
        <w:rPr/>
        <w:t>(Любопытно всё же, каким образом это станет возможным, если уже сейчас для производства 1 калории пищи требуется более 10 калорий из невозобновимых и стремительно истощающихся запасов нефти и газа? — А.П.).”</w:t>
      </w:r>
    </w:p>
    <w:p>
      <w:pPr>
        <w:pStyle w:val="Normal"/>
        <w:jc w:val="both"/>
        <w:rPr/>
      </w:pPr>
      <w:r>
        <w:rPr/>
        <w:tab/>
      </w:r>
      <w:r>
        <w:rPr>
          <w:caps/>
        </w:rPr>
        <w:t>а</w:t>
      </w:r>
      <w:r>
        <w:rPr/>
        <w:t>кадемик полагает далее, что хотя на</w:t>
      </w:r>
      <w:r>
        <w:rPr>
          <w:i/>
        </w:rPr>
        <w:t xml:space="preserve"> “быстрое изменение жизни людей в планетарном масштабе рассчитывать не приходится”</w:t>
      </w:r>
      <w:r>
        <w:rPr/>
        <w:t xml:space="preserve">, тем не менее </w:t>
      </w:r>
      <w:r>
        <w:rPr>
          <w:i/>
        </w:rPr>
        <w:t xml:space="preserve">“...созревание продолжится, бедные страны перейдут в средние, а средние подтянутся к богатым.” </w:t>
      </w:r>
    </w:p>
    <w:p>
      <w:pPr>
        <w:pStyle w:val="Normal"/>
        <w:jc w:val="both"/>
        <w:rPr/>
      </w:pPr>
      <w:r>
        <w:rPr/>
        <w:tab/>
        <w:t>Хорошо-то как! Сытое и довольное собой человечество будущего, состоящее из постепенно “подтягивающихся” и богатеющих государств, производящих и потребляющих всё больше и больше, но, не боясь тяжелого запора или заворота кишок, исторгающих из себя всё меньше и меньше “загрязнений”! Красота!</w:t>
      </w:r>
    </w:p>
    <w:p>
      <w:pPr>
        <w:pStyle w:val="Normal"/>
        <w:jc w:val="both"/>
        <w:rPr/>
      </w:pPr>
      <w:r>
        <w:rPr/>
        <w:tab/>
        <w:t>Я предложил бы уважаемому академику решить одну простенькую арифметическую задачку:</w:t>
      </w:r>
    </w:p>
    <w:p>
      <w:pPr>
        <w:pStyle w:val="Normal"/>
        <w:jc w:val="both"/>
        <w:rPr/>
      </w:pPr>
      <w:r>
        <w:rPr/>
        <w:tab/>
        <w:t xml:space="preserve">Жили-были два брата, и у них была корзина, в которой лежали 100 яблок. Старший брат взял себе 90 яблок, а остальные великодушно оставил младшему. Вопрос: </w:t>
      </w:r>
      <w:r>
        <w:rPr>
          <w:caps/>
        </w:rPr>
        <w:t>с</w:t>
      </w:r>
      <w:r>
        <w:rPr/>
        <w:t>колько яблок достанется младшему брату в том случае, если он не знает о том, сколько взял себе старший и сколько всего их было в корзине? Варианты ответов: 10 яблок, 90 яблок, 100 яблок...</w:t>
      </w:r>
    </w:p>
    <w:p>
      <w:pPr>
        <w:pStyle w:val="Normal"/>
        <w:jc w:val="both"/>
        <w:rPr/>
      </w:pPr>
      <w:r>
        <w:rPr/>
        <w:tab/>
        <w:t>А вот задачка посложнее:</w:t>
      </w:r>
    </w:p>
    <w:p>
      <w:pPr>
        <w:pStyle w:val="Normal"/>
        <w:jc w:val="both"/>
        <w:rPr/>
      </w:pPr>
      <w:r>
        <w:rPr/>
        <w:tab/>
        <w:t xml:space="preserve">В США, этом “авторитете” однополюсного “светлого будущего”, на который мы все должны равняться, за которым мы должны “подтягиваться” и который уважаемый академик включает в </w:t>
      </w:r>
      <w:r>
        <w:rPr>
          <w:i/>
        </w:rPr>
        <w:t>“зону сохранной природы”</w:t>
      </w:r>
      <w:r>
        <w:rPr/>
        <w:t xml:space="preserve"> (впрочем, не упоминая о том, что за двести лет в США было истреблено 93% девственных лесов), как известно, проживает менее 5% мирового населения. Тем не менее, эта страна потребляет около половины всей мировой энергии и производит более половины всех загрязнений окружающей среды. По данным Гарвардского университета, всего один среднестатистический американец причиняет природе Земли столько же необратимого вреда, сколько 1450 жителей “отсталой” Индии. Вопрос: Сколько времени протянет планета Земля, если 1 млрд населения Индии по уровню жизни вдруг “подтянется” хотя бы до 50% сегодняшнего уровня жизни 0,3 млрд американцев? Варианты ответов: 1 неделю, 1 месяц, 1 год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XI ВЕК И ХОЛИСТИЧЕСКАЯ АЛЬТЕРНА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Я отнюдь не утверждаю, что из нынешнего Великого Кризиса (духовного, социального, демографического и экологического) в принципе не может быть выхода. </w:t>
      </w:r>
      <w:r>
        <w:rPr>
          <w:caps/>
        </w:rPr>
        <w:t>н</w:t>
      </w:r>
      <w:r>
        <w:rPr/>
        <w:t>апротив, я глубоко убежден в том, что этот выход безусловно существует,— но совсем не на тех тупиковых путях и дезориентирующих направлениях, которые нам предлагает академик Н.Амосов и другие представители “официальной” российской футурологии, так легко принимающих желаемое за действительное и пытающихся внушить нам всем, что их собственные, глубоко субъективные проекции будущего будто бы могут претвориться в реальную действительность. Мечтать можно о чём угодно, это никому не возбраняется,— но это и не означает, что любые безответственные мечтанья “осторожных оптимистов” отечественной футурологии способны быть воплощенными в жизнь. Драматизм сложившейся ситуации и страшная реальность сегодняшнего дня дают слишком мало оснований для этого.</w:t>
      </w:r>
    </w:p>
    <w:p>
      <w:pPr>
        <w:pStyle w:val="Normal"/>
        <w:jc w:val="both"/>
        <w:rPr/>
      </w:pPr>
      <w:r>
        <w:rPr/>
        <w:tab/>
        <w:t>Любые прогнозы будущего станут безусловно утопическими и безответственными, если они не будут сформулированы в сослагательном наклонении: через “если бы”, “если не” и просто “если”.</w:t>
      </w:r>
    </w:p>
    <w:p>
      <w:pPr>
        <w:pStyle w:val="Normal"/>
        <w:jc w:val="both"/>
        <w:rPr/>
      </w:pPr>
      <w:r>
        <w:rPr/>
        <w:tab/>
        <w:t xml:space="preserve">Мне хотелось бы представить здесь несколько основных тезисов </w:t>
      </w:r>
      <w:r>
        <w:rPr>
          <w:caps/>
        </w:rPr>
        <w:t>х</w:t>
      </w:r>
      <w:r>
        <w:rPr/>
        <w:t xml:space="preserve">олистической </w:t>
      </w:r>
      <w:r>
        <w:rPr>
          <w:caps/>
        </w:rPr>
        <w:t>а</w:t>
      </w:r>
      <w:r>
        <w:rPr/>
        <w:t>льтернативы в в</w:t>
      </w:r>
      <w:r>
        <w:rPr>
          <w:b/>
        </w:rPr>
        <w:t>и</w:t>
      </w:r>
      <w:r>
        <w:rPr/>
        <w:t>дении будущего, иногда называемой также “альтернативой глубинной целостности”:</w:t>
      </w:r>
    </w:p>
    <w:p>
      <w:pPr>
        <w:pStyle w:val="Normal"/>
        <w:jc w:val="both"/>
        <w:rPr/>
      </w:pPr>
      <w:r>
        <w:rPr/>
        <w:tab/>
        <w:t xml:space="preserve">1) Земля, наша планета, является полноценным живым организмом со своим гомеостазом и своей судьбой. Биосфера Земли (включая сюда и вид “хомо сапиенс”), представляет собой один из внешних и поверхностный слоев этого </w:t>
      </w:r>
      <w:r>
        <w:rPr>
          <w:caps/>
        </w:rPr>
        <w:t>о</w:t>
      </w:r>
      <w:r>
        <w:rPr/>
        <w:t xml:space="preserve">рганизма, в основном состоящий из конгломерата трех миллиардов </w:t>
      </w:r>
      <w:r>
        <w:rPr>
          <w:b/>
        </w:rPr>
        <w:t>биологических видов</w:t>
      </w:r>
      <w:r>
        <w:rPr/>
        <w:t xml:space="preserve"> живых существ, каждый их которых, в свою очередь, является суверенным элементом, или органом, этого единого планетарного Организма. Подобно тому, как органы человека состоят из совокупностей клеток, которые рождаются, живут, отмирают и регенерируют, каждый отдельный представитель каждого отдельно взятого вида живых существ является не только отдельным организмом, но и суверенным элементом, или “клеткой” внутри более масштабного образования. Например, в ряду элементарных последовательностей это может выглядеть так: индивид — семья — социум — народ — человечество — биосфера...</w:t>
      </w:r>
    </w:p>
    <w:p>
      <w:pPr>
        <w:pStyle w:val="Normal"/>
        <w:jc w:val="both"/>
        <w:rPr/>
      </w:pPr>
      <w:r>
        <w:rPr/>
        <w:tab/>
        <w:t>2) Постепенное нарушение когерентности и гармонии между человеческим “коллективным сознанием” (иногда также называемым “ноосферой”) — и между биосферой Земли в целом, начавшись уже в “бронзовом веке”, т.е. около 5 тыс. лет назад, мало-по-малу привело к тому состоянию Великого Кризиса, в котором мы и пребываем сегодня. Это состояние представляет собой смертельную угрозу не только дальнейшему существованию нашего вида, но и здоровому естественному гомеостазу всего планетарного Организма.</w:t>
      </w:r>
    </w:p>
    <w:p>
      <w:pPr>
        <w:pStyle w:val="Normal"/>
        <w:jc w:val="both"/>
        <w:rPr/>
      </w:pPr>
      <w:r>
        <w:rPr/>
        <w:tab/>
        <w:t>3) Если прежняя абсолютная когерентность и гармония, которая имела место на протяжении нескольких сотен тысяч лет между “коллективным сознанием” человеческих сообществ и биосферой Земли так и не сможет быть в целом восстановлена в течение ближайших десятилетий,— наш вид окажется обреченным на весьма быстрое и необратимое исчезновение с лица Земли.</w:t>
      </w:r>
    </w:p>
    <w:p>
      <w:pPr>
        <w:pStyle w:val="Normal"/>
        <w:jc w:val="both"/>
        <w:rPr/>
      </w:pPr>
      <w:r>
        <w:rPr/>
        <w:tab/>
        <w:t>Разумеется, глобальная катастрофа, если она и произойдет, не станет фатальной для белковой формы жизни как таковой, а это значит, что биосфера Земли будет иметь шанс постепенно исцелиться от тех страшных разрушений, которые она претерпела по вине человечества, когда-то органически включенного в здоровые “соматические” и “нервные” волокна земного Организма, но постепенно “мутировавшего” в гигантские “злокачественные опухоли” мегаполисов и “струпья” промышленных зон, пустивших свои глубокие метастазы по всей поверхности планеты. Другое дело, что это вероятностное постепенное исцеление планеты будет происходить не только без нашего участия, но и в наше “отсутствие присутствия”.</w:t>
      </w:r>
    </w:p>
    <w:p>
      <w:pPr>
        <w:pStyle w:val="Normal"/>
        <w:jc w:val="both"/>
        <w:rPr/>
      </w:pPr>
      <w:r>
        <w:rPr/>
        <w:tab/>
        <w:t>4) Итак, как мы видим, проблема нашего выживания в действительности неотделима от проблемы восстановления здоровых холистических форм нашего “коллективного сознания”, какими они были во времена высокой архаики, то есть по крайней мере до “бронзового века”.</w:t>
      </w:r>
    </w:p>
    <w:p>
      <w:pPr>
        <w:pStyle w:val="Normal"/>
        <w:jc w:val="both"/>
        <w:rPr/>
      </w:pPr>
      <w:r>
        <w:rPr/>
        <w:tab/>
        <w:t xml:space="preserve">5) Но это, конечно, отнюдь не означает, что все мы должны немедленно переодеться в звериные шкуры и переселиться в землянки с соломенной крышей. Так как речь идет только о возвращении к здоровому </w:t>
      </w:r>
      <w:r>
        <w:rPr>
          <w:i/>
        </w:rPr>
        <w:t>modus viventi</w:t>
      </w:r>
      <w:r>
        <w:rPr/>
        <w:t xml:space="preserve"> нашего “коллективного сознания”, а отнюдь не к каким-то внешним атрибутам первобытной жизни.</w:t>
      </w:r>
    </w:p>
    <w:p>
      <w:pPr>
        <w:pStyle w:val="Normal"/>
        <w:jc w:val="both"/>
        <w:rPr/>
      </w:pPr>
      <w:r>
        <w:rPr/>
        <w:tab/>
        <w:t>6) Возвращение к благородному, возвышенному и глубоко искреннему холизму архаического мировидения в принципе не способно быть осуществленным при помощи каких бы то ни было насильственных мер: “в приказном порядке” или путем изощренного манипулирования массовым сознанием. Потому что с помощью различных способов “промывки мозгов” можно только обрушить, зомбифицировать и загипнотизировать общественное сознание, иногда вплоть до глубокой комы и тотального ступора, но вот приподнять и возвысить,— никогда!</w:t>
      </w:r>
    </w:p>
    <w:p>
      <w:pPr>
        <w:pStyle w:val="Normal"/>
        <w:jc w:val="both"/>
        <w:rPr/>
      </w:pPr>
      <w:r>
        <w:rPr/>
        <w:tab/>
        <w:t>7) Поэтому, если чаемое возвращение к естественному хтоническому гнозису наших далеких предков и произойдет в должном объеме, то никак не при помощи какого бы то ни было информационного и идеологического прессинга. Так как этим процессом в принципе невозможно манипулировать и “руководить”, он или начнется, или не начнется,— одно из двух.</w:t>
      </w:r>
    </w:p>
    <w:p>
      <w:pPr>
        <w:pStyle w:val="Normal"/>
        <w:jc w:val="both"/>
        <w:rPr/>
      </w:pPr>
      <w:r>
        <w:rPr/>
        <w:tab/>
        <w:t xml:space="preserve">8) Но в таком случае, кто может реально инициировать этот процесс? Ведь мы так привыкли к тому, что все изменения в обществе и в окружающей среде,  от “строительства коммунизма” до поворота сибирских рек осуществляются </w:t>
      </w:r>
      <w:r>
        <w:rPr>
          <w:b/>
        </w:rPr>
        <w:t>только</w:t>
      </w:r>
      <w:r>
        <w:rPr/>
        <w:t xml:space="preserve"> по нашей воле!</w:t>
      </w:r>
    </w:p>
    <w:p>
      <w:pPr>
        <w:pStyle w:val="Normal"/>
        <w:jc w:val="both"/>
        <w:rPr/>
      </w:pPr>
      <w:r>
        <w:rPr/>
        <w:tab/>
        <w:t>9) Этот процесс может (если захочет) инициировать та же самая сила, которая “инициирует” дождь и ветер, тепло и холод, лето и зиму, весну и осень,— то есть земной Организм в его целостности. По-существу, только от него зависит, что нам суждено в будущем: уцелеть или погибнуть?</w:t>
      </w:r>
    </w:p>
    <w:p>
      <w:pPr>
        <w:pStyle w:val="Normal"/>
        <w:jc w:val="both"/>
        <w:rPr/>
      </w:pPr>
      <w:r>
        <w:rPr/>
        <w:tab/>
        <w:t>10) Каково может быть наше содействие и наше участие в инициации (или не-инициации) этого процесса? — Самое прямое и непосредственное, поскольку все сегодняшние человеческие сообщества, равно как и каждый индивид, что бы он о себе ни воображал, являются полноправными частицами и элементами Земли — этой “открытой неустойчивой системы” (как её определяет классическая термодинамика) на которой мы все живем и вне которой нас нет и не будет.</w:t>
      </w:r>
    </w:p>
    <w:p>
      <w:pPr>
        <w:pStyle w:val="Normal"/>
        <w:jc w:val="both"/>
        <w:rPr/>
      </w:pPr>
      <w:r>
        <w:rPr/>
        <w:tab/>
        <w:t>11) Иными словами, с одной стороны, от нас, людей, как изолированных, разобщенных и капсюлизированных “членов общества”, “граждан” и “представителей вида”, никак не зависит инициация этих процессов, спасительных для биосферы Земли и для человечества в целом, как одного из элементов этой биосферы. С другой стороны, от нас же, людей, но уже как синергетических составляющих и органических элементов этой биосферы, зависит очень многое.</w:t>
      </w:r>
    </w:p>
    <w:p>
      <w:pPr>
        <w:pStyle w:val="Normal"/>
        <w:jc w:val="both"/>
        <w:rPr/>
      </w:pPr>
      <w:r>
        <w:rPr/>
        <w:tab/>
        <w:t>12) Возможно ли, в таком случае, найти выход их этого онтологического парадокса? — Да, возможно! Чем меньше мы “граждане”, чем меньше мы “сословия”, чем меньше мы “партии”, тем больше мы — “Мать-Земля”. Чем меньше мы отождествляем себя с профессией, с социальной ролью, кастой и расой — тем больше мы самоотождествляемся с Великой Матерью. Или, что одно и то же, тем больше мы становимся Ей Са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“Ригведе” есть один гимн, которому не меньше 6-и тысяч лет. И в нем содержится окончательный ответ на все поставленные, но так и не решенные академиком Н.Амосовым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“Обними эту Мать-Землю!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Бескрайнюю, дружелюбную Землю!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Дева, нежная, как шерсть для того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Кто умеет быть благодарным!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Да защитит Она тебя от небытия!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ображение Земли произойдет не раньше, чем произойдет преображение нашего духа и нашего “коллективного сознания”. Чем большее количество людей будет затронуто этим спасительным преображением, тем больше у “</w:t>
      </w:r>
      <w:r>
        <w:rPr>
          <w:b/>
        </w:rPr>
        <w:t>мы-как-Земля”</w:t>
      </w:r>
      <w:r>
        <w:rPr/>
        <w:t xml:space="preserve"> будет шансов избежать финальной </w:t>
      </w:r>
      <w:r>
        <w:rPr>
          <w:caps/>
        </w:rPr>
        <w:t>к</w:t>
      </w:r>
      <w:r>
        <w:rPr/>
        <w:t>атастрофы. И тогда, как писал Эрвин Шредингер, Нобелевский лауреат и основатель квантовой физики 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“Теперь ты можешь упасть на землю, прильнуть к Матери-Земле и при этом твердо знать, что ты образуешь с Ней, а Она с тобой — одно целое. Твое бытие так же непоколебимо, так же неуязвимо, как и Ее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А.Светов</w:t>
      </w:r>
      <w:r>
        <w:rPr/>
        <w:t>,</w:t>
      </w:r>
    </w:p>
    <w:p>
      <w:pPr>
        <w:pStyle w:val="Normal"/>
        <w:jc w:val="right"/>
        <w:rPr/>
      </w:pPr>
      <w:r>
        <w:rPr/>
        <w:t>вице-президент межрегиональной Ассоциации “Синергия”.</w:t>
      </w:r>
    </w:p>
    <w:sectPr>
      <w:footerReference w:type="default" r:id="rId2"/>
      <w:type w:val="nextPage"/>
      <w:pgSz w:w="11906" w:h="16838"/>
      <w:pgMar w:left="1800" w:right="1841" w:gutter="0" w:header="0" w:top="1276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5:53:00Z</dcterms:created>
  <dc:creator/>
  <dc:description/>
  <dc:language>en-US</dc:language>
  <cp:lastModifiedBy>ДЭИР</cp:lastModifiedBy>
  <cp:lastPrinted>1999-10-05T09:59:00Z</cp:lastPrinted>
  <dcterms:modified xsi:type="dcterms:W3CDTF">2006-02-27T14:52:00Z</dcterms:modified>
  <cp:revision>50</cp:revision>
  <dc:subject/>
  <dc:title>БУДУЩЕГО НЕЛЬЗЯ НЕ БОЯТЬСЯ!</dc:title>
</cp:coreProperties>
</file>