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lang w:val="en-US"/>
        </w:rPr>
      </w:pPr>
      <w:r>
        <w:rPr>
          <w:b/>
          <w:bCs/>
          <w:color w:val="0000FF"/>
        </w:rPr>
        <w:t xml:space="preserve">Левшинов Андрей </w:t>
      </w:r>
    </w:p>
    <w:p>
      <w:pPr>
        <w:pStyle w:val="Normal"/>
        <w:jc w:val="center"/>
        <w:rPr>
          <w:b/>
          <w:b/>
          <w:bCs/>
          <w:color w:val="0000FF"/>
          <w:lang w:val="en-US"/>
        </w:rPr>
      </w:pPr>
      <w:r>
        <w:rPr>
          <w:b/>
          <w:bCs/>
          <w:color w:val="0000FF"/>
          <w:lang w:val="en-US"/>
        </w:rPr>
      </w:r>
    </w:p>
    <w:p>
      <w:pPr>
        <w:pStyle w:val="Normal"/>
        <w:jc w:val="center"/>
        <w:rPr>
          <w:b/>
          <w:b/>
          <w:bCs/>
          <w:color w:val="0000FF"/>
          <w:sz w:val="44"/>
          <w:szCs w:val="44"/>
          <w:lang w:val="en-US"/>
        </w:rPr>
      </w:pPr>
      <w:r>
        <w:rPr>
          <w:b/>
          <w:bCs/>
          <w:color w:val="0000FF"/>
          <w:sz w:val="44"/>
          <w:szCs w:val="44"/>
          <w:lang w:val="en-US"/>
        </w:rPr>
      </w:r>
    </w:p>
    <w:p>
      <w:pPr>
        <w:pStyle w:val="Normal"/>
        <w:jc w:val="center"/>
        <w:rPr>
          <w:b/>
          <w:b/>
          <w:bCs/>
          <w:color w:val="000080"/>
          <w:sz w:val="44"/>
          <w:szCs w:val="44"/>
          <w:lang w:val="en-US"/>
        </w:rPr>
      </w:pPr>
      <w:r>
        <w:rPr>
          <w:b/>
          <w:bCs/>
          <w:color w:val="000080"/>
          <w:sz w:val="44"/>
          <w:szCs w:val="44"/>
        </w:rPr>
        <w:t>"Внутренний наркотик или целительная медитация"</w:t>
      </w:r>
    </w:p>
    <w:p>
      <w:pPr>
        <w:pStyle w:val="Normal"/>
        <w:jc w:val="center"/>
        <w:rPr>
          <w:b/>
          <w:b/>
          <w:bCs/>
          <w:color w:val="000080"/>
          <w:sz w:val="44"/>
          <w:szCs w:val="44"/>
          <w:lang w:val="en-US"/>
        </w:rPr>
      </w:pPr>
      <w:r>
        <w:rPr>
          <w:b/>
          <w:bCs/>
          <w:color w:val="000080"/>
          <w:sz w:val="44"/>
          <w:szCs w:val="44"/>
          <w:lang w:val="en-US"/>
        </w:rPr>
      </w:r>
    </w:p>
    <w:p>
      <w:pPr>
        <w:pStyle w:val="Normal"/>
        <w:jc w:val="center"/>
        <w:rPr>
          <w:b/>
          <w:b/>
          <w:bCs/>
          <w:color w:val="000080"/>
          <w:sz w:val="44"/>
          <w:szCs w:val="44"/>
          <w:lang w:val="en-US"/>
        </w:rPr>
      </w:pPr>
      <w:r>
        <w:rPr>
          <w:b/>
          <w:bCs/>
          <w:color w:val="000080"/>
          <w:sz w:val="44"/>
          <w:szCs w:val="44"/>
          <w:lang w:val="en-US"/>
        </w:rPr>
      </w:r>
    </w:p>
    <w:p>
      <w:pPr>
        <w:pStyle w:val="Style15"/>
        <w:jc w:val="center"/>
        <w:rPr>
          <w:color w:val="663333"/>
          <w:sz w:val="48"/>
          <w:szCs w:val="48"/>
        </w:rPr>
      </w:pPr>
      <w:bookmarkStart w:id="0" w:name="1"/>
      <w:bookmarkEnd w:id="0"/>
      <w:r>
        <w:rPr>
          <w:color w:val="663333"/>
          <w:sz w:val="48"/>
          <w:szCs w:val="48"/>
        </w:rPr>
        <w:t>Внутренний наркотик или целительная медитация</w:t>
      </w:r>
    </w:p>
    <w:p>
      <w:pPr>
        <w:pStyle w:val="Style15"/>
        <w:rPr/>
      </w:pPr>
      <w:r>
        <w:rPr/>
        <w:t>Есть на свете нечто такое, что необходимо каждому. Это нужно молодым и старикам, богатым и нищим, здоровым и больным. Получив это, человек уже не в силах остановиться, ему хочется еще и еще.</w:t>
        <w:br/>
        <w:t>Что же это такое? Если вы решили, что деньги, то- скажу вам, что это не только деньги. Если решили, что власть, - то снова ошиблись - это не только власть. Существует в мире нечто такое, с помощью чего можно добиться богатства, уважения и здоровья, не растеряв при этом доброты и нежности. Таким универсальным средством является медитация.</w:t>
        <w:br/>
        <w:t>Я обычно преподношу свои советы по исцелению или обретению богатства таким образом, чтобы человек испытал состояние медитации. Такое состояние запоминается лучше любого рецепта из трав или комплекса упражнений. В своей новой книге я рассказываю о медитации и о том, каким образом каждый из вас может овладеть этим методом, способным изменить жизнь к лучшему.</w:t>
        <w:br/>
        <w:t>Прочитайте или пролистайте нашу книгу. Попробуйте открыть ее наугад - и перед вами окажется страница, на которой вы найдете все то, что так давно вам необходимо. Необходимо, потому что даже поверхностное соприкосновение с медитацией - это уже "момент истины".</w:t>
      </w:r>
    </w:p>
    <w:p>
      <w:pPr>
        <w:pStyle w:val="Style15"/>
        <w:jc w:val="center"/>
        <w:rPr/>
      </w:pPr>
      <w:r>
        <w:rPr/>
        <w:br/>
        <w:t>Глава 1</w:t>
        <w:br/>
        <w:br/>
      </w:r>
      <w:bookmarkStart w:id="1" w:name="2"/>
      <w:bookmarkEnd w:id="1"/>
      <w:r>
        <w:rPr>
          <w:b/>
          <w:bCs/>
          <w:sz w:val="27"/>
          <w:szCs w:val="27"/>
        </w:rPr>
        <w:t>ЗОЛОТАЯ ГОЛОВА</w:t>
      </w:r>
    </w:p>
    <w:p>
      <w:pPr>
        <w:pStyle w:val="Style15"/>
        <w:jc w:val="center"/>
        <w:rPr/>
      </w:pPr>
      <w:r>
        <w:rPr/>
        <w:br/>
      </w:r>
      <w:bookmarkStart w:id="2" w:name="3"/>
      <w:bookmarkEnd w:id="2"/>
      <w:r>
        <w:rPr>
          <w:b/>
          <w:bCs/>
        </w:rPr>
        <w:t>Лучший лекарь</w:t>
      </w:r>
    </w:p>
    <w:p>
      <w:pPr>
        <w:pStyle w:val="Style15"/>
        <w:rPr/>
      </w:pPr>
      <w:r>
        <w:rPr/>
        <w:br/>
        <w:t>Нет, речь в этой главе пойдет не о новой находке археологов в скифских курганах. Золотой я называю ту самую голову, которую каждый из нас с рождения носит на своих плечах. Да, да, я не преувеличиваю. А почему я называю ее золотой? Потому что есть ей еще одно ценное применение, кроме как раздумывать о бедах своих. Именно в ней находятся снадобья практически от всех болезней. И лучшего лекаря для себя вы вряд ли найдете.</w:t>
        <w:br/>
        <w:t>На творческих встречах мне часто задают один и тот же вопрос: как стать здоровым (и богатым) прямо сейчас, по возможности не сходя с этого самого места? Люди, как и сотни лет назад, уповают на чудо, совершенно не подозревая, что до него, то есть до чуда этого, рукой подать. Причем не в переносном, а в самом прямом смысле. Поэтому, когда мне задают этот вопрос, я прямо так и отвечаю, без лишних слов, одним жестом: указываю рукой на голову. То есть все, что вам нужно, находится в голове. В голове - чудо.</w:t>
        <w:br/>
        <w:t>Можно сказать, что голова каждого из нас - это золотой самородок, или, что уж мелочиться, - бриллиант в сотню карат, который беречь нужно пуще всякого национального достояния. Но похоже, что с сокровищем этим у нас сплошные проблемы. Посудите сами: снаружи голову в последнее время рассматривают как полигон для борьбы с перхотью, а изнутри она частенько представляет собой Богом забытый склад для хранения всякого хлама с истекшим сроком годности.</w:t>
        <w:br/>
        <w:t>Когда на выступлениях я говорю, что наша голова - самое большое чудо, люди лишь недоверчиво улыбаются, а когда добавляю, что сделать человека здоровым и богатым может медитация, улыбки в зале гаснут и все сочувственно качают головами, точно врачи у постели безнадежно больного.</w:t>
      </w:r>
    </w:p>
    <w:p>
      <w:pPr>
        <w:pStyle w:val="Style15"/>
        <w:jc w:val="center"/>
        <w:rPr>
          <w:b/>
          <w:b/>
          <w:bCs/>
        </w:rPr>
      </w:pPr>
      <w:bookmarkStart w:id="3" w:name="4"/>
      <w:bookmarkEnd w:id="3"/>
      <w:r>
        <w:rPr>
          <w:b/>
          <w:bCs/>
        </w:rPr>
        <w:t>На сцене</w:t>
      </w:r>
    </w:p>
    <w:p>
      <w:pPr>
        <w:pStyle w:val="Style15"/>
        <w:rPr/>
      </w:pPr>
      <w:r>
        <w:rPr/>
        <w:br/>
        <w:t>Вот и сейчас происходит то же самое. Стоит передо мной человек, желающий в один момент получить все сразу, люди в зале качают головами. А я молчу. Я не тяну время ради сценического эффекта, не вожу никого за нос, а просто привожу конкретный, практический пример медитации. Мне необходимо, чтобы человек, задавший вопрос, действительно захотел узнать ответ на него. Этот вопрос должен стать для него сейчас самым главным. Поэтому я не спешу преподнести ответ на блюдечке. Бегут секунды. Я выжидаю. Мне нужно увидеть его заинтересованность в ответе, только тогда он запомнит этот ответ на всю жизнь. Я повторяю, глядя ему в глаза:</w:t>
        <w:br/>
        <w:t>- Самое настоящее чудо - у вас в голове. Это утверждение никогда не вызывает протеста, знаю по опыту. Люди любят себя и ценят. Снова бегут секунды, повышая внимание всего зала к развязке нашего диалога. И тогда я спрашиваю:</w:t>
        <w:br/>
        <w:t>- Скажите, сейчас у вас что-нибудь болит? Сейчас</w:t>
        <w:br/>
        <w:t>чувствуете себя нищим?</w:t>
        <w:br/>
        <w:t>- Нет, - удивленно отвечает человек одним словом два вопроса. И, поворачиваясь к залу, громко повторяет:</w:t>
        <w:br/>
        <w:t>-Нет!</w:t>
        <w:br/>
        <w:t>- Это потому, что уже целую минуту вы находитесь состоянии медитации, - заключаю я. - Целую минуту в( здоровы и, по меньшей мере, не бедны. Вам помогло чудо, ил( состояние, которое можно назвать медитацией. И, обратит! внимание, вы все сделали сами. Вам был интересен мой ответ, вы втянулись в эту игру, и вот результат: боль исчезла, нищета не тяготит, и даже более того - вы чувствуете себя воодушевленным и душа ваша преисполнена гармонии. И все это произошло за одну минуту. Все произошло в вашей голове.</w:t>
        <w:br/>
        <w:t>Зал, напряженно вслушивающийся в наш диалог, оживает. Всем тут же хочется тоже избавиться от боли и разбогатеть. И пока я пытаюсь удовлетворить всю аудиторию, вам, мои читатели, я хочу дать краткую научную справку, которая прольет свет на то, что только что произошло на этой сцене.</w:t>
        <w:br/>
      </w:r>
      <w:r>
        <w:rPr>
          <w:i/>
          <w:iCs/>
        </w:rPr>
        <w:t>Медитация - это умение управлять континуальными потоками сознания без обращения к языковым средствам, не прерываясь ни на мгновение, сознательно переходить от одной детали мысленного образа к другой, не допуская отклонений. Каждая деталь этой мысленной картины должна быть точна и красочна. Считается, что медитация получается тем легче, чем сложнее, ярче образ.</w:t>
        <w:br/>
      </w:r>
      <w:r>
        <w:rPr/>
        <w:t>Доктор медицинских наук, профессор В. Е. Рожнов</w:t>
      </w:r>
    </w:p>
    <w:p>
      <w:pPr>
        <w:pStyle w:val="Style15"/>
        <w:rPr/>
      </w:pPr>
      <w:r>
        <w:rPr/>
        <w:t> </w:t>
      </w:r>
    </w:p>
    <w:p>
      <w:pPr>
        <w:pStyle w:val="Style15"/>
        <w:jc w:val="center"/>
        <w:rPr>
          <w:b/>
          <w:b/>
          <w:bCs/>
        </w:rPr>
      </w:pPr>
      <w:bookmarkStart w:id="4" w:name="5"/>
      <w:bookmarkEnd w:id="4"/>
      <w:r>
        <w:rPr>
          <w:b/>
          <w:bCs/>
        </w:rPr>
        <w:t>Как происходит чудо</w:t>
      </w:r>
    </w:p>
    <w:p>
      <w:pPr>
        <w:pStyle w:val="Style15"/>
        <w:rPr/>
      </w:pPr>
      <w:r>
        <w:rPr/>
        <w:br/>
        <w:t xml:space="preserve">Слово </w:t>
      </w:r>
      <w:r>
        <w:rPr>
          <w:i/>
          <w:iCs/>
        </w:rPr>
        <w:t>медитация</w:t>
      </w:r>
      <w:r>
        <w:rPr/>
        <w:t xml:space="preserve"> появилось в нашем лексиконе тогда, когда пришла мода на йогу. Но если внимательно перечитать определение, данное профессором В. Е. Рожновым, можно заметить, что понятие "медитация" весьма сходно с другим, более знакомым нам понятием -</w:t>
      </w:r>
      <w:r>
        <w:rPr>
          <w:i/>
          <w:iCs/>
        </w:rPr>
        <w:t xml:space="preserve"> молитва.</w:t>
      </w:r>
      <w:r>
        <w:rPr/>
        <w:br/>
        <w:t>И если вы никак не можете отыскать связи между ними, то только потому, что медитация у большинства людей ассоциируется с полуголым человеком, сидящим на циновке со скрещенными ногами, а молитва - с монахом, закутанным в черное, стоящим на коленях перед иконами в полумраке церкви. Что же тут общего?</w:t>
        <w:br/>
        <w:t>А тем более, что общего у монаха и того, полуголого на циновке, с людьми, которые сейчас сидят передо мной в зале? При чем же здесь медитация и тем более молитва? В зале шумит разнопестрая публика, ярко светят прожектора. Но что-то такое непостижимое происходит сейчас в этом зале. Что же это, мистификация? Или не обошлось без гипноза?</w:t>
        <w:br/>
        <w:t>Когда не понимаешь, в чем дело, чувствуешь себя немножко глуповато. Но посмотрите-ка лучше вокруг. В разных рядах раздаются восклицания:</w:t>
        <w:br/>
        <w:t>- У меня больше не болит!</w:t>
        <w:br/>
        <w:t>- И у меня все прошло...</w:t>
        <w:br/>
        <w:t>- И у меня...</w:t>
        <w:br/>
        <w:t>А через минуту зал уже грохочет аплодисментами, подтверждающими, что чудо произошло почти со всеми. И это не мистификация, а спонтанная коллективная медитация (или молитва, если хотите).</w:t>
        <w:br/>
        <w:t>Что же случилось со всеми этими людьми? Какое чудо они открыли в собственной голове? Ответ прост: с ними случилось то же самое, что в течение тысячелетий происходило с теми, кто медитировал или молился.</w:t>
        <w:br/>
        <w:t>Именно так эти люди во все века и времена избавлялись от стресса - от накопившегося напряжения, даже не зная еще теорий Селье и не представляя, как это напряжение пагубно влияет на их самочувствие. И заметьте, никому из них не приходило в голову напиться в стельку или вкатить себе дозу наркотика, чтобы справиться с напряжением. Это уже изыскания наших неблагополучных лет. А тогда напряжение снимали медитацией. И точно так же избавлялись от боли и всевозможных недугов.</w:t>
        <w:br/>
        <w:t xml:space="preserve">С точки зрения истинно религиозного человека, медитация - это лишь первая ступень молитвы, так как помимо концентрации внутреннего внимания в молитве необходимо еще </w:t>
      </w:r>
      <w:r>
        <w:rPr>
          <w:i/>
          <w:iCs/>
        </w:rPr>
        <w:t>благоговение</w:t>
      </w:r>
      <w:r>
        <w:rPr/>
        <w:t xml:space="preserve"> и </w:t>
      </w:r>
      <w:r>
        <w:rPr>
          <w:i/>
          <w:iCs/>
        </w:rPr>
        <w:t>сокрушенное сердце</w:t>
      </w:r>
      <w:r>
        <w:rPr/>
        <w:t>. Тем не менее результаты овладения этой первой ступенью - медитацией - впечатляют.</w:t>
      </w:r>
    </w:p>
    <w:p>
      <w:pPr>
        <w:pStyle w:val="Style15"/>
        <w:jc w:val="center"/>
        <w:rPr>
          <w:b/>
          <w:b/>
          <w:bCs/>
        </w:rPr>
      </w:pPr>
      <w:bookmarkStart w:id="5" w:name="6"/>
      <w:bookmarkEnd w:id="5"/>
      <w:r>
        <w:rPr>
          <w:b/>
          <w:bCs/>
        </w:rPr>
        <w:t>Полезные наркотики</w:t>
      </w:r>
    </w:p>
    <w:p>
      <w:pPr>
        <w:pStyle w:val="Style15"/>
        <w:rPr/>
      </w:pPr>
      <w:r>
        <w:rPr/>
        <w:br/>
        <w:t xml:space="preserve">Люди, практикующие медитацию, умеют управлять своим сознанием. Во время медитирования мозг погружается в особое состояние и вырабатывает </w:t>
      </w:r>
      <w:r>
        <w:rPr>
          <w:i/>
          <w:iCs/>
        </w:rPr>
        <w:t>эндогенные опиаты</w:t>
      </w:r>
      <w:r>
        <w:rPr/>
        <w:t xml:space="preserve"> - наркотические вещества, которые оказывают на организм такое же сильное действие, как героин или ЛСД. С небольшой только, но весьма значительной разницей: эти вещества не разрушают организм, а обладают прямо противоположным эффектом. И эффект этот всегда положителен. Ученые занялись поисками этих наркоподобных веществ и, конечно же, нашли их. Оказалось, что такие вещества синтезируются мозгом, а точнее - гипофизом. Поскольку это физиологически активные вещества, выделяемые в кровь и участвующие в регуляции функций организма, то их отнесли к семейству гормонов. Веществ этих оказалось несколько, и, чтобы различать их, им дали имена собственные:</w:t>
      </w:r>
      <w:r>
        <w:rPr>
          <w:i/>
          <w:iCs/>
        </w:rPr>
        <w:t xml:space="preserve"> альфа-эндорфин, бета-эндорфин, метион-энкефалин </w:t>
      </w:r>
      <w:r>
        <w:rPr/>
        <w:t xml:space="preserve">и </w:t>
      </w:r>
      <w:r>
        <w:rPr>
          <w:i/>
          <w:iCs/>
        </w:rPr>
        <w:t>лейцин-энкефалин.</w:t>
      </w:r>
      <w:r>
        <w:rPr/>
        <w:br/>
        <w:t>Дальнейшие исследования привели ученых к выводу, что эндорфины и энкефалины обладают морфиноподобным эффектом. Так, к примеру, бета-эндорфин действует подобно морфину, только в 15 раза. сильнее. "Попросту говоря, минута</w:t>
        <w:br/>
        <w:t>медитации с выработкой бета-эндорфина снимает боль лучше,</w:t>
        <w:br/>
        <w:t>чем пятнадцатикратная доза сильного обезболивающего лекарственного средства. Эти необыкновенные вещества включают в мозгу человека так называемый "центр удовольствия", "центр гармонии". Мышцы под их воздействием расслабляются, а движения человека становятся удивительно пластичными.</w:t>
        <w:br/>
        <w:t>Великая тайна медитации заключается именно в том, чтобы научиться управлять собственным мозгом. И при необходимости вы сумеете сделать так, чтобы на защиту вам пришли чудесные исцеляющие гормоны, способные не только унять боль, но и включить специальные механизмы защиты вашего организма от любых отрицательных воздействий.</w:t>
        <w:br/>
        <w:t>Таким образом, с помощью "внутреннего наркотика", который каждый из нас носит в своей голове, мы не только можем избавиться от стрессов, но и сумеем способствовать укреплению иммунитета и здоровья в целом. Вот оно - подлинное чудо исцеления.</w:t>
      </w:r>
    </w:p>
    <w:p>
      <w:pPr>
        <w:pStyle w:val="Style15"/>
        <w:rPr/>
      </w:pPr>
      <w:r>
        <w:rPr/>
        <w:t> </w:t>
      </w:r>
    </w:p>
    <w:p>
      <w:pPr>
        <w:pStyle w:val="Style15"/>
        <w:jc w:val="center"/>
        <w:rPr/>
      </w:pPr>
      <w:r>
        <w:rPr/>
        <w:drawing>
          <wp:inline distT="0" distB="0" distL="0" distR="0">
            <wp:extent cx="1219200" cy="1685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21" r="-30" b="-21"/>
                    <a:stretch>
                      <a:fillRect/>
                    </a:stretch>
                  </pic:blipFill>
                  <pic:spPr bwMode="auto">
                    <a:xfrm>
                      <a:off x="0" y="0"/>
                      <a:ext cx="1219200" cy="1685925"/>
                    </a:xfrm>
                    <a:prstGeom prst="rect">
                      <a:avLst/>
                    </a:prstGeom>
                  </pic:spPr>
                </pic:pic>
              </a:graphicData>
            </a:graphic>
          </wp:inline>
        </w:drawing>
      </w:r>
    </w:p>
    <w:p>
      <w:pPr>
        <w:pStyle w:val="Style15"/>
        <w:rPr/>
      </w:pPr>
      <w:r>
        <w:rPr/>
        <w:t> </w:t>
      </w:r>
    </w:p>
    <w:p>
      <w:pPr>
        <w:pStyle w:val="Style15"/>
        <w:jc w:val="center"/>
        <w:rPr/>
      </w:pPr>
      <w:r>
        <w:rPr>
          <w:b/>
          <w:bCs/>
        </w:rPr>
        <w:t>Глава 2</w:t>
      </w:r>
      <w:r>
        <w:rPr/>
        <w:br/>
        <w:br/>
      </w:r>
      <w:bookmarkStart w:id="6" w:name="7"/>
      <w:bookmarkEnd w:id="6"/>
      <w:r>
        <w:rPr>
          <w:sz w:val="27"/>
          <w:szCs w:val="27"/>
        </w:rPr>
        <w:t xml:space="preserve">ЧТО ПРОИСХОДИТ С ЧЕЛОВЕКОМ, </w:t>
        <w:br/>
        <w:t>ЕСЛИ ОН БЕРЕТ НЕ СВОЕ</w:t>
      </w:r>
    </w:p>
    <w:p>
      <w:pPr>
        <w:pStyle w:val="Style15"/>
        <w:jc w:val="center"/>
        <w:rPr/>
      </w:pPr>
      <w:r>
        <w:rPr/>
        <w:br/>
      </w:r>
      <w:bookmarkStart w:id="7" w:name="8"/>
      <w:bookmarkEnd w:id="7"/>
      <w:r>
        <w:rPr>
          <w:b/>
          <w:bCs/>
        </w:rPr>
        <w:t>С чего все началось</w:t>
      </w:r>
    </w:p>
    <w:p>
      <w:pPr>
        <w:pStyle w:val="Style15"/>
        <w:rPr/>
      </w:pPr>
      <w:r>
        <w:rPr/>
        <w:br/>
        <w:t>История человечества началась с того, что прародители всех людей на земле взяли то, что Им не принадлежало. На первых же страницах Ветхого Завета мы находим описание этого события:</w:t>
        <w:br/>
      </w:r>
      <w:r>
        <w:rPr>
          <w:i/>
          <w:iCs/>
        </w:rPr>
        <w:t>Змей был хитрее всех зверей полевых., которых создал Господь Бог. И сказал змей жене: подлинно ли сказал Бог: не ешьте ни от какого дерева в раю?</w:t>
        <w:br/>
        <w:t>И сказала жена змею: плоды с дерева мы можем есть, только плодов дерева, которое среди рая, сказал Бог, не ешьте их и не прикасайтесь к ним, чтобы вам не умереть.</w:t>
        <w:br/>
        <w:t>И сказал змей жене: нет, не умрете;</w:t>
        <w:br/>
        <w:t>Но знает Бог, что в день, в который вы вкусите их, откроются глаза ваши, и вы будете, как боги, знающие добро и зло.</w:t>
        <w:br/>
        <w:t>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w:t>
      </w:r>
      <w:r>
        <w:rPr/>
        <w:br/>
        <w:t>Всякому человеку хотя бы раз в жизни приходилось стоять перед выбором: взять или не брать. Имеется в виду не свое, а чужое. И обязательно что-нибудь такое, что доставляет удовольствие. И если многие в состоянии не украсть кошелек у соседа, из соображений морали или же боясь наказания, то все-таки стремление взять запретное со времен Адама и Евы в крови у человека.</w:t>
        <w:br/>
        <w:t>Именно это стремление лишило рая наших прародителей. Но они, обольщенные змеем, по крайней мере. как боги, познали добро и зло. А ради чего мы берем то, что нам не надлежит? Забывая о расплате, не задумываясь мы берем то, что Природой нам не предназначено, нанося вред своему телу и своей душе.</w:t>
        <w:br/>
        <w:t>Хотите пример? Пожалуйста. Посмотрите, как человек в первый раз воровато тянется за сигаретой или к рюмке. Воровато - потому что берет не свое, не заложенное в нем Природой. Поэтому-то Природа и восстает сначала. Вспомните, первая рюмка вина кажется отвратительно горькой и противной, от первой затяжки обязательно заходятся кашлем, давятся дымом. Это Природа бьет по рукам, предупреждая: нельзя! Тебе, живому существу, сыну моему, - нельзя! Однако человечество давно уже многое делает наперекор Природе, забывая о том, что расплата за это неизбежна.</w:t>
      </w:r>
    </w:p>
    <w:p>
      <w:pPr>
        <w:pStyle w:val="Style15"/>
        <w:jc w:val="center"/>
        <w:rPr/>
      </w:pPr>
      <w:r>
        <w:rPr/>
        <w:br/>
      </w:r>
      <w:bookmarkStart w:id="8" w:name="9"/>
      <w:bookmarkEnd w:id="8"/>
      <w:r>
        <w:rPr>
          <w:b/>
          <w:bCs/>
        </w:rPr>
        <w:t>Расплата</w:t>
      </w:r>
    </w:p>
    <w:p>
      <w:pPr>
        <w:pStyle w:val="Style15"/>
        <w:rPr/>
      </w:pPr>
      <w:r>
        <w:rPr/>
        <w:br/>
        <w:t xml:space="preserve">Но ведь мы живем во времена постоянных стрессов, возразят многие, нужно как-то расслабляться. </w:t>
        <w:br/>
        <w:t>Вы думаете, что гораздо проще пропустить стаканчик или выкурить пару сигарет, чем заставить мозг вырабатывать веселящие гормоны? Ничего подобного. Люди прибегают к алкоголю от невежества, от недостатка знаний. Они даже не догадываются о том, что все приятное находится в их собственной голове. Знай они об этом, вряд ли так сильно зависели бы от алкоголя.</w:t>
        <w:br/>
        <w:t>Что же случается с человеком, который каждый раз, когда необходимо снять психическое и мышечное напряжение, прибегает к алкоголю, наркотикам или табаку? Примерно то же самое, что и с преступником, вором. Он берет не свое, хотя прекрасно знает о том, что этого делать нельзя.</w:t>
        <w:br/>
        <w:t>Даже самый заядлый курильщик-отец говорит своей дочке, попыхивая сигаретой:</w:t>
        <w:br/>
        <w:t>- Курить, Машенька, вредно. Никогда не пробуй эту гадость.</w:t>
        <w:br/>
        <w:t>Оставим удивление дочери за пределами этой книги. Обратим сейчас внимание лишь на то обстоятельство, что каждый знает о вреде табака. Даже самые закоренелые любители этого зелья исключением не являются.</w:t>
        <w:br/>
        <w:t>Наркоманы и алкоголики тоже понимают, чем может закончиться для них эпопея зависимости. СПИД, цирроз печени и прочие прелести уготовила им матушка Природа, за то что пользуются не своим.</w:t>
        <w:br/>
        <w:t>Когда Адам познал добро и зло. Бог изгнал его из рая, чтобы "не простер он руки своей, и не взял также от дерева жизни, и не вкусил, и не стал жить вечно" (Быт., 3 :22). Поэтому и преследуют нас, детей Адама, различные беды и хвори - не досталось нам яблоко с древа жизни.</w:t>
      </w:r>
    </w:p>
    <w:p>
      <w:pPr>
        <w:pStyle w:val="Style15"/>
        <w:jc w:val="center"/>
        <w:rPr>
          <w:b/>
          <w:b/>
          <w:bCs/>
        </w:rPr>
      </w:pPr>
      <w:bookmarkStart w:id="9" w:name="10"/>
      <w:bookmarkEnd w:id="9"/>
      <w:r>
        <w:rPr>
          <w:b/>
          <w:bCs/>
        </w:rPr>
        <w:t>Не привыкайте к "костылям"</w:t>
      </w:r>
    </w:p>
    <w:p>
      <w:pPr>
        <w:pStyle w:val="Style15"/>
        <w:rPr/>
      </w:pPr>
      <w:r>
        <w:rPr/>
        <w:br/>
        <w:t>А ведь есть у каждого Богом отпущенный дар самостоятельно снимать стрессы и беспокойство, пробуждать ясность ума. Причем вся эта "фабрика здоровья" всегда с вами, всегда у вас на плечах. Не проще ли использовать ее необыкновенные целительные свойства, чем губить свою жизнь удовольствиями, нам не предназначенными?</w:t>
        <w:br/>
        <w:t>Организм человека, его мозг устроены так, что способны справиться с любой задачей, любой недуг одолеть, любую хворь вымести. Только многие не понимают этого. И получается, что в тот самый момент, когда организм готов уже</w:t>
        <w:br/>
        <w:t>встать на собственную защиту, внутренне перестроиться, человек оказывает ему непрошеную "помощь". Это подрывает иммунитет, ведет к потере способности самозащиты, самоисцеления.</w:t>
        <w:br/>
        <w:t>То же самое происходит и в любой жизненной ситуации. Обмывая что-то на радостях или при первых же симптомах грусти хватаясь за сигарету, мы лишаем себя возможности искренно и естественно пережить нахлынувшие чувства. Не нужно глушить любое горе транквилизаторами, не нужно любое беспокойство снимать с помощью снотворного. Мы лишаем свой организм возможности самостоятельно справиться с чувствами. Поэтому-то подлинные чувства теперь - большая редкость. Радость становится какой-то ненастоящей, деланной, а горе - театральным, неискренним.</w:t>
        <w:br/>
        <w:t>Такая необоснованная помощь извне - прямиком ведет в западню. Ведь к любой поддержке человек привыкает. Это такой своеобразный костыль, привыкнув к которому вы сами уже и шагу ступить не сможете. Чтобы было понятно - приведу пример. А перед этим добавлю, что все примеры в этой книге - реальные. Имена главных героев я, разумеется, изменил, но вот факты не приукрашивал.</w:t>
        <w:br/>
        <w:t>В тридцать пять лет москвич Саша М. потерял работу. Обанкротилась их фирма, не выдержала конкуренции. Все ему сочувствовали: и родственники, и друзья. "Да, - говорили, - жизнь теперь не та. С любым такое может случиться!" И все его поддерживали. Причем не только на словах, но и на деле. "Денег одолжить? Пожалуйста! Найдешь работу - вернешь!" Саша сначала никак не мог оправиться от растерянности, переживал очень. Но через некоторое время стал в таком положении дел находить и свои плюсы: не надо вставать ни свет ни заря, не надо ехать через весь город. И решил он сначала отдохнуть, сил поднабраться, а потом уже - новую работу искать. Друзья опять согласились, мол, правильно, нужен человеку отпуск. Друзей у Саши было много, и деньги они одалживали легко, потому что помнили, что Саша -</w:t>
        <w:br/>
        <w:t>классный мастер. Вот отдохнет человек, найдет себе работу тогда и отдаст. А Саша тем временем вел праздную жизнь, н&lt; заботясь о том, что будет завтра. И постепенно - втянулся Стал у одних друзей деньги занимать, другим отдавать. Родственники - те безвозмездно помогали. Любили они его и жалели.</w:t>
        <w:br/>
        <w:t>Но время шло, и постепенно друзья перестали давать в долг, а с некоторыми из них даже пришлось расстаться. Родственники перестали приглашать в гости, подкармливать. А Саше - и горя мало. Появились новые друзья, у которых можно было и пообедать, и деньжат занять. Девушки сердобольные тоже находились. Жалели, кормили, даже жить пускали. Но только речь о работе заходила, Саша сам от них сбегал- Тема эта стала ему неприятна.</w:t>
        <w:br/>
        <w:t>Прошло два года. Долги так выросли - до старости не расплатиться. Страшно стало Саше, кинулся он работу искать. А техника за это время так далеко шагнула, что Сашу уже нигде не считали классным мастером. Ведь с новыми технологиями он не был знаком. Вот так и пропал человек. Работал от случая к случаю грузчиком в магазине, спивался.</w:t>
        <w:br/>
        <w:t>А с чего все началось? С добрых друзей и с их бескорыстной помощи. Если бы не они, пришлось бы Саше самому выкручиваться. И поверьте мне - выкрутился бы. Сам. И уважать бы себя потом стал, что сам справился. Говорят, хочешь помочь голодному - не корми его рыбой, а подари ему удочку. Голодного можно накормить только один раз, а с помощью удочки он сможет всегда накормить себя сам. Поэтому помочь человеку по-настоящему - значит научить его помогать самому себе.</w:t>
        <w:br/>
        <w:t>А вот вам другой пример относительно того, как люди иногда помогают своему телу. Всем хочется быть стройными, иметь упругие мышцы- Поэтому многие занимаются спортом:</w:t>
        <w:br/>
        <w:t>бегают, прыгают, потеют, устают. А есть другой, более легкий способ, особенно женщины им увлекаются: вибромассажеры. Приходишь в салон, модный журнал почитываешь, а мышцы</w:t>
        <w:br/>
        <w:t>твои в это время упругими становятся, лишний вес исчезает. И никакого пота, никакой усталости.</w:t>
        <w:br/>
        <w:t>Казалось бы, это просто два способа, ведущие к одной цели. Выбирай тот, который тебе по душе. Однако уже замечено, что эффект от этих столь разных мероприятий, приводящих к одной и той же цели, не одинаков. Природа требует, чтобы мы с вами все зарабатывали честно, поэтому те, кто увлекается вибромассажерами и другими современными аппаратами, вновь набирают вес, как только отказываются от своего "костыля". Они ведь эмоционально не включались в процесс работы над своими мышцами, не накачали их энергией, потому что читали в это время журнал, полностью отдавая себя в руки современным технологиям. Однако все эти новые технологии однобоки. Они работают только с телом, не затрагивая ни души, ни сознания.</w:t>
        <w:br/>
        <w:t>А теперь подведем итоги. Что же происходит с человеком, когда он берет не свое, делает то, что неестественно для человеческой природы?</w:t>
        <w:br/>
        <w:t>" Как Адам и Ева лишились рая, так и человек, берущий запретное, лишается покровительства природы.</w:t>
        <w:br/>
        <w:t>" Чтобы расслабиться и испытывать положительные эмоции, вовсе не обязательно прибегать к разным зельям. В этом каждому способна помочь собственная голова.</w:t>
        <w:br/>
        <w:t>" Если вы тянетесь к тому, что природой человеку не предназначено, остановитесь и задумайтесь о расплате. Никто не ушел от нее. Вряд ли вы станете исключением.</w:t>
        <w:br/>
        <w:t>" Прежде чем навязывать организму свою помощь, дайте ему возможность справиться с недугом или стрессом самому. То же и в жизни: в сложных ситуациях не спешите звать на помощь, попробуйте сначала справиться с обстоятельствами самостоятельно. Это придаст вам сил и уверенности в себе.</w:t>
      </w:r>
    </w:p>
    <w:p>
      <w:pPr>
        <w:pStyle w:val="Style15"/>
        <w:jc w:val="center"/>
        <w:rPr/>
      </w:pPr>
      <w:r>
        <w:rPr/>
        <w:drawing>
          <wp:inline distT="0" distB="0" distL="0" distR="0">
            <wp:extent cx="1428750" cy="1838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20" r="-25" b="-20"/>
                    <a:stretch>
                      <a:fillRect/>
                    </a:stretch>
                  </pic:blipFill>
                  <pic:spPr bwMode="auto">
                    <a:xfrm>
                      <a:off x="0" y="0"/>
                      <a:ext cx="1428750" cy="1838325"/>
                    </a:xfrm>
                    <a:prstGeom prst="rect">
                      <a:avLst/>
                    </a:prstGeom>
                  </pic:spPr>
                </pic:pic>
              </a:graphicData>
            </a:graphic>
          </wp:inline>
        </w:drawing>
      </w:r>
    </w:p>
    <w:p>
      <w:pPr>
        <w:pStyle w:val="Style15"/>
        <w:rPr/>
      </w:pPr>
      <w:r>
        <w:rPr/>
        <w:t> </w:t>
      </w:r>
    </w:p>
    <w:p>
      <w:pPr>
        <w:pStyle w:val="Style15"/>
        <w:jc w:val="center"/>
        <w:rPr>
          <w:b/>
          <w:b/>
          <w:bCs/>
        </w:rPr>
      </w:pPr>
      <w:r>
        <w:rPr>
          <w:b/>
          <w:bCs/>
        </w:rPr>
        <w:t>Глава 3</w:t>
      </w:r>
    </w:p>
    <w:p>
      <w:pPr>
        <w:pStyle w:val="Style15"/>
        <w:jc w:val="center"/>
        <w:rPr>
          <w:sz w:val="27"/>
          <w:szCs w:val="27"/>
        </w:rPr>
      </w:pPr>
      <w:bookmarkStart w:id="10" w:name="11"/>
      <w:bookmarkEnd w:id="10"/>
      <w:r>
        <w:rPr>
          <w:sz w:val="27"/>
          <w:szCs w:val="27"/>
        </w:rPr>
        <w:t>ЧТО ПОЛУЧАЕТ ЧЕЛОВЕК,</w:t>
        <w:br/>
        <w:t>ЗАНИМАЮЩИЙСЯ</w:t>
        <w:br/>
        <w:t>МЕДИТАЦИЕЙ</w:t>
      </w:r>
    </w:p>
    <w:p>
      <w:pPr>
        <w:pStyle w:val="Style15"/>
        <w:jc w:val="center"/>
        <w:rPr/>
      </w:pPr>
      <w:r>
        <w:rPr/>
        <w:t>Жизнь похожа на дорогу. Каждый идет по ней со своей ношей. И независимо от того, насколько она тяжела, одни при ^том идут бодро, весело насвистывая, другие ругаются на чем свет стоит, но все-таки двигаются вперед, а третьи - еле тащатся, потому что дорога кажется им бесконечно длинной и трудной.</w:t>
        <w:br/>
        <w:t>А ведь там, впереди, на дороге маячат наши цели. Только почему-то одни добираются до них легко и просто, другие - с грехом пополам, а третьи так никогда к ним и не приближаются: чем дольше идут, тем дальше становится цель.</w:t>
        <w:br/>
        <w:t xml:space="preserve">Каждому человеку хотя бы раз в жизни случалось, идя по дороге, "потерять счет времени". Когда вы, например, шли-шли, потом задумались о чем-то... и не заметили, как пришли, дороги не помните. Вот эта </w:t>
      </w:r>
      <w:r>
        <w:rPr>
          <w:i/>
          <w:iCs/>
        </w:rPr>
        <w:t>концентрация</w:t>
      </w:r>
      <w:r>
        <w:rPr/>
        <w:t xml:space="preserve"> на своих</w:t>
      </w:r>
      <w:r>
        <w:rPr>
          <w:i/>
          <w:iCs/>
        </w:rPr>
        <w:t xml:space="preserve"> мыслях</w:t>
      </w:r>
      <w:r>
        <w:rPr/>
        <w:t xml:space="preserve"> и есть медитация. Это именно она помогла вам скоротать дорогу.</w:t>
        <w:br/>
        <w:t>Тот же принцип работает и на дороге жизни. Человек, занимающийся медитацией, как бы между прочим оказывается у цели, не мучаясь понапрасну сомнениями и не сгорая от ожидания, от подсчета минут. Он достигает цели легко, у него еще много нерастраченных сил, чтобы ставить все новые и новые цели и так же легко достигать их. А у других людей достижение одной только цели отнимает столько сил, что больше ни на что они уже не способны.</w:t>
        <w:br/>
        <w:t xml:space="preserve">Таким образом, </w:t>
      </w:r>
      <w:r>
        <w:rPr>
          <w:i/>
          <w:iCs/>
        </w:rPr>
        <w:t>медитация - это кратчайший путь к цели.</w:t>
      </w:r>
      <w:r>
        <w:rPr/>
        <w:t xml:space="preserve"> Это такая своеобразная "черная дыра", спрессовывающая время и энергию. И вам не нужно будет двигаться по спирали, считая ее бесконечные витки, вы сможете преодолеть расстояние до любой своей цели быстро и безболезненно. И даже не успеете состариться при этом.</w:t>
        <w:br/>
        <w:t>Люди, непроизвольно попадающие в этот "провал", способны справиться с большим объемом сложной работы. Будь то каменщик, кладущий кирпичи, или чертежник, работающий над проектом, они не замечают, как летит время и сколько они за это время успевают сделать. Только выйдя из этого состояния, скажем, к концу рабочего дня, они сами удивляются, насколько перевыполнили дневную норму.</w:t>
        <w:br/>
        <w:t>Один японский хирург проводил довольно сложную операцию. И в это время неожиданно началось землетрясение. Задрожали лампы, вылетели оконные стекла, зазвенели хирургические инструменты, весь персонал в панике разбежался. Но он, находясь в состоянии медитации, повышенной сосредоточенности, даже не заметил этого: довел операцию до конца и только тогда обнаружил, что, кроме него и пациента, в операционной никого нет, а вокруг царит хаос.</w:t>
        <w:br/>
        <w:t>Медитация во время работы ведет к повышению помехозащищенности- Вы, например, "не услышите" грохота машин за окном или болтовни коллег, решивших посудачить именно тогда, когда вы производите сложные расчеты.</w:t>
        <w:br/>
        <w:br/>
      </w:r>
      <w:bookmarkStart w:id="11" w:name="12"/>
      <w:bookmarkEnd w:id="11"/>
      <w:r>
        <w:rPr>
          <w:b/>
          <w:bCs/>
        </w:rPr>
        <w:t>Денежный эквивалент медитации</w:t>
      </w:r>
    </w:p>
    <w:p>
      <w:pPr>
        <w:pStyle w:val="Style15"/>
        <w:jc w:val="center"/>
        <w:rPr/>
      </w:pPr>
      <w:r>
        <w:rPr/>
        <w:br/>
        <w:t>Для закоренелых материалистов, которые верят только в то, что можно потрогать собственными руками, приведу пример. свидетельствующий, насколько плоды медитации могут быт;</w:t>
        <w:br/>
        <w:t>ощутимы.</w:t>
        <w:br/>
        <w:t>Одному человеку срочно понадобились деньги. Он реши -заработать их, издав книгу по каратэ. Речь идет, разумеется. о тех временах, когда спрос на подобную литературу был</w:t>
        <w:br/>
        <w:t>огромный, а книг еще было очень мало. И вот этот человек набросал план будущего бестселлера, собрал своих друзей и объяснил им, что нужно делать. Но никто из его друзей не выказал ни малейшего желания заняться совершенно незнакомым делом, которое к тому же показалось им таким сложным, долгим и малообещающим.</w:t>
        <w:br/>
        <w:t>Однако родоначальник идеи сдаваться не собирался и выслушивать их отговорки тоже не стал, а просто-напросто запер их в квартире, объявив, что они выйдут оттуда, только если напишут книгу, - и никак иначе.</w:t>
        <w:br/>
        <w:t>Очевидно, его слова прозвучали достаточно убедительно, потому что в течение последующего дня и ночи в запертой квартире были созданы три варианта книги по каратэ и еще одной - по атлетизму. Продажа этих книг принесла прибыль в двести тысяч долларов, а имя родоначальника этой идеи вам знакомо - Владимир Довгань.</w:t>
        <w:br/>
        <w:t>За запертой дверью произошло настоящее чудо. Несколько человек занимались в течение суток коллективной медитацией, посредством которой они сосредоточили все свои силы на одном важном деле. Двадцать четыре часа их мозг вырабатывал "внутренний наркотик". И результат превзошел все их даже самые смелые ожидания.</w:t>
        <w:br/>
        <w:t>Могу добавить, что каждый, кто сумел сколотить состояние, ежедневно в той или иной степени практиковал приемы медитации. А для убедительности скажу еще, что именно медитацией раз в неделю занимается ассамблея ООН.</w:t>
        <w:br/>
        <w:br/>
      </w:r>
      <w:bookmarkStart w:id="12" w:name="13"/>
      <w:bookmarkEnd w:id="12"/>
      <w:r>
        <w:rPr>
          <w:b/>
          <w:bCs/>
        </w:rPr>
        <w:t>Чудесные плоды</w:t>
      </w:r>
    </w:p>
    <w:p>
      <w:pPr>
        <w:pStyle w:val="Style15"/>
        <w:rPr/>
      </w:pPr>
      <w:r>
        <w:rPr/>
        <w:br/>
        <w:t>Медитация может принести целое состояние. Но это еще не все. Она может гораздо больше. И чтобы не быть голословным, я хочу обратиться к классике. Внимательно прочтите короткие замечания теоретика йоги раннего средневековья Патанджали, и вы поймете, сколько чудодейственных свойств открывает в человеке медитативное состояние.</w:t>
        <w:br/>
        <w:t xml:space="preserve">" </w:t>
      </w:r>
      <w:r>
        <w:rPr>
          <w:i/>
          <w:iCs/>
        </w:rPr>
        <w:t xml:space="preserve">При утверждении Ногина в ненасилии в его присутствии, исчезает враждебность. </w:t>
      </w:r>
      <w:r>
        <w:rPr/>
        <w:t>Так происходит со всеми живыми существами.</w:t>
        <w:br/>
        <w:t xml:space="preserve">" </w:t>
      </w:r>
      <w:r>
        <w:rPr>
          <w:i/>
          <w:iCs/>
        </w:rPr>
        <w:t>При утверждении в истине действие и результат становятся зависимыми от него.</w:t>
      </w:r>
      <w:r>
        <w:rPr/>
        <w:br/>
        <w:t>Когда йогин говорит: "Будь праведным!" - человек становится праведным. Когда йогин говорит: "Да достигнешь ты неба!" - человек обретает небесную форму существования. Его слова имеют силу непогрешимости.</w:t>
        <w:br/>
        <w:t xml:space="preserve">" </w:t>
      </w:r>
      <w:r>
        <w:rPr>
          <w:i/>
          <w:iCs/>
        </w:rPr>
        <w:t>При утверждении в неворовстве все драгоценности</w:t>
        <w:br/>
        <w:t>стекаются к йогину.</w:t>
      </w:r>
      <w:r>
        <w:rPr/>
        <w:br/>
        <w:t>Драгоценности стекаются к нему отовсюду-</w:t>
        <w:br/>
        <w:t>"</w:t>
      </w:r>
      <w:r>
        <w:rPr>
          <w:i/>
          <w:iCs/>
        </w:rPr>
        <w:t xml:space="preserve"> При утверждении в воздержании приходит обретение энергии.</w:t>
      </w:r>
      <w:r>
        <w:rPr/>
        <w:br/>
        <w:t>Вследствие воздержания йогин усиливает свои не встречающие препятствий способности. Став совершенным, он может передавать свои знания ученикам.</w:t>
        <w:br/>
        <w:t xml:space="preserve">" </w:t>
      </w:r>
      <w:r>
        <w:rPr>
          <w:i/>
          <w:iCs/>
        </w:rPr>
        <w:t>При твердости в неприятии даров возникает полное просветление относительно всех "почему", связанных с рождением.</w:t>
      </w:r>
      <w:r>
        <w:rPr/>
        <w:br/>
        <w:t>У него возникают вопросы: "Кто я был? Почему я был? Как это произошло? Почему? Кем мы будем? Почему мы будем?" И, таким образом, его желание узнать о собственном существовании в прошлом, будущем и настоящем удовлетворяется само собой.</w:t>
        <w:br/>
        <w:t>Вот те чудесные плоды, которые может повлечь за собой регулярная медитативная практика.</w:t>
        <w:br/>
        <w:t>Чтобы эти результаты медитации не казались мистической средневековой выдумкой, я приведу пример действия медитации-молитвы наших дней - описание своеобразного эксперимента, который был проведен в 1994 году в Санкт-Петербурге.</w:t>
      </w:r>
    </w:p>
    <w:p>
      <w:pPr>
        <w:pStyle w:val="Style15"/>
        <w:jc w:val="center"/>
        <w:rPr/>
      </w:pPr>
      <w:bookmarkStart w:id="13" w:name="14"/>
      <w:bookmarkEnd w:id="13"/>
      <w:r>
        <w:rPr>
          <w:b/>
          <w:bCs/>
        </w:rPr>
        <w:t>Молитва как средство социальной защиты (справка</w:t>
      </w:r>
      <w:r>
        <w:rPr/>
        <w:t>)</w:t>
      </w:r>
    </w:p>
    <w:p>
      <w:pPr>
        <w:pStyle w:val="Style15"/>
        <w:rPr/>
      </w:pPr>
      <w:r>
        <w:rPr/>
        <w:br/>
      </w:r>
      <w:r>
        <w:rPr>
          <w:i/>
          <w:iCs/>
        </w:rPr>
        <w:t>Составители:</w:t>
      </w:r>
      <w:r>
        <w:rPr/>
        <w:br/>
      </w:r>
      <w:r>
        <w:rPr>
          <w:i/>
          <w:iCs/>
        </w:rPr>
        <w:t>А. А. Левшинов</w:t>
      </w:r>
      <w:r>
        <w:rPr/>
        <w:t>, народный целитель, биоэнерготерапевт, генеральный директор научно-исследовательского холистического центра "Дар".</w:t>
        <w:br/>
      </w:r>
      <w:r>
        <w:rPr>
          <w:i/>
          <w:iCs/>
        </w:rPr>
        <w:t>Э. В. Кузнецов</w:t>
      </w:r>
      <w:r>
        <w:rPr/>
        <w:t>, доктор юридических наук. профессор, руководитель кафедры теории и истории права и государства Санкт-Петербургского юридического института МВД России.</w:t>
      </w:r>
      <w:r>
        <w:rPr>
          <w:i/>
          <w:iCs/>
        </w:rPr>
        <w:t xml:space="preserve"> В. П. Сальников</w:t>
      </w:r>
      <w:r>
        <w:rPr/>
        <w:t>, академик РАН, доктор юридических наук, профессор, заместитель начальника Санкт-Петербургского юридического института МВД России по научной работе.</w:t>
      </w:r>
      <w:r>
        <w:rPr>
          <w:i/>
          <w:iCs/>
        </w:rPr>
        <w:t xml:space="preserve"> А. М. Шушков</w:t>
      </w:r>
      <w:r>
        <w:rPr/>
        <w:t xml:space="preserve">, майор милиции СЗУВДТ. </w:t>
      </w:r>
      <w:r>
        <w:rPr>
          <w:i/>
          <w:iCs/>
        </w:rPr>
        <w:t>В. С. Плескан,</w:t>
      </w:r>
      <w:r>
        <w:rPr/>
        <w:t xml:space="preserve"> эксперт по вопросам энергоинформационного обмена в природе. -</w:t>
        <w:br/>
        <w:t>Рост преступности, отмеченный в экономически развитых странах и в России, определяет необходимость проведения широкомасштабных профилактических мер по предупреждению правонарушений. Наиболее эффективными в профилактике преступных деяний (как с экономической, так и с политической точек зрения) представляются идеи христианства.</w:t>
        <w:br/>
        <w:t>Опираясь на многовековой опыт различных религиозных течений, можно указать на целый ряд положительных эффектов духовной практики молитвы. Систематическое применение молитвы вызывает у практикующих улучшение здоровья, снижение уровня беспокойства, возрастание продуктивности и учебе, профессиональной деятельности и т.д.</w:t>
        <w:br/>
        <w:t>Нами было проверено воздействие основных положений Нагорной проповеди Иисуса Христа, прежде всего сне убий" и "не прелюбодействуй".</w:t>
        <w:br/>
        <w:t>Во Дворце спорта "Юбилейный", расположенном в центре Санкт-Петербурга, 20, 21 и 22 декабря 1994 года при добровольном участии примерно 200 человек (ежедневно) была</w:t>
        <w:br/>
        <w:t>проведена коллективная молитва. Оператором энергоинформационного обмена между участниками опыта и жителям). Санкт-Петербурга являлся А. А. Левшинов. |</w:t>
        <w:br/>
        <w:t>В течение этих практик применялся особый вид дыхания до и во время молитвы для активизации подкорковых струн тур мозга и ретикулярной формации ствола мозга (см. Вест ник международной конференции "Впервые в медицине", 1994). Использовалось воздействие словами, фразами, имеющими глубокое психоэмоциональное значение для современного человека.</w:t>
        <w:br/>
        <w:t>Положительные результаты воздействия молитвы подтверждены данными сводки о зарегистрированных, раскрытых и нераскрытых преступлениях в Санкт-Петербурге до проведения данного социального эксперимента и после него (в течение недели). Отмечено снижение: а) умышленных убийств на 44%; б) умышленных тяжких телесных повреждений на 31%; в) изнасилований на 100%.</w:t>
        <w:br/>
        <w:t>Таким образом, эти первые результаты проведенного эксперимента позволяют надеяться, что духовная практика коллективной молитвы может рассматриваться как один из факторов снижения преступности в регионе и повышения уровня безопасности жизнедеятельности населения.</w:t>
      </w:r>
    </w:p>
    <w:p>
      <w:pPr>
        <w:pStyle w:val="Style15"/>
        <w:jc w:val="center"/>
        <w:rPr/>
      </w:pPr>
      <w:r>
        <w:rPr/>
        <w:br/>
        <w:br/>
      </w:r>
      <w:bookmarkStart w:id="14" w:name="15"/>
      <w:bookmarkEnd w:id="14"/>
      <w:r>
        <w:rPr>
          <w:b/>
          <w:bCs/>
        </w:rPr>
        <w:t>Возможности нашего мозга</w:t>
      </w:r>
    </w:p>
    <w:p>
      <w:pPr>
        <w:pStyle w:val="Style15"/>
        <w:rPr/>
      </w:pPr>
      <w:r>
        <w:rPr/>
        <w:br/>
        <w:t>Человек в обычном состоянии использует возможности своего мозга только на одну десятую. Каждый из нас получает в сотни раз больше информации о мире, чем может извлечь при необходимости из своей памяти. Почему? Да потому, что большая часть информации остается неосознанной.</w:t>
        <w:br/>
        <w:t>Вот, к примеру, нам нужно перейти дорогу. Мы смотрим на светофор, ждем зеленого сигнала и, как только он появляется, переходим с одной стороны дороги на другую. Нам ни к чему знать о том, какое в это время облако проплывало над нашей головой, сколько человек спешили рядом с нами по</w:t>
        <w:br/>
        <w:t>своим делам и сколько машин было по ту и по другую сторону от перехода. Эту информацию наш мозг считает лишней и не доводит до нашего сознания. И действительно, в этот момент она нам ни к чему. Но информация эта не исчезает, а бережно хранится мозгом.</w:t>
        <w:br/>
        <w:t>Так же и во всем остальном. Что бы ни происходило в жизни, наш мозг работает очень экономно. Он выхватывает для нас только ту часть реальных событий, которую считает важной в данный момент. Однако наше сознание в своих кладовых хранит и полную информацию о происходящем с нами.</w:t>
        <w:br/>
        <w:t>Когда перед нами встают сложные проблемы, когда нужно принять жизненно важное решение, когда нужно действовать быстро и точно - в каждом из этих случаев нам нужна как можно более полная информация об окружающем мире. Чтобы ее раздобыть, нам не нужно опрашивать свидетелей или участников минувших событий, целыми днями просиживать в библиотеках или рыться в пыльных архивах. Нам достаточно обратиться к собственной золотой голове. Там есть все. То есть все, что нам нужно. А вот для того, чтобы понять, что именно нам нужно, чтобы осознать именно ту информацию, которая может пригодиться в конкретной ситуации, лучшего средства, чем медитация, вам не найти.</w:t>
        <w:br/>
        <w:t>Медитация расширяет наше сознание. Мы начинаем осознавать многое из того, что раньше лежало в нашей голове мертвым грузом. Мы открываем для себя новые причинно-следственные связи, осознаем взаимовлияние, казалось бы, совершенно независимых событий, совершаем бесценные открытия, да не где-нибудь, а в собственной жизни.</w:t>
        <w:br/>
        <w:t>Поскольку наш разум контролирует все, что происходит в нашем теле, медитация обладает лечебным эффектом. Медитативное состояние приводит в норму все внутренние процессы, блокирует патологические изменения, исцеляет недуги. Гормоны, выделяющиеся при медитации, оказывают на тело только положительное воздействие.</w:t>
      </w:r>
    </w:p>
    <w:p>
      <w:pPr>
        <w:pStyle w:val="Style15"/>
        <w:rPr/>
      </w:pPr>
      <w:r>
        <w:rPr/>
        <w:t> </w:t>
      </w:r>
    </w:p>
    <w:p>
      <w:pPr>
        <w:pStyle w:val="Style15"/>
        <w:jc w:val="center"/>
        <w:rPr>
          <w:b/>
          <w:b/>
          <w:bCs/>
        </w:rPr>
      </w:pPr>
      <w:bookmarkStart w:id="15" w:name="16"/>
      <w:bookmarkEnd w:id="15"/>
      <w:r>
        <w:rPr>
          <w:b/>
          <w:bCs/>
        </w:rPr>
        <w:t>Обыкновенное волшебство</w:t>
      </w:r>
    </w:p>
    <w:p>
      <w:pPr>
        <w:pStyle w:val="Style15"/>
        <w:rPr/>
      </w:pPr>
      <w:r>
        <w:rPr/>
        <w:br/>
        <w:t>Медитация помогает каждому - независимо от социального положения, вероисповедания и возраста, независимо от того насколько глобальные цели человек ставит перед собой И цели эти могут быть самыми разнообразными: успешное продвижение по служебной лестнице, прочные отношения с близкими, преисполненные любви и доверия, творческое совершенствование, достижение просветления, исцеление от болезней.</w:t>
        <w:br/>
        <w:t>Сейчас мало людей целеустремленных. Цели, особенно те, достижение которых связано с длительной работой, растянутой на годы, людей привлекают мало. Они требуют соблюдения общего направления в жизни и больших усилий. Но занятия медитацией помогут вам! Если у вас есть цель, для достижения которой требуются годы упорного труда, и вы при этом регулярно занимаетесь медитацией, то с вами начнут происходить удивительные вещи.</w:t>
        <w:br/>
        <w:t>Ваша цель будет все ближе и ближе. И результаты, которых вы достигнете, будут несоизмеримы с теми, о которых вы мечтали вначале. А время, за которое вы "добьетесь своего", будет несоизмеримо с тем сроком, который необходим обычному человеку, чтобы сделать то же самое.</w:t>
      </w:r>
    </w:p>
    <w:p>
      <w:pPr>
        <w:pStyle w:val="Style15"/>
        <w:jc w:val="center"/>
        <w:rPr/>
      </w:pPr>
      <w:r>
        <w:rPr/>
        <w:br/>
      </w:r>
      <w:r>
        <w:rPr/>
        <w:drawing>
          <wp:inline distT="0" distB="0" distL="0" distR="0">
            <wp:extent cx="1533525" cy="1190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0" r="-23" b="-30"/>
                    <a:stretch>
                      <a:fillRect/>
                    </a:stretch>
                  </pic:blipFill>
                  <pic:spPr bwMode="auto">
                    <a:xfrm>
                      <a:off x="0" y="0"/>
                      <a:ext cx="1533525" cy="1190625"/>
                    </a:xfrm>
                    <a:prstGeom prst="rect">
                      <a:avLst/>
                    </a:prstGeom>
                  </pic:spPr>
                </pic:pic>
              </a:graphicData>
            </a:graphic>
          </wp:inline>
        </w:drawing>
      </w:r>
    </w:p>
    <w:p>
      <w:pPr>
        <w:pStyle w:val="Style15"/>
        <w:jc w:val="center"/>
        <w:rPr/>
      </w:pPr>
      <w:r>
        <w:rPr/>
        <w:br/>
      </w:r>
      <w:r>
        <w:rPr>
          <w:b/>
          <w:bCs/>
        </w:rPr>
        <w:t>Глава 4</w:t>
      </w:r>
    </w:p>
    <w:p>
      <w:pPr>
        <w:pStyle w:val="Style15"/>
        <w:jc w:val="center"/>
        <w:rPr>
          <w:sz w:val="27"/>
          <w:szCs w:val="27"/>
        </w:rPr>
      </w:pPr>
      <w:bookmarkStart w:id="16" w:name="17"/>
      <w:bookmarkEnd w:id="16"/>
      <w:r>
        <w:rPr>
          <w:sz w:val="27"/>
          <w:szCs w:val="27"/>
        </w:rPr>
        <w:t>ЛЕСТНИЦА В НЕБО</w:t>
      </w:r>
    </w:p>
    <w:p>
      <w:pPr>
        <w:pStyle w:val="Style15"/>
        <w:jc w:val="center"/>
        <w:rPr/>
      </w:pPr>
      <w:r>
        <w:rPr/>
        <w:br/>
      </w:r>
      <w:bookmarkStart w:id="17" w:name="18"/>
      <w:bookmarkEnd w:id="17"/>
      <w:r>
        <w:rPr>
          <w:b/>
          <w:bCs/>
        </w:rPr>
        <w:t>Самое трудное - начало</w:t>
      </w:r>
    </w:p>
    <w:p>
      <w:pPr>
        <w:pStyle w:val="Style15"/>
        <w:rPr/>
      </w:pPr>
      <w:r>
        <w:rPr/>
        <w:br/>
        <w:t>Любое начинание требует от человека огромной смелости и решимости. Даже если вы решили уже, что медитация пойдет вам на пользу, перед вами в тот же миг возникнут тысячи проблем. Где взять время, которого вечно не хватает? С чего начать? Когда появятся результаты? Эти и другие вопросы устраивают в вашей голове настоящий хаос.</w:t>
        <w:br/>
        <w:t>Начать заниматься медитацией - значит изменить свою жизнь. А решиться изменить жизнь - всегда непросто. Поэтому я предлагаю вам разбить путь к вашей цели на несколько этапов. Сначала вы будете заниматься только своим телом, потом - психикой, потом - определитесь с местом, временем и только потом перейдете к работе с сознанием.</w:t>
        <w:br/>
        <w:t>Если начать занятия непосредственно с сознания (с места в карьер) - возможны ошибки. Поэтому не торопитесь. Это не забег на стометровку, где приз получает первый. Здесь все наоборот. На данном этапе для вас лучше всего действовать по пословице; тише едешь, дальше будешь".</w:t>
        <w:br/>
        <w:t>Не волнуйтесь, что рядом не будет опытного наставника. Найдется, кому подсказать вам, в нужном ли направлении вы продвигаетесь. Когда вы будете заниматься телом, именно оно подскажет вам лучший путь для вхождения в медитативное состояние, когда перейдете к сознанию - оно тоже не останется безучастным. Критерий достаточно прост: у вас должны возникать только положительные ощущения. Если что-то кажется вам неудобным или не доставляет абсолютно никакого удовольствия, значит, вы делаете что-то не то. Пытайтесь отыскать собственный путь.</w:t>
      </w:r>
    </w:p>
    <w:p>
      <w:pPr>
        <w:pStyle w:val="Style15"/>
        <w:jc w:val="center"/>
        <w:rPr>
          <w:b/>
          <w:b/>
          <w:bCs/>
        </w:rPr>
      </w:pPr>
      <w:bookmarkStart w:id="18" w:name="19"/>
      <w:bookmarkEnd w:id="18"/>
      <w:r>
        <w:rPr>
          <w:b/>
          <w:bCs/>
        </w:rPr>
        <w:t>Тело, душа, дух: что важнее?</w:t>
      </w:r>
    </w:p>
    <w:p>
      <w:pPr>
        <w:pStyle w:val="Style15"/>
        <w:rPr/>
      </w:pPr>
      <w:r>
        <w:rPr/>
        <w:br/>
        <w:t>Подняться по лестнице в небо не так-то просто. На этом пути люди, как правило, совершают три ошибки. Одни тяготеют к культу тела, другие - к культу души и третьи - к культу духа. Однако человек - это больше, чем только тело,</w:t>
        <w:br/>
        <w:t>только душа и только дух в чистом виде.</w:t>
        <w:br/>
        <w:t>Примеров тому, как люди забывают о душе, идя на поводу у своего тела, больше чем достаточно. Наверняка вам знакомы люди, заботящиеся только о том, как бы вкусно поесть, сладко поспать, подцепить красотку на один вечер, накачать бицепсы, чтобы распугивать прохожих своим грозным видом. Им незнакомы высокие мысли, их желания и мечты прикованы ко всему земному. В Бога они не верят, хотя, может быть, даже ходят в церковь чаще других. Но ходят лишь затем, чтобы не прогневать неведомую и непонятную им высшую силу и продлить свое сладкое земное существование. Это закоренелые материалисты, готовые мерить все на деньги, измерять счастье количеством материальных благ и степенью успеха в делах.</w:t>
        <w:br/>
        <w:t>Разговаривать с такими людьми о духовных ценностях - попусту терять время. Они не видят смысла в подобных беседах, поэтому пытаются свести их к понятным для них разговорам о деньгах, финансовых, юридических отношениях и о физических удовольствиях.</w:t>
        <w:br/>
        <w:t>Вторая категория людей включает тех, кто культивирует исключительно душу. Эти люди тянутся к общению, к новым впечатлениям. Это именно они просиживают в библиотеках сутки напролет, ссутулившись над книгами и забывая пообедать. За детективом они могут позабыть о времени суток, всю ночь читать, а днем отсыпаться. Для них главное - переживания, пища для ума в некотором роде, а самое главное - наполнение воображения и испытанные чувства.</w:t>
        <w:br/>
        <w:t>К третьей категории относятся люди, которые стремятся к просветлению. Они заняты пестованием собственного духа. Такие люди могут изводить себя постами, следовать различным направлениям йоги, дзэна, безоглядно ударяться в религию. И все, что они делают (обычно), - чересчур. Они пытаются в наших обычных социальных условиях повторить подвиг самоистязания отшельников, забывая о том, к чему может привести такое безоглядное внешнее копирование чужого пути.</w:t>
        <w:br/>
        <w:t>Эти три варианта - крайние случаи. Но каждый человек тяготеет к одному из них. Поэтому перед тем, как начать заниматься медитацией, я советую вам определить, к какому типу людей относитесь вы. И задуматься о том, чему же вы редко уделяете внимание, о чем мало заботитесь: о своем теле, о душе или о духе.</w:t>
        <w:br/>
        <w:t>Человеческая природа состоит не в дихотомии тела и духа, а в триединстве тела, духа и души. Таким создала его природа, а все созданное ею - гармонично. Тело - это материя, дух - искра Божья, а душа (ум, чувства) - проводник между телом и духом. Вот как описывал душу Пифагор, обращаясь к своим ученикам:</w:t>
        <w:br/>
        <w:t>"Плененная и терзаемая душа бьется между своими двумя спутниками, из которых один - змей, сжимающий ее в бесчисленных кольцах, а другой - невидимый гений, призывающий ее, присутствие которого она ощущает лишь по трепету его крыльев и по молниеносным зарницам, вспыхивающим в ее глубине".</w:t>
        <w:br/>
        <w:t>Таким образом, путь развития человека состоит в достижении гармонии между душой, духом и телом. Мы люди, а значит, не можем игнорировать потребности своего тела, не можем обойтись без души и не можем забыть о духе. Здесь речь идет о гармоничном развитии, о взаимных потребностях. Если эти потребности недостаточно развиты - не стоит начинать заниматься медитацией.</w:t>
        <w:br/>
        <w:t>А чтобы решить, нужна ли вам медитация, сможете ли вы пользоваться ее плодами и теми возможностями, которые заложены в вашей золотой голове, я составил специальный вопросник. На каждый вопрос вы должны ответить по возможности искренне - "да" иди "нет".</w:t>
        <w:br/>
        <w:t>1. Нуждаетесь ли вы в помощи?</w:t>
        <w:br/>
        <w:t>2. Хотелось бы вам, чтобы все окружающие относили</w:t>
        <w:br/>
        <w:t>вам хорошо?</w:t>
        <w:br/>
        <w:t>3. Необходимо ли вам уважение к себе?</w:t>
        <w:br/>
        <w:t>4. Хотелось бы вам, чтобы вас любили?</w:t>
        <w:br/>
        <w:t xml:space="preserve">5. Высоко ли вы цените счастье и молодость? </w:t>
        <w:br/>
        <w:t xml:space="preserve">6. Испытываете ли вы потребность в славе? </w:t>
        <w:br/>
        <w:t>7. Нужны ли вам деньги, хотите ли вы стать богатым</w:t>
        <w:br/>
        <w:t>8. Считаете ли вы благополучие в семье необходимы условием нормальной жизни?</w:t>
        <w:br/>
        <w:t>9. Нуждаетесь ли вы в отдыхе?</w:t>
        <w:br/>
        <w:t>10. Хотелось бы вам иметь отменное здоровье?</w:t>
        <w:br/>
        <w:t>11. Хотелось бы вам, чтобы ваши желания удовлетворялись как можно быстрее?</w:t>
        <w:br/>
        <w:t>12. Желаете ли вы производить благоприятное впечатление на других людей?</w:t>
        <w:br/>
        <w:t>13. Вы бы не отказались иметь много друзей?</w:t>
        <w:br/>
        <w:t>14. Хотелось бы вам, чтобы во всех ваших начинаниях вам</w:t>
        <w:br/>
        <w:t>сопутствовала удача?</w:t>
        <w:br/>
        <w:t>Если хотя бы на половину вопросов вы ответили "да", можете смело продолжать чтение.</w:t>
      </w:r>
    </w:p>
    <w:p>
      <w:pPr>
        <w:pStyle w:val="Style15"/>
        <w:jc w:val="center"/>
        <w:rPr>
          <w:b/>
          <w:b/>
          <w:bCs/>
        </w:rPr>
      </w:pPr>
      <w:bookmarkStart w:id="19" w:name="20"/>
      <w:bookmarkEnd w:id="19"/>
      <w:r>
        <w:rPr>
          <w:b/>
          <w:bCs/>
        </w:rPr>
        <w:t>Виды медитации</w:t>
      </w:r>
    </w:p>
    <w:p>
      <w:pPr>
        <w:pStyle w:val="Style15"/>
        <w:rPr/>
      </w:pPr>
      <w:r>
        <w:rPr/>
        <w:br/>
        <w:t>Лестница в небо состоит из ступенек. Подготовленный человек может подняться по ней быстрее - через ступеньку, но вряд ли кто-то сможет подняться, перемахнув сразу через целый пролет. В медитации, как и в гимнастике, существуют техники-упражнения различной сложности: более простые - для новичков, более сложные - для мастеров. И ваши занятия тоже должны строиться по принципу "от простого к сложному". Советую вам выполнять все техники-упражнения последовательно и остановиться на углубленных состояниях, а не приступать сразу же к упражнениям из четвертой части этой книги.</w:t>
        <w:br/>
        <w:t>В медитации - как в спорте. Если новичка, который пришел на первое занятие в секцию по гимнастике, попросят выполнить сальто назад на бревне, он либо тут же перейдет в шахматную студию, либо, пытаясь выполнить задание, сделает что-то совершенно не то, либо сломает себе шею. В любом случае выбор степени сложности упражнений - за вами.</w:t>
        <w:br/>
        <w:t>Чтобы вы наглядно представляли "лестницу", по которой мы будем подниматься, я хочу познакомить вас со структурой медитативных состояний.</w:t>
        <w:br/>
        <w:t>Так, например, согласно этой классификации, японский хирург, который не обратил внимания на землетрясение, пребывал в состоянии вичара самадхи.</w:t>
        <w:br/>
        <w:t>Подробнее этой схемой мы займемся в четвертой части этой книги. Сейчас скажу только о главных двух направлениях;</w:t>
        <w:br/>
        <w:t>"</w:t>
      </w:r>
      <w:r>
        <w:rPr>
          <w:i/>
          <w:iCs/>
        </w:rPr>
        <w:t xml:space="preserve"> Сампраджната самадхи</w:t>
      </w:r>
      <w:r>
        <w:rPr/>
        <w:t xml:space="preserve"> - это так называемая медитация с формой. Она строится на определенных аса-нах - положениях тела, включает в себя динамические виды медитации во время ходьбы, бега, танца и т. д., траттак - упражнения на концентрацию для глаз (на( точку, на пламя свечи), пранаямы - упражнения на дыхание и т. п.</w:t>
        <w:br/>
        <w:t xml:space="preserve">" </w:t>
      </w:r>
      <w:r>
        <w:rPr>
          <w:i/>
          <w:iCs/>
        </w:rPr>
        <w:t xml:space="preserve">Асампраджната самадхи </w:t>
      </w:r>
      <w:r>
        <w:rPr/>
        <w:t>- абстрактные медитации, в основе которых - образы, мысли, чувства.</w:t>
      </w:r>
    </w:p>
    <w:p>
      <w:pPr>
        <w:pStyle w:val="Style15"/>
        <w:jc w:val="center"/>
        <w:rPr/>
      </w:pPr>
      <w:r>
        <w:rPr/>
        <w:br/>
      </w:r>
      <w:bookmarkStart w:id="20" w:name="21"/>
      <w:bookmarkEnd w:id="20"/>
      <w:r>
        <w:rPr>
          <w:b/>
          <w:bCs/>
        </w:rPr>
        <w:t>Дорога вверх</w:t>
      </w:r>
    </w:p>
    <w:p>
      <w:pPr>
        <w:pStyle w:val="Style15"/>
        <w:rPr/>
      </w:pPr>
      <w:r>
        <w:rPr/>
        <w:br/>
        <w:t>Итак, приступая к занятиям медитацией, мы сначала займемся телом, затем - душой и только потом - сознанием. Выполняя упражнения для тела, вы постепенно научитесь понимать его язык. Шаг за шагом, день за днем. Разумеется, тело подчиняется общим физическим законам, но все-таки язык его очень индивидуален. То, что подходит одному человеку, может быть противопоказано другому. То, что одному доставляет удовольствие, другому может показаться просто мукой. Поэтому будьте внимательны к знакам, которые подает вам тело. Это могут быть какие-то приятные или неприятные ощущения, чувство физического комфорта или дискомфорта, покалывание, жжение, напряженность или расслабленность. Особенно внимательными к языку тела нужно быть тем, кто редко к нему прислушивается.</w:t>
        <w:br/>
        <w:t>Занимаясь душой, вы должны будете прислушиваться к языку. Какие подсказки вы сможете получить на этом этап-Смена эмоций - плохое или хорошее настроение, угнетен;</w:t>
        <w:br/>
        <w:t>состояние или легкость, удручающие мысли или радость - вот ваши ориентиры. Медитация - состояние, как я уже говорил, только положительное. Оно не может повлечь за собой ухудшение состояния- Поэтому если у вас возникают негативные мысли и чувства, значит, вы делаете что-то неправильно. Отложите практику и перечитайте книгу более внимательно.</w:t>
        <w:br/>
        <w:t xml:space="preserve">Научившись понимать язык своего тела, своего сознания и своей души, вы лучше узнаете себя, откроете свое подлинное "Я". Кроме того, вы станете лучше понимать и других людей. Через понимание собственного тела вам откроется' понимание языка тела другого человека. Вы будете понимать смысл тех или иных жестов и поз, "чувствовать" степень напряженности, волнения. Разобравшись в своей душе, вы постигнете и чужие души. Вам откроются тайны человеческих переживаний, вы сможете распознать самые тонкие чувства и угадать завуалированные мысли. Медитация поможет вам стать более проницательными и чуткими. </w:t>
      </w:r>
    </w:p>
    <w:p>
      <w:pPr>
        <w:pStyle w:val="Style15"/>
        <w:jc w:val="center"/>
        <w:rPr/>
      </w:pPr>
      <w:r>
        <w:rPr/>
        <w:drawing>
          <wp:inline distT="0" distB="0" distL="0" distR="0">
            <wp:extent cx="1524000" cy="1724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4" t="-21" r="-24" b="-21"/>
                    <a:stretch>
                      <a:fillRect/>
                    </a:stretch>
                  </pic:blipFill>
                  <pic:spPr bwMode="auto">
                    <a:xfrm>
                      <a:off x="0" y="0"/>
                      <a:ext cx="1524000" cy="1724025"/>
                    </a:xfrm>
                    <a:prstGeom prst="rect">
                      <a:avLst/>
                    </a:prstGeom>
                  </pic:spPr>
                </pic:pic>
              </a:graphicData>
            </a:graphic>
          </wp:inline>
        </w:drawing>
      </w:r>
    </w:p>
    <w:p>
      <w:pPr>
        <w:pStyle w:val="Style15"/>
        <w:jc w:val="center"/>
        <w:rPr/>
      </w:pPr>
      <w:r>
        <w:rPr>
          <w:b/>
          <w:bCs/>
        </w:rPr>
        <w:t>Глава 5</w:t>
      </w:r>
      <w:r>
        <w:rPr/>
        <w:br/>
        <w:br/>
      </w:r>
      <w:r>
        <w:rPr>
          <w:sz w:val="27"/>
          <w:szCs w:val="27"/>
        </w:rPr>
        <w:t>КАК НАКАПЛИВАЕТСЯ БОГАТСТВО</w:t>
      </w:r>
    </w:p>
    <w:p>
      <w:pPr>
        <w:pStyle w:val="Style15"/>
        <w:rPr/>
      </w:pPr>
      <w:r>
        <w:rPr/>
        <w:t> </w:t>
      </w:r>
    </w:p>
    <w:p>
      <w:pPr>
        <w:pStyle w:val="Style15"/>
        <w:rPr/>
      </w:pPr>
      <w:r>
        <w:rPr/>
        <w:br/>
        <w:t xml:space="preserve">Люди </w:t>
      </w:r>
      <w:r>
        <w:rPr>
          <w:i/>
          <w:iCs/>
        </w:rPr>
        <w:t xml:space="preserve">надолго запоминают то, в чем принимали участие. </w:t>
      </w:r>
      <w:r>
        <w:rPr/>
        <w:br/>
        <w:t>То есть, читая сейчас эту книгу, вы уже участвуете в обучении медитации. Книга к тому же построена так, что, прочитав ее только один раз, можно добиться достаточно хороших результатов. А значит, даже если вы и не решитесь регулярны заниматься медитацией, то все равно при необходимости смеете воспользоваться полученными знаниями</w:t>
        <w:br/>
      </w:r>
      <w:r>
        <w:rPr>
          <w:i/>
          <w:iCs/>
        </w:rPr>
        <w:t>Любая, даже незначительная, попытка работы над собой приближает к, успеху и идет вам на пользу."</w:t>
      </w:r>
      <w:r>
        <w:rPr/>
        <w:br/>
        <w:t>В жизни крайне редко бывает так, что человек в молодости выбирает свою дорогу и идет по ней, никуда не сворачивая, всю жизнь. Так чаще всего случается с гениями или с сумасшедшими. Обычные же люди не сразу находят свое предназначение, их жизненные ценности и интересы часто меняются.</w:t>
        <w:br/>
        <w:t>Это похоже на то, как мы, придя в гости, садимся за праздничный стол. Хозяева постарались, и перед нами разложены замысловатые салаты и яства, которых мы ни разу не пробовали. Ничего не попробовав, мы вряд ли ответим на вопрос хозяйки: что нам понравилось? А отведав всех угощений понемножку, мы, пожалуй, попросим положить нам побольше , "вон того салатика".</w:t>
        <w:br/>
        <w:t>Попытка всегда дает нам шанс определить: пригодится ли нам это в жизни или это направление не для нас? Даже если вы занимались медитацией только несколько дней, опыт этих занятий для вас все равно будет полезен и, возможно, приведет к некоторым результатам. А увидев результаты, вы, в свою</w:t>
        <w:br/>
        <w:t>очередь, вряд ли бросите столь замечательное начинание.</w:t>
        <w:br/>
      </w:r>
      <w:r>
        <w:rPr>
          <w:i/>
          <w:iCs/>
        </w:rPr>
        <w:t xml:space="preserve">Даже чтение укрепляет ваше здоровье. </w:t>
      </w:r>
      <w:r>
        <w:rPr/>
        <w:br/>
        <w:t>Известно, что, когда вы читаете книгу о физических упражнениях, ваши мышцы получают микронагрузку. Представляя действие мысленно, вы непроизвольно напрягаете соответствующую группу мышц. То же самое происходит сейчас и с вами. Читая о том, как заниматься медитацией, вы уже включились в работу. Ваше воображение задействовано и потихоньку гармонизирует взаимосвязи вашего сознания, o души и тела. А значит, и укрепляет здоровье.</w:t>
      </w:r>
    </w:p>
    <w:p>
      <w:pPr>
        <w:pStyle w:val="Style15"/>
        <w:jc w:val="center"/>
        <w:rPr/>
      </w:pPr>
      <w:r>
        <w:rPr/>
        <w:br/>
      </w:r>
      <w:r>
        <w:rPr/>
        <w:drawing>
          <wp:inline distT="0" distB="0" distL="0" distR="0">
            <wp:extent cx="828675" cy="1009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3" t="-36" r="-43" b="-36"/>
                    <a:stretch>
                      <a:fillRect/>
                    </a:stretch>
                  </pic:blipFill>
                  <pic:spPr bwMode="auto">
                    <a:xfrm>
                      <a:off x="0" y="0"/>
                      <a:ext cx="828675" cy="1009650"/>
                    </a:xfrm>
                    <a:prstGeom prst="rect">
                      <a:avLst/>
                    </a:prstGeom>
                  </pic:spPr>
                </pic:pic>
              </a:graphicData>
            </a:graphic>
          </wp:inline>
        </w:drawing>
      </w:r>
    </w:p>
    <w:p>
      <w:pPr>
        <w:pStyle w:val="Style15"/>
        <w:rPr/>
      </w:pPr>
      <w:r>
        <w:rPr/>
        <w:br/>
      </w:r>
      <w:r>
        <w:rPr>
          <w:i/>
          <w:iCs/>
        </w:rPr>
        <w:t>Ежедневные пятиминутные медитации приведут вас к. успеху.</w:t>
      </w:r>
      <w:r>
        <w:rPr/>
        <w:br/>
        <w:t>Вы хотите разбогатеть? Поправить здоровье? Улучшить память? Укрепить потенцию? Стать мудрее? Быть более проницательными? Стремитесь к уравновешенности? Славе? Покою? Просветлению? Хотите сделать удачную карьеру? Наладить отношения в семье? Добиться расположения коллег? Все в ваших руках, то есть в вашей голове, и всего этого можно добиться посредством медитации. Причем не нужно будет часами просиживать с закрытыми глазами в позе Будды. Достаточно выделить всего 5 минут в День, и вы довольно быстро добьетесь всего, что вам угодно.</w:t>
      </w:r>
    </w:p>
    <w:p>
      <w:pPr>
        <w:pStyle w:val="Style15"/>
        <w:jc w:val="center"/>
        <w:rPr/>
      </w:pPr>
      <w:r>
        <w:rPr/>
        <w:br/>
      </w:r>
      <w:r>
        <w:rPr/>
        <w:drawing>
          <wp:inline distT="0" distB="0" distL="0" distR="0">
            <wp:extent cx="828675" cy="10096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3" t="-36" r="-43" b="-36"/>
                    <a:stretch>
                      <a:fillRect/>
                    </a:stretch>
                  </pic:blipFill>
                  <pic:spPr bwMode="auto">
                    <a:xfrm>
                      <a:off x="0" y="0"/>
                      <a:ext cx="828675" cy="1009650"/>
                    </a:xfrm>
                    <a:prstGeom prst="rect">
                      <a:avLst/>
                    </a:prstGeom>
                  </pic:spPr>
                </pic:pic>
              </a:graphicData>
            </a:graphic>
          </wp:inline>
        </w:drawing>
      </w:r>
    </w:p>
    <w:p>
      <w:pPr>
        <w:pStyle w:val="Style15"/>
        <w:rPr/>
      </w:pPr>
      <w:r>
        <w:rPr/>
        <w:br/>
      </w:r>
      <w:r>
        <w:rPr>
          <w:i/>
          <w:iCs/>
        </w:rPr>
        <w:t>Начиная заниматься, вы словно заключаете договор с самим собой.</w:t>
      </w:r>
      <w:r>
        <w:rPr/>
        <w:br/>
        <w:t>Приступая к любому новому занятию, вы берете на себя некие обязательства, которые будете потом выполнять - безукоризненно или время от времени - или о которых позабудете. Если вы начали, то есть если эти обязательства взяты, то они в дальнейшем будут поддерживать вас, подталкивать к действию. Временами вы начнете спорить с самими собой. Например, так:</w:t>
        <w:br/>
        <w:t>- Что-то лень сегодня заниматься. Может, не стоит?</w:t>
        <w:br/>
        <w:t>- 'Стоит.</w:t>
        <w:br/>
        <w:t>- Да ладно, сегодня такой трудный день.</w:t>
        <w:br/>
        <w:t>- Да что тут делать-то? Посидеть пять минут, расслабиться. Неужели так трудно? Неужели я этого не смогу?</w:t>
        <w:br/>
        <w:t>- А зачем?</w:t>
        <w:br/>
        <w:t>- Это же вклад в копилочку. Полшага к успеху. Полдороги к победе.</w:t>
        <w:br/>
        <w:t>Раз взятые обязательства не оставят вас в покое, вы все</w:t>
        <w:br/>
        <w:t>время будете помнить о них.</w:t>
        <w:br/>
        <w:t>Медитация - это дверь, ведущая в новую жизнь. Если вы вошли в нее однажды - не отступайте, идите до конца, иначе так и останетесь стоять "в коридоре". Свет, который блещет там, впереди, действительно существует. Поэтому смело двигайтесь вперед!</w:t>
        <w:br/>
      </w:r>
      <w:r>
        <w:rPr>
          <w:i/>
          <w:iCs/>
        </w:rPr>
        <w:t>Ваши близкие оценивают, как вы держите слово.</w:t>
      </w:r>
      <w:r>
        <w:rPr/>
        <w:t xml:space="preserve"> </w:t>
        <w:br/>
        <w:t>Ваши близкие, друзья, члены семьи, узнавшие о ваших намерениях, будут оценивать вас по тому, насколько вы сумели свои намерения реализовать. Не отступились, выполнили - станут уважать, бросили, поленились - соответственно вас и оценят. И не думайте, что это мелочь и никому до ваших занятий нет дела. Отношения с людьми и уважение окружающих складываются именно из таких мелочей. Поэтому сдавши слово - держись".</w:t>
        <w:br/>
      </w:r>
      <w:r>
        <w:rPr>
          <w:i/>
          <w:iCs/>
        </w:rPr>
        <w:t>Цели, которые мы выбираем.</w:t>
      </w:r>
      <w:r>
        <w:rPr/>
        <w:br/>
        <w:t>К тому же и вам. и вашим близким наверняка захочется увидеть результат ваших занятий. И конечный, и промежуточный.</w:t>
      </w:r>
    </w:p>
    <w:p>
      <w:pPr>
        <w:pStyle w:val="Style15"/>
        <w:jc w:val="center"/>
        <w:rPr/>
      </w:pPr>
      <w:r>
        <w:rPr/>
        <w:br/>
      </w:r>
      <w:r>
        <w:rPr/>
        <w:drawing>
          <wp:inline distT="0" distB="0" distL="0" distR="0">
            <wp:extent cx="1352550" cy="15049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7" t="-24" r="-27" b="-24"/>
                    <a:stretch>
                      <a:fillRect/>
                    </a:stretch>
                  </pic:blipFill>
                  <pic:spPr bwMode="auto">
                    <a:xfrm>
                      <a:off x="0" y="0"/>
                      <a:ext cx="1352550" cy="1504950"/>
                    </a:xfrm>
                    <a:prstGeom prst="rect">
                      <a:avLst/>
                    </a:prstGeom>
                  </pic:spPr>
                </pic:pic>
              </a:graphicData>
            </a:graphic>
          </wp:inline>
        </w:drawing>
      </w:r>
    </w:p>
    <w:p>
      <w:pPr>
        <w:pStyle w:val="Style15"/>
        <w:rPr/>
      </w:pPr>
      <w:r>
        <w:rPr/>
        <w:br/>
        <w:t>Поэтому, прежде чем приступать к занятиям, определите, чего же вы хотите. Например: "Хочу избавиться от тревожности, стать спокойным и уравновешенным". По мере занятий отмечайте промежуточные достижения, этапы, пройденные вами на пути к своей цели. Например, отметьте, что стали немного спокойнее, что у вас несколько снизилось давление, что налаживаются потихонечку отношения с людьми.</w:t>
        <w:br/>
        <w:t>Медитируя, вы можете ставить перед собой любые жизненные цели, но не забывайте о том, что жизнь - не сказка. И многого невозможно добиться в один день. Поэтому определите для себя промежуточные этапы, поднимайтесь к своей цели по ступенькам, которые состоят из небольших успехов, приближающих вас к конечному желаемому результату.</w:t>
        <w:br/>
        <w:t>Возможно, у вас нет никакой конкретной цели или целей этих - тьма-тьмущая. Что тогда? Тогда вам просто необходима медитация. Начав регулярно заниматься, вы через некоторое время совершенно определенно увидите свои цели и направитесь к ним кратчайшим путем. Наше сознание мудрее мозга, доверьтесь ему!</w:t>
        <w:br/>
        <w:t>Медитация - помощь самому себе.</w:t>
      </w:r>
    </w:p>
    <w:p>
      <w:pPr>
        <w:pStyle w:val="Style15"/>
        <w:jc w:val="center"/>
        <w:rPr/>
      </w:pPr>
      <w:r>
        <w:rPr/>
        <w:br/>
      </w:r>
      <w:r>
        <w:rPr/>
        <w:drawing>
          <wp:inline distT="0" distB="0" distL="0" distR="0">
            <wp:extent cx="857250" cy="1219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2" t="-30" r="-42" b="-30"/>
                    <a:stretch>
                      <a:fillRect/>
                    </a:stretch>
                  </pic:blipFill>
                  <pic:spPr bwMode="auto">
                    <a:xfrm>
                      <a:off x="0" y="0"/>
                      <a:ext cx="857250" cy="1219200"/>
                    </a:xfrm>
                    <a:prstGeom prst="rect">
                      <a:avLst/>
                    </a:prstGeom>
                  </pic:spPr>
                </pic:pic>
              </a:graphicData>
            </a:graphic>
          </wp:inline>
        </w:drawing>
      </w:r>
    </w:p>
    <w:p>
      <w:pPr>
        <w:pStyle w:val="Style15"/>
        <w:rPr/>
      </w:pPr>
      <w:r>
        <w:rPr/>
        <w:t>- Люди почему-то более склонны помогать другим, более слабым, чем самим себе. Кто-нибудь может потратить уйму времени и сил, чтобы доказать вам, как здорово обливаться холодной водой, как это великолепно действует на организм, как укрепляет здоровье, но вы будете только поеживаться и пожимать плечами. Однако, если вы увидите, что тонет ребенок, тут же броситесь</w:t>
        <w:br/>
        <w:t>в воду на помощь, не раздумывая о том, насколько же сейчас холодно. Ведь нужно помочь другому! А себе?</w:t>
        <w:br/>
        <w:t>Поэтому давайте считать, что, занимаясь медитацией, вы оказываете помощь не себе - своему телу, не себе - своему сознанию, не себе - своей душе. Помогайте им - они нуждаются в вашей помощи.</w:t>
      </w:r>
    </w:p>
    <w:p>
      <w:pPr>
        <w:pStyle w:val="Style15"/>
        <w:rPr/>
      </w:pPr>
      <w:r>
        <w:rPr>
          <w:i/>
          <w:iCs/>
        </w:rPr>
        <w:t>Инвестиции капитала.</w:t>
      </w:r>
      <w:r>
        <w:rPr/>
        <w:br/>
        <w:t>Так, постепенно занимаясь, вы будете накапливать богатство обновления. Когда вы накопите хотя бы немного, можете инвестировать его, чтобы оно приносило прибыль.</w:t>
        <w:br/>
        <w:t>Вот, например, вы стали чуточку спокойнее, увереннее в себе, решительнее; вкладывайте все это в отношения с людьми - и результаты не заставят себя ждать. Люди станут относиться к вам гораздо лучше, дела пойдут успешнее, улучшится материальное положение. А когда вы поймете, что все ваши успехи - результат пятиминутных медитаций, вам станет просто не по себе. Но тогда вы уже не расстанетесь с этим занятием никогда.</w:t>
        <w:br/>
      </w:r>
      <w:r>
        <w:rPr>
          <w:i/>
          <w:iCs/>
        </w:rPr>
        <w:t>Чаньская болезнь.</w:t>
      </w:r>
      <w:r>
        <w:rPr/>
        <w:br/>
        <w:t>На Востоке есть такая особенная хворь - чаньская болезнь. Живет себе обычный человек, живет как все, ходит на работу, отдыхает, праздники справляет. И вдруг неожиданно</w:t>
        <w:br/>
        <w:t>заболевает. Причем заболевает очень тяжело, и ничего ему не помогает: ни таблетки, ни травы, никакие другие средства.</w:t>
        <w:br/>
        <w:t>А потом, как озарение, к нему приходит понимание: он должен стать шаманом, помогать людям. И как только человек это понимает, как только решает последовать этому неожиданному "зову души", он выздоравливает.</w:t>
        <w:br/>
        <w:t>Однако представьте себе: вот человек жил в большом городе, преподавал в институте, например, а тут - такая странность: взял бубен и начал плясать вокруг шатра, общаясь с духами. Поэтому близкие частенько уговаривают человека оставить эту мысль. И если он следует их советам, то продолжает болеть - и исход этой болезни не всегда благополучен.</w:t>
        <w:br/>
        <w:t>Наши хвори - того же порядка. Когда мы страстно стремимся заполучить то, что судьбой нам не предназначено, то вполне можем добиться этого. Однако Природа все время будет напоминать нам о том, что мы занимаем не свое место:</w:t>
        <w:br/>
        <w:t>болезнями, неудачами, погасшей радостью.</w:t>
        <w:br/>
        <w:t>Вот представьте, очень хочется одному из сотрудников стать начальником. Он, правда, совсем не подходит на эту роль, только его это не останавливает. Он оценивает не работу, не свои силы- В голове у него стучит только один вопрос:</w:t>
        <w:br/>
        <w:t>"А чем я хуже?" И вот наступает благоприятный момент:</w:t>
        <w:br/>
        <w:t>начальник увольняется, заветное место становится вакантным. Тут наш счастливчик и начинает сражаться: бегает к начальству, сеет сплетни относительно конкурентов. И в конце концов занимает вожделенное место. Вот теперь он - шеф! Здорово! Можно покрутиться в мягком кресле, удобно устроиться в большом кабинете, сменить тон по отношению к бывшим коллегам. Два-три дня он блаженствует. Но человек ко всему привыкает довольно быстро. Радость сменяется огромной нагрузкой, вышестоящее начальство требует результатов, отчетов, планов. И вот через месяц наш "начальник" уже на больничном - голова раскалывается, спину ломит, сердечко шалит- И совсем не хочется ему в свой отдельный</w:t>
        <w:br/>
        <w:t>кабинет, в свое мягкое кресло. Он начинает понимать, ч если и сумеет в этом кресле удержаться, то придется на э все силы и здоровье положить, а может быть, и этого будет недостаточно, ведь если результатов не будет - его про&lt; уволят. А если и удержится - радости мало. Доставит " домой служебный автомобиль, а аппетита - нет, на любе сил тоже не остается, жена смотрит исподлобья, отношен портятся. Вот она - плата за отдельный кабинет. За "чужой отдельный кабинет. Теперь он каждое утро пьет самый лучший кофе и бутерброды жует с карбонадом, однако радости ему от этого никакой.</w:t>
        <w:br/>
        <w:t>Медитация приведет вас к осознанию своего истинно! пути и предназначения в этой жизни. Она направит вас нужное русло, где течение жизни ускорит вашу карьеру и приблизит успехи, а не будет противодействовать всеми возможными средствами.</w:t>
        <w:br/>
        <w:t>Я не зря вам рассказал о чаньской болезни. Помните - ваши хвори часто возникают потому, что вы занимаетесь не своим делом или в жизни занимаете не свое место. И ваше самочувствие здесь - главный ориентир. Если вы полны сил и бодрости - значит, все хорошо. А если испытываете все время какие-нибудь недомогания, часто болеете, предаетесь унынию - значит, вы делаете что-то не то или не так. Медитация выведет вас к истинному пути.</w:t>
      </w:r>
    </w:p>
    <w:p>
      <w:pPr>
        <w:pStyle w:val="Style15"/>
        <w:jc w:val="center"/>
        <w:rPr/>
      </w:pPr>
      <w:r>
        <w:rPr/>
        <w:br/>
      </w:r>
      <w:r>
        <w:rPr/>
        <w:drawing>
          <wp:inline distT="0" distB="0" distL="0" distR="0">
            <wp:extent cx="990600" cy="11144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6" t="-32" r="-36" b="-32"/>
                    <a:stretch>
                      <a:fillRect/>
                    </a:stretch>
                  </pic:blipFill>
                  <pic:spPr bwMode="auto">
                    <a:xfrm>
                      <a:off x="0" y="0"/>
                      <a:ext cx="990600" cy="1114425"/>
                    </a:xfrm>
                    <a:prstGeom prst="rect">
                      <a:avLst/>
                    </a:prstGeom>
                  </pic:spPr>
                </pic:pic>
              </a:graphicData>
            </a:graphic>
          </wp:inline>
        </w:drawing>
      </w:r>
    </w:p>
    <w:p>
      <w:pPr>
        <w:pStyle w:val="Style15"/>
        <w:rPr/>
      </w:pPr>
      <w:r>
        <w:rPr/>
        <w:t xml:space="preserve">  </w:t>
      </w:r>
    </w:p>
    <w:p>
      <w:pPr>
        <w:pStyle w:val="Style15"/>
        <w:jc w:val="center"/>
        <w:rPr>
          <w:b/>
          <w:b/>
          <w:bCs/>
        </w:rPr>
      </w:pPr>
      <w:r>
        <w:rPr>
          <w:b/>
          <w:bCs/>
        </w:rPr>
        <w:t>Часть 2</w:t>
      </w:r>
    </w:p>
    <w:p>
      <w:pPr>
        <w:pStyle w:val="Style15"/>
        <w:jc w:val="center"/>
        <w:rPr>
          <w:sz w:val="27"/>
          <w:szCs w:val="27"/>
        </w:rPr>
      </w:pPr>
      <w:r>
        <w:rPr>
          <w:sz w:val="27"/>
          <w:szCs w:val="27"/>
        </w:rPr>
        <w:t>ТЕЛО КАК ИНСТРУМЕНТ НАСТРОЙКИ</w:t>
      </w:r>
    </w:p>
    <w:p>
      <w:pPr>
        <w:pStyle w:val="Style15"/>
        <w:rPr/>
      </w:pPr>
      <w:r>
        <w:rPr/>
        <w:t>Занимаясь медитацией, вы должны пополнять запасы своей энергии и получать удовольствие. Эти два чувства --энергетического "взлета" и удовлетворения - лучше других подскажут, что вы на правильном пути.</w:t>
        <w:br/>
        <w:t>Любые негативные сигналы тела, такие как боль, например, должны насторожить вас. Когда в теле присутствует некоторое беспокойство, сознание тоже не может успокоиться. А истина не отражается в колеблющемся зеркале сознания. Болезненные ощущения - серьезное препятствие для медитации. Судите сами.</w:t>
      </w:r>
    </w:p>
    <w:p>
      <w:pPr>
        <w:pStyle w:val="Style15"/>
        <w:jc w:val="center"/>
        <w:rPr/>
      </w:pPr>
      <w:r>
        <w:rPr>
          <w:b/>
          <w:bCs/>
        </w:rPr>
        <w:br/>
        <w:t>Глава 6</w:t>
      </w:r>
      <w:r>
        <w:rPr/>
        <w:br/>
        <w:br/>
      </w:r>
      <w:r>
        <w:rPr>
          <w:sz w:val="27"/>
          <w:szCs w:val="27"/>
        </w:rPr>
        <w:t>БОЛЬ</w:t>
      </w:r>
    </w:p>
    <w:p>
      <w:pPr>
        <w:pStyle w:val="Style15"/>
        <w:jc w:val="center"/>
        <w:rPr>
          <w:b/>
          <w:b/>
          <w:bCs/>
        </w:rPr>
      </w:pPr>
      <w:r>
        <w:rPr>
          <w:b/>
          <w:bCs/>
        </w:rPr>
        <w:t>Каk заниматься не надо</w:t>
      </w:r>
    </w:p>
    <w:p>
      <w:pPr>
        <w:pStyle w:val="Style15"/>
        <w:rPr/>
      </w:pPr>
      <w:r>
        <w:rPr/>
        <w:br/>
        <w:t>Игорь Ю., 40 лет, шофер небольшого автотранспортного предприятия в Нижнем Новгороде, недавно неожиданно для себя увлекся восточной философией. Прочитав много интересного о медитации, он достал книгу по йоге и несколько дней внимательно изучал все, что связано с медитацией. Человек он был весьма обстоятельный и все делал по правилам. Игорь принял специальную позу для медитации, которую вы можете видеть на рисунке 1, и закрыл глаза, приготовившись очистить свое сознание от лжи, зависти, гордыни и многих других качеств, которые обычно мешают людям жить- Он мечтал стать лучше, подняться несколько над самим собой, познать глубины и мудрость этой жизни. Но все, что он чувствовал во время занятий, - это нестерпимую боль в паху от неудобной</w:t>
      </w:r>
    </w:p>
    <w:p>
      <w:pPr>
        <w:pStyle w:val="Style15"/>
        <w:jc w:val="center"/>
        <w:rPr/>
      </w:pPr>
      <w:r>
        <w:rPr/>
        <w:br/>
      </w:r>
      <w:r>
        <w:rPr/>
        <w:drawing>
          <wp:inline distT="0" distB="0" distL="0" distR="0">
            <wp:extent cx="1114425" cy="1219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2" t="-30" r="-32" b="-30"/>
                    <a:stretch>
                      <a:fillRect/>
                    </a:stretch>
                  </pic:blipFill>
                  <pic:spPr bwMode="auto">
                    <a:xfrm>
                      <a:off x="0" y="0"/>
                      <a:ext cx="1114425" cy="1219200"/>
                    </a:xfrm>
                    <a:prstGeom prst="rect">
                      <a:avLst/>
                    </a:prstGeom>
                  </pic:spPr>
                </pic:pic>
              </a:graphicData>
            </a:graphic>
          </wp:inline>
        </w:drawing>
      </w:r>
    </w:p>
    <w:p>
      <w:pPr>
        <w:pStyle w:val="Style15"/>
        <w:rPr/>
      </w:pPr>
      <w:r>
        <w:rPr/>
        <w:t>позы и еще что скрещенные ноги затекают все сильнее и сильнее. Через полчаса он с трудом поднялся, подумав, какая же все-таки это сложная штука - медитация. Не получилось с первого раза.</w:t>
        <w:br/>
        <w:t>Но Игорь был не тем человеком, который сдается, сталкиваясь с препятствиями. Он был человеком упорным и настойчивым, который предпочитал препятствия преодолевать. Поэтому он ежедневно, в определенный час, садился в медитативную позу и пытался войти в это волшебное состояние, про которое в умной книжке было написано так много интересного. Однако каждый раз боль все так же неотступно преследовала его. Кроме этой боли он ничего не испытывал. Как ни старался.</w:t>
        <w:br/>
        <w:t>Через неделю он едва смог встать после занятий "медитацией" и со словами "Черт бы ее побрал" полез в аптечку за лекарствами от повышенного давления.</w:t>
      </w:r>
    </w:p>
    <w:p>
      <w:pPr>
        <w:pStyle w:val="Style15"/>
        <w:jc w:val="center"/>
        <w:rPr>
          <w:b/>
          <w:b/>
          <w:bCs/>
        </w:rPr>
      </w:pPr>
      <w:r>
        <w:rPr>
          <w:b/>
          <w:bCs/>
        </w:rPr>
        <w:t>На первом этапе</w:t>
      </w:r>
    </w:p>
    <w:p>
      <w:pPr>
        <w:pStyle w:val="Style15"/>
        <w:rPr/>
      </w:pPr>
      <w:r>
        <w:rPr/>
        <w:br/>
        <w:t>Вы не повторите ошибок Игоря, если запомните, что на первых порах любая боль - враг медитации. Любые неприятные ощущения в теле - источник беспокойства.</w:t>
        <w:br/>
        <w:t>Если вы не испытываете никаких болезненных ощущений на данном этапе, то можете пропустить этот раздел и перейти сразу к главе 7.</w:t>
        <w:br/>
        <w:t xml:space="preserve">Отсутствие боли означает, что энергия беспрепятственно течет в вашем теле, состояние энергетических каналов удовлетворительное и вы можете принять (пропустить через себя) дополнительный энергетический поток или новые виды энергии: любовь, веру, надежду. </w:t>
        <w:br/>
        <w:t>У человека всегда есть желания. А любое желание влечет sa собой намерение осуществить задуманное'. Желание нуждается в реализации и, следовательно, подталкивает вас к действиям в определенном направлении. Даже если вы не осознаете этого. А любое действие требует энергии. Медитация</w:t>
        <w:br/>
        <w:t>же придает энергию вашим неосознанным импульсам, открывает вам двери к реализации ваших желаний, освещая путь, по</w:t>
        <w:br/>
        <w:t xml:space="preserve">которому нужно двигаться </w:t>
        <w:br/>
        <w:t>Неважно, чем вы занимаетесь и какие у вас проблемы. Техника медитации, которую я буду описывать в этой книге,! поможет вам в любых начинаниях: в работе, в спорте, в любви (сексе), в творчестве, в общении, в улучшении здоровья.</w:t>
        <w:br/>
        <w:t>По мере чтения этой книги ваши дела уже будут идти8 получше, потому что новая информация расширяет границы' вашего сознания.</w:t>
        <w:br/>
        <w:t>Как я уже упоминал, в нашей золотой голове содержатся средства для снятия боли. Но для того, чтобы ими успешно пользоваться, необходимо сначала научиться легко входить в состояние медитации. А боль мешает осваивать этот метод. Поэтому, прежде чем ! начать заниматься, прислушайтесь к своему состоянию. '</w:t>
        <w:br/>
        <w:t>1. Вы читаете эту книгу и чувствуете себя нормально- Что это значит? У вас ничего не болит, вас ничто не беспокоит. В последний раз вы принимали обезболивающие средства не менее недели назад- Если это так - можете смело начать заниматься.</w:t>
        <w:br/>
        <w:t>2. Вы слегка простужены или подавлены чем-то. У вас, возможно, ничего не болит, но вам как-то не по себе, чувствуете себя несколько не в своей тарелке. Тогда пока лучше ограничить свои занятия некоторыми видами медитации первого уровня (см. схема на с, 31).</w:t>
        <w:br/>
        <w:t>3. Если же у вас что-то болит (зубы, голова, желудок и т. д.), не приступайте к занятиям, пока не избавитесь от болевых ощущений. Если у вас есть какой-то "свой" метод снятия боли - используйте его. Можете воспользоваться методами, которые я предлагал в своих книгах "Исправь судьбу свою!", "Соль жизни", "Живот - это жизнь", "12 сторон ладони".</w:t>
        <w:br/>
        <w:t>Если в данный момент вам ничего не приходит в голову по поводу боли или своего состояния, попробуйте выполнить следующее упражнение.</w:t>
      </w:r>
    </w:p>
    <w:p>
      <w:pPr>
        <w:pStyle w:val="Style15"/>
        <w:jc w:val="center"/>
        <w:rPr>
          <w:b/>
          <w:b/>
          <w:bCs/>
        </w:rPr>
      </w:pPr>
      <w:r>
        <w:rPr>
          <w:b/>
          <w:bCs/>
        </w:rPr>
        <w:t>Как снять боль (первый урок медитации)</w:t>
      </w:r>
    </w:p>
    <w:p>
      <w:pPr>
        <w:pStyle w:val="Style15"/>
        <w:rPr/>
      </w:pPr>
      <w:r>
        <w:rPr/>
        <w:br/>
        <w:t>Сейчас я предлагаю вам простой способ избавления от боли, который в то же время станет для вас первым уроком медитации.</w:t>
        <w:br/>
        <w:t>1. Сядьте так, чтобы вам было удобно, и закройте глаза.</w:t>
        <w:br/>
        <w:t>2. Успокойте свое дыхание. Постарайтесь дышать естественно, как всегда.</w:t>
        <w:br/>
        <w:t>3. Теперь сосчитайте 7 выдохов.</w:t>
        <w:br/>
        <w:t>4. Во время восьмого (естественного!) выдоха произнесите про себя: "Я совершенно спокоен.</w:t>
        <w:br/>
        <w:t>5. Во время девятого выдоха произнесите про себя: "Мое дыхание ровное".</w:t>
        <w:br/>
        <w:t>6. Продолжайте дышать естественно, на каждом выдохе произнося про себя поочередно формулы 4 и 5.</w:t>
        <w:br/>
      </w:r>
      <w:r>
        <w:rPr>
          <w:i/>
          <w:iCs/>
        </w:rPr>
        <w:t>Дополнительные рекомендации</w:t>
      </w:r>
      <w:r>
        <w:rPr/>
        <w:br/>
        <w:t>Формула, которую вы про себя "произносите", должна соответствовать длине вашего естественного выдоха. Поэтому, если вы дышите несколько учащенно, замените предложенные формулы 4 и 5 на более короткие: "Я спокоен" и "Дыхание ровное". Если же, наоборот, у вас очень длинные естественные выдохи, то данные формулы можно удлинять, произнося гласные протяжно, например так; "Я-я-я спо-о-о-ко-о-о-е-е-ен".</w:t>
        <w:br/>
        <w:t>Если болевые ощущения сохранились после этого упражнения, но вас это не останавливает, - читайте дальше. Вы все-таки можете справиться с упражнениями главы 7. Никаких отрицательных последствий это вам не создаст, зато, возможно, - поможет.</w:t>
        <w:br/>
        <w:t>Очень часто людей беспокоит не боль, а собственное отношение к боли. Поэтому, чтобы избавиться от боли, им в первую очередь нужно избавиться от собственного беспокойства. А медитация для этого - лучшее средство.</w:t>
      </w:r>
    </w:p>
    <w:p>
      <w:pPr>
        <w:pStyle w:val="Style15"/>
        <w:jc w:val="center"/>
        <w:rPr>
          <w:b/>
          <w:b/>
          <w:bCs/>
        </w:rPr>
      </w:pPr>
      <w:r>
        <w:rPr>
          <w:b/>
          <w:bCs/>
        </w:rPr>
        <w:t>Боль или усталость</w:t>
      </w:r>
    </w:p>
    <w:p>
      <w:pPr>
        <w:pStyle w:val="Style15"/>
        <w:rPr/>
      </w:pPr>
      <w:r>
        <w:rPr/>
        <w:br/>
        <w:t>Тридцатипятилетняя Алевтина Е. работала чертежницей в1 конструкторском бюро одного из НИИ Санкт-Петербурга.;</w:t>
        <w:br/>
        <w:t>Медитацией она занималась уже неделю и добилась кое-каких успехов. Времени у нее для этого было не много, поэтому она' выделила для занятий полчаса после работы, до того как заняться домашними делами. И вот надо же сегодня такому случиться, что как раз в это время у нее разболелась голова. Пытаясь обмануть боль, Алевтина приняла таблетку солпадеина, действующего, согласно рекламе, очень быстро, и через четверть часа приступила к занятиям. Но что-то все равно не клеилось. Нет, боли не было, но она чувствовала себя "вареной", ничего не соображала и ужасно хотела спать. В результате все отведенное для занятий время она потратила на борьбу со сном-</w:t>
        <w:br/>
        <w:t>Иногда мы чувствуем себя отвратительно, но даже не подозреваем, что это следствие накопившейся усталости. Это организм сигналит нам о том, что ему просто необходим отдых. А мы волевыми усилиями или с помощью возбуждающих средств, таких как кофе, например, пытаемся подавить его сигналы и заставить работать в прежнем режиме. Запомните одно простое и замечательное правило.</w:t>
        <w:br/>
      </w:r>
      <w:r>
        <w:rPr>
          <w:i/>
          <w:iCs/>
        </w:rPr>
        <w:t>Обычный, естественный сон порой заменяет самую лучшую медитацию.</w:t>
      </w:r>
      <w:r>
        <w:rPr/>
        <w:br/>
        <w:t>Поэтому, если вы утомлены, чувствуете усталость, перечитайте эту главу, но везде вместо слова "боль" вставляйте слово "усталость". А еще лучше - отложите-ка книгу и отправляйтесь-ка в постель, чтобы хорошенько выспаться.</w:t>
      </w:r>
    </w:p>
    <w:p>
      <w:pPr>
        <w:pStyle w:val="Style15"/>
        <w:jc w:val="center"/>
        <w:rPr/>
      </w:pPr>
      <w:r>
        <w:rPr/>
        <w:br/>
      </w:r>
      <w:r>
        <w:rPr>
          <w:b/>
          <w:bCs/>
        </w:rPr>
        <w:t>Динамическая медитация</w:t>
      </w:r>
    </w:p>
    <w:p>
      <w:pPr>
        <w:pStyle w:val="Style15"/>
        <w:rPr/>
      </w:pPr>
      <w:r>
        <w:rPr/>
        <w:br/>
        <w:t>Однажды, лет 20-25 назад, я почувствовал, что заболеваю. Нет, у меня не поднялась температура, не было ни кашля, ни насморка. Однако регулярные занятия спортом обострили мое</w:t>
        <w:br/>
        <w:t>восприятие языка собственного тела. Этот язык был мне понятен, и первые симптомы заболевания я определял по самым незначительным предвестникам надвигающейся болезни:</w:t>
        <w:br/>
        <w:t>мне было немного не по себе, чувствовалась непривычная вялость, настроение оставляло желать лучшего.</w:t>
        <w:br/>
        <w:t>Стоял промозглый ноябрь. На улице хлопьями валил снег. Я оделся потеплее и... побежал по Парку Победы. В лицо летел мокрый снег, под ногами что-то хлюпало, а я сосредоточился на тепле, которое с каждой минутой прибывало внутри моего тела, согревая организм. Примерно через час я почувствовал, что мой организм полностью прогрелся, и вернулся домой.</w:t>
        <w:br/>
        <w:t>Я принял душ, сел в кресло и с удивлением обнаружил, что полностью здоров. Неприятные симптомы надвигающейся простуды полностью исчезли, настроение поднялось, тело налилось энергией.</w:t>
        <w:br/>
        <w:t xml:space="preserve">Вот так помогла мне медитация. (Согласно приведенной выше классификации, это была медитация вида </w:t>
      </w:r>
      <w:r>
        <w:rPr>
          <w:i/>
          <w:iCs/>
        </w:rPr>
        <w:t>нирвичара сампраджната самадхи.)</w:t>
      </w:r>
      <w:r>
        <w:rPr/>
        <w:t xml:space="preserve"> Ведь именно медитацией я целый час занимался в парке в ноябрьскую непогоду, сосредоточившись на тепле и удовольствии.</w:t>
        <w:br/>
        <w:t>Это была динамическая медитация первого уровня, когда тело находится в движении. Медитация, при которой тело находится в состоянии покоя, неподвижно, называется статической. Этот пример говорит о том, что в некоторых случаях Динамическая медитация может оказаться более эффективной, чем статическая.</w:t>
      </w:r>
    </w:p>
    <w:p>
      <w:pPr>
        <w:pStyle w:val="Style15"/>
        <w:jc w:val="center"/>
        <w:rPr>
          <w:b/>
          <w:b/>
          <w:bCs/>
        </w:rPr>
      </w:pPr>
      <w:r>
        <w:rPr>
          <w:b/>
          <w:bCs/>
        </w:rPr>
        <w:t>Боль и сознание</w:t>
      </w:r>
    </w:p>
    <w:p>
      <w:pPr>
        <w:pStyle w:val="Style15"/>
        <w:rPr/>
      </w:pPr>
      <w:r>
        <w:rPr/>
        <w:br/>
        <w:t xml:space="preserve">Виктор Ц., 40 лет, продавал яблоки на Сенном рынке. Его яблоки выгодно отличались от тех, которыми торговали рядом. Они были вкусными и дешевыми. Поэтому у его лотка все время толпилась небольшая очередь. Он только и успевал нагибаться, распечатывать новые ящики, продавать и опять нагибаться. </w:t>
        <w:br/>
        <w:t>В середине дня он почувствовал, как заныла спина, и, понимая очередной ящик, чуть не взвыл от боли. Продолжать работать в таком состоянии он не мог, но рабочий день еще не закончился, а очередь требовательно галдела по ту сторону прилавка. Помог сосед-армянин: у него оказалось с собой сильное обезболивающее.</w:t>
        <w:br/>
        <w:t>- В момент на ноги поставит, - заверил он. И действительно, уже через десять минут Виктор был, что называется, "как новенький", пустые ящики летели в сторону один за другим, а счастливые покупатели уносили домой авоськи и пакетики лучших молдавских яблок.</w:t>
        <w:br/>
        <w:t>В конце дня Виктор подсчитал выручку, да так и застыл с раскрытым ртом: оказалось, что он просчитался на значительную сумму, которую босс непременно вычтет из его заработка.</w:t>
        <w:br/>
        <w:t>Он долго еще размышлял о том, как же с ним, опытным продавцом, могло такое приключиться.</w:t>
        <w:br/>
        <w:t>Вы тоже можете задуматься об этом. А я еще подскажу вам, что считал Виктор блестяще и таких "проколов" у него за десять лет работы ни разу не было. Что же произошло?</w:t>
        <w:br/>
        <w:t>Дело в том, что сознание и тело неразрывно связаны. Можно, разумеется, с помощью "костыля", которым в данном случае являлось обезболивающее средство, снять боль в ' теле. Но сознание при этом остается "затуманенным". Ведь именно такое затуманенное состояние сознания и помешало Виктору правильно считать выручку.</w:t>
        <w:br/>
        <w:t>Иногда, чтобы быстрее уснуть или снять нервное напряжение, люди используют транквилизаторы. Хочу сразу предупредить; заниматься медитацией в таком случае противопоказано. Транквилизаторы затуманивают сознание - раз. И становятся "костылями" для человека при длительном использовании -два.</w:t>
        <w:br/>
        <w:t>Если в данный момент вы болеете и вам необходимо принимать лекарства, не торопитесь начинать заниматься медитацией. Подождите, пока выздоровеете. Но читать книгу вам, естественно, не воспрещается. И хочу заметить, что если вы дочитаете ее до конца, то сможете превратить само лечение в динамическую медитацию.</w:t>
      </w:r>
    </w:p>
    <w:p>
      <w:pPr>
        <w:pStyle w:val="Style15"/>
        <w:jc w:val="center"/>
        <w:rPr/>
      </w:pPr>
      <w:r>
        <w:rPr/>
        <w:br/>
      </w:r>
      <w:r>
        <w:rPr>
          <w:b/>
          <w:bCs/>
        </w:rPr>
        <w:t>Медитация и болезнь</w:t>
      </w:r>
    </w:p>
    <w:p>
      <w:pPr>
        <w:pStyle w:val="Style15"/>
        <w:rPr/>
      </w:pPr>
      <w:r>
        <w:rPr/>
        <w:br/>
        <w:t>Когда настоящий мастер рэйки не совсем здоров, а ему нужно провести сеанс передачи энергии, он обычно не отказывается от этого. Более того, в процессе исцеления или настройки, превращаясь в проводника рэйки, пропуская через себя потоки энергии, он помогает самому себе. Лечит и пациента и самого себя. Я сам не раз был свидетелем такого исцеления.</w:t>
        <w:br/>
        <w:t>Когда я постигал искусство рэйки, наш мастер простудился. У него был небольшой кашель и насморк. Однако в конце второго дня занятий он уже был абсолютно здоров. И в течение последующего месяца напряженных занятий ни один из участников группы не испытывал никаких недомоганий.</w:t>
        <w:br/>
        <w:t>Если вы еще не решили, как лучше поступить вам, обратите внимание на то. что боль бывает двух видов: боль от механических повреждений и боль, источник которой находится внутри организма и не связан с повреждениями.</w:t>
        <w:br/>
        <w:t>Если вы испытываете боль от механических повреждений (пореза, ушиба и т. д.), то заниматься медитацией вам не противопоказано. Самовнушение в данном случае очень полезно - быстрее все заживет.</w:t>
        <w:br/>
        <w:t>Во время войны уже было замечено, что одинаковые раны заживают скорее у солдат, которые идут в атаку, чем у тех, кто лечится в госпитале. Это происходит потому, что актив-</w:t>
        <w:br/>
        <w:t>Рэнки - древнейшее искусство физического, духовного и психического Исцеления с помощью передача энергии через руки целителя.</w:t>
        <w:br/>
        <w:t>Активные военные действия (атака, штурм и т- д.) сопровождаются обычно медитативным состоянием сознания.</w:t>
        <w:br/>
        <w:t>Если вы испытываете боли, не связанные с механическими повреждениями, - проконсультируйтесь со своим лечащим врачом относительно занятий медитацией. Если же вам сложно по каким-то причинам связаться с врачом, вы все равно можете заниматься. Потому что практика не отмечает ни одного случая, когда медитацией был бы нанесен хоть малейший вред здоровью человека.</w:t>
      </w:r>
    </w:p>
    <w:p>
      <w:pPr>
        <w:pStyle w:val="Style15"/>
        <w:jc w:val="center"/>
        <w:rPr/>
      </w:pPr>
      <w:r>
        <w:rPr/>
        <w:br/>
      </w:r>
      <w:r>
        <w:rPr>
          <w:b/>
          <w:bCs/>
        </w:rPr>
        <w:t>Исцеление, приходящее из золотой головы</w:t>
      </w:r>
    </w:p>
    <w:p>
      <w:pPr>
        <w:pStyle w:val="Style15"/>
        <w:rPr/>
      </w:pPr>
      <w:r>
        <w:rPr/>
        <w:br/>
        <w:t>Анатолий Сергеевич жил в Пери. Есть такое местечко в Ленинградской области. Лет десять назад стало его здоровье давать сбои. С каждым днем все хуже и хуже он себя чувствовал. Кончилось тем, что положили его в больницу и провели полное обследование. Результат этого обследования звучал как приговор: рак почек. Предстояло многомесячное лечение в больнице, конец которого врачи предсказывать даже не брались.</w:t>
        <w:br/>
        <w:t>Но Анатолий Сергеевич из больницы сбежал; то ли врачам не поверил, то ли решил последние денечки на воле прожить. Кто-то сказал ему, что нужно пить отвар из крапивы - все как рукой снимет. И он - поверил. Да еще как поверил:</w:t>
        <w:br/>
        <w:t>насушил себе крапивы воз и каждый день готовил сколько положено и пил этот свой отвар. А поскольку человек он был простой, русский, то порой запивал его водочкой. (Даже трудно сказать в данном случае: к сожалению или к счастью.)</w:t>
        <w:br/>
        <w:t>И что вы думаете? Жив до сих пор. Крапиву пить перестал, а вот водочкой балуется иногда...</w:t>
        <w:br/>
        <w:t>Этот случай я привожу в качестве примера работы сознания на положительных эмоциях. Вероятно, Анатолий Сергеевич зачах бы от больничного режима, а вот когда он решил. что жить осталось совсем ничего и стал жить так, как ему хотелось, как нравилось, то и результат получился совсем другой Когда мы делаем то, что нам нравится, шансов добиться успеха у нас гораздо больше.</w:t>
        <w:br/>
        <w:t>Каков же вывод? Если вас очень беспокоит боль - займитесь ею и превратите лечение в медитацию. И боль отступит.</w:t>
        <w:br/>
        <w:t>Если вы больны и увлеклись медитацией, занимайтесь</w:t>
        <w:br/>
        <w:t>почаще - и болезнь пройдет.</w:t>
        <w:br/>
        <w:t>Лучи солнца освещают и. горные вершины и дно колодца. Так, не становитесь же облаками, препятствующими им, и солнечный свет разольется повсюду.</w:t>
      </w:r>
    </w:p>
    <w:p>
      <w:pPr>
        <w:pStyle w:val="Style15"/>
        <w:jc w:val="center"/>
        <w:rPr/>
      </w:pPr>
      <w:r>
        <w:rPr/>
        <w:br/>
      </w:r>
      <w:r>
        <w:rPr/>
        <w:drawing>
          <wp:inline distT="0" distB="0" distL="0" distR="0">
            <wp:extent cx="1895475" cy="1981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9" t="-18" r="-19" b="-18"/>
                    <a:stretch>
                      <a:fillRect/>
                    </a:stretch>
                  </pic:blipFill>
                  <pic:spPr bwMode="auto">
                    <a:xfrm>
                      <a:off x="0" y="0"/>
                      <a:ext cx="1895475" cy="1981200"/>
                    </a:xfrm>
                    <a:prstGeom prst="rect">
                      <a:avLst/>
                    </a:prstGeom>
                  </pic:spPr>
                </pic:pic>
              </a:graphicData>
            </a:graphic>
          </wp:inline>
        </w:drawing>
      </w:r>
    </w:p>
    <w:p>
      <w:pPr>
        <w:pStyle w:val="Style15"/>
        <w:jc w:val="center"/>
        <w:rPr/>
      </w:pPr>
      <w:r>
        <w:rPr>
          <w:b/>
          <w:bCs/>
        </w:rPr>
        <w:t>Глава 7</w:t>
      </w:r>
      <w:r>
        <w:rPr/>
        <w:br/>
      </w:r>
      <w:r>
        <w:rPr>
          <w:sz w:val="36"/>
          <w:szCs w:val="36"/>
        </w:rPr>
        <w:br/>
      </w:r>
      <w:r>
        <w:rPr>
          <w:sz w:val="27"/>
          <w:szCs w:val="27"/>
        </w:rPr>
        <w:t>ПОЛОЖЕНИЕ ТЕЛА</w:t>
      </w:r>
    </w:p>
    <w:p>
      <w:pPr>
        <w:pStyle w:val="Style15"/>
        <w:jc w:val="center"/>
        <w:rPr/>
      </w:pPr>
      <w:r>
        <w:rPr/>
        <w:br/>
      </w:r>
      <w:r>
        <w:rPr>
          <w:b/>
          <w:bCs/>
        </w:rPr>
        <w:t>Стоять, сидеть или лежать?</w:t>
      </w:r>
    </w:p>
    <w:p>
      <w:pPr>
        <w:pStyle w:val="Style15"/>
        <w:rPr/>
      </w:pPr>
      <w:r>
        <w:rPr/>
        <w:br/>
        <w:t>В какой позе нужно медитировать? Если вы задали себе это вопрос, то наверняка сразу вспомнили классическую позу медитации йогов - падмасану, "позу лотоса". Однако скажу вам как эксперт в этой области: дело вовсе не в позе, а в том, что происходит внутри вашего сознания, когда вы принимаете ту или иную позу.</w:t>
        <w:br/>
        <w:t>В принципе, это может быть даже не поза, а какое-то защите, то есть динамическое действие. Танец, работа, пен" секс - все что угодно. Все, чем вы можете увлечься в серьез без дураков. Потому что если действие вас увлекает, если BI полностью отдаетесь ему - это уже серьезная предпосылка для медитации.</w:t>
        <w:br/>
        <w:t xml:space="preserve">В классической йоге есть даже такое определение - </w:t>
      </w:r>
      <w:r>
        <w:rPr>
          <w:i/>
          <w:iCs/>
        </w:rPr>
        <w:t>сат-гуру.</w:t>
      </w:r>
      <w:r>
        <w:rPr/>
        <w:t xml:space="preserve"> Оно означает, что сама жизнь превращается в медитацию. Ничего не нужно делать - жизнь подскажет и научит всему необходимому. Это происходит, когда человек живет "в потоке", все время находится в медитативном состоянии сознания.</w:t>
        <w:br/>
        <w:t xml:space="preserve">Однако если </w:t>
      </w:r>
      <w:r>
        <w:rPr>
          <w:i/>
          <w:iCs/>
        </w:rPr>
        <w:t>начать</w:t>
      </w:r>
      <w:r>
        <w:rPr/>
        <w:t xml:space="preserve"> с этого, то вряд ли у вас получится. И вы вряд ли отыщете дорогу к просветлению или исцелению собственных болезней. Но жизненный опыт подскажет вам, с чего начинать занятия медитацией, как сделать первые шаги к оздоровлению, к самосовершенствованию.</w:t>
        <w:br/>
        <w:t>Творить!</w:t>
        <w:br/>
        <w:t>Прислушайтесь к словам Ветхого Завета:</w:t>
        <w:br/>
      </w:r>
      <w:r>
        <w:rPr>
          <w:i/>
          <w:iCs/>
        </w:rPr>
        <w:t>И сотворил Бог человека по образу Своему, по образу Божию сотворил его; мужчину и женщину</w:t>
        <w:br/>
        <w:t>сотворил их.</w:t>
      </w:r>
    </w:p>
    <w:p>
      <w:pPr>
        <w:pStyle w:val="Style15"/>
        <w:rPr/>
      </w:pPr>
      <w:r>
        <w:rPr/>
        <w:br/>
        <w:t>Быт., 1:27</w:t>
      </w:r>
    </w:p>
    <w:p>
      <w:pPr>
        <w:pStyle w:val="Style15"/>
        <w:rPr/>
      </w:pPr>
      <w:r>
        <w:rPr/>
        <w:t>Значит, в каждом из нас живет искра высшего света и каждый человек по природе - творец. Последние научные данные тоже убеждают нас в этом. В настоящее время ученые подтвердили тот факт, что если мужчина не занимается творчеством, то его силы, в том числе и мужская сила, тают с каждым годом, как вешний снег*. Поэтому мой совет мужчинам - для сохранения бодрости и тонуса жизненных сил: не теряйте голову. Творчески подходите к любой проблеме. И будьте хозяином своему слову. Все в жизни взаимосвязано, и уж поверьте, если мужчина не держит своего слова, то у него, простите, ничего "не держится"...</w:t>
        <w:br/>
        <w:t>Для мужчин тема творчества более актуальна, потому что женщина занята творчеством практически всегда; она дизайнер собственного дома, она сама себе визажист, она рожает, вскармливает и воспитывает детей... И может быть, именно потому, что женщина к этому творчеству тянется, она и оказывается более жизнеспособной. Ведь, по последним данным, женщины живут в среднем на 7-8 лет дольше мужчин. А мужчина, лишивший сам себя творчества, тянется к бутылке и занимается самоуничтожением.</w:t>
        <w:br/>
        <w:t>Медитация уже сама по себе акт творчества. Работая со своим сознанием, вы творите себя духовно, занимаетесь самосовершенствованием. Кроме того, медитация всегда подскажет вам именно творческое решение любых проблем.</w:t>
      </w:r>
    </w:p>
    <w:p>
      <w:pPr>
        <w:pStyle w:val="Style15"/>
        <w:rPr/>
      </w:pPr>
      <w:r>
        <w:rPr/>
        <w:t>Королева йоги - шавасана</w:t>
        <w:br/>
        <w:t>А теперь, когда мы выяснили, что поза - не главное, а главное - акт творчества, то, что происходит у вас в голове, я расскажу вам об одной волшебной позе, которая как нельзя лучше подходит для освоения азов медитации. Называется эта поза - шавасана.</w:t>
        <w:br/>
        <w:t>Скажу больше, поза эта считается королевой асан (поз) и уже сама по себе способствует:</w:t>
        <w:br/>
        <w:t>" снятию стресса,</w:t>
        <w:br/>
        <w:t xml:space="preserve">" снятию усталости, </w:t>
        <w:br/>
        <w:t>" укреплению иммунитета,</w:t>
        <w:br/>
        <w:t>" аккумуляции (пополнению) энергии.</w:t>
        <w:br/>
        <w:t>Исследования врачей показывают, что ежедневное пребывание в этой позе в течение пяти минут приводит к тому, что через три недели у всех занимающихся улучшается самочувствие. Причем врачи опирались не только на субъективные ощущения пациентов, но и на объективные медицинские показатели их состояния. Шавасана снижает артериальное давление, уменьшает частоту сердечных сокращений, улучшает сон, успокаивает нервы.</w:t>
        <w:br/>
        <w:t>Шавасана - не просто поза, это поза, сопряженная с большой внутренней работой, направленной на оздоровление, самосовершенствование, просветление. Практика шавасаны состоит обычно из трех этапов, которые рекомендуется выполнять последовательно. Только полностью освоив каждый из этапов, вы можете переходить к следующему. Вот эти этапы:</w:t>
        <w:br/>
      </w:r>
      <w:r>
        <w:rPr>
          <w:i/>
          <w:iCs/>
        </w:rPr>
        <w:t>Первый, этап.</w:t>
      </w:r>
      <w:r>
        <w:rPr/>
        <w:t xml:space="preserve"> Расслабление с помощью самовнушения.</w:t>
        <w:br/>
      </w:r>
      <w:r>
        <w:rPr>
          <w:i/>
          <w:iCs/>
        </w:rPr>
        <w:t>Второй этап</w:t>
      </w:r>
      <w:r>
        <w:rPr/>
        <w:t>. Мысленная работа с жизненно важными областями организма. (Работа с областями, блокирующими свободное течение энергии в теле.)</w:t>
        <w:br/>
      </w:r>
      <w:r>
        <w:rPr>
          <w:i/>
          <w:iCs/>
        </w:rPr>
        <w:t>Третий этап.</w:t>
      </w:r>
      <w:r>
        <w:rPr/>
        <w:t xml:space="preserve"> Расслабление с использованием образа энергии.</w:t>
        <w:br/>
      </w:r>
      <w:r>
        <w:rPr>
          <w:i/>
          <w:iCs/>
        </w:rPr>
        <w:t>Первый этап</w:t>
      </w:r>
      <w:r>
        <w:rPr/>
        <w:br/>
        <w:t>Для первой части упражнения примите позу шаванасана</w:t>
        <w:br/>
        <w:t>(рис. 2).</w:t>
        <w:br/>
        <w:t>Казалось бы, нет ничего проще - лег и расслабился.</w:t>
        <w:br/>
        <w:t>Однако не так-то это легко. Вспомните, как вы иногда всю ночь напролет ворочаетесь с боку на бок, не в силах заснуть. Какой неудобной кажется вам собственная кровать, какой чересчур жесткой (или мягкой, большой или маленькой) _ подушка. Как какие-нибудь бессмысленные фразы или глупейшие мысли навязчиво кружат в голове. Умение расслабляться - это великое искусство. И сейчас я вам открою его секреты.</w:t>
        <w:br/>
        <w:t xml:space="preserve">Прежде чем начать, внимательно прочитайте все, что здесь написано о первом этапе. Затем можете выбрать для себя более подходящий способ и запомнить последовательность действий. Или можете записать формулы самовнушения на магнитофон и пользоваться им на первых порах. </w:t>
      </w:r>
    </w:p>
    <w:p>
      <w:pPr>
        <w:pStyle w:val="Style15"/>
        <w:rPr/>
      </w:pPr>
      <w:r>
        <w:rPr/>
        <w:t xml:space="preserve">1. </w:t>
      </w:r>
      <w:r>
        <w:rPr>
          <w:i/>
          <w:iCs/>
        </w:rPr>
        <w:t xml:space="preserve">Ложитесь на спину и закройте глаза. Руки положите вдоль тела, но не прикасайтесь к нему. Ступни ног раздвиньте примерно на ширину ладони </w:t>
      </w:r>
    </w:p>
    <w:p>
      <w:pPr>
        <w:pStyle w:val="Style15"/>
        <w:rPr/>
      </w:pPr>
      <w:r>
        <w:rPr/>
        <w:t> </w:t>
      </w:r>
    </w:p>
    <w:p>
      <w:pPr>
        <w:pStyle w:val="Style15"/>
        <w:jc w:val="center"/>
        <w:rPr/>
      </w:pPr>
      <w:r>
        <w:rPr/>
        <w:drawing>
          <wp:inline distT="0" distB="0" distL="0" distR="0">
            <wp:extent cx="1733550" cy="15049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1" t="-24" r="-21" b="-24"/>
                    <a:stretch>
                      <a:fillRect/>
                    </a:stretch>
                  </pic:blipFill>
                  <pic:spPr bwMode="auto">
                    <a:xfrm>
                      <a:off x="0" y="0"/>
                      <a:ext cx="1733550" cy="1504950"/>
                    </a:xfrm>
                    <a:prstGeom prst="rect">
                      <a:avLst/>
                    </a:prstGeom>
                  </pic:spPr>
                </pic:pic>
              </a:graphicData>
            </a:graphic>
          </wp:inline>
        </w:drawing>
      </w:r>
    </w:p>
    <w:p>
      <w:pPr>
        <w:pStyle w:val="Style15"/>
        <w:rPr/>
      </w:pPr>
      <w:r>
        <w:rPr>
          <w:i/>
          <w:iCs/>
        </w:rPr>
        <w:t xml:space="preserve">Находясь в этой позе, медленно и монотонно проговаривайте про себя формулы самовнушения, Это позволит вам добиться мышечного расслабления. Припомните самого нудного лектора, которого вам когда-либо приходилось слышать. Вспомните и попробуйте воспроизвести его интонации и манеру произнесения слов. Как ни странно, но; именно сейчас воспоминания об этом зануде принесут вам пользу. Старайтесь произносить формулы самовнушения именно так, как это делал стари кашка-профессор, сонная дама в очках или один из вождей застойного периода... Заставьте работать свое воображение и память (рис. 2). </w:t>
        <w:br/>
        <w:t xml:space="preserve">2. Начинайте произносить про себя: "Мое внимание на правой ноге. Я успокаиваюсь, я спокоен. Моя правая нога расслаблена. </w:t>
      </w:r>
      <w:r>
        <w:rPr/>
        <w:br/>
        <w:t>Это и есть формулы самовнушения. Но прежде, чем произносить, вам следует знать несколько основных правда</w:t>
        <w:br/>
        <w:t xml:space="preserve">Правило 1. </w:t>
      </w:r>
      <w:r>
        <w:rPr>
          <w:i/>
          <w:iCs/>
        </w:rPr>
        <w:t>Те формулы, которые вы будете произносить, необходимо объединять в триады.</w:t>
      </w:r>
      <w:r>
        <w:rPr/>
        <w:br/>
        <w:t xml:space="preserve">Первое предложение такой триады (в данном случае: </w:t>
        <w:br/>
        <w:t>"Мое внимание на правой ноге") фокусирует внимание на определенной части тела, над расслаблением мышц которой вы работаете. Второе подчеркивает динамический аспект: "Я успокаиваюсь, я спокоен". Третье - констатирует факт расслабления мышц соответствующей части тела (в данном случае: "Моя правая нога расслаблена"). Каждая из формул триады повторяется 3-4 раза с промежутком в 3-4 секунды,</w:t>
        <w:br/>
        <w:t>В начале упражнения ваше внимание рассеянно. Но, произнося фразу: "Мое внимание на правой ноге", вы автоматически сфокусируете внимание именно на этой части тела,</w:t>
        <w:br/>
        <w:t>Правило 2.</w:t>
      </w:r>
      <w:r>
        <w:rPr>
          <w:i/>
          <w:iCs/>
        </w:rPr>
        <w:t xml:space="preserve"> Подключайте свое воображение.</w:t>
      </w:r>
      <w:r>
        <w:rPr/>
        <w:br/>
        <w:t>Представьте луч воображаемого фонарика или прожектора, который, следуя за вашими формулировками, выхватывает и</w:t>
        <w:br/>
        <w:t>освещает именно ту часть тела, на которой вы пытаетесь сосредоточиться. Тогда ваше внимание целиком и полностью будет приковано к этой части тела.</w:t>
        <w:br/>
        <w:t>Правило 3.</w:t>
      </w:r>
      <w:r>
        <w:rPr>
          <w:i/>
          <w:iCs/>
        </w:rPr>
        <w:t xml:space="preserve"> Начинать расслабление в шавасане следует снизу вверх, переходя от одной части тела на другую, от ног к голове.</w:t>
        <w:br/>
      </w:r>
      <w:r>
        <w:rPr/>
        <w:t>Ниже я привожу стартовую схему формул самовнушения первой фазы шавасаны.</w:t>
        <w:br/>
      </w:r>
      <w:r>
        <w:rPr>
          <w:i/>
          <w:iCs/>
        </w:rPr>
        <w:t>Мое внимание на правой ноге. Я успокаиваюсь, я спокоен. Моя правая нога расслаблена.</w:t>
        <w:br/>
        <w:t>Мое внимание на левой ноге. Я успокаиваюсь, я спокоен. Моя левая нога расслаблена.</w:t>
        <w:br/>
        <w:t>Мое внимание на правой руке. Я успокаиваюсь, я спокоен. Моя правая рука расслаблена.</w:t>
        <w:br/>
        <w:t>Мое внимание на левой руке. Я успокаиваюсь, я спокоен. Моя левая рука расслаблена.</w:t>
        <w:br/>
        <w:t>Мое внимание на туловище. Я успокаиваюсь, я спокоен. Мое туловище расслаблено.</w:t>
        <w:br/>
        <w:t>Мое внимание на лице. Я успокаиваюсь, я спокоен. Мое лицо расслаблено.</w:t>
      </w:r>
      <w:r>
        <w:rPr/>
        <w:br/>
        <w:t>(Или так, например; "</w:t>
      </w:r>
      <w:r>
        <w:rPr>
          <w:i/>
          <w:iCs/>
        </w:rPr>
        <w:t>Мое внимание на лице. Лоб гладкий, как поверхность зеркального пруда. Расслаблены щеки, губы. Все лицо полностью расслаблено".)</w:t>
      </w:r>
      <w:r>
        <w:rPr/>
        <w:br/>
        <w:t>Сначала на прохождение первого этапа шавасаны вам понадобится 30-40 минут. Помните, что формулы нужно проговаривать медленно, монотонно и повторять каждую формулировку триады по 3-4 раза. Однако не пугайтесь. По мере усвоения этого упражнения время, которое потребуется вам Для расслабления, сократится до 5-10 минут.</w:t>
        <w:br/>
        <w:t>По мере усвоения упражнения динамическая часть формулы для самовнушения удаляется. То есть со временем вы можете опустить второе предложение триады. То, что раньше звучало так:</w:t>
      </w:r>
      <w:r>
        <w:rPr>
          <w:i/>
          <w:iCs/>
        </w:rPr>
        <w:t xml:space="preserve"> Мое внимание на лице. Я успокаиваюсь, я спокоен.</w:t>
      </w:r>
      <w:r>
        <w:rPr/>
        <w:t xml:space="preserve"> Мое лицо расслаблено</w:t>
      </w:r>
      <w:r>
        <w:rPr>
          <w:i/>
          <w:iCs/>
        </w:rPr>
        <w:t>", - будет теперь звучать сокращенно: "</w:t>
      </w:r>
      <w:r>
        <w:rPr/>
        <w:t>Мое внимание на лице. Лицо расслаблено"</w:t>
      </w:r>
      <w:r>
        <w:rPr>
          <w:i/>
          <w:iCs/>
        </w:rPr>
        <w:t>.</w:t>
      </w:r>
      <w:r>
        <w:rPr/>
        <w:br/>
        <w:t>Если вы все выполнили правильно, то будете ощущать не только покой и расслабление мышц, но и тепло во всем теле.</w:t>
        <w:br/>
        <w:t>Если, едва только сосредоточив свое внимание на ноге, вы засыпаете, то вам стоит пересмотреть свой образ жизни и ложиться спать пораньше. Медитация и сон - вещи все-таки разные.</w:t>
        <w:br/>
        <w:t>Итак, если вы освоили первый этап, то, значит, можете легко и просто расслабиться и ощутить внутреннее тепло во всем теле. Только в этом случае можно смело переходить к освоению второго этапа.</w:t>
        <w:br/>
      </w:r>
      <w:r>
        <w:rPr>
          <w:i/>
          <w:iCs/>
        </w:rPr>
        <w:t>Второй этап</w:t>
      </w:r>
      <w:r>
        <w:rPr/>
        <w:br/>
        <w:t>Восточная медицина вычленяет в организме человека определенные области, "выключатели", которые блокируют свободное течение энергии в теле. Концентрируя свое внимание на "выключателях", можно расслабить определенные участки поперечно-полосатой и гладкой мускулатуры.,</w:t>
        <w:br/>
        <w:t>Работа по снятию блоков - более высокая ступень ша-васаны. На этом этапе не требуется специальных формул самовнушения. Если вы добились хороших результатов на первом этапе, то вам достаточно только направить внимание на область "выключателя" и представить, что эта область расслабляется, становится мягче, растворяется.</w:t>
        <w:br/>
        <w:t>Таких областей-"выключателей" на теле человека всего 17. Вот они:</w:t>
        <w:br/>
        <w:t>1. Пальцы ног.</w:t>
        <w:br/>
        <w:t>2. Лодыжки.</w:t>
        <w:br/>
        <w:t>3. Колени.</w:t>
        <w:br/>
        <w:t>4. Область половых органов.</w:t>
        <w:br/>
        <w:t>5. Область ануса. 6- Кисти рук. 7. Область пупка.</w:t>
        <w:br/>
        <w:t>8. Локти.</w:t>
        <w:br/>
        <w:t>9. Область желудка.</w:t>
        <w:br/>
        <w:t>10. Область сердца.</w:t>
        <w:br/>
        <w:t>11. Плечи.</w:t>
        <w:br/>
        <w:t>12. Горло.</w:t>
        <w:br/>
        <w:t>13. Губы.</w:t>
        <w:br/>
        <w:t>14. Кончик носа.</w:t>
        <w:br/>
        <w:t>15. Точка между бровей.</w:t>
        <w:br/>
        <w:t>16. Середина большого родничка головы.</w:t>
        <w:br/>
        <w:t>17. Макушка черепа.</w:t>
        <w:br/>
        <w:t>По мере того как вы будете осваивать это упражнение. вам будет требоваться все меньше и меньше времени на то, чтобы расслабить зону каждого "выключателя". В конце концов для расслабления мышц каждой области вам понадобится в среднем 15-20 секунд. А все упражнение займет не</w:t>
        <w:br/>
        <w:t>больше 5 минут.</w:t>
        <w:br/>
        <w:t>После освоения этого этапа шавасаны можно переходить к третьему, энергетическому этапу.</w:t>
        <w:br/>
      </w:r>
      <w:r>
        <w:rPr>
          <w:i/>
          <w:iCs/>
        </w:rPr>
        <w:t>Третий этап</w:t>
      </w:r>
      <w:r>
        <w:rPr/>
        <w:br/>
        <w:t>Третий этап шавасаны непосредственно следует за вторым. То есть вы находитесь в шавасане, вы расслабились и сняли блоки, мешающие свободному течению энергии в вашем теле. Сознание при этом остается активным, вас не клонит в сон.</w:t>
        <w:br/>
        <w:t>Теперь подключите свои чувства и свое воображение, выполняя следующее упражнение.</w:t>
        <w:br/>
        <w:t>Вдыхая, представьте, как энергетический поток "вливается" в ваше тело через ступни ног и устремляется к голове. Он поднимается выше и выше, заполняя все ваше тело.</w:t>
        <w:br/>
        <w:t>На выдохе представьте, как энергия "выливается", "выходит" через точку, расположенную между бровей.</w:t>
        <w:br/>
        <w:t>Когда вы освоите это упражнение, то представляйте поток энергии, протекающий через ваше тело, не связывая его с фазами дыхания (вход энергии - на вдохе, выход - на выдохе). Ощущения или образ энергии у каждого человека могут быть индивидуальными. Чаще всего эти ощущения описывают х1 волны тепла или свежести или ощущают, как по телу "бегают мурашки". Иногда в процессе выполнения упражнения возникает мелкое подергивание мышц. С точки зрения восточных учителей, это явление положительное. В таком случае они говорят: "Энергия промывает тело". Длительность этого этап после того как вы его освоите, составляет 3-4 минуты.</w:t>
      </w:r>
    </w:p>
    <w:p>
      <w:pPr>
        <w:pStyle w:val="Style15"/>
        <w:jc w:val="center"/>
        <w:rPr/>
      </w:pPr>
      <w:r>
        <w:rPr/>
        <w:br/>
        <w:br/>
      </w:r>
      <w:r>
        <w:rPr>
          <w:b/>
          <w:bCs/>
        </w:rPr>
        <w:t>Выход из шавасаны</w:t>
      </w:r>
    </w:p>
    <w:p>
      <w:pPr>
        <w:pStyle w:val="Style15"/>
        <w:rPr/>
      </w:pPr>
      <w:r>
        <w:rPr/>
        <w:br/>
        <w:t>В процессе выполнения шавасаны ваше сознание может НАходиться в гипноидном состоянии. Поэтому не следует сразу после выполнения упражнения резко вставать. Выход из этого состояния должен быть плавным.</w:t>
        <w:br/>
        <w:t xml:space="preserve">1. Потяните на себя носок левой ноги. </w:t>
        <w:br/>
        <w:t xml:space="preserve">2. Потяните на себя носок правой ноги. </w:t>
        <w:br/>
        <w:t xml:space="preserve">3. Потяните на себя оба носка, выдвинув пятки вперед. </w:t>
        <w:br/>
        <w:t>4. Соедините руки в замок и медленно поднимайте их вверх, выворачивая и одновременно потягивая.</w:t>
        <w:br/>
        <w:t>5. Потянитесь всем телом вслед за руками и сядьте.</w:t>
        <w:br/>
        <w:t>Через некоторое время можете встать и заняться своими делами.</w:t>
      </w:r>
    </w:p>
    <w:p>
      <w:pPr>
        <w:pStyle w:val="Style15"/>
        <w:jc w:val="center"/>
        <w:rPr/>
      </w:pPr>
      <w:r>
        <w:rPr/>
        <w:br/>
      </w:r>
      <w:r>
        <w:rPr>
          <w:b/>
          <w:bCs/>
        </w:rPr>
        <w:t>Это нужно запомнить!</w:t>
      </w:r>
    </w:p>
    <w:p>
      <w:pPr>
        <w:pStyle w:val="Style15"/>
        <w:rPr/>
      </w:pPr>
      <w:r>
        <w:rPr/>
        <w:br/>
        <w:t>Так как шавасана тесно связана с определенной работой сознания, то все ее три этапа проводятся при активном сознании. То есть в течение всего упражнения вас не должно клонить в сон. Если провалы в сон все-таки присутствуют, то, значит, вы выбрали для медитации неподходящее время (например, перед сном) или настолько устали, что вам лучше не медитацией заниматься, а пересмотреть свой распорядок дня, с тем чтобы выделить для сна достаточно времени.</w:t>
        <w:br/>
        <w:t>Запомните основные объективные критерии правильности выполнения всех трех этапов шавасаны:</w:t>
        <w:br/>
        <w:t>чувство тепла, разлитое по всему телу; тело словно</w:t>
        <w:br/>
        <w:t>прогревается;</w:t>
        <w:br/>
        <w:t>появление сладковатого привкуса (или сухости) во рту,</w:t>
        <w:br/>
        <w:t>как после глубокого ночного сна;</w:t>
        <w:br/>
        <w:t>возникновение полового возбуждения (которое свидетельствует об омолаживающем эффекте энергетической части шавасаны).</w:t>
        <w:br/>
        <w:t>Но самое главное заключается в том, что</w:t>
        <w:br/>
      </w:r>
      <w:r>
        <w:rPr>
          <w:i/>
          <w:iCs/>
        </w:rPr>
        <w:t>шавасана не имеет абсолютно никаких противопоказаний!</w:t>
      </w:r>
    </w:p>
    <w:p>
      <w:pPr>
        <w:pStyle w:val="Style15"/>
        <w:jc w:val="center"/>
        <w:rPr/>
      </w:pPr>
      <w:r>
        <w:rPr/>
        <w:br/>
        <w:br/>
      </w:r>
      <w:r>
        <w:rPr>
          <w:b/>
          <w:bCs/>
        </w:rPr>
        <w:t>Шавасана - природная мудрость</w:t>
      </w:r>
    </w:p>
    <w:p>
      <w:pPr>
        <w:pStyle w:val="Style15"/>
        <w:rPr/>
      </w:pPr>
      <w:r>
        <w:rPr/>
        <w:br/>
        <w:t>На первый взгляд, все необыкновенно просто. Однако первые же тренировки могут убедить вас в обратном. Не пугайтесь! И не прекращайте занятий. Потому что уже через несколько дней вы убедитесь, насколько это действительно просто.</w:t>
        <w:br/>
        <w:t>Только эти простые упражнения дают колоссальный эффект. Если вы, освоив шавасану, будете практиковать ее ежедневно в течение 15 минут, то через некоторое время изменится вся ваша жизнь.</w:t>
        <w:br/>
        <w:t>Во-первых, исчезнут болячки и недуги, тяготившие вас на протяжении долгого времени. Нормализуется артериальное давление, улучшится пищеварение, успокоится нервная система- Я даже не стану перечислять все те болезни, которые шавасана способна излечить за относительно короткий срок.</w:t>
        <w:br/>
        <w:t>Причем заметьте: исцеление в данном случае происходит самым естественным путем. Оно приходит из вашего тела и из вашего сознания. Никаких побочных эффектов, никаких таблеток и прочих посторонних вмешательств в деятельность организма.</w:t>
        <w:br/>
        <w:t>Во-вторых, что мне кажется немаловажно, шавасана в прямом смысле этого слова прибавит вам ума. Вы удивлен! А ведь я говорю абсолютно серьезно. И это не метафора, научно обоснованная истина. Нет, разумеется, вы не стане' после занятий вдруг бегло говорить по-английски, если никогда не учили этого языка, и не проявите удивительных познаний в математике, если ею никогда не занимались. Чтоб повысить интеллект, нужно трудиться. Шавасаны для это мало. Но ум - это не только интеллект. Это наш путеводитель по жизни. Шавасана прибавит вам мудрости.</w:t>
        <w:br/>
        <w:t>Энергия, которую вы пополняете, направит ваши намерения и действия к вашим целям. И не просто направит, а отыщет самый короткий путь к ним. И это еще не все. Природная энергия способна не только помочь вам в достижении ваших целей, но и откорректировать их. Согласитесь, люди часто стремятся к ложным целям, достижение которых не принесет им счастья, ни удовлетворения, ни даже облегчения. Внутренняя энергия, пробужденная шавасаной, откроет для вас иные, истинные цел достижение которых действительно сделает вас счастливыми.</w:t>
        <w:br/>
        <w:t>Сорокатрехлетняя Вероника 3. работала в отделе кадров крупного научного института Москвы. Все время она сражалась за место старшего инспектора по кадрам. Семьи у Вероники не было, поэтому все ее интересы были связаны только с работой. Но с повышением ее опять, уже который раз! обошли, и Вероника от расстройства тяжело заболела. Врачи назначали одни анализы за другими, но диагноза не сообщали. Вероника чувствовала себя очень плохо и подозревала, что непонятное заболевание может оказаться раком.</w:t>
        <w:br/>
        <w:t>Не на шутку испугавшись, она обратилась к нетрадиционным методам лечения и таким образом попала на одну из моих лекций. После этого Вероника стала заниматься медитацией. Пока была на больничном, занималась по пять раз в день. Через неделю ее выписали, но попросили показаться через месяц. Сначала Вероника занималась от страха перед неизлечимым заболеванием. Но когда окончательно выздоровела, поняла, что медитация привела ее к осознанию иных проблем, которые, как ей казалось, совершенно не связаны со здоровьем. Она, например, поняла, что совсем не любит свою работу. Что всю жизнь мечтала стать то ли декоратором, то ли модельером. Через два месяца она закончила курсы визажистов-косметологов и поняла, что это - ее призвание.</w:t>
        <w:br/>
        <w:t>Вероника ушла с работы и устроилась в салон, который находился рядом с ее домом. Однажды к ней на прием пришел мужчина лет пятидесяти. Вероника уже привыкла к тому, что мужчины тоже посещают косметические кабинеты, но этот... Отставной генерал, вдовец. Потом оказалось, что генерал пришел в салон специально, чтобы посмотреть на Веронику:</w:t>
        <w:br/>
        <w:t>очень ее расхваливала жена друга, советовала познакомиться. Знакомство это через четыре месяца обернулось свадьбой.</w:t>
        <w:br/>
        <w:t xml:space="preserve">Вот так медитация направила жизнь Вероники совсем в другое русло. Женщина не только спасла свое здоровье, но и переосмыслила свои жизненные ценности. А ведь все могло бы быть по-другому. Билась бы она до сих пор на скучной работе, мечтая о совершенно ненужном (не обещающем удовлетворения) повышении, а дома страдала бы от одиночества. Медитация привела ее к истинным целям, которые оказались совершенно непохожими на те, к которым она вначале стремилась. </w:t>
      </w:r>
    </w:p>
    <w:p>
      <w:pPr>
        <w:pStyle w:val="Style15"/>
        <w:jc w:val="center"/>
        <w:rPr/>
      </w:pPr>
      <w:r>
        <w:rPr/>
        <w:br/>
      </w:r>
      <w:r>
        <w:rPr>
          <w:b/>
          <w:bCs/>
        </w:rPr>
        <w:t>Сукхасана - первый шаг к внутреннему богатству</w:t>
      </w:r>
      <w:r>
        <w:rPr/>
        <w:t xml:space="preserve"> </w:t>
      </w:r>
    </w:p>
    <w:p>
      <w:pPr>
        <w:pStyle w:val="Style15"/>
        <w:rPr/>
      </w:pPr>
      <w:r>
        <w:rPr/>
        <w:br/>
        <w:t>Сукхасана - поза, знакомая многим (см. рис. 3). Мы обычно говорим: "сидеть по-турецки. Медитацией в этой позе мож-н0 заниматься только тогда, когда вы освоите ее и сможете в</w:t>
        <w:br/>
        <w:t>течение 10 минут находиться в ней без движений- При этом вы, естественно, не должны испытывать никаких отрицательных ощущений: неудобства, боли, ощущения, что затекают ноги, и других неприятных чувств.</w:t>
        <w:br/>
        <w:t>Медитация (в классическом варианте) должна продолжаться не менее 30 минут. Только тогда наступает самадхи специфическое состояние сознания. В течение 12 секунд ид концентрация сознания, 1 минуту 24 секунды - квазисамад:</w:t>
        <w:br/>
        <w:t>и 28 минут 48 секунд продолжается собственно медитация.</w:t>
        <w:br/>
        <w:t>Не стоит ускорять этот процесс. Это именно тот случай когда время работает на вас. Это как беременность: нужно выносить в себе за определенный промежуток времени нечто такое; что имеет колоссальный благотворный эффект. Хор шее вино должно отстояться, а если хозяин торопится, то него всегда на столе брага вместо вина. Поэтому, если вы ограничены во времени, отложите занятия медитацией, А е ли вы ограничены во времени постоянно, то пересмотрите свой образ жизни. Для полноценной работы человеку отведено определенное время.</w:t>
      </w:r>
    </w:p>
    <w:p>
      <w:pPr>
        <w:pStyle w:val="Style15"/>
        <w:jc w:val="center"/>
        <w:rPr/>
      </w:pPr>
      <w:r>
        <w:rPr/>
        <w:br/>
      </w:r>
      <w:r>
        <w:rPr/>
        <w:drawing>
          <wp:inline distT="0" distB="0" distL="0" distR="0">
            <wp:extent cx="1133475" cy="14382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2" t="-25" r="-32" b="-25"/>
                    <a:stretch>
                      <a:fillRect/>
                    </a:stretch>
                  </pic:blipFill>
                  <pic:spPr bwMode="auto">
                    <a:xfrm>
                      <a:off x="0" y="0"/>
                      <a:ext cx="1133475" cy="1438275"/>
                    </a:xfrm>
                    <a:prstGeom prst="rect">
                      <a:avLst/>
                    </a:prstGeom>
                  </pic:spPr>
                </pic:pic>
              </a:graphicData>
            </a:graphic>
          </wp:inline>
        </w:drawing>
      </w:r>
    </w:p>
    <w:p>
      <w:pPr>
        <w:pStyle w:val="Style15"/>
        <w:rPr/>
      </w:pPr>
      <w:r>
        <w:rPr/>
        <w:t>А придя домой после работы, вы вполне можете уделить полчаса тому, чтобы расслабиться, снять блоки, мешающие свободному течению энергии в вашем теле, набраться мудрости.</w:t>
        <w:br/>
        <w:t>Посудите сами: полчаса занятий медитацией могут дать вам ощутимую прибыль, улучшение здоровья, позитивные жизненные перемены, тогда как те же полчаса лежания на диване напротив включенного телевизора не дадут ничего и даже могут отнять то, что имеете.</w:t>
        <w:br/>
        <w:t>Если вы не можете долго сидеть по-турецки, то выполняйте это упражнение сидя на стуле.</w:t>
        <w:br/>
        <w:t>1- Сядьте прямо, положите ладони на колени- Поза должна быть устойчивая, спина прямая.</w:t>
        <w:br/>
        <w:t>2. Закройте глаза. Дыхание - естественное.</w:t>
        <w:br/>
        <w:t>3. А теперь начинайте считать количество выдохов за 15 минут.</w:t>
        <w:br/>
        <w:t>Если вы не засыпаете в течение этих 15 минут, если продолжаете сидеть в той же позе, значит, вы вполне можете заниматься медитацией. Противопоказаний в данном случае</w:t>
        <w:br/>
        <w:t>также никаких нет.</w:t>
        <w:br/>
        <w:t xml:space="preserve">Выполняя это упражнение, вы учитесь концентрироваться. Это очень хорошая тренировка. Если ваша концентрация достаточна сильна, вам покажется, что время летит быстро. Удивительный феномен времени состоит в том, что у нас возникает разное восприятие времени: то нам кажется, что "дни летят", то - что "секунды тянутся вечно". </w:t>
      </w:r>
    </w:p>
    <w:p>
      <w:pPr>
        <w:pStyle w:val="Style15"/>
        <w:rPr/>
      </w:pPr>
      <w:r>
        <w:rPr/>
        <w:t>А дело все в том, что время летит быстрее, когда мы о нем не думаем. Афоризмы старого Китая так передают эту мудрость:</w:t>
        <w:br/>
      </w:r>
      <w:r>
        <w:rPr>
          <w:i/>
          <w:iCs/>
        </w:rPr>
        <w:t>Для того, кто в себе хранит правду, жизнь сжимается в мгновение. Для того, кто жаждет власти над другими, жизнь тянется вечно. Постигший истину человек взыскует вещи, коих нет в мире ве-Щей, и думает о том, кем он будет, когда его не</w:t>
        <w:br/>
        <w:t>будет. Он примет бег мгновения и отринет оцепенение вечности.</w:t>
      </w:r>
      <w:r>
        <w:rPr/>
        <w:br/>
        <w:t>Хун Цзычэн "Вкус корней"</w:t>
        <w:br/>
        <w:t>Наши интеллектуальные центры работают гораздо медленнее, чем многие другие, которые подключает медитация. И основная задача в том, чтобы переключить наше сознание с интеллектуальных центров, которые и без того перегружены, на "высшие психические". А именно такая перегрузка приводит к стрессам и психосоматическим заболеваниям.</w:t>
      </w:r>
    </w:p>
    <w:p>
      <w:pPr>
        <w:pStyle w:val="Style15"/>
        <w:jc w:val="center"/>
        <w:rPr/>
      </w:pPr>
      <w:r>
        <w:rPr/>
        <w:drawing>
          <wp:inline distT="0" distB="0" distL="0" distR="0">
            <wp:extent cx="1638300" cy="18478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2" t="-19" r="-22" b="-19"/>
                    <a:stretch>
                      <a:fillRect/>
                    </a:stretch>
                  </pic:blipFill>
                  <pic:spPr bwMode="auto">
                    <a:xfrm>
                      <a:off x="0" y="0"/>
                      <a:ext cx="1638300" cy="1847850"/>
                    </a:xfrm>
                    <a:prstGeom prst="rect">
                      <a:avLst/>
                    </a:prstGeom>
                  </pic:spPr>
                </pic:pic>
              </a:graphicData>
            </a:graphic>
          </wp:inline>
        </w:drawing>
      </w:r>
    </w:p>
    <w:p>
      <w:pPr>
        <w:pStyle w:val="Style15"/>
        <w:rPr/>
      </w:pPr>
      <w:r>
        <w:rPr/>
        <w:t> </w:t>
      </w:r>
    </w:p>
    <w:p>
      <w:pPr>
        <w:pStyle w:val="Style15"/>
        <w:jc w:val="center"/>
        <w:rPr/>
      </w:pPr>
      <w:r>
        <w:rPr/>
        <w:br/>
      </w:r>
      <w:r>
        <w:rPr>
          <w:b/>
          <w:bCs/>
        </w:rPr>
        <w:t>Глава 8</w:t>
      </w:r>
      <w:r>
        <w:rPr/>
        <w:br/>
        <w:br/>
      </w:r>
      <w:r>
        <w:rPr>
          <w:sz w:val="27"/>
          <w:szCs w:val="27"/>
        </w:rPr>
        <w:t>КУДА ДЕТЬ РУКИ</w:t>
      </w:r>
    </w:p>
    <w:p>
      <w:pPr>
        <w:pStyle w:val="Style15"/>
        <w:rPr/>
      </w:pPr>
      <w:r>
        <w:rPr/>
        <w:br/>
        <w:t>- Куда деть руки во время занятий медитацией? - спрашивают многие.</w:t>
        <w:br/>
        <w:t>Отвечаю:</w:t>
        <w:br/>
        <w:t>- Никуда. Не нужно с ними специально ничего делать.</w:t>
        <w:br/>
        <w:t>Пусть остаются в естественном положении.</w:t>
        <w:br/>
        <w:t>- А какое положение можно считать естественным? Вот так, на ровном месте, можно сказать, и начинаются сложности. Почему? В чем тут дело? А дело в том, что все позитивные и негативные программы, так называемые матрицы поведения, оставляют неизгладимый отпечаток на наших руках, в наших глазах, сказываются на дыхании.</w:t>
        <w:br/>
        <w:t>Вы наверняка хотя бы один раз были у невропатолога. Помните, как вас заставляли закрыть глаза, вытянуть вперед руки и растопырить пальцы? Зачем? А вот зачем: если пальцы дрожат, значит, нервы не в порядке. А я от себя добавлю: кисти рук несут на себе отпечаток отрицательной программы.</w:t>
        <w:br/>
        <w:t>Движения рук всегда выдают человека с головой. По жестам и по микродвижениям рук легко определить, в каком состоянии пребывает собеседник. Спокоен он или скрывает напряжение, уравновешенный или нервный человек находится перед нами. Обратите внимание на руки своих собеседников: что они делают? Теребят носовой платок, сжаты в кулаки, постукивают по столу, или ваш собеседник все время сжимает пальцы одной руки ладонью другой? Если кисти рук вашего собеседника расслаблены, лежат неподвижно, без напряжения, естественно, то можете быть уверены, что этот человек спокойно выслушает вас- Все, что происходит в мозгу. Отражается на руках.</w:t>
        <w:br/>
        <w:t>Поскольку палка всегда о двух концах, то оказывается, 41 и через руки мы можем влиять на свою нервную систем! Работая с ладонью, можно очистить психику от отрицательных программ. Этому я посвятил целую книгу - "Двенадцать сторон ладони".</w:t>
        <w:br/>
        <w:t>Ко мне нередко обращаются люди, чья нервная системе расшатана, кто постоянно находится в состоянии стресс И всем им я даю один и тот же совет. Выполняя мои рекомендации, они уже через пару недель отмечали, что черна полоса в их жизни миновала, изменилось мировосприятие.</w:t>
        <w:br/>
        <w:t>Действительно, человек спокойный воспринимает мир со всем иначе, чем тот, кто постоянно "на взводе". Если человек все время находится в состоянии стресса, то он любое мало-мальски неприятное событие начинает воспринимать как гибель и крушение всех своих надежд, любые слова или поступки окружающих кажутся ему вызывающими или содержащими угрозы. Он видит опасность там, где ее нет и в помине. Ему повсюду мерещатся недруги, в каждом поступке окружающих он пытается отыскать тайный коварный замысел. В результате мир становится черно-белым, а жизнь - настолько напряженной, что превращается в триллер. :</w:t>
        <w:br/>
        <w:t>Однако стоит только расслабиться, и мир окажется вовсе не таким страшным, люди - совсем не такими агрессивным и злобными. Мир снова станет красочным, и жить в нем будет гораздо приятнее и радостнее, чем в черно-белом кош" ре, в который нас загоняет стресс. ;</w:t>
        <w:br/>
        <w:t>Но вам, наверное, не терпится узнать, какой же совет я да тем, кто устал испытывать постоянное напряжение. Сове этот достаточно прост: расслабить кисть. Не удивляйтесь. Дело в том, что любое напряжение возникает в нашей голове, в мозге. Гнев, агрессия, насилие, несогласие - все приходит оттуда. Естественно, что это напряжение накладывает отпечаток на наши руки. Вы замечали, как часто некоторые, ведя неприятный разговор или ругаясь, непроизвольно сжимают кулаки? Вот вам и иллюстрация того, как напряжение "отпечатывается" на руках.</w:t>
        <w:br/>
        <w:t>Но поскольку, как я уже говорил, любая палка о двух концах, то, соответственно, расслабив кисть руки, мы можем послать в мозг успокаивающий сигнал. И произойдет расслабление, агрессия исчезнет. Это тоже своеобразная медитация с</w:t>
        <w:br/>
        <w:t>выработкой внутреннего наркотика.</w:t>
        <w:br/>
        <w:t>А теперь выполните упражнение, которое подскажет вам</w:t>
        <w:br/>
        <w:t>естественное положение для ваших рук во время занятий медитацией и одновременно поможет расслабить кисть, что приведет к общему успокоению.</w:t>
      </w:r>
    </w:p>
    <w:p>
      <w:pPr>
        <w:pStyle w:val="Style15"/>
        <w:jc w:val="center"/>
        <w:rPr/>
      </w:pPr>
      <w:r>
        <w:rPr/>
        <w:br/>
      </w:r>
      <w:r>
        <w:rPr>
          <w:b/>
          <w:bCs/>
        </w:rPr>
        <w:t xml:space="preserve">Простой способ снятия </w:t>
      </w:r>
      <w:r>
        <w:rPr/>
        <w:br/>
      </w:r>
      <w:r>
        <w:rPr>
          <w:b/>
          <w:bCs/>
        </w:rPr>
        <w:t>Стресса сидя</w:t>
      </w:r>
    </w:p>
    <w:p>
      <w:pPr>
        <w:pStyle w:val="Style15"/>
        <w:rPr/>
      </w:pPr>
      <w:r>
        <w:rPr/>
        <w:br/>
      </w:r>
      <w:r>
        <w:rPr>
          <w:i/>
          <w:iCs/>
        </w:rPr>
        <w:t>Упражнение 1</w:t>
      </w:r>
      <w:r>
        <w:rPr/>
        <w:br/>
        <w:t>1.Сядьте на стул и вытяните перед собой руки. Дыхание</w:t>
        <w:br/>
        <w:t>естественное.</w:t>
        <w:br/>
        <w:t>2. Закройте глаза и мысленно сосчитайте до трех.</w:t>
        <w:br/>
        <w:t>3. На счет "три" уроните руки на колени. Пусть они упадут как плети, свободно. Руки должны именно упасть, рухнуть, а не опуститься. Это очень важно. Упав на ваши колени (бедра), они сами по себе займут естественное положение. Теперь по вашим рукам свободно течет энергий, промывая, очищая энергетическую структуру от отрицательного воздействия, снимая стресс.</w:t>
        <w:br/>
        <w:t>4. Посидите в таком положении в течение одной минуты.</w:t>
        <w:br/>
        <w:t>Со временем ваши руки привыкнут лежать естественно во время занятий, и вопрос "Куда деть руки?" вас больше не будет беспокоить. Это хороший показатель того, что вы нашли правильное положение для своих рук.</w:t>
      </w:r>
    </w:p>
    <w:p>
      <w:pPr>
        <w:pStyle w:val="Style15"/>
        <w:jc w:val="center"/>
        <w:rPr/>
      </w:pPr>
      <w:r>
        <w:rPr/>
        <w:br/>
      </w:r>
      <w:r>
        <w:rPr>
          <w:b/>
          <w:bCs/>
        </w:rPr>
        <w:t>Способ снятия стресса</w:t>
        <w:br/>
        <w:t>Во время хотьбы</w:t>
      </w:r>
    </w:p>
    <w:p>
      <w:pPr>
        <w:pStyle w:val="Style15"/>
        <w:rPr/>
      </w:pPr>
      <w:r>
        <w:rPr/>
        <w:br/>
      </w:r>
      <w:r>
        <w:rPr>
          <w:i/>
          <w:iCs/>
        </w:rPr>
        <w:t>Упражнение 2</w:t>
      </w:r>
    </w:p>
    <w:p>
      <w:pPr>
        <w:pStyle w:val="Style15"/>
        <w:rPr/>
      </w:pPr>
      <w:r>
        <w:rPr/>
        <w:br/>
        <w:t>Во время ходьбы постарайтесь ощущать свои запястья теплыми. На улице, дома, во время работы. Сначала расслабьте кисти, а потом представьте, как они наливаются тепло" удерживайте это ощущение так долго, как только сможет)</w:t>
        <w:br/>
        <w:t>Если вы прервали выполнение этого упражнения, отвлеклись по какой-то причине, то в любой момент можете вернуться к нему и продолжить.</w:t>
        <w:br/>
        <w:t>Через некоторое время вы сумеете, несмотря на то ч отвлекаетесь - разговариваете с людьми, занимаетесь дeлами и проч., - все время ощущать свои руки теплыми.</w:t>
        <w:br/>
        <w:t xml:space="preserve">Неделя такой практики делает человека выносливее, сила (особенно у мужчин!) увеличивается вдвое. </w:t>
      </w:r>
    </w:p>
    <w:p>
      <w:pPr>
        <w:pStyle w:val="Style15"/>
        <w:jc w:val="center"/>
        <w:rPr/>
      </w:pPr>
      <w:r>
        <w:rPr/>
        <w:br/>
      </w:r>
      <w:r>
        <w:rPr/>
        <w:drawing>
          <wp:inline distT="0" distB="0" distL="0" distR="0">
            <wp:extent cx="1200150" cy="17811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0" t="-20" r="-30" b="-20"/>
                    <a:stretch>
                      <a:fillRect/>
                    </a:stretch>
                  </pic:blipFill>
                  <pic:spPr bwMode="auto">
                    <a:xfrm>
                      <a:off x="0" y="0"/>
                      <a:ext cx="1200150" cy="1781175"/>
                    </a:xfrm>
                    <a:prstGeom prst="rect">
                      <a:avLst/>
                    </a:prstGeom>
                  </pic:spPr>
                </pic:pic>
              </a:graphicData>
            </a:graphic>
          </wp:inline>
        </w:drawing>
      </w:r>
    </w:p>
    <w:p>
      <w:pPr>
        <w:pStyle w:val="Style15"/>
        <w:jc w:val="center"/>
        <w:rPr/>
      </w:pPr>
      <w:r>
        <w:rPr/>
        <w:t> </w:t>
      </w:r>
    </w:p>
    <w:p>
      <w:pPr>
        <w:pStyle w:val="Style15"/>
        <w:jc w:val="center"/>
        <w:rPr/>
      </w:pPr>
      <w:r>
        <w:rPr>
          <w:b/>
          <w:bCs/>
        </w:rPr>
        <w:t>Глава 9</w:t>
      </w:r>
      <w:r>
        <w:rPr/>
        <w:br/>
      </w:r>
      <w:r>
        <w:rPr>
          <w:sz w:val="36"/>
          <w:szCs w:val="36"/>
        </w:rPr>
        <w:t>ВЗГЛЯД КАК У ОРЛА</w:t>
      </w:r>
    </w:p>
    <w:p>
      <w:pPr>
        <w:pStyle w:val="Style15"/>
        <w:rPr/>
      </w:pPr>
      <w:r>
        <w:rPr/>
        <w:t> </w:t>
      </w:r>
    </w:p>
    <w:p>
      <w:pPr>
        <w:pStyle w:val="Style15"/>
        <w:jc w:val="center"/>
        <w:rPr>
          <w:b/>
          <w:b/>
          <w:bCs/>
        </w:rPr>
      </w:pPr>
      <w:r>
        <w:rPr>
          <w:b/>
          <w:bCs/>
        </w:rPr>
        <w:t>Глаза - ворота души</w:t>
      </w:r>
    </w:p>
    <w:p>
      <w:pPr>
        <w:pStyle w:val="Style15"/>
        <w:rPr/>
      </w:pPr>
      <w:r>
        <w:rPr/>
        <w:br/>
        <w:t>Отрицательные психологические матрицы запечатлеваются также и в глазах, во взгляде. Недаром мы относимся к человеку с бегающими глазками без особого доверия. Похоже, что у него в душе полная сумятица. Это отталкивает, такой собеседник всем без исключения неприятен. А вот сосредоточенный взгляд - признак активной работы сознания- С таким человеком приятно общаться. Можно не сомневаться, что он не пропустит мимо ушей то, о чем мы говорим, просим, что пытаемся довести до его сведения.</w:t>
        <w:br/>
        <w:t>По глазам опытные следователи часто распознают бывших зэков. Потому что в их взгляде на долгие годы запечатлевается специфическая психологическая программа. Долгие годы изоляции меняют взгляд человека.</w:t>
        <w:br/>
        <w:t>Существует еще так называемый гипнотический взгляд. История свидетельствует о том, что таким взглядом обладал Григорий Распутин. Многие люди, которые были с ним близки или только видели его однажды, подтверждают, что необыкновенная сила была в этом взгляде, способная подавить волю другого человека. "Ну и глаза у него! - пишет фрейлина двора Его Величества Е. Джуманова в своем дневнике. - Каждый раз, когда вижу его, поражаюсь, так разнообразно их выражение и такая глубина. Долго выдержать его взгляд невозможно. Что-то тяжелое в нем есть, как будто материальое давление вы чувствуете, хотя глаза его часто светятся добротой, всегда с долей лукавства, и в них много мягкости.</w:t>
        <w:br/>
        <w:t>Но какими жестокими они могут быть иногда и как страшны в гневе".</w:t>
        <w:br/>
        <w:t>Гипнотические чары Распутина действовали не только на членов царской семьи или дам высшего света. Многие государственные мужи утверждали, что непонятно каким образом. "теряли собственную волю" и полностью подпадали под его влияние. Взгляд Распутина парализовал сознание людей и подчинял их.</w:t>
        <w:br/>
        <w:t>Однажды ко мне за помощью обратился один бизнесмен. Проблем у него было много: и здоровье не на высоте, и в личной жизни все как-то не так, ну а в бизнесе - вообще никакой стабильности.</w:t>
        <w:br/>
        <w:t>- Отчего? - спрашиваю.</w:t>
        <w:br/>
        <w:t>- Да партнеры все время подводят. То какие-то несерьезные попадаются, то с жульническим уклоном. А надежные, проверенные почему-то не спешат с моей фирмой сотрудничать. "Подумаем", - говорят, руку жмут, да так и не звонят больше.</w:t>
        <w:br/>
        <w:t>- А переговоры вы сами ведете?</w:t>
        <w:br/>
        <w:t>- А как же! Я Карнеги всего от корки до корки перечитал, все приемы современные ведения переговоров опробовал - ничего не помогает...</w:t>
        <w:br/>
        <w:t xml:space="preserve">А пока этот горе-бизнесмен мне на жизнь жаловался, я обратил внимание, что он хоть и пытается мне в глаза смотреть, но все время взгляд отводит, глаза у него бегают. Словно обжечься боится, </w:t>
        <w:br/>
        <w:t>Я объяснил своему пациенту, что такой взгляд создает } людей негативное впечатление. Человек, постоянно во врем" разговора отводящий глаза, воспринимается как неуверенные в себе, как скучающий или как обманщик наконец. Попытался он смотреть мне в глаза не отводя взгляда, но ничего не вышло. Слишком сильна привычка. Тогда я порекомендовав ему упражнение для глаз, заключающееся в медитации на пламени свечи.</w:t>
        <w:br/>
        <w:t>И через некоторое время он позвонил мне очень довольный. чтобы поделиться радостью: две крупные фирмы из трех заключили с ним долгожданный контракт, то есть сочли надежным партнером. Кстати, и дома отношения наладились жена тоже стала относиться к нему с большим доверием, в это решило их многие эмоциональные проблемы. И в заключение: как ни удивительно,, все это повлияло и на его здоровье: все меньше устаю, желудок забыл где находится, энергии -</w:t>
        <w:br/>
        <w:t>хоть отбавляй?.</w:t>
        <w:br/>
        <w:t>Этим примером я хотел показать вам, как работа со взглядом, основанная на медитации, улучшает состояние психики, укрепляет здоровье, улучшает дела. А все это происходит потому, что посредством медитации вы меняете отрицательную программу, запечатленную в вашем взгляде, на положительную.</w:t>
        <w:br/>
        <w:t>А сейчас я предлагаю вам несколько упражнений для глаз, основанных на медитативных техниках.</w:t>
      </w:r>
    </w:p>
    <w:p>
      <w:pPr>
        <w:pStyle w:val="Style15"/>
        <w:jc w:val="center"/>
        <w:rPr/>
      </w:pPr>
      <w:r>
        <w:rPr/>
        <w:br/>
        <w:br/>
      </w:r>
      <w:r>
        <w:rPr>
          <w:b/>
          <w:bCs/>
        </w:rPr>
        <w:t>Простой способ взять себя в руки</w:t>
      </w:r>
    </w:p>
    <w:p>
      <w:pPr>
        <w:pStyle w:val="Style15"/>
        <w:rPr/>
      </w:pPr>
      <w:r>
        <w:rPr/>
        <w:br/>
      </w:r>
      <w:r>
        <w:rPr>
          <w:i/>
          <w:iCs/>
        </w:rPr>
        <w:t>Упражнение 1. Медитация на точке</w:t>
      </w:r>
      <w:r>
        <w:rPr/>
        <w:br/>
        <w:t>Чтобы выполнить это упражнение, вам понадобится некоторая предварительная подготовка. Возьмите большой лист бумаги и в центре нарисуйте точку, размером с 10-копеечную монетку.</w:t>
        <w:br/>
        <w:t>1- Сядьте по-турецки (поза сукхасана). Те, кто не может долго сидеть в таком положении, могут просто сесть на стул.</w:t>
        <w:br/>
        <w:t>2. А теперь прикрепите листок с точкой посредине прямо перед собой на расстоянии вытянутой руки.</w:t>
        <w:br/>
        <w:t>3. Расслабьтесь. Спина прямая.</w:t>
        <w:br/>
        <w:t>4. Пристально смотрите на точку в центре листа. Стремитесь к тому, чтобы концентрироваться только на точке, чтобы ваш взгляд "не убегал", пытаясь охватить весь лист целиком. Концентрируйтесь на точке в течение пяти минут.</w:t>
        <w:br/>
        <w:t>В процессе этого упражнения вы можете почувствовать жар, покалывание в теле, "мурашки по коже", дыхание может сколько раз меняться: учащаться и вновь становиться нормальным. Пусть вас это не пугает.</w:t>
        <w:br/>
        <w:t>Выполняйте это упражнение как можно чаще, и вы научитесь искусству концентрации, то есть сумеете в любое время сосредоточиться на определенной проблеме: причем осознаете проблему гораздо отчетливее, увидите ее гораздо шире, а значит, и разрешите гораздо эффективнее. Ко всему прочему вы повысите свою помехоустойчивость. Способность к углубленной концентрации поможет вам, чем бы вы ни занимались. Читаете? Будете читать быстрее и глубже вникать в суть прочитанного. Пишете? Будете делать меньше ошибок, работа пойдет эффективнее. Руководите? Ваши распоряжения будут более четкими, и вы лучше сможете организовать работу. Трудно даже перечислить все те преимущества, которые вы получите благодаря регулярному выполнению такого простого упражнения.</w:t>
      </w:r>
    </w:p>
    <w:p>
      <w:pPr>
        <w:pStyle w:val="Style15"/>
        <w:jc w:val="center"/>
        <w:rPr/>
      </w:pPr>
      <w:r>
        <w:rPr/>
        <w:br/>
        <w:br/>
      </w:r>
      <w:r>
        <w:rPr>
          <w:b/>
          <w:bCs/>
        </w:rPr>
        <w:t>Способ прояснения ума</w:t>
      </w:r>
    </w:p>
    <w:p>
      <w:pPr>
        <w:pStyle w:val="Style15"/>
        <w:rPr/>
      </w:pPr>
      <w:r>
        <w:rPr/>
        <w:br/>
      </w:r>
      <w:r>
        <w:rPr>
          <w:i/>
          <w:iCs/>
        </w:rPr>
        <w:t>Упражнение 2. Медитация на пламени свечи (траттак)</w:t>
      </w:r>
      <w:r>
        <w:rPr/>
        <w:br/>
        <w:t>Чтобы выполнить это упражнение, вам потребуется зажженная свеча.</w:t>
        <w:br/>
        <w:t>1. Исходное положение - то же, что и в упражнении 1 (см. рис. 3,с. 64).</w:t>
        <w:br/>
        <w:t>2. На расстоянии вытянутой руки перед собой установите зажженную свечу так, чтобы пламя было чуть выше линии вашего взгляда (рис. 4).</w:t>
        <w:br/>
        <w:t>3. Выпрямите спину!</w:t>
        <w:br/>
        <w:t>4. Сосредоточьте взгляд на самой верхушке пламени. (Не</w:t>
        <w:br/>
        <w:t>на свече, не на фитильке. Старайтесь, чтобы взгляд "не убегал".)</w:t>
        <w:br/>
        <w:t>5. Смотрите (стараясь не моргать) на пламя в течение 5 мин.</w:t>
      </w:r>
    </w:p>
    <w:p>
      <w:pPr>
        <w:pStyle w:val="Style15"/>
        <w:jc w:val="center"/>
        <w:rPr/>
      </w:pPr>
      <w:r>
        <w:rPr/>
        <w:br/>
      </w:r>
      <w:r>
        <w:rPr/>
        <w:drawing>
          <wp:inline distT="0" distB="0" distL="0" distR="0">
            <wp:extent cx="1438275" cy="14763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5" t="-24" r="-25" b="-24"/>
                    <a:stretch>
                      <a:fillRect/>
                    </a:stretch>
                  </pic:blipFill>
                  <pic:spPr bwMode="auto">
                    <a:xfrm>
                      <a:off x="0" y="0"/>
                      <a:ext cx="1438275" cy="1476375"/>
                    </a:xfrm>
                    <a:prstGeom prst="rect">
                      <a:avLst/>
                    </a:prstGeom>
                  </pic:spPr>
                </pic:pic>
              </a:graphicData>
            </a:graphic>
          </wp:inline>
        </w:drawing>
      </w:r>
    </w:p>
    <w:p>
      <w:pPr>
        <w:pStyle w:val="Style15"/>
        <w:rPr/>
      </w:pPr>
      <w:r>
        <w:rPr/>
        <w:t> </w:t>
      </w:r>
    </w:p>
    <w:p>
      <w:pPr>
        <w:pStyle w:val="Style15"/>
        <w:jc w:val="center"/>
        <w:rPr>
          <w:b/>
          <w:b/>
          <w:bCs/>
        </w:rPr>
      </w:pPr>
      <w:r>
        <w:rPr>
          <w:b/>
          <w:bCs/>
        </w:rPr>
        <w:t>Способ коррекции зрения и увеличения психической энергии</w:t>
      </w:r>
    </w:p>
    <w:p>
      <w:pPr>
        <w:pStyle w:val="Style15"/>
        <w:rPr/>
      </w:pPr>
      <w:r>
        <w:rPr/>
        <w:br/>
        <w:br/>
      </w:r>
      <w:r>
        <w:rPr>
          <w:i/>
          <w:iCs/>
        </w:rPr>
        <w:t>Упражнение 3</w:t>
      </w:r>
      <w:r>
        <w:rPr/>
        <w:br/>
        <w:t>Для выполнения следующего упражнения вам потребуется изображение звезды Эрцгаммы и свеча. Лучше всего выполнять это упражнение на рассвете, в помещении с выключенными электрическими приборами. Оно позволит вам войти в медитативное состояние сознания, провести коррекцию зрения, увеличить запас психической энергии, а также установить "фильтры" для глаз, психики, души, защищающие на целый день от отрицательных зрительных воздействий, а значит, и от отпечатка отрицательных программ.</w:t>
        <w:br/>
        <w:t>1. Сядьте на стул с жестким сиденьем- Спина прямая (см. рис.5).</w:t>
        <w:br/>
        <w:t>2. Изображение звезды Эрцгаммы должно находиться перед вами, приблизительно на расстоянии вытянутой руки.</w:t>
      </w:r>
    </w:p>
    <w:p>
      <w:pPr>
        <w:pStyle w:val="Style15"/>
        <w:rPr/>
      </w:pPr>
      <w:r>
        <w:rPr/>
        <w:t> </w:t>
      </w:r>
    </w:p>
    <w:p>
      <w:pPr>
        <w:pStyle w:val="Style15"/>
        <w:jc w:val="center"/>
        <w:rPr/>
      </w:pPr>
      <w:r>
        <w:rPr/>
        <w:drawing>
          <wp:inline distT="0" distB="0" distL="0" distR="0">
            <wp:extent cx="1228725" cy="14763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9" t="-24" r="-29" b="-24"/>
                    <a:stretch>
                      <a:fillRect/>
                    </a:stretch>
                  </pic:blipFill>
                  <pic:spPr bwMode="auto">
                    <a:xfrm>
                      <a:off x="0" y="0"/>
                      <a:ext cx="1228725" cy="1476375"/>
                    </a:xfrm>
                    <a:prstGeom prst="rect">
                      <a:avLst/>
                    </a:prstGeom>
                  </pic:spPr>
                </pic:pic>
              </a:graphicData>
            </a:graphic>
          </wp:inline>
        </w:drawing>
      </w:r>
    </w:p>
    <w:p>
      <w:pPr>
        <w:pStyle w:val="Style15"/>
        <w:rPr/>
      </w:pPr>
      <w:r>
        <w:rPr/>
        <w:t>Рис. 5</w:t>
        <w:br/>
        <w:t>3. Рядом с рисунком поставьте зажженную свечу так, чтобы свет ее пламени не отвлекал вашего взгляда, но</w:t>
        <w:br/>
        <w:t>освещал изображение звезды.</w:t>
        <w:br/>
        <w:t>4. Зафиксируйте свой взгляд на острие верхнего луча звезды Эрцгаммы. Вдохните. ;</w:t>
        <w:br/>
        <w:t>5. Задержите дыхание и, не ослабляя внимания, обведите сосредоточенным взглядом все 12 лучей звезды в направлении движения часовой стрелки. Старайтесь при этом не "соскальзывать" взглядом с контура очертаний исцеляющей звезды.</w:t>
        <w:br/>
        <w:t>6. Когда вернетесь к исходной точке, то есть ваш взгляд сосредоточится снова на верхнем луче звезды, - выдохните.</w:t>
        <w:br/>
        <w:t>7. Успокойте дыхание. Взгляд при этом должен быть за- i фиксирован на верхнем луче звезды. А затем вновь ;</w:t>
        <w:br/>
        <w:t xml:space="preserve">вдохните и выполните пункт 6. </w:t>
        <w:br/>
        <w:t>8. Сосредоточенным взглядом обведите контур звезды Эрцгаммы с задержкой дыхания (пункт 6) 12 раз.</w:t>
        <w:br/>
        <w:t>9. Зафиксируйте взгляд на острие верхнего луча звезды и, задержав дыхание на вдохе, обведите сосредоточенным взглядом контур звезды в направлении против часовой стрелки (тоже 12 раз).</w:t>
        <w:br/>
        <w:t>Таким образом, полная процедура коррекции зрения включает 12 движений сосредоточенного взгляда в направлении движения часовой стрелки и 12 движений взглядом в обратную сторону.</w:t>
        <w:br/>
        <w:t>Не забывайте о задержке дыхания на вдохе во время движения вашего взгляда. Восстанавливайте дыхание после каждого полного обвода контура звезды. В это время взгляд должен быть зафиксирован на верхнем луче звезды Эрцгаммы.</w:t>
        <w:br/>
        <w:t>Среди тех, кто выполнял упражнение 3 ежедневно в течение двух недель, отмечались случаи полного излечения дальнозоркости или по крайней мере значительное улучшение</w:t>
        <w:br/>
        <w:t>зрения.</w:t>
        <w:br/>
        <w:t>Для увеличения эффективности этого упражнения следует придерживаться биоритмического календаря (по вопросам его приобретения обращайтесь по адресу, приведенному на рекламной полосе в конце книги).</w:t>
        <w:br/>
        <w:t xml:space="preserve">Следующее упражнение несколько сложней предыдущих. Поэтому не советую начинать занятия с него. К нему вы можете приступать только тогда, когда освоите ( а значит, выполните не один раз) хотя бы одно из предыдущих упражнений. </w:t>
      </w:r>
    </w:p>
    <w:p>
      <w:pPr>
        <w:pStyle w:val="Style15"/>
        <w:jc w:val="center"/>
        <w:rPr/>
      </w:pPr>
      <w:r>
        <w:rPr/>
        <w:br/>
      </w:r>
      <w:r>
        <w:rPr>
          <w:b/>
          <w:bCs/>
        </w:rPr>
        <w:t>Метод расширения сознания</w:t>
      </w:r>
      <w:r>
        <w:rPr/>
        <w:t xml:space="preserve"> </w:t>
      </w:r>
    </w:p>
    <w:p>
      <w:pPr>
        <w:pStyle w:val="Style15"/>
        <w:rPr/>
      </w:pPr>
      <w:r>
        <w:rPr/>
        <w:br/>
      </w:r>
      <w:r>
        <w:rPr>
          <w:i/>
          <w:iCs/>
        </w:rPr>
        <w:t>Упражнение 4. Медитация на воображаемой, светящейся точке</w:t>
      </w:r>
      <w:r>
        <w:rPr/>
        <w:br/>
        <w:t>1. Исходное положение - то же, что и в предыдущих упражнениях.</w:t>
        <w:br/>
        <w:t>2. Выпрямите спину, закройте глаза.</w:t>
        <w:br/>
        <w:t>3. Мысленно представьте светящуюся точку: небольшой</w:t>
        <w:br/>
        <w:t>серебряный или золотой шарик.</w:t>
        <w:br/>
        <w:t>4. Сконцентрируйте свой "мысленный взор" на этой точке и постарайтесь удерживать его в течение 5 минут. Ваше дыхание при этом должно быть спокойным и естественным.</w:t>
        <w:br/>
        <w:t>Результаты этого упражнения впечатляют так же, как и результаты предыдущих. Но это упражнение немного сложнее, потому что вы работаете с мысленным, а не с реально существующим образом. Освоив это упражнение, вы можете считать, что поднялись на ступеньку выше по лестнице, ведущей в небо.</w:t>
      </w:r>
    </w:p>
    <w:p>
      <w:pPr>
        <w:pStyle w:val="Style15"/>
        <w:jc w:val="center"/>
        <w:rPr/>
      </w:pPr>
      <w:r>
        <w:rPr/>
        <w:br/>
      </w:r>
      <w:r>
        <w:rPr>
          <w:b/>
          <w:bCs/>
        </w:rPr>
        <w:t>Глава 10</w:t>
      </w:r>
      <w:r>
        <w:rPr/>
        <w:br/>
      </w:r>
      <w:r>
        <w:rPr>
          <w:sz w:val="36"/>
          <w:szCs w:val="36"/>
        </w:rPr>
        <w:br/>
      </w:r>
      <w:r>
        <w:rPr>
          <w:sz w:val="27"/>
          <w:szCs w:val="27"/>
        </w:rPr>
        <w:t>ДЫХАНИЕ - ПАМЯТЬ РОЖДЕНИЯ</w:t>
      </w:r>
    </w:p>
    <w:p>
      <w:pPr>
        <w:pStyle w:val="Style15"/>
        <w:jc w:val="center"/>
        <w:rPr/>
      </w:pPr>
      <w:r>
        <w:rPr/>
        <w:br/>
      </w:r>
      <w:r>
        <w:rPr>
          <w:b/>
          <w:bCs/>
        </w:rPr>
        <w:t>Дышите глубже - вы взволнованы</w:t>
      </w:r>
    </w:p>
    <w:p>
      <w:pPr>
        <w:pStyle w:val="Style15"/>
        <w:rPr/>
      </w:pPr>
      <w:r>
        <w:rPr/>
        <w:t>Вы, наверное, не раз замечали, что во время ссоры или неприятного разговора ваш голос срывается: звучит неестественно. тревожно, агрессивно. Возможно, в пылу ссоры вам было не до того, чтобы делать подобные наблюдения. Однако вы все-таки замечали это, когда ссорились ваши знакомые или близкие. Голос сразу выдает напряжение или раздражение, становится прерывистым, более громким, срывается до крика или переходит в шипение. Это происходит потому, что голос тесно связан с дыханием, а стресс и отрицательные программы поведения накладывают на него отпечаток.</w:t>
        <w:br/>
        <w:t>Вы встречали женщин с визгливыми голосами, независимо от того, ссорятся они с кем-либо или просто что-то рассказывают? Их дыхание несет отпечаток отрицательной матрицы, поэтому оно прерывистое, и голос их от этого становится более тонким и часто "срывается" даже в "мирной" беседе. У этих женщин чаще, чем у других, развиваются гипертония, остеохондроз, возникают проблемы по гинекологической части.</w:t>
        <w:br/>
        <w:t>А у мужчин, проводящих все свое свободное время за бутылкой, голоса становятся сиплыми. Причем не только после oРВМКИ выпитой", но и в редкие минуты трезвости. Происходит это оттого, что матрица "пьяных" застольных разговоров, когда они практически "лыка не вяжут", запечатлевается в Дыхании и изменяет голос и речь.</w:t>
        <w:br/>
        <w:t>Едва мы начинаем волноваться, наше дыхание тут же меняется, а уж если мы сталкиваемся с чем-то таким, что</w:t>
        <w:br/>
        <w:t xml:space="preserve">нас возмущает или пугает, то дыхание моментально срывается, полностью подчиняя нас неприятной эмоциональной ситуации. Мы уже плывем безоглядно по волнам своих радостей, забывая о самоконтроле и даже о своем драгоценном здоровье. </w:t>
        <w:br/>
        <w:t>Неправильное дыхание бьет по всему организму, влияете и на наше тело, вызывая самые разнообразные заболевания, и на психику, и даже на нашу социальную жизнь. Если вы все время находитесь во взвинченном состоянии, то можете быть уверены, что ваше дыхание уже творит свое "черное" дело с вами и с вашей жизнью. Неважно, что является причиной такого вашего состояния: напряженная работа, постоянные неурядицы в семье или социальное положение, которое вас не устраивает. Отрицательная программа, запечатленная стрессом в вашем дыхании, только подливает масла в огонь: работать станет еще более сложно, психологический климат в семье только ухудшится, а уж на социальном поприще вы, будьте уверены, точно никогда ничего не добьетесь. Кому захочется иметь дело с издерганным субъектом, который постоянно пребывает в напряжении и тем самым держит в напряжении других?</w:t>
        <w:br/>
        <w:t>Поэтому, если вы хотите сделать карьеру, наладить отношения в семье или поправить здоровье, - займитесь своим дыханием всерьез' Правильным дыханием можно не только вылечить до 70 процентов всех заболеваний, но и регулярно снимать стрессы. С его помощью можно входить в состояние медитации, заниматься самосовершенствованием, вырабатывать у себя... "внутренний наркотик".</w:t>
        <w:br/>
        <w:t>Особым дыханием можно восстановить свою истинную природу, снять родовое заклятие, устранить причины фатального невезения, поправить здоровье.</w:t>
        <w:br/>
        <w:br/>
      </w:r>
      <w:r>
        <w:rPr>
          <w:i/>
          <w:iCs/>
        </w:rPr>
        <w:t>Упражнение 1 (враман пранаяма)</w:t>
      </w:r>
      <w:r>
        <w:rPr/>
        <w:br/>
        <w:t>-Это упражнение наиболее полезно для деловых людей. Кроме того, оно повышает иммунитет к инфекционным заболеваниям. Это упражнение выполняется во время ходьбы в обычном темпе.</w:t>
        <w:br/>
        <w:t>1. На протяжении шести своих шагов сделайте вдох носом. Старайтесь не убыстрять и не замедлять темп движения, то есть не подстраивать темп движения под дыхание, а наоборот, дышите, ориентируясь на привычный</w:t>
        <w:br/>
        <w:t>темп движения.</w:t>
        <w:br/>
        <w:t>2. Выдыхайте воздух через нос на протяжении восьми-девяти шагов.</w:t>
        <w:br/>
      </w:r>
      <w:r>
        <w:rPr>
          <w:i/>
          <w:iCs/>
        </w:rPr>
        <w:t>Дополнения</w:t>
      </w:r>
      <w:r>
        <w:rPr/>
        <w:br/>
        <w:t>4- Обратите внимание на то, чтобы ни на вдохе, ни на выдохе у вас не возникало задержек дыхания. Заниматься</w:t>
        <w:br/>
        <w:t>можно от 5 до 20 мин.</w:t>
        <w:br/>
        <w:t>Постарайтесь выполнять это упражнение вдали от выхлопных газов, от больших дорог.</w:t>
        <w:br/>
        <w:t>Если это упражнение покажется вам слишком легким, вы можете изменить ритм дыхания. Делайте вдох на семь шагов, а выдох на десять-одиннадцать шагов. А через некоторое время тренировок перейдите на такой ритм: вдох - восемь шагов, выдох - двенадцать</w:t>
        <w:br/>
        <w:t>шагов.</w:t>
        <w:br/>
        <w:t>Если это упражнение покажется вам слишком трудным, начните с такого ритма дыхания: делайте вдох на четыре шага, выдох - на шесть шагов.</w:t>
        <w:br/>
      </w:r>
      <w:r>
        <w:rPr>
          <w:i/>
          <w:iCs/>
        </w:rPr>
        <w:t xml:space="preserve">Это упражнение хорошо еще и тем, что не отнимает у вас времени, потому что выполняется в прямом и в переносном смысле &lt;на ходу". Все, что от вас в данном случае требуется - это, идя по своим делам, подстроить определенным образом ритм дыхания к темпу движения. То есть вы идете, дышите и в то же время укрепляете свой иммунитет, подлечиваетесь, работаете над своим дыханием, что поможет вам в дальнейшем и в личной жизни, и в работе. </w:t>
      </w:r>
    </w:p>
    <w:p>
      <w:pPr>
        <w:pStyle w:val="Style15"/>
        <w:jc w:val="center"/>
        <w:rPr>
          <w:b/>
          <w:b/>
          <w:bCs/>
        </w:rPr>
      </w:pPr>
      <w:r>
        <w:rPr>
          <w:b/>
          <w:bCs/>
        </w:rPr>
        <w:t>Дыхание и рождение</w:t>
      </w:r>
    </w:p>
    <w:p>
      <w:pPr>
        <w:pStyle w:val="Style15"/>
        <w:rPr/>
      </w:pPr>
      <w:r>
        <w:rPr/>
        <w:br/>
        <w:t>Доктор медицины Станислав Гроф выделяет четыре базовые перинатальные матрицы, которые являются своеобразий "отпечатком" в нашей психике четырех стадий процесса б" логического рождения.</w:t>
        <w:br/>
      </w:r>
      <w:r>
        <w:rPr>
          <w:i/>
          <w:iCs/>
        </w:rPr>
        <w:t>Первая перинатальная матрица соответствует безмятежной внутриматочной жизни ребенка.</w:t>
      </w:r>
      <w:r>
        <w:rPr/>
        <w:br/>
        <w:t>Человек через всю свою жизнь проносит "отпечаток . этой матрицы. Это состояние безмятежности соответствует таким состояниям в его дальнейшей жизни, в которых удовлетворяются насущные потребности. Сюда относятся впечатления счастливого детства, мир и согласие в семье, взаимна любовь, путешествия, отдых на природе.</w:t>
        <w:br/>
        <w:t>Так как мы в этой главе говорим о дыхании, то добавляет, что всем этим состояниям соответствует спокойное естественное дыхание.</w:t>
        <w:br/>
        <w:t>Если "отпечаток" этой матрицы наиболее значительный то человек будет стремиться к покою, уравновешенности, будет старательно избегать потрясений и любых значительных перемен.</w:t>
        <w:br/>
      </w:r>
      <w:r>
        <w:rPr>
          <w:i/>
          <w:iCs/>
        </w:rPr>
        <w:t>Вторая перинатальная матрица соответствует</w:t>
        <w:br/>
        <w:t>началу клинических родов.</w:t>
      </w:r>
      <w:r>
        <w:rPr/>
        <w:br/>
        <w:t>Ребенок, находясь в утробе матери, сначала испытывает изменения химического состава окружающей его среды, а затем - сокращения мускулатуры.</w:t>
        <w:br/>
        <w:t>Начинаются схватки. Как себя чувствует при этом ребенок? Какую "память" он выносит из этой стадии?</w:t>
        <w:br/>
        <w:t>Это состояние соответствует переживанию угрожающих жизни человека ситуаций. Сюда можно отнести, например несчастные случаи, травмы, операции, тяжелые болезни, тюремное заключение. Психологические травмы также "воскрешают" в нашей памяти "отпечаток" второй перинатальной матрицы. Это случается, когда человека отвергают, когда</w:t>
        <w:br/>
        <w:t>он сталкивается с опасностью, подвергается насмешкам или оскорблениям, живет в семье, в которой взаимоотношения между ее членами напряженные, а общая атмосфера - тягостная, "невыносимая".</w:t>
        <w:br/>
        <w:t>Эта матрица сохраняет память о затрудненном дыхании:</w:t>
        <w:br/>
        <w:t>неритмичном, поверхностном, прерывистом. При таком дыхании человек испытывает недостаток кислорода. Люди, у которых память рождения сберегла наиболее четко именно воспоминания об этой стадии, неуравновешенны, постоянно находятся в напряжении, беспокойны.</w:t>
        <w:br/>
      </w:r>
      <w:r>
        <w:rPr>
          <w:i/>
          <w:iCs/>
        </w:rPr>
        <w:t>Третья перинатальная матрица соответствует процессу продвижения плода по родовым каналам.</w:t>
      </w:r>
      <w:r>
        <w:rPr/>
        <w:br/>
        <w:t>На этой стадии сокращения матки становятся еще более сильными и активными, плод, продвигаясь по родовым каналам. сдавливается со всех сторон, идет борьба за выживание.</w:t>
        <w:br/>
        <w:t>Подобное же состояние человек испытывает, например, находясь в гуще военных действий, пускаясь в опасные приключения, вступая в драку. То же ощущение дает участие в карнавалах, сексуальных оргиях, посещение увеселительных</w:t>
        <w:br/>
        <w:t>заведений и ночных клубов-</w:t>
        <w:br/>
        <w:t>Третья матрица хранит память о дыхании еще более затрудненном, вплоть до удушья. Воспоминания об этой стадии рождения дают о себе знать, если человек попадает в опасные ситуации, связанные с борьбой за существование.</w:t>
        <w:br/>
      </w:r>
      <w:r>
        <w:rPr>
          <w:i/>
          <w:iCs/>
        </w:rPr>
        <w:t>Четвертая перинатальная матрица соответствует непосредственному появлению ребенка на свет</w:t>
      </w:r>
      <w:r>
        <w:rPr/>
        <w:t>.</w:t>
        <w:br/>
        <w:t>Эта стадия соответствует рождению ребенка. Он появляйся на свет, за пиком боли и громадного напряжения следует</w:t>
        <w:br/>
        <w:t>внезапное облегчение и расслабление.</w:t>
        <w:br/>
        <w:t>Четвертая матрица соответствует таким переживаниям</w:t>
        <w:br/>
        <w:t>человека, как избавление от опасности, спасение от неминуемой гибели, преодоление сложных препятствий, успех после</w:t>
        <w:br/>
        <w:t>напряженной и упорной борьбы.</w:t>
        <w:br/>
        <w:t>Дыхание на этом этапе глубокое, успокаивающее, расслабляющее.</w:t>
        <w:br/>
        <w:t>А теперь представьте себе, что вы попадаете в неприятную ситуацию: предположим, вас несправедливо обидели, кто. то накричал на вас или оскорбил. Что происходит с дыханием в этот момент? Оно автоматически становится прерывистым и неритмичным. Мозг подключает "отпечаток" второй или третьей перинатальной матрицы, вы словно рыба "хватаете ртом воздух" и готовы дать своему обидчику решительный отпор или, если обстоятельства не позволяют, выплеснуть свое негодование по-другому: с возмущением рассказывая знакомым о том, что с вами произошло, или "срывая зло" на других.</w:t>
        <w:br/>
        <w:t>Безусловно, в жизни бывают очень неприятные моменты. когда дать отпор просто необходимо. Но здесь, как и в юриспруденции, есть понятие "допустимая оборона". Наступили вам на ногу в транспорте, извинились, а вы словами (взглядом, поступком) готовы просто уничтожить человека. В данном случае оборона переходит границы самозащиты и превращается в нападение. Действие по отношению к вам (случайно наступили на ногу) было ничтожным, ущерб вам нанесли минимальный, даже если наступили на "любимую мозоль", поэтому ваша реакция (^уничтожить!:") неадекватна. Она берет свое начало не в реальной ситуации, а в отрицательной матрице, заложенной в вашей памяти.</w:t>
        <w:br/>
        <w:t>Такие вспышки неадекватных реакций губительно сказываются прежде всего на вашем здоровье и на вашей психике. Поэтому поберегите себя - отыщите в свой голове переключатель, который поможет вам изменить отрицательную программу поведения. Чтобы в критической ситуации оставаться спокойным и сохранять хладнокровие, нужно успокоить свое дыхание. Дело это совсем непростое. Чтобы научиться этому, необходимо тренироваться, а лучшей тренировки, чем медитативные техники дыхания, вам просто не найти.</w:t>
      </w:r>
    </w:p>
    <w:p>
      <w:pPr>
        <w:pStyle w:val="Style15"/>
        <w:rPr/>
      </w:pPr>
      <w:r>
        <w:rPr/>
        <w:t> </w:t>
      </w:r>
    </w:p>
    <w:p>
      <w:pPr>
        <w:pStyle w:val="Style15"/>
        <w:jc w:val="center"/>
        <w:rPr>
          <w:b/>
          <w:b/>
          <w:bCs/>
        </w:rPr>
      </w:pPr>
      <w:r>
        <w:rPr>
          <w:b/>
          <w:bCs/>
        </w:rPr>
        <w:t>Практика</w:t>
      </w:r>
    </w:p>
    <w:p>
      <w:pPr>
        <w:pStyle w:val="Style15"/>
        <w:rPr/>
      </w:pPr>
      <w:r>
        <w:rPr/>
        <w:br/>
        <w:br/>
      </w:r>
      <w:r>
        <w:rPr>
          <w:i/>
          <w:iCs/>
        </w:rPr>
        <w:t>Упражнение 2 (сахадж пранаяма 2)</w:t>
      </w:r>
      <w:r>
        <w:rPr/>
        <w:br/>
        <w:t>Это упражнение оказывает общеукрепляющее действие, восстанавливает иммунитет, устраняет аллергические</w:t>
        <w:br/>
        <w:t>реакции.</w:t>
        <w:br/>
        <w:t>1. Сядьте по-турецки на пол или просто на стул. Спина прямая, руки на коленях.</w:t>
        <w:br/>
        <w:t>2. Сделайте плавный глубокий вдох носом. Продолжительность его должна составить приблизительно 10 сек-</w:t>
        <w:br/>
        <w:t>3. Выдыхайте через неплотно сжатые губы. Так, словно хотите произнести звук "пф". Выдох должен быть вдвое продолжительнее вдоха (то есть приблизительно 20 сек.).</w:t>
        <w:br/>
        <w:t>Дышите животом. Продолжительность упражнения около</w:t>
        <w:br/>
        <w:t>5 минут. Противопоказаний нет.</w:t>
        <w:br/>
        <w:t>Согласитесь, времени это упражнение у вас много не отнимет, но пользу от него вы ощутите уже в первые дни</w:t>
        <w:br/>
        <w:t>занятий.</w:t>
        <w:br/>
      </w:r>
      <w:r>
        <w:rPr>
          <w:i/>
          <w:iCs/>
        </w:rPr>
        <w:t>Упражнение 3 (сахадж пранаяма 3)</w:t>
      </w:r>
      <w:r>
        <w:rPr/>
        <w:br/>
        <w:t>Это упражнение дает возможность вашему организму противостоять простуде, насморку, кашлю, гриппу и другим подобным заболеваниям. Противопоказаний для его выполнения также нет.</w:t>
        <w:br/>
        <w:t xml:space="preserve">1. Исходное положение - любая медитативная поза. </w:t>
        <w:br/>
        <w:t>2. Вдохните через нос. Продолжительность вдоха обычная.</w:t>
        <w:br/>
        <w:t>3. Выдыхая через нос, опустите подбородок к яремной ямке и крепко прижмите его к ней. Выдох должен быть вдвое продолжительнее вдоха.</w:t>
        <w:br/>
        <w:t>4. Начиная вдыхать, поднимайте подбородок.</w:t>
        <w:br/>
        <w:t>Выполняя это упражнение, вы не должны задерживать дыхание ни во время вдоха, ни во время выдоха. Время выполнения упражнения - 5 мин. Обратите внимание на ваши. руки: они не должны напрягаться (особенно на выдохе).</w:t>
        <w:br/>
        <w:t>Упражнения 2 и 3 способствуют снятию климактериского кризиса, регулируют вес и увеличивают потенцию.</w:t>
      </w:r>
    </w:p>
    <w:p>
      <w:pPr>
        <w:pStyle w:val="Style15"/>
        <w:jc w:val="center"/>
        <w:rPr/>
      </w:pPr>
      <w:r>
        <w:rPr/>
        <w:br/>
      </w:r>
      <w:r>
        <w:rPr/>
        <w:drawing>
          <wp:inline distT="0" distB="0" distL="0" distR="0">
            <wp:extent cx="981075" cy="1524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7" t="-24" r="-37" b="-24"/>
                    <a:stretch>
                      <a:fillRect/>
                    </a:stretch>
                  </pic:blipFill>
                  <pic:spPr bwMode="auto">
                    <a:xfrm>
                      <a:off x="0" y="0"/>
                      <a:ext cx="981075" cy="1524000"/>
                    </a:xfrm>
                    <a:prstGeom prst="rect">
                      <a:avLst/>
                    </a:prstGeom>
                  </pic:spPr>
                </pic:pic>
              </a:graphicData>
            </a:graphic>
          </wp:inline>
        </w:drawing>
      </w:r>
    </w:p>
    <w:p>
      <w:pPr>
        <w:pStyle w:val="Style15"/>
        <w:rPr/>
      </w:pPr>
      <w:r>
        <w:rPr/>
        <w:t> </w:t>
      </w:r>
    </w:p>
    <w:p>
      <w:pPr>
        <w:pStyle w:val="Style15"/>
        <w:jc w:val="center"/>
        <w:rPr/>
      </w:pPr>
      <w:r>
        <w:rPr>
          <w:b/>
          <w:bCs/>
        </w:rPr>
        <w:t>Глава 11</w:t>
      </w:r>
      <w:r>
        <w:rPr/>
        <w:br/>
        <w:br/>
      </w:r>
      <w:r>
        <w:rPr>
          <w:sz w:val="27"/>
          <w:szCs w:val="27"/>
        </w:rPr>
        <w:t>СЫТЫЙ ГОЛОДНОГО НЕ РАЗУМЕЕТ</w:t>
      </w:r>
    </w:p>
    <w:p>
      <w:pPr>
        <w:pStyle w:val="Style15"/>
        <w:jc w:val="center"/>
        <w:rPr>
          <w:b/>
          <w:b/>
          <w:bCs/>
        </w:rPr>
      </w:pPr>
      <w:r>
        <w:rPr>
          <w:b/>
          <w:bCs/>
        </w:rPr>
        <w:t>Голод - kak боль</w:t>
      </w:r>
    </w:p>
    <w:p>
      <w:pPr>
        <w:pStyle w:val="Style15"/>
        <w:rPr/>
      </w:pPr>
      <w:r>
        <w:rPr/>
        <w:br/>
        <w:t>Голод действует на человека примерно так же, как и боль. Особенно если вы голодаете не по собственному желанию. Все рекомендации, которые я давал по поводу боли, применимы и в этом случае. Вы даже можете еще раз перечитать главу 6 и везде, где в тексте встречается слово "боль", заменить его на слово "голод".</w:t>
        <w:br/>
        <w:t>Но, разумеется, есть и некоторые отличия. Я уже много</w:t>
        <w:br/>
        <w:t>написал о питании и подробно осветил эту проблему в книгах "Живот - это жизнь" (части 1 и 2). Первая часть знакомит читателя с медитативным аспектом процесса употребления пищи достаточно подробно.</w:t>
        <w:br/>
        <w:t xml:space="preserve">Если обратиться к каноническим книгам, то, помимо конкретных списков продуктов (зачастую экзотических и нам недоступных), там можно обнаружить и некоторые закономерности. Вот на них-то мы сейчас и остановимся. Правило I. </w:t>
      </w:r>
      <w:r>
        <w:rPr>
          <w:i/>
          <w:iCs/>
        </w:rPr>
        <w:t>Человек, практикующий медитацию, должен избегать алкоголя.</w:t>
      </w:r>
      <w:r>
        <w:rPr/>
        <w:br/>
        <w:t>По данным академика Углова, алкоголь с момента его Употребления держится в клетках мозга в течение 21 дня. Представляете? Двадцать один день человек... находится "подшофе". То есть относительно такого человека ни о каком</w:t>
        <w:br/>
        <w:t>Расширении сознания речи быть не может.</w:t>
        <w:br/>
        <w:t>А вот вам еще несколько ценных советов, правда, на этот</w:t>
        <w:br/>
        <w:t>раз не моих.</w:t>
        <w:br/>
      </w:r>
      <w:r>
        <w:rPr>
          <w:i/>
          <w:iCs/>
        </w:rPr>
        <w:t>Против вина не показывай себя храбрым, ибо</w:t>
        <w:br/>
      </w:r>
      <w:r>
        <w:rPr/>
        <w:t>многих погубило вино.</w:t>
      </w:r>
      <w:r>
        <w:rPr>
          <w:i/>
          <w:iCs/>
        </w:rPr>
        <w:br/>
        <w:t xml:space="preserve">Горесть для души вино, когда пьют его много. </w:t>
      </w:r>
      <w:r>
        <w:rPr/>
        <w:br/>
        <w:t>Сир., 31 : 34 :</w:t>
        <w:br/>
      </w:r>
      <w:r>
        <w:rPr>
          <w:i/>
          <w:iCs/>
        </w:rPr>
        <w:t>Ни воры, ни лихоимцы; ни пьяницы, ни злоречивые, ни хищники - Царства Божия не наследуют</w:t>
      </w:r>
      <w:r>
        <w:rPr/>
        <w:br/>
        <w:t>1 Кор., 6: 10</w:t>
        <w:br/>
        <w:t xml:space="preserve">Правило 2. </w:t>
      </w:r>
      <w:r>
        <w:rPr>
          <w:i/>
          <w:iCs/>
        </w:rPr>
        <w:t>Пейте больше воды. Пейте меньше ~ воды.</w:t>
      </w:r>
      <w:r>
        <w:rPr/>
        <w:br/>
        <w:t>То есть получается, что этих правил два. Йога, например советует обильное питье, а христианство имеет тенденцию сухоядению. Вы должны выбрать свой вариант. ;</w:t>
        <w:br/>
        <w:t>Но сразу успокою вас: выбирать между йогой и христианством не придется. Ответ может показаться вам просто, но... Все зависит от климата. И чтобы доказать это, приведу пример.</w:t>
        <w:br/>
        <w:t xml:space="preserve">Был я как-то в экспедиции в Средней Азии, летом, когда в тени там - плюс сорок градусов. Человеку, впервые попавшему в такой климат, особенно с севера, кажется, что он попал в сауну. С той только разницей, что из сауны можно выйти, а там деться некуда. И разумеется, хочется пить. Все члены экспедиции пили очень много воды, а я старался брать пример с местных жителей и пил как можно меньше. В результате один я сохранил высокую работоспособность до конца дня и четкое сознание. </w:t>
        <w:br/>
        <w:t xml:space="preserve">Это вам пример из жизни, а теперь давайте обратимся классике. Святой Антоний, например, советовал воздержаться от излишества в питье воды, потому что оно, по его слова) возбуждает воображение (то есть замутняет истинное сознние), подобно тому как плоть разгорячается от вина. А я &lt; себя, для справки, замечу, что святой Антоний жил в Египеской пустыне. </w:t>
        <w:br/>
        <w:t>Поэтому можно сделать вывод, что количество жидкости в котором нуждается организм, меняется в зависимости ( климата, времени года и даже времени суток. Ориентируйте на свои естественные потребности. То есть пейте - сколи душе угодно. Пейте воду тогда, когда испытываете в ней потребность. Ваш организм вернее, чем любая доктрина, подскажет вам, сколько жидкости вам требуется и в какое время. Поэтому еще раз повторяю; учитесь понимать свое тело, и тогда именно оно станет вашим лучшим гидом на пути к здоровью.</w:t>
        <w:br/>
        <w:t xml:space="preserve">Правило 3. </w:t>
      </w:r>
      <w:r>
        <w:rPr>
          <w:i/>
          <w:iCs/>
        </w:rPr>
        <w:t xml:space="preserve">Нет никакого прока в вегетарианстве. если вы ведете нормальный образ жизни. </w:t>
      </w:r>
      <w:r>
        <w:rPr/>
        <w:br/>
        <w:t>Христианские взгляды на питание оставляют вегетарианство только внутри монастырских стен, а за их пределами - полная свобода. Специальное питание должно соответствовать особенному образу жизни, такому, какой ведут, например, монахи. Разумеется, существуют посты, которых всем полезно придерживаться, но до и после них - никто вашу свободу</w:t>
        <w:br/>
        <w:t>не ограничивает.</w:t>
        <w:br/>
        <w:t>Питание вообще очень тесно связано с образом жизни. Вот, например, девушка, работающая топ-моделью, сыта уже от того, что обмахивается салатным листиком. Но когда она оставит карьеру и соберется обзавестись ребенком, ей, пожалуй, потребуется полтора бифштекса вместо одного. Если работа модели - это много сна и немного гимнастики, то можно какое-то время прожить, питаясь капустными листиками, запивая их морковным соком. А вот материнство - это тяжелая работа по вынашиванию и вскармливанию ребенка; сил тратится много, нужен полноценный белок, много кальция и т. д.</w:t>
        <w:br/>
        <w:t>Ешьте столько, сколько вам нужно, чтобы чувствовать себя сытыми, - больше энергии пойдет на освоение медитации, успокоение сознания, улучшение здоровья.</w:t>
        <w:br/>
      </w:r>
      <w:r>
        <w:rPr>
          <w:i/>
          <w:iCs/>
        </w:rPr>
        <w:t>Худо человеку, который ест на соблазн.</w:t>
      </w:r>
      <w:r>
        <w:rPr/>
        <w:br/>
        <w:t xml:space="preserve">Рим., 14:20 </w:t>
      </w:r>
      <w:r>
        <w:rPr>
          <w:i/>
          <w:iCs/>
        </w:rPr>
        <w:t>Ешь, как человек, что тебе предложено, и не пресыщайся.</w:t>
      </w:r>
    </w:p>
    <w:p>
      <w:pPr>
        <w:pStyle w:val="Style15"/>
        <w:rPr/>
      </w:pPr>
      <w:r>
        <w:rPr/>
        <w:t xml:space="preserve">Сир., 31: 18 </w:t>
      </w:r>
    </w:p>
    <w:p>
      <w:pPr>
        <w:pStyle w:val="Style15"/>
        <w:jc w:val="center"/>
        <w:rPr/>
      </w:pPr>
      <w:r>
        <w:rPr/>
        <w:br/>
      </w:r>
      <w:r>
        <w:rPr>
          <w:b/>
          <w:bCs/>
        </w:rPr>
        <w:t>Естественное питание</w:t>
      </w:r>
      <w:r>
        <w:rPr/>
        <w:t xml:space="preserve"> </w:t>
      </w:r>
    </w:p>
    <w:p>
      <w:pPr>
        <w:pStyle w:val="Style15"/>
        <w:rPr/>
      </w:pPr>
      <w:r>
        <w:rPr/>
        <w:t>Питание не должно превращаться в противоестественный процесс. Вот, например, медики считают, что для нормального питания человеку необходимо потреблять в день определенное количество белков, углеводов, жиров, витаминов и минеральных веществ. И находятся люди, которые готовы буквально каждый проглоченный кусочек анатомировать на предмет содержания этих питательных веществ. Они не едят, нет, они потребляют калории и питательные вещества, строго соблюдая указанные медиками пропорции. Однако это приносит им мало пользы. Здоровье все равно дает сбои, желудок шалит, хотя питаются они "по науке".</w:t>
        <w:br/>
        <w:t>А вот христианские подвижники в древности не знали подобных премудростей и питались только хлебом и водой, фруктами и овощами. Об этом свидетельствуют многочисленные документальные источники и их жизнеописания. Однако болезни им были неведомы, жили они до глубокой старости, сохраняя подвижность тела и ума.</w:t>
        <w:br/>
        <w:t>Так, Павел Фивейский, например, питаясь лишь хлебом и финиками, которые запивал ключевой водой, дожил до 113 лет, а святой Антоний, евший только хлеб с солью, и то не всегда, прожил 105 лет. Современники свидетельствуют, что был он при этом совершенно здоров, зрение его не притупилось, зубы не разрушились. Несмотря на то что спал он прямо на земле, выглядел он гораздо крепче тех, кто сладко ест и мягко спит. Вот как выглядел святой Антоний, когда после многих лет отшельничества и полного молчания он явил себя народу Александрии для обличения ересей:</w:t>
        <w:br/>
        <w:t>"Тело его сохранило прежний вид, не утучнело от недостатка движения, не иссохло от постов и борьбы с демонами. Антоний был таков же, каким знали его до отшельничества. В душе его та же была опять чистота нрава, ни скорбью не был подавлен, не пришел в восхищение от удовольствия, не предался ни смеху, ни грусти, не смутился, увидев толпу людей, не обрадовался, когда все стали его приветствовать.</w:t>
        <w:br/>
        <w:t>"Пребыл равнодушным, потому что управлял им разум, и ничего не могло вывести его".</w:t>
        <w:br/>
        <w:t xml:space="preserve">Святой Антоний - яркий пример торжества духа человеческого над плотью. Воистину - не хлебом единым жив человек. Я привел этот пример в доказательство того, что существуют иные энергетические источники, питающие организм, не связанные с количеством белков и углеводов. Они выходят на первый план там, где присутствует духовная жизнь, к которой, кстати, относится и практика медитации. </w:t>
      </w:r>
    </w:p>
    <w:p>
      <w:pPr>
        <w:pStyle w:val="Style15"/>
        <w:jc w:val="center"/>
        <w:rPr>
          <w:b/>
          <w:b/>
          <w:bCs/>
        </w:rPr>
      </w:pPr>
      <w:r>
        <w:rPr>
          <w:b/>
          <w:bCs/>
        </w:rPr>
        <w:t>Пополняйте запасы энергии</w:t>
      </w:r>
    </w:p>
    <w:p>
      <w:pPr>
        <w:pStyle w:val="Style15"/>
        <w:rPr/>
      </w:pPr>
      <w:r>
        <w:rPr/>
        <w:t>Вы, наверно, в недоумении. Как же так? Никаких ограничений, запрещений, наставлений? Да - никаких. Кроме одного - постарайтесь отказаться от алкоголя.</w:t>
        <w:br/>
        <w:t>Пища призвана пополнять запасы вашей энергии. Вот и ориентируйтесь на это. Голодны - поешьте, не мучайте себя. Голод - это знак, что энергия нуждается в подпитке. Кроме того, от голода может разболеться голова, и в таком состоянии вы вряд ли сможете заниматься работой.</w:t>
        <w:br/>
        <w:t>Кстати, если вы работаете, особенно занимаетесь физическим трудом, не стоит стремиться повторять подвиг отшельников - питаться только хлебом и водой. У них был один путь, у вас - совсем другой. Каждому свое.</w:t>
        <w:br/>
        <w:t>Возможно, занятия медитацией помогут вам нормализовать вес. Медитация пополняет ваше тело энергией, и, возможно, аппетиты ваши по отношению к обычным яствам поубавятся. Человека вялого, у которого никогда нет аппетита, медитация "пробудит" к жизни, и аппетит появится. Некоторые люди, находясь в нервном напряжении, все время хотят есть, а другим "кусок в горло не лезет". От этого у одних - Двойной подбородок, а у других - чуть ли не дистрофия. Медиация поможет и тем и другим, поскольку она успокаивает, снимет напряжение и тем самым нормализует аппетит.</w:t>
        <w:br/>
      </w:r>
      <w:r>
        <w:rPr>
          <w:i/>
          <w:iCs/>
        </w:rPr>
        <w:t>Ешьте так., чтобы чувствовать себя сытыми!</w:t>
      </w:r>
    </w:p>
    <w:p>
      <w:pPr>
        <w:pStyle w:val="Style15"/>
        <w:rPr/>
      </w:pPr>
      <w:r>
        <w:rPr/>
        <w:t> </w:t>
      </w:r>
    </w:p>
    <w:p>
      <w:pPr>
        <w:pStyle w:val="Style15"/>
        <w:jc w:val="center"/>
        <w:rPr/>
      </w:pPr>
      <w:r>
        <w:rPr>
          <w:b/>
          <w:bCs/>
        </w:rPr>
        <w:t>Часть третья</w:t>
      </w:r>
      <w:r>
        <w:rPr/>
        <w:br/>
        <w:br/>
      </w:r>
      <w:bookmarkStart w:id="21" w:name="22"/>
      <w:bookmarkEnd w:id="21"/>
      <w:r>
        <w:rPr>
          <w:sz w:val="27"/>
          <w:szCs w:val="27"/>
        </w:rPr>
        <w:t>НАЗНАЧЕНИЕ СВИДАНИЯ.</w:t>
        <w:br/>
        <w:t>МЕСТО И ВРЕМЯ</w:t>
      </w:r>
    </w:p>
    <w:p>
      <w:pPr>
        <w:pStyle w:val="Style15"/>
        <w:rPr/>
      </w:pPr>
      <w:r>
        <w:rPr/>
        <w:t>Медитация, возвышенное состояние духа, похожа на молоденькую трепетную девушку. Если вы хотите встретиться с нею, то нужно хорошенько подготовиться к вашему свиданию, а главное - правильно выбрать место. Куда вы поведете ее:</w:t>
        <w:br/>
        <w:t>в ресторан, в парк, встретитесь в библиотеке, на концерте? Ваши отношения еще так хрупки, - как по-вашему, где они обретут опору? Какая обстановка будет как нельзя лучше соответствовать развитию вашего романа?</w:t>
        <w:br/>
        <w:t>Если вы уже слишком увлеклись образом девушки, напомню вам, что мы говорим о медитации. И к месту вашего "свидания" ведут три дороги.</w:t>
      </w:r>
    </w:p>
    <w:p>
      <w:pPr>
        <w:pStyle w:val="Style15"/>
        <w:jc w:val="center"/>
        <w:rPr/>
      </w:pPr>
      <w:r>
        <w:rPr/>
        <w:br/>
      </w:r>
      <w:r>
        <w:rPr>
          <w:b/>
          <w:bCs/>
        </w:rPr>
        <w:t>Глава 12</w:t>
      </w:r>
      <w:r>
        <w:rPr/>
        <w:br/>
        <w:br/>
      </w:r>
      <w:r>
        <w:rPr>
          <w:sz w:val="27"/>
          <w:szCs w:val="27"/>
        </w:rPr>
        <w:t>ТРИ ДОРОГИ</w:t>
      </w:r>
    </w:p>
    <w:p>
      <w:pPr>
        <w:pStyle w:val="Style15"/>
        <w:rPr/>
      </w:pPr>
      <w:r>
        <w:rPr/>
        <w:t>Существуют три возможных пути человеческого развития. То есть три разные дороги приводят в одно место. Если вы не перекати-поле, то есть не тот человек, который блуждает по жизни бесцельно, то, скорее всего, уже выбрали одну из этих дорог и держите путь (а соответственно, и развиваетесь)</w:t>
        <w:br/>
        <w:t>в определенном направлении.</w:t>
        <w:br/>
        <w:t>Каждая из этих дорог раскрывает особые стороны человеческой личности, направляет в определенное русло и творчество, и ваши помыслы, и занятия медитацией.</w:t>
        <w:br/>
        <w:t>И эти три пути -</w:t>
      </w:r>
      <w:r>
        <w:rPr>
          <w:i/>
          <w:iCs/>
        </w:rPr>
        <w:t xml:space="preserve"> Храм, Базар, Семья.</w:t>
      </w:r>
      <w:r>
        <w:rPr/>
        <w:br/>
        <w:t>"Храм"</w:t>
        <w:br/>
        <w:t>По этому пути следуют те, кто отрекся от мира и посвятил себя служению Богу. На этом пути условия для занятий телом и</w:t>
      </w:r>
      <w:r>
        <w:rPr>
          <w:i/>
          <w:iCs/>
        </w:rPr>
        <w:t xml:space="preserve"> духом</w:t>
      </w:r>
      <w:r>
        <w:rPr/>
        <w:t xml:space="preserve"> наиболее благоприятны. Сама окружающая обстановка способствует этому. Там существует система наказаний, если человек, посвятивший себя духовному очищению, отвлекся. Наказание следует незамедлительно, не оставляя возможности свернуть с избранного пути. Так, например, в Дзэн-монастырях это наказание заключается в ударах палкой. Боль призвана направить внимание человека на ту цель,</w:t>
        <w:br/>
        <w:t>ради которой он пришел в "храм".</w:t>
        <w:br/>
        <w:t>Отшельничество тоже весьма благоприятно для развития и очищения духа, обуздания плоти. Человек, отрезанный от внешнего мира, имеет возможность максимально приблизить к себе, открыть свое подлинное "Я", успокоить мятущийся ДУХ. Занятия в "храме" способствуют достижению предельной чистоты и концентрации.</w:t>
        <w:br/>
        <w:t>Однако никогда не нужно забывать, что невозможно совместить несовместимое. Те, кто живет в "храме" (монахи, отшельники), не смогут, выйдя в наш мир, легко и просто использовать свои достижения. Обстановка храма весьма специфична, в миру свои законы, свои правила.</w:t>
        <w:br/>
        <w:t>Есть у этой медали и другая сторона. Часто люди, живущие в миру, пытаются играть в "храм". Они устанавливают в своей жизни определенные правила (почти как в храме), придерживаются вегетарианства, хотя ходят на работу, как и все мы, ездят в переполненном транспорте, общаются с людьми. Вот несколько примеров таких попыток идти сразу по двум дорогам.</w:t>
        <w:br/>
        <w:t>Ивану Александровичу 65 лет. Он трудится на заводе и ходит постоянно с кусочком бумаги, с помощью которого открывает двери, берет тарелки в столовой и пытается даже выполнять свою непосредственную работу. "У меня такая вера, - говорит он, если кто-то интересуется, - я это делаю, чтобы не прикасаться к поверхностям руками, не засорять энергетические каналы". Этого человека считают более чем странным, к его предложениям, которые, надо сказать, иногда бывают весьма дельными, относятся несерьезно.</w:t>
        <w:br/>
        <w:t>Игра в "храм" в миру приводит только к удивлению окружающих - в лучшем случае; А вот еще один пример.</w:t>
        <w:br/>
        <w:t>Зинаида Макаровна, окунувшаяся с головой в религию, изо всех сил стала приобщать к "условиям храма" и своих детей. Ее дети ходили в обычную школу, поэтому их поведение вызывало удивление не только у учеников, но и у учителей. К тому же мать не кормила детей мясом, и они через некоторое время стали заметно отставать от сверстников в развитии, часто болели и выглядели словно бледные тени. А ведь даже христианские посты не распространяются на малых детей, потому что им для роста и развития просто необходим белок.</w:t>
        <w:br/>
        <w:t>Поэтому советую вам идти по выбранному пути, следуя его правилам. Если вы чувствуете, что ваша дорога ведет к храму, идите туда. А если уж живете в миру, то следуйте его законам и правилам. Не пытайтесь идти сразу по двум дорогам, это невозможно. Выберите одну. чтобы жить полноценно Ведь и Иван Александрович, и Зинаида Макаровна, пытая"</w:t>
        <w:br/>
        <w:t>идти сразу по двум дорогам, никогда не достигнут своей цели. Их буду'1' считать "странными" и те, кто живет в "храме", и те,</w:t>
        <w:br/>
        <w:t>кто живет в миру.</w:t>
        <w:br/>
        <w:t>Если человек, долго находившийся в условиях "храма", возвращается в мир, ему приходится очень трудно. Ведь он совсем не знает этой жизни и ее правил. Ему необходимо время, чтобы заново научиться жить в миру. Аналогично этому солдат, демобилизовавшийся из армии, где два года жил совсем по другим законам, испытывает большие сложности, оказавшись на "гражданке". Это огромный стресс, и, чтобы его снять, многие хватаются за бутылку, пытаясь приспособиться к "новой" жизни. То же происходит и с освободившимися заключенными, которые много лет провели в изоляции. На Западе существуют многочисленные центры по адаптации, помогающие таким людям заново научиться жить в обществе, от которого они длительное время были оторваны.</w:t>
        <w:br/>
        <w:t>А вы обращали внимание, сколько хиппи и панков в молодежной среде? Они исповедуют определенные взгляды, часто противоречащие обычному общественному устройству. Но куда же они потом исчезают? В тридцать-сорок лет в эти игры уже не играют. Взрослея, бывшие "бунтари" подстраиваются к общественным правилам, понимая, что очень трудно прожить всю жизнь с малиновым хохолком на бритой голове.</w:t>
        <w:br/>
        <w:t>"Базар"</w:t>
        <w:br/>
        <w:t>Базар, как известно, место весьма людное. Именно поэтому я так назвал путь, пролегающий в нашем мире- Здесь существует система сложных отношений между людьми, экономических отношений, нравственных понятий.</w:t>
        <w:br/>
        <w:t>Понятие "базар" не стоит понимать буквально, как. например, Владимирский рынок. Это - наш современный мир. Мир, гдe все покупается и все продается, где царит хаос, несправедливость, порок. Это среда, в которой мы обречены жить, раз</w:t>
        <w:br/>
        <w:t>живем в городе, работаем.</w:t>
        <w:br/>
        <w:t>Если в "храме" все помогает человеку заниматься медитаций, то на "базаре" - все мешает. Уж очень там людно! Мешает шум, толпа и вообще все, что только может мешать. Среди людей трудно сосредоточиться на своих занятиях, трудно достичь подлинной чистоты. Здесь работа по преодолению все отвлекающих факторов идет особенно напряженно.</w:t>
        <w:br/>
        <w:t>Если вы живете в условиях "базара", то это вовсе не значит, что вы никогда не достигнете тех высот, которых до. считают люди "храма". И вот вам доказательство.</w:t>
        <w:br/>
        <w:t>Святой Пафнутий был отшельником и жил в пустыне. Он был самым первым праведником в тех краях и однажды попросил у Бога указать ему, "с кем сравнялся он из угождающих ему". И Господь указал ему на скомороха, промышляющего своим искусством ради пропитания.</w:t>
        <w:br/>
        <w:t>Пафнутия поразил такой ответ. Он нашел скомороха и стал расспрашивать его: что в его жизни такого замечательного и много ли добра тот сделал. Скоморох отвечал, что искусство его самое презренное, а раньше он был разбойником, поэтому ничего хорошего никогда не совершал. Но Пафнутий продолжал настойчиво его расспрашивать, и тогда скоморох припомнил один случай, когда спас от своих друзей-разбойников деву, посвятившую себя Господу, над которой те вздумали надругаться. И еще вспомнил, как повстречал в пустыне одинокую женщину, прятавшуюся от властей. Ее мужа посадили в темницу за казенный долг и каждый день истязали, троих сыновей продали за долг в рабство, и ее тоже ожидала такая же участь. Скоморох пожалел женщину, привел в свою пещеру, накормил и дал триста золотых, чтобы она могла заплатить долг.</w:t>
        <w:br/>
        <w:t xml:space="preserve">Выслушав его рассказ, Пафнутий сказал: "Я ничего подобного не совершил. Однако, полагаю, и ты слыхал, как славно имя Пафнутия между иноками. И многих трудов и силы воли стоило мне устроить мою жизнь по строгим правилам подвижничества. Однако Бог открыл мне о тебе, что ты вы сколько не меньше заслужил перед Ним, чем я. Смотри брат! Не забывай о душе своей: великое воздаяние готовит тебе у Господа". </w:t>
        <w:br/>
        <w:t>То есть, живя в миру по его законам, человек ничуть не меньше может сделать хорошего и праведного, чем монах подвижник. Иногда адепты, живущие в кругу "базара", оказываются духовно ничуть не ниже подвижников. Занятия в миру непосредственно готовят ученика к жизни. А точнее,</w:t>
      </w:r>
      <w:r>
        <w:rPr>
          <w:i/>
          <w:iCs/>
        </w:rPr>
        <w:t xml:space="preserve"> сами занятия</w:t>
      </w:r>
      <w:r>
        <w:rPr>
          <w:b/>
          <w:bCs/>
        </w:rPr>
        <w:t xml:space="preserve"> </w:t>
      </w:r>
      <w:r>
        <w:rPr/>
        <w:t xml:space="preserve">и являются жизнью среди людей. </w:t>
      </w:r>
    </w:p>
    <w:p>
      <w:pPr>
        <w:pStyle w:val="Style15"/>
        <w:jc w:val="center"/>
        <w:rPr>
          <w:b/>
          <w:b/>
          <w:bCs/>
        </w:rPr>
      </w:pPr>
      <w:r>
        <w:rPr>
          <w:b/>
          <w:bCs/>
        </w:rPr>
        <w:t>"Семья"</w:t>
      </w:r>
    </w:p>
    <w:p>
      <w:pPr>
        <w:pStyle w:val="Style15"/>
        <w:rPr/>
      </w:pPr>
      <w:r>
        <w:rPr/>
        <w:br/>
        <w:t>Если у вас есть семья, то вы должны жить по ее законам. Это третий путь, по которому может идти развитие человека.</w:t>
        <w:br/>
        <w:t xml:space="preserve">Даже тогда, когда семья благополучна, когда все ее члены любят и поддерживают друг друга, она все-таки остается наиболее "неудобным" местом для занятий медитацией. Судите сами, даже в таком людном месте, как "базар", отвлекающие факторы </w:t>
      </w:r>
      <w:r>
        <w:rPr>
          <w:i/>
          <w:iCs/>
        </w:rPr>
        <w:t xml:space="preserve">не </w:t>
      </w:r>
      <w:r>
        <w:rPr/>
        <w:t>н</w:t>
      </w:r>
      <w:r>
        <w:rPr>
          <w:i/>
          <w:iCs/>
        </w:rPr>
        <w:t xml:space="preserve">аправлены непосредственно на человека, </w:t>
      </w:r>
      <w:r>
        <w:rPr/>
        <w:t xml:space="preserve">поэтому он остается относительно свободным. А вот в семье такой свободы нет. Потому что семья накладывает на вас </w:t>
      </w:r>
      <w:r>
        <w:rPr>
          <w:i/>
          <w:iCs/>
        </w:rPr>
        <w:t>определенные обязательства, ролевые ограничения</w:t>
      </w:r>
      <w:r>
        <w:rPr/>
        <w:t>. И если вы выходите за рамки той роли, которую играете в семье, последствия могут оказаться весьма отрицательными, а порою могут даже привести к распаду семьи. Абсолютно не важно, чем вы увлекаетесь - медитацией или философией, коллекционированием или спортом, - ваши увлечения не должны</w:t>
        <w:br/>
        <w:t>наносить ущерба семье.</w:t>
        <w:br/>
        <w:t>Костя работал инженером, а в свободное от работы время пописывал иногда рассказы. Однажды он отправил рукопись в журнал, и его рассказ напечатали. Казалось бы - какая удача. Однако для его семьи эта удача обернулась настоящим</w:t>
        <w:br/>
        <w:t>бедствием.</w:t>
        <w:br/>
        <w:t>Три недели Костя показывал журнал всем своим друзьям и знакомым, соседям и сослуживцам. Он был просто на седьмом небе от счастья. А потом решил: все, буду писателем. Не обращая внимания на то обстоятельство, что жена получала довольно скромную зарплату, а сыну исполнилось 10 лет, Костя уволился с работы, приобрел пишущую машину и принялся трудиться над своими бессмертными в будущем творениями. Прошел год. Жена работала, как и прежде, приходя домой - занималась еще и домашним хозяйством. Мешать мужу "писателю" она не решалась. Из-за закрытой двери в их спальню доносился ритмичный стук клавиш. "Я работаю!" - раздраженно говорил Костя, когда жена или сын робко просовывали голову в дверь. Так он работал год, второй, третий... Денег в семье катастрофически не хватало. Жена устроилась на вторую работу. А Константин все творил. Когда кто-нибудь из близких просил разрешения почитать его роман, Константин говорил, что еще рано, произведение еще "не дозрело".</w:t>
        <w:br/>
        <w:t>Прошел еще год, и жена подала на развод. Она сказала Константину, что он плохой отец и муж, а еще, что он - тунеядец. Вот и все.</w:t>
        <w:br/>
        <w:t>Вам, наверное, интересно узнать, издали ли роман, который столько лет писал Костя? А я вам скажу, что это абсолютно не имеет никакого значения. Чем бы вы ни занимались, какими бы высокими творческими порывами ни была переполнена ваша душа - вы должны в первую очередь думать о семье. Семья всегда должна оставаться на первом месте. Если вы забываете об этом, ваш путь - "базар", оставайтесь одиноким и свободным и не берите на себя обязательств, которые не в состоянии выполнить.</w:t>
        <w:br/>
        <w:t>В современной семье есть роли отца и мужа, матери и жены, бабушки, дедушки, сына, внучки, но, к сожалению, в ней нет роли ученика, практикующего медитацию, человека, стремящегося к самосовершенствованию.</w:t>
        <w:br/>
        <w:t>Но если вам показалось, что эта дорога абсолютно не годится для самосовершенствования, то вы ошибаетесь. Именно занятия в семье дают</w:t>
      </w:r>
      <w:r>
        <w:rPr>
          <w:i/>
          <w:iCs/>
        </w:rPr>
        <w:t xml:space="preserve"> самые эффективные результаты. </w:t>
      </w:r>
      <w:r>
        <w:rPr/>
        <w:t>Семья - это наиболее трудный, зато самый результативный путь развития человека. Правда, многое зависит еще и от того, о какой семье идет речь.</w:t>
        <w:br/>
        <w:t>Разумеется, для того, чтобы полноценно заниматься самосовершенствованием в условиях семьи и при этом оставаться хорошим сыном, внуком или мужем, необходимо иметь особый талант. Если отношения в семье напряженные, а взаимоотношения между, -членами семьи довольно прохладные, занятия медитацией, выполненные вами по всем правилам (о которых я расскажу чуть позже), помогут сделать психологический климат в вашей семье более теплым и наладить контакт с близкими людьми. Когда семья построена на принципах духовной совместимости (об этом более подробно читайте в моих книгах "Исправь судьбу свою!" и "Живот - это жизнь", часть 1), то любое ваше начинание найдет отклик в сердцах ваших домочадцев. В таких семьях не бывает одного ученика, учениками становятся все.</w:t>
        <w:br/>
        <w:t>Дима и Лера увлеклись медитацией еще в институте, где они вместе учились. Через год Дима отправился на курсы по основам медитации. Лера сидела дома с маленьким ребенком и не могла ходить заниматься вместе с ним. Но после каждого занятия Дима брал маленькую Катюшу на руки, расхаживал с ней по комнате, а Лера в это время изучала новые медитативные техники. Когда Лера переходила к практическим занятиям, Дима с Катюшей отправлялись на прогулку, чтобы не мешать маме.</w:t>
        <w:br/>
        <w:t>Через три года в этой семье было уже не два, а три ученика. Катюша подросла, и мама с папой учили ее некоторым простым упражнениям, позволяющим, например, быстро расслабиться и успокоиться.</w:t>
      </w:r>
    </w:p>
    <w:p>
      <w:pPr>
        <w:pStyle w:val="Style15"/>
        <w:jc w:val="center"/>
        <w:rPr/>
      </w:pPr>
      <w:r>
        <w:rPr/>
        <w:br/>
      </w:r>
      <w:r>
        <w:rPr>
          <w:b/>
          <w:bCs/>
        </w:rPr>
        <w:br/>
        <w:t>Чтобы сохранить и приумножить семейное счастье</w:t>
      </w:r>
    </w:p>
    <w:p>
      <w:pPr>
        <w:pStyle w:val="Style15"/>
        <w:rPr/>
      </w:pPr>
      <w:r>
        <w:rPr/>
        <w:br/>
        <w:t>А теперь тем, кто живет в семье и собирается заниматься медитацией, я хочу дать несколько правил-рекомендаций. Если вы хотите заниматься медитацией и при этом укрепить семейные узы, упрочить отношения с близкими, сделать их более теплыми, вам нужно их хорошенько запомнить.</w:t>
        <w:br/>
        <w:t>1-</w:t>
      </w:r>
      <w:r>
        <w:rPr>
          <w:i/>
          <w:iCs/>
        </w:rPr>
        <w:t xml:space="preserve"> Занятия не должны мешать семье</w:t>
      </w:r>
      <w:r>
        <w:rPr/>
        <w:t>. Если вы выбрали третью дорогу и предпочли семью, то должны жить по ее правилам, иначе не добьетесь успеха ни в</w:t>
        <w:br/>
        <w:t>своих занятиях, ни в построении прочных отношений внутри) семьи.</w:t>
        <w:br/>
        <w:t>2</w:t>
      </w:r>
      <w:r>
        <w:rPr>
          <w:i/>
          <w:iCs/>
        </w:rPr>
        <w:t>. Занимаясь, вы не должны сокращать время, которая проводите со своей семьей.</w:t>
      </w:r>
      <w:r>
        <w:rPr/>
        <w:br/>
        <w:t>Как же это сделать, если в сутках по-прежнему двадцать четыре часа и ни минутой больше? Где взять дополнительное время?</w:t>
        <w:br/>
        <w:t>Если все ваше время поделено между семьей и работой, то воспользуйтесь ночными часами. К тому же занятия не обязательно растягивать на несколько часов. Как я уже писал, " ежедневной пятиминутной медитации достаточно, чтобы проложить путь к успеху.</w:t>
        <w:br/>
        <w:t>Я и сам хорошо знаком с этой проблемой. Все свои "семинары по развитию" я обычно проводил ночью (с одиннадцати часов вечера до четырех часов утра следующего дня) в пригороде, а на рассвете возвращался домой. Мои занятия продолжались месяцами. При этом объективным показателем правильной духовной работы было то, что я не уставал в течение рабочего дня, несмотря на то что просыпался в шесть утра. Мои знакомые, знавшие о расписании моих занятий, были просто поражены.</w:t>
        <w:br/>
        <w:t>Я и сейчас каждый день поднимаюсь на рассвете (в пять или в половине шестого) и около двух часов посвящаю медитации-молитве.</w:t>
        <w:br/>
        <w:t>Не призываю всех поголовно следовать моему расписанию, но, думаю, вы можете выделить для своих занятий час, после того как все члены вашей семьи заснули, или встать пораньше, чтобы позаниматься, пока все спят.</w:t>
        <w:br/>
        <w:t xml:space="preserve">3. </w:t>
      </w:r>
      <w:r>
        <w:rPr>
          <w:i/>
          <w:iCs/>
        </w:rPr>
        <w:t>Зарабатывайте столько, чтобы ваша семья ни в чем не нуждалась.</w:t>
      </w:r>
      <w:r>
        <w:rPr/>
        <w:br/>
        <w:t xml:space="preserve">Да, не хлебом единым жив человек, но хлеб ему все-таки необходим. Ни ваша "вторая половина", ни дети не должны страдать оттого, что вы решили заняться самосовершенствованием. </w:t>
        <w:br/>
        <w:t>Многие забывают о материальных потребностях семьи, занимаясь проблемами идеального порядка. "Пусть другие зарабатывают эти грязные деньги, - говорят они. - У нас есть занятие поважнее1^ А результаты всегда плачевны;</w:t>
        <w:br/>
        <w:t>стремясь к духовному совершенству, такие люди становятся обузой для семьи. А испортив отношения с близкими, они не достигают и вожделенного просветления.</w:t>
        <w:br/>
        <w:t>4.</w:t>
      </w:r>
      <w:r>
        <w:rPr>
          <w:i/>
          <w:iCs/>
        </w:rPr>
        <w:t xml:space="preserve"> Не разграничивайте строго жизнь своей семьи и свои</w:t>
      </w:r>
      <w:r>
        <w:rPr/>
        <w:br/>
      </w:r>
      <w:r>
        <w:rPr>
          <w:i/>
          <w:iCs/>
        </w:rPr>
        <w:t>занятия.</w:t>
      </w:r>
      <w:r>
        <w:rPr/>
        <w:br/>
        <w:t>С занятиями должны быть связаны некоторые положительные моменты жизни вашей семьи. Не забывайте о праздниках, готовьте подарки для близких. Поставьте праздничную суматоху, какой бы пустой она ни казалась кому-то, на первое место, а свои занятия - на второе. Стремитесь к тому, чтобы семейные торжества проходили в атмосфере подъема духа, а не "пьянки по-черному".</w:t>
        <w:br/>
        <w:t xml:space="preserve">5. </w:t>
      </w:r>
      <w:r>
        <w:rPr>
          <w:i/>
          <w:iCs/>
        </w:rPr>
        <w:t>Никогда не показывайте, что занятия для вас- самое главное.</w:t>
      </w:r>
      <w:r>
        <w:rPr/>
        <w:br/>
        <w:t>А еще лучше, если вы совсем выбросите эту мысль из головы. Близкие люди обязательно почувствуют обиду, если вы словами или своим поведением дадите им понять, что они в вашей иерархии ценностей занимают только второе место. И это вряд ли упрочит ваши отношения с ними и поможет вам в дальнейшей жизни. Обиды имеют тенденцию накапливаться. А накопившись, они обладают огромной разрушительной силой. Если вы хотите с помощью занятий медитацией добиться успехов в делах, поправить здоровье - то есть ставите перед собой цели созидательные, - избегайте разрушительных действий и слов-</w:t>
        <w:br/>
        <w:t xml:space="preserve">6. </w:t>
      </w:r>
      <w:r>
        <w:rPr>
          <w:i/>
          <w:iCs/>
        </w:rPr>
        <w:t>Семья - это ваш путь. Никогда не уклоняйтесь от него.</w:t>
      </w:r>
      <w:r>
        <w:rPr/>
        <w:t xml:space="preserve"> Если перед вами стоит альтернатива - провести время семьей или позаниматься, то вы должны всегда выбирать первое. Отступив от этого правила, вы нарушите и правила 1, 2 и 5 - Последствия могут вам не понравиться...</w:t>
        <w:br/>
        <w:t>7</w:t>
      </w:r>
      <w:r>
        <w:rPr>
          <w:i/>
          <w:iCs/>
        </w:rPr>
        <w:t>. Гореть внутри, оставаясь внешне спокойными..</w:t>
      </w:r>
      <w:r>
        <w:rPr/>
        <w:t xml:space="preserve"> Занятия медитацией пробудят и увеличат вашу энергию. Не хвалитесь перед членами, семьи некими абстрактными результатами: "Я чувствую себя заново родившимся! Я прем переполнен энергией!" В таком "чистом" виде ваша энергия вряд ли кого-то порадует. Отдавайте вашу энергию семье скупясь, тратьте ее на домашние дела, на общение с близки! людьми. И тогда пламя вашего домашнего очага разгорится ярче, согревая и поддерживая вас на избранном жизненно пути. Ваши ощущения - это еще не результат. Настоящий результат - это крепкие родственные узы, здоровье близки счастье и процветание всей семьи. '</w:t>
      </w:r>
    </w:p>
    <w:p>
      <w:pPr>
        <w:pStyle w:val="Style15"/>
        <w:jc w:val="center"/>
        <w:rPr/>
      </w:pPr>
      <w:r>
        <w:rPr/>
        <w:br/>
        <w:br/>
      </w:r>
      <w:r>
        <w:rPr>
          <w:b/>
          <w:bCs/>
        </w:rPr>
        <w:t>Выбор за вами</w:t>
      </w:r>
    </w:p>
    <w:p>
      <w:pPr>
        <w:pStyle w:val="Style15"/>
        <w:rPr/>
      </w:pPr>
      <w:r>
        <w:rPr/>
        <w:br/>
        <w:t>Допустим, вы начали заниматься медитацией и через некой! рое время обнаружили, что результаты ваших занятий равно нулю. Не торопитесь с выводами. Возможно, вы упустили какие-то технические детали- Тогда вам нужно еще раз перечитать книгу и попытаться определить, что же вы делаете не так. Но ведь случается и по-другому.</w:t>
        <w:br/>
        <w:t>Ольга вышла замуж в восемнадцать лет за своего одноклассника, которого очень любила. Первые годы все у них шло хорошо. Но только вот когда это было? Все быльем поросло. Двадцать лет брака принесли мало счастья. Дети выросли и разъехались, муж уже лет десять пьет.</w:t>
        <w:br/>
        <w:t>Ольга занималась медитацией уже месяц. Она старалась делать все так, чтобы не мешать мужу. Только ему было все равно: она никогда ему не мешала, потому что в последние годы он перестал обращать на нее внимание. Ольга пыталась поделиться с ним своей радостью, но все время наталкивалась на неприступную стену. Муж давно жил своей жизнью. Бутытылка интересовала его гораздо больше, чем жена.</w:t>
        <w:br/>
        <w:t>И вот тогда она решилась на развод. А через несколько месяцев после того, как разъехалась с мужем, почувствовала</w:t>
        <w:br/>
        <w:t>наконец, какие плоды может давать медитация, если правильно выбрана дорога в жизни. Во-первых, она обнаружила, что еще очень молода. Ей было только сорок два, но никогда не хватало времени, чтобы заняться собой. Теперь появилось и время, и желание. Во-вторых, она стала ходить на концерты, на выставки, знакомиться с интересными людьми. Одна из ее новых знакомых предложила ей работу у себя в фирме. И вскоре жизнь Ольги полностью изменилась.</w:t>
        <w:br/>
        <w:t>"Откуда силы у человека взялись?" - перешептывались соседки. На их глазах Ольга из забитой "замученной" женщины превратилась в уверенную в себе преуспевающую даму. А силы Ольга черпала в занятиях медитацией. Пока она шла не по своей дороге, проку от ее занятий не было. А как только сменила направление, тут и начались настоящие чудеса.</w:t>
        <w:br/>
        <w:t>Если занятия медитацией не приносят никакой пользы -</w:t>
        <w:br/>
        <w:t>оглянитесь вокруг. Может быть, вы тоже идете совсем не по своей дороге? Кому-то, возможно, нужно порвать с супругом, а кому-то, наоборот, обзавестись семьей. Кто-то мечтает о жизни в монастыре, но боится признаться в этом даже самому себе. Может быть, ваше место за монастырскими стенами?</w:t>
        <w:br/>
        <w:t>Подумайте об этом.</w:t>
        <w:br/>
        <w:t>Когда человек верно выбрал путь, пусть даже у него что-то</w:t>
        <w:br/>
        <w:t>не ладится в данный момент на этом пути, занятия медитацией все расставят по своим местам и обязательно приведут к успеху. Они помогут раскрыть ваши многочисленные таланты, расширить горизонты вашей жизни, привнесут в вашу жизнь сотни новых возможностей. Вы будете ежедневно сталкиваться с явлением, которое называют "счастливой случайностью". И только тогда задумаетесь о том, что "случайности" эти - результат ваших занятий медитацией.</w:t>
      </w:r>
    </w:p>
    <w:p>
      <w:pPr>
        <w:pStyle w:val="Style15"/>
        <w:rPr/>
      </w:pPr>
      <w:r>
        <w:rPr/>
        <w:drawing>
          <wp:anchor behindDoc="0" distT="0" distB="0" distL="0" distR="0" simplePos="0" locked="0" layoutInCell="0" allowOverlap="1" relativeHeight="35">
            <wp:simplePos x="0" y="0"/>
            <wp:positionH relativeFrom="column">
              <wp:posOffset>-1080135</wp:posOffset>
            </wp:positionH>
            <wp:positionV relativeFrom="line">
              <wp:posOffset>4403090</wp:posOffset>
            </wp:positionV>
            <wp:extent cx="1714500" cy="2085975"/>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21" t="-17" r="-21" b="-17"/>
                    <a:stretch>
                      <a:fillRect/>
                    </a:stretch>
                  </pic:blipFill>
                  <pic:spPr bwMode="auto">
                    <a:xfrm>
                      <a:off x="0" y="0"/>
                      <a:ext cx="1714500" cy="2085975"/>
                    </a:xfrm>
                    <a:prstGeom prst="rect">
                      <a:avLst/>
                    </a:prstGeom>
                  </pic:spPr>
                </pic:pic>
              </a:graphicData>
            </a:graphic>
          </wp:anchor>
        </w:drawing>
      </w:r>
      <w:r>
        <w:rPr/>
        <w:br/>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jc w:val="center"/>
        <w:rPr/>
      </w:pPr>
      <w:r>
        <w:rPr>
          <w:b/>
          <w:bCs/>
        </w:rPr>
        <w:t>Глава 13</w:t>
      </w:r>
      <w:r>
        <w:rPr/>
        <w:br/>
        <w:br/>
      </w:r>
      <w:r>
        <w:rPr>
          <w:sz w:val="27"/>
          <w:szCs w:val="27"/>
        </w:rPr>
        <w:t>ГДЕ ВАМ УДОБНО?</w:t>
      </w:r>
    </w:p>
    <w:p>
      <w:pPr>
        <w:pStyle w:val="Style15"/>
        <w:rPr/>
      </w:pPr>
      <w:r>
        <w:rPr/>
        <w:t>Теперь, когда вы определились со своим направлением в жизни, выбрали свой путь, необходимо как-то обосноваться там- Выбрать "место свидания", построить "дом молитвы".</w:t>
        <w:br/>
        <w:t>Казалось бы - не все ли равно, какое место для занятий медитацией вы выберете? АН нет. Разница точно такая же, как между двумя домами, окна одного из которых открывают чудный вид на живописный природный уголок, а другого - выходят во внутренний двор, где одиноко стоит грязный контейнер для мусора. Но если в реальной жизни не у каждого из нас есть возможность выбирать, где построить свой дом, то при строительстве "храма для медитации" на своем жизненном пути мы можем и должны учитывать все нюансы.</w:t>
      </w:r>
    </w:p>
    <w:p>
      <w:pPr>
        <w:pStyle w:val="Style15"/>
        <w:jc w:val="center"/>
        <w:rPr/>
      </w:pPr>
      <w:r>
        <w:rPr/>
        <w:br/>
        <w:br/>
      </w:r>
      <w:r>
        <w:rPr>
          <w:b/>
          <w:bCs/>
        </w:rPr>
        <w:t>Осторожно: не усните!</w:t>
      </w:r>
    </w:p>
    <w:p>
      <w:pPr>
        <w:pStyle w:val="Style15"/>
        <w:rPr/>
      </w:pPr>
      <w:r>
        <w:rPr/>
        <w:br/>
        <w:t>Вот вы прочитали в седьмой главе о шавасане. Эта поза достаточно проста: нужно лечь, вытянув руки и ноги. И у вас наверняка даже не возникло вопроса: где нужно практиковать эту позу? Где мы обычно лежим? В постели. Там нам хорошо и уютно. С завидным упорством мы возвращаемся в постель каждый вечер и с сожалением каждое утро покидаем ее, сладко потягиваясь. Но скажу вам сразу, что постель - место, неподходящее для медитации.</w:t>
        <w:br/>
        <w:t>В постели мы занимаемся "сладкими грезами", сознание наше привычно выключается. С постелью связаны отдых, мечты, фантазии, страсти порой, а нам необходим настрой на работу.</w:t>
        <w:br/>
        <w:t>К тому же если вы внимательно читали предыдущие главы то вспомните, что я неоднократно повторял: медитация -</w:t>
        <w:br/>
        <w:t xml:space="preserve">это вовсе не сон и не дрема. Медитация требует активного! состояния сознания- Я советовал вам отдохнуть и выспаться если вас клонит в сон. По той же причине я настоятельно не рекомендую вам заниматься медитацией в постели. </w:t>
      </w:r>
    </w:p>
    <w:p>
      <w:pPr>
        <w:pStyle w:val="Style15"/>
        <w:jc w:val="center"/>
        <w:rPr/>
      </w:pPr>
      <w:r>
        <w:rPr/>
        <w:br/>
        <w:br/>
      </w:r>
      <w:r>
        <w:rPr>
          <w:b/>
          <w:bCs/>
        </w:rPr>
        <w:t>Основные условия выбора</w:t>
      </w:r>
    </w:p>
    <w:p>
      <w:pPr>
        <w:pStyle w:val="Style15"/>
        <w:rPr/>
      </w:pPr>
      <w:r>
        <w:rPr/>
        <w:br/>
        <w:t xml:space="preserve">Итак - не постель, тогда где же? Хорошо, решите вы, на ковре, на диване, на подстилке. А я снова предупрежу вас; не так все просто. Потому что, в то время как вы пребываете в шавасане например, вовсе не все равно, где расположены находящиеся под вами коврик, диван или подстилка. В зале? На даче? В лесу? На кухне? Классический йоговский текст Гхирандасамхита предупреждает, что медитацию следует практиковать: </w:t>
        <w:br/>
        <w:t xml:space="preserve">- не вдали от дома; </w:t>
        <w:br/>
        <w:t>- не вблизи людей;</w:t>
        <w:br/>
        <w:t>- не в лесу.</w:t>
        <w:br/>
        <w:t>Если вы практикуете медитацию вдали от дома, то теряете при этом доверие к жизни, к людям, к семье. Вы словно отрываетесь от них, "уходите" в свой мир, оставляя их за его порогом в забвении.</w:t>
        <w:br/>
        <w:t>Если вы занимаетесь вблизи людей, то они будут мешать вам. Особенно на первых порах, пока вы не научились концентрироваться и не повысили свою "помехоустойчивость". Люди могут обращаться к вам, прерывая ваши занятия, шуметь где-то рядом, создавать напряженную обстановку.</w:t>
        <w:br/>
        <w:t>В лесу (на природе) человек не чувствует себя достаточно защищенным, поэтому там тоже не стоит заниматься медитацией. Даже если в наших лесах не водятся тигры, то надоедливые комары и мошки все равно будут отвлекать вас и не дадут толком сосредоточиться.</w:t>
        <w:br/>
        <w:t>Тот же классический текст предупреждает, что там, где вы занимаетесь, должна быть проточная вода для совершения водных процедур.</w:t>
        <w:br/>
        <w:t>В принципе, проще всего остановить выбор на собственном доме. Действительно, ваша квартира, должно быть, лучше всего соответствует всем вышеперечисленным условиям и более всего напоминает место, где удобно заниматься медитацией. Водопровод, ванна, туалет - тут вам и проточная вода и прочие удобства. Ни тигров, ни комаров нет. Однако если вы не одиноки, а квартира, скажем, малогабаритная, то трудно следовать условию, гласящему, что занятия медитацией должны проходить ^не вблизи людей*". Куда же от них деться?</w:t>
        <w:br/>
        <w:t>Прежде всего, не нужно так ставить вопрос: куда же от них деться? Помните, что это не просто люди, а ваши близкие. Поэтому, вместо того чтобы убежать от них сломя голову, попробуйте договориться с ними о том, что они не будут беспокоить вас .каждый день в течение хотя бы 15 минут. Согласуйте с ними время ваших занятий и не ленитесь первые дни</w:t>
        <w:br/>
        <w:t>напоминать о вашей договоренности.</w:t>
        <w:br/>
        <w:t>В свое время я выбрал для занятий кухню, чтобы не беспокоить близких. Четыре квадратных метра, окруженные холодильником, буфетом, столом и газовой плитой, стали моим "прибежищем". К тому же я выбрал такое время, когда вряд ли кого-то мог побеспокоить: с пяти до шести утра.</w:t>
      </w:r>
    </w:p>
    <w:p>
      <w:pPr>
        <w:pStyle w:val="Style15"/>
        <w:jc w:val="center"/>
        <w:rPr/>
      </w:pPr>
      <w:r>
        <w:rPr/>
        <w:br/>
        <w:br/>
      </w:r>
      <w:r>
        <w:rPr>
          <w:b/>
          <w:bCs/>
        </w:rPr>
        <w:t>Дополнительные условия выбора</w:t>
      </w:r>
    </w:p>
    <w:p>
      <w:pPr>
        <w:pStyle w:val="Style15"/>
        <w:rPr/>
      </w:pPr>
      <w:r>
        <w:rPr/>
        <w:br/>
        <w:t>Выбрав место для занятий, обратите внимание на такие факторы, как шумы, вибрация, запахи.</w:t>
        <w:br/>
        <w:t>Андрей, начинающий врач-стоматолог, обратился ко мне за помощью, когда у него возникли трудности с занятиями медитацией, Сначала он подробно рассказал мне, как выполняет Упражнения. Оказалось, что все он делает правильно. Затем ^bi поговорили о его близких. Андрей был женат и воспитывал пятилетнего сынишку. Члены семьи искренне поддерживали его, с пониманием отнеслись к его занятиям и решили, '"o на полчаса будут уходить в детскую. Андрей оставался в зале и занимался по всем правилам; то есть не на кровати, а</w:t>
        <w:br/>
        <w:t>на ковре. Выбор его остановился на этой комнате именно го-тому, что перед телевизором лежал большой ковер и места было более чем достаточно.</w:t>
        <w:br/>
        <w:t>Однако, как он ни старался, медитация "не шла". Я порекомендовал ему перенести занятия в другое помещение, где царила более "рабочая" атмосфера, например на кухню. И как только он последовал моему совету, появились и результат занятий.</w:t>
        <w:br/>
        <w:t>Место, где вы привыкли отдыхать, не слишком способствует активной работе сознания. В самом начале занята вы можете столкнуться с тем, что, никак, например, не может сосредоточиться на упражнении, потому что за окном тарахтят машины или с улицы слышны голоса играющих детей, может быть, потому, что жена на кухне готовит и запах жареного лука вовсе не помогает вам расслабиться.</w:t>
        <w:br/>
        <w:t xml:space="preserve">Все эти мелочи могут выбить вас из колеи. К тому же если вы будете настойчивы и попытаетесь игнорировать отвлекающие факторы, это может привести вас либо к нервному расстройству, либо поможет выработать высока помехоустойчивость и приведет к блестящим результата Но чтобы не рисковать ("пан или пропал"), создайте условия при которых вы сможете воздействовать на отвлекающие факторы. </w:t>
      </w:r>
    </w:p>
    <w:p>
      <w:pPr>
        <w:pStyle w:val="Style15"/>
        <w:jc w:val="center"/>
        <w:rPr/>
      </w:pPr>
      <w:r>
        <w:rPr/>
        <w:br/>
        <w:br/>
      </w:r>
      <w:r>
        <w:rPr>
          <w:b/>
          <w:bCs/>
        </w:rPr>
        <w:t>Как бороться с помехами</w:t>
      </w:r>
    </w:p>
    <w:p>
      <w:pPr>
        <w:pStyle w:val="Style15"/>
        <w:rPr/>
      </w:pPr>
      <w:r>
        <w:rPr/>
        <w:br/>
        <w:t>Что вы можете сделать в борьбе с шумами? Во-первых, вам предстоит выбрать наиболее "тихое" место. Например, комнату, окна которой выходят в тихий дворик, а не на людную улицу, по которой грохочут трамваи. Во-вторых, вы можете заглушить мешающие звуки другими, способствующими расслаблению. Включите музыку, которая вас успокаивает. Для этой цели хорошо подходят многие классические произведения.</w:t>
        <w:br/>
        <w:t>Если вас беспокоят запахи, не стоит использовать искусственные ароматизаторы, принадлежащие к разряду предметов бытовой химии- Лучше - воскурите благовония. Если вы бывали на моих сеансах, то знаете, что именно на них можно приобрести редкую тибетскую траву под названием Ару-на. Ее аромат не только вытеснит неприятные запахи, но еще и массу других услуг вам окажет: вылечит насморк, гайморит, заболевания дыхательных путей. К тому же она еще и от порчи избавляет и злых духов гонит вон из вашего дома. Когда от травы начнет подниматься целительный дым, произнесите:</w:t>
        <w:br/>
        <w:t>"</w:t>
      </w:r>
      <w:r>
        <w:rPr>
          <w:i/>
          <w:iCs/>
        </w:rPr>
        <w:t>Как благовонный дым проникает через все щели, так и храм мой заполняется золотой паутиной исцеления".</w:t>
      </w:r>
      <w:r>
        <w:rPr/>
        <w:br/>
        <w:t>И сам запах, и присказка эта помогут вам расслабиться и полностью погрузиться в занятия медитацией. Помните, о чем мы с вами говорили в начале главы? О том, что собираемся выстроить "храм молитвы" на своем жизненном пути. Вот он и выстроен, и "заполняется золотой паутиной исцеления.</w:t>
      </w:r>
    </w:p>
    <w:p>
      <w:pPr>
        <w:pStyle w:val="Style15"/>
        <w:rPr/>
      </w:pPr>
      <w:r>
        <w:rPr/>
        <w:t> </w:t>
      </w:r>
    </w:p>
    <w:p>
      <w:pPr>
        <w:pStyle w:val="Style15"/>
        <w:jc w:val="center"/>
        <w:rPr>
          <w:b/>
          <w:b/>
          <w:bCs/>
        </w:rPr>
      </w:pPr>
      <w:r>
        <w:rPr>
          <w:b/>
          <w:bCs/>
        </w:rPr>
        <w:t>"Рефлекс места"</w:t>
      </w:r>
    </w:p>
    <w:p>
      <w:pPr>
        <w:pStyle w:val="Style15"/>
        <w:rPr/>
      </w:pPr>
      <w:r>
        <w:rPr/>
        <w:br/>
        <w:t>На первом этапе ваших занятий старайтесь выбирать всегда одно и то же место. Помните пословицу: "В родном доме и стены помогают"? И здесь - то же самое. Привычная обстановка будет настраивать вас на работу, поможет войти в медитативное состояние. Через некоторое время у вас сформируется условный рефлекс: как только вы окажетесь на месте занятий, ваша психика будет более податливой и вам будет проще войти в измененное состояние сознания, то есть заняться медитацией. Коврик, на котором вы занимаетесь, стены вокруг вас, само пространство будут словно "намагничиваться", создавая определенный настрой на работу. Если вы используете музыкальное сопровождение или благовония, то тоже не стоит менять.Однако, когда вы постигнете азы медитации, научитесь быстро расслабляться и легко выполнять все упражнения.</w:t>
        <w:br/>
        <w:t xml:space="preserve">можете иногда что-нибудь поменять в обстановке. Например, поменяйте через некоторое время музыкальное сопровождение, а еще через несколько дней - благовония. Таким образом, у вас не возникнет привыкания. И ваше сознание, столкнувшись с новыми условиями, будет работать более четко. Реакция на новизну - повышенное внимание, поэтому в можете вносить небольшие изменения, занимаясь медитаций например, перед каким-нибудь важным событием. </w:t>
        <w:br/>
        <w:t>Однако не увлекайтесь переменами в окружающей обстановке слишком часто. Особенно в первое время. HOTON что в начале занятий очень важен настрой. А потом...</w:t>
      </w:r>
    </w:p>
    <w:p>
      <w:pPr>
        <w:pStyle w:val="Style15"/>
        <w:jc w:val="center"/>
        <w:rPr/>
      </w:pPr>
      <w:r>
        <w:rPr/>
        <w:br/>
        <w:br/>
      </w:r>
      <w:r>
        <w:rPr>
          <w:b/>
          <w:bCs/>
          <w:i/>
          <w:iCs/>
        </w:rPr>
        <w:t>Место занятий - весь мир</w:t>
      </w:r>
    </w:p>
    <w:p>
      <w:pPr>
        <w:pStyle w:val="Style15"/>
        <w:rPr/>
      </w:pPr>
      <w:r>
        <w:rPr/>
        <w:br/>
        <w:t>Прелестный мальчуган, имя которого известно всему миру, вышел как-то из дома и ощутил прилив божественного экстаза. Он вознесся в вихре медитации и пребывал где-то рядом с Богом, в самой сердцевине истины. Но вот вернулись его родители и в ужасе обнаружили, что мальчик весь облеплен москитами, но совершенно не реагирует на их укусы. Испугавшись, они растолкали его и увели в дом.</w:t>
        <w:br/>
        <w:t>Несмотря на то что укусы москитов обычно игнорировать невозможно, человек, погруженный в медитативное состояние, даже не почувствовал их- Этот пример демонстрирует высочайший уровень помехоустойчивости, которого может достичь настоящий мастер.</w:t>
        <w:br/>
        <w:t>Разумеется, такого уровня поглощенности, "ухода в небеса" во время медитации могут достичь лишь избранные - Будда, Рамакришна, Вивекананда. Но ведь мы живем в миру o и не ставим перед собой глобальных задач спасения человечества. Для нас важны другие цели: благополучие близких, работоспособность, здоровье, благосостояние семьи.</w:t>
        <w:br/>
        <w:t>Занимаясь медитацией, вы тоже сможете повысить уровень устойчивости своего внимания и сознания. Не знаю, как насчет москитов, но болтовня окружающих, музыка, грохот автотранспорта и прочие раздражающие шумы не смогут помещать вам сосредоточиться на выполнении конкретной задачи. Пока вы учитесь медитации, рекомендую вам строго придерживаться моих рекомендаций относительно места ваших занятий. Однако, когда вы овладеете этим искусством, местом вашим занятий станет весь мир!</w:t>
        <w:br/>
        <w:t>Да, да, не удивляйтесь. Научившись сосредоточиваться, когда любые помехи - будь то посторонние шумы, запахи, вибрация и т. д. - перестанут отвлекать вас, останутся за пределами работы вашего сознания, вы сможете медитировать в любом месте. Например, когда едете в транспорте, когда идете куда-то или просто гуляете, когда слушаете музыку, танцуете, занимаетесь делами.</w:t>
        <w:br/>
        <w:t>Как только вашим путеводителем в мире медитации станет не эта книга, а ваше собственное сознание, вы можете медитировать практически в любом месте, где вам только угодно. Тогда новое место для медитации будет своеобразной "встряской" для вашего сознания, которое станет работать четче и яснее. Однако, даже достигнув значительных результатов, не забывайте периодически возвращаться на привычное место занятий. Там вы сможете пополнить свои силы, закрепить навыки.</w:t>
        <w:br/>
        <w:t>Для чего это нужно? Дело в том, что медитация дает свои</w:t>
        <w:br/>
        <w:t xml:space="preserve">плоды только при постоянных занятиях. Человеческое сознание очень пластично, и если его не "очищать" регулярно при помощи медитации, то различные жизненные явления и впечатления захлестнут его и все ваши труды пойдут насмарку. Если спортсмен, увлекавшийся, например, легкой атлетикой в 'течение десяти лет, прекращает свои тренировки, то его мышцы еще долгое время остаются упругими. С сознанием же Дело обстоит иначе. Ваши занятия - это лестница в небо, каждое упражнение приподнимает вас немного над землей и приближает к долгожданной цели. Однако как только вы перестанете заниматься, вы тут же скатываетесь на несколько ступенек назад и вам придется начинать все сначала. Поэтому не прекращайте занятий. Как только ощутите первые результаты, вспомните, что впереди еще много чудес. Это начало. Ставьте перед собой новые цели и поднимайтесь В|^1 выше и выше по лестнице, ведущей в небо. </w:t>
        <w:br/>
        <w:t xml:space="preserve">Монахи и отшельники, занимающиеся в храмах, удаленных от мирской суеты, зачастую, оказавшись среди людей, испытывают растерянность и не могут применить результатов своих занятий, не могут повлиять на ход жизни. В нашем духовном уединении мы можем закостенеть и обнаружить позднее, что нам трудно во всей полноте излить себя вовне и применить к жизни наши достижения, относящиеся к высшей Природе, - пишет Шри Ауробиндо. - ...Все происходит так, как если бы мы жили в другом мире, мире более широком и более тонком, но не имели бы никакого не только божественного воздействия, но и никакого иного, даже самого малого влияния на материальное и земное существование. </w:t>
        <w:br/>
        <w:t xml:space="preserve">Поэтому я еще раз напоминаю вам: не отрывайтесь своего пути. Выбирайте место для занятий там, где вы живите, - в храме, на базаре или в семье. Только тогда занятия медитацией дадут свои чудесные плоды и вы будете следовать по избранному пути в ореоле постоянного успеха. </w:t>
      </w:r>
    </w:p>
    <w:p>
      <w:pPr>
        <w:pStyle w:val="Style15"/>
        <w:rPr/>
      </w:pPr>
      <w:r>
        <w:rPr/>
      </w:r>
    </w:p>
    <w:p>
      <w:pPr>
        <w:pStyle w:val="Style15"/>
        <w:jc w:val="center"/>
        <w:rPr/>
      </w:pPr>
      <w:r>
        <w:rPr/>
        <w:drawing>
          <wp:inline distT="0" distB="0" distL="0" distR="0">
            <wp:extent cx="1238250" cy="1438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21" r="-39" b="-21"/>
                    <a:stretch>
                      <a:fillRect/>
                    </a:stretch>
                  </pic:blipFill>
                  <pic:spPr bwMode="auto">
                    <a:xfrm>
                      <a:off x="0" y="0"/>
                      <a:ext cx="1238250" cy="1438275"/>
                    </a:xfrm>
                    <a:prstGeom prst="rect">
                      <a:avLst/>
                    </a:prstGeom>
                  </pic:spPr>
                </pic:pic>
              </a:graphicData>
            </a:graphic>
          </wp:inline>
        </w:drawing>
      </w:r>
    </w:p>
    <w:p>
      <w:pPr>
        <w:pStyle w:val="Style15"/>
        <w:jc w:val="center"/>
        <w:rPr/>
      </w:pPr>
      <w:r>
        <w:rPr>
          <w:b/>
          <w:bCs/>
        </w:rPr>
        <w:t>Глава 14</w:t>
        <w:br/>
      </w:r>
      <w:r>
        <w:rPr/>
        <w:br/>
      </w:r>
      <w:r>
        <w:rPr>
          <w:sz w:val="27"/>
          <w:szCs w:val="27"/>
        </w:rPr>
        <w:t>ВОЗВРАЩЕНИЕ ВО ЧРЕВО</w:t>
      </w:r>
    </w:p>
    <w:p>
      <w:pPr>
        <w:pStyle w:val="Style15"/>
        <w:jc w:val="center"/>
        <w:rPr>
          <w:b/>
          <w:b/>
          <w:bCs/>
        </w:rPr>
      </w:pPr>
      <w:r>
        <w:rPr>
          <w:b/>
          <w:bCs/>
        </w:rPr>
        <w:t>Зона силы</w:t>
      </w:r>
    </w:p>
    <w:p>
      <w:pPr>
        <w:pStyle w:val="Style15"/>
        <w:rPr/>
      </w:pPr>
      <w:r>
        <w:rPr/>
        <w:br/>
        <w:t>Вот вы уже выбрали место, где состоится ваше свидание (занятие медитацией), и наметили для себя путь к этому месту. Если вы выбрали его удачно, то постоянные занятия скоро сделают его вашим излюбленным местом. Если нет - можете экспериментировать. Со временем вы его отыщете.</w:t>
        <w:br/>
        <w:t>Теперь важно определить, в каком состоянии и в каком облачении вы на это свидание отправитесь. Причем состояние ваше - куда важнее.</w:t>
        <w:br/>
        <w:t>Ведь если медитация - девушка, сердце которой вы хоти-.</w:t>
        <w:br/>
        <w:t>те завоевать, то это девушка весьма мудрая. А для любой мудрой девушки всегда важнее чувства, которые вы к ней испытываете, чем ваш парадный костюм. Она даже под лохмотьями почувствует горячее сердце, потому что смотрит на вас внутренним зрением. (Жаль, что в жизни не все девушки столь мудры и многих внешний лоск настолько приводит в восторг, что они забывают о главном - о любящем сердце.)</w:t>
        <w:br/>
        <w:t xml:space="preserve">Занятия медитацией расширяют границы возможностей человека, поэтому медитативное состояние можно назвать зоной </w:t>
      </w:r>
      <w:r>
        <w:rPr>
          <w:i/>
          <w:iCs/>
        </w:rPr>
        <w:t>силы.</w:t>
      </w:r>
      <w:r>
        <w:rPr/>
        <w:t xml:space="preserve"> Вы входите в эту зону, получаете в ней определенный заряд силы и возвращаетесь обратно в реальный мир, чтобы использовать то, что получили. Чем более сильным входите вы в эту зону, тем больше получаете там и выносите с собой в повседневную жизнь.</w:t>
        <w:br/>
        <w:t xml:space="preserve">Каждый человек уже был некоторое время максимально расслабленным, спокойным и безмятежным, защищенным от стрессов, без всяких комплексов неполноценности. Это было во чреве матери, но наша память и наше подсознание хранил "матрицу" этого состояния. </w:t>
      </w:r>
    </w:p>
    <w:p>
      <w:pPr>
        <w:pStyle w:val="Style15"/>
        <w:jc w:val="center"/>
        <w:rPr/>
      </w:pPr>
      <w:r>
        <w:rPr/>
        <w:br/>
        <w:br/>
      </w:r>
      <w:r>
        <w:rPr>
          <w:b/>
          <w:bCs/>
        </w:rPr>
        <w:t>Рождение без греха</w:t>
      </w:r>
    </w:p>
    <w:p>
      <w:pPr>
        <w:pStyle w:val="Style15"/>
        <w:rPr/>
      </w:pPr>
      <w:r>
        <w:rPr/>
        <w:br/>
        <w:t>Известно, что иммунитет зародыша на седьмом месяце во чреве матери имеет показатель 100 процентов. А потом в течение всей жизни он постепенно уменьшается. У одних медленно, но неуклонно, а у других - тает, словно вешний снег. Вы именно там мы впервые и сталкивались с</w:t>
      </w:r>
      <w:r>
        <w:rPr>
          <w:i/>
          <w:iCs/>
        </w:rPr>
        <w:t xml:space="preserve"> зоной силы. </w:t>
      </w:r>
      <w:r>
        <w:rPr/>
        <w:t>И не только сталкивались, но жили в ней. Это зона не только максимальной физической и физиологической защищенности, еще и положительных эмоций. (Я здесь имею в виду. разумеется, только случаи нормальной беременности.) Таким образом, понятие</w:t>
      </w:r>
      <w:r>
        <w:rPr>
          <w:i/>
          <w:iCs/>
        </w:rPr>
        <w:t xml:space="preserve"> зоны силы </w:t>
      </w:r>
      <w:r>
        <w:rPr/>
        <w:t>запечатлено нашим сознанием как область полной физиологической защищенности и положительных эмоций.</w:t>
        <w:br/>
        <w:t xml:space="preserve">Отрицательным эмоциям человек обучается. Они не заложены в психике природой. Ребенок учится отрицательным эмоциям у взрослых, перенимает их опыт. Природа дала человеку только радость, а грусть-тоска - это от дьявола. Обратите внимание, насколько по-разному выражают злость, например, европеец и японец: европеец хмурит брови, прищуривает глаза, уголки губ опускаются; а у японца, когда он испытывает злость, лицо напряжено, а глаза широко раскрытыми.Пытаясь сосредоточиться, европеец хмурит лоб, а японец - прищуривает глаза. (Кстати, именно поэтому нам трудно понять японские фильмы. Мимика актеров кажется нам смешной и не соответствующей моменту.) А вот улыбка, выражение радости - у всех одинаковы и понятны. Почему? Потому что радость, положительные эмоции - состояние естественное для каждого человека, а отрицательным эмоциям мы научились от нашего окружения. Именно окружающие нас с детства люди научили нас отвечать отрицательными эмоциями на ту или иную ситуацию. Полный набор всех отрицательных эмоций ребенок </w:t>
      </w:r>
      <w:r>
        <w:rPr>
          <w:i/>
          <w:iCs/>
        </w:rPr>
        <w:t xml:space="preserve">выучивает </w:t>
      </w:r>
      <w:r>
        <w:rPr/>
        <w:t>приблизительно к двенадцати годам.</w:t>
        <w:br/>
        <w:t>Вот именно потому, что человек не рождается с отрицательными эмоциями, а учится им, мы вполне можем избавиться от этих эмоций.</w:t>
      </w:r>
    </w:p>
    <w:p>
      <w:pPr>
        <w:pStyle w:val="Style15"/>
        <w:jc w:val="center"/>
        <w:rPr/>
      </w:pPr>
      <w:r>
        <w:rPr/>
        <w:br/>
        <w:br/>
      </w:r>
      <w:r>
        <w:rPr>
          <w:b/>
          <w:bCs/>
        </w:rPr>
        <w:t>Естественный трамплин</w:t>
      </w:r>
    </w:p>
    <w:p>
      <w:pPr>
        <w:pStyle w:val="Style15"/>
        <w:rPr/>
      </w:pPr>
      <w:r>
        <w:rPr/>
        <w:br/>
        <w:t xml:space="preserve">Все, чем наделила нас природа от рождения, - естественно и полезно, все это делает нас сильными. Все эти дары и составляют </w:t>
      </w:r>
      <w:r>
        <w:rPr>
          <w:i/>
          <w:iCs/>
        </w:rPr>
        <w:t>зону силы</w:t>
      </w:r>
      <w:r>
        <w:rPr/>
        <w:t>, в которую можно войти при медитации и использовать ее как естественный трамплин для прорыва в</w:t>
        <w:br/>
        <w:t>более высокие сферы.</w:t>
        <w:br/>
        <w:t>Если сравнивать практику медитации с запуском космического корабля, то зона силы (положительное состояние в начале медитации) - это первая ступень. Если первая ступень не работает, ракета никогда не достигнет космических высот. Хотя те, кто находится внутри, могут воспринять поступающие сигналы. Только вот сигналы эти - обычные, земные. Так и тот, кто не сумел войти в медитативное состояние, может получать сигналы земного уровня, которые будет трактовать как космические послания или Божественные откровения.</w:t>
        <w:br/>
        <w:t>Итак, перед тем как начать медитативную практику, мы</w:t>
        <w:br/>
        <w:t>должны "возвратиться во чрево", то есть находиться в положительном состоянии, только тогда сработает первая ступень и наш космический корабль достигнет звездных высот.</w:t>
        <w:br/>
        <w:t>Положительный настрой - вещь великая. Дружные аплодисменты трибун и подбадривающие крики заставляют спортсменов творить чудеса, они ощущают поддержку зрители и испытывают то самое положительное состояние, в котором нет ничего невозможного, все по плечу. Именно в том состоянии устанавливают новые рекорды, берут немыслимые высоты, опережают более сильных и опытных соперников. А попробуйте похвалить кулинарные способности хозяйки, к которой собираетесь в гости. И не просто похвалить, а искренне, от души. Уверяю вас, когда вы явитесь в гости, стол превзойдет все ваши ожидания. Потому что готовить будет женщина, воодушевленная похвалой, а значит, настроенная на положительные эмоции. Доброжелательное, дружеское отношение вообще открывает многие двери, не забывайте об этом. Поэтому, готовясь к медитативной практике, постарайтесь как минимум настроиться на положительную эмоциональную волну.</w:t>
        <w:br/>
        <w:t>В материнском чреве ребенок находится в весьма комфортных условиях. Эти условия имеют свои физические параметры. Среда имеет определенную температуру, влажность, освещенность, ребенок не испытывает недостатка в питании и находится в удобном положении. О голоде и сытости мы уже говорили, позу и место для медитации - выбрали. Что касается освещенности, то советую вам ограничиться тем, что вы закроете глаза. При этом желательно, чтобы из окна не светило яркое солнце или вам в лицо не был направлен источник искусственного света.</w:t>
        <w:br/>
        <w:t>Проблему необходимой температуры и влажности можно решить при помощи соответствующей одежды.</w:t>
      </w:r>
    </w:p>
    <w:p>
      <w:pPr>
        <w:pStyle w:val="Style15"/>
        <w:jc w:val="center"/>
        <w:rPr/>
      </w:pPr>
      <w:r>
        <w:rPr/>
        <w:br/>
        <w:br/>
      </w:r>
      <w:r>
        <w:rPr>
          <w:b/>
          <w:bCs/>
        </w:rPr>
        <w:t>"Высокая мода" медитации</w:t>
      </w:r>
    </w:p>
    <w:p>
      <w:pPr>
        <w:pStyle w:val="Style15"/>
        <w:rPr/>
      </w:pPr>
      <w:r>
        <w:rPr/>
        <w:br/>
        <w:t>Советую вам выбрать для медитации одежду из естественных тканей, желательно однородных по своему составу. Наиболее предпочтительны ткани из льна или конопли. В одежде из таких тканей много преимуществ: тело в ней хорошо согревается, ничто не препятствует самонаблюдению; эти ткани не нарушают ауры тела, что дает возможность долго хранить информацию тонкого плана. То есть, надевая специфическую одежду, человек уже настраивается на работу тонкого плана - работу с сознанием.</w:t>
        <w:br/>
        <w:t>Далее (по убывающей) предпочтительны ткани: хлопок, щелк, шерсть. Покрой одежды должен быть свободным. Идеальный вариант - длинная рубаха до пят. На одежде для медитации, особенно у начинающих, не должно быть никаких.</w:t>
        <w:br/>
        <w:t>узоров или вышивок.</w:t>
        <w:br/>
        <w:t>Но, разумеется, все вышесказанное относится к идеальному варианту. Вы можете остановить свой выбор на любой свободной одежде, которая не стесняет ваших движений.</w:t>
        <w:br/>
        <w:t>Вспомните, о чем мы говорили в начале главы: не так важна одежда, как ваш настрой. Потому что</w:t>
      </w:r>
      <w:r>
        <w:rPr>
          <w:i/>
          <w:iCs/>
        </w:rPr>
        <w:t xml:space="preserve"> главное - войти в зону силы с положительным настроем.</w:t>
      </w:r>
      <w:r>
        <w:rPr/>
        <w:t xml:space="preserve"> Ведь возвращение во чрево сулит нам второе рождение, рождение мистическое!</w:t>
      </w:r>
    </w:p>
    <w:p>
      <w:pPr>
        <w:pStyle w:val="Style15"/>
        <w:jc w:val="center"/>
        <w:rPr/>
      </w:pPr>
      <w:r>
        <w:rPr/>
        <w:br/>
        <w:br/>
      </w:r>
      <w:r>
        <w:rPr>
          <w:b/>
          <w:bCs/>
        </w:rPr>
        <w:t>Что под тобой - то и вокруг тебя</w:t>
      </w:r>
    </w:p>
    <w:p>
      <w:pPr>
        <w:pStyle w:val="Style15"/>
        <w:rPr/>
      </w:pPr>
      <w:r>
        <w:rPr/>
        <w:br/>
        <w:t>Завершая обзор условий, которые мы в силах создать себе для более эффективных занятий медитацией, я расскажу вам о значении подстилки. Если вы занимаетесь медитацией на стуле, поставьте свой стул на выбранную подстилку-коврик. Стул, на котором вы сидите во время занятий, должен быть деревянным, а не из пластика или железа. Хатха-йога практика уведомляет:</w:t>
        <w:br/>
        <w:t>" практика медитации на шкуре оленя дает совершенные знания;</w:t>
        <w:br/>
        <w:t>" практика медитации на шкуре тигра дает освобождение (в Индии я наблюдал, как мастера практикуют медитацию только на тигровых шкурах);</w:t>
        <w:br/>
        <w:t>" если во время медитации сидеть на сиденье из бамбука,</w:t>
        <w:br/>
        <w:t>" это приведет к бедности;</w:t>
        <w:br/>
        <w:t>" практика медитации на циновке из соломы ведет к разрушению имеющегося уровня благосостояния;</w:t>
        <w:br/>
        <w:t>" если сидеть на подстилке из листьев или травы, ведет к сумасшествию.</w:t>
        <w:br/>
        <w:t>Если вы не можете приобрести тигровую шкуру, то по крайней мере держитесь подальше от соломы и листьев...</w:t>
        <w:br/>
        <w:t>Практикуя медитацию во время обеденного перерыва на работе или утром по пути к автобусной остановке, не отчаивайтесь, что не можете соблюсти многие правила. Помните, что самое главное - ваше большое желание заниматься и внутренний положительный настрой. Этого достаточно, что бы у вас все получилось!</w:t>
      </w:r>
    </w:p>
    <w:p>
      <w:pPr>
        <w:pStyle w:val="Style15"/>
        <w:jc w:val="center"/>
        <w:rPr/>
      </w:pPr>
      <w:r>
        <w:rPr/>
        <w:br/>
      </w:r>
      <w:r>
        <w:rPr/>
        <w:drawing>
          <wp:inline distT="0" distB="0" distL="0" distR="0">
            <wp:extent cx="933450" cy="175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21" r="-39" b="-21"/>
                    <a:stretch>
                      <a:fillRect/>
                    </a:stretch>
                  </pic:blipFill>
                  <pic:spPr bwMode="auto">
                    <a:xfrm>
                      <a:off x="0" y="0"/>
                      <a:ext cx="933450" cy="1752600"/>
                    </a:xfrm>
                    <a:prstGeom prst="rect">
                      <a:avLst/>
                    </a:prstGeom>
                  </pic:spPr>
                </pic:pic>
              </a:graphicData>
            </a:graphic>
          </wp:inline>
        </w:drawing>
      </w:r>
    </w:p>
    <w:p>
      <w:pPr>
        <w:pStyle w:val="Style15"/>
        <w:rPr/>
      </w:pPr>
      <w:r>
        <w:rPr/>
        <w:t xml:space="preserve">  </w:t>
      </w:r>
    </w:p>
    <w:p>
      <w:pPr>
        <w:pStyle w:val="Style15"/>
        <w:jc w:val="center"/>
        <w:rPr/>
      </w:pPr>
      <w:r>
        <w:rPr>
          <w:b/>
          <w:bCs/>
        </w:rPr>
        <w:t>Глава 15</w:t>
      </w:r>
      <w:r>
        <w:rPr/>
        <w:br/>
        <w:br/>
      </w:r>
      <w:r>
        <w:rPr>
          <w:sz w:val="27"/>
          <w:szCs w:val="27"/>
        </w:rPr>
        <w:t>СТРАНА, КОТОРУЮ МЫ</w:t>
        <w:br/>
        <w:t>НЕ ВЫБИРАЕМ</w:t>
      </w:r>
    </w:p>
    <w:p>
      <w:pPr>
        <w:pStyle w:val="Style15"/>
        <w:jc w:val="center"/>
        <w:rPr/>
      </w:pPr>
      <w:r>
        <w:rPr/>
        <w:br/>
      </w:r>
      <w:r>
        <w:rPr>
          <w:b/>
          <w:bCs/>
        </w:rPr>
        <w:t>Царство без границ</w:t>
      </w:r>
    </w:p>
    <w:p>
      <w:pPr>
        <w:pStyle w:val="Style15"/>
        <w:rPr/>
      </w:pPr>
      <w:r>
        <w:rPr/>
        <w:t>Медитация - состояние, в котором с вами могут произойти самые невероятные вещи. Границы времени и пространства растворяются и исчезают. Вы можете перенестись в свое прошлое, отчетливо вспомнить какое-то событие, которое "не помнили" в обычном состоянии. А можете побывать в будущем и воочию увидеть там себя, своих взрослых детей, своих близких. Путешествия во времени в процессе медитации -</w:t>
        <w:br/>
        <w:t>весьма распространенное явление.</w:t>
        <w:br/>
        <w:t>Понятие пространства тоже видоизменяется. Медитация</w:t>
        <w:br/>
        <w:t>расширяет ваши представления о физическом теле, основанные на школьном курсе физики. В состоянии медитации человек может оказаться в любом месте, подчиняя материальные объекты своей воле.</w:t>
        <w:br/>
        <w:t>- Ну вот и все, мы пришли, - сказал полковнику лама . - Дальше ты пойдешь один. Видишь тропу? Поднимешься по ней в монастырь. Там тебя примут.</w:t>
        <w:br/>
        <w:t>- А ты? Где ты живешь? Разве не в монастыре? - удивился сэр Генри.</w:t>
        <w:br/>
        <w:t>- Я живу везде, - ответил лама Кы-Ньям, широким жестом руки обводя высокие синие горы, со всех сторон окружавшие долину.</w:t>
        <w:br/>
        <w:t>И на глазах удивленного полковника он начал делаться</w:t>
        <w:br/>
        <w:t>прозрачным, в конце концов растворившись в неподвижном кристально чистом воздухе гор-</w:t>
        <w:br/>
        <w:t>Сказать, что сэр Генри был в шоке, - значит не сказа ничего. Но на то, чтобы прийти в себя от впечатления, которое произвел на него столь эксцентричный способ ламы говорить "до свидания", ему потребовалось никак меньше четверти часа.</w:t>
        <w:br/>
        <w:t xml:space="preserve">Так описывает это явление (способность находящегося состоянии медитации человека появляться в любом мест) Питер Кэлдер. </w:t>
      </w:r>
    </w:p>
    <w:p>
      <w:pPr>
        <w:pStyle w:val="Style15"/>
        <w:jc w:val="center"/>
        <w:rPr/>
      </w:pPr>
      <w:r>
        <w:rPr/>
        <w:br/>
        <w:br/>
      </w:r>
      <w:r>
        <w:rPr>
          <w:b/>
          <w:bCs/>
        </w:rPr>
        <w:t>Государство и медитация</w:t>
      </w:r>
    </w:p>
    <w:p>
      <w:pPr>
        <w:pStyle w:val="Style15"/>
        <w:rPr/>
      </w:pPr>
      <w:r>
        <w:rPr/>
        <w:br/>
        <w:t>Учитывая, что ученики, практикующие медитацию, могут достигать таких успехов, Гхирандасамхита указывает в одной из своих сутр (правил):</w:t>
        <w:br/>
      </w:r>
      <w:r>
        <w:rPr>
          <w:i/>
          <w:iCs/>
        </w:rPr>
        <w:t>Заниматься нужно в хорошей стране со справедливым правлением.</w:t>
      </w:r>
      <w:r>
        <w:rPr/>
        <w:br/>
        <w:t>Это обстоятельство представляется мне весьма важным. Потому что в той стране, где вы занимаетесь медитацией, к вашим занятиям должны относиться нормально или по крайней мере - терпимо. Тем более что на пути духовного развития с учениками могут происходить весьма странные для обыденного сознания вещи.</w:t>
        <w:br/>
        <w:t>"Хорошей страной" для занятий медитации является та страна, где культура жизни духовной достаточно высока и позволяет хотя бы терпимо относиться к тем, кто "не твое" веры" или взглядов.</w:t>
        <w:br/>
        <w:t>Представьте себе, что лама Кы-Ньям, из предыдущего примера, "растворился бы в воздухе" где-нибудь в Европе во времена инквизиции. Его бы сочли приспешником дьявола и сожгли бы на костре. А случись то же самое в русской деревне восемнадцатого века - забили бы каменьями как колдуна.</w:t>
        <w:br/>
        <w:t>Вчера на улице ко мне подошел юноша, следующий учению Кришны. Он распространял специальную литературу: собирал деньги на постройку монастыря. Мы поговорили с ним, 2 потом он пытался подойти к другим прохожим. И знаете, люди шарахались от него, как от зачумленного. И вовсе не потому, что он был другой веры. Они так же шарахались бы и от православного монаха. Наша духовная культура такова, что люди, выбравшие путь "храма", ушедшие от мира, вступившие на путь религиозного просветления, представляются широким массам если не сумасшедшими, так по крайней мере глупыми чудаками. Зато человек, который "зашибает деньги, пьет и гуляет", - для тех же широких масс образец нормального существования. Вот он, уровень духовной культуры нашей страны.</w:t>
        <w:br/>
        <w:t>В приведенной выше сутре неспроста рассматривается и "справедливое правление", так как этот социальный фактор влияет на исходное психическое состояние человека. Ведь человек начинает заниматься медитацией не с чистым младенческим сознанием. У него уже сформированы система ценностных ориентации и определенные понятия о том, что хорошо, а что плохо, что допустимо, а что - нет. И система эта сформирована государством: средствами массовой информации и традиционными в данной стране способами воспитания личности.</w:t>
        <w:br/>
        <w:t>Телевидение ежедневно выливает на нас ушат негативной информации. Дымят заводы, загрязняя воздух, скоро нам будет нечем дышать, на улицах - разгул бандитизма: убивают, грабят среди бела дня, ничего не боятся. А по всем каналам то голубых показывают, то сексуальных маньяков, то тех, кто пол сменил. Кажется, что нормальных людей уже не осталось, Только вы и ваша вторая половина. Но на нее тоже с подозрением поглядываете... После такого наплыва отрицательных сообщений на улицу выходить страшно, а о медитации и думать не хочется...</w:t>
        <w:br/>
        <w:t>А если к телевизионным сообщениям присовокупить личные неурядицы - фирма, того и гляди, обанкротится, с детьми проблемы, соседи сверху опять залили, - то к медитации мы подходим в состоянии сверхтревожности: дыхание поверхностное, учащенное, руки немного дрожат, мысли скачут.</w:t>
        <w:br/>
        <w:t>Никто не может вырваться- из экономических отношений, в которые нас втягивает государство, и жить совершенно самостоятельно и независимо от него. Что же делать, спросите вы? Не летать же каждый вечер или каждое утро в Гималаи и обратно. Нет, летать не нужно. Даже тем, кто имеет на это средства. Проще создать микрогосударство вокруг себя.</w:t>
        <w:br/>
        <w:t>Вы должны так перестроить свою жизнь, чтобы минимально зависеть от отрицательных факторов окружающей вас социальной среды. Стать маленьким самостоятельным государством вам поможет принятие внутреннего закона. Этот внутренний закон не должен противоречить закон;</w:t>
        <w:br/>
        <w:t>большого государства, в котором вы живете, но и не должен потакать тем принципам, которые навязывают вам средств;</w:t>
        <w:br/>
        <w:t>массовой информации и ТВ. К информации из большого государства нужно относиться критично, выверяя ее по собствен ному внутреннему закону. .</w:t>
        <w:br/>
        <w:t>На деле это выливается в соблюдение гражданских законов, правил поведения в обществе, семейного кодекса. Самое главное - старайтесь быть самодостаточным, ориентироваться на высший закон. Если ваши представления о нем размыты, перечитайте Библию, Евангелие.</w:t>
        <w:br/>
        <w:t>Не гонитесь за рекламой, в этой погоне вы можете слишком далеко уйти от себя, от собственных потребностей и предпочтений. Тем более что реклама бежит, сама не зная куда, и стремится только вытрясти из вас как можно больше денег.</w:t>
        <w:br/>
        <w:t>Честность, нравственность, самодостаточность помогут вам создать вокруг себя "хорошую" социальную среду со "справедливыми" отношениями. Что-то вроде микрогосударства. А это наилучшим образом поможет вам избежать беспокойства (особенно социального беспокойства), приступая к1 практике медитации.</w:t>
        <w:br/>
        <w:t>улучшая страна</w:t>
        <w:br/>
        <w:t>И все-таки лучшим местом для медитации является страна, в которой вы родились и в которой живете. Во время медитации весь наш жизненный опыт приходит к нам на помощь. А этот жизненный опыт мы получили именно в этой стране, в этих условиях. И именно исходя из этих условий, медитируя, мы узнаем, что нужно поменять в себе, чтобы жить</w:t>
        <w:br/>
        <w:t>лучше.</w:t>
        <w:br/>
        <w:t>Изменяя себя, мы меняем и свое окружение. Наше маленькое государство становится лучше. Таким образом, мы влияем и на всю страну - на большое государство.</w:t>
        <w:br/>
        <w:t>Практика медитации улучшает отношения между людьми, очищает их души от скверны. Этот эффект сродни влиянию на человека религии. Вот мы и снова вернулись к тому, что медитация - это та же молитва.</w:t>
      </w:r>
    </w:p>
    <w:p>
      <w:pPr>
        <w:pStyle w:val="Style15"/>
        <w:jc w:val="center"/>
        <w:rPr>
          <w:b/>
          <w:b/>
          <w:bCs/>
        </w:rPr>
      </w:pPr>
      <w:r>
        <w:rPr>
          <w:b/>
          <w:bCs/>
        </w:rPr>
        <w:drawing>
          <wp:inline distT="0" distB="0" distL="0" distR="0">
            <wp:extent cx="1638935" cy="1789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6" r="-21" b="-16"/>
                    <a:stretch>
                      <a:fillRect/>
                    </a:stretch>
                  </pic:blipFill>
                  <pic:spPr bwMode="auto">
                    <a:xfrm>
                      <a:off x="0" y="0"/>
                      <a:ext cx="1638935" cy="1789430"/>
                    </a:xfrm>
                    <a:prstGeom prst="rect">
                      <a:avLst/>
                    </a:prstGeom>
                  </pic:spPr>
                </pic:pic>
              </a:graphicData>
            </a:graphic>
          </wp:inline>
        </w:drawing>
      </w:r>
    </w:p>
    <w:p>
      <w:pPr>
        <w:pStyle w:val="Style15"/>
        <w:jc w:val="center"/>
        <w:rPr/>
      </w:pPr>
      <w:r>
        <w:rPr>
          <w:b/>
          <w:bCs/>
        </w:rPr>
        <w:t>Глава 16</w:t>
      </w:r>
      <w:r>
        <w:rPr/>
        <w:br/>
        <w:br/>
      </w:r>
      <w:r>
        <w:rPr>
          <w:sz w:val="27"/>
          <w:szCs w:val="27"/>
        </w:rPr>
        <w:t>И ПРОБИЛ ЧАС</w:t>
      </w:r>
    </w:p>
    <w:p>
      <w:pPr>
        <w:pStyle w:val="Style15"/>
        <w:jc w:val="center"/>
        <w:rPr>
          <w:b/>
          <w:b/>
          <w:bCs/>
        </w:rPr>
      </w:pPr>
      <w:r>
        <w:rPr>
          <w:b/>
          <w:bCs/>
        </w:rPr>
        <w:t>Внутренние часы</w:t>
      </w:r>
    </w:p>
    <w:p>
      <w:pPr>
        <w:pStyle w:val="Style15"/>
        <w:rPr/>
      </w:pPr>
      <w:r>
        <w:rPr/>
        <w:br/>
        <w:t>Итак, для ваших занятий все почти готово. Осталось назначить самим себе время. Разумеется, существуют классические рекомендации и на этот счет, но мы люди городские, живущие в миру, поэтому вынуждены все согласовывать со своим образом жизни и рабочим графиком.</w:t>
        <w:br/>
        <w:t>Классические тексты не рекомендуют заниматься медитацией, когда вы слишком устали или когда нездоровы. Однако вы уже знаете, что сбросить накопившуюся усталость можно шавасаной, а процедуру лечения превратить в медитацию.</w:t>
      </w:r>
    </w:p>
    <w:p>
      <w:pPr>
        <w:pStyle w:val="Style15"/>
        <w:jc w:val="center"/>
        <w:rPr/>
      </w:pPr>
      <w:r>
        <w:rPr/>
        <w:br/>
        <w:br/>
      </w:r>
      <w:r>
        <w:rPr>
          <w:b/>
          <w:bCs/>
        </w:rPr>
        <w:t>Индийские часы - в Европе</w:t>
      </w:r>
    </w:p>
    <w:p>
      <w:pPr>
        <w:pStyle w:val="Style15"/>
        <w:rPr/>
      </w:pPr>
      <w:r>
        <w:rPr/>
        <w:br/>
        <w:t>В идеале, медитацию необходимо проводить четыре раза в сутки: на восходе, в полдень, на закате и в полночь. Но вряд ли вам удастся уединиться в течение рабочего дня, попросив деловых партнеров или начальника подождать, пока вы занимаетесь... Поэтому достаточно двух занятий: утреннего, перед началом дня, и вечернего - перед сном. Утром медитация помогает настроиться на предстоящие дела, получить заряд бодрости и оптимизма, уверовать в себя и в свои силы. Вечером она сослужит хорошую службу для подведения итогов дня, снятия усталости, стрессов, поможет успокоиться и легко уснуть.</w:t>
        <w:br/>
        <w:t>Когда я был в Индии, мы практиковали там медитацию четыре раза в день. Вернувшись домой, я вновь окунулся в кипучую деятельность и не сумел сохранить тот же график занятий. Мне никак не удавалось выкроить время в течение дня. Сначала я нервничал по этому поводу, а потом, занимаясь</w:t>
        <w:br/>
        <w:t>только утром и вечером, заметил, что дела мои пошли на лад. И как пошли! Медитация давала даже большие результаты, чем в Индии.</w:t>
      </w:r>
    </w:p>
    <w:p>
      <w:pPr>
        <w:pStyle w:val="Style15"/>
        <w:jc w:val="center"/>
        <w:rPr/>
      </w:pPr>
      <w:r>
        <w:rPr/>
        <w:br/>
        <w:br/>
      </w:r>
      <w:r>
        <w:rPr>
          <w:b/>
          <w:bCs/>
        </w:rPr>
        <w:t>Постоянство - ценное качество</w:t>
      </w:r>
    </w:p>
    <w:p>
      <w:pPr>
        <w:pStyle w:val="Style15"/>
        <w:rPr/>
      </w:pPr>
      <w:r>
        <w:rPr/>
        <w:br/>
        <w:t>Лучше всего заниматься всегда в одно и то же время. Таким образом вы "приучите" свое тело и сознание к определенным биологическим часам. Это позволит вам быстрее расслабиться и войти в состояние медитации.</w:t>
        <w:br/>
        <w:t>Утренние занятия планировать легко. На какой час завели будильник - тогда и проснетесь. А проснувшись, приступите к занятиям. Однако запланировать час вечернего занятия бывает труднее. Особенно если вы живете в семье, где не все придерживаются строго режима и самые разные обстоятельства могут препятствовать вам заниматься в одно и то же время. Действительно, если друзья пригласили вас в гости, вы ведь не скажете им: "Мы только на часок забежим. Мне в восемь вечера медитировать..."</w:t>
        <w:br/>
        <w:t>Поэтому время вечерних занятий может несколько меняться в зависимости от обстоятельств и вашей занятости. Тогда вам следует заниматься непосредственно перед сном. Организм запомнит это время гораздо лучше, чем если вы будете переносить занятия с одного времени на другое.</w:t>
      </w:r>
    </w:p>
    <w:p>
      <w:pPr>
        <w:pStyle w:val="Style15"/>
        <w:jc w:val="center"/>
        <w:rPr/>
      </w:pPr>
      <w:r>
        <w:rPr/>
        <w:br/>
        <w:br/>
      </w:r>
      <w:r>
        <w:rPr>
          <w:b/>
          <w:bCs/>
        </w:rPr>
        <w:t>Кто рано встает, тому Бог дает</w:t>
      </w:r>
    </w:p>
    <w:p>
      <w:pPr>
        <w:pStyle w:val="Style15"/>
        <w:rPr/>
      </w:pPr>
      <w:r>
        <w:rPr/>
        <w:br/>
        <w:t>Утро - воистину золотое время. Утром - все в вашей власти. Лично я уже много лет, в силу своей занятости, отдаю предпочтение именно утренним занятиям, начиная медитировать в половине шестого.</w:t>
        <w:br/>
        <w:t xml:space="preserve">Во-первых, утром вы можете настроиться на предстоящие дела. Утренние занятия дадут вам силы и энергию, которых тратит на целый день. Вы заметите, насколько вырастет производительность вашего труда и насколько легче вам справляться с повседневными обязанностями. Не важно рутинная у вас работа или вы "вертитесь как белка вы сумеете "горы свернуть" на любой работе. </w:t>
        <w:br/>
        <w:t>Во-вторых, следует учитывать и фактор ментальной напряженности поля. Другими словами: уровень посторонних шумов, "дыхания города". Активное движение транспорта, многоголосие телевизионных программ, включенных чуть не в каждой квартире, разговоры - все это сливается в общий городской гул, который уже сам по себе создает легки" стресс и вовсе не способствует занятиям медитацией.</w:t>
        <w:br/>
        <w:t>Когда я поднимаюсь в пять утра, город еще тих и недвижим. Сонное его дыхание бесшумно, и заниматься медитацией гораздо легче. Прорыв бытового ментального эгрегора происходит гораздо легче и без помех.</w:t>
        <w:br/>
        <w:t xml:space="preserve">Посмотрите внимательно на рисунок на соседней странице. Вот таким образом ваша ментальная энергия во время занятий медитацией соединяется с энергией космической. Обратите внимание, насколько проще заниматься медитацией утром, чем в разгар дня, под шумные вздохи бодрствующего города. </w:t>
        <w:br/>
        <w:t>С этой точки зрения лучшим временем для вечерних занятий являются первые часы ночи (с часу до трех), когда город окончательно погружается в сон.</w:t>
      </w:r>
    </w:p>
    <w:p>
      <w:pPr>
        <w:pStyle w:val="Style15"/>
        <w:jc w:val="center"/>
        <w:rPr/>
      </w:pPr>
      <w:r>
        <w:rPr/>
        <w:br/>
      </w:r>
      <w:r>
        <w:rPr/>
        <w:drawing>
          <wp:inline distT="0" distB="0" distL="0" distR="0">
            <wp:extent cx="1714500" cy="2286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6" r="-21" b="-16"/>
                    <a:stretch>
                      <a:fillRect/>
                    </a:stretch>
                  </pic:blipFill>
                  <pic:spPr bwMode="auto">
                    <a:xfrm>
                      <a:off x="0" y="0"/>
                      <a:ext cx="1714500" cy="2286000"/>
                    </a:xfrm>
                    <a:prstGeom prst="rect">
                      <a:avLst/>
                    </a:prstGeom>
                  </pic:spPr>
                </pic:pic>
              </a:graphicData>
            </a:graphic>
          </wp:inline>
        </w:drawing>
      </w:r>
    </w:p>
    <w:p>
      <w:pPr>
        <w:pStyle w:val="Style15"/>
        <w:rPr/>
      </w:pPr>
      <w:r>
        <w:rPr/>
        <w:t xml:space="preserve">  </w:t>
      </w:r>
    </w:p>
    <w:p>
      <w:pPr>
        <w:pStyle w:val="Style15"/>
        <w:jc w:val="center"/>
        <w:rPr/>
      </w:pPr>
      <w:r>
        <w:rPr>
          <w:b/>
          <w:bCs/>
        </w:rPr>
        <w:t>Часть четвертая</w:t>
      </w:r>
      <w:r>
        <w:rPr/>
        <w:br/>
        <w:br/>
      </w:r>
      <w:r>
        <w:rPr>
          <w:sz w:val="27"/>
          <w:szCs w:val="27"/>
        </w:rPr>
        <w:t xml:space="preserve">МЕДИТАЦИЯ - </w:t>
        <w:br/>
        <w:t>ЭТО ВНУТРЕННИЙ РОСТ</w:t>
      </w:r>
    </w:p>
    <w:p>
      <w:pPr>
        <w:pStyle w:val="Style15"/>
        <w:jc w:val="center"/>
        <w:rPr/>
      </w:pPr>
      <w:r>
        <w:rPr/>
        <w:t> </w:t>
      </w:r>
    </w:p>
    <w:p>
      <w:pPr>
        <w:pStyle w:val="Style15"/>
        <w:jc w:val="center"/>
        <w:rPr>
          <w:b/>
          <w:b/>
          <w:bCs/>
        </w:rPr>
      </w:pPr>
      <w:r>
        <w:rPr>
          <w:b/>
          <w:bCs/>
        </w:rPr>
        <w:t>Глава 17</w:t>
      </w:r>
    </w:p>
    <w:p>
      <w:pPr>
        <w:pStyle w:val="Style15"/>
        <w:jc w:val="center"/>
        <w:rPr>
          <w:sz w:val="27"/>
          <w:szCs w:val="27"/>
        </w:rPr>
      </w:pPr>
      <w:r>
        <w:rPr>
          <w:sz w:val="27"/>
          <w:szCs w:val="27"/>
        </w:rPr>
        <w:t xml:space="preserve">ЧУВСТВА, КОТОРЫЕ МОГУТ </w:t>
        <w:br/>
        <w:t>ВСЕ ПОГУБИТЬ</w:t>
      </w:r>
    </w:p>
    <w:p>
      <w:pPr>
        <w:pStyle w:val="Style15"/>
        <w:jc w:val="center"/>
        <w:rPr>
          <w:b/>
          <w:b/>
          <w:bCs/>
        </w:rPr>
      </w:pPr>
      <w:r>
        <w:rPr>
          <w:b/>
          <w:bCs/>
        </w:rPr>
        <w:t>Не берите с собой лишнего</w:t>
      </w:r>
    </w:p>
    <w:p>
      <w:pPr>
        <w:pStyle w:val="Style15"/>
        <w:rPr/>
      </w:pPr>
      <w:r>
        <w:rPr/>
        <w:br/>
        <w:t>Как я уже говорил, для того чтобы плодотворно занимать медитацией, вы должны создать маленькое государство в круг себя и установить там справедливые законы и основания. Таким образом, вы становитесь королем маленькой державы. А король - это человек, который всегда на виду. П этому и держаться вам придется соответственно - прямо гордо, ничего не скрывая.</w:t>
        <w:br/>
        <w:t>Речь в этой главе пойдет о вашем внутреннем состоянии и о тех чувствах, которые могут увести вас с истинного пути совершенно в другую сторону. О чувствах, которые могут</w:t>
        <w:br/>
        <w:t>помешать вам правильно заниматься медитацией, а значит, и</w:t>
        <w:br/>
        <w:t>пожинать ее волшебные плоды.</w:t>
        <w:br/>
        <w:t>Поднимаясь по лестнице в небо, вы открываете себя прежде всего Богу (вселенскому разуму). А перед ним вы всегда на виду, от него укрыться невозможно. И самое главное здесь - что у вас внутри, что вы несете с собой, чем заполнена ваша душа.</w:t>
        <w:br/>
        <w:t>Начинающие, да и те, кто давно практикует медитацию, часто грешат тем, что "втаскивают" с собой в медитативное состояние при помощи воображения некоторые свои чувства. То есть они не получают от медитативной практики новых чувств и ощущений, потому что вместо этого "играют" в воображении своими страстями. Таким образом, они ни на шаг не приближаются к просветлению, а, наоборот, движутся вниз, в пучину тьмы. Воображаемые страсти, заменяющие им подлинную практику медитации, реально существуют в их психике в обычном состоянии. Чаще всего это - представления. связанные с телесными страстями, мечты, чувство жалости к себе и зависть. Поговорим о них подробнее.</w:t>
      </w:r>
    </w:p>
    <w:p>
      <w:pPr>
        <w:pStyle w:val="Style15"/>
        <w:jc w:val="center"/>
        <w:rPr/>
      </w:pPr>
      <w:r>
        <w:rPr/>
        <w:br/>
        <w:br/>
      </w:r>
      <w:r>
        <w:rPr>
          <w:b/>
          <w:bCs/>
        </w:rPr>
        <w:t>Телесные страсти</w:t>
      </w:r>
    </w:p>
    <w:p>
      <w:pPr>
        <w:pStyle w:val="Style15"/>
        <w:rPr/>
      </w:pPr>
      <w:r>
        <w:rPr/>
        <w:br/>
        <w:t>Каждая страсть имеет свой источник. И почти всякая может быть каким-то образом удовлетворена. Если страсть предметна, она связывается с тем или иным образом. Так, например, страстная любовь связывается с образом конкретного человека. Образ возлюбленного может быть привнесен в медитативное состояние и будет вызывать разнообразные приятные эмоции. Кто-то "протащит" в медитацию свою страсть к блуду и станет проецировать в сознание услаждающие эротические картинки, связанные с любовными приключениями. страсть к чревоугодию может заставить воображение рисовать всевозможные яства и лакомства.</w:t>
        <w:br/>
        <w:t>Человек, втащивший в медитацию "земные" страсти, никогда не поднимется над собой, не получит от своих занятий никакого проку. Энергия страстного образа будет тиранить тело!</w:t>
        <w:br/>
        <w:t>не даст ему успокоиться и полностью расслабиться. Подобные грезы никакого отношения к занятиям медитацией не имеют.</w:t>
        <w:br/>
        <w:t>Если ум отвергнет привнесенный образ страсти, отгонит видение, пусть даже весьма приятное, то образ постепенно поблекнет и в конце концов угаснет.</w:t>
        <w:br/>
        <w:t>Не забывайте, что медитация помогает вам, королю маленького государства, управлять жизнью. А все, что связано со страстями, мешает вам в этом. Возьмите, к примеру, хотя бы президента США Клинтона. Уже несколько раз вокруг него бушевали скандалы, связанные с женщинами (то есть со страстями, с которыми ему, очевидно, справиться весьма трудно), что весьма плачевно сказывалось на его репутации, лишало его поддержки избирателей и правительства и очень мешало проведению определенной политической линии.</w:t>
        <w:br/>
        <w:t xml:space="preserve">Страсти - мешают. Не забывайте об этом. Они не всесильны, поэтому воображаемый образ довольно просто отогнать, если вовремя вспомнить о том, что он не дан вам свыше, привнесен в медитативную практику вашим собственные воображением. </w:t>
      </w:r>
    </w:p>
    <w:p>
      <w:pPr>
        <w:pStyle w:val="Style15"/>
        <w:jc w:val="center"/>
        <w:rPr/>
      </w:pPr>
      <w:r>
        <w:rPr/>
        <w:br/>
        <w:br/>
      </w:r>
      <w:r>
        <w:rPr>
          <w:b/>
          <w:bCs/>
        </w:rPr>
        <w:t>Мечты, мечты...</w:t>
      </w:r>
    </w:p>
    <w:p>
      <w:pPr>
        <w:pStyle w:val="Style15"/>
        <w:rPr/>
      </w:pPr>
      <w:r>
        <w:rPr/>
        <w:br/>
        <w:t xml:space="preserve">Каждый человек любит помечтать. Это замечательно и даже полезно, пока не превращается в страсть. Такая страсть уводит человека от реального положения вещей в мир собственных фантазий. Возможно, это неплохо для изобретателей, например, или писателей. Им подобные иллюзии просто необходимы. Однако чаще всего это люди, плохо приспособленные к жизни, к быту. Как известно, у Пушкина все его коммерческие предприятия с изданием журнала закончились плачевно, а Анна Ахматова, по свидетельству очевидцев, не умела толков поджарить яичницу. Нам с вами все равно, насколько непрактичны они были, потому что мир их фантазий относителен высокому искусству. </w:t>
      </w:r>
    </w:p>
    <w:p>
      <w:pPr>
        <w:pStyle w:val="Style15"/>
        <w:jc w:val="center"/>
        <w:rPr/>
      </w:pPr>
      <w:r>
        <w:rPr/>
        <w:br/>
      </w:r>
      <w:r>
        <w:rPr/>
        <w:drawing>
          <wp:inline distT="0" distB="0" distL="0" distR="0">
            <wp:extent cx="1476375" cy="2000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8" r="-24" b="-18"/>
                    <a:stretch>
                      <a:fillRect/>
                    </a:stretch>
                  </pic:blipFill>
                  <pic:spPr bwMode="auto">
                    <a:xfrm>
                      <a:off x="0" y="0"/>
                      <a:ext cx="1476375" cy="2000250"/>
                    </a:xfrm>
                    <a:prstGeom prst="rect">
                      <a:avLst/>
                    </a:prstGeom>
                  </pic:spPr>
                </pic:pic>
              </a:graphicData>
            </a:graphic>
          </wp:inline>
        </w:drawing>
      </w:r>
    </w:p>
    <w:p>
      <w:pPr>
        <w:pStyle w:val="Style15"/>
        <w:rPr/>
      </w:pPr>
      <w:r>
        <w:rPr/>
        <w:t>А что происходит с человеком, когда его фантазии не имеют отношения ни к науке, ни к искусству? Он теряет чувство реальности, запутывается и не знает уже, где правда, а где ложь, где кончается объективная реальность и начинаются его вымыслы. Такой человек, как правило, палец о палец не ударит ради того, чтобы хоть немного приблизить воплощение своих грез. Зачем? Для него они уже воплотились! Он уже живет ими! Вряд ли он сумеет оценить плоды медитации, потому что считает свои мечты о плодах уже свершившимся фактом. С каждым годом он все больше и больше запутывается в</w:t>
        <w:br/>
        <w:t>Жизни.</w:t>
        <w:br/>
        <w:t>Вере Павловне 50 лет. Она работает в плановом отделе</w:t>
        <w:br/>
        <w:t>одного из петербургских заводов.</w:t>
        <w:br/>
        <w:t>- Вы не представляете себе, - говорит Вера Павлов!</w:t>
        <w:br/>
        <w:t xml:space="preserve">как я не люблю людей равнодушных. Я сейчас начала заниматься медитацией и всю свою энергию направляю на то, чтобы люди в мире перестали равнодушно относиться друг к другу, стали добрыми и чуткими, как я. </w:t>
        <w:br/>
        <w:t xml:space="preserve">В своих мечтах она добрая, отзывчивая, великодушная. Однако порасспросите сослуживцев: сделала ли она кому-нибудь что-то хорошее? Помогла кому-нибудь? Посочувствовала? </w:t>
        <w:br/>
        <w:t>- Что вы! - отвечает одна из женщин. - У меня в прошлом году сын ногу сломал, я три месяца к нему в больницу бегала. Все мне сочувствовали, помогали кто чем мог. А Вера даже не поинтересовалась ни разу. Мало того, когда я попросила ее подменить меня как-то, она наотрез отказалась. Сказала, мол, твои проблемы, сама и выкручивайся.</w:t>
        <w:br/>
        <w:t>А теперь давайте еще раз послушаем Веру Павловну:</w:t>
        <w:br/>
        <w:t>- Нет, не умеют у нас оценить человека по достоинству. Сколько я людям добра сделала, скольким помогла, а они только нос воротят. Тяжело жить доброму человеку. (Это она себя имеет в виду!)</w:t>
        <w:br/>
        <w:t>Так и живет Вера Павловна в своих иллюзиях, которые заменяют ей реальность, так и считает себя "доброй и чуткой", в то время как все сослуживцы волком воют от ее "медвежьих услуг" и абсолютной черствости.</w:t>
      </w:r>
    </w:p>
    <w:p>
      <w:pPr>
        <w:pStyle w:val="Style15"/>
        <w:jc w:val="center"/>
        <w:rPr/>
      </w:pPr>
      <w:r>
        <w:rPr/>
        <w:br/>
        <w:br/>
      </w:r>
      <w:r>
        <w:rPr>
          <w:b/>
          <w:bCs/>
        </w:rPr>
        <w:t>Чувство жалости к себе</w:t>
      </w:r>
    </w:p>
    <w:p>
      <w:pPr>
        <w:pStyle w:val="Style15"/>
        <w:rPr/>
      </w:pPr>
      <w:r>
        <w:rPr/>
        <w:br/>
        <w:t>Только смешные сказочные короли жалуются на то, как труд-' но им управлять своими владениями. Настоящие же короли не тратят времени на пустую жалость к самому себе, а ищут и находят пути для того, чтобы их государство процветало.</w:t>
        <w:br/>
        <w:t>Как "протаскивается" в медитацию чувство жалости? А вот так, например.</w:t>
        <w:br/>
        <w:t>Зинаида Р., 40 лет, была уволена по сокращению штатов с текстильной фабрики в Иванове. Муж неплохо зарабатывать стал. но она все-таки очень переживала, потеряв работу. Больше всего ей не давала покоя мысль, что уволили именно ее. Ее, кого-нибудь другого. Медитацией она занималась уже несколько месяцев. Но теперь во время занятий все чаще и чаше она рисовала в воображении картины "божественного правосудия". Она воображала, что после ее увольнения цех работает из рук вон плохо, напарницы за голову хватаются, не знают, что делать. А иногда настолько становилось жалко себя. что представлялось, будто завод обанкротился, перестали платить зарплату, а потом и вовсе закрыли предприятие. "Конечно, думала Зина, - так и должно быть. Так обязательно и будет! Подумать только, уволили человека ни за что ни про : что... Должна же существовать какая-то справедливость!"</w:t>
        <w:br/>
        <w:t>Ее "справедливость" простиралась так далеко, что она желала потерять работу тысяче человек, и в том числе своим близким подружкам, с которыми проработала пятнадцать лет. Таким образом, чувство жалости к себе, внесенное ею в медитативное состояние, разрослось и превратилось в гордыню:</w:t>
        <w:br/>
        <w:t>"Я - хорошая, все - плохие".</w:t>
        <w:br/>
        <w:t>Нечего говорить и о том, что такие занятия медитацией лично Зинаиде ничего не дали. Она только подогревала свои страсти и внутреннее напряжение.</w:t>
        <w:br/>
        <w:t>А вот если Зинаида сумела бы превратить жалость к себе в покаяние, принять ответственность за свои поступки, все было бы по-другому. Возможно, тогда, занимаясь медитацией, она увидела бы для себя новый жизненный путь. Вполне вероятно, что судьба таким образом открывала перед ней новые двери. А Зина просто не захотела открыть их, посмотреть, куда они ведут. Вместо этого она ломилась в наглухо закрытые двери.</w:t>
        <w:br/>
        <w:t>Чувство жалости к себе сковывает ваше сознание. И оно уже не в силах оторваться от земли во время медитативной практики. А значит, и не в силах помочь вам. Взяв "а себя ответственность за все, что с вами происходит, и перестав жалеть себя поминутно, вы оказываете самим себе неоценимую услугу. Ведь именно тогда медитативная практика будет идти "правильно", и ваша жизнь начнет складываться удачно.</w:t>
        <w:br/>
        <w:t xml:space="preserve">Жизнь невозможно прожить без потерь. Потери есть у каждого. Главное - как человек к ним относится. Если погрязнете в жалости к себе, то удвоите тем самым свои потери. </w:t>
      </w:r>
    </w:p>
    <w:p>
      <w:pPr>
        <w:pStyle w:val="Style15"/>
        <w:jc w:val="center"/>
        <w:rPr/>
      </w:pPr>
      <w:r>
        <w:rPr/>
        <w:br/>
        <w:br/>
      </w:r>
      <w:r>
        <w:rPr>
          <w:b/>
          <w:bCs/>
        </w:rPr>
        <w:t>Зависть</w:t>
      </w:r>
    </w:p>
    <w:p>
      <w:pPr>
        <w:pStyle w:val="Style15"/>
        <w:rPr/>
      </w:pPr>
      <w:r>
        <w:rPr/>
        <w:br/>
        <w:t>Чувство зависти - одно из самых разрушительных, но и, увы</w:t>
        <w:br/>
        <w:t xml:space="preserve">самых распространенных. </w:t>
        <w:br/>
        <w:t>Двадцатисемилетняя Дина Д. обратилась ко мне, когда вези ее жизнь уже "трещала по швам". Муж все чаще выпивал, иногда даже не ночевал дома, а на все ее расспросы. Только хмуро отмахивался и замыкался в себе. Трехлетняя дочка росла очень болезненная, не любила играть с детьми, редко улыбалась. Дине нужно было выходить на работу, но она даже вспоминать боялась об этом.</w:t>
        <w:br/>
        <w:t>- Крутишься там, вертишься как белка в колесе, а за что? Платят мало, "спасибо" тоже ни от кого не дождешься.</w:t>
        <w:br/>
        <w:t>Да и сама она чувствовала себя в последнее время "как выжатый лимон". Считала, что это кто-то на нее порчу напустил. Ходила к знахарям, те вроде порчу "снимали", но ничего</w:t>
        <w:br/>
        <w:t>не помогало.</w:t>
        <w:br/>
        <w:t>Стали разбираться с ней, когда же все это началось. Оказалось - давно, года два назад. И в разговоре выяснилось, что как раз в это время к ним в отдел пришла новая сотрудница - Галя. Она была ровесницей Дины, всегда улыбалась и быстро со всеми подружилась.</w:t>
        <w:br/>
        <w:t>- Ну конечно, - говорила Дина, - ей есть с чего улыбаться: дом - полная чаша, ребенок в три года уже по-английски говорит, муж - директор крупной фирмы, сама вся в золоте, наряды - из самых дорогих магазинов.</w:t>
        <w:br/>
        <w:t>Вот и закралась тогда в душу Дины зависть. "Почему одним - все, а другим - ничего?" - думала она- Стала мужа пилить: ищи работу денежную. Тот - ни в какую. Говорит, я и так, мол, неплохо зарабатываю, зачем больше? Да</w:t>
        <w:br/>
        <w:t>коллектив у меня хороший, и работа интересная. Так с тех пор отношения у них и не наладились: осталась у Дины какая-то горькая обида на мужа за то, что не хочет он ее обеспечить. Тогда она стала свою дочку английскому учить. А та только глазенками на маму хлопает: ничего не понимает, нала еще- (А может быть, мама не так учила? Может быть, слишком торопилась, чтобы "догнать" Галиного ребенка?) И на дочку Дина рукой махнула: глупая. Стала себе вещи дорогие покупать, "как у Гали". Но бюджет их очень скоро затрещал по швам. Вся эта "гонка" опустошила Дину. Жизнь ей стала не в радость. А через некоторое время и здоровье пошатнулось. Стала все свободное время в поликлинике проводить.</w:t>
        <w:br/>
        <w:t>А начались-то все ее неприятности с зависти. Такую</w:t>
        <w:br/>
        <w:t>"порчу" снять трудно. Ее ведь не насылал никто, она у человека внутри возникает.</w:t>
        <w:br/>
        <w:t>Чувство зависти порабощает человека, делает его ущербным, трусливым. Даже вор порой выглядит по сравнению с завистником гораздо лучше. Его философия: "захотел - украл", а потом - "что легко пришло, то легко и уходит". Завистник же, положив глаз на чужое, мучится именно тем, что не может это присвоить. Правда, когда дело касается вещей, завистники легко становятся ворами. А вот когда зависть касается чего-то нематериального, тут и начинается подлинная трагедия. Вспомните хотя бы пушкинского Сальери и его убийственную, в прямом смысле этого слова, зависть к дарованию Моцарта.</w:t>
        <w:br/>
        <w:t>Поселившись в душе человека, зависть отнимает всю его энергию. Во время медитации такому человеку просто не хватает сил выйти в высшие сферы.</w:t>
        <w:br/>
        <w:t>Кроме того, завистник портит жизнь не только себе, а всем вокруг. Он становится вампиром, потому что крадет не вещь, а тонкую энергию этой вещи (или тонкую энергию личностного качества). При этом он вытягивает не только ауру вещи, но и энергию ее законного владельца. Это чревато болезнями и неудачами. К тому же, общаясь с завистниками, люди часто потом чувствуют себя плохо (даже если о</w:t>
        <w:br/>
        <w:t>его зависти не знают). Поэтому стремятся поменьше общаемся с этим человеком. Так со временем завистник может пользоваться в полной изоляции.</w:t>
        <w:br/>
        <w:t>Лучшее лечение от зависти - честность, открытость. Не нужно завидовать, подойдите лучше к человеку и спросите: как ты добился этого, как заработал? Как это можно сделать и мне? Или подумайте об этом сами. Отыщите свой путь. (Кстати, зависть часто толкает людей копировать чужой путь, который им совершенно не подходит.) Таким образом вы превратите энергию зависти (или собственной лени) в энергию , целеустремленности и работоспособности. То есть сделаете отрицательную энергию - положительной.</w:t>
        <w:br/>
        <w:t>Что касается практики, то советую вам поразмыслить о самых плохих, ужасных своих качествах, найти в себе столь низкие черты, которые заставят вас содрогнуться и встать на путь истинный.</w:t>
      </w:r>
    </w:p>
    <w:p>
      <w:pPr>
        <w:pStyle w:val="Style15"/>
        <w:jc w:val="center"/>
        <w:rPr>
          <w:b/>
          <w:b/>
          <w:bCs/>
        </w:rPr>
      </w:pPr>
      <w:r>
        <w:rPr>
          <w:b/>
          <w:bCs/>
        </w:rPr>
        <w:drawing>
          <wp:inline distT="0" distB="0" distL="0" distR="0">
            <wp:extent cx="1381125" cy="1876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9" r="-26" b="-19"/>
                    <a:stretch>
                      <a:fillRect/>
                    </a:stretch>
                  </pic:blipFill>
                  <pic:spPr bwMode="auto">
                    <a:xfrm>
                      <a:off x="0" y="0"/>
                      <a:ext cx="1381125" cy="1876425"/>
                    </a:xfrm>
                    <a:prstGeom prst="rect">
                      <a:avLst/>
                    </a:prstGeom>
                  </pic:spPr>
                </pic:pic>
              </a:graphicData>
            </a:graphic>
          </wp:inline>
        </w:drawing>
      </w:r>
    </w:p>
    <w:p>
      <w:pPr>
        <w:pStyle w:val="Style15"/>
        <w:jc w:val="center"/>
        <w:rPr/>
      </w:pPr>
      <w:r>
        <w:rPr>
          <w:b/>
          <w:bCs/>
        </w:rPr>
        <w:t>Глава 18</w:t>
      </w:r>
      <w:r>
        <w:rPr/>
        <w:br/>
        <w:br/>
      </w:r>
      <w:r>
        <w:rPr>
          <w:sz w:val="27"/>
          <w:szCs w:val="27"/>
        </w:rPr>
        <w:t>МЕСТО, ОТКУДА МОЖНО ПОЙТИ ПО КРУГУ</w:t>
      </w:r>
    </w:p>
    <w:p>
      <w:pPr>
        <w:pStyle w:val="Style15"/>
        <w:jc w:val="center"/>
        <w:rPr>
          <w:b/>
          <w:b/>
          <w:bCs/>
        </w:rPr>
      </w:pPr>
      <w:bookmarkStart w:id="22" w:name="23"/>
      <w:bookmarkEnd w:id="22"/>
      <w:r>
        <w:rPr>
          <w:b/>
          <w:bCs/>
        </w:rPr>
        <w:t>На привязи</w:t>
      </w:r>
    </w:p>
    <w:p>
      <w:pPr>
        <w:pStyle w:val="Style15"/>
        <w:rPr/>
      </w:pPr>
      <w:r>
        <w:rPr/>
        <w:br/>
        <w:t>Что это за место? По сути, это любое место на пути духовного развития, с которого начинается чувство удовлетворения. Я уже говорил вам о том, что заниматься медитацией, а значит и своим духовным ростом, нужно постоянно. Иначе все свои достижения вы сведете на нет. Почивать на лаврах категорически противопоказано! Удовлетворение - это как колышек, вбитый в землю, к которому привязан человек. А если вы привязаны - значит, идете по кругу. Впечатление такое, что все нормально: движение - есть, ветер бьет в лицо, скорость хорошая. Вот только... Двигаетесь вы уже не вперед, а по одной и той же круговой траектории.</w:t>
        <w:br/>
        <w:t>Тридцатидвухлетний Борис А. работает в проектном институте города Самары. Увлеченно занимался медитацией несколько месяцев и не переставал радоваться результатам. Приняли его новый проект и даже предоставили ему руководство. То есть он был обеспечен работой, а значит и хорошим заработком, на целый год. Он теперь чувствовал себя прекрасно, не было больше беспокойства за свое будущее, отступило чувство неполноценности. Друзья смотрели на него с уважением, на работе ценили.</w:t>
        <w:br/>
        <w:t>На этом его занятия, и кончились. Он был уверен, что достиг всего, о чем только мог мечтать.</w:t>
        <w:br/>
        <w:t>Год пролетел быстро. Проект был сдан, работа окончилась. А поскольку новых идей у него не было, то дальше дела пошли хуже. В глазах начальства, да и знакомых, сквозило разочарование.</w:t>
      </w:r>
    </w:p>
    <w:p>
      <w:pPr>
        <w:pStyle w:val="Style15"/>
        <w:jc w:val="center"/>
        <w:rPr/>
      </w:pPr>
      <w:r>
        <w:rPr/>
        <w:br/>
      </w:r>
      <w:r>
        <w:rPr/>
        <w:drawing>
          <wp:inline distT="0" distB="0" distL="0" distR="0">
            <wp:extent cx="1152525" cy="1181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30" r="-31" b="-30"/>
                    <a:stretch>
                      <a:fillRect/>
                    </a:stretch>
                  </pic:blipFill>
                  <pic:spPr bwMode="auto">
                    <a:xfrm>
                      <a:off x="0" y="0"/>
                      <a:ext cx="1152525" cy="1181100"/>
                    </a:xfrm>
                    <a:prstGeom prst="rect">
                      <a:avLst/>
                    </a:prstGeom>
                  </pic:spPr>
                </pic:pic>
              </a:graphicData>
            </a:graphic>
          </wp:inline>
        </w:drawing>
      </w:r>
    </w:p>
    <w:p>
      <w:pPr>
        <w:pStyle w:val="Style15"/>
        <w:rPr/>
      </w:pPr>
      <w:r>
        <w:rPr/>
        <w:t> </w:t>
      </w:r>
    </w:p>
    <w:p>
      <w:pPr>
        <w:pStyle w:val="Style15"/>
        <w:rPr/>
      </w:pPr>
      <w:r>
        <w:rPr/>
        <w:t xml:space="preserve">  </w:t>
      </w:r>
    </w:p>
    <w:p>
      <w:pPr>
        <w:pStyle w:val="Style15"/>
        <w:rPr/>
      </w:pPr>
      <w:r>
        <w:rPr/>
        <w:t xml:space="preserve">Удовлетворение может наступить по любому поводу и довольно быстро. Стоим вам только добиться того, чему вы стремитесь: стали немного спокойнее, вить здоровье, получить повышение и т. д. </w:t>
        <w:br/>
        <w:t>Тридцатипятилетний Святослав Ж., Петербургский бизнесмен, посещал мои занятия по медитации. Проблем у него было много: бизнес "не шел", отношения в семье оставляли желать лучшего. Занятия скоро принесли свои результаты. Он заключил несколько выгодных контрактов, ссоры с женой прекратились, отношения наладились, казалось, что вернулся "медовый месяц". Обрадовавшись переменам, Святослав забросил занятия. Ему показалось, что он достиг всего, что ему было нужно. Однако каково же было его разочарование, когда уже через три месяца все вернулось на круги своя.</w:t>
        <w:br/>
        <w:t>Если вы перестали двигаться вперед, то, будьте уверены, жизнь легко и просто справится с вами и положит вас в очень скором времени на обе лопатки.</w:t>
        <w:br/>
        <w:t>На практике самыми распространенными крючками, за которые вы можете зацепиться и пойти по кругу, являются власть, секс и деньги.</w:t>
      </w:r>
    </w:p>
    <w:p>
      <w:pPr>
        <w:pStyle w:val="Style15"/>
        <w:jc w:val="center"/>
        <w:rPr/>
      </w:pPr>
      <w:r>
        <w:rPr/>
        <w:br/>
        <w:br/>
      </w:r>
      <w:bookmarkStart w:id="23" w:name="24"/>
      <w:bookmarkEnd w:id="23"/>
      <w:r>
        <w:rPr>
          <w:b/>
          <w:bCs/>
        </w:rPr>
        <w:t>Крючок власти</w:t>
      </w:r>
    </w:p>
    <w:p>
      <w:pPr>
        <w:pStyle w:val="Style15"/>
        <w:rPr/>
      </w:pPr>
      <w:r>
        <w:rPr/>
        <w:br/>
        <w:t xml:space="preserve">Каждый человек, облеченный даже не очень высокими полномочиями, может попасться на этот крючок. Как это обычно происходит? Сначала он живет насыщенной жизнью, стремится </w:t>
      </w:r>
    </w:p>
    <w:p>
      <w:pPr>
        <w:pStyle w:val="Style15"/>
        <w:jc w:val="center"/>
        <w:rPr/>
      </w:pPr>
      <w:r>
        <w:rPr/>
        <w:br/>
      </w:r>
      <w:r>
        <w:rPr/>
        <w:drawing>
          <wp:inline distT="0" distB="0" distL="0" distR="0">
            <wp:extent cx="1181100" cy="148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24" r="-30" b="-24"/>
                    <a:stretch>
                      <a:fillRect/>
                    </a:stretch>
                  </pic:blipFill>
                  <pic:spPr bwMode="auto">
                    <a:xfrm>
                      <a:off x="0" y="0"/>
                      <a:ext cx="1181100" cy="1485900"/>
                    </a:xfrm>
                    <a:prstGeom prst="rect">
                      <a:avLst/>
                    </a:prstGeom>
                  </pic:spPr>
                </pic:pic>
              </a:graphicData>
            </a:graphic>
          </wp:inline>
        </w:drawing>
      </w:r>
    </w:p>
    <w:p>
      <w:pPr>
        <w:pStyle w:val="Style15"/>
        <w:rPr/>
      </w:pPr>
      <w:r>
        <w:rPr/>
        <w:t>к каким-то высотам, а потом вдруг получает власть и может посчитать, что теперь ему не нужно заниматься самосовершенствованием - теперь все и так у него "в кармане".</w:t>
        <w:br/>
        <w:t>Тридцатилетний Денис Л. работает в фирме по, продаже медикаментов. Три года назад он был сотрудником отдела техники безопасности одного из заводов. Работа ему не нравилась, платили мало, а в конце концов и эту небольшую плату стали задерживать. Жена Дениса воспитывала дочку двух лет, и все надежды в семье возлагались только на него. Именно в это время он стал заниматься медитацией. Сначала, когда на предприятии перестали платить зарплату, Денис готов был бросить свои занятия. Но потом, после одного сеанса медитации, понял, что это сама судьба подталкивает его к поиску другой работы. Он начал искать подходящее место и вскоре отыскал фирму, занимавшуюся продажей лекарств. Его взяли на испытательный срок помощником менеджера по продажам. Дальше его карьера развивалась с головокружительной скоростью, и в конце концов через три года он занял место директора санкт-петербургского филиала фирмы.</w:t>
        <w:br/>
        <w:t>В его подчинении теперь было несколько областных филиалов и сто сотрудников. "Вот я и достиг всего, чего хотел, благодаря своим занятиям, - думал Денис. - Дальше идти некуда. Я занимаю в фирме самый высокий пост!" И - забросил занятия. Ему казалось, что главе фирмы заниматься какой-то там медитацией несолидно. Да и зачем?</w:t>
        <w:br/>
        <w:t xml:space="preserve">Отношения его с подчиненными менялись незаметно. Сначала бывшие друзья из числа коллег стали обращаться к нему на "вы". Он стал реже проводить совещание выслушивать мнения начальников отделов. "Правление" </w:t>
        <w:br/>
        <w:t>стало единоличным, приказы все больше и больше отдавала с самодурством. Испытание властью не всем по плечу. К тому же это -" действительно испытание. Для каждого. Поэтому, чтобы выдержать, чтобы не остановиться на пути развития, не ходить по кругу и не толочь воду в ступе, ни в коем случае не бросайте занятия медитацией. Если вы достигли даже самых заоблачных вершин в социальной жизни, это еще не значит, что по своему духовному развитию вы стоите выше-, других.</w:t>
        <w:br/>
        <w:t>Общественное признание, власть - это только "медные трубы", которые не должны убаюкать вас и остановить ваше духовное развитие.</w:t>
      </w:r>
    </w:p>
    <w:p>
      <w:pPr>
        <w:pStyle w:val="Style15"/>
        <w:jc w:val="center"/>
        <w:rPr/>
      </w:pPr>
      <w:r>
        <w:rPr/>
        <w:br/>
      </w:r>
      <w:r>
        <w:rPr>
          <w:b/>
          <w:bCs/>
        </w:rPr>
        <w:br/>
      </w:r>
      <w:bookmarkStart w:id="24" w:name="25"/>
      <w:bookmarkEnd w:id="24"/>
      <w:r>
        <w:rPr>
          <w:b/>
          <w:bCs/>
        </w:rPr>
        <w:t>Крючок секса</w:t>
      </w:r>
    </w:p>
    <w:p>
      <w:pPr>
        <w:pStyle w:val="Style15"/>
        <w:rPr/>
      </w:pPr>
      <w:r>
        <w:rPr/>
        <w:br/>
        <w:t>Занятия медитацией дадут вам необыкновенный заряд энергии. Здоровье ваше поправится, возрастет потенция. Вы теперь сможете наслаждаться жизнью и, например, чаще вступать в интимную близость. Однако, если вы прибывающую энергию станете рассматривать исключительно как топливо для сексуальных забав, то вскоре пойдете по кругу, сами не заметив, как это случилось.</w:t>
        <w:br/>
        <w:t>Таким образом, вы можете не только пойти по кругу, но и обвить своей "привязью" колышек и окончательно остановить собственное развитие.</w:t>
        <w:br/>
        <w:t>Древние санскритские тексты, толкующие Веды, гласят:</w:t>
        <w:br/>
      </w:r>
      <w:r>
        <w:rPr>
          <w:i/>
          <w:iCs/>
        </w:rPr>
        <w:t>В век Сатьи (правдивости) ты прочно стоял : на своих четырех ногах благодаря четырем принципам: аскетизму, чистоте, милосердию и правдивости</w:t>
      </w:r>
    </w:p>
    <w:p>
      <w:pPr>
        <w:pStyle w:val="Style15"/>
        <w:jc w:val="center"/>
        <w:rPr/>
      </w:pPr>
      <w:r>
        <w:rPr/>
        <w:br/>
      </w:r>
      <w:r>
        <w:rPr/>
        <w:drawing>
          <wp:inline distT="0" distB="0" distL="0" distR="0">
            <wp:extent cx="1162050" cy="1609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22" r="-31" b="-22"/>
                    <a:stretch>
                      <a:fillRect/>
                    </a:stretch>
                  </pic:blipFill>
                  <pic:spPr bwMode="auto">
                    <a:xfrm>
                      <a:off x="0" y="0"/>
                      <a:ext cx="1162050" cy="1609725"/>
                    </a:xfrm>
                    <a:prstGeom prst="rect">
                      <a:avLst/>
                    </a:prstGeom>
                  </pic:spPr>
                </pic:pic>
              </a:graphicData>
            </a:graphic>
          </wp:inline>
        </w:drawing>
      </w:r>
    </w:p>
    <w:p>
      <w:pPr>
        <w:pStyle w:val="Style15"/>
        <w:rPr>
          <w:i/>
          <w:i/>
          <w:iCs/>
        </w:rPr>
      </w:pPr>
      <w:r>
        <w:rPr>
          <w:i/>
          <w:iCs/>
        </w:rPr>
        <w:t>Кто любит серебро, тот не насытится серебром; и кто любит богатство, тому нет пользы от</w:t>
        <w:br/>
        <w:t>того. И это - суета!</w:t>
      </w:r>
    </w:p>
    <w:p>
      <w:pPr>
        <w:pStyle w:val="Style15"/>
        <w:rPr/>
      </w:pPr>
      <w:r>
        <w:rPr/>
        <w:t>В нашей стране, где нет среднего класса, где 90% населения живет за чертой бедности, деньги для любого могут стать своеобразным идолом. Однако перечитайте Библию и обратите внимание, сколько раз люди начинали поклоняться золотому тельцу и как Бог наказывал их за это.</w:t>
        <w:br/>
      </w:r>
      <w:r>
        <w:rPr>
          <w:i/>
          <w:iCs/>
        </w:rPr>
        <w:t>Сладок сон трудящегося, мало ли, много ли он съест; но пресыщение богатого не дает ему уснуть</w:t>
      </w:r>
      <w:r>
        <w:rPr/>
        <w:t>.</w:t>
      </w:r>
    </w:p>
    <w:p>
      <w:pPr>
        <w:pStyle w:val="Style15"/>
        <w:rPr/>
      </w:pPr>
      <w:r>
        <w:rPr/>
        <w:t>Многие упорно считают, что именно отсутствие денег создает им столько проблем в жизни. "Вот разбогател(а) бы, и все проблемы разом бы решились!" Разумеется, хорошо, когда есть деньги для того, чтобы жить по-человечески. Но ведь проблемы, связанные с отношениями между людьми, с дурным характером, с безнравственностью, с любовью, не решить с помощью денег. Если ваш кошелек будет всегда туго набит, то враг от этого другом не станет, любить вас сильнее никто не будет, радости в жизни не прибавится.</w:t>
        <w:br/>
        <w:t>Тридцатидевятилетний Дмитрий С. организовал свое предприятие, когда остался без работы. В 35 лет у него не было ни гроша в кармане, и будущее рисовалось ему в самом черном</w:t>
      </w:r>
    </w:p>
    <w:p>
      <w:pPr>
        <w:pStyle w:val="Style15"/>
        <w:jc w:val="center"/>
        <w:rPr/>
      </w:pPr>
      <w:r>
        <w:rPr/>
        <w:br/>
      </w:r>
      <w:r>
        <w:rPr/>
        <w:drawing>
          <wp:inline distT="0" distB="0" distL="0" distR="0">
            <wp:extent cx="1152525" cy="1352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27" r="-31" b="-27"/>
                    <a:stretch>
                      <a:fillRect/>
                    </a:stretch>
                  </pic:blipFill>
                  <pic:spPr bwMode="auto">
                    <a:xfrm>
                      <a:off x="0" y="0"/>
                      <a:ext cx="1152525" cy="1352550"/>
                    </a:xfrm>
                    <a:prstGeom prst="rect">
                      <a:avLst/>
                    </a:prstGeom>
                  </pic:spPr>
                </pic:pic>
              </a:graphicData>
            </a:graphic>
          </wp:inline>
        </w:drawing>
      </w:r>
    </w:p>
    <w:p>
      <w:pPr>
        <w:pStyle w:val="Style15"/>
        <w:rPr/>
      </w:pPr>
      <w:r>
        <w:rPr/>
        <w:t>свете. Но как только в кармане зашуршали деньги, и деньги, надо заметить, довольно большие, он уже не в силах был остановиться. Ему хотелось зарабатывать все больше и больше. В этой гонке он не брезговал обманом. Какая уж тут честность, если главная цель у человека - "урвать любой ценой кусок побольше".</w:t>
        <w:br/>
        <w:t>Через четыре года он купил большой дом во Флориде, куда и вынужден был переехать, спасаясь от своих партнеров, конкурентов, мафии и государственных организаций, разыскивающих его за нечестное ведение бизнеса.</w:t>
        <w:br/>
        <w:t>Надо сказать, что его так и не нашли. Думаете, повезло человеку? Я встретился с ним случайно, когда ему уже было 42. Вот тогда-то он и рассказал мне эту историю. Его родители отказались переезжать в Америку. Говорили, что хотят умереть под родными березками. Свою жизнь Дмитрий лучше всего охарактеризовал одним словом; "Скучно!" Было видно, что ему действительно скучно в чужой стране. Деньги не сделали его счастливым. Шатается человек по своему большому дому с бутылкой виски, по дому, в котором царит беспросветная скука...</w:t>
      </w:r>
    </w:p>
    <w:p>
      <w:pPr>
        <w:pStyle w:val="Style15"/>
        <w:jc w:val="center"/>
        <w:rPr/>
      </w:pPr>
      <w:r>
        <w:rPr/>
        <w:br/>
        <w:br/>
      </w:r>
      <w:bookmarkStart w:id="25" w:name="26"/>
      <w:bookmarkEnd w:id="25"/>
      <w:r>
        <w:rPr>
          <w:b/>
          <w:bCs/>
        </w:rPr>
        <w:t>Бесконечная жизнь духа</w:t>
      </w:r>
    </w:p>
    <w:p>
      <w:pPr>
        <w:pStyle w:val="Style15"/>
        <w:rPr/>
      </w:pPr>
      <w:r>
        <w:rPr/>
        <w:br/>
        <w:t>На пути духовного развития не может быть передышек в виде удовлетворения. Жизнь тут же даст вам знать, когда лавры удовлетворения превратятся в колючки: "Не садись на пенек, двигайся дальше!" Вы ведь знаете, что тело нужно поддерживать в хорошей форме. Иначе мышцы станут дряблыми, а фигура расплывется. Ум и сознание тоже требуют постоянной нагрузки. И регулярные занятия медитацией - именно такая нагрузка.</w:t>
        <w:br/>
        <w:t>Медитация сродни семейной жизни. В семье нужна постоянная любовь. Нельзя ведь требовать от супруга любви и почитания на основании того, что вы любили и уважали его</w:t>
        <w:br/>
        <w:t xml:space="preserve">(ее) целый медовый месяц. Как говорится, любовь - это теорема, которую нужно постоянно доказывать. </w:t>
        <w:br/>
        <w:t xml:space="preserve">Медитация похожа на голод. Невозможно за один раз даже за один месяц (год) наесться на всю жизнь. Питаться нужно регулярно. </w:t>
        <w:br/>
        <w:t xml:space="preserve">Еще медитация похожа на футбол. Если на первой минуте ваша команда забивает гол и на радостях расслабляется. проигрыш ей обеспечен. </w:t>
        <w:br/>
        <w:t xml:space="preserve">Жизнь духа никогда не прекращается. Тело - бренно, Д дух - вечен. Вы в земной своей жизни говорите: "Ну вот и все. Вот я всего и достиг". Только слова эти непонятны для вашего духа. Дух стремится к образу и подобию божию. И стремление это бесконечно, </w:t>
        <w:br/>
      </w:r>
      <w:r>
        <w:rPr>
          <w:i/>
          <w:iCs/>
        </w:rPr>
        <w:t>Стремленье к высоте - порыв души, слова ума - аркан на шее. |Путь к сердцу своему ты разыщи, оставив его тем, кому оно нужнее.</w:t>
      </w:r>
    </w:p>
    <w:p>
      <w:pPr>
        <w:pStyle w:val="Style15"/>
        <w:jc w:val="center"/>
        <w:rPr/>
      </w:pPr>
      <w:r>
        <w:rPr>
          <w:b/>
          <w:bCs/>
        </w:rPr>
        <w:t>Глава 19</w:t>
        <w:br/>
      </w:r>
      <w:r>
        <w:rPr/>
        <w:br/>
      </w:r>
      <w:bookmarkStart w:id="26" w:name="27"/>
      <w:bookmarkEnd w:id="26"/>
      <w:r>
        <w:rPr>
          <w:sz w:val="27"/>
          <w:szCs w:val="27"/>
        </w:rPr>
        <w:t>КАК ИСПОЛЬЗОВАТЬ СТРАХ</w:t>
      </w:r>
    </w:p>
    <w:p>
      <w:pPr>
        <w:pStyle w:val="Style15"/>
        <w:jc w:val="center"/>
        <w:rPr/>
      </w:pPr>
      <w:r>
        <w:rPr/>
        <w:br/>
      </w:r>
      <w:bookmarkStart w:id="27" w:name="28"/>
      <w:bookmarkEnd w:id="27"/>
      <w:r>
        <w:rPr>
          <w:b/>
          <w:bCs/>
        </w:rPr>
        <w:t>Причины страха</w:t>
      </w:r>
    </w:p>
    <w:p>
      <w:pPr>
        <w:pStyle w:val="Style15"/>
        <w:rPr/>
      </w:pPr>
      <w:r>
        <w:rPr/>
        <w:br/>
        <w:t xml:space="preserve">Когда я провожу свой мастер-класс "Огненный веер", довольно часто ко мне после первого занятия подходят слушатели и задают один и тот же вопрос: "А у меня получится?" Этот вопрос задают мужчины и женщины, люди пожилые и совсем юные. </w:t>
      </w:r>
    </w:p>
    <w:p>
      <w:pPr>
        <w:pStyle w:val="Style15"/>
        <w:rPr/>
      </w:pPr>
      <w:r>
        <w:rPr/>
        <w:t>И я понимаю, что дело тут совсем не в возрасте или в жизненном опыте. Дело - в страхе! Страх пропустить в жизни что-то важное, не получить своего, взять в руки дары</w:t>
        <w:br/>
        <w:t>жизни, дары любимого человека...</w:t>
        <w:br/>
        <w:t>Причиной страха может быть все что угодно. Но в любом случае человек испытывает три вида страхов (или их комбинации):</w:t>
        <w:br/>
        <w:t>1) страх обострения сексуальных отношений;</w:t>
        <w:br/>
        <w:t>2) страх по поводу материального состояния;</w:t>
        <w:br/>
        <w:t xml:space="preserve">3) страх, связанный с властью. </w:t>
      </w:r>
    </w:p>
    <w:p>
      <w:pPr>
        <w:pStyle w:val="Style15"/>
        <w:jc w:val="center"/>
        <w:rPr>
          <w:b/>
          <w:b/>
          <w:bCs/>
        </w:rPr>
      </w:pPr>
      <w:r>
        <w:rPr>
          <w:b/>
          <w:bCs/>
        </w:rPr>
        <w:t>Страх обострения сексуальных отношений</w:t>
      </w:r>
    </w:p>
    <w:p>
      <w:pPr>
        <w:pStyle w:val="Style15"/>
        <w:rPr/>
      </w:pPr>
      <w:r>
        <w:rPr/>
        <w:br/>
        <w:t>Этот страх имеет два полюса. С одной стороны, каждый человек жаждет любви, а с другой - боится ее.</w:t>
        <w:br/>
        <w:t>Двадцатилетний Евгений Р. написал мне о своей проблеме. В восемнадцать лет он полюбил девушку. Девушка была милой, искренней, училась на первом курсе педагогического института. Он познакомился с ней на дне рождения двоюродной сестры, в конце вечера она дала ему свой телефон, но Женя никак не решался позвонить. Чувство его к ней тек временем развивалось, и вот через три недели он, набравшись наконец храбрости, позвонил ей и пригласил в кино. Девушка приглашение приняла. Они стали встречаться, но Женя никак не решался сказать ей о своих чувствах. Так они время от времени встречались целый год, но Женя так и не смог выразить все, о чем думал и мечтал каждый день...</w:t>
        <w:br/>
        <w:t>Он рассуждал примерно так: "Она такая необыкновенная! Такая неземная! Нет, я ее не достоин!" Он отчаянно боялся отказа и поэтому молчал. Однако такое положение дел становилось для него все более невыносимым.</w:t>
        <w:br/>
        <w:t>Я порекомендовал Жене некоторые упражнения по медитации для снятия страха. И через несколько месяцев узнал о результатах. Оказалось, что он объяснился со своей девушкой и та призналась, что тоже давно его любит, только считала, что "недостойна" его и что он никаких чувств к ней не испытывает.</w:t>
        <w:br/>
        <w:t>Как часто люди отворачиваются от своей любви, проходя мимо нее, потому что им мешает ощущение собственной никчемности! Люди считают себя недостойными, потому что из избранники:</w:t>
        <w:br/>
        <w:t>" слишком красивы;</w:t>
        <w:br/>
        <w:t>" слишком умны;</w:t>
        <w:br/>
        <w:t>" слишком образованны;</w:t>
        <w:br/>
        <w:t>" слишком хорошо воспитаны;</w:t>
        <w:br/>
        <w:t>" слишком благородны;</w:t>
        <w:br/>
        <w:t>" слишком молоды или слишком зрелы;</w:t>
        <w:br/>
        <w:t>" слишком...</w:t>
        <w:br/>
        <w:t xml:space="preserve">Этот список можно продолжать бесконечно. Люди выдумывают самые разные оправдания своему страху. Сочиняют самые разные препятствия, чтобы только ни в коем cлучае не быть счастливыми... </w:t>
      </w:r>
    </w:p>
    <w:p>
      <w:pPr>
        <w:pStyle w:val="Style15"/>
        <w:jc w:val="center"/>
        <w:rPr/>
      </w:pPr>
      <w:r>
        <w:rPr/>
        <w:br/>
        <w:br/>
      </w:r>
      <w:r>
        <w:rPr>
          <w:b/>
          <w:bCs/>
        </w:rPr>
        <w:t>Страх по поводу материального состояния</w:t>
      </w:r>
    </w:p>
    <w:p>
      <w:pPr>
        <w:pStyle w:val="Style15"/>
        <w:rPr/>
      </w:pPr>
      <w:r>
        <w:rPr/>
        <w:br/>
        <w:t>Это тоже весьма распространенный вид страха. И у этого страха тоже два полюса. Человек, с одной стороны, боится стать нищим, потерять все, что имеет, даже если имеет совсем немногое. А с другой стороны - боится стать богатым. Вы считаете, что это не так? Думаете, каждый, кто перебивается с хлеба на квас, мечтает жить в особняке и ездить в "мерседесе"? Ничего подобного. Вот, кстати, в ворохе писем мне попалось одно послание, доказывающее это.</w:t>
        <w:br/>
        <w:t>Сорокашестилетний Максим Г., бывший прапорщик, занялся бизнесом, когда стало невозможно сводить концы с концами. В дом было неудобно приглашать знакомых: мебель, сделанная еще во времена царя Гороха, черно-белый телевизор, протертый линолеум на полу. Однажды он понял, что скоро нечем будет платить за квартиру, и вот тогда задумался и предпринял попытку открыть свой бизнес. В районе Токсово-Кавголово (популярном пригороде Санкт-Петербурга) он открыл небольшой магазинчик. Магазинчик был совсем крохотным, но в трех километрах вокруг других магазинов не было, поэтому торговля шла очень бойко. Дачники "мели" с прилавка все подряд, прибыль впечатляла.</w:t>
        <w:br/>
        <w:t>Через месяц Максим увеличил оборот вдвое. Уже к четырем часам дня прилавки пустели, а дачники удивлялись, почему же магазин работает так мало.</w:t>
        <w:br/>
        <w:t>Действительно, почему? Максим объясняет это тем, что он Испугался. Сначала сожгли один большой магазин на соседней станции, потом - другой. "Пока торгую "помаленькой", Чтобы никто не интересуется. А как только развернусь - житья не дадут".</w:t>
        <w:br/>
        <w:t xml:space="preserve">"Просто удивительно, как живут люди с большими деньга-"и: то рэкет их трясет, то налоговая, то местные власти... Нет, мы уж как-нибудь", - рассуждают люди и сами себе перекрывают путь к богатству. "С деньгами тоже нужно уметь обращаться - вдруг не справлюсь? Хорошо, сегодня заработал денег, построил большой дом, а завтра работу потерял. И что? Как этот дом содержать?" Все это тоже выдержки из писем, наглядно иллюстрирующие тот факт, что люди боятся не только нищеты, но и богатства. </w:t>
      </w:r>
    </w:p>
    <w:p>
      <w:pPr>
        <w:pStyle w:val="Style15"/>
        <w:jc w:val="center"/>
        <w:rPr/>
      </w:pPr>
      <w:r>
        <w:rPr>
          <w:b/>
          <w:bCs/>
        </w:rPr>
        <w:t>Страх по поводу власти</w:t>
      </w:r>
      <w:r>
        <w:rPr/>
        <w:t xml:space="preserve"> </w:t>
      </w:r>
    </w:p>
    <w:p>
      <w:pPr>
        <w:pStyle w:val="Style15"/>
        <w:rPr/>
      </w:pPr>
      <w:r>
        <w:rPr/>
        <w:t xml:space="preserve">  </w:t>
      </w:r>
    </w:p>
    <w:p>
      <w:pPr>
        <w:pStyle w:val="Style15"/>
        <w:rPr/>
      </w:pPr>
      <w:r>
        <w:rPr/>
        <w:br/>
        <w:t xml:space="preserve">Этот страх выражается в том, что человек, с одной стороны боится власти, а с другой - боится быть униженным, </w:t>
        <w:br/>
        <w:t>О чем говорят в России люди, когда собираются вместе! Неважно, где они повстречались; за праздничным столом, ЗЯ гостях, в городском транспорте, на работе. Они везде критикуют правительство и свое начальство. Везде только и слышишь: "Этот Ельцин такую глупость сморозил...", &lt;А наш начальник полный...". Такое ощущение рождается, что каждый, разумеется кроме Бориса Николаевича, умеет управлять государством. Каждый, кроме губернатора, управится с городскими делами- Каждый, кроме депутата, великолепно справится с его обязанностями. Каждый сотрудник, безусловно, умнее своего начальника- Только вот почему-то все критикуют, но только единицы стремятся попробовать себя в качестве начальников, депутатов, губернаторов, президентов.</w:t>
        <w:br/>
        <w:t>Критики забывают подчас о том, какая ответственность лежит на людях, облеченных властью. Болит у них голова о своем садовом участке, например. Где взять песок, раздобыть удобрения, а главное - где взять на все это денег, если их нет в принципе. И стоит участок в полном запустении. Зато страной управлять - запросто. Страной, где тоже ничего нет и нет денег, чтобы все это приобрести.</w:t>
        <w:br/>
        <w:t>Страх быть униженным проявляется тоже сплошь и родом. "Теть, передайте, пожалуйста, билетик", - просит нагловатый молодой человек лет семнадцати в троллейбусе. К нему поворачивается грозного вида "тетя" сорока лет и отшивает его с пафосом: "Какая я тебе тетя? Я - женщина! Как ты смеешь?" Он ей - еще пару нежных слов. Она ему - еще пару грозных реплик. Разгорается склока.</w:t>
        <w:br/>
        <w:t xml:space="preserve">Если рассуждать так, что все на свете обязаны быть с нами вежливы, то унизительным может показаться любое обращенное к нам слово. И дело здесь не в воспитании молодого человека, а в том, что женщина эта панически боится быть униженной. </w:t>
      </w:r>
    </w:p>
    <w:p>
      <w:pPr>
        <w:pStyle w:val="Style15"/>
        <w:jc w:val="center"/>
        <w:rPr/>
      </w:pPr>
      <w:r>
        <w:rPr/>
        <w:br/>
      </w:r>
      <w:r>
        <w:rPr>
          <w:b/>
          <w:bCs/>
        </w:rPr>
        <w:t>Через привычки к победе</w:t>
      </w:r>
      <w:r>
        <w:rPr/>
        <w:t xml:space="preserve"> </w:t>
      </w:r>
    </w:p>
    <w:p>
      <w:pPr>
        <w:pStyle w:val="Style15"/>
        <w:rPr/>
      </w:pPr>
      <w:r>
        <w:rPr/>
        <w:br/>
        <w:t>Какие бы страхи вы ни испытывали, сейчас, когда вы читаете эту книгу, они не должны вас беспокоить. Поэтому давайте займемся делом - медитацией.</w:t>
        <w:br/>
        <w:t>Как победить страх? Тем же, надеюсь, уже привычным для вас методом - медитацией. Прежде всего подключите к своей работе тело. Вас ведь не пугает работа с собственным телом? (Разумеется, если она не слишком тяжелая...) Поэтому пусть та уверенность, с которой вы работаете с собственным телом, распространится и на другие области вашей деятельности.</w:t>
        <w:br/>
        <w:t>Сразу же приведу несколько примеров использования различных видов медитации, давших хорошие результаты в работе с моими пациентами.</w:t>
        <w:br/>
        <w:t>Сорокадевятилетняя Эльвира 3., скульптор. Женщина тревожная, ранимая, часто болела простудами. Занималась</w:t>
      </w:r>
      <w:r>
        <w:rPr>
          <w:i/>
          <w:iCs/>
        </w:rPr>
        <w:t xml:space="preserve"> враман пранаямой</w:t>
      </w:r>
      <w:r>
        <w:rPr/>
        <w:t xml:space="preserve"> (упражнение 1, глава 10). Это упражнение. связанное с дыханием, она выполняла ежедневно по утрам, пешком отправляясь в свою мастерскую, которая находилась за несколько кварталов от ее дома. Утренний воздух более чистый и гораздо лучше подходит для подобных занятий. Через три месяца Эльвиру было просто не узнать:</w:t>
        <w:br/>
        <w:t>энергичная, более уверенная в себе женщина. Спустя год она сообщила, что с тех пор, как начала заниматься, ни разу больше не болела.</w:t>
        <w:br/>
        <w:t>Тридцатисемилетний Олег Т., главный механик цеха. Обратился ко мне по поводу страшной неуверенности в себе. Я рассказал ему о возможных причинах его страхов и он признался, что боится абсолютно всего. Каждый разговор с начальником стоит ему таблетки валидола. И это еще при условии, что начальник его ни за что не отчитывает. Очень переживает, когда его кто-нибудь рассматривает: на остановке, в очереди к врачу. Просто теряется в таких случаях. Никогда не берет жену на улице под руку - стесняется. Я решил, что в его случае лучший результат даст</w:t>
      </w:r>
      <w:r>
        <w:rPr>
          <w:i/>
          <w:iCs/>
        </w:rPr>
        <w:t xml:space="preserve"> еичара самадхи </w:t>
      </w:r>
      <w:r>
        <w:rPr/>
        <w:t>(упражнение 2, глава 8). Олег старательно сосредоточивал свое внимание на тепле рук во время ходьбы. Через два месяца все его страхи прошли. Чувствовал себя естественно во время бесед с руководством и подчиненными. Отмечал, что значительно возросла сила кистей рук. А однажды под любопытными взглядами прохожих перенес на руках жену через лужу. Жена была настолько потрясена случившимся, а также переменами, произошедшими с мужем, что сама пришла на занятия по медитации.</w:t>
        <w:br/>
        <w:t xml:space="preserve">Очень часто люди панически боятся начальства, объяснений с представителями противоположного пола, предстоящих дел, жизненных перемен и многого, многого другого. Чтобы набраться решимости и храбрости, они хватаются за сигарету, за рюмку или просто нервничают, выделывая кистями рук невообразимые движения. Все эти движения рук нужны вашему организму. Но ему нужна только динамика, а никак не результат, который обрушивается на него от никотина, алкоголя или стресса. Поэтому, если ваши руки от страха зашевелились, ищут, за что бы ухватиться, не одергивайте себя, не пытайтесь сдерживать, лучше превратите свой страх в медитацию. </w:t>
      </w:r>
    </w:p>
    <w:p>
      <w:pPr>
        <w:pStyle w:val="Style15"/>
        <w:rPr/>
      </w:pPr>
      <w:r>
        <w:rPr/>
        <w:br/>
      </w:r>
      <w:r>
        <w:rPr>
          <w:i/>
          <w:iCs/>
        </w:rPr>
        <w:t xml:space="preserve">Упражнение 1 </w:t>
      </w:r>
      <w:r>
        <w:rPr/>
        <w:br/>
        <w:t>Это упражнение выполняется сидя на стуле или в позе сукхасана.</w:t>
      </w:r>
    </w:p>
    <w:p>
      <w:pPr>
        <w:pStyle w:val="Style15"/>
        <w:jc w:val="center"/>
        <w:rPr/>
      </w:pPr>
      <w:r>
        <w:rPr/>
        <w:br/>
      </w:r>
      <w:r>
        <w:rPr/>
        <w:drawing>
          <wp:inline distT="0" distB="0" distL="0" distR="0">
            <wp:extent cx="742950" cy="847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8" t="-42" r="-48" b="-42"/>
                    <a:stretch>
                      <a:fillRect/>
                    </a:stretch>
                  </pic:blipFill>
                  <pic:spPr bwMode="auto">
                    <a:xfrm>
                      <a:off x="0" y="0"/>
                      <a:ext cx="742950" cy="847090"/>
                    </a:xfrm>
                    <a:prstGeom prst="rect">
                      <a:avLst/>
                    </a:prstGeom>
                  </pic:spPr>
                </pic:pic>
              </a:graphicData>
            </a:graphic>
          </wp:inline>
        </w:drawing>
      </w:r>
    </w:p>
    <w:p>
      <w:pPr>
        <w:pStyle w:val="Style15"/>
        <w:rPr/>
      </w:pPr>
      <w:r>
        <w:rPr/>
        <w:t> </w:t>
      </w:r>
    </w:p>
    <w:p>
      <w:pPr>
        <w:pStyle w:val="Style15"/>
        <w:rPr/>
      </w:pPr>
      <w:r>
        <w:rPr/>
        <w:t> </w:t>
      </w:r>
    </w:p>
    <w:p>
      <w:pPr>
        <w:pStyle w:val="Style15"/>
        <w:rPr/>
      </w:pPr>
      <w:r>
        <w:rPr/>
        <w:t>1. Сложите ладони перед грудью, а потом сильно надавите</w:t>
        <w:br/>
        <w:t>ими друг на друга.</w:t>
        <w:br/>
        <w:t>2. Сосредоточьтесь на силе ваших ладоней. Представьте себе, что с каждой секундой она все прибывает. Прочувствуйте это.</w:t>
        <w:br/>
        <w:t>3. Затем вдохните и выдохните. Положите руки на колени и приступайте к медитации.</w:t>
      </w:r>
    </w:p>
    <w:p>
      <w:pPr>
        <w:pStyle w:val="Style15"/>
        <w:jc w:val="center"/>
        <w:rPr/>
      </w:pPr>
      <w:r>
        <w:rPr/>
        <w:br/>
        <w:br/>
      </w:r>
      <w:r>
        <w:rPr>
          <w:b/>
          <w:bCs/>
        </w:rPr>
        <w:t>Медитация против недостатков</w:t>
      </w:r>
    </w:p>
    <w:p>
      <w:pPr>
        <w:pStyle w:val="Style15"/>
        <w:rPr/>
      </w:pPr>
      <w:r>
        <w:rPr/>
        <w:br/>
        <w:t>Здесь у меня в запасе тоже есть хороший пример.</w:t>
        <w:br/>
        <w:t>Двадцатидевятилетний Леонид С., мастер на производстве строительных материалов, выкуривал две пачки сигарет в день, выпивал, по его словам, "часто". Посетил несколько встреч, на которых я рассказывал о работе с сознанием. Заинтересовался медитацией. Уделял много времени самонаблюдению за внутренним состоянием, за процессами, протекающими в сознании и в теле. В результате почувствовал себя гораздо более уверенным, перестал болеть и, что самое интересное, бросил курить и выпивает только по большим праздникам.</w:t>
        <w:br/>
        <w:t>Чувство страха будет вам плохим попутчиком по дороге в страну медитации. Страх (так же, впрочем, как и гнев) мешает сосредоточиться. Поэтому, если вы испытываете подобные чувства, вам необходима физическая нагрузка, чтобы снять их. Для этого вы можете заняться любыми физическими упражнениями, бегом, аэробикой или выполнить упражнения, которые я привожу в конце этой книги. Подобные состояния (когда тело "просит" физической нагрузки) также свидетельствуют о том, что человек не готов еще к чисто духовной работе. Выполняя динамические упражнения, старайтесь всегда подключать внутреннее сосредоточение, задействуя таким образом духовную составляющую.</w:t>
      </w:r>
    </w:p>
    <w:p>
      <w:pPr>
        <w:pStyle w:val="Style15"/>
        <w:jc w:val="center"/>
        <w:rPr/>
      </w:pPr>
      <w:r>
        <w:rPr/>
        <w:br/>
        <w:br/>
      </w:r>
      <w:r>
        <w:rPr>
          <w:b/>
          <w:bCs/>
        </w:rPr>
        <w:t>Пусть страх присядет или приляжет</w:t>
      </w:r>
    </w:p>
    <w:p>
      <w:pPr>
        <w:pStyle w:val="Style15"/>
        <w:rPr/>
      </w:pPr>
      <w:r>
        <w:rPr/>
        <w:br/>
        <w:t>Поскольку чувство страха в той или иной мере присутствует у каждого из нас, то советую вам перед медитацией выполнить два упражнения (одно из них приведено выше). Эти простые упражнения помогут снять напряженность и подготовят тело к медитации высших порядков.</w:t>
      </w:r>
    </w:p>
    <w:p>
      <w:pPr>
        <w:pStyle w:val="Style15"/>
        <w:rPr/>
      </w:pPr>
      <w:r>
        <w:rPr/>
        <w:br/>
      </w:r>
      <w:r>
        <w:rPr>
          <w:i/>
          <w:iCs/>
        </w:rPr>
        <w:t>Упражнение 2</w:t>
      </w:r>
    </w:p>
    <w:p>
      <w:pPr>
        <w:pStyle w:val="Style15"/>
        <w:spacing w:before="280" w:after="240"/>
        <w:rPr/>
      </w:pPr>
      <w:r>
        <w:rPr/>
        <w:br/>
        <w:t>1. Лягте на спину.</w:t>
        <w:br/>
        <w:t>2. Напрягите мышцы "нижней" половины туловища (той, которая касается пола): задней поверхности шеи, спины, ягодиц, бицепсов, бедер, голеней.</w:t>
        <w:br/>
        <w:t>3. Затем напрягите только мышцы "верхней" половины туловища: горло, грудь, живот, бедра.</w:t>
        <w:br/>
        <w:t xml:space="preserve">4. Проделайте это пять раз. </w:t>
        <w:br/>
        <w:t>5. Затем успокойте дыхание, сядьте и приступайте к медитации.</w:t>
        <w:br/>
        <w:t>Оба приведенных здесь упражнения можно выполнят-Я стоя, чтобы снять чувство страха или гнева там и тогда, мы и где это необходимо. Однако для этого потренируйтесь сначала выполнить их именно так, как они здесь описаны.</w:t>
      </w:r>
    </w:p>
    <w:p>
      <w:pPr>
        <w:pStyle w:val="Style15"/>
        <w:jc w:val="center"/>
        <w:rPr/>
      </w:pPr>
      <w:r>
        <w:rPr>
          <w:b/>
          <w:bCs/>
        </w:rPr>
        <w:t>Глава 20</w:t>
      </w:r>
      <w:r>
        <w:rPr/>
        <w:br/>
        <w:br/>
      </w:r>
      <w:r>
        <w:rPr>
          <w:sz w:val="27"/>
          <w:szCs w:val="27"/>
        </w:rPr>
        <w:t>ВРЕМЯ, КОГДА ВЫСМОЖЕТЕ ЧТО-ТООБЪЯСНИТЬ ДРУГИМ</w:t>
      </w:r>
    </w:p>
    <w:p>
      <w:pPr>
        <w:pStyle w:val="Style15"/>
        <w:jc w:val="center"/>
        <w:rPr/>
      </w:pPr>
      <w:r>
        <w:rPr/>
        <w:br/>
      </w:r>
      <w:r>
        <w:rPr>
          <w:b/>
          <w:bCs/>
        </w:rPr>
        <w:t>Что такое понимание</w:t>
      </w:r>
    </w:p>
    <w:p>
      <w:pPr>
        <w:pStyle w:val="Style15"/>
        <w:rPr/>
      </w:pPr>
      <w:r>
        <w:rPr/>
        <w:br/>
        <w:t>Как часто мы слышим слова: "Ну, это я понимаю!" Как часто мы сами повторяем эту фразу, не вдумываясь в ее значение. И только удивляемся потом: если каждому все действительно так хорошо понятно, то почему же никто ничего не делает для своего блага?</w:t>
        <w:br/>
        <w:t>Если курильщикам предельно ясно, какой непоправимый ущерб наносит их здоровью каждая сигарета, если любители выпивки прекрасно отдают себе отчет в том, что каждой рюмкой разрушают свой организм, прокладывают себе путь к самым страшным болезням, то почему же эти люди продолжают курить и выпивать? Если человеку понятно, что не в деньгах счастье, почему же он одержим только одной мыслью - как бы побольше заработать? Если политики действительно понимают, что пенсионеры не могут обойтись без тех мизерных пенсий, которые им предназначены, то почему же задерживают их выплаты? .</w:t>
        <w:br/>
        <w:t>Как объяснить, что такое медитация? Если вы внимательно читали эту книгу, то сейчас уже кое-что знаете об этом. Если вы не просто читали, но и выполняли предложенные упражнения, то у вас есть некоторый личный опыт. Вот именно здесь и рождается понимание. На Востоке есть замечательная поговорка:</w:t>
        <w:br/>
      </w:r>
      <w:r>
        <w:rPr>
          <w:i/>
          <w:iCs/>
        </w:rPr>
        <w:t>Понимать - значит уметь, а уметь - значит действовать.</w:t>
      </w:r>
      <w:r>
        <w:rPr/>
        <w:br/>
        <w:t>Если вы уже некоторое время занимаетесь по этой книге, то плоды ваших занятий могут быть разными. Это могут быть</w:t>
        <w:br/>
        <w:t>небольшие результаты - налаживание отношений с людьми</w:t>
        <w:br/>
        <w:t>избавление от тревожности и т. д., или - значительные результаты, связанные с кардинальными жизненными переменами.</w:t>
        <w:br/>
        <w:t>После месяца занятий медитацией ко мне обратилась супружеская пара - Алла и Анатолий. Алла была обеспокоена и тем, правильно ли она выполняет все упражнения. У Анатолия результаты были, что называется, налицо. Он в течение этого месяца сменил работу на более интересную и хорошо оплачиваемую, вылечился от гайморита, которым страдал чуть ли не с детства, стал более спокойным. А вот у Аллы ничего такого не произошло. "Совсем ничего? - спрашиваю. Оказывается, не совсем. Улучшились отношения со свекровью, которые в последние годы обострились до предела, прошла тревожность, получила на работе бесплатную путевку в дом отдыха, о которой давно мечтала.</w:t>
        <w:br/>
        <w:t>Беспокоиться по поводу "глобальности" результатов не стоит. Медитация гармонизирует вашу жизнь, каждому дает ровно столько и то, что ему необходимо.</w:t>
        <w:br/>
        <w:t xml:space="preserve">Возможно, на этом этапе вам необходимо остановиться ид что-то объяснить самому себе, проанализировать результаты, полученные от практики статической и динамической медитации. Даже если это не очень значительные результаты, вы должны отметить их. </w:t>
        <w:br/>
        <w:t>Теперь взгляните на формулу понимания и запомните ее на всю жизнь, чтобы самому не сорить словами и реальное оценивать собеседников.</w:t>
      </w:r>
    </w:p>
    <w:p>
      <w:pPr>
        <w:pStyle w:val="Style15"/>
        <w:rPr/>
      </w:pPr>
      <w:r>
        <w:rPr/>
        <w:t>В этой формуле П - понимание, 3 - знание, информация, Б - бытие, собственный опыт, внутреннее состояние.</w:t>
        <w:br/>
        <w:t>Из нее хорошо видно, что одна только информация, владение голыми фактами не приводит к</w:t>
      </w:r>
      <w:r>
        <w:rPr>
          <w:i/>
          <w:iCs/>
        </w:rPr>
        <w:t xml:space="preserve"> пониманию,</w:t>
      </w:r>
      <w:r>
        <w:rPr/>
        <w:t xml:space="preserve"> так же как и один только жизненный опыт бессилен дать вам </w:t>
      </w:r>
      <w:r>
        <w:rPr>
          <w:i/>
          <w:iCs/>
        </w:rPr>
        <w:t xml:space="preserve">понимание, </w:t>
      </w:r>
      <w:r>
        <w:rPr/>
        <w:t>если он не подкреплен знаниями.</w:t>
      </w:r>
    </w:p>
    <w:p>
      <w:pPr>
        <w:pStyle w:val="Style15"/>
        <w:rPr/>
      </w:pPr>
      <w:r>
        <w:rPr/>
        <w:t> </w:t>
      </w:r>
    </w:p>
    <w:p>
      <w:pPr>
        <w:pStyle w:val="Style15"/>
        <w:jc w:val="center"/>
        <w:rPr>
          <w:b/>
          <w:b/>
          <w:bCs/>
        </w:rPr>
      </w:pPr>
      <w:r>
        <w:rPr>
          <w:b/>
          <w:bCs/>
        </w:rPr>
        <w:t>Теперь вы знаете, чего хотите</w:t>
      </w:r>
    </w:p>
    <w:p>
      <w:pPr>
        <w:pStyle w:val="Style15"/>
        <w:rPr/>
      </w:pPr>
      <w:r>
        <w:rPr/>
        <w:br/>
        <w:t>Теперь вы знаете, что просто прочесть эту книгу и не выполнить ни одного упражнения - вовсе не значит понять, что такое медитация. Понимание придет к вам только через некоторое время после начала регулярных занятий. К одним - чуть раньше, к другим - чуть позже, но непременно придет.</w:t>
        <w:br/>
        <w:t>И только тогда, когда это случится, вы сможете толково ответить на вопрос: "Чего вы хотите?" Чего вы хотите от жизни, от себя, от своих детей, от Бога? Когда вы только начинали свой путь по лестнице в небо, вряд ли вы, не имея полного понимания о том, что такое медитация, могли уверенно сформулировать для себя свои конкретные пожелания. Скорее всего, ваши желания были довольно расплывчатыми. В начале занятий многие хотят здоровья, душевного равновесия, мира на земле и т. д. Но на определенном этапе ваши пожелания могут принять более конкретное выражение. Они также могут в корне измениться и приобрести другую направленность, в зависимости от того, насколько вы поняли свое предназначение на земле.</w:t>
        <w:br/>
        <w:t>Сорокалетний Григорий С. работал инженером-механиком на Ижорском заводе. Это был тихий, робкий, скромный человек. Медитацией он начал заниматься для того, чтобы поправить здоровье. После нескольких месяцев занятий он превратился в совершенно другого человека. Страх и робость исчезли. Он словно "заправился" энергией, которая искала выхода в деятельности. Тогда он занялся общественной работой. Через полгода он стал депутатом Государственной думы. Сейчас Григорий - "большая шишка", живет в Москве, решает вопросы государственной важности и удивляется тому, что только в сорок лет пришло понимание его предназначения. &lt;Успеть бы все задуманное закончить!" - мечтает он.</w:t>
        <w:br/>
        <w:t>В результате занятий вы можете по-иному увидеть мир. Кто-то осознает, что люди делятся на мужчин и женщин, что</w:t>
        <w:br/>
        <w:t>культура отношений между полами оставляет желать лучшего, и возьмет на себя ответственность в решении взаимоотношений такого рода. Кому-то откроется, что мир разделен на начальников и подчиненных (господ и рабов), и он станет искать справедливости в отношениях между ними. Кто-то четко осознает, что есть родственники, есть друзья и есть враги, и поймет, кого нужно защищать и беречь, а с кем - бороться.</w:t>
        <w:br/>
        <w:t>Словом, после определенной медитативной практики вы будете совершенно точно знать, чего вы хотите.</w:t>
      </w:r>
    </w:p>
    <w:p>
      <w:pPr>
        <w:pStyle w:val="Style15"/>
        <w:jc w:val="center"/>
        <w:rPr/>
      </w:pPr>
      <w:r>
        <w:rPr/>
        <w:br/>
        <w:br/>
      </w:r>
      <w:r>
        <w:rPr>
          <w:b/>
          <w:bCs/>
        </w:rPr>
        <w:t>Идеальные условия</w:t>
      </w:r>
    </w:p>
    <w:p>
      <w:pPr>
        <w:pStyle w:val="Style15"/>
        <w:rPr/>
      </w:pPr>
      <w:r>
        <w:rPr/>
        <w:br/>
        <w:t>Примерно в это же время вы поймете, что живете в идеальных - для вас - условиях. Идеальных с точки зрения тела и духа. Вы оцените по достоинству и страну, в которой живете, и город, и свое жилье, и семью (или ее отсутствие) и т. д. А поскольку вы теперь знаете, чего хотите, то сможете получить все это в результате своих занятий. Это будет самым главным для вас в практике медитации.</w:t>
        <w:br/>
      </w:r>
      <w:r>
        <w:rPr>
          <w:i/>
          <w:iCs/>
        </w:rPr>
        <w:t>Сознание притягивает бытие.</w:t>
      </w:r>
      <w:r>
        <w:rPr/>
        <w:br/>
        <w:t xml:space="preserve">Напишите это утверждение крупными буквами на большом листе бумаги, а лист повесьте в рамочку на стену. И помните: все зависит от вашего сознания. Каков образ мыслей, таково и окружение, таковы и обстоятельства. Именно от этого зависит и ваш достаток, и карьера, и отношения в семье. В процессе медитации сознание меняется. Его границы раздвигаются, оно становится более гармонично и дисциплинированно. В результате этих изменений меняются и окружающие обстоятельства. </w:t>
        <w:br/>
        <w:t>Двадцатисемилетняя Катя М., закончив Политехническими институт, так нигде толком и не работала. К тому же они сразу после защиты диплома вышла замуж и родила ребенка. С мужем через семь месяцев после замужества пришлось</w:t>
        <w:br/>
        <w:t>расстаться, вся их "супружеская" жизнь состояла из постоянных бурных скандалов и выяснения отношений. Оставшись одна. Катя пыталась пристроиться на какую-нибудь работу. Торговала хлебом в ларьке, разносила телеграммы, работала уборщицей в соседнем магазине. Но вела себя довольно безответственно, поэтому долго ее нигде не держали. В коммуналке, куда она переехала после раздела квартиры с мужем, попались пьющие соседи. Катя тоже стала выпивать: сначала с горя, а потом - понравилась такая безалаберная жизнь.</w:t>
        <w:br/>
        <w:t>Одна из соседок по квартире дала ей как-то прочитать книгу "Соль жизни" и пригласила вместе пойти на мои выступления. Речь там как раз шла о медитации, и Катя просто ради интереса решила позаниматься - попробовать, что это такое. Сначала занималась вместе с соседкой, а потом и одна.</w:t>
        <w:br/>
        <w:t>Выпивать она перестала почти сразу же, пьяные разговоры веселых соседей были ей теперь неинтересны. Устроилась работать на почту, стала больше времени уделять дочке. Занятия увлекли ее настолько, что она установила для себя "железное" правило; час занятий утром, час - перед сном.</w:t>
        <w:br/>
        <w:t>Через полгода Катя отправилась на встречу с однокурсниками, и когда одна из женщин начала сетовать, что осталась без секретаря, Катя робко предложила свои услуги. Еще через два месяца Катя уже передавала дела новой секретарше, а сама заняла освободившееся место менеджера по продажам в той же фирме. А через год на выставке в Москве познакомилась с прекрасным молодым человеком, который вскоре стал ее мужем и отцом для ее дочери. Перебираясь из коммуналки в Москву, в коттедж мужа. Катя, в знак благодарности, Подарила свою комнату той самой соседке, которая так ей Когда-то помогла.</w:t>
        <w:br/>
        <w:t>В каком бы положении вы ни находились, каковы бы ни были ваши обстоятельства, помните: та точка отсчета, с которого вы начинаете, - идеальна для вас. Не имеет значения, куда вы стартовали, главное - двигаться вперед!</w:t>
      </w:r>
    </w:p>
    <w:p>
      <w:pPr>
        <w:pStyle w:val="Style15"/>
        <w:rPr/>
      </w:pPr>
      <w:r>
        <w:rPr/>
        <w:t> </w:t>
      </w:r>
    </w:p>
    <w:p>
      <w:pPr>
        <w:pStyle w:val="Style15"/>
        <w:jc w:val="center"/>
        <w:rPr>
          <w:b/>
          <w:b/>
          <w:bCs/>
        </w:rPr>
      </w:pPr>
      <w:r>
        <w:rPr>
          <w:b/>
          <w:bCs/>
        </w:rPr>
        <w:t>Расскажите о себе</w:t>
      </w:r>
    </w:p>
    <w:p>
      <w:pPr>
        <w:pStyle w:val="Style15"/>
        <w:rPr/>
      </w:pPr>
      <w:r>
        <w:rPr/>
        <w:br/>
        <w:t>Когда вас попросят рассказать, о себе, ваше повествование и будет рассказом о медитации. Ведь именно она настолько преобразила вашу жизнь, что с подобным вопросом к вам стали обращаться все чаще и чаще.</w:t>
        <w:br/>
        <w:t>Не пытайтесь объяснить все с точки зрения ваших занятий или с высоты своего возросшего понимания. Просто расскажите о себе, а в конце добавьте: во всем этом мне помогали занятия медитацией. Или: "Всему этому я обязав своим занятиям медитацией".</w:t>
        <w:br/>
        <w:t>Двадцатипятилетний Петр К., мастер цеха горячего проката, - человек сильный, смелый, уверенный в себе. Однако не всегда он был таким. Школьные учителя характеризовали его как вялого и безынициативного. Учился плохо, ничем не интересовался. Был робок и застенчив, словно девушка. После школы пробовал поступить в Технологический институт, но не прошел по конкурсу. Попал в армию. Два года был "мальчиком на побегушках". После армии окончательно потерял веру в себя. Друзья пытались его растормошить и решили познакомить с девушкой. Лера показалась им наиболее подходящей кандидатурой для того, чтобы Петр не бросился бежать при первом ее появлении. "От такой не убежит!" - решили друзья.</w:t>
        <w:br/>
        <w:t>Лера действительно Петру понравилась. Они часто встречались, ходили гулять, беседовали. Однажды Лера рассказала Петру, что занимается на курсах у Левшинова. Сначала он ревниво прищурился: "Какие еще курсы?", а потом, по мере того как Лера рассказывала ему необыкновенные вещи, стал сыпать вопросами, носившими уже практический характер:</w:t>
        <w:br/>
        <w:t>что такое медитация, когда нужно заниматься, как это делать? И Лера все долгие часы их прогулок рассказывала ему о том, как человек может изменить свое сознание и измениться сам.</w:t>
        <w:br/>
        <w:t>Петр увлекся медитацией и через год действительно стал другим человеком: собранным, серьезным, ответственным. Занялся каратэ, чтобы укрепить мускулатуру, изменился внешне. Поступил на заочное отделение втуза. На работе стали относиться к нему с уважением, назначили мастером. Вскоре они с Лерой поженились. Старые друзья, которые давно не встречали Петра, остолбенело останавливаются при встрече:</w:t>
        <w:br/>
        <w:t>"Тебя не узнать! Что ты с собой сделал? Вот это да! Расскажи о себе..."</w:t>
      </w:r>
    </w:p>
    <w:p>
      <w:pPr>
        <w:pStyle w:val="Style15"/>
        <w:rPr/>
      </w:pPr>
      <w:r>
        <w:rPr/>
      </w:r>
    </w:p>
    <w:p>
      <w:pPr>
        <w:pStyle w:val="Style15"/>
        <w:jc w:val="center"/>
        <w:rPr/>
      </w:pPr>
      <w:r>
        <w:rPr/>
        <w:drawing>
          <wp:inline distT="0" distB="0" distL="0" distR="0">
            <wp:extent cx="1428750" cy="2028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18" r="-25" b="-18"/>
                    <a:stretch>
                      <a:fillRect/>
                    </a:stretch>
                  </pic:blipFill>
                  <pic:spPr bwMode="auto">
                    <a:xfrm>
                      <a:off x="0" y="0"/>
                      <a:ext cx="1428750" cy="2028825"/>
                    </a:xfrm>
                    <a:prstGeom prst="rect">
                      <a:avLst/>
                    </a:prstGeom>
                  </pic:spPr>
                </pic:pic>
              </a:graphicData>
            </a:graphic>
          </wp:inline>
        </w:drawing>
      </w:r>
    </w:p>
    <w:p>
      <w:pPr>
        <w:pStyle w:val="Style15"/>
        <w:jc w:val="center"/>
        <w:rPr/>
      </w:pPr>
      <w:r>
        <w:rPr>
          <w:b/>
          <w:bCs/>
        </w:rPr>
        <w:t>Глава 21</w:t>
      </w:r>
      <w:r>
        <w:rPr/>
        <w:br/>
        <w:br/>
      </w:r>
      <w:r>
        <w:rPr>
          <w:sz w:val="27"/>
          <w:szCs w:val="27"/>
        </w:rPr>
        <w:t>МЕДИТАЦИЯ -ЭТО ВНУТРЕННИЙ РОСТ</w:t>
      </w:r>
    </w:p>
    <w:p>
      <w:pPr>
        <w:pStyle w:val="Style15"/>
        <w:jc w:val="center"/>
        <w:rPr/>
      </w:pPr>
      <w:r>
        <w:rPr/>
        <w:br/>
      </w:r>
      <w:r>
        <w:rPr>
          <w:b/>
          <w:bCs/>
        </w:rPr>
        <w:t>Не бойтесь критики</w:t>
      </w:r>
    </w:p>
    <w:p>
      <w:pPr>
        <w:pStyle w:val="Style15"/>
        <w:rPr/>
      </w:pPr>
      <w:r>
        <w:rPr/>
        <w:br/>
        <w:t>Критика - это отнюдь не всегда то, что помогает нам ста лучше. Даже если она исходит от людей, которым мы доверяем, которых любим или которые любят нас. Чаще всего критика - это просто реакция на перемены, и говорит она толь о том, что вы начали меняться.</w:t>
        <w:br/>
        <w:t>Тридцатисемилетняя Оксана Ш., бухгалтер. Занялась медитацией, чтобы поправить здоровье. Времени у нее практически не было; работа, семья, дети. Поэтому она решила. дать дыхательные упражнения (враман пранаяма) по пути работы домой. До ее работы было четыре остановки, и он решила, что будет ходить пешком и заниматься. Однако идя вдоль улицы и дышать выхлопными газами толку мало, поэтому Оксана решила ходить длинной дорогой, которая вела через парк.</w:t>
        <w:br/>
        <w:t>В своем письме она рассказывает, что, идя по длинной дороге и сконцентрировавшись на своем дыхании, она за это время сбросила с себя усталость рабочего дня, пришла домой окрыленная и воодушевленная. Но мужу не очень-то понравилась ее идея приходить домой на полчаса позже. "Ничего себе! - возмущался он. - Дома дел полно, а она по паркам гуляет!" Доводов он приводил много, говорил, что ничего это не даст, что зря она только время тратит и т. д. и т. п. Так он "пилил жену недели три, пока не сделал для себя важное открытие: она действительно приходит с работы бодрая, чаще улыбается, все, как прежде, успевает, а главное, не ссылается больше на усталость, когда они ложатся в постель. Отношения в семье наладились, и муж теперь стал ярым пропагандистом занятий медитацией.</w:t>
        <w:br/>
        <w:t>Критикуя вас, человек высказывает только свое личное мнение. Поэтому вспомните о том, что сколько людей, столько и мнений. Кому-то то, что вы делаете, или то, насколько вы изменились, ужасно не понравится, а кто-то придет от всего этого в восторг. Если ваши знакомые вас постоянно критикуют, оглянитесь вокруг, и вы отыщете множество людей, которые смогут понять вас и разделить ваши интересы.</w:t>
        <w:br/>
        <w:t>Разумеется, больнее всего слышать критические замечания из уст самых близких людей. Но это стоит пережить, время вас рассудит. А чтобы быть уверенными в том, что вы все делаете правильно, перечитайте еще раз тот раздел главы 12, в котором говорится о занятиях медитацией в семье. Может быть, вы слишком увлеклись своими занятиями и забыли о своих обязанностях по отношению к близким? Может быть, вы слишком гордитесь своими результатами, которых они не замечают? Тогда их критика уместна и справедлива.</w:t>
      </w:r>
    </w:p>
    <w:p>
      <w:pPr>
        <w:pStyle w:val="Style15"/>
        <w:jc w:val="center"/>
        <w:rPr/>
      </w:pPr>
      <w:r>
        <w:rPr/>
        <w:br/>
        <w:br/>
      </w:r>
      <w:r>
        <w:rPr>
          <w:b/>
          <w:bCs/>
        </w:rPr>
        <w:t>Опасайтесь комплиментов</w:t>
      </w:r>
    </w:p>
    <w:p>
      <w:pPr>
        <w:pStyle w:val="Style15"/>
        <w:rPr/>
      </w:pPr>
      <w:r>
        <w:rPr/>
        <w:br/>
        <w:t>Тогда как критика - вещь довольно неприятная - не должна огорчать вас, комплименты - приятные во всех отношениях - должны вас настораживать. Нет, нет, не стоит отвергать тех, кто вас хвалит. Комплименты и похвала могут быть вами вполне заслужены. Только помните всегда о том, что комплименты обладают убаюкивающим действием. Под их сладкий шелест ваша душа может уснуть, или вы можете попасться на крючок, остановиться в своем развитии, решив, что добились всего, чего хотели. Любая же остановка на пути духовного развития грозит тем, что может свести на нет результаты всех ваших усилий и отбросить вас, таким образом, далеко назад (подробно я уже писал об этом в главе 18.)</w:t>
        <w:br/>
        <w:t>Двадцатидвухлетняя Зоя Л., студентка Педагогического Университета. Занималась медитацией "по всем правилам" целый год и добилась потрясающих результатов. Прежде всего, она повысила свою успеваемость, получила хорошее распределение, перестала болеть. Кроме того, она сбросила 10 кг лишнего веса и очень изменилась внешне. Ее подруга, с которой они раньше часто делились переживаниями по поводу лишнего веса, каждый раз говорила Зое: "Нет, Зойка, ты просто молодчина' Я бы так никогда не смогла! Ты теперь просто как Синди Кроуфорд! И распределение самое лучшее получила! Господи, о чем еще мечтать?" И через некоторое время Зоя действительно решила, что мечтать больше не о чем.</w:t>
        <w:br/>
        <w:t>Забросив занятия, Зоя уже через два месяца заметила, что снова набрала три килограмма, но рядом всегда была подружка, которая утешала: "Три килограмма? Какая ерунда! Ты на меня посмотри. Вот где килограммы-то... А тебе это даже к лицу".</w:t>
        <w:br/>
        <w:t>Действительно, думала Зоя, подумаешь, каких-то три килограмма... И думала она так до тех пор, пока снова не почувствовала себя инертной толстушкой, которую ничего, кроме пирожков, не интересует.</w:t>
      </w:r>
    </w:p>
    <w:p>
      <w:pPr>
        <w:pStyle w:val="Style15"/>
        <w:jc w:val="center"/>
        <w:rPr/>
      </w:pPr>
      <w:r>
        <w:rPr/>
        <w:br/>
        <w:br/>
      </w:r>
      <w:r>
        <w:rPr>
          <w:b/>
          <w:bCs/>
        </w:rPr>
        <w:t>Результаты приходят не сразу</w:t>
      </w:r>
    </w:p>
    <w:p>
      <w:pPr>
        <w:pStyle w:val="Style15"/>
        <w:rPr/>
      </w:pPr>
      <w:r>
        <w:rPr/>
        <w:br/>
        <w:t>Не нужно во вторник утром ждать результатов медитации, проведенной первый раз в понедельник вечером. Вообще ожидания результата (любого рода) сродни движению к линии горизонта: вы двигаетесь к ней, а она - от вас, и как быстро бы вы ни шли, она все так же далека и недосягаема.</w:t>
        <w:br/>
        <w:t>Сорокасемилетний прораб Виктор Павлович С. решил использовать возможность медитации с конкретной целью - стать богатым. Подключая к медитативным упражнениям визуализацию, он ежедневно рисовал в своем воображении открытый дипломат с огромным количеством купюр "американского производства". Доллары лежали в аккуратненьких пачечках, совсем как в боевиках, которые Виктор Павлович регулярно смотрел по телевизору.</w:t>
        <w:br/>
        <w:t>Через некоторое время его занятия стали давать результаты. Сначала бесследно исчез гастрит, которым он страдал последние десять лет, потом пропал хронический кашель. В другом случае я бы сказал: стал человек себя лучше чувствовать. Но Виктор Павлович себя лучше чувствовать не стал. Он эти перемены заметил, но не оценил. Другое ему было нужно!</w:t>
        <w:br/>
        <w:t>Прошло еще какое-то время, и на работе его сделали начальником отдела, соответственно зарплату он стал получать в четыре раза больше. Знакомые поздравляли его, а он ходил хмурый, думая только о черном дипломате, битком набитом долларами.</w:t>
        <w:br/>
        <w:t>Я уже упоминал о том, что медитация даст вам именно то, чего вам не хватает. Дайте ей протекать свободно, и она приведет вас к мудрости, к пониманию подлинных своих потребностей. Но Виктор Павлович свою потребность определил заранее, до того как стал заниматься. Чем больше проходило времени, тем больше он нервничал по поводу того, что чемоданчика все нет и нет. Другие перемены, которые возникли в результате его занятий медитацией сами по себе, он не оценил.</w:t>
        <w:br/>
        <w:t>Кончил он тем, что стал видеть свой черный дипломат не только в медитации, но и наяву. Вскоре странностями Виктора Павловича заинтересовались врачи районной психиатрической больницы...</w:t>
        <w:br/>
        <w:t>Подмечайте любые положительные изменения, не игнорируйте малых результатов в погоне за глобальными, иначе глобальных тоже не будет. Освободите себя от гонки за конкретным результатом. Практикуйте медитацию, и окружающие сами заговорят о ваших достижениях.</w:t>
      </w:r>
    </w:p>
    <w:p>
      <w:pPr>
        <w:pStyle w:val="Style15"/>
        <w:jc w:val="center"/>
        <w:rPr/>
      </w:pPr>
      <w:r>
        <w:rPr/>
        <w:br/>
        <w:br/>
      </w:r>
      <w:r>
        <w:rPr>
          <w:b/>
          <w:bCs/>
        </w:rPr>
        <w:t>Медитация в незнакомом месте</w:t>
      </w:r>
    </w:p>
    <w:p>
      <w:pPr>
        <w:pStyle w:val="Style15"/>
        <w:rPr/>
      </w:pPr>
      <w:r>
        <w:rPr/>
        <w:br/>
        <w:t>После того как вы освоите медитацию и к вам придет понимание того, что же это такое, можете заниматься практикой</w:t>
        <w:br/>
        <w:t>везде, где только предоставляется такая возможность: в поездках, в очередях, в гостях, в пути. Для этого вы можете</w:t>
        <w:br/>
        <w:t>использовать несколько предложенных мною видов динамических медитаций (очень просто, например, следить за теплом кисти) и универсальную медитацию: самонаблюдение, отслеживание своего состояния. Главное - не бояться. А о страхе тоже уже говорилось в главе 19.</w:t>
      </w:r>
    </w:p>
    <w:p>
      <w:pPr>
        <w:pStyle w:val="Style15"/>
        <w:jc w:val="center"/>
        <w:rPr/>
      </w:pPr>
      <w:r>
        <w:rPr/>
        <w:br/>
        <w:br/>
      </w:r>
      <w:r>
        <w:rPr>
          <w:b/>
          <w:bCs/>
        </w:rPr>
        <w:t>Что дальше?</w:t>
      </w:r>
    </w:p>
    <w:p>
      <w:pPr>
        <w:pStyle w:val="Style15"/>
        <w:rPr/>
      </w:pPr>
      <w:r>
        <w:rPr/>
        <w:br/>
        <w:t>"Как же все-таки выполняется медитация? Где описание техники?" - слышу вопросы читателей. Эти вопросы радуют, потому что говорят мне о том, что вы преодолели самый главный барьер - недоверие к себе. Почему? Да потому, что если вы прочли эту книгу до конца, то медитация рода савитарка асампраджната уже вами освоена.</w:t>
        <w:br/>
        <w:t>Многие думают: "Медитация не для меня - у меня только 8 классов образования" или: "Медитация не для меня - я уже профессор".</w:t>
        <w:br/>
        <w:t>Невозможно быть специалистом во всех областях жизни: семья, работа, любовь, духовность, бизнес и т. д. Но медитация может дать совет и улучшить все, что вы делаете во всех сферах жизни.</w:t>
        <w:br/>
      </w:r>
      <w:r>
        <w:rPr>
          <w:i/>
          <w:iCs/>
        </w:rPr>
        <w:t>Лучший совет - молчание. Лучший ответ - молчание. Лучшая медитация - молчание. Молчание ~ золото.</w:t>
      </w:r>
      <w:r>
        <w:rPr/>
        <w:br/>
        <w:t>Таким образом, мы начали с сокровища, которое находится в голове, и вновь к нему же вернулись. Вернулись, чтобы назвать его по имени. И имя это - молчание-Молчание в голове - это истина, покой, любовь. Когда смолкает ум, начинает говорить сердце, и совет, который вы можете получить от него, - это совет самого Бога.</w:t>
      </w:r>
    </w:p>
    <w:p>
      <w:pPr>
        <w:pStyle w:val="Style15"/>
        <w:jc w:val="center"/>
        <w:rPr/>
      </w:pPr>
      <w:r>
        <w:rPr/>
        <w:br/>
      </w:r>
      <w:r>
        <w:rPr>
          <w:b/>
          <w:bCs/>
        </w:rPr>
        <w:t>Глава 22</w:t>
      </w:r>
      <w:r>
        <w:rPr/>
        <w:br/>
        <w:br/>
      </w:r>
      <w:r>
        <w:rPr>
          <w:sz w:val="27"/>
          <w:szCs w:val="27"/>
        </w:rPr>
        <w:t>ТЕХНИКА МЕДИТАЦИИ</w:t>
      </w:r>
    </w:p>
    <w:p>
      <w:pPr>
        <w:pStyle w:val="Style15"/>
        <w:rPr/>
      </w:pPr>
      <w:r>
        <w:rPr/>
        <w:t>Лучшая медитация - это медитация, внедрившаяся в вашу жизнь- Все можно превратить в медитацию, наполнить новым содержанием: чаепитие, прогулки пешком, поездки, работу, секс. При этом вы словно превращаетесь в своего двойника. который наблюдает за всем, что вы делаете.</w:t>
        <w:br/>
        <w:t>Теперь, зная классификацию</w:t>
      </w:r>
      <w:r>
        <w:rPr>
          <w:i/>
          <w:iCs/>
        </w:rPr>
        <w:t xml:space="preserve"> самадхи-медитации (</w:t>
      </w:r>
      <w:r>
        <w:rPr/>
        <w:t>глава 4), давайте рассмотрим ее конкретные виды.</w:t>
      </w:r>
    </w:p>
    <w:p>
      <w:pPr>
        <w:pStyle w:val="Style15"/>
        <w:rPr/>
      </w:pPr>
      <w:r>
        <w:rPr/>
        <w:t> </w:t>
      </w:r>
    </w:p>
    <w:p>
      <w:pPr>
        <w:pStyle w:val="Style15"/>
        <w:jc w:val="center"/>
        <w:rPr>
          <w:b/>
          <w:b/>
          <w:bCs/>
          <w:i/>
          <w:i/>
          <w:iCs/>
        </w:rPr>
      </w:pPr>
      <w:r>
        <w:rPr>
          <w:b/>
          <w:bCs/>
          <w:i/>
          <w:iCs/>
        </w:rPr>
        <w:t>Савитарка сампраджната самадхи</w:t>
        <w:br/>
        <w:t>И савичара сампраджната самадхи -</w:t>
        <w:br/>
        <w:t>Метод снятия усталости и укрепления здоровья</w:t>
      </w:r>
    </w:p>
    <w:p>
      <w:pPr>
        <w:pStyle w:val="Style15"/>
        <w:rPr/>
      </w:pPr>
      <w:r>
        <w:rPr/>
        <w:br/>
        <w:br/>
        <w:t xml:space="preserve">Это наиболее слабый вид </w:t>
      </w:r>
      <w:r>
        <w:rPr>
          <w:i/>
          <w:iCs/>
        </w:rPr>
        <w:t>самадхи</w:t>
      </w:r>
      <w:r>
        <w:rPr/>
        <w:t xml:space="preserve">. В строгом смысле слова его даже нельзя назвать медитацией, так как медитация - это переход в новое состояние сознания, качественно отличающийся от сна и бодрствования, а </w:t>
      </w:r>
      <w:r>
        <w:rPr>
          <w:i/>
          <w:iCs/>
        </w:rPr>
        <w:t>савитарка и савича-ра</w:t>
      </w:r>
      <w:r>
        <w:rPr/>
        <w:t xml:space="preserve"> проходят без качественного скачка сознания.</w:t>
        <w:br/>
      </w:r>
      <w:r>
        <w:rPr>
          <w:i/>
          <w:iCs/>
        </w:rPr>
        <w:t xml:space="preserve">Савитарка </w:t>
      </w:r>
      <w:r>
        <w:rPr/>
        <w:t>- это концентрация на "грубом" (материальном) предмете, сочетающаяся с применением словесных формул. Первая стадия шавасаны - типичный пример</w:t>
      </w:r>
      <w:r>
        <w:rPr>
          <w:i/>
          <w:iCs/>
        </w:rPr>
        <w:t xml:space="preserve"> савитар- самадхи</w:t>
      </w:r>
      <w:r>
        <w:rPr/>
        <w:t>. Вы концентрируете внимание на определенной части тела и проговариваете: "Мое внимание на правой Руке.".</w:t>
        <w:br/>
      </w:r>
      <w:r>
        <w:rPr>
          <w:i/>
          <w:iCs/>
        </w:rPr>
        <w:t>Савичара</w:t>
      </w:r>
      <w:r>
        <w:rPr/>
        <w:t xml:space="preserve"> - это состояние, когда внимание фиксируется на ощущениях (например, тепла или тяжести). "Моя правая рука теплая", - это пример подобной фиксации внимания. первая и вторая стадии шавасаны включают этот вид медитации - савичара сампраджната самадхи. На этой стадии к работе подключаются высшие психические центры, и в результате их работы происходит улучшение здоровья и некоторые</w:t>
        <w:br/>
        <w:t>положительные сдвиги в жизни.</w:t>
        <w:br/>
        <w:t>Таким образом, во время выполнения шавасаны 1-й и 2-й ступеней вы притягиваете к себе положительные внешние обстоятельства.</w:t>
        <w:br/>
        <w:t xml:space="preserve">Итак, в состоянии савитарка мы имеем дело с "грубым" предметом (часть тела, например), тогда как состояние савичара связано с более "тонким" планом (с вашими ощущениями: например, тепла, тяжести, легкости и т. д.). Так, например, хорошее сосредоточение на пламени свечи - это </w:t>
      </w:r>
      <w:r>
        <w:rPr>
          <w:i/>
          <w:iCs/>
        </w:rPr>
        <w:t>савичара.</w:t>
      </w:r>
      <w:r>
        <w:rPr/>
        <w:br/>
        <w:t>Вы можете использовать эти виды самадхи для того. чтобы снять напряжение после трудового дня, избавиться от усталости, справиться с различными физическими недомоганиями, "притянуть" в свою жизнь положительные изменении.</w:t>
      </w:r>
    </w:p>
    <w:p>
      <w:pPr>
        <w:pStyle w:val="Style15"/>
        <w:rPr/>
      </w:pPr>
      <w:r>
        <w:rPr/>
      </w:r>
    </w:p>
    <w:p>
      <w:pPr>
        <w:pStyle w:val="Style15"/>
        <w:jc w:val="center"/>
        <w:rPr>
          <w:b/>
          <w:b/>
          <w:bCs/>
          <w:i/>
          <w:i/>
          <w:iCs/>
        </w:rPr>
      </w:pPr>
      <w:r>
        <w:rPr>
          <w:b/>
          <w:bCs/>
          <w:i/>
          <w:iCs/>
        </w:rPr>
        <w:t>Нирватарка сампраджната самадхи и</w:t>
        <w:br/>
        <w:t>Нирчара сампраджната самадхи -</w:t>
        <w:br/>
        <w:t>Метод снятия стресса</w:t>
      </w:r>
    </w:p>
    <w:p>
      <w:pPr>
        <w:pStyle w:val="Style15"/>
        <w:rPr/>
      </w:pPr>
      <w:r>
        <w:rPr/>
        <w:br/>
        <w:br/>
      </w:r>
      <w:r>
        <w:rPr>
          <w:i/>
          <w:iCs/>
        </w:rPr>
        <w:t>Нирватарка и нирвичара</w:t>
      </w:r>
      <w:r>
        <w:rPr/>
        <w:t xml:space="preserve"> являются более глубокими стадиями сосредоточения. На этих стадиях углубленного сосредоточения исчезают словесные мыслеформы. Пример нирватарки и нирвичары - третья ступень </w:t>
      </w:r>
      <w:r>
        <w:rPr>
          <w:i/>
          <w:iCs/>
        </w:rPr>
        <w:t>шавасаны.</w:t>
      </w:r>
      <w:r>
        <w:rPr/>
        <w:t xml:space="preserve"> На этом этапе начинается работа с биоэнергией.</w:t>
        <w:br/>
        <w:br/>
      </w:r>
      <w:r>
        <w:rPr>
          <w:i/>
          <w:iCs/>
        </w:rPr>
        <w:t>Упражнение I. Медитация уровня</w:t>
        <w:br/>
        <w:t>нирвичара сампраджната самадхи</w:t>
      </w:r>
    </w:p>
    <w:p>
      <w:pPr>
        <w:pStyle w:val="Style15"/>
        <w:rPr/>
      </w:pPr>
      <w:r>
        <w:rPr/>
        <w:br/>
        <w:t xml:space="preserve">Это упражнение положительно влияет на энергетику, укрепляет здоровье, половую потенцию. Оно также оказывает влияние на социальную жизнь; помогает наладить дела на работе, в бизнесе. </w:t>
        <w:br/>
        <w:t>1. Встаньте, слегка согните колени. Таз должен быть немного подан вперед. Руки чуть согнуты в локтях, опущены вдоль тела. Ступни ног - на ширине плеч (см.</w:t>
        <w:br/>
        <w:t>рис. 6)</w:t>
        <w:br/>
        <w:t>2. Закройте глаза и дышите животом. Дыхание спокойное,</w:t>
        <w:br/>
        <w:t>тело расслаблено.</w:t>
        <w:br/>
        <w:t>3. Представьте себе, что через ваше тело, по траектории, показанной на рисунке, течет энергия.</w:t>
        <w:br/>
        <w:t>4. Представьте ее сначала в виде золотистого шарика, который прокатывается по этой траектории: от центра вашего тела по правой ноге, уходит в пол (в землю), входит в левую ногу и возвращается в исходную точку.</w:t>
        <w:br/>
        <w:t>5. Затем представьте, как по этой траектории течет поток энергии. У вас должно сформироваться четкое ощущение этого потока. (Возможно, вам покажется, что внутри тела проложена труба и по ней течет тепло.)</w:t>
      </w:r>
    </w:p>
    <w:p>
      <w:pPr>
        <w:pStyle w:val="Style15"/>
        <w:jc w:val="right"/>
        <w:rPr/>
      </w:pPr>
      <w:r>
        <w:rPr/>
      </w:r>
    </w:p>
    <w:p>
      <w:pPr>
        <w:pStyle w:val="Style15"/>
        <w:jc w:val="center"/>
        <w:rPr/>
      </w:pPr>
      <w:r>
        <w:rPr/>
        <w:drawing>
          <wp:inline distT="0" distB="0" distL="0" distR="0">
            <wp:extent cx="800100" cy="1609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5" t="-22" r="-45" b="-22"/>
                    <a:stretch>
                      <a:fillRect/>
                    </a:stretch>
                  </pic:blipFill>
                  <pic:spPr bwMode="auto">
                    <a:xfrm>
                      <a:off x="0" y="0"/>
                      <a:ext cx="800100" cy="1609725"/>
                    </a:xfrm>
                    <a:prstGeom prst="rect">
                      <a:avLst/>
                    </a:prstGeom>
                  </pic:spPr>
                </pic:pic>
              </a:graphicData>
            </a:graphic>
          </wp:inline>
        </w:drawing>
      </w:r>
    </w:p>
    <w:p>
      <w:pPr>
        <w:pStyle w:val="Style15"/>
        <w:rPr/>
      </w:pPr>
      <w:r>
        <w:rPr/>
        <w:t>6. Продолжайте ощущать текущий сквозь вас поток энергии в течение 5 мин.</w:t>
        <w:br/>
        <w:t xml:space="preserve">Глубина, на которую поток энергии уходит под пол (по. землю), у каждого индивидуальна. Чаше всего это 0,5 м. вид медитации можно практиковать и при ходьбе. </w:t>
        <w:br/>
        <w:br/>
      </w:r>
      <w:r>
        <w:rPr>
          <w:i/>
          <w:iCs/>
        </w:rPr>
        <w:t>Упражнение 2.</w:t>
        <w:br/>
        <w:t xml:space="preserve">Медитация уровня нирвичара сампраджната самадхи </w:t>
      </w:r>
      <w:r>
        <w:rPr/>
        <w:br/>
        <w:t xml:space="preserve">Это упражнение положительно влияет на легкие, сердечно-сосудистуго систему. Отмечено активное влияние этого упражнения на улучшение отношений в семье. К тому же оно еще и пробуждает энергию рэйки. </w:t>
        <w:br/>
        <w:t>1. Вы можете выполнять это упражнение стоя или сидя.;</w:t>
        <w:br/>
        <w:t>2. Руки находятся перед грудью, слегка согнуты в локтях (словно вы пытаетесь обхватить большой шар.</w:t>
        <w:br/>
        <w:t>3. Расслабьте руки. Закройте глаза и дышите животом Дыхание спокойное.</w:t>
        <w:br/>
        <w:t xml:space="preserve">4. Представьте поток энергии, текущий из центра груди по правой руке в левую, снова к центру - по окружности </w:t>
      </w:r>
    </w:p>
    <w:p>
      <w:pPr>
        <w:pStyle w:val="Style15"/>
        <w:rPr/>
      </w:pPr>
      <w:r>
        <w:rPr/>
        <w:t xml:space="preserve">(см. рис. 7). </w:t>
      </w:r>
    </w:p>
    <w:p>
      <w:pPr>
        <w:pStyle w:val="Style15"/>
        <w:jc w:val="center"/>
        <w:rPr/>
      </w:pPr>
      <w:r>
        <w:rPr/>
        <w:br/>
      </w:r>
      <w:r>
        <w:rPr/>
        <w:drawing>
          <wp:inline distT="0" distB="0" distL="0" distR="0">
            <wp:extent cx="695325" cy="1476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24" r="-52" b="-24"/>
                    <a:stretch>
                      <a:fillRect/>
                    </a:stretch>
                  </pic:blipFill>
                  <pic:spPr bwMode="auto">
                    <a:xfrm>
                      <a:off x="0" y="0"/>
                      <a:ext cx="695325" cy="1476375"/>
                    </a:xfrm>
                    <a:prstGeom prst="rect">
                      <a:avLst/>
                    </a:prstGeom>
                  </pic:spPr>
                </pic:pic>
              </a:graphicData>
            </a:graphic>
          </wp:inline>
        </w:drawing>
      </w:r>
    </w:p>
    <w:p>
      <w:pPr>
        <w:pStyle w:val="Style15"/>
        <w:jc w:val="center"/>
        <w:rPr/>
      </w:pPr>
      <w:r>
        <w:rPr/>
        <w:t> </w:t>
      </w:r>
    </w:p>
    <w:p>
      <w:pPr>
        <w:pStyle w:val="Style15"/>
        <w:rPr/>
      </w:pPr>
      <w:r>
        <w:rPr/>
        <w:t xml:space="preserve">5. Оставайтесь в этом состоянии около 5 мин. </w:t>
        <w:br/>
        <w:t>Приступая к этой медитации, вы сначала можете пользоваться словесными формулами, например такими:</w:t>
        <w:br/>
        <w:br/>
      </w:r>
      <w:r>
        <w:rPr>
          <w:i/>
          <w:iCs/>
        </w:rPr>
        <w:t>Мое внимание на правой руке. Моя правая рука ~ теплая.</w:t>
        <w:br/>
        <w:t>Мое внимание на левой руке. Моя левая рука -</w:t>
        <w:br/>
        <w:t>теплая.</w:t>
        <w:br/>
        <w:t>Мое внимание на груди. Моя грудь - теплая. Моя грудь, правая рука и левая рука - теплые. Я ощущаю течение энергии из правой руки в левую, затем поток ее проходит через грудь и двигается по кругу.</w:t>
      </w:r>
      <w:r>
        <w:rPr/>
        <w:br/>
        <w:br/>
        <w:t>Затем эти словесные формулы заменяются сосредоточением на течении энергии.</w:t>
        <w:br/>
        <w:t>Эта книга, как вы уже заметили, является самоучителем по медитации. Однако возможности любого самоучителя ограничены. Самоучитель знакомит вас только с азами, помогает сделать первые шаги в выбранной области. Чтобы совершенствовать свое мастерство, стать виртуозом, профессионалом, на более сложных этапах нужен учитель- Так же и в медитации. Чтобы подняться дальше по лестнице в небо, вам понадобится учитель, проводник. Но я все-таки опишу вам эти ступени, чтобы вы имели представление о том, какие перспективы могут для вас открыться на этом пути.</w:t>
      </w:r>
    </w:p>
    <w:p>
      <w:pPr>
        <w:pStyle w:val="Style15"/>
        <w:jc w:val="center"/>
        <w:rPr/>
      </w:pPr>
      <w:r>
        <w:rPr/>
        <w:br/>
        <w:br/>
      </w:r>
      <w:r>
        <w:rPr>
          <w:b/>
          <w:bCs/>
          <w:i/>
          <w:iCs/>
        </w:rPr>
        <w:t>Ананда сампраджната самадхи - Метод избавления от страданий</w:t>
      </w:r>
    </w:p>
    <w:p>
      <w:pPr>
        <w:pStyle w:val="Style15"/>
        <w:jc w:val="center"/>
        <w:rPr/>
      </w:pPr>
      <w:r>
        <w:rPr/>
        <w:br/>
        <w:br/>
        <w:t>На стадии</w:t>
      </w:r>
      <w:r>
        <w:rPr>
          <w:i/>
          <w:iCs/>
        </w:rPr>
        <w:t xml:space="preserve"> ананда сампраджната самадхи </w:t>
      </w:r>
      <w:r>
        <w:rPr/>
        <w:t>человек открывает в своем сознании новые области, управляющие удовольствием и страданием, причем они не связаны с конкретным объектом. Происходит познание удовольствия и страдания в</w:t>
        <w:br/>
        <w:t>чистом виде. (Физиолог Олдз открыл в мозгу крыс области названные им условно зонами "ада" и "рая". При воздействии на эти области через вживленные электроды у крыс, вне зависимости от окружающей среды, возникало чувство "удовольствия" или страдания".)</w:t>
        <w:br/>
        <w:t>Занимаясь углубленным самонаблюдением во время еды, работы, сна, занятий любовью, в то время, когда вас хвалят или унижают, и т. д., вы практикуете ананда сампраджната самадхи. Этот уровень медитации может освоить лишь тот, кто прошел практику витара и вичара состояний.</w:t>
        <w:br/>
        <w:t>В зависимости от направлений эзотерических школ (религий) практика медитации на уровне ананда самадхи концентрируется либо на страдании, либо на удовольствии. Результаты в конечном итоге одинаковы - расширение границ сознания. Однако школы с упором на страдание опасны, потому что могут привести человека к психическому срыву.</w:t>
        <w:br/>
        <w:t>Некоторые направления христианства основаны на страданиях. Существует практика, где ученика заставляют "'прочувствовать? состояние распятия. Случается, что после глубокой медитации у ученика возникают стигматы. То есть под воздействием одного только представления, "чувствования", на теле возникают раны в тех местах, где у Иисуса Христа были вбиты гвозди в руки и ноги. У некоторых даже возникает на груди рана от копья стражника.</w:t>
        <w:br/>
        <w:t>Концентрацию на удовольствии практикуют, как правило, эзотерические эротические школы. Обычно они - тайные, чтобы не вызывать зависти у окружающих. Ведь большинство людей обычно несчастны и более склонны заниматься самосовершенствованием через страдания, чем через удовольствие.</w:t>
      </w:r>
    </w:p>
    <w:p>
      <w:pPr>
        <w:pStyle w:val="Style15"/>
        <w:jc w:val="center"/>
        <w:rPr/>
      </w:pPr>
      <w:r>
        <w:rPr/>
        <w:t> </w:t>
      </w:r>
    </w:p>
    <w:p>
      <w:pPr>
        <w:pStyle w:val="Style15"/>
        <w:jc w:val="center"/>
        <w:rPr>
          <w:b/>
          <w:b/>
          <w:bCs/>
          <w:i/>
          <w:i/>
          <w:iCs/>
        </w:rPr>
      </w:pPr>
      <w:r>
        <w:rPr>
          <w:b/>
          <w:bCs/>
          <w:i/>
          <w:iCs/>
        </w:rPr>
        <w:t>Асмита сампраджната самадхи осознание своего "Я"</w:t>
      </w:r>
    </w:p>
    <w:p>
      <w:pPr>
        <w:pStyle w:val="Style15"/>
        <w:rPr/>
      </w:pPr>
      <w:r>
        <w:rPr/>
        <w:br/>
        <w:t xml:space="preserve">Дальнейшее развитие и углубление медитации дает ученику состояние </w:t>
      </w:r>
      <w:r>
        <w:rPr>
          <w:i/>
          <w:iCs/>
        </w:rPr>
        <w:t>асмита сампраджната самадхи</w:t>
      </w:r>
      <w:r>
        <w:rPr/>
        <w:t>. На этом уровне</w:t>
        <w:br/>
        <w:t>реализуется негативное восприятие своего высшего "Я". Человек осознает, что он, например, не такой грубиян, не такой джентльмен, не такой жулик, не такой замечательный и т. д.</w:t>
        <w:br/>
        <w:t xml:space="preserve">Поскольку в жизни в разных обстоятельствах человек играет разные роли, у него проявляются и разные "Я". Аналогичным образом мы меняем платья и смотримся в зеркало. Каждый наряд меняет нас, иногда до неузнаваемости. Но тело наше не меняется при этом. Точно так же, какую бы роль мы ни играли, не меняется наше высшее "Я". А в режиме глубокой медитации уровня </w:t>
      </w:r>
      <w:r>
        <w:rPr>
          <w:i/>
          <w:iCs/>
        </w:rPr>
        <w:t xml:space="preserve">асмита </w:t>
      </w:r>
      <w:r>
        <w:rPr/>
        <w:t>человек может наконец-то определить свое духовное состояние, его высоту и глубину. Это то же самое, что посмотреть на себя в зеркало без одежды и увидеть свое настоящее тело.</w:t>
        <w:br/>
        <w:t>Состояние</w:t>
      </w:r>
      <w:r>
        <w:rPr>
          <w:i/>
          <w:iCs/>
        </w:rPr>
        <w:t xml:space="preserve"> асмита самадхи </w:t>
      </w:r>
      <w:r>
        <w:rPr/>
        <w:t>сходно с глубоким православным покаянием.</w:t>
      </w:r>
    </w:p>
    <w:p>
      <w:pPr>
        <w:pStyle w:val="Style15"/>
        <w:rPr/>
      </w:pPr>
      <w:r>
        <w:rPr/>
        <w:t> </w:t>
      </w:r>
    </w:p>
    <w:p>
      <w:pPr>
        <w:pStyle w:val="Style15"/>
        <w:jc w:val="center"/>
        <w:rPr>
          <w:b/>
          <w:b/>
          <w:bCs/>
          <w:i/>
          <w:i/>
          <w:iCs/>
        </w:rPr>
      </w:pPr>
      <w:r>
        <w:rPr>
          <w:b/>
          <w:bCs/>
          <w:i/>
          <w:iCs/>
        </w:rPr>
        <w:t>Асампраджната самадхи - получение ответов на все вопросы</w:t>
      </w:r>
    </w:p>
    <w:p>
      <w:pPr>
        <w:pStyle w:val="Style15"/>
        <w:rPr/>
      </w:pPr>
      <w:r>
        <w:rPr/>
        <w:br/>
        <w:br/>
      </w:r>
      <w:r>
        <w:rPr>
          <w:i/>
          <w:iCs/>
        </w:rPr>
        <w:t xml:space="preserve">Асампраджната самадхи </w:t>
      </w:r>
      <w:r>
        <w:rPr/>
        <w:t xml:space="preserve">включает в себя два вида - </w:t>
      </w:r>
      <w:r>
        <w:rPr>
          <w:i/>
          <w:iCs/>
        </w:rPr>
        <w:t>сави-кальпа</w:t>
      </w:r>
      <w:r>
        <w:rPr/>
        <w:t xml:space="preserve"> и </w:t>
      </w:r>
      <w:r>
        <w:rPr>
          <w:i/>
          <w:iCs/>
        </w:rPr>
        <w:t>нирвикальпа</w:t>
      </w:r>
      <w:r>
        <w:rPr/>
        <w:t xml:space="preserve"> самадхи.</w:t>
        <w:br/>
      </w:r>
      <w:r>
        <w:rPr>
          <w:i/>
          <w:iCs/>
        </w:rPr>
        <w:t>Савикальпа</w:t>
      </w:r>
      <w:r>
        <w:rPr/>
        <w:t xml:space="preserve"> соответствует борьбе с грехами: чревоугодием, блудом, жадностью, гневом, печалью, унынием, тщеславием,</w:t>
        <w:br/>
        <w:t>гордостью.</w:t>
        <w:br/>
      </w:r>
      <w:r>
        <w:rPr>
          <w:i/>
          <w:iCs/>
        </w:rPr>
        <w:t xml:space="preserve">Нирвикальпа </w:t>
      </w:r>
      <w:r>
        <w:rPr/>
        <w:t>- жизнь человека на земле без вышеперечисленных грехов. Этой высокой стадии достигали только отшельники-старцы и святые.</w:t>
        <w:br/>
        <w:t xml:space="preserve">Этот медитативный уровень соответствует принятию жизни как бесконечных уроков свыше. Обычно люди хотят учиться там, где им нравится, тогда, когда им это удобно, и у того, у кого они хотят. Однако Бог учит нас постоянно и, как правило, там, где мы и не думали, тогда, когда мы меньше всего этого хотели, и посредством того, через что (или через кого) мы уж совершенно точно уроки воспринимать .не хотим. Жизнь, превращенная в медитацию и понимание уроков свыше, - это и есть </w:t>
      </w:r>
      <w:r>
        <w:rPr>
          <w:i/>
          <w:iCs/>
        </w:rPr>
        <w:t>нирвикальпа</w:t>
      </w:r>
      <w:r>
        <w:rPr/>
        <w:t xml:space="preserve"> - состояние смирения и святости. </w:t>
        <w:br/>
        <w:t xml:space="preserve">Подъем кундалини (энергии) до уровня </w:t>
      </w:r>
      <w:r>
        <w:rPr>
          <w:i/>
          <w:iCs/>
        </w:rPr>
        <w:t>аджна-чакры</w:t>
      </w:r>
      <w:r>
        <w:rPr/>
        <w:t xml:space="preserve"> (лобной чакры) включительно соответствует различным cтадиям</w:t>
      </w:r>
      <w:r>
        <w:rPr>
          <w:i/>
          <w:iCs/>
        </w:rPr>
        <w:t xml:space="preserve"> сампраджната самадхи и савикальпа асампраджна</w:t>
      </w:r>
      <w:r>
        <w:rPr/>
        <w:t xml:space="preserve"> </w:t>
      </w:r>
      <w:r>
        <w:rPr>
          <w:i/>
          <w:iCs/>
        </w:rPr>
        <w:t>та самадхи</w:t>
      </w:r>
      <w:r>
        <w:rPr/>
        <w:t xml:space="preserve">. Подъем энергии до коронной чакры - </w:t>
      </w:r>
      <w:r>
        <w:rPr>
          <w:i/>
          <w:iCs/>
        </w:rPr>
        <w:t>сахасрары -</w:t>
      </w:r>
      <w:r>
        <w:rPr/>
        <w:t xml:space="preserve"> соответствует</w:t>
      </w:r>
      <w:r>
        <w:rPr>
          <w:i/>
          <w:iCs/>
        </w:rPr>
        <w:t xml:space="preserve"> нирвикальпа</w:t>
      </w:r>
      <w:r>
        <w:rPr/>
        <w:t xml:space="preserve"> </w:t>
      </w:r>
      <w:r>
        <w:rPr>
          <w:i/>
          <w:iCs/>
        </w:rPr>
        <w:t xml:space="preserve">самадхи. </w:t>
      </w:r>
      <w:r>
        <w:rPr/>
        <w:t>Однако способ поднятия энергии от</w:t>
      </w:r>
      <w:r>
        <w:rPr>
          <w:i/>
          <w:iCs/>
        </w:rPr>
        <w:t xml:space="preserve"> аджна-чакры </w:t>
      </w:r>
      <w:r>
        <w:rPr/>
        <w:t xml:space="preserve">до </w:t>
      </w:r>
      <w:r>
        <w:rPr>
          <w:i/>
          <w:iCs/>
        </w:rPr>
        <w:t xml:space="preserve">сахасрары </w:t>
      </w:r>
      <w:r>
        <w:rPr/>
        <w:t>нигде не описан и возможен только с помощью Божественной силы;</w:t>
      </w:r>
    </w:p>
    <w:p>
      <w:pPr>
        <w:pStyle w:val="Style15"/>
        <w:rPr/>
      </w:pPr>
      <w:r>
        <w:rPr/>
      </w:r>
    </w:p>
    <w:p>
      <w:pPr>
        <w:pStyle w:val="Style15"/>
        <w:jc w:val="center"/>
        <w:rPr/>
      </w:pPr>
      <w:r>
        <w:rPr/>
        <w:drawing>
          <wp:inline distT="0" distB="0" distL="0" distR="0">
            <wp:extent cx="1743075" cy="1533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23" r="-21" b="-23"/>
                    <a:stretch>
                      <a:fillRect/>
                    </a:stretch>
                  </pic:blipFill>
                  <pic:spPr bwMode="auto">
                    <a:xfrm>
                      <a:off x="0" y="0"/>
                      <a:ext cx="1743075" cy="1533525"/>
                    </a:xfrm>
                    <a:prstGeom prst="rect">
                      <a:avLst/>
                    </a:prstGeom>
                  </pic:spPr>
                </pic:pic>
              </a:graphicData>
            </a:graphic>
          </wp:inline>
        </w:drawing>
      </w:r>
    </w:p>
    <w:p>
      <w:pPr>
        <w:pStyle w:val="Style15"/>
        <w:rPr/>
      </w:pPr>
      <w:r>
        <w:rPr/>
        <w:t> </w:t>
      </w:r>
    </w:p>
    <w:p>
      <w:pPr>
        <w:pStyle w:val="Style15"/>
        <w:jc w:val="center"/>
        <w:rPr>
          <w:b/>
          <w:b/>
          <w:bCs/>
        </w:rPr>
      </w:pPr>
      <w:r>
        <w:rPr>
          <w:b/>
          <w:bCs/>
        </w:rPr>
        <w:t>Заключение</w:t>
      </w:r>
    </w:p>
    <w:p>
      <w:pPr>
        <w:pStyle w:val="Style15"/>
        <w:rPr/>
      </w:pPr>
      <w:r>
        <w:rPr/>
        <w:br/>
        <w:t xml:space="preserve">Вы прочитали книгу, а значит, многое теперь знаете о дороге, ведущей в небо. Неважно, на какой ступеньке вы сейчас стоите, у вас впереди - бесконечный путь. Возможно, прочитав о "заоблачных высотах", которые достигаются в состоянии нирвикальпа самадхи, вы немного испугались и снова подумали; нет, это не для меня. Но ведь от вас этого и не требуется. Вы можете научиться генерировать внутренний наркотик с помощью своей золотой головы и улучшать собственную жизнь и здоровье. Вы можете наладить взаимоотношения с близкими и окружающими людьми, сделать свою жизнь по-настоящему счастливой и победить все недуги. Разве этого мало? </w:t>
      </w:r>
    </w:p>
    <w:p>
      <w:pPr>
        <w:pStyle w:val="Normal"/>
        <w:jc w:val="center"/>
        <w:rPr>
          <w:sz w:val="44"/>
          <w:szCs w:val="44"/>
        </w:rPr>
      </w:pPr>
      <w:r>
        <w:rPr>
          <w:sz w:val="44"/>
          <w:szCs w:val="4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8:33:00Z</dcterms:created>
  <dc:creator>Левшинов</dc:creator>
  <dc:description/>
  <dc:language>en-US</dc:language>
  <cp:lastModifiedBy>ДЭИР</cp:lastModifiedBy>
  <dcterms:modified xsi:type="dcterms:W3CDTF">2006-02-27T15:19:00Z</dcterms:modified>
  <cp:revision>3</cp:revision>
  <dc:subject>эзотерика</dc:subject>
  <dc:title>Медитация</dc:title>
</cp:coreProperties>
</file>