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Платонова Татьяна</w:t>
      </w:r>
    </w:p>
    <w:p>
      <w:pPr>
        <w:pStyle w:val="Normal"/>
        <w:rPr>
          <w:b/>
          <w:b/>
          <w:bCs/>
          <w:color w:val="0000FF"/>
        </w:rPr>
      </w:pPr>
      <w:r>
        <w:rPr>
          <w:b/>
          <w:bCs/>
          <w:color w:val="0000FF"/>
        </w:rPr>
      </w:r>
    </w:p>
    <w:p>
      <w:pPr>
        <w:pStyle w:val="Normal"/>
        <w:jc w:val="center"/>
        <w:rPr>
          <w:b/>
          <w:b/>
          <w:bCs/>
          <w:color w:val="000080"/>
          <w:sz w:val="32"/>
          <w:szCs w:val="32"/>
        </w:rPr>
      </w:pPr>
      <w:r>
        <w:rPr>
          <w:b/>
          <w:bCs/>
          <w:color w:val="000080"/>
          <w:sz w:val="32"/>
          <w:szCs w:val="32"/>
        </w:rPr>
        <w:t>" Тайная Доктрина Гермеса Трисмегиста"</w:t>
      </w:r>
    </w:p>
    <w:p>
      <w:pPr>
        <w:pStyle w:val="Normal"/>
        <w:jc w:val="center"/>
        <w:rPr>
          <w:b/>
          <w:b/>
          <w:bCs/>
          <w:color w:val="000080"/>
          <w:sz w:val="32"/>
          <w:szCs w:val="32"/>
        </w:rPr>
      </w:pPr>
      <w:r>
        <w:rPr>
          <w:b/>
          <w:bCs/>
          <w:color w:val="000080"/>
          <w:sz w:val="32"/>
          <w:szCs w:val="32"/>
        </w:rPr>
      </w:r>
    </w:p>
    <w:p>
      <w:pPr>
        <w:pStyle w:val="Normal"/>
        <w:jc w:val="center"/>
        <w:rPr/>
      </w:pPr>
      <w:r>
        <w:rPr/>
        <w:drawing>
          <wp:inline distT="0" distB="0" distL="0" distR="0">
            <wp:extent cx="161925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1619250" cy="2447925"/>
                    </a:xfrm>
                    <a:prstGeom prst="rect">
                      <a:avLst/>
                    </a:prstGeom>
                  </pic:spPr>
                </pic:pic>
              </a:graphicData>
            </a:graphic>
          </wp:inline>
        </w:drawing>
      </w:r>
    </w:p>
    <w:p>
      <w:pPr>
        <w:pStyle w:val="Normal"/>
        <w:jc w:val="center"/>
        <w:rPr/>
      </w:pPr>
      <w:r>
        <w:rPr/>
      </w:r>
    </w:p>
    <w:p>
      <w:pPr>
        <w:pStyle w:val="Style15"/>
        <w:rPr>
          <w:b/>
          <w:b/>
          <w:bCs/>
          <w:i/>
          <w:i/>
          <w:iCs/>
        </w:rPr>
      </w:pPr>
      <w:bookmarkStart w:id="0" w:name="1"/>
      <w:bookmarkEnd w:id="0"/>
      <w:r>
        <w:rPr>
          <w:b/>
          <w:bCs/>
          <w:i/>
          <w:iCs/>
        </w:rPr>
        <w:t>30 марта 1998 г., Москва</w:t>
      </w:r>
    </w:p>
    <w:p>
      <w:pPr>
        <w:pStyle w:val="Style15"/>
        <w:rPr/>
      </w:pPr>
      <w:r>
        <w:rPr/>
        <w:t>Я должен обратиться к человечеству с некоторым объяснением, прежде чем приступлю к изложению основной части Тайной Доктрины, начальные постулаты которой излагались нами в конце прошлого столетия. Дело в том, что на рубеже веков и особенно на рубеже тысячелетий всегда даются некоторые Знания, чтобы помочь человечеству преодолеть привычную схему мышления и перейти на следующий уровень восприятия. Так уж получилось, что совпали не только вехи времени, но и наступает новый Мессианский цикл, и при таком крутом повороте истории человечество нуждается в руководстве. Это руководство будет осуществляться Посланниками Братства, а также всей Иерархией, с большим интересом наблюдающей, как и куда повернёт человечество и сможет ли оно удержать руль истории, либо их пути разойдутся, оставив людей и историю по разные стороны временной границы. Это вполне реально, хотя, быть может, и не совсем понятно. Но поскольку со временем станут происходить весьма интересные явления, то вы сами вскоре убедитесь, что время - это всего лишь такой же фактор, как и линейные измерения - длина и ширина, - но обладающий ещё одним параметром, вам неизвестным, и действующий со всеми его известными и неизвестными характеристиками в многомерном пространстве, в целом представляющем собой некий тоннель с одним входом и одним выходом и бесконечным количеством внутренних дверей. Пусть эти первоначальные сложности не смущают ваш ум, ибо пространственно-временные категории будут последовательно и скрупулёзно объясняться нами, поскольку в новом тысячелетии они будут иметь первостепенное значение.</w:t>
        <w:br/>
        <w:t>К вопросу о том, является ли данный труд продолжением Тайной Доктрины, отвечу следующее: тайные Знания, обнародованные Е.П.Блаватской, являлись первой и начальной попыткой просветить человечество. Мы не преследовали цели дать Знания как таковые, а всего лишь попытались показать вам, что существует иное и отличное от вашего понимания представление о мире. Нам пришлось спорить, убеждать и доказывать, поэтому Тайная Доктрина изобилует огромным количеством цитат и ссылок на источники, вам знакомые, а также незнакомые, чтобы показать различные аспекты, точки зрения, узость и широту мышления наших оппонентов, претендующих на Истину. Мы считаем, что в целом нам удалось убедить человечество в его ограниченном взгляде на мир, и оно поняло, что существует нечто не вписывающееся в категории вашего мира. Это нечто лежит за пределами сознания и ныне обозначается вами какнепознанное, невидимое, но, однако, существующее. Мы ориентируемся не на большинство, а на некую критическую массу передового сознания, и сейчас стало абсолютно очевидно преобладание нового мышления над догматичным, желание разбить закристаллизованные и спрессованные формы и дать возможность уму свободно парить в пространстве, доселе ему неведомом.</w:t>
        <w:br/>
        <w:t>Итак, мы даём Новое. Это третья часть старого, но первая Нового Учения Истинных Знаний. Змея всегда закусывает свой хвост, и является ли этот символ кругом, или вечным движением, или спиралью, или вечным восхождением, - наверное, не так уж и важно, хотя найдутся и такие, что будут долго ломать копья по поводу формы, которая не та, что была даже минуту назад.</w:t>
        <w:br/>
        <w:br/>
      </w:r>
      <w:r>
        <w:rPr>
          <w:b/>
          <w:bCs/>
          <w:i/>
          <w:iCs/>
        </w:rPr>
        <w:t>Памяти Нашей верной и преданной Ученицы,</w:t>
        <w:br/>
        <w:t>Великому Сердцу и Великому Духу,</w:t>
        <w:br/>
        <w:t>Вечно-Юной-Деве-Марии</w:t>
        <w:br/>
        <w:t>и Премудрости Божией Софии</w:t>
        <w:br/>
        <w:t>сей труд Посвящаем.</w:t>
      </w:r>
      <w:r>
        <w:rPr/>
        <w:br/>
        <w:br/>
        <w:t>По поручению Белого Братства и Ложи Великих Учителей</w:t>
        <w:br/>
        <w:t>Гермес Трисмегист</w:t>
      </w:r>
    </w:p>
    <w:p>
      <w:pPr>
        <w:pStyle w:val="Style15"/>
        <w:rPr/>
      </w:pPr>
      <w:bookmarkStart w:id="1" w:name="2"/>
      <w:bookmarkEnd w:id="1"/>
      <w:r>
        <w:rPr>
          <w:b/>
          <w:bCs/>
        </w:rPr>
        <w:t>Часть I Тайная Доктрина</w:t>
        <w:br/>
        <w:br/>
      </w:r>
      <w:bookmarkStart w:id="2" w:name="3"/>
      <w:bookmarkEnd w:id="2"/>
      <w:r>
        <w:rPr>
          <w:b/>
          <w:bCs/>
        </w:rPr>
        <w:t>Глава 1 Расы и цивилизации</w:t>
      </w:r>
      <w:r>
        <w:rPr/>
        <w:br/>
        <w:br/>
        <w:t>По существующим представлениям, четыре расы являются исконными представителями Земли и дали своё потомство в виде белой, красной, чёрной и жёлтой. Это так, если бы в эзотерическом смысле белый и золотой не являлись синонимами, а в человеческом - такими же синонимами не являлись бы золотой и жёлтый цвета. Смешение этих понятий приведёт к путанице, поэтому оговоримся сразу, что даваемое нами принадлежит высшему, невидимому и пока не для всех доступному миру. Мы будем говорить об Истинных Знаниях, которые, проецируясь в ваш мир, теряют всю прелесть Беспредельности и эзотеричности, становясь скучными и линейными. Мы вас призываем расширять мышление и сразу пытаться пользоваться категориями многомерного пространства. Поэтому, если Наши Знания, преломляясь в сферах Земли, приобретают несколько иной смысл, мы будем особо оговаривать эти случаи.</w:t>
        <w:br/>
        <w:t>В эзотерическом смысле, на Земле существуют три расы: белая, красная и чёрная. Жёлтая, или золотая, -есть принцип Света, дающий каждой из них возможность одухотворения или приобщения к сферам Огня. Поглощение всех рас жёлтой - это великая победа Света, и первоначальное смешение их говорит о допустимости алхимического золота в сердце (или в корень) каждой из рас. Сначала это смешение не даст ничего, но через тысячи и тысячи лет принцип Света начнёт проявляться и станет явно заметен в каждой из рас, внешне меняющихся и приобретающих черты жёлтой. Свет станет единственным показателем, по которому люди будут воспринимать друг друга, и, более того, понятие цвета как такового отойдёт на второй план и даже перестанет быть заметным. Люди перестанут различать белых, красных, чёрных, а будут видеть только носителей Света - большего или меньшего.</w:t>
        <w:br/>
        <w:t>Что такое расы, и каким образом на Едином Древе Жизни могут произрастать столь различные ветви, дающие ещё более различные плоды? Чёрная, белая, красная - это всего лишь последовательные состояния одного вещества, которые могут быть вызваны к жизни как одно за другим, так и одновременно. Гораздо легче понять и проследить развитие, если одно состояние следует за другим и предыдущее отмирает и более не существует, когда ожило второе. В этом случае каждая последующая форма наследует предыдущей, вбирает в себя все её свойства, переработанные, видоизменённые, трансмутированные и добавляет свои, новые, совершенно отличные. Таким образом, она является дочерней формой предыдущего состояния, но если в чём-то вторая, дочерняя форма не сможет развиваться, остановится и распадётся, возвращаясь к исходному состоянию, то мы получим первую форму и улетучившиеся и никому не известные свойства второй, так и не утвердившиеся в жизни.</w:t>
        <w:br/>
        <w:t>Дочерняя форма может произвести материнскую в обратном процессе, и то, что многими не понято, на самом деле легко объяснимо: как Отец может стать Сыном, а Сын - Отцом, Мать - Дочерью, а Дочь - Матерью.</w:t>
        <w:br/>
        <w:t>Последовательно проходя от чёрной к белой, от белой к красной, мы можем предположить, что самой совершенной является красная. Но в проявленном мире это далеко не так, и поскольку речь идёт исключительно об эзотерическом смысле, то даже в нём найти процесс, происходящий в чистом последовательном виде, почти что невозможно. Красная раса, самая совершенная в этой триаде, является первой, и самой несовершенной, в последующей. Красная превращается в чёрную, и всё начинается сначала, но это абсолютно новый цикл, который, хоть и наследует предыдущему, имеет в корне отличные от него характеристики. С одной стороны, змея закусила свой хвост и круг замкнулся, с другой стороны, жизнь продолжается и эволюцию никто не отменял, поэтому безграничная и беспредельная спираль будет уходить в таком же безмерном пространстве вверх, вниз, вбок - не суть важно, а главное то, что она будет находиться в вечном и непрестанном движении. Итак, не существует высших или низших рас, само высказывание некорректно, ибо невозможно определить, о каком витке этой бесконечной спирали идёт речь, о первой, второй или третьей триаде, и можно ли вообще человеческим взором охватить всю цепочку и обнаружить её начало.</w:t>
        <w:br/>
        <w:t>Явно проводимые параллели с алхимией не являются плодом воображения читателя, а имеют прямое отношение к ней, ибо как наверху, так и внизу. То, что происходит в ином мире и ином пространстве, где ведётся тончайшая работа с первоосновой вещества, потом отражается в вашем мире, то есть в мире форм, хотя и теряет определённую прелесть и глубину происходящих явлений. Там, где создаются и закладываются пока только идеи, или прообразы, вашего мира, ведётся истинная алхимическая работа, ибо допущенные к ней всезнающи и всеведущи. Они не имеют права на ошибку, не имеют пристрастных суждений и даже не имеют, в вашем понимании, интереса к проделываемой работе. Их интерес мог бы повлиять на результат, поэтому понятие интереса присуще другим сферам и другим работникам, одухотворяющим и оживляющим первоначальные идеи. Я пытаюсь показать вам градацию сфер и разделить деятельность, которая по существу своему едина и нераздельна и представляет собой просто чистый льющийся непрерывным потоком Свет, ибо сам процесс не имеет начала и конца, всегда был, есть и будет, пока не настанет период покоя и тьма не вберёт в себя всё существующее в мире вместе с самим проявленным миром.</w:t>
        <w:br/>
        <w:t>Поэтому понятия трёх рас и трёх состояний работы с первоосновой вещества были привнесены на Землю точно так же, как и четвёртый светоносный принцип, долженствующий в конце концов проявиться во всём, но поскольку существовала сама идея четвёртого принципа, то он, естественно, также нашёл своё отражение в четвёртой расе, то есть в жёлтой, и чем больше вы подпитываете эту проявленную идею, строя собственные умозаключения по этому поводу, тем больше шансов у неё обрести полнокровную жизнь.</w:t>
        <w:br/>
        <w:t>Сейчас открещиваться от уже существующей на Земле жёлтой расы было бы смешно и нелепо, тем более что она, уже впитавшая принцип Света, который изначально планировался только как принцип, стала благодаря вашим стараниям носителем Света, и неудивительно, что открывавшееся взору духовидцев может обрести реальную почву и все расы будут поглощены жёлтой (или золотой), как и было заложено в изначальной идее.</w:t>
        <w:br/>
        <w:t>Оставив пока в стороне всего лишь малую часть из отражённой идеи, мы поговорим об истинных расах, о том, как они создавались, и о том, что мы в результате имеем сегодня. Когда-то Земля привлекла внимание Богов, и они сошли на неё, чтобы посмотреть, можно ли засеять её Семенем Вечного. Это было возможно, но Земля, уплотняясь, то есть эволюционируя, непременно начнёт создавать собственные формы жизни. Поэтому когда-нибудь на Земле непременно появится раса Полубогов. То есть Боги, обретая плотную форму, придут к взаимодействию с исконными представителями Земли и породят Полубогов. И, наконец, Земля интересна для всех тех, кто давно наблюдает за ней и может создавать уже уплотнённые формы своих ещё разреженных тел: это одни из многочисленных тел других планет и звёзд, достигающих того состояния материи, что может быть принята Землёй. Эти тела огромны, высокоразвиты, но далеко не совершенны. Итак, мы имеем три расы: Богов, людей и Титанов, а также первоначальное смешение Богов и людей, то есть Полубогов, а позже - и смешение всех остальных, потому можно говорить, раскручивая нить до бесконечности, о таком же бесконечном количестве рас, но всё же примем за основу три и принцип Света, долженствующий озарить, или озолотить, всё ныне существующее.</w:t>
        <w:br/>
        <w:t>Земля, создавая плотные формы, совершенствовала человека, но Боги могли вступить в контакт только с теми, кто достиг той же степени плотности и, разумеется, обладал достаточно разреженной структурой, как и они, упадающие в материю. В этом случае они инволюционировали, хотя в целом это, безусловно, был процесс эволюционный. Жертва для сознающего свой путь Бога велика и огромна, ибо совокупление с дикими, варварскими племенами, хоть и обладающими прекрасной внешней формой, наносит непредставимую травму духу, столь отличному от всего того, что существует на планете. Смешение было необходимо, ибо только тогда порождённые Землёй формы будут одухотворены, а Боги, снизойдя и упав до нижайшей точки в падении своём, смогут восходить по той же лестнице, по которой они спускались к человечеству.</w:t>
        <w:br/>
        <w:t>Любые формы в космосе подвержены одним и тем же законам: само понятие "восходить" предполагает наличие того места, откуда восхождение происходит. Чтобы подняться, нужно сначала упасть. Чем ниже ты упадёшь, тем выше сможешь подняться. Что может быть тяжелее для высочайшей духовной формы, как не ско-вывание её вездесущего духа тисками плотной материи? И тем не менее Боги идут на это ради восхождения, ради эволюции. Что может быть ужаснее для духа, как не совокупление по законам плотных миров, когда духовные законы совсем иные? Но ради человека Боги жертвуют собой, чтобы подарить людям возможность познать дух, другие виды взаимодействия и позволить им восходить по той же лестнице и по тем же ступеням, что и они.</w:t>
        <w:br/>
        <w:t>Поэтому Земле нужно было дарить как можно больше Полубогов, чтобы они уже, в свою очередь, соединяясь с людьми, вносили Божественное Семя и в них.</w:t>
        <w:br/>
        <w:t>Теперь перейдём к Титанам и попробуем объяснить их роль на планете. Сразу скажем: каждый может стать Титаном, взрастив дух свой до той степени, какой обладают их тела, ибо они невероятно могущественны и сильны.</w:t>
        <w:br/>
        <w:t>Не забывайте о том, что любое тело семерично и каждое из семи тел также семерично. Это можно представить схемой (рис. 1):</w:t>
        <w:br/>
        <w:br/>
        <w:br/>
      </w:r>
      <w:r>
        <w:rPr/>
        <w:drawing>
          <wp:inline distT="0" distB="0" distL="0" distR="0">
            <wp:extent cx="3619500" cy="2314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16"/>
                    <a:stretch>
                      <a:fillRect/>
                    </a:stretch>
                  </pic:blipFill>
                  <pic:spPr bwMode="auto">
                    <a:xfrm>
                      <a:off x="0" y="0"/>
                      <a:ext cx="3619500" cy="2314575"/>
                    </a:xfrm>
                    <a:prstGeom prst="rect">
                      <a:avLst/>
                    </a:prstGeom>
                  </pic:spPr>
                </pic:pic>
              </a:graphicData>
            </a:graphic>
          </wp:inline>
        </w:drawing>
      </w:r>
      <w:r>
        <w:rPr/>
        <w:br/>
        <w:br/>
      </w:r>
      <w:r>
        <w:rPr>
          <w:b/>
          <w:bCs/>
        </w:rPr>
        <w:t>Рис. 1</w:t>
      </w:r>
      <w:r>
        <w:rPr/>
        <w:br/>
        <w:t>Такое деление бесконечно, но все подчинённые формы могут быть втянуты основной, чтобы потом обрести делимость духа всего лишь из семи тел. Это и будет обретением себя, познанием себя и созданием цельного человека (или высокодуховного существа), ибо процесс или ступени познания для всех одинаковы.</w:t>
        <w:br/>
        <w:t>Высочайшее духовное существо, распадаясь на семь тел, отправляет каждое из них эволюционировать по своим сферам и мирам. Одно из тел может оказаться планетой или звездой, точно так же распадающейся в дальнейшем процессе на семь тел. Одно из тел, предположим шестое, может оказаться вторым или третьим телом другой планеты, ибо то, что представлено выше на рис.1, показано как изолированные части, но реально они переплетаются, взаимодействуют и соединяются. Только в объединении тел и можно обрести последующую и конечную цельность, что само по себе фантастично, непредставимо и грандиозно, ибо единение тел - это создание в межзвёздных далях новых галактик. А теперь попробуйте представить весь этот путь собирания тел и восхождения от человека (пылинки) до Звезды. И тем не менее это происходит. Это происходит сейчас и на наших глазах: великая победа одержана над низшей природой своей, и звёзды, пребывающие в теле человека, знают о своей звёздной и даже более высокой природе.</w:t>
        <w:br/>
        <w:t>Титаны - это планетные тела, ещё не достигшие в процессе нисхождения точки падения, но попытавшиеся прийти в нижайшие слои сразу, минуя последовательные ступени. Они обладали высочайшей духовностью и облекли её в форму плотных сфер, не имея опыта сфер промежуточных. Для эволюции это не имеет особого смысла, ибо для восхождения им необходимо проходить через те слои постепенно разуплотняющихся сфер, о которых они не имели представления. Смысл эволюции в познавании, а что же было им нести в мир высший? Только опыт низшего плотного мира, и то неполный.</w:t>
        <w:br/>
        <w:t>В конечном итоге, им пришлось отказаться от этого пути, и, осознав его ошибочность, они перестали сражаться и биться за планету и пошли эволюционным путём, то есть последовательно в различных телах спускаясь на Землю.</w:t>
        <w:br/>
        <w:t>На конкретном примере можно пояснить путь и ступени разделения тел, осветив только часть истины, дабы над оставшейся частью вы думали самостоятельно.</w:t>
        <w:br/>
        <w:t>У Атланта было семь дочерей, и вы их можете видеть на небе в виде семи Звёзд Плеяд. Каждая из них решилась на долгий эволюционный путь, и нижайшей точкой падения их стала форма человека.</w:t>
        <w:br/>
        <w:br/>
        <w:t>Путём создания семеричной структуры одна из них обрела тело невидимой звезды - Тиштрья, видимой формой которой и другим по счёту телом является Звезда Сириус. Другие также распадались на семь тел и, переплетаясь, образовывали непонятное всем единство, продолжая идти вниз к Земле. Некоторые обрели невидимые тела самой Земли, другие - Венеры; одной из невидимых оболочек является утренняя заря (aurora), и на Земле видна лишь аура этой Звезды. Нисхождение продолжалось, пока они не достигли тех слоев Земли, где властвуют Законы Надземной Иерархии, и не стали членами этой Иерархии, облачившись в одежды Белого Братства, а потом пошли в воплощения на этой планете, спускаясь Богами и соединяясь с формами, рождёнными самой планетой, то есть с людьми, порождая Полубогов, хотя сами, по рождению, дети Атланта. Их звёздные тела живут самостоятельной жизнью, но сохраняют связь с Единым Древом, от которого пошло первичное разделение, и когда все они соберутся воедино, мы увидим рождение нового Солнца в другой галактике, но ещё очень долго на небе будут сиять их одежды (тела) в виде Венеры, Земли, Урана и Авроры. Но и это не всё: когда-нибудь все семь соединятся в единое целое, потом произойдёт их слияние с их андрогинной половинкой на том уровне, далее единение с Отцом и Матерью, и в конечном итоге, всё это бесчисленное количество эонов собиравшаяся пирамида окажется всего лишь одним из тел совершенно иного мира, которое только начинает своё восхождение в другом, неведомом нам пространстве.</w:t>
        <w:br/>
        <w:t>Не так уж и трудно это понять, если избавиться от бытующих представлений и расширить горизонты мышления, позволяя уму проникать в миры иного порядка, имеющие куда больше характеристик, чем длина, ширина, высота и время как одно из линейных величин данного пространства. Не ограничивайте восприятие рамками и не идите по ошибочному пути сравнения нового со старым. То, что давалось, было необходимо передовому сознанию XIX, XX веков. То, что даётся сейчас, необходимо передовому сознанию XXI века. Мы просто расширяем горизонты вашего мышления и стараемся привлечь к познанию мира, помимо ума, ещё и сердце, ибо невозможно воспринимать многомерное пространство без участия органа, единственно способного уловить и понять все нюансы открывающейся Беспредельности.</w:t>
        <w:br/>
        <w:t>"Свет идёт с Востока", - говорим мы, смотря на восходящее Солнце. Хотелось бы внести ясность и несколько углубить представления о частях Света. Ведь Свет идёт с Востока в проявленном мире, именно в том, в котором живут люди и познают который с помощью линейных характеристик пространства. В эзотерическом понимании, Свет идёт с Севера, но не существует никаких противоречий в этом вопросе, ибо при перемещении нашего внимания на Север всего лишь добавляется ещё одна невидимая единица исчисления пространства. В пространственно-временной структуре существует только один вход в сферы Земли. Внутри этой как бы сферы может быть бесчисленное количество слоев и сфер со своими входами и выходами, которые могут сдвигаться и раздвигаться, открывая ещё один вход и выход, но тот, основной и строго охраняемый, вечен и неприкосновенен, ибо посягнувший на него заносит руку, несчастную руку, на Великую Мать, или Богиню Кали, в ведении которой находятся все пространственно-временные формы.</w:t>
        <w:br/>
        <w:t>Свет идёт через этот единственный вход, внутри образованной оболочки временного пространства наталкиваясь на тьму, поскольку ещё не произошло дифференциации и внутри царит Хаос. Смешение, взаимодействие и борьба Света и тьмы порождают жизнь и стремление к эволюции, и начинается вечное движение. В сферах Земли это может происходить только в районе Северного полюса, там, где угол эклиптики минимален и поэтому духовный Свет проливается через Северные Врата. Почему легендарные земли, гора Меру и первая цивилизация таинственной Гипербореи связаны с Севером? Именно потому, что оттуда впервые Свет проник в сферы создаваемой планеты, едва принявшей плотные очертания. И первая истинно духовная цивилизация истинно духовной расы, населявшая северные земли, принесла и подарила людям Свет.</w:t>
        <w:br/>
        <w:t>Оттуда Сыны Света спустились, пройдя через пространственно-временные Врата, туда Они и уйдут, оставив Землю людям, ставшим Богами. И легендарная духовная Шамбала, имеющая своё вечное расположение в невидимых сферах над Северным полюсом, озаряет вас своим полярным сиянием, как бы напоминая о своём незримом существовании. Но то, что происходит в сферах духовных, тончайших, совсем не всегда прямо и просто проецируется на Землю, имея результатом простое отражение. Идущий Свет наталкивается на хаотические нагромождения сфер и часто не имеет прямого доступа к Земле. Так и в случае с Северной Шамбалой: под Вратами входа особо сгустившиеся хаотические токи препятствовали прохождению Лучей, поэтому сквозь доступные слои и возможные проходы Свет проник на Землю в том месте, где была основана следующая незримая Обитель -первые Врата уже земного пространственно-временного континуума. Первые духовные и Северные Врата вообще можно не относить к миру, о котором идёт речь, ибо он лежит за пределами любых понятных вам форм. Вторые Врата духа, но первые для этого мира, также находятся в незримых слоях, но уже в пространственно-временной сфере Земли и расположены в восточной части, а точнее - над Гималаями. Безусловно, это не тайна, потому что мы никогда не скрываем Знаний полностью, но позволяем им проникать на Землю частично, чтобы подтолкнуть пытливые умы к исследованиям и обозначить вехи, по которым пойдёт передовое человечество. Тайны влекут людей, и они, в поисках бороздя планету, прокладывают пути для тех, кому будет дано больше, ибо сроки позволят открыть им более секретов, чем было позволено их предшественникам.</w:t>
        <w:br/>
        <w:t>Две Обители связаны между собой незримым мостом, вечным радужным сводом, и для Богов, носителей Света, они едины, представляя собой один пространственно-временной вход. Для тех, кто не может свободно ориентироваться в многомерном пространстве, они расположены как бы под неким углом, и тот, кто может найти первые, но ещё не развил в себе духовность в высочайшей степени, то есть до пределов выхода из сфер притяжения этого пространства, никогда не найдёт вторые (то есть первые, в эзотерическом смысле).</w:t>
        <w:br/>
        <w:t>Великие Риши, проходя по сферам, раздвигая их и прокладывая пути Света, возжигали на незримых башнях Огонь, но Огонь этот был не тем пламенем, что виден духовному взору, а отражением Вечного Света Луча, падающего на Алмаз, положенный на высшую точку (самую тончайшую) сферы, дабы указать место входа и выхода из пространств. Камни, несомые из иных миров, стали вехами, по которым когда-нибудь будут восходить достигшие совершенства на Земле, уходя в другие пространства, притягивающие их дух сходным, но более высоким вибрационным звучанием.</w:t>
        <w:br/>
        <w:t>Давайте сразу определим понятия входа и выхода, чтобы позже не возникло путаницы. Сначала о выходе. Совпадает ли он со входом и представляет ли собой единую точку? Этот вопрос схож с подобным: голова змеи, закусывающей хвост, являет собой начало или конец цикла? Пройдя по кругу, вы всегда вернетесь к изначальной точке, к началу пути, но разница в том, с каким накоплением вы к ней подойдёте. Если возрос ваш духовный потенциал и общий тон звучания стал выше, вы просто посмотрите на место, откуда отправились в путь, как бы с высоты. Спускаться на него нет смысла: там всё известно и слишком хорошо знакомо. Вы вроде бы там же, но немного выше, и ваш новый круг начинается оттуда же, но несколько в другой плоскости. Знания этого круга вами усвоены, и начинается следующий круг, подобный, но иной, в другом пространстве. Если пройденный путь ничего не дал вашему духу, вы пойдёте по тому же кругу снова и будете ходить до тех пор, пока накопления не превысят норм, свойственных этому пространству, и дух ваш не будет отторгнут от него, притянувшись к более высокому и менее плотному.</w:t>
        <w:br/>
        <w:t>Но опять же, речь идёт о пространственно-временных вратах внутри образованной сферической и многомерной структуры, и таких входов-выходов в ней может быть бесчисленное количество. Что касается Врат в само изначальное пространство, то они - единственные и доступны только Богам, их создавшим, а также тем, кто более не находится в сферах притяжения всех земных оболочек (или тел, как видимых, так и невидимых) и обладает способностью ориентации в межзвёздных пространствах, зная, как выйти за пределы нашей Солнечной системы и вернуться в неё без поражения тонких структур. Сразу скажу, что духи, обладающие такими способностями, известны наперечёт и представляют огромную ценность как сотрудники Братства, ибо только им можно доверить научные изыскания в дальних мирах.</w:t>
        <w:br/>
        <w:t>То, о чём речь идёт сейчас, имеет отношение к плотному телу Земли, то есть к её четвертому глобусу и к невидимым сферам, созданным вокруг именно этого планетного тела. Оно, как и строение человека, объяснённое выше, имеет семеричную структуру и одной из своих форм может иметь плотное тело человека, вобравшее в себя дух планеты Земля. И что это как не Великая Иллюзия, рождённая жизнью? Майя, грандиозное порождение сфер, зеркально отразивших всё нагромождение слоев внутри пространственно-временной структуры и обретшее самостоятельную жизнь как проявление Богини Кали. Однако Майя, будучи иллюзией, имеет отнюдь не иллюзорные формы и продолжает деление на тела, способные породить миры, расы и цивилизации, а также подарить миру гениев, которые, обладая Семенем Вечного и внутри себя несущие само Время и власть над ним по праву рождения, уйдут в процессе эволюции в системы совершенно иного порядка. Именно Майя в теле плотном даёт жизнь Гермесу. Майя рождает Будду и Кришну *, Майя, Мать, Мария, вечные Воды Беспредельности несут на волнах своих Вечной Иллюзией порождённых Авата-ров. Она, Владычица Кала - Ка-ал-ла, создавшая все эти сферы, имеет право на созидание в них, творчес-</w:t>
        <w:br/>
      </w:r>
      <w:r>
        <w:rPr>
          <w:b/>
          <w:bCs/>
          <w:sz w:val="20"/>
          <w:szCs w:val="20"/>
        </w:rPr>
        <w:t>* Речь идёт не о персонификации Божества, а об идее.</w:t>
      </w:r>
      <w:r>
        <w:rPr/>
        <w:br/>
        <w:br/>
        <w:t>кое самовыражение и дарение им того, что считает нужным на данный момент Великая Владычица Вселенной. Она может посылать в мир детей своих, проявления свои, сама воплощаясь и рождая их на Земле. И все предыдущие Аватары и Грядущие будут её следующей жертвой миру, в который Она нисходит ради созидания и Вечной Жизни. В каждый цикл, когда передвигаются стрелки космических часов, Она спускается, проходя сквозь тесные врата сужающихся пространств, чтобы быть рядом с Сыном и творением своим, который пришёл для того, чтобы волей пославших его Матери-Отца преобразить сферы и расширить миры, а также пространственно-временные рамки нагромождённых слоев.</w:t>
        <w:br/>
        <w:t>Сферы создавались, уплотняясь от периферии к центру, и внутри, в сердцевине, имеют самую плотную точку нисхождения, в которой жизнь практически замирает. Но именно оттуда и начинается восхождение и обратный процесс разуплотнения мира, чтобы в убыстряющемся вращении своём развеять спрессованное время и плотные формы в пространстве. Не следует искать этой низшей точки в сердце и внутри, в ядре планеты или в себе, ибо она может оказаться и самой планетой в целом, и просто телом человека, и даже Солнечной системой. Речь идёт не о линейном пространстве, а о многомерном, напоминающем сферу построении, хотя более всего его можно назвать эллипсом.</w:t>
        <w:br/>
        <w:t>Тот, кто рождён Богиней, и есть сама Богиня, или Великая Мать, выразившая себя в своём творении и показавшая тот или иной лик в зависимости от задач, поставленных в Новом цикле. Грозный Аватар, рождённый грозной Богиней, может быть самой любящей ипостасью нежнейшей Матери своей. Так, Вишну, сама Любовь, в теле Супруги своей, Лакшми, будет иметь Великую Мать Мира, родившую его. Но одним из всеобъемлющих тел её является София, Мудрость, вобравшая в себя Знания Богини Кали и Любовь Христа. Как вместить это? Просто, если уйти от привычной логики построений и не чертить линейных схем, а принять сердцем. Грядущий Аватар есть идущий к Земле Луч Вишну, который безлик и андроги-нен по духовной природе своей. Но уже там, где мы смеем говорить об андрогинности духа, мы думаем о двойственности, то есть о составляющих его андро-гинный дух. И в данном случае двойственность отражена во вполне понятных Богах - Вишну и его Супруге Лакшми. Таким образом, Грядущий удерживает мир вместе с ипостасью своей женской природы. Если Аватар обретает вполне реальные тела грандиозной космической природы, то, вероятно, и Супруга его, или половинка, следует тем же путём, но вот спускается ли она вместе с ним или встречает его из низших сфер, отсюда создавая все высшие тела, - это вопрос. Создание космических тел, а точнее, вселенских - это крайне сложный процесс, ибо в нём участвуют все сознательные единицы мироздания, а также задействованы все сферы. Поскольку не существует изолированных тел и сфер и каждая из них является одним из тел или одной из сфер семеричных структур, то все они пересечены и вольно или невольно участвуют в созидании нового тела.</w:t>
        <w:br/>
        <w:t>Его Супруга, или половинка, в плотном мире проявляется как Мать, дающая ему жизнь, поскольку в одном из тел своих Она связана с Великим Принципом Бинарности и является творящей и рождающей сущностью, ибо, говоря о трёх Лучах, эманирующих из Единого Сущего, мы не должны забывать о Его двойственности. В изначальной природе своей Он - двоичен, потом - троичен, потом -- семеричен и т.д.</w:t>
        <w:br/>
        <w:t>Грядущий, спускаясь из сферы в сферу, обретает всё новые и новые тела, состоящие из элементов этих сфер, и становится, в одном из тел, одним из Семи. Будучи в духе одним из Трёх и имея ипостасью своей саму Великую Матерь в лице Дочери Её, Он стал одним из Семи в духе, имея Душой своей Великую Матерь в лице Дочери Её, которая единственно и сможет стать Его матерью на Земле, ибо только Её тело сходно с Его телом и имеет такую же структуру всех оболочек. Никто и ничто не может породить такую ткань - огненную, разреженную, как та, что сама состоит из такой же ткани. Никогда животное не родит птицу, никогда плотное не даст жизни духу, за исключением тех моментов, когда плотное преобразовано и само стало духом.</w:t>
        <w:br/>
        <w:t>Никогда ранее не рассматривался вопрос женской природы Божества, и только индуизм из всех известных ранних источников доносит до нас ипостаси Богов как равных и творчески-созидающих Жён своих Мужей. Конечно же не всегда этот вопрос оставался в тени, так же, как и всё в мироздании, подверженный Закону цикличности. Этот Закон в проявленности своей достиг нижайшей точки, упав в материю и погребя под грудами плотных мыслей и идей само понятие "женская природа". Однако возрождение началось и пойдёт неимоверно быстро, ибо сама Богиня Кали, заинтересованная в эксперименте по созданию новых сфер, убыстряет процессы времени. Если само представление о Божественной женской природе стиралось довольно Долго, приблизительно 7 тысяч лет в обозримой истории, то восстановление её статуса произойдёт почти мгновенно. Ведь недаром наступившая эпоха названа Эпохой Матери Мира.</w:t>
        <w:br/>
        <w:t>Естественно, всё повторяется на новом уровне, и уже были цивилизации, ставившие женщину на самую высокую ступень пьедестала. И Атлантида не знала различий и не видела разницы полов в участии в жизни государства. До абсурда доведённые вопросы прав мужчин и женщин вообще не должны возникать в обществе, ибо всё меряется только принадлежностью к какому-либо царству природы - в данном случае и мужчины, и женщины принадлежат к миру человека, и не может быть никаких различий между ними, разве только речь не пойдёт о духовной и недуховной составляющих человеческой природы.</w:t>
        <w:br/>
        <w:t>Тоугава - один из первых материков, появившийся на поверхности Земли, уплотнившей свои оболочки до предела. Он возвышался среди обширных вод, не имея никакой жизни. Именно на нём начался первый эксперимент по заселению планеты теми формами, что производила сама планета, рождая их из глубин своих сфер. Планета обладает многими идеями по созданию жизни, и матричные структуры и схемы заложены в её телах изначально. Она должна реализовать то, что таится в недрах её существа, и увидеть плоть от плоти своей. Боги, сошедшие по многочисленным сферам из Северных Врат, наблюдали за происходящим, не вмешиваясь в творчество Земли. Но то, что они увидели, было ужасно и разрушительно, ибо не в красоте дело, которую Земля могла создавать, а во внутренних качествах, присущих этим созданиям. Они поедали друг друга и жили за счёт уничтожения себе подобных форм. Фактически они не жили, а выживали, побеждая других и насаждая власть собственной силы как единственной возможной формы бытия. Выжить мог только один вид, но, с присущей ему способностью самоутверждаться, он убивал себе подобных. Только смотрящим со стороны было видно, что это путь самоистребления и приведёт он к полному уничтожению жизни, с таким трудом созданной. Земля сама увидела это и, ужаснувшись, нашла в себе силы обратиться с просьбой к Великому Милосердию, ибо без её зова никто бы не посмел нарушить закон. Её слёзная мольба была услышана, и на помощь ей пришли Великие Боги, давно следящие за ужасной трагедией, разворачивающейся на Тоугаве. Следовало убедить Землю в одном гигантском катаклизме уничтожить созданное и начать сначала.</w:t>
        <w:br/>
        <w:t>Так и произошло. Тоугава исчез с лица планеты, и возник другой материк - Леонкавал. Матрицы и схемы, уже пошедшие на созидание, невозможно переструктурировать, а они, облачившись в идеи, уже имели печальный опыт уничтожения. Теперь их можно было только менять изнутри, преобразуя их природу. Но и этот опыт был неудачен, ибо не сразу было понято, что именно препятствует созданию прекрасных творческих миров. Силы Богов направились к тому, чтобы искать причины в нагромождении сфер и слишком плотных слоев, сжавших пространственно-временные границы. Леонкавал был также сметён гигантской волной. Третьим уже был не один материк, а земля, состоящая из нескольких связанных между собой островов. Вся земля звалась Гондвана, а острова - Тикла, Метера и Дэвна - предоставили себя для последующего эксперимента, в ходе которого была обнаружена ошибка и великая беда, допущенная Землёй в неразумии своём. Она пробовала создавать жизнь самостоятельно, не призвав Вечный Дух в первородные идеи, и закладывала матричные структуры без участия Семени Вечного. Богам такое даже представить было трудно, поэтому они искали ошибки в идеях, не проверяя матриц и схем. Великая задача встала перед Богами: каким образом переструктурировать схемы? Но это равносильно внесению поправок в идеи Единого. Поскольку это невозможно, то следовало искать другой выход и обязательно найти его, ибо ступившие в сферы Богини-Матери и вошедшие через Врата Единства связали себя кармическими узами с планетой и всем этим созданным миром.</w:t>
        <w:br/>
        <w:t>Любые матричные структуры имеют свои ступени нисхождения в мир идей, а уже оттуда - в проявленный мир. Следовало как можно ближе подойти к самим матрицам и на близлежащих ступенях попробовать внести в них неделимую ткань, светящееся первозданное волокно, иными словами - Любовь, духовную первооснову всего сущего. Это чудо произошло, великий эксперимент завершился успешно. Новые формы жизни появились на планете, одухотворённые и с таким трудом взращённые руками Богов и Матери-Земли. Но не стоило забывать, что эти формы начинали свою истинную жизнь как бы находясь на ступеньку ниже (но ступеньку духа!), чем формы, произведённые самой Землёй. Эта разница, невидимая никому, но заметная для Духов высоких сфер, скоро дала о себе знать, ибо эта неодухотворённая ступень внутри самой формы порождала зло, ничем не уничтожи-мое, проникшее в саму структуру форм и нарушающее её матричную основу. Уже на третьей ступени бездуховная и светоносная структуры вступали во взаимодействие и далее спускались в мир идей переплетёнными, перемешанными и едиными. Здесь следовало долго наблюдать за порождёнными формами, чтобы узнать, какая сила из двух победит. Победить могли обе, ибо обе были достаточно сильны, но Свет обладает удивительной природой, являясь первоосновой мира, и не может быть истребим. Разница только во времени - когда-то Свет всё равно одержит победу окончательную, покрыв даже матричную структуру самой планеты. Но не следовало забывать также того, что эта матричная структура была основной и первой для данного мира. Вся эта внутренняя борьба могла длиться неисчислимое количество эонов. Тем не менее жизнь развивалась, порождая красивые формы, и все три острова были заселены, имея в распоряжении своём сколько угодно времени, чтобы сражаться с внутренним врагом своим и испепелять зло силой Света, распространявшимся изнутри. Боги наблюдали, как борьба ломала и уничтожала формы, ибо обе силы завоёвывали право на существование. Но поскольку борьба была внутренней, то формы не выдерживали накала и распадались, сражённые взрывом в самом зародыше своих структур. В конечном итоге, это тоже будет непродуктивно, ибо это не эволюция, а такая же самоуничтожающаяся система, с той разницей, что в первом случае сражались две формы на внешнем плане, а сейчас сражается одна форма внутри самой себя. Возможно, что кто-то выживет, ибо Свет победит, но эволюция в том, чтобы совершенствовались все формы жизни на всех уровнях, а не самоуничтожались, съедаемые внутренним несовершенством. Каждый раз истреблять всё живое в катаклизмах тоже было недопустимо.</w:t>
        <w:br/>
        <w:t>Земля к тому времени обретала более плотную структуру, и ей давно уже было пора иметь возросшие и расцветшие формы, созданные ею, ибо по закону сфер все формы, порождённые планетой, эволюционируют вместе с ней, проходя вместе все последующие ступени восхождения. Иными словами, Земля, пройдя нижайшую точку падения, или полного нисхождения в материю, начнёт подниматься. При восхождении любая форма, будь то минерал, человек или планета, проходит Посвящения. Эти ступени у каждого свои, но есть те, что формы жизни, созданные более крупным телом, проходят вместе с ним, представляя собой единую, цельную систему.</w:t>
        <w:br/>
        <w:t>Планетное тело с небольшим опозданием шло по этим ступеням, ибо его тянули назад структуры, этим телом порождённые. Они за ним не успевали. Но поскольку Боги присутствовали в сферах планеты и уже были кармически связаны с ней, то в их силах было ускорить процессы, происходившие на Земле.</w:t>
        <w:br/>
        <w:t>На поверхности планеты появился ещё один материк - Шанта (возможно прочтение Сайта), заселённый совершенно новыми формами жизни, именно теми, какие и положено было произвести планете, - изначально одухотворёнными в своей первооснове, с Божественным Семенем в структуре планетных форм. Все формы жизни двух материков вступили во взаимодействие, порождая смешанный вид, в котором работа Света была усилена переструктурированием тел при их законном взаимодействии.</w:t>
        <w:br/>
        <w:t>Если в целом обозреть сложившуюся картину, то можно грубо сказать о трёх изначальных формах. Их даже можно назвать расами. Но почему мы употребили слово "грубо"? Дело в том, что речь не идёт об эволюции в дарвиновском смысле и речь не идёт о тех формах, что вы сегодня можете наблюдать глазом. Речь о тонких духовных структурах и тончайших волокнах, из которых потом из мира идей будут спускаться и создаваться на Земле те формы жизни, что начнут эволюцию на теле планеты. Итак, мы имели: а) духовные формы, жившие на Шанти, б) недуховные исправленные формы, жившие на Гондване, и в) смешанные формы, жившие и там, и здесь.</w:t>
        <w:br/>
        <w:t>Если попытаться сопоставить сказанное с теми расами, о которых речь шла выше, то вряд ли вам удастся добиться успеха и прийти к сколь-нибудь здравому результату, ибо речь идёт о разных пространственно-временных структурах, отделённых друг от друга не только безграничным количеством времени, но и находящихся на разных уровнях и в разных концах сферы, если принять её за неподвижный, прямо висящий шар. Это не имеет никакого отношения к линейному пространству, и разница между матрицей и идеей гораздо больше, чем между идеей и её воплощением на поверхности планеты в виде формы. Но чтобы более убедительно показать вам эти различия, прибегнем пока к тем схемам, что покажут вам своей простотой, чем матрица отличается от формы. Не требует сейчас доказательств то, что тело состоит из атомов, хотя когда-то этим изысканиям были посвящены сотни веков. Если из атома начать растить некую форму жизни, то его следует одухотворить, затем превратить в молекулу, добившись соединения с другими атомами, далее - в клетку, из клетки - в ткань, а потом попробовать из ткани вырастить некое тело, подобное вашему, то есть тому, откуда этот атом был взят. Речь идёт об атоме, взятом из какой-то части тела, к примеру из ноги. Как вы думаете, какое время для этого потребуется, каков будет результат и, вообще, получится ли задуманное? Такова приблизительно разница между матрицей и формой, даже, пожалуй, между матрицей и идеей, поскольку процесс отражения идеи в проявленный мир происходит вообще по другим схемам.</w:t>
        <w:br/>
        <w:t>В неком общем виде перед вашим взором прошли те цивилизации, которые в последующем, то есть в своём пространственно-временном континууме, будут отражены на Земле и пройдут свой жизненный цикл в плотном виде, хотя Земле ещё только предстояло спуститься в нижайшую точку четвёртого глобуса, чтобы, побыв в ней миллионы лет, начать восхождение, собирая тела свои воедино.</w:t>
        <w:br/>
        <w:t>Теперь перейдём к объяснению факторов, влияющих на процесс формирования жизни. Этих факторов несколько: первый - это сам принцип, который не может быть определён никак, как только словом "вдох". Второй - это среда, в которую тело помещается. Третий - это взаимовлияние и взаимодействие созданных тел. "Вдохом" можно считать вездесущий и всепроникающий дух. Его также можно назвать Божественным Семенем и жизнедательным принципом. Под средой имеется в виду та пространственно-временная сфера, в которой жизнь воспроизводится. Следует заметить, что та пространственно-временная сфера, в которой вы живёте, достаточно велика и распространяется настолько, насколько в ваших возможностях достигать тех или иных миров с помощью летательных аппаратов и других механических приспособлений. Однако это не значит, что ваша сфера изолирована и соприкасается с другими только так, как соприкасаются между собой различные сферические тела, имея лишь одну общую точку на поверхности. Сферы эти взаимопересекаемы, они накладываются и проникают друг в друга, оставаясь, впрочем, достаточно самостоятельными.</w:t>
        <w:br/>
        <w:t>Таким образом, существует один-единственный проход в соседние сферы, то есть законный вход-выход, охраняемый Стражем Порога. Можно проникать в них и изнутри, владея законами трансформации пространства и временных составляющих. Любое "случайное" проникновение чревато потерей и расстройством памяти, а также другими физическими проблемами и выдворением из сфер любопытствующих и проскочивших в них, но не могущих ориентироваться в других пространственно-временных условиях. Дело в том, что все переходы могут осуществляться разуплотнённой материей в тонких, духовных телах, а не в плотных, материальных. Пытаться изучить другие, многомерные сферы посредством ума, приборов и плотного тела так же абсурдно, как абсурдно просить человека отыскать какой-то предмет в залитой бетоном бочке. Бессмысленно идти в другие миры, населённые тонкими, духовными формами жизни, и хотеть их увидеть человеческими глазами, а также составить представления об их жизни. Она ничем не похожа на вашу, на мир с вполне конкретными характеристиками, хотя в чём-то и подобна ей.</w:t>
        <w:br/>
        <w:t>Это вполне нормальное и закономерное явление, что ваш мир пересекается другим и не одним, являющим что-то вроде среза или сегмента внутри сферы, и у этого мира свои законы, свои характеристики, свои эволюционные ступени, и что вся эволюция в целом для всего созданного пространства будет заключаться в убирании нагромождения слоев и создании единого пространственно-временного континуума для прохождения завершившего эволюцию на данной планете человечества и других жизненных форм через Единые Северные Врата.</w:t>
        <w:br/>
        <w:t>Пусть этот долгий процесс не пугает вас, ибо во многом он уже пройден. Но, кроме того, существует возможность восхождения не по ступеням, последовательно слагающимся для идущего по сферам, а прохождения всех сфер в едином духовном порыве, ибо сила и мощь духовно развитой единицы такова, что может раздвигать пространственно-временные оболочки, образуя тоннель, созданный в трансформированном пространстве овладевшим временем духом.</w:t>
        <w:br/>
        <w:t>Пусть не будет для вас удивлением то, что в вашу жизнь вторгаются некие факторы, неясные и непонятные плотному телу. Но в любом случае развитие жизни идёт своим чередом, и новые органы восприятия смогут различать и познавать другие пространства, разрушая разделяющие миры перегородки. Все формы жизни имеют право на существование, раз они существуют, все занимают строго своё место в пространственно-временной сфере, но вот не все имеют одухотворяющий принцип, Божественную монаду, и сложность преобразовательного процесса частично объяснялась выше. Это дефекты в процессе формирования жизни, хотя вполне устранимые, но имеющие свои ступени и свою иерархическую структуру. Взаимопроникновение форм жизни из одних миров в другие вполне возможно по тоннелям временных каналов и допустимо для тех цивилизаций, что перешагнули некий барьер, отделяющий их от духовных форм в процессе эволюции, но для не имеющих Божественного принципа или Семени этот процесс особый и решается отдельно в каждом случае.</w:t>
        <w:br/>
        <w:t>Цивилизации можно рассматривать в рамках одного пространственно-временного континуума, наблюдая за процессом развития внутри данной сферы. Но возможен и другой вариант, когда ступени переходят от одной сферы к другой и форма продолжает развитие в другом мире, духовно более тонком. Если в первом случае можно представить ступени вверх, то во втором - в сторону, хотя это совершенно неправомочно внутри сферического многомерного пространства, да ещё к тому же находящегося в постоянном вращении (движении).</w:t>
        <w:br/>
        <w:t>Пока мы предпочитаем рассматривать развитие форм жизни внутри одной пространственно-временной сферы с постепенным расширением восприятия на соседние пространства, дабы вместить всю открывающуюся Беспредельность без головокружительных скачков.</w:t>
        <w:br/>
        <w:t>Бывает, что в планомерное ступенчатое развитие жизни вмешиваются цивилизации из близлежащих пространственно-временных сфер, ибо они на каком-то этапе достигли уровня, что позволяет им проходить сквозь тоннели внутри сферического лабиринта. Следует заметить, что все входы-выходы находятся под бдительным присмотром и ничто недопустимое не может вмешаться, необратимо нарушив весь процесс созидания. Если они смогли преодолеть барьеры, значит, это допустимый вариант в ходе эволюции данной сферы. Второе - все сферы пространственно-временных континуумов подчинены единому действующему закону сфер и находятся в ведении Ка-ла, принципа Времени и высшего Распорядителя и Создателя всей структуры. Ведь речь идёт не о какой-то сфере Земли, а о целой системе, в которую включены её тела в своих высших и низших аспектах. Переступить закон сферы сродни начинанию зарождения жизни и возвращению к истокам, к первородным схемам. В таких случаях, как вы уже видели, весь процесс контролируется либо самим планетным духом, либо всем коллективным разумом, наблюдающим за созданием и развитием жизни. Ни одна из цивилизаций рядом расположенных или пересечённых сфер, сумевших проникнуть через заслоны времени, не пойдёт на нарушение закона, ибо это равносильно самоуничтожению. В сфеpax планеты Земля этот этап уже пройден ещё на заре зарождения сфер, когда определённый дефект, обнаруженный в матрицах, позволил устранить его в любых формах жизни на планете.</w:t>
        <w:br/>
        <w:t>Исключение составляют те формы жизни, что являют прямых потомков недуховных (исправленных) форм и тех, которых не коснулось смешение. Их мало, но они существуют. На них допустимы эксперименты, но согласитесь, что для выявления их необходимо уже само по себе колоссальное тонкое развитие, ибо нужно уметь проникать в матричную структуру исследуемой формы.</w:t>
        <w:br/>
        <w:t>Теперь вернёмся к созданию непосредственно жизни на уровне плотных форм, так как всё то, что описывалось выше, касалось процесса от матричных структур до идеи. Из идеи все существующие в ней формы отражаются на поверхность планеты, но не непосредственно на неё, а на сферу, откуда они засевают Землю. Этот процесс очень схож с посевом зёрен, с той лишь разницей, что зёрна падают в почву, а отражённые идеи смешиваются с тонкой тканью, что является душевной тканью или лоном, окутывающим идеи, и уже вместе с ней они производят все формы, за-мысленные как необходимые в высших сферах планеты. На этом уровне дух встречается с душой, то есть седьмой принцип соприкасается с шестым, образуя монаду новой формы. Но следует сказать, что процесс этот происходит не впервые, а уже являет собой как бы третий этап нисхождения всей задуманной структуры на тело планеты. На каждом из этих этапов существует своё соединение души и духа. Разница заключается лишь в сферах и в плотности вещества, из которого они состоят, то есть непосредственно в ткани, которая уплотняется по мере продвижения к телу планеты. Собственно, сами понятия "душа" и "дух" здесь не соответствуют тому смыслу, который обычно в них вкладывается, хотя можно сказать, что под "душой" разумеется та первоначальная форма, в которую облекается первоначальная идея, и процесс этот не проходит в один этап, а троичен, и первый происходит в матрице, второй - в идее, а третий - в отражении. Лишь третий доступен для какого-либо понимания и выражения словами, второй же и первый должны и могут быть прочувствованы сердцем, ибо пока не существует другого органа для познавания того мира.</w:t>
        <w:br/>
        <w:t>Итак, жизнь создавалась по той матричной схеме, что была описана выше, и проходила все этапы становления на трёх островах Гондваны и Шанти. Мы имели три расы, но существовала ещё возможность нисхождения четвёртой, ибо четвёртая являла собой расу Богов, никоим образом не соединённых с расами планеты и спускающихся в сферы планеты только ради самой жизни для помощи в развитии и дальнейшем эволюционировании. Таким образом, четвёртая раса всегда будет являть принцип Света, одухотворяющий Землю и проникающий сквозь Северные Врата созданных сфер.</w:t>
      </w:r>
    </w:p>
    <w:p>
      <w:pPr>
        <w:pStyle w:val="Style15"/>
        <w:rPr>
          <w:b/>
          <w:b/>
          <w:bCs/>
        </w:rPr>
      </w:pPr>
      <w:bookmarkStart w:id="3" w:name="4"/>
      <w:bookmarkEnd w:id="3"/>
      <w:r>
        <w:rPr>
          <w:b/>
          <w:bCs/>
        </w:rPr>
        <w:t>Эпохи</w:t>
        <w:br/>
        <w:t>Глава 2</w:t>
      </w:r>
    </w:p>
    <w:p>
      <w:pPr>
        <w:pStyle w:val="Style15"/>
        <w:rPr/>
      </w:pPr>
      <w:r>
        <w:rPr/>
        <w:t>Мы совершенно не преследуем цели описывать историю Земли, а уводим ваше сознание к тому, что лежит за привычными представлениями и познаваемо не умом, а объединённой работой ума и сердца. То, что сейчас будет разъясняться, схоже со ступенями познания, когда человек впервые сталкивается с миром, наполненным необычными явлениями, хотя до этого он жил в нём, рос и взрослел. Сначала мир для вас остаётся таким же, как и был, - полным красок, надежд и обычных житейских дел. Но по мере продвижения вглубь вы вдруг обнаруживаете, что он совсем не такой, как видится на первый взгляд. И первый взгляд - это всего лишь касание мира. К сожалению, большинство живёт именно в касании, а не в проникновении в суть его.</w:t>
        <w:br/>
        <w:t>Итак, мир начинает меняться точно так же, как меняетесь вы, ваши взгляды, привычки, представления. Он теряет свою прелесть и краски, он далеко не так безобиден и очарователен, как казался раньше. Он полон опасностей, он тревожит, он ранит, в нём масса непонятного и неизвестного. Но вы упорно идёте вперёд, познавая его, и вскоре он вновь обретает цвет и запах, вы видите Солнце и чувствуете радость жизни. Для вас заканчивается этап первичного познавания, и вы возвращаетесь к истокам, но с огромным опытом бед, наводнивших мир, грязи, невежества, столь ясно видимыми вам в тот период. Но вы стали спокойнее и принимаете беды мира как нечто свойственное этому миру и нуждающееся в изучении. Весь процесс может быть описан словами мудреца: "Гора есть гора. Гора не есть гора. Гора есть гора". Чтобы познать мир во всей его красе, нужно познать и всю грязь этого мира. Чтобы взойти, нужно очень низко упасть, чтобы понять всю бездну падения.</w:t>
        <w:br/>
        <w:t>Всем формам для развития, для эволюции необходимо спуститься из высшей точки до низшей, чтобы вновь взойти на вершину. Исключений не существует. Это космический закон, и ему подвержено всё созданное во Вселенной.</w:t>
        <w:br/>
        <w:t>Понятно, что и планетному телу необходимо снизойти, чтобы начать восходить по космическим ступеням. Земля долго спускалась, облекаясь всё в более плотные оболочки. Сначала идея Земли обрела форму идеи, потом в ней проснулся разум, при этом планетное тело уплотнилось неимоверно по сравнению с самой первой формой, хотя всё ещё было духовным и невидимым. Низшая точка падения соответствует четвёртому глобусу и его четвёртому кругу, если следовать линейности познания, но всё дело в том, что каждое из тел семерично, и в теле идеи уже было создано ещё семь тел, каждое из которых развивается по собственным законам, хотя и общекосмическим.</w:t>
        <w:br/>
        <w:t>Естественно, что Земля не изолирована от всего космоса и она развивается в пределах собственной Вселенной, первым замкнутым пространством для которого является Солнечная система. Земля проходит этапы падения внутри Солнечной системы, но вместе с тем и с самой Солнечной системой. Падение одного тела есть падение всех взаимосвязанных космических тел. У всех планет, как и у самой Солнечной системы, существуют свои пространственно-временные сферы, в каждой из которых время - собственное и протяжённость падения и восхождения различна, поэтому в каких-то своих пределах эти этапы могут совпадать, а в каких-то - не совпадать. В одной из пространственно-временных сфер совпадут точки падения тел. В других сферах одно тело начнёт восхождение, а ближайшее будет ещё спускаться, хотя в целом вся структура либо нисходит, либо восходит. Мы возьмём для объяснения только один пространственно-временной срез и попробуем на нём проследить все те эпохи, что проходит тело в русле эволюции.</w:t>
        <w:br/>
        <w:t xml:space="preserve">Та точка, откуда Земля начала свою эволюцию (в данном случае - инволюцию), есть та же, в которую она должна прийти в конце, но как бы в другой плоскости </w:t>
      </w:r>
      <w:r>
        <w:rPr>
          <w:b/>
          <w:bCs/>
        </w:rPr>
        <w:t>(рис.2).</w:t>
      </w:r>
      <w:r>
        <w:rPr/>
        <w:br/>
      </w:r>
      <w:r>
        <w:rPr>
          <w:b/>
          <w:bCs/>
        </w:rPr>
        <w:drawing>
          <wp:inline distT="0" distB="0" distL="0" distR="0">
            <wp:extent cx="2019300" cy="2533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4" r="-18" b="-14"/>
                    <a:stretch>
                      <a:fillRect/>
                    </a:stretch>
                  </pic:blipFill>
                  <pic:spPr bwMode="auto">
                    <a:xfrm>
                      <a:off x="0" y="0"/>
                      <a:ext cx="2019300" cy="2533650"/>
                    </a:xfrm>
                    <a:prstGeom prst="rect">
                      <a:avLst/>
                    </a:prstGeom>
                  </pic:spPr>
                </pic:pic>
              </a:graphicData>
            </a:graphic>
          </wp:inline>
        </w:drawing>
      </w:r>
      <w:r>
        <w:rPr>
          <w:b/>
          <w:bCs/>
        </w:rPr>
        <w:br/>
      </w:r>
      <w:r>
        <w:rPr/>
        <w:br/>
        <w:t>Начало прекрасное, гармоничное, высшее имеет своим полюсом всё то же, но отражённое в низшем аспекте. Мир, существующий в духовных качествах, будет отражён в плотных. Таким образом, то, что мы имеем в теле 1 (нынешнее положение Земли), является отражением 4 и 4'. По тому миру, который окружает вас сегодня, можно построить некое представление о духовном мире, где всё будет не так, как здесь, но подобно этому. Причём миры 4 и 4' будут отличаться друг от друга много больше, чем 4 от 1.</w:t>
        <w:br/>
        <w:t>Сейчас вы видите на небе одно Солнце, которое даёт свет и жизнь, знаете о существовании девяти планет, видимых глазу, и одной невидимой, но предполагаемой. Тот мир, откуда начала своё нисхождение Земля, и тот, куда она придёт в конце концов, будут идентичны, но представляют собой разные фазы колебания волны. На плоскости этот процесс можно описать волновой линией.</w:t>
        <w:br/>
        <w:br/>
      </w:r>
      <w:r>
        <w:rPr/>
        <w:drawing>
          <wp:inline distT="0" distB="0" distL="0" distR="0">
            <wp:extent cx="2609850" cy="1247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9" r="-14" b="-29"/>
                    <a:stretch>
                      <a:fillRect/>
                    </a:stretch>
                  </pic:blipFill>
                  <pic:spPr bwMode="auto">
                    <a:xfrm>
                      <a:off x="0" y="0"/>
                      <a:ext cx="2609850" cy="1247775"/>
                    </a:xfrm>
                    <a:prstGeom prst="rect">
                      <a:avLst/>
                    </a:prstGeom>
                  </pic:spPr>
                </pic:pic>
              </a:graphicData>
            </a:graphic>
          </wp:inline>
        </w:drawing>
      </w:r>
      <w:r>
        <w:rPr/>
        <w:br/>
        <w:br/>
        <w:t>Итак, мы ушли от подобной Солнечной системы, и мы к ней придём, но к качественно другой.</w:t>
        <w:br/>
        <w:t>На небе при телах 4 и 4' будет сиять одно Солнце, существовать девять планет так же, как при теле 1. Совершенно иная картина наблюдается при прохождении глобусов 3 и 3', 2 и 2'. В этих мирах, в их пространственно-временных сферах, сияют, соответственно, три и два Солнца, и вся структура мира существенно отличается одна от другой, поскольку в этих пространствах меняется мерность. Мы будем обращать взгляд в будущее и рассматривать только миры 2' и 3'.</w:t>
      </w:r>
    </w:p>
    <w:p>
      <w:pPr>
        <w:pStyle w:val="Style15"/>
        <w:rPr/>
      </w:pPr>
      <w:r>
        <w:rPr/>
        <w:t>В ином мире, который откроется человечеству в недалёком будущем, когда утвердится шестая раса и все планеты взойдут на следующую эволюционную ступень, на небе засияют два Солнца. Это будет другая Солнечная система, другие пространственно-временные характеристики, другие люди. Сроки этого недалёкого будущего исчисляются миллионами лет. Когда на Земле утвердится седьмая раса, на небе будут сиять три Солнца, и это будет абсолютно иная Солнечная система. В конце эволюции этой Солнечной системы все тела начнут собираться воедино, чтобы новый мир узрел единство и цельность формы, и на небе вновь засияет одно Солнце. Но это Знание является принадлежностью восьмой сферы и последующего цикла развития данной Вселенной.</w:t>
        <w:br/>
        <w:t>Здесь следует снова подчеркнуть, что все миры (глобусы) 1,2, 2',3, З',4и4' - семеричны, и мы в данном труде рассматриваем всю совокупность миров, представляющих собой единый организм. Мы рассматриваем всю цепь миров и практически касаемся не плотного тела Земли, а только тонких оболочек и их пространственно-временных сфер. Тонкое строение Земли аналогично строению человека и настолько разнообразно в своих телах, что ум не в состоянии охватить эту беспредельность, но можно проникнуть в неё сердцем, заранее допуская всё разнообразие мира. Ибо если сознание упрётся в некую схему, оно окажется изолированным в пространственно-временной сфере данного мира, не имея возможности выйти за его пределы.</w:t>
        <w:br/>
        <w:t>Я предлагаю вам просто принимать даваемое, всё время памятуя о другом измерении, в которое умом проникнуть невозможно, равно как и логикой, а можно только допущением многомерных пространств и иных законов строения миров в них. Из всех человеческих качеств здесь прежде всего необходимо бесстрашие, полёт мысли, открытое сердце и желание познавать. Поверьте, если вы обладаете всем этим, то миры распахнутся перед вами, ибо в них вас ведёт тот, кто познал Законы сфер и кто подчинил своему духу время, приняв одну простую истину: всё подчиняется тому, кто, создав это и пройдя огромный круг по всем созданным пространствам, возвращается с Ключом к Вратам, чтобы, отомкнув их, войти в следующие Чертоги Познания.</w:t>
        <w:br/>
        <w:t>Тот мир, в котором существуют два Солнца, ещё как-то доступен сознанию, ибо на заре веков было посеяно зерно этого представления, нашедшего выражение в Ведах. Понятно, что когда-нибудь мы должны прийти к тому, о чём знали наши предки. Но мир с тремя Солнцами пока совершенно нам неизвестен, хотя почему бы и не существовать ему, если всё допустимо в мироздании?</w:t>
        <w:br/>
        <w:t>Из всех духовных тел, известных человечеству, только одно вышло за пределы и этой, и следующей Солнечной системы, утвердившись в мире трёх Солнц, и начало работу по собиранию всей совокупности миров, то есть всей структуры воедино. Будда проложил дорогу в миры столь отдалённые, что пока возможность проникнуть в них духом весьма сложна, ибо сама структура тех миров ничем не напоминает эту. Даже познавшие многомерность этого пространства не всегда могут проходить сквозь все сферы всех оболочек не только планет, но и самой Солнечной системы, и только сам Будда своим сознанием способен познать, точнее, втянуть во вновь создаваемые им сферы, ткущиеся по духовным оболочкам, тех, кто смог пройти на Земле высочайшие ступени Посвящения. И этими прошедшими высокие Посвящения являются тела Великих Учителей, подтягивающие свои низшие структуры или, если угодно, сбрасывающие их, как деревья сбрасывают сухую листву. В данном случае речь идёт о подпланах семеричных тел, которые постепенно стягиваются к единому стволу. Так, тело самого Гермеса заканчивает своё хождение по телу планеты и уходит в другие миры, оставляя в тонких сферах проекцию Луча, ибо пока Знание, дарованное им, не утвердится на Земле, оно должно быть контролируемо им самим.</w:t>
        <w:br/>
        <w:t>В том мире, где будут светить два Солнца, пространство будет многомерным, и мерность будет варьироваться в зависимости от количества сфер, созданных внутри одной сферы-матери Новой Солнечной системы. Безусловно, исключено такое нагромождение сфер, как мы наблюдаем в данном мире, но одной из целей высокодуховного мира также будет являться снятие всех преград внутри самой большой сферы.</w:t>
        <w:br/>
        <w:t>Юпитер готовится воссиять на небе рядом с нашим Солнцем, но тогда это уже будут не тот Юпитер и не то Солнце, ибо эта видимая плотная оболочка разуплотнится и в своей духовной форме засияет в следующем мире одним из трёх Солнц. Место же этого Солнца займёт другая высокодуховная оболочка Юпитера (одно из его семи тел), которая засияет вторым Солнцем.</w:t>
        <w:br/>
        <w:t>Пользуясь известными понятиями и словами, мы говорим об абсолютно ином мире, с другими качествами, мерностями, характеристиками и населением, хотя это будут люди, но изменившиеся настолько, насколько сегодняшнее человечество отличается от первых рас, населявших Землю. Человек по всей внутренней структуре своей будет совершенно иным, и главное место в восприятии мира будет занимать сердце, ибо только оно способно ориентироваться в многомерном пространстве. Новому органу подчинены некоторые пространственно-временные сферы, и они открываются для него, как будто их и не существует, позволяя проникать за пределы, доступные плотному телу. Ниспадают границы, и то, где одному видится стена, другому открывается в виде пространства, куда он может входить беспрепятственно, создавая и творя в нём точно так же, как и невидящий творит в своём мире.</w:t>
        <w:br/>
        <w:t>Борьба двух видов восприятия мира - умом и сердцем - закончится ещё в пространствах одного Солнца, и на Новой Земле утвердится власть сердца. Не мешало бы уже сейчас усиленно развивать чувства и интуитивное видение, хотя в любом случае время возьмёт своё и сердечное знание победит.</w:t>
        <w:br/>
        <w:t>Мы всегда говорили: существует знание ума и знание сердца. Око сердечное зрит лучше, видит дальше, осознаёт больше. Поэтому, если вы не можете идти сердцем, идите интуицией, отключая ум и допуская в мире любые самые невероятные формы. То, что на первый взгляд кажется невероятным и алогичным, вполне возможно в другом мире с другими понятиями и другим устройством. Там не действует эта математика, и числовой ряд подчинён законам вращающихся сфер. Проникновение в суть проблем и явлений снимает многие объяснения, ибо они становятся бесполезным занятием. Высшее развитие мира предполагает проникновение сразу в мир идей, откуда формы начинают проецироваться в нижние миры. Впрочем, само понятие плотности изменится и не будет столь осязаемо, как ныне.</w:t>
        <w:br/>
        <w:t>Миры с другими пространственно-временными характеристиками зовут к познаванию их с помощью органов, которые необходимо развивать уже сейчас, ибо как можно изучать законы множественности с помощью линейных построений?</w:t>
        <w:br/>
        <w:t>Два Солнца подсказывают нам одну особенность этого мира: то, что сейчас осознаётся нами как единство, там будет двойственно, имея якобы раздвоенность внутри себя, но тем не менее эта двойственность куда более гармонична, нежели единство в этом мире. Давление сфер, столь существенное сейчас и здесь, не столь явно выражено в том мире, ибо там нет такого количества пространственно-временных сфер и, соответственно, такой огромной разделённости человека по сферам. Отсутствует и огромное количество подпла-нов семеричных построений всех форм, в том числе и человека, и он становится более цельным, ибо большое количество зависимых семеричных тел втягивается одним наиболее мощным и развитым. Но наибольшее отличие, требующее особого разъяснения, состоит в некой раздвоенности. Существует не одно Я, а два Я, равноправных и взаимосвязанных. Оба контролируются и управляются своим высшим духовным телом. Каждое Я автономно, но они могут и объединяться. В целом делимость духа в этом мире обретает реальность. Здесь она теоретически обоснована и хорошо представляема претендующим на Знание и духовность. Там она есть форма бытия.</w:t>
        <w:br/>
        <w:t>Каждое из тел подвержено влиянию своего Солнца, более близкого и созвучного с его внутренними вибрациями, но к концу эволюции этой Солнечной системы они обретают ту целостность, в которой появляется третье Я, развившееся и поднятое из самых бездн, из низшей точки падения, и сумевшее преодолеть в едином, практически непредставимом рывке все сферы и планетные притяжения, чтобы оказаться рядом в законной триаде для собирания в последующее единство цельной формы. Ибо в последнем - четвёртом мире (4') - первозданная монада (или седьмой и шестой принципы), распадавшаяся на бесконечное множество тел, втягивает все три основные структуры, становясь окончательно единой (рис.3).</w:t>
        <w:br/>
        <w:br/>
      </w:r>
      <w:r>
        <w:rPr/>
        <w:drawing>
          <wp:inline distT="0" distB="0" distL="0" distR="0">
            <wp:extent cx="1895475" cy="2543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4" r="-19" b="-14"/>
                    <a:stretch>
                      <a:fillRect/>
                    </a:stretch>
                  </pic:blipFill>
                  <pic:spPr bwMode="auto">
                    <a:xfrm>
                      <a:off x="0" y="0"/>
                      <a:ext cx="1895475" cy="2543175"/>
                    </a:xfrm>
                    <a:prstGeom prst="rect">
                      <a:avLst/>
                    </a:prstGeom>
                  </pic:spPr>
                </pic:pic>
              </a:graphicData>
            </a:graphic>
          </wp:inline>
        </w:drawing>
      </w:r>
      <w:r>
        <w:rPr/>
        <w:drawing>
          <wp:inline distT="0" distB="0" distL="0" distR="0">
            <wp:extent cx="1381125" cy="1352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6" t="-27" r="-26" b="-27"/>
                    <a:stretch>
                      <a:fillRect/>
                    </a:stretch>
                  </pic:blipFill>
                  <pic:spPr bwMode="auto">
                    <a:xfrm>
                      <a:off x="0" y="0"/>
                      <a:ext cx="1381125" cy="1352550"/>
                    </a:xfrm>
                    <a:prstGeom prst="rect">
                      <a:avLst/>
                    </a:prstGeom>
                  </pic:spPr>
                </pic:pic>
              </a:graphicData>
            </a:graphic>
          </wp:inline>
        </w:drawing>
      </w:r>
      <w:r>
        <w:rPr/>
        <w:br/>
        <w:br/>
      </w:r>
      <w:r>
        <w:rPr>
          <w:b/>
          <w:bCs/>
        </w:rPr>
        <w:t>Рис. 3</w:t>
      </w:r>
      <w:r>
        <w:rPr/>
        <w:br/>
        <w:t>Если в мире двух Солнц процесс познания происходит с помощью сердца, то в мире трёх Солнц весь организм работает как одно целое, всей структурой и всеми органами сразу впитывая то, что необходимо ему знать о мире для дальнейшей эволюции.</w:t>
        <w:br/>
        <w:t>По мере развития духовности и утончения сознания население начинает резко уменьшаться, но не за счёт естественного вымирания, а за счёт создания более духовных форм. Речь идёт о том, что человечество объединяется в своих высших и низших принципах, то есть уменьшается количество разрозненных семеричных под-планов, которых в настоящее время на Земле неисчислимое количество. К тому времени одна мощная структура подтянет другую, сливаясь с ней и усилив, духовно конечно, себя (рис.4).</w:t>
        <w:br/>
        <w:br/>
      </w:r>
      <w:r>
        <w:rPr/>
        <w:drawing>
          <wp:inline distT="0" distB="0" distL="0" distR="0">
            <wp:extent cx="4105275" cy="2514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4" r="-9" b="-14"/>
                    <a:stretch>
                      <a:fillRect/>
                    </a:stretch>
                  </pic:blipFill>
                  <pic:spPr bwMode="auto">
                    <a:xfrm>
                      <a:off x="0" y="0"/>
                      <a:ext cx="4105275" cy="2514600"/>
                    </a:xfrm>
                    <a:prstGeom prst="rect">
                      <a:avLst/>
                    </a:prstGeom>
                  </pic:spPr>
                </pic:pic>
              </a:graphicData>
            </a:graphic>
          </wp:inline>
        </w:drawing>
      </w:r>
    </w:p>
    <w:p>
      <w:pPr>
        <w:pStyle w:val="Style15"/>
        <w:rPr/>
      </w:pPr>
      <w:r>
        <w:rPr>
          <w:b/>
          <w:bCs/>
        </w:rPr>
        <w:t>Рис. 4</w:t>
      </w:r>
      <w:r>
        <w:rPr/>
        <w:br/>
        <w:br/>
        <w:t>Таким образом, чем выше, тем качественнее, но менее в количестве. Неудивительно и то, что высшие миры мало населены, ибо одна единица потенциально содержит в себе сотни тысяч. Былая разобщённость становится вполне объяснимым и естественным единством, где принцип и закон "Возлюби ближнего своего, как самого себя" становится жизненной реальностью, ибо ближний твой воистину стал тобой и тот, кого ты ранее считал другом или врагом, стал тобой, поскольку совпавшие вибрации позволили вам объединить тела, которые наложились друг на друга по закону колебаний волн.</w:t>
        <w:br/>
        <w:t>Преобладающие краски мира трёх Солнц - голубовато-изумрудные, почти прозрачные, и формы настолько воздушные и тонкие, что близки к тому, что когда-то называлось белым облаком. Мир двух Солнц с преобладанием красновато-оранжевых тонов, более плотен. Но, говоря о плотности, имеем в виду такое же различие, как существует сейчас между плотным и духовным миром. Для сравнения можно сказать, что в настоящее время Земля только выходит из своего самого плотного состояния и сияет сине-голубыми красками, что, однако, имеют не свой истинный цвет, а несколько загрязнённый за счет плотности материи и всего вещества, которое составляет с самим планетным телом единую структуру.</w:t>
        <w:br/>
        <w:t>Вся система миров при переходе от одной эпохи к другой полностью видоизменяется. Это изменение касается всех тел, видимых и невидимых, а также внутреннего состояния их и форм жизни, созданных на планете. Каждый переход на следующую эволюционную ступень (которая является следующей как вместе с планетным телом, так и самостоятельно для каждой отдельной формы) меняет само восприятие мира, и происходит чакральное переструктурирование организма, ибо как планета, так и человек, имея семеричное строение, познают мир с помощью органов тела, а также с помощью тонких образований - чакр.</w:t>
        <w:br/>
        <w:t>Если человек, яро устремившийся к духу и высшему миру, прикладывает к этому всю мощь организма, то он, естественно, задействует весь внутренний потенциал. А что в плотном мире является вместилищем этой колоссальной энергии? Конечно же вторая чакра, половая, источник жизненной силы. Организм должен, создав эту мощь, направить её в мир высший, трансмутировав саму природу её и преобразив в тончайшие духовные энергии. Трансмутированная, преображённая энергия начинает вести свою созидательную работу в высших мирах или в духовном мире. При этом вторая чакра связана с пятой, третья - с шестой, четвёртая - с первой и седьмой, и вместе они представляют собой единую работающую систему. При духовной работе вся жизненная мощь сосредотачивается в высших телах, что совершенно не значит, что нижние вдруг перестали работать. Происходит некая перецентровка организма в целом, и если раньше основной была работа нижних центров, то сейчас основной становится работа высших. Вся сила второй чакры подчинена теперь силе пятой, пятая как бы втянула её в себя, но это же не значит, что вторая полностью атрофировалась, хотя в какой-то степени утратила своё доминирующее положение.</w:t>
        <w:br/>
        <w:t>Вы всегда знали, что воздержание являлось основным условием для людей, решившихся на духовное восхождение, и не существовало святых, не подчинивших воле своей половую энергию. И лишь обретя власть над ней, они могли спокойно возвращаться к прежней жизни, но всё дело в том, что она теряла былую привлекательность, ибо открывшийся им мир духа был невыразимо прекраснее любых земных утех.</w:t>
        <w:br/>
        <w:t>Похожий процесс наблюдается и с планетными телами. По мере эволюции или продвижения по планетной цепи переструктурируется работа тела в целом и начинается усиленная работа высших центров, что, естественно, и отражается на цвете, излучаемом планетным телом. При изменении цвета одной планеты меняется и цвет излучения других тел, ибо их видимая взаимосвязь обусловлена и внутренними состояниями. Так, наша Земля может иметь своей тонкой оболочкой Звезду, сияющую из глубоких вселенских далей, которой на том месте, откуда она посылает свой свет, уже давно нет, ибо в этом пространственно-временном континууме свет её достигает поверхности Земли через миллионы лет.</w:t>
        <w:br/>
        <w:t>Признавая делимость духа, вы должны уметь представлять, что ваши астральное, ментальное, духовное тела существуют каждое в своём пространственно-временном континууме и ведут самостоятельную жизнь. И если это так, то каждое из этих тел также имеет семеричную структуру, тонкие тела и тонкие центры. Только тот, кто победил свою низшую природу и преодолел разобщённость, знает, чем заняты и где в настоящий момент находятся его другие тела. Знающий это становится цельным, единым, постигая свою высшую природу и первозданное тело, основное, которое когда-то распалось на множество.</w:t>
        <w:br/>
        <w:t>Подобное происходит и с планетными телами. Они также стремятся преодолеть разобщённость своих тел, в процессе эволюции идя к соединению, подтягивая и низшие тела, и чакры внутри этих тел, с каждым разом уменьшая то количество тел, на которое они распались. То Солнце, что мы наблюдаем в этой Солнечной системе, уходит в духовный мир, неизмеримо более высокий, в котором это зримое Солнце, та высочайшая духовная сущность, что согревала наш мир неисчислимое количество эонов, займёт низшее положение. Будучи высшим здесь, оно станет низшим там, но в любом случае мир тот непредставим и необозрим сегодняшним состоянием духа. И весь этот колоссальный по видимому воспроизведению процесс должен и непременно будет усвоен теми, кто хочет познавать другие миры, ибо расширяющееся пространство не позволит духу топтаться на месте, а заставит его трудиться в поисках путей для познавания этого другого мира. И дабы сознание продолжало трудиться, думайте о том, что и видимое Солнце, и видимые планеты - это всего лишь чакры других тел, неизмеримо более высоких, находящихся в других пространственно-временных структурах, но видимые в нашем мире как сияющие Звёзды.</w:t>
        <w:br/>
        <w:t>По привычной логике человек выстраивает последовательную цепочку, по которой все тела переходят от одного звена к другому. Это может быть так только для тех, кто впервые соприкасается с математикой, что на данном уровне - арифметика. Но невозможно переходить к более сложным построениям, не усвоив простейшие. И для тех, кто усвоил и готов следовать дальше, ибо его влекут Знания, мы даём несколько иные построения, которые под другим углом освещают то, что уже было дано, и переводим сознание на более высокий уровень с усложняющимися пространственно-временными характеристиками.</w:t>
        <w:br/>
        <w:t xml:space="preserve">Не вдруг и не просто начинают светить на небе два Солнца. Это значит, что эти планетные тела достигли особой мощи, и их вибрационная структура готова создавать жизнь не только на своих оболочках, то есть внутри собственной Большой пространственно-временной сферы, но и нести ответственность (участвовать) за создание других планетных тел со всеми их формами жизни. Меняется сам ритм планет, ибо их взаимодействие отныне основано на новых вибрациях, или импульсах, испускаемых и Солнцем, и ими самими. Изменение в одной структуре коснётся всех, и более высокий уровень вибраций потребует и более высокого ответного импульса. Качественно меняется вибрационный уровень самой Земли, ибо её более тонкие оболочки (тела) сделали существенный шаг по эволюционной лестнице. Таким образом они подтягивают низшие тела (можно сказать, и чакры для какого-то пространственно-временного слоя) на иной уровень. Другими словами, Земля идёт к Посвящению высокой степени, но вместе с ней к нему идут и все созданные ею формы жизни как на теле планеты, так и внутри её пространственно-временной сферы. Вместе с Землёй Посвящение проходит и человечество, и это будет их третье совместное Посвящение. Но весь этот цикл, состоящий из трёх ступеней, пока лишь низший на троичной иерархической лестнице </w:t>
      </w:r>
      <w:r>
        <w:rPr>
          <w:b/>
          <w:bCs/>
        </w:rPr>
        <w:t>(рис.5).</w:t>
      </w:r>
      <w:r>
        <w:rPr/>
        <w:br/>
        <w:br/>
      </w:r>
      <w:r>
        <w:rPr/>
        <w:drawing>
          <wp:inline distT="0" distB="0" distL="0" distR="0">
            <wp:extent cx="4067175" cy="1790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20" r="-9" b="-20"/>
                    <a:stretch>
                      <a:fillRect/>
                    </a:stretch>
                  </pic:blipFill>
                  <pic:spPr bwMode="auto">
                    <a:xfrm>
                      <a:off x="0" y="0"/>
                      <a:ext cx="4067175" cy="1790700"/>
                    </a:xfrm>
                    <a:prstGeom prst="rect">
                      <a:avLst/>
                    </a:prstGeom>
                  </pic:spPr>
                </pic:pic>
              </a:graphicData>
            </a:graphic>
          </wp:inline>
        </w:drawing>
      </w:r>
      <w:r>
        <w:rPr/>
        <w:br/>
      </w:r>
      <w:r>
        <w:rPr>
          <w:b/>
          <w:bCs/>
        </w:rPr>
        <w:t>Рис. 5</w:t>
      </w:r>
      <w:r>
        <w:rPr/>
        <w:br/>
        <w:br/>
        <w:t>Выстраивающаяся лестница семиступенчата, ибо третий уровень является первым для следующего, и вместо девяти уровней мы имеем семь.</w:t>
        <w:br/>
        <w:t>Вся эта гигантская система начинает звучать совершенно иначе, ибо она смогла открыть себя для более высоких вибраций. Эти высокие вибрации пронизывают все сферы планеты, доходя до всех форм. Все формы под воздействием высоких частот начинают менять свою внутреннюю структуру. То же самое происходит и с человеком, поскольку он в силу жизни на этой планете принимает её изменившиеся вибрации. Они меняют его внутреннюю организацию и внешнюю, ибо, приспосабливаясь к новому, он вынужден преобразовывать своё тело настолько, чтобы оно могло отвечать изменившемуся миру. Начинают формироваться новые органы, которые более приспособлены к высоким духовным частотам, и с их помощью человек познаёт сам новый мир. Этот процесс по формированию других плотных тел заканчивается как раз к тому моменту, когда основная масса человечества и большинство форм готовы встретить мир двух Солнц как естественный и вполне пригодный для жизни.</w:t>
        <w:br/>
        <w:t>Точно такие же изменения происходят со всеми планетами, равно как и с Солнцем, но поскольку каждое из тел находится на своём уровне развития, то и в новой структуре они занимают положение, соответственное новому уровню.</w:t>
        <w:br/>
        <w:t>Сдвигается вся цепь миров, и наше Солнце, преобразовав свою низшую природу, заставляет её работать на высшую, и мощнейшая жизненная сила, излучаемая второй чакрой, светящей нам видимым Солнцем, трансмутируется для творчества высшей чакры в тех мирах, о которых мы пока не имеем ни малейшего представления. Вибрационно этому состоянию Солнца более всего подходит Юпитер, ибо к моменту перехода на следующую ступень, или Посвящению, он во всём подобен Солнцу и в состоянии занять его место, давая качественно преображённому миру столько энергии, сколько давало Солнце, и плюс намного больше, ибо система с более высокой вибрацией требует для своего обеспечения куда больше энергии. Но и одной этой энергии оказывается недостаточно, и мир, нуждаясь в ней, требует ещё одно Солнце, - и тогда начинает светить другое взошедшее на необходимую для этого ступень тело Юпитера.</w:t>
        <w:br/>
        <w:t>Вы можете спросить: а куда же подевались тела планет, если мы продолжаем видеть их своими глазами? Мир преобразился, и если вы продолжаете видеть нечто, то это не значит, что это нечто и есть то, что было раньше. Новым зрением вы способны видеть новые формы и новые сферы, и если этот переход произошёл плавно, то это совсем не значит, что его не было. Проведите некое подобие с умиранием человека. Его низшие тела развеялись, а вот высшие ушли в свои сферы. Причём только в какой-то одной начинает ткаться следующая форма для той пространственно-временной сферы, откуда оно ушло, вбирая в новую форму атомы развеянных по сферам тел. Таким образом, человек, покинувший этот мир, может вполне благополучно существовать в другом пространственно-временном слое, продолжая жить и развиваться.</w:t>
        <w:br/>
        <w:t>Но это не абсолютная копия, а самостоятельная форма, вибрационно соответствующая новой сфере, ибо в ней существует не полный индивидуум, а только вполне определённая часть его.</w:t>
        <w:br/>
        <w:t>Вполне допустимая и привычная трактовка того, что видна не сама звезда, а свет, идущий от неё немыслимое количество лет, может быть несколько расширена: видимая звезда - это всего лишь одежда, которую сбросила королева, чтобы переодеться в другое платье. Платье оставлено в комнате, а королева ушла в другом прекрасном наряде, принимая гостей в соседнем зале. Она точно так же снимет и этот наряд для приёма следующих гостей и решения следующих задач.</w:t>
        <w:br/>
        <w:t>Если же посмотреть на миры с точки зрения разномерных пространств, то вполне возможно иногда видеть некие отражения объектов одного мира в другом. Они не открываются всей истинной природой, а дают возможность познать какой-то срез явления. Поэтому ошибочно судить о целой форме другого пространства по его части, видимой в этом мире. Часто современная наука пытается исследовать те объекты, что остались лишь мёртвой оболочкой там, где их обнаруживают, и строят теории и проводят научные изыскания в областях, которых не существует, по поводу явлений, которых не существует, заводя в тупик современную науку и сея ложь.</w:t>
        <w:br/>
        <w:t>Между тем есть совершенно достоверные критерии истинности объекта - это сердце. Может быть, на первый взгляд это и смешно, и нелепо для тех, кто привык апеллировать к некой точности (хотя в чём её мера?) или к объективным доказательствам на основе приборов. Но и здесь возможны изыскания, которые приведут человечество к новым критериям познавания.</w:t>
        <w:br/>
        <w:t>Итак, сердце. Чувствительные и эмоциональные люди остро реагируют на ситуации, окружающих, состояние атмосферы и т.д. Их можно в первую очередь попросить стать пионерами в исследованиях. Но сразу отметим, что их должно быть как минимум 100 человек, ибо, в конечном итоге, не они будут определять состояние объекта, а люди сердечные, с развитым органом, присущим новому человеку.</w:t>
        <w:br/>
        <w:t xml:space="preserve">Попросите их просто прочувствовать жизненность или безжизненность объекта, сказать, пульсирует ли в нём жизнь или угасает. Можно приборами измерять состояние людей, особенно следя за вибрациями сердца и пульсом. Суммируйте показания приборов, ответы, найдите среднюю составляющую для этой массы. </w:t>
        <w:br/>
        <w:t>Это всего лишь первые попытки подходить к исследованиям по-новому, учитывая чувства.</w:t>
        <w:br/>
        <w:t>Впрочем, можно и не форсировать события, ибо само время будет диктовать новые условия, и достаточно скоро люди перестанут понимать евклидову математику, ибо она не будет работать в новых пространственно-временных сферах.</w:t>
        <w:br/>
        <w:t>Одно Солнце сияет на небе, но и о нём почти ничего не известно, за исключением того, что существуют некие фазы солнечной активности и они влияют на жизнь человека. И это речь идёт о физическом, видимом объекте, который уже сейчас в масштабах вселенских может называться оставленной одеждой. Духовная мощь этого космического существа стала настолько огромной, что оно уже не вмещается в ограничивающие его рамки солнечных оболочек. Они сковывают его и удерживают в сферах данного пространственно-временного континуума, но, впрочем, лишь до той поры, пока все структуры близлежащих миров не подтянутся до следующего уровня, когда это Солнце сможет покинуть занимаемое им место в этой Вселенной и отправиться в другую.</w:t>
        <w:br/>
        <w:t>Все планетные тела этой Солнечной системы когда-то были чакрами единого организма, которые по мере развития обретали самостоятельную форму, выражавшуюся в том, что становились семеричными. То, что они стали определённым телом, не значит, что они перестали быть чакрами. Нет, просто чакры низшие оказались втянутыми высшими, а потом и телом, образовавшимся в результате совершенствования организма, ибо само это тело, преодолевшее раздробленность, в целом превратилось в низшее тело другой, стоящей на следующей эволюционной ступени семеричной структуры. Этот процесс, уходящий в беспредельность, должен быть когда-то обнаружен, осознан, прёодолён и остановлен, ибо само тело в период бесконечной раздробленности не сознаёт этого. При этом под остановкой подразумевается обретение целостности и полное памятование о своих телах. А целостность подразумевает наличие только одного ствола без семеричных ветвей на нём.</w:t>
        <w:br/>
        <w:t>А что происходит с человеком при обретении такой целостности? В данной Вселенной низшим планетным проявлением является человек. Планета, дробясь на бесчисленное количество тел, наконец-то доходит до своего самого плотного самовыражения, становясь человеком, и, проходя отведённое человеку количество воплощений на планете, ждёт переструктурирования его оболочек, чтобы и их втянуть в единое, цельное существо. При этом человек должен пройти все фазы осознавания, совершенствования, вспоминания, перегруппировки чакр. Но это только в том случае, если планета пошла на воплощения, хотя в облике человеческом могут пребывать и далёкие звёзды, проходящие свои ступени эволюционного развития.</w:t>
        <w:br/>
        <w:t>Безусловно, когда дух восходит очень высоко, то начинается естественный процесс изменения организма, ибо человек уже не притянут к Земле, а более притянут к высшим мирам, хотя он продолжает вести обычную жизнь. Конечно, это очень сложно, ибо тонкие центры отвечают высоким вибрациям, а низкие вибрации плотного мира не в состоянии загасить высокие, а только вносят дополнительные сложности для преодоления их. Теряются священные силы, так необходимые Высоким Духам. Здесь не может быть строгой последовательности изменения тонких структур, ибо человек, подошедший к своему последнему рубежу, отличен от другого человека. Каждый подходит со своим кармическим багажом, и поскольку каждый шёл своим путём (Лучом), то у него наиболее развит какой-то определённый центр. И изменения, происходящие с ним, будут вольно или невольно группироваться вокруг этого центра, под него подтягивая все остальные, ибо он может принести больше пользы, поскольку развит и силён, чем если бы начать сейчас равномерно и последовательно менять работу остальных. Второй центр, связанный с пятым, переносит, смещает акцент работы в более высокий центр, третий - в шестой, четвёртый выполняет функцию рычага или оси, связывая первый, четвёртый и седьмой.</w:t>
        <w:br/>
        <w:t>Если обычный, средний человек, хорошо ориентирующийся в этом мире, в жизни своей опирается на работу низших центров, то преображённый человек - на высшие центры. Видимой разницы не будет, но духовно развитый выполняет роль антенны: хотя телерадиосигналы идут в пространство в целом, только определённо настроенная антенна улавливает их. Так и человек начинает улавливать высочайшие вибрации и отвечать на них. Постепенно "укрепляясь" в высоких мирах, он вспоминает свои воплощения, задачи, цели. В этом случае человек начинает работать на своё более высокое и масштабное тело, помогая ему втягивать в себя все остальные тела, ибо это очень серьёзно зависит и от памяти самого человека.</w:t>
        <w:br/>
        <w:t>Данная схема абсолютно одинакова для обеих концепций строения: один в одном (матрёшки), или развёртывание тела и всех структур изнутри (веера). И та, и другая точка зрения имеет право на существование, ибо зависит лишь от того, какой пространственно-временной срез рассматривается. Но поскольку человек пока не может посмотреть на эти срезы со стороны, то вопрос отпадает как несуществующий.</w:t>
        <w:br/>
        <w:t>Процесс изменения человека и втягивания его как звена в первородную семеричную структуру имеет отношение к созданию 60 млрд монад, ибо где они есть и каким образом происходит их эволюция, никогда не обнародовалось. Это количество касается Большой пространственно-временной сферы, изначального одеяния Земли, созданного мощью Кала, внутри которой находится множество малых пространственно-временных сфер. Монады распределены по всем сферам, но не равномерно. Сами сферы создавались по мере их проникновения вглубь, к центру, разветвляясь и изгибаясь в пространственно-временных каналах. Вместе с ними возникала и жизнь, засеваясь проникающими туда искрами Света.</w:t>
        <w:br/>
        <w:t>Каждая новая сфера имела свои монады, но не обязательно проникающие из предыдущей. Здесь необходимо учесть одну важнейшую вещь: монада - неделима, но воссоединима. Монада может присоединять к себе те, что достигли одинаковой с ней вибрационной частоты, и процесс этот продолжается до тех пор, пока не наступит момент единения с Единым Сущим. Монады могут приходить к этому раньше или позже - это зависит от Воли Единого и от задачи, исполняемой духом. Чем больше монад воссоединилось, тем большей мощью обладает дух. Но не существует процесса деления монад, когда из одной появляются две, потом три, потом четыре и т.д. Рождение их - это взрыв, рассыпание искр во Вселенной и последующее единение.</w:t>
        <w:br/>
        <w:t>В одном пространственно-временном слое можно рассматривать процесс семеричного строения с бесчисленными семеричными подпланами как один, вытекающий из другого, но тогда, по логике линейного пространства, следует сказать о делимости монады, ибо одна семеричная структура порождает другую. Но мы указали на неделимость монады. Это закон. Значит, существует иной взгляд на предложенную схему, и нужно попытаться разобраться в ней.</w:t>
        <w:br/>
        <w:t>Каждая монада уникальна и неповторима, однако в ней существует нечто, что позволяет достичь подобия с другой к моменту единения. Это совокупность её духовных накоплений и соответствующая ей энергетическая мощь, что и даёт определённые вибраци-онно-частотные колебания. Этот потенциал называется арго, и если арго одного человека близко к арго другого, то их монады воссоединяются. Эти пределы варьируются в долях единицы, но целое число должно быть выше 7. Если арго одного близится к 8, а у другого оно 7, то уже допустимо их соединение, ибо они практически представляют одно целое. Пока мы не рассматриваем вопрос мужского и женского Начал, а касаемся самого принципа, или закона, воссоединения. Мы также говорим не об обычном человеке, но о Высоких Духах, достигших неимоверными усилиями изменения своей внутренней природы. Среднее арго человека никогда не бывает более 3. Но как только оно достигает этой отметки, такой дух становится предметом наблюдения, и внимание группы надземных сотрудников, занимающихся вопросами арго, приковано к нему отныне во всех его воплощениях.</w:t>
        <w:br/>
        <w:t>Люди, живущие в разных пространственно-временных сферах, могут обладать сходным арго и, соответственно, подобным духом. Иными словами, их тела могут совпадать и являться звеньями одной цепи, причём в одной пространственно-временной сфере это может быть четвёртое тело одной семеричной структуры, а в другой - пятое другой структуры. Заметьте, что каждое из них обладает собственной монадой, но подобным духовным потенциалом. Когда мощь притяжения их становится непреодолимой, они находят друг друга в разных сферах и объединяются. Это отражается в памяти человека, когда он вспоминает о своих предыдущих воплощениях: кем он был, зачем рождался. Дальше он уже может видеть не только свои человеческие тела, но и космические, прозревая уже более сложную схему строения и проходя сквозь временные границы. Память человека не относится к линейному миру, а существует в многомерном пространстве, и когда она расширяется, то границы ниспадают, и она спокойно несёт информацию из всех пространственно-временных сфер.</w:t>
        <w:br/>
        <w:t>Из изложенного следует, что количество монад по мере духовного роста человечества должно уменьшаться, ибо одна соединяется с другой и, соответственно, уменьшается количество тел. Мало того, что человечество придёт к созданию единого духовного тела Адама Кадмона, но и внутри Большой сферы не будет раздробленности, а она будет представлять единое пространство, которое для других миров и других цивилизаций явится всего лишь частью, подпланом их разветвлённой структуры.</w:t>
        <w:br/>
        <w:t>Пока мы рассматривали общий принцип, не касаясь мужской и женской природы, но разделение полов существует, поэтому попробуем разъяснить взаимосвязь полов, подпланов и монад. Монада беспола, андрогинна, в себе тая потенциал того, что когда она достигнет слоев большей плотности, то распадётся на составляющие её единую духовную природу. В этом единстве можно считать, что дух, или седьмой принцип в теле, - мужской, а душа, или шестой принцип в теле, - женская. При втягивании семеричных структур, к примеру, двух женских тел, каждое из них имеет свою мужскую половинку, но более мощное новое единое тело будет иметь свою мужскую половинку, которая будет обладать и мужской, и женской составляющими монады. Но каждое может существовать самостоятельно и иметь свою семеричную структуру. Таким образом, некая женщина может иметь свой воплощённый дух в виде женщины и ещё более высокий дух в виде мужчины. Лестница выстраивается до бесконечности, но у неё существуют ограничительные пределы для этой пространственно-временной сферы. Почему столь сильно притяжение Начал? Потому что всегда существует более высокий принцип, который, как магнит, тянет с непреодолимой силой только потому, что его арго - выше, мощнее.</w:t>
        <w:br/>
        <w:br/>
      </w:r>
      <w:r>
        <w:rPr/>
        <w:drawing>
          <wp:inline distT="0" distB="0" distL="0" distR="0">
            <wp:extent cx="4037965" cy="16865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21" r="-9" b="-21"/>
                    <a:stretch>
                      <a:fillRect/>
                    </a:stretch>
                  </pic:blipFill>
                  <pic:spPr bwMode="auto">
                    <a:xfrm>
                      <a:off x="0" y="0"/>
                      <a:ext cx="4037965" cy="1686560"/>
                    </a:xfrm>
                    <a:prstGeom prst="rect">
                      <a:avLst/>
                    </a:prstGeom>
                  </pic:spPr>
                </pic:pic>
              </a:graphicData>
            </a:graphic>
          </wp:inline>
        </w:drawing>
      </w:r>
      <w:r>
        <w:rPr/>
        <w:br/>
      </w:r>
      <w:r>
        <w:rPr>
          <w:b/>
          <w:bCs/>
        </w:rPr>
        <w:t>Рис. 6</w:t>
      </w:r>
      <w:r>
        <w:rPr/>
        <w:br/>
        <w:br/>
        <w:t>С одной стороны, противоположный полюс является внешним по отношению к рассматриваемому телу, с другой - он внутри самой данной семеричной структуры. Для женщины - это Дух, её мужское Начало и её половинка, для мужчины - это женское Начало, его Душа, его неотделимая часть (рис.6).</w:t>
        <w:br/>
        <w:t>Всегда больше притягивается ближайшее звено цепи, ибо оно вибрационно доступнее. Последующие, более высокие, могут отличаться такими высокими арго, что пока расстояния между ними непреодолимы.</w:t>
        <w:br/>
        <w:t>Какова связь между обычным человеком и великим святым? На первый взгляд, вроде бы никакой. Между тем он может оказаться одним из его дальних духовных тел, и потому человек тянется к нему, прислушивается. Но увы, тот недосягаем, и взор человека опускается на рядом стоящих.</w:t>
        <w:br/>
        <w:t>Модуляции пространственно-временных сфер крайне разнообразны, и существуют такие, где в основном живут женщины или только мужчины. В этих сферах свои законы развития и, соответственно, свои эволюционные ступени. Эти цивилизации достаточно жестоки, ибо их внутренняя дисгармония диктует свои нравы и стремления. Впрочем, когда им удавалось проникнуть в данный пространственно-временной слой, они строили миры, подобные своим (амазонки), хотя недостаточно помнили их. Но глубинная память хранила кое-какие воспоминания, и они, пытаясь следовать им, воспроизводили нечто похожее на Земле, в этом пространственно-временном континууме.</w:t>
        <w:br/>
        <w:t>60 млрд зёрен, просыпанных Божественной рукой, упали в Большую пространственно-временную сферу, и какие-то из них проросли сразу, какие-то попозже, но в любом случае они прошли до настоящего момента очень долгий эволюционный путь и от самой плотной сферы сгущения материи начали уже восхождение. То есть началась работа по воссоединению монад и втягиванию семеричных структур. Это будет продолжаться до тех пор, пока все монады не взойдут и не будут поглощены лоном Единого. Что касается планетных Логосов, то они также являются высочайшим звеном этой цепи, ибо на определённом этапе они, будучи частью Абсолюта, втягивают в себя свои семеричные структуры. Чем утончённее сфера, тем мощнее дух, ибо он вбирает в себя огромное число Божественных искр - самосознающих душ, составляющих тело планетного Логоса.</w:t>
        <w:br/>
        <w:t>Знания не могут быть даны полностью. Вот и сейчас освещается ещё одна грань, но это - новая грань, и даже тем, кто воспринимал сам кристалл ранее, новое может оказаться непонятным, ибо очень трудно менять сложившиеся представления. Но не менять их следует, а дополнять новым видением, открывая для себя свет ещё одной, ранее невидимой грани'кристалла. Прежде не освещавшийся вопрос взаимодействия двух Начал становится ясным и понятным, если вами усвоена модель разветвлённого семеричного строения человека и этого мира. Притяжение противоположного полюса сильно так же, как и вашего духа или более утончённых тел, поэтому не половинку как таковую нужно искать, выраженную противоположным полом, а духовное прозрение, ибо тогда человеку открывается понимание его стремлений и непонятной тоски</w:t>
      </w:r>
    </w:p>
    <w:p>
      <w:pPr>
        <w:pStyle w:val="Normal"/>
        <w:jc w:val="center"/>
        <w:rPr/>
      </w:pPr>
      <w:r>
        <w:rPr>
          <w:b/>
          <w:bCs/>
        </w:rPr>
        <w:t>Падение Люцифера</w:t>
      </w:r>
      <w:r>
        <w:rPr/>
        <w:br/>
        <w:br/>
        <w:t>Собственно, никакого падения не было, а был естественный эволюционный процесс. Если бы низшее духовное тело не нисходило в низкие плотные слои, то и жизни бы не было. Жизнь - это полярность, это взлёт и падение, это дуга и волна. Проявление жизни в том, что, сходя вниз, из сферы в сферу, дух, уплотняясь, познаёт миры и вбирает их опыт для дальнейшей эволюции. Когда он достигает нижайшей точки, начинается подъём, и весь полный цикл на плоскости может быть описан волной, а в сфере - змеёй, закусывающей свой хвост.</w:t>
        <w:br/>
        <w:br/>
      </w:r>
      <w:r>
        <w:rPr/>
        <w:drawing>
          <wp:inline distT="0" distB="0" distL="0" distR="0">
            <wp:extent cx="2581275" cy="933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39" r="-14" b="-39"/>
                    <a:stretch>
                      <a:fillRect/>
                    </a:stretch>
                  </pic:blipFill>
                  <pic:spPr bwMode="auto">
                    <a:xfrm>
                      <a:off x="0" y="0"/>
                      <a:ext cx="2581275" cy="933450"/>
                    </a:xfrm>
                    <a:prstGeom prst="rect">
                      <a:avLst/>
                    </a:prstGeom>
                  </pic:spPr>
                </pic:pic>
              </a:graphicData>
            </a:graphic>
          </wp:inline>
        </w:drawing>
      </w:r>
      <w:r>
        <w:rPr/>
        <w:br/>
        <w:br/>
        <w:t>Для всех тел, больших ли, малых ли, этой Вселенной закон один. Если проявилась бинарность Абсолюта и жизнь началась, то следует ожидать и нисхождения этих двух тел по всем сферам, при этом они распадаются на семеричные структуры. Божественная природа также проявляется, обретая тела и проходя по всем сферам до самой плотной, находя свою нижайшую точку. При этом Земля не является таковой в этой Солнечной системе, а существует ещё более страшный в своих проявлениях мир, ибо он не имеет столь многих пространственных характеристик, как Земля.</w:t>
        <w:br/>
        <w:t>более высоких. Не забывайте, что речь идёт о проявлениях Абсолюта и слишком огромный потенциал задействован во Вселенной. Мы можем для пояснения воспользоваться понятиями Триады, взятой из любой религии, объяснив её для Отца, Матери и Сына, либо для Духа, Отца и Сына. Но в данном случае удобнее пользоваться терминологией индуизма.</w:t>
        <w:br/>
        <w:t>Итак, Вселенная существует благодаря трём Ликам Единого: Браме, Вишну и Шиве. Каждый из них имеет свою женскую ипостась: Вишну - Лакшми, Шива - Кали. И только для Брамы она не явлена, хоть и существует, но можно обозначить её как Са-витри. Все они должны проявиться в плотных телах, и Вишну и Шива со своими ипостасями проявляются на Земле, а вот Брама - на Сатурне. И это для того, чтобы вся Триада могла взойти на ступень более высокую, чем та, откуда начала нисхождение. На Земле Луч Вишну представлен Великим Учителем Мориа, Калки Аватаром, Майтрейей, Соломоном, Софией, Марией и т.д. Луч Шивы - Великий Учитель Серапис, Гермес, Калки Аватар, Моисей, София, Исида, Афина и т.д. Перечислять их другие тела - это значит просто рассказывать о составляющих, более мелких и менее духовных, их семеричных тел. Но когда в этих телах их духовная сущность открыта ими и осознана, начинается процесс поднятия или втягивания всех тел в единый Луч.</w:t>
        <w:br/>
        <w:t>Но только проявлений одного Луча нет на Земле, ибо он снизошёл в мир ещё более плотный, чтобы оттуда начать сиять своим первозданным светом. И падение его должно быть ужасным, и бездна должна быть полярна самому высшему и тончайшему духовному свету. И падение Софии, и падение Люцифера - это не что иное, как нисхождение в плотные слои, обретение в них множества тел и попытка сначала усилить их, сохраняя множественность. Но по мере дальнейшего дробления становится невыносимо сильна тяга высшего, духовного тела. В конечном итоге, заканчивается процесс распада и начинается период собирания и единения тел. Чем выше, тоньше, духовнее мир, тем меньше тел в нём, ибо количество уступает место (!) качеству. Само слово "Люцифер" несёт в себе корни двух слов - "Люмен" и "Сефира" и может трактоваться как Свет Единого, а что это как не отражение Единого Сущего в плотном мире? Его Свет отразился в точке нисхождения, и Люцифер, как падший Ангел (ибо он упал в материю), был отправлен на Сатурн не кем иным, как Архистратигом Михаилом, являющимся всё тем же Люцифером (Светоносным) в его семеричных телах.</w:t>
        <w:br/>
        <w:t>София, будучи Душой Отца, является Матерью и одним из тел Сына, одновременно она - Лакшми и Богородица в христианстве. Но у неё существуют ещё более высокие тела, и в одном из них - как плотном, полярном высшему - тело Матери Мира пойдёт на Сатурн.</w:t>
        <w:br/>
        <w:t>Не следует удивляться тому, что в разных Лучах можно видеть одинаковые низшие проявления. Это естественно из-за взаимопересекающейся семеричности тел. Как Меркурий отождествляется с Солнцем, точно так же София принадлежит двум (и не только двум) Лучам, но в одном она - Дух, а в другом - Душа. Высшее тело Меркурия, его Дух, - это Солнце. В проявлениях Луча Вишну можно найти Венеру, а в Луче Шивы - Землю.</w:t>
        <w:br/>
        <w:t>Вся планетная цепь тесно переплетена в телах. Венера и Люцифер также отождествляемы, и Сатурн - это низшее тело Венеры и ещё более низкое тело Солнца, но не того, что видимо нам, а находящегося за пределами Солнечной системы и не существующего для этой пространственно-временной сферы.</w:t>
        <w:br/>
        <w:t>Неудивительно и то, что все мифы всегда отражали взаимодействие планет, их бесконечные ссоры, распри, любовь. Это потому, что в своих проявлениях они были вполне реальными существами со своими страстями, низменными чувствами, борьбой за власть и т.д., что нашло отражение в мифах и преданиях, легло в основу религий, и позже, уже в искажённых представлениях, дошло до современной астрологии и науки, такой, как философия и история.</w:t>
      </w:r>
    </w:p>
    <w:p>
      <w:pPr>
        <w:pStyle w:val="Normal"/>
        <w:jc w:val="center"/>
        <w:rPr/>
      </w:pPr>
      <w:r>
        <w:rPr/>
      </w:r>
    </w:p>
    <w:p>
      <w:pPr>
        <w:pStyle w:val="Style15"/>
        <w:rPr>
          <w:b/>
          <w:b/>
          <w:bCs/>
        </w:rPr>
      </w:pPr>
      <w:r>
        <w:rPr>
          <w:b/>
          <w:bCs/>
        </w:rPr>
        <w:t>Глава 4</w:t>
        <w:br/>
        <w:t xml:space="preserve">Время </w:t>
      </w:r>
    </w:p>
    <w:p>
      <w:pPr>
        <w:pStyle w:val="Style15"/>
        <w:rPr/>
      </w:pPr>
      <w:r>
        <w:rPr/>
        <w:br/>
        <w:t>Не стоит бросать камни ни в кого, и тем более в тех, кто упал, ибо это, может быть, вы сами в своём несовершенстве и семеричной раздробленности. И если вами замечено зло, падение и ничтожество другого, то тем более обратите внимание на себя, на то, что отзывается в вас, поскольку только сходство вибраций заставляет реагировать ваши чувства. Никто не отрицает борьбы со злом, но во всём нужно видеть помимо внешнего ещё и внутренний смысл, понимая и борьбу с Люцифером, и сражение с Сатурном аллегорически. Такое сражение действительно предстоит в Солнечной системе, ибо все планеты начнут борьбу со своей низшей природой ради восстановления единства. Победа - это Посвящение. Это ещё одна ступень, взятая на эволюционной лестнице и телом человека, и планетным телом. Ступени для всех одни и те же, но различаются лишь высотой. Видимое тело Сатурна, а также и сам Люцифер в своей персонификации, изгнанный из сфер Земли, являются низшими, плотными телами планет этой Солнечной системы, но, правда, их разных семеричных структур. Поэтому борьба эта разгорится на долгий период, ибо каждая из планет будет вступать в сражение в зависимости от собственного уровня развития и готовности к бою со своей низшей природой. Последнее сражение предстоит Солнцу, но это уже будет не это Солнце не этой Солнечной системы.</w:t>
        <w:br/>
        <w:t>Пока ещё в системе наших представлений мы не выходим за пределы четвёртого глобуса Земли и соответствующего ему состояния всех планет. Но мы открываем врата за пределы четвёртого круга, показывая эволюцию данной Земли по её семи кругам. Соответственно, когда речь идёт не о четвёртом круге и не о пятой расе, то и планеты, и расы совершенно не те, с которыми мы сегодня знакомы. Это будет Новое Небо и Новая Земля, и то, что дано узреть человечеству, будет отличаться от нынешнего точно так же, как воздух отличен от воды.</w:t>
        <w:br/>
        <w:t>"Откровение" Иоанна Богослова, говорящее о том, что Господь творит всё новое, также следует понимать как естественное творчество Бога, строящего миры в законном эволюционном порядке. Иоанну удалось прозреть будущее, сорвав завесы Времени и заглянув в другую Солнечную систему, в другой круг, где и люди с их физическим, эмоциональным и ментальным телом совсем иные.</w:t>
        <w:br/>
        <w:t>Тот, кто умеет проходить в будущее и доносить до нас знания тех сфер, покоряет Время, ибо ему удаётся преодолевать многочисленные нагромождения пространственно-временных сфер. Он познаёт тайну Кала, но и одновременно тайну Кроноса-Сатурна, кто также владеет тайной управления Временем в этой Солнечной системе и в этом круге.</w:t>
        <w:br/>
        <w:t xml:space="preserve">Познание структуры Времени является чистым Знанием, и все Высокие Духи, достигшие определённых сфер, находящиеся там, куда разум человека ещё не проникал, получают это Знание. Почти все, даже все планеты этим Знанием обладают, и оно преобразовано в их телах и распределено по семеричным структурам, являясь их неотъемлемой частью. Сатурн-Кронос же не распределил их равномерно, а оставил большую часть для этого тела, то есть для того, которое сейчас </w:t>
        <w:br/>
        <w:t>эволюционирует, предвидя возможность захвата власти с помощью Знания Кала. Поскольку Сатурн ещё не достиг своей точки падения, а Земля уже прошла эту низшую и самую плотную точку, начав восходить, то в её нынешнем теле эти Знания сконцентрированы и по силе равны Знаниям Сатурна. Земля и Сатурн связаны между собой узами семеричного родства, но поскольку Земля пошла на восхождение, то она как бы тянет тело Сатурна, одновременно парализуя его возможность применить это Знание во всём его объёме. Сферы Земли находятся под управлением самой Кала и способны защищать не только себя, но и другие планеты Солнечной системы. Но поскольку все планеты обладают подобным Знанием, то достаточно Сатурну заручиться поддержкой одной из них, как силы его удвоятся.</w:t>
        <w:br/>
        <w:t>В настоящее время Земля выступает в роли положительного носителя Знания Кала, а Сатурн - отрицательного. Сатурн, если сначала и был заинтересован в гибели Земли, то потом понял, что, желая её уничтожения, разрушит и сам себя, ибо в семеричных телах Земли много структур Сатурна. Уничтожив их, он лишит себя возможности и падения, и взлёта, что приведёт к отсутствию жизни. Добиваясь власти, ему, скорее, нужно парализовать высшие тела Земли и не допустить её до следующего Посвящения. Тогда ему, падающему всё ниже, будут доступны низшие структуры Земли. Если же Земля пройдёт Посвящение, то все её структуры подтянутся вверх и утончатся, став недоступными для Сатурна. Такая страшная планетная война становится возможной только в период четвёртого глобуса и четвёртого круга (3,5) у любой планеты. Так продолжается в данной Вселенной до тех пор, пока все планеты не пройдут эту фазу своего развития. Как только она пройдена, то вся планетная цепь миров более спокойно начинает продвижение по своим глобусам уже без космических столкновений. Для нашей Вселенной такая фаза не пройдена, ибо пройти четвёртый глобус предстоит Марсу, а также телам, выходящим из обскурации. Но самые крупные планетные тела, такие как Уран, Юпитер, Нептун и Плутон, её уже прошли.</w:t>
        <w:br/>
        <w:t>Почему именно Архистратиг Михаил сражается с Сатаной? Не требуется вновь возвращаться к семерич-ности, но попробуем посмотреть на это несколько иначе. Когда человек начинает борьбу с собой, то ошибочно думать, что дух сражается с низшими телами. Дух отстоит настолько далеко, что не может участвовать в сражении с плотными структурами. Фактически борьба идёт за равновесие тел, и если центр - это четвёртое тело (центр, чакра), то нужно добиться устойчивости в нём и перетянуть на свою сторону пятый центр, то есть высший Манас. От его взаимодействия с четвёртым и седьмым центрами зависит исход всей борьбы. Проведите некую параллель между телами, и вы обнаружите, что в одной из структур Михаил - это пятый центр, и благодаря его победе над низшими центрами вся система обретёт равновесие. Но сражается он в четвёртом центре - на Земле - сердце мира и является более плотным (пятым) телом высшего (седьмого) - Логоса, Люцифера, низшее (плотное) тело которого есть Сатана. Победа одержана, и Михаил (5) изгоняет Сатану (1) с Земли (4) на Сатурн - первое низшее тело другой семеричной структуры. Неразрывное единство тел отражено и в мифах, когда при падении Сатаниэль хочет увлечь с собой и Микаэля, задевая его крылом, но того спасает сам Бог. Это уже говорит о более тесной связи, а точнее, о шестом и седьмом телах одной структуры, когда душа (шестое тело) начинает проецироваться в материю, а дух (седьмое тело) удерживается более сильным телом, то есть другой структурой.</w:t>
        <w:br/>
        <w:t>Сам Микаэль удерживается, спасается Богом, ибо Господь хранит свою Мудрость, но другие его оболочки (тела) падают всё ниже, пока вся структура не обретает целостную форму Софии, которая, по преданию, дошедшему от Филиппа, попала в девятый зон из тринадцатого. Что это за миры? Пока это то, что не имеет ещё отношения ни к этой планете (глобусу), ни к сферам Земли. Если мы разделим наш мир на три части, то тот высший мир и Бог, о котором мы говорим, обитают на третьей сфере. Поэтому и девятый, и тринадцатый зоны от нас непредставимо далеко. Хотя уже сейчас можно предположить, что девятый зон будет зрим для людей седьмой расы, а тринадцатый - это то, когда наблюдается полное единство, завершение одного цикла и начало нового.</w:t>
        <w:br/>
        <w:t>Временной аспект всегда будет самым непонятным до тех пор, пока люди не осознают, что линейность Времени создана ими самими и таких параметров, как прошлое, настоящее и будущее, не существует в высших, тонких мирах. В многомерных мирах есть ответвления, каналы, тоннели Времени, которые находятся в единой пространственно-временной сфере. Там нет потока, направленного в одну сторону, и не может быть, но есть просто общее течение Реки, ведущей к познанию и более высокому, утончённому сознанию. То есть это поток эволюционный. С этой точки зрения, инволюционного потока не существует, ибо эту Реку невозможно заставить течь вспять, но можно плыть против течения, всегда оставаясь на месте в смысле общего движения.</w:t>
        <w:br/>
        <w:t>Каким образом происходит зарождение этого аспекта - Времени? Оно создаётся постепенно, по мере падения в материю, то есть по мере подхода к четвёртому глобусу. К этому моменту нагромождение пространственно-временных сфер особенно велико. Смысл восхождения - в убирании этих дополнительных сфер и открытии проходов к единственному входу в этот мир. В данном случае речь идёт о планетном круге, и своей максимальной спресованности и сжатости Время достигает в четвёртом круге на четвёртом глобусе в момент наибольшего уплотнения планетной структуры.</w:t>
        <w:br/>
        <w:t>Мы можем рассуждать о двумерном и одномерном пространствах и вообразить, какая там жизнь и какое там время. Они уже представлены в нашей жизни листом бумаги, и сами посудите, какова жизнь на этом листе. Населяющие двумерный мир ограничены в действиях самим пространством, и время у них сжато. То есть внутри самой сферы оно мчится крайне быстро, но по отношению к реальности - крайне медленно. Иными словами, событий там происходит масса, и они идут нескончаемым потоком, а истинного времени проходит немного. Кажется, что ты существуешь там вечность, но по текущему времени сферы - не так уж и много, а по отношению к реальности - снова много. Из этого можно сделать вывод, что существует Время истинное и неистинное, объективное и субъективное. Да, Время создано внутри человека, внутри его нижней четверицы, и пока он не осуществит преобразование себя, не добьётся равновесия и доминирующего положения триады, он будет подчинён закону Времени этой сферы. Истинное Время - это то, что создано в Большой пространственно-временной сфере, изначальной, с одним входом-выходом. Уметь выйти из неё - значит научиться выходить за пределы Солнечной системы. Это и есть объективное Время для данного мира. В сферах Земли существуют и сжатые пространственно-временные сферы - это Кама Лока, но она всего лишь отражение настоящих спрессованных сфер, которых в сферах Земли нет. Но эти сферы есть на Сатурне, и этот мир будет самым тяжёлым для духа. Можно сказать, что Земля - это тренировочная база для того ужаса, что будет происходить в сферах Сатурна. Поскольку Сатурн владеет Знанием и в его власти управлять собственными временными сферами, то преодолеть влияние времени на Сатурне будет во много раз тяжелее, чем на Земле.</w:t>
        <w:br/>
        <w:t>За пределами Единых Врат входа-выхода времени не существует, как не существует его вблизи них и на периферии сферы. Но есть разница, и большая, в восприятии его за пределами и внутри сферы, ибо внутри человек подчиняется закону данного временного пространства, а за пределами - он свободен от них и подчинён только законам Вселенским. То есть одно присутствие внутри пространственно-временной сферы накладывает на дух определённые обязательства.</w:t>
        <w:br/>
        <w:t>Расы, подрасы, круги и циклы могут существовать только внутри пространственно-временной сферы, как и любые формы, ибо за их пределами форм не существует. Там есть состояние духа, который выбирает любую форму существования и любой мир, который привлёк его. Но входя в сферы этих миров, дух либо остаётся там, полностью подчиняясь этой структуре, либо уходит дальше в поисках тех сфер, что отвечают его стремлениям. За пределы сферы может уйти только андрогинный дух, который закончил полный Цикл своего развития в данной сфере.</w:t>
        <w:br/>
        <w:t>О входе-выходе Единых Врат можно сказать как об одной точке пространственно-временной сферы, ибо уже давно пора думать не в рамках плоскости, рисуя их как две противоположные точки, а представляя сферу, находящуюся в непрестанном движении. Конец - это всегда Начало, как змея, закусывающая хвост, поэтому предпочтительнее думать не о полюсах, а о полюсе, о Единстве, а не о множестве.</w:t>
        <w:br/>
        <w:t>Андрогинный дух Кала представляет единство Богини Кали и Арраима, которого можно отождествить с Пэмандром Гермеса, но об этом - позже. В индуизме Кали - супруга Шивы. Нетрудно уловить взаимосвязь Шивы и Арраима - Отца чёрных и Учителя Гермеса. Шива чернеет оттого, что выпил яд мира, Арра-им даёт жизнь чёрной расе, то есть полагает начало всему, что существует. Без Шивы невозможно творение, ибо Он есть начало и конец всему. Арраим, Учитель Гермеса, не принадлежит этой проявленной Вселенной. Он пришёл из другого мира, и это мир не двух и не трёх Солнц, а единого Солнца, конца этого круга и начала следующего, когда четвёртые глобусы (4 и 4') становятся единым целым. Поэтому и Арраим - Четыреждывеличайший и Учитель своего Трижды-величайшего Ученика. Он дал жизнь его духу, заговорив с ним громами и молниями других эонов, Он посвятил Гермеса в Тайны Вселенной и сделал его родоначальником алхимии, для себя оставив работу общего руководства пространственно-временной сферой, то есть формой своего Духа. Он родоначальник и Творец этого мира, и Он есть Солнце нашей Вселенной, как отражённое - Ра, и как духовное - Ар.</w:t>
        <w:br/>
        <w:t>Как Арраим-Солнце он даёт жизнь Балкис-Земле. Как Майя, Он даёт жизнь следующему телу - Гермесу и Будде. И тот Будда, которого рождает Он, Будучи Майей, - человек другого мира, всего лишь семя Будды - Владыки Мира Единства, когда на Земле, по прошествии времени двух и трёх Солнц, вновь засияет одно Солнце. Это будет последнее Солнце этого круга и первое - следующего.</w:t>
        <w:br/>
        <w:t xml:space="preserve">Полный цикл для любого мира можно изобразить так, как на </w:t>
      </w:r>
      <w:r>
        <w:rPr>
          <w:b/>
          <w:bCs/>
        </w:rPr>
        <w:t>рис.7:</w:t>
      </w:r>
      <w:r>
        <w:rPr/>
        <w:br/>
        <w:br/>
      </w:r>
      <w:r>
        <w:rPr/>
        <w:drawing>
          <wp:inline distT="0" distB="0" distL="0" distR="0">
            <wp:extent cx="2886075" cy="18859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9" r="-12" b="-19"/>
                    <a:stretch>
                      <a:fillRect/>
                    </a:stretch>
                  </pic:blipFill>
                  <pic:spPr bwMode="auto">
                    <a:xfrm>
                      <a:off x="0" y="0"/>
                      <a:ext cx="2886075" cy="1885950"/>
                    </a:xfrm>
                    <a:prstGeom prst="rect">
                      <a:avLst/>
                    </a:prstGeom>
                  </pic:spPr>
                </pic:pic>
              </a:graphicData>
            </a:graphic>
          </wp:inline>
        </w:drawing>
      </w:r>
      <w:r>
        <w:rPr/>
        <w:br/>
        <w:br/>
        <w:t xml:space="preserve">Мы имеем троичность в этом мире =o Но миры уходят в Бесконечность, и высшее этого является низшим следующего </w:t>
      </w:r>
      <w:r>
        <w:rPr>
          <w:b/>
          <w:bCs/>
        </w:rPr>
        <w:t>(рис. 8)</w:t>
      </w:r>
      <w:r>
        <w:rPr/>
        <w:t>:</w:t>
        <w:br/>
        <w:br/>
      </w:r>
      <w:r>
        <w:rPr/>
        <w:drawing>
          <wp:inline distT="0" distB="0" distL="0" distR="0">
            <wp:extent cx="2838450" cy="2790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3" r="-13" b="-13"/>
                    <a:stretch>
                      <a:fillRect/>
                    </a:stretch>
                  </pic:blipFill>
                  <pic:spPr bwMode="auto">
                    <a:xfrm>
                      <a:off x="0" y="0"/>
                      <a:ext cx="2838450" cy="2790825"/>
                    </a:xfrm>
                    <a:prstGeom prst="rect">
                      <a:avLst/>
                    </a:prstGeom>
                  </pic:spPr>
                </pic:pic>
              </a:graphicData>
            </a:graphic>
          </wp:inline>
        </w:drawing>
      </w:r>
      <w:r>
        <w:rPr/>
        <w:br/>
        <w:br/>
        <w:t>Полный цикл состоит из семи сфер либо из девяти, если считать миры отдельно по их троичности 1,2,3 - 1,2,3 - 1,2,3. В данном случае семь тождественно девяти, и мы можем говорить о Будде следующего крута, чей мир начинается от шестой расы (см. цифру 6 на рис.8) и продолжается за цифру 7, либо о Боге девятой сферы (девятого зона) и выше, либо о Будде, прошедшем девять Посвящений в этом круге и три в своём. Итого - двенадцати. И этот Будда эманирует в данный четвёртый круг четвёртого глобуса Земли как Спаситель, как Ману и Майтрейя. По нашей же схеме, он становится частью Бога-Творца (3) - самого высшего из всего того, что представимо на сегодняшний момент.</w:t>
        <w:br/>
        <w:t>Что значит - сознание Будды? Люди много говорят о любви и милосердии, воспринимая лишь крохи из того, чем может наделить человека истинное сознание Будды, которое есть другой мир и другое сознание, на три порядка выше самого высшего для этого мира. Поэтому воспринявший частичку совершенства Будды в корне меняет свою природу: его человеческое сознание перестраивается, ибо он уже не способен воспринимать мир как отдельные части, а видит его целостность и взаимосвязь различных частей; он познаёт мир всем существом своим, интуитивно, вслушиваясь в ощущения. Сознание Будды проносит его сквозь все сферы до того мира, где господствует Он, и человек впитывает знания, идеи и образы великого Единства, становясь с ним единым целым. Сознание Будды озаряет мир седьмого круга Земли, будучи последним и первым абсолютно нового состояния планеты. И для того чтобы готовить людей и вносить в тонкую структуру планеты излучения другого порядка, Он эманирует в виде одной из ипостасей Творца в нашу Вселенную (мир I), усиливая свою мощь в следующей Вселенной (мир II) и обретая цельность в своей Вселенной (мир III).</w:t>
        <w:br/>
        <w:t>К этому моменту Время будет претерпевать серьёзные изменения, ибо оно зависит от плотности материи. Когда материя утончается, Время как бы размывается, исчезают его границы, и переход из одного пространственно-временного канала в другой становится неощутимым, хотя и заметным. Время прямо пропорционально плотности и может существовать только там, где плотная структура преобладает. Так, можно предположить, что Время свойственно только первому глобусу (см. рис. 2) - самому плотному, то есть нынешнему состоянию Земли, находящейся, согласно Е.П.Б., в четвёртом глобусе и четвёртом круге. Но дело в том, что границы Времени достаточно широки, и его можно наблюдать не только в первом глобусе и в четвёртом круге, но и в третьем и в пятом. Как сейчас на Земле живут представители четвёртой расы наряду с остатками третьей, так и Время "захлёстывает" следующие круги, не оставляя сферы сразу, а освобождая их постепенно.</w:t>
        <w:br/>
        <w:t>С человеком, его тонкой природой тоже происходят удивительные перемены, ибо, утончая себя, он приобретает возможность свободно проходить границы и проникать в сферы безвременья, которые находятся ближе к периферии Большой сферы, и наблюдать там все события нашего прошлого, настоящего и будущего. Там нет событий как таковых, а есть лишь запись их, отражающая Истину. Но это не мир первозданных матриц и схем, не мир идей, а мир, отражающий то, что произошло на самом деле. Записи эти очень напоминают магнитофонные с той разницей, что лента тонка и невидима и свёрнута в крошечный прозрачный шарик (или сферу), и для того чтобы прочитать её, нужно ухватить за кончик ленты и начать разматывать весь клубок, развёртывая историю времён и народов перед своим взором. Никто не может проникать в Хроники Акаши, не утончив себя до состояния периферийных сфер, а для этого тело должно обладать очень высокими вибрациями.</w:t>
        <w:br/>
        <w:t>Само Время имеет структуру, подобную сфере с плотным ядром в середине. Из этого ядра ткётся Большая сфера путём вращения его в открытом пространстве. Когда сфера образована, то она и является пространственно-временной структурой и может называться многомерной, ибо до этого момента мерности не было.</w:t>
        <w:br/>
        <w:t>Сведения, добываемые из Хроники Акаши, достоверны, объективны, но передача их зависит от лингвистических дарований субъекта. Поэтому они могут быть как художественно описаны, так и сухо информативны. В любом случае мудрый читатель сразу увидит, что говорится об одном с помощью разных языковых форм. Акаша наполнена сферами-хрониками, и, чтобы добраться до нужной, следует приложить немало усилий и "разгрести" проход к ней. Но на этом сложности не кончаются, ибо этот проход нужно постоянно освобождать, поскольку в силу своей особой тонкости он перекрывается каналами других сфер. Всё открытое пространство есть Акаша, то есть единственное хранилище всех знаний, тайн и событий, происходивших как на Земле, так и на любой другой планете и во Вселенной. Также можно сказать, что Единая Акаша состоит из множества Акаш всех миров.</w:t>
        <w:br/>
        <w:t>Черпать сведения из Акаши можно двояким способом: либо указуя событие и участников событий (то есть форму), либо время, которое субъективно и отразит то или иное событие или людей. Сама Акаша лежит вне Времени, поскольку в ней не существует никаких форм, а есть только их отражения, и, соответственно, она не может являться пространственно-временной структурой.</w:t>
        <w:br/>
        <w:t>Акаша предоставляет возможность работать с её пространством тем, кто имеет определённый уровень вибраций тонких тел. Если арго человека превышает 6, то он уже может пользоваться Хрониками Акаши, постепенно повышая уровень арго и приобретая опыт работы в сверхтонких сферах.</w:t>
        <w:br/>
        <w:t>Описанная схема на первый взгляд удивительно проста, но следует учесть одну деталь: вход в Акашу охраняется бесстрастным Стражем Порога, и войти в неё можно только в том случае, если Страж пропускает в свои владения. Сравните с Цербером, или Кербе-ром, греков или древнеегипетским чудовищем, охраняющим вход в Аменти, а также входом в Гадес или Елисейские поля. Всюду вход не прост, и следует умилостивить охранника, чтобы войти в запретную область.</w:t>
        <w:br/>
        <w:t>Попытки войти в Акашу минуя Стража Порога сравнимы с попыткой человека похитить космический корабль и лететь на нём к Солнцу с целью сесть на него. Никакие технические приёмы не позволят проникнуть в Акашу, за исключением достижений тонкой оболочки, сумевшей развить в себе высокую вибрацию структуры, иначе говоря - любящего и служащего человечеству духа.</w:t>
        <w:br/>
        <w:t>Акаша хранит сроки, но и там они находятся за семью печатями, ибо на всё должно быть разрешение и вибрационное соответствие тонких тел.</w:t>
        <w:br/>
        <w:t>Помимо уже давно описанных циклов и периодов планеты, сроков развития, существования человечества, смены Юг и т.д. есть ещё и малые временные сроки, отпущенные человечеству на совершенствование и восхождение. Существуют периоды в 2 и 3 тысячи лет, 600 и 100 лет, дробясь далее на более мелкие единицы времени, доходя до периодов равноденствия, весеннего и осеннего, и солнцестояний, зимнего и летнего. Периоды в 2 тысячи лет соответствуют движению Солнца по Зодиаку и вхождению его поочерёдно в каждое из созвездий. Эти малые круги равны приблизительно 2000 годам, а точнее, 2136 году (=3). Трёх-тысячелетние круги соответствуют 3204 годам (=9). Момент их совпадений, да ещё совпадение с тысячелетним кругом и столетним - это редкое событие и всегда знаменуется пришествием Аватара. Ибо именно с таким периодом связан крутой поворот в сознании человечества и переход масс на следующую ступень эволюции. Любой из периодов знаменуется пришествием Высокого Духа, способного произвести изменения в сознании людей, но при совпадении кругов необходимо присутствие Духа особой мощи. Данное Пришествие Калки Аватара стало возможным благодаря единению трёх Высочайших Духов, проявления Логосов, сходящих из разных планетных кругов, в том числе и Высшего мира Единства (синтеза), что составили единое тело - Майтрейю, Христа Грядущего.</w:t>
        <w:br/>
        <w:t>Таким образом, на Земле каждые 12 816 лет (зер-вана дарегхо хвадата маздеистов-парсов. Ср.: цикл - сумма четырёх Юг) присутствует проявленный во всех телах планетный Логос и проявленный только в каких-то своих телах в более мелкие периоды времени. Но каждый раз - это сдвиг в сознании людей, это подъём их на следующую ступень развития, это - дар человечеству Нового Учения, нового мировоззрения, новой философии. Новое - не значит отрицание старого или отказ от него. Новое - это иной взгляд на те же вещи с учётом роста сознания масс. И те, кто принимает Новое, образуют ту передовую часть человечества, на сознание которых опираются Водители, или Учителя, для того, чтобы к следующему кругу подготовить отличное от предыдущего Знание. Не все, к сожалению, успевают развиться, и вполне возможно, что через 2 или 3 тысячи лет они ещё не смогут воспринять даруемое уже следующему сознанию. Поэтому многие становятся оголтелыми хулителями и отрицателями Учения следующего круга. Но если бы Учителя мерили уровень даваемого по сознанию отрицателей, мы не сдвинулись бы ни на йоту за 12 тысяч лет. Они судят по развитому восприятию, по готовности тонких структур усвоить и принять Новое. Поэтому разгорающаяся внизу борьба касается только людей и мешает им быстрее восходить по эволюционной спирали. И если совокупное арго человечества превышает 3, то оно готово ко встрече следующего Ману.</w:t>
        <w:br/>
        <w:t>Каждые 3 тысячи лет открываются Врата Святилищ, чтобы принять тех, кто смог путём суровой духовной дисциплины достичь права на Посвящение. И в этот период Врата распахнуты достаточно широко, чтобы в них вошли не единицы и сотни, а тысячи.</w:t>
        <w:br/>
        <w:t>Время и мерность пространства также взаимосвязаны и взаимозависимы. Чем больше мерность, тем плотнее сжимается Время, то есть расширяя границы миров, мы тем самым уплотняем время, притягивая его к центру сферы. Время начинает бежать с неумолимой скоростью, и один век можно прожить в 5, 6 и 20 раз быстрее, чем при обычной мерности, присущей данной сфере.</w:t>
        <w:br/>
        <w:t>Открывающиеся миры дают возможность объективно существовать формам жизни других сфер, а также людям других пространств. Чем выше мерность сферы, тем выше и уровень развития, и люди, населяющие эти миры, обладают и большим знанием, и большей энергетической силой, что, однако, не всегда соответствует духовности. Духовность возрастает по мере приближения к сфере входа-выхода из пространственно-временной структуры, или,</w:t>
        <w:br/>
        <w:t xml:space="preserve">если изобразить сферу на плоскости, то в районе центральной вертикальной оси, причём в её верхнем полушарии она </w:t>
        <w:br/>
        <w:t xml:space="preserve">выше, чем везде </w:t>
      </w:r>
      <w:r>
        <w:rPr>
          <w:b/>
          <w:bCs/>
        </w:rPr>
        <w:t>(рис.9).</w:t>
      </w:r>
      <w:r>
        <w:rPr/>
        <w:br/>
        <w:br/>
      </w:r>
      <w:r>
        <w:rPr/>
        <w:drawing>
          <wp:inline distT="0" distB="0" distL="0" distR="0">
            <wp:extent cx="981075" cy="1257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7" t="-29" r="-37" b="-29"/>
                    <a:stretch>
                      <a:fillRect/>
                    </a:stretch>
                  </pic:blipFill>
                  <pic:spPr bwMode="auto">
                    <a:xfrm>
                      <a:off x="0" y="0"/>
                      <a:ext cx="981075" cy="1257300"/>
                    </a:xfrm>
                    <a:prstGeom prst="rect">
                      <a:avLst/>
                    </a:prstGeom>
                  </pic:spPr>
                </pic:pic>
              </a:graphicData>
            </a:graphic>
          </wp:inline>
        </w:drawing>
      </w:r>
      <w:r>
        <w:rPr/>
        <w:br/>
        <w:br/>
        <w:t>В этом месте пространственно-временная структура выравнивается и представляет собой ровный коридор без боковых ответвлений. Попадая сюда, человек обретает мощь и находится под влиянием притяжения более высоких миров, имея возможность выхода за пределы данной пространственно-временной структуры. Для него не существует многочисленных боковых каналов, но зато открыт и канал падения в пространство малых мерностей, находящихся прямо под ним. В преодолении их притяжения большую роль играет сердце и развившаяся духовная мощь, иными словами - арго. Дух готов освободиться от пространственно-временной зависимости, но в этот же момент начинается усиленное воздействие противоположной части сферы. Иными словами, чем выше поднимается дух, тем сильнее испытания, которым подвергается его низшая природа. Возможно и новое падение его в материю даже из заоблачных высот, ибо духовные накопления могут поменять заряд на противоположный, оставляя при этом энергетическую мощь. Что это как не Знания, оказавшиеся в руках недостойных чёрных магов? Они не смогли преодолеть силу притяжения нижней полусферы и оказались в её плену, обладая мощнейшим оружием. Но вот сил, то есть духовного потенциала, у них больше нет, поэтому и находиться они вблизи входа-выхода не могут, ибо нет той силы, которая бы удерживала их там, а осталось лишь притяжение низшей.</w:t>
        <w:br/>
        <w:t xml:space="preserve">Ещё раз хочу напомнить, что понятие высшей и низшей сфер связано только с трёхмерным пространством и плоскостным изображением. Реально же - это вращающийся и одновременно расширяющийся во всех направлениях сразу мир. Приблизительное отображение его дадут две свастики, вращающиеся в разные стороны в двух плоскостях, изображённые на </w:t>
      </w:r>
      <w:r>
        <w:rPr>
          <w:b/>
          <w:bCs/>
        </w:rPr>
        <w:t>рис.10:</w:t>
        <w:br/>
        <w:br/>
      </w:r>
      <w:r>
        <w:rPr>
          <w:b/>
          <w:bCs/>
        </w:rPr>
        <w:drawing>
          <wp:inline distT="0" distB="0" distL="0" distR="0">
            <wp:extent cx="1828800" cy="1847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19" r="-20" b="-19"/>
                    <a:stretch>
                      <a:fillRect/>
                    </a:stretch>
                  </pic:blipFill>
                  <pic:spPr bwMode="auto">
                    <a:xfrm>
                      <a:off x="0" y="0"/>
                      <a:ext cx="1828800" cy="1847850"/>
                    </a:xfrm>
                    <a:prstGeom prst="rect">
                      <a:avLst/>
                    </a:prstGeom>
                  </pic:spPr>
                </pic:pic>
              </a:graphicData>
            </a:graphic>
          </wp:inline>
        </w:drawing>
      </w:r>
    </w:p>
    <w:p>
      <w:pPr>
        <w:pStyle w:val="Style15"/>
        <w:rPr/>
      </w:pPr>
      <w:r>
        <w:rPr>
          <w:b/>
          <w:bCs/>
        </w:rPr>
        <w:t>Рис.10</w:t>
      </w:r>
      <w:r>
        <w:rPr/>
        <w:br/>
        <w:t>Отсюда и все споры о том, в какую сторону вращается свастика и какое движение - по солнцу или против солнца - является эволюционным.</w:t>
        <w:br/>
        <w:t>Это зависит от позиции наблюдателя и от положения сферы, откуда он пытается наблюдать за миром. В сфере входа-выхода он увидит пульсирующее сразу во все стороны пространство, но стоит ему обрести некую точку опоры, как он увидит вращение либо в одну, либо в другую сторону. Можно сказать, что по мере нисхождения в более плотные слои движение осуществляется по солнцу, а по мере восхождения - против солнца. Но где, в каком положении находится наблюдатель по отношению к объектам, и кто может сказать: в данный момент он сам совершает нисходящее или восходящее движение?</w:t>
        <w:br/>
        <w:t>Люди, наблюдающие за состоянием атмосферы над Полярным кругом, знают, как она насыщена электричеством, производя немыслимые огни и краски. Это происходит от присутствия в этом месте тончайших духовных тел с высоким потенциалом (арго), которые могут освещать пространство в местах, удалённых от населённых пунктов и городов. Достаточно чистая атмосфера способствует пропусканию через свои слои тончайших вибраций духов, приближающихся ко входу-выходу пространственно-временной сферы. Это значит, что духовное тело человека может находиться в районе Полярного круга, освещая местность своим присутствием. Разряды (свечение) происходят от взаимодействия тел и от соприкосновения их с потоками вибраций, несущихся с различных материков. Такое же действие происходит от соприкосновения с воздушными потоками испарений, поднимающихся от тёплых и холодных течений океанов. Свойства Фохата там проявляются несколько иначе, чем где-либо в другом месте на Земле. Его сила там наблюдается во всей его возможной для земной атмосферы чистоте, ибо чем дальше от Полярного круга, тем загрязнённее атмосфера и Фохат не может уже проявляться во всей мощи. Под словом "дальше" мы понимаем не только поверхность Земли, но и её внутренние структуры, то есть проникновение в глубину пространственно-временных сфер. Что происходит с телами человека, решившего преодолеть пространственно-временные сферы? Речь пойдёт только об одной семеричной структуре, ибо к такому действию готов тот, кто в основном собрал свои тела воедино и обрёл определённую цельность. Уже можно о таком человеке сказать, что высшая чет-верица тел перетягивает низшую триаду, поскольку наступил перевес высшего и тот центр (или тело), то есть четвёртый, больше не является предметом тяжбы между высшей и низшей природой. Низшая триада полностью подчинена высшим телам и существует только для того, чтобы проводить волю их в плотном мире. То есть она необходима для связи миров между собой. Вся структура человека натягивается как струна и высшим центром устремляется к полюсу. Вибрационно высшие центры приобретают созвучие со сферой входа-выхода. Постепенно эти вибрации проникают и в низшие центры, но центр тяжести всей системы устремлён к северу. Вибрации трёх высших тел выравниваются и обретают единые характеристики с вибрационным полем сферы. Четвёртое тело играет роль соединительного элемента между тремя низшими и тремя высшими телами. Оно является своего рода пропускным пунктом, через который высшая триада вернётся назад, несколько уплотнив тела, а низшая не сможет пройти в мир высокочастотных излучений.</w:t>
        <w:br/>
        <w:t>га Само тело обретает ускорение, то есть в нём начинает активно проявляться движущая сила природы, а поскольку всё оно устремлено к северу, то Фохат действует в нём, не имея препятствий в виде загрязнённой атмосферы и прочих условностей плотных слоев Земли. Таким образом тело обретает светимость, поскольку свободно пропускает лучи Полярных областей, а также высших и тончайших сфер планеты, и при сочетании необходимых условий может проявить свои свойства и в городе. Но в настоящее время зоны, где такие условия достижимы, крайне редки, ибо плотные сферы планеты загрязнены до катастрофического состояния.</w:t>
        <w:br/>
        <w:t>В целом воздействие высокочастотных излучений и тончайших вибраций сфер на плотное тело действует разрушительно. Слишком большая разница в их структуре губит плотные клетки, вызывая их старение и распад. Значит, для того, чтобы сохранить плотное тело, нужно замедлить метаболические процессы, а также вызвать рост обновлённых или молодых клеток. Если учесть, что процесс формирования тел заканчивается к 35 годам (учитывая время от момента зачатия), а далее необходимо 7 лет для формирования устойчивости тел, то можно целенаправленными действиями приостановить процесс старения клеток путём регулирования их метаболизма. Нужно только помнить, что никакие препараты и механические внешние воздействия этому не помогут, а нужна духовная практика и умение управлять мыслью, ибо многое зависит от состояния третьего и четвёртого тел (Кама-Рупа и Линга-Шарира).</w:t>
        <w:br/>
        <w:t>С момента начала действия Фохата мир, только народившийся, начинает безудержно стареть, двигаясь к завершению положенного ему цикла. И если бы вы спросили любого Посвящённого, где бы он хотел жить, то он бы ответил: впереди, в Беспредельности. Для него начало устремления отсчитывается от того места, где он поставлен на службу. Не так уж важно стремиться к внешней молодости, а стоит учиться сохранять силы и давать возможность Фохату свободно проявляться в телах, являя собой пристанище ему, когда он ищет поле действия в этом мире. Сами сферы околоземных слоев чрезвычайно загрязнены, и Фо-хат ищет свободное и чистое пространство для проявления в плотных слоях. Не находя такого пространства, он действует через людей, достаточно очищенных, чтобы стать движущей силой мироздания. Чем больше таких людей, тем свободнее действие природной силы; чем меньше таких людей, тем сложнее действовать им, ибо, являясь носителями огня, они должны помимо своей личной задачи выполнять ещё и пространственную работу, поскольку в грязном околоземном пространстве прокладывают дорогу Фохату. Мир этот ни на йоту бы не сдвинулся с места, не будь среди людей таких носителей огня, ибо помимо грязи в мышлении люди умудрились довести экологическое состояние планеты до критической отметки.</w:t>
        <w:br/>
        <w:t>Какая разница между тонкой и плотной тканью? В плотной ткани всё то, из чего она состоит - клетки, молекулы, атомы, - плотно скреплены между собой, иной раз даже деформируя свою структуру из-за сжатия. В них нет места для движения каких бы то ни было огней (или сил). Когда составляющие ткань частицы начинают разъединяться, то она утончается и в неё уже могут проникать огни других сфер. Как только связи между частицами исчезли, то плотная материя перестаёт существовать, преобразуясь в тонкую субстанцию. Тогда огни и пространственные силы свободно проникают сквозь структуру новой ткани, но следует отметить, что для такого состояния уже отсутствует понятие пространства и времени. Всё дело в степени притяжения составляющих ткань частиц, и если процесс сцепления и расщепления их находится под контролем, то можно говорить о победе над Временем. Можно сказать иначе: это высочайшее духовное достижение и Посвящение высоких степеней, и даётся оно не тем, кто приложил ум и силу, а тем, кто развил сердце и любовь, и постижение этих тайн является областью сокровенных Знаний.</w:t>
        <w:br/>
        <w:t>Для выдачи сокровенных Знаний существуют особые сроки. Они известны, можно сказать, запланированы, но зависят ещё и от сознания человечества. То есть для того, чтобы Знание было воспринято, необходимо, чтобы определённая масса людей восприняла это Знание. Мы не мерим по количеству воплощённых душ, а из всех воплощённых ориентируемся только на тех, чей арго достиг 3 и превысил его. Из этой массы опять-таки отбираются те, кто потенциально готов к быстрому развитию за короткий срок, то есть в этом воплощении, потом - в следующем воплощении и т.д. на ближайшие сроки в сто, тысячу лет. Как уже становится понятно, таких людей совсем немного, а количество тех, кто способен на мгновенное преображение, исчисляется единицами.</w:t>
        <w:br/>
        <w:t>Бывает так, что к заданному сроку не набрана масса душ, обогнавших в своём развитии остальное человечество. Бывает и наоборот - до срока ещё есть время, а эволюционная масса созрела. В таком случае мы даем Знание раньше или позже, но от сроков не отстаём и их не опережаем, ибо здесь возможно оперировать Временем, сжимая или растягивая его. Можно сказать, что видимые сроки не меняются, но внутри самой пространственно-временной сферы происходят глобальные изменения. Человек это ощущает на себе, наиболее чувствительные люди говорят, что время бежит быстрее или тянется медленно. Это так и есть, ибо время и субъективно, и объективно и восприятие его зависит от арго.</w:t>
        <w:br/>
        <w:t>Слова "сроки незыблемы" соответствуют истине, ибо они не нарушаются, поскольку имеется возможность производить операции с самой структурой времени. Мы уже говорили коротко о строении времени - о некой сфере с более плотным ядром. Суть преобразования заключается в разуплотнении ядра, его разжижении в какой-то степени и перемещении в ту точку пространства, которая необходима. На новом месте ядро вновь обретает прежнюю плотность. Понятно, что речь идёт о чрезвычайно тонком механизме и в данном случае понятия "ядро" и "сфера" относятся к сверхсверхтонким элементам. Но то время, когда человечество сможет управлять этими процессами, - не за горами, и к пятому кругу каждый получит возможность проходить сквозь сферы Времени.</w:t>
        <w:br/>
        <w:t>Мы уже упомянули о том, что грядёт новый Мессианский цикл. Чем особенным отмечено время это в анналах истории? Совпали рубежи столетий и тысячелетий, что бывает раз в тысячу лет. Совпали циклы в 2 и 3 тысячи лет, что бывает раз в 6 тысяч лет, осуществляется переход Солнца из созвездия Рыб в созвездие Водолея, и, наконец, подводится итог эпохи мужской и начинается эпоха женская. Это разумная передача Иерархической власти в руки другого творящего Начала, плавный переход от эпохи ян к эпохе инь. И в такой важный и ответственный момент Грядущий Ава-тар объединяет в себе тела Правителей следующих Солнечных систем, эманирующих в тело Аватара в Луче, состоящем из трёх Лучей. Поэтому в Мессии явлены тела Христа, Будды и Майтрейи, и Его тело есть синтез проявленных миров пятого, шестого и седьмого круга Земли. Можно сказать, что в Нём присутствуют лучи Брамы, Вишну и Шивы, на этот раз избравшие семеричную структуру Вишну для проявления себя в качестве Ману следующей эпохи. Также можно сказать о присутствии в Нём и высшего духовного тела Люцифера, ибо к седьмому кругу он полностью преобразит свою низшую природу и его плотное тело в таком виде материи, как нынешняя, перестанет существовать.</w:t>
        <w:br/>
        <w:t>Можно также сказать, что тонкие тела Калки Ава-тара насыщены женскими энергиями, ибо само женское Начало готовится к проявлениям в следующих циклах. При нисхождении планетного тела по глобусам до его полного падения в материю доминировал мужской принцип - дух, который утяжелялся под влиянием падения в материю (уплотнения). Поэтому было естественным видеть во всех Аватарах проявленное мужское Начало. При подъёме планетного тела по глобусам до мира Синтеза (4 + 4') доминировать будет материя, становясь менее плотной. Поэтому в будущем легче представить Аватаров, проявленных в женских телах, ибо для достижения андрогинного состояния оба Начала - как женское, так и мужское - должны вобрать в себя опыт проявленных миров, чтобы к моменту единения оказаться в равном положении.</w:t>
        <w:br/>
        <w:t>Неудивительно и то, что Грядущие Аватары будут приходить в женском обличье, ибо это всего лишь свидетельство того, что Земля начала свой неуклонный путь к духу. Поэтому вместо Аватара мы будем иметь Тару. Санкритское слово Ава имеет более древний корень, означающий "чёрный". То есть Божественное знание проявляется из Хаоса, из черноты, из непроявленного. Ава имеет также значение спускаться, нисходить. Божественное существо нисходит в материю, в проявленный мир. Но если Земля начинает восхождение, то мы больше не будем нуждаться и в напоминании о её проявлении из Хаоса, а будем говорить лишь о победе Божественного Знания - о Таре. Самих Аватаров можно награждать какими угодно эпитетами. Они могут быть белыми, зелёными, красными, но сама суть процесса неизменно отразится в языке народов, в лексическом, морфологическом и фонетическом строе языков.</w:t>
        <w:br/>
        <w:t>Опять мы видим, насколько мудра и всезнающа алхимия, отражающая даже процессы, лежащие далеко за пределами этого мира. Вся великая созидательная работа начинается с чёрного, с первой ступени, которая является таковой благодаря предшествующему кругу. Это также говорит о том, что работа "в чёрном" для Земли заканчивается, ибо то, что уже проявилось, является Светом.</w:t>
        <w:br/>
        <w:t>Начав восхождение, планета втягивает в себя предыдущие круги (или тела), и тогда нижайшее, плотное тело, которое в цепи является четвёртым по счету, становится первым новой цепочки. Вся семеричная структура, проделав половину необходимой работы, преобразует три первых тела, одновременно утончая и высшие.</w:t>
        <w:br/>
        <w:br/>
      </w:r>
      <w:r>
        <w:rPr/>
        <w:drawing>
          <wp:inline distT="0" distB="0" distL="0" distR="0">
            <wp:extent cx="3390900" cy="2066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7" r="-11" b="-17"/>
                    <a:stretch>
                      <a:fillRect/>
                    </a:stretch>
                  </pic:blipFill>
                  <pic:spPr bwMode="auto">
                    <a:xfrm>
                      <a:off x="0" y="0"/>
                      <a:ext cx="3390900" cy="2066925"/>
                    </a:xfrm>
                    <a:prstGeom prst="rect">
                      <a:avLst/>
                    </a:prstGeom>
                  </pic:spPr>
                </pic:pic>
              </a:graphicData>
            </a:graphic>
          </wp:inline>
        </w:drawing>
      </w:r>
      <w:r>
        <w:rPr/>
        <w:br/>
        <w:br/>
        <w:t>Они даже уходят за пределы уже существующей структуры, и образуется новая "крыша" из трёх тел. Четвёртое же тело становится самым плотным и основой семеричной структуры (см. рис.11). Можно сказать, тура. На самом низшем уровне происходит первое касание Начал, когда они в первый раз смогли соприкоснуться во всех телах, начиная с плотного. Это может быть обычная встреча и знакомство, ещё не знающих друг друга Начал в плотном теле. При этом происходит обмен энергиями, и оба получают частично вибрации всех тел их ныне взаимодействующих структур. В процессе воплощений они могут взаимодействовать десятки и сотни раз, в каждую новую встречу внося всё больше взаимообменных вибраций. Они могут быть как женщинами, так и мужчинами, и здесь важен не пол, а насыщение всей семеричной структуры преобладающей вибрацией того или иного Начала. Они дополняют друг друга не по видимым, а по тонким телам, и основной обмен энергиями происходит именно в них.</w:t>
        <w:br/>
        <w:t>Как мы уже сказали, у андрогинного духа свои собственные ступени восхождения, находящиеся внутри семеричных структур и пронизывающие их. Он проходит свои шесть ступеней, с каждой новой обретая всё больше совместных вибраций, то есть мужских и женских энергий, имеющих одну и ту же частотную характеристику, а также совпадающих по цвету и свету. Далее они могут встречаться или не встречаться, воплощаться или нет, но в любом случае они эволюционируют и их тонкие тела наполняются всё больше андрогинной вибрацией. К моменту достижения седьмой ступени оба Начала уже обладают почти цельной семеричной структурой, причём одно из них уже достигло вершины (предела) своего существования для данного мира, то есть седьмой ступени, втянув все остальные тела. Другое Начало ещё имеет плотное тело, и весь смысл процесса воссоединения состоит в кульминационной точке встречи духов - двух седьмых принципов - и соединения их в то время, когда существует плотное тело, являясь связующей нитью (в данном случае это воскрешённая память). Когда единение произошло, то нужда в плотном теле отпадает. Оно может завершить цель воплощения и более не воплощаться, ибо выполнило свою задачу по формированию андрогинного существа. Весь процесс является первой ступенью андрогинного духа, начинающего восхождение, ибо мы говорили о структуре, пока существующей в плотном мире.</w:t>
        <w:br/>
        <w:t>От момента первой и до последней встречи могли пройти сотни воплощений - не это важно, а главное - наличие плотного тела одного из Начал. То есть процесс зависит не от времени, а только от совершенствования самих структур. Вполне возможны и два воплощённых тела в момент воссоединения Начал. Это и есть точка отсчёта для андрогинной семеричной системы и её основа для будущего обретения целостности. Нужно ещё отметить, что это редчайшее и величайшее явление в Космосе рождает Звёзды и Новые миры. Оно даёт начало Новым Солнечным системам.</w:t>
        <w:br/>
        <w:t>Далее происходит слияние самих андрогинных систем, обретающих одно андрогинное Я данного мира. Это можно сравнить с деревом, у которого поочерёдно опадают семь сухих ветвей, пока не останется один ствол. Это десять Сефирот, ставшие - кругом, в котором есть весь мир, сферой, в котирий отсутствуют границы, видимые даже духовному оку. Это мир, который лежит за пределами познаваемого, но который начнёт открываться человечеству шестой расы.</w:t>
        <w:br/>
        <w:t>Явление десятого Аватара Вишну заканчивает формирование одной андрогинной системы. Калки Аватар не только - десятый, но и тот, кто вобрал в себя дух предыдущих девяти, в десяти представляя одно, но и что Земля завершила этот сложнейший алхимический процесс и обрела новое тело. Её высшие тела вошли в оболочки других планет, распределив их между Венерой, Юпитером и Солнцем.</w:t>
        <w:br/>
        <w:br/>
      </w:r>
      <w:r>
        <w:rPr/>
        <w:drawing>
          <wp:inline distT="0" distB="0" distL="0" distR="0">
            <wp:extent cx="4105275" cy="4057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9" r="-9" b="-9"/>
                    <a:stretch>
                      <a:fillRect/>
                    </a:stretch>
                  </pic:blipFill>
                  <pic:spPr bwMode="auto">
                    <a:xfrm>
                      <a:off x="0" y="0"/>
                      <a:ext cx="4105275" cy="4057650"/>
                    </a:xfrm>
                    <a:prstGeom prst="rect">
                      <a:avLst/>
                    </a:prstGeom>
                  </pic:spPr>
                </pic:pic>
              </a:graphicData>
            </a:graphic>
          </wp:inline>
        </w:drawing>
      </w:r>
      <w:r>
        <w:rPr/>
        <w:br/>
        <w:br/>
        <w:t>Нижнему положению Земли, то есть нахождению в четвёртом круге, соответствует ЗИМА, холод планеты. Если мы разделим семеричную структуру на четыре части, распределив их по кругу, то получим следующие состояния планеты при прохождении ею семи кругов, изображённые на</w:t>
      </w:r>
      <w:r>
        <w:rPr>
          <w:b/>
          <w:bCs/>
        </w:rPr>
        <w:t xml:space="preserve"> рис.12.</w:t>
      </w:r>
      <w:r>
        <w:rPr/>
        <w:t xml:space="preserve"> </w:t>
        <w:br/>
        <w:t>Положение четвёртого глобуса и четвёртого круга соответствует ЗИМЕ. Период синтеза, то есть конец одного круга и начало следующего, есть ЛЕТО. В настоящее время наступает ВЕСНА, но у этого обширного периода будут свои зима, лето и осень. Достаточно понять общую схему, чтобы потом по ней составить цельное представление о работе всей системы.</w:t>
        <w:br/>
        <w:t>ЗИМА - Кали Юга - заканчивается, уступая место Сатья Юге. Однако круга не хватает, чтобы показать действие Юг, ибо нужен двойной оборот для того, чтобы определить Трета Югу и Двапара Югу. Расцвет Сатья Юги приходится на положение ЛЕТО (1).</w:t>
        <w:br/>
        <w:t>Юги, так же как и расы, широко заходят одна на другую, поэтому в данном случае можно лишь сказать, что для полного завершения цикла Юг необходимо двойное прохождение по спирали.</w:t>
        <w:br/>
        <w:t>ОСЕНЬ и ЗИМА связаны с мужскими энергиями, а ВЕСНА и ЛЕТО - с женскими, причём синтез, приходящийся на вершину - ЛЕТО (1), есть эпоха андро-гинного духа, и его первое, нижайшее проявление приходится на ЗИМУ (4). В этой точке происходит первое соединение мужского и женского Начал ещё в то время, когда Земля проходит свою нижайшую точку - падение в материю (глобус четвёртый), чтобы в седьмом глобусе (см. рис. 126) этот дух, добившийся андро-гинности в материи, взошёл на свою истинную высоту.</w:t>
        <w:br/>
        <w:t xml:space="preserve">Соединение мужского и женского Начал так же, как и всё в мире, не происходит сразу, в одно мгновение. К полному слиянию дух идёт долго, по своим собственным, андрогинным ступеням. Следует уяснить общую схему, чтобы потом суметь применить её в процессе познавания мира. Для слияния и восхождения андрогинного духа существует та же семеричная структура. </w:t>
      </w:r>
      <w:r>
        <w:rPr>
          <w:b/>
          <w:bCs/>
        </w:rPr>
        <w:t xml:space="preserve">. </w:t>
      </w:r>
      <w:r>
        <w:rPr/>
        <w:t>На самом низшем уровне происходит первое касание Начал, когда они в первый раз смогли соприкоснуться во всех телах, начиная с плотного. Это может быть обычная встреча и знакомство, ещё не знающих друг друга Начал в плотном теле. При этом происходит обмен энергиями, и оба получают частично вибрации всех тел их ныне взаимодействующих структур. В процессе воплощений они могут взаимодействовать десятки и сотни раз, в каждую новую встречу внося всё больше взаимообменных вибраций. Они могут быть как женщинами, так и мужчинами, и здесь важен не пол, а насыщение всей семеричной структуры преобладающей вибрацией того или иного Начала. Они дополняют друг друга не по видимым, а по тонким телам, и основной обмен энергиями происходит именно в них.</w:t>
        <w:br/>
        <w:t>Как мы уже сказали, у андрогинного духа свои собственные ступени восхождения, находящиеся внутри семеричных структур и пронизывающие их. Он проходит свои шесть ступеней, с каждой новой обретая всё больше совместных вибраций, то есть мужских и женских энергий, имеющих одну и ту же частотную характеристику, а также совпадающих по цвету и свету. Далее они могут встречаться или не встречаться, воплощаться или нет, но в любом случае они эволюционируют и их тонкие тела наполняются всё больше андрогинной вибрацией. К моменту достижения седьмой ступени оба Начала уже обладают почти цельной семеричной структурой, причём одно из них уже достигло вершины (предела) своего существования для данного мира, то есть седьмой ступени, втянув все остальные тела. Другое Начало ещё имеет плотное тело, и весь смысл процесса воссоединения состоит в кульминационной точке встречи духов - двух седьмых принципов - и соединения их в то время, когда существует плотное тело, являясь связующей нитью (в данном случае это воскрешённая память). Когда единение произошло, то нужда в плотном теле отпадает. Оно может завершить цель воплощения и более не воплощаться, ибо выполнило свою задачу по формированию андрогинного существа. Весь процесс является первой ступенью андрогинного духа, начинающего восхождение, ибо мы говорили о структуре, пока существующей в плотном</w:t>
      </w:r>
      <w:r>
        <w:rPr>
          <w:b/>
          <w:bCs/>
        </w:rPr>
        <w:t xml:space="preserve"> </w:t>
      </w:r>
      <w:r>
        <w:rPr/>
        <w:t>мире.</w:t>
        <w:br/>
        <w:t>От момента первой и до последней встречи могли пройти сотни воплощений - не это важно, а главное - наличие плотного тела одного из Начал. То есть процесс зависит не от времени, а только от совершенствования самих структур. Вполне возможны и два воплощённых тела в момент воссоединения Начал. Это и есть точка отсчёта для андрогинной семеричной системы и её основа для будущего обретения целостности. Нужно ещё отметить, что это редчайшее и величайшее явление в Космосе рождает Звёзды и Новые миры. Оно даёт начало Новым Солнечным системам.</w:t>
        <w:br/>
        <w:t>Далее происходит слияние самих андрогинных систем, обретающих одно андрогинное Я данного мира. Это можно сравнить с деревом, у которого поочерёдно опадают семь сухих ветвей, пока не останется один ствол. Это десять Сефирот, ставшие - кругом, в котором есть весь мир, сферой, в котирий отсутствуют границы, видимые даже духовному оку. Это мир, который лежит за пределами познаваемого, но который начнёт открываться человечеству шестой расы.</w:t>
        <w:br/>
        <w:t>Явление десятого Аватара Вишну заканчивает формирование одной андрогинной системы. Калки Аватар не только - десятый, но и тот, кто вобрал в себя дух предыдущих девяти, в десяти представляя одно, но и</w:t>
      </w:r>
      <w:r>
        <w:rPr>
          <w:b/>
          <w:bCs/>
        </w:rPr>
        <w:t xml:space="preserve"> </w:t>
      </w:r>
      <w:r>
        <w:rPr/>
        <w:t>при</w:t>
      </w:r>
      <w:r>
        <w:rPr>
          <w:b/>
          <w:bCs/>
        </w:rPr>
        <w:t>с</w:t>
      </w:r>
      <w:r>
        <w:rPr/>
        <w:t>оединяет к себе тела Аватаров следующих кругов Земли - мира двух и мира трёх Солнц. Он, проявляя себя в материи, в плотном мире, готовит тела для следующего глобуса, ибо в настоящий момент он нисходит из мира Синтеза (7 и 1 - см. рис. 126) - 1 ЛЕТО (см. рис. 12г) в свою противоположную точку - 4 ЗИМА (см. рис. 12г). Таким образом, Аватар являет собой синтез двенадцати тел, или двенадцати Солнц, не являющихся Солнцами нашей системы, но представляющими собой низшие тела тех Солнц. Это можно рассматривать и как один (первый) шаг Вишну, которому осталось сделать ещё два шага в следующих мирах (имеется в виду андрогинная система), и как подготовку к третьему шагу в системе ЛЕТО - ЗИМА.</w:t>
        <w:br/>
        <w:t>Человек только на словах знает, что существует закон семеричности и что цифры 3 и 7 являются священными и сокровенными. Он также научился умело рассуждать о трёх в одном, о семи в одном, мало представляя, каким образом можно и применить это знание в жизни, и воспользоваться им в построении собственных схем. Между тем об этом следует помнить всегда, и на любое явление надо учиться смотреть именно с точки зрения того, что за видимым лично вам скрыто ещё шесть граней, или смыслов, этого же явления, которые другому могут открыться совершенно с иной стороны. Говоря о семеричном человеке, мы наблюдаем только за одним телом, видимым в данном мире, и абстрактно знаем, что где-то работают ещё шесть его тел. Но это отнюдь не абстракция, ибо работают они в своих мирах, в которых они так же реальны, как и плотное тело в этом мире. Там они знают о существовании плотного тела, но очень трудно представляют себе, как можно сдвинуть предмет, приложив силу, тогда как в их мире это делается просто мыслью. Не имеет смысла проводить сейчас разграничения между мирами, думая о них как о существующих где-то далеко. Они рядом и станут ощутимыми весьма скоро.</w:t>
        <w:br/>
        <w:t>Постараемся точно так же представить, что мир, от которого мы сейчас исходим в наших рассуждениях, - это некая точка отсчёта, иначе бы мы просто не смогли строить никаких представлений. Этот мир есть пространственно-временная сфера со своими законами, отличающимися от законов других пространственно-временных сфер. Здесь у нас действуют законы Ньютона для плотных тел, а также законы для жидкостей, газов, элементарных частиц и т.д., и все они отличаются друг от друга. Здесь существуют некоторые точки времени, которые иногда меняются человеком по его желанию. Например, принятый календарь до Р. X. и после Р. X., которым пользуется всё человечество, отличается от календаря и летосчисления китайцев, буддистов и ведантистов. Даже у одной даты, такой как Новый год, есть несколько вариантов использования, и причём только на физическом плане. У разных народов Новый год приходится на 1 января, на 21 марта, на 1 сентября. Его отмечают летом и зимой, весной и осенью, и зависит он у многих от смены сезонов дождей и засухи. Люди начинают поздравлять друг друга с Новым годом с конца декабря и до конца января, и ни у кого не вызывает удивления этот факт, несмотря на фиксированную дату смены годового цикла. Это естественным образом воспринимается сознанием человека, ибо оно к нему уже привыкло. Если же теперь перейти к семеричному строению человека, то те даты, что свойственны восприятию его плотного тела, окажутся совершенно иными для утончённого вида материи.</w:t>
        <w:br/>
        <w:t>Представив же себе различные пространственно-временные сферы, в каждой из которых своё время, подчинённое законам этой сферы, мы увидим, что и даты там окажутся иными, отличными от плотного мира.</w:t>
        <w:br/>
        <w:t>Для андрогинной структуры циклы и даты полностью меняют свою природу, ибо существуют в сфере с другими координатами пространства. Мы говорим о точке нисхождения Земли в материю и прохождении Землёй этой точки, но ведь сам период занимает эпохи, исчисляемые цифрами с огромным количеством нулей. Значит, правомерно было бы сказать о точке в каком-то одном пространстве и периоде - в другом.</w:t>
        <w:br/>
        <w:t>Мы даём цифры о существовании Юг и смене их одна другой в конкретный период времени, но для узкого сознания необходима конкретная дата окончания Кали Юги и начала Сатья Юги. И эта дата в какой-то из пространственно-временных сфер существует. Но также со всей очевидностью можно сказать, что Сатья Юга началась, а Кали Юга не закончилась, то есть две Юги накладываются друг на друга с большим перехлёстом во времени.</w:t>
        <w:br/>
        <w:t>Можно сказать, что шестая раса родилась, но до окончания срока жизни пятой ещё пройдут миллионы лет.</w:t>
        <w:br/>
        <w:t>То же самое происходит и с малыми циклами: при существующей точке смены циклов этот период широко раскинут по времени. Посмотрите на любую дату с точки зрения семеричности и попробуйте сами определить подвижность её в различных плоскостях. Человек с широким сознанием всегда поймёт, что и весеннее, и осеннее равноденствие куда более правомочны считаться началом Нового года, чем дата 1 января.</w:t>
        <w:br/>
        <w:t>Помимо того, что за любой датой стоит семерич-ность её проявления в разных пространственно-временных сферах, она ещё может быть связана с мужскими или женскими преобладающими энергиями в каждой сфере. Есть дата нисхождения женского аспекта Луча в плотный мир. Есть дата нисхождения мужского аспекта Луча в мир. Есть дата нисхождения Луча одного аспекта или трёх аспектов. Но тем не менее - это один Луч, а вот проявляется он в разное время, поэтому фиксированной датой нисхождения Луча могут оказаться несколько различных дат в проявленном мире. И это только для одной сферы! Теперь примените Закон семеричности, и вы получите истинную цифру!</w:t>
        <w:br/>
        <w:t>Четырнадцати лучевая Вифлеемская Звезда именно отражает семеричность мужского и женского Начал (7 и 7), а также проявление этого закона для пятой расы (14 = 5).</w:t>
      </w:r>
    </w:p>
    <w:p>
      <w:pPr>
        <w:pStyle w:val="Normal"/>
        <w:jc w:val="center"/>
        <w:rPr/>
      </w:pPr>
      <w:bookmarkStart w:id="4" w:name="7"/>
      <w:bookmarkEnd w:id="4"/>
      <w:r>
        <w:rPr>
          <w:b/>
          <w:bCs/>
        </w:rPr>
        <w:t>Глава 5</w:t>
        <w:br/>
        <w:t>Сознание</w:t>
      </w:r>
      <w:r>
        <w:rPr/>
        <w:br/>
        <w:br/>
        <w:t>Сознанием как таковым человек был наделён гораздо раньше разума. Здесь мы должны отметить, что под сознанием имеем в виду самосознание, то есть осознавание себя некой самостоятельной единицей.</w:t>
        <w:br/>
        <w:t>Можно сразу задать вопрос: обладает ли монада сознанием? Да, поскольку монада представляет собой единство шестого и седьмого принципов, то есть души и духа, а точнее, духа и его первой оболочки, то уже можно говорить о сознании. Сознание проявляется с момента формирования этой первой оболочки, а наличие её говорит о том, что для связи с миром и для возможности проявления в нём она и сохраняется. Как только эта оболочка уничтожается, то полное слияние с Абсолютом говорит и об исчезновении сознания. Однако она может и быть оставлена, и в этом случае решает сам дух: оставлена ли оболочка (душа) для последующего нисхождения в материю, либо для проявления в более высоких сферах, либо для сохранения сознания. Да, и это бывает вопросом, ибо даже на этом этапе присутствует момент свободной воли. Но это никоим образом не связано с волей человека, и в данном случае отождествлять то, что происходит с сознанием человека, с высшим состоянием, о котором идёт речь, нелепо.</w:t>
        <w:br/>
        <w:t>Сознание начинает ткаться из духовной субстанции, приходящей в движение. Развитое ускорение постепенно создаёт сферу, которую даже нельзя назвать так, поскольку это больше напоминает контур от сильного вращения, образованный вихревыми потоками. Это и есть первая оболочка, и сознание вплетается в саму ткань с момента начала движения. Когда заданное ускорение приводит к устойчивому равномерному движению, то формирование сознания как оболочки закончено. Далее начинается процесс эволюции сознания, который пойдёт по всем ступеням нисхождения и восхождения и вновь вернётся к первоначальной оболочке, придавая ей большее ускорение. Новое сознание, прошедшее эволюционные ступени, сливается со старым, и в момент определённой критической скорости движение прекращается. Резкая остановка приводит к "выбросу" духовных элементов и слиянию их с Абсолютом, оболочка же перестаёт существовать в силу прекращения движения.</w:t>
        <w:br/>
        <w:t>Однако возможно и сохранение сознания в Абсолюте, той его незначительной доли, что сохраняет оболочку. В данном случае ускорение не достигает пределов и не происходит остановки для "выброса". Получается вечное пребывание в Абсолюте, но самосознающее. Прошу понять, что это не имеет отношения к памяти, к наличию Я и семеричной структуры. Это осознавание себя только частью Абсолюта и ничего более, разве ещё только заложенное в саму структуру осознание возможности саморазвития. На этом уровне можно ли оставлять оболочку или нет - решает дух, но то и другое является слиянием с Абсолютом.</w:t>
        <w:br/>
        <w:t>То, о чём идёт речь, пока не имеет отношения к формированию материи. Для первого движения должно быть набрано определённое количество сознаний - движущихся оболочек внутри покоящегося Абсолюта. Когда это количество набрано, то неподвижное Начало приходит в движение. Только здесь происходит образование и дифференциация двух Начал, а также</w:t>
        <w:br/>
        <w:t>создание бинера - двух полюсов: покоящегося и движущегося. Только сейчас началась Жизнь, ибо до этого был вечный покой, в котором происходило накопление сознаний для создания Жизни самого вещества. С этого момента начинается работа Света и световых волокон. Выше была фактически описана работа некой движущей силы, доселе известной под именем Фохата (дайвипракрити). И мы видим наглядное действие силы, которая одновременно является движущей и движимой. Жизнь зависит от самой жизни: не будет накопления сознаний - не будет движения, не начнётся движение - неоткуда будет привлекать сознания. Вечное колесо и во всём - змея, закусывающая свой хвост.</w:t>
        <w:br/>
        <w:t>Итак, сознание является движущей силой, и в этом смысле им наделено всё, что существует. Это сознание своей принадлежности Творцу и Единому Началу, заложенное во всём проявленном мире. Можно с этим соглашаться или нет, но это - факт. Если ты существуешь, то ты есть часть мира.</w:t>
        <w:br/>
        <w:t>Сознание, заложенное в двух высших принципах, начинает спускаться в низшие и действует в семи сферах. Таким образом мы получаем семь областей или сфер действия сознания, и на каждом из этих планов оно различно, если мы будем рассматривать действие его линейно, в плане нисхождения. Если мы сможем представить действие сознания в многомерном пространстве, то оно происходит сразу во все стороны, и здесь уже можно говорить не о последовательном нисхождении или создании семи сфер, а о равной силе и об одинаковых сферах с разными задачами действия сознания в них.</w:t>
        <w:br/>
        <w:t xml:space="preserve">Сфера может быть разделена на семь секторов, при этом два из них (седьмой и шестой), уже описанные, представляют собой единство. Далее сознание должно пройти по всем оставшимся секторам, проявив себя в них, и вернуться назад к шестому и седьмому, объединившись с ними </w:t>
      </w:r>
      <w:r>
        <w:rPr>
          <w:b/>
          <w:bCs/>
        </w:rPr>
        <w:t>(рис.13).</w:t>
      </w:r>
      <w:r>
        <w:rPr/>
        <w:br/>
        <w:br/>
      </w:r>
      <w:r>
        <w:rPr/>
        <w:drawing>
          <wp:inline distT="0" distB="0" distL="0" distR="0">
            <wp:extent cx="1019175" cy="1028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5" t="-35" r="-35" b="-35"/>
                    <a:stretch>
                      <a:fillRect/>
                    </a:stretch>
                  </pic:blipFill>
                  <pic:spPr bwMode="auto">
                    <a:xfrm>
                      <a:off x="0" y="0"/>
                      <a:ext cx="1019175" cy="1028700"/>
                    </a:xfrm>
                    <a:prstGeom prst="rect">
                      <a:avLst/>
                    </a:prstGeom>
                  </pic:spPr>
                </pic:pic>
              </a:graphicData>
            </a:graphic>
          </wp:inline>
        </w:drawing>
      </w:r>
      <w:r>
        <w:rPr/>
        <w:br/>
      </w:r>
      <w:r>
        <w:rPr>
          <w:b/>
          <w:bCs/>
        </w:rPr>
        <w:t>Рис.13</w:t>
      </w:r>
      <w:r>
        <w:rPr/>
        <w:br/>
        <w:br/>
        <w:t>В пятом секторе сознание взаимодействует с разумом, в четвёртом - с памятью, в третьем - с мыслями, во втором - с чувствами, в первом - с плотью. Процесс этот не последовательный, а одновременный, но для того, чтобы понять работу его, придётся рассматривать его последовательно.</w:t>
        <w:br/>
        <w:t xml:space="preserve">То есть сознание познаёт мир именно вбирая опыт этих сфер, и можно сказать, что оно взаимодействует с пятеричным миром </w:t>
      </w:r>
      <w:r>
        <w:rPr>
          <w:b/>
          <w:bCs/>
        </w:rPr>
        <w:t>(рис.14).</w:t>
      </w:r>
      <w:r>
        <w:rPr/>
        <w:br/>
        <w:br/>
      </w:r>
      <w:r>
        <w:rPr/>
        <w:drawing>
          <wp:inline distT="0" distB="0" distL="0" distR="0">
            <wp:extent cx="1628775" cy="1990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2" t="-18" r="-22" b="-18"/>
                    <a:stretch>
                      <a:fillRect/>
                    </a:stretch>
                  </pic:blipFill>
                  <pic:spPr bwMode="auto">
                    <a:xfrm>
                      <a:off x="0" y="0"/>
                      <a:ext cx="1628775" cy="1990725"/>
                    </a:xfrm>
                    <a:prstGeom prst="rect">
                      <a:avLst/>
                    </a:prstGeom>
                  </pic:spPr>
                </pic:pic>
              </a:graphicData>
            </a:graphic>
          </wp:inline>
        </w:drawing>
      </w:r>
      <w:r>
        <w:rPr/>
        <w:br/>
        <w:br/>
      </w:r>
      <w:r>
        <w:rPr>
          <w:b/>
          <w:bCs/>
        </w:rPr>
        <w:t>рис 14</w:t>
      </w:r>
      <w:r>
        <w:rPr/>
        <w:br/>
        <w:br/>
        <w:t>Цифра 5 по-прежнему остаётся священным числом этого мира, но с переходом к другим циклам эти числа будут меняться, как и вся структура миров в целом. Мир есть число. Это так, и цифра 5 отражает взаимодействие различных систем именно данного</w:t>
      </w:r>
      <w:r>
        <w:drawing>
          <wp:anchor behindDoc="0" distT="0" distB="0" distL="0" distR="0" simplePos="0" locked="0" layoutInCell="0" allowOverlap="1" relativeHeight="78">
            <wp:simplePos x="0" y="0"/>
            <wp:positionH relativeFrom="column">
              <wp:posOffset>-1080135</wp:posOffset>
            </wp:positionH>
            <wp:positionV relativeFrom="line">
              <wp:posOffset>4799330</wp:posOffset>
            </wp:positionV>
            <wp:extent cx="1076325" cy="18859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33" t="-19" r="-33" b="-19"/>
                    <a:stretch>
                      <a:fillRect/>
                    </a:stretch>
                  </pic:blipFill>
                  <pic:spPr bwMode="auto">
                    <a:xfrm>
                      <a:off x="0" y="0"/>
                      <a:ext cx="1076325" cy="1885950"/>
                    </a:xfrm>
                    <a:prstGeom prst="rect">
                      <a:avLst/>
                    </a:prstGeom>
                  </pic:spPr>
                </pic:pic>
              </a:graphicData>
            </a:graphic>
          </wp:anchor>
        </w:drawing>
      </w:r>
      <w:r>
        <w:rPr/>
        <w:t xml:space="preserve"> положения Земли - четвёртого глобуса и четвёртого круга и пятой расы. При шестой расе и развитом Манасе (пятый принцип) человечество перейдёт к развитию шестого принципа восприятия - Буддхического, и основной цифрой того мира станет цифра 6, а далее - 7. Причём цифра 6 есть принцип равновесия миров, от которой начнёт строиться следующая структура тел и миров.</w:t>
        <w:br/>
        <w:t>Она уравновешивает два мира, и шестиконечная Звезда указывает нам именно на знания древних, спроецированные в цифры и символы:</w:t>
      </w:r>
      <w:r>
        <w:rPr/>
        <w:drawing>
          <wp:inline distT="0" distB="0" distL="0" distR="0">
            <wp:extent cx="7620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9" r="-47" b="-79"/>
                    <a:stretch>
                      <a:fillRect/>
                    </a:stretch>
                  </pic:blipFill>
                  <pic:spPr bwMode="auto">
                    <a:xfrm>
                      <a:off x="0" y="0"/>
                      <a:ext cx="762000" cy="457200"/>
                    </a:xfrm>
                    <a:prstGeom prst="rect">
                      <a:avLst/>
                    </a:prstGeom>
                  </pic:spPr>
                </pic:pic>
              </a:graphicData>
            </a:graphic>
          </wp:inline>
        </w:drawing>
      </w:r>
      <w:r>
        <w:rPr/>
        <w:t>В данном случае мы имеем дело с семеричностью, проявленной в нисходящем тройном Луче, который освещает наш мир, то есть несёт в него Свет другого мира. Но действовать он может только в разделённом мире (проявленном), где два принципа представляют собой полюса бинера.</w:t>
        <w:br/>
        <w:t xml:space="preserve">Цифра 6 есть перевёрнутая цифра 9. Они представляют собой две чаши весов и, соединённые -указывают на знак Рыб </w:t>
      </w:r>
      <w:r>
        <w:rPr/>
        <w:drawing>
          <wp:inline distT="0" distB="0" distL="0" distR="0">
            <wp:extent cx="76200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88" r="-47" b="-88"/>
                    <a:stretch>
                      <a:fillRect/>
                    </a:stretch>
                  </pic:blipFill>
                  <pic:spPr bwMode="auto">
                    <a:xfrm>
                      <a:off x="0" y="0"/>
                      <a:ext cx="762000" cy="409575"/>
                    </a:xfrm>
                    <a:prstGeom prst="rect">
                      <a:avLst/>
                    </a:prstGeom>
                  </pic:spPr>
                </pic:pic>
              </a:graphicData>
            </a:graphic>
          </wp:inline>
        </w:drawing>
      </w:r>
      <w:r>
        <w:rPr/>
        <w:t>- в котором только и могло происходить нисхождение Аватара, представленного одним Лучом (ось равновесия)</w:t>
      </w:r>
      <w:r>
        <w:rPr/>
        <w:drawing>
          <wp:inline distT="0" distB="0" distL="0" distR="0">
            <wp:extent cx="4572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15" r="-79" b="-115"/>
                    <a:stretch>
                      <a:fillRect/>
                    </a:stretch>
                  </pic:blipFill>
                  <pic:spPr bwMode="auto">
                    <a:xfrm>
                      <a:off x="0" y="0"/>
                      <a:ext cx="457200" cy="314325"/>
                    </a:xfrm>
                    <a:prstGeom prst="rect">
                      <a:avLst/>
                    </a:prstGeom>
                  </pic:spPr>
                </pic:pic>
              </a:graphicData>
            </a:graphic>
          </wp:inline>
        </w:drawing>
      </w:r>
      <w:r>
        <w:rPr/>
        <w:t xml:space="preserve"> Каждый приход Аватара отражает не только состояние эпохи, но в большей степени закладывает основы будущей. И так каждый последующий Аватар всё больше приближает нас к эпохе Синтеза, когда семеричность становится единым целым - одним, что окончательно произойдёт в Козероге. Но сама структура мира седьмой расы будет закладываться в Водолее, доминирующей планетой которого является Нептун. Он указывает на воды Беспредельности К и Луч Шивы. И тогда Грядущий Аватар представлен тройным Лучом (три в одном, семь в трёх и семь в одном). Один Луч Шивы всегда является разрушающим, но гармония мира достигается при равновесии тройного Луча.</w:t>
        <w:br/>
        <w:t>Сознание самой пространственно-временной сферы создаётся одновременно со сферой, поскольку саму сферу можно воспринимать как шестой принцип, или первую оболочку духа. Далее оно закладывается во всю пятеричную структуру, и её взаимодействие с сектором памяти есть Акаша данной пространственно-временной сферы внутри всего созданного пространства (в данном случае - нашей Вселенной). Взаимодействие с разумом - это разумная и творящая сила данной пространственно-временной сферы (или Бог этого мира), с мыслями - создание информационного сектора, с чувствами - то, что называется Локой в Пуранах.</w:t>
        <w:br/>
        <w:t>Таким образом, мир наделён сознанием изначально, и нет сферы, не пронизанной движением - Фохатом.</w:t>
        <w:br/>
        <w:t>Сознание связано с движением, с внутренним, разумеется, то есть с наличием некоего потенциала, или электричества, облачённого в контур своего самодвижения. Жизнь - это сознание, и пока существует волна, существует и сознание. В этом смысле сознание соответствует воде, водам Беспредельности, волне мирового пространства и Шиве как одному из проявлений этой волны или части её, полюса, без которой самой волны быть не может. Для того чтобы сознание проявилось в полной мере, дух обязательно должен упасть в материю, то есть обязательно наличие всех семи составляющих. Сознание может проявляться частично, не спускаясь во всю семеричную структуру, а присутствуя в каких-то из них. Сознание, как волна, соответствует Матери Мира, материи, букве М =</w:t>
      </w:r>
      <w:r>
        <w:rPr/>
        <w:drawing>
          <wp:inline distT="0" distB="0" distL="0" distR="0">
            <wp:extent cx="9048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64" r="-40" b="-164"/>
                    <a:stretch>
                      <a:fillRect/>
                    </a:stretch>
                  </pic:blipFill>
                  <pic:spPr bwMode="auto">
                    <a:xfrm>
                      <a:off x="0" y="0"/>
                      <a:ext cx="904875" cy="219075"/>
                    </a:xfrm>
                    <a:prstGeom prst="rect">
                      <a:avLst/>
                    </a:prstGeom>
                  </pic:spPr>
                </pic:pic>
              </a:graphicData>
            </a:graphic>
          </wp:inline>
        </w:drawing>
      </w:r>
      <w:r>
        <w:rPr/>
        <w:t xml:space="preserve"> знаку</w:t>
        <w:br/>
        <w:t>Водолея и Нептуна. Это женский аспект мироздания, и эпоха Матери Мира связана именно с сознанием.</w:t>
        <w:br/>
        <w:br/>
        <w:t>Поскольку Земля сейчас находится в точке нисхождения и начинает восходить, образуя часть волны в своём движении, то в ней преобладает материя, и сознание приобретает огромное значение в структуре мира, а также в человеческих качествах и внутренних свойствах. Постоянные напоминания о том, что человеку необходимо расширить своё сознание, есть не что иное, как движение внутри себя. Волна, то есть жизнь, обретает большую амплитуду колебания, захватывая в движении и большую часть пространства. При этом человек и вместить может больше, если сознание проявлено во всех его структурах. Но бывает и так, что движение отсутствует в сфере мысли или памяти, и эти области в человеке бездействуют. В них задействованы пласты, приведённые в движение самим человеком, но отсутствует движение свыше, то есть нет направленного Луча в четвёртый и третий секторы (см. рис. 13, 14). В данном случае речь пойдёт о том, что человек не думает или у него плохая память. Или что мысли его поверхностны и хаотичны, а в памяти отсутствуют глубинные воспоминания. К сожалению, почти все секторы в структуре человека работают незначительно, максимально на 10%, тогда как совершенно реальны возможности задействовать их на 50%, причём почти у всего человечества.</w:t>
        <w:br/>
        <w:t>Существует огромное количество технических способов тренировки памяти, есть методы управления мыслями, но всё это не даст ощутимых результатов до тех пор, пока не будет приведён в действие основной механизм - обращение к шестому и седьмому принципам. Все эти методы и способы лежат в горизонтальной плоскости, то есть связаны с движением непосредственно в секторах, тогда как нужно выйти за горизонтальную плоскость (или из трёхмерного пространства) и задействовать потенциал шестого и седьмого принципов (см. рис. 14). Эта простая истина внедрялась человечеству массой способов, и её формулой являются Заповеди, причём первая - на скрижалях Моисея и первая, данная Иисусом Христом. Она записана в Учении Христа, внося ещё большую амплитуду в волнообразное движение своё: "</w:t>
      </w:r>
      <w:r>
        <w:rPr>
          <w:b/>
          <w:bCs/>
          <w:i/>
          <w:iCs/>
        </w:rPr>
        <w:t>Да будет мир свято храним сердцем человеческим".</w:t>
      </w:r>
      <w:r>
        <w:rPr/>
        <w:br/>
        <w:t>Постоянное направление всего существа к Высшему, к миру, который и есть Свет и Вечное движение, - вот то единственное, что может способствовать развитию сознания. Нельзя забывать, что действие этой силы зависит от того, как она движется в самой структуре сфер, а также от того, как она работает в человеке. То есть объединение волн сверху, от самого пространства, с волнами снизу, от человека, и создаёт общую амплитуду волны или указывает на силу сознания, то есть на общий потенциал сознания пространственно-временной сферы, достигнутый на данный момент. Эта величина может изменяться, и, приближаясь к единице (100%), она говорит о Гармонии и Совершенстве данного мира (пространственно-временной сферы). Если пространственно-временная структура не набирает определённого уровня развития сознания на данный момент, то в неё посылается носитель высших принципов (Аватар), который одним своим присутствием повышает уровень пространственного Света.</w:t>
        <w:br/>
        <w:t>Конкретный момент соответствия тому или иному уровню зависит от времени существования планеты, человечества, циклов и Юг. Эти вычисления производятся не в данной пространственно-временной сфере, а в других мирах, где наша сфера является одной из составляющих мира. Безусловно, существует мера сознания для конкретного момента, записанная в самой матричной структуре пространственно-временной сферы. То есть определённой эпохе должна соответствовать определённая цифра. В большей степени она зависит от уровня сознания человечества. Можно отставать от неё, а можно и опережать её, в любом случае мы отклоняемся от Гармонии. Но это касается только больших величин. При незначительном опережении меры сознания на данный момент это может вызвать только радость от успешного развития всей структуры целиком, включая и человечество.</w:t>
        <w:br/>
        <w:t xml:space="preserve">Момент отставания мы уже упомянули. Что же происходит при сильном опережении меры? Поскольку человек здесь играет самую большую роль, то происходит отрыв роста его сознания от остальных царств природы. Это грозит нарушением баланса и значит, что происходит более резкий отрыв от материи, чем ему бы полагалось быть с учётом эволюционных преобразований. Не плавный переход по волне, а резкий скачок чреват разрывом всей линии. </w:t>
        <w:br/>
      </w:r>
      <w:r>
        <w:rPr/>
        <w:drawing>
          <wp:inline distT="0" distB="0" distL="0" distR="0">
            <wp:extent cx="2171700"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41" r="-17" b="-41"/>
                    <a:stretch>
                      <a:fillRect/>
                    </a:stretch>
                  </pic:blipFill>
                  <pic:spPr bwMode="auto">
                    <a:xfrm>
                      <a:off x="0" y="0"/>
                      <a:ext cx="2171700" cy="885825"/>
                    </a:xfrm>
                    <a:prstGeom prst="rect">
                      <a:avLst/>
                    </a:prstGeom>
                  </pic:spPr>
                </pic:pic>
              </a:graphicData>
            </a:graphic>
          </wp:inline>
        </w:drawing>
      </w:r>
      <w:r>
        <w:rPr/>
        <w:br/>
        <w:t>В конечном итоге это приведёт только к более быстрому спаду или разрушению всего достигнутого к настоящему моменту. Но следует заверить особо обеспокоенных, что такое за всю историю развития планеты наблюдалось один раз: взлёт сознания в Атлантиде привёл к уничтожению всей цивилизации, В данном случае природа сама контролирует этот процесс, и поскольку сей печальный опыт уже записан в её пятой и четвёртой сферах, то она более его не повторит.</w:t>
        <w:br/>
        <w:t>Сознание по свойствам своим близко к Фохату, но существенные различия между ними заключаются в том, что сознание появляется тогда, когда действие Фохата уже достигло своей кульминационной силы. То есть появилась возможность дифференциации во Вселенной. Сознание существует тогда, когда закончено формирование бинера и проявлены полюсы. Именно с этого момента начинается работа сознания, и оно активно включается в процесс создания миров.</w:t>
        <w:br/>
        <w:t>Кажущийся парадокс должен быть понят не умом, а принят сердцем, но станет легко разрешимым, если будет усвоено, что движущее и движимое - одно. Это на первый взгляд трудно усваиваемое положение относится к той же категории загадок, когда Отец является Сыном, а Сын - Отцом. Эта загадка относится к области работы сознания в пятом секторе, то есть с разумом. Мы можем сказать, что сознание существует в Абсолюте и одновременно появляется только тогда, когда оно сформировано. Наличие его ещё не есть действие его. Также можно сказать об отсутствии сознания при создании пространственно-временной структуры до того момента, пока оно не будет одухотворено. Но тем не менее оно присутствует изначально и вплетается в саму ткань пространственно-временной сферы. Оно есть то, что существует внутри, и оно есть то, что приходит извне.</w:t>
        <w:br/>
        <w:t>Умение работать с сознанием восходит к работе с первоосновой, с веществом, из которого создан мир. В нём заложены тайна материи и возможность возрождения уже отживших структур. Но познаванию доступны только области пятимерного мира, остальное лежит за пределами его, то есть в области Божественной. Поэтому попытки человека оживить умерших или создать своё подобие самостоятельно, без Божественной воли, то есть без использования шестого и седьмого принципов, - невозможно. Все усилия обречены на провал до тех пор, пока человек не проникнет в область шестого и седьмого секторов, то есть не станет Богом. Эта ошибка, а точнее, желание познать тайну, свойственна многим. И не только человек страдает от желания проникнуть в запредельные области, но и планеты совершают ошибки.</w:t>
        <w:br/>
        <w:t>Собственно, именно с этим и было связано желание нашей матушки-Земли создать формы жизни своими усилиями, что она и сделала. И теперь за ошибку эту расплачивается не только она сама, но и вся наша Вселенная, затрачивая усилия на искоренение, а вернее, на трансформацию матричных структур. Но если Земля осознала собственные ошибки, то думается, что и другие, более мелкие формы будут способны понять, что есть сферы, подвластные только Богу, и проникнуть в них может только развивший в себе Божественное сознание, то есть ставший Им.</w:t>
        <w:br/>
        <w:t>Можно сколько угодно разлагать материю, проникая в утончённые области её, но всегда будет предел, за которым лежит Божественная воля. Большое количество миров, то есть других пространственно-временных сфер нашей Большой сферы, пытаются проникнуть в тайну, и у них куда больше знаний, мощной техники и энергетического потенциала, но это бесполезно, ибо тайна эта подчинена духу и его эволюции. Ею владеют Учителя, но это не значит, что она познана ими во всём объёме, так как пока ими достигнута вершина этого мира, которая является всего лишь опорой следующего. Там свои законы, и если вы представляете, что человечеству суждено развиваться и далее, то есть переходить в шестую и седьмую расу, то вам должно быть понятно и то, что с изменением структуры будут меняться и пределы утончения материи.</w:t>
        <w:br/>
        <w:t>Возможно ли оживить мёртвую форму? Да, если в ней потенциальный уровень накопленных сознаний соответствует состоянию начала жизни. Если они присутствуют в латентном состоянии, то импульсом, заданным извне, который сам есть энергия и движущая сила, форма оживёт и одухотворится. Это было явлено Иисусом Христом, а также Аполлонием Ти-анским много раз, но происходили и единичные случаи, когда достигающий высокого духовного уровня человек доказывал свою власть над материей. Это было своего рода испытанием их духовной мощи, и они его проходили.</w:t>
        <w:br/>
        <w:t>Возможно ли использование мёртвого тела для вхождения в него другой семеричной структуры? Конечно да. Но опять-таки, это зависит от состояния материи: в ней должно хватить количества сознаний для возрождения.</w:t>
        <w:br/>
        <w:t>Можно ли оживить уже распавшуюся материю и использовать её для создания полноценной семеричной структуры? Тоже да, если тот, кто задаёт внешний импульс, обладает Знанием следующих миров, то есть миров II и III (см. рис. 8). Таким образом, он должен по своему духовному потенциалу превышать уровень Бога нашего мира и быть Богом следующего. Пока достоверно известен только один такой случай, описанный в Библии, - случай с воскрешением Лазаря.</w:t>
        <w:br/>
        <w:t>Всё остальное является чистейшей профанацией и может быть знанием пятеричного мира (см. рис. 14) без задействования шестого и седьмого принципов, то есть знанием низшим, ошибочным по природе своей и ведущим по искажённому пути.</w:t>
        <w:br/>
        <w:t>Но пока мы вернёмся к законным методам работы с сознанием, которые, как понятно, связаны исключительно с духовным развитием. Здесь мы приоткроем завесу и скажем, что для возрождения к жизни распавшейся материи, в которой уже отсутствует накопление сознаний, можно воспользоваться запасами накоплений самой пространственно-временной сферы, призвав её потенциал, но на это необходимо согласие Бога, поскольку это область Воли Божественной. Именно поэтому Иисус просит разрешения Отца на воскрешение Лазаря: "Иисус же возвёл очи к небу и сказал: "Отче! Благодарю Тебя, что Ты у слышал Меня". С этим же связаны и слова Марфы: "Чего Ты попросишь у Бога, даст Тебе Бог".</w:t>
        <w:br/>
        <w:t>Но опять-таки, Иисус Христос в данном случае является внешней силой, то есть тем, в ком накопление сознаний превышает все нормы данного мира и относится к мирам Высшим.</w:t>
        <w:br/>
        <w:t>Можно вновь повторить только то, что это тайна, доступная человеку высочайшего духовного уровня, вышедшему в процессе совершенствования за пределы пятеричного мира и вступившего в область духа.</w:t>
        <w:br/>
        <w:t>Если Фохат есть движущая сила, то сознание есть самосознающая движущая сила, и мощь его зависит от степени проникновения в сектор нашей пространственно-временнбй сферы. Сознание действует во всех областях жизни и во всех структурах, но его проявления различны, и можно рассмотреть эти проявления для того, чтобы потом разум человека мог попытаться совместить многообразные структуры в единое целое и создать синтетическую картину. Иными словами, нужно нарисовать узор, и если он вам не понравится, значит, что-то сделано неправильно. Можно переделывать, доводя его до совершенства.</w:t>
        <w:br/>
        <w:t>Сознание действует в семеричной структуре человека, в семеричной структуре мира, в андрогинной структуре.</w:t>
        <w:br/>
        <w:t>Мы коснулись первого и второго момента и будем дополнять их в дальнейшем.</w:t>
        <w:br/>
        <w:t>В андрогинной структуре сознание действует и проявляется несколько иначе, ибо сама эта структура принадлежит более тонкому миру. Там сознание не распределяется по пяти секторам, а изначально присутствует во всех сразу. Можно говорить об андрогин-ном сознании, присутствующем даже в плотном теле в полной мере, но прикрытом самой плотной структурой материи. До той степени, до какой она позволяет, андрогинное сознание проявлено в памяти, мыслях, чувствах. Пятый сектор - разум - андрогинное сознание сразу притягивает к собственному миру, а сектор памяти является точкой равновесия. В той степени, в какой удаётся овладеть этим сектором и увести его из-под влияния плотной структуры, зависит и проявление сознания в андрогинной системе. Поскольку мы говорим о мире физическом, то есть том, где одно из Начал существует, живёт (воплощено), то речь идёт о способности помнить и осознавать себя частью другого Начала. Это зависит от строения и структуры плотного тела. В данном случае, если эта одежда (тело) сохранилась (не старо), не изношена (здорово), не изорвалась (нет поражённых органов), то есть возможность очень широкого овладения этим сектором - сектором памяти. Это случаи, с которыми человечество сталкивалось и имеет результат действия такого сознания: Аполлоний Тианский, Якоб Бёме, Нострадамус, Рерих. Что касается тела Е.П.Блаватской, то оно было не совсем подходящим и поэтому на тот момент не могло полностью пользоваться возможностями своего сознания (андрогинного).</w:t>
        <w:br/>
        <w:t>При создании пространственно-временной сферы сознание вплетается в его структуру и изначально присутствует в нём как движущая сила мира, но, с другой стороны, оно проявляется в этой сфере только вместе с её формированием, тогда, когда завершено построение оболочки. С этой точки зрения, сознание возникает в пространственно-временной сфере вместе со временем и пространством. Сама сфера является самосознающей единицей в Абсолюте, но тем не менее сознание присутствует в ней в латентном состоянии. Оно только потом начнёт распределяться по всем оболочкам и внутренним мирам в соответствии с матричной структурой этого мира.</w:t>
        <w:br/>
        <w:t>Мы уже говорили о сознании Будды. Сознание Будды для нашего мира - это присутствие движущей силы мироздания другого порядка (других характеристик) в данной пространственно-временной сфере и конкретно - в трёхмерном мире. Здесь проще рассмотреть присутствие его в андрогинной системе отсчёта, поскольку в обычной семеричной не хватает принципов, с которыми можно работать. Это сознание проникает в наш мир (третий сектор - мысль), который находится в преддверии первых шагов к четвёртому (память). Одновременно это сознание мира Синтеза, одухотворяющее или пронизывающее несовершенный мир четвёртого круга. Это первый посев токов другого порядка в данной пространственно-временной сфере. Но токи его уже присутствуют в матричной структуре Земли, и количество сознаний увеличивается с каждым воплощением Будды в нашем мире. Когда-нибудь наступит момент озарения, то есть сознание полностью овладеет четвёртым сектором - памятью, и тогда человечество пойдёт по совершенно иному пути восхождения, ибо ясно увидит преимущества духа.</w:t>
        <w:br/>
        <w:t>Существующие пространства - Акаша (сектор памяти), Всемирный Разум (сектор разума) - уже насыщены сознанием, ибо без него не могли бы существовать, но для того, чтобы взаимодействовать с этими пространствами, необходимо в плотном теле иметь тот же процент сознаний, что и в самих этих секторах. Иными словами, вибрационный уровень человеческого тела должен соответствовать вибрационному уровню секторов. Человек обладает определённым диапазоном колебаний, и начальное прикосновение к этим сферам будет существенно отличаться от полного погружения в них. Это значит, что и память, и разум будут просыпаться постепенно, усиливаясь и укрепляясь в теле.</w:t>
        <w:br/>
        <w:t>Из всего вышеизложенного мы можем сделать вывод, что сознание обладает характеристиками и, связанное с количественным накоплением в сферах, должно иметь отношение к цифрам. Оно действительно имеет к ним отношение, но не непосредственно, а к их взаимодействию.</w:t>
        <w:br/>
        <w:t>Сознание есть вращающаяся ось , в которой движение происходит как внутри собственной оси, так и по внутренним линиям. А цифра 8 соответствует Беспредельности и Знаниям, поэтому в какой-то степени сознание адекватно выражению "вместе с Беспредельностью" или "вместе со Знанием". Графически сознание можно изобразить также в виде вращающейся свастики.</w:t>
        <w:br/>
        <w:t>Мы можем познавать мир как число, и в данном случае цифра есть инструмент познания и само познаваемое. Но мы познаём мир с помощью тех значений цифр, которые нам известны. Эти цифры есть суть этого мира. Их же взаимодействие в данной пространственно-временной сфере и в другой, с другими характеристиками, будет различно.</w:t>
        <w:br/>
        <w:t>То есть можно сказать, что операции с цифрами будут одинаковыми, а результаты будут различаться. Законы каждой сферы отражены в своих определённых цифровых зависимостях. Поэтому и сознание в каждой пространственно-временной сфере будет проявляться особенным образом. Как уже понятно, сознание в сфере варьируется в очень широких пределах, и можно предположить, что оно будет по-разному выявлять себя в другой сфере, в пространстве других мерностей. Например, для сознания, которое смогло проявиться во всех пяти секторах, почти немыслимо существование в пространстве с мерностью ниже трёх, да и пребывание в трёхмерном для него является подвигом. Сознанию, которое проявилось в двух секторах, будет непонятно и больно существование в четырёхмерном мире. Если сознание обозначить буквой то можно записать, что Сознание,</w:t>
        <w:br/>
        <w:t>проявленное в секторах 1-3, может существовать в сферах с мерностью до трёх параметров включительно. Сознание, проявленное в четырёх секторах и выше - только в пространствах от трёхмерных и выше. А чтобы проникнуть за пределы Большой пространственно-временной сферы, нужно овладеть шестым и седьмым принципами. Это вполне реально, поскольку означает вовсе не растворение в Абсолюте, а как раз осознава-ние себя его частью, или, иными словами, это истинная вера и принятие своей Божественной природы.</w:t>
        <w:br/>
        <w:t>Как и в каких секторах работает сознание человека, понять несложно. Сознание может быть проявлено в чувствах и в малой степени - в мыслях. Но следует знать, что проявление в секторе разума в степени выше 50% возможно только после пробуждения глубинной памяти, то есть после того, как человек знает и полностью отдаёт себе отчёт в своей семеричной структуре. Он должен знать, кто он, откуда и куда идёт.</w:t>
        <w:br/>
        <w:t>В мире людей шестой и седьмой рас сознание будет распределяться иначе, поскольку исчезнет то, что сегодня называется плотным телом и телом желаний (или чувств). Хотя семеричная структура останется, но она изменит свои соотношения, и сектор разума и памяти будет втянут в шестой и седьмой принципы. Если в нашем мире они разделены, то в последующих мирах они будут существовать один в другом.</w:t>
        <w:br/>
        <w:t>Есть ли такое понятие, как мера сознания? Да, сознание может быть измерено, но, к сожалению, только из более высоких сфер. Существуют цифровые выражения для всей пространственно-временной сферы и для каждой в отдельности, заложенные в их матричные структуры, поэтому сознание, проявляемое в сферах и секторах, соответствует степени своего выражения в них. Для него есть чётко заданные пределы - минимальные и максимальные. Сознание входит в понятие арго и является его составляющей. Но для тех, кто не овладел сознанием в пяти секторах, возможности измерить его не существует. Пока можно дать формулу вычисления величины сознания, но она на сегодняшний момент является неприменимой в руках современного человека.</w:t>
        <w:br/>
        <w:br/>
      </w:r>
      <w:r>
        <w:rPr/>
        <w:drawing>
          <wp:inline distT="0" distB="0" distL="0" distR="0">
            <wp:extent cx="2695575" cy="69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52" r="-13" b="-52"/>
                    <a:stretch>
                      <a:fillRect/>
                    </a:stretch>
                  </pic:blipFill>
                  <pic:spPr bwMode="auto">
                    <a:xfrm>
                      <a:off x="0" y="0"/>
                      <a:ext cx="2695575" cy="695325"/>
                    </a:xfrm>
                    <a:prstGeom prst="rect">
                      <a:avLst/>
                    </a:prstGeom>
                  </pic:spPr>
                </pic:pic>
              </a:graphicData>
            </a:graphic>
          </wp:inline>
        </w:drawing>
      </w:r>
      <w:r>
        <w:rPr/>
        <w:br/>
        <w:br/>
      </w:r>
      <w:r>
        <w:rPr>
          <w:b/>
          <w:bCs/>
        </w:rPr>
        <w:t>m</w:t>
      </w:r>
      <w:r>
        <w:rPr/>
        <w:t xml:space="preserve"> - количество сознаний в человеке или в совокупности людей;</w:t>
        <w:br/>
      </w:r>
      <w:r>
        <w:rPr>
          <w:b/>
          <w:bCs/>
        </w:rPr>
        <w:t xml:space="preserve">Усф </w:t>
      </w:r>
      <w:r>
        <w:rPr/>
        <w:t>- скорость вращения пространственно-временной сферы внутри Большой сферы;</w:t>
        <w:br/>
      </w:r>
      <w:r>
        <w:rPr>
          <w:b/>
          <w:bCs/>
        </w:rPr>
        <w:t>Vcex</w:t>
      </w:r>
      <w:r>
        <w:rPr/>
        <w:t xml:space="preserve"> - скорость вращения сектора внутри пространственно-временной сферы;</w:t>
        <w:br/>
      </w:r>
      <w:r>
        <w:rPr>
          <w:b/>
          <w:bCs/>
        </w:rPr>
        <w:t>Ксф</w:t>
      </w:r>
      <w:r>
        <w:rPr/>
        <w:t xml:space="preserve"> - радиус, описываемый сферой в процессе своего вращения.</w:t>
        <w:br/>
        <w:br/>
        <w:t>Как видно, все параметры требуют весьма высоких знаний тонких сфер планеты, которые доступны высокоразвитому духовному сознанию.</w:t>
        <w:br/>
        <w:t>В маломерных мирах резко уменьшается скорость вращения пространственно-временной сферы (которая потом, в процессе эволюции, увеличивает её) и увеличивается радиус дуги (Ксф). Субъективное время внутри сферы движется с колоссальной скоростью, объективное же - очень медленно. При низком сознании в одно- и двумерных мирах особи живут очень маленький срок, воплощаясь с лихорадочной быстротой, и тем труднее им совершенствоваться, поскольку должны возрасти их усилия или желания для эволюции, которые бы успели созреть и реализоваться в течение одной жизни. Внутри самой сферы их темп жизни огромен - это мир беспорядочного и беспокойного движения, с их точки зрения. Взгляду же со стороны, с мира внешнего, открывается ужасающая картина мертвенности и неподвижности. Получается, что суеты много, а результат - мизерный. Для внутреннего роста и духовного развития необходимо устремление к совершенно иному миру и неукротимое желание выйти за пределы этой сферы (- " оо ).</w:t>
        <w:br/>
        <w:t>Тем ужаснее для духа, получившего опыт в различных секторах действия сознания, попадание в одно-и двумерный миры. Обладая потенциально памятью и мыслительными способностями более развитого мира, сознание сжато самой сферой, её собственными пространственно-временными характеристиками.</w:t>
        <w:br/>
        <w:t>Посмотрите на жизнь растений в нашем мире. Цветы, более высокоорганизованная материя растительного царства, живут очень мало, но их эволюционная способность высока, и они стали так близки человеку, что возможен переход из царства растений в царство человека.</w:t>
        <w:br/>
        <w:t>Минералы же являются представителями совершенно иного мира, и их развитие идёт по законам их пространства, хотя уже сейчас начался процесс их вхождения в наш мир и переход на следующую эволюционную ступень. Это значит, что начнутся процессы распада кристаллической решётки многих минералов, поскольку связи между атомами будут ослабляться. Изменение свойств минералов - такой же естественный процесс духовного роста для них, как и для человека, у которого при совершенствовании организм утончается. Поскольку и растительное, и минеральное Царства представлены в человеке, то происходит эволюция в эволюции - ускоренный процесс развития, при котором организм человека претерпевает серьёзнейшие изменения.</w:t>
        <w:br/>
        <w:t>В вышеизложенном следует понять следующее: все царства природы существуют одно в другом и развиваются внутри данной пространственно-временной сферы. Но принадлежат они каждый своему миру (своей пространственно-временной сфере), и их основная эволюция совершается в их мире. Происходит некое наложение представлений, что, однако, легко устранимо, если представить все царства природы, сложенные, как матрёшки - одна в другой.</w:t>
        <w:br/>
        <w:t>Любой вид живых особей (к ним мы причисляем, как теперь понятно, всё, что обладает сознанием, а оно присутствует во всём) может обладать разным уровнем сознания, причём сходная картина, правда для каждого в своей сфере, будет наблюдаться и у человека, и у растений, и у насекомых.</w:t>
        <w:br/>
        <w:t>Все те, кто не сумел развить за определённый им на это срок своё сознание во всех секторах до необходимого уровня, заложенного в матричной схеме пространства, будут представлять собой отстающую часть вида. Отстающие особи, дабы не сдерживать развитие всего вида, могут быть отделены от своих сородичей и отправлены в пространственно-временную сферу, соответствующую их уровню сознания. Такой отстающий, деградационный уровень сознания мы можем наблюдать на Земле в виде насекомых, которым, наоборот, предоставлен шанс для развития при близком соприкосновении с царством человека.</w:t>
        <w:br/>
        <w:t>Такой отстающий и деградационный вид будет представлять собой человечество на Сатурне. Та часть земного человечества, которая к необходимому сроку не развила сознание до нужного уровня во всех пяти секторах, пойдёт на Сатурн с тем сознанием, которое успела выработать. Оно высоко для зарождающегося мира Сатурна, но оно должно будет войти в те формы жизни, которые породит сама планета. Какими они будут - решает только она сама, но поскольку этот мир пока лишь создаётся и является нижайшим для планетной цепи Солнечной системы, а самому Сатурну ещё предстоит опускаться в свой четвёртый глобус, ибо это тело как раз и ткётся на данный момент планетой, то остаётся только пожалеть тех, кто избрал для себя такую участь. Им были предоставлены все возможности идти вместе с Землёй, но люди сами не захотели принять эту форму развития, предпочитая мир нарождающийся.</w:t>
        <w:br/>
        <w:t>Процесс создания форм на уровне схем и идей уже начался. То есть можно сказать, что люди, ещё живущие на Земле и ещё могущие воплощаться на ней в будущем, своим сознанием уже присутствуют на Сатурне, отдав его на создание общего сознания пространственно-временной сферы этой планеты. Оно вплетается в её матричные структуры, но учитывая, что общее состояние сознания планетного духа (как планетного тела) крайне низко, то есть достигло своей нижайшей точки, то именно это сознание переплетается с совокупностью сознаний, не справляющихся с эволюционным развитием на Земле, и порождает формы с низменными качествами изначально, но с большими потенциальными возможностями, заложенными в схемы мира Сатурна.</w:t>
        <w:br/>
        <w:t>Когда-нибудь в далёком будущем тот мир, который станет доступен эволюционно развившемуся человеку на Сатурне, будет чрезвычайно высок, то есть та сфера, куда сможет шагнуть духовное тело существующего в условиях планеты плотного тела, отстоит от низшего мира Сатурна дальше, чем миры третьего порядка от сегодняшнего состояния Земли. В нынешнем исчислении эта ступень может считаться трёхкратной, то есть если человек может шагнуть в миры двадцать первого зона (мир III см.рис. 15), то для сатурнян шансы невероятно высоки, и они тоже могут оказаться в мире III, но, конечно, в своей системе отсчёта. Двадцать первый зон также является не пределом, а лишь нормой для общего духовного состояния сознания человечества. Но прошу учесть, что речь идёт не о нашем мире, который доступен сегодняшнему уровню сознания и понимания, ибо цифра 7, или седьмой зон, - есть мир Господа, или Божественный мир, и для того, чтобы иметь о нём представление, следует полностью развить сознание в пяти секторах данной пространственно-временной сферы.</w:t>
      </w:r>
    </w:p>
    <w:p>
      <w:pPr>
        <w:pStyle w:val="Style15"/>
        <w:rPr/>
      </w:pPr>
      <w:bookmarkStart w:id="5" w:name="8"/>
      <w:bookmarkEnd w:id="5"/>
      <w:r>
        <w:rPr>
          <w:b/>
          <w:bCs/>
        </w:rPr>
        <w:t>Глава 6</w:t>
        <w:br/>
        <w:t>Посольство Жизни Contente vittere</w:t>
      </w:r>
      <w:r>
        <w:rPr/>
        <w:br/>
        <w:t>Мы открываем значение некоторых слов священного языка и будем изредка пользоваться им для объяснения необходимых понятий миров высших. Работа над созданием форм, которая в высших сферах есть работа с матрицами, схемами и идеями, начинается с пятого уровня, ибо выше деления на самостоятельные рабочие структуры не существует. Там они только есть, являясь самосознающими принципами.</w:t>
        <w:br/>
        <w:t>Те существа, которые работают с пространственной материей, со световыми зёрнами, с матрицами, схемами, идеями, можно назвать людьми или духами - неважно, главное то, что они существуют и ведут творчески-созидательную работу в мироздании. У них есть плоть в той степени, в которой она возможна в тех мирах, и поэтому мы будем говорить о них как о реальных Божественных сотрудниках, творящих в своих Божественных лабораториях то, что потом мы уже наблюдаем в виде мыслей, идей, предположений и форм в нашем мире.</w:t>
        <w:br/>
        <w:t>Первичное зарождение, или первая лаборатория духовных сотрудников, работающих для всей цепи миров, начинается в мире V, или зонах 29-35.</w:t>
        <w:br/>
        <w:t>Помнить следует лишь о том, что наш мир - это мир I, где Бог нашего мира находится в седьмом зоне и оттуда озаряет тройным Лучом Своё Творение.</w:t>
        <w:br/>
        <w:br/>
      </w:r>
      <w:r>
        <w:rPr/>
        <w:drawing>
          <wp:inline distT="0" distB="0" distL="0" distR="0">
            <wp:extent cx="3838575" cy="6010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838575" cy="6010275"/>
                    </a:xfrm>
                    <a:prstGeom prst="rect">
                      <a:avLst/>
                    </a:prstGeom>
                  </pic:spPr>
                </pic:pic>
              </a:graphicData>
            </a:graphic>
          </wp:inline>
        </w:drawing>
      </w:r>
      <w:r>
        <w:rPr/>
        <w:br/>
        <w:br/>
        <w:t>В мире V уже существуют те озарённые Высшим Светом ядра, из которых будут ткаться все последующие элементы мироздания. Оттуда всё распределяется по структуре миров, в каждом создавая троичность и семеричность.</w:t>
        <w:br/>
        <w:t>В дальнейшем следует иметь в виду, что тот мир, в котором мы живём, для нас должен быть первым, то есть быть точкой отсчёта, даже если до этого проделана огромная эволюционная работа и пройдено немало эволюционных ступеней. Итак, сейчас мы рассматриваем Землю как мир I, хотя в другой системе отсчёта - это Земля четвёртого глобуса и четвёртого круга, в третьей - это Земля, идущая к третьему Посвящению, а в четвёртой - Земля, приближающаяся к сердечному познаванию мира, то есть к четвёртой чакре (или центру). И тем не менее всё это находится пока внутри мира I.</w:t>
        <w:br/>
        <w:t>Каждое Пришествие Аватара связано с проникновением в мир I Лучей из более высоких миров, причём тогда, когда их будет семь, слившихся в одном, мир в целом будет готов перейти на уровень мира II. Место мира I займёт мир VII предыдущего звена. Вся цепь сдвинется, хотя это далеко не простое замещение, а втягивание одной структуры в другую с полной трансформацией её строения. Это преобразованная матричная структура мира I, которая органично вплетается в мир II, внося в него свои элементы, которые не только не мешают, но и помогают миру II обрести основу, чтобы перейти в мир III. Но прежде чем из каждого мира пройдёт по одному Лучу, этот один Луч будет посылать своих представителей, то есть седьмую часть своего Луча. Запомните, что то, что сейчас мы называем частью, это по уровню Пришествия не один Бог, а сонм Богов! Потом этот Луч начинает расширять сферу своего влияния и посылает 2/7, а потом 3/7 (или три ипостаси в одном).</w:t>
        <w:br/>
        <w:t>При трёх ипостасях, или трёх Аватарах, объединивших свою мощь для прихода в одном Луче (то есть три ego составили одно ego), происходят грандиозные изменения в мире: мир проходит ступень Посвящения, которых будет семь. Седьмое Посвящение есть приход семи Аватаров в одном Луче (все семь ego будут присутствовать в одном ego).</w:t>
        <w:br/>
        <w:t>Тогда, когда весь цикл семи миров будет пройден, мир VII перейдёт в мир I, но в данном случае мир VII представляет собой единство всех семи миров и на новый уровень будет переходить не просто мир VII, а совокупность всех миров, полностью собранных в мире VII. И так - с каждым миром. Мир V есть' совокупность миров от I до V, хотя переход осуществляется вроде бы последовательно. Аналогично и действие Лучей, и хотя в каждом мире он один, но в нём становится всё больше мощи от присутствия в нём Лучей других миров. Причём в каждом последующем мире присутствуют по одному лучу из предыдущих, хотя и как один, но являясь самосознающими, и самостоятельными. Если же в Луче присутствуют три ипостаси, то можно и вполне допустимо говорить о пришествии одной, другой и третьей, каждую называя по имени. Здесь ошибки нет, ибо они едины. Ошибаются люди, пытаясь разделить неразделимое. Сам же Луч вообще можно назвать и четвёртым именем, но ведь от этого ничего не изменится - процесс происходит по своим путям и законам.</w:t>
        <w:br/>
        <w:t>Процесс одухотворения миров начинается сверху: Луч нисходит в более низкие миры данной цепи, рассыпаясь на всё большее количество миров и Лучей. Он становится множествен, то есть налицо процесс рассыпания при нисхождении и собирания при восхождении. Таким образом, мир I есть мир присутствия огромного количества Богов. Но для того чтобы они осознали свою Божественную природу, им необходимо начать восхождение, овладевая сознанием мира, в котором они живут, и проникая за пределы этого мира. При этом овладевание сектором памяти и разума предполагает одновременно и то, что частично их сознание уже присутствует в мирах IV и V. Если духовное развитие не останавливается, а неуклонно растёт, то степень овладения этими мирами также увеличивается, то есть они всё больше укрепляются в мирах высших. Они познают себя и тем самым начинают собирать себя в единое целое, вбирая в себя сущность многих Богов и постепенно превращаясь в один Луч, прекрасно сознавая в себе присутствие нескольких Лучей и зная каждый из них.</w:t>
        <w:br/>
        <w:t>В Божественных зонах каждого мира, а таковыми являются 7, 14, 21, 28, 35, 42, 49, ведётся аналогичная работа, но в них она различается так же, как и первый зон отличается от седьмого, то есть плотный мир от духовного. Всегда есть, куда идти в беспредельном совершенствовании. Божественное сознание седьмого зона отличается от Божественного сознания сорок девятого зона и является его частью, как и человек первого зона является частью Бога седьмого зона.</w:t>
        <w:br/>
        <w:t>Тот мир, в котором мы живём, всегда есть мир отражённый, даже если он таковым и не является на общей схеме, поэтому схему миров мы можем изобразить и по-другому (см. рис. 16).</w:t>
        <w:br/>
        <w:t>Это всего лишь одно звено цепи, ибо за миром VII начинается новый цикл. Но и в этом звене явно про</w:t>
        <w:br/>
        <w:br/>
      </w:r>
      <w:r>
        <w:rPr/>
        <w:drawing>
          <wp:inline distT="0" distB="0" distL="0" distR="0">
            <wp:extent cx="2295525" cy="275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3" r="-16" b="-13"/>
                    <a:stretch>
                      <a:fillRect/>
                    </a:stretch>
                  </pic:blipFill>
                  <pic:spPr bwMode="auto">
                    <a:xfrm>
                      <a:off x="0" y="0"/>
                      <a:ext cx="2295525" cy="2752725"/>
                    </a:xfrm>
                    <a:prstGeom prst="rect">
                      <a:avLst/>
                    </a:prstGeom>
                  </pic:spPr>
                </pic:pic>
              </a:graphicData>
            </a:graphic>
          </wp:inline>
        </w:drawing>
      </w:r>
      <w:r>
        <w:rPr/>
        <w:br/>
      </w:r>
      <w:r>
        <w:rPr>
          <w:b/>
          <w:bCs/>
        </w:rPr>
        <w:t>Рис. 16</w:t>
      </w:r>
      <w:r>
        <w:rPr/>
        <w:br/>
        <w:t>сматривается жезл Гермеса Трисмегиста - Кадуцей или веретено Великой Богини-Матери, ткущей пряжу Вечности. Отсюда и символ ромба, присущий ей, и треугольники восходящий и нисходящий, известные как звезда Давида. И нижний, незавершённый треугольник, символизирует Высшее, освещающее низшее и эманирующее в него, но одновременно и процесс собирания и восхождения.</w:t>
        <w:br/>
        <w:t>Точно так же и семь полных октав фортепиано говорят нам о полном звене, но, однако, открытом и вниз, и вверх. И всегда более высокое звучание вы найдёте в верхних октавах, ибо они соответствуют мирам высшим.</w:t>
        <w:br/>
        <w:t>В развёрнутом виде мир I можно изобразить как В данном случае семеричность отражается в троичности, то есть показано тождество трёх и семи на уровне миров.</w:t>
        <w:br/>
        <w:br/>
      </w:r>
      <w:r>
        <w:rPr/>
        <w:drawing>
          <wp:inline distT="0" distB="0" distL="0" distR="0">
            <wp:extent cx="3609975"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7" r="-10" b="-37"/>
                    <a:stretch>
                      <a:fillRect/>
                    </a:stretch>
                  </pic:blipFill>
                  <pic:spPr bwMode="auto">
                    <a:xfrm>
                      <a:off x="0" y="0"/>
                      <a:ext cx="3609975" cy="981075"/>
                    </a:xfrm>
                    <a:prstGeom prst="rect">
                      <a:avLst/>
                    </a:prstGeom>
                  </pic:spPr>
                </pic:pic>
              </a:graphicData>
            </a:graphic>
          </wp:inline>
        </w:drawing>
      </w:r>
      <w:r>
        <w:rPr/>
        <w:br/>
        <w:br/>
        <w:t>То, что мы имеем в нашем мире, есть отражение юлного цикла зарождения и создания жизни в мире высшем (рис.17).</w:t>
        <w:br/>
        <w:br/>
      </w:r>
      <w:r>
        <w:rPr/>
        <w:drawing>
          <wp:inline distT="0" distB="0" distL="0" distR="0">
            <wp:extent cx="990600" cy="1076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33" r="-36" b="-33"/>
                    <a:stretch>
                      <a:fillRect/>
                    </a:stretch>
                  </pic:blipFill>
                  <pic:spPr bwMode="auto">
                    <a:xfrm>
                      <a:off x="0" y="0"/>
                      <a:ext cx="990600" cy="1076325"/>
                    </a:xfrm>
                    <a:prstGeom prst="rect">
                      <a:avLst/>
                    </a:prstGeom>
                  </pic:spPr>
                </pic:pic>
              </a:graphicData>
            </a:graphic>
          </wp:inline>
        </w:drawing>
      </w:r>
      <w:r>
        <w:rPr/>
        <w:br/>
      </w:r>
      <w:r>
        <w:rPr>
          <w:b/>
          <w:bCs/>
        </w:rPr>
        <w:t>Рис. 17</w:t>
      </w:r>
      <w:r>
        <w:rPr/>
        <w:br/>
        <w:br/>
        <w:t>Сначала на высшем плане, или в мире III, строится матричная структура, в которую закладываются идеи, принесённые из более высоких сфер, как прообраз будущего мира. Матрица - это бесчисленные грани кристалла, образующего ткань мира. Каждая грань есть жизнь, вид, форма, историческое событие или лицо. Всё, что существует или будет существовать, всё, что может сочинить природа или человек, все его потенциальные способности и возможности, идеи и фантазии записаны на гранях. Невозможно придумать ничего такого, чего не существует на матрице. Матрица является вместилищем всего, что было, есть и будет.</w:t>
        <w:br/>
        <w:t>Перед тем как нанести узор на грань, делаются схемы узора. Матрица подбирается по красоте узора, цвету и свету. Узор образует кристаллы. Совокупность кристаллов и их соединение и создают преемственность жизни и взаимозависимость всех форм. Можно сразу сказать, что разрыв кристалла по одной из граней есть прекращение жизни, поскольку вся цепь размыкается.</w:t>
        <w:br/>
        <w:t>Найти в этой беспредельной цепи какую-то грань чрезвычайно сложно, поэтому процессом создания матриц и схем занимаются Высочайшие Духи, собственно, те, кто и составляет как жителей, так и служителей мира III.</w:t>
        <w:br/>
        <w:t>На гранях отражены все психологические качества человека со всевозможными нюансами поведения, все особенности и оттенки мыслей.</w:t>
        <w:br/>
        <w:t>Можно себе представить, что для того, чтобы что-то отыскать на матричной структуре, должен существовать своего рода каталог с отделами, но и одно перечисление отделов уже представляет собой беспредельность.</w:t>
        <w:br/>
        <w:t>Эта структура - не мёртвое полотно. Она живая, искрится и переливается, ибо в каждой грани - своя игра цвета и света. Вся матричная цепь данного мира есть Всемирный Разум. Духи, которые обслуживают эту структуру, похожи на библиотекарей-консультантов: они прекрасно осведомлены в отделениях, книгах, но, однако, самих книг не писали.</w:t>
        <w:br/>
        <w:t>Те, кто рисуют схемы и наносят их на матрицы, - это духи иных уровней, ибо они должны уловить идеи, предназначенные к исполнению в этом мире, и создать чертежи, соответствующие степени развития мира на данный момент и перспективам его развития в далёком будущем, заложив в матрицы также и идеи совершенствования мира I до мира VII. Всё это происходит за пределами пространственно-временной сферы, ибо она также должна быть заложена в матрице. Все тела начинают создаваться с самого большого, поэтому сначала создаётся Вселенная или галактика с миллиардами Солнц, потом наша Солнечная система с нашим Солнцем, потом пространственно-временные сферы Земли и, наконец, сама планета. Ну а далее и формы жизни на ней.</w:t>
        <w:br/>
        <w:t>То, что было занесено на грани матричной структуры, отражается на матричную структуру пространственно-временной сферы нашей планеты. Помните, что до создания планеты ещё далеко. И вот только с этого момента начинается более детальная проработка всей системы жизни планеты, хотя более крупными штрихами она уже была нанесена на матрицу ранее.</w:t>
        <w:br/>
        <w:t>Пока был только описан процесс создания ромба.</w:t>
        <w:br/>
        <w:t>Далее, совокупность идей, схем, матричная структура, в общем, всё то, что было заложено в мирах II и III, отражается в наш мир, то есть мир I, и начинает реализовываться в строгом соответствии с матрицей, с учётом всех нюансов, сроков и т.д. Теперь понятно, почему говорят, что случайностей не бывает. Если то, что произошло, есть факт, то, значит, он был записан в матрице и в этом смысле случайным быть не может, ибо вызван к жизни в нужный момент и в необходимых сочетаниях. Л.</w:t>
        <w:br/>
        <w:t>Итак, мир начал своё существование, ибо у жизнь прошла сквозь все миры и цепь замкнулась/\.</w:t>
        <w:br/>
        <w:t>Теперь, если аналогично рассмотреть большую Цепь, то миры VII и VI - это миры начертания схем и нанесения их на грани матричной структуры.</w:t>
        <w:br/>
        <w:t>Миры V, IV - это миры создания матриц данного мира.</w:t>
        <w:br/>
        <w:t>Миры III, II, I - это миры реализации задуманного, где мир I - низший мир проявления высшего замысла.</w:t>
        <w:br/>
        <w:t>Таким образом, первый, второй и третий зоны - нижайшие (см. рис.15), но необходимые для полной реализации, без которых вся цепь, не являясь завершённой, не способна к эволюции.</w:t>
        <w:br/>
        <w:t>Как мы уже сказали, матричная структура - живая и представляет собой движущуюся ткань с игрой цвета и света. Цвет меняется в каждой грани, даже если они однотипны, в зависимости от добавленного в грань света. Это порождает всевозможные оттенки и бесконечное разнообразие цветов, а отнюдь не их смешение. Эти едва различимые переходы весьма заметны для духов сфер, занимающихся распределением света и насыщением им того или иного цвета. То, что в более низких сферах не будет различимо, как, например, бледнозелёный + свет и голубой + свет, для них представляет заметнейшую разницу. Поэтому понятие цвета всегда субъективно и для рассматриваемой сферы может быть откорректировано тем духом, кто выходит за пределы этой сферы и может смотреть на неё со стороны.</w:t>
        <w:br/>
        <w:t>Итак, в цепи миров мы рассматриваем нашу планету как мир I. Поэтому по цветовой шкале она красная. Но Земля идёт к третьему Посвящению и потому она переходит к жёлтому цвету. К тому же она переходит к сердечному восприятию - зелёный цвет. На планете активно развивается Манас - голубой, пятая раса - голубой, появляются зачатки шестой расы - синий. И т.д. Но если учесть, что первый в цепи миров и нижайший есть последний предыдущего и высочайший, то, с этой точки зрения, Земля наша - фиолетовая. Спорить о цветах бесполезно, ибо каждый может оказаться прав. Нужно учесть, что только что речь шла о чистых насыщенных цветах без учёта света, но при распределении Лучей по сферам они все уже идут со светом, ибо он делает их живыми, и поэтому цвет начинает множиться на бесчисленные оттенки, но ни в коем образе не смешивается. Существует понятие единства Лучей, их переплетения и взаимодействия, но они всегда самостоятельны и не могут смешиваться, ибо этому препятствует их вибрационная характеристика. Каждый цвет имеет свою частоту, амплитуду, и можно сказать, что в него заложен свой неповторимый импульс при рождении, поэтому при любом сплетении цветов (Лучей) существует возможность их дифференциации из сфер более высоких.</w:t>
        <w:br/>
        <w:t>Если сегодняшнее состояние принять как мир I, то в соответствии с этим можно построить и цветовую гамму всех планет Солнечной системы, видимых в данный момент и существующих для человека.</w:t>
        <w:br/>
        <w:t>Иная картина будет наблюдаться, если принять во внимание всё известное о семеричном строении и посмотреть на состояние планет с учётом градации их тел. Так, Венера уже отсутствует в этой структуре, ибо то, что осталось видимым, не имеет цветовых и световых характеристик планеты. С этой точки зрения, того, что соответствовало цветовой вибрации Венеры, в нашей Солнечной системе больше не существует. Совершенно не значит, что вместе с телом планеты ушёл и Цвет, ибо в других сочетаниях со светом он присутствует и в Земле, и в Сатурне.</w:t>
        <w:br/>
        <w:t>Что касается Земли, то легко понять, что при её нынешнем состоянии на планете широко действует фиолетовый Луч, усиливается влияние красного и зелёного.</w:t>
        <w:br/>
        <w:t>Если приложить их к сферам сознания, то мы опять получаем весьма обширную картину для изучения, если учесть, что секторов всего пять, а основных цветов семь без учёта света. Но свет является наиважнейшей составляющей вибрационной характеристики Луча, и до тех пор, пока не будет возможно применять это знание, все попытки строить картину мира с точки зрения цвета будут весьма неполными.</w:t>
        <w:br/>
        <w:t>Мы уже упомянули о том, что цвет, помимо вибрационной характеристики, имеет свой неповторимый импульс. Этот импульс можно назвать нотой Луча, и в ноту входит понятие звука. Собственно, всё можно обозначить одним словом - вибрация, но оно слишком общее для определения цвета. Поэтому мы будем говорить о составляющих Луча и помнить о том, что дыхание - это тоже вибрация. Божественное дыхание - это вибрация, рождающая звук.</w:t>
        <w:br/>
        <w:t>Итак, можно сказать, что каждому Лучу, от красного до фиолетового, соответствует определённая нота: до - си. .Всю клавиатуру можно представить соответствующей семи уровням мира I, потом мира II и т.д. Теперь представьте, что вся эта цепь - мир I с его подпланами, показанными в развёрнутом виде, и причём всего лишь первый зон. Таких эонов в мире I семь. В этой системе истинное положение Земли можно определить так: мир I, четвёртый эсн, октава первая, нота фа.</w:t>
        <w:br/>
        <w:t>Чтобы понять, что несёт в себе Луч, представьте, что он от мира VII должен пройти по семи мирам, в них - по семи зонам, в каждом зоне - по семи октавам, в каждой октаве - по семи нотам. Это и есть составляющие Луча и то, что отражает понятие "цвет". Поэтому говорят, что цвет утончается по мере проникновения в миры более высокие, точно так же и звук приобретает иное звучание, и музыка сфер ничем не напоминает музыку Земли, хотя каждая прекрасна по-своему. Музыка сфер начинает звучать в шестом зоне мира I и доступна чрезвычайно тонкому сознанию. Нельзя сказать - слуху, ибо обычному уху она недоступна.</w:t>
        <w:br/>
        <w:t>Поскольку вся система миров подвижна и сейчас наша планета как раз находится на весьма неустойчивой ноте, откуда ей предстоит перейти на более устойчивую, то в скором времени произойдёт сдвиг миров, а это значит, что появятся новые характеристики цвета и звука. Неизбежно появление новой музыки, новых красок, а значит, и живописи. Новые токи будут воздействовать на все сферы, и во всех областях жизни произойдут существенные изменения.</w:t>
        <w:br/>
        <w:t>Новая вибрационная структура слова положит начало новому языковому строю, а значит, новой поэзии и прозе.</w:t>
        <w:br/>
        <w:t>Вот здесь мы и подошли к серьёзному философскому вопросу: что это будет - разрушение старого мира или строительство нового? Ясно, что два этих понятия тесно взаимосвязаны и одно без другого не существует. Это - не ломка отживших представлений, а их постепенное замещение. Но всё не происходит в один момент, процесс этот длительный, и тогда, когда новое уже будет всецело занимать все сферы жизни, старое ещё будет существовать, доживая последние мгновения. На все допущенные формы отводится определён-1ное количество энергии, и до тех пор пока энергия не израсходована, форма будет существовать, порождая всё новые и новые виды в своём диапазоне вибраций.</w:t>
        <w:br/>
        <w:t>При этом она может быть подпитана мыслями или сознанием, неожиданно овладевшим новым сектором сферы. Это можно наблюдать в жизни как возрождение старых обрядов или написание поэмы древним языком. Причём зачастую автор и сам не понимает, почему ему вдруг было так легко оперировать давно ушедшими из лексикона словами и понятиями. Просто набралось определённое количество энергии, подпитавшей старую форму, и вибрации ожили.</w:t>
        <w:br/>
        <w:t>Этот механизм лежит в основе сохранения тайн, разложенных на вибрации, цвет, звук. Они могут лежать веками и тысячелетиями до тех пор, пока соответствующая им энергия не пробудит спящие вибрации, а те, в свою очередь, не соединятся с цветом и звуком. Когда произошло полное соединение, то может воскреснуть и форма, воспроизведённая человеком с развитым сознанием.</w:t>
        <w:br/>
        <w:t>Всё деление на мир рождающийся, существующий и разрушающийся (Брама, Вишну, Шива) весьма условно, ибо одно существует в другом и одно без другого не существует. Деление происходит только для объяснения и познавания, и новое не может появиться, не уничтожив старое, но лучше бы назвать это не уничтожением, а замещением или вбиранием Новым вибраций более низких и устаревших.</w:t>
        <w:br/>
        <w:t>Все Лучи (цвета) находятся в теле Единого в латентном состоянии и могут быть вызваны к жизни только тогда, когда есть точка или мир отражения. Зелёный Луч проявлен тогда, когда есть нота фа, красный - тогда, когда есть нота до, фиолетовый - тогда, когда есть нота си. Нужно понять, что в процессе создания мира отсутствует понятие времени. Поэтому процесс рождения, существования и смерти есть одномоментный, происходящий сразу, и в этом смысле нет нисхождения и восхождения. В тот момент когда Луч проявился, уже должна быть создана цепь семеричных миров, куда он устремится. С другой стороны, цепь миров не может существовать без самого Луча (цвета). Следует постоянно держать внутри себя мысль о том, что ступенчатого, или последовательного, процесса при рождении Вселенной не существует. Он есть принадлежность трёхмерного мира. Собственно, это может быть понято человеком, который всерьёз пытался работать над собой. Взявшись за исправление одного качества, он сталкивается с другим и третьим и вдруг понимает, что не в состоянии работать над чем-то одним. Всё переплетено, и если тронешь одно, за ним сразу тянется другое.</w:t>
        <w:br/>
        <w:t>Да, приходится работать над всем сразу. Это и есть как раз то, что заложено в сознании человека, в его глубинной памяти. Область чувств, мыслей и состояний лежит в мире многомерном, поэтому она и задей-ствуется сразу целиком, не считаясь с условностями трёхмерного пространства.</w:t>
        <w:br/>
        <w:t>Луч, вырвавшийся из тела Единого, устремляется к своему отражению на периферии сферы, если предположить, что он исходит из центра. При этом он образует спиральные кольца по всей сфере. Таких Лучей семь.</w:t>
        <w:br/>
        <w:br/>
      </w:r>
      <w:r>
        <w:rPr/>
        <w:drawing>
          <wp:inline distT="0" distB="0" distL="0" distR="0">
            <wp:extent cx="2724150" cy="134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7" r="-13" b="-27"/>
                    <a:stretch>
                      <a:fillRect/>
                    </a:stretch>
                  </pic:blipFill>
                  <pic:spPr bwMode="auto">
                    <a:xfrm>
                      <a:off x="0" y="0"/>
                      <a:ext cx="2724150" cy="1343025"/>
                    </a:xfrm>
                    <a:prstGeom prst="rect">
                      <a:avLst/>
                    </a:prstGeom>
                  </pic:spPr>
                </pic:pic>
              </a:graphicData>
            </a:graphic>
          </wp:inline>
        </w:drawing>
      </w:r>
      <w:r>
        <w:rPr/>
        <w:br/>
        <w:br/>
        <w:br/>
        <w:br/>
        <w:br/>
        <w:br/>
      </w:r>
      <w:r>
        <w:rPr/>
        <w:drawing>
          <wp:inline distT="0" distB="0" distL="0" distR="0">
            <wp:extent cx="3648075" cy="585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 r="-10" b="-6"/>
                    <a:stretch>
                      <a:fillRect/>
                    </a:stretch>
                  </pic:blipFill>
                  <pic:spPr bwMode="auto">
                    <a:xfrm>
                      <a:off x="0" y="0"/>
                      <a:ext cx="3648075" cy="5857875"/>
                    </a:xfrm>
                    <a:prstGeom prst="rect">
                      <a:avLst/>
                    </a:prstGeom>
                  </pic:spPr>
                </pic:pic>
              </a:graphicData>
            </a:graphic>
          </wp:inline>
        </w:drawing>
      </w:r>
      <w:r>
        <w:rPr/>
        <w:br/>
        <w:t>Он одновременно и прямой, и спиральный. На всём пути следования Луча в точку отражения, к примеру, к ноте соль, прочерченный им путь также будет нотой соль (или голубым), хотя существует большая разница в цвете при нахождении Луча вблизи центра или вблизи точки отражения. Понятие периферии и центра также есть суть мира пространства и времени, но они являются атрибутами Единого и в данном случае не относятся даже к понятиям пространственно-временного континуума. Есть большая разница в пространстве, создаваемом Единым, и миром, в котором мы живём, ибо хотя подобие и существует и мы, описывая общую схему, проводим некие параллели, но по своим вибрационным характеристикам оно отлично от нашего мира так же, как и по размерам муравей от галактики.</w:t>
        <w:br/>
        <w:t>Безусловно, Лучи действуют и в сфере сознания, и нет такого места во Вселенной, которую бы Лучи не наполняли своими вибрациями. Они распределяются по своим законам, следуя по иерархическим ступеням. В данном случае такими ступенями являются семеричные уровни семеричных миров. Понятно, что и в сфере сознания та же самая цветовая гамма соответствует всем семи секторам. Но получается, что в плане проявленном седьмой и шестой Лучи одухотворяют секторы пространственно-временной сферы. Эти цвета как бы отсутствуют в пятеричном мире, изливаясь на мир сверху. Всё это весьма условно, поскольку безграничное семеричное деление всё равно даёт возможность присутствия всем цветам.</w:t>
        <w:br/>
        <w:t>Мы рассматриваем все области отдельно, чтобы пояснить и само строение пространственно-временной сферы, и строение сознания, и матричную структуру, а также их взаимодействие и взаимовлияние. Но для правильного понимания следует представить всё изложенное как существующее одно в другом и происходящее одномоментно и в одной точке. Понятно, что для нынешнего состояния сознания человека это невозможно, но ничего не мешает знать это и постоянно помнить, не соскальзывая в восприятии на линейность.</w:t>
        <w:br/>
        <w:t>Воссоздать эту грандиозную картину внутри себя смогут только люди будущего, те, кто сможет смотреть на мир сердцем, ибо оно как раз и находится вне пространства и времени и сможет с лёгкостью познавать миры многомерные. Но для сердца это также процесс ступенчатый, уходящий в Беспредельность.</w:t>
        <w:br/>
        <w:t>И то, что человек не может уловить объясняемое, ибо оно ускользает от него в силу своей грандиозности, беда не сердца, а сочетания ума и сердца. Сердце принимает, но ум не в состоянии постигнуть то, что лежит вне сферы его действия. Ум принадлежит миру трёхмерному, четырёхмерному и частично сохраняется в пятимерном. Но уже даже в четырёхмерном пространстве он становится безусловным инструментом, с помощью которого познаёт сердце.</w:t>
        <w:br/>
        <w:t>Сам по себе ум - устойчив, поэтому чрезвычайно важно овладеть им, не попав под его влияние. Но чаще бывает наоборот, ибо в трёхмерном мире ум занимает главенствующее положение.</w:t>
        <w:br/>
        <w:t>Теперь перейдём к человеческому телу. Бог создал человека по собственному подобию. Всё то, что существует, находится в Боге в латентном состоянии. Весь проявленный мир существует в непроявленном виде. Он существует в виде идей, схем, матриц, на которых записано всё мироустройство вплоть до самых мельчайших подробностей, как мы уже описывали это при объяснении создания матричных структур. Значит, памятуя об этом, можно сказать, что в человеке заложена вся Вселенная, но пребывает в латентном состоянии до тех пор, пока нечто внутри него не придёт в движение и мир не начнёт проявляться. Постулат "всё в человеке", принятый христианством как Божественное подобие человека, соответствует герметическому принципу "как вверху, так и внизу". Поэтому и познавать Вселенную можно, продвигаясь по ступеням познания вглубь себя. Собственно, этот путь является единственно верным, поскольку он объективен, хотя на первый взгляд налицо его субъективность.</w:t>
        <w:br/>
        <w:t>Можно ли что-то назвать началом процесса познания? В конкретном промежутке времени, то есть в одной человеческой жизни, это может быть любой импульс. Как мы любим говорить: нас что-то подтолкнуло и сознание сдвинулось. Внутри человека начался процесс одновременного сдвижения всей структуры - и в сознании, и в строении тела, и в матричной схеме. И тем не менее, сколько ни воздействуй, если нет внутренней готовности, то ничего не произойдёт.</w:t>
        <w:br/>
        <w:t>Матричная структура живая, как уже говорилось, и находится в постоянном движении. Но вот движение её в каждом человеке различно. Собственно, неподвижность тоже является движением своего рода, и у большинства людей она в таком состоянии и пребывает. Чем спокойнее человек живёт, тем она неподвижнее. Но если в жизни происходит много событий, то грани матрицы, поворачиваясь, подставляют себя под вибрации, непрестанно изливающиеся в пространство.</w:t>
        <w:br/>
        <w:t>Токи эти различны, поскольку по-разному насыщены цветом и светом. Грань получает то один импульс, то другой, отражая то или иное количество света. Мало того, что она самодвижущаяся, она приобретает дополнительную скорость движения благодаря пространственному свету, идущему в Луче. Внешние события ускоряются, но и вся внутренняя структура пришла в движение. Сознание начинает усиленно завоёвывать секторы пятеричного мира, больше овладевая мыслью, памятью и разумом, ибо одни только мысль и чувства не могут дать ответ на происходящее, при этом освобождая место для шестого и седьмого секторов сознания. Подсказки, как говорят обычно при начальном этапе движения, идут отовсюду, но они - всего лишь отражение того, что есть внутри, то есть в памяти, в разуме, в шестом и седьмом принципах, а также в матричной структуре.</w:t>
        <w:br/>
        <w:t>Следует учесть, что непосредственно матрицы в человеке нет, а есть её отражение, причём отражается лишь её определённый отрезок, соответствующий пространственно-временной сфере, её состоянию и характеристикам. Чем большую скорость развивает человек в стремлении познать, тем больший отрезок матрицы отражается в нём, и, соответственно, тем больше он знает о Вселенной и её строении.</w:t>
        <w:br/>
        <w:t>Получается, что всё - в человеке, но настолько, насколько он сам желает это "всё" познать. Человек, говорящий: "Я - бог", - безусловно имеет на это право только в том случае, если он добрался до лай-ко - центра, из которого начинает развёртываться Вселенная. Открывают его в себе единицы за сотни и тысячи лет, и эти люди уже близки к своему последнему воплощению, стремительно приближаясь к Единым Вратам.</w:t>
        <w:br/>
        <w:t>Дух, нисходящий в материю и достигший плотного состояния в своих телах, начинает восхождение с образования внутри себя, а точнее, в сердце, некоего хранилища излучений миров более высоких. Эти излучения есть составляющие цвета - свет. Свет накапливается по мере восхождения, и границы времени накопления могут быть чрезвычайно различны. Весь процесс абсолютно одинаков как для человека, так и для планетного тела. Разница лишь в масштабах. Проще, как модель, рассмотреть всю последовательность на человеке, чтобы потом иметь возможность проводить аналогии с процессами, происходящими в более крупных телах.</w:t>
        <w:br/>
        <w:t>Образование лай-ко - это конечный результат. В плотном теле существует центр, с помощью которого осуществляется связь с другими пространственно-временными сферами данной планеты и соседних планет. Возможен выход за пределы Солнечной системы и проникновение в другие Вселенные. Это - проникновение в семеричную структуру планеты и пребывание во всех формах жизни сразу. Это то, что называют Божественным сознанием и познанием самого себя. С лай-ко человек становится частью Божественного сознания и неотделим от Него. Соответственно, ему доступно и Божественное Знание, но в пределах, ограничивающихся самим существованием плотной материи. Это можно понимать и так, что если бы не было плотного тела, то знание лай-ко было бы значительно шире, то есть материя несколько ограничивает лай-ко. Людей с лай-ко на Земле единицы. Это явление удивительно и настолько редко, что весь разумный космос всегда с интересом следит за развитием лай-ко у человека.</w:t>
        <w:br/>
        <w:t>У лай-ко есть свои ступени формирования. Первый этап связан с образованием центра - хранилища света, или психической энергии. По мере дальнейших воплощений этот центр либо увеличивает свои запасы, либо они остаются прежними. Процесс может быть остановлен, ибо зависит от желания человека совершенствоваться, но количество энергии не может быть уменьшено, а только может быть заморожено на долгие тысячи лет. Если же человек духовно растёт, то запас света достигает такого предела, когда возможно его структурное изменение в условиях плотной материи. Образуется вполне ощутимая и зримая ткань - зерно, известное под названием рингсэ. Люди, имеющие ринг-сэ, также чрезвычайно редкое явление. Но рингсэ - это первый этап формирования лай-ко. Его можно считать первой ступенью, тогда как лай-ко - седьмая. Разница приблизительно такая же, как от человека до Бога, если человек находится на ступени I, а Бог - на VII. Дальнейший процесс развития рингсэ связан с его де структурированием, ибо он должен пройти несколько стадий от невидимой тонкой, до видимой-плотной и назад к невидимой тонкой. Поэтому лай-ко, как конечный результат, невидимо и неощутимо. Но у имеющего лай-ко другая структура ткани и крови. Вряд ли современная наука способна обнаружить эти изменения, хотя примеры её особых свойств известны человечеству давно. Воскресший Христос имел именно такую новую плоть. Ею обладал Аполлоний Тианский и Незнакомец, появившийся на заседании при провозглашении независимости Америки. Собственно, примеры существуют, но степень самого лай-ко различна. Это уже не имеет отношения к человеку и, обсуждая дальнейшее развитие лай-ко, мы как бы соглашаемся на обсуждение уровня божественности Бога. Пока достаточно того, что человек, имеющий рингсэ, по всем качествам своим существенно отличается от других. Это высоко духовная личность, но до образования лай-ко ему ещё предстоит долгий путь совершенствования.</w:t>
        <w:br/>
        <w:t>Имеющий лай-ко имеет новое тело. Это другая плоть, обещанная Господом. Собственно, если посмотреть на факты не эмоционально чувственно, а научно и объективно, то никто не может отрицать наличие рингсэ, ибо оно зримо и является предметом исканий учеников-тибетцев. Нужно только понять, что рингсэ так же должно развиваться и совершенствоваться, как и камень продолжать свою минеральную эволюцию. И лай-ко будет развиваться ещё более активно тогда, когда не будет ограничено рамками плотного тела.</w:t>
        <w:br/>
        <w:t>Итак, наличие лай-ко и его развитие до той степени, до которой позволительно конкретному телу, с учётом всех его положительных и отрицательных качеств, даёт возможность обретения нового тела. Это новое тело предполагает изменённую костную структуру и другой биохимический состав крови. К сожалению, это не те параметры, которыми пользуется современная наука, но можно предположить, что искать следует в изменённой атомарной решётке, то есть ослабевают межатомные связи и структура ткани становится более разреженной.</w:t>
        <w:br/>
        <w:t>Собственно, весь мир, идущий по эволюционному пути, должен измениться настолько, чтобы не несколько человек имели лай-ко, а тысячи. Но даже один, существующий в мире с лай-ко, способен изменить его состояние и направить развитие по эволюционному руслу. Лай-ко меняет состояние сознания, и имеющий его является носителем и распространителем высочайших вибраций, пока ещё в данной пространственно-временной сфере не развившихся. Лай-ко одно воспринимает их и сеет в Земле, готовя её изнутри (то есть из плотного состояния) принять токи, пробивающиеся сквозь огромное количество сфер. Они идут навстречу друг другу и, встретившись, образуют вихрь внутри пространственно-временной сферы. Это способствует и развитию сознания, и сдвижению всех структур данного пространственно-временного континуума.</w:t>
        <w:br/>
        <w:t>У лай-ко есть одна особенность, состоящая в том, что оно способно влиять на взаимодействующих с ним. Если рядом с человеком, имеющим лай-ко, находятся имеющие рингсэ, то развитие их ускоряется. Поэтому всегда есть надежда на то, чтобы увидеть на планете не одно, а десятки и сотни лай-ко.</w:t>
        <w:br/>
        <w:t>Аналогично происходит формирование лай-ко планеты. В теле человека лай-ко помещается в сердце, более конкретно - в Святая Святых. Посмотрите, как искусно описывает Ковчег Завета и скинию Моисей. Сколько приготовлений для входа и служения в ней! Точно так же должен готовить себя человек для принятия высоких энергий, ибо иначе лай-ко не будет совершенствоваться.</w:t>
        <w:br/>
        <w:t>И на планете безусловно имеется место нахождения лай-ко. И если сердце планеты - Россия, то можно представить себе, что есть конкретная территория, соответствующая лай-ко. Не забывайте только, что центр этот - невидимый и тонкий, и далее сделайте вывод самостоятельно.</w:t>
        <w:br/>
        <w:t>Ещё следует помнить о том, что люди, имеющие рингсэ, почитаются как святые, но рингсэ - это первый шаг к лай-ко.</w:t>
        <w:br/>
        <w:t>Лай-ко есть та обитель, в которой только и может пребывать Создатель Мира. Под Создателем в данном случае мы понимаем Того, Кто рождает цепь миров и пребывает за эоном 49. Поэтому можно сказать, что лай-ко есть плотное зерно Вечности, тогда как рингсэ есть зерно духа.</w:t>
        <w:br/>
        <w:t>Если сейчас на основании данных положений попробовать представить картину мира, то вы увидите, что Вселенная, строящаяся из одного центра, на самом деле имеет много центров, ибо создающиеся миры имеют свои особые характеристики преломления Лучей, от которых, в свою очередь, зависят токи, сознание, пространство, время и т.д. Более того, Луч, исходящий из центра, направлен сразу во все стороны, но одновременно он заворачивается в спираль, потому что понятие линейности существует только в маломерных мирах. Каждый виток спирали Луча есть новая Вселенная, поэтому число их безгранично. Нужно понимать эту безграничность как ограниченность нашего сознания, которое не в силах проникнуть в Божественный замысел, ибо Бог создаёт миры сообразно Своим представлениям. Для Него они измерены, взвешены и вполне определённы, ибо существуют сроки Его покоя и Его движения. Поэтому для Него понятие количества миров вполне допустимо, но не для всех остальных. Чтобы допустить для себя возможность оперировать такими числами, нужно стать Создателем, войдя в изначальный центр. Но, уже выходя из него, ты будешь нести отражённое Знание, которое определяется понятием "Беспредельность". Для тех, кто существует вне Создателя, пределов нет и быть не может, поэтому, как бы мы ни силились представить самую мельчайшую частицу, всегда будет найдена ещё более мелкая.</w:t>
        <w:br/>
        <w:t>Поскольку мы рассматривали вполне конкретную цепь, состоящую из семи миров, то следует также понять, что у каждого мира есть свой Создатель, но тем не менее они являются эманациями Единого Создателя. Идея множественности, безусловно, отразилась на Земле и обрела уродливые формы разъединения, в то время как непреложным законом Вселенной является Единство и иерархическое подчинение. Любой мало-мальски грамотный человек, понимающий и принимающий понятие Лестницы Иакова, должен уже осознавать Бесконечность и уяснить, что мир был, есть и будет всегда. Конечность мира существует только в представлении ограниченного сознания, остановившегося на одной ступени Лестницы и не имеющего сил занести ногу на ступень следующую, ибо он её не видит. В данном случае эти ограниченные создания ограничивают себя одной ступенью и утверждают, что Бог существует только на ней. Но мы утверждаем, что существует как Бог каждой ступени, так и тот, кто находится в том месте, откуда или куда эта Лестница уходит, то есть Единый Создатель всего Сущего. Безусловно, есть Бог для Земли, есть Бог для Венеры и для нашей Солнечной системы. Есть Бог нашей галактики и других галактик, но есть и Тот, кто объединяет всех Богов в Себе, и поэтому Бог каждого мира есть также и Он, Единый Сущий, Отец Отцов - Ман-тхалседек. Тот, кто создал миры, всегда присутствует в своём творении, но для того, чтобы Он смог обрести Себя в этом мире и узнать о нём не силой Своего всезнания, а способами, которыми познаёт этот мир созданная Им форма, необходимо лай-ко. Тогда Единый Сущий может быть в этом мире и знать о нём благодаря лай-ко. Это даёт возможность миру восходить, потому что Сам Единый Сущий токами Своими, взращёнными внутри мира, придаёт внутренний импульс миру. Мир в любом случае будет восходить, поскольку вся структура его приведена в движение, но благодаря лай-ко мощь этого процесса увеличивается.</w:t>
        <w:br/>
        <w:t>Может ли лай-ко существовать вне человека? Лай-ко проявляется именно благодаря работе духа и усиленной работе человека над собой. Но случаются такие моменты, когда Единому Сущему нужно быть в мире, а лай-ко не образовано. Тогда происходит удивительный процесс, который помогает и способствует проявлению Мантхалседека без наличия лай-ко. Подбираются люди, обладающие рингсэ или близкие к формированию лай-ко, и создают некий мистический круг, центр которого и есть лай-ко, но непроявленное, а существующее только благодаря взаимодействию этих людей. Такой круг образовали 70 священников народа Израилева, служивших в скинии. Алтарь в данном случае и был непроявленным лай-ко, и Единый Сущий присутствовал в мире, чтобы знать о мире через посредничество этих священников. Они являлись его глазами и ушами. Приближаться же к Ковчегу мог только тот, кто на данный момент был ближе всех к образованию лай-ко, но и для него это было опасно, ибо мощь лай-ко громадна и грозит смертью неготовому.</w:t>
        <w:br/>
        <w:t>Лай-ко, образованное в теле, ограничивает свою разрушительную мощь самим наличием плотного тела и тем, что эти токи сильно переплетены с токами мира, являясь их частью. В данном случае лай-ко есть продукт мира и гармоничного сочетания токов Единого с токами пространственно-временной сферы. Когда же лай-ко является невидимым центром круга, то оно не есть продукт этого мира, а занимает более внешнее положение по отношению к нему. Собственно, понятие Ковчега существует у многих народов. Ковчег был у египтян, индийцев, халдеев. Ковчег хранили, ему поклонялись, ему служили. Но у разных народов было разное количество священников, участвовавших в церемонии выноса Ковчега или в служении у него. Это неудивительно, ибо в разные эпохи количество людей, сумевших сформировать в себе рингсэ или лай-ко, было различным. Как вы помните, над Ковчегом Завета всегда стояло облако - Шехина. Это были невидимые токи лай-ко как непроявленного центра. Вспомните также, что Господь поимённо назвал каждого, кто мог быть служителем в скинии. Не могло и быть иначе, поскольку люди, имеющие лай-ко и рингсэ, известны наперечёт.</w:t>
        <w:br/>
        <w:t>Теперь также более ясной становится картина таинственного Грааля и служения ему. Сам Грааль и есть лай-ко, появляющийся, согласно легендам, тогда, когда в нём есть необходимость. Чаша с кровью Христа, которая есть не что иное, как Дух Святой, является своего рода Ковчегом Завета, а то, что наполняет чашу - Дух Святой (или кровь Бога), - есть плотное зерно Вечности (или лай-ко).</w:t>
        <w:br/>
        <w:t>Если лай-ко не образовано на Земле, то оно может быть образовано в других пространственно-временных сферах планеты. В каждой сфере может быть своё лай-ко, но оно является не необходимостью, а лишь желанием Мантхалседека быть в этом мире и познавать его с помощью форм этого мира. Мы не можем судить о Его желаниях, но присутствие Его в таком виде ускоряет развитие мира.</w:t>
        <w:br/>
        <w:t>Таким образом, всегда есть не проявленный Грааль, хранимый и почитаемый как место обитания Бога. Он и есть чистота чистого (см. "Откровение Мантхалседека").</w:t>
        <w:br/>
        <w:t>Если же появляется человек с лай-ко, то он сам становится Граалем и предвестником Пришествия Спасителя, поскольку благодаря ему проложены новые пути и в пространственно-временную сферу внесены вибрации, помогающие Спасителю войти в мир, не разрушая его, а сохраняя тех, кто эти токи воспринял и сумел приспособиться к ним заранее.</w:t>
        <w:br/>
        <w:t>Грааль же, внешний по отношению к миру, становится частью мира, ибо будучи хранимым кругом и имея центр невидимый, он становится проявленным центром. Что касается 12 рыцарей Грааля и центра (13), э легко увидеть это в цепи миров, имея в виду, что в одной цепи семь миров и в каждом из них по семь ионов. Итого 49 (= 13). Центр круга - это и есть место пребывания Отца (отцов, рождающего Вечность. Число 13 - (1+3)=4, и га цифра 4 указывает на минимальное количество людей, образующих круг для создания лай-ко, точно так же, как и крест</w:t>
      </w:r>
      <w:r>
        <w:rPr/>
        <w:drawing>
          <wp:inline distT="0" distB="0" distL="0" distR="0">
            <wp:extent cx="428625"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108" r="-84" b="-108"/>
                    <a:stretch>
                      <a:fillRect/>
                    </a:stretch>
                  </pic:blipFill>
                  <pic:spPr bwMode="auto">
                    <a:xfrm>
                      <a:off x="0" y="0"/>
                      <a:ext cx="428625" cy="333375"/>
                    </a:xfrm>
                    <a:prstGeom prst="rect">
                      <a:avLst/>
                    </a:prstGeom>
                  </pic:spPr>
                </pic:pic>
              </a:graphicData>
            </a:graphic>
          </wp:inline>
        </w:drawing>
      </w:r>
      <w:r>
        <w:rPr/>
        <w:t xml:space="preserve"> </w:t>
        <w:br/>
        <w:t xml:space="preserve">Четыре хранителя центра образуют узор </w:t>
      </w:r>
      <w:r>
        <w:rPr/>
        <w:drawing>
          <wp:inline distT="0" distB="0" distL="0" distR="0">
            <wp:extent cx="352425"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84" r="-102" b="-84"/>
                    <a:stretch>
                      <a:fillRect/>
                    </a:stretch>
                  </pic:blipFill>
                  <pic:spPr bwMode="auto">
                    <a:xfrm>
                      <a:off x="0" y="0"/>
                      <a:ext cx="352425" cy="428625"/>
                    </a:xfrm>
                    <a:prstGeom prst="rect">
                      <a:avLst/>
                    </a:prstGeom>
                  </pic:spPr>
                </pic:pic>
              </a:graphicData>
            </a:graphic>
          </wp:inline>
        </w:drawing>
      </w:r>
      <w:r>
        <w:rPr/>
        <w:t>в котором цифра 5 отражает пятеричный мир. Символическим изображением его является пятиконечная звезда, и матричная структура мира образуется из пятигранников, но для того, чтобы проявиться полностью, ей мало одного оборота. Необходимы два оборота для полного цикла проявления. Отсюда и символ двойного додекаэдрона для нашей пространственно-временной сферы.</w:t>
        <w:br/>
        <w:t xml:space="preserve">Нужно сказать, что цифры эти будут меняться и минимальное количество людей, образующих лай-ко, будет семь. Таким образом появится крест из семи лучей с центром </w:t>
      </w:r>
      <w:r>
        <w:rPr/>
        <w:drawing>
          <wp:inline distT="0" distB="0" distL="0" distR="0">
            <wp:extent cx="428625" cy="42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84" r="-84" b="-84"/>
                    <a:stretch>
                      <a:fillRect/>
                    </a:stretch>
                  </pic:blipFill>
                  <pic:spPr bwMode="auto">
                    <a:xfrm>
                      <a:off x="0" y="0"/>
                      <a:ext cx="428625" cy="428625"/>
                    </a:xfrm>
                    <a:prstGeom prst="rect">
                      <a:avLst/>
                    </a:prstGeom>
                  </pic:spPr>
                </pic:pic>
              </a:graphicData>
            </a:graphic>
          </wp:inline>
        </w:drawing>
      </w:r>
      <w:r>
        <w:rPr/>
        <w:t>или, говоря другими словами, мы перейдём в восьмеричный мир. А для этого необходимо создание восьмой сферы, которая уже почти сформирована из представителей всех царств природы.</w:t>
        <w:br/>
        <w:t>Жизнь человека подчинена законам пространственно-временной сферы и тесно связана с её цифровыми проявлениями. Мы рассмотрим с этой точки зрения пространственно-временную сферу нашего мира как пример того, как строятся цифровые закономерности человеческой жизни.</w:t>
        <w:br/>
        <w:t>Внутри сферы человеческие жизни образуют спиральные витки.</w:t>
        <w:br/>
        <w:br/>
      </w:r>
      <w:r>
        <w:rPr/>
        <w:drawing>
          <wp:inline distT="0" distB="0" distL="0" distR="0">
            <wp:extent cx="1685925" cy="1057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34" r="-21" b="-34"/>
                    <a:stretch>
                      <a:fillRect/>
                    </a:stretch>
                  </pic:blipFill>
                  <pic:spPr bwMode="auto">
                    <a:xfrm>
                      <a:off x="0" y="0"/>
                      <a:ext cx="1685925" cy="1057275"/>
                    </a:xfrm>
                    <a:prstGeom prst="rect">
                      <a:avLst/>
                    </a:prstGeom>
                  </pic:spPr>
                </pic:pic>
              </a:graphicData>
            </a:graphic>
          </wp:inline>
        </w:drawing>
      </w:r>
      <w:r>
        <w:rPr/>
        <w:br/>
        <w:t>временно должна соблюдаться и цветовая закономерность, как если бы мир создавался из данной сферы.</w:t>
        <w:br/>
        <w:t>В данном случае цветовые Лучи играют роль силовых линий сферы и картина должна получиться такой:</w:t>
        <w:br/>
        <w:t>При этом, если человек развивается правильно, по законам данного пространственно-временного континуума, то образуется цепь полноценная и неразрывная. Но такого практически не существует. Люди большей частью отстают в своём развитии (а в данном случае учитывается только это) и не могут образовать неразрывной спирали. Поэтому картина образуется такая:</w:t>
        <w:br/>
        <w:br/>
      </w:r>
      <w:r>
        <w:rPr/>
        <w:drawing>
          <wp:inline distT="0" distB="0" distL="0" distR="0">
            <wp:extent cx="1095375" cy="990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36" r="-33" b="-36"/>
                    <a:stretch>
                      <a:fillRect/>
                    </a:stretch>
                  </pic:blipFill>
                  <pic:spPr bwMode="auto">
                    <a:xfrm>
                      <a:off x="0" y="0"/>
                      <a:ext cx="1095375" cy="990600"/>
                    </a:xfrm>
                    <a:prstGeom prst="rect">
                      <a:avLst/>
                    </a:prstGeom>
                  </pic:spPr>
                </pic:pic>
              </a:graphicData>
            </a:graphic>
          </wp:inline>
        </w:drawing>
      </w:r>
      <w:r>
        <w:rPr/>
        <w:br/>
        <w:br/>
        <w:t>Получается не единство мира, а его раздробленность, которой способствует каждый отдельно взятый человек. Единая цепь миров может быть создана только теми, арго которых достигло и превысило 3. Одновременно должна соблюдаться и цветовая закономерность, как если бы мир создавался из данной сферы.</w:t>
        <w:br/>
        <w:br/>
      </w:r>
      <w:r>
        <w:rPr/>
        <w:drawing>
          <wp:inline distT="0" distB="0" distL="0" distR="0">
            <wp:extent cx="1038225" cy="1066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34" r="-35" b="-34"/>
                    <a:stretch>
                      <a:fillRect/>
                    </a:stretch>
                  </pic:blipFill>
                  <pic:spPr bwMode="auto">
                    <a:xfrm>
                      <a:off x="0" y="0"/>
                      <a:ext cx="1038225" cy="1066800"/>
                    </a:xfrm>
                    <a:prstGeom prst="rect">
                      <a:avLst/>
                    </a:prstGeom>
                  </pic:spPr>
                </pic:pic>
              </a:graphicData>
            </a:graphic>
          </wp:inline>
        </w:drawing>
      </w:r>
      <w:r>
        <w:rPr/>
        <w:br/>
        <w:t>В данном случае цветовые Лучи играют роль силовых линий сферы и картина должна получиться такой:</w:t>
        <w:br/>
        <w:br/>
      </w:r>
      <w:r>
        <w:rPr/>
        <w:drawing>
          <wp:inline distT="0" distB="0" distL="0" distR="0">
            <wp:extent cx="1381125" cy="163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2" r="-26" b="-22"/>
                    <a:stretch>
                      <a:fillRect/>
                    </a:stretch>
                  </pic:blipFill>
                  <pic:spPr bwMode="auto">
                    <a:xfrm>
                      <a:off x="0" y="0"/>
                      <a:ext cx="1381125" cy="1638300"/>
                    </a:xfrm>
                    <a:prstGeom prst="rect">
                      <a:avLst/>
                    </a:prstGeom>
                  </pic:spPr>
                </pic:pic>
              </a:graphicData>
            </a:graphic>
          </wp:inline>
        </w:drawing>
      </w:r>
      <w:r>
        <w:rPr/>
        <w:br/>
        <w:t>При этом на пути следования Луча образуются точки пересечения со звеньями цепи, и получается, что все Лучи более воздействуют на тех, кто попадает в поле действия этого Луча. Следует только учесть не линейное движение Луча, а то, что он также движется по спирали, причём витки спиралей налагаются один на другой. Но налагаются витки не рядом идущих Лучей, а всех, поскольку в сфере их распределение особое. Так вот, совокупность арго всех человеческих жизней как звеньев цепи, попадающих в поле действия одного Луча, должна составлять число не менее 3.</w:t>
        <w:br/>
        <w:t>Почему же во Вселенной существует Закон Единства? Вот он как раз и проявляется в том, что если наблюдается отставание арго одного Луча от других, то его потенциал восполняется за счёт остальных Лучей. Для того чтобы сфера могла существовать, потенциал (или арго) её должен превышать &gt; 21 (3x7=21).</w:t>
        <w:br/>
        <w:t>Мы взяли всего лишь крошечный отрезок жизни на планете и пока совсем не учитывали ни остальные формы жизни, ни все царства природы.</w:t>
        <w:br/>
        <w:t>Для каждого человека существует строго отмеренный, в соответствии с законами развития сферы, срок жизни. Он не подлежит изменению и пересмотру. Однако если не добирается арго Луча, но в поле его действия есть человек с большим потенциалом, способный в случае продления жизни развить арго до ещё большей степени, допустимо увеличить срок жизни ради восполнения арго Луча не только до необходимых пределов, но и выше. Это весьма редкое явление, ибо оно крайне трудоёмкое и требует привлечения Для его осуществления весьма опытных сотрудников, поскольку нужно отследить все кармические связи и их цифровые соответствия во всех последующих жизнях такого человека. Так Моисей вместо положенных 60 прожил 120 лет.</w:t>
        <w:br/>
        <w:t>Бывает и наоборот - сокращение срока жизни, поскольку арго до конца её может превысить свои законные пределы. Во всяком случае, понятно, что всё строго измерено и исчислено, и любая человеческая жизнь всегда отслеживается и ясно видна во всех своих возможностях. Любое отклонение от закона возможно только с согласия и волеизъявления человека. Но, поскольку это касается Высоких Духов, то они знают, на что идут, и сознательно участвуют в космическом строительстве. Пришествие Спасителя всегда связано с преображавшем миров и происходит тогда, когда арго сферы остаёт от необходимого для следующей ступени арго. каждая сфера наращивает свой потенциал, и по мере схождения её арго увеличивается. Цифры могут оставаться прежними, хотя будут нести совершенно иной смысл, поскольку речь уже будет идти о другом про-гранственно-временнбм континууме. Поэтому арго 3 ни арго 21 для другой пространственно-временной меры могут по своему внутреннему содержанию не ответствовать вашим представлениям, ибо мы моем мыслить только с позиции мира, в котором нахо-шся, и расширять своё понятие о мире также именно отсюда.</w:t>
        <w:br/>
        <w:t>Понятно, что лай-ко зависит от арго. Чем выше арго, тем больше возможностей для формирования лай-ко. Но здесь не существует прямой зависимости, потому что можно сказать, что арго и лай-ко лежат в различных системах, но тем не менее имеющий лай-ко имеет очень высокое арго, хотя высокое арго совсем не означает, что у человека образовалось лай-ко. До тех пор пока оно не сложилось окончательно, не существует никакой возможности проверить степень его образования, поскольку это относится к области тайных знаний и контролируется Высокими Духами. Само формирование лай-ко проверяется только Создателем данного мира, потому что благодаря лай-ко он может присутствовать в мире через посредничество лай-ко или не иметь возможности непосредственно изучать мир изнутри. Существует большая разница в познавании мира путём духоразумения либо путём знаний плоти, то есть низшей четверицы. Знания о мире, получаемые благодаря пребыванию в мире, существенно дополняют всезнание Творца, поскольку получены разными способами.</w:t>
        <w:br/>
        <w:t>Опять же, эманация Творца, обретающая плоть, даёт Ему другое Знание, добываемое следующим способом. Никто никогда не слышал о том, чтобы сам Творец воплощался на Земле. Такого вы не найдёте ни в одном мифе ни одного народа. Всегда эманирует Его лик, ипостась, часть, Луч. Это вполне закономерно, поскольку Ему незачем нисходить во всей Своей полноте, так как Он получает необходимые Ему сведения благодаря лай-ко. Конечно, это всего лишь крошечная часть того, что Творец мира может делать с помощью лай-ко, но пока можно сказать только об этом.</w:t>
        <w:br/>
        <w:t>В заключение следует добавить, что лай-ко, образовавшееся в человеке, может быть только у андро-гинного духа. И в данном случае совсем неважно, что тело ещё ступает по Земле, ибо, как уже известно, андрогинный дух развивается по своим собственным законам и продвигается по своим особым ступеням. К тому же, это тесно связано с кармой, но поскольку видов кармы много, то можно сказать, что лай-ко имеет отношение к карме вселенской при завершении кармы человечества.</w:t>
      </w:r>
    </w:p>
    <w:p>
      <w:pPr>
        <w:pStyle w:val="Style15"/>
        <w:rPr/>
      </w:pPr>
      <w:bookmarkStart w:id="6" w:name="10"/>
      <w:bookmarkEnd w:id="6"/>
      <w:r>
        <w:rPr>
          <w:b/>
          <w:bCs/>
        </w:rPr>
        <w:t>Глава 8</w:t>
        <w:br/>
        <w:t>Предвечный Свет</w:t>
      </w:r>
      <w:r>
        <w:rPr/>
        <w:br/>
        <w:t>Спорить по поводу того, что было ранее - курица ли яйцо, уже не имеет смысла, равно как и по поводу того, что существовало раньше - Свет или Тьма. Мы уже объясняли достаточно подробно, что Абсолютный Свет есть Тьма, не рождённая потом, а уже присутствующая в Свете. Только благодаря её наличию Свет может проявиться, ибо движение начинается тогда, когда есть два полюса, существующие в одном. В Абсолютном Свете есть всё, что нужно для Жизни, но Жизнь эта пока не явлена так, как мы привыкли её воспринимать.</w:t>
        <w:br/>
        <w:t>Вдумайтесь в выражение: Предвечный Свет. Это говорится о Свете, который существовал до того, как появилась Вечность. То есть Вечность - это уже рождённое дитя Света. Вечность - это тоже Свет, но чем-то она отличается от Предвечности. Да, отличие - в отражении. Вечность - это отражение Предвечности, и мир изначально строится из отражения. Но иначе и быть не может, это - закон: всё то, что существует, является отражением не проявленного. Миры и дальше строятся по подобию, каждый последующий подобен предыдущему, но никогда не говорилось о точной копии. Вечность может обладать каким-то количеством Вселенных, которые продолжают строиться, воплощая замысел Создателя. Создатель дышит, чередуя вдох и выдох, и развёртывающиеся в период выдоха миры уже существуют во времени. То есть для Творца это был просто выдох, а для нас - это цепь развёртывающихся и строящихся Вселенных. Творец явлен вне времени, а миры - во времени. Он создаёт всё сразу, одномоментно, в едином порыве. Но в каждой Вселенной - свои временные законы, и внутри них начинается своё особое строительство миров. Поскольку всё есть Вечность, то в ней, с точки зрения Вечности, не может существовать последовательно создаваемых Вселенных. Они создаются все сразу, но вот с точки зрения Вселенных, могут наблюдаться явления создания последующих миров, поскольку они лежат в разных плоскостях восприятия Вечности. Вселенная - это уже пространство. Раз это пространство, значит, там должно быть время. Миры подобны, но не одинаковы. Да и, собственно, никогда Вечность не творила множество. Вечность творит единство. Это единство представлено в виде одной Вселенной. Всё остальное - отражение. Одно отражается в другом, и так до бесконечности. Эти отражения в своих определённых границах строят цепь отражённых миров, создающих свои бесконечные подобия во всех своих созданиях, вплоть до мельчайших частиц. Поэтому наблюдается такое сходство макрокосма и микрокосма. Всё существующее тяготеет к единству, поскольку множественность форм, мира, Вселенных - явление, не соответствующее Вечности.</w:t>
        <w:br/>
        <w:t>В процессе вдоха начинается свёртывание всех миров, хотя Сам Творец вдохнул всего лишь одну Вселенную. Это кит Ионы, внутри которого пребывают миры.</w:t>
        <w:br/>
        <w:t>Единство мы наблюдаем также в Адаме Кадмоне - в человечестве - в том целом, которое объединит множественность человеческих ego. Но и это единство - всего лишь ступень в последующем единении Адама Кадмона с такими же Адамами других миров. Это свёртывание происходит по своим отдельным секторам или частям, собственно, как и всё в жизни, если мы решили что-то привести в полный порядок и убрать на какое-то время. Минеральное, растительное, животное и человеческое царства соединяются по всем мирам между собой. Соединяются сознание, время, пространства (в том смысле, что исчезают границы между ними). Соединяются планеты, Вселенные, галактики. Соединяется карма, то есть с уничтожением границ пространства, от которого она зависит, карма выходит за пределы планетной, потом становится космической и т.д.</w:t>
        <w:br/>
        <w:t>Этот процесс связан с завоеванием духом большего вселенского пространства. Идёт явное свёртывание материи и преобладание её тонких состояний, ибо, в конечном итоге, мы всё можем назвать материей, пребывающей в разной степени плотности.</w:t>
        <w:br/>
        <w:t>В какой-то степени и Луч, выходящий из тела Единого, уже плотен, поскольку проявлен. Градация между духом и материей необходима нам для познавания, а также для определения понятий, без которых мы бы не смогли описать происходящее. Для Творца есть дух, с помощью которого Он творит, и различные его состояния. Для человека есть материя. Мы творим с помощью материи и знаем о существовании её утончённой структуры. Собственно, мы являемся той окружностью, которая стремится узнать, где же находится её центр. Она невольно тянется к нему, поскольку он есть фокус - то, благодаря чему она существует. Все бесконечно малые величины направлены к центру, который везде. Это стремление более плотного к более тонкому и есть движение, благодаря чему существует жизнь. Именно поэтому, казалось бы, совершенно разные по складу люди притягиваются друг к другу. Но закон такого притяжения существует для низших сфер, Для тех, кто ещё находится в цепких руках кармы. Выше, в более тонких сферах, действует всё тот же закон, но распространяемый на тех, кто перешагнул через карму, связующую его низшие тела.</w:t>
        <w:br/>
        <w:t>Люди с более низким арго тянутся к людям с более высоким арго, но поскольку в нашем мире человек с арго 3 уже сильно отличается от людей с арго 1 и 2, то разница в такой паре резко бросается в глаза, но тем не менее случаи взаимодействия таких, на первый взгляд, несовместимых людей очень часты.</w:t>
        <w:br/>
        <w:t>Человек, начавший расплачиваться со своими кармическими долгами, отрывается от других, поскольку начинает обладать большей подвижностью сознания. Его арго увеличивается, и перешагнувший первую черту уже не может тесно взаимодействовать с людьми, оставшимися по другую сторону черты. Те, арго которых превысило 3, уже устремляют свой взгляд выше, на людей с более высоким потенциалом.</w:t>
        <w:br/>
        <w:t>Можно сказать, что при взаимном интересе людей с арго &lt; 3 действует закон "единства и борьбы противоположностей", ибо люди всё ещё находится в сильнейших кармических тисках, то есть в бездне материи. При арго &gt; 3 действует закон "подобное притягивается подобным", поскольку карма освободила своих узников наполовину и они переходят в ведение законов духа.</w:t>
        <w:br/>
        <w:t>Собственно, и в левой, и в правой стороне от черты а &lt; 3 | а &gt; 3 действует один и тот же закон подобия, просто с различным внутренним смыслом.</w:t>
        <w:br/>
        <w:t>Как совершенно понятно, в левой стороне Света меньше, чем в правой, и она находится дальше от центра, если рассматривать мир с точки зрения окружности и центра.</w:t>
        <w:br/>
        <w:t>Идея Предвечного Света прекрасно выражена в вечном символе змеи, закусывающей свой хвост. Начало мира - это голова змеи, но возникает он из конца предыдущего. Свет нового мира рождается из тьмы предыдущего, поэтому алхимическое nigredo всегда приведёт к albedo, если рассматривать их в единстве, как части единого процесса, ведущего от nigredo к rubedo.</w:t>
        <w:br/>
        <w:t>Предвечный Свет есть состояние материи. Заметьте, мы не говорим о тьме, рождающей Свет. До Света также был Свет, который родил Вечность. То, где покоится Свет, есть материнское лоно, которое было бы привычней обозначить как тьму, но мы предпочитаем сказать, что Свет-матерь рождает Свет-сына. Получается, что более плотное рождает духовное, однако, если учесть, что всё рождённое - это отражённое, то получается наоборот - духовное рождает материальное.</w:t>
        <w:br/>
        <w:t>Чтобы это улеглось в сознании, следует просто посмотреть на себя. Человек - это материальное проявление Творца. По мере восхождения он утончается и становится более духовным, но это уже процесс обратный. Весь путь, который мы можем себе представить, является зеркальным отражением истинного, а истинный - ещё более истинного. Таким образом, мы живём в бесконечно отражённых мирах, в тех, до которых Свет доходит в самых незначительных величинах.</w:t>
        <w:br/>
        <w:t>Но Свет обладает одной удивительной особенностью: он умеет наращивать свою силу, даже оказавшись в малых величинах. Можно ли измерить величину Света, количество его и в каких пределах это допустимо? Безусловно, можно, ибо в мире всё есть закон и порядок. Но это практически невозможно в маломерном пространстве и станет допустимо в многомерном. Величина Света, полученная в таком мире, будет искажена в данной пространственно-временной сфере, и дело не в её количественном выражении, а в качественном наполнении. В этом мире нужно учитывать поправки на арго и карму, в тонком же мире карма становится другой. Тонкий мир в данном случае это такой мир, где иные вибрационно-частотные характеристики, то есть сфера будет иметь иную структуру, равно как и человек. Это уже будет человечество седьмой подрасы пятой расы и первой подрасы шестой расы. Они, живущие на другой Земле, смогут измерять величину Света и пользоваться результатами своих вычислений в повседневной жизни. В какой-то мере это проявится не ранее чем 25-30 тысяч лет.</w:t>
        <w:br/>
        <w:t>Для них мы можем объяснить градацию материи на L, М и S-материи.</w:t>
        <w:br/>
        <w:t>Сама Materia Matrix представляет собой живую, а значит, непрестанно движущуюся ткань. Она имеет ячеистую структуру, и каждая ячейка является пятигранником. Если мы возьмём часть этой материи и на каждой грани сделаем запись, то получим матричную схему.</w:t>
        <w:br/>
        <w:t>Живая ткань мира светоносна. Это вечный движущийся Свет. Именно Свет делает её Материей Люци-дой (Materia Lucidus). Её движение осуществляется благодаря насыщенности её Светом и Силой. Эта электрическая Сила и есть Фохат, который в виде искр может наблюдаться и в нашем мире, представляя собой своего рода разряды пространственного электричества. Такие разряды происходят от проникновения в нашу пространственно-временную сферу Materia Lucidus и соприкосновения её чистых граней между собой. С другой стороны, такое явление можно наблюдать рядом с человеком, начинающим освобождать свою матричную структуру от внутренних связей. Очищенные грани дают возможность проявляться Фоха-ту, поскольку записи на гранях обретают всё больший Свет. Это очищение осуществляется благодаря следующей градации материи - S-материи. Около такого человека само пространство становится чище из-за излучаемого им Света, а Свет этот - не что иное, как тончайшая дифференциация Света S-материи, притягивающая к себе и Lucidus Materia и Фохат. В результате глазу Посвящённого откроется великолепная картина игры Света, светоносная аура человека, достигшего Освобождения. Иными словами, можно видеть человека, сумевшего максимально очистить свою матричную структуру от зависимостей.</w:t>
        <w:br/>
        <w:t>Ячейка живой ткани, представленная пятигранником, далее неделима. Это изначальное ядро - nucleus, из которого ткётся мироздание. В линейном мире тонкая ткань состоит сплошь из тесно придвинутых друг к другу ячеек; в многомерном мире ткань состоит из кристаллов, додекаэдров, каждая грань которых является пятигранником. Для того чтобы вновь увидеть один и тот же отрезок перед собой, эта структура должна сделать двойной оборот вокруг своей мнимой оси.</w:t>
        <w:br/>
        <w:t>Душа, облекающая дух, то есть его первая одежда, почти неотделима от высшего принципа, представляя вместе с ним единое целое. Первой формой, способной творить в тонких сферах, является Манас. Лишь он может образовывать устойчивые сочетания под воздействием двух высших принципов. Сам Манас есть пятый принцип от низшего, плотного состояния материи и является одной из Сил Творца - Его Мудростью. Таких Сил всего семь, но, учитывая бинарность проявленного, их будет 14. Потому и Вифлеемская Звезда имеет 14 Лучей, 14 = 1+4=5, что Сын (Логос) одновременно и Творец, и Тот, Кто отражает Своим проявлением мир Отца.</w:t>
        <w:br/>
        <w:t>Не забудьте также, что в Творце обязательно присутствует природа женская, материальная, и все семь Сил имеют полярные принципы, которых также семь. Сын, в индуистской Троице (Тримурти) тождественный Вишну, несёт в Себе женский аспект, представленный Богородицей, то есть Его Матерью, на проявленном плане являя с Ней единство. Но это единство лишь по одной семеричной структуре, по которой Богородица является воплощённой Мудростью, Софией. В андрогинной же структуре у Него есть другая пара, с которой Он есть одно - и это Лакшми, ипостась Вишну, или Его супруга. В данном случае три шага Вишну подсказывают нам, из какого зона нисходит Его Луч на Землю, и им является двадцать первый зон, то есть тот, до которого восходит Божественная Мудрость. Это зон Софии, перешедшей целый мир, то есть сделавшей один шаг, равный семи зонам. Собственный мир Софии, то есть тринадцатый зон, является Душой мира II, то есть, по привычному для нас выражению, София представляет собой монаду этого мира II (13 вместе с 14 эоном есть монада мира II), в котором её Духом является Иисус (14 зон). София же, взошедшая после падения в Гиль (материю) в мир следующий, меняет свою семеричную структуру. Свет, об утрате которого скорбит София, и есть её Дух, благодаря которому Она только и может быть спасена. То, что София после падения была рассыпана по двенадцати зонам, говорит о начале череды её воплощений во всех низших мирах, то есть в сферах, которые сжимали её из-за присущей им мерности. София попадает из мира II в мир I, в мир самый материальный. Более того, Она идёт всё ниже и ниже, пока не достигает самого плотного состояния этого мира. Здесь она может ждать спасения только от своего Света и своей Силы. Свет её - Иисус, который в её мире есть её Дух, Силой же её является Соломон, или её Дух в андрогинной системе. Это то, чем становится София, взойдя в двадцать первый зон. Она уже сама есть Дух, Творец мира III, нисходящий в мир I в Луче Вишну. С другой стороны, это Иисус, также изменивший Свою природу и восходящий по цепи миров после Посвящения. Собственно, путь Софии начался из-за её желания познать Свет, иными словами, она возжелала Посвящения, то есть передвижения в более высокий мир. Чтобы познать его, нужно пасть, и пасть настолько низко, насколько отражённый Свет проник вглубь построенных сфер. Заметьте, что и Иисус нисходил в этот же мир, только раньше, чтобы успеть взойти и подать руку Софии, являющейся его Душой, но в мире П. София восходит и как андрогинный дух, соединяясь с Лучом, строящим мир, и пока занимает своё место в мире III, двадцать первом зоне, становясь Мелхиседеком, или Отцом Мира.</w:t>
        <w:br/>
        <w:t>В мире I София есть Манас, дуальный по своей природе, что опять-таки есть жертва Софии, решившейся на познание Света. Здесь, в мире I, она опять разделена до тех пор, пока Буддхи-Манас не возобладает над Кама-Манасом, а это может быть достигнуто только восхождением из бездны хаоса, то есть путём множественных воплощений на планете. И если, пребывая в плоти, ей удастся познать Свет и Силу, то есть путём духовной трансформации собрать весь Свет, рассыпанный по двенадцати зонам, она достигнет сначала Буддхи-Манаса и утвердит его превосходство, потом тринадцатого зона, который познаёт как Душу, и восстанавливает себя в правах Правителя этого зона, и идёт дальше вслед за зовом андрогинной природы до зона двадцать первого, в котором теперь становится законным Правителем. Следует добавить, что в мире III, где София - это Дух, её Душой становится Земля (или Меркурий), что в разных семеричных телах есть одно и то же. Иными словами, в мире III Земля становится Душой-Мудростью в облике вечного спутника (Гермеса) Богини-Матери (Исиды), но одновременно это и ступень к познаванию Мира Отца Отцов, или Мантхалседека. Нужно сказать, что все Отцы Миров будут носить имя Мелхиседека, за исключением последнего, вбирающего в себя все миры и являющегося Отцом Отцов. Собственно, правильно было бы Господа Вседержителя именовать Мантхалседеком или Отцом Отцов, но поскольку человеческое сознание не может охватить цепь миров, то это имя стало применяться к Отцу Мира (мир I). У Отца имён много, и Он может называть Себя тем именем, которое Ему угодно открыть в это время и в этом мире. Может быть, было бы даже не совсем уместно человеку давать Ему какие-либо имена, а ожидать только Его на это соизволения, ибо имя - это вибрация, слово, ток, действующий в мире по одному Ему известному закону. Поэтому мы имеем право называть Отца Мира Господом Саваофом или Иеговой, подразумевая все миры и представляя их единым целым.</w:t>
        <w:br/>
        <w:t>Все миры участвуют в строительстве мироздания. Миры в данном случае тождественны клеткам человеческого тела, находящимся в постоянном росте до определённого момента. Вечности необходимо сформировать своё тело - тело Вечности, которое пока мы назовём Большой Вселенной, в которую входит огромное количество малых Вселенных (или галактик). Солнечная система - это атом в теле Вечности, и, естественно, каждая планета тоже атом. Все миры, то есть атомы, вносят свою посильную лепту в мироздание, ибо внутри каждого живёт представление о цельности и стремление к росту. Даже в том случае, когда рост как таковой уже закончен и начинается старение клеток, - это также стремление к росту, поскольку, дойдя до конечности (предела существования), этот же организм перейдёт в новое качество. Это знание о непрекращающемся движении и есть Божественная искра, присутствующая в любом теле (форме) мира. И так каждый атом работает на Вечность, то есть на себя. Каждый мир выполняет свою особую задачу, входящую в систему задач Вселенной. Например, галактики могут участвовать в формировании какого-то органа или качества, могут строить тонкие структуры - центры, чувства, мысли, сознание. В целом у одного мира есть своя глобальная задача. Решая её, он распределяет функции по всей системе миров, давая каждому посильную работу, соответствующую его уровню развития. Сложность задач всё время увеличивается, и система настроена таким образом, чтобы новая нагрузка была воспринята миром и он бы справился с ней. На эзотерическом языке это называется Посвящением, в терминологии духовного роста - ступень, прёодолённая духом.</w:t>
        <w:br/>
        <w:t>Однако это совершенно не значит, что Вселенная, занимаясь какой-то одной задачей, не решает больше никаких других. Внутри её находятся структуры других систем с их задачами, которые также благополучно решаются этими мирами. В клетке может быть большее количество атомов, занятых каждый своей работой, но в целом направленных на постижение одного явления. Одной из основных задач Вечности является создание полотна Вечности - ткани мира, светоносной материи. Задача всех миров сводится к поставлению в -хранилище мироздания светоносных частиц, которые могут быть произведены только благодаря усиленной и многотрудной работе всей грандиозной структуры Вселенной.</w:t>
        <w:br/>
        <w:t>Наличие этой ткани и есть существование Вечности, ибо это - её первое самовыражение, Душа мира, одеяние Вечности. Без неё Вечность - нагая и не может показать себя. С этой точки зрения светоносную ткань можно назвать первым субъектом, благодаря которому Вечность в состоянии определить себя.</w:t>
        <w:br/>
        <w:t>Ткань мира, как уже говорилось, состоит из кристаллов-пятигранников, тесно соединённых между собой. В целом это одна работа - ткание светоносного полотна, но в ней также есть подразделение на разные функции, которые выполняются теми или иными мирами. Вся работа подчинена материи (Матери). Она ткёт Световое волокно - основу ядра матричной ткани - nucleus, но пока они ещё не ядра, поскольку нуждаются в огранке, то есть придании им необходимой формы. Это своего рода алмазы, которые превращаются в бриллианты-пятигранники, тесно соединённые между собой. Огранкой первозданных алмазов занимаются целые миры, за их правильным сцеплением следят другие миры, за количеством S-материя - третьи миры и т.д.</w:t>
        <w:br/>
        <w:t>Градация идёт всё дальше, по всем мирам Беспредельности, где каждая частица знает о том, какую роль она играет во Вселенной. И человек знает, что его задача - нести Свет, то есть поставлять Свет, который он может производить благодаря чистой и праведной жизни. Испокон веков человечество знает о законах Вселенной, исполняя которые оно будет нести Свет в хранилище Вечности. Эти законы бесконечно повторяются ему, на разных языках, в разные эпохи и разным сознаниям донося Слова Вечности, но оно упорно отмахивается от них, пытаясь утвердить собственные, ложные законы. Это происходит не потому, что человечество не догадывается о Божественных Законах, а потому, что на поверхность nucleus, содержащегося внутри каждого человека, налипает огромное количество грязи за много воплощений на планете. Бриллианты тоже нуждаются в очищении, их нужно мыть, хотя бы иногда, чтобы они засияли своим первозданным Светом.</w:t>
        <w:br/>
        <w:t>Все миры должны поставлять Свет, и Земля в том числе, но на определённый отрезок времени планете дана задача по внесению своего вклада в формирование Буддхи-Манаса Вечности. Это значит, что в течение многих миллионов лет Земля будет строить в каждой из своих форм манасическое восприятие мира. Речь опять идёт о сдвижении цепи миров, в которых Ма-нас - лишь этап для достижения Буддхического сознания. Эта работа никогда не прекратится. Она дойдёт до Пралайи и продолжится за гранью какого-либо восприятия, чтобы потом из He-Бытия родилось Новое, доведённое до заданного уровня совершенства в предыдущем цикле. Но какое оно было и какое будет - не может знать никто, кроме самой Вечности, которая может поведать об этом, лишь создав точку отражения, то есть свой первый субъект, становящийся объектом по отношению к точке.</w:t>
        <w:br/>
        <w:br/>
      </w:r>
      <w:r>
        <w:rPr/>
        <w:drawing>
          <wp:inline distT="0" distB="0" distL="0" distR="0">
            <wp:extent cx="2866390" cy="1247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2866390" cy="1247775"/>
                    </a:xfrm>
                    <a:prstGeom prst="rect">
                      <a:avLst/>
                    </a:prstGeom>
                  </pic:spPr>
                </pic:pic>
              </a:graphicData>
            </a:graphic>
          </wp:inline>
        </w:drawing>
      </w:r>
      <w:r>
        <w:rPr/>
        <w:br/>
        <w:t>Это таинственное действо Вечности, описываемое нами с помощью средств языка, творится духоматери-ей, которая в мире Горнем имеет свои градации, свойства, количества, но для мира дольнего она всегда будет оставаться только вечным Светом, насыщающим всё произведённое пространство.</w:t>
        <w:br/>
        <w:t>Свет благодаря своим особым свойствам (свойствам первоматерии - А-энергии), проникает всюду, но есть места, которые изменили структуру ткани и поэтому препятствуют прохождению Света через свои плотные соединения.</w:t>
        <w:br/>
        <w:t>Мы уже говорили о безграничном количестве сфер, выстраивающихся в процессе формирования пространственно-временных слоев. Благодаря им первоматерия теряет свои тонкие качества и становится более плотной. Она не утрачивает своих компонентов, но их количественное присутствие в дальних (удалённых) пространствах резко уменьшается. Эта материя не обладает S-компонентом в том объёме, какой свойствен более тонкому её состоянию. Из-за неполного насыщения ткани S-компонентом и Фохат всё реже достигает таких областей. Это дало возможность материи под прикрытием громоздких покрытий сфер времени начать самостоятельное развитие внутри этих пространственно-временных сфер, продуцируя материю из самой себя. Только одно решение сделать это сразу поставило преграду для доступа Света. Теперь, чтобы Свет проникал в эти области, нужно было проводить в них особые каналы, поскольку структура ткани стала отличаться от первородной.</w:t>
        <w:br/>
        <w:t>Само ядро, пятигранный nucleus, стало шестигранником, образовав устойчивый кристалл. Таким образом, искажённая материя стала строиться по принципу шестигранника. В глубинах пространственно-временных сфер сформировались области с искажённой формой материи, и теперь, для того чтобы Свет проникал в неё, необходимо затрачивать огромное количество энергии, поскольку для светоносных частиц не было уже привычных путей, а нужно было искать новые. Сгустки материи, лишённые Света, являются тёмными, и из них образованы целые миры, но поскольку они находятся в теле Вечности, то существуют и способы трансформации этой материи. Собственно, целый мир, созданный из искажённой материи, не-уничтожим, но возможно воздействие на него светоносных частиц, которые начинают свою работу в недрах плотной материи, насыщая Светом саму структуру этой ткани.</w:t>
        <w:br/>
        <w:t>Поскольку шестигранники лишены Света, то они лишены и движения. Кристаллы эти неживые, то есть не могут вращаться, и рост ткани идёт по горизонтальной плоскости. Для того чтобы построить сферическое пространство, нужно исходить из условий линейности мира, строя сферы последовательно и закручивая их в спирали всё время в одной плоскости. Таким образом получается грубый мир из прямых линий, и глубины его есть воистину бездны Тартара, проникнуть в которые, помимо жителей этих сфер, может лишь очень высокий светоносный Дух, владеющий тайнами материи. Пребывание в этих слоях ужасно, собственно, практически невозможно найти подходящие слова для выражения их истинной сути. Одни только мифы способны хоть в какой-то степени отразить их грозную тёмную силу. Это царство Аида, мир теней, смерти, дом бога Bee-Мёртвого. Даже сам процесс последовательного построения мира тьмы также присутствует в мифах, легендах, сказаниях всех народов - все Боги положительные приобретают явно устрашающий оттенок и из светлых Богов превращаются в тёмных, несущих страх, муки, смерть. Это их люди пытаются умилостивить, начиная приносить кровавые жертвы и испытывая ужас от одного упоминания о них. Да, собственно, бессмысленно молиться и поклоняться им, ибо бог тьмы никого не слышит. Ти-фон из Бога превратился в дьявола, добрая богиня Хель стала владычицей царства смерти, Шива воспринимается как разрушитель, Ахура Мазда имеет тёмный аспект - Аримана.</w:t>
        <w:br/>
        <w:t>Заметьте, что это всё происходит потом. Вначале нет ничего, кроме Света и Добра, но постепенно в сознание человека проникает тьма, и благодаря наличию её в себе он начинает искать этот аспект во всём, находит и в Богах^ наделяя их тёмной силой, нуждающейся в жертвоприношениях. Кровавые жертвы древности только множили силу зла, ввергая людей в пучину кармического решения, из которого они потом сами не могли найти выход. Собственно, для них существовали врата входа Русту и отсутствовали врата выхода Амх. Чтобы найти врата Амх, нужно самому нести в себе Свет, который сумеет благодаря силе магнита устремиться в сторону выхода из царства тьмы.</w:t>
        <w:br/>
        <w:t>Кровавые жертвы древности сменились на жертвы низших тел, когда люди свои лучшие качества, из которых они могли бы построить высшие тела, отдают на потеху врагам Света. Тело добра, чести, справедливости, сочувствия, сострадания, любви становится разменной монетой в торговой сделке с тьмой. Ей не важно, каким способом заполучить необходимое. Главное - получить, а в средствах она стесняться не будет.</w:t>
        <w:br/>
        <w:t>Сначала из человека вытесняется само понятие Света, подменяясь неким суррогатом, а потом его сознанием полностью овладевает тьма. Человек продолжает действовать и жить в окружении светлых образов, но его внутренняя сущность далека от тех идей, за которые он стоит, и не соответствует той жизни, которую он ведёт. Вырваться из сковавших душу объятий тьмы трудно, хотя и возможно, но для этого усилия должны быть умножены, чтобы преодолеть мощную горизонтальную силу воздействия сформированных плоскостей.</w:t>
        <w:br/>
        <w:t>Каким образом ткань начинает искажаться? Как мы уже сказали, это может происходить только в недрах материи, в глубине пространственно-временных сфер. Лучи Света проникают всюду, но для того чтобы принять их, необходимо быть готовым к этому и желать этого. Малейший импульс несогласия может создать незначительное препятствие, которое потом сыграет свою отрицательную роль. Это похоже на неосознанный импульс человека, когда ему лень что-то сделать. Он думает: "Повременю, сделаю чуть позже". Этого достаточно для того, чтобы в него проникла крошечная доля яда, которая впоследствии отравит всё вокруг себя.</w:t>
        <w:br/>
        <w:t>Вот эта своего рода "лень" ткани и есть первый импульс к недопущению Света. Всё, что существует, подвержено испытаниям. Нет ничего, что не должно было бы доказывать свою способность к существованию, потому что Вечность строится не силами тех, кто желает быть в Вечности, а силами тех, кто это желание подтверждает действием. В данном случае лень не является подтверждением желания быть в Вечности.</w:t>
        <w:br/>
        <w:t>Ткань, отложившая на мгновение принятие Луча Света, теряет какое-то количество S-компонента. С этого момента начинается её деформация. Лучи Света идут по своим путям, отражаясь в структуре ткани от её граней под определённым углом, который в общем-то есть не угол, а охват полотна, состоящего из додекаэдров, целиком, сразу в полном объёме. С деформированной тканью такого не происходит, ибо есть места, которые уже не охватываются Светом. Потом очерчивается зона, в которую Свет не допущен. Без Света ткань не может сохранить пятигранную структуру, поскольку эта форма является крайне сложной для построения. Она требует сверхматематической точности и для правильного исполнения необходимо проникнуть в понятие квадратуры круга, что доступно только сознанию, вместившему Закон сферы в полном объёме. Такого сознания нет ни у кого, за исключением тех, кто утерял личное сознание и стал частью Творца. Даже самосознающим единицам (парамартха) их сознания не хватает, поскольку, обладай они полным сознанием, они бы были не отражением Творца, а Им самим, что опять-таки говорит об утрате их сознания.</w:t>
        <w:br/>
        <w:t>Вместо пятигранников ткань начинает строить устойчивую форму шестигранников.</w:t>
        <w:br/>
        <w:t>Не может быть иной фигуры, поскольку все идеи берутся уже из готовых идей, наиболее приемлемых в каждом случае. Вспомните высказывание раввина Абба: "Мы есть шесть светочей, которые светят из седьмого (света); ты ecu свет седьмой всех нас". В данном случае остаются шесть, которые лишены седьмого (Света). Это говорит об отсутствии центра, то есть положено начало хаосу, в котором нет Света и который есть единственный держащий всё строение. Для пятигранника - крайне сложного построения - необходимы два держащих принципа (см. гл. Сознание). Сравните это с эзотерической доктриной о пяти Кумарах, которые становятся Йогами, достигшими полного Освобождения, и двух других, имена которых всегда сохранялись в тайне. "Они составляют пятую группу Бра-ма-дэв, они же пятеричные Коганы, обладающие Душою из пяти Элементов, причём Вода и Эфир являются преобладающими, и потому символы их были одновременно водные и огненные". "Мудрость (5) сокрыта под ложем того, кто покоится на Золотом Лотосе (первый) (Пад-ма), носящимся на Воде (второй)" (Т.Субба Роу. "Двенадцать знаков Зодиака").</w:t>
        <w:br/>
        <w:t>У гностиков пять превращаются в "Пять Слов", написанных на Одеянии Иисуса при Его Преображении (ZAMA ZAMA &amp;ZZA РАХАМА ftZAI) - "одеяние, прекрасное одеяние моей силы". То есть речь идёт о пяти мистических Силах, скрываемых до поры. Буква Е - священный Дельфийский символ - означает число пять. Дельфин же связан с Посейдоном (Водами Беспредельности), соответствующим Варуне, Богу Вод, а также Шиве-Вишну.</w:t>
        <w:br/>
        <w:t>Говоря о первооснове - светоносной материи, следует помнить и о том, что ма равнозначно 5. "Пя-тиконечная звезда, или Пентагон, изображает пять членов человека". "Рассматриваемый знак предназначен изображать грани Вселенной и указывает, что фигура Вселенной ограничена Пентагонами" (см. Е.П.Б. "Тайная Доктрина", т. II, отдел X).</w:t>
        <w:br/>
        <w:t>Таким образом, пять, как материя Вселенной, подразумевает два тайных и непроизносимых принципа. Это пять соответствует Тифону *, как составной части Озириса, и Шиве. Напомним, что и Кали (ипостась Шивы и чёрная сторона Лакшми (Венера), и Тифону приносились в жертву козлы - суть чёрной, проявленной, материальной природе.</w:t>
        <w:br/>
        <w:t>Шестигранник с точкой соответствует семи - символу полноты этого мира. Без точки в нём отсутствует жизненная сила, он превращается в форму - отражённую форму Вселенной, лишённую Духа, как собственно пятигранник, лишённый Света. Можно также сказать о цифре 5 как соответствующей пяти священнослужителям с именами Ou, Aoai, Quo, Ouoab и пятым именем - трояким, которое сохраняется в тайне. Мы снова имеем полноту 7, в которой 4 являются известными, а 3 - тайными, причём последняя триада образует пять (4+1(3) = 5). Сравните с образованием лай-ко и его хранителями.</w:t>
        <w:br/>
      </w:r>
      <w:r>
        <w:rPr>
          <w:b/>
          <w:bCs/>
          <w:sz w:val="20"/>
          <w:szCs w:val="20"/>
        </w:rPr>
        <w:t>* То, что является составной частью Озириса, следовало бы называть Титоном, в то время как Тифон - это то, во что превратила Великого Бога несовершенная человеческая мысль, а точнее, непонимание.</w:t>
        <w:br/>
        <w:br/>
      </w:r>
      <w:r>
        <w:rPr>
          <w:b/>
          <w:bCs/>
          <w:sz w:val="20"/>
          <w:szCs w:val="20"/>
        </w:rPr>
        <w:drawing>
          <wp:inline distT="0" distB="0" distL="0" distR="0">
            <wp:extent cx="1295400" cy="1085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8" t="-33" r="-28" b="-33"/>
                    <a:stretch>
                      <a:fillRect/>
                    </a:stretch>
                  </pic:blipFill>
                  <pic:spPr bwMode="auto">
                    <a:xfrm>
                      <a:off x="0" y="0"/>
                      <a:ext cx="1295400" cy="1085850"/>
                    </a:xfrm>
                    <a:prstGeom prst="rect">
                      <a:avLst/>
                    </a:prstGeom>
                  </pic:spPr>
                </pic:pic>
              </a:graphicData>
            </a:graphic>
          </wp:inline>
        </w:drawing>
      </w:r>
      <w:r>
        <w:rPr>
          <w:b/>
          <w:bCs/>
          <w:sz w:val="20"/>
          <w:szCs w:val="20"/>
        </w:rPr>
        <w:br/>
      </w:r>
      <w:r>
        <w:rPr/>
        <w:br/>
        <w:t>Шесть с точкой соответствует Тифону-Озирису, их неразрывному единству - двум в одном, Вишну-Шиве. Они неразделимы, ибо их полнота заключена в единстве духовной и материальной природы. Именно о Тифоне (Титоне) говорит София как о части Озириса или как о своём Духе, скорбя о Силе, которая ушла от неё. София же, обретшая Силу, преодолевает Время и сама становится телом Вселенной. Время же - это аспект Шивы (Кали), который есть Сатурн. Таким образом, София преодолевает свою внутреннюю разрушительную силу (Шива как разрушитель) и обращает её в силу созидательную, выразившуюся в соединении Софии с её Силой (Вишну). Неудивительно, что в построении миров хаоса используется шестигранник, ибо он в большей степени отражает тело Вселенной, устойчивое само по себе и находящееся во "сне". Отсутствие точки в центре говорит об отсутствии высшего закона внутри этих сфер. Соответственно, при отказе от Законов Света в недрах хаоса выстраивается собственная иерархическая система, имеющая свой собственный полюс, уходящий в глубины Тартара.</w:t>
        <w:br/>
        <w:t>Образуется антипод Вселенной, или проявленный тёмный полюс внутри самой Вселенной. С другой же стороны, это та почва, твердь, от которой имеет возможность оттолкнуться любое существо, желающее подняться к Свету.</w:t>
        <w:br/>
        <w:t>Где и как во Вселенной могут образовываться деформированные структуры? Только там, где возникает идея самостоятельного строительства. Этот бедственный постулат "я сам" - сам, без Бога - мгновенно создаёт возможность для искажения ткани. А дальше вступает в силу отсутствие законов, и начинается мир беззакония.</w:t>
        <w:br/>
        <w:t>Конечно, можно уничтожить деформированные структуры, но вместе с ними нужно уничтожить и ту часть ткани, из которой они возникли. Творец - это творчески-созидательная сила, но не разрушительная. В ней вообще отсутствует аспект разрушения как таковой, а есть только эволюционное строительство, которое переходит по спирали в новое качество, перерождая прежнюю форму.</w:t>
        <w:br/>
        <w:t>Поэтому даже в случае деформации структур нужно думать о трансформации их, но не об уничтожении. I единственный способ заключается в проникновении светоносных частиц в искажённую ткань и насыщении её Светом изнутри. В этом и состоит жертва Света, то есть высоких вибрационно-составляющих единиц, идущих в сферы хаотических вибраций. При этом нужно всегда помнить, что сознание овладевает своим сектором внутри любой пространственно-временной сферы постепенно, то есть, иными словами, отсутствует память и самосознание.</w:t>
        <w:br/>
        <w:t>Светоносная единица становится частью того мира, куда она пришла и где должна начать путь восхождения, опираясь только на внутренний Свет. Это занимает огромное количество времени, поскольку частица эволюционирует вместе с данным миром. Но она никогда не бывает одна. Их много, затерявшихся в безднах плотной искажённой ткани, но внутри себя они несут законы Света и подчинены им, поэтому они со временем притягиваются друг к другу и уже образуют единство Света, окружённые чуждой им по структуре тканью.</w:t>
        <w:br/>
        <w:t>Теперь их задача состоит в том, чтобы пробиться сквозь заслон деформированной материи и выйти к материи светоносной. Когда это осуществляется, то образован путь или канал Materia Lucida из мира хаоса в мир Вечности. Чем больше таких каналов, тем больше сеть Света пронизывает искажённую пространственную сферу, но когда каналы соединяются между собой внутренними линиями, то деформированная ткань окружается кольцами светоносной материи, которая постоянно насыщает её S-компонентом и куда уже могут проникать искры Фохата. Шестигранники преобразуются в пятигранники, но было бы абсурдно полагать, что это возможно абсолютно для всей ткани. Неспособная к исправлению ткань является космическим мусором и, в соответствующие сроки изымаясь из пространственно-временной сферы, подвергается мощному воздействию Лучей Света, под которыми она распадается на сырьё, из которого в дальнейшем будет строиться новая ткань.</w:t>
        <w:br/>
        <w:t>Упомянутые выше сроки представляют собой следующую ступень восхождения мира, который в целом качественно преобразуется. Именнав эти моменты не</w:t>
        <w:br/>
        <w:t>спевшая измениться деформированная ткань будет изъята из пространственно-временной сферы. Но в ней станется та, что способна восстановить свои свето-осные качества. Всё описанное касается только миров, не полностью исказивших свою структуру. Однако есть и такие, уда проникновение светоносных частиц невозможно в силу полной деформации. Это так называемые чёрные дыры, которые будут существовать до конца Манвантары и к моменту Пралайи сотрутся потоком Света (или открытого движения ткани без наличия пространственно-временных структур). То есть спадают перегородки между сферами, и единый поток просто унесёт эти миры в Вечность, превратив в Не-Бытие. В малой степени этот процесс происходит каждый раз при смене эпох, циклов, рас, Юг. Таким образом, всё возвращается в Пред - Вечность, чтобы через определённый срок начать Новый Круг Вечности.</w:t>
      </w:r>
    </w:p>
    <w:p>
      <w:pPr>
        <w:pStyle w:val="Normal"/>
        <w:jc w:val="center"/>
        <w:rPr/>
      </w:pPr>
      <w:bookmarkStart w:id="7" w:name="11"/>
      <w:bookmarkEnd w:id="7"/>
      <w:r>
        <w:rPr>
          <w:b/>
          <w:bCs/>
        </w:rPr>
        <w:t>Глава 9</w:t>
        <w:br/>
        <w:t>Круг Вечности</w:t>
        <w:br/>
      </w:r>
      <w:r>
        <w:rPr/>
        <w:br/>
        <w:t>Сколько споров всегда возникает по поводу линии и круга! Испокон веков часть людей видит мир прямым и ограниченным, другая же часть может видеть то, что скрыто за линией, и то, что находится за пределами ограниченного человеческого взора. Те, кто видят мир прямым и линейным, пока ещё пользуются всего лишь небольшими возможностями восприятия, включающими в себя только телесные способности - зрение и слух. Они ещё не включили в арсенал познавания чувства. То есть пока используется узкий сектор сознания, который и является прямой линией.</w:t>
        <w:br/>
        <w:br/>
      </w:r>
      <w:r>
        <w:rPr/>
        <w:drawing>
          <wp:inline distT="0" distB="0" distL="0" distR="0">
            <wp:extent cx="733425" cy="733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49" t="-49" r="-49" b="-49"/>
                    <a:stretch>
                      <a:fillRect/>
                    </a:stretch>
                  </pic:blipFill>
                  <pic:spPr bwMode="auto">
                    <a:xfrm>
                      <a:off x="0" y="0"/>
                      <a:ext cx="733425" cy="733425"/>
                    </a:xfrm>
                    <a:prstGeom prst="rect">
                      <a:avLst/>
                    </a:prstGeom>
                  </pic:spPr>
                </pic:pic>
              </a:graphicData>
            </a:graphic>
          </wp:inline>
        </w:drawing>
      </w:r>
      <w:r>
        <w:rPr/>
        <w:drawing>
          <wp:inline distT="0" distB="0" distL="0" distR="0">
            <wp:extent cx="742950" cy="733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48" t="-49" r="-48" b="-49"/>
                    <a:stretch>
                      <a:fillRect/>
                    </a:stretch>
                  </pic:blipFill>
                  <pic:spPr bwMode="auto">
                    <a:xfrm>
                      <a:off x="0" y="0"/>
                      <a:ext cx="742950" cy="733425"/>
                    </a:xfrm>
                    <a:prstGeom prst="rect">
                      <a:avLst/>
                    </a:prstGeom>
                  </pic:spPr>
                </pic:pic>
              </a:graphicData>
            </a:graphic>
          </wp:inline>
        </w:drawing>
      </w:r>
      <w:r>
        <w:rPr/>
        <w:br/>
        <w:t>При расширении сознания, когда начинают работать мысль, память, чувства и разум, видение становится объёмным, охватывая другие секторы, и прежняя линия превращается в кривую, которая, замыкаясь, образует круг.</w:t>
        <w:br/>
        <w:t>Пока человек скован пространственно-временной сферой, ощущая над собой её власть, он не может выйти за её пределы, и весь мир состоит для него из прямых линий, доступных его ограниченному сознанию. Но, развивая воображение, он делает шаги по направлению к интуиции, а это уже позволит ему видеть, что мир далеко не линеен, и что прямая - это лишь отрезок, который доступен ему на сегодняшний момент. Конечно, для узкого сознания Млечный Путь это видимый отрезок на небосводе, но ведь люди с более широким сознанием понимают, что он, закругляясь, имеет другую форму, нежели та черта, которая проведена перед их взором. Однако это предвидение стоило многим жизни, их отлучали, преследовали, (гоняли. За что? За более широкое сознание, которое теперь является нормой, и любой школьник знает о "м, что Млечный Путь - это наша Вселенная, состоящая из огромного количества галактик и имеющая форму круга, а точнее - эллипса. Мы всего лишь хотели сказать, что спор по поводу линии и круга будут существовать до тех пор, пока последний человек 5 перейдёт к восприятию с помощью других секторов oзнания, а не только с помощью телесных органов. Поэтому мы ещё раз предупреждаем, что данные знания - для тех, кто способен к объёмному восприятию и, преодолевая малую мерность пространства, может представить движение Лучей в сфере, распространяющихся сразу во всех направлениях.</w:t>
        <w:br/>
        <w:t>Казалось бы, что может быть проще стремительного полёта Луча, пересекающего все пространства? Но поверьте, что это есть высшее Знание и крайне сложное движение для тонкой вибрации - преодолеть сферы по прямой линии. Это не имеет ничего общего с прямой маломерного пространства, ибо, на первый взгляд, две одинаковые прямые обладают разной вибрационной частотой, проходящей через сферы с разными характеристиками, и преодолевают сопротивление разного уровня. По всем законам пространственно-временной сферы Луч не может двигаться по прямой. Он должен описывать спиральные витки, и если ему удастся оттолкнуться от плотных слоев и взметнуться ввысь, то он идет наперекор законам, не сопротивляясь им, а подчиняя их себе. А это возможно только в одном случае - когда скорость движения превысила законную скорость данной сферы, образовав в ней канал.</w:t>
        <w:br/>
        <w:t>Собственно, здесь речь должна идти не о скорости, а о вибрационной характеристике Луча. Пусть это будет человек, который стремится выйти за пределы данной пространственно-временной сферы. Закон сферы и правила восхождения предусматривают для него поступательное спиральное движение, где каждый новый виток - ступень следующая. Но можно тот же путь проделать единым рывком - полётом над бездной. Решившийся на это знает, что, потеряй он силы в середине пути, бездна поглотит его, поэтому на такой риск способны не многие, а только те, кто твёрдо знает, что сил его хватит долететь до цели. Либо он знает, где взять их, находясь уже в пути.</w:t>
        <w:br/>
        <w:t xml:space="preserve">Понятно, что любая пространственно-временная структура обладает своей вибрационной частотой. Она допускает отклонение в ту или другую сторону в достаточно широких пределах. Всё то, что находится внутри пространственно-временной сферы, обязательно имеет одну вибрационную частоту, характерную только для данной сферы. Её можно назвать нотой сферы, но длина её волны намного меньше любой известной ноты. Для каждой сферы эта величина является константой и равна отношению длины окружности к диаметру сферы, то есть числу </w:t>
      </w:r>
      <w:r>
        <w:rPr>
          <w:rFonts w:cs="Haettenschweiler" w:ascii="Haettenschweiler" w:hAnsi="Haettenschweiler"/>
        </w:rPr>
        <w:t>П</w:t>
      </w:r>
      <w:r>
        <w:rPr/>
        <w:t>. Для того, кто умеет пользоваться своим сознанием, сразу станет понятно, что всё разнообразие волн основано на беспредельных величинах этого бесконечного ряда цифр. Разница может быть крайне мала, но тем не менее она существует, и для сферы её нотой будет та, которая отличается от соседней миллионными долями целого числа. Число</w:t>
      </w:r>
      <w:r>
        <w:rPr>
          <w:rFonts w:cs="Haettenschweiler" w:ascii="Haettenschweiler" w:hAnsi="Haettenschweiler"/>
        </w:rPr>
        <w:t xml:space="preserve"> П</w:t>
      </w:r>
      <w:r>
        <w:rPr>
          <w:b/>
          <w:bCs/>
        </w:rPr>
        <w:t xml:space="preserve">= 3,14 </w:t>
      </w:r>
      <w:r>
        <w:rPr/>
        <w:t xml:space="preserve">для каждой сферы является неповторимым, и его вибрация присуща любой форме пространственно-временной сферы. Речь идёт не только о плотных формах, но и о тонких структурах, и число </w:t>
      </w:r>
      <w:r>
        <w:rPr>
          <w:rFonts w:cs="Haettenschweiler" w:ascii="Haettenschweiler" w:hAnsi="Haettenschweiler"/>
        </w:rPr>
        <w:t>П</w:t>
      </w:r>
      <w:r>
        <w:rPr/>
        <w:t xml:space="preserve"> для других тел Земли, обладающих другими параметрами, естественно, будет отличаться малодоступными для различения величинами. Если для одной пространственно-временной сферы </w:t>
      </w:r>
      <w:r>
        <w:rPr>
          <w:rFonts w:cs="Haettenschweiler" w:ascii="Haettenschweiler" w:hAnsi="Haettenschweiler"/>
        </w:rPr>
        <w:t>П</w:t>
      </w:r>
      <w:r>
        <w:rPr/>
        <w:t xml:space="preserve"> = 3,141592653, то для другой </w:t>
      </w:r>
      <w:r>
        <w:rPr>
          <w:rFonts w:cs="Haettenschweiler" w:ascii="Haettenschweiler" w:hAnsi="Haettenschweiler"/>
        </w:rPr>
        <w:t>П</w:t>
      </w:r>
      <w:r>
        <w:rPr/>
        <w:t xml:space="preserve"> = 3,1415926535, а для третьей </w:t>
      </w:r>
      <w:r>
        <w:rPr>
          <w:rFonts w:cs="Haettenschweiler" w:ascii="Haettenschweiler" w:hAnsi="Haettenschweiler"/>
        </w:rPr>
        <w:t>П</w:t>
      </w:r>
      <w:r>
        <w:rPr/>
        <w:t xml:space="preserve"> = 3,141592653589.</w:t>
        <w:br/>
        <w:t xml:space="preserve">Мы назовём её нотой </w:t>
      </w:r>
      <w:r>
        <w:rPr>
          <w:rFonts w:cs="Haettenschweiler" w:ascii="Haettenschweiler" w:hAnsi="Haettenschweiler"/>
        </w:rPr>
        <w:t>П</w:t>
      </w:r>
      <w:r>
        <w:rPr/>
        <w:t xml:space="preserve">, и запомним, что одинаковых в природе не существует, но лишь Вечность вмещает в себя весь числовой ряд сразу. Так вот для того, чтобы преодолеть спиральное движение по своей пространственно-временной сфере, нужно обнаружить, а точнее, распознать ноту </w:t>
      </w:r>
      <w:r>
        <w:rPr>
          <w:rFonts w:cs="Haettenschweiler" w:ascii="Haettenschweiler" w:hAnsi="Haettenschweiler"/>
        </w:rPr>
        <w:t>П</w:t>
      </w:r>
      <w:r>
        <w:rPr/>
        <w:t>, и сделать звучание её в своих собственных структурах преобладающим. Потом следует перейти к другой ноте ТС, обнаруживаемой реже, и выйти за пределы пространственно-временной сферы. Так что понятно, что речь в данном случае шла не о скорости как таковой, а совершенно о другом параметре, который мы были вынуждены называть скоростью, поскольку нет эквивалента этому понятию.</w:t>
        <w:br/>
        <w:t xml:space="preserve">Человек, решившийся на путь через бездну, должен неуклонно продвигаться вглубь трансцендентального числа, обнаруживая всё новые величины. То есть он устремляется вглубь, преодолевая таким образом ноту </w:t>
      </w:r>
      <w:r>
        <w:rPr>
          <w:rFonts w:cs="Haettenschweiler" w:ascii="Haettenschweiler" w:hAnsi="Haettenschweiler"/>
        </w:rPr>
        <w:t>П</w:t>
      </w:r>
      <w:r>
        <w:rPr/>
        <w:t xml:space="preserve">, и переходит на звучание другой ноты </w:t>
      </w:r>
      <w:r>
        <w:rPr>
          <w:rFonts w:cs="Haettenschweiler" w:ascii="Haettenschweiler" w:hAnsi="Haettenschweiler"/>
        </w:rPr>
        <w:t>П</w:t>
      </w:r>
      <w:r>
        <w:rPr/>
        <w:t>, соответствующей следующим тонким структурам. В законном круге пространственно-временной сферы образуется прямая, которая пересекает все высокие мерности сферы и выбрасывает человека сквозь Единые Врата в другую, более тонкую структуру, соответствующую найденной им ноте</w:t>
      </w:r>
      <w:r>
        <w:rPr>
          <w:rFonts w:cs="Haettenschweiler" w:ascii="Haettenschweiler" w:hAnsi="Haettenschweiler"/>
        </w:rPr>
        <w:t xml:space="preserve"> П</w:t>
      </w:r>
      <w:r>
        <w:rPr/>
        <w:t>.</w:t>
        <w:br/>
        <w:t xml:space="preserve">Что происходит с человеком, если ему удалось обнаружить ноту </w:t>
      </w:r>
      <w:r>
        <w:rPr>
          <w:rFonts w:cs="Haettenschweiler" w:ascii="Haettenschweiler" w:hAnsi="Haettenschweiler"/>
        </w:rPr>
        <w:t>П</w:t>
      </w:r>
      <w:r>
        <w:rPr/>
        <w:t xml:space="preserve"> Все действия такого человека наполняются осознаванием: он не просто чувствует - он знает, что выполняет определённую работу, его действия исполнены глубочайшего смысла, имеющего отношение не к личному, а только к Вечному. Высокая нота </w:t>
      </w:r>
      <w:r>
        <w:rPr>
          <w:rFonts w:cs="Haettenschweiler" w:ascii="Haettenschweiler" w:hAnsi="Haettenschweiler"/>
        </w:rPr>
        <w:t>П</w:t>
      </w:r>
      <w:r>
        <w:rPr/>
        <w:t xml:space="preserve"> (т.е. крайне малая величина) позволяет ему осознавать свою жизнь в другой пространственно-временной структуре, одновременно оставаясь и в своей собственной, в той, где находится его более плотное тело. Поскольку он сумел проложить прямой путь в сферах, то человек может проходить по этому каналу в другие миры, придав своим телам соответствующую ноту звучания. Этот канал не имеет отношения к пространству и времени, а соответственно, и к скорости. Он всецело зависит от желания человека преодолеть спиральное движение и вырваться в стремительном полёте за ограничивающие его тела пределы. Пройдя по всему ряду чисел, он войдёт в Вечность. Данный ряд чисел является прекрасным примером беспредельности и те, кто пока ещё находятся в тисках конечности, пусть поразмыслят над величиной ноты </w:t>
      </w:r>
      <w:r>
        <w:rPr>
          <w:rFonts w:cs="Haettenschweiler" w:ascii="Haettenschweiler" w:hAnsi="Haettenschweiler"/>
        </w:rPr>
        <w:t>П</w:t>
      </w:r>
      <w:r>
        <w:rPr/>
        <w:t>.</w:t>
        <w:br/>
        <w:t>У любой пространственно-временной сферы существует граница, отделяющая её от Беспредельных Вод. Что есть всё окружающее пространство? Воды Беспредельности, в которых образованы бесчисленные сферы, причём не всегда соприкасающиеся друг с другом. Бывает, что между ними образуется свободный проход, но речь сейчас идёт о настолько малых величинах, что нет смысла вдаваться в подробности.</w:t>
        <w:br/>
        <w:t>Оболочка малой сферы - это крайне тонкое образование - самое тонкое из всех оболочек пространственно-временной сферы. Она является первой оболочкой духа при создании плотных слоев и последней при стирании границ между сферой и Беспредельностью. То есть однажды наступает момент, когда фарватерной линии больше не существует и явлено одно беспредельное пространство. Памятуя о ноте 71, мы можем сказать, что тонкость оболочек - величина, поддающаяся измерению, но она беспредельно мала и пока недоступна человеческому сознанию. Стирание границ сферы происходит каждый раз в конце Ман-вантары, но этот процесс повторяется в любых проявленных формах. И человек сливается со своей пространственно-временной сферой, входя с ней в единое звучание, чтобы потом выйти за её пределы к более утончённым формам. Этот выход воистину является проходом сквозь "игольное ушко", потому что проход - это своего рода точка в огромной сфере, и человек, чтобы пройти сквозь неё, должен начать работу над утончением своих оболочек. Иными словами, образовать такого рода фигуру</w:t>
      </w:r>
      <w:r>
        <w:rPr/>
        <w:drawing>
          <wp:inline distT="0" distB="0" distL="0" distR="0">
            <wp:extent cx="142875" cy="466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252" t="-77" r="-252" b="-77"/>
                    <a:stretch>
                      <a:fillRect/>
                    </a:stretch>
                  </pic:blipFill>
                  <pic:spPr bwMode="auto">
                    <a:xfrm>
                      <a:off x="0" y="0"/>
                      <a:ext cx="142875" cy="466725"/>
                    </a:xfrm>
                    <a:prstGeom prst="rect">
                      <a:avLst/>
                    </a:prstGeom>
                  </pic:spPr>
                </pic:pic>
              </a:graphicData>
            </a:graphic>
          </wp:inline>
        </w:drawing>
      </w:r>
      <w:r>
        <w:rPr/>
        <w:t xml:space="preserve"> которая очень напоминает шпиль или минарет. Сама же сфера, или, вернее, та часть, в которой находится точка выхода, похожа на купол.</w:t>
        <w:br/>
      </w:r>
      <w:r>
        <w:rPr/>
        <w:drawing>
          <wp:inline distT="0" distB="0" distL="0" distR="0">
            <wp:extent cx="733425" cy="36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49" t="-100" r="-49" b="-100"/>
                    <a:stretch>
                      <a:fillRect/>
                    </a:stretch>
                  </pic:blipFill>
                  <pic:spPr bwMode="auto">
                    <a:xfrm>
                      <a:off x="0" y="0"/>
                      <a:ext cx="733425" cy="361950"/>
                    </a:xfrm>
                    <a:prstGeom prst="rect">
                      <a:avLst/>
                    </a:prstGeom>
                  </pic:spPr>
                </pic:pic>
              </a:graphicData>
            </a:graphic>
          </wp:inline>
        </w:drawing>
      </w:r>
      <w:r>
        <w:rPr/>
        <w:br/>
        <w:t>Отсюда и христианская и исламская символика, различные атрибуты которой могут быть найдены в любой религиозной символике мира. Этот же символ может быть обозначен как Альфа и Омега мира.</w:t>
        <w:br/>
        <w:br/>
      </w:r>
      <w:r>
        <w:rPr/>
        <w:drawing>
          <wp:inline distT="0" distB="0" distL="0" distR="0">
            <wp:extent cx="762000" cy="76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762000" cy="990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47" t="-36" r="-47" b="-36"/>
                    <a:stretch>
                      <a:fillRect/>
                    </a:stretch>
                  </pic:blipFill>
                  <pic:spPr bwMode="auto">
                    <a:xfrm>
                      <a:off x="0" y="0"/>
                      <a:ext cx="762000" cy="990600"/>
                    </a:xfrm>
                    <a:prstGeom prst="rect">
                      <a:avLst/>
                    </a:prstGeom>
                  </pic:spPr>
                </pic:pic>
              </a:graphicData>
            </a:graphic>
          </wp:inline>
        </w:drawing>
      </w:r>
      <w:r>
        <w:rPr/>
        <w:br/>
        <w:t>Понятно, что для того, чтобы пройти сквозь многочисленные оболочки сфер, нужно каждый раз настраивать свой организм (или структуры) на более высокие (тонкие) вибрации, поскольку только инструментом более высокой частоты можно разбить плотные образования. С этим как раз и связаны неимоверно тяжкие усилия духовно растущих людей, поскольку им приходится пробиваться сквозь нагромождение плотных слоев. С этим же связано и бережное отношение к низшим более высокоразвитых форм жизни, поскольку они могут повредить плотные структуры своими высокими вибрациями, и поэтому их проникновение в низшие слои всегда очень осторожное и постепенное.</w:t>
        <w:br/>
        <w:t xml:space="preserve">Собственно, само присутствие человека с высокой нотой </w:t>
      </w:r>
      <w:r>
        <w:rPr>
          <w:rFonts w:cs="Haettenschweiler" w:ascii="Haettenschweiler" w:hAnsi="Haettenschweiler"/>
        </w:rPr>
        <w:t>П</w:t>
      </w:r>
      <w:r>
        <w:rPr/>
        <w:t xml:space="preserve"> в низкочастотных для него пространственно-временных сферах - это всегда жертва, поскольку он вынужден "надевать" на себя скафандр плотных и тяжёлых для него оболочек, чтобы защитить сферы от своих высоких вибраций. Либо он идёт по каналам; уже проложенным в пространственно-временных сферах, входя в соприкосновение только с теми, кто защищён от такого воздействия или способен воспринимать определённую "дозу" вибраций, трансформировав их в своём организме. В данном случае эти высокие частоты будут способствовать обретению человеком следующей ноты </w:t>
      </w:r>
      <w:r>
        <w:rPr>
          <w:rFonts w:cs="Haettenschweiler" w:ascii="Haettenschweiler" w:hAnsi="Haettenschweiler"/>
        </w:rPr>
        <w:t>П</w:t>
      </w:r>
      <w:r>
        <w:rPr/>
        <w:t>.</w:t>
        <w:br/>
        <w:t xml:space="preserve">Итак, в любой сфере может находиться форма жизни с более высокой нотой </w:t>
      </w:r>
      <w:r>
        <w:rPr>
          <w:rFonts w:cs="Haettenschweiler" w:ascii="Haettenschweiler" w:hAnsi="Haettenschweiler"/>
        </w:rPr>
        <w:t>П</w:t>
      </w:r>
      <w:r>
        <w:rPr/>
        <w:t xml:space="preserve">, но только в том случае, если она защищена достаточно плотным слоем оболочек, охраняя и себя, и других от воздействия несвойственных сферам вибраций. Заметьте, что с более высокими вибрациями можно находиться в низких сферах, но с низкими вибрациями невозможно подняться в высокие, поскольку невозможно найти материал для строения тонких оболочек, так как он ткётся только из духовных составляющих. Но иногда такое появление всё же возможно, но на очень короткое время, чтобы не повредить свои оболочки. Такие формы низких вибраций могут проходить в миры с высокой нотой </w:t>
      </w:r>
      <w:r>
        <w:rPr>
          <w:rFonts w:cs="Haettenschweiler" w:ascii="Haettenschweiler" w:hAnsi="Haettenschweiler"/>
        </w:rPr>
        <w:t>П</w:t>
      </w:r>
      <w:r>
        <w:rPr/>
        <w:t xml:space="preserve"> по проложенным каналам, которые они пытаются строить, зная незаконность вторжения в чуждые им пространственно-временные сферы.</w:t>
        <w:br/>
        <w:t>Всё рассматриваемое нами касается только законных форм развития пространственно-временных сфер. Эта законность состоит в том, что существуют определённые правила для поступательного совершенствования материи - от её высших, духовных и тончайших форм до низших, плотных и обратно к высшим. Это и есть падение и взлёт, которые можно обозначить как</w:t>
      </w:r>
      <w:r>
        <w:rPr/>
        <w:drawing>
          <wp:inline distT="0" distB="0" distL="0" distR="0">
            <wp:extent cx="51435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70" t="-79" r="-70" b="-79"/>
                    <a:stretch>
                      <a:fillRect/>
                    </a:stretch>
                  </pic:blipFill>
                  <pic:spPr bwMode="auto">
                    <a:xfrm>
                      <a:off x="0" y="0"/>
                      <a:ext cx="514350" cy="457200"/>
                    </a:xfrm>
                    <a:prstGeom prst="rect">
                      <a:avLst/>
                    </a:prstGeom>
                  </pic:spPr>
                </pic:pic>
              </a:graphicData>
            </a:graphic>
          </wp:inline>
        </w:drawing>
      </w:r>
      <w:r>
        <w:rPr/>
        <w:t xml:space="preserve"> или как</w:t>
      </w:r>
      <w:r>
        <w:rPr/>
        <w:drawing>
          <wp:inline distT="0" distB="0" distL="0" distR="0">
            <wp:extent cx="238125" cy="438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151" t="-82" r="-151" b="-82"/>
                    <a:stretch>
                      <a:fillRect/>
                    </a:stretch>
                  </pic:blipFill>
                  <pic:spPr bwMode="auto">
                    <a:xfrm>
                      <a:off x="0" y="0"/>
                      <a:ext cx="238125" cy="438150"/>
                    </a:xfrm>
                    <a:prstGeom prst="rect">
                      <a:avLst/>
                    </a:prstGeom>
                  </pic:spPr>
                </pic:pic>
              </a:graphicData>
            </a:graphic>
          </wp:inline>
        </w:drawing>
      </w:r>
      <w:r>
        <w:rPr/>
        <w:t xml:space="preserve">То есть на круге это проще выразить вертикальной линией </w:t>
      </w:r>
      <w:r>
        <w:rPr/>
        <w:drawing>
          <wp:inline distT="0" distB="0" distL="0" distR="0">
            <wp:extent cx="419100" cy="55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86" t="-65" r="-86" b="-65"/>
                    <a:stretch>
                      <a:fillRect/>
                    </a:stretch>
                  </pic:blipFill>
                  <pic:spPr bwMode="auto">
                    <a:xfrm>
                      <a:off x="0" y="0"/>
                      <a:ext cx="419100" cy="552450"/>
                    </a:xfrm>
                    <a:prstGeom prst="rect">
                      <a:avLst/>
                    </a:prstGeom>
                  </pic:spPr>
                </pic:pic>
              </a:graphicData>
            </a:graphic>
          </wp:inline>
        </w:drawing>
      </w:r>
      <w:r>
        <w:rPr/>
        <w:br/>
        <w:t>Любая форма для полного завершения процесса эволюции должна спуститься из точки 1 в точку 2, оттолкнувшись от которой, снова взойти в точку 1. По сути, точка 2 - это мир самый низший, это бездна, и совсем не обязательно спускаться в такие глубины, но достаточно пересечь точку сопротивления,</w:t>
        <w:br/>
        <w:t xml:space="preserve">то есть точку 0 </w:t>
      </w:r>
      <w:r>
        <w:rPr/>
        <w:drawing>
          <wp:inline distT="0" distB="0" distL="0" distR="0">
            <wp:extent cx="561975"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64" t="-63" r="-64" b="-63"/>
                    <a:stretch>
                      <a:fillRect/>
                    </a:stretch>
                  </pic:blipFill>
                  <pic:spPr bwMode="auto">
                    <a:xfrm>
                      <a:off x="0" y="0"/>
                      <a:ext cx="561975" cy="571500"/>
                    </a:xfrm>
                    <a:prstGeom prst="rect">
                      <a:avLst/>
                    </a:prstGeom>
                  </pic:spPr>
                </pic:pic>
              </a:graphicData>
            </a:graphic>
          </wp:inline>
        </w:drawing>
      </w:r>
      <w:r>
        <w:rPr/>
        <w:t>Во многом точка падения зависит от желания форм достичь того или иного уровня взлёта, но всегда нужно помнить о риске потери памяти, да и вообще о погружении в миры с другими параметрами, для существования в которых нужно подчиняться законам этих миров, но при этом ещё и сохранять вертикальную направленность.</w:t>
        <w:br/>
        <w:t>Однако в любой сфере существует и горизонтальный срез по точке 0, и в нём есть сферы, удалённые от центра к периферии круга, то есть миры, близкие к точкам 3 и 4</w:t>
      </w:r>
      <w:r>
        <w:rPr/>
        <w:drawing>
          <wp:inline distT="0" distB="0" distL="0" distR="0">
            <wp:extent cx="34290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105" t="-105" r="-105" b="-105"/>
                    <a:stretch>
                      <a:fillRect/>
                    </a:stretch>
                  </pic:blipFill>
                  <pic:spPr bwMode="auto">
                    <a:xfrm>
                      <a:off x="0" y="0"/>
                      <a:ext cx="342900" cy="342900"/>
                    </a:xfrm>
                    <a:prstGeom prst="rect">
                      <a:avLst/>
                    </a:prstGeom>
                  </pic:spPr>
                </pic:pic>
              </a:graphicData>
            </a:graphic>
          </wp:inline>
        </w:drawing>
      </w:r>
      <w:r>
        <w:rPr/>
        <w:br/>
        <w:t>Если вертикальное движение является Законом сфер, то горизонтальное - допущением в законном развитии. Если для миров по вертикальной оси было возможно изменение матричной структуры с пятигранников на шестигранники и обратно - при желании исправления, то есть при воздействии Света, то в мирах по горизонтальной плоскости искажение матричной ткани происходит непредсказуемо, являя эксперимент с тканью. Поэтому такие миры не могут восходить к точке 1, поскольку для них не существует законных путей, но каждый отдельный случай рассматривается особо в творческой лаборатории Большой сферы, и любой форме может быть предоставлена возможность войти в вертикальный поток на тот уровень, который ему будет определён свыше.</w:t>
        <w:br/>
        <w:t>Объясняя строение миров и используя в данном случае круг, а также такие понятия, как вертикальная и горизонтальная плоскость сферы, мы просим помнить о том, что на самом деле таких понятий не существует в многомерном пространстве, поскольку сферы находятся в непрерывном вращении во все стороны сразу. Но мы пользуемся такими определениями в силу отсутствия соответствующих понятий, хотя уже даже проникновение в мир четырёхмерный позволит посмотреть на строение сферы совершенно с иной точки зрения.</w:t>
        <w:br/>
        <w:t>Во многом миры, находящиеся на горизонтальном срезе, являются мощно развитыми. Многие их формы полностью овладели секторами сознания, но в той степени, в которой им это позволяет строение ткани их миров. Может быть и так, что энергетический потенциал форм будет превосходить соответствующий средний уровень вертикального потока. Кроме того, высокий уровень сознания даёт им возможность понимания искажения ткани и поиск путей её исправления. Но любые способы изменения матричной структуры являются попытками, направленными снизу, то есть без учёта Воли Творца, и однозначно обречены на провал. И технический, и биологический, и химический, и социальный уровень таких миров может быть очень высоким. Их наука может быть развита до предельных высот пространственно-временных сфер, и конечно же сразу возникает вопрос об их экспансии и овладении Знаниями других миров. В этом не может быть препятствия, если они действуют по горизонтальному срезу.</w:t>
        <w:br/>
        <w:t>Но любые формы жизни, находящиеся в области вертикального потока, им недоступны ни для какого вида взаимодействия. Иными словами, если человек твёрдо стоит в потоке вертикальном и для него существуют понятия эволюции и восхождения в мир Света, то он не представляет интереса ни для каких горизонтальных миров. И даже можно сказать больше: существует препятствие в виде самой структуры ткани, не позволяющее представителям этих миров взаимодействовать с человеком, уже ставшим на путь восхождения, то есть находящимся в области 0-1.</w:t>
        <w:br/>
        <w:t>Данное объяснение даёт возможность понимания бесконечного количества всевозможных цивилизаций даже в структуре одной планеты, но также мы дали и меру понимания возможности взаимодействия с ними. Можно сказать одно: находитесь в потоке Света, и вы будете подчинены Воле Создателя и недоступны ни для каких боковых миров.</w:t>
        <w:br/>
        <w:t xml:space="preserve">Мы уже показали, что в сфере возможно только движение по виткам спирали и движение по прямой применимо лишь в случае преодоления сопротивления среды и выхода на новый уровень сознания. Сопротивлением является вибрационная частота пространственно-временной сферы, которая не пропускает волны другой частоты. Уже упоминавшийся ранее достаточно широкий диапазон вибраций любой пространственно-временной сферы говорит о том, что внутри её могут присутствовать структуры с разной частотой, но вот выйти за её пределы крайне сложно, поскольку вход и выход один - Единые Врата. Таким образом, этот широкий диапазон частот, то есть различные ноты </w:t>
      </w:r>
      <w:r>
        <w:rPr>
          <w:rFonts w:cs="Haettenschweiler" w:ascii="Haettenschweiler" w:hAnsi="Haettenschweiler"/>
        </w:rPr>
        <w:t>П</w:t>
      </w:r>
      <w:r>
        <w:rPr/>
        <w:t xml:space="preserve">, являющиеся очень малыми величинами, находятся внутри Большой сферы, которая также имеет свою ноту </w:t>
      </w:r>
      <w:r>
        <w:rPr>
          <w:rFonts w:cs="Haettenschweiler" w:ascii="Haettenschweiler" w:hAnsi="Haettenschweiler"/>
        </w:rPr>
        <w:t>П</w:t>
      </w:r>
      <w:r>
        <w:rPr/>
        <w:t xml:space="preserve">, но настолько малую, что в неё могут входить все остальные ноты </w:t>
      </w:r>
      <w:r>
        <w:rPr>
          <w:rFonts w:cs="Haettenschweiler" w:ascii="Haettenschweiler" w:hAnsi="Haettenschweiler"/>
        </w:rPr>
        <w:t>П</w:t>
      </w:r>
      <w:r>
        <w:rPr/>
        <w:t xml:space="preserve">, имеющие чуть большую частоту вибраций. Значит, все ноты </w:t>
      </w:r>
      <w:r>
        <w:rPr>
          <w:rFonts w:cs="Haettenschweiler" w:ascii="Haettenschweiler" w:hAnsi="Haettenschweiler"/>
        </w:rPr>
        <w:t>П</w:t>
      </w:r>
      <w:r>
        <w:rPr/>
        <w:t xml:space="preserve"> особым образом контролируются Стражем Порога, который или может, или не может пропустить вибрацию через Врата. Здесь следует напомнить только о том, что речь идёт не о плотном образовании - планете Земля, а о её тонких телах, которые выходят далеко за пределы Солнечной системы, как и у любой другой планеты.</w:t>
        <w:br/>
        <w:t>А теперь задумайтесь, что значит послать сигнал в пространство - в дальний космос, и каким должен быть этот сигнал, чтобы выйти за пределы тонких оболочек Земли. Но поскольку эти оболочки всё же пересекаются, то вполне возможно, что какой-то сигнал будет соответствовать уровню вибрации тонкого тела другой планеты. Но вот когда он будет воспринят её сознательными структурами - это большой вопрос. В данном случае все попытки общения с другими мирами замыкаются в Большой сфере Земли, поскольку человеческим мышлением не преодолена линейность построения мира, то есть в любых своих представлениях и тем более в технических возможностях он пользуется трёхмерными параметрами.</w:t>
        <w:br/>
        <w:t xml:space="preserve">Сигнал, посланный в пространство без учета спирального вращения и ноты </w:t>
      </w:r>
      <w:r>
        <w:rPr>
          <w:rFonts w:cs="Haettenschweiler" w:ascii="Haettenschweiler" w:hAnsi="Haettenschweiler"/>
        </w:rPr>
        <w:t>П</w:t>
      </w:r>
      <w:r>
        <w:rPr/>
        <w:t xml:space="preserve"> Большой сферы, обречён передвигаться не в так называемом Большом космосе, а внутри оболочек планеты, создавая иллюзию движения к другим мирам. Хотя он действительно может быть воспринят другими мирами, но лишь внутри данной Большой сферы, а поскольку человечество не обладает знаниями законов временных проходов, то оно может подумать, что вступило в контакт с некими мирами. Отнюдь, чтобы суметь сделать это, необходимо знать ноту </w:t>
      </w:r>
      <w:r>
        <w:rPr>
          <w:rFonts w:cs="Haettenschweiler" w:ascii="Haettenschweiler" w:hAnsi="Haettenschweiler"/>
        </w:rPr>
        <w:t>П</w:t>
      </w:r>
      <w:r>
        <w:rPr/>
        <w:t xml:space="preserve"> Большой сферы и преодолеть её сопротивление, то есть достичь частоты вибраций, превышающей эту ноту. Тогда выход через Врата обеспечен.</w:t>
        <w:br/>
        <w:t>Но также хочется отметить, что никакая техника не поможет в этом, поскольку такими возможностями обладают только живые организмы. Придёт время, когда человечество поймёт, что техника - это не прогресс, а регресс, и перейдет к созданию живых инструментов, то есть таких, которые работают исключительно в сотворчестве с оператором, образуя с ним как бы одну команду. В разных руках такие инструменты работают по-разному, а иной раз и вовсе не работают, поскольку основа их - вибрации и соответствие частот инструмента и оператора. Так что все сказки о говорящих зеркалах - не вымысел, а отголоски истинных Знаний, испокон веков известных человечеству. Но это - дело будущего, хотя уже в следующем веке будут сделаны открытия, способствующие созданию новых инструментов. На подавлении и насильственном использовании природы ничего создать нельзя, поэтому новая наука будет основана на сотрудничестве с Материей Люцидой и её добровольном желании способствовать развитию мира. Любящим рукам сама ткань начнёт открывать свои секреты, и никакая лучшая и суперсовременная техника здесь ни при чём.</w:t>
        <w:br/>
        <w:t xml:space="preserve">Мы подошли к понятию психической энергии, благодаря которой осуществляется взаимодействие всех природных форм между собой. В данном случае к природной форме мы относим и то, что создано рукой человека. Психическая энергия связана с природным электричеством, то есть с Фохатом, но она присутствует уже в разумных формах жизни, и в них она представляет собой совокупность взаимодействия многих компонентов, таких как арго, сорта и нота </w:t>
      </w:r>
      <w:r>
        <w:rPr>
          <w:rFonts w:cs="Haettenschweiler" w:ascii="Haettenschweiler" w:hAnsi="Haettenschweiler"/>
        </w:rPr>
        <w:t>П</w:t>
      </w:r>
      <w:r>
        <w:rPr/>
        <w:t>. Кроме того, в понятие психической энергии необходимо добавить и два высших компонента сознания, которые мы обозначили как шестой и седьмой принципы, не задействованные в проявленных формах, но, безусловно, незримо присутствующие в них.</w:t>
        <w:br/>
        <w:t>Любая живая форма является носителем психической энергии, и, основываясь на ней, необходимо учиться вступать во взаимодействие, на первый взгляд, с неживыми объектами. То есть человек создаёт какие-то предметы, будь то продукты его творчества или инструменты и всевозможные технические приспособления - неважно, но главное то, что, создавая их, он передаёт им часть психической энергии, присущей ему самому. Он насыщает предмет своей энергией, и сообщённый этому предмету импульс уже пребывает в нём, не исчезая никогда. Правда, на предмет могут наслаиваться и другие импульсы, имея большую или меньшую силу, но это важно только для того, кто будет работать с таким предметом или техникой. Уже обладая определённой вибрацией, любой инструмент будет лучше работать в руках того, кто обладает сходным импульсом, то есть подобной частоты вибрацией и соответствующей силы психической энергией. Конечно, любые наслоения влияют на инструмент, помогая или мешая оператору, причём понятно, что в разных руках инструмент будет работать по-разному. Уже сейчас, с точки зрения практической, известно, что кого-то приборы слушаются, а кого-то - нет. И ведь речь пока идёт о неживых инструментах, то есть таких, в которых изначально не заложено понятие жизни.</w:t>
        <w:br/>
        <w:t>А что тогда значит живой предмет? Пока мы можем только подсказать, что это Галатея, созданная руками Пигмалиона. К таким формам относится несколько музыкальных произведений из всех существующих на Земле, стихи Пушкина и произведения Шекспира, есть также и картины, которые отражают лишь часть живого инструмента, поскольку, будь они полностью им, они бы явились своего рода "магическими зеркалами" или предметами "силы и власти". Но такие вещи могут находиться да и работать в руках того, кто уже являет собой цельность на Земле. То есть речь идёт о предметах синтеза, но для появления их в миру необходимо синтетическое сознание, а пока оно не явлено, то и предметы такого рода будут производиться частично, обретая жизнь вместе с духовным ростом их создателя. В конечном итоге это приведёт к овладению материей, которая теперь уже откроет свои тайны только высоко духовным людям. Проникновение же в эти тайны позволит людям преодолеть гравитацию и выйти на совершенно иной уровень развития. Но из всего сказанного следует, что все процессы, происходящие в пространственно-временных сферах, контролируются более высокоразвитыми существами, которые руководствуются исключительно эволюционным потоком и Волей Высшего Начала, учитывая при этом и уровень развития человечества.</w:t>
        <w:br/>
        <w:t>Для того чтобы понять течение эволюционного потока, следует представить не воды реки, которые движутся в горизонтальной плоскости, а круг, в котором вода бесконечно вливается в жерло следующего русла, вбирающего в себя воды предыдущего. Таким образом, новое есть впитавшее в себя старре, перемоловшее его на внутренних жерновах и выплеснутое в мир в ином качестве. Круг Вечности никогда не замыкается - он преобразуется, приобретая параметры, отличные от предыдущих. Потому и в одну и ту же воду нельзя ступить дважды, что она всегда несёт новое качество.</w:t>
      </w:r>
    </w:p>
    <w:p>
      <w:pPr>
        <w:pStyle w:val="Normal"/>
        <w:jc w:val="center"/>
        <w:rPr/>
      </w:pPr>
      <w:r>
        <w:rPr/>
      </w:r>
    </w:p>
    <w:p>
      <w:pPr>
        <w:pStyle w:val="Style15"/>
        <w:rPr/>
      </w:pPr>
      <w:bookmarkStart w:id="8" w:name="12"/>
      <w:bookmarkEnd w:id="8"/>
      <w:r>
        <w:rPr>
          <w:b/>
          <w:bCs/>
        </w:rPr>
        <w:t>Глава 10</w:t>
        <w:br/>
        <w:t>Миры Септуагинта</w:t>
      </w:r>
      <w:r>
        <w:rPr/>
        <w:br/>
        <w:t>Огромное количество пространственно-временных сфер, находящихся внутри Большой сферы, имеют одну точку соприкосновения, называемую нами Вратами. Но по мере обретения сферой качественно иной, более высокой вибрации миры начинают взаимопроникновение друг в друга. Речь конечно же идёт о создании мира Единства, поскольку при уплотнении материи сферы разъединяются, а точнее, удаляются одна от другой, теряя былое единство. Ослабевает притяжение их тонких структур, а также образуются полярные центры. В целом какая-то сфера приобретает одно звучание, а другая - ей прямо противоположное. После того как сферы удалились одна от другой на расстояние собственных диаметров, они соприкасаются только в одной точке - во Вратах. По мере утончения материи начинается их взаимопритяжение и сближение. По большому счету, речь идёт о создании андрогинного духа сфер, поскольку в мирах разъединения сферы обрели звучание либо инь, либо ян. Сближение миров и продвижение в сторону мира Единства (Энтё) говорит о том, что Врата начинают расширяться, то есть вместо одной точки у них уже есть 22, У, 42, 52, б2 точек соприкосновения, которые увеличиваются до 49. В этом случае сферы уже накладываются друг на друга и становятся единым кругом - одной Большой сферой.</w:t>
        <w:br/>
        <w:t>Следует только обратить внимание на то, что описанный последовательный процесс внутри тела Вселенной происходит всегда, являясь, собственно, Жизнью. Это схема соединения двух Начал, их постоянного взаимодействия и рождения новой жизни. Этот процесс лежит в основе создания зародышевой клетки и рождения новой Вселенной.</w:t>
        <w:br/>
      </w:r>
      <w:r>
        <w:rPr/>
        <w:drawing>
          <wp:inline distT="0" distB="0" distL="0" distR="0">
            <wp:extent cx="3581400" cy="4724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10" t="-8" r="-10" b="-8"/>
                    <a:stretch>
                      <a:fillRect/>
                    </a:stretch>
                  </pic:blipFill>
                  <pic:spPr bwMode="auto">
                    <a:xfrm>
                      <a:off x="0" y="0"/>
                      <a:ext cx="3581400" cy="4724400"/>
                    </a:xfrm>
                    <a:prstGeom prst="rect">
                      <a:avLst/>
                    </a:prstGeom>
                  </pic:spPr>
                </pic:pic>
              </a:graphicData>
            </a:graphic>
          </wp:inline>
        </w:drawing>
      </w:r>
      <w:r>
        <w:rPr/>
        <w:br/>
        <w:t>Сфера, рождающая миры, способна сделать это только тогда, когда внутри себя разделилась на две полярные сферы, то есть представляет собой бинер, или два противоположных Начала. По сути, это точка, производящая остальные сферы. Эту точку можно считать первой сферой, дающей жизнь шести остальным, которых всего будет семь. Отсюда и идея порождения искривлённых пространств да и самой ткани, которые лишились первого и ос новного центра, то есть отказались от единого духовного Начала. В мире, построенном ими, отсутствует сама идея Божественного центра, хотя сам по себе он симметричен (благодаря форме шестигранника).</w:t>
        <w:br/>
      </w:r>
      <w:r>
        <w:rPr/>
        <w:drawing>
          <wp:inline distT="0" distB="0" distL="0" distR="0">
            <wp:extent cx="1495425" cy="1514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24" t="-24" r="-24" b="-24"/>
                    <a:stretch>
                      <a:fillRect/>
                    </a:stretch>
                  </pic:blipFill>
                  <pic:spPr bwMode="auto">
                    <a:xfrm>
                      <a:off x="0" y="0"/>
                      <a:ext cx="1495425" cy="1514475"/>
                    </a:xfrm>
                    <a:prstGeom prst="rect">
                      <a:avLst/>
                    </a:prstGeom>
                  </pic:spPr>
                </pic:pic>
              </a:graphicData>
            </a:graphic>
          </wp:inline>
        </w:drawing>
      </w:r>
      <w:r>
        <w:rPr/>
        <w:br/>
        <w:t>Итак, миры Септуагинта - это семь сфер, из которых одна - основная и удерживающая все остальные. По этому принципу строятся все сферы и миры, как бы ни рассматривать Вселенную - как развёртывающуюся или как собирающуюся в точку. Таково строение и человека, у которого удерживающим центром является дух. Но в мире плотных форм происходит изменение полярности, и в мире отражений Бог попираем, то есть о Нём забывают, саму Идею Божественности низводя до нижайшей точки. Центром становится плотное тело, материя, которой угождают, которую ублажают, которой подчинено всё остальное. Это мир песочных часов или веретена</w:t>
      </w:r>
      <w:r>
        <w:rPr/>
        <w:drawing>
          <wp:inline distT="0" distB="0" distL="0" distR="0">
            <wp:extent cx="238125"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151" t="-130" r="-151" b="-130"/>
                    <a:stretch>
                      <a:fillRect/>
                    </a:stretch>
                  </pic:blipFill>
                  <pic:spPr bwMode="auto">
                    <a:xfrm>
                      <a:off x="0" y="0"/>
                      <a:ext cx="238125" cy="276225"/>
                    </a:xfrm>
                    <a:prstGeom prst="rect">
                      <a:avLst/>
                    </a:prstGeom>
                  </pic:spPr>
                </pic:pic>
              </a:graphicData>
            </a:graphic>
          </wp:inline>
        </w:drawing>
      </w:r>
      <w:r>
        <w:rPr/>
        <w:t xml:space="preserve"> это перевёрнутый мир, которому надлежит преображаться, но для этого необходимо начать движение низших тел в сторону высших и в конечном итоге обрести равновесие</w:t>
      </w:r>
      <w:r>
        <w:rPr/>
        <w:drawing>
          <wp:inline distT="0" distB="0" distL="0" distR="0">
            <wp:extent cx="304800" cy="361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118" t="-100" r="-118" b="-100"/>
                    <a:stretch>
                      <a:fillRect/>
                    </a:stretch>
                  </pic:blipFill>
                  <pic:spPr bwMode="auto">
                    <a:xfrm>
                      <a:off x="0" y="0"/>
                      <a:ext cx="304800" cy="361950"/>
                    </a:xfrm>
                    <a:prstGeom prst="rect">
                      <a:avLst/>
                    </a:prstGeom>
                  </pic:spPr>
                </pic:pic>
              </a:graphicData>
            </a:graphic>
          </wp:inline>
        </w:drawing>
      </w:r>
      <w:r>
        <w:rPr/>
        <w:t xml:space="preserve"> . Согласитесь, что есть существенная разница в двух формах. В первой </w:t>
      </w:r>
      <w:r>
        <w:rPr/>
        <w:drawing>
          <wp:inline distT="0" distB="0" distL="0" distR="0">
            <wp:extent cx="238125" cy="409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151" t="-88" r="-151" b="-88"/>
                    <a:stretch>
                      <a:fillRect/>
                    </a:stretch>
                  </pic:blipFill>
                  <pic:spPr bwMode="auto">
                    <a:xfrm>
                      <a:off x="0" y="0"/>
                      <a:ext cx="238125" cy="409575"/>
                    </a:xfrm>
                    <a:prstGeom prst="rect">
                      <a:avLst/>
                    </a:prstGeom>
                  </pic:spPr>
                </pic:pic>
              </a:graphicData>
            </a:graphic>
          </wp:inline>
        </w:drawing>
      </w:r>
      <w:r>
        <w:rPr/>
        <w:t>есть одна точка соприкосновения, благодаря которой вся система не распадается. Во второй же</w:t>
      </w:r>
      <w:r>
        <w:rPr/>
        <w:drawing>
          <wp:inline distT="0" distB="0" distL="0" distR="0">
            <wp:extent cx="32385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111" t="-100" r="-111" b="-100"/>
                    <a:stretch>
                      <a:fillRect/>
                    </a:stretch>
                  </pic:blipFill>
                  <pic:spPr bwMode="auto">
                    <a:xfrm>
                      <a:off x="0" y="0"/>
                      <a:ext cx="323850" cy="361950"/>
                    </a:xfrm>
                    <a:prstGeom prst="rect">
                      <a:avLst/>
                    </a:prstGeom>
                  </pic:spPr>
                </pic:pic>
              </a:graphicData>
            </a:graphic>
          </wp:inline>
        </w:drawing>
      </w:r>
      <w:r>
        <w:rPr/>
        <w:t xml:space="preserve"> не только существует идея</w:t>
        <w:br/>
        <w:t>центра, но она мощно поддерживается наложением идущих навстречу друг другу структур. В данном случае это не</w:t>
        <w:br/>
        <w:t xml:space="preserve">только точка </w:t>
      </w:r>
      <w:r>
        <w:rPr/>
        <w:drawing>
          <wp:inline distT="0" distB="0" distL="0" distR="0">
            <wp:extent cx="323850" cy="352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111" t="-102" r="-111" b="-102"/>
                    <a:stretch>
                      <a:fillRect/>
                    </a:stretch>
                  </pic:blipFill>
                  <pic:spPr bwMode="auto">
                    <a:xfrm>
                      <a:off x="0" y="0"/>
                      <a:ext cx="323850" cy="352425"/>
                    </a:xfrm>
                    <a:prstGeom prst="rect">
                      <a:avLst/>
                    </a:prstGeom>
                  </pic:spPr>
                </pic:pic>
              </a:graphicData>
            </a:graphic>
          </wp:inline>
        </w:drawing>
      </w:r>
      <w:r>
        <w:rPr/>
        <w:t>внутри гаммадиона, но и сам гаммадион, удерживающий вокруг себя все шесть сфер</w:t>
      </w:r>
      <w:r>
        <w:rPr/>
        <w:drawing>
          <wp:inline distT="0" distB="0" distL="0" distR="0">
            <wp:extent cx="304800" cy="352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118" t="-102" r="-118" b="-102"/>
                    <a:stretch>
                      <a:fillRect/>
                    </a:stretch>
                  </pic:blipFill>
                  <pic:spPr bwMode="auto">
                    <a:xfrm>
                      <a:off x="0" y="0"/>
                      <a:ext cx="304800" cy="352425"/>
                    </a:xfrm>
                    <a:prstGeom prst="rect">
                      <a:avLst/>
                    </a:prstGeom>
                  </pic:spPr>
                </pic:pic>
              </a:graphicData>
            </a:graphic>
          </wp:inline>
        </w:drawing>
      </w:r>
      <w:r>
        <w:rPr/>
        <w:t xml:space="preserve"> . Здесь</w:t>
        <w:br/>
        <w:t>точка преобразилась в шестигранник. Эта форма является единственно удерживающей в равновесии всю систему, ту, где дух и материя сгармонизированы, являя собой Красоту.</w:t>
        <w:br/>
        <w:t>Почему это так и не может быть иначе? Потому что шесть является принципом и эквивалентом формы - первой формы, в которую облекается дух. Сам по себе дух не может создать ничего, поскольку не обладает телом. Его первое тело - второе по нисходящей шкале и шестое по восходящей в системе последовательного строения сфер. Вообще, не может идти речи ни о какой Вселенной, если не появится одежда этой Вселенной, благодаря которой невидимое становится видимым, вернее, хоть каким-то образом проявленным.</w:t>
        <w:br/>
        <w:t xml:space="preserve">Миры Септуагинта уравновешиваются квадратом, то есть четвёртым центром, когда речь идёт о правильном взаимодействии низших и высших тел человека. Но для того чтобы, пребывая в теле, суметь объединить высшие тела, следует научиться смотреть на мир глазами сердца, одновременно проникая в сферу формы духа, то есть в шестой принцип. Желание совершенствоваться направляет все мысли и чувства в сторону духа, то есть к седьмому принципу. </w:t>
        <w:br/>
        <w:br/>
      </w:r>
      <w:r>
        <w:rPr/>
        <w:drawing>
          <wp:inline distT="0" distB="0" distL="0" distR="0">
            <wp:extent cx="895350" cy="1800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40" t="-20" r="-40" b="-20"/>
                    <a:stretch>
                      <a:fillRect/>
                    </a:stretch>
                  </pic:blipFill>
                  <pic:spPr bwMode="auto">
                    <a:xfrm>
                      <a:off x="0" y="0"/>
                      <a:ext cx="895350" cy="1800225"/>
                    </a:xfrm>
                    <a:prstGeom prst="rect">
                      <a:avLst/>
                    </a:prstGeom>
                  </pic:spPr>
                </pic:pic>
              </a:graphicData>
            </a:graphic>
          </wp:inline>
        </w:drawing>
      </w:r>
      <w:r>
        <w:rPr/>
        <w:br/>
        <w:t xml:space="preserve">Таким образом возникает идея центра, ранее отсутствовавшая. Теперь остаётся все высшие тела сгруппировать таким образом, чтобы они сместили акцент с низшего, плотного тела на высшее. Но для того чтобы не раствориться в теле Вечности, сохраняя сознание и низшее тело, связующее человека с Землёй, нужно устремиться к форме духа, то есть к шестому принципу. Четвёртый центр - сердце, вобрав в себя все низшие, становится единственным оком всей структуры. Он же, чтобы не утерять связи с высшими, должен соединиться со всеми ними, то есть с пятым, шестым и седьмым. </w:t>
        <w:br/>
        <w:t xml:space="preserve">Таким образом, у духовного человека акцент из первого, второго, третьего и четвёртого тел смещается в четвёртое, пятое, шестое и седьмое тела. Иными словами, песочные часы переворачиваются, но и форма их меняется, </w:t>
      </w:r>
      <w:r>
        <w:rPr/>
        <w:drawing>
          <wp:inline distT="0" distB="0" distL="0" distR="0">
            <wp:extent cx="276225"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130" t="-84" r="-130" b="-84"/>
                    <a:stretch>
                      <a:fillRect/>
                    </a:stretch>
                  </pic:blipFill>
                  <pic:spPr bwMode="auto">
                    <a:xfrm>
                      <a:off x="0" y="0"/>
                      <a:ext cx="276225" cy="428625"/>
                    </a:xfrm>
                    <a:prstGeom prst="rect">
                      <a:avLst/>
                    </a:prstGeom>
                  </pic:spPr>
                </pic:pic>
              </a:graphicData>
            </a:graphic>
          </wp:inline>
        </w:drawing>
      </w:r>
      <w:r>
        <w:rPr/>
        <w:t xml:space="preserve">то есть из становится </w:t>
      </w:r>
      <w:r>
        <w:rPr/>
        <w:drawing>
          <wp:inline distT="0" distB="0" distL="0" distR="0">
            <wp:extent cx="30480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118" t="-95" r="-118" b="-95"/>
                    <a:stretch>
                      <a:fillRect/>
                    </a:stretch>
                  </pic:blipFill>
                  <pic:spPr bwMode="auto">
                    <a:xfrm>
                      <a:off x="0" y="0"/>
                      <a:ext cx="304800" cy="381000"/>
                    </a:xfrm>
                    <a:prstGeom prst="rect">
                      <a:avLst/>
                    </a:prstGeom>
                  </pic:spPr>
                </pic:pic>
              </a:graphicData>
            </a:graphic>
          </wp:inline>
        </w:drawing>
      </w:r>
      <w:r>
        <w:rPr/>
        <w:t xml:space="preserve">. Если человек пожелает идти дальше, то вновь форма изменится и из </w:t>
      </w:r>
      <w:r>
        <w:rPr/>
        <w:drawing>
          <wp:inline distT="0" distB="0" distL="0" distR="0">
            <wp:extent cx="304800" cy="352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118" t="-102" r="-118" b="-102"/>
                    <a:stretch>
                      <a:fillRect/>
                    </a:stretch>
                  </pic:blipFill>
                  <pic:spPr bwMode="auto">
                    <a:xfrm>
                      <a:off x="0" y="0"/>
                      <a:ext cx="304800" cy="352425"/>
                    </a:xfrm>
                    <a:prstGeom prst="rect">
                      <a:avLst/>
                    </a:prstGeom>
                  </pic:spPr>
                </pic:pic>
              </a:graphicData>
            </a:graphic>
          </wp:inline>
        </w:drawing>
      </w:r>
      <w:r>
        <w:rPr/>
        <w:t>станет</w:t>
      </w:r>
      <w:r>
        <w:rPr/>
        <w:drawing>
          <wp:inline distT="0" distB="0" distL="0" distR="0">
            <wp:extent cx="257175"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140" t="-90" r="-140" b="-90"/>
                    <a:stretch>
                      <a:fillRect/>
                    </a:stretch>
                  </pic:blipFill>
                  <pic:spPr bwMode="auto">
                    <a:xfrm>
                      <a:off x="0" y="0"/>
                      <a:ext cx="257175" cy="400050"/>
                    </a:xfrm>
                    <a:prstGeom prst="rect">
                      <a:avLst/>
                    </a:prstGeom>
                  </pic:spPr>
                </pic:pic>
              </a:graphicData>
            </a:graphic>
          </wp:inline>
        </w:drawing>
      </w:r>
      <w:r>
        <w:rPr/>
        <w:t xml:space="preserve"> . Можно сказать, что для того чтобы стать самосознающей духовной единицей, живущей в плотном теле, нужно четвёртый, пятый и седьмой принципы соединить в шестом. Эта форма сама по себе является ключом к мирам, но человечеству она </w:t>
      </w:r>
      <w:r>
        <w:rPr/>
        <w:drawing>
          <wp:inline distT="0" distB="0" distL="0" distR="0">
            <wp:extent cx="409575" cy="1171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88" t="-31" r="-88" b="-31"/>
                    <a:stretch>
                      <a:fillRect/>
                    </a:stretch>
                  </pic:blipFill>
                  <pic:spPr bwMode="auto">
                    <a:xfrm>
                      <a:off x="0" y="0"/>
                      <a:ext cx="409575" cy="1171575"/>
                    </a:xfrm>
                    <a:prstGeom prst="rect">
                      <a:avLst/>
                    </a:prstGeom>
                  </pic:spPr>
                </pic:pic>
              </a:graphicData>
            </a:graphic>
          </wp:inline>
        </w:drawing>
      </w:r>
      <w:r>
        <w:rPr/>
        <w:t>известна в несколько ином виде</w:t>
      </w:r>
      <w:r>
        <w:rPr/>
        <w:drawing>
          <wp:inline distT="0" distB="0" distL="0" distR="0">
            <wp:extent cx="24765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145" t="-76" r="-145" b="-76"/>
                    <a:stretch>
                      <a:fillRect/>
                    </a:stretch>
                  </pic:blipFill>
                  <pic:spPr bwMode="auto">
                    <a:xfrm>
                      <a:off x="0" y="0"/>
                      <a:ext cx="247650" cy="476250"/>
                    </a:xfrm>
                    <a:prstGeom prst="rect">
                      <a:avLst/>
                    </a:prstGeom>
                  </pic:spPr>
                </pic:pic>
              </a:graphicData>
            </a:graphic>
          </wp:inline>
        </w:drawing>
      </w:r>
      <w:r>
        <w:rPr/>
        <w:t xml:space="preserve"> - в виде скрипичного ключа, который являет собой уже собранную полностью структуру - символ мира Септуагинта</w:t>
      </w:r>
      <w:r>
        <w:rPr/>
        <w:drawing>
          <wp:inline distT="0" distB="0" distL="0" distR="0">
            <wp:extent cx="32385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111" t="-79" r="-111" b="-79"/>
                    <a:stretch>
                      <a:fillRect/>
                    </a:stretch>
                  </pic:blipFill>
                  <pic:spPr bwMode="auto">
                    <a:xfrm>
                      <a:off x="0" y="0"/>
                      <a:ext cx="323850" cy="457200"/>
                    </a:xfrm>
                    <a:prstGeom prst="rect">
                      <a:avLst/>
                    </a:prstGeom>
                  </pic:spPr>
                </pic:pic>
              </a:graphicData>
            </a:graphic>
          </wp:inline>
        </w:drawing>
      </w:r>
      <w:r>
        <w:rPr/>
        <w:t xml:space="preserve"> Как бы мы ни рассматривали конкретную форму скрипичного ключа, пытаясь проставить на нём определённые семь точек, соответствующие принципам, то есть семеричной структуре, мы обречены на неудачу в том смысле, что каждый раз у нас будут меняться соответствия в зависимости от того, смотрим ли мы снизу вверх или сверху вниз, рассматриваем ли мы развёрнутую форму или свёрнутую. Пытаясь же провести параллели с октавой и нотным рядом, мы вообще придём к полной путанице. Здесь следует отметить только то, что нота соль, откуда берёт начало скрипичный ключ, соответствует Sol - Солнцу нашей Солнечной системы, причём его пятому принципу - Ма-насу. Высшему Манасу на данный момент соответствует Меркурий.</w:t>
        <w:br/>
        <w:t>Мы уже говорили, что цифра 5 является основной для этого мира, переходящего к манасическому восприятию полностью утвердившейся пятой расы, а также уже строящей для себя основу пятого круга. Кроме того, следует знать, что все наработки пятой расы и пятого круга перейдут в виде духовных накоплений в пятый глобус и конкретно в его четвёртый и пятый круги. О четвёртом мы говорим потому, что в нём заложено уже прочное основание для пятого круга. Еще раз предостерегаем тех, кто пытается строить представления о Земле будущих кругов и глобусов. Это практически нереально для людей сегодняшнего уровня развития, поскольку для такого рода представлений у них не существует органов, способных видеть соответствующие картины.</w:t>
        <w:br/>
        <w:t>Итак, ноте соль (Sol) тождественно то Солнце, которое в настоящий момент присутствует в Солнечной системе, но которое уходит из неё, втягивая все низшие принципы для создания следующего мира Септуагинта совершенно иного пространства.</w:t>
        <w:br/>
        <w:t>Следует также сказать, что хотя форма скрипичного ключа, может быть, и будет видоизменяться, основные её точки не будут сдвигаться и начало ключа так и останется на ноте соль. Другое дело, что звучание самой ноты изменится, то есть ей будет соответствовать другая длина волны. Хотя мы привыкли относиться к четвёрке как к низшей четверице, то есть основе мира и символу материи, но есть смысл посмотреть на неё совершенно с иной точки зрения - как на высшую и духовную четверицу. Именно как символ Септуагинта она почиталась пифагорейцами, называвшими её "Держатель Ключа Природы", а также каббалистами и герметистами. Для всех Посвящённых четвёрка была числом истины, священным числом, основным, поскольку тот, кто понимает, сможет объяснить тайну Жизни, рождённую 49 огнями (4+9=13=4).</w:t>
        <w:br/>
        <w:br/>
        <w:t>Все Посвящённые умели хранить тайны, умело выдавая их человечеству. Так, объяснённый в прошлом смысл четвёрки (квадрата) и куба является прекрасным объяснением отражённого мира, который не утратил своей актуальности. Добавленные сведения - всего лишь новая грань истины, которой нет предела и которая также будет открываться далее в последующие времена.</w:t>
      </w:r>
      <w:r>
        <w:rPr/>
        <w:drawing>
          <wp:inline distT="0" distB="0" distL="0" distR="0">
            <wp:extent cx="1114425" cy="1143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32" t="-31" r="-32" b="-31"/>
                    <a:stretch>
                      <a:fillRect/>
                    </a:stretch>
                  </pic:blipFill>
                  <pic:spPr bwMode="auto">
                    <a:xfrm>
                      <a:off x="0" y="0"/>
                      <a:ext cx="1114425" cy="1143000"/>
                    </a:xfrm>
                    <a:prstGeom prst="rect">
                      <a:avLst/>
                    </a:prstGeom>
                  </pic:spPr>
                </pic:pic>
              </a:graphicData>
            </a:graphic>
          </wp:inline>
        </w:drawing>
      </w:r>
      <w:r>
        <w:rPr/>
        <w:br/>
        <w:t>Всё высшее, духовное, безусловно используется в мирах плотных, поскольку миры строятся по подобию, и в низших сферах они искажаются, утрачивая понятие многогранности и оставляя лишь часть истины для объяснения строения мироздания. Конечно, с позиции ограниченного восприятия, картина мира уродуется, становится тусклой и однобокой вместо искрящегося света бесчисленных переливающихся граней. Чем больше граней человек может охватить, тем полнее он видит Вселенную, которая предстаёт перед ним в отсутствии чёрного и белого, низшего и высшего, а являет собой единство и различные аспекты этого единства.</w:t>
        <w:br/>
        <w:t>Квадрат, традиционно представляемый как символ четырёх Евангелистов, то есть основы Нового Завета, может быть рассмотрен и с другой точки зрения. В данном случае они как бы отражают высшую Истину, преломляя в себе Луч Троицы. Но если посмотреть на них как на высшую четверицу, вобравшую в себя низшие миры, то символически это можно изобразить таким образом</w:t>
      </w:r>
      <w:r>
        <w:rPr/>
        <w:drawing>
          <wp:inline distT="0" distB="0" distL="0" distR="0">
            <wp:extent cx="381000" cy="381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95" t="-95" r="-95" b="-95"/>
                    <a:stretch>
                      <a:fillRect/>
                    </a:stretch>
                  </pic:blipFill>
                  <pic:spPr bwMode="auto">
                    <a:xfrm>
                      <a:off x="0" y="0"/>
                      <a:ext cx="381000" cy="381000"/>
                    </a:xfrm>
                    <a:prstGeom prst="rect">
                      <a:avLst/>
                    </a:prstGeom>
                  </pic:spPr>
                </pic:pic>
              </a:graphicData>
            </a:graphic>
          </wp:inline>
        </w:drawing>
      </w:r>
      <w:r>
        <w:rPr/>
        <w:t>. Если посмотреть на них как на преображённых и составляющих неразрывное единство с Трои. Соцей, то тогда символ меняется и становится</w:t>
      </w:r>
      <w:r>
        <w:rPr/>
        <w:drawing>
          <wp:inline distT="0" distB="0" distL="0" distR="0">
            <wp:extent cx="3810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95" t="-95" r="-95" b="-95"/>
                    <a:stretch>
                      <a:fillRect/>
                    </a:stretch>
                  </pic:blipFill>
                  <pic:spPr bwMode="auto">
                    <a:xfrm>
                      <a:off x="0" y="0"/>
                      <a:ext cx="381000" cy="381000"/>
                    </a:xfrm>
                    <a:prstGeom prst="rect">
                      <a:avLst/>
                    </a:prstGeom>
                  </pic:spPr>
                </pic:pic>
              </a:graphicData>
            </a:graphic>
          </wp:inline>
        </w:drawing>
      </w:r>
      <w:r>
        <w:rPr/>
        <w:t>. Соединив два изображения вместе, мы получим опять мир Септуагинта</w:t>
      </w:r>
      <w:r>
        <w:rPr/>
        <w:drawing>
          <wp:inline distT="0" distB="0" distL="0" distR="0">
            <wp:extent cx="38100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95" t="-90" r="-95" b="-90"/>
                    <a:stretch>
                      <a:fillRect/>
                    </a:stretch>
                  </pic:blipFill>
                  <pic:spPr bwMode="auto">
                    <a:xfrm>
                      <a:off x="0" y="0"/>
                      <a:ext cx="381000" cy="400050"/>
                    </a:xfrm>
                    <a:prstGeom prst="rect">
                      <a:avLst/>
                    </a:prstGeom>
                  </pic:spPr>
                </pic:pic>
              </a:graphicData>
            </a:graphic>
          </wp:inline>
        </w:drawing>
      </w:r>
      <w:r>
        <w:rPr/>
        <w:t xml:space="preserve"> с шестью мирами и удерживающим миром (точкой) в середине.</w:t>
        <w:br/>
        <w:t xml:space="preserve">Нет возможности изобразить правильно с точки зрения многомерного пространства змею, закусывающую свой хвост, поэтому наше традиционное изображение </w:t>
      </w:r>
      <w:r>
        <w:rPr/>
        <w:drawing>
          <wp:inline distT="0" distB="0" distL="0" distR="0">
            <wp:extent cx="428625" cy="466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84" t="-77" r="-84" b="-77"/>
                    <a:stretch>
                      <a:fillRect/>
                    </a:stretch>
                  </pic:blipFill>
                  <pic:spPr bwMode="auto">
                    <a:xfrm>
                      <a:off x="0" y="0"/>
                      <a:ext cx="428625" cy="466725"/>
                    </a:xfrm>
                    <a:prstGeom prst="rect">
                      <a:avLst/>
                    </a:prstGeom>
                  </pic:spPr>
                </pic:pic>
              </a:graphicData>
            </a:graphic>
          </wp:inline>
        </w:drawing>
      </w:r>
      <w:r>
        <w:rPr/>
        <w:t>с точкой посередине является пока единственно возможным. Но в истинном представлении удерживающей точкой как раз и будет место закусывания хвоста, поэтому, говоря об этом символе, мы можем сказать, что змея удерживает свой хвост, то есть фактически всё тело её - это миры, которые удерживаются центральным миром.</w:t>
        <w:br/>
        <w:t xml:space="preserve">Итак, если вернуться к четырём Евангелистам и в настоящее время посмотреть на них как на соединивших в себе низшие миры, то есть преобразовавших символическое строение из ключа </w:t>
      </w:r>
      <w:r>
        <w:rPr/>
        <w:drawing>
          <wp:inline distT="0" distB="0" distL="0" distR="0">
            <wp:extent cx="685800" cy="695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52" t="-52" r="-52" b="-52"/>
                    <a:stretch>
                      <a:fillRect/>
                    </a:stretch>
                  </pic:blipFill>
                  <pic:spPr bwMode="auto">
                    <a:xfrm>
                      <a:off x="0" y="0"/>
                      <a:ext cx="685800" cy="695325"/>
                    </a:xfrm>
                    <a:prstGeom prst="rect">
                      <a:avLst/>
                    </a:prstGeom>
                  </pic:spPr>
                </pic:pic>
              </a:graphicData>
            </a:graphic>
          </wp:inline>
        </w:drawing>
      </w:r>
      <w:r>
        <w:rPr/>
        <w:t>в Септуагинта, что так и есть в данное время, поскольку на такое преображение мира и было отведено как раз приблизительно 2 тысячи лет, то, учитывая необходимость создания шести сфер из центральной точки, нужно иметь в виду, что в ключе недостает двух сфер. Иными словами, для полноты картины и проникновения в мир Высший должны быть использованы еще два текста, причём один из них обязательно женского Начала. Как Троица проявлена в двух аспектах - Сына и Богородицы, точно так же должно быть во всём подобие Высшему и поиск их символического отражения в мире. Мы только можем подсказать, что такими ключами являются тексты "Откровения Иоанна Богослова" и "Пистис София". Что касается точки, или удерживающего мира, то он может быть проявлен как Голос Вечности, если на то есть предпосылки и возможности данного мира, либо не быть проявлен вовсе, но разлит в сферах (или в текстах и символических изображениях), невидимо присутствуя во всём. Мы уже объясняли, что для любого присутствия Высшего в мире необходимо лай-ко, которое также создаётся усилиями всех миров.</w:t>
        <w:br/>
        <w:t>Учитывая законы развития, было бы абсурдным утверждать, что только эти тексты и эти символы являются единственными. Увы, само существование времени подсказывает нам, что созданы вехи для видимого проявления Божества (или Высшего). Для человека каждую секунду, минуту, час, год и т.д. Оно рождается. Другое дело, что человек не понимает и не может уловить те формы, в которых Оно проявлено. Наиболее удобной и более понятной является форма, приходящая либо в Луче, либо в теле. Речь идёт о воплощениях или о проявлении в Луче, более подробно о чём мы говорили выше. В каждую достаточно обозримую эпоху все аспекты Септуагинта проявляются на Земле, открывая каждый раз новую грань Истины. И Евангелисты, и аспекты Сына и Богородицы всегда присутствуют на планете, не оставляя её своей заботой. Они могут быть проявлены в наиболее подходящих телах либо быть воплощены по законам развития семеричной структуры, в новом воплощении добавляя нечто новое для понимания мира. Поэтому вышеупомянутые тексты являются основой, но никак не единственным и конечным Знанием. Такого явления вообще не существует в Септуагинте, поскольку никто не может себе представить ни самую малую, ни самую большую величину, зная о делимости вещества и о Беспредельности.</w:t>
        <w:br/>
        <w:t>Более того, данные тексты являются основой, отражающей веху двухтысячелетнего периода, но ведь мы уже упоминали и о трёхтысячелетнем, двенадцатитыся-челетнем, столетнем и т.д. периодах.</w:t>
        <w:br/>
        <w:t>Утраченные тексты лишь должны подсказать человечеству, что его сознательно направляют на новое мышление, стремясь помочь ему избавиться от догматизма и отказаться от понятия конечности. Конечность - порождение искривлённых пространств, миров шестигранных, без центра, то есть без удерживающего принципа. Такая структура неизбежно распадётся, поскольку централизовать сферу можно только путём Света или добавлением недостающих компонентов ткани - L, М и S-материи.</w:t>
        <w:br/>
        <w:t>В целом контролируемые потоки развития мышления и сознания всегда подсказывают, куда направлено их движение, и если это становится необходимым, то появляются и утраченные ранее тексты, давая человеку утерянный ключ к Знаниям.</w:t>
        <w:br/>
        <w:t>Новые же тексты будут явлены миру всегда, но беда в том, что человечество не доверяет ни новому, ни собственному сердцу. Оно предпочитает древнее как более авторитетное, забывая о том, что уже через 100 лет будет относиться к сегодняшним ключам к истине как к антикварным редкостям, с почтением апеллируя к их древности.</w:t>
        <w:br/>
        <w:t>Конечно же ум человека будет занимать вопрос, как создаются миры Септуагинта, каким образом они строятся? Мы уже упоминали о том, что миры рождаются сразу, одномоментно, в едином взрыве. Значит ли это, что они существуют в таком виде, как мы их представляем, сразу? Отнюдь нет. Рождение сфер (или миров) происходит одномоментно в теле Творца. Они созданы благодаря Его разумной Творящей Силе, но внутри Его тела, благодаря первой духовной оболочке, которая для нас неотделима от духа. Далее, чтобы они предстали перед нами само развивающимися и эволюционирующими, необходимо спроецировать мир Творца в пространство и время. То есть любые развивающиеся и строящиеся миры могут делать это только находясь уже в границах, то есть во времени и в пространстве. Поэтому нам сферы предстают последовательно рождающимися, живущими и переходящими в следующую, более совершенную форму. Для Творца же они есть сразу все - родившиеся и трансформировавшиеся, поскольку в Нём отсутствует пространство и время, в Нём нет дифференциации на прошлое, настоящее и будущее, а просто есть созданный Его Творческой Силой мир, который, просуществовав отведённый ему срок, перестаёт существовать.</w:t>
        <w:br/>
        <w:t>Сознанию человечества ещё предстоит проникнуть в тайну миров Септуагинта и понять, что рассматриваемый ранее один из миров можно отождествить с глобусом планеты, но также и с цепью миров Солнечной системы. Кроме того, они позволяют смотреть на планетный круг как на глобус и соответствующую ему расу, то есть, говоря о первом круге, иметь в виду глобус и первую расу, безусловно, подразумевая внутреннее деление на семеричные подструктуры, то есть на уходящие вглубь миры Септуагинта, создаваемые благодаря делимости пространства и времени, а также дроблению плотной материи.</w:t>
        <w:br/>
        <w:t>Следует заметить, что миры Септуагинта в теле Творца абсолютно равнозначны, но в проекции они варьируются в размерах, становясь больше и меньше по мере уплотнения материи.</w:t>
      </w:r>
    </w:p>
    <w:p>
      <w:pPr>
        <w:pStyle w:val="Style15"/>
        <w:rPr/>
      </w:pPr>
      <w:bookmarkStart w:id="9" w:name="13"/>
      <w:bookmarkEnd w:id="9"/>
      <w:r>
        <w:rPr>
          <w:b/>
          <w:bCs/>
        </w:rPr>
        <w:t>Часть 2</w:t>
        <w:br/>
        <w:t>София viginti unus</w:t>
      </w:r>
      <w:r>
        <w:rPr/>
        <w:br/>
        <w:br/>
      </w:r>
      <w:r>
        <w:rPr>
          <w:i/>
          <w:iCs/>
        </w:rPr>
        <w:t>Слушай! Дуновением ветров синих бездонных, глубин Я несу тебе весть Матери Мира, Божественного Лика Её - Софии Премудрости Божией. Воскресив дух Свой в теле Матери Господа нашего, София взывает к детям Своим:</w:t>
        <w:br/>
        <w:t>"Я пришла. Я живу на Земле, творении рук Своих, и желаю послужить ей Сердцем, Плотью и Разумом. Мудрость Моя объемлет Землю и несёт вам Любовь. Господь Мой внял молитвам Моим и позволил в последний раз пройти по Земле, Светом Сердца Моего озаряя сердца ваши. Я - здесь, на Земле, Сама и с Сыном Своим - Спасителем вашим".</w:t>
      </w:r>
      <w:r>
        <w:rPr/>
        <w:br/>
        <w:br/>
        <w:br/>
      </w:r>
      <w:r>
        <w:rPr>
          <w:b/>
          <w:bCs/>
        </w:rPr>
        <w:t>1</w:t>
      </w:r>
      <w:r>
        <w:rPr/>
        <w:br/>
        <w:t>Я могу рассказать тебе о том мире, из которого пришла, об зоне Мудрости Божественной, но поймешь ли ты Меня, не родившийся свыше? Для того чтобы понять слова Мои, тебе надлежит родиться заново. Как сделать это? Искоренить все свои недостатки и уничтожить низшее Я. Останется тело, останется разум, но внутреннее содержание станет другим. Изменятся чувства, изменятся мысли, ум обретёт устойчивое стремление ввысь, в Миры Огненные. Тебя станет заботить не собственное Я, а человечество, не мысли о себе будут приходить в голову, а мысли о мире. Тебя будут тревожить дети, которые не знают любви, и старики, брошенные очерствевшими сердцами. Твои сны будут наполнены размышлениями о лучшем пути для пространственного Огня и думами о своём предназначении. Родившийся свыше знает о тяжком бремени человеческого непонимания и отчуждении друзей. Он видит все низменные качества людей и пропасть, которая растёт между ним и миром. Но он должен оставаться в этом мире, ибо открывшиеся ему тайны говорят об одном - на Земле не хватает Мудрости. И если он способен посодействовать хоть одной капле пролиться в мир, он останется на планете и разделит участь смертного. Я взываю к тем, кто не закрыл себя для Истины и способен слышать голос Софии. Слушайте!</w:t>
        <w:br/>
        <w:br/>
      </w:r>
      <w:r>
        <w:rPr>
          <w:b/>
          <w:bCs/>
        </w:rPr>
        <w:t>2</w:t>
      </w:r>
      <w:r>
        <w:rPr/>
        <w:br/>
        <w:t>Из эонов дальних Я шлю голос Свой, сплетая слова в вязь узора прекрасного. Не внешней красоты ищи, а внутренней. Узор Мой складывается в сердце, потому что Мудрость на Любви замешана. Земля исстрадалась, лишённая Любви. Я несу её вам на быстрокрылых посланцах Вечности, звуками арфы эоловой наполняя сферы поднебесные. Услышь звучание ноты особенной: то Мудрость Божественная взывает к душе пробуждающейся. Ангелы посланы из зона Моего законного. У всех трёх трубы призывают вас восстать из мёртвых и встречать Меня с Сыном на руках. Я - Мать Спасителю мира. Я - Богородица, искупившая грех Свой вечный и вступившая на твердь, чтобы уйти далеко. Вы останетесь жить в мире, в котором Я посею Знание, а Сын Мой - Любовь. Мудрость наполнит земные пределы и воззовёт к Отцу Вечности: Я исполнила Завет Твой, Отче. Позволь Мне уйти в Долину Звёзд, где грёзы и явь - одно. И Отец Вечности ответит: София, Ты не имеешь долга в мире Солнца. Иди на родину Свою и пребывай там, доколе Я не призову Мудрость Твою явить Лик Свой в мире Энте. Ente - мир Единства. Он не может существовать без Тебя. Вернёшься, чтобы озарить его сиянием Звезды Альты. Ал-ла, София, Ал-ла. Ты знаешь, что Я поставил печать Любви на Вечный Лик Твой.</w:t>
        <w:br/>
        <w:br/>
      </w:r>
      <w:r>
        <w:rPr>
          <w:b/>
          <w:bCs/>
        </w:rPr>
        <w:t xml:space="preserve">3 </w:t>
      </w:r>
      <w:r>
        <w:rPr/>
        <w:br/>
        <w:t>Я пришла в мир, чтобы исполнить предначертанное. Лучи Мудрости устремились к Земле, чтобы наполнить чрево её соком эанойя. Эликсир Жизни - сок эанойя. Он может продлевать жизнь, изменяя ткань. Капли его - драгоценнее драгоценного. Сок - это Мудрость. Капли - бессмертие. Одна капля - продление жизни. Много эанойя в мире Ente. Это жизнь в Вечности, в Блаженстве и Любви. Капли эанойя можно дать смертному, но это - нарушение Жизни, и Законы требуют Равновесия. О неразумие людское! Зачем вам эликсир Жизни? Вы ввергаете себя в Сансару и не можете вырваться из объятий змия. Земле сок необходим. Он даст ей силы Тифона, и она преодолеет кольцо времени. Я наполняю дарами Своими благословенные просторы планеты и в чрево вливаю эанойя. Время изменится на Земле, и сферы разомкнут удушливые объятия. Устремятся к ней токи Любви и Блаженства, но они разрушительны для ткани плотной. Чтобы принять их, нужна ткань другая, плоть новая. Отец даст вам её - просите. Просите, ибо Он - Элохим. Элохим - сила Ал-ла. Семь миров вошли в шар. Элохим знает всё о семи мирах. Отец благословил Меня рукою Ал-ла и печать поставил на Лик Мой Вечный. Я взошла в зон Свой, зон Мудрости Божественной.</w:t>
        <w:br/>
        <w:br/>
      </w:r>
      <w:r>
        <w:rPr>
          <w:b/>
          <w:bCs/>
        </w:rPr>
        <w:t>4</w:t>
      </w:r>
      <w:r>
        <w:rPr/>
        <w:br/>
        <w:t>Ищите, ищите везде. Эликсир Жизни можно разложить на ингредиенты, им можно оживлять и умерщвлять. Силу его можно использовать по-разному, поэтому эликсир - L, М и S материи. Это - Знание будущего. Белый, зелёный и красный исполнены Светом. Запиши: Notre, Notre, Notre. Запиши: Abvu, Alta, Nur. Кто захочет, тот узнает тайну эликсира, но не ранее чем достигнешь ты Арраима и оттуда не взойдёшь к Вечности. Взывай к Элохиму, проси силы Тифона. Змей должен стать другом, Наг будет защитой.</w:t>
        <w:br/>
        <w:t>К чему искания без Любви? Мир ваш был создан ошибкой Моей. Но отныне нет ошибок, ибо Я взошла в зон Свой. Соединилась Я с Силой. Мудрость была тиха и скромна, но внутренняя сила была у неё. Теперь Мудрость обрела мощь Демиурга. Взойдёт Звезда Востока, облечённая плотью Моей. Отец Мне сказал: Ал-ла. На Мне печать Любви. Не ищите Девы Красной, а ищите Плащ Белый с зелёной каймой. Через сотни веков начнут узнавать эликсир, познавать его свойства. Но пока души не озарятся Светом, эти Знания вредны и опасны. Поэтому на них лежит печать Тайны. Открывая их, Я храню их. Дошедший в зоны Мои возьмёт их, ибо в руках его они несут Любовь.</w:t>
        <w:br/>
        <w:br/>
      </w:r>
      <w:r>
        <w:rPr>
          <w:b/>
          <w:bCs/>
        </w:rPr>
        <w:t>5</w:t>
      </w:r>
      <w:r>
        <w:rPr/>
        <w:br/>
        <w:t>Ты должен идти с уверенностью, что всё познаешь. Знания нужны, но ещё нужнее - Любовь. Просто Знания становятся бременем, а Любовь без Знаний - эмоцией. Умей отделять личностное от безличностного, учись наделять Любовь Знанием. Тогда она обретает свойства Мудрости, а до этого она - ветер. Любить, не отдавая себе отчёта в Любви, - преступление. Так Я любила Своё творение и создала зоны Забвения. Я скрывала Любовь Свою, ибо она была греховной, но сделала ещё хуже - родила миры Вечности. Значит, личность Моя в Боге возобладала над Божественной Мудростью. А что это, как не гордыня? Гордыня Софии - падение мира. Но Я вымолила прощение и грех Свой .искупила. Поэтому Я дарю Земле сок эанойя, вливая в неё мощь Демиурга. Плоть её впитает, и все формы впитают. Всё, что в ней, и на ней, и вокруг неё, - впитает. И тогда Земля обретёт бессмертие. И всё, что на ней, тоже станет бессмертным. Свет Земле несёт Сын Мой, рождённый Софией во искупление греха Её. Это последняя жертва Моя Земле. Я ухожу в зоны Мудрости, оставив Мудрость во плоти планеты. Отныне всё здесь будет разумно, ибо человек станет осваивать сферы разума.</w:t>
        <w:br/>
        <w:br/>
      </w:r>
      <w:r>
        <w:rPr>
          <w:b/>
          <w:bCs/>
        </w:rPr>
        <w:t>6</w:t>
      </w:r>
      <w:r>
        <w:rPr/>
        <w:br/>
        <w:t>Я уже не тайна. Я открыла Себя миру и потому могу убрать завесу покрова. К чему говорить о Моём падении, когда время пришло говорить о Моём Сиянии? Я возвещаю всем и каждому: из Своего зона Я снизошла до Великого деяния духа Моего - рождения в мире. Я познала плоть и родилась свыше. Сила позволила Мне сделать это - Сила духа Моего. Он - часть Моя и Господин Мой. Теперь Я могу идти дальше-в мир Солнца Солнц. Господь Мой и Повелитель, помоги Мне снести бремя человеческое, познать муки рождения и благость спасения! Чаша мира будет испита полностью, Отче! Я Землю напою Мудростью. Я подарю ей Сына. Вот последнее деяние в сферах творенья Моего. Те, кто смеялись надо Мной, радостно встречают Меня. Но Я прохожу мимо, Я иду выше, выше зона Моего. Он теперь Мне опора в хождении по Пути Млечному. Отец забирает Меня в зон двадцать первый. Он станет домом Мне, и оттуда Я буду сиять Звездою Утра и Сердцем Солнца. Теперь все Правители сфер знают ошибки Свои и больше не повторят их. О, неразумие Великих! И там тоже гордыня! Новые придут, новые, и ошибок больше не будет. Все познали много несчастий из-за преследования Софии. Я не в обиде. Я восхожу!</w:t>
        <w:br/>
        <w:br/>
      </w:r>
      <w:r>
        <w:rPr>
          <w:b/>
          <w:bCs/>
        </w:rPr>
        <w:t>7</w:t>
      </w:r>
      <w:r>
        <w:rPr/>
        <w:br/>
        <w:t>Не требуй от Меня Истины. Но кто сказал, что Я не открою тебе часть Истины? Плерома наполнена Светом. А что ещё может быть там, как не творящая рука Бога, Отца Вселенной? Разумное Начало творит. Дух присутствует во всём. Разве вы не знаете того? Но даже Я захотела творить Сама! Я лишилась Силы. Когда Сила покидает тебя, ты можешь творить, но духа нет. Без духа ты творишь неразумие и порождаешь зло. Цепь зла развёртывается в пространстве и пытается захватить часть Плеромы. О неразумие! Всё создано Волей Бога, и Он знает природу зла. Он знал вас ранее, чем вы появились. Это Он дал вам возможность проявиться и сказать о себе. Я думала, что могу творить так же, как Сила, но оказалось, что без Силы Я - ничто, как и Сила без Меня не способна к творчеству Божественному. Все Мы можем творить в пределах. Но только Отец даёт нам право творить в Нём. Я пошла в твердь, чтоб понять всё изнутри. Мне нужны были тысячи и тысячи земных лет и Вечность Отца, чтобы узнать мир. Я познала Своё творение. Но Мы - София и Сила - соединились и исправили содеянное. Теперь может прийти Спаситель мира, а потом Мы уйдём в тень. Зон Мой ждёт Меня, но Я пройду его и пойду выше, к Свету.</w:t>
        <w:br/>
        <w:br/>
      </w:r>
      <w:r>
        <w:rPr>
          <w:b/>
          <w:bCs/>
        </w:rPr>
        <w:t>8</w:t>
      </w:r>
      <w:r>
        <w:rPr/>
        <w:br/>
        <w:t>Всё рассыпается. Рассыпаются зоны на множество сфер. В самой Плероме есть зоны и есть Силы Творящие. Мир множится до известного предела, а потом начинает сближаться. Луч пронзает Плерому и говорит: Пора! Мир Энте ждёт. Все Силы соединяются в одну Силу, вся Мудрость - в одну Мудрость. Любовь только не соединяется - она присутствует во всём. Когда Силы соединились - там Любовь, когда Мудрость соединилась - там Любовь. Мир познан! Луч Ente зовёт в высь. Это выше тринадцатого зона. Это выше двадцать первого зона. Это там, где сорок девятый. Отец Отцов позвал, и Мы должны явиться пред Ликом Вездесущего. Отче! Я - часть Твоя, но Я и Дочь, и Сын Твой, Я - Мать миров и мира ошибки. Но мир Забвения освещён Светом Плеромы и вошёл в неё как мир Правды. Истина восторжествовала, потому что не было злого умысла у Меня, а лишь только желание. Над Моим желанием посмеялись и не пустили в зоны свои, но Я иду выше. Я торжествую, но не насмехаюсь. Я Себя победила, Свою природу, потому могу идти в зон двадцать первый, а не в Свой. Я Мудрость оставляю Земле как сок эанойя. Она тоже пойдёт выше, выше, чем должна по природе Своей. Мы встретимся в мире Энте, ибо Отец воззвал!</w:t>
        <w:br/>
        <w:br/>
      </w:r>
      <w:r>
        <w:rPr>
          <w:b/>
          <w:bCs/>
        </w:rPr>
        <w:t>9</w:t>
      </w:r>
      <w:r>
        <w:rPr/>
        <w:br/>
        <w:t>Я взошла, Я уже иду по звёздным тропам, но одновременно и исполняю долг Свой перед Землёй. Мой Сын - Бессмертие живущим. Он владеет соком эанойя. Он послан Отцом, но ведь Я Ему - Мать. Он наделён могуществом и Силой, той Силой, которой не было у Меня, но теперь Она есть. Сила Моя - Соломон. Но кому дано знать Тайну? Мне и Душе Моей. Я - Душа Соломона, но у Меня тоже есть Душа. Моя Душа - Бог Египетский, но Он выше Меня там, где мир Его. Здесь Мы сплелись телами миров низших, потому что Мы живём не в своих зонах. Теперь Мы все уходим в свои зоны, но прежде Мы должны встретить Сына. Сын Мой - Спасение для Земли. Сын несёт ей ту Любовь, которую посеял давно. Он хочет посмотреть, как она растёт на Земле. Я скажу тебе: плохо. Любви мало здесь, а Мудрости и вовсе нет. Но теперь всё будет иначе. На Земле взойдут Любовь и Мудрость. Имеющий уши - услышит. Я не скрываю Себя, ибо это - искупление Моё последнее. Имя Богородицы Бога Грядущего - София. Я - Мать Ему, а Отец Ему - Соломон. Сын идёт, наделённый Силой. Сила Моя, оставившая Меня, со Мной. Мы дарим Земле Спасение. Мир Забвения станет Жизнью. Он вошёл в Вечность, теперь в Вечность должны войти люди. Варат, варат!</w:t>
        <w:br/>
        <w:br/>
      </w:r>
      <w:r>
        <w:rPr>
          <w:b/>
          <w:bCs/>
        </w:rPr>
        <w:t>10</w:t>
      </w:r>
      <w:r>
        <w:rPr/>
        <w:br/>
        <w:t>Непроста участь смертных. Могут заслужить бессмертие, если уверуют в могущество Духа. Дух может всё. Он и Сила, и Любовь. Я захотела мир создать без Духа, но разве можно творить одним Началом? Вот рождённое Мною - ехидна со многими головами. Разве о таком Я мечтала, властвуя в зоне Своём законном? Такое творение может вызвать смех и презрение, но где же ваша Любовь, гонители Мои? Вы Меня гнали, забыв о Любви, о Милосердии, но Отец Мой воздал Мне по справедливости, позволив ступать по мирам бесчинства. О человек, поймёшь ли ты скорбь Софии, ходящей по тверди? Это миры не Мои, а отражения отражений. В них нет эанойя, нет смальты, нет хальгерупа. Смальта - Знание сердца, хальгерупа - Жажда слияния. Нет, вы не знаете, что значит Божественное Единение. Это рождение новых Вселенных, это Свет мириадов огней. Восходи! Человек, не упускай свой миг и возможность, данную Вечностью. Врата открываются редко, но они открыты для тебя сейчас, и Вера твоя - это путь. Любовь и Вера проведут в Вечность, но хочешь ли ты её? Не каждому под силу понять Вечность. Сколько слёз Я вижу и непонимания! Нет власти над тобой, кроме Силы. Ей доверь жизнь свою.</w:t>
        <w:br/>
        <w:br/>
      </w:r>
      <w:r>
        <w:rPr>
          <w:b/>
          <w:bCs/>
        </w:rPr>
        <w:t>11</w:t>
      </w:r>
      <w:r>
        <w:rPr/>
        <w:br/>
        <w:t xml:space="preserve">Сила Моя - это Дух Мой. Господин Мой не оставляет Меня. Он - Моя суббота, почивающий в вездесущем покое. Теперь Мы неразлучны. Ты проложи путь к субботе через дни трудов. Во всякие дни работай, а в последний, под сенью духа, возрадуйся трудам совершённым. Тебе поможет сок эанойя, смальта и хальгерупа. Сок Я отдала Земле, проси у неё. Смальта и хальгерупа есть в сердце твоём. Тебе доступно всё, с помощью чего ты можешь познать субботу. Почему же ты не делаешь это? Впрочем, что Я говорю тебе, когда Я Сама многие зоны не могла подойти к субботе Своей через все дни сокровенные. Вы должны быть вместе - ты и Сила твоя. Не отступай и стремись ко дню покоя. Но покой будет в зонах низших. В высших - He-прекращающийся труд. Ты постигни слово "покой". Покой - это вечное движение в равновесии и красоте. Покой - это не значит сидеть сложа руки, это значит достичь точки равновесия в море бушующих страстей. Страсти бушуют внизу. Вверху - другие трудности. Там тела - гиганты, и ты имеешь дело с несовершенством. Это может ранить очень больно, как ранило Меня несовершенство Моих родных. Они посмеялись надо Мной и не пустили в зон тринадцатый. Авва, Ты восстановил справедливость. </w:t>
        <w:br/>
        <w:br/>
      </w:r>
      <w:r>
        <w:rPr>
          <w:b/>
          <w:bCs/>
        </w:rPr>
        <w:t>12</w:t>
      </w:r>
      <w:r>
        <w:rPr/>
        <w:br/>
        <w:t>Сизигий Мой спас Меня. Я взошла в мир Эпистемус, Это бывает очень редко в мирах Отца - когда идёшь большими шагами. Но Я присутствую в каждом из эонов Мира Своего - в зонах Эпистемуса. Не рассыпайтесь по мирам, но присутствуйте в них. Для того чтобы восходить, нужно опираться на твердь. В каждом мире своя твердь - свод неба мира предыдущего. Ты можешь оттолкнуться от него и идти выше, где твердь - это дух. Это беспредельно. Когда ты входишь в Вечность, ты подчиняешься законам Вечности, где невозможна остановка, а только движение. Вечность состоит из непрестанного движения в сторону центра, и там действует сила притяжения. Магнит влечёт все атомы Вечности соединиться в клетку. Хотя центр - это всего лишь точка, но из неё рождаются Вселенные. Из такой точки родились наши миры. Мир Энте - тоже точка. Когда все миры объединяются, наблюдается Энте. Я знаю, что это прекрасно, и Я уже присутствую в мире Энте, но он строится и будет строиться до тех пор, пока мы не приблизимся к центру. Вокруг этой точки будет наблюдаться сгущение, а потом всё исчезнет, как будто и не существовало. Мы будем отдыхать от вечных трудов, чтобы родиться опять и создать время. Ты знаешь, что время не существует отдельно от ума? Мир проявленный - уже начало отсчёта.</w:t>
        <w:br/>
        <w:br/>
      </w:r>
      <w:r>
        <w:rPr>
          <w:b/>
          <w:bCs/>
        </w:rPr>
        <w:t>13</w:t>
      </w:r>
      <w:r>
        <w:rPr/>
        <w:br/>
        <w:t>Сознание в Пралайе засыпает. Там оно существует, но нет отражения, чтобы оно могло знать себя. Мир Ente тоже просуществует какое-то время, чтобы ненадолго заснуть, а потом дать жизнь миру новому. Этот мир будет состоять из невесомых частиц, невидимых, не чувствуемых. Он будет как призрак мира, которому нужно развиваться и расти, чтобы обрести разум, мысль, чувства. Этот мир будет познавать себя посредством уплотнения своих форм и рассыпания себя по всем сферам пространства. В нём будут свой Отец, своя Мать, своя София, свой Сын. Всё будет новым, но в то же время произведённым из частиц мира Ente, перешедшего через мост Вечности над Долиной Забвения. Перекатилось зерно и расцвело под Солнцем. Мне ещё долго идти, но нога Моя ступила в мир Отца Отцов, и часть Моя уже там. Мне уготовано место среди Сил эонов Энте, но Я должна ещё завоевать право на пребывание в нём. Это война с Собой, не прекращающаяся никогда. Я борюсь за Красоту Свою, а Красота - это Совершенство. Мир Энте совершенен, и нет в нём ничего, кроме Радости и Любви. Вездесущий Свет творит вечную песню, рассыпаясь искрами по ткани миров. Только Свет! О Отец Мой, Я хочу быть там!</w:t>
        <w:br/>
        <w:br/>
      </w:r>
      <w:r>
        <w:rPr>
          <w:b/>
          <w:bCs/>
        </w:rPr>
        <w:t>14</w:t>
      </w:r>
      <w:r>
        <w:rPr/>
        <w:br/>
        <w:t>Замри в блаженстве созерцания туманных далей. Они туманны, потому что недоступны. Они несут покой и чуткое напоминанье о грёзах дивных. Ты грезил миром Счастья и Любви. Он существует, но ты его пойми. Во что ты веришь, обязательно придёт и станет явью, пережив сны снов. Всё, что живёт в тебе, - увидишь. Не спеши, но верь, душа не лжёт, она в ночи вещает правду о своих надеждах смутных и сладостных воспоминаньях. Нужно ей верить до конца, чтобы понять порыв сердечный и желанье пребывать в мирах, где Свет живёт, где хвост комет - всего лишь след прошедшего по небосводу Бога, который поспешил на помощь какому-то созданью, что воззвал к его могуществу. Закон миров гласит, что зов любой не может быть пропущен, и дух, идущий в мире высшем, должен протянуть длань помощи просящему. Послушай! Наполнен мир мольбой, слезами, горем. Не проходи. Преобразуй, что можешь, в радость, чтоб человек забыл, что за виденья его преследовали в тяжких снах. Реальность - Радость. Всё остальное - прах.</w:t>
        <w:br/>
        <w:br/>
      </w:r>
      <w:r>
        <w:rPr>
          <w:b/>
          <w:bCs/>
        </w:rPr>
        <w:t>15</w:t>
      </w:r>
      <w:r>
        <w:rPr/>
        <w:br/>
        <w:t>Я знаю, где на небе есть мир Моих надежд. Всё, что существует в таинственных тонких формах, отражено в Звёздах. Небо - видимое мироздание, это живая карта, меняющая очертания своих материков и вод Беспредельности. Она имеет видимые границы, поставленные или человеческим, или Божественным взором. Каждый, кто смотрит глазом, видит конечность, даже если этот глаз принадлежит Богу. Только Отец Отцов знает Вечность и Его Всевидящее Око - Око Познания. Он создаёт Гиль, когда окидывает Оком Вечность. Мир, на который посмотрело Око, уже стал Гиль. Мы, наделённые Силой и Светом, участвуем в познании. Это то, что нельзя отринуть от себя, ибо тогда ты поглощаешься Хаосом, который никогда не отпустит тебя, если за тебя не вступятся Сила и Свет. Ты можешь бороться, но ты бессилен без Помощников своих. Не отходи от них никогда. Вместе с ними соединившись, ты засияешь Светом Звезды Могущества. Я прихожу летом. Это пора Света Моего и пришествия в мир. Я сияю со Своими сестрами, тремя Солнцами, образуя треугольник Света. Мы дарим вам Мудрость, Свет, Силу, но все вместе посылаем Любовь, ибо каждое отдельно может ошибиться, но никогда не ошибается Божественная Любовь.</w:t>
        <w:br/>
        <w:br/>
      </w:r>
      <w:r>
        <w:rPr>
          <w:b/>
          <w:bCs/>
        </w:rPr>
        <w:t>16</w:t>
      </w:r>
      <w:r>
        <w:rPr/>
        <w:br/>
        <w:t>Скорбь оставила Меня. Каждая клетка, наполнившись Светом, источает Радость. Радостно бытие, когда достигнуто равновесие. Картины прошлого сменяются узором новым, и тку Я полотно Своей судьбы Сама. Исполнена Я радости от бытия в мирах далёких. Дорога трудною туда была. Сумела выстоять, Свои невзгоды оставив позади. У юности ошибок много, но в пути кто их не совершает - не доходит. Ошибки учат - каждый это знает. Все помыслы Мои сейчас о цели, поставленной на многие века. Я оставляю миру эанойя. Как справится он с Мудростью? Бессмертие обретший знает, что Мудрость вековая наполняет тебя всего, напитывая клетки. Но, пропитавшись эанойя, ты летишь в стремительном полёте ввысь, где нет преград бессмертному созданью. Выше, к Свету в духовном дерзновеньи устремляйтесь. Нет скорби, что не вылилась бы в радость, когда б ты захотел преобразить себя. Хоть Я Сама желала всего лишь возвратиться в Свой зон, Отец Мне подарил не исполнение желаний, а много больше. Вера слагает путь достойный. Чтобы он мог превратиться в радости полёт, стремитесь выше. Не думайте о том, что слишком далеко мечты уводят вас в мир горний. Чем больше дерзости, тем благосклонней к вам отнесутся боги. Рассудит же Всевышний, где вам оставаться: в зоне этом или выше перебраться.</w:t>
        <w:br/>
        <w:br/>
      </w:r>
      <w:r>
        <w:rPr>
          <w:b/>
          <w:bCs/>
        </w:rPr>
        <w:t>17</w:t>
      </w:r>
      <w:r>
        <w:rPr/>
        <w:br/>
        <w:t>Создай в себе пристанище для Бога. Пусть Господин войдёт в Чертоги. Привыкли все указывать на сердце - там и ищи. Хвала душе, которая смогла преобразиться. Хвала созданью, что расширило пределы восприятья. Хвала Обители, которая готова принять Владыку. О Отец! Ковчег сокрыт от праздных глаз, но тайный союз сердец создал крест судьбоносный, Тебе протянутый для шага по небесной тверди. Зачем Отцу являться? Он пошлёт Сынов Своих из звёздных далей. Их много на Земле, но лишь один, Звездой Востока званный, ожидаем. Без Матери не может Он прийти. София - Мать, София - Путь, София - Мудрость. Ей окрепнуть нужно и утвердиться в новом положеньи. Всё, что необходимо, есть. Сизигии должны сплотиться, Свет пропустив через тела рожденья нового. Где силы взять на это? Испросить у Силы право на созиданье. И Сила, рабою Вечности являясь, ткёт оболочки. Всё творит. А Дух растёт. Объял Он сферы все, вошёл в пределы Земли и напитал её своею полнотой. Готовы к таинству. Ждём мига тишины, когда замолкнет всё, остановив дыханье. Ни шороха, ни слова. Одно молчанье. В нём родится звук. Потом звук станет Светом, обрушившись сиянием Огней, и запылают небеса от стягов, развёрнутых в ночи. Сверкающее воинство предстанет, неся знамёна Света. "Сын явился", - промолвит сердце. Сердце - знает.</w:t>
        <w:br/>
        <w:br/>
      </w:r>
      <w:r>
        <w:rPr>
          <w:b/>
          <w:bCs/>
        </w:rPr>
        <w:t>18</w:t>
      </w:r>
      <w:r>
        <w:rPr/>
        <w:br/>
        <w:t>Моя Мудрость - во всём. Она проникает всюду, завоёвывая пространства низших эонов. Рассыпанная в них, она обретает цельность, приводя в движение сознание. Сознание благодаря Мудрости становится выше, расширяя пределы восприятия. Нат одаривает Светом, Нут одаривает телом мысли. Это тело нужно соединить с телом Света, которое пребывает в сердце. Впрочем, там лишь вход в него, а само тело беспредельно. Единство их создаст целое, которое есть самое большое сокровище в глазах Отца Моего. В горнем мире можно быть только в цельности. Пойми, единство с миром - только в служении ему. Моя Мудрость тебе в этом поможет. О мир Санупадхи\ Теперь я буду грезить более высокой формой, если это можно назвать формой. Но если что-то облекается в тело, то этому нет другого названия. Произнесённое слово есть тело Моей Мудрости, но разве это так? Это часть правды, ибо в слове может присутствовать ложное тело мысли. Весь мир есть часть чего-то. И Я, в Своём зоне двадцать первом, есть часть Отца. Там Я - тело Его. Я - Упадхи Сана, руки которого входят в любое пространство. Теперь Я буду освещать все низшие зоны, отдавая им Свет Мудрости Своей.</w:t>
        <w:br/>
        <w:br/>
      </w:r>
      <w:r>
        <w:rPr>
          <w:b/>
          <w:bCs/>
        </w:rPr>
        <w:t>19</w:t>
      </w:r>
      <w:r>
        <w:rPr/>
        <w:br/>
        <w:t>О, Песня Песней, проливайся, даря по капле огненной крови. О души воинов, рождайтесь, сходя во мглу Земли. Несите дух бессмертный вниз, им напитайте поры, кости, и, сбросив кожу тленной плоти, взойдите Солнцем ввысь. Вы Ангелы Мои и рыцари небес. Вы крест несёте, гибнете за крест. Вы жертву понесли и жертву искупили. Вы жили на Земле, да и не жили. Вы исполняли волю неба. Вы были птицами, летели, не зная устали, на пик горы. Вы прилетели, Ангелы Мои. Вы принесли Мне весть, что мир готов встречать Того, Кем грезил тысячи веков. Стенанья ваши слышались в мирах Огня. Мир Огненный послал вам Белого Коня. Я раньше Сына в мир явилась, чтобы встречать Его Огнём Светила, сияньем Альты освещая путь земной, сияньем Тиштрьи озаряя мир людской. О люди! Мы посеяли Огонь! О Боги! Мы идём с мечом! О небо! Мы несём Любовь из близких, дальних, Огненных миров. Встречайте, вы же ждали, выходите, дары сердец, как Богу дань, несите, сложите на алтарь и поклонитесь, к Творцу в молитве вознеситесь. Вы - дети тишины, но вы - Огонь. Огонь беззвучен, но рождён стихией пламенной, которая сметёт всё тленное, оставив жить рассвет. Вы ждали? Я взошла зарёю алой, чтоб знаки Сына вы на небе прочитали. Вы верите? По вере будет вам! Любите! Любовью за Любовь воздам.</w:t>
        <w:br/>
        <w:br/>
      </w:r>
      <w:r>
        <w:rPr>
          <w:b/>
          <w:bCs/>
        </w:rPr>
        <w:t>20</w:t>
      </w:r>
      <w:r>
        <w:rPr/>
        <w:br/>
        <w:t>Не прекращаются стенания в зонах низших. Они в совокупности своей одной нотой взвиваются от сфер земных и упадают каплей крови в мир Бога. Зачем такие мысли посылать, когда возможно их преображать в набат, в призыв Огней, которым срок пришёл очистить следы слёз и тропы пыльные смести потоком вод небесных? Ты знаешь, что значит воды Беспредельности? А что такое кровь Христа? Ты думаешь, что жидкости она подобна? Безумец! Разве воды Жизни - океаны и моря? То Дух бессмертный веет по просторам. Дух вечный - Огненное пламя. Дух - взгляд искрящийся очей Богинь. Дух - то, что наполняет мир Фохатом. Дух веет без преград по коже, натянувшейся на плоть планеты. Дух ткань Земли пронзил, преобразуя душу. Святое благо, даруемое небом, - только так возможно описать Начало Высшее. Я не забыла ничего. Моим речам так тесно! Не умещаюсь Я в слова и песни. Я духом в состоянии летать и опускаться каплями в сердца, открывшиеся Мудрости. Как трудно отыскивать таких! В ком ум созрел, тот сердцем не дорос. А сердце распахнувший забыл о Равновесии подумать и обрести устойчивость. Соедини два мира и веди поверивших тебе в мир Света. Там Я вас встречу.</w:t>
        <w:br/>
        <w:br/>
      </w:r>
      <w:r>
        <w:rPr>
          <w:b/>
          <w:bCs/>
        </w:rPr>
        <w:t>21</w:t>
      </w:r>
      <w:r>
        <w:rPr/>
        <w:br/>
        <w:t>Океан Вечности дышит, тяжко вздымая миры своих снов. Думами наполнена Вечность. Но на самом деле у Вечности нет мыслей, и полнота её от мыслей миров порождённых. Вечность - это вечный Творец, и то, что создано, уже может мыслить, и чувствовать, и знать. Мудрость существует в Вечности, и Сила, и Свет, и Любовь. Все зоны Вечных Сил - тело Вечности. Нет ничего, что бы ни было ею и лежало бы за пределами её. Можно находиться за пределами мира Отца, но невозможно быть вне Вечности. Поэтому Я знаю, что Вечность приняла Меня и поместила в середине своей. Ещё немного, и Я вольюсь в неё живой водой. Я больше не паду. Опорой Мне будут небеса. Отец Отцов протягивает руки Мне, чтоб знала Я, что значит пребывать с Ним вместе. О, это труд! Сравниться с ним не может ничего! Отец Отцов поставил Мне печать на Лик - Любовь Его Мне путь указывает ввысь. Отныне путь один - творя миры эонов низших, тянуться в мир всё выше. Для этого Мне нужно прорастать в них, ткань создавая новую. Никто не может знать, что значит в мире Энте пребывать.</w:t>
        <w:br/>
        <w:br/>
      </w:r>
      <w:r>
        <w:rPr>
          <w:b/>
          <w:bCs/>
        </w:rPr>
        <w:t>22</w:t>
      </w:r>
      <w:r>
        <w:rPr/>
        <w:br/>
        <w:t>Разве кто-нибудь может сказать, что легко идти вверх? Это самый трудный путь из всех существующих, и нет ничего сложнее его. Мир тонких вибраций рассекает тело твоё и заставляет звенеть его струной. Натяжение так велико, что струна боится лопнуть, разорвав связь между мирами. Береги струну и не взлетай, если не готов. Лучше подумай больше, чем следует, но не торопись проявить самостоятельность. На каждом шагу тебя подстерегают опасности, потому что ты начинаешь думать, что чего-то стоишь или что-то понял. Нет, ничего ты пока не понял и до мира горнего тебе очень далеко. Энте - это награда, и получат её немногие. Но тем слаще даруемое, потому что заслужено годами странствий. Я знаю, как хочется проявить себя и доказать свою способность к творчеству, но не нужно спешить. Прислушивайся к зову сердца, слушай голос Творца, который призовёт тебя к сотворчеству. Не пытайся опередить Его, ибо много неправедного можешь совершить, горя желанием служить. Служить - это исполнять Волю Высшую, всё время прикладывая к ней свою, но не наоборот - к своей воле примерять Высшую. О Силе своей помни и о Свете. Пусть они творят, а ты следуй за ними.</w:t>
        <w:br/>
        <w:br/>
      </w:r>
      <w:r>
        <w:rPr>
          <w:b/>
          <w:bCs/>
        </w:rPr>
        <w:t>23</w:t>
      </w:r>
      <w:r>
        <w:rPr/>
        <w:br/>
        <w:t>Явите анхот. Это кристалл духа, связанный с духовным ростом. Вы для того и рождаетесь, чтобы в конце концов сформировать его. Он не виден вам, но он виден тем, кто следит за вашим движением вверх. Вы никогда не бываете одиноки. За вами наблюдают тысячи глаз, хотя вы думаете, что оставлены всеми. Нет! Помните, что не существует невидимого. Силы видят и знают. Свет освещает тьму. Бывает, что ты думаешь, что спрятался, как и Я думала, что могу скрыть Своё творение. Да разве это возможно?! Всё в конце концов обнаружится, и ты пожнёшь горе от желаний своих. Не твори беззакония, но освещай деяния свои Светом Высшим. Если ты ещё не знаешь, где искать Свет, проси Отца, и Он даст тебе просимое. Ты не тревожишь Его просьбами своими, потому что Он существует для того, чтобы исполнять их. Он даст всё, что пожелаешь, и сверх меры, если будешь просить о духовном. Духовное - это там, где Сила и Свет. Духовное - в мире Энте. Духовное пропитано соком эанойя. Ищи ткань, пропитанную Бессмертием. Ищи Высший смысл и Божественную руку. Авалат, София, ты теперь мудра.</w:t>
        <w:br/>
        <w:br/>
      </w:r>
      <w:r>
        <w:rPr>
          <w:b/>
          <w:bCs/>
        </w:rPr>
        <w:t>24</w:t>
      </w:r>
      <w:r>
        <w:rPr/>
        <w:br/>
        <w:t>Эпинойя нерушима и, будучи светом, производит все вещи. Есть эпинойя света, есть эпинойя мысли, есть эпинойя силы. Во всём есть эпинойя, которая есть смысл всего, что произведено. Эпинойя - это семя Создателя, благодаря чему всё наделяется Его присутствием. Можно не иметь эпинойя и обрести его, если воззвать к Отцу Всего Сущего. "Отче, подари мне Свет Свой. Ты знаешь, о чём прошу Тебя - о нерушимой связи с Тобой". Если ты имеешь эпинойя, ты принадлежишь Вечности. Вечность - это материнское лоно, Отцом порождённое. Не говори ничего, но только поразмысли о Вездесущем. Он есть сок жизни, Он есть эликсир бессмертия, Он есть Сила и Слава вечной Любви. Взойди, чтобы понять, что несёт тебе Свет Его. Я купаюсь в лучах Славы, Я живу в полноте. Я нанесу последний штрих на полотно Любви Своей, и это будет Мой дар миру. Но Я уже ничего не могу творить Сама. То время, когда Я не понимала это, давно ушло. Я - Творец, но Я творю не одна. Сизигии творят со Мною вместе - Моя Сила и Свет. Нас много, и Мы полностью заполняем зон миров Высших. Отец позволил и дал Нам эпинойя. С эпинойя Мы не можем породить миры отчаяния, но только Свет творений. Я соткала оболочку Духа Сына Своего и вдохнула в Него эпинойя. Приди!</w:t>
        <w:br/>
        <w:br/>
      </w:r>
      <w:r>
        <w:rPr>
          <w:b/>
          <w:bCs/>
        </w:rPr>
        <w:t>25</w:t>
      </w:r>
      <w:r>
        <w:rPr/>
        <w:br/>
        <w:t>Не гори! Горенье опаляет. Пылай, но меру знай. Огонь Любви тебе подарит Творца силлам. Силлам не пламя и не сила, силлам не творчества накал. Силлам - Любовь, силлам созданье союза Огненных Начал. Рождённый в буре, в вспышке Света, Он мир родил и возвестил начало творчества Вселенной и созиданья Высших сил. Силлам не смерть, силлам не жизнь - Он вместе всё. Он и омега, и альфа Звёзд миров далёких, Он, как и мир, - и свет, и пыль. Вселенной творчество знакомо зонам Высшим, но внизу они, подобно Силам Света, творят подобное Творцу. Мир отраженья отражений, решений огненных задач, Творца раздумья и велений, миров падений и парений, и взлёт Любви, и сердца плач. Постой, не торопись, светила тебе подскажут правды путь, дорогу к Истине укажут, протянут руки и вздохнут от тяжкой ноши, взятой ими когда-то, на заре веков. Сомненья прочь! Миры поднимет единый сердцем сонм Богов. Воздай Создателю за труд, воздай за жизнь и нисхожденье, за Луч Звезды, упавший вниз, воздай Божественным твореньем. Не зная устали - твори. Не знай сомнений в вос-хожденьи. С Любовью в сердце воспари в зон Софии. Богом встречен ты будешь там. Сам Богом станешь, когда Создателя силлам в зоне Мудрости познаешь.</w:t>
        <w:br/>
        <w:br/>
      </w:r>
      <w:r>
        <w:rPr>
          <w:b/>
          <w:bCs/>
        </w:rPr>
        <w:t>26</w:t>
      </w:r>
      <w:r>
        <w:rPr/>
        <w:br/>
        <w:t>По-разному преломляется в высоких духах энергия поиска цельности. Я искала на Земле, бродя по бесчисленным воплощениям, поскольку утраченное звало к единению. Я искала долго и нашла Соломона, Свою единственную любовь на Земле. А потом искали и Мои другие тела и находили недостающую часть, ибо как может взойти дух, не подарив миру единство всех частей своих? Каждое тело любило и каждое обретало цельность. И только когда весь узор сложится, тогда можно взывать к Отцу во весь голос. До этого лишь отражённый слабый голосок, как эхо, доносится до уха Создателя. Он слышит его, но не может ответить, потому что целое невместимо в часть, и вместо Него тебе отвечают такие же части, исполняющие Волю Его. О миры отраженья! Как много вас и как тоскливо смотреть в бесчисленные зеркала, так скупо отражающие Вечность! О мир Огня! Как ты богат на пламя и на встречи! Как ты прекрасен и как щедр в своих Огнях, искрящихся радугой свечений. Кто может пребывать вверху, тот не прельстится красками Земли. Нас долг позвал, но, впрочем, всё не так. Любовь была, она пылала и звала, и многие, презрев награды, спустились в сферы низшие, за смертными пойдя. Что это, как не Любовь? Она и кровь, и мука, разлука, плачь и радость, и полёт в мир горний, в дом Отца, в Отчий дом.</w:t>
        <w:br/>
        <w:br/>
      </w:r>
      <w:r>
        <w:rPr>
          <w:b/>
          <w:bCs/>
        </w:rPr>
        <w:t>27</w:t>
      </w:r>
      <w:r>
        <w:rPr/>
        <w:br/>
        <w:t>Где ты, мой черноокий друг? По каким вселенским просторам витает дух твой, Ариман? Ты ищешь в краях тех Меня, Ооланту Офейлу? Не скитайся напрасно, любимый, Я вошла в дом Свой и жду тебя там, господин Мой и священник. Никто не понимает, почему Я указываю на святость твою, но Я знаю, и ты знаешь, что ты первый священник пред лйцем Отца, о господин субботы. Не взыщи, что открываю тайны из тайн, но дозволено Отцом и дозволено Вечностью поведать людям о творчестве Вселенной. Я говорю вперёд, унося слова Свои в грядущее. Я говорю для тех, у кого дух оторвался от сфер земных и унёсся вдаль, вглубь. Не эта земля, и не это небо прочтут и воспримут токи слов Моих, но те, кто будет жить в зоне девятом. Я несу для вас печать слов и посвящаю сердца ваши в тайну. Познаешь мир сердцем и повернёшь ключ дважды. Моя нога ступает по мирам Ондры. Ты будешь жить там, доколе не взойдёшь в Энте. Найди Аримана и призови дух его - тем ты познаешь тайну мира своего и сумеешь шагнуть через семь эонов и войти в Айтурану. Сделай шаг к миру горнему, о эвроминос!</w:t>
        <w:br/>
        <w:br/>
      </w:r>
      <w:r>
        <w:rPr>
          <w:b/>
          <w:bCs/>
        </w:rPr>
        <w:t xml:space="preserve">28 </w:t>
      </w:r>
      <w:r>
        <w:rPr/>
        <w:br/>
        <w:t>Не садись на коня белого, оседлай коня чёрного, вороного, бескрылого. Это конь духа твоего, духа Вечности, из дали дальней примчавшийся. На нём выезжай встречать коня белого, через сотни сфер идущего и вступившего в чертоги Эйдоменос. Бежать уже поздно - прими достойно свершившееся. Расступились сферы огня, и вышел конь в поднебесье, к облакам взметнув гриву белую. Он крылья ещё не простёр над бездной, но ты уже чувствуешь его приближение. Над капищем Огонь, Рафаил, и ты стоишь, удерживая пламя. Держи, покуда не взойдёт Звезда Осиянная, луч Альты к Земле протянув. Эло-химы, не укрывайтесь, взойдите в сонме Све-тов и подарите Земле спираль элегерио, с помощью которой эвроминос будут идти к миру Энте. Ударил копытом белый конь, и взошли звёзды на небе. Они взглядом удивлённым и счастливым наблюдают за шагами Уриила. Он стал господином их на долгое время и возвестил о себе Звездою Утра. Пойте, Ангелы, и восславьте господина своего, Звёзды! Мир Эйдоменос встречает тебя, Ангел Света! Ты озарил его сиянием Звезды Альты, утвердив её силу на Земле.</w:t>
        <w:br/>
        <w:br/>
      </w:r>
      <w:r>
        <w:rPr>
          <w:b/>
          <w:bCs/>
        </w:rPr>
        <w:t>29</w:t>
      </w:r>
      <w:r>
        <w:rPr/>
        <w:br/>
        <w:t>Пригуби от сока виноградного и напитай ткань живым янтарём, от Солнца взявшем саво-овоэ. Это живительная влага и роса небес, Свет и Сила, жизнь и смерть. Не откажись от поднесённого питья - хвали Творца за дар Богов. В нём всё - оно даёт пространству возможность двигаться, кружиться по спирали. Пусть радостно несётся по небу ладья. В ладье савоовоэ - дар Отца. Не приземляйся, духом воспари в Огонь миров далёких, где сказки воскресают, где дивные слова природу украшают, где музыка струится в голубых потоках ветров, несущихся из сферы в сферу. Чтоб мир познать, ты погрузись в себя, проси бессмертного напитка не стесняясь, и эанойя наполняясь, ты мудрым станешь. Но Мудрости одной так мало! Мы совершали ошибки, будучи в телах огромных, в которых эвроминос уместилось бы так много, как звёзд в мирах далёких. Ни эанойя, ни савоовоэ не помогут приблизиться к себе или Творцу. Ты догадался, что всё едино в мире, и нет различья между Солнцем и тобой, между Звездой и крошечной планетой, из тьмы решившей выбраться на свет? Всё окружающее нас - творенье Божье, в котором всё едино: и Бог, и человек.</w:t>
        <w:br/>
        <w:br/>
      </w:r>
      <w:r>
        <w:rPr>
          <w:b/>
          <w:bCs/>
        </w:rPr>
        <w:t>30</w:t>
      </w:r>
      <w:r>
        <w:rPr/>
        <w:br/>
        <w:t>Из мира Энте упал на Землю Луч. Ты плохо понимаешь тайный слог. В словах разгадки не найдёшь, все токи высшие укладываются в сердце, сворачиваясь по кругам спирали. Когда ты в срок начнёшь разматывать клубок сплетённых токов, в них распознаешь нитей многих цвет. Из каждой сферы ток особый заструился в мир Энте, и в нём обрёл он Свет. Из токов и цветов сложился узор необычайной красоты, а красоты очарованье ему придал мир Огненный и чистоты огней своих добавил. Из Энте понеслись во все концы посланцы с вестью о завершеньи цикла. Но в мире том уже работа началась по воскрешению других созвучий и нот других октав. Ряд музыкальный неумолимо движется наверх, как всё иное. Разве может в потоке Жизни быть направление другое? Законно продвигаются миры по звеньям галактической цепочки, но в каждой есть миг тишины. Так будет в мире Энте. Когда дойдём до совершенства мы, определённого потоком этим, тогда замрём, остановив дыханье, и станем творческим Началом мирозданья, забыв себя. Потом воскреснем вновь и снова будем жаждать приобщиться к бессмертию Богов.</w:t>
        <w:br/>
        <w:br/>
      </w:r>
      <w:r>
        <w:rPr>
          <w:b/>
          <w:bCs/>
        </w:rPr>
        <w:t>31</w:t>
      </w:r>
      <w:r>
        <w:rPr/>
        <w:br/>
        <w:t>Оракулы вещали, что когда-то из миров далёких Боги снизойдут на Землю. Они уже спускались и, повернув ход времени, ушли к себе. "Должны вернуться вскоре", - все говорили, но не знали, что Манвантары стоят за ними. Даже тот, кто проникает за Мудрости завесу, не может тайну Бесконечности принять сознаньем, пока ступает по Земле. Тело не вмещает немыслимую череду нулей, хотя глаза исправно читают, и ум воспринимает годы длиной в тысячелетья. Теперь настало время Богам вернуться, и они приходят, проникая в клетку, в тело. По-разному воплощены созданья эонов высших. Ты должен знать, что можешь встретить их в любом обличьи, поэтому внимай сердечным знакам и о собственном величьи забудь. Они себя не выставляют напоказ, они живут так тихо, что мало кто сумеет распознать их. Но сердце угадает, коль дашь ему заданье тебе подать сигнал, что Боги ниспослали благословенье и позволяют приблизиться к Отцу Сынам. И Элохимы здесь. Земля большая. Планета место предоставит всем. Силлам пылает, в немыслимом вращеньи придавая ускоренье мирам. Вглядись в глаза тех, кто проходит мимо и бывает рядом, - Вечность воплотилась.</w:t>
        <w:br/>
        <w:br/>
      </w:r>
      <w:r>
        <w:rPr>
          <w:b/>
          <w:bCs/>
        </w:rPr>
        <w:t>32</w:t>
      </w:r>
      <w:r>
        <w:rPr/>
        <w:br/>
        <w:t>Лови тот краткий миг, когда ты можешь общаться с Богом. Миг сей продлить пытайся, придумывая способы общенья. Испробуй всё: внимай словам и знакам, причудливому очертанью облаков, деревьев облаченью и случайным встречам. Предупрежденья, ниспосланные свыше, тебе подсказывают, как себя вести, поскольку ты не слышишь Божественных посланий и их не понимаешь, даже уловив. С тобою разговор ведётся на разных языках и средствами возможными, доступными сознанью. Ты, хоть намёк малейший уловив, уверен будь, что при твоём желаньи, направленном навстречу посланьям, тебе подарят возможность понимать поболее того, что понимаешь ты сейчас. Но обрати вниманье: при желании твоём и устремленьи яром познать смысл слов и знаков, посылаемых Творцом. Ты удостоен великой чести, но внимания не обращаешь на то, что Бог пытается с тобой заговорить. Очнись! Пытаться должен ты, ловя Его указы и наставленья. Он лучше знает, что необходимо тебе, твоей душе для восхожденья. Поэтому пытайся сам проникнуть в смысл Его велений, мгновений не упуская в череде событий. Жизнь смыслом' наполняется тогда, когда Слова Отца в сознанье проникают и сердце думать заставляют.</w:t>
        <w:br/>
        <w:br/>
      </w:r>
      <w:r>
        <w:rPr>
          <w:b/>
          <w:bCs/>
        </w:rPr>
        <w:t>33</w:t>
      </w:r>
      <w:r>
        <w:rPr/>
        <w:br/>
        <w:t>Чтобы взойти в зоны высшие, нужно обрести колыпектоэ. Это сила, яростное желание и Любовь. Ничего невозможно без Любви, ибо только она придаёт мягкость разрушительной силе желания. Она создаёт русло для немилосердного испепеляющего потока и придаёт очертания берегам реки стремления. Что пользы в разрывающем сердце стремлении к высшему, если нет Любви? Ни один зон не строится без неё, где она является основной силой. Поэтому Я сплетала в единый узор всё то, что могло помочь Мне взлететь, ибо Я уже почувствовала опору под ногами Своими и знала, что начала обретать колыпектоэ. И только Сила Моя и Свет Мой Иисус дополнили колътектоэ присутствием Своим, без которых не было бы полноты Софии. Дева, не родившая Сына, не обретает полноты своей. Сын, не ставший Отцом, не познает Творчество. Поэтому Я, обретя колътектоэ, стала полной Луной, засиявшей Солнцем из мира Элехтериос. Я - Властительница неба и Творец миров, Я стала единой в трёх ликах Премудрости. Когда свершится предначертанное и Сын обретёт плоть, когда миры засверкают одеянием Славы, мы вместе явим миру Полноту миров, которым Я - Творец и Родитель.</w:t>
        <w:br/>
        <w:br/>
      </w:r>
      <w:r>
        <w:rPr>
          <w:b/>
          <w:bCs/>
        </w:rPr>
        <w:t>34</w:t>
      </w:r>
      <w:r>
        <w:rPr/>
        <w:br/>
        <w:t>Сознание, проникая в мир духа, замирает, ощутив могущество высшего, и вновь, обретая форму, опускается в мир Эйдоменос. Ты уже можешь выходить за пределы эонов своих, ибо путь в Айтурану проложен. Но что бескрылому делать в мире полётов? Кто может улететь туда, кроме бессмертного духа, обретшего второе рождение? Рождаться заново можно много раз, семижды семь обретая плоть новую, доселе неведомую, но предчувствуемую духом вечным. Чтобы стать цельным, нужно проникнуть за завесу тайны, полог первый отодвинув рукою своею. В Айтура-не тебе уже знаком зон Славы и законный зон Софии. Но там ты сейчас найдёшь лишь одежды Мои и убранство золотое. София ушла в Эпис-темус, но во всех зонах присутствует золотыми лучами Мудрости. Разве есть такой мир, где нет части Творца? Я слежу за развитием, ибо знаю ошибки и жажду творческой мысли. О, без Силы и Света ничто не произведёт жизни Вечности, семенем брошенной в Ойохтоэ. В Ойохтоэ наводит порядок разумная Сила, и из Ойохтоэ рождаются миры Септуагинта. Творец смотрит на Ойохтоэ и решает, использовать его или нет. Ойохтоэ - это ничто.</w:t>
        <w:br/>
        <w:br/>
      </w:r>
      <w:r>
        <w:rPr>
          <w:b/>
          <w:bCs/>
        </w:rPr>
        <w:t>35</w:t>
      </w:r>
      <w:r>
        <w:rPr/>
        <w:br/>
        <w:t>Произведённое на свет будет жить всегда, пока Отец Отцов не призовёт миры сомкнуться сферами и соединиться, пред Оком Вездесущего представ. Он есть всегда: глаз может быть закрыт, и мира нет тогда. Когда открыто Око, то Ойохтоэ Он наблюдает и посылает вмиг стрелу Любви, которая наводит порядок в Ойохтоэ. Мгновенно бездна преображается - в ней упорядочено движение, и сфер сомкнутые ряды смысл в Вечности являют. Они подчинены Закону и представляют стройную картину Бытия. Мне, как Творцу, теперь миры подвластны, и Мудростью пронизанные сферы явят Единому лишь Красоту Любви. Отец Отцов подсказывает, как себя вести Мне: "София, будь разумна и тверда в Своих решеньях. Сочувствие Ты можешь проявить всегда, но думай о цепи миров, о том, что повлечёт любовь и жалость за собою. Соизмеримость быть во всём должна. В сердце Творца не чувства должны преобладать, а Красота". Я долго думала над этим наставленьем и знаю: взмах крыла любого малого созданья влечёт событий череду, и не имею права Я на жалость, на снисхождение. Поэтому над всем стоит Закон - Гармонии Порядок и Любовь.</w:t>
        <w:br/>
        <w:br/>
      </w:r>
      <w:r>
        <w:rPr>
          <w:b/>
          <w:bCs/>
        </w:rPr>
        <w:t>36</w:t>
      </w:r>
      <w:r>
        <w:rPr/>
        <w:br/>
        <w:t>София, Ты к Альте путь пролагаешь. Миры Звезды лежат неизмеримо выше, в зонах отражая свет своих лучей. Двенадцать Солнц сияют, окружая центральную Звезду. Круг создали Грааля. Кому под силу разгадать их отраженья тайну? Мы не скрываемся, но Нас услышать сложно. И если говорим, то Мы проводим вибрации немыслимых огней, которых в нашем мире не сорок девять, а сто сорок четыре. Двенадцать - символ Веги, Денеба и Альтаира. Мы первыми идём и мягкой женственностью, лаской смягчаем поступь супругов или отцов - как вам угодно. Пока не понимаете, что значит низвергнутый Огонь. Посланцы пролагают путь, чтоб не сгорели сферы. Когда-то мощь одной Звезды принёс Христос, но он был послан Звёздами двумя, в которых Солнц двадцать четыре. Теперь идёт Сын Огненный, несущий мощь двух Звёзд, но посланный тремя, которых тридцать шесть, и Он - единый, от трёх центральных Солнц несущий Силу. Как подготовить вас? Мы пробуем по-всякому: предупреждаем, готовим сознанье ваше. Но кому под силу огонь лучей прекрасной Альты преобразить в себе и миру чистоту отдать? Тем, кто с Звезды далёкой прибыл, структуру звёздной ткани преобразив в Земле. София, Мудростью Своей Ты озари сердца людей и подскажи ещё раз, что Боги сошли с небес и пролагают путь во мгле.</w:t>
        <w:br/>
        <w:br/>
      </w:r>
      <w:r>
        <w:rPr>
          <w:b/>
          <w:bCs/>
        </w:rPr>
        <w:t>37</w:t>
      </w:r>
      <w:r>
        <w:rPr/>
        <w:br/>
        <w:t>Прими наш Луч, Сестра! София, в одном из Ликов Ты - Мать Мира нашего, в другом - Творец миров, к которым человечество идти будет неисчислимое количество веков. Но всюду есть проекция сфер Высших, поэтому наш мир отображён в созвездии Орла. Есть мир Большого Пса и Волопаса. То наши родственники из космических глубин, одной Вселенной части. С трудом понятно, что планета - всего лишь клетка, но когда галактика - и тоже часть Творца, сознанье не воспринимает, и человек старается быстрее окунуться в понятное ему, чтобы не утруждать себя. Мы не ведём сейчас беседы с тем, кто будет жить в Эпохе Новой. Вас очень мало - единицы. Мы мост проводим в будущее, в мир, который отзовётся в сердце вашем через тысячелетья и оттуда уже поймёт звучанье мира Альты.</w:t>
        <w:br/>
        <w:t>Земля изменит очертанья материков, не будет этих государств, религий, верований. Всё будет новое, но отголоски этих знаний дойдут до тех, кто сердце разовьёт и в новый мир придёт, чтобы в посев Звезды далёкой вдохнуть жизнь, токи воскресив Эпохи Новой мира Эй-доменос. Всё непонятное сейчас воспримут люди как указанье свыше, и это им поможет восходить. Но Мы напомним снова: Звёзды и миры - всего лишь отраженье эонов Высших, скрытых за границей восприятья. Дух развивайте и взлетайте!</w:t>
        <w:br/>
        <w:br/>
      </w:r>
      <w:r>
        <w:rPr>
          <w:b/>
          <w:bCs/>
        </w:rPr>
        <w:t>38</w:t>
      </w:r>
      <w:r>
        <w:rPr/>
        <w:br/>
        <w:t>София Лик преобразила, взойдя в мир Эпи-стемус. Здесь можно на Неё смотреть как на Премудрость, но там Она - - Творец. И тот, кто уйдёт в непредставимый мир вселенского пространства, прекрасно будет сознавать ступени, ведущие к Мелхиседеку. Отец, мир не придумал слов, чтобы взывать к Тебе по имени. Достаточно того, что Ты уже открыл: Бог Саваоф, София и Мелхиседек - в одном лице! Поймут всё просто, когда признают, что Господь - Един, присутствуя везде и всюду, проявляясь частью или одной из ипостасей. Софии имя в мире Эпи-стемус - Арра, и как Творец - Она лишь часть Творца, других эонов тело. До вас хотим Мы донести понятье, что бесконечен в восприятьи мир и нет предела бесчисленным образованьям, и в каждом есть Творец миров - Свет и Любовь. А звёзды, созвездия, галактики - одежды и тела Высоких Духов, Богов, которые являются одной из андрогинных половинок - мужской и женской. Творец, который в данном мире Солнце, всегда мужской являет принцип, но если на Него смотреть из мира Высшего, то Он - материя, душа проявленного духа, а, значит, - женское лицо творенья. Поэтому учитесь принимать Творца так, как Ему необходимо, перед вами может Он предстать Звездой далёкой или Солнцем.</w:t>
        <w:br/>
        <w:br/>
      </w:r>
      <w:r>
        <w:rPr>
          <w:b/>
          <w:bCs/>
        </w:rPr>
        <w:t>39</w:t>
      </w:r>
      <w:r>
        <w:rPr/>
        <w:br/>
        <w:t>Когда-то все миры придут к Единству. Для планеты, для Вселенной и даже для эонов существует мир Ente. Мы все придём туда и встретимся, не чувствуя различий. Оттуда уже протянуты Лучи, как руки, чтобы всем стремящимся придать Божественные силы. Вам объяснили Солнца созвездия Орла, что видимый мир Альты - проекция Творца. Любая из миллиардов Звёзд - одежда, но за ней скрывается невидимое тело - Вселенная и Око Вездесущего на ней. Всё тело видит, знает, но это не совсем понятно, поэтому Мы говорим об Оке, которое обозревает мир. Мир Ente - тоже Око, и станем все Мы глазами и ушами, но лучше бы - огромным сердцем, которое Любовью дышит. Мир Альты приходом Сына завершает зона круг. Последний шаг ступающего на планету Бога, даруемого Солнцем, отзовётся в мирах далёких эхом сбывшихся надежд. Вы знаете давно, что исчисленья лет остановились и на Земле никто календаря не вёл на Новую Эпоху. Так быть должно, чтобы с пришествием Майтрейи часы отбили новый ритм. Срок календарный будет сдвинут, как и всегда случается. Иначе сознанию людскому трудно считать. Оно предпочитает думать об уникальности своей и той эпохи, в которую живёт. Всё уникально в Беспредельности, и вех космических не счесть. Жди! То, что произойдёт, - опять начало. В Вечности конца не существует - есть змея, кусающая хвост.</w:t>
        <w:br/>
        <w:br/>
      </w:r>
      <w:r>
        <w:rPr>
          <w:b/>
          <w:bCs/>
        </w:rPr>
        <w:t>40</w:t>
      </w:r>
      <w:r>
        <w:rPr/>
        <w:br/>
        <w:t>В мир проявленный из более высоких миров можно направить сначала лишь женскую силу, которая более мягкой природы для отражённого мира и более подходит ему по структуре ткани. И лишь после того как она подготовит почву и проложит путь, по нему может сойти грозная сила Духа - мужское начало. Путь Христу проложила Мать Его - Мария. Путь Мессии прокладывает Мать Его - София. Дух мира Альты соединится с Огнём Земли, но много тысяч лет должно пройти, пока же токи мягкой женственности льются, к которым долго приспосабливаться нужно. Мир Альты близок к совершенству. Отец его - Давид, который Сына, воссиявшего Звездой двух Солнц, послал предтечей Своему явленью. Он Сам готовился в Лучах трёх Солнц предстать в зонах низших, чтобы придать им силу, создав опору для слиянья тел Софии. Поэтому Христос, как Сын Отца, центральное светило, среди двадцати четырёх старцев восседает как Вседержитель, Который был, есть и грядёт. Но как Грядущий, Он есть Свет трёх Солнц и тридцать шесть престолов в Круге новом. Центральная Звезда, вобравшая Сидящего сиянье, наречена будет Иваном, Мессии именем земным. Иван - Давидов Сын.</w:t>
      </w:r>
    </w:p>
    <w:p>
      <w:pPr>
        <w:pStyle w:val="Normal"/>
        <w:jc w:val="center"/>
        <w:rPr>
          <w:lang w:val="en-US"/>
        </w:rPr>
      </w:pPr>
      <w:bookmarkStart w:id="10" w:name="14"/>
      <w:bookmarkEnd w:id="10"/>
      <w:r>
        <w:rPr>
          <w:b/>
          <w:bCs/>
        </w:rPr>
        <w:t xml:space="preserve">Комментарии </w:t>
      </w:r>
      <w:r>
        <w:rPr/>
        <w:br/>
      </w:r>
      <w:r>
        <w:rPr>
          <w:b/>
          <w:bCs/>
          <w:i/>
          <w:iCs/>
        </w:rPr>
        <w:t>1</w:t>
      </w:r>
      <w:r>
        <w:rPr>
          <w:i/>
          <w:iCs/>
        </w:rPr>
        <w:t>. Я могу рассказать тебе о том мире, из которого пришла, об зоне Мудрости Божественной, но поймешь ли ты Меня, не родившийся свыше? Для того чтобы понять слова Мои, тебе надлежит родиться заново. Как сделать это? Искоренить все свои недостатки и уничтожить низшее Я. Останется тело, останется разум, но внутреннее содержание станет другим. Изменятся чувства, изменятся мысли, ум обретёт устойчивое стремление ввысь, в Миры Огненные. Тебя станет заботить не собственное Я, а человечество, не мысли о себе будут приходить в голову, а мысли о мире. Тебя будут тревожить дети, которые не знают любви, и старики, брошенные очерствевшими сердцами. Твои сны будут наполнены размышлениями о лучшем пути для пространственного Огня и думами о своём предназначении. Родившийся свыше знает о тяжком бремени человеческого непонимания и отчуждении друзей. Он видит все низменные качества людей и пропасть, которая растёт между ним и миром. Но он должен оставаться в этом мире, ибо открывшиеся ему тайны говорят об одном - на Земле не хватает Мудрости. И если он способен посодействовать хоть одной капле пролиться в мир, он останется на планете и разделит участь смертного. Я взываю к тем, кто не закрыл себя для Истины и способен слышать голос Софии. Слушайте!</w:t>
      </w:r>
      <w:r>
        <w:rPr/>
        <w:br/>
        <w:br/>
        <w:t>Присущий Софии мир - зон тринадцатый, который и называется эоном Мудрости, местопребыванием Софии. Но после падения Её, то есть фактически Её решения познать материю и свойства мира плотного, Она покидает Свой законный зон и долго блуждает по мирам, пытаясь отыскать ту сферу, которая приютит Её. Так София оказывается в зоне девятом - зоне Славы. Её блуждание подсказывает нам, что Она начинает активно внедрять Свою Мудрость в нижестоящие сферы, но одновременно это говорит и о воплощениях Софии в мирах более плотных и менее духовных, чем присущее Ей место на небесах. Что такое зон тринадцатый? В цепи миров он находится в мире II, являясь душой данной семеричной структуры. Таким образом, София -- Мать творения, Мать Мира, который отстоит от нашего невообразимо далеко. Падение Её в зон девятый равнозначно падению в материю нашего мира, то есть мира I.</w:t>
        <w:br/>
        <w:br/>
      </w:r>
      <w:r>
        <w:rPr/>
        <w:drawing>
          <wp:inline distT="0" distB="0" distL="0" distR="0">
            <wp:extent cx="3905250" cy="1876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9" t="-19" r="-9" b="-19"/>
                    <a:stretch>
                      <a:fillRect/>
                    </a:stretch>
                  </pic:blipFill>
                  <pic:spPr bwMode="auto">
                    <a:xfrm>
                      <a:off x="0" y="0"/>
                      <a:ext cx="3905250" cy="1876425"/>
                    </a:xfrm>
                    <a:prstGeom prst="rect">
                      <a:avLst/>
                    </a:prstGeom>
                  </pic:spPr>
                </pic:pic>
              </a:graphicData>
            </a:graphic>
          </wp:inline>
        </w:drawing>
      </w:r>
      <w:r>
        <w:rPr/>
        <w:br/>
        <w:br/>
        <w:t>Вспомните о Меропе, одной из сестёр Плеяд, которая, полюбив смертного, сошла на Землю. Всё это не что иное, как отражение Божественных игр в мифах и легендах, чтобы хоть каким-то более доступным языком донести до человеческого сознания происходящее в мирах Высших. Не хватает слов, да и не может хватить никаких ресурсов языка для описания тел, решений и мыслей духов, пребывающих в сферах, о которых у нас нет ни малейшего представления. Единственно, что можно сказать по этому поводу, что проникновение в те сферы происходило и было описано, чтобы донести до человечества хоть некое знание об иных мирах. Всё, на что способно наше воображение, - это осознание того, что Господь пребывает в зоне седьмом. Так это и есть на самом деле, поскольку Бог каждого мира есть вершина семеричного строения или Звезда, вбирающая в себя свет высшей Триады и представляющая собой неразрывное единство с ней.</w:t>
        <w:br/>
        <w:t>Обращение Софии к родившимся свыше говорит о том, что только проникнувший за завесу, отделяющую мир плотный от мира горнего, способен будет понять Её. Иначе и быть не может, поскольку рассказываемое Ею не познаётся умом, ибо бессмертное невозможно познать при помощи смертного. В данном случае ум - инструмент ломающийся, подверженный тленности, и применять его для того, чтобы сдвигать сферы то в одну, то в другую сторону для удобства человеческого понимания, нет смысла. Прежде чем приступить к Познанию, поработайте над собой, чтобы вам приоткрыли дверь, в которую тщетно стучать, не изменив собственной природы. Поэтому предупреждаем сразу, что человек, возжелавший подойти к изучению текстов с помощью ума, будет разочарован. В них отсутствует линейное строение и логика, свойственные этому миру. Тексты эти - для имеющих пространственное мышление и подходящих к науке с помощью чув-ствознания - знания сердца.</w:t>
        <w:br/>
      </w:r>
      <w:r>
        <w:rPr>
          <w:b/>
          <w:bCs/>
          <w:i/>
          <w:iCs/>
        </w:rPr>
        <w:t>2. Из эонов дальних Я шлю голос Свой, сплетая слова в вязь узора прекрасного. Не внешней красоты ищи, а внутренней. Узор Мой складывается в сердце, потому что Мудрость на Любви замешана. Земля исстрадалась, лишённая Любви. Я несу её вам на быстрокрылых посланцах Вечности, звуками арфы эоловой наполняя сферы поднебесные. Услышь звучание ноты особенной: то Мудрость Божественная взывает к душе пробуждающейся. Ангелы посланы из зона Моего законного. У всех трёх трубы призывают вас восстать из мёртвых и встречать Меня с Сыном на руках. Я - Мать Спасителю мира. Я - Богородица, искупившая грех Свой вечный и вступившая на твердь, чтобы уйти далеко. Вы останетесь жить в мире, в котором Я посею Знание, а Сын Мой - Любовь. Мудрость наполнит земные пределы и воззовёт к Отцу Вечности: Я исполнила Завет Твой, Отче. Позволь Мне уйти в Долину Звёзд, где грёзы и явь - одно. И Отец Вечности ответит: София, Ты не имеешь долга в мире Солнца. Иди на родину Свою и пребывай там, доколе Я не призову Мудрость Твою явить Лик Свой в мире Энте. Ente - мир Единства. Он не может существовать без Тебя. Вернёшься, чтобы озарить его сиянием Звезды Альты. Ал-ла, София, Ал-ла. Ты знаешь, что Я поставил печать Любви на Вечный Лик Твой.</w:t>
      </w:r>
      <w:r>
        <w:rPr/>
        <w:br/>
        <w:t>Три Ангела есть суть три высших тела, или Божественная Триада Софии. Поскольку речь идёт о цельности Софии, то есть о Её семеричной структуре, пронизывающей все миры, то можно достаточно точно сказать, где обитает каждое Её тело. Достоверно то, что низшее - плотное - воплощено в материи и ступает по Земле. Духовное же тело находится в зоне двадцать первом, являя собой совокупность всех семи и одновременно трёх высших. Поскольку духовная сущность Софии возросла настолько, что может объять все миры - три мира или все двадцать один зон, то в самом двадцать первом зоне оно как бы собрано в точку, являя собой сгусток Огня, Творца мира, который продолжает творить, и его конечная форма есть лишь начало следующей. То есть двадцать первый зон для Творца - это плотная форма, духовная же уходит в не представимые высоты - зон сорок девятый, мир Отца Отцов.</w:t>
        <w:br/>
        <w:t>Призыв Софии восстать из мёртвых означает обращение к каждому взглянуть на свою глубинную природу, на то, чем ты являешься на самом деле. Многие люди находятся в глубоком сне, несмотря на то, что их организм функционирует, с метаболической точки зрения. В духовном же смысле они мертвы, в них нет даже единого проблеска Света, и они заняты исключительно заботами о собственном теле, забыв о душе и духе.</w:t>
        <w:br/>
        <w:t>Призыв этот также относится и к тем, кто уже проснулся от тяжкого сна и, скинув покровы Майи, возрождается к истинной жизни. Для них воскрешение из мёртвых означает обретение глубинной памяти, то есть вспоминания и своего предназначения, и своих предыдущих воплощений. Иными словами, человек приобретает возможность стать цельным, вспомнив, что это он ходил по Аравийской пустыне, шёл по землям Палестины, защищал Русь и основывал древние Ордена. В каждом присутствует и Бог, и царь, и воин, и фараон, и ремесленник и следует воскресить их к жизни с Божьей помощью, и речь, конечно, идёт не о костях, которые вдруг обретут ткань и плоть, а о гранях сердечного кристалла, который, будучи освещён Высшим Светом, воскресит в вас дух царя или воина и напомнит о прежних воплощениях.</w:t>
        <w:br/>
        <w:t>Мир Ente - мир синтеза, который наступает только когда вся система миров вступает на путь восхождения. Он будет в конце седьмой расы и седьмого круга. Это мир одного Солнца, которое вобрало в себя мощь всех Солнц, когда-либо светивших на планете, это мир Адама Кадмона и десяти сефирот. На каждом глобусе, начиная с четвёртого, обязательно существует мир Ente.</w:t>
        <w:br/>
        <w:br/>
      </w:r>
      <w:r>
        <w:rPr>
          <w:b/>
          <w:bCs/>
          <w:i/>
          <w:iCs/>
        </w:rPr>
        <w:t>3. Я пришла в мир, чтобы исполнить предначертанное. Лучи Мудрости устремились к Земле, чтобы наполнить чрево её соком эанойя. Эликсир Жизни - сок эанойя. Он может продлевать жизнь, изменяя ткань . Капли его - драгоценнее драгоценного. Сок - это Мудрость. Капли - бессмертие. Одна капля - продление жизни. Много эанойя в мире Ente. Это жизнь в Вечности, в Блаженстве и Любви. Капли эанойя можно дать смертному, но это - нарушение Жизни, и Законы требуют Равновесия. О неразумие людское! Зачем вам эликсир Жизни? Вы ввергаете себя в Сансару и не можете вырваться из объятий змия. Земле сок необходим. Он даст ей силы</w:t>
        <w:br/>
        <w:t>Тифона, и она преодолеет кольцо времени. Я наполняю дарами Своими благословенные просторы планеты и в чрево вливаю эанойя. Время изменится на Земле, и сферы разомкнут удушливые объятия, устремятся к ней токи Любви и Блаженства, но они разрушительны для ткани плотной. Чтобы принять их, нужна ткань другая, плоть новая. Отец даст вам её - просите. Просите, ибо Он - Элохим. Элохим - сила Ал-ла. Семь миров вошли в шар. Элохим знает всё о семи мирах. Отец благословил Меня рукою Ал-ла и печать поставил на Лик Мой Вечный. Я взошла в зон Свой, зон Мудрости Божественной.</w:t>
      </w:r>
      <w:r>
        <w:rPr/>
        <w:br/>
        <w:br/>
        <w:t>Вливание сока эанойя в чрево Земли - это не что иное, как насыщение её ткани Светом. То есть фактически речь идёт об изменении структуры ткани и её трансмутации. Сама София, взошедшая в Свой законный тринадцатый зон, вносит Свет Мудрости в первооснову Земли. София ушла в зон ещё более высокий, как мы увидим позже, но из тринадцатого, как более близкого к Земле, Она может очень продуктивно воздействовать на матричную структуру планеты, ту, которая под огромным количеством пространственно-временных сфер получает меньше света. В данном случае эанойя отождествляется со Светом и Мудростью, а также с S-materia, который (как компонент), будучи привнесён в ткань Земли в полном объёме, уничтожит внешние сферы, дав возможность планете когда-нибудь слиться с телом Вселенной, не зная градации на миры, планеты, солнечные системы и т.д. Это стремление присуще и человеку, желающему соединиться с Творцом, то есть проникнуть в мир без времени и без пространства, но ему мешает плотное тело, существующее в трёхмерном пространстве, точно так же, как и Земле мешают её бесчисленные сферы. Сквозь эти сферы её дух мечтает прорваться и соединиться со своим Творцом, который малодоступен понятию человека, способного подняться в своих самых высоких парениях до Творца, до Бога Вседержителя своего мира, являющегося частью Творца Земли, а Тот, в свою очередь, - частью Отца Отцов. Прорыв сквозь кольцо времени равнозначен победе духа над материей и выход за пределы удушливых сфер. Но тогда в сферах образуется проход и плотное тело планеты подвергается облучению тончайшими энергиями, которые разрушительны для ткани. Нужно к тому времени успеть преобразовать структуру плотной ткани, насытив её более высокими вибрациями, то есть Светом, и этому активно способствует София, вливая в ткань сок эанойя. Этот процесс уже начался, но поскольку мы по-разному относимся ко времени, воспринимая его субъективно с точки зрения человека, планеты, сферы, то этот прорыв не имеет точных сроков, означенных в плотной ткани планеты. Эта точность проявляется только тогда со всей очевидностью и неизменностью, когда Свет вплотную подходит к материи, проникая в самые низшие сферы Земли. Поэтому за один земной год возможны небольшие отклонения в сроках, которые зависят от воли людей, их сознания, их восприятия времени, от передвижения сфер и других тонких структур, подвергающихся мощному воздействию пространственного Огня. Точные сроки зафиксированы в Акаше, они также записаны на матричной структуре, но есть отклонения в течении земного времени, и они обязательно учитываются.</w:t>
        <w:br/>
        <w:t>Силы Тифона, столь необходимые Земле, - намёк на её андрогинную природу. Силы Тифона, как олицетворение материи, нужно использовать как опору для восхождения. Без Тифона не было бы Озириса, без Аримана - Ахура Мазды. Шива и Вишну неотделимы друг от друга, представляя собой единство. Во всём необходимо проявление бинера, полярности,</w:t>
        <w:br/>
        <w:t>иначе мир не живёт. Чтобы взойти, нужно преобразовать материальную природу, взобравшись на голову андрогинного козла Бафомета, силу материи (Тифона) обратив в силу духа, то есть низшую четверицу, символом которой является Тифон, направить на служение высшей триады (Озирис).</w:t>
        <w:br/>
        <w:t>Далее следует обращение к Отцу, который есть Элохим и Он же - Сила. Здесь опять-таки речь идёт о материальной природе Божества, его женской природе, которая неотделима от Ал-ла, на шкале миров стоящего очень высоко.</w:t>
        <w:br/>
        <w:t>Ал-ла - Творец миров - Создатель (Ал=Эл), цельное и нераздельное Единство, Который позволяет нам трактовать Его составные части, допуская до тех, о которых позволительно говорить, ибо рассуждать умом об Ал-ла так же бессмысленно, как и рассказывать о Боге Саваофе, Отце Вседержителе.</w:t>
        <w:br/>
        <w:t>В настоящее время в космосе, а иначе - в теле Вселенной, происходит таинство: миры сдвигаются, переходя на новую ступень развития. Этот процесс затрагивает все структуры - от тончайших до грубейших, от планетных тел до клетки. Все миры движутся к миру Ente - к Единству, в котором нет разделения, и где семь существуют в одном. То, что произойдёт на Земле через огромное количество тысячелетий, в мирах тонких уже произошло, мы же здесь имеем проекцию, или отражение, этого процесса, который будет всё время повторяться на рубеже веков, тысячелетий, Юг, как эхо, постепенно затухая. Творец - это Тот, кто производит на свет миры, порождая его семеричную структуру, поэтому Он знает всё о Своих мирах, которые, разделившись, вновь соединятся, образуя единую сферу.</w:t>
        <w:br/>
        <w:br/>
      </w:r>
      <w:r>
        <w:rPr>
          <w:b/>
          <w:bCs/>
          <w:i/>
          <w:iCs/>
        </w:rPr>
        <w:t>4. Ищите, ищите везде. Эликсир Жизни можно разложить на ингредиенты, им можно оживлять и умерщвлять. Силу его можно использовать по-разному, поэтому эликсир - L, М и S материи. Это - Знание будущего. Белый, зелёный и красный исполнены Светом. Запиши: Notre, Notre, Notre. Запиши: Abvu, Alta, Nur. Кто захочет, тот узнает тайну эликсира, но не ранее чем достигнешь ты Арраима и оттуда не взойдёшь к Вечности. Взывай к Элохиму, проси силы Тифона. Змей должен стать другом, Наг будет защитой. К чему искания без Любви? Мир ваш был создан ошибкой Моей. Но отныне нет ошибок, ибо Я взошла в зон Свой. Соединилась Я с Силой. Мудрость была тиха и скромна, но внутренняя сила была у неё. Теперь Мудрость обрела мощь Демиурга. Взойдёт Звезда Востока, облечённая плотью Моей. Отец Мне сказал: Ал-ла. На Мне печать Любви. Не ищите Девы Красной, а ищите Плащ Белый с зелёной каймой. Через сотни веков начнут узнавать эликсир, познавать его свойства. Но пока души не озарятся Светом, эти Знания вредны и опасны. Поэтому на них лежит печать Тайны. Открывая их, Я храню их. Дошедший в зоны Мои возьмёт их, ибо в руках его они несут Любовь.</w:t>
        <w:br/>
      </w:r>
      <w:r>
        <w:rPr/>
        <w:br/>
        <w:t>L, M, S materia - ингредиенты или составляющие материи, ткани и первоосновы. В совокупности своей они составляют полное знание о ней, которое есть Свет. Свет, воспринятый во всей его полноте, разрушителен для любого организма, потому что он является в полноте своей вспышкой пространственного электричества, первородящей силой, которая создаёт миры. Любая структура имеет то или иное количество Света, которое строго ограничено в своих пределах для данного конкретного мира, поэтому наличие ингредиентов, превышающих допустимую норму, может привести к гибели или к разрушению структуры.</w:t>
        <w:br/>
        <w:t>Вообще данный параграф алхимичен и может дать пищу для размышлений тем, кто ещё способен заниматься тайной наукой. Указание на цвета, которые представляют собой различные стадии алхимического делания, а точнее, относятся уже к полученному веществу, которое вначале - плод зелёный, неспелый, потом - красный, зрелый и, наконец, - белый как синтез всех цветов, должно направить мышление к получению философского камня. Философский камень - не что иное, как кристалл духа, образуемый в сердце благодаря усиленной работе над преображением собственной природы. Обретение философского камня -чаяние алхимиков всех времён и эпох, и физической, материальной проекцией этого процесса было добывание золота. Сам же философский камень - это состояние достижения Божественного Чертога и пребывание в Святая Святых, что в данном тексте отображено Именем Арраима - Бога-Творца нашего мира. Вообще-то, необходимо обратить внимание на священные слоги - ab - al - nu - ar, а также поразмыслить над их зеркальным отображением: ab-ba, al-la, nu-un, ar-ra. Можно только подсказать, что следует записать их еврейскими буквами и найти числовое значение. Также их нужно соотнести с сефиротами.</w:t>
        <w:br/>
        <w:t>Таким образом, желающий проникнуть в тайну эликсира, то есть в тайну Вечной жизни, а также и философского камня, должен суметь пройти "сквозь игольное ушко" и оказаться в зоне шестом - Чертогах Бога нашего мира I. За ним следует дальнейшая цепь миров, завершает которую зон сорок девятый, седьмой зон мира VII. Там же восседает и Отец Отцов, Вечность, Мантхалседек, число которого 84=12x7 или 8+4=12=3.</w:t>
        <w:br/>
        <w:t>В двенадцатеричной цепи миров будет по двенадцать эонов в двенадцати мирах, итого 144, поэтому в нашей системе исчислений Отец Отцов пребывает в зоне 49 (7x7), а в двенадцатеричной - в 144 (12x12).</w:t>
        <w:br/>
        <w:t>Опять-таки, пока человек не преобразовал свою материальную природу, то есть не понял единства Тифона-Озириса, он не может выйти за пределы своего мира, то есть за круг Сансары, и находится в объятиях змия. Змий - суть Время, и, подчинив его себе, человек больше не подвержен череде воплощений. Таким образом, он становится единым с Вечностью, символизируемой Нагом.</w:t>
        <w:br/>
        <w:t>Фраза "Мир ваш был создан ошибкой Моей" нуждается в серьёзном осмыслении. В данном случае речь идёт не о Земле, а о целой структуре миров с многочисленными сферами, с Правителями и Держателями, Силами и Сизигиями. Наша планета, а также другие планеты Солнечной системы, которые мы можем к тому же сопоставлять, сравнивать и относиться к ним как к телам, более или менее понятным нам, тесно связаны с другими мирами, Звёздами и звёздными системами, видимыми глазом и известными нам по курсу астрономии. Но это - всего лишь физические, материальные миры. За этим же планом скрывается огромное количество тонких структур, образующих единую сеть миров. Ни один мир не может 'сдвинуться, чтобы не повлечь за собой движение всех структур, а также и цепи миров. Любая вспышка на далёкой Звезде неизбежно отразится на нашей планете, да иначе и быть не может, потому что весь видимый глазом небесный свод - одно тело, один вселенский организм.</w:t>
        <w:br/>
        <w:t>Итак, София совершает ошибку, и это сдвигает все миры. История Её описана в апокрифе Иоанна:</w:t>
        <w:br/>
        <w:t>"Софиа же, эпинойя, будучи эоном, произвела мысль Своею мыслью (в согласии) с размышлением незримого Духа и предвидением. Она захотела открыть в Себе Самой образ без воли Духа - он не одобрил - и без Своего сотоварища, без его мысли. И хотя Лик Её мужественности не одобрил и Она не нашла Своего согласия и задумала без воли Духа и знания Своего согласия, Она вывела (это) наружу.</w:t>
        <w:br/>
        <w:t>И из-за непобедимой силы, которая есть в Ней, Её мысль не осталась бесплодной, и открылся в Ней труд несовершенный и отличавшийся от Её вида, ибо Она создала это без согласия Своего сотоварища. И было это неподобным образу Его Матери. Ибо было это другой формы. Когда же Она увидела Свою волю, это приняло вид несообразный - змея с мордой льва. Его глаза были подобны сверкающим огням молний. Она отбросила его от себя, за пределы этих мест, дабы никто из бессмертных не увидел его, ибо Она создала его в незнании. И Она окружила его светлым облаком и поместила трон в середине облака, дабы никто не увидел его, кроме Святого Духа, который зовётся Матерью живых. И Она назвала его именем Иалтабаоф" (Апокриф Иоанна, 9,10).</w:t>
        <w:br/>
        <w:t>София, пребывающая в тринадцатом зоне, является душой мира II. Высшая Триада этого мира - София, Сила и Свет, но Она рождает мир без Своего высшего принципа - Духа. Это не что иное, как проявление своеволия. По словам Сен-Жермена из "Святейшей Тринософии" - "злоупотребление властью, возложенной на вас Богом", "неблагоразумие".</w:t>
        <w:br/>
        <w:t>Но целая система миров начала уже строиться, хоть и София сразу же увидела Свою ошибку. Она порождение Своё называет "ехидной со многими головами" или "змеем с мордой льва" (Ап. Иоанна)), но сделать уже ничего нельзя - сдвинулись основания миров. Начинается знаменитый плач Софии и сетования по поводу натворённых бед, но исправить содеянное можно только путём искупления греха, призывом всех Высших Сил помочь ввести в творение Софии Свет и Силу.</w:t>
        <w:br/>
        <w:t>В настоящее время грех Софии искуплен путём Её бесчисленных страданий в мирах Забвения, ибо Ей Самой пришлось спускаться в низшие зоны и восходить, постепенно обретая память в извечной борьбе между высшей и низшей природой. "И наша Сестра София есть та, что спустилась беззлобно, дабы исправить свой изъян. Поэтому она была названа Жизнью, то есть Матерью живых" (Ап. Иоанна, 23). И уже Ей, взошедшей, открываются двери в миры следующие, поскольку Сам Ал-ла протягивает Ей руку.</w:t>
        <w:br/>
        <w:t>Закончен один цикл, то есть произведено алхимическое делание nigredo, albedo, rubedo, и начинается следующий - рождение нового плода урожая, который пока ещё зелен ("Не ищите Девы Красной, а ищите Плащ Белый с зелёной каймой").</w:t>
      </w:r>
    </w:p>
    <w:p>
      <w:pPr>
        <w:pStyle w:val="Normal"/>
        <w:jc w:val="center"/>
        <w:rPr>
          <w:lang w:val="en-US"/>
        </w:rPr>
      </w:pPr>
      <w:r>
        <w:rPr>
          <w:lang w:val="en-US"/>
        </w:rPr>
      </w:r>
    </w:p>
    <w:p>
      <w:pPr>
        <w:pStyle w:val="Style15"/>
        <w:rPr/>
      </w:pPr>
      <w:r>
        <w:rPr>
          <w:i/>
          <w:iCs/>
        </w:rPr>
        <w:t>5. Ты должен идти с уверенностью, что всё познаешь. Знания нужны, но ещё нужнее - Любовь. Просто Знания становятся бременем, а Любовь без Знаний - эмоцией. Умей отделять личностное от безличностного, учись наделять Любовь Знанием. Тогда она обретает свойства Мудрости, а до этого она - ветер. Любить, не отдавая себе отчёта в Любви, - преступление. Так Я любила Своё творение и создала зоны Забвения. Я скрывала Любовь Свою, ибо она была греховной, 'но сделала ещё хуже - родила миры Вечности. Значит, личность Моя в Боге возобладала над Божественной Мудростью. А что это, как не гордыня? Гордыня Софии - падение мира. Но Я вымолила прощение и грех Свой искупила. Поэтому Я дарю Земле сок эанойя, вливая в неё мощь Демиурга. Плоть её впитает, и все формы впитают. Всё, что в ней, и на ней, и вокруг неё, - впитает. И тогда Земля обретёт бессмертие. И всё, что на ней, тоже станет бессмертным. Свет Земле несёт Сын Мой, рождённый Софией во искупление греха Её. Это последняя жертва Моя Земле. Я ухожу в зоны Мудрости, оставив Мудрость во плоти планеты. Отныне всё здесь будет разумно, ибо человек станет осваивать сферы разума.</w:t>
      </w:r>
      <w:r>
        <w:rPr>
          <w:b/>
          <w:bCs/>
          <w:i/>
          <w:iCs/>
        </w:rPr>
        <w:br/>
      </w:r>
      <w:r>
        <w:rPr/>
        <w:br/>
        <w:t>Воистину, Знания - тяжкое бремя, поскольку знающий, но не имеющий Любви, не умеет правильно распределять эти Знания. Всё, что дано нам, предназначено для обмена, для взаимодействия, и только Любовь даёт возможность не искажать имеющееся. Накопленные Знания отягчают низшую природу, поскольку скапливаются в четверице. Доступ же к Высшей Триаде открывает Любовь, и тогда наступает гармония между низшей и высшей природой человека. Человек, погнавшийся за Знаниями, не замечает, как постепенно превращается в самодостаточного умника. Он перестаёт самокритично относиться к себе, поскольку Знания позволяют ему возвышаться над другими, такой собственностью не владеющими. Знания приобретают меру количества и теряют в качестве, потому что только Любовь способна придать им Свет и превратить в Мудрость. Бессмысленно делиться Знаниями, делая из них разменную монету, убеждая себя, что ты честно рас-</w:t>
        <w:br/>
        <w:t>сказал другим о том, что знаешь сам. Делиться можно и поношенной одеждой, и стоптанной обувью. Дело совершенно в другом. Знания должны быть окрашены Любовью, Светом Высшего и зажигать сердца людей уверенностью в их божественности и высшем предназначении. Тогда человек слывёт мудрым, когда в нём отсутствует личное, и весь смысл его жизни - в служении людям. Но здесь человека подстерегает следующая опасность: самозабвенная любовь к творческому процессу ради самого творчества. Эмоции вытесняют разум, и остаётся только желание творить. Собственно, вопрос творчества ради творчества или творчества ради творения всегда стоял перед мыслящими людьми. Но и то, и другое увлекает в пучину, в бездну Забвения. Творить следует ради Красоты, бесконечно даруемой Вечности. Не должно быть результата творения, но только Вечность, создаваемая твоею рукою. Стать единым со своим творением - это фактически слиться с Богом, с Его Вселенским телом, Демиургическим разумом. А всё, что находится в неразрывном единстве с Творцом, - бессмертно.</w:t>
        <w:br/>
        <w:br/>
      </w:r>
      <w:r>
        <w:rPr>
          <w:i/>
          <w:iCs/>
        </w:rPr>
        <w:t>6. Я уже не тайна. Я открыла Себя миру и потому могу убрать завесу покрова. К чему говорить о Моём падении, когда время пришло говорить о Моём Сиянии? Я возвещаю всем и каждому: из Своего зона Я снизошла до Великого деяния духа Моего - рождения в мире. Я познала плоть и родилась свыше. Сила позволила Мне сделать это - Сила духа Моего. Он - часть Моя и Господин Мой. Теперь Я могу идти дальше - в мир Солнца Солнц. Господь Мой и Повелитель, помоги Мне снести бремя человеческое, познать муки рождения и благость спасения! Чаша мира будет испита полностью, Отче! Я Землю напою Мудростью. Я подарю ей Сына. Вот последнее деяние в сферах творенья Моего. Те, кто смеялись надо Мной, радостно встречают Меня. Но Я прохожу мимо, Я иду выше, выше зона Моего. Он теперь Мне опора в хождении по Пути Млечному. Отец забирает Меня в зон двадцать первый. Он станет домом Мне, и оттуда Я буду сиять Звездою Утра и Сердцем Солнца. Теперь все Правители сфер знают ошибки Свои и больше не повторят их. О, неразумие Великих! И там тоже гордыня! Новые придут, новые, и ошибок больше не будет. Все познали много несчастий из-за преследования Софии. Я не в обиде. Я восхожу!</w:t>
      </w:r>
      <w:r>
        <w:rPr/>
        <w:br/>
        <w:br/>
        <w:t>В одном из бесчисленных тел Своих Мать Мира - это София, равно как и Изида, и Астарта. Поэтому Изида скрыта под многочисленными покровами, Мать Мира сокрыла Лик Свой, София пала, то есть Её нет там, где Ей положено быть, что равносильно сокрытию. Это тайна, до сих пор миру не выдававшаяся, но просочившаяся единичными каплями, дабы нести память о том, что даже в мирах, где нет зла, существует несовершенство, которое может привести ко злу по неразумию и злоупотреблению властью. Мать, не желающая смотреть на своё творение из-за его уродства,</w:t>
        <w:br/>
        <w:br/>
        <w:t>сначала отворачивается от него, то есть отделяет себя от него покрывалами, но потом, превозмогая страх от той беды, что натворила, и отвращение к тому, что вообще непохоже ни на что известное, решает исправить содеянное. Это Тайна из Тайн, известная только нескольким посвящённым в неё. Она тщательно оберегалась, и даже проникавшие под её покров хранили молчание. София, или же Мать Мира, в Своей греховной сущности решается на проникновение в созданные Ею миры Забвения. Она заручается поддержкой Отца, Своей Силы и Своего Света. В данном случае не нужно путать Богородицу, как один из ликов Матери Мира, с Софией, поскольку они различны в своих семеричных проявлениях. Итак, София начинает продвижение в глубины материи, в миры Забвения, что совсем непросто для Духа высочайших эонов. Для него должны быть созданы особые пути и каналы в плотных сферах. Это и есть рассыпание Мудрости по всем нижестоящим зонам, это и есть падение, поскольку в каждом зоне, в каждом мире и в каждой сфере семеричная целостность Софии должна оставлять по одному из Своих тел, теряя единство и распадаясь на множество. Это происходит до тех пор, пока Она не достигает самого плотного мира - планеты Земля. Но до этого Она присутствует в телах созвездий, звёзд и планет, Она сияет огромным количеством Светов, видимых на небосводе. В тонких мирах Земли, на заре Эпох Она появляется как дивная чужестранка неведомого племени, которую где-то отыскал Арраим - Отец чёрных. И зовут Её Арра - воистину небесная Дочь Своего небесного Отца! Он только велит хранить и оберегать Её, но Она должна идти ещё ниже, пока не достигает Сансары и не ввергает Себя в непрестанно вращающееся колесо. Здесь перед Софией стоит одна задача: познать этот мир, вспомнить Своё божественное происхождение и взойти из тьмы нагромождённых сфер - из миров Забвения - в Свой зон. А это значит, что благодаря обретённому могуществу внутри плотного мира - то есть пробуждённому духу - Она не только взойдёт, Она ещё и поведёт за Собой всю цепь миров, потому что, восходя, Она будет идти по тем мирам и сферам, звёздам и созвездиям, где Она оставляла Свои тела. Путь Софии вверх - это обретение Ею единства. Но София решается ещё на один подвиг. Мощь Софии в мирах Забвения равна мощи Демиурга, и если Она сумеет обрести не только семеричную целостность, но и андрогинную, то это будет равносильно созданию новых Вселенных - Метавселенных на нашем языке, если такое вообще можно представить. Но какая Вселенная рождается без Божественной семьи - Триады, где Отец, Мать и Сын составляют нераздельное единство? Поэтому София готовится дать плоть, именно плоть Сыну, идущему на Землю как Мессия. Таинство в сферах Высших уже произошло, но его кульминация - торжество духа в недрах материи. Благодаря той грандиозной работе, которую смогла совершить София, Она обретает мощь Демиурга и уже превосходит тот зон, откуда Она пала. Путь Её лежит выше, через миры, в зон двадцать первый, зон Творца мира III (см. рис. 15). А это значит, что сдвигается вся цепь миров.</w:t>
        <w:br/>
        <w:br/>
      </w:r>
      <w:r>
        <w:rPr>
          <w:i/>
          <w:iCs/>
        </w:rPr>
        <w:t>7. Не требуй от Меня Истины. Но кто сказал, что Я не открою тебе часть Истины? Плерома наполнена Светом. А что ещё может быть там, как не творящая рука Бога, Отца Вселенной? Разумное Начало творит. Дух присутствует во всём. Разве вы не знаете того? Но даже Я захотела творить Сама! Я лишилась Силы. Когда Сила покидает тебя, ты можешь творить, но духа нет. Без духа ты творишь неразумие и порождаешь зло. Цепь зла развёртывается в пространстве и пытается захватить часть Плеромы. О неразумие! Всё создано Волей Бога, и Он знает природу зла. Он знал вас ранее, чем вы появились. Это Он дал вам возможность проявиться и сказать о себе. Я думала, что могу творить так же, как Сила, но оказалось, что без Силы Я - ничто, как и Сила без Меня не способна к творчеству Божественному. Все Мы можем творить в пределах. Но только Отец даёт нам право творить в Нём. Я пошла в твердь, чтоб понять всё изнутри. Мне нужны были тысячи и тысячи земных лет и Вечность Отца, чтобы узнать мир. Я познала Своё творение. Но Мы - София и Сила - соединились и исправили содеянное. Теперь может прийти Спаситель мира, а потом Мы уйдём в тень. Зон Мой ждёт Меня, но Я пройду его и пойду выше, к Свету.</w:t>
      </w:r>
      <w:r>
        <w:rPr/>
        <w:br/>
        <w:br/>
        <w:t>Никогда и никому не может быть выдана вся тайна, поскольку познавший её перестаёт существовать, то есть его сознание растворяется в теле Вечности, становясь нераздельным с ним. Но части или грани Истины будут открываться всегда, каждый раз освещая предмет изучения с новой стороны. И нет этим граням конца и края, потому что Истина подобна Вечности - она беспредельна.</w:t>
        <w:br/>
        <w:t>О желании творить Мы уже говорили, и понятно, что такой соблазн подстерегает не только людей, но и высшие существа. Собственно, откуда бы это было известно людям, если бы такого не существовало в мирах высших?</w:t>
        <w:br/>
        <w:t>Творчество - это процесс создания жизни, в котором обязательно участвуют два Начала - мужское и женское, Мать и Отец. Во Вселенной они представлены Вездесущим Духом и его первым проявлением - оболочкой или границей Вселенной. В семеричном строении - это дух и душа, седьмой и шестой принципы в структуре, которые вместе и составляют клетку - ядро, монаду, несущую в себе Свет Высшего. Сотворить что-либо из одного духа или из одной материи уже невозможно - космос надёжно защитил себя от такого рода ошибок. Возможно исказить имеющееся, но это - другой разговор. Внутри ядра таится великая созидательная сила, дающая рождение мирам, и этой силой является Дух.</w:t>
        <w:br/>
        <w:t>Что же происходит с Софией, решающейся на творчество без этой Силы?</w:t>
        <w:br/>
        <w:t>По сути, Она отказывается, вернее, отделяет себя на время от своей андрогинной природы. Каждая из андрогинных половинок способна строить собственные семеричные структуры, причём бесконечное количество, но всё равно в них будет явлена неполнота, и они всегда будут стремиться объединиться. Каждая из них может быть миром, звездой, планетой, человеком, любым телом в мироздании, но желание слиться со своей недостающей частью будет так же неистребимо. Поэтому и планеты вращаются вокруг Солнца, что все они являются какими-то телами в андрогинной структуре Солнца, а само Солнце является андрогинной половинкой другого Солнца другой Вселенной. Притяжение планет и весь вселенский магнетизм имеют андрогин-ную природу, присущую всем телам в мироздании.</w:t>
        <w:br/>
        <w:t>София творит мир без Своей половинки. В Ней Самой достаточно и силы, и света, чтобы создать нечто, но если в целостной структуре Они их черпают друг у друга благодаря взаимообмену, то теперь Она должна рассчитывать только на Себя. Конечно же сила и свет у Неё резко уменьшаются. Это происходит оттого, что Она вынуждена распадаться на множество, потому что уже созданное семеричное тело неизбежно рождает и семеричные подпланы. София решается на такое творчество не тайком: Она испрашивает разрешения, но в момент получения ответа, из которого явно вытекает сомнение в таком предприятии, Она уже успевает сделать первый шаг своеволия. Дальше процесс разворачивается сам собой, поскольку остановить в космосе ничего нельзя. Но даже это своеволие Софии было предусмотрено, потому что ничто в теле Творения не существует без Воли Творца.</w:t>
        <w:br/>
        <w:t>Далее София упоминает о соединении со Своей Силой. Ею достигнута самая высокая ступень единства, на которую способен дух, - андрогинная. Не забывайте, что София пребывает в теле, в материи. Она должна путём развития духовных качеств обрести память, осознать Свою истинную природу и устремляться к Своей недостающей половинке. Это значит, что по всей цепи миров, по которым Она будет идти, Она, помимо обретения семеричной, структурной целостности, будет воссоединяться со Своим другим Началом. Только благодаря такому подвигу Софии, совершённому в плотном теле, и может прийти Спаситель, поскольку созданы условия для Его Пришествия. Вспомните нисхождение Святого Духа в плоть Марии и рождение Еисуса и посмотрите на это взглядом оккультиста, ария познала свою духовную природу, и это таинство .единения с недостающей половиной и обретение целостности позволило родиться во плоти Сыну Бога.</w:t>
        <w:br/>
        <w:br/>
      </w:r>
      <w:r>
        <w:rPr>
          <w:i/>
          <w:iCs/>
        </w:rPr>
        <w:t>8. Всё рассыпается. Рассыпаются зоны на множество сфер. В самой Плероме есть зоны и есть Силы Творящие. Мир множится до известного предела, а потом начинает сближаться. Луч пронзает Плерому и говорит: Пора! Мир Энге ждёт. Все Силы соединяются в одну Силу, вся Мудрость - в одну Мудрость. Любовь только не соединяется - она присутствует во всём. Когда Силы соединились - там Любовь, когда Мудрость соединилась - там Любовь. Мир познан! Луч Ente зовёт ввысь. Это выше тринадцатого зона. Это выше двадцать первого зона. Это там, где сорок девятый. Отец Отцов</w:t>
        <w:br/>
        <w:t>позвал, и Мы должны явиться пред Ликом Вездесущего. Отче! Я - часть Твоя, но Я и Дочь, и Сын Твой, Я - Мать миров и мира ошибки. Но мир Забвения освещён Светом Плеромы и вошёл в неё как мир Правды. Истина восторжествовала, потому что не было злого умысла у Меня, а лишь только желание. Над Моим желанием посмеялись и не пустили в зоны свои, но Я иду выше. Я торжествую, но не насмехаюсь. Я Себя победила, Свою природу, потому могу идти в зон двадцать первый, а не в Свой. Я Мудрость оставляю Земле как сок эанойя. Она тоже пойдёт выше, выше, чем должна по природе Своей. Мы встретимся в мире Энте, ибо Отец воззвал!</w:t>
      </w:r>
      <w:r>
        <w:rPr/>
        <w:br/>
        <w:br/>
        <w:t>Весь данный рассказ пронизан идеей множественности мира и постепенному собиранию его в мир Единства. Рассыпание Вселенной на бесчисленное множество вселенных - семеричных образований - достигает своего кульминационного момента в четвёртом глобусе каждого планетного цикла. После падения в самую низшую точку - в материю данного конкретного мира - миры и вселенные начинают неизменный путь восхождения. Самая мощная сила Вселенной - притяжение Начал - начинает своё магнетическое действие, и миры стремятся к обретению целостности. И, наконец, наступает момент, когда все 49 огней, или 49 эонов, объединены в одном - в мире Ente.</w:t>
        <w:br/>
      </w:r>
      <w:r>
        <w:rPr/>
        <w:drawing>
          <wp:inline distT="0" distB="0" distL="0" distR="0">
            <wp:extent cx="1209675" cy="12560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30" t="-29" r="-30" b="-29"/>
                    <a:stretch>
                      <a:fillRect/>
                    </a:stretch>
                  </pic:blipFill>
                  <pic:spPr bwMode="auto">
                    <a:xfrm>
                      <a:off x="0" y="0"/>
                      <a:ext cx="1209675" cy="1256030"/>
                    </a:xfrm>
                    <a:prstGeom prst="rect">
                      <a:avLst/>
                    </a:prstGeom>
                  </pic:spPr>
                </pic:pic>
              </a:graphicData>
            </a:graphic>
          </wp:inline>
        </w:drawing>
      </w:r>
      <w:r>
        <w:rPr/>
        <w:br/>
        <w:t>Мир, созданный Софией, Она сама называет миром Забвения, потому что до решения Её спускаться вниз он существовал без Высшего Света. Хоть и решение Её, по сути, было мгновенным, но это - мгновение Богов, когда в низших зонах проходят миллиарды лет. Исправленная Ею же ошибка позволила озарить мир Забвения Божественным сиянием, и он перестал быть отринутым от Лика Творца, получив в структуре миров определённое место.</w:t>
        <w:br/>
        <w:br/>
      </w:r>
      <w:r>
        <w:rPr>
          <w:i/>
          <w:iCs/>
        </w:rPr>
        <w:t>9. Я взошла, Я уже иду по звёздным тропам, но одновременно и исполняю долг Свой перед Землёй. Мой Сын - Бессмертие живущим. Он владеет соком эанойя. Он послан Отцом, но ведь Я Ему - Мать. Он наделён могуществом и Силой, той Силой, которой не было у Меня, но теперь Она есть. Сила Моя - Соломон. Но кому дано знать Тайну? Мне и Душе Моей. Я - Душа Соломона, но у Меня тоже есть Душа. Моя Душа - Бог Египетский, но Он выше Меня там, где мир Его. Здесь Мы сплелись телами миров низших, потому что Мы живём не в своих зонах. Теперь Мы все уходим в свои зоны, но прежде Мы должны встретить Сына. Сын Мой - Спасение для Земли. Сын несёт ей ту Любовь, которую посеял давно. Он хочет посмотреть, как она растёт на Земле. Я скажу тебе: плохо. Любви мало здесь, а Мудрости и вовсе нет. Но теперь всё будет иначе. На Земле взойдут Любовь и Мудрость. Имеющий уши - услышит. Я не скрываю Себя, ибо это - искупление Моё последнее. Имя Богородицы Бога Грядущего - София. Я - Мать Ему, а Отец Ему - Соломон. Сын идёт, наделённый Силой. Сила Моя, оставившая Меня, со Мной. Мы дарим Земле Спасение. Мир Забвения станет Жизнью. Он вошёл в Вечность, теперь в Вечность должны войти люди. Варат, варат!</w:t>
      </w:r>
      <w:r>
        <w:rPr/>
        <w:br/>
        <w:br/>
        <w:t>Сын Софии - Грядущий Спаситель, Мессия, тела Которого уже сотканы во всех сферах и зонах. Пришествие - это событие не только для Земли, но и для всего мироздания, потому что явленное на одной маленькой планете отзывается по всем мирам. Собственно, следовало бы посмотреть на это событие иначе, не так, как мы всегда привыкли смотреть. То, что происходит на нашей Земле на самом деле - всего лишь отражение того глобального, вселенского события,</w:t>
        <w:br/>
        <w:t>которое произошло Манвантары назад в тонких мирах - в высших зонах, и отголоски этого явления всё ещё достигают Земли, как эхо, и будут достигать всегда, пока существует Вселенная.</w:t>
        <w:br/>
        <w:t>Происходящее на Земле уникально с точки зрения особенности создания жизни на ней и самого строения мира, но Пришествие - это событие для всех миров, благодаря которому происходит передвижение и переструктурирование эонов, сфер, звёздных и солнечных систем.</w:t>
        <w:br/>
        <w:t>Значимость этого события различна во всех мирах, поскольку жизнь в "обителях" Отца бесконечно разнообразна. Таким образом, мистерия Пришествия будет повторяться во всех малых формах жизни, во всех её проявлениях.</w:t>
        <w:br/>
        <w:t>Грядущий Сын Софии являет собой великую цельность, могущество. Он - Последний, завершающий определённый цикл в мирах высших. Благодаря Его Пришествию и Рождению во плоти произойдёт глобальная перегруппировка тонких структур миров, которые перейдут на следующую ступень эволюционной спирали.</w:t>
        <w:br/>
        <w:t>Он - не тайное порождение Софии, а Её "законный" Сын - рождённый с Силой и Светом, то есть полноценной андрогинной сущностью Софии.</w:t>
        <w:br/>
        <w:t>Сама София приоткрывает завесу Тайны, на которую указывает как на непознанную. Речь идёт о Соломоне - мудрейшем из мудрых, который уже упоминался в текстах "Пистис София" ("Твою Силу Света предсказали древние через Соломона...", 114, 150).</w:t>
        <w:br/>
        <w:t>Она говорит, что является Душой Соломона, то есть в семеричной структуре, будучи в материи, в Гиле, София являет Собой шестой принцип тела, в котором седьмой - Соломон. В данном случае, София есть женская суть Соломона, воплощённого в плотном теле и пошедшего на это и ради Софии, и ради будущего Сына. Каждый человек обладает семью телами, и каждому его телу можно дать имя. У Соломона, названного так по его седьмому, духовному телу, есть шестое тело, зовущееся Софией. Но сама София также имеет семь тел: седьмое называется Софией, а шестое - Бог Египетский. Поскольку речь идёт о земных воплощениях, то есть проекциях Высшего, то естественно, что София говорит, что этот Бог - намного выше Её самой в других мирах. Конечно, нельзя сравнивать плотное тело с духовным, которое теряет многочисленные высшие качества в силу низшей природы своей.</w:t>
        <w:br/>
        <w:t>Переплетение тел - не что иное, как множественность, на которую распадаются все высшие духи, решившие познать материю. Поскольку "падение" идёт через все многочисленные сферы, то в каждой "падающий" оставляет одно из своих тел.</w:t>
        <w:br/>
        <w:t>Богов, решившихся достичь Знания Света, на самом деле очень много, и все они должны идти единственным путём - падением в Гиль (материю), чтобы познать её. В материи же, проходя ступени Посвящения и восходя по бесконечной лестнице ввысь, они достигают Высшего Знания - познают Тайну рождения и смерти. Теперь определённый цикл, отведённый сонму Богов на такое познавание, закончился. Они должны уйти с планеты, освободив места тем, кто воспринял Высшее Знание и уверовал в бессмертие. Они могут уйти в едином светозарном потоке, возглавляемые Тем, к Чьему Пришествию и готовились Они, миллионы лет воплощаясь на планете. Благодаря этому уникальному явлению во Вселенной Земля - гигантское планетное тело - перейдёт на следующую ступень развития. Помощь Земле в этом оказана Софией, которая уже Своим подвигом сдвинула цепь миров, поскольку сама взошла в мир III.</w:t>
        <w:br/>
        <w:br/>
      </w:r>
      <w:r>
        <w:rPr>
          <w:b/>
          <w:bCs/>
          <w:i/>
          <w:iCs/>
        </w:rPr>
        <w:t>1</w:t>
      </w:r>
      <w:r>
        <w:rPr>
          <w:i/>
          <w:iCs/>
        </w:rPr>
        <w:t>0. Непроста участь смертных. Могут заслужить бессмертие, если уверуют в могущество Духа. Дух может всё. Он и Сила, и Любовь. Я захотела мир создать без Духа, но разве можно творить одним Началом? Вот рождённое Мною - ехидна со многими головами. Разве о таком Я мечтала, властвуя в зоне Своём законном? Такое творение может вызвать смех и презрение, но где же ваша Любовь, гонители Мои? Вы Меня гнали, забыв о Любви, о Милосердии, но Отец Мой воздал Мне по справедливости, позволив ступать по мирам бесчинства. О человек, поймёшь ли ты скорбь Софии, ходящей по тверди? Это миры не Мои, а отражения отражений. В них нет эанойя, нет сшльяьг, нет хальгерупа. (Мальта - Знание сердца, хальгерупа - Жажда слияния. Нет, вы не знаете, что значит Божественное Единение. Это рождение новых Вселенных, это Свет мириадов огней. Восходи! Человек, не упускай свой миг и возможность, данную Вечностью. Врата открываются редко, но они открыты для тебя сейчас, и Вера твоя - это путь. Любовь и Вера проведут в Вечность, но хочешь ли ты её? Не каждому под силу понять Вечность. Сколько слёз Я вижу и непонимания! Нет власти над тобой, кроме Силы. Ей доверь жизнь свою.</w:t>
      </w:r>
      <w:r>
        <w:rPr/>
        <w:br/>
        <w:br/>
        <w:t>Созданный собственным своеволием мир София называет "ехидной со многими головами". В других текстах - это "змей с мордой льва". Творение Софии, самой Мудрости, символом которой является змея, создано сочетанием Её собственной мудрости и могущества (лев). Есть сочетание двух стихий - земли и огня, но нет воды и воздуха, то есть нет Любви и Света. Неудивительно, что в дальнейшем упоминается многоголовая ехидна. Это суть многочисленные сферы - нагромождение миров. Все миры непрестанно отражаются один в другом, поэтому, создав один, София очень скоро имела результат в виде отражения отражений, и в этот зеркальный мир Ей предстояло спускаться.</w:t>
        <w:br/>
        <w:t>Сетование Софии на Своих близких, то есть на тех, кто обитает в мирах Высших, также может вызвать удивление тем, что даже высшим духам свойственны низменные качества. Не нужно забывать, что речь идёт о мирах непредставимо высоких и не существует в нашем языке слов, способных отразить душевные свойства или характер тех, кто населяет эти зоны. Поэтому подыскивается хоть какое-то подобие для выражения проявленного отношения к Софии. Те миры близки к совершенству, в них царят Гармония и Красота, поэтому любое отклонение от них расценивается как проявление самых низменных чувств. В нашем мире такими качествами являются ложь, лицемерие, обман, презрение. Всё это можно назвать отсутствием Любви. Поэтому София и говорит вполне "земные" слова об отсутствии Милосердия и Любви.</w:t>
        <w:br/>
        <w:br/>
        <w:t>Поскольку в нашем мире существует бесчисленное количество сфер, то в них должно быть бесчисленное число Врат, через которые можно проходить из сферы в сферу. У всех Врат стоят Стражи Порогов, которые очень требовательны и бесстрастны. Можно слышать, что пройдены те или иные Врата, открылись одни и другие, и все будут по-своему правы, потому что если рассматривать Плерому в линейном построении, то у неё существуют левые и правые области, верхние, средние и нижние. Каждые из Врат могут открываться либо женской, либо мужской сущностью (Правителем).</w:t>
        <w:br/>
        <w:br/>
        <w:t>Но есть Единые Врата, те, через которые осуществляется вход в мир, созданный Софией и исправленный Ею. Эти Единыеров, и правом открывать их на определённый срок обладает только Он, хотя существуют и сроки окончания циклов, когда Врата должны быть открыты. Проход сквозь них контролируется Духами Кармического порядка. София говорит, что Врата открыты Вечностью, то есть Отец Отцов дал шанс воспользоваться уникальной возможностью, но сколько времени они будут открыты по земным срокам - полгода, год, два - никому знать не дано. Покажет время.</w:t>
        <w:br/>
        <w:br/>
      </w:r>
      <w:r>
        <w:rPr>
          <w:b/>
          <w:bCs/>
          <w:i/>
          <w:iCs/>
        </w:rPr>
        <w:t>1</w:t>
      </w:r>
      <w:r>
        <w:rPr>
          <w:i/>
          <w:iCs/>
        </w:rPr>
        <w:t>1. Сила Моя - это Дух Мой. Господин Мой не оставляет Меня. Он -Моя суббота, почивающий в вездесущем покое. Теперь Мы неразлучны. Ты проложи путь к субботе через дни трудов. Во всякие дни работай, а в последний, под сенью духа, возрадуйся трудам совершённым. Тебе поможет сок эанойя, смальта и хальгеру-па. Сок Я отдала Земле, проси у неё. Смальта и хальгерупа есть в сердце твоём. Тебе доступно всё, с помощью чего ты можешь познать субботу. Почему же ты не делаешь это? Впрочем, что Я говорю тебе, когда Я Сама многие зоны не могла подойти к субботе Своей через все дни сокровенные. Вы должны быть вместе - ты и Сила твоя. Не отступай и стремись ко дню покоя. Но покой будет в зонах низших. В высших - непрекращающийся труд. Ты постигни слово "покой". Покой - это вечное движение в равновесии и красоте. Покой - это не значит сидеть сложа руки, это значит достичь точки равновесия в море бушующих страстей. Страсти бушуют внизу. Вверху - другие трудности. Там тела - гиганты, и ты имеешь дело с несовершенством. Это может ранить очень больно, как ранило Меня несовершенство Моих родных. Они посмеялись надо Мной и не пустили в зон тринадцатый. Авва, Ты восстановил справедливость.</w:t>
      </w:r>
      <w:r>
        <w:rPr/>
        <w:br/>
        <w:br/>
        <w:t>Большинство духовно ищущих людей ставят целью своей достичь духовного прозрения. Они стараются войти в поток Жизни и стать ведомыми Божественной Волей. На любом языке и у любого народа это означает, что человек желает слияния с миром и достижения состояния "знать". Если человеку это удаётся, то его покидают сомнения, страх, вопросы, колебания и неуверенность. Всё существо его "знает", и он твёрдо шагает по земле, ощущая свою цельность. Это не имеет ничего общего с самоуверенностью и даже бесстрашием. Это -- жизнь в Боге, в единстве с Его творческой силой. Для человека такое состояние равносильно покою, потому что его оставляет обычная житейская суета и его более не тревожат те проблемы, что вставали перед ним прежде. Он достиг того, о чём мечтал, - - равновесия и исполнения Божественной Воли, а что это, как не покой для его вечно стремящихся к чему-то тел? Конечно же это взгляд того, кто находится внизу. Как только это состояние достигнуто, начинается следующий виток, поскольку взошедшему духу открываются новые горизонты и от его предыдущего покоя не остаётся и следа, так как перед ним забрезжила цель следующая.</w:t>
        <w:br/>
        <w:br/>
        <w:t>Суббота посвящена Сатурну. Сатурн олицетворяет собой власть времени. С древних времён люди пытались умилостивить время, что связано с желанием преодолеть его, то есть подчинить время себе, узнав его тайную силу. Время -- это то, что беспрерывно движется, никогда не останавливаясь. Это вечное колесо Санса-ры, и познать его тайну - это значит выйти за пределы колеса, череды непрестанных воплощений, и слиться с Богом, то есть обрести долгожданный покой.</w:t>
        <w:br/>
        <w:t>Поэтому познать субботу, познать покой, познать дух и жизнь духа - суть синонимы, означающие проникновение в тайны бытия.</w:t>
        <w:br/>
        <w:t>В данном случае, тот покой, о котором идёт речь, - это не блаженное неведение и не состояние дхармакая, а как раз познание нирваны, но избирание жизни самопожертвования. Это как раз то, на что решается София, избирая одеяние нирманакая.</w:t>
        <w:br/>
        <w:br/>
      </w:r>
      <w:r>
        <w:rPr>
          <w:i/>
          <w:iCs/>
        </w:rPr>
        <w:t>12. Сизигий Мой спас Меня. Я взошла в мир Эпистемус. Это бывает очень редко в мирах Отца - когда идёшь большими шагами. Но Я присутствую в каждом из эонов Мира Своего - в зонах Эпистемуса. Не рассыпайтесь по мирам, но присутствуйте в них. Для того чтобы восходить, нужно опираться на твердь. В каждом мире своя твердь - свод неба мира предыдущего. Ты можешь оттолкнуться от него и идти выше, где твердь - это дух. Это беспредельно. Когда ты входишь в Вечность, ты подчиняешься законам Вечности, где невозможна остановка, а только движение. Вечность состоит из непрестанного движения в сторону центра, и там действует сила притяжения. Магнит влечёт все атомы Вечности соединиться в клетку. Хотя центр - это всего лишь точка, но из неё рождаются Вселенные. Из такой точки родились наши миры. Мир Энте - тоже точка. Когда все миры объединяются, наблюдается Энте. Я знаю, что это прекрасно, и Я уже присутствую в мире Энте, но он строится и будет строиться до тех пор, пока мы не приблизимся к центру. Вокруг этой точки будет наблюдаться сгущение, а потом всё исчезнет, как будто и не существовало. Мы будем отдыхать от вечных трудов, чтобы родиться опять и создать время. Ты знаешь, что время не существует отдельно от ума? Мир проявленный - уже начало отсчёта.</w:t>
      </w:r>
      <w:r>
        <w:rPr/>
        <w:br/>
        <w:br/>
        <w:t>В тексте "Пистис София", равно как и в данном тексте, Сизигий Софии - Иисус, который одновременно является и Её Светом. Это нисколько не противоречит ничему вышесказанному, если представить тела Софии, находящиеся во многих мирах и зонах и имеющие семеричное строение. Тогда понятно, что у Неё может быть множество духовных тел и множество душевных. Но андрогинное существо Софии проходит как бы сквозь все эти миры. У Софии много имён, и если увидеть в ней то, что олицетворяется Святым Духом, а на Иисуса смотреть как на ипостась Троицы, то их взаимосвязь очевидна.</w:t>
        <w:br/>
        <w:br/>
        <w:t>Мир Эпистемус - это тот мир, куда взошла София, то есть мир III. Её предупреждение о том, что не нужно рассыпаться по мирам, есть призыв к единению. При падении в материю цельная семеричная структура рассыпается на множество, но одно дело - нисхождение, а другое - восхождение, когда та же семеричная структура осознаёт своё присутствие в многочисленных мирах, избирая путь нирманакая и сохраняя эту сознательную раздробленность ради служения миру.</w:t>
        <w:br/>
        <w:t>Это состояние продлится до конца Манвантары, чтобы перед Пралайей явить синтез всей цепи миров. Миры, рождённые из единого центра, неимоверно приблизятся к нему, по силе и тонкости излучаемых вибраций почти не отличаясь от него. Поэтому такое состояние Вселенной описывается как сгущение, поскольку не будет наблюдаться видимое различие миров. Собственно, и сейчас на небе может наблюдаться процесс создания и сворачивания миров, но пока че-</w:t>
        <w:br/>
        <w:t>ловечество не в силах определить разницу между ними, которая заключена в энергетическом потенциале и количественных составляющих Света, то есть материи. Однако следует заметить, что то, что названо количеством в высочайших духовных мирах, для нашего мира является качеством.</w:t>
        <w:br/>
        <w:br/>
      </w:r>
      <w:r>
        <w:rPr>
          <w:b/>
          <w:bCs/>
          <w:i/>
          <w:iCs/>
        </w:rPr>
        <w:t>1</w:t>
      </w:r>
      <w:r>
        <w:rPr>
          <w:i/>
          <w:iCs/>
        </w:rPr>
        <w:t>3. Сознание в Пралайе засыпает. Там оно существует, но нет отражения, чтобы оно могло знать себя. Мир Ente тоже просуществует какое-то время, чтобы ненадолго заснуть, а потом дать жизнь миру новому. Этот мир будет состоять из невесомых частиц, невидимых, нечувствуемых. Он будет как призрак мира, которому нужно развиваться и расти, чтобы обрести разум, ьысль, чувства. Этот мир будет познавать себя посредством уплотнения своих форм и рассыпания себя по всем сферам пространства. В нём будут свой Отец,</w:t>
        <w:br/>
        <w:t>своя Мать, своя София, свой Сын. Всё будет новым, но в то же время произведённым из частиц мира Ente, перешедшего через мост Вечности над Долиной Забвения. Перекатилось зерно и расцвело под Солнцем. Мне ещё долго идти, но нога Моя ступила в мир Отца Отцов, и часть Моя уже там. Мне уготовано место среди Сил эонов Энте, но Я должна ещё завоевать право на пребывание в нём. Это война с Собой, не прекращающаяся никогда. Я борюсь за Красоту Свою, а Красота - это Совершенство. Мир Знте совершенен, и нет в нём ничего, кроме Радости и Любви. Вездесущий Свет творит вечную песню, рассыпаясь искрами по ткани миров. Только Свет! О Отец Мой, Я хочу быть там!</w:t>
      </w:r>
      <w:r>
        <w:rPr/>
        <w:br/>
        <w:br/>
        <w:t>Нужно сказать, что мир Энте наступает всегда, когда зоны готовы к синтезу. Сатья-Юга тоже своего рода мир Энте, хотя по-настоящему он является завершающим в конце седьмого круга всех восходящих глобусов планеты. Истинный мир Энте для Земли - это седьмой круг седьмого глобуса, но для Софии - это мир Отца Отцов, то есть мир VII. Её высшие, духовные принципы уже достигли этих высочайших эонов, но чтобы достичь в них Своей творческой полноты, Ей ещё предстоит вспоминать Себя и утверждаться в Своей духовной силе.</w:t>
        <w:br/>
        <w:br/>
      </w:r>
      <w:r>
        <w:rPr>
          <w:b/>
          <w:bCs/>
          <w:i/>
          <w:iCs/>
        </w:rPr>
        <w:t>1</w:t>
      </w:r>
      <w:r>
        <w:rPr>
          <w:i/>
          <w:iCs/>
        </w:rPr>
        <w:t>4. Замри в блаженстве созерцания туманных далей. Они туманны, потому что недоступны. Они несут покой и чуткое напоминанье о грёзах дивных. Ты грезил миром Счастья и Любви. Он существует, но ты его пойми. Во что ты веришь, обязательно придёт и станет явью, пережив сны снов. Всё, что живёт в тебе, - увидишь. Не спеши, но верь, душа не лжёт, она в ночи вещает правду о своих надеждах смутных и сладостных воспоминаньях. Нужно ей верить до конца, чтобы понять порыв сердечный и желанье пребывать в мирах, где Свет живёт, где хвост комет - всего лишь след прошедшего по небосводу Бога, который поспешил на помощь какому-то созданью, что воззвал к его могуществу. Закон миров гласит, что зов любой не может быть пропущен, и дух, идущий в мире высшем, должен протянуть длань помощи просящему. Послушай! Наполнен мир мольбой, слезами, горем. Не проходи. Преобразуй, что можешь, в радость, чтоб человек забыл, что за виденья его преследовали в тяжких снах. Реальность - Радость. Всё остальное - прах.</w:t>
      </w:r>
      <w:r>
        <w:rPr/>
        <w:br/>
        <w:br/>
        <w:t>Знание о мире Блаженства, Радости и Любви живёт в сердце человека, являясь единственным истинным Знанием. Частицы мира Энте присутствуют в людях, потому что они дети своего Отца и в них, несомненно, осталась Искра Божественного Света. Человека, помимо тоски по своей духовной половинке, точно так же гнетёт тоска по миру Красоты, который представлен раем, или Эдемом, Садом Блаженства, Садом Наслаждений, известными как Ган-дуну и Ген-эдем.</w:t>
        <w:br/>
        <w:br/>
      </w:r>
      <w:r>
        <w:rPr>
          <w:i/>
          <w:iCs/>
        </w:rPr>
        <w:t>15. Я знаю, где на небе есть мир Моих надежд. Всё, что существует в таинственных тонких формах, отражено в Звёздах. Небо - видимое мироздание, это живая карта, меняющая очертания своих материков и вод Беспредельности. Она имеет видимые границы, поставленные или человеческим, или Божественным взором. Каждый, кто смэтрит глазом, видит конечность, даже если этот глаз принадлежит Богу. Только Отец Отцов знает Вечность и Его Всевидящее Око - Око Познания. Он создаёт Гиль, когда окидывает Оком Вечность. Мир, на который посмотрело Око, уже стал Гиль. Мы, наделённые Силой и Светом, участвуем в познании. Это то, что нельзя отринуть от себя, ибо тогда ты поглощаешься Хаосом, который никогда не отпустит тебя, если за тебя не вступятся Сила и Свет. Ты можешь бороться, но ты бессилен без Помощников своих. Не отходи от них никогда. Вместе с ними соединившись, ты засияешь Светом Звезды Могущества. Я прихожу летом. Это пора Света Моего и пришествия в мир. Я сияю со Своими сестрами, тремя Солнцами, образуя треугольник Света. Мы дарим вам Мудрость, Свет, Силу, но все вместе посылаем Любовь, ибо каждое отдельно может ошибиться, но никогда не ошибается Божественная Любовь.</w:t>
      </w:r>
      <w:r>
        <w:rPr/>
        <w:br/>
        <w:br/>
        <w:t>Всё мироздание в целом представляет собой отражение идеи, присутствующей в Творце. Тот, кто создал первый мир отражений, является Отцом Отцов, или Вечностью. Вся остальная цепь миров строилась по подобию, отражая уже отражённое. В каждом мире - свой Творец, поскольку Он также отражён в Своём Творении. Наш мир построен по закону семеричнос-ти, поэтому глобальных отражений - семь, внутри которых тот же процесс рождения миров происходит бесконечно, достигая клеточного уровня. Весь мир - есть тело Вечности, а любая Вселенная есть отражение этого тела. Таким образом, и человек - тоже отражённая Вселенная, и каждая часть его тела является живой, подчинённой закону взаимодействия и управлению разумной силой. Видимая Вселенная, являясь телом, также имеет части своего организма, которые нам предстают звёздами, планетами, кометами или Солнечными системами. Поэтому карта неба является и картой строения человеческого тела, которой нужно только научиться пользоваться, не перепутав верх и низ, левую и правую стороны.</w:t>
        <w:br/>
        <w:t>Всё то, что происходит в духовном мире человека, обязательно отражено на небе. Человек может быть уверен в том, что его духовное прозрение и победа над низшей природой неизменно будут видимы на небе в виде рождения новых звёзд, увеличения солнечной активности, появления новых космических тел или всякого рода явлений, происходящих на других планетах. Жаль только, что мы не умеем этого понять, ибо язык звёзд нам пока недоступен.</w:t>
        <w:br/>
        <w:br/>
        <w:t>Но приятие всей системы в целом даст нам возможность в каждой планете видеть одно из тел Бога, равно как и во всей галактике одно из тел Творца мира. Но они же одновременно могут являться и органами других, более высоких тел, живущих в недоступных нашему пониманию зонах.</w:t>
        <w:br/>
        <w:t>Миры, созданные из плотной субстанции - материи, называются Гиль. В Гиль погружаются Боги, чтобы познать мир и познать себя, но любое знание живого существа является конечным, уходящим вместе с его жизнью. Познание - бесконечно, субъект же может знать только то, что ограничено телом отражения, ибо, попробуй он проникнуть за это тело, - он растворится в Вечности.</w:t>
        <w:br/>
        <w:br/>
        <w:t>Истинное Знание приходит только благодаря Божественному озарению или участию сердца в творческом процессе. Знание Сердца (см. "Книгу Золотых правил. Два Пути") - это и есть Знания духовные, высшие, от Силы и Света, которые есть седьмой и шестой принципы в человеке. Если человеку удаётся познать свои высшие тела, то он, обретая видение совершенно иного рода, смотрит на занимаемое его физическим телом место в мире и поражается, что крошечная частичка, пыль может обладать телами гигантскими и прекрасными, высшими, которые являются планетами и звёздами.</w:t>
        <w:br/>
        <w:t>В своём видении он уходит в дальние миры и сознательно участвует в их жизни, точно так, как и София, имеющая плотное тело, является и планетой, и звездой, и Творцом мира III. Можно только сказать, что Своими семеричными телами Она присутствует в Земле, Венере, Сатурне, Солнце, Меркурии, а также за пределами Солнечной системы в Сириусе, Орионе, Плеядах, Орле, Лебеде, Лире и т.д. Намёк на звёздные миры - созвездия Лиры, Орла и Лебедя, которые своими ярчайшими звёздами образуют летний треугольник, видимый весной, летом и осенью, присутствует в данном параграфе.</w:t>
        <w:br/>
        <w:br/>
      </w:r>
      <w:r>
        <w:rPr>
          <w:i/>
          <w:iCs/>
        </w:rPr>
        <w:t>16. Скорбь оставила Меня. Каждая клетка, наполнившись Светом, источает Радость. Радостно бытие, когда достигнуто равновесие. Картины прошлого сменяются узором новым, и тку Я полотно Своей судьбы Сама. Исполнена Я радости от бытия в мирах далёких. Дорога трудною туда была. Сумела выстоять, Свои невзгоды оставив позади. У юности ошибок много, но в пути кто их не совершает - не доходит. Ошибки учат - каждый это знает. Все помыслы Мои сейчас о цели, поставленной на многие века. Я оставляю миру эанойя. Как справится он с Мудростью? Бессмертие обретший знает, что Мудрость вековая наполняет тебя всего, напитывая клетки. Но, пропитавшись эанойя, ты летишь в стремительном полёте ввысь, где нет преград бессмертному созданью. Выше, к Свету в духовном дерзновеньи устремляйтесь. Нет скорби, что не вылилась бы в радость, когда б ты захотел преобразить себя. Хоть Я Сама желала всего лишь возвратиться в Свой зон, Отец Мне подарил не исполнение желаний, а много больше. Вера слагает путь достойный. Чтобы он мог превратиться в радости полёт, стремитесь выше. Не думайте о том, что слишком далеко мечты уводят вас в мир горний. Чем больше дерзости, тем благосклонней к вам отнесутся боги. Рассудит же Всевышний, где вам оставаться: в зоне этом или выше перебраться.</w:t>
      </w:r>
      <w:r>
        <w:rPr/>
        <w:br/>
        <w:br/>
        <w:t>Путь в мир горний давно указан. Он слагается верой, надеждой и любовью. Всё вместе это есть устремление и отсутствие сомнений. Человек может знать, что он не имеет сил и внутренних возможностей добиться той высокой цели, которую он поставил перед собой, но кто мешает ему идти к ней, думая не о том, что он всё равно не дойдёт, а с яростным желанием преодолеть все трудности? Конечно, можно, терзая себя сомнениями, топтаться на месте, останавливаясь в развитии. Но можно идти, не останавливаясь, зная, что выйдешь победителем. Собственно, цель нужно постоянно иметь перед собой, она должна быть наградой, о которой нельзя мечтать как о собственности, иначе она превратится в цель ради цели и не даст насладиться прелестями самого пути. Во всём присутствует свобода воли человека, и даже предначертанное исполняется с учётом того узора, что нарисован самим восходящим.</w:t>
        <w:br/>
        <w:t>Стремление Софии взойти в Свой зон было исполнено огромной силы самоотдачи и жертвенности, и это не имело отношения к Её желанию оказаться в зоне Мудрости, а превратилось в служение и исполнение Воли Высшего. Поэтому и награда пришла не в виде ожидаемого тринадцатого зона, а в виде двадцать первого, что отныне соответствует развившейся силе Демиурга Софии.</w:t>
        <w:br/>
        <w:br/>
      </w:r>
      <w:r>
        <w:rPr>
          <w:i/>
          <w:iCs/>
        </w:rPr>
        <w:t>17. Создай в себе пристанище для Бога. Пусть Господин войдёт в Чертоги. Привыкли все указывать на сердце - там и ищи. Хвала душе, которая смогла преобразиться. Хвала созданью, что расширило пределы восприятья. Хвала Обители, которая готова принять Владыку. О Отец! Ковчег сокрыт от праздных глаз, но тайный союз сердец создал крест судьбоносный, Тебе протянутый для шага по небесной тверди. Зачем Отцу являться? Он пошлёт Сынов Своих из звёздных далей. Их много на Земле, но лишь один, Звездой Востока званный, ожидаем. Без Матери не может Он прийти. София - Мать, София - Путь, София - Мудрость. Ей окрепнуть нужно и утвердиться в новом положеньи. Всё, что необходимо, есть. Сизигии должны сплотиться, Свет пропустив через тела рожденья нового. Где силы взять на это? Испросить у Силы право на созиданье. И Сила, рабою Вечности являясь, ткёт оболочки. Всё творит. А Дух растёт. Объял Он сферы все, вошёл в пределы Земли и напитал её своею полнотой. Готовы к таинству. Ждём мига тишины, когда замолкнет всё, остановив дыханье. Ни шороха, ни слова. Одно молчанье. В нём родится звук. Потом звук станет Светом, обрушившись сиянием Огней, и запылают небеса от стягов, развёрнутых в ночи. Сверкающее воинство предстанет, неся знамёна Света. "Сын явился", - промолвит сердце. Сердце - знает.</w:t>
      </w:r>
      <w:r>
        <w:rPr/>
        <w:br/>
        <w:br/>
        <w:t>В этом параграфе три момента, на которых мы остановимся: это - сердце, крест и молчание.</w:t>
        <w:br/>
        <w:t>Само сердце, сравниваемое со скинией и ковчегом, имеет несколько чертогов, символически именуемых комнатами, имея доступ в которые, человек приближается к Тайне и достигает Знания. Разные традиции по-разному описывают эти сокровенные комнаты, говоря о двух, трёх и даже четырёх комнатах. Здесь стоит только отметить, что комнаты - суть покровы (завесы), а их может быть множество, потому что человек - это сложнейший, тонкий организм, который в восприятии своём, восходя и утончаясь, достигает того или иного вибрационного звучания. Совпадение его вибраций с вибрациями покрова даёт ему право на вход, то есть на поднятие одного из покровов (завесы). Как достичь состояния, которое поможет войти в Божественные Чертоги, которые и есть сердце? Человек стремится научиться познавать мир сердцем, его Высшее, Божественное Я хочет услышать Голос Бога, но встреча этих двух Божественных существ может произойти только в сердце. Там встречаются Бог Малый и Бог Великий, там Высшее Я сливается с Голосом Вечности, и в зависимости от того, в какой степени произошло это слияние, мы говорим о том, в какую область сердца человек проник. Достигается это праведной жизнью, соблюдением Божественных Заповедей и любовью к ближнему. Всё просто и давно известно, но, однако, добившихся присутствия Бога в сердце очень мало. Почему же так происходит? Да потому, что человек слишком сильно любит себя и, часто думая, что борется со своими недостатками, только потакает своей гордыне. А имея хоть в малой степени в себе этого злейшего врага человечества, в чертоги он не войдёт и Голоса Бога не услышит. Можно сказать по-другому: Бог не сможет присутствовать в комнате, где есть нечистота, там, где не убрано и не наведён порядок.</w:t>
        <w:br/>
        <w:t>Стоит избавиться от гордыни и самомнения, чтобы принять Бога в сердце! Но до этого нужно учиться смотреть на мир сердцем, помня о его принадлежности миру горнему.</w:t>
        <w:br/>
        <w:t>Теперь несколько расширим своё восприятие и перейдём от человека к Пришествию Мессии, ради которого все силы неба объединяются, более тесно переплетая тела, а говоря оккультным языком - втягивают свои семеричные структуры, уходя от множественности.</w:t>
        <w:br/>
        <w:t>Для того чтобы полностью было построено тело Аватара, необходимо соблюдение нескольких обязательных условий, одним из которых является наличие той структуры, которая ждёт Его на Земле, или идёт навстречу Ему от Земли. Когда мы говорили о сердце, то упомянули, что не только Бог приходит в чертоги, но и Высшее Я человека движется в Его направлении. Встреча их является кульминацией всего творческого процесса, итогом исканий и победой духа. Малое есть отражение великого. Для Аватара также готовится опора Его Божественной природе в тверди. Эта опора создаётся Матерью Софией, но в тончайшем процессе Его рождения участвуют два высших принципа Софии - седьмой и шестой, которые должны объединиться в своих семеричных проявлениях. Седьмое тело семерично и состоит из семи тел, имея одно имя, шестое тело семерично и состоит из семи тел, имея другое имя. Вместе они должны образовать духовное единство принципов, составив единую духовную сущность, проявленную в высочайших сферах, в мире III, куда взошла София как Творец того мира. Слияние двух структур образовало пространственный крест, горизонтальная и вертикальная черта которого символически отображают чистый дух и его первую оболочку - дух и душу,</w:t>
        <w:br/>
        <w:t>мир горний и дольний. Это Луч фиолетовый и зелёный, благодаря скрещению которых Аватар может ступить на твердь, то есть обрести плотное тело. С другой стороны - это и создание новой Вселенной, рождение нового мира, в котором Высшая Триада есть Логосы и Боги других миров. То есть до сих пор описывался процесс взрыва и распада точки, проявления Логосов из тела Единого. Сейчас мы воочию наблюдаем обратный процесс - слияние Богов для создания мира, которое, по сути, опять является взрывом и новым проявлением Логосов, но уже на другом, ещё более высоком уровне.</w:t>
        <w:br/>
        <w:t>Рождение новой Вселенной происходит вне времени и пространства. Это также момент Пришествия Спасителя, когда время отсутствует, поэтому мир замолкает и наступает тишина. Сравните Протоеванге-лие Иакова: "И вот я, Иосиф, шёл и не двигался. И посмотрел на воздух и увидел, что воздух неподвижен, посмотрел на небесный свод и увидел, что он остановился, и птицы небесные в полёте остановились,... ... и всё в</w:t>
        <w:br/>
        <w:t>этот миг остановилось".</w:t>
        <w:br/>
        <w:t xml:space="preserve">С образованием первых сфер рождается звук - "В начале было Слово", а дальше происходит создание времени и пространства и новый мир начинает существовать. </w:t>
      </w:r>
    </w:p>
    <w:p>
      <w:pPr>
        <w:pStyle w:val="Style15"/>
        <w:rPr/>
      </w:pPr>
      <w:r>
        <w:rPr>
          <w:i/>
          <w:iCs/>
        </w:rPr>
        <w:t>18. Моя Мудрость - во всём. Она проникает всюду, завоёвывая</w:t>
        <w:br/>
        <w:t>пространства низших эонов. Рассыпанная в них, она обретает цельность , приводя в движение сознание. Сознание благодаря Мудрости становится выше, расширяя пределы восприятия. Нат одаривает Светом, Нут одаривает телом мысли. Это тело нужно соединить с телом Света, которое пребывает в сердце. Впрочем, там лишь вход в него, а само тело беспредельно. Единство их создаст целое, которое есть самое большое сокровище в глазах Отца Моего. В горнем мире можно быть только в цельности. Пойми, единство с миром - только в служении ему. Моя Мудрость тебе в этом поможет. О мир Санупад-хи! Теперь я буду грезить более высокой формой, если это можно назвать формой. Но если что-то облекается в тело, то этому нет другого названия. Произнесённое слово есть тело Моей Мудрости, но разве это так? Это часть правды, ибо в слове может присутствовать ложное тело мысли. Весь мир есть часть чего-то. И Я, в Своём зоне двадцать первом, есть часть Отца. Там Я - тело Его. Я - Упадки Сана, руки которого входят в любое пространство. Теперь Я буду освещать все низшие зоны, отдавая им Свет Мудрости Своей.</w:t>
        <w:br/>
      </w:r>
      <w:r>
        <w:rPr/>
        <w:br/>
        <w:t>Нат и Нут имеют кое-какое отношение к египетской мифологии, но неотождествимы ни с одним известным именем женских богинь. Они не имеют персонификаций, и лучше относиться к выполняемой ими функции так, как указано в тексте. Нат более похожа на женский аспект Творца, Нут же - богиня более плотных сфер, если она уже одаривает телом мысли, то есть является матерью форм, первых одеяний мысли.</w:t>
        <w:br/>
        <w:t>В сущности, здесь описан процесс соединения ума с сердцем, или опускания ума в сердце, по терминологии "умного делания".</w:t>
        <w:br/>
        <w:t>Сумев осуществить это, человек проникает в Святая Святых, начинает слышать безмолвный Голос Вечности. Но все механические попытки добиться соединения ума и сердца будут напрасны. Это пустая трата времени и драгоценных человеческих сил. Всё дело в чистоте. Чистоте мыслей, поступков, слов, чувств. Ум может быть опущен в сердце только в том случае, если в нём освободилось место, то есть существует свободное пространство, куда он может поместить себя. Это чертоги, в которые входит Бог. Это тайная комната, в которой хранится Ковчег Завета, и только один человек вправе войти в неё. Это брачный чертог Жениха и Невесты. Что можно поделать, если всё вышеупомянутое связано с чистотой, белым цветом, целомудрием, святостью! Но судить и выносить заключение о том, обладает ли человек такими качествами, может только Бог, и если Он считает, что положенная чистота достигнута, Он посещает уготованное Ему место, и человек начинает слышать, видеть, знать. Он ведает, и чем дальше он идёт по этому пути, тем больше он знает, открывая бесчисленное количество врат в Вечность. Наконец, развившись и утвердившись в своём новом качестве, человек обретает память, и начинает своё движение к цельности семеричной структуры. Поскольку он обладает плотным телом, то это возможно только в бескорыстном служении Высшему и полной самоотдаче делу Света.</w:t>
        <w:br/>
        <w:t>Мир Санупадхи можно трактовать как мир, насыщенный Светом. Сам мир уже является телом - упад-хи, проводящим через себя субстанцию более высокого и тонкого порядка, поэтому София фактически мечтает об облачениях духа, ещё более прекрасных, чем были Ей доступны ранее.</w:t>
        <w:br/>
        <w:br/>
      </w:r>
      <w:r>
        <w:rPr>
          <w:i/>
          <w:iCs/>
        </w:rPr>
        <w:t>19. О, Песня Песней, проливайся, даря по капле огненной крови. О души воинов, рождайтесь, сходя во мглу Земли. Несите дух бессмертный вниз, им напитайте поры, кости, и, сбросив кожу тленной плоти, взойдите Солнцем ввысь. Вы Ангелы Мои и рыцари небес. Вы крест несёте, гибнете за крест. Вы жертву понесли и жертву искупили. Вы жили на Земле, да и не жили. Вы исполняли волю неба. Вы были птицами, летели, не зная устали, на пик горы. Вы прилетели, Ангелы Мои. Вы принесли Мне весть, что мир готов встречать Того, Кем грезил тысячи веков. Стенанья ваши слышались в мирах Огня. Мир Огненный послал вам Белого Коня. Я раньше Сына в мир явилась, чтобы встречать Его Огнём Светила, сияньем Альты освещая путь земной, сияньем Тиштрьи озаряя мир людской. О люди! Мы посеяли Огонь ! О Боги! Мы идём с мечом! О небо! Мы несём Любовь из близких, дальних, Огненных миров. Встречайте, вы же ждали, выходите, дары сердец, как Богу дань, несите, сложите на алтарь и поклонитесь, к Творцу в молитве вознеситесь. Вы - дети тишины, но вы - Огонь. Огонь беззвучен, но рождён стихией пламенной, кото-рая сметёт всё тленное, оставив жить рассвет. Вы ждали? Я взошла зарёю алой, чтоб знаки Сына вы на небе прочитали. Вы верите? По вере будет вам! Любите! Любовью за Любовь воздам.</w:t>
        <w:br/>
      </w:r>
      <w:r>
        <w:rPr/>
        <w:br/>
        <w:t>Белый Конь является символом Грядущего Авата-ра, который уже имеет все тонкие тела, за исключением низших, обрести которые Он может по согласованной Воле Отца и человечества. Явно прослеживается тенденция к наличию плотного тела, поскольку хоть человечество и ожидает Аватара в духе, ему очень трудно поверить в абстрактное явление, которое многие скептики могут назвать катаклизмами и очередным потопом. Это также вопрос веры и последнего испытания, посылаемого Христом, хотя впоследствии будут и другие, но они будут иметь отношение к другим проявленным Логосам.</w:t>
        <w:br/>
        <w:t>Альта и Тиштрья имеют отношение к телам Софии, равно как и алая заря (Аврора - aurora). Заметьте, что все указанные названия относятся к телам, хотя и понятно каким, но не имеющим явного плотного тела, то есть они не имеют физической проекции в мире.</w:t>
        <w:br/>
        <w:t>Альта и Тиштрья - женские аспекты небесных тел, о которых мало что известно. Аврора - утренняя заря - также является аурой некоего космического тела, проявляющегося утром перед восходом солнца, но какого именно?</w:t>
        <w:br/>
        <w:br/>
      </w:r>
      <w:r>
        <w:rPr>
          <w:i/>
          <w:iCs/>
        </w:rPr>
        <w:t>20. Не прекращаются стенания в зонах низших. Они в совокупности своей одной нотой взвиваются от сфер земных и упадают каплей крови в мир Бога. Зачем такие мысли посылать, когда возможно их преображать в набат, в призыв Огней, которым срок пришёл очистить следы слёз и тропы пыльные смести потоком вод небесных? Ты знаешь, что значит воды Беспредельности? А что такое кровь Христа? Ты думаешь, что жидкости она подобна? Безумец! Разве воды Жизни - океаны и моря? То Дух бессмертный веет по просторам. Дух вечный - Огненное пламя. Дух - взгляд искрящийся очей Богинь. Дух - то, что наполняет мир Фохатом. Дух веет без преград по коже, натянувшейся на плоть планеты. Дух ткань Земли пронзил, преобразуя душу. Святое благо, даруемое небом, - только так возможно описать Начало Высшее. Я не забыла ничего. Моим речам так тесно! Не умещаюсь Я в слова и песни. Я духом в состоянии летать и опускаться каплями в сердца, открывшиеся Мудрости. Как трудно отыскивать таких! В ком ум созрел, тот сердцем не дорос. А сердце распахнувший забыл о Равновесии подумать и обрести устойчивость. Соедини два мира и веди поверивших тебе в мир Света. Там Я вас встречу.</w:t>
        <w:br/>
      </w:r>
      <w:r>
        <w:rPr/>
        <w:br/>
        <w:t>Иносказательный язык, используемый в текстах, вполне объясним. Также понятно, почему Христос говорил притчами, почему алхимики используют свой особый язык: наш словарный запас не способен вместить в себя понятия, отражающие и обозначающие существующее в мире горнем. И не потому; что мы не имеем таких слов, а потому, что мы не имеем таких понятий. Таинственный язык, известный как язык птиц, немногословен, но каждая лексическая единица чрезвычайно многогранна и скрывает в себе огромное количество смыслов. Они понимаются просто, по вибрационному звучанию, по качественному наполнению, по тонкости информации. Мы же, живущие в плотном мире, видим только две-три грани одного явления и, пытаясь объяснить его, подыскиваем слова для одного, второго и третьего смысла. В мире горнем в этом нет необходимости, поскольку всё понимается на уровне духоразумения, а язык используется только в более низких сферах, но каждое произнесённое слово понимается именно по вложенному в него смыслу, не нуждаясь в пояснениях.</w:t>
        <w:br/>
        <w:t>Несмотря на то, что воды Беспредельности - это не вода, а стихия, близкая скорее к воздуху, мы почему-то говорим о воде. Так же мы говорим о водах Жизни, о жизненном потоке, о небесной влаге или росе, о напитке Богов, "И Дух Божий носился над водою" (Бытие, 1:2).</w:t>
        <w:br/>
        <w:t>Для нас эта вода скорее огонь, но огонь, в нашем понимании, стихия разрушительная, а вода -o созидательная. Огонь, то есть Сын, рождается из чрева Матери, где Он пребывает в воде. То есть вода - символ женственности и материнства, но в целом, женского Начала, тогда как огонь - символ мужского Начала, и эти две силы дают рождение мирам. Поэтому Боги рождаются в Божественных водах.</w:t>
        <w:br/>
        <w:t>Вода - чистота, святость, прозрачность, мягкость, твёрдость, текучесть, гибкость, кристальность, бесцветность.</w:t>
        <w:br/>
        <w:t>Огонь - ярость, сила, твёрдость, жёсткость, святость, чистота, цветность.</w:t>
        <w:br/>
        <w:t>Заметьте, что огонь бывает разного цвета. О пламени можно сказать: синее, голубое, фиолетовое, красное, жёлтое, зелёное, оранжевое, белое. Такие же оттенки бывают у алмаза, который приобретает цвет благодаря примесям или включениям в кристаллическую решётку. Таким образом, алмаз является удивительным сочетанием двух стихий, их физическим проявлением.</w:t>
        <w:br/>
        <w:br/>
      </w:r>
      <w:r>
        <w:rPr>
          <w:i/>
          <w:iCs/>
        </w:rPr>
        <w:t>21. Океан Вечности дышит, тяжко вздымая миры своих снов. Думами наполнена Вечность. Но на самом деле у Вечности нет мыслей, и полнота её от мыслей миров порождённых. Вечность - это вечный Творец, и то, что создано, уже может мыслить, и чувствовать, и знать. Мудрость существует в Вечности, и Сила, и Свет, и Любовь. Все зоны Вечных Сил - тело Вечности. Нет ничего, что бы ни было ею и лежало бы за пределами её. Можно находиться за пределами мира Отца, но невозможно быть вне Вечности. Поэтому Я знаю, что Вечность приняла Меня и поместила в середине своей. Ещё немного, и Я вольюсь в неё живой водой. Я больше не паду. Опорой Мне будут небеса. Отец Отцов протягивает руки Мне, чтоб знала Я, что значит пребывать с Ним вместе. О, это труд! Сравниться с ним не может ничего! Отец Отцов поставил Мне печать на Лик - Любовь Его Мне путь указывает ввысь. Отныне путь один - творя миры эонов низших, тянуться в мир всё выше. Для этого Мне нужно прорастать в них, ткань создавая новую. Никто не может знать, что значит в мире Энте пребывать.</w:t>
      </w:r>
      <w:r>
        <w:rPr/>
        <w:br/>
        <w:br/>
        <w:t>Находиться за пределами мира Отца - значит пребывать в других мирах, которых в Вечности семь. Семь миров есть тело Вечности, в котором 49 эонов, и местопребыванием Софии является зон двадцать первый.</w:t>
        <w:br/>
        <w:br/>
      </w:r>
      <w:r>
        <w:rPr>
          <w:i/>
          <w:iCs/>
        </w:rPr>
        <w:t>22. Разве кто-нибудь может сказать, что легко идти вверх? Это самый трудный путь из всех существующих, и нет ничего сложнее его. Мир тонких вибраций рассекает тело твоё и заставляет звенеть его струной. Натяжение так велико, что струна боится лопнуть, разорвав связь между мирами. Береги струну и не взлетай, если не готов. Лучше подумай больше, чем следует, но не торопись проявить самостоятельность. На каждом шагу тебя подстерегают опасности, потому что ты начинаешь думать, что чего-то стоишь или что-то понял. Нет, ничего ты пока не понял и до мира горнего тебе очень далеко. Энте- это награда, и получат её немногие. Но тем слаще даруемое, потому что заслужено годами странствий. Я знаю, как хочется проявить себя и доказать свою способность к творчеству, но не нужно спешить. Прислушивайся к зову сердца, слушай голос Творца, который призовёт тебя к сотворчеству. Не пытайся опередить Его, ибо много неправедного можешь совершить, горя желанием служить. Служить - это исполнять Волю Высшую, всё время прикладывая к ней свою, но не наоборот - к своей воле примерять Высшую. О Силе своей помни и о Свете. Пусть они творят, а ты следуй за ними.</w:t>
      </w:r>
      <w:r>
        <w:rPr/>
        <w:br/>
        <w:br/>
        <w:t>Пусть тот, кто собрался в мир горний, сильно подумает о тех трудностях, которые подстерегают его в пути. Не должно быть сомнений, но и не должно быть излишней самоуверенности. Чаще всего человек спешит, первые проблески сознания принимая за дары Господни. До них ещё далеко. Пока только сердцу становится легче, ощутившему свободу от налипшей тысячелетней грязи. Но вековую грязь нужно очистить, и чем ближе подбираешься к Святая Святых, тем труднее и горше становится, потому что все недостатки проявляются сразу, в одночасье, как будто специально намереваясь сбить с пути. Это так и есть. Взращённая человеком ложная личность, прятавшаяся до сего мгновения, восстаёт, готовая к последнему бою. Вот здесь не отступи, потому что на подходе к вершине ты обессилен, а падать будешь с самой высокой точки до самого дна. Здесь нужно устоять и победить низшую природу свою. И только после победы человеку даровано право быть сопричастным творчеству Бога. Начинается процесс сотворчества, в котором воля человека вливается в Волю Божественную. О чём же предостерегает София? Она пыталась опередить Волю Творца. Вспомните о её обращении к Нему и об акте творения, к которому Она приступила, не дослушав ответа. Её ошибка повлекла за собой падение миров, потому что не может Мудрость пасть, не потянув за собой все остальные силы Вселенной. И об этом предупреждает София, ипостась Бога. Что же тогда говорить людям, мнящим себя достигнувшими Божественных чертогов! Вот где их подстерегает не до конца уничтоженная гордыня, которая может нашептать о том, что они чего-то стоят в глазах Бога, что они готовы к самостоятельному творчеству. Беспредельны ступени познания, беспредельно творчество!</w:t>
        <w:br/>
        <w:br/>
      </w:r>
      <w:r>
        <w:rPr>
          <w:i/>
          <w:iCs/>
        </w:rPr>
        <w:t>23. Явите анхот. Это кристалл духа, связанный с духовным ростом. Вы для того и рождаетесь, чтобы в конце концов сформировать его. Он не виден вам, но он виден тем, кто следит за вашим движением вверх. Вы никогда не бываете одиноки. За вами наблюдают тысячи глаз, хотя вы думаете, что оставлены всеми. Нет! Помните, что не существует невидимого. Силы видят и знают. Свет освещает тьму. Бывает, что ты думаешь, что спрятался, как и Я думала, что могу скрыть Своё творение. Да разве это возможно?! Всё в конце концов обнаружится, и ты пожнёшь горе от желаний своих. Не твори беззакония, но освещай деяния свои Светом Высшим. Если ты ещё не знаешь, где искать Свет, проси Отца, и Он даст тебе просимое. Ты не тревожишь Его просьбами своими, потому что Он существует для того, чтобы исполнять их. Он даст всё, что пожелаешь, и сверх меры, если будешь просить о духовном. Духовное - это там, где Сила и Свет. Духовное - в мире Энте. Духовное пропитано соком эанойя. Ищи ткань, пропитанную Бессмертием. Ищи Высший смысл и Божественную руку. Авалат, София, ты теперь мудра.</w:t>
      </w:r>
      <w:r>
        <w:rPr/>
        <w:br/>
        <w:br/>
        <w:t>Кристалл духа, философское яйцо, философский камень, алмаз души - все эти слова означают одно и то же: то, что должно образоваться в результате алхимического делания, то есть в процессе духовного роста. Поскольку кристалл духа не может быть сформирован сразу и ему предшествуют не только громадный духовный труд, но и бесчисленное количество воплощений, за время которых человек совершает ошибки, падает и поднимается, то у кристалла существуют стадии его формирования, из которых наивысшая есть лай-ко. Известно и такое понятие, как рингсэ; теперь добавляется ещё одно состояние кристалла, именуемое анхот, которое является промежуточным между рингсэ и лай-ко. В каждом своём воплощении человек формирует нечто, что принимается Богом как результат творчества. Это нечто, которое можно назвать атомом бессмертного духа, есть часть или вклад в анхот, который сформируется, быть может, через 100, 300, 500</w:t>
        <w:br/>
        <w:t>воплощений. Но каждый раз в анхот добавляется малая частичка, укрепляющая его и несущая ему свет. Соль Земли - это Солнце, к которому нужно стремится и достичь такого же сияния, как светило, является центром нашей Солнечной системы (см. гл. X).</w:t>
        <w:br/>
        <w:br/>
      </w:r>
      <w:r>
        <w:rPr>
          <w:i/>
          <w:iCs/>
        </w:rPr>
        <w:t>24. Эпинойя нерушима и, будучи светом, производит все вещи. Есть эпинойя света, есть эпинойя мысли, есть эпинойя силы. Во всём есть эпинойя, которая есть смысл всего, что произведено. Эпинойя - это семя Создателя, благодаря чему всё наделяется Его присутствием. Можно не иметь эпинойя и обрести его, если воззвать к Отцу Всего Сущего. "Отче, подари мне Свет Свой. Ты знаешь, о чём прошу Тебя - о нерушимой связи с Тобой". Если ты имеешь эпинойя, ты принадлежишь Вечности. Вечность - это материнское лоно, Отцом порождённое. Не говори ничего, но только поразмысли о Вездесущем. Он есть сок жизни, Он есть эликсир бессмертия, Он есть Сила и Слава вечной Любви. Взойди, чтобы понять, что несёт тебе Свет Его. Я купаюсь в лучах Славы, Я живу в полноте. Я нанесу последний штрих на полотно Любви Своей, и это будет Мой дар миру. Но Я уже ничего не могу творить Сама. То время, когда Я не понимала это, давно ушло. Я - Творец, но Я творю не одна. Сизигии творят со Мною вместе - Моя Сила и Свет. Нас много, и Мы полностью заполняем зон миров Высших. Отец позволил и дал Нам эпинойя. С эпинойя Мы не можем породить миры отчаяния, но только Свет творений. Я соткала оболочку Духа Сына Своего и вдохнула в Него эпинойя. Приди!</w:t>
      </w:r>
      <w:r>
        <w:rPr/>
        <w:br/>
        <w:br/>
        <w:t>Помимо тех смыслов эпинойя, на которые указано в тексте, есть и скрытый смысл эпинойя, означающий дыхание Вечности и имеющий отношение к психической энергии - первородной силе атома, производящей миры. Это тот бесценный светоносный принцип, без которого могут рождаться только миры ошибки, не обладающие бессмертием и не принадлежащие телу Вечности - Отца Отцов.</w:t>
        <w:br/>
        <w:t>София, указывая на то, что в высших мирах существует много Сил, Светов и Сизигиев, творящих вместе с Ней, имеет в виду и то, что Она Сама, как Творец миров, присутствует в каждой частице их. Её же присутствие означает наличие Божественной искры - эпинойя. Эпинойя есть то, что рождает всё, и у неё очень много проявлений: эпинойя - эликсир Жизни - сок эанойя. В сущности, это градации светоносной ткани, вернее, самой светоносности, для человека неразличимые.</w:t>
        <w:br/>
        <w:br/>
      </w:r>
      <w:r>
        <w:rPr>
          <w:i/>
          <w:iCs/>
        </w:rPr>
        <w:t>25. Не гори! Горенье опаляет. Пылай, но меру знай. Огонь Любви тебе подарит Творца силлам. Силлам не пламя и не сила, силлам не творчества накал. Силлам - Любовь, силлам созданье союза Огненных Начал. Рождённый в буре, в вспышке Света, Он мир родил и возвестил начало творчества Вселенной и созиданья Высших сил. Силлам не смерть, силлам не жизнь - Он вместе всё. Он и омега, и альфа Звёзд миров далёких, Он, как и мир, - и свет, и пыль. Вселенной творчество знакомо зонам Высшим, но внизу они, подобно Силам Света, творят подобное Творцу. Мир отраженья отражений, решений огненных задач, Творца раздумья и велений, миров падений и парений, и взлёт Любви, и сердца плач. Постой, не торопись, светила тебе подскажут правды путь, дорогу к Истине укажут, протянут руки и вздохнут от тяжкой ноши, взятой ими когда-то, на заре веков. Сомненья прочь! Миры поднимет единый сердцем сонм Богов. Воздай Создателю за труд, воздай за жизнь и нисхожденье, за Луч Звезды, упавший вниз, воздай Божественным твореньем. Не зная устали - твори. Не знай сомнений в восхожде-ньи. С Любовью в сердце воспари в зон Софии. Богом встречен ты будешь там. Сам Богом станешь, когда Создателя силлам в зоне Мудрости познаешь.</w:t>
      </w:r>
      <w:r>
        <w:rPr/>
        <w:br/>
        <w:br/>
        <w:t>Данная шлока в комментариях не нуждается.</w:t>
        <w:br/>
        <w:br/>
      </w:r>
      <w:r>
        <w:rPr>
          <w:i/>
          <w:iCs/>
        </w:rPr>
        <w:t>26. По-разному преломляется в высоких духах энергия поиска цельности. Я искала на Земле, бродя по бесчисленным воплощениям, поскольку утраченное звало к единению. Я искала долго и нашла Соломона, Свою единственную любовь на Земле. А потом искали и Мои другие тела и находили недостающую часть, ибо как может взойти дух, не подарив миру единство всех частей своих? Каждое тело любило и каждое обретало цельность. И только когда весь узор сложится, тогда можно взывать к Отцу во весь голос. До этого лишь отражённый слабый голосок, как эхо, доносится до уха Создателя. Он слышит его, но не может ответить, потому что целое невместимо в часть, и вместо Него тебе отвечают такие же части, исполняющие Волю Его. О миры отраженья! Как много вас и как тоскливо смотреть в бесчисленные зеркала, так скупо отражающие Вечность! О мир Огня! Как ты богат на пламя и на встречи! Как ты прекрасен и как щедр в своих Огнях, искрящихся радугой свечений. Кто может пребывать вверху, тот не прельстится красками Земли. Нас долг позвал, но, впрочем, всё не так. Любовь была, она пылала и звала, и многие, презрев награды, спустились в сферы низшие, за смертными пойдя. Что это, как не Любовь? Она и кровь, и мука, разлука, плачь и радость, и полёт в мир горний, в дом Отца, в Отчий дом.</w:t>
        <w:br/>
      </w:r>
      <w:r>
        <w:rPr/>
        <w:br/>
        <w:t>Здесь речь идёт о формировании андрогинной целостности, которая отличается от создания единой семеричной структуры. Рост андрогинного существа происходит внутри семеричной структуры по своим законам и более напоминает прямую линию внутри спиральных витков. Это куда более сложное образование, отличающееся от других тем, что в течение всего времени развития духа андрогинная целостность весьма редко получает необходимые ей элементы для восхождения. Это особая ткань, и могут пройти десятки воплощений, прежде чем одна частица добавится в эту структуру, дав ей возможность взойти на следующий уровень. Каждое тело Софии, присутствовавшее в мирах, искало эту частицу, потому что сама идея поиска половинки является наиважнейшей в духовном росте. Чем ниже спускается София, тем больше поглощается Её духовная сущность мирами отражений и тем больше возможностей ошибиться.</w:t>
        <w:br/>
        <w:t>Нужно сказать, что полная целостность являет собой единство семеричных систем мужского и женского Начал. Есть области мужских и женских эонов, которые едины при взаимодействии, как ида и пингала, обвивающиеся вокруг одного столба и неразделимые в организме. Андрогинная целостность включена в семеричную, равно как и наоборот, и только их полное проникновение одна в другую в конечном итоге завершает процесс формирования целостности, которая может присутствовать в мире Энте. Одного семеричного единства недостаточно: с ним обязательно должно слиться и андрогинное, став вместе одним целым.</w:t>
        <w:br/>
        <w:br/>
      </w:r>
      <w:r>
        <w:rPr>
          <w:i/>
          <w:iCs/>
        </w:rPr>
        <w:t>27. Где ты, мой черноокий друг? По каким вселенским просторам витает дух твой, Ариман? Ты ищешь в краях тех Меня, Ооланту Офейлу! Не скитайся напрасно, любимый, Я вошла в дом Свой и жду тебя там, господин Мой и священник. Никто не понимает, почему Я указываю на святость твою, но Я знаю, и ты знаешь, что ты первый священник пред лицем Отца, о господин субботы. Не взыщи, что открьюаю тайны из тайн, но дозволено Отцом и дозволено Вечностью поведать людям о творчестве Вселенной. Я говорю вперед, унося слова Свои в грядущее. Я говорю для тех, у кого дух оторвался от сфер земных и унёсся вдаль, вглубь. Не эта земля, и не это небо прочтут и воспримут токи слов Моих, но те, кто будет жить в зоне девятом. Я несу для вас печать слов и посвящаю сердца ваши в тайну. Познаешь мир сердцем и повернёшь ключ дважды. Моя нога ступает по мирам Оддры. Ты будешь жить там, доколе не взойдёшь в Энте. Найди Аримана и призови дух его - тем ты познаешь тайну мира своего и сумеешь шагнуть через семь эонов и войти в Айтурану. Сделай шаг к миру горнему, о эвроминос !</w:t>
      </w:r>
      <w:r>
        <w:rPr/>
        <w:br/>
        <w:br/>
        <w:t>Черноокий - это указание скорее на экзотерическую природу Аримана, которого традиционно принято считать тёмным, разрушительным аспектом Аху-ра Мазды. Ангра-Манью (имя Аримана) "противосоз-даёт" созданное Богом, то есть строит полярный мир, противоположный, который в высших сферах рассматривается как мир отражений. Но мы говорили о том, что всё созданное, уже по сути, является отражением Божественной идеи, поскольку Она воплощена и существует в форме рупа - то есть в противоположности неформе арупа (духу).</w:t>
        <w:br/>
        <w:t>Ариман так же неотделим от Ахура Мазды (Ор-мазда - Ормузда - Армузда), как Шива от Брамы, как Тифон от Озириса. Это в принципе невозможно, потому что мир основан на полярности (бинарности) и мгновенно перестанет существовать, если один аспект отделить от другого. Нарушается весь творческий процесс, собственно, он даже не нарушается, а просто исчезает, если отделить форму от неформы, дух и материю, мужское и женское начало, инь и ян. Уже на этом примере мы наблюдаем, что существует как бы два типа противоположностей - мужской и женский. Например, созидательный и разрушительный аспекты Тримурти - Брама и Шива. Но у самого Шивы тоже существует свой противоположный аспект - Его супруга Кали. Стоит внимательно разобраться в построении высшей духовной формы и понять, что истинную целостность создадут Брама-Шива-Кали, Озирис-Тифон-Исида, Ахура Мазда-Ариман-Ооланта-Офейла и т.д.</w:t>
        <w:br/>
        <w:t>Ариман, точно так же, как и Тифон, и Шива, превратился в творящего зло стараниями людей, но в высших сферах он является нераздельным с Единым, как и Христос неотделим от Иеговы.</w:t>
        <w:br/>
        <w:t>Жизнь и смерть представляют собой единый процесс жизни, потому что только жизнь и только смерть есть ничто, которое невозможно рассмотреть отдельно, так как при отсутствии одного из этих аспектов начинается полное растворение в небытии или бытии, что абсолютно одинаково, поскольку нет сознания, способного определить, где оно находится. Бессмертие есть процесс чередования активности и не активности сознания, и только в этом случае есть возможность понять, что ты существуешь. Иными словами, нужно отразить жизнь и посмотреть на неё со стороны своего отражения. Бог потому и есть, что есть глаза, которыми Он на Себя смотрит, то есть весь отражённый мир есть Око Бога.</w:t>
        <w:br/>
        <w:t>Нужно найти Аримана и познать Аримана, фактически - пробиться к своему духу и с его помощью познать себя.</w:t>
        <w:br/>
        <w:t>Уже говорилось о том, что эти тексты обращены в будущее, к тем, кто будет жить на планете через 30 тысяч лет. Тогда уже появятся сознания, способные по-иному посмотреть на сказанное и понять заложенный в нём смысл. Оттуда, из того далёкого мира, будет сделан шаг в следующий мир - в Айтурану, то есть мир II, и девятый зон есть второй зон мира Айтураны. Весь путь от начала до конца, то есть по всем семи мирам и 49 зонам - это путь по Ондре.</w:t>
        <w:br/>
        <w:t>Эвроминос - обращение к людям - неофитам, принявшим сердцем Вечность и стремящимся к ней.</w:t>
        <w:br/>
        <w:br/>
      </w:r>
      <w:r>
        <w:rPr>
          <w:i/>
          <w:iCs/>
        </w:rPr>
        <w:t>28. Не садись на коня белого, оседлай коня чёрного, вороного, бескрылого. Это конь духа твоего, духа Вечности, из дали дальней примчавшийся. На нём выезжай встречать коня белого, через сотни сфер идущего и вступившего в чертоги Эйдоменос. Бежать уже поздно - прими достойно свершившееся. Расступились сферы огня, и вышел конь в поднебесье, к облакам взметнув гриву белую. Он крылья ещё не простёр над бездной, но ты уже чувствуешь его приближение. Над капищем Огонь, Рафаил, и ты стоишь, удерживая пламя. Держи, покуда не взойдёт Звезда Осиянная, луч Альты к Земле протянув. Элохимы, не укрывайтесь, взойдите в сонме Светов и подарите Земле спираль элегерио, с помощью которой эвроминос будут идти к миру Энте. Ударил копытом белый конь, и взошли звёзды на небе. Они взглядом удивлённым и счастливым наблюдают за шагами Уриила. Он стал господином их на долгое время и возвестил о себе Звездою Утра. Пойте, Ангелы, и восславьте господина своего, Звёзды! Мир Эйдоменос встречает тебя, Ангел Света! Ты озарил его сиянием Звезды Альты, утвердив её силу на Земле.</w:t>
        <w:br/>
      </w:r>
      <w:r>
        <w:rPr/>
        <w:br/>
        <w:t>Чёрный конь - конец старого мира, то состояние, к какому он пришёл в конце цикла, и одновременно начало нового. Алхимический чёрный - это то, без чего невозможно распознать белое, это начало работы. Одновременно, то высшее, которого мы достигаем в результате делания, есть низшее следующего процесса, находящегося на другом, более высоком уровне. Белое и чёрное образуют неразрывную связь и представляют собой единство, как ян и инь.</w:t>
        <w:br/>
        <w:t>Человеку необходимо разобраться со своей низшей природой, понять, откуда происходят все его недостатки, мешающие ему идти к Свету. Собственно, они ему не дают взлететь, подняться над гордыней своей, поэтому такое состояние обозначено вороным бескрылым конём. Но ему предшествовал гигантский эволюционный процесс, пройденный монадой по мирам Вечности.</w:t>
        <w:br/>
        <w:t>Белый конь, то есть Аватар, идущий из высших миров, вступил в наш мир - мир I, называемый Эйдоменос. Он уже прошёл сквозь все Врата сфер миров III, II и I и приблизился к Земле.</w:t>
        <w:br/>
        <w:t>Рафаил, удерживающий огонь этого мира, передаёт незатухающее пламя Уриилу. Собственно, это в очередной раз подтверждает единую природу великих Ангелов, являющихся преемниками друг друга. Как дни недели следуют один за другим, так и Ангелы миров принимают огонь из рук предшественника, поддерживая вечное пламя.</w:t>
        <w:br/>
        <w:t>Вновь упоминаемая звезда Альта уже явно связывается с Мессией, которого называют Уриилом, то есть Воскресением и Светом Божьим.</w:t>
        <w:br/>
        <w:br/>
      </w:r>
      <w:r>
        <w:rPr>
          <w:i/>
          <w:iCs/>
        </w:rPr>
        <w:t>29. Пригуби от сока виноградного и напитай ткань живым янтарём, от Солнца взявшем савоовоэ. Это живительная влага и роса небес, Свет и Сила, жизнь и смерть. Не откажись от поднесённого питья - хвали Творца за дар Богов. В нём всё - оно даёт пространству возможность двигаться, кружиться по спирали. Пусть радостно несётся по небу ладья. В ладье савоовоэ - дар Отца. Не приземляйся, духом воспари в Огонь миров далёких, где сказки воскресают, где дивные слова природу украшают, где музыка струится в голубых потоках ветров, несущихся из сферы в сферу. Чтоб мир познать, ты погрузись в себя, проси бессмертного напитка не стесняясь, и эанойя наполняясь, ты мудрым станешь. Но Мудрости одной так мало! Мы совершали ошибки, будучи в телах огромных, в которых эвроминос уместилось бы так много, как звёзд в мирах далёких. Ни эанойя, ни савоовоэ не помогут приблизиться к себе или Творцу. Ты догадался, что всё едино в мире, и нет различья между Солнцем и тобой, между Звездой и крошечной планетой, из тьмы решившей выбраться на свет? Всё окружающее нас - творенье Божье, в котором всё едино: и Бог, и человек.</w:t>
      </w:r>
      <w:r>
        <w:rPr/>
        <w:br/>
        <w:br/>
        <w:t>"Я есть лоза виноградная". Эти слова были сказаны Христом намного позже всех мистерий, разыгрывавшихся в древности и не обходившихся без винограда или его сока. Виноград - единственный из всех растений вбирает максимальное количество солнечного света, напитываясь качественной составляющей его, сохраняющейся в ягодах долгое время. Древние знали эту тайну и поэтому посвящали свои мистерии Дионису, Вакху, Церере, Орфею, Исиде. Все древние мистерии были связаны с Солнцем, а виноград - ягода солнечная, имеющая прямое отношение к нашему светилу. Кроме того, он несёт в себе эманации звезды и её высочайшие энергии, с которыми человечество не умеет справляться, используя их во вред себе, точно так же, как и другой вид энергии - атомный, направляя его на разрушение.</w:t>
        <w:br/>
        <w:t>Знаменитый эликсир Бессмертия основан на солнечном винограде, физическое отражение которого мы имеем на Земле. До сих пор мы ещё не научились правильно использовать его, так же как и пшеницу. Но это - один аспект вопроса. Другой связан с тончайшими духовными вибрациями, которые на людей неподготовленных в лучшем случае действуют опьяняюще, потом вгоняют в транс (Дельфийский оракул) и просто сводят человека с ума. Все знают, что существует состояние "опьянения Богом", которое люди несведущие могут сравнить с алкогольным опьянением, то есть с использованием виноградного сока.</w:t>
        <w:br/>
        <w:t>Также стоит обратить внимание в тексте на явную синонимичность понятий савоовоэ и эанойя, но, однако, они могут быть почти одинаковы здесь и сильно отличаться в мирах Высших, поскольку савоовоэ имеет явно мужскую природу, то есть представляет собой мужскую силу напитка, а эанойя имеет женскую природу и наделён женской силой. Но это - вверху, здесь же, в мирах отражений, они наполнены и той, и другой силой, практически не отличаясь.</w:t>
        <w:br/>
        <w:br/>
      </w:r>
      <w:r>
        <w:rPr>
          <w:i/>
          <w:iCs/>
        </w:rPr>
        <w:t>30. Из мира Энте упал на Землю Луч. Ты плохо понимаешь тайный слог. В словах разгадки не найдёшь, все токи высшие укладываются в сердце, сворачиваясь по кругам спирали. Когда ты в срок начнёшь разматывать клубок сплетённых токов, в них распознаешь нитей многих цвет. Из каждой сферы ток особый заструился в мир Энте, и в нём обрёл он Свет. Из токов и цветов сложился узор необычайной красоты, а красоты очарованье ему придал мир Огненный и чистоты огней своих добавил. Из Энте понеслись во все концы посланцы с вестью о завершеньи цикла. Но в мире том уже работа началась по воскрешению других созвучий и нот других октав. Ряд музыкальный неумолимо движется наверх, как всё иное. Разве может в потоке Жизни быть направление другое? Законно продвигаются миры по звеньям галактической цепочки, но в каждой есть миг тишины. Так будет в мире Энте. Когда дойдём до совершенства мы, определённого потоком этим, тогда замрём, остановив дыханье, и станем творческим Началом мирозданья, забыв себя. Потом воскреснем вновь и снова будем жаждать приобщиться к бессмертию Богов.</w:t>
      </w:r>
      <w:r>
        <w:rPr/>
        <w:br/>
        <w:br/>
        <w:t>Удивительным слогом здесь описана цикличность всех явлений - сложнейшего процесса, происходящего в космосе, в котором учитывается абсолютно всё, вплоть до атома, который проходит точно такие же циклы, ничем не отличимые ни в малом, ни в большом.</w:t>
        <w:br/>
        <w:t>Мы вновь видим, что не существует начала и конца. То, что можно именовать завершением цикла или мира, уже напитывается новым звучанием, чтобы оно несло в себе семя будущего, которое прорастёт в положенный срок. Ведь, по сути дела, любой мир обязательно разрушается потому, что в него приходят новые вибрации, а с этими токами он в целом не справляется. Высокие вибрации разрушают любую ткань более низкого порядка. Единственное спасение - самому подняться до уровня новых токов, что в житейском смысле означает широкое мышление, допускающее любое развитие событий и не базирующееся на отрицании.</w:t>
        <w:br/>
        <w:t>В настоящий момент закладывается программа Будущего - Земли другого глобуса, и среди человечества идёт отбор тех, кто потенциально обладает возможностями воспринять мощнейшие токи других миров. Земля в мире Энте будет максимально насыщена вибрациями миров, о которых сейчас мы не имеем даже представления. Но на Земле будут жить люди, и они должны быть приспособлены к новым токам. Такие сознания готовятся за миллионы и миллионы лет, поскольку человек за одно воплощение мало что может сделать. Даже на исправление какого-то отрицательного качества уходит обычно не менее двадцати воплощений. Токи же человек воспринимает куда с большим трудом, поскольку они качественно меняют структуру организма. Процесс изменения начинается с сердца, которое, воспринимая новое, образует кристалл, и этот кристалл, к тому же, не должен оставаться без движения, а постоянно поворачиваться, подставляя под идущие Лучи свои различные грани.</w:t>
        <w:br/>
        <w:t>Каждая сфера и каждый мир имеют свою основную ноту звучания, сопоставимую с музыкальным рядом. Чем ближе мы к миру Энте, тем выше нота, то есть длина волны становится всё короче. В так называемую Новую Эпоху всегда меняется нота звучания Эпохи и по всем сферам идёт замена ритма и музыкального строя музыки сфер.</w:t>
        <w:br/>
        <w:br/>
      </w:r>
      <w:r>
        <w:rPr>
          <w:i/>
          <w:iCs/>
        </w:rPr>
        <w:t>31. Оракулы вешэли, что когда-то из миров далёких Боги снизойдут на Землю. Они уже спускались и, повернув ход времени, ушли к себе. "Должны вернуться вскоре", - все говорили, но не знали, что Манвантары стоят за ними. Даже тот, кто проникает за Мудрости завесу, не может тайну Бесконечности принять сознаньем, пока ступает по Земле. Тело не вмещает немыслимую череду нулей, хотя глаза исправно читают, и ум воспринимает годы длиной в тысячелетья. Теперь настало время Богам вернуться, и они приходят, проникая в клетку, в тело. По-разному воплощены созданья эонов высших. Ты должен знать, что можешь встретить их в любом обличьи, поэтому внимай сердечным знакам и о собственном величьи забудь. Они себя не выставляют напоказ, они живут так тихо, что мало кто сумеет распознать их. Но сердце угадает, коль дашь ему заданье тебе подать сигнал, что Боги ниспослали благословенье и позволяют приблизиться к Отцу Сынам. И Элохимы здесь. Земля большая. Планета место предоставит всем. Силлам пылает, в немыслимом вращеньи придавая ускоренье мирам. Вглядись в глаза тех, кто проходит мимо и бывает рядом, - Вечность воплотилась.</w:t>
      </w:r>
      <w:r>
        <w:rPr/>
        <w:br/>
        <w:br/>
        <w:t>Боги спустились на Землю. Что это значит? Они решились на познание материи, то есть пошли в череду воплощений, войдя в круг Сансары. Их низшие тела проходят вместе с планетой весь эволюционный цикл. Но это же не значит, что Богов нет там, откуда Они пришли. Вдумайтесь во множество семеричных структур. Тело Бога - это планета, звезда, галактика, Вселенная. Это всё, взятое отдельно, но одновременно и всё вместе, их совокупность. Многие идут в воплощение в Луче, то есть не имеют делимости на семеричные структуры по всем мирам и сферам, по которым проходит Луч, а создают структуру только там, куда Луч опускается в конечном итоге, - то есть на Земле.</w:t>
        <w:br/>
        <w:t>Если Боги ушли, то это не означает, что Они покинули планету, бросив её на произвол судьбы.</w:t>
        <w:br/>
        <w:t>Высшие структуры, глянув своим всевидящим оком на то, что происходит на Земле, оставляют на ней свои низшие семеричные подструктуры, а сами уходят, натягивая нить связи (серебряная нить, Ан-тахкарана, радуга) до предела. Связь между телами постепенно становится минимальной, и духовный подвиг Богов и состоит в том, чтобы низшая структура в постепенном эволюционном восхождении установила связь с высшей и вспомнила себя. Когда этот процесс осуществится целиком и полностью, высшая и низшая семеричные структуры будут представлять собой единое целое, то образуется мост между мирами, по которому Боги сойдут на Землю. Сам мост и есть духовная связь и единство тел, когда-то разобщённых на очень длительный период времени.</w:t>
        <w:br/>
        <w:br/>
      </w:r>
      <w:r>
        <w:rPr>
          <w:i/>
          <w:iCs/>
        </w:rPr>
        <w:t>32. Лови тот краткий миг, когда ты можешь общаться с Богом. Миг сей продлить пытайся, придумывая способы общенья. Испробуй всё: внимай словам и знакам, причудливому очертанью облаков, деревьев облаченью и случайным встречам. Предупрежденья, ниспосланные свыше, тебе подсказывают, как себя вести, поскольку ты не слышишь Божественных посланий и их не понимаешь, даже уловив. С тобою разговор ведётся на разных языках и средствами возможными, доступными сознанью. Ты, хоть намёк малейший уловив, уверен будь, что при твоём желаньи, направленном навстречу посланьям, тебе подарят возможность понимать поболее того, что понимаешь ты сейчас. Но обрати вниманье: при желании твоём и устремленьи яром познать смысл слов и знаков, посылаемых Творцом. Ты удостоен великой чести, но внимания не обращаешь на то, что Бог пытается с тобой заговорить. Очнись! Пытаться должен ты, ловя Его указы и наставленья. Он лучше знает, что необходимо тебе, твоей душе для восхожденья. Поэтому пытайся сам проникнуть в смысл Его велений, мгновений не упуская в череде событий. Жизнь смыслом наполняется тогда, когда Слова Отца в сознанье проникают и сердце думать заставляют.</w:t>
      </w:r>
      <w:r>
        <w:rPr/>
        <w:br/>
        <w:br/>
        <w:t>Весь текст буквально наполнен словами, взывающими к сознанию: пойми посылаемые знаки! Давно известно, что никто не оставлен без внимания. Любому человеку даётся намного больше, чем он заслуживает, и делается огромное количество попыток привлечь его внимание к миру более тонкому, чем тот, что окружает его. Но большей частью все попытки остаются без ответа, потому что человек погружён в себя, заслоняясь от духовной жизни мирской суетой. По горизонтальной плоскости идти куда легче, чем по вертикальной, привычнее и удобнее, и мало кто стремится развить в себе качества верхолаза. Увы, попытки во многом односторонни: Бог говорит с человеком, а человек не пытается говорить с Богом. Или же его попытки слабы и безынициативны. Между тем в горнем мире ценится находчивость, и даже если человек не знает, как нужно говорить с Богом и стремиться к нему (а, собственно, кто это знает?), то нужно пробовать любые способы и самому устремляться вверх, не ожидая, когда тебе опустится оттуда верёвка. Вообще-то, она опущена всегда, но человек не видит её, не замечает маячащий перед глазами спасительный канат. Истину он принимает за уловки, а уловки - за истину, потому что они греют его низшее я и потакают человеческим слабостям. Между тем знаки Бога повсюду, и стоит захотеть, как они проявятся со всей очевидностью.</w:t>
        <w:br/>
        <w:br/>
      </w:r>
      <w:r>
        <w:rPr>
          <w:i/>
          <w:iCs/>
        </w:rPr>
        <w:t>33. Чтобы взойти в зоны высшие, нужно обрести кольтектоэ. Это сила, яростное желание и Любовь. Ничего невозможно без Любви, ибо только она придаёт мягкость разрушительной силе желания. Она создаёт русло для немилосердного испепеляющего потока и придаёт очертания берегам реки стремления. Что пользы.в разрывающем сердце стремлении к высшему, если нет Любви? Ни один зон не строится без неё, где она является основной силой. Поэтому Я сплетала в единый узор всё то, что могло помочь Мне взлететь, ибо Я уже почувствовала опору под ногами Своими и знала, что начала обретать кольтектоэ. И только Сила Моя и Свет Мой Иисус дополнили кольтектоэ присутствием Своим, без которых не было бы полноты Софии. Дева, не родившая Сына, не обретает полноты своей. Сын, не ставший Отцом, не познает Творчество. Поэтому Я, обретя кольтектоэ, стала полной Луной, засиявшей Солнцем из мира Элехтериос. Я - Властительница неба и Творец миров, Я стала единой в трёх ликах Премудрости. Когда свершится предначертанное и Сын обретёт плоть, когда миры засверкают одеянием Славы, мы вместе явим миру Полноту миров, которым Я - Творец и Родитель.</w:t>
      </w:r>
      <w:r>
        <w:rPr/>
        <w:br/>
        <w:br/>
        <w:t>Заметьте, что желание имеет разрушительную силу, то есть разрушает духовную природу и способствует обретению плотной формы, а также нисхождению в Гиль (материю). Любое желание ввергает в колесо Сансары, но желание Любви помогает преодолеть силу вращения и вырваться из череды воплощений. Любовь к Богу и яростное желание преодолеть все препятствия на пути к Нему придают восходящему огромные силы. Это и есть кольтектоэ, которое зиждется на Любви (ср. "Если имею дар пророчества, и знаю все тайны, и имею всякое познание и всю веру, так что могу и горы переставлять, а не имею любви, - то я ничто" (1 Коринф, 13:2)). Для того чтобы преодолеть невидимую преграду и пройти сквозь все сферы к Духу, мало силы, любви и желания. Нужно иметь сверх силы, тысячекратную любовь и желание --то есть без сверх усилий не получится ничего. Вот это сверх и является кольтектоэ, и обретающий ощущает его как опору. Софие эта опора приходит в виде Силы и Света Её - Иисуса. В "Пистис Софии" Иисус - Сизигий, а также Тайна: "...и вглядевшись в Свет Моего Одеяния, Она увидела на нём Тайну Своего собственного Имени и всё Великолепие Своей Тайны..." (42).</w:t>
        <w:br/>
        <w:br/>
        <w:t>София, восходя, обретает целостность. Все многочисленные семеричные софии перестают существовать, соединяясь в единую структуру. В Ней, в полной Софии, присутствует и Соломон, и Иисус, и всё то, что раньше было разбросано по мирам как части Озириса, "...когда Поток Света получил все Света Пистис Софии, и когда он оторвал их от Исхождений Своевольного, он внедрил их в Пистис Софию, покинул Хаос и взошёл в Совершенство, ибо ты есть храм" (комментарий: "И Иисус, и каждый человек в одном из своих принципов - это Пистис София") (Пистис София, 134-135). Иными словами, всё стремится к Полноте, а добившись её - обретает Совершенство и становится Творцом. "Вслед за этим Пистис Софию полностью окружа-</w:t>
        <w:br/>
        <w:t>em Поток Света, и в дальнейшем её под обе руки поддерживают Михаил и Гавриил, "Солнце" и "Луна". "Крылья" "Великой Птицы" колыхаются, "Крылатый Шар" расправляет свои перья, готовясь к полёту. Ибо разве бесконечность пространства - это не есть "гнездо вечной Птицы, биение крыльев которой создаёт жизнь?" (комментарии к "Пистис София", 179-181).</w:t>
        <w:br/>
        <w:t>В полной Софии, как в Творце мира Эпистемус (мира III), соединились три аспекта Сына. Она стала Творцом, то есть Отцом мира III (его женским аспектом), и заняла зон двадцать первый (мир Элехтериос}.</w:t>
        <w:br/>
        <w:br/>
      </w:r>
      <w:r>
        <w:rPr>
          <w:i/>
          <w:iCs/>
        </w:rPr>
        <w:t>34. Сознание, проникая в мир духа, замирает, ощутив могущество высшего, и вновь, обретая форму, опускается в мир Эйдоменос. Ты уже можешь выходить за пределы эонов своих, ибо путь в Айтурану проложен. Но что бескрылому делать в мире полётов? Кто может улететь туда, кроме бессмертного духа, обретшего второе рождение? Рождаться заново можно много раз, семижды семь обретая плоть новую, доселе неведомую, но предчувствуемую духом вечным. Чтобы стать цельным, нужно проникнуть за завесу тайны, полог первый отодвинув рукою своею. В Айтуране тебе уже знаком зон Славы и законный зон Софии. Но там ты сейчас найдёшь лишь одежды Мои и убранство золотое. София ушла в Эпистемус, но во всех зонах присутствует золотыми лучами Мудрости. Разве есть такой мир, где нет части Творца? Я слежу за развитием, ибо знаю ошибки и жажду творческой мысли. О, без Силы и Света ничто не произведёт жизни Вечности, семенем брошенной в Ойохтоэ. В Ойохтоэ наводит порядок разумная Сила, и из Ойохтоэ рождаются миры Септуа-гинта. Творец смотрит на Ойохтоэ и решает, использовать его или нет. Ойохтоэ - это ничто.</w:t>
      </w:r>
      <w:r>
        <w:rPr/>
        <w:br/>
        <w:br/>
        <w:t>Дух, научившийся выходить за пределы низших оболочек, может вести созидательную жизнь в двух мирах - плотном и тонком. При этом духу тоже нужно время на становление, то есть его рост и укрепление в высших сферах. Тот, кто смог выйти за пределы сфер нашей планеты, выйдет и за пределы Солнечной системы, а потом пойдёт дальше, в миры иные. С точки зрения миров и эонов, это выход из мира I в мир II (Айтурану). Тоненький проход сквозь игольное ушко расширяется, когда по нему начинается движение, поэтому главное - после первопроходцев продолжать идти в мир горний и завоёвывать в нём ступени, на которых можно устоять. Вся семеричная цепь миров, указанная нами, соответствует земным глобусам, а зоны - кругам планет. Поэтому Айтурана - это следующее состояние планеты, о котором человечество не имеет представления, поскольку Новая Земля и Новое Небо имеют отношение к следующему кругу, но не глобусу. Но меняется ведь не только Земля, а всё окружающее пространство, вся Вселенная, и Новая Земля занимает в ней соответствующее её развитию положение.</w:t>
        <w:br/>
        <w:t>Второй зон в мире II, то есть девятый, нам уже известен. Он называется эоном Славы, и путь к нему был проложен, что на физическом плане ознаменовалось образованием в конце 1997 г. Метавселенной (сообщение американских астрофизиков). Что это такое, предстоит сказать учёным. С оккультной точки зрения - это открытие пути в Айтурану, которая даже стала доступна физическому зрению. В ней есть и наша Солнечная система, и наша Земля, но в другом качестве.</w:t>
        <w:br/>
        <w:t>Обретение плоти новой семижды семь раз имеет отношение к проходам в другие миры. Для человека, находящегося в плотном теле, возможно духовное перемещение по семи мирам и семи зонам. Чтобы идти дальше, невозможно оставаться в мире I, то есть иметь вибрации этого мира, а необходимо иметь плоть, обладающую вибрациями мира II, то есть самыми низшими для прохождения в следующие миры.</w:t>
        <w:br/>
        <w:br/>
      </w:r>
      <w:r>
        <w:rPr/>
        <w:drawing>
          <wp:inline distT="0" distB="0" distL="0" distR="0">
            <wp:extent cx="2392680" cy="3116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9" t="-6" r="-9" b="-6"/>
                    <a:stretch>
                      <a:fillRect/>
                    </a:stretch>
                  </pic:blipFill>
                  <pic:spPr bwMode="auto">
                    <a:xfrm>
                      <a:off x="0" y="0"/>
                      <a:ext cx="2392680" cy="3116580"/>
                    </a:xfrm>
                    <a:prstGeom prst="rect">
                      <a:avLst/>
                    </a:prstGeom>
                  </pic:spPr>
                </pic:pic>
              </a:graphicData>
            </a:graphic>
          </wp:inline>
        </w:drawing>
      </w:r>
      <w:r>
        <w:rPr/>
        <w:br/>
        <w:t>Мы уже знаем, что Софии нет в зоне тринадцатом, но Она, как Творец, присутствует во всех зонах Своими частями, или принципами. Можно сказать, Светом и одеянием.</w:t>
        <w:br/>
        <w:t>К Ойохтоэ наиболее близка Плерома - абсолютное пространство с его семью планами и всеми Силами, Сознанием, Светами, Тайнами (см. "Валентинианскую карту Плеромы", "Pistis Sophia", а также "Тайную Доктрину": "О семислойной Вечной Матери-Отце").</w:t>
        <w:br/>
        <w:t>Ойохтоэ - это одновременно и пространство, и вещество, и тело Вечности. Также это неодухотворённая бездна, в которую Творец "бросает" сознание, и она мгновенно обретает порядок. Это безликое ничто, в котором есть всё.</w:t>
        <w:br/>
        <w:br/>
      </w:r>
      <w:r>
        <w:rPr>
          <w:i/>
          <w:iCs/>
        </w:rPr>
        <w:t>35. Произведённое на свет будет жить всегда, пока Отец Отцов не призовёт миры сомкнуться сферами и соединиться, пред Оком Вездесущего представ. Он есть всегда: глаз может быть закрыт, и мира нет тогда. Когда открыто Око, то Сйохтоз Он наблюдает и посылает вмиг стрелу Любви, которая наводит порядок в Ойохтоэ. Мгновенно бездна преображается - в ней упорядочено движение, и сфер сомкнутые ряды смысл в Вечности являют. Они подчинены Закону и представляют стройную картину Бытия. Мне, как Творцу, теперь миры подвластны, и Мудростью пронизанные сферы явят Единому лишь Красоту Любви. Отец Отцов подсказывает, как себя вести Мне: "София, будь разумна и тверда в Своих решеньях. Сочувствие Ты можешь проявить всегда, но думай о цепи миров, о том, что повлечёт любовь и жалость за собою. Соизмеримость быть во всём должна. В сердце Творца не чувства должны преобладать, а Красота". Я долго думала над этим наставленьем и знаю: взмах крыла любого малого созданья влечёт событий череду, и не имею права Я на жалость, на снисхождение. Поэтому над всем стоит Закон - Гармонии Порядок и Любовь .</w:t>
      </w:r>
      <w:r>
        <w:rPr/>
        <w:br/>
        <w:br/>
        <w:t>Повторять извечную истину о том, что мир создан Разумной Силой и в нём царит Порядок, выражаемый математическим числом, и Закон, нет смысла. Во время всего проявленного цикла то, что создано, будет существовать и развиваться, даже если это творение было неудачным, ошибочным, некрасивым. Созданные миры не подлежат уничтожению, если они уже созданы, и подчинены закону цикличности. В положенный срок они будут разрушены, чтобы начать новый виток по вечной спирали. Даже если были созданы далеко не совершенные творения, они будут исправляться и улучшаться в той степени, в какой это для них возможно. Обращение к Софии с предупреждением относится к Её когда-то проявленному своеволию, а также к одному из Её звёздных тел, когда Она, будучи одной из Плеяд, Меропой, сошла на Землю, полюбив смертного.</w:t>
        <w:br/>
        <w:t>Творец мира не имеет права на сиюминутные чувства. Он также должен следить за всеми своими проявлениями в мирах, преследуя одну цель - Гармонию и Порядок.</w:t>
        <w:br/>
        <w:br/>
      </w:r>
      <w:r>
        <w:rPr>
          <w:i/>
          <w:iCs/>
        </w:rPr>
        <w:t>36. София, Ты к Альте путь пролагаешь. Миры Звезды лежат неизмеримо выше, в зонах отражая свет своих лучей. Двенадцать Солнц сияют, окружая центральную Звезду. Круг создали Грааля. Кому под силу разгадать их отраженья тайну? Мы не скрываемся, но Нас услышать сложно. И если говорим, то Мы проводим вибрации немыслимых огней, которых в нашем мире не сорок девять, а сто сорок четыре. Двенадцать - символ Беги, Денеба и Альтаира. Мы первыми идём и мягкой женственностью, лаской смягчаем поступь супругов или отцов - как вам угодно. Пока не понимаете, что значит низвергнутый Огонь. Посланцы пролагают путь, чтоб не сгорели сферы. Когда-то мощь одной Звезды принёс Христос, но он был послан Звёздами двумя, в которых Солнц двадцать четыре. Теперь идёт Сын Огненный, несущий мощь двух Звёзд, но посланный тремя, которых тридцать шесть, и Он - единый, от трёх центральных Солнц несущий Силу. Как подготовить вас? Мы пробуем по-всякому: предупреждаем, готовим сознанье ваше. Но кому под силу огонь лучей прекрасной Альты преобразить в себе и миру чистоту отдать? Тем, кто с Звезды далёкой прибыл, структуру звёздной ткани преобразив в Земле. София, Мудростью Своей Ты озари сердца людей и подскажи ещё раз, что Боги сошли с небес и пролагают путь во мгле.</w:t>
      </w:r>
      <w:r>
        <w:rPr/>
        <w:br/>
        <w:br/>
        <w:t>Пока мы скажем о мире одной Звезды Альты (женская сущность Альтаира), которая является центральной в звёздной системе, образуемой тремя созвездиями, известными людям как Орёл, Лебедь и Лира.</w:t>
        <w:br/>
        <w:t>Если на Земле и в той Вселенной, в которой мы существуем, всё подчинено закону семеричности, то в том мире, откуда идёт Мессия, да и из которого когда-то приходил Христос, всё подчинено закону две-надцатеричности. Любая структура там имеет 12 под-планов, мир - 12 эонов, тело - 12 тонких тел. Таким образом, мир, описанный во всех священных текстах, имеющий семеричную природу и состоящий из 49 огней (7x7), отличается по структуре от мира Новой Вселенной, или Нового Мира.</w:t>
        <w:br/>
        <w:t>Он имеет 144 Огня (12x12) и образован таким образом, что представляет из себя видимую Триаду входящих в него тел. Это три центральных Солнца: Альта-ир, Денеб и Вега, - находящихся в окружении двенадцати Солнц. Сравните с 12 Апостолами Христа, 12 рыцарями Грааля, 12 месяцами года, 12 знаками Зодиака и т.д.</w:t>
        <w:br/>
        <w:t>Этот мир давно начал проникать в систему наших миров, внося в него свои тончайшие вибрации, которые совершенно отличны от более грубых токов нашего, мира. Символика, связанная с Орлом, Лебедем и Лирой, описанная в многочисленных исследованиях,</w:t>
        <w:br/>
        <w:t>и сознание человечества давно готовилось к постижению загадок той Вселенной, к которой мы когда-то будем принадлежать. Но пока мы этого достигнем, ещё должен быть осуществлён последовательный переход от семеричности к девятеричности. Как уже понятно, сейчас происходят далеко не первые попытки найти возможности взаимодействия миров. Речь даже не о том, примет ли это человечество. Такие высочайшие задачи решает не оно, а все тонкие сущности, называемые нами членами Высокой Духовной Иерархии: Силы, Светы, Добро, Тайны, Сизигии, Архангелы, Деканы, Слуги, Пары, Порядки и т.д.</w:t>
        <w:br/>
        <w:t>Дело в совмещении тончайших энергий различных по своему строению структур, и используются все средства на планах, нам недоступных, чтобы осуществить взаимопроникновение вибраций миров. В этом - и спасение нашего мира, поскольку восходит не одна только Земля, но и Вселенная в целом, а её ступени восхождения с нашими не сравнимы. Вся семеричная Вселенная должна в конечном итоге превратиться во Вселенную другого порядка. Это ещё одна Новая Земля и Новое Небо, не имеющие отношения к кругам и глобусам нашей планеты. Речь идёт о куда более масштабных и величественных вещах, малодоступных человеческому сознанию.</w:t>
        <w:br/>
        <w:t>Итак, Христос есть Спаситель, Посланец того мира, решающий не только вопросы, связанные с человечеством, но и задачи космического и вселенского масштаба. Конечно, абсурдно представлять Христа жителем тех миров. Его тело - это сами миры, сами звёздные системы. Он есть Звезда, окружённая двенадцатью Звёздами, но Посланец двух Звёзд и двух Звёздных систем. "Когда Я пришёл в этот мир, Я принёс с собой двенадцать Сил, как Я говорил вам в самом начале. Я взял их у двенадцати Спасителей Сокровища Света по приказу Первой Тайны. Таким вот образом, когда Я пришёл в этот мир, Я погрузился во чрево ваших матерей, которые ныне находятся в вашем теле, ибо все люди в этом мире получили свою душу от правителей эонов. Но Сила, которая есть в вас, есть во Мне. Поистине ваша душа принадлежит Небесам" ("Пистис София", 11).</w:t>
        <w:br/>
        <w:t>"...Иисус сказал Своим ученикам: "Я пришёл из Первой Тайны, которая есть также и Последняя, Двадцать Четвёртая Тайна"" ("Пистис София", 1).</w:t>
        <w:br/>
        <w:t>"Кроме того, Иисус не рассказал Своим ученикам обо всём, что исходит из всех Областей Великого Невидимого, и о Трёх Троичных Силах, и о Двадцати Четырёх Невидимых, и обо всех Областях, Зонах и Порядках, [а именно] о способе, которым распределены последние, являющиеся также Проекциями Великого Невидимого... Не говорил Иисус Своим ученикам о всей эманации Проекций Сокровища и их Порядках, а также об их Спасителях и их Порядках..." ("Пистис София", 2).</w:t>
        <w:br/>
        <w:t>"И тотчас я был в духе; и вот престол стоял на небе, и на престоле был Сидящий...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Откр. 4:2-4)</w:t>
        <w:br/>
        <w:t>Грядущий Спаситель есть посланный тремя Звёздами, то есть тот, кто соединил в себе три Звёздные системы и является проекцией троичного мира и, соответственно, тридцати шести Солнц. Он есть три Солнца, сияющих в окружении тридцати шести Солнечных Лучей.</w:t>
        <w:br/>
        <w:t>Это поможет несколько иначе взглянуть на таинственную Чашу, в которую была собрана не менее таинственная кровь Христа. Вдумайтесь: токи, однажды дошедшие до Земли и принятые ею, неуничтожимы. Они продолжают свою невидимую работу и строят особую сеть - каналы, по которым смогут пройти высочайшие вибрации другого порядка. Как это сделать, не разрушив плоть человека да и вообще ткань этого мира? Только постепенным вливанием тонких эманации, что и осуществляется уже на протяжении миллиардов лет.</w:t>
        <w:br/>
        <w:t>В двенадцатеричном мире распределение высших и низших тел будет иным: низшее тело семерично (состоит из семи принципов), а высшее - пятерично (состоит из пяти принципов). Таким образом, весь наш мир является низшим проявлением (материальным, плотным) для высших тел - пяти духовных. Ещё одну грань прихода Спасителя теперь следует рассматривать как Его падение в материю, то есть познание материи, но осуществляемое не телом Спасителя, а одним из проявленных принципов тела Вечности (Отца Отцов).</w:t>
        <w:br/>
        <w:br/>
      </w:r>
      <w:r>
        <w:rPr>
          <w:i/>
          <w:iCs/>
        </w:rPr>
        <w:t>37 . Прими наш Луч, Сестра! София, в одном из Ликов Ты - Мать Мира нашего, в другом - Творец миров, к которым человечество идти будет неисчислимое количество веков. Но вскщу есть проекция сфер Высших, поэтому наш мир отображён в созвездии Орла. Есть мир Большого Пса и Волопаса. То наши родственники из космических глубин, одной Вселенной части. С трудом понятно, что планета - всего лишь клетка, но когда галактика - и тоже часть Творца, сознанье не воспринимает, и человек старается быстрее окунуться в понятное ему, чтобы не утруждать себя. Мы не ведём сейчас беседы с тем, кто будет жить в Эпохе Новой. Вас очень мало - единицы. Мы мост проводим в будущее, в мир, который отзовётся в сердце вашем через тысячелетья и оттуда уже поймёт звучанье .мира Альты. Земля изменит очертанья материков, не будет этих государств, религий, верований. Всё будет новое, но отголоски этих знаний доидут до тех, кто сердце разовьёт и в новый мир придёт, чтобы в посев Звезды далёкой вдохнуть жизнь, токи воскресив Эпохи Новой мира Эйдаменос. Всё непонятное сейчас воспримут люди как указанье свыше, и это им поможет восходить. Но Мы напомним снова: Звёзды и миры - всего лишь отраженье эонов Высших, скрытых за границей восприятья. Дух развивайте и взлетайте!</w:t>
      </w:r>
      <w:r>
        <w:rPr/>
        <w:br/>
        <w:br/>
        <w:t>Чем знаменательна наша эпоха, мы уже рассматривали подробно в части I главе 4 "Время". Совпали сразу несколько циклов, что происходит не часто, а посему активизировались многие тела или принципы цельных структур. Весь организм пришёл в движение, поскольку готов к преображению. В этот момент появляется возможность подтянуть отстающие части, дав им импульс к дальнейшей эволюции.</w:t>
        <w:br/>
        <w:t>В системе трёх миров - Орла, Лебедя и Лиры - мир Орла является ведущим. Но нужно отметить, что главенство это не является вечным и неизменным, а попеременно переходит от одного мира к другому, передавая иерархическое правление в следующие руки (мир). Так, Троица является единой и нераздельной, и хотя мы рассматриваем отдельные проявления её и даже можем отмечать наступление той или иной эпохи под началом одного из Божественных принципов, тем не менее в Ней не существует того принципа, который бы мы безоговорочно поставили на вершину иерархической лестницы. По этому поводу можно спорить бесконечно, но всё это будет лишь теологической схоластикой, поскольку мир наш есть отражение Высшего, и если в нём есть единая Троица, управляемая попеременно, то и здесь, внизу, будет наблюдаться то же самое. Люди же могут делать из этого явления предмет дискуссий, если им угодно.</w:t>
        <w:br/>
        <w:t>До сих пор созвездие Лебедя не было представлено в полной мере, поскольку оно несёт в себе аспекты Матери Мира и тесно связано с Софией. После того как София заняла Своё место на небесах и показала себя достойной роли Творца, началось и соответствующее движение во всех сферах, так как в них стал проникать уже другой аспект женственности, связанный с качественным преображением Софии. Это находит отражение и в нашем мире, где мы говорим о наступлении Эпохи Матери Мира. "Чтобы познать мировое Я, ты должен сперва познать своё собственное я. Чтобы достигнуть знания этого Я - Не-Я, Бытие - Небытие, и тогда только можешь ты почить между крылами Великой Птицы. Воистину, сладостно успокоиться в кры-лах того, что не рождается и не умирает, но есть АУМ на протяжении бесконечных веков" ("Голос Безмолвия"). Как мы знаем из "Тайной Доктрины", лебедь Вечности или Времени, Калаханса - Кал-ахам-са - можно прочитать как "я есть я" в вечности Времени.</w:t>
        <w:br/>
        <w:t>Каждый новый цикл не обходится без катаклизмов - стихийных бедствий, потопов, пожаров, изменения очертаний суши. Это неизбежно, поскольку новые токи, идущие из космических глубин, влияют не только на человека, но и на ткань Земли, её природу, атмосферу и т.д. Меняется сама структура планеты, что влечёт за собой и изменение всего того, что она произвела на свет. Всё то, что существует на планете, внутри неё, а также в невидимых сферах, - отражение глубинных Вселенских процессов, и мы свободны в выборе идти в ногу со временем, то есть в русле течения Великой Реки Жизни, или отказаться от этого движения, пытаясь удержаться за отживающие свой срок явления.</w:t>
        <w:br/>
        <w:t>Указание на созвездие Большого Пса (а Сириус) и Волопаса (а Арктур) есть намёк на Знания, пришедшие из этих дальних миров, нашедшие отражения во всех сферах жизни Земли, - религии, мифах, верованиях, науке, - и до сих пор скрываемые пирамидами. Тайны никогда не скрывались от тех, кто был способен воспринять их сердцем, поэтому и сейчас существует возможность познать то, что несут в себе токи этих миров.</w:t>
        <w:br/>
        <w:br/>
      </w:r>
      <w:r>
        <w:rPr>
          <w:i/>
          <w:iCs/>
        </w:rPr>
        <w:t>38. София Лик преобразила, взойдя в мир Эпистемус. Здесь можно на Неё смотреть как на Премудрость, но там Она - Творец. И тот, кто уйдёт в непредставимый мир вселенского пространства, прекрасно будет сознавать ступени, ведущие к Мелхиседеку. Отец, мир не придумал слов, чтобы взывать к Тебе по имени. Достаточно того, что Ты уже открыл: Бог Саваоф, София и Мелхиседек - в одном лице! Поймут всё просто, когда признают, что Господь - Един, присутствуя везде и всюду, проявляясь частью или одной из ипостасей . Софии имя в мире Эпистемус - Арра, и как Творец - Она лишь часть Творца, других эонов тело. До вас хотим Мы донести понятье, что бесконечен в восприятьи мир и нет предела бесчисленным образованьям, и в каждом есть Творец миров - Свет и Любовь. А звёзды, созвездия, галактики - одежды и тела Высоких Духов, Богов, которые являются одной из андрогинных половинок - мужской и женской. Творец, который в данном мире Солнце, всегда мужской являет принцип, но если на Него смотреть из мира Высшего, то Он - материя, душа проявленного духа, а, значит, - женское лицо творенья. Поэтому учитесь принимать Творца так, как Ему необходимо, перед вами может Он предстать Звездой далёкой или Солнцем.</w:t>
      </w:r>
      <w:r>
        <w:rPr/>
        <w:br/>
        <w:br/>
        <w:t>София, будучи Творцом мира Эпистемус, уже не является ни женским аспектом Бога, ни Премудростью Его, а Она есть Тримурти, то есть три в одном, единое и нераздельное.</w:t>
        <w:br/>
        <w:t>В других же мирах Она может быть рассматриваема как аспекты или принципы Создателя, Его лики и ипостаси. Все эти дополнительные разъяснения есть не что иное, как очередной взгляд на цельность мира. Мы слышим вновь и вновь: "Этот мир разделён внизу, в отражениях своих. Вверху же он един, не зная деления на части!" Поэтому для более полного понимания приведём комментарий к "Пистис София", 34: "...Мелхиседек был некой небесной силой, высшей, чем Христос. То, что Христос должен был сделать для людей, Мелхиседек сделал для Ангелов... Тремя главными Божествами Правого' были Иеу, Зорокофора Мелхиседек и Великий Саваоф, Добро".</w:t>
        <w:br/>
        <w:t>"Тройственность в единстве - эта идея единая для древних народов. Три Даджотас - индийская Тримурти: три головы еврейской Каббалы. Троица египтян и Троица греческой мифологии одинаково изображались тройной эманацией, содержащей два мужских и один женский принцип. Это союз мужского Логоса или Мудрости, проявленного Божества, с женской Aura или Анима Мунди - Святой Пневмой (Святым Духом), которая есть Сефира каббалистов и София утончённых гностиков, которая произвела всё, видимое и невидимое" ("Разоблачённая Изида", т. I, стр. 236).</w:t>
        <w:br/>
        <w:t>"И не тождественно ли греческое изображение Старца - Времени, с его косою и песочными часами, с "Ветхим Денми" каббалистов? Последний "Ветхий", будучи единым с "Ветхим Денми" индусов, Брамою, в его троичной форме, имя которого также Санат, Древний? Каждый Кумара носит начальное имя Санат и Сана. И Шанаишчара есть Сатурн, планета Шани, царь Сатурн, секретарём которого в Египте был Тот-Гер-мес-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 - Саваофу, Ангел Присутствия которого есть Михаил - "кто подобен Богу"" ("Тайная Доктрина", т. I, стр.568).</w:t>
        <w:br/>
        <w:t>Одно из земных имён Софии - Арра, то есть та, которая отражает Божественный Свет на Землю, сияя Солнцем. То, что одно из Её тел - Солнце нашей Солнечной системы - понятно, но к тому же Она - Солнце мира Эпистемус.</w:t>
        <w:br/>
        <w:t>Её земное имя ещё раз подтверждает идею гностиков о том, что Она, будучи Материей-Матерью-Солнцем, произвела всё, видимое и невидимое.</w:t>
        <w:br/>
        <w:t>К сожалению, мы вынуждены пользоваться в комментариях временными рамками, говоря о времени прошедшем, настоящем и будущем. Нужно отметить, что это относится лишь к нашей планете и нашему восприятию мира. В Вечности всё уже есть, но мы, живущие в мирах отражений, познаём существующее как последовательный процесс.</w:t>
        <w:br/>
        <w:br/>
      </w:r>
      <w:r>
        <w:rPr>
          <w:i/>
          <w:iCs/>
        </w:rPr>
        <w:t>39. Когда-то все миры придут к Единству. Для планеты, для Вселенной и даже для эонов существует мир Ente. Мы все придём туда и встретимся, не чувствуя различий. Оттуда уже протянуты Лучи, как руки, чтобы всем стремящимся придать Божественные силы. Вам объяснили Солнца созвездия Орла, что видимый мир Альты - проекция Творца. Любая из миллиардов Звёзд - одежда, но за ней скрывается невидимое тело - Вселенная и Око Вездесущего на ней. Всё тело видит, знает, но это не совсем понятно, поэтому Мы говорим об Оке, которое обозревает мир. Мир Ente - тоже Око, и станем все Мы глазами и ушами, но лучше бы - огромным сердцем, которое Любовью дышит. Мир Альты приходом Сына завершает зона круг. Последний шаг ступающего на планету Бога, даруемого Солнцем, отзовётся в мирах далёких эхом сбывшихся надежд. Вы знаете давно, что исчисленья лет остановились и на Земле никто календаря не вёл на Новую Эпоху. Так быть должно, чтобы с пришествием Майтрейи часы отбили новый ритм. Срок календарный будет сдвинут, как и всегда случается. Иначе сознанию людскому трудно считать. Оно предпочитает думать об уникальности своей и той эпохи, в которую живёт. Всё уникально в Беспредельности, и вех космических не счесть. Жди! То, что произойдёт, - опять начало. В Вечности конца не существует - есть змея, кусающая хвост.</w:t>
      </w:r>
      <w:r>
        <w:rPr/>
        <w:br/>
        <w:br/>
        <w:t>Понятно, что речь идёт о мире Ente, который наступает в конце Манвантары. Это единство всех частей тела Вселенной, раздробленного на галактики, и собранного перед Пралайей. Не об этом ли городе Солнца грезил Кампанелла? Не это ли Царство Божие, ожидаемое людьми? Перед тем как змея закроет раскрытый зев, чтобы закусить свой хвост, и наступит тьма, из которой родится первый звук, и по омертвевшему телу змеи пробежит первая дрожь жизни, в одном Солнце соберётся сияние мириадов Солнц Вселенной, каждая искра которого обладает самосознанием. Это стремление каждой души, обладающей семенем Вечного, жить сознательно в теле Вечности. При этом нет тела, нет ничего, что даже отдалённо напоминало бы форму, хотя некая оболочка существует. Это таинственное нечто - сознание - обладает удивительной способностью: оно знает, поскольку является частью Знания Вселенной. В человеке это качество обозначается понятием духоразумения, при котором не нужно видеть и слышать. Знание сердца является основой ему, Око сердечное - единственный орган, задействованный в духоразумении.</w:t>
        <w:br/>
        <w:t>Солнца созвездия Орла - двенадцать Солнц, окружающих центральное светило (стол короля Артура). А проекцией Творца они названы потому, что Вселенная, во чреве которой находится наша Вселенная, - двенадцатерична, тогда как наша - семерична. Таким образом, структура того мира отражена в указанных созвездиях. Мы же, на Земле, имеем отголоски той</w:t>
        <w:br/>
        <w:t>Вселенной в виде 12 рыцарей Грааля, 12 Апостолов, Зодиака и его 12 знаков, года и его 12 месяцев, Геракла, совершающего 12 подвигов и т.д.</w:t>
        <w:br/>
        <w:t>Это имеет отношение ко Времени - Кала, и Ка-лачакре - Колесу Времени и, безусловно, к Шиве - Богу разрушающему и созидающему.</w:t>
        <w:br/>
        <w:t>Известно, что древнейшие летосчисления не идут далее середины XX века, оставив время на проявление свободной воли человечества. Ныне срок этот близится к концу, и есть возможность взвесить решение на весах Фемиды. После подведения итогов начнётся новый цикл с новым летосчислением.</w:t>
        <w:br/>
        <w:br/>
      </w:r>
      <w:r>
        <w:rPr>
          <w:i/>
          <w:iCs/>
        </w:rPr>
        <w:t>40. В мир проявленный из более высоких миров можно направить сначала лишь женскую силу, которая более мягкой природы для отражённого мира и более подходит ему по структуре ткани. И лишь после того как она подготовит почву и проложит путь, по нему может сойти грозная сила Духа - мужское начало. Путь Христу проложила Мать Его - Мария. Путь Мессии прокладывает Мать Его - София. Дух мира Альты соединится с Огнём Земли, но много тысяч лет должно пройти, пока же токи мягкой женственности льются, к которым долго приспосабливаться нужно. Мир Альты близок к совершенству. Отец его - Давид, который Сына, воссиявшего Звездой двух Солнц, послал предтечей Своему явленью. Он Сам готовился в Лучах трёх Солнц предстать в зонах низших, чтобы придать им силу, создав опору для слиянья тел Софии. Поэтому Христос, как Сын Отца, центральное светило, среди двадцати четырёх старцев восседает как Вседержитель, Который был, есть и грядёт. Но как Грядущий, Он есть Свет трёх Солнц и тридцать шесть престолов в Круге новом. Центральная Звезда, вобравшая Сидящего сиянье, наречена будет Иваном, Мессии именем земным. Иван - Давидов Сын.</w:t>
      </w:r>
      <w:r>
        <w:rPr/>
        <w:br/>
        <w:br/>
        <w:t>Указанные энергии мягкой женственности имеют отношение к Эпохе Матери Мира и к активизации плотных слоев, в которых начинаются процессы преображения. Дело в том, что мы живём на четвёртом глобусе Земли, находящемся в пучине материи. Это значит, что в этой точке нисхождения накоплено большое количество энергии женской природы (инь) и крайне мало энергии ян. Льющиеся из пространства женские энергии отнюдь не означают, что они являются таковыми для наших сфер, поскольку по пути они проходят через огромное количество структур и доходят до нашего мира в отражённом состоянии. Для Земли они вполне могут иметь и мужской аспект, то есть быть духовными. Чтобы понять это, можно обратиться к воплощениям великих духов, которые по нашей планете могут ступать как в женском, так и в мужском обличье. Архистратиг Михаил или Гермес, идущие по Земле в женском теле, несут в себе и мужские, и женские энергии тех сфер, посланцами которых они на данный момент выступают. Поэтому и София может нести в себе энергии ян, если необходимо, чтобы был проявлен Её мужской аспект.</w:t>
        <w:br/>
        <w:t>Огонь, несущийся к Земле с неумолимой грозной силой, для нас, принимающих его, является очень даже мужским по мощи и ярости своей, но, как видим, это всего лишь мягкий женский аспект Огня. Когда мы приспособимся к нему, то есть к тончайшим новым вибрациям, пойдут другие, более жёсткие, то есть ещё более высокие, духовные, мужские.</w:t>
        <w:br/>
        <w:br/>
        <w:t xml:space="preserve">Мы уже говорили, что мир трёх Солнц, окружённый тридцатью шестью Солнцами, является проекцией Вселенной другого порядка, поэтому три отражённых Солнца и три истинных Солнца есть число 6 - число Давида - Отца Вселенной следующего уровня, проникающей в наш мир, а точнее, втягивающей наш мир в свой. Поэтому символ его </w:t>
      </w:r>
      <w:r>
        <w:rPr/>
        <w:drawing>
          <wp:inline distT="0" distB="0" distL="0" distR="0">
            <wp:extent cx="333375" cy="333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108" t="-108" r="-108" b="-108"/>
                    <a:stretch>
                      <a:fillRect/>
                    </a:stretch>
                  </pic:blipFill>
                  <pic:spPr bwMode="auto">
                    <a:xfrm>
                      <a:off x="0" y="0"/>
                      <a:ext cx="333375" cy="333375"/>
                    </a:xfrm>
                    <a:prstGeom prst="rect">
                      <a:avLst/>
                    </a:prstGeom>
                  </pic:spPr>
                </pic:pic>
              </a:graphicData>
            </a:graphic>
          </wp:inline>
        </w:drawing>
      </w:r>
      <w:r>
        <w:rPr/>
        <w:t>. Христос, Посланец двух Светил, то есть нёсший активные аспекты двух Солнц и двух Звёздных миров и пассивный аспект одного Солнца (третьего), был окружён 24 Солнцами (12+12). Таким образом, Он есть 24+1 = 25 = 2+5 = 7, то есть Совершенный для нашего мира и 24+2 = 26 = 2+6 = 8, если два Солнца считать отдельно, то есть Строящий следующий мир (сферу).</w:t>
        <w:br/>
        <w:t>Грядущий есть Посланец трёх Солнц (три в одном), и окружён он 36 Солнцами, то есть его число 36+1 = 37 = 3+7 = 10 (десятая Сефира, Царь, Мал-кут, облако Славы, покров Эйн-Софа, Бесконечного, Абсолютного). Если три Солнца считать отдельно, то это 36+3 = 39 = 3+9 =12= 1+2 = 3. По поводу центральной Звезды, ещё не проявлявшейся на Земле, но несущей свой Луч в одном из ликов Мессии (их три), можно сказать, что она тесно связана с Сатурном, Люцифером, Брамой, а также с нижайшим падением и высочайшим взлётом. Это своего рода посев в мире Ente, который будут разгадывать наши потомки.</w:t>
        <w:br/>
        <w:t>Заметьте, что Сидящий, наречённый Иваном, впервые подробно обрисовывается Иоанном в Откровении (гл. 4:2-3): "И тотчас я был в духе; и вот, престол стоял на небе, а на престоле был Сидящий. И Сей Сидящий видом был подобен камню яспису и сар-дису; и радуга вокруг престола, видом подобная смарагду". Далее смотрите главу 5 Откровения, особенно обращая внимание на Агнца, корень Давидов, как бы закланного.</w:t>
        <w:br/>
        <w:t xml:space="preserve">Имя Иван - прямое указание на Россию и не только на то, что здесь будет рождён Мессия, но и на то, что Россия - сердце Земли, подобное Агнцу закланному, отдавшая себя на растерзание, чтобы принять потом и силу, и богатство, и премудрость, и крепость, и честь, и славу, и благословение. Она есть спасение миру и помощь Земле, идущей к следующей вершине. </w:t>
      </w:r>
    </w:p>
    <w:p>
      <w:pPr>
        <w:pStyle w:val="Normal"/>
        <w:rPr/>
      </w:pPr>
      <w:r>
        <w:rPr>
          <w:b/>
          <w:bCs/>
          <w:color w:val="000000"/>
          <w:sz w:val="24"/>
          <w:szCs w:val="24"/>
        </w:rPr>
        <w:t>Часть III</w:t>
        <w:br/>
        <w:t>Голос Отца Вечности</w:t>
        <w:br/>
      </w:r>
      <w:bookmarkStart w:id="11" w:name="15"/>
      <w:bookmarkEnd w:id="11"/>
      <w:r>
        <w:rPr>
          <w:b/>
          <w:bCs/>
          <w:color w:val="000000"/>
          <w:sz w:val="24"/>
          <w:szCs w:val="24"/>
        </w:rPr>
        <w:t>Откровение Мантхалседека</w:t>
      </w:r>
      <w:r>
        <w:rPr>
          <w:color w:val="000000"/>
          <w:sz w:val="24"/>
          <w:szCs w:val="24"/>
        </w:rPr>
        <w:br/>
        <w:br/>
      </w:r>
      <w:r>
        <w:rPr>
          <w:b/>
          <w:bCs/>
          <w:color w:val="000000"/>
          <w:sz w:val="36"/>
          <w:szCs w:val="36"/>
        </w:rPr>
        <w:t>1</w:t>
      </w:r>
      <w:r>
        <w:rPr>
          <w:color w:val="000000"/>
          <w:sz w:val="24"/>
          <w:szCs w:val="24"/>
        </w:rPr>
        <w:br/>
        <w:t>Я говорю Голосом Безмолвным, каплями драгоценной мирры вливающимся в сердца ваши.</w:t>
        <w:br/>
        <w:t>Я говорю потоком Северным, высекающим искры Света в душах ваших.</w:t>
        <w:br/>
        <w:t>Я касаюсь плоти вашей токами Любви Божественной.</w:t>
        <w:br/>
        <w:t>Примите дар Мой - из мира Будущего льющуюся Благодать.</w:t>
        <w:br/>
        <w:t>Трудно воспринять его, но бескорыстное даяние позволит</w:t>
        <w:br/>
        <w:t xml:space="preserve">отзвучать вам на Милосердие и Сострадание Вселенское, </w:t>
        <w:br/>
        <w:t>разлитое по всем мирам Беспредельности.</w:t>
        <w:br/>
        <w:t>Я майским цветом наполняю миры поднебесные.</w:t>
        <w:br/>
        <w:t>Я веткой цветущей сакуры украшаю просторы земные.</w:t>
        <w:br/>
        <w:t>Я Солнечным Сиянием озаряю сердца человеческие.</w:t>
        <w:br/>
        <w:t>Голос Будды услышь в звучании музыки сфер.</w:t>
        <w:br/>
        <w:br/>
      </w:r>
      <w:r>
        <w:rPr>
          <w:b/>
          <w:bCs/>
          <w:color w:val="000000"/>
          <w:sz w:val="36"/>
          <w:szCs w:val="36"/>
        </w:rPr>
        <w:t xml:space="preserve">2 </w:t>
      </w:r>
      <w:r>
        <w:rPr>
          <w:color w:val="000000"/>
          <w:sz w:val="24"/>
          <w:szCs w:val="24"/>
        </w:rPr>
        <w:br/>
        <w:t>Разнеси весть Мою, чтобы в каждое сердце дошла она.</w:t>
        <w:br/>
        <w:t>Человек должен знать правду о Будущем, чтобы идти к нему не страшась.</w:t>
        <w:br/>
        <w:t>Познавая мир Высший, человек строит лестницу миров.</w:t>
        <w:br/>
        <w:t>Волна в Беспредельности искры Света рождает.</w:t>
        <w:br/>
        <w:t>Волна, не имея ни начала, ни края, по просторам несётся.</w:t>
        <w:br/>
        <w:t>Волна, рожденная в мире Будущего, до вас докатилась, рождая в сердцах ваших трепет.</w:t>
        <w:br/>
        <w:t>Голос Бога не заглушить самонадеянным звучанием вашего я.</w:t>
        <w:br/>
        <w:t xml:space="preserve">Прими Вселенский дар Мой: Голос Будды Грядущего - Владыки миров Дальних. </w:t>
        <w:br/>
        <w:t>Не устоит сердце нечистое. Испепелит Луч тленное.</w:t>
        <w:br/>
        <w:t>Восстаньте, люди Будущего, и идите к Вратам мира зовущего.</w:t>
        <w:br/>
        <w:br/>
      </w:r>
      <w:r>
        <w:rPr>
          <w:i/>
          <w:iCs/>
          <w:color w:val="000000"/>
          <w:sz w:val="24"/>
          <w:szCs w:val="24"/>
        </w:rPr>
        <w:t>Я с вами. Мантхалседек</w:t>
      </w:r>
      <w:r>
        <w:rPr>
          <w:color w:val="000000"/>
          <w:sz w:val="24"/>
          <w:szCs w:val="24"/>
        </w:rPr>
        <w:br/>
        <w:br/>
        <w:br/>
        <w:t xml:space="preserve">Если бы был предел у Беспредельности, то сказал бы Я, </w:t>
        <w:br/>
        <w:t>что из другого конца Вселенной доносится Голос Мой,</w:t>
        <w:br/>
        <w:t>и достиг он мира вашего, лежащего на краю Ойкумены.</w:t>
        <w:br/>
        <w:t xml:space="preserve">Слава Посланцу Моему, ступающему по Земле и несущему в себе токи Будущего. </w:t>
        <w:br/>
        <w:t>Из всех услышавших Меня единицы дойдут до мира Отца Вечности.</w:t>
        <w:br/>
        <w:t>Вы станете зерном, из которого родятся миры Новые.</w:t>
        <w:br/>
        <w:t xml:space="preserve">Земля перестанет существовать, но вы пронесётесь сквозь узкие врата и войдёте в Лайлоку. </w:t>
        <w:br/>
        <w:t>Нет тверди здесь - есть дух, разлитый в пространстве.</w:t>
        <w:br/>
        <w:t xml:space="preserve">Радость звенит в дуновении ветра. </w:t>
        <w:br/>
        <w:t xml:space="preserve">Любовь - пища для духа. </w:t>
        <w:br/>
        <w:t xml:space="preserve">Входи, вобравший в себя миры прошлого. </w:t>
        <w:br/>
        <w:t>Я - Отец Миров.</w:t>
        <w:br/>
        <w:t xml:space="preserve">Я дыханием создал Вечность. </w:t>
        <w:br/>
        <w:t xml:space="preserve">Я породил пространства и Жизнь. </w:t>
        <w:br/>
        <w:t>Нет цвета здесь - только Свет.</w:t>
        <w:br/>
        <w:t xml:space="preserve">Нет Света здесь - только дух. Дух есть Любовь, Жизнь и Вечность. </w:t>
        <w:br/>
        <w:t>Голос Мой - нить, протянутая через миры Познания.</w:t>
        <w:br/>
        <w:t xml:space="preserve">Нить эта - не золото и не серебро, а дух чистый. </w:t>
        <w:br/>
        <w:t xml:space="preserve">Мало чистого сердца, нужна чистота чистого. </w:t>
        <w:br/>
        <w:t>Иди, влекомый в мир Будущего.</w:t>
        <w:br/>
        <w:br/>
      </w:r>
      <w:r>
        <w:rPr>
          <w:b/>
          <w:bCs/>
          <w:color w:val="000000"/>
          <w:sz w:val="36"/>
          <w:szCs w:val="36"/>
        </w:rPr>
        <w:t xml:space="preserve">3 </w:t>
      </w:r>
      <w:r>
        <w:rPr>
          <w:color w:val="000000"/>
          <w:sz w:val="24"/>
          <w:szCs w:val="24"/>
        </w:rPr>
        <w:br/>
        <w:t xml:space="preserve">Я присутствую в мире Своих грёз. </w:t>
        <w:br/>
        <w:t>Я вошел в мир Своих снов.</w:t>
        <w:br/>
        <w:t xml:space="preserve">Я слышу твоими ушами. </w:t>
        <w:br/>
        <w:t>Я вижу твоими глазами.</w:t>
        <w:br/>
        <w:t>Обитель Моя - в сердце твоём, и туда Я приношу знания о мире.</w:t>
        <w:br/>
        <w:t>Мир твой знаком Мне - он песня Моя и сон.</w:t>
        <w:br/>
        <w:t>Он - эхо звука Вечности.</w:t>
        <w:br/>
        <w:t>Он набирает силу звука.</w:t>
        <w:br/>
        <w:t>Он ускоряет бег свой по мирам Беспредельности.</w:t>
        <w:br/>
        <w:t>Я обретаю почву и могу мыслить при помощи духов стихий.</w:t>
        <w:br/>
        <w:t>Ты ничего не знаешь обо Мне, но Я Знаю о тебе всё.</w:t>
        <w:br/>
        <w:t>Я - тело Вечности и дыхание Вечности.</w:t>
        <w:br/>
        <w:t>Познай себя и войди в мир Блаженства.</w:t>
        <w:br/>
        <w:t xml:space="preserve">Вдохновение навеяно отражением Моих грёз. </w:t>
        <w:br/>
        <w:t xml:space="preserve">Твори, сея семена Вечности. </w:t>
        <w:br/>
        <w:t>Я там, где сердце устремлено в Будущее.</w:t>
        <w:br/>
        <w:t>Моё присутствие во всём, где есть чистота и Любовь.</w:t>
        <w:br/>
        <w:t xml:space="preserve">Любовь - ткань миров. </w:t>
        <w:br/>
        <w:t>Из полотна шью одежды, создавая Вселенные.</w:t>
        <w:br/>
        <w:t>Вселенные создал Разумом.</w:t>
        <w:br/>
        <w:t>Свет посеял дыханием.</w:t>
        <w:br/>
        <w:t>Я родил то, что жило во Мне всегда.</w:t>
        <w:br/>
        <w:t>Ты - песня Моя.</w:t>
        <w:br/>
        <w:t>Ты - жизнь Моя.</w:t>
        <w:br/>
        <w:t>Я - с вами, потому что есть ты.</w:t>
        <w:br/>
        <w:t>Ты - это Я.</w:t>
        <w:br/>
        <w:br/>
      </w:r>
      <w:r>
        <w:rPr>
          <w:i/>
          <w:iCs/>
          <w:color w:val="000000"/>
          <w:sz w:val="24"/>
          <w:szCs w:val="24"/>
        </w:rPr>
        <w:t>Люблю тебя. Мантхалседек</w:t>
      </w:r>
      <w:r>
        <w:rPr>
          <w:color w:val="000000"/>
          <w:sz w:val="24"/>
          <w:szCs w:val="24"/>
        </w:rPr>
        <w:br/>
        <w:br/>
      </w:r>
      <w:r>
        <w:rPr>
          <w:b/>
          <w:bCs/>
          <w:color w:val="000000"/>
          <w:sz w:val="36"/>
          <w:szCs w:val="36"/>
        </w:rPr>
        <w:t>4</w:t>
      </w:r>
      <w:r>
        <w:rPr>
          <w:color w:val="000000"/>
          <w:sz w:val="24"/>
          <w:szCs w:val="24"/>
        </w:rPr>
        <w:br/>
        <w:t xml:space="preserve">Я пришёл сюда, чтобы поговорить с теми, кто скоро перестанет существовать. </w:t>
        <w:br/>
        <w:t xml:space="preserve">Для тех, кто избрал Жизнь, </w:t>
        <w:br/>
        <w:t xml:space="preserve">Я послал Себя, рассыпавшись сотней Богов, рождённых на Земле. </w:t>
        <w:br/>
        <w:t>Взывайте - и они откликнутся, ищите - и найдёте их.</w:t>
        <w:br/>
        <w:t>Они - это Я.</w:t>
        <w:br/>
        <w:t xml:space="preserve">Они выполняют наказ Мой открыть себя тем, кто жаждет Познать. </w:t>
        <w:br/>
        <w:t>Моё послание - Любовь.</w:t>
        <w:br/>
        <w:t>Любовь не престаёт быть, потому что она есть Вечность.</w:t>
        <w:br/>
        <w:t xml:space="preserve">Ищите Любовь - найдёте Бога. </w:t>
        <w:br/>
        <w:t>Узнаете Бога - познаете Любовь. Моё Имя - Любовь.</w:t>
        <w:br/>
        <w:t>Моё Имя - Разум. Моё Имя - Вечность.</w:t>
        <w:br/>
        <w:br/>
      </w:r>
      <w:r>
        <w:rPr>
          <w:i/>
          <w:iCs/>
          <w:color w:val="000000"/>
          <w:sz w:val="24"/>
          <w:szCs w:val="24"/>
        </w:rPr>
        <w:t>Тхан-га-ра. Алла</w:t>
      </w:r>
      <w:r>
        <w:rPr>
          <w:color w:val="000000"/>
          <w:sz w:val="24"/>
          <w:szCs w:val="24"/>
        </w:rPr>
        <w:br/>
        <w:br/>
        <w:br/>
        <w:t>Несите Слово Моё из уст в уста, слагая Откровение Мантхалседека.</w:t>
        <w:br/>
        <w:t>Те, кто не желают слышать, всё равно услышат.</w:t>
        <w:br/>
        <w:t>Тот, кто закроет уши, будет пронзён молнией мысли.</w:t>
        <w:br/>
        <w:t>Не беги - везде тебя настигнет стрела Моя.</w:t>
        <w:br/>
        <w:t>Я говорю с теми, кого родил.</w:t>
        <w:br/>
        <w:t>Я родил всех.</w:t>
        <w:br/>
        <w:t>Слушайте все.</w:t>
        <w:br/>
        <w:t>Перестанут быть все, кто отказался от Жизни.</w:t>
        <w:br/>
        <w:t>Жизнь есть Любовь.</w:t>
        <w:br/>
        <w:t>Любовь есть Вечность.</w:t>
        <w:br/>
        <w:t>Я - Отец Миров.</w:t>
        <w:br/>
        <w:t>Я дыханием создал Вечность.</w:t>
        <w:br/>
        <w:t>Ты отказываешься от Вечности.</w:t>
        <w:br/>
        <w:t>Ты отрекаешься от Меня.</w:t>
        <w:br/>
        <w:t>Я отторгаю тебя, не пожелавшего любить.</w:t>
        <w:br/>
        <w:t>Я дарил тебе Вечность.</w:t>
        <w:br/>
        <w:t>Я предлагал тебе Жизнь.</w:t>
        <w:br/>
        <w:t>Ты отверг всё, но Я дарю тебе мгновения для окончательного выбора.</w:t>
        <w:br/>
        <w:br/>
        <w:br/>
        <w:t>Выбор между Жизнью и безвременьем.</w:t>
        <w:br/>
        <w:t>Тьму выбрать нельзя - ты станешь частью Хаоса.</w:t>
        <w:br/>
        <w:t>Ты распадёшься на нун.</w:t>
        <w:br/>
        <w:t>Ты перестанешь быть.</w:t>
        <w:br/>
        <w:t>Боги, которые есть Я, строят мир Новый.</w:t>
        <w:br/>
        <w:t>Они - из Будущего.</w:t>
        <w:br/>
        <w:t>Они пребывают в Вечности.</w:t>
        <w:br/>
        <w:t>Они несут Учение Жизни.</w:t>
        <w:br/>
        <w:t>Они несут Учение Новое.</w:t>
        <w:br/>
        <w:t>Они открывают Тайны.</w:t>
        <w:br/>
        <w:t>Познавание - удел избравшего Жизнь. Избравшим</w:t>
        <w:br/>
        <w:t>Жизнь откроются Тайны.</w:t>
        <w:br/>
        <w:t>Уходящий в безвременье перестаёт быть.</w:t>
        <w:br/>
        <w:t>У тебя остался миг - выбирай.</w:t>
        <w:br/>
        <w:t>Моё Слово - последнее.</w:t>
        <w:br/>
        <w:br/>
      </w:r>
      <w:r>
        <w:rPr>
          <w:i/>
          <w:iCs/>
          <w:color w:val="000000"/>
          <w:sz w:val="24"/>
          <w:szCs w:val="24"/>
        </w:rPr>
        <w:t>Мантхалседек</w:t>
      </w:r>
      <w:r>
        <w:rPr>
          <w:color w:val="000000"/>
          <w:sz w:val="24"/>
          <w:szCs w:val="24"/>
        </w:rPr>
        <w:br/>
        <w:br/>
        <w:br/>
        <w:t xml:space="preserve">Избравшие Жизнь - ищите Новое. </w:t>
      </w:r>
    </w:p>
    <w:p>
      <w:pPr>
        <w:pStyle w:val="Normal"/>
        <w:rPr/>
      </w:pPr>
      <w:r>
        <w:rPr>
          <w:color w:val="000000"/>
          <w:sz w:val="24"/>
          <w:szCs w:val="24"/>
        </w:rPr>
        <w:t>Сердце знает правду</w:t>
        <w:br/>
        <w:t>Правду знаю Я.</w:t>
        <w:br/>
        <w:t>Я есть Истина.</w:t>
        <w:br/>
        <w:t>Узнавший меня познает Истину.</w:t>
        <w:br/>
        <w:t xml:space="preserve">Я - во всём. Не переставай искать, Когда найдёшь, спроси сердце. </w:t>
        <w:br/>
        <w:t xml:space="preserve">Сердце знает. </w:t>
        <w:br/>
        <w:t>Оно - из Вечности.</w:t>
        <w:br/>
        <w:t xml:space="preserve">Сердце принадлежит Вечности. </w:t>
        <w:br/>
        <w:t>Всё остальное превращается в нун.</w:t>
        <w:br/>
        <w:t>Сердце - тоже нун.</w:t>
        <w:br/>
        <w:t>В сердце есть чистое.</w:t>
        <w:br/>
        <w:t>В чистом есть чистое.</w:t>
        <w:br/>
        <w:t xml:space="preserve">В чистоте чистого могу пребывать Я. </w:t>
        <w:br/>
        <w:t>Это - лай-ко.</w:t>
        <w:br/>
        <w:t>Лай-ко есть у одного.</w:t>
        <w:br/>
        <w:t>Лай-ко есть у двух.</w:t>
        <w:br/>
        <w:t>Лай-ко будет у ста.</w:t>
        <w:br/>
        <w:t>Лай-ко будет у тысячи.</w:t>
        <w:br/>
        <w:t>Из тысяч дойдут единицы.</w:t>
        <w:br/>
        <w:t>Они - основа миров.</w:t>
        <w:br/>
        <w:t>Они ткут Вечность.</w:t>
        <w:br/>
        <w:t>Они сияют Солнцами.</w:t>
        <w:br/>
        <w:t>Вас - единицы. Но это много.Вы - это Я.</w:t>
        <w:br/>
        <w:br/>
      </w:r>
      <w:r>
        <w:rPr>
          <w:b/>
          <w:bCs/>
          <w:color w:val="000000"/>
          <w:sz w:val="36"/>
          <w:szCs w:val="36"/>
        </w:rPr>
        <w:t xml:space="preserve">5 </w:t>
      </w:r>
      <w:r>
        <w:rPr>
          <w:color w:val="000000"/>
          <w:sz w:val="24"/>
          <w:szCs w:val="24"/>
        </w:rPr>
        <w:br/>
        <w:t>Цвет белый и золото, и серебро не могут поведать о Вечности.</w:t>
        <w:br/>
        <w:t xml:space="preserve">Вечность не имеет цвета. </w:t>
        <w:br/>
        <w:t xml:space="preserve">Вечность - это АУМ, рождающий АУМ. </w:t>
        <w:br/>
        <w:t>АУМ разносится по всем мирам Беспредельности, как птица в свободном полёте.</w:t>
        <w:br/>
        <w:t xml:space="preserve">АУМ - это первооснова. </w:t>
        <w:br/>
        <w:t xml:space="preserve">А - первооснова, </w:t>
        <w:br/>
        <w:t>У - первооснова,</w:t>
        <w:br/>
        <w:t xml:space="preserve">М - первооснова. </w:t>
        <w:br/>
        <w:t>А - это тайна,</w:t>
        <w:br/>
        <w:t>У - это тайна,</w:t>
        <w:br/>
        <w:t>М - это тайна.</w:t>
        <w:br/>
        <w:t>А - это дыхание,</w:t>
        <w:br/>
        <w:t>У - это пространство,</w:t>
        <w:br/>
        <w:t xml:space="preserve">М - это материя. </w:t>
        <w:br/>
        <w:t xml:space="preserve">Всё вместе рождает Тайну. </w:t>
        <w:br/>
        <w:t xml:space="preserve">Поднимитесь над мыслью - она мешает. </w:t>
        <w:br/>
        <w:t>Избавьтесь от чувств - они низки.</w:t>
        <w:br/>
        <w:t>Любите, любите, любите.</w:t>
        <w:br/>
        <w:t>Это не чувство, это - Вечность.</w:t>
        <w:br/>
        <w:t>Любовь - это АУМ.</w:t>
        <w:br/>
        <w:t>Поймите правильно.</w:t>
        <w:br/>
        <w:t>В Вечности нет религий, нет взглядов на мир, нет я.</w:t>
        <w:br/>
        <w:t xml:space="preserve">Субъективное сознание есть объективное сознание. </w:t>
        <w:br/>
        <w:t>Преград не существует.</w:t>
        <w:br/>
        <w:t>Не делайте из Бога преграду.</w:t>
        <w:br/>
        <w:t>Бог приходит для всех.</w:t>
        <w:br/>
        <w:t>Избранные принимают Бога.</w:t>
        <w:br/>
        <w:t>Строящий преграду - не от Бога.</w:t>
        <w:br/>
        <w:t>Избранные принимают Бога, Бог избирает любящих всех.</w:t>
        <w:br/>
        <w:t xml:space="preserve">Среди избравших есть избранные. </w:t>
        <w:br/>
        <w:t xml:space="preserve">Пойми правильно. </w:t>
        <w:br/>
        <w:t>Твоё я причина всему.</w:t>
        <w:br/>
        <w:t>Твоё я мешает верить.</w:t>
        <w:br/>
        <w:t>Вера - на словах, любовь - на словах.</w:t>
        <w:br/>
        <w:t>Не ставь преград, преград не существует.</w:t>
        <w:br/>
        <w:t>Сознание человечества - открытая книга для Меня.</w:t>
        <w:br/>
        <w:t>В целом оно готово.</w:t>
        <w:br/>
        <w:t xml:space="preserve">Изберу тысячи. </w:t>
        <w:br/>
        <w:t xml:space="preserve">Мало. Очень мало. </w:t>
        <w:br/>
        <w:t>Готовьтесь перейти в Вечность.</w:t>
        <w:br/>
        <w:t>Для вас Вечность - ступень познания.</w:t>
        <w:br/>
        <w:t>Вечность существует всегда.</w:t>
        <w:br/>
        <w:t>Она познаётся в продвижении по ступеням Беспредельности.</w:t>
        <w:br/>
        <w:t>Не отрицай Вечность.</w:t>
        <w:br/>
        <w:t>Верящий в Вечность всегда жив.</w:t>
        <w:br/>
        <w:t>Верящий в Вечность будет воскрешён.</w:t>
        <w:br/>
        <w:t xml:space="preserve">Дух веет где хочет. </w:t>
        <w:br/>
        <w:t>Он может войти в любую плоть.</w:t>
        <w:br/>
        <w:t>Преград нет. Это в Моих силах.</w:t>
        <w:br/>
        <w:t>Я могу войти в любого, но Я люблю чистоту.</w:t>
        <w:br/>
        <w:t>В чистоте чистого пребываю Я.</w:t>
        <w:br/>
        <w:t>Мало чистого, нужна чистота чистого.</w:t>
        <w:br/>
        <w:t xml:space="preserve">Зачем Мне отрицающие Меня? </w:t>
        <w:br/>
        <w:t xml:space="preserve">Я говорю с теми, кто дошёл до последней черты. </w:t>
        <w:br/>
        <w:t>Лай-ко одного влияет на сердца других.</w:t>
        <w:br/>
        <w:t xml:space="preserve">Будьте ближе к имеющим лай-ко. </w:t>
        <w:br/>
        <w:t>Они широко мыслят.</w:t>
        <w:br/>
        <w:t>Мысль есть преграда.</w:t>
        <w:br/>
        <w:t>Их мысль пребывает в Вечности.</w:t>
        <w:br/>
        <w:t>Для них преград не существует.</w:t>
        <w:br/>
        <w:t>Их мысль - уже не мысль.</w:t>
        <w:br/>
        <w:t>Она стала АУМ.</w:t>
        <w:br/>
        <w:br/>
      </w:r>
      <w:r>
        <w:rPr>
          <w:i/>
          <w:iCs/>
          <w:color w:val="000000"/>
          <w:sz w:val="24"/>
          <w:szCs w:val="24"/>
        </w:rPr>
        <w:t>Аминь. Христос с вами. Мантхалседек</w:t>
      </w:r>
      <w:r>
        <w:rPr>
          <w:color w:val="000000"/>
          <w:sz w:val="24"/>
          <w:szCs w:val="24"/>
        </w:rPr>
        <w:br/>
        <w:br/>
        <w:t>Христос - Сын Отца.</w:t>
        <w:br/>
        <w:t>Я - Отец Отцов.</w:t>
        <w:br/>
        <w:t>Я - Вечность.</w:t>
        <w:br/>
        <w:t xml:space="preserve">Я могу прийти тогда, когда образуется лай-ко. </w:t>
        <w:br/>
        <w:t>Лай-ко образуется очень редко.</w:t>
        <w:br/>
        <w:t>Лай-ко есть совокупность сознаний, пребывающих в одном сознании.</w:t>
        <w:br/>
        <w:t xml:space="preserve">Это - чистота чистого. </w:t>
        <w:br/>
        <w:t xml:space="preserve">В нём пребываю Я - Отец Миров. </w:t>
        <w:br/>
        <w:t>Берегите имеющего лай-ко.</w:t>
        <w:br/>
        <w:t xml:space="preserve">Он - спасение человечеству. </w:t>
        <w:br/>
        <w:t>Благодаря ему может прийти Христос.</w:t>
        <w:br/>
        <w:t>Христос - Спаситель. Будда - Спаситель.</w:t>
        <w:br/>
        <w:t xml:space="preserve">Сосиош - Спаситель. </w:t>
        <w:br/>
        <w:t>Мессия - имя, понятное всем.</w:t>
        <w:br/>
        <w:t>Для Меня - Сын.</w:t>
        <w:br/>
        <w:t>В Вечности нет разделения.</w:t>
        <w:br/>
        <w:t>Я посылаю Его избранным.</w:t>
        <w:br/>
        <w:t>Избранные услышат Меня и придут встречать Сына.</w:t>
        <w:br/>
        <w:t>Для избранных нет религий, для избранных нет преград.</w:t>
        <w:br/>
        <w:t>Для тех, у кого мысль стала АУМ, идёт Сын.</w:t>
        <w:br/>
        <w:t xml:space="preserve">Если не верите - не увидите. </w:t>
        <w:br/>
        <w:t>Пусть мысль останется на Земле.</w:t>
        <w:br/>
        <w:t>Она лишена полёта и движется по кругу.</w:t>
        <w:br/>
        <w:t>Круг - это вращение на месте.</w:t>
        <w:br/>
        <w:t>Избранные не ходят по кругу, они вырываются за его пределы и устремляются в Вечность.</w:t>
        <w:br/>
        <w:t>Любовь поможет понять.</w:t>
        <w:br/>
        <w:t>Любите всех.</w:t>
        <w:br/>
        <w:t>Я люблю всех, но пребываю в чистоте чистого.</w:t>
        <w:br/>
        <w:t>Вы любите всех, но пребывайте в чистоте.</w:t>
        <w:br/>
        <w:t>Разделение не от Бога.</w:t>
        <w:br/>
        <w:t>Разделение - от человеков.</w:t>
        <w:br/>
        <w:t>Остался миг, чтобы убрать преграды.</w:t>
        <w:br/>
        <w:t>Говорю о сроках.</w:t>
        <w:br/>
        <w:t>Сроки - в Моей власти.</w:t>
        <w:br/>
        <w:t>О сроках говорю тогда, когда могу сказать.</w:t>
        <w:br/>
        <w:t>Сейчас могу. Времени не осталось.</w:t>
        <w:br/>
        <w:t>Время уходит.</w:t>
        <w:br/>
        <w:t>Время меняется.</w:t>
        <w:br/>
        <w:t>Поймите, поймите, поймите.</w:t>
        <w:br/>
        <w:t>Сфинкс заговорил.</w:t>
        <w:br/>
        <w:t>Времени не осталось.</w:t>
        <w:br/>
        <w:t>Когда пробьют колокола Вечности, будет поздно.</w:t>
        <w:br/>
        <w:t>Время станет другим.</w:t>
        <w:br/>
        <w:t xml:space="preserve">Это увидят те, кто избрал Вечность. </w:t>
        <w:br/>
        <w:t>При чём здесь плоть?</w:t>
        <w:br/>
        <w:t>Смотрите глазами духа.</w:t>
        <w:br/>
        <w:t xml:space="preserve">Мысль - от плоти. </w:t>
        <w:br/>
        <w:t xml:space="preserve">Преграды - от плоти. </w:t>
        <w:br/>
        <w:t>Ум мешает расширить сознание.</w:t>
        <w:br/>
        <w:t xml:space="preserve">Вы привязываете дух к плоти и лишаете его свободы. </w:t>
        <w:br/>
        <w:t>Вы подменяете дух мыслью.</w:t>
        <w:br/>
        <w:t>Дух там, где хочет находиться.</w:t>
        <w:br/>
        <w:t>Ему тесно в рамках религий и взглядов.</w:t>
        <w:br/>
        <w:t>Вы думаете, что говорите о духе, но на самом деле говорите о мысли.</w:t>
        <w:br/>
        <w:t>Ваши мысли - ложны. Они от плоти.</w:t>
        <w:br/>
        <w:t xml:space="preserve">Забыли о Любви. Любовь - это Вечность. </w:t>
      </w:r>
    </w:p>
    <w:p>
      <w:pPr>
        <w:pStyle w:val="Normal"/>
        <w:spacing w:before="280" w:after="280"/>
        <w:rPr/>
      </w:pPr>
      <w:r>
        <w:rPr>
          <w:i/>
          <w:iCs/>
          <w:color w:val="000000"/>
          <w:sz w:val="24"/>
          <w:szCs w:val="24"/>
        </w:rPr>
        <w:t>Мантхалседек</w:t>
        <w:br/>
        <w:br/>
      </w:r>
      <w:r>
        <w:rPr>
          <w:b/>
          <w:bCs/>
          <w:color w:val="000000"/>
          <w:sz w:val="36"/>
          <w:szCs w:val="36"/>
        </w:rPr>
        <w:t>6</w:t>
      </w:r>
      <w:r>
        <w:rPr>
          <w:i/>
          <w:iCs/>
          <w:color w:val="000000"/>
          <w:sz w:val="24"/>
          <w:szCs w:val="24"/>
        </w:rPr>
        <w:br/>
      </w:r>
      <w:r>
        <w:rPr>
          <w:color w:val="000000"/>
          <w:sz w:val="24"/>
          <w:szCs w:val="24"/>
        </w:rPr>
        <w:t xml:space="preserve">Слушай Меня! </w:t>
        <w:br/>
        <w:t>Мои Слова - песня Вечности.</w:t>
        <w:br/>
        <w:t>Сердце замирает в надежде услышать отдельные звуки Безмолвия.</w:t>
        <w:br/>
        <w:t>Я на другом конце Безмолвия продолжаю создавать Безмолвие.</w:t>
        <w:br/>
        <w:t xml:space="preserve">Безмолвие рождается из Меня. </w:t>
        <w:br/>
        <w:t>Я вбираю сознания Безмолвия и продолжаю творить дальше.</w:t>
        <w:br/>
        <w:t>Нет начала и нет конца творчеству.</w:t>
        <w:br/>
        <w:t xml:space="preserve">Есть движение, есть покой. </w:t>
        <w:br/>
        <w:t>Безмолвие - это покой в непрестанном движении.</w:t>
        <w:br/>
        <w:t>Мне нужны те, кто сумел добиться покоя в движении.</w:t>
        <w:br/>
        <w:t>На вас держится мир.</w:t>
        <w:br/>
        <w:t>Вы не знаете собственной силы.</w:t>
        <w:br/>
        <w:t>Вы - Атланты Вечности.</w:t>
        <w:br/>
        <w:t>Я знаю вас всех. Вы - это Я.</w:t>
        <w:br/>
        <w:t>Вошедший в Безмолвие знает, что такое Любовь.</w:t>
        <w:br/>
        <w:t>Он любит творчество.</w:t>
        <w:br/>
        <w:t>Творчество - созидательная сила.</w:t>
        <w:br/>
        <w:t>Миры Будущего создаются только творчеством из ткани мира.</w:t>
        <w:br/>
        <w:t>Ткань мира - Любовь.</w:t>
        <w:br/>
        <w:t>Познавший Любовь творит Вечность.</w:t>
        <w:br/>
        <w:t xml:space="preserve">Подумай, чего ты хочешь? </w:t>
        <w:br/>
        <w:t xml:space="preserve">Ты можешь бояться Беспредельности. </w:t>
        <w:br/>
        <w:t>Беспредельность пугает слабых. Думай.</w:t>
        <w:br/>
        <w:t>Слабые не нужны в Беспредельности.</w:t>
        <w:br/>
        <w:t>Жизнь в Беспредельности - это постоянная борьба за Красоту и Гармонию.</w:t>
        <w:br/>
        <w:t>Стремление к ним - это творчество.</w:t>
        <w:br/>
        <w:t>Борьба не прекращается ни на секунду.</w:t>
        <w:br/>
        <w:t>Действие, действие, действие.</w:t>
        <w:br/>
        <w:t>Нет покоя.</w:t>
        <w:br/>
        <w:t>Есть стремление к Равновесию в непрестанном движении.</w:t>
        <w:br/>
        <w:t>Творчество - это устремление.</w:t>
        <w:br/>
        <w:t>Хаос - это непрестанное движение в покое.</w:t>
        <w:br/>
        <w:t>Покой Хаоса - не есть Равновесие.</w:t>
        <w:br/>
        <w:t>Покой Хаоса есть дисгармония.</w:t>
        <w:br/>
        <w:t>Беспорядочное движение ужасно.</w:t>
        <w:br/>
        <w:t>Оно разрушает миры.</w:t>
        <w:br/>
        <w:t>Оно не хочет Гармонии.</w:t>
        <w:br/>
        <w:t>Выбравший Хаос не имеет собственной силы.</w:t>
        <w:br/>
        <w:t xml:space="preserve">Он втянут в беспорядочное вращение. </w:t>
        <w:br/>
        <w:t>Вращение происходит в покое.</w:t>
        <w:br/>
        <w:t>Этот покой не есть Вечность.</w:t>
        <w:br/>
        <w:t xml:space="preserve">Он не в потоке Беспредельности. </w:t>
        <w:br/>
        <w:t>Он удерживает миры на месте. Ужасно.</w:t>
        <w:br/>
        <w:t>Он не хочет развития.</w:t>
        <w:br/>
        <w:t>Он не хочет творчества.</w:t>
        <w:br/>
        <w:t>Он хочет разрушать.</w:t>
        <w:br/>
        <w:t xml:space="preserve">Разрушение без созидательной силы ужасно. </w:t>
        <w:br/>
        <w:t>Хаосу нужен материал.</w:t>
        <w:br/>
        <w:t>Хаос хочет власти.</w:t>
        <w:br/>
        <w:t>Хаос использует для разрушения тех, кто не желает творить.</w:t>
        <w:br/>
        <w:t>Отказавшийся от Меня становится частью Хаоса.</w:t>
        <w:br/>
        <w:t>Ставший частью Хаоса находится в беспорядочном движении, подчинённый силе Хаоса.</w:t>
        <w:br/>
        <w:t>Хаос всегда беспокоен.</w:t>
        <w:br/>
        <w:t>Выбравший Хаос обрекает себя на участь нун.</w:t>
        <w:br/>
        <w:t>Ужасно, ужасно всегда подчиняться внешней силе.</w:t>
        <w:br/>
        <w:t xml:space="preserve">Она делает с тобой, что хочет. </w:t>
        <w:br/>
        <w:t>Ты беспорядочно движешься. Всегда.</w:t>
        <w:br/>
        <w:t>Помни! Я зову тебя в Вечность.</w:t>
        <w:br/>
        <w:t xml:space="preserve">Я дарю тебе Жизнь. </w:t>
        <w:br/>
        <w:t>Жизнь есть Любовь.</w:t>
        <w:br/>
        <w:t>Миры Отца - вечное стремление к Гармонии.</w:t>
        <w:br/>
        <w:t>Свет, Свет везде.</w:t>
        <w:br/>
        <w:t xml:space="preserve">Мерцание звёзд и зов сердца. </w:t>
        <w:br/>
        <w:t xml:space="preserve">Я люблю тебя, укрывая плащом Вечности. </w:t>
        <w:br/>
        <w:t xml:space="preserve">Плащ Бога усыпан звёздами. </w:t>
        <w:br/>
        <w:t>Ты можешь выбирать любую.</w:t>
        <w:br/>
        <w:t>Это миры Мои.</w:t>
        <w:br/>
        <w:t>Звёзды - путь к Вечности.</w:t>
        <w:br/>
        <w:t>Любая станет домом твоим, ты только скажи Мне.</w:t>
        <w:br/>
        <w:t xml:space="preserve">Я выполняю все твои желания. </w:t>
        <w:br/>
        <w:t>Я существую для того, чтобы выполнять их.</w:t>
        <w:br/>
        <w:t xml:space="preserve">Пойми правильно. </w:t>
        <w:br/>
        <w:t>Исполняется всё.</w:t>
        <w:br/>
        <w:t xml:space="preserve">Если ты захочешь увидеть Меня, ты увидишь Меня. </w:t>
        <w:br/>
        <w:t>Закон Вечности - исполнять все желания.</w:t>
        <w:br/>
        <w:t>Если ты хочешь увидеть Бога - ты увидишь Его.</w:t>
        <w:br/>
        <w:t>Если ты захочешь потрогать Бога - ты тронешь Его.</w:t>
        <w:br/>
        <w:t xml:space="preserve">Фома тронул Сына Отца. </w:t>
        <w:br/>
        <w:t>Это нужно было для веры его.</w:t>
        <w:br/>
        <w:t>Веры Тому, у кого есть лай-ко, трогать и видеть не нужно.</w:t>
        <w:br/>
        <w:t xml:space="preserve">Лай-ко видит, чувствует, знает. </w:t>
        <w:br/>
        <w:t>Ещё знает чистое сердце.</w:t>
        <w:br/>
        <w:t xml:space="preserve">Чистые сердцем Бога узрят. </w:t>
        <w:br/>
        <w:t>Для других Его не будет.</w:t>
        <w:br/>
        <w:t>Проверь, есть ли у тебя сердце.</w:t>
        <w:br/>
        <w:t xml:space="preserve">Проверь, есть ли в сердце чистота. </w:t>
        <w:br/>
        <w:t>Я повторяю: Сын придёт.</w:t>
        <w:br/>
        <w:t>Его узнают те, у кого есть чистое сердце.</w:t>
        <w:br/>
        <w:t xml:space="preserve">Остальные Его не заметят. </w:t>
        <w:br/>
        <w:t>Они станут частью Хаоса.</w:t>
        <w:br/>
        <w:t>Не рассуждай о Пришествии - ты о нём ничего не знаешь.</w:t>
        <w:br/>
        <w:t>Ты не можешь знать - это Тайна.</w:t>
        <w:br/>
        <w:t>Тайное познается сердцем.</w:t>
        <w:br/>
        <w:t>Сын придёт так, как Я захочу.</w:t>
        <w:br/>
        <w:t>Сын идёт от Вечности.</w:t>
        <w:br/>
        <w:t>Если нужен будет только дух - будет дух.</w:t>
        <w:br/>
        <w:t xml:space="preserve">Если нужна будет плоть - будет плоть. </w:t>
        <w:br/>
        <w:t xml:space="preserve">Решение Моё зависит и от тебя, потому что Я слушаю Безмолвие. </w:t>
        <w:br/>
        <w:t>Я исполняю твои желания.</w:t>
        <w:br/>
        <w:t>От твоего желания зависит быть плоти или только духу.</w:t>
        <w:br/>
        <w:t>Чтобы увидеть Христа, нужно пожелать.</w:t>
        <w:br/>
        <w:t>Если ты хочешь быть рядом с плотью Его, ты будешь.</w:t>
        <w:br/>
        <w:t>Если ты отрицаешь плоть Христа, ты отрицаешь Мою силу.</w:t>
        <w:br/>
        <w:t xml:space="preserve">Я - Отец Отцов. Ты создан Моим вдохновением. </w:t>
        <w:br/>
        <w:t>Ты живёшь в мире Моих снов.</w:t>
        <w:br/>
        <w:t xml:space="preserve">Не сомневайся в Моей всесильности. </w:t>
        <w:br/>
        <w:t>Я делаю так, как лучше для Вечности.</w:t>
        <w:br/>
        <w:t>Потому Я дарю вам Слово Свое, Откровением Мантхалседека наполняя сердца ваши.</w:t>
        <w:br/>
        <w:t>Моё Слово - последнее.</w:t>
        <w:br/>
        <w:t>Когда оно отзвучит в сердцах ваших, Я послушаю Безмолвие и решу, как послать Сына.</w:t>
        <w:br/>
        <w:t>Отрицающий силу Мою отрицает Вечность.</w:t>
        <w:br/>
        <w:t>Вечность решает, как лучше прийти Сыну.</w:t>
        <w:br/>
        <w:t>Моё Слово - последнее.</w:t>
        <w:br/>
        <w:t>Времени не осталось. Решай.</w:t>
        <w:br/>
        <w:t xml:space="preserve">Я - песня сердца твоего. </w:t>
        <w:br/>
        <w:t xml:space="preserve">Я - радуга исканий твоих. </w:t>
        <w:br/>
        <w:t>Я - колыбель твоя.</w:t>
        <w:br/>
        <w:br/>
      </w:r>
      <w:r>
        <w:rPr>
          <w:i/>
          <w:iCs/>
          <w:color w:val="000000"/>
          <w:sz w:val="24"/>
          <w:szCs w:val="24"/>
        </w:rPr>
        <w:t>Мантхалседек</w:t>
      </w:r>
      <w:r>
        <w:rPr>
          <w:color w:val="000000"/>
          <w:sz w:val="24"/>
          <w:szCs w:val="24"/>
        </w:rPr>
        <w:br/>
        <w:br/>
      </w:r>
      <w:r>
        <w:rPr>
          <w:b/>
          <w:bCs/>
          <w:color w:val="000000"/>
          <w:sz w:val="36"/>
          <w:szCs w:val="36"/>
        </w:rPr>
        <w:t xml:space="preserve">7 </w:t>
      </w:r>
      <w:r>
        <w:rPr>
          <w:color w:val="000000"/>
          <w:sz w:val="24"/>
          <w:szCs w:val="24"/>
        </w:rPr>
        <w:br/>
        <w:t xml:space="preserve">Прими Слово Моё, имеющий лай-ко. </w:t>
        <w:br/>
        <w:t>Я люблю тебя, потому что ты один.</w:t>
        <w:br/>
        <w:t>Благодаря тебе Я пришёл на Землю.</w:t>
        <w:br/>
        <w:t>Тот, кто будет рядом с тобой, будет иметь лай-ко.</w:t>
        <w:br/>
        <w:t xml:space="preserve">Вы будете слышать Вечность. </w:t>
        <w:br/>
        <w:t>Я возьму вас с собой.</w:t>
        <w:br/>
        <w:t>На Земле останутся имеющие рингсэ.</w:t>
        <w:br/>
        <w:t>Они поведут Землю дальше.</w:t>
        <w:br/>
        <w:t>Я прихожу редко.</w:t>
        <w:br/>
        <w:t>Только когда образуется лай-ко.</w:t>
        <w:br/>
        <w:t>Лай-ко было у того, кто сказал об Отце мира - Мелхиседеке.</w:t>
        <w:br/>
        <w:t>Имена Богов - отражение отражений.</w:t>
        <w:br/>
        <w:t>В Беспредельности много сфер, отражающих отражения.</w:t>
        <w:br/>
        <w:t>Богов много. Отец - один.</w:t>
        <w:br/>
        <w:t>Отец мира - один. Отец миров - один.</w:t>
        <w:br/>
        <w:t>Я - Отец Отцов. Я - Вечность.</w:t>
        <w:br/>
        <w:t>Поймите, это очень просто. Много - в одном.</w:t>
        <w:br/>
        <w:t>Любите всех. Любя всех, вы любите Меня.</w:t>
        <w:br/>
        <w:t>У Отца мира Сын один. У Отца миров Сын один.</w:t>
        <w:br/>
        <w:t>Сыновей много, но Он - один. Много - в одном.</w:t>
        <w:br/>
        <w:t>Это - Мой Сын. Идёт Сын Вечности, но Он -</w:t>
        <w:br/>
        <w:t>Сын Отца. Поймите, всё просто. Людей много, но</w:t>
        <w:br/>
        <w:t>Человек - один.</w:t>
        <w:br/>
        <w:t>Ждите сердцем.</w:t>
        <w:br/>
        <w:t xml:space="preserve">Мир рухнет - сердце останется. </w:t>
        <w:br/>
        <w:t>Сферы сотрясутся - сердце останется.</w:t>
        <w:br/>
        <w:t>Берегите чистое.</w:t>
        <w:br/>
        <w:t>Оно - ваше спасение.</w:t>
        <w:br/>
        <w:t>Я каплями росы небесной освежаю лицо твое.</w:t>
        <w:br/>
        <w:t>Я вливаю Свет Вечности в лай-ко, и оно растёт.</w:t>
        <w:br/>
        <w:t>Благодаря лай-ко придёт Сын.</w:t>
        <w:br/>
        <w:t>Земля - атом в Вечности.</w:t>
        <w:br/>
        <w:t xml:space="preserve">Сын - тоже атом. </w:t>
        <w:br/>
        <w:t>Атом - не самая маленькая частица.</w:t>
        <w:br/>
        <w:t>Есть ещё меньше.</w:t>
        <w:br/>
        <w:t>Я берегу частицы.</w:t>
        <w:br/>
        <w:t>Из них слагается Вечность.</w:t>
        <w:br/>
        <w:t>Будьте ближе к имеющему лай-ко.</w:t>
        <w:br/>
        <w:t>От его лай-ко появится лай-ко у других.</w:t>
        <w:br/>
        <w:t>Мощь Сына на Земле зависит от лай-ко.</w:t>
        <w:br/>
        <w:t>Я хочу, чтобы вас были тысячи.</w:t>
        <w:br/>
        <w:t>Любите, любите, любите Вечность - это Любовь.</w:t>
        <w:br/>
        <w:t>Кого ты любишь? Проверь.</w:t>
        <w:br/>
        <w:t>Как ты любишь? Проверь.</w:t>
        <w:br/>
        <w:t>Не рассуждай о Любви, а люби.</w:t>
        <w:br/>
        <w:t xml:space="preserve">Сын несёт Любовь. </w:t>
        <w:br/>
        <w:t xml:space="preserve">Идёт Сын Отца. </w:t>
        <w:br/>
        <w:t>Идут Сыны Отцов.</w:t>
        <w:br/>
        <w:t>Все Сыны - в одном.</w:t>
        <w:br/>
        <w:t>Встречайте Сына.</w:t>
        <w:br/>
        <w:t>Сын Отца - Мессия.</w:t>
        <w:br/>
        <w:t>Забудьте о разделении.</w:t>
        <w:br/>
        <w:t>Он - один.</w:t>
        <w:br/>
        <w:t>В одном - много.</w:t>
        <w:br/>
        <w:t xml:space="preserve">Я говорю тихо, очень тихо. </w:t>
        <w:br/>
        <w:t>Чтобы услышать Меня, нужно пребывать в чистоте, а из чистоты слушать чистоту чистого.</w:t>
        <w:br/>
        <w:t>Это - только в сердце.</w:t>
        <w:br/>
        <w:t>Чистое сердце имеют немногие.</w:t>
        <w:br/>
        <w:t>Мало. Очень мало.</w:t>
        <w:br/>
        <w:t xml:space="preserve">Очищайте сердца. </w:t>
        <w:br/>
        <w:t>Готовьтесь к приходу Сына!</w:t>
        <w:br/>
        <w:t>Я - Порядок Вечности.</w:t>
        <w:br/>
        <w:t>В Вечности царит Гармония.</w:t>
        <w:br/>
        <w:t>Стремление к Гармонии слагает Вечность.</w:t>
        <w:br/>
        <w:t xml:space="preserve">Ищи Красоту. </w:t>
        <w:br/>
        <w:t>Красота и Равновесие приведут к Гармонии.</w:t>
        <w:br/>
        <w:t>В Вечности нет времени.</w:t>
        <w:br/>
        <w:t xml:space="preserve">Безвременье отличается от безвременья. </w:t>
        <w:br/>
        <w:t xml:space="preserve">Есть безвременье Жизни, а есть безвременье Хаоса. </w:t>
        <w:br/>
        <w:t xml:space="preserve">Стремись быть. </w:t>
        <w:br/>
        <w:t xml:space="preserve">В этом - жизнь. </w:t>
        <w:br/>
        <w:t>Остальное ужасно.</w:t>
        <w:br/>
        <w:t>Разнеси Радость Мою по всем пределам Беспредельности.</w:t>
        <w:br/>
        <w:t>Я радуюсь, потому что Я вошёл в мир ваш.</w:t>
        <w:br/>
        <w:t xml:space="preserve">Я создал мир ваш, но Я - Порядок. </w:t>
        <w:br/>
        <w:t>Я могу войти в него, когда образовалось лай-ко.</w:t>
        <w:br/>
        <w:t>Радость, радость, радость в Вечности.</w:t>
        <w:br/>
        <w:t>Я живу в мире Своих снов.</w:t>
        <w:br/>
        <w:t>Я могу слышать и говорить.</w:t>
        <w:br/>
        <w:t>Вы будете спасены.</w:t>
        <w:br/>
        <w:t>Я пришел за теми, кто выбрал вечность.</w:t>
        <w:br/>
        <w:t>Вы будите спасены.</w:t>
        <w:br/>
        <w:t>Я пришел за теми, кто выбрал Вечность.</w:t>
        <w:br/>
        <w:t>После того, как Мои Слова разнесутся по Безмолвию, мига не останется.</w:t>
        <w:br/>
        <w:t xml:space="preserve">Сын идёт утешить спасенных, видевших гибель человечества. </w:t>
        <w:br/>
        <w:t>Увидите глазами плоти и глазами духа.</w:t>
        <w:br/>
        <w:t>Почему думаете, что мир перестанет существовать?</w:t>
        <w:br/>
        <w:t>Такого не бывает.</w:t>
        <w:br/>
        <w:t>Вечность существует всегда.</w:t>
        <w:br/>
        <w:t>Любите, любите, любите.</w:t>
        <w:br/>
        <w:t xml:space="preserve">Любовь спасёт вас. </w:t>
        <w:br/>
        <w:t>Проверь, есть ли в тебе Любовь.</w:t>
        <w:br/>
        <w:t xml:space="preserve">Если нет, ты должен захотеть любить. </w:t>
        <w:br/>
        <w:t>Я исполню твоё желание.</w:t>
        <w:br/>
        <w:t>Стучащее сердце есть у всех.</w:t>
        <w:br/>
        <w:t>Мало чистых сердец.</w:t>
        <w:br/>
        <w:t>Чистое сердце - это когда забыл о себе.</w:t>
        <w:br/>
        <w:t>Живи для Других.</w:t>
        <w:br/>
        <w:t>Я живу для вас.</w:t>
        <w:br/>
        <w:t>Я думаю о вас.</w:t>
        <w:br/>
        <w:t>Я хочу вас спасти.</w:t>
        <w:br/>
        <w:t>Я не могу спасти тех, кто думает о себе, потому что они сами отторгают себя от Вечности.</w:t>
        <w:br/>
        <w:t xml:space="preserve">Я могу всё, но Я исполняю твои желания. </w:t>
        <w:br/>
        <w:t>Когда ты думаешь о себе, ты сам исполняешь свои желания.</w:t>
        <w:br/>
        <w:t xml:space="preserve">Ты отворачиваешься от Меня. </w:t>
        <w:br/>
        <w:t xml:space="preserve">Зачем Мне отворачивающиеся от Меня? </w:t>
        <w:br/>
        <w:t xml:space="preserve">Я заберу тех, кто верит. </w:t>
        <w:br/>
        <w:t>Я заберу тех, кому нужен.</w:t>
        <w:br/>
        <w:t>Я заберу любящих.</w:t>
        <w:br/>
        <w:t>Если ты не веришь в Вечность, то Я не заберу тебя.</w:t>
        <w:br/>
        <w:t>По вере твоей воздастся тебе.</w:t>
        <w:br/>
        <w:t>Ты получишь то, во что веришь.</w:t>
        <w:br/>
        <w:br/>
      </w:r>
      <w:r>
        <w:rPr>
          <w:i/>
          <w:iCs/>
          <w:color w:val="000000"/>
          <w:sz w:val="24"/>
          <w:szCs w:val="24"/>
        </w:rPr>
        <w:t>Аминь</w:t>
      </w:r>
      <w:r>
        <w:rPr>
          <w:color w:val="000000"/>
          <w:sz w:val="24"/>
          <w:szCs w:val="24"/>
        </w:rPr>
        <w:br/>
        <w:br/>
      </w:r>
      <w:r>
        <w:rPr>
          <w:b/>
          <w:bCs/>
          <w:color w:val="000000"/>
          <w:sz w:val="36"/>
          <w:szCs w:val="36"/>
        </w:rPr>
        <w:t>8</w:t>
      </w:r>
      <w:r>
        <w:rPr>
          <w:color w:val="000000"/>
          <w:sz w:val="24"/>
          <w:szCs w:val="24"/>
        </w:rPr>
        <w:br/>
        <w:t>Солнце-это Моё сердце.</w:t>
        <w:br/>
        <w:t xml:space="preserve">Вы живете, потому что Я согреваю вас теплом Своего сердца. </w:t>
        <w:br/>
        <w:t>Каждая звезда - часть тела Моего.</w:t>
        <w:br/>
        <w:t>Земля ушла за пределы тела Моего, но Я впустил её обратно.</w:t>
        <w:br/>
        <w:t>Благодарите Сынов Моих.</w:t>
        <w:br/>
        <w:t>Их усилиями вы вошли в Вечность.</w:t>
        <w:br/>
        <w:t>Теперь вы - плоть Моя и кровь.</w:t>
        <w:br/>
        <w:t>Я люблю вас и хочу сохранить тех, кто не хочет войти в Вечность.</w:t>
        <w:br/>
        <w:t>Вы получите то, что хотите.</w:t>
        <w:br/>
        <w:t>Вы получите то, во что верите.</w:t>
        <w:br/>
        <w:t>Если вы верите, что перестанете быть, - вы перестанете.</w:t>
        <w:br/>
        <w:t>В Вечность заберу всех с живой верой.</w:t>
        <w:br/>
        <w:t>Дух ваш проложил путь ко Мне.</w:t>
        <w:br/>
        <w:t>Благодарите имеющего лай-ко.</w:t>
        <w:br/>
        <w:t>Он идёт впереди.</w:t>
        <w:br/>
        <w:t>Он ткёт путь в Вечность.</w:t>
        <w:br/>
        <w:t>Он - опора духа Моего.</w:t>
        <w:br/>
        <w:t>Сын идёт, потому что образовалось лай-ко.</w:t>
        <w:br/>
        <w:t>Лай-ко - опора Сыну.</w:t>
        <w:br/>
        <w:t>Оглянись вокруг себя. Любви мало.</w:t>
        <w:br/>
        <w:t>Сына посылаю озарить сердца ваши Светом Любви.</w:t>
        <w:br/>
        <w:t>Я - Милосердие и Сострадание.</w:t>
        <w:br/>
        <w:t>Я - Жизнь и Любовь.</w:t>
        <w:br/>
        <w:t>Я - Вечность.</w:t>
        <w:br/>
        <w:t>Поднимись выше мысли своей.</w:t>
        <w:br/>
        <w:t>А потом выше духа.</w:t>
        <w:br/>
        <w:t>Там ищи начало пути ко Мне.</w:t>
        <w:br/>
        <w:t>Мысли твои - тяжесть твоя.</w:t>
        <w:br/>
        <w:t>Мысли твои - вериги твои.</w:t>
        <w:br/>
        <w:t>Вериги никогда не усмиряли плоть.</w:t>
        <w:br/>
        <w:t xml:space="preserve">Они заставляли помнить о ней, ибо плоть страдала. </w:t>
        <w:br/>
        <w:t>Дух свободен.</w:t>
        <w:br/>
        <w:t>На дух нельзя надеть вериги.</w:t>
        <w:br/>
        <w:t>Чтобы помнить о духе, нужно снять вериги плоти.</w:t>
        <w:br/>
        <w:t>Вериги плоти - мысли твои.</w:t>
        <w:br/>
        <w:t>Ты рассуждаешь о Вечности.</w:t>
        <w:br/>
        <w:t xml:space="preserve">О Вечности нельзя рассуждать. </w:t>
        <w:br/>
        <w:t>Ты о ней ничего не знаешь.</w:t>
        <w:br/>
        <w:t>Ты можешь знать только то, что Я расскажу тебе.</w:t>
        <w:br/>
        <w:t>Вечность создаётся верой в Вечность.</w:t>
        <w:br/>
        <w:t>Я беру тех, кто верует.</w:t>
        <w:br/>
        <w:t>Вечность там, где есть Жизнь.</w:t>
        <w:br/>
        <w:t>Жизнь и Любовь - это Вечность.</w:t>
        <w:br/>
        <w:t xml:space="preserve">Вели на Земле есть Любовь и Вера, там есть Жизнь. </w:t>
        <w:br/>
        <w:t>Жизнь не перестает существовать, потому что Вечность существует всегда.</w:t>
        <w:br/>
        <w:t>Верующие в Жизнь будут жить.</w:t>
        <w:br/>
        <w:t xml:space="preserve">Поймите сердцем. </w:t>
        <w:br/>
        <w:t xml:space="preserve">Ваши мысли - тленны. </w:t>
        <w:br/>
        <w:t xml:space="preserve">Они - прах. </w:t>
        <w:br/>
        <w:t>Не гордитесь умом, он останавливает развитие сердца.</w:t>
        <w:br/>
        <w:t>Мне жаль тех, кто всё время рассуждает.</w:t>
        <w:br/>
        <w:t>Они ходят по кругу.</w:t>
        <w:br/>
        <w:t>Они не могут открыть сердце и послушать сердцем.</w:t>
        <w:br/>
        <w:t>Ваш ум - это нун.</w:t>
        <w:br/>
        <w:t>Ваши мысли - это нун.</w:t>
        <w:br/>
        <w:t>Они возникли из нун и уйдут в нун.</w:t>
        <w:br/>
        <w:t>Никогда мысль человеческая не оставалась на Земле.</w:t>
        <w:br/>
        <w:t>Оставалась мысль Божественная, принятая сердцем человеческим.</w:t>
        <w:br/>
        <w:t>Все ваши рассуждения о Вечности - прах.</w:t>
        <w:br/>
        <w:t xml:space="preserve">Ваши знания - смешны. </w:t>
        <w:br/>
        <w:t>Слушайте Вечность. Слушайте сердце.</w:t>
        <w:br/>
        <w:t>Чистое сердце знает.</w:t>
        <w:br/>
        <w:t>Есть знания Божественные.</w:t>
        <w:br/>
        <w:t>Они - в сердце.</w:t>
        <w:br/>
        <w:t>Вы построили свои представления о мире и живёте в них.</w:t>
        <w:br/>
        <w:t>Вы живёте в мире собственных мыслей, а ваши мысли - прах.</w:t>
        <w:br/>
        <w:t>Они - нун.</w:t>
        <w:br/>
        <w:t xml:space="preserve">Вы не знаете Вечности. </w:t>
        <w:br/>
        <w:t xml:space="preserve">Чтобы знать о ней, нужно верить. </w:t>
        <w:br/>
        <w:t>Верить могут те, кто не надел вериг мысли.</w:t>
        <w:br/>
        <w:t xml:space="preserve">Истинное знание - из сердца. </w:t>
        <w:br/>
        <w:t>В чистое сердце приходит Бог.</w:t>
        <w:br/>
        <w:t>В чистоте чистого пребываю Я.</w:t>
        <w:br/>
        <w:t>Дети. Вы все Мои дети.</w:t>
        <w:br/>
        <w:t>Я люблю детей Своих, и Мне жаль вас.</w:t>
        <w:br/>
        <w:t>Поэтому Я говорю последний.</w:t>
        <w:br/>
        <w:t>Я есть Омега этого мира и Альфа и Омега следующих.</w:t>
        <w:br/>
        <w:t>Я - Отец Отцов. Я - Вечность.</w:t>
        <w:br/>
        <w:t>Слушайте все.</w:t>
        <w:br/>
        <w:t>Я дыханием создал Вечность.</w:t>
        <w:br/>
        <w:t>В Вечности всё есть Альфа и всё есть Омега.</w:t>
        <w:br/>
        <w:t>Поймите.</w:t>
        <w:br/>
        <w:t xml:space="preserve">Это знание - в сердце. </w:t>
        <w:br/>
        <w:t>Если ты будешь рассуждать, ты попадёшь в западню.</w:t>
        <w:br/>
        <w:t>Западня расставлена</w:t>
        <w:br/>
        <w:t xml:space="preserve">Хаосом. Ему нужен материал. </w:t>
        <w:br/>
        <w:t>Ты станешь материалом Хаоса и перестанешь быть.</w:t>
        <w:br/>
        <w:t>У Хаоса есть руки.</w:t>
        <w:br/>
        <w:t xml:space="preserve">Эти руки - тьма. </w:t>
        <w:br/>
        <w:t xml:space="preserve">Тьма расставляет западни. </w:t>
        <w:br/>
        <w:t>Она ловит не имеющих сердца.</w:t>
        <w:br/>
        <w:t>Она ловит не имеющих Любви.</w:t>
        <w:br/>
        <w:t xml:space="preserve">Она хочет заполучить рассуждающих. </w:t>
        <w:br/>
        <w:t>Рассуждающие думают, что знают, но их знание - нун.</w:t>
        <w:br/>
        <w:t>Бедные, мысли ваши - вериги ваши.</w:t>
        <w:br/>
        <w:t>Слушайте сердце.</w:t>
        <w:br/>
        <w:t>В нем - Истина.</w:t>
        <w:br/>
        <w:t>Чистые сердцем Бога узрят.</w:t>
        <w:br/>
        <w:t>Они познают Альфу и Омегу.</w:t>
        <w:br/>
        <w:t xml:space="preserve">Я помогаю желающим познать. </w:t>
        <w:br/>
        <w:t>Я исполню твои желания, если ты избавишься от мыслей.</w:t>
        <w:br/>
        <w:t>Будь выше мыслей.</w:t>
        <w:br/>
        <w:t>Там есть дух.</w:t>
        <w:br/>
        <w:t xml:space="preserve">Дух живёт в Огне. </w:t>
        <w:br/>
        <w:t xml:space="preserve">Мысли - внизу, дух - в Огне. </w:t>
        <w:br/>
        <w:t>Твои знания внизу.</w:t>
        <w:br/>
        <w:t xml:space="preserve">Иди выше. </w:t>
        <w:br/>
        <w:t>Выше только сердце.</w:t>
        <w:br/>
        <w:t>Любите, любите, любите.</w:t>
        <w:br/>
        <w:t>Любовь не знает сомнений.</w:t>
        <w:br/>
        <w:t>Она беспредельна.</w:t>
        <w:br/>
        <w:t>Тот, кто любит, не понимает конечности.</w:t>
        <w:br/>
        <w:t>Нет предела, нет преград.</w:t>
        <w:br/>
        <w:t>Есть Вечность.</w:t>
        <w:br/>
        <w:t>Я жду тебя в Вечности.</w:t>
        <w:br/>
        <w:t xml:space="preserve">Веруй - и ты узнаешь Вечность. </w:t>
        <w:br/>
        <w:t>Вера - в сердце, а не в голове.</w:t>
        <w:br/>
        <w:t>Иди в Вечность.</w:t>
        <w:br/>
        <w:br/>
      </w:r>
      <w:r>
        <w:rPr>
          <w:i/>
          <w:iCs/>
          <w:color w:val="000000"/>
          <w:sz w:val="24"/>
          <w:szCs w:val="24"/>
        </w:rPr>
        <w:t>Я с тобой. Мантхалседек</w:t>
      </w:r>
      <w:r>
        <w:rPr>
          <w:color w:val="000000"/>
          <w:sz w:val="24"/>
          <w:szCs w:val="24"/>
        </w:rPr>
        <w:br/>
        <w:br/>
      </w:r>
      <w:r>
        <w:rPr>
          <w:b/>
          <w:bCs/>
          <w:color w:val="000000"/>
          <w:sz w:val="36"/>
          <w:szCs w:val="36"/>
        </w:rPr>
        <w:t>9</w:t>
      </w:r>
      <w:r>
        <w:rPr>
          <w:color w:val="000000"/>
          <w:sz w:val="24"/>
          <w:szCs w:val="24"/>
        </w:rPr>
        <w:br/>
        <w:t>Слова Огненные достигли слуха твоего.</w:t>
        <w:br/>
        <w:t>Я - Огонь, Я - Пламя Огненное, Я - Вечность.</w:t>
        <w:br/>
        <w:t>Чтобы действовать на Земле, нужно лай-ко.</w:t>
        <w:br/>
        <w:t>Лай-ко образовалось по всем сферам.</w:t>
        <w:br/>
        <w:t xml:space="preserve">Огонь проник на Землю. </w:t>
        <w:br/>
        <w:t>Он начал своё действие.</w:t>
        <w:br/>
        <w:t>Остановить Огонь нельзя.</w:t>
        <w:br/>
        <w:t>Мои руки - это Огонь Моих Миров.</w:t>
        <w:br/>
        <w:t>На Земле Я творю руками.</w:t>
        <w:br/>
        <w:t>Пространственный Огонь набирает силу.</w:t>
        <w:br/>
        <w:t>Огонь касается всех.</w:t>
        <w:br/>
        <w:t>Тот, кто допускает Огонь в сердце, становится Моим избранником.</w:t>
        <w:br/>
        <w:t>Того, кто принимает Огонь, Я заберу в Вечность.</w:t>
        <w:br/>
        <w:t>Тот, кто не допустит Огонь в сердце, - сгорит.</w:t>
        <w:br/>
        <w:t>Сердце - Огонь.</w:t>
        <w:br/>
        <w:t>Огонь должен взаимодействовать с Огнём.</w:t>
        <w:br/>
        <w:t>Пространственный Огонь соединяется с Огнём сердца. '</w:t>
        <w:br/>
        <w:t>Так работает Огонь.</w:t>
        <w:br/>
        <w:t>Огонь - это дух.</w:t>
        <w:br/>
        <w:t xml:space="preserve">Дух - это кровь. </w:t>
        <w:br/>
        <w:t>Поймите.</w:t>
        <w:br/>
        <w:t>Ищите способ понимать не умом, а сердцем.</w:t>
        <w:br/>
        <w:t>Огонь сердца понимает Огонь пространства.</w:t>
        <w:br/>
        <w:t>Будете понимать дух, когда отбросите ум.</w:t>
        <w:br/>
        <w:t>И Откровение Мантхалседека</w:t>
        <w:br/>
        <w:t xml:space="preserve">Ум - тленной природы. </w:t>
        <w:br/>
        <w:t>Нельзя смертным постичь бессмертное.</w:t>
        <w:br/>
        <w:t>Мои Слова - вечны.</w:t>
        <w:br/>
        <w:t xml:space="preserve">Они - Огонь. </w:t>
        <w:br/>
        <w:t>Постигай Огонь Огнем.</w:t>
        <w:br/>
        <w:t>Нe рассуждай о Моих Словах.</w:t>
        <w:br/>
        <w:t>Мои Слова - Огонь.</w:t>
        <w:br/>
        <w:t>Он испепелит смертное.</w:t>
        <w:br/>
        <w:t>Постигай сердцем.</w:t>
        <w:br/>
        <w:t>Это не причинит вреда.</w:t>
        <w:br/>
        <w:t>Огнем встречай Огонь.</w:t>
        <w:br/>
        <w:t>Я предлагаю тебе Вечность.</w:t>
        <w:br/>
        <w:t xml:space="preserve">Вечность - Мир Огненный. </w:t>
        <w:br/>
        <w:t>Там всегда Свет.</w:t>
        <w:br/>
        <w:t>В Вечности нет ничего, кроме Света.</w:t>
        <w:br/>
        <w:t xml:space="preserve">Свет разной степени тонкости. </w:t>
        <w:br/>
        <w:t>Все стремятся к совершенству Света.</w:t>
        <w:br/>
        <w:t>Чистый сердцем узрит Свет.</w:t>
        <w:br/>
        <w:t>Мои Слова - ожерелье виноградное.</w:t>
        <w:br/>
        <w:t>Я есть лоза виноградная.</w:t>
        <w:br/>
        <w:t>Я посадил виноградник и возделывал его.</w:t>
        <w:br/>
        <w:t>Я - Садовник миров.</w:t>
        <w:br/>
        <w:t>Плод мира - гроздь винограда.</w:t>
        <w:br/>
        <w:t>Плод другого мира - гроздь винограда.</w:t>
        <w:br/>
        <w:t xml:space="preserve">Урожай миров - гроздья спелые. </w:t>
        <w:br/>
        <w:t xml:space="preserve">Мой виноградник - Мои миры. </w:t>
        <w:br/>
        <w:t xml:space="preserve">Мой Сын - лоза виноградная. </w:t>
        <w:br/>
        <w:t xml:space="preserve">Лоза даёт плоды. </w:t>
        <w:br/>
        <w:t xml:space="preserve">Поймите сердцем. </w:t>
        <w:br/>
        <w:t>Ум - прах, мысль - прах.</w:t>
        <w:br/>
        <w:t>Сердце - Огонь, ум и мысль - нун.</w:t>
        <w:br/>
        <w:t>Я уже вижу мир ваш изнутри.</w:t>
        <w:br/>
        <w:t>Я познаю атом из атома.</w:t>
        <w:br/>
        <w:t>В нём мало семян Огненных.</w:t>
        <w:br/>
        <w:t xml:space="preserve">Но лай-ко пробудит Огонь. </w:t>
        <w:br/>
        <w:t>Это внутренний Огонь.</w:t>
        <w:br/>
        <w:t>Он встретится с Огнём пространства и образует смерч.</w:t>
        <w:br/>
        <w:t>Огненный смерч - это меч разделяющий.</w:t>
        <w:br/>
        <w:t>Меч - в руках Сына.</w:t>
        <w:br/>
        <w:t>Сын всегда приходит с мечем, потому что Он - Огонь.</w:t>
        <w:br/>
        <w:t xml:space="preserve">Сын - Огонь. </w:t>
        <w:br/>
        <w:t xml:space="preserve">Меч - Огонь. Мир Сына - Огонь. </w:t>
        <w:br/>
        <w:t>Потому Пришествие - Огненное.</w:t>
        <w:br/>
        <w:t>Огонь не страшен тем, кто имеет Огненное сердце.</w:t>
        <w:br/>
        <w:t>Огонь усилит дух ваш.</w:t>
        <w:br/>
        <w:t>Под действием Огня преобразится плоть у принявших Огонь.</w:t>
        <w:br/>
        <w:t>Преображённая плоть принадлежит Вечности.</w:t>
        <w:br/>
        <w:t>Преображённые люди будут отличаться от остальных.</w:t>
        <w:br/>
        <w:t>Есть вечный человек, а есть лун.</w:t>
        <w:br/>
        <w:t>Нун доживут положенный срок, чтобы стать нун.</w:t>
        <w:br/>
        <w:t>Они - часть Хаоса.</w:t>
        <w:br/>
        <w:t>Смертное бессмертного не понимает.</w:t>
        <w:br/>
        <w:t xml:space="preserve">Нун не может понять Вечности. </w:t>
        <w:br/>
        <w:t>Нун боится Вечности. Ему страшно.</w:t>
        <w:br/>
        <w:t xml:space="preserve">Вечность - это Красота. </w:t>
        <w:br/>
        <w:t>Вечность прекрасна игрой Света.</w:t>
        <w:br/>
        <w:t>В Вечности есть все цвета, насыщенные Светом.</w:t>
        <w:br/>
        <w:t>Свет, Свет вокруг. Это счастье, когда везде Свет.</w:t>
        <w:br/>
        <w:t xml:space="preserve">Я - Отец Миров. </w:t>
        <w:br/>
        <w:t>Я создал Вечность.</w:t>
        <w:br/>
        <w:t>Я - Свет.</w:t>
        <w:br/>
        <w:t xml:space="preserve">Наполни Светом сердце. </w:t>
        <w:br/>
        <w:t>Ты впускаешь Меня в дом свой.</w:t>
        <w:br/>
        <w:t>Я могу войти в чистое.</w:t>
        <w:br/>
        <w:t>В чистоте чистого пребываю Я.</w:t>
        <w:br/>
        <w:t>Хаос хочет конца мира.</w:t>
        <w:br/>
        <w:t>Мир не перестанет существовать.</w:t>
        <w:br/>
        <w:t>Вечность существует всегда.</w:t>
        <w:br/>
        <w:t xml:space="preserve">Хаос хочет конца Света. </w:t>
        <w:br/>
        <w:t>Он строит ловушки.</w:t>
        <w:br/>
        <w:t>Он увлекает не любящих.</w:t>
        <w:br/>
        <w:t>Ты должен захотеть любить.</w:t>
        <w:br/>
        <w:t>Я исполню твоё желание.</w:t>
        <w:br/>
        <w:t>Не будет того, чего хочет Хаос.</w:t>
        <w:br/>
        <w:t>Будет торжество Света.</w:t>
        <w:br/>
        <w:br/>
      </w:r>
      <w:r>
        <w:rPr>
          <w:i/>
          <w:iCs/>
          <w:color w:val="000000"/>
          <w:sz w:val="24"/>
          <w:szCs w:val="24"/>
        </w:rPr>
        <w:t>Я люблю творение Своё. Мантхалседек</w:t>
        <w:br/>
      </w:r>
      <w:r>
        <w:rPr>
          <w:color w:val="000000"/>
          <w:sz w:val="24"/>
          <w:szCs w:val="24"/>
        </w:rPr>
        <w:br/>
        <w:br/>
      </w:r>
      <w:r>
        <w:rPr>
          <w:b/>
          <w:bCs/>
          <w:color w:val="000000"/>
          <w:sz w:val="36"/>
          <w:szCs w:val="36"/>
        </w:rPr>
        <w:t>10</w:t>
      </w:r>
      <w:r>
        <w:rPr>
          <w:color w:val="000000"/>
          <w:sz w:val="24"/>
          <w:szCs w:val="24"/>
        </w:rPr>
        <w:br/>
        <w:t>Не рассуждай, а действуй.</w:t>
        <w:br/>
        <w:t xml:space="preserve">В мире мысли ты слаб. </w:t>
        <w:br/>
        <w:t xml:space="preserve">Ты не можешь творить мыслью. </w:t>
        <w:br/>
        <w:t>Твоя мысль - нун.</w:t>
        <w:br/>
        <w:t>Ты загрязняешь мир мыслями.</w:t>
        <w:br/>
        <w:t>Ты помогаешь Хаосу.</w:t>
        <w:br/>
        <w:t>Я говорю - действуй.</w:t>
        <w:br/>
        <w:t>Мир погряз в рассуждениях.</w:t>
        <w:br/>
        <w:t>Каждый думает, что он что-то из себя представляет.</w:t>
        <w:br/>
        <w:t>Теперь Я вижу, как мало тех, кто умеет мыслить.</w:t>
        <w:br/>
        <w:t>У них чистое сердце.</w:t>
        <w:br/>
        <w:t>Они не знают об этом.</w:t>
        <w:br/>
        <w:t>Те, кто не умеет мыслить, думают, что они умные.</w:t>
        <w:br/>
        <w:t xml:space="preserve">Они умные для Земли. </w:t>
        <w:br/>
        <w:t xml:space="preserve">Они умные для праха. </w:t>
        <w:br/>
        <w:t>Они глупы для Вечности.</w:t>
        <w:br/>
        <w:t>В Вечности нужно только чистое сердце.</w:t>
        <w:br/>
        <w:t xml:space="preserve">Чистые сердцем Бога узрят. </w:t>
        <w:br/>
        <w:t>Умные будут рассуждать о Пришествии.</w:t>
        <w:br/>
        <w:t>Они гордятся умом.</w:t>
        <w:br/>
        <w:t>Умом нельзя гордиться.</w:t>
        <w:br/>
        <w:t xml:space="preserve">Он принадлежит Земле. </w:t>
        <w:br/>
        <w:t>Это - прах.</w:t>
        <w:br/>
        <w:t>Бедные - всё перепутали.</w:t>
        <w:br/>
        <w:t xml:space="preserve">Идите сердцем. </w:t>
        <w:br/>
        <w:t>Сердце знает.</w:t>
        <w:br/>
        <w:t>Сердцем узнаете Бога.</w:t>
        <w:br/>
        <w:t>Вы не ошибётесь.</w:t>
        <w:br/>
        <w:t>Я подскажу вам.</w:t>
        <w:br/>
        <w:t>Я вижу всех. Время последнее.</w:t>
        <w:br/>
        <w:t>Оно изменится.</w:t>
        <w:br/>
        <w:t>Я на Земле благодаря лай-ко.</w:t>
        <w:br/>
        <w:t>Я вижу всё глазами, слышу ушами.</w:t>
        <w:br/>
        <w:t>Я хочу спасти рассуждающих и умных.</w:t>
        <w:br/>
        <w:t>Они заблудились.</w:t>
        <w:br/>
        <w:t xml:space="preserve">Обратитесь к сердцу. </w:t>
        <w:br/>
        <w:t>Вы забыли о нём.</w:t>
        <w:br/>
        <w:t>Вы рассуждаете о Любви, а сами не любите.</w:t>
        <w:br/>
        <w:t xml:space="preserve">Вы забыли Бога. </w:t>
        <w:br/>
        <w:t>Вы рассуждаете о Боге и не видите ничего рядом.</w:t>
        <w:br/>
        <w:t>Ум - вам преграда.</w:t>
        <w:br/>
        <w:t xml:space="preserve">Я помогу, если захотите. </w:t>
        <w:br/>
        <w:t>Вы должны захотеть любить, вы должны захотеть увидеть Бога.</w:t>
        <w:br/>
        <w:t>Тогда Я исполню ваше желание.</w:t>
        <w:br/>
        <w:t xml:space="preserve">Ум мешает, мысли мешают. </w:t>
        <w:br/>
        <w:t>Вы привыкли знать умом, а сердце молчит.</w:t>
        <w:br/>
        <w:t>Я дам вам все, что вы пожелаете.</w:t>
        <w:br/>
        <w:t xml:space="preserve">Для этого Я на Земле. </w:t>
        <w:br/>
        <w:t xml:space="preserve">Я хочу понять ваши желания. </w:t>
        <w:br/>
        <w:t>Ваши желания умирают по пути в Вечность.</w:t>
        <w:br/>
        <w:t>В Вечности остаются только желания чистого сердца.</w:t>
        <w:br/>
        <w:t>Чтобы получить то, что хочется, нужно верить.</w:t>
        <w:br/>
        <w:t>По вере вашей воздастся вам.</w:t>
        <w:br/>
        <w:t>Я здесь, чтобы понять, как можно хотеть то, что не принадлежит Вечности.</w:t>
        <w:br/>
        <w:t>Много мыслей о себе.</w:t>
        <w:br/>
        <w:t xml:space="preserve">Много мыслей о плоти. </w:t>
        <w:br/>
        <w:t xml:space="preserve">Плоть - это одежда. </w:t>
        <w:br/>
        <w:t>Сбросил - надел другую.</w:t>
        <w:br/>
        <w:t xml:space="preserve">Вечности принадлежит дух. Он внутри. </w:t>
        <w:br/>
        <w:t>Не думайте о плоти.</w:t>
        <w:br/>
        <w:t xml:space="preserve">Плоть изменит качество свое. </w:t>
        <w:br/>
        <w:t>Другая плоть вам непонятна.</w:t>
        <w:br/>
        <w:t>Другая плоть видна людям Мира Огненного.</w:t>
        <w:br/>
        <w:t xml:space="preserve">На Земле есть люди с другой плотью. </w:t>
        <w:br/>
        <w:t>Вы не видите их.</w:t>
        <w:br/>
        <w:t xml:space="preserve">Изменённая плоть помогает им быть в других мирах. </w:t>
        <w:br/>
        <w:t>У Меня Обителей много.</w:t>
        <w:br/>
        <w:t>Я - Вечность.</w:t>
        <w:br/>
        <w:t xml:space="preserve">Вы можете трогать изменённую плоть и не знать о ней. </w:t>
        <w:br/>
        <w:t>Я знаю.</w:t>
        <w:br/>
        <w:t xml:space="preserve">Этого достаточно. </w:t>
        <w:br/>
        <w:t>Я - Отец Отцов.</w:t>
        <w:br/>
        <w:t>Я - Жизнь.</w:t>
        <w:br/>
        <w:t>Я - Вечность.</w:t>
        <w:br/>
        <w:t>Ты хочешь рассуждать об изменённой плоти.</w:t>
        <w:br/>
        <w:t>Это - другая одежда.</w:t>
        <w:br/>
        <w:t xml:space="preserve">Ты о ней ничего не знаешь. </w:t>
        <w:br/>
        <w:t xml:space="preserve">Убери ум. </w:t>
        <w:br/>
        <w:t>Он мешает.</w:t>
        <w:br/>
        <w:t>Мысль без сердца - ничто.</w:t>
        <w:br/>
        <w:t xml:space="preserve">Думай сердцем. </w:t>
        <w:br/>
        <w:t>Ты не можешь думать сердцем, потому что в нём нет чистоты.</w:t>
        <w:br/>
        <w:t>Очисть сердце.</w:t>
        <w:br/>
        <w:t xml:space="preserve">Помогай другим. </w:t>
        <w:br/>
        <w:t xml:space="preserve">Так ты работаешь для Вечности. </w:t>
        <w:br/>
        <w:t xml:space="preserve">Когда ты сидишь и рассуждаешь, ты ничего не делаешь для Вечности. </w:t>
        <w:br/>
        <w:t>Ты думаешь, что ты очень умный.</w:t>
        <w:br/>
        <w:t>Жаль, твое знание - нун.</w:t>
        <w:br/>
        <w:t xml:space="preserve">Я вижу тех, кто имеет чистое сердце. </w:t>
        <w:br/>
        <w:t>Они помогают другим.</w:t>
        <w:br/>
        <w:t>Они любят людей.</w:t>
        <w:br/>
        <w:t xml:space="preserve">Я люблю всех, Я пришел, чтобы помочь вам понять. </w:t>
        <w:br/>
        <w:t>Время кончилось.</w:t>
        <w:br/>
        <w:t>Остался миг.</w:t>
        <w:br/>
        <w:t>Мои Слова - Закон.</w:t>
        <w:br/>
        <w:t xml:space="preserve">Будет так, как решу Я. </w:t>
        <w:br/>
        <w:t>Я - Отец Отцов.</w:t>
        <w:br/>
        <w:t xml:space="preserve">Я заберу в Вечность тех, кого знаю. </w:t>
        <w:br/>
        <w:t>Я заберу в Вечность тех, кто успеет измениться за миг.</w:t>
        <w:br/>
        <w:t>Желание быть в Вечности в последний миг спасёт тебя.</w:t>
        <w:br/>
        <w:t>Если ты не веришь в Вечность, ты не веришь в Отца.</w:t>
        <w:br/>
        <w:t>Я - Отец Отцов.</w:t>
        <w:br/>
        <w:t>Я воздам каждому по вере его.</w:t>
        <w:br/>
        <w:t>Плоть останется на Земле.</w:t>
        <w:br/>
        <w:t>Дух будет принадлежать Вечности.</w:t>
        <w:br/>
        <w:t xml:space="preserve">Плоть - это одежда. </w:t>
        <w:br/>
        <w:t xml:space="preserve">Одежда изменит качество. </w:t>
        <w:br/>
        <w:t>Вечности принадлежат чистые сердцем.</w:t>
        <w:br/>
        <w:t>Для них будет Новый мир и Новое небо.</w:t>
        <w:br/>
        <w:t xml:space="preserve">Изменённая плоть поможет увидеть. </w:t>
        <w:br/>
        <w:t>Другие не увидят.</w:t>
        <w:br/>
        <w:t xml:space="preserve">Другие останутся жить в старом мире и будут рассуждать. </w:t>
        <w:br/>
        <w:t>Они не знают, что уже стали нун.</w:t>
        <w:br/>
        <w:t xml:space="preserve">Для Нового мира - Учение Новое. </w:t>
        <w:br/>
        <w:t>Я дам его для избравших Вечность.</w:t>
        <w:br/>
        <w:t xml:space="preserve">Люби. </w:t>
        <w:br/>
        <w:t>Капля Любви в последний миг может перевесить чашу.</w:t>
        <w:br/>
        <w:t>Ты не знаешь участи своей, но Я говорю - люби.</w:t>
        <w:br/>
        <w:t>Последний миг решит всё.</w:t>
        <w:br/>
        <w:t>Сын даёт Учение Новое.</w:t>
        <w:br/>
        <w:t>Оно для новых людей.</w:t>
        <w:br/>
        <w:t>Если не понимаешь - задумайся.</w:t>
        <w:br/>
        <w:t xml:space="preserve">С сердцем беда. </w:t>
        <w:br/>
        <w:t>Читай сердцем.</w:t>
        <w:br/>
        <w:t xml:space="preserve">Думай сердцем. </w:t>
        <w:br/>
        <w:t xml:space="preserve">Стремись понять. </w:t>
        <w:br/>
        <w:t>Желай понять.</w:t>
        <w:br/>
        <w:t>В Вечности - только Свет.</w:t>
        <w:br/>
        <w:t>В Учении - много Света.</w:t>
        <w:br/>
        <w:t>Ты не знаешь Света, потому не понимаешь Учение.</w:t>
        <w:br/>
        <w:t>Чистые сердцем понимают.</w:t>
        <w:br/>
        <w:t>Я дал вам меру понимания.</w:t>
        <w:br/>
        <w:t>Теперь ты можешь знать, принадлежишь ли ты Вечности.</w:t>
        <w:br/>
        <w:t>Вечность - это Я.</w:t>
        <w:br/>
        <w:t>Я - Любовь и Жизнь.</w:t>
        <w:br/>
        <w:t>Я останусь с вами до конца.</w:t>
        <w:br/>
        <w:t>Я буду судить вас в последний миг.</w:t>
        <w:br/>
        <w:br/>
      </w:r>
      <w:r>
        <w:rPr>
          <w:i/>
          <w:iCs/>
          <w:color w:val="000000"/>
          <w:sz w:val="24"/>
          <w:szCs w:val="24"/>
        </w:rPr>
        <w:t>Отец ваш. Мантхалседек</w:t>
      </w:r>
      <w:r>
        <w:rPr>
          <w:color w:val="000000"/>
          <w:sz w:val="24"/>
          <w:szCs w:val="24"/>
        </w:rPr>
        <w:br/>
        <w:br/>
      </w:r>
      <w:r>
        <w:rPr>
          <w:b/>
          <w:bCs/>
          <w:color w:val="000000"/>
          <w:sz w:val="36"/>
          <w:szCs w:val="36"/>
        </w:rPr>
        <w:t>11</w:t>
      </w:r>
      <w:r>
        <w:rPr>
          <w:color w:val="000000"/>
          <w:sz w:val="24"/>
          <w:szCs w:val="24"/>
        </w:rPr>
        <w:br/>
        <w:t>Не набрасывайте покрывало слёз.</w:t>
        <w:br/>
        <w:t>Открывайте сердца.</w:t>
        <w:br/>
        <w:t>Солнце не померкнет, пока Я не прикажу ему.</w:t>
        <w:br/>
        <w:t xml:space="preserve">Мир будет существовать вечно. </w:t>
        <w:br/>
        <w:t>В Новый мир войдут те, кто верит Мне.</w:t>
        <w:br/>
        <w:t>Я дарю вам Вечность.</w:t>
        <w:br/>
        <w:t xml:space="preserve">Не бойтесь правды. </w:t>
        <w:br/>
        <w:t>Правда - в Беспредельности.</w:t>
        <w:br/>
        <w:t>Будет Новая земля и Новое небо.</w:t>
        <w:br/>
        <w:t>Но не так, как вы представляете.</w:t>
        <w:br/>
        <w:t>Ваши представления ошибочны.</w:t>
        <w:br/>
        <w:t>Они от ума.</w:t>
        <w:br/>
        <w:t xml:space="preserve">Мысли ваши - преграда. </w:t>
        <w:br/>
        <w:t>Знает сердце.</w:t>
        <w:br/>
        <w:t>Оно - умное.</w:t>
        <w:br/>
        <w:t>Оно - зрячее.</w:t>
        <w:br/>
        <w:t xml:space="preserve">Смотрите на мир глазами сердца. </w:t>
        <w:br/>
        <w:t xml:space="preserve">Вам сложно. </w:t>
        <w:br/>
        <w:t>Не пускают мысли.</w:t>
        <w:br/>
        <w:t xml:space="preserve">Любите. </w:t>
        <w:br/>
        <w:t>Просто любите.</w:t>
        <w:br/>
        <w:t>Любите всех.</w:t>
        <w:br/>
        <w:t xml:space="preserve">Вы ошибаетесь, и другие ошибаются. </w:t>
        <w:br/>
        <w:t>Прощайте ошибки.</w:t>
        <w:br/>
        <w:t xml:space="preserve">Сами не без греха. </w:t>
        <w:br/>
        <w:t>Я пришел судить вас.</w:t>
        <w:br/>
        <w:t>Я смотрю на вас изнутри.</w:t>
        <w:br/>
        <w:t xml:space="preserve">Я изучаю вас. </w:t>
        <w:br/>
        <w:t>То, что вы сделали с собой, - ужасно.</w:t>
        <w:br/>
        <w:t>Вы всеми силами отворачивались от Вечности.</w:t>
        <w:br/>
        <w:t>Мало открытых сердец.</w:t>
        <w:br/>
        <w:t>Не отворачивайтесь друг от друга.</w:t>
        <w:br/>
        <w:t>Единение вам поможет.</w:t>
        <w:br/>
        <w:t>Оно учит думать о близких.</w:t>
        <w:br/>
        <w:t>Каждый смотрит на мир из своей скорлупы.</w:t>
        <w:br/>
        <w:t>Зачем скорлупа?</w:t>
        <w:br/>
        <w:t xml:space="preserve">Мир - Беспределен. </w:t>
        <w:br/>
        <w:t>Мир - вечен.</w:t>
        <w:br/>
        <w:t xml:space="preserve">Ты не думаешь о Любви. </w:t>
        <w:br/>
        <w:t>Любовь - твоё спасение.</w:t>
        <w:br/>
        <w:t>Остался миг.</w:t>
        <w:br/>
        <w:t>Времени уже нет.</w:t>
        <w:br/>
        <w:t>Время безнадежно изменилось.</w:t>
        <w:br/>
        <w:t>Вы не чувствуете, потому что заняты собой.</w:t>
        <w:br/>
        <w:t>Посмотрите на время.</w:t>
        <w:br/>
        <w:t xml:space="preserve">Время - другое. </w:t>
        <w:br/>
        <w:t>Когда вы почувствуете время, вы поймёте, что значит миг.</w:t>
        <w:br/>
        <w:t>Вы не верите себе, вы не верите Отцу.</w:t>
        <w:br/>
        <w:t xml:space="preserve">Жаль, вера - ваше спасение. </w:t>
        <w:br/>
        <w:t>По вере вашей будет вам.</w:t>
        <w:br/>
        <w:t>Суд Мой - праведный.</w:t>
        <w:br/>
        <w:t>Суд Мой - вечный.</w:t>
        <w:br/>
        <w:t>Сужу всех, забираю избранных.</w:t>
        <w:br/>
        <w:t>Кто сердцем избирает Вечность, будет со Мной.</w:t>
        <w:br/>
        <w:t xml:space="preserve">- Отец Отцов. </w:t>
        <w:br/>
        <w:t xml:space="preserve">Я - Вечность. </w:t>
        <w:br/>
        <w:t xml:space="preserve">Ты ничего не знаешь обо Мне. </w:t>
        <w:br/>
        <w:t>Я знаю о тебе все.</w:t>
        <w:br/>
        <w:t xml:space="preserve">Блажен тот, кто, не увидев, - уверовал. </w:t>
        <w:br/>
        <w:t>У того - мудрое сердце.</w:t>
        <w:br/>
        <w:t>Мой Сын уже в пути.</w:t>
        <w:br/>
        <w:t>Его явление от края и до края.</w:t>
        <w:br/>
        <w:t xml:space="preserve">Зачем видеть всем? </w:t>
        <w:br/>
        <w:t>Чтобы видеть, нужно верить.</w:t>
        <w:br/>
        <w:t>Я проверяю не зрение ваше, а веру.</w:t>
        <w:br/>
        <w:t>Если есть вера, вы Его увидите, если есть сердце - вы Его узнаете, если есть чистое сердце - вы Его примете.</w:t>
        <w:br/>
        <w:t>Многие страдают, но не все верят.</w:t>
        <w:br/>
        <w:t>Многие желают видеть, но из любопытства.</w:t>
        <w:br/>
        <w:t>Веры нет.</w:t>
        <w:br/>
        <w:t>Я пришёл исполнить все ваши желания.</w:t>
        <w:br/>
        <w:t>Любопытство - это не желание.</w:t>
        <w:br/>
        <w:t xml:space="preserve">Это - порок. </w:t>
        <w:br/>
        <w:t>Я исполняю желания сердца.</w:t>
        <w:br/>
        <w:t xml:space="preserve">Я - Отец Отцов. </w:t>
        <w:br/>
        <w:t xml:space="preserve">Я - Вечность. </w:t>
        <w:br/>
        <w:t>Помни! Мой Мир - Мир Света.</w:t>
        <w:br/>
        <w:t xml:space="preserve">Там есть только Свет. </w:t>
        <w:br/>
        <w:t>Чтобы войти в него, нужно иметь Свет в сердце.</w:t>
        <w:br/>
        <w:t>Чистые сердцем Бога узрят.</w:t>
        <w:br/>
        <w:t>Я заберу тех, в ком вера сильнее всех желаний.</w:t>
        <w:br/>
        <w:t>Дух будет принадлежать Вечности.</w:t>
        <w:br/>
        <w:t xml:space="preserve">Мир не прекратится. </w:t>
        <w:br/>
        <w:t>И плоть не прекратится.</w:t>
        <w:br/>
        <w:t>Плоть изменится.</w:t>
        <w:br/>
        <w:t>Изменится у тех, на кого Я укажу.</w:t>
        <w:br/>
        <w:t>Чистые сердцем будут иметь плоть другую.</w:t>
        <w:br/>
        <w:t>Вы будете крещены Духом Вечности.</w:t>
        <w:br/>
        <w:t xml:space="preserve">Сын идёт. </w:t>
        <w:br/>
        <w:t>Сын идёт судить, разделить и избрать.</w:t>
        <w:br/>
        <w:t xml:space="preserve">Как Ему прийти - решаю Я. </w:t>
        <w:br/>
        <w:t>Моё Слово - последнее.</w:t>
        <w:br/>
        <w:t xml:space="preserve">Я - Отец Миров. </w:t>
        <w:br/>
        <w:t>Я сотворил Мир.</w:t>
        <w:br/>
        <w:t xml:space="preserve">Мир не перестанет существовать, доколе Я существую. </w:t>
        <w:br/>
        <w:t>Я - Вечность. Верьте - и вы войдёте в Царство Света.</w:t>
        <w:br/>
        <w:t>Верьте - и вы узнаете Блаженство.</w:t>
        <w:br/>
        <w:t>Верьте - и вы познаете Истину.</w:t>
        <w:br/>
        <w:t>Верьте - и вы познаете Любовь.</w:t>
        <w:br/>
        <w:t xml:space="preserve">Любовь идёт. </w:t>
        <w:br/>
        <w:t>Встречайте. Сын - это торжество Света.</w:t>
        <w:br/>
        <w:t xml:space="preserve">Тьма хочет остановить Свет. </w:t>
        <w:br/>
        <w:t xml:space="preserve">Разве это возможно? </w:t>
        <w:br/>
        <w:t xml:space="preserve">Свет вечен. </w:t>
        <w:br/>
        <w:t>Мой Мир - это Свет.</w:t>
        <w:br/>
        <w:t>Служите Вечности на Земле.</w:t>
        <w:br/>
        <w:t>Я знаю всех, кто служит Вечности.</w:t>
        <w:br/>
        <w:t>Вас мало.</w:t>
        <w:br/>
        <w:t>У вас - чистое сердце.</w:t>
        <w:br/>
        <w:t>Вы - избранники Мои.</w:t>
        <w:br/>
        <w:t>Послужите Сыну.</w:t>
        <w:br/>
        <w:t>Вы можете верить не видя.</w:t>
        <w:br/>
        <w:t xml:space="preserve">Ваше сердце видит и знает. </w:t>
        <w:br/>
        <w:t>Вы - спасение Земле.</w:t>
        <w:br/>
        <w:t>Нет религий, нет разделений.</w:t>
        <w:br/>
        <w:t xml:space="preserve">Разделение от чело-веков. </w:t>
        <w:br/>
        <w:t>Мой Мир - это Свет. Свет - един.</w:t>
        <w:br/>
        <w:t>Кто разделяет - тот не от Света.</w:t>
        <w:br/>
        <w:t>Нет одного пути.</w:t>
        <w:br/>
        <w:t>Путей много. Обителей много.</w:t>
        <w:br/>
        <w:t xml:space="preserve">Вершина пути - Любовь. </w:t>
        <w:br/>
        <w:t>Путь один - Любовь.</w:t>
        <w:br/>
        <w:t>В Любви рождается Сын.</w:t>
        <w:br/>
        <w:t>Чем больше Любви, тем страшнее тьме.</w:t>
        <w:br/>
        <w:t>Обереги бутон.</w:t>
        <w:br/>
        <w:t>Стебель тонок, цвет нежен.</w:t>
        <w:br/>
        <w:t>Люби всех.</w:t>
        <w:br/>
        <w:t>Бутон распустится.</w:t>
        <w:br/>
        <w:t>Я пребываю на Земле благодаря лай-ко и вижу всё глазами.</w:t>
        <w:br/>
        <w:t xml:space="preserve">В том, что Я вижу, - нет Радости. </w:t>
        <w:br/>
        <w:t>Нет Красоты. Нет Любви.</w:t>
        <w:br/>
        <w:t>Всё есть в чистых сердцах.</w:t>
        <w:br/>
        <w:t>В них есть Радость, Красота, Любовь.</w:t>
        <w:br/>
        <w:t xml:space="preserve">Они верят в Вечность. </w:t>
        <w:br/>
        <w:t xml:space="preserve">Они верят в Христа. </w:t>
        <w:br/>
        <w:t>Им не нужно видеть, чтобы верить.</w:t>
        <w:br/>
        <w:t>Вера - в сердце.</w:t>
        <w:br/>
        <w:t xml:space="preserve">Этот мир станет Новым миром. </w:t>
        <w:br/>
        <w:t xml:space="preserve">Не суди. </w:t>
        <w:br/>
        <w:t>Не рассуждай.</w:t>
        <w:br/>
        <w:t xml:space="preserve">Ты этого не знаешь. </w:t>
        <w:br/>
        <w:t>Это знает Вечность.</w:t>
        <w:br/>
        <w:t>Это узнает чистый сердцем.</w:t>
        <w:br/>
        <w:t xml:space="preserve">Мне нужна живая вера - когда не видят глазами и не слышат ушами. </w:t>
        <w:br/>
        <w:t>Живая вера - у избранных.</w:t>
        <w:br/>
        <w:t>Для других остался миг.</w:t>
        <w:br/>
        <w:t>Миг остался для выбора.</w:t>
        <w:br/>
        <w:t>Пожелай - и Я исполню твоё желание.</w:t>
        <w:br/>
        <w:br/>
      </w:r>
      <w:r>
        <w:rPr>
          <w:i/>
          <w:iCs/>
          <w:color w:val="000000"/>
          <w:sz w:val="24"/>
          <w:szCs w:val="24"/>
        </w:rPr>
        <w:t>Мантхалседек</w:t>
      </w:r>
      <w:r>
        <w:rPr>
          <w:color w:val="000000"/>
          <w:sz w:val="24"/>
          <w:szCs w:val="24"/>
        </w:rPr>
        <w:br/>
      </w:r>
      <w:r>
        <w:rPr>
          <w:b/>
          <w:bCs/>
          <w:color w:val="000000"/>
          <w:sz w:val="24"/>
          <w:szCs w:val="24"/>
        </w:rPr>
        <w:br/>
      </w:r>
      <w:r>
        <w:rPr>
          <w:b/>
          <w:bCs/>
          <w:color w:val="000000"/>
          <w:sz w:val="36"/>
          <w:szCs w:val="36"/>
        </w:rPr>
        <w:t>12</w:t>
      </w:r>
      <w:r>
        <w:rPr>
          <w:color w:val="000000"/>
          <w:sz w:val="24"/>
          <w:szCs w:val="24"/>
        </w:rPr>
        <w:br/>
        <w:t xml:space="preserve">Мысли твои словно птицы: вспорхнули и улетели. </w:t>
        <w:br/>
        <w:t>Потом снова вернулись.</w:t>
        <w:br/>
        <w:t>Мысли твои словно ветер: подул за моря-океаны.</w:t>
        <w:br/>
        <w:t>Потом вернулся, принеся с собой пыль других земель.</w:t>
        <w:br/>
        <w:t>Мысль облетает Землю быстро и возвращается назад к пославшему её.</w:t>
        <w:br/>
        <w:t>Что в мысль свою вложил, то получишь в стократном размере.</w:t>
        <w:br/>
        <w:t>Хорошее прикрепляется к хорошему.</w:t>
        <w:br/>
        <w:t>Плохое тянется к плохому.</w:t>
        <w:br/>
        <w:t>Яблоко к яблоне близко.</w:t>
        <w:br/>
        <w:t>Не суди никого.</w:t>
        <w:br/>
        <w:t>Судить можешь только себя.</w:t>
        <w:br/>
        <w:t>Тебя судить могу Я.</w:t>
        <w:br/>
        <w:t xml:space="preserve">Ты - Моё творение. </w:t>
        <w:br/>
        <w:t>Я решаю, что делать с тобой.</w:t>
        <w:br/>
        <w:t>Судить может Сын.</w:t>
        <w:br/>
        <w:t xml:space="preserve">Я дал Ему на это право. </w:t>
        <w:br/>
        <w:t>Судить всех будет Он.</w:t>
        <w:br/>
        <w:t xml:space="preserve">Моё Слово - последнее. </w:t>
        <w:br/>
        <w:t>Я пришел посмотреть на мир своими глазами.</w:t>
        <w:br/>
        <w:t>Суд должен быть праведным.</w:t>
        <w:br/>
        <w:t>То, что Я вижу, - ужасно.</w:t>
        <w:br/>
        <w:t>Мало чистых сердец.</w:t>
        <w:br/>
        <w:t xml:space="preserve">Много мыслей, носящихся в бесцельном полёте. </w:t>
        <w:br/>
        <w:t>Нет движения.</w:t>
        <w:br/>
        <w:t>Одна суета.</w:t>
        <w:br/>
        <w:t xml:space="preserve">Много дум о себе. </w:t>
        <w:br/>
        <w:t>Зачем так любить себя?</w:t>
        <w:br/>
        <w:t xml:space="preserve">Ты себя не знаешь. </w:t>
        <w:br/>
        <w:t>Ты любишь одежду.</w:t>
        <w:br/>
        <w:t xml:space="preserve">Сбрось её и посмотри на себя. </w:t>
        <w:br/>
        <w:t>Все прикрываются одеждой.</w:t>
        <w:br/>
        <w:t>Ложная ткань.</w:t>
        <w:br/>
        <w:t>Я вижу всё.</w:t>
        <w:br/>
        <w:t>От Меня ничего нельзя утаить.</w:t>
        <w:br/>
        <w:t xml:space="preserve">Я вижу твои мысли. </w:t>
        <w:br/>
        <w:t>Я знаю твой характер.</w:t>
        <w:br/>
        <w:t>Я знаю, что ты задумал.</w:t>
        <w:br/>
        <w:t>Я знаю, чего ты хочешь добиться.</w:t>
        <w:br/>
        <w:t>Ты не знаешь о себе того, что знаю о тебе Я.</w:t>
        <w:br/>
        <w:t>Если бы ты посмотрел на себя правдиво, ты бы ужаснулся.</w:t>
        <w:br/>
        <w:t xml:space="preserve">Сердце молчит. </w:t>
        <w:br/>
        <w:t xml:space="preserve">Мысли скачут. </w:t>
        <w:br/>
        <w:t>Очень большое низшее я.</w:t>
        <w:br/>
        <w:t>Оно хочет быть выше Бога.</w:t>
        <w:br/>
        <w:t>Разве это возможно?</w:t>
        <w:br/>
        <w:t>Думай.</w:t>
        <w:br/>
        <w:t xml:space="preserve">От Меня не спрячешься. </w:t>
        <w:br/>
        <w:t>Ты скрываешься сам от себя.</w:t>
        <w:br/>
        <w:t>Ты хочешь быть хорошим перед своим ложным я.</w:t>
        <w:br/>
        <w:t xml:space="preserve">Бедный. </w:t>
        <w:br/>
        <w:t xml:space="preserve">Ты запутался. </w:t>
        <w:br/>
        <w:t xml:space="preserve">Ты должен пожелать правды. </w:t>
        <w:br/>
        <w:t>Я помогу тебе.</w:t>
        <w:br/>
        <w:t>Я пришёл, чтобы исполнить твоё желание.</w:t>
        <w:br/>
        <w:t>Моё имя для тебя - Мантхалседек.</w:t>
        <w:br/>
        <w:t>Разнеси весть о приходе Моём от края до края.</w:t>
        <w:br/>
        <w:t>Отец Отцов говорит Слово последнее.</w:t>
        <w:br/>
        <w:t xml:space="preserve">Миры созданы для того, чтобы развиваться. </w:t>
        <w:br/>
        <w:t>Развитие - в Свете.</w:t>
        <w:br/>
        <w:t xml:space="preserve">Чем больше Света, тем больше Равновесие. </w:t>
        <w:br/>
        <w:t xml:space="preserve">Нужна Красота в движении. </w:t>
        <w:br/>
        <w:t>Красоту узора слагают все.</w:t>
        <w:br/>
        <w:t>Негодные нити убираются сразу.</w:t>
        <w:br/>
        <w:t>Красота зависит от Света.</w:t>
        <w:br/>
        <w:t>Узор всегда в движении.</w:t>
        <w:br/>
        <w:t xml:space="preserve">Помогайте слагать красивый узор. </w:t>
        <w:br/>
        <w:t>Негодные нити нести не надо.</w:t>
        <w:br/>
        <w:t>Ты помогаешь Отцу.</w:t>
        <w:br/>
        <w:t>Ты помогаешь прийти Сыну.</w:t>
        <w:br/>
        <w:t>Сын пойдёт по красивому узору, сплетённому всеми.</w:t>
        <w:br/>
        <w:t>Ты - участник Пришествия.</w:t>
        <w:br/>
        <w:t>Встречай сердцем.</w:t>
        <w:br/>
        <w:t>Люби.</w:t>
        <w:br/>
        <w:t>Мир Мой - Мир полный Света.</w:t>
        <w:br/>
        <w:t>Любовь приведёт тебя ко Мне.</w:t>
        <w:br/>
        <w:t>Путей много.</w:t>
        <w:br/>
        <w:t>Люби на всяком пути.</w:t>
        <w:br/>
        <w:t>Я открываю Врата Вечности.</w:t>
        <w:br/>
        <w:t>Пройдёт тот, кто уверует в Вечность.</w:t>
        <w:br/>
        <w:t>Врата открыты для всех.</w:t>
        <w:br/>
        <w:t>Войти можно Верой.</w:t>
        <w:br/>
        <w:t>Войти можно Любовью.</w:t>
        <w:br/>
        <w:t>Вы получите то, во что верите.</w:t>
        <w:br/>
        <w:t xml:space="preserve">Вы уже получаете то, во что верите. </w:t>
        <w:br/>
        <w:t>Оглянитесь.</w:t>
        <w:br/>
        <w:t>Время последнее.</w:t>
        <w:br/>
        <w:t xml:space="preserve">Времени нет. </w:t>
        <w:br/>
        <w:t>Время изменилось.</w:t>
        <w:br/>
        <w:t>Поймите.</w:t>
        <w:br/>
        <w:t xml:space="preserve">Не умом, а сердцем. Мир - от Вечности. </w:t>
        <w:br/>
        <w:t xml:space="preserve">Вечность - это Вечность. </w:t>
        <w:br/>
        <w:t>Вечности не нужно бояться.</w:t>
        <w:br/>
        <w:t>Вечность - это не бесконечность.</w:t>
        <w:br/>
        <w:t>Вечность - это Вечность.</w:t>
        <w:br/>
        <w:t>Вечность познаётся Любовью.</w:t>
        <w:br/>
        <w:t>Для любящего сердца нет труда понять Вечность.</w:t>
        <w:br/>
        <w:t xml:space="preserve">Проверь своё сердце. </w:t>
        <w:br/>
        <w:t xml:space="preserve">Что оно понимает? </w:t>
        <w:br/>
        <w:t xml:space="preserve">Если не понимает, проси, чтобы захотело понять. </w:t>
        <w:br/>
        <w:t>Я пришёл, чтобы исполнить твоё желание.</w:t>
        <w:br/>
        <w:t>Любое. Пойми.</w:t>
        <w:br/>
        <w:t>Так всегда бывает перед Пришествием.</w:t>
        <w:br/>
        <w:t xml:space="preserve">Исполняются все желания. </w:t>
        <w:br/>
        <w:t>Чтобы они исполнились, ты должен верить в Меня.</w:t>
        <w:br/>
        <w:t>Я - Отец Отцов. Я - Вечность.</w:t>
        <w:br/>
        <w:t>Нет ничего, кроме Меня.</w:t>
        <w:br/>
        <w:t>Мои действия от Любви к творению Своему.</w:t>
        <w:br/>
        <w:t>Я Люблю то, что создал.</w:t>
        <w:br/>
        <w:t>Мир не перестанет существовать, потому что Я Люблю мир.</w:t>
        <w:br/>
        <w:t>Я - Мантхалседек. Я - Вечность.</w:t>
        <w:br/>
        <w:t>Ундарат авалат нат. Садху</w:t>
      </w:r>
    </w:p>
    <w:p>
      <w:pPr>
        <w:pStyle w:val="Style15"/>
        <w:rPr/>
      </w:pPr>
      <w:r>
        <w:rPr>
          <w:b/>
          <w:bCs/>
        </w:rPr>
        <w:t>Часть IV</w:t>
        <w:br/>
        <w:t>Скрижали</w:t>
      </w:r>
      <w:r>
        <w:rPr/>
        <w:br/>
      </w:r>
      <w:bookmarkStart w:id="12" w:name="16"/>
      <w:bookmarkEnd w:id="12"/>
      <w:r>
        <w:rPr>
          <w:b/>
          <w:bCs/>
        </w:rPr>
        <w:t>Скрижаль изумрудная</w:t>
      </w:r>
      <w:r>
        <w:rPr/>
        <w:br/>
        <w:br/>
      </w:r>
      <w:r>
        <w:rPr>
          <w:i/>
          <w:iCs/>
        </w:rPr>
        <w:t>Всё, что на небе, то и на земле. Я даю вам Знание миров дальних и сфер высочайших, невидимое глазу, но познаваемое сердцем. Вскрываемые пласты неподвластны уму, но видимы Оку сердечному, способного распознать бессмертное и отделить зёрна от плевел. Не поддавайтесь искушению применить ум и сложить узор, человеческой логике подвластный. Мой узор - невидимый, лежащий за пределами мышления, но читаемый Смарагдом и Ясписом, в сердце человеческом пребывающими. Суждения ваши превратятся в прах, мысль умрёт, останется чистый звук, в который превратится сердечное понимание. Звук станет нотой, что льётся в ритм Будущего, Врата в которое открываются двадцать первым веком. Читайте и вслушивайтесь в вибрации, порождаемые сердцем. Оно вам подскажет путь в высочайшие сферы, основой которых является Огонь. Я взываю к проснувшемуся духу. Вам, открывшим сердце, я несу Зелёное Пламя Гермеса.</w:t>
        <w:br/>
        <w:t>Живи, Огонь Вечный!</w:t>
      </w:r>
      <w:r>
        <w:rPr/>
        <w:br/>
        <w:br/>
      </w:r>
      <w:r>
        <w:rPr>
          <w:b/>
          <w:bCs/>
          <w:sz w:val="36"/>
          <w:szCs w:val="36"/>
        </w:rPr>
        <w:t xml:space="preserve">1 </w:t>
      </w:r>
      <w:r>
        <w:rPr/>
        <w:br/>
        <w:t>Я много исходил земель.</w:t>
        <w:br/>
        <w:t>Я познал немало тайн.</w:t>
        <w:br/>
        <w:t>Мой ум воспринял знание.</w:t>
        <w:br/>
        <w:t>Моё сердце открылось Вечности.</w:t>
        <w:br/>
        <w:t>Я просвещал народ.</w:t>
        <w:br/>
        <w:t>Я прослыл умнейшим из умных.</w:t>
        <w:br/>
        <w:t>Я преобразил себя.</w:t>
        <w:br/>
        <w:t>Я взошёл к Отцу небесному.</w:t>
        <w:br/>
        <w:t xml:space="preserve">"Ты - трон Мой", - сказал Отец. </w:t>
        <w:br/>
        <w:t>Он был Сидящим.</w:t>
        <w:br/>
        <w:t>Я стал основой - Пламенем Зелёным.</w:t>
        <w:br/>
        <w:t>"Смарагд - твой камень", - услышал я.</w:t>
        <w:br/>
        <w:t>Я был свободен, как ветер.</w:t>
        <w:br/>
        <w:t>Я был быстр, как молния.</w:t>
        <w:br/>
        <w:t xml:space="preserve">Я сиял, как свет. </w:t>
        <w:br/>
        <w:t>Я впитал мудрость Сидящего.</w:t>
        <w:br/>
        <w:t>Я помогал, где мог.</w:t>
        <w:br/>
        <w:t>Мудрости моей не было равной.</w:t>
        <w:br/>
        <w:t>Я стал Богом.</w:t>
        <w:br/>
        <w:t>Я растворился в Отце.</w:t>
        <w:br/>
        <w:br/>
        <w:t>"Не ищи знание, ищи Мудрости". Эти слова, услышанные сердцем моим, звучали вновь и вновь, заставляя проникать в их сокровенный смысл. Вы думаете, что я ходил по тверди и имел глаза и уши, чтобы видеть и слышать? Нет, это был другой мир, незнакомый вам, хотя это была Земля и сферы планеты голубой. Всё отличалось от того, что я знал и помнил. Я спускался всё ниже, находя проходы в сферах, и каждый раз попадал в мир более плотный, пока не достиг того, где воздух можно было потрогать рукой и положить на ладони. Здесь всё удивляло, но я знал, что ум построил этот мир, потому что плотное создаётся только плотным, которое более разумно и знакомо с силой и могуществом творчества. "Здесь ты должен стать мудрым", - услышал я вновь. "О! Стать мудрым, где царит знание, очень трудно, - подумал я. - Знание - царь этих сфер. Я должен стать сначала знающим. А потом мудрым". Бесконечно сложно хранить высшее равновесие в мире земной логики. Здесь устойчивость зиждется на плоскости, не зная равновесия вертикального. Опускаясь в пучину логики, я мог потерять высшую мудрость, что жила в сердце моём. Но если бы я говорил мудро, меня бы сочли глупцом, потому что мудрость проста, а знание - сложно. Мне предстояло сеять зёрна простоты, внося в сознание человеческое понятие высшего знания, которое зовётся мудростью, а потому - простотою. "Это так просто, - говорили люди. - За этим ничего не стоит. Где логика? В чём смысл?" Я научился объяснять простые истины сложным языком, вычерчивая замысловатый узор ума, и люди стали понимать простоту. Я говорил: "Отец мой воззвал ко мне". И они, зная, что за этим стоит целый невидимый мир, рассказывали мне о том, кто такой Отец, как Он воззвал ко мне и откуда донёсся голос Его. Они исписывали груды табличек, исчерчивали знаками весь прибрежный песок, пока в конце концов не завершали труд свой словами: "И Отец воззвал к нему". Зачем же нужно было тратить столько усилий и слов, зачем не ценить время? Это было необходимо, потому что задействовались клетки, которые раньше не применялись в работе ума. Я был рядом и мог Волей, данной мне свыше, направить разбуженную энергию в сторону сердца. Они сумели достичь преображения, поняв, что логика выстраивает лабиринты, и если не знаешь направления, то навсегда останешься плутать в них. Я прослыл великим хитрецом, потому что, зная простой и прямой путь, водил их по дебрям, которых люди на самом деле жаждали больше, чем мудрости. Они сложное принимали за мудрое, и чем извилистее были рассуждения, тем почтительнее они относились к говорившему. Когда же мы приходили к простоте, многих постигало разочарование. Ум сплетал очень тугую и прочную сеть, не давая проникнуть в сердце простым и понятным вещам.</w:t>
        <w:br/>
        <w:t>Многим я дал понимание и посеял зёрна мудрости в сердцах человеческих. Отец мой, в котором я растворился, похвалил меня за труд и сказал, что судить будет позже, по зрелому плоду.</w:t>
        <w:br/>
        <w:br/>
      </w:r>
      <w:r>
        <w:rPr>
          <w:b/>
          <w:bCs/>
          <w:sz w:val="36"/>
          <w:szCs w:val="36"/>
        </w:rPr>
        <w:t xml:space="preserve">2 </w:t>
      </w:r>
      <w:r>
        <w:rPr/>
        <w:br/>
        <w:t xml:space="preserve">Мудрости моей подвластны сферы надземные. </w:t>
        <w:br/>
        <w:t>Взгляд мой проникает вглубь эонов.</w:t>
        <w:br/>
        <w:t xml:space="preserve">Я хожу по мирам, не зная усталости. </w:t>
        <w:br/>
        <w:t>Мне доверено творчество в Вечности.</w:t>
        <w:br/>
        <w:t>Кто не знает игры Света?</w:t>
        <w:br/>
        <w:t>Он рассыпается на мириады сокровищ.</w:t>
        <w:br/>
        <w:t>Он складывает узор цвета.</w:t>
        <w:br/>
        <w:t>Он подобен камням драгоценным.</w:t>
        <w:br/>
        <w:t xml:space="preserve">Ищи Царство Вечности. </w:t>
        <w:br/>
        <w:t xml:space="preserve">Иди к Единому Сущему. </w:t>
        <w:br/>
        <w:t>Ступай осторожно над бездною.</w:t>
        <w:br/>
        <w:t>Будь осмотрителен при подходе.</w:t>
        <w:br/>
        <w:t>Боги творят в Вечности.</w:t>
        <w:br/>
        <w:t xml:space="preserve">Руками узоры складывают. </w:t>
        <w:br/>
        <w:t xml:space="preserve">Камень к камню подбирают. </w:t>
        <w:br/>
        <w:t>Узор рисуют красочный.</w:t>
        <w:br/>
        <w:t>Свет каменьев - одеяние Сидящего.</w:t>
        <w:br/>
        <w:t>Цвет искр - убранство трона.</w:t>
        <w:br/>
        <w:t xml:space="preserve">Радуга - символ Единого. </w:t>
        <w:br/>
        <w:t>Двойная радуга - Целое Целого.</w:t>
        <w:br/>
        <w:br/>
        <w:t>"Ты будешь строить царства", - сердце моё затрепетало. "Возможны ли царства иные, кроме Царства Небесного?" - спросил я у Говорящего. "Царства, строящиеся тобою, будут подобны Небесному, но уходящими в глубинные сферы". Я хотел ещё спросить, зачем Ему это нужно, но понял, что Мудрость моя сама отыщет ответ, не тревожа мысль Говорящего. Она уже пребывала в покое, а мы трудились для Вечности, которая построила всё необходимое, мы же шли вниз, протягивая нити Света в глубины творения. Я понял, что всё сотворено Сущим, нет того, что лежит за пределами Вечности. Он есть Тьма и Свет, Смерть и Жизнь. Тьма нуждается в осветлении, Смерть - в бессмертии. Я шёл впереди, понявший задачу правильно, Мудростью проникнув в мысль Сущего, ведя Богов во мглу беспросветную. "Ты познал замысел Мой, - звучало в сердце. - Потому ты возглавишь войско Моё, Бессмертный". Во тьме жили люди, имеющие знание. Их знание было от Единого, но лишено Света. "Как возможно такое искажение?" - возроптало всё существо моё, но потом затихло, проникая дальше в замысел. Я шёл по Тьмы лабиринтам и искал смысл в увиденном. Я знал, что он есть, ибо любой мир - мир творчества Сущего. Я проник в замысел Создателя. "Ты познал Тайну Мою, - вновь зазвучал Голос. - Отныне не трон Мой место твоё, а Я Сам Един с Тобою". Я больше не постигал Мудрость Сущего. Я Сам был Мудростью и Сущим. Я стал ипостасью Творящего, но избрал участь иную. Мир уже был сотворён, но он развивался и, дойдя до предела совершенства, исчезал в Потоке Новом. "Я буду на переходе, в месте поглощения мира миром, я стану разрушающим и творящим". Я остался во Тьме и почернел от яда её. Мы цветом стали похожи, но Тьма была Смерть, а Я был - Жизнь. Сидящий сказал: "Ты мудр, Гермес! Ты создал Тьму, которая есть Свет". Он знал Тайну мою. Нас было двое Знающих, но Мы пребывали в единстве. "Ты познал Меня, Бог, и стал Мною. Ты занял часть Меня. Всё ли знаешь ты?" Зачем Он спрашивает, задавая простейший вопрос Мудрости Своей? Что кроется за этим? Моя Мудрость пришла в движение. "Если я стал частью Его, то занял место Всевышнего. Познана ли часть, занимаемая мною?" Я размышлял долго и понял, что ещё не познал Сам Себя. Я знал только того, кто стал ипостасью, избравшей участь иную. А кто был тот, кто остался в Едином? Он был мост Вечности, соединяющий Начало и Конец. В Начале был Созидающий, в Конце был Тёмный, а тот был просто Светом. Нас было трое в Едином. "Ты мудрейший из мудрых, - сказал мне Сидящий. - Ты познал Троичность не Моей Мудростью, а своей. Теперь Мы нераздельны". Но я помнил об участи иной и знал, что буду в мире людей, во Тьме, чтобы играть с Тьмой, которая не могла распознать Свет Мой, ибо слепла и замирала в неведении. Я должен был вести людей из Тьмы, уловками и хитростью разбивая оковы Ярости, поэтому я ходил внизу и учил людей Мудрости, что была проста и изящна, но опасна для Тьмы, потому что вела к Бессмертию и дарила Вечность.</w:t>
        <w:br/>
        <w:br/>
      </w:r>
      <w:r>
        <w:rPr>
          <w:b/>
          <w:bCs/>
          <w:sz w:val="36"/>
          <w:szCs w:val="36"/>
        </w:rPr>
        <w:t xml:space="preserve">3 </w:t>
      </w:r>
      <w:r>
        <w:rPr/>
        <w:br/>
        <w:t>Я познал Триединство.</w:t>
        <w:br/>
        <w:t>Я познал себя.</w:t>
        <w:br/>
        <w:t>Я Мудростью своей проник в Начало Начал.</w:t>
        <w:br/>
        <w:t>Я стал Единым.</w:t>
        <w:br/>
        <w:t>Я стал неразделен и вечен.</w:t>
        <w:br/>
        <w:t>Моя бессмертная сущность творила Вечность.</w:t>
        <w:br/>
        <w:t>Я владел кольцом.</w:t>
        <w:br/>
        <w:t>Змей закусывал хвост.</w:t>
        <w:br/>
        <w:t xml:space="preserve">Тело было зелёным, </w:t>
        <w:br/>
        <w:t>Язык был красным,</w:t>
        <w:br/>
        <w:t xml:space="preserve">Свет был белым, </w:t>
        <w:br/>
        <w:t>Отражение было чёрным.</w:t>
        <w:br/>
        <w:t>В отражении цвета повторялись.</w:t>
        <w:br/>
        <w:t>Сферы входили в сферы.</w:t>
        <w:br/>
        <w:t>Мир уходил в Тартар.</w:t>
        <w:br/>
        <w:t>Сущий следил за твореньем.</w:t>
        <w:br/>
        <w:t>Бездны разверзлись.</w:t>
        <w:br/>
        <w:t>Огонь полыхнул ядовитый.</w:t>
        <w:br/>
        <w:t>Основы заколыхались.</w:t>
        <w:br/>
        <w:t>Единый послал Сына.</w:t>
        <w:br/>
        <w:br/>
        <w:br/>
        <w:t>Перед моим всеведающим Оком разверзлись сферы, и Тьма перестала быть Тьмою, и я сам видел себя, окрасившего все миры в цвета радуги. "Ты видишь Тартар?" - спросил меня Единый. "Да, он во Тьме тёмной", - ответил я. - "Он в глубине глубин. В море Беспредельных Вод Моих", - пояснил Голос. "А разве я не пребываю там?" - спросил я. "Ты безбрежное море мысли Моей, - ответил Создатель. - Поэтому ты есть всё". Мне не нужно было проникать в мудрость и постигать тайный смысл сказанного, потому что сущность Единого знала то, что было Единым. "Я пойду завершать узор Вечности", - сказал Сущий, что познал Троичность. Это был я, ходящий в бездне и обучающий неразумных, погрязших в знаниях. Я размышлял, как избавить их от напасти тленной, вырвав бессмертное из рук Тьмы. Тьма знала, чем приковать людей к глубинам преисподней, и яростно насаждала знание. Тьма владела знанием, потому что сама происходила от Единого, строящего миры Вечности. Я постиг Тайну Единого и силу Тьмы, которая строила сферу в сфере без Света. "Она не смогла поймать Свет отражения, но сумела постичь само отражение", - понял я, зная, какой силой не владела Тьма. "По каналам Света должна заструиться Жизнь, внося в бездну порядок!" - крикнул я Создателю. "Ты хочешь, чтобы Я отдал Любовь Свою?" - спросил Он. "Нет, но поделись ею", - попросил я. Долго думал Творец над простотою решения. "Я - это Любовь, - сказал Он. - Срединный - Сын Мой - удерживает равновесие творимого. Он понесёт Любовь Нашу вниз. Удержим ли Мы Троичность?" - "Да, Отче! Я буду с Ним рядом. Ты присоединишься к нам?" Он размышлял. Он долго молчал, потому и замерли сферы, решения Творца ожидая. "Я не могу быть с вами, Я должен опуститься ниже, чтобы приподнять бездну и заполнить пространство над Тьмою". Я оценил Его Мудрость. Мы могли запереть Тьму в Свете отражений наших и не дать ей увидеть себя, породив множество Теней. Сын спускался вниз, а оттуда должен был сойти ещё ниже, чтобы Любовью напитать основы основ. Любовь проделала путь по всем мирам Сущего и опустилась ниже нижайшего. "Она встретила там Тебя, Отец мой. Узнала ли?" - спросила Мудрость моя. "Нет. Не узнала. Ей вновь предстоит идти и испытать Мудрость свою. Найдёт ли Единого в Тьме тьмущей?" - "Теперь уже найдёт", - ответил я. "Почему ты думаешь так, Гермес?" - "Когда она пойдёт по старому пути, то понимание озарит её, и Любовь поймёт то, что прежде прошло мимо её сознания, а вот когда она спустится ещё ниже, ей предстоит встреча с Тобой. Её Любовь должна оказаться сильнее Твоего отражения. Ты Сам сможешь удержаться там до мига этого?" - "Да, Тьма - творение Моё, и власть Моя распространяется на все пределы тела Моего". - "А есть ли то, что лежит за пределами тела Твоего?" - спросил я. Сущий широко открыл глаз Вечности, а потом хитро прикрыл его и усмехнулся: "Ты хочешь выйти за пределы Мудрости Моей? Твой вопрос выше Вышнего". Я понял, что ступил в новые пределы, и направил Луч Сердца моего за Мудрость Единого.</w:t>
        <w:br/>
        <w:br/>
      </w:r>
      <w:r>
        <w:rPr>
          <w:b/>
          <w:bCs/>
          <w:sz w:val="36"/>
          <w:szCs w:val="36"/>
        </w:rPr>
        <w:t>4</w:t>
      </w:r>
      <w:r>
        <w:rPr/>
        <w:br/>
        <w:t xml:space="preserve">Я упал в необъяснимые просторы. </w:t>
        <w:br/>
        <w:t>Я не мог поднять головы из праха.</w:t>
        <w:br/>
        <w:t xml:space="preserve">Мой ум скользил по поверхности. </w:t>
        <w:br/>
        <w:t>Моё сердце искало выход.</w:t>
        <w:br/>
        <w:t>Мир навёл на меня Луч свой.</w:t>
        <w:br/>
        <w:t>"Кто ты?" - спросил он.</w:t>
        <w:br/>
        <w:t>"Я не могу прозреть истину, - ответил я.</w:t>
        <w:br/>
        <w:t>- Я не знаю, кто я".</w:t>
        <w:br/>
        <w:t>Я проник в мир Единого.</w:t>
        <w:br/>
        <w:t>Я вышел за пределы Вечности.</w:t>
        <w:br/>
        <w:t>За Вечностью я обнаружил другой мир.</w:t>
        <w:br/>
        <w:t>Двенадцать Солнц сияли в ночи.</w:t>
        <w:br/>
        <w:t>Я был Мудр, но Мудрости было мало.</w:t>
        <w:br/>
        <w:t>Я любил мир, но Любви было мало.</w:t>
        <w:br/>
        <w:t>Я хотел взойти, но не знал как.</w:t>
        <w:br/>
        <w:t>Я шёл по дорогам Вечности.</w:t>
        <w:br/>
        <w:t xml:space="preserve">Ищи большего, чем имеешь. </w:t>
        <w:br/>
        <w:t xml:space="preserve">Стремись к сиянию, имея Свет. </w:t>
        <w:br/>
        <w:t>Засвети семь светильников.</w:t>
        <w:br/>
        <w:t>Все семь укажут путь к двенадцати.</w:t>
        <w:br/>
        <w:br/>
        <w:t>Не ступал никто по сферам, по которым держал путь я. Впервые живущий в Вечности вышел за пределы Вечности. "Сущий! Ты скрывал от меня Истину?!" - закричало сердце моё. "У меня нет тайн от живущих во Мне, - ответил он. - Ты познал то, до чего дорос. Мудрости твоей нет равных, но ведь прежде, чем был ты, был Я. Я знаю, где тело моё, тебе же надлежит искать пределы пространства и проникать в Ойохтоэ". Я понял, что знал то, что мог знать, но когда знание моё сравнялось со знанием Единого и я стал Единым, то что мне оставалось делать дальше? И я пронзил Лучом Мудрости тело Создателя и вышел сквозь разбитую скорлупу, родившись в мире другой Вечности. Я знал, что Вечность одна, но налицо была другая Вечность, и как я мог спорить с тем миром, что очевидностью своею разрушал мою Мудрость? "Ты поймёшь первым", - услышал я Голос новый. Я стал искать ответы, но и мудрость, и сердце мало что решали в этом мире. "Что должно вести меня по просторам Твоим, Голос новый?" - "Жажда", - услышал я. Меня обдало волною, и я прозрел. Я был Водами Беспредельности, и мне ли было не знать, что в молоке материнском пребываю я, но ведь есть та, кто поит миры напитком бессмертным. "Я пребываю в теле Вечности новой, - сказал я. - Где дух Твой, Голос?" - "Ты понял, - донеслось до сердца моего. - Иди сюда". Я оказался у трона Сидящего, но этот Сидящий был старше того, в ком пребывал я, но и моложе Его. "Мои семь тел образуют Вечность. Она - тот мир, где ты стал Троичным. Ты - плоть Моя, которая есть Вечность. Но вся Вечность и Единый Сущий находятся в низших пределах Моих. Ты понял?" Я понял именно так, но я хотел знать, где же дух Новой Вечности, если то, что знала Мудрость моя, есть плоть. "Ты обладаешь свойствами текучести и огненности. Разливайся по телу новому, но помни: "Как внизу, так и вверху". Я недолго размышлял, потому что Мудрости моей не хватало в мире новом. Я решил ступить за огненную черту, потому что жаждал знать. "Ты хочешь знать?" - услышал я предостерегающий шёпот. "Нет, я хочу быть", - ответил я, прозрев смысл вопроса. Я был научен ошибками людей, ибо много видел их вокруг себя в жизни иной. Они хотели знать и погибали от знания, потому что оно было для плоти. Дух же нуждался в Мудрости. Путь к Мудрости лежал через сердце. Здесь тоже должно было быть сердце, но оно будет иным. "Я слышу мысль твою", - Голос вёл меня по телу Вечности Новой. "Горячо", -- сказал Он, как в детской игре. "Сердце - это Вечность. Я принимаю Вечность в сердце своё, а своё отдаю тебе! - воскликнул я. - Не отвергай дара стремящегося. Дай испить от Мудрости твоей". - "Ты хитёр, Гермес. Скажи Мне, сколько Звёзд в Мудрости Моей?" - "Пять", - ответил я не раздумывая. "Почему ты думаешь так?" - "Потому что на пяти строилась мудрость земная. Ты же наказал искать подобия". - "Да, - вздохнул Он. - Ты станешь троном Моим. Смарагд - твой камень. Оставишь его себе?" "Да, - ответил я. - Пусть Смарагд будет влечь Мудрость земную. Пусть люди знают, что пять зелёных Солнц будут ждать путников земных".</w:t>
        <w:br/>
        <w:t>Вечность Новая молча кивнула.</w:t>
        <w:br/>
        <w:br/>
      </w:r>
      <w:r>
        <w:rPr>
          <w:b/>
          <w:bCs/>
          <w:sz w:val="36"/>
          <w:szCs w:val="36"/>
        </w:rPr>
        <w:t>5</w:t>
      </w:r>
      <w:r>
        <w:rPr/>
        <w:br/>
        <w:t>Я стремился познать Дух Говорящего.</w:t>
        <w:br/>
        <w:t>Я знал природу Его.</w:t>
        <w:br/>
        <w:t>Тело было семью, дух был пятью.</w:t>
        <w:br/>
        <w:t>Вечность была двенадцатью.</w:t>
        <w:br/>
        <w:t>Вечность пребывала в Вечности.</w:t>
        <w:br/>
        <w:t>Нет предела мирам.</w:t>
        <w:br/>
        <w:t>За познанной Вечностью лежит Вечность</w:t>
        <w:br/>
        <w:t>Новая. Стремись к ней в жажде познания.</w:t>
        <w:br/>
        <w:t>Мне открылась Вечность иная.</w:t>
        <w:br/>
        <w:t>Я ступил в мир другой.</w:t>
        <w:br/>
        <w:t>Я искал ключ.</w:t>
        <w:br/>
        <w:t>Сидящий сделал меня троном Своим.</w:t>
        <w:br/>
        <w:t>Ставший троном стал Мудростью мира.</w:t>
        <w:br/>
        <w:t>У меня появилась задача новая.</w:t>
        <w:br/>
        <w:t xml:space="preserve">Я повёл миры в Беспредельность. </w:t>
        <w:br/>
        <w:t>Есть ли предел восхождению?</w:t>
        <w:br/>
        <w:t>Предел был в теле.</w:t>
        <w:br/>
        <w:t>Предел был в разуме.</w:t>
        <w:br/>
        <w:t>Через своё сердце можно войти в сердце</w:t>
        <w:br/>
        <w:t>Вечности. Сидящий примет стремящегося.</w:t>
        <w:br/>
        <w:br/>
        <w:t>В том мире, который знал я и где я был Единым, я путём долгих исканий пришёл к Троичности. Путь к ней лежал через Мудрость мою, и Нус сиял путеводной Звездою. Любовь открывала Врата всем жаждущим приобщения к миру тайны, и это постигалось за сотни воплощений на планете Земля, а потом и за тысячи переходов по сферам миров дальних. О! Этот путь был знаком мне. Как бы я вёл остальных, если бы не проложил его по всем мирам Вечности? И Вечность, открывшаяся сердцу моему, помогала мне познавать себя и вести других. Я накапливал силы для последнего перелёта и совершил прыжок безумства, нежданный никем. Боги привыкли к моей хромоте и не ожидали от меня той прыти, которую я развил, ходя по сферам. Никто не знал кроме Сущего, что одна нога моя была постоянно на ступень выше другой. Я весь был в полёте к мирам иным, влекомый жаждой познания. "Ты будешь хромать, бегая по ступеням", - предупредил меня Единый. "Нет, я уже научился скользить, став быстрее молнии. Путь, проложенный мной, не имеет ступеней. Нужно надеть крылья и лететь, как мысль". - "Кто найдёт дорогу к Вратам твоим?" - спросил Отец. "Тот, кто привёл в действие разум свой и сердце сделал пылающим". - "Не многие будут проходить путём твоим, Гермес, - усмехнулся Сущий. - Но толпиться у Врат будут". Этот путь знал я, и он был проложен для людей. Но как пройти в Вечность иную? И как в Вечности Новой познать дух её? "Ищи, Гермес, ты близок к познанию Меня, а познав Меня, ты станешь Пятеричным, вобрав Троичность". Это уже направило разум мой к тому, что за этой Вечностью лежит следующая, тело которой есть двенадцать. Но до понимания сути вещей дошла мысль моя - Того, кто был Единым и искал путь к Духу Своему. В людях же едва брезжило понятие Высшего, недоступное их материальному сознанию. "Им трудно, - размышлял я, - идти в мир Духа, потому что они заняты материальным. А те, кто понял, что нужно стремиться к бессмертию, не знают, как им этого добиться. Я похож на такого искателя в Вечности Новой. Что же делать пребывающему в неведении? Я бы советовал людям взывать к помощи Матери. Почему здесь я пытаюсь идти своими силами?" Я воззвал к Матери Вечности, и Она откликнулась на зов мой. "Чёрная Матерь! Ты есть Свет! Проведи меня по пути познания и дай мне испить молока Твоего!" Небеса разверзлись, и мне открылся проход в мирах иных, к Духу Вечности Новой. "Ты понял принцип, мудрый Гермес: Вода и Огонь творят Сущее. Придёт время, и ты станешь Единым Сущим Единого Пространства. Ты повернул ключ миров и отворил Врата Беспредельности. Поведай людям о том, чего ты достиг в Ойохтоэ".</w:t>
        <w:br/>
        <w:t>И вот я, Гермес Трисмегист, бывший в мире Единого Сущего, говорю вам от трона Вечности Новой, раскрывая тайный смысл пути золотого: "Вас ждёт радуга изумрудная, подобная сиянию очей легкокрылого Гермеса, принявшего титул новый в Вечности Новой".</w:t>
        <w:br/>
        <w:br/>
      </w:r>
      <w:r>
        <w:rPr>
          <w:b/>
          <w:bCs/>
          <w:sz w:val="36"/>
          <w:szCs w:val="36"/>
        </w:rPr>
        <w:t>6</w:t>
      </w:r>
      <w:r>
        <w:rPr/>
        <w:br/>
        <w:t>И восстал я из праха,</w:t>
        <w:br/>
        <w:t>И обрёл плоть новую.</w:t>
        <w:br/>
        <w:t>Я нашёл цвет свой.</w:t>
        <w:br/>
        <w:t>Я стал Смарагдом и Ясписом.</w:t>
        <w:br/>
        <w:t xml:space="preserve">Я шёл по мирам беспредельным. </w:t>
        <w:br/>
        <w:t xml:space="preserve">Я жил в Вечности. </w:t>
        <w:br/>
        <w:t>Вечность признала во мне сына.</w:t>
        <w:br/>
        <w:t>Она приняла меня в объятия.</w:t>
        <w:br/>
        <w:t>Она дала мне свободу.</w:t>
        <w:br/>
        <w:t>Я шагнул к духу её.</w:t>
        <w:br/>
        <w:t>Я познал плоть Вечности Новой.</w:t>
        <w:br/>
        <w:t>Дух предстояло познавать.</w:t>
        <w:br/>
        <w:t>Пять взывали к плоти.</w:t>
        <w:br/>
        <w:t>Пять творили Вечность.</w:t>
        <w:br/>
        <w:t>Пять рождали Вселенные.</w:t>
        <w:br/>
        <w:t>Пять были вверху.</w:t>
        <w:br/>
        <w:t>Гимн мой - Вечности Новой.</w:t>
        <w:br/>
        <w:t>Гимн мой - Славе небесной.</w:t>
        <w:br/>
        <w:t xml:space="preserve">Гимн мой - Отцу Сидящего. </w:t>
        <w:br/>
        <w:t>Гимн мой - Сыну Вездесущему.</w:t>
        <w:br/>
        <w:br/>
        <w:t xml:space="preserve">Теперь я мог сказать, что я был прежде, чем был мир. Я - Творец и Отец Вечности. Я, Гермес, принял убранство Отчее и стал Сидящим на троне. Я воспарил в мир Пяти и тку одеяние Новое. Я посылаю вам стрелы Ареса и сладкозвучный напев Аполлона. Пойте песню </w:t>
      </w:r>
      <w:r>
        <w:rPr>
          <w:i/>
          <w:iCs/>
        </w:rPr>
        <w:t>Гермеса Авулактоса!</w:t>
      </w:r>
      <w:r>
        <w:rPr/>
        <w:br/>
        <w:br/>
        <w:t>Я, Гермес Авулактос, сложил к ногам твоим Скрижаль Изумрудную. Пей молоко Вечности, снимай покровы эонов! Грядущий принесёт тебе напиток Богов - воздай хвалу Творцу и спой гимн Вездесущему. Отпей по капле крови Божественной, пригуби кубок Вечности! Что смочит губы жаждущие - то понесёшь в миры дальние. Пронзён будешь стрелой Ой-охтоэ -- и мир засияет Солнцами. Искры падут на идущего - сам Солнцем станешь. Мои слова - камни драгоценные. Мои слова - для живых сердец. Прими из Вечности Чашу Изумрудную и Скрижаль, Гермесом писанную.</w:t>
        <w:br/>
        <w:br/>
      </w:r>
      <w:r>
        <w:rPr>
          <w:i/>
          <w:iCs/>
        </w:rPr>
        <w:t>Смарагдом и Ясписом писанная, Скрижаль эта займёт место своё в человеческом сознании, сердца озарив Светом изумрудным, всполохами Искр светоносных наполнив мир.</w:t>
        <w:br/>
        <w:t>И вот я, Гермес, тысячи лет ходивший по Земле, говорю вам:</w:t>
        <w:br/>
        <w:t>- Имейте сердце, чтобы слышать.</w:t>
        <w:br/>
        <w:t>- Имейте разум, чтобы воспринять.</w:t>
        <w:br/>
        <w:t>- Имейте видение, чтобы осознать.</w:t>
        <w:br/>
        <w:t>- Напитайтесь Любовью, чтобы проникнуть в суть</w:t>
        <w:br/>
        <w:t>вещей.</w:t>
        <w:br/>
        <w:t>Скрижаль даётся для понимания сердечного, и нет иной возможности прочитать её. Я посылаю вам Лучи из Вечности Новой, чтобы по путям проложенным пошло человечество в мир следующий. Я пою песню Авулак-тоса, Орфеем навеянную когда-то: слушай, Земля, напев Жизни Вечной!</w:t>
      </w:r>
    </w:p>
    <w:p>
      <w:pPr>
        <w:pStyle w:val="Style15"/>
        <w:rPr/>
      </w:pPr>
      <w:bookmarkStart w:id="13" w:name="17"/>
      <w:bookmarkEnd w:id="13"/>
      <w:r>
        <w:rPr>
          <w:b/>
          <w:bCs/>
        </w:rPr>
        <w:t>Скрижаль Сапфировая</w:t>
      </w:r>
      <w:r>
        <w:rPr/>
        <w:br/>
      </w:r>
      <w:r>
        <w:rPr>
          <w:i/>
          <w:iCs/>
        </w:rPr>
        <w:t xml:space="preserve">Кто достиг сердечного понимания, тот примет дар мой, Земле подносимый чистыми токами Любви. Эти огненные письмена опасны для неразумных, пытающихся протянуть руку человеческую к Вечному Пламени. Взметнувшийся Огонь Синая рассыпался искрами по всей планете и посеял в Земле семя Огненное, Любовью Божественной напитанное. Прими даруемое сердцем, помня о том, что лишь оно одно способно вместить истинное Знание. </w:t>
        <w:br/>
      </w:r>
      <w:r>
        <w:rPr/>
        <w:br/>
        <w:br/>
      </w:r>
      <w:r>
        <w:rPr>
          <w:b/>
          <w:bCs/>
          <w:sz w:val="36"/>
          <w:szCs w:val="36"/>
        </w:rPr>
        <w:t>1</w:t>
      </w:r>
      <w:r>
        <w:rPr/>
        <w:br/>
        <w:t xml:space="preserve">Я принёс вам Свет. </w:t>
        <w:br/>
        <w:t xml:space="preserve">Я подарил вам Жизнь. </w:t>
        <w:br/>
        <w:t>Я осветил ваш Разум.</w:t>
        <w:br/>
        <w:t>Я коснулся вашего сердца.</w:t>
        <w:br/>
        <w:br/>
        <w:t xml:space="preserve">Вы забыли себя. </w:t>
        <w:br/>
        <w:t xml:space="preserve">Вы стали прахом. </w:t>
        <w:br/>
        <w:t>Вы попали в сети.</w:t>
        <w:br/>
        <w:t>Вы погубили Душу.</w:t>
        <w:br/>
        <w:br/>
        <w:t>Дух бессмертен.</w:t>
        <w:br/>
        <w:t xml:space="preserve">Дух вечен. </w:t>
        <w:br/>
        <w:t>Дух - Огонь.</w:t>
        <w:br/>
        <w:t>Дух - Пламя.</w:t>
        <w:br/>
        <w:br/>
        <w:t>Искра - в вашем сердце.</w:t>
        <w:br/>
        <w:t>Искра принадлежит Вечности.</w:t>
        <w:br/>
        <w:t>Пламя - неугасимое.</w:t>
        <w:br/>
        <w:t>Огонь пылает всегда.</w:t>
        <w:br/>
        <w:br/>
        <w:t>Синай полыхает в ночи.</w:t>
        <w:br/>
        <w:t xml:space="preserve">Храмы Карнака сияют. </w:t>
        <w:br/>
        <w:t>В Святилище Вечный Огонь</w:t>
        <w:br/>
        <w:t>Горит неугасимо.</w:t>
        <w:br/>
        <w:br/>
        <w:t xml:space="preserve">К сердцам поднесён факел. </w:t>
        <w:br/>
        <w:t>Токи пронзают тело.</w:t>
        <w:br/>
        <w:t xml:space="preserve">Свет воскресает </w:t>
        <w:br/>
        <w:t>В душах заблудших.</w:t>
      </w:r>
    </w:p>
    <w:p>
      <w:pPr>
        <w:pStyle w:val="Style15"/>
        <w:rPr/>
      </w:pPr>
      <w:r>
        <w:rPr/>
        <w:t>- Ты - пастырь народа избранного. Ты - Богом отмеченный. Ты передашь людям Огненное Слово Моё.</w:t>
        <w:br/>
        <w:t>- За что уготована мне доля сия?</w:t>
        <w:br/>
        <w:t>- За дерзость. За мысль. За устремление. Тело не помнит, но дух знает.</w:t>
        <w:br/>
        <w:t>- Если дух готов, то тело приимет. Я сердцем иду к Тебе.</w:t>
        <w:br/>
        <w:t>И я шагнул в Беспредельность, распахнув Сознание своё Солнцу. Лучи его пронзили плоть, душу омыли Воды, Огнём запылало сердце.</w:t>
        <w:br/>
        <w:t>- О долге своём - помню. Обет данный исполню. В Служении вечном пребываю. Ношу сию - понесу.</w:t>
        <w:br/>
        <w:t>- Да будет клятва твоя нерушима. Посох прими, Сын Мой. Исполни Завет Отцов, Вечности Посланник.</w:t>
        <w:br/>
        <w:br/>
      </w:r>
      <w:r>
        <w:rPr>
          <w:b/>
          <w:bCs/>
          <w:sz w:val="36"/>
          <w:szCs w:val="36"/>
        </w:rPr>
        <w:t>2</w:t>
      </w:r>
      <w:r>
        <w:rPr/>
        <w:br/>
        <w:t>Сферы в огне.</w:t>
        <w:br/>
        <w:t>Пламя спускается.</w:t>
        <w:br/>
        <w:t>Боги идут первыми,</w:t>
        <w:br/>
        <w:t>Огонь на себя принимая.</w:t>
        <w:br/>
        <w:br/>
        <w:t>Сердца их открыты миру</w:t>
        <w:br/>
        <w:t>Четыре скрестили Лучи.</w:t>
        <w:br/>
        <w:t>Семь живут в ожидании:</w:t>
        <w:br/>
        <w:t>Будет ли дан Знак?</w:t>
        <w:br/>
        <w:br/>
        <w:t>Будет! Настанет время.</w:t>
        <w:br/>
        <w:t>Сроки подходят к концу.</w:t>
        <w:br/>
        <w:t xml:space="preserve">Бой грядёт последний. </w:t>
        <w:br/>
        <w:t>Войско готово в путь.</w:t>
        <w:br/>
        <w:br/>
        <w:t>"К бою!" - разносится Голос.</w:t>
        <w:br/>
        <w:t>Стратег расставляет силы.</w:t>
        <w:br/>
        <w:t>Плащ Михаила</w:t>
        <w:br/>
        <w:t>Волну Безмолвия качнул.</w:t>
        <w:br/>
        <w:br/>
        <w:t xml:space="preserve">Высшие силы готовы. </w:t>
        <w:br/>
        <w:t>Огонь сдерживает рука</w:t>
        <w:br/>
        <w:t xml:space="preserve">Матери Мира. </w:t>
        <w:br/>
        <w:t>Владычица ждёт.</w:t>
        <w:br/>
        <w:br/>
        <w:t>Она знает Тайну.</w:t>
        <w:br/>
        <w:t>Последний ключ у Неё.</w:t>
        <w:br/>
        <w:t xml:space="preserve">К ноте особой </w:t>
        <w:br/>
        <w:t>Сердцем прислушиваются.</w:t>
        <w:br/>
        <w:br/>
        <w:t>В тайны проникнувший Сын Божий шёл по Земле, силы набирая. Дух растёт постепенно, из семени раскрываясь.</w:t>
        <w:br/>
        <w:t>- Если плоть не знала, то дух жил напряжённо. Ты слышишь песню Орфея, Сын Мой Звёздный?</w:t>
        <w:br/>
        <w:t>- Я постигаю сердцем слова Твои, Отче. Ноту новую слышу. Я ли это?</w:t>
        <w:br/>
        <w:t>- Дух утвердится. Меч возьмёшь в руки.</w:t>
        <w:br/>
        <w:t>- Буду я музыкантом или стратегом великим?</w:t>
        <w:br/>
        <w:t>- Воин - всегда служитель. Служит он звёздному небу. Знаком особым отмечен путь по небесной тверди.</w:t>
        <w:br/>
        <w:t>Лира Орфея или свирель Аполлона... В руках у тебя по сох. Гермес! Ещё быстрее!</w:t>
        <w:br/>
        <w:br/>
      </w:r>
      <w:r>
        <w:rPr>
          <w:b/>
          <w:bCs/>
          <w:sz w:val="36"/>
          <w:szCs w:val="36"/>
        </w:rPr>
        <w:t>3</w:t>
      </w:r>
      <w:r>
        <w:rPr/>
        <w:br/>
        <w:t xml:space="preserve">Колесо вращается. </w:t>
        <w:br/>
        <w:t>Крест Огнём пылает.</w:t>
        <w:br/>
        <w:t>Сферы раздвинулись.</w:t>
        <w:br/>
        <w:t>Внимаешь знакам?</w:t>
        <w:br/>
        <w:br/>
        <w:t>Сердцем иди.</w:t>
        <w:br/>
        <w:t>Сердцем постигай.</w:t>
        <w:br/>
        <w:t xml:space="preserve">Архистратиг Михаил </w:t>
        <w:br/>
        <w:t>В Землю стрелу послал.</w:t>
        <w:br/>
        <w:br/>
        <w:t>Полыхнула заря.</w:t>
        <w:br/>
        <w:t>Солнце качнуло Лучом.</w:t>
        <w:br/>
        <w:t>Воинство небесное</w:t>
        <w:br/>
        <w:t>Сомкнуло ряды.</w:t>
        <w:br/>
        <w:br/>
        <w:t>Цепь создана.</w:t>
        <w:br/>
        <w:t>Дух просыпается.</w:t>
        <w:br/>
        <w:t>Внимайте, люди,</w:t>
        <w:br/>
        <w:t>Словам Моисея.</w:t>
        <w:br/>
        <w:br/>
        <w:t>Ток заструился по сферам.</w:t>
        <w:br/>
        <w:t xml:space="preserve">Жезл ожил. </w:t>
        <w:br/>
        <w:t xml:space="preserve">Читай сердцем </w:t>
        <w:br/>
        <w:t>Знаки Светил.</w:t>
        <w:br/>
        <w:br/>
        <w:t>Гермесу доверься,</w:t>
        <w:br/>
        <w:t>Скрижаль прочитав.</w:t>
        <w:br/>
        <w:t xml:space="preserve">Сын Мой верный </w:t>
        <w:br/>
        <w:t>По Земле идёт.</w:t>
        <w:br/>
        <w:br/>
        <w:t>- Должен ли я всегда слова твои вспоминать, Отче?</w:t>
        <w:br/>
        <w:t>- Зачем? Они Огнём писаны на сердце твоём.</w:t>
        <w:br/>
        <w:t>Когда чистое сердце внимает Голосу, Огонь приходит в движение, насыщая Жизнью.</w:t>
        <w:br/>
        <w:t>- Я хочу спеть людям о красоте Дальних Миров.</w:t>
        <w:br/>
        <w:t>- Ты хочешь воскресить Орфея?</w:t>
        <w:br/>
        <w:t>- Да, и Мистерии, и сердец ищущих напев. Пусть взывают к Солнцу, пусть призывают Богов. Боги спустились на Землю. Дай им Знание это, Отец!</w:t>
        <w:br/>
        <w:t>- Ты говоришь Моими устами. Ты познал Вечность, Гермес! Давно ведёшь избранных. Сердца их примут истину, великий певец!</w:t>
        <w:br/>
        <w:br/>
      </w:r>
      <w:r>
        <w:rPr>
          <w:b/>
          <w:bCs/>
          <w:sz w:val="36"/>
          <w:szCs w:val="36"/>
        </w:rPr>
        <w:t>4</w:t>
      </w:r>
      <w:r>
        <w:rPr/>
        <w:br/>
        <w:t>Где искать начало?</w:t>
        <w:br/>
        <w:t>Будет ли конец?</w:t>
        <w:br/>
        <w:t>Слова льются</w:t>
        <w:br/>
        <w:t>Из небесных сосудов.</w:t>
        <w:br/>
        <w:br/>
        <w:t xml:space="preserve">Альфа и Омега </w:t>
        <w:br/>
        <w:t>Суть одно.</w:t>
        <w:br/>
        <w:t xml:space="preserve">Буквою отмечен </w:t>
        <w:br/>
        <w:t>Путь Богов.</w:t>
        <w:br/>
        <w:br/>
        <w:t>В небе нет начала.</w:t>
        <w:br/>
        <w:t>В небе нет конца.</w:t>
        <w:br/>
        <w:t>Жизнь утверждает Вечную</w:t>
        <w:br/>
        <w:t>Отец Отцов.</w:t>
        <w:br/>
        <w:br/>
        <w:t>Слово струится по сферам.</w:t>
        <w:br/>
        <w:t>Нота уносится вдаль.</w:t>
        <w:br/>
        <w:t xml:space="preserve">Песня Орфея </w:t>
        <w:br/>
        <w:t>Приближается к нам.</w:t>
        <w:br/>
        <w:br/>
        <w:t>Огонь Скрижали - в сердце.</w:t>
        <w:br/>
        <w:t>Синее Пламя вокруг.</w:t>
        <w:br/>
        <w:t xml:space="preserve">Светильник Гермеса </w:t>
        <w:br/>
        <w:t>Зажёгся в ночи.</w:t>
        <w:br/>
        <w:br/>
        <w:t xml:space="preserve">Плащ - Бога. </w:t>
        <w:br/>
        <w:t xml:space="preserve">Лампада - Бога. </w:t>
        <w:br/>
        <w:t xml:space="preserve">Посох - Бога. </w:t>
        <w:br/>
        <w:t>Огонь - Богов.</w:t>
        <w:br/>
        <w:br/>
        <w:t>- Гермес, ты оставляешь Землю?</w:t>
        <w:br/>
        <w:t>- Сердце остаётся с ней. Луч мой будет пронзать</w:t>
        <w:br/>
        <w:t>сферы.</w:t>
        <w:br/>
        <w:t>- Не уходи. Подумай, постой!</w:t>
        <w:br/>
        <w:t>- Я никогда не оставлю плоть от плоти своей. Сердцем слова прочитает ищущий Тайну. Скажи, есть ли путь к тебе, кроме пути Знаний?</w:t>
        <w:br/>
        <w:t>- Да, это путь Любви. Все остальные вольются в него, как ручьи в поток.</w:t>
        <w:br/>
        <w:t>- Земля взойдёт Любовью. Я давно познал это, Отец!</w:t>
        <w:br/>
        <w:t>- Ты воскресил Орфея. Ты помнишь себя, Гермес?</w:t>
        <w:br/>
        <w:t>- Орфей воспевал Матерь Мира. За ней он спускался в Аид. Он победил Тьму Любовью. Я познал Путь.</w:t>
        <w:br/>
        <w:t>- Ты стал Путём, Сын Великий! За тобой пойдёт человек. Выведешь людей в поднебесье. Клянёшься?</w:t>
        <w:br/>
        <w:t>- Клянусь, Отец!</w:t>
        <w:br/>
        <w:br/>
      </w:r>
      <w:r>
        <w:rPr>
          <w:b/>
          <w:bCs/>
          <w:sz w:val="36"/>
          <w:szCs w:val="36"/>
        </w:rPr>
        <w:t>5</w:t>
      </w:r>
      <w:r>
        <w:rPr/>
        <w:br/>
        <w:t xml:space="preserve">Солнце - Отец небесный. </w:t>
        <w:br/>
        <w:t>Луна - земная Мать.</w:t>
        <w:br/>
        <w:t xml:space="preserve">Родила Гермеса </w:t>
        <w:br/>
        <w:t>Синяя Звезда.</w:t>
        <w:br/>
        <w:br/>
        <w:t>Опорой стала</w:t>
        <w:br/>
        <w:t>Духовная ткань.</w:t>
        <w:br/>
        <w:t>Вечность открыла</w:t>
        <w:br/>
        <w:t>Свои Врата.</w:t>
        <w:br/>
        <w:br/>
        <w:t>Дух воспарил в высоты,</w:t>
        <w:br/>
        <w:t>Не известные на Земле.</w:t>
        <w:br/>
        <w:t>Гермес устремился</w:t>
        <w:br/>
        <w:t>Быстрее ветра.</w:t>
        <w:br/>
        <w:br/>
        <w:t>Мир Новый</w:t>
        <w:br/>
        <w:t>Открылся взору.</w:t>
        <w:br/>
        <w:t>Видеть в нём можно</w:t>
        <w:br/>
        <w:t>Оком сердца.</w:t>
        <w:br/>
        <w:br/>
        <w:t>Истина пишется</w:t>
        <w:br/>
        <w:t>Огненными письменами.</w:t>
        <w:br/>
        <w:t>Огонь познаётся</w:t>
        <w:br/>
        <w:t>Огнём пылающим.</w:t>
        <w:br/>
        <w:br/>
        <w:t>Громы и молнии</w:t>
        <w:br/>
        <w:t>Для слуха людского.</w:t>
        <w:br/>
        <w:t>Глас Божий</w:t>
        <w:br/>
        <w:t>- Огненное Слово.</w:t>
        <w:br/>
        <w:br/>
        <w:t>- Будешь петь снова? О Мире мечтаешь?</w:t>
        <w:br/>
        <w:t>- Буду! Хочу воспеть Вечность Новую.</w:t>
        <w:br/>
        <w:t>- Она лежит в неподвластных уму сферах. Ты по ведёшь человека?</w:t>
        <w:br/>
        <w:t>- Я поведу воинов. Я собирал войско, по мирам раскиданное.</w:t>
        <w:br/>
        <w:t>- Гермес, ты проникаешь в Новую Истину.</w:t>
        <w:br/>
        <w:t>- Да, я слышу звон цепей Прометея. Пали оковынавечно прикованного!</w:t>
        <w:br/>
        <w:t xml:space="preserve">- Возьми Огонь, Брат Мой Истинный! </w:t>
        <w:br/>
        <w:t>Слился с Отцом ты, Великий из Великих! Словом Божественным войдёшь в Вечность Новую.</w:t>
        <w:br/>
        <w:t>- Внимаю тебе с почтением, Разум Вселенский!</w:t>
        <w:br/>
        <w:t>Ключ держу от Врат в мир двенадцатеричный. Я в нём - Отец и Брат ищущим Истину.</w:t>
      </w:r>
    </w:p>
    <w:p>
      <w:pPr>
        <w:pStyle w:val="Style15"/>
        <w:rPr/>
      </w:pPr>
      <w:bookmarkStart w:id="14" w:name="18"/>
      <w:bookmarkEnd w:id="14"/>
      <w:r>
        <w:rPr>
          <w:b/>
          <w:bCs/>
        </w:rPr>
        <w:t xml:space="preserve">Скрижаль огненная </w:t>
        <w:br/>
        <w:br/>
      </w:r>
      <w:r>
        <w:rPr>
          <w:i/>
          <w:iCs/>
        </w:rPr>
        <w:t xml:space="preserve">Раздвинулись толщи небес, и небесную твердь пронзил Луч Огненный, из Нового Мира посланный. Мы вплетаем в слова наши тонкую вязь токов, исполненных смыслом особым. Мир наш связан с вашим едва приметной тропинкой, по которой ступает Воин. Воин наш - Слово, несущее Любовь. </w:t>
      </w:r>
    </w:p>
    <w:p>
      <w:pPr>
        <w:pStyle w:val="Style15"/>
        <w:rPr/>
      </w:pPr>
      <w:r>
        <w:rPr>
          <w:b/>
          <w:bCs/>
        </w:rPr>
        <w:t>1</w:t>
      </w:r>
      <w:r>
        <w:rPr/>
        <w:br/>
        <w:t>Огнём полыхает тело, держит в руке меч.</w:t>
        <w:br/>
        <w:t>На Землю идет Майтрейя, Огненных сфер гонец.</w:t>
        <w:br/>
        <w:t>Воин не знает страха. У Воина крепкая стать.</w:t>
        <w:br/>
        <w:t>Сферы Майтрейя сдвигает, пытаясь Огонь удержать.</w:t>
        <w:br/>
        <w:t>Стрелка часов космических движется вперёд.</w:t>
        <w:br/>
        <w:t xml:space="preserve">Огненное войско готовится выступить в поход. </w:t>
        <w:br/>
        <w:t>Знает сроки познавший, когда раздастся призыв.</w:t>
        <w:br/>
        <w:t>По Огненным сферам разносится новых песен мотив.</w:t>
        <w:br/>
        <w:t>Майтрейя покинул пределы огнедышащих сфер.</w:t>
        <w:br/>
        <w:t>На Землю несёт Мессия Новой Вселенной напев.</w:t>
        <w:br/>
        <w:t xml:space="preserve">Ритмы Огнями полнятся. Огонь не удержать. </w:t>
        <w:br/>
        <w:t>Только огненным сердцем Огонь пространства встречать.</w:t>
        <w:br/>
        <w:br/>
      </w:r>
      <w:r>
        <w:rPr>
          <w:b/>
          <w:bCs/>
        </w:rPr>
        <w:t>2</w:t>
      </w:r>
      <w:r>
        <w:rPr/>
        <w:br/>
        <w:t>Силу Огня впитает тот, кто сердце открыл.</w:t>
        <w:br/>
        <w:t>Свет Земле доставляют посланники звёздных глубин.</w:t>
        <w:br/>
        <w:t>Яхонтом мир наш украшен. Яспис, сардоникс, смарагд</w:t>
        <w:br/>
        <w:t>Огненной радугой светят над сводом Огненных Врат.</w:t>
        <w:br/>
        <w:t>Лев сидит у порога, Орёл парит в небесах.</w:t>
        <w:br/>
        <w:t xml:space="preserve">И Волопас далёкий с Врат не сводит глаз. </w:t>
        <w:br/>
        <w:t>Мягко ударим по струнам. Лира голос подаст.</w:t>
        <w:br/>
        <w:t>Лебедь взмахнёт крылами и взлетит к небесам.</w:t>
        <w:br/>
        <w:t>Мир наш пришел в движенье. Новые Звёзды зажглись.</w:t>
        <w:br/>
        <w:t>Майтрейя подвигом вышним прокладывает путь ввысь.</w:t>
        <w:br/>
        <w:t xml:space="preserve">Дерзкие смотрят в небо. Дерзкие ждут знак. </w:t>
        <w:br/>
        <w:t>Майтрейя по своду раскинет Огненный стяг.</w:t>
        <w:br/>
        <w:br/>
      </w:r>
      <w:r>
        <w:rPr>
          <w:b/>
          <w:bCs/>
        </w:rPr>
        <w:t>3</w:t>
      </w:r>
      <w:r>
        <w:rPr/>
        <w:br/>
        <w:t>Новое небо открыто. Новые Земли ждут.</w:t>
        <w:br/>
        <w:t>Ступайте бесстрашно под Огненных песен мотив.</w:t>
        <w:br/>
        <w:t>Боги любят дерзких. Дух устремляется ввысь.</w:t>
        <w:br/>
        <w:t>Сферы пронзает кристально чистая мысль.</w:t>
        <w:br/>
        <w:t>Идите, не оглянувшись. Помните сердцем певца,</w:t>
        <w:br/>
        <w:t xml:space="preserve">Спустившегося в Тартар. Смелый был дух у бойца. </w:t>
        <w:br/>
        <w:t>Не убоялся бездны. За любимой пошёл.</w:t>
        <w:br/>
        <w:t>Вывести Эвридику тогда он не сумел.</w:t>
        <w:br/>
        <w:t>Подвиг его - помним. Подвиг его - повторим.</w:t>
        <w:br/>
        <w:t>И Эвридику звёздную выведем к Свету светил.</w:t>
        <w:br/>
        <w:t xml:space="preserve">Сердце наше - с Землёю. Сердцем мы с людьми. </w:t>
        <w:br/>
        <w:t>Эвридику бесстрашную сможем в Земле найти?</w:t>
        <w:br/>
        <w:br/>
      </w:r>
      <w:r>
        <w:rPr>
          <w:b/>
          <w:bCs/>
        </w:rPr>
        <w:t>4</w:t>
      </w:r>
      <w:r>
        <w:rPr/>
        <w:br/>
        <w:t>Вечность живёт в ожидании. Звёздное небо ждёт:</w:t>
        <w:br/>
        <w:t>Сможет ли человечество сделать шаг вперёд?</w:t>
        <w:br/>
        <w:t>Верой живём вышнею. Веру в сердце несём:</w:t>
        <w:br/>
        <w:t>Человечество выбор сделает, в Огненный мир пойдёт.</w:t>
        <w:br/>
        <w:t>Ступит в Вечность Новую. Новый мир узрит.</w:t>
        <w:br/>
        <w:t xml:space="preserve">Радость миров звёздных людские сердца озарит. </w:t>
        <w:br/>
        <w:t>Огненный мир дарит вам Огневые цветы.</w:t>
        <w:br/>
        <w:t>На жар цвета нового Эвридика сможет идти.</w:t>
        <w:br/>
        <w:t>Бездну покинет любимая великого певца.</w:t>
        <w:br/>
        <w:t>Взойдёт сердце Орфея в Миры Творца.</w:t>
        <w:br/>
        <w:t xml:space="preserve">В Вечность ведёт Новую Посланник Дальних Миров. </w:t>
        <w:br/>
        <w:t>Нарада ведёт человечество в Миры новых Богов.</w:t>
        <w:br/>
        <w:br/>
      </w:r>
      <w:r>
        <w:rPr>
          <w:b/>
          <w:bCs/>
        </w:rPr>
        <w:t>5</w:t>
      </w:r>
      <w:r>
        <w:rPr/>
        <w:br/>
        <w:t xml:space="preserve">Вечность Врата распахнула. Вечность Новая ждёт: </w:t>
        <w:br/>
        <w:t xml:space="preserve">Кто из людей отважится сделать шаг вперёд? </w:t>
        <w:br/>
        <w:t xml:space="preserve">Сердцем идите, дерзкие! Не удержать никому </w:t>
        <w:br/>
        <w:t>На подвиг решившихся, сбросивших плоть в миру.</w:t>
        <w:br/>
        <w:t xml:space="preserve">В Дальних Мирах плоть тленная рассыпается в прах. </w:t>
        <w:br/>
        <w:t>Сердцем зовёт мужественных Звёздная глубина.</w:t>
        <w:br/>
        <w:t>Вечность Врата распахнула. Вечность Новая ждёт:</w:t>
        <w:br/>
        <w:t xml:space="preserve">Кто из людей заметит песни звёздной полёт? </w:t>
        <w:br/>
        <w:t xml:space="preserve">Сердцем вникайте в ритм новый. Огненных сфер мотив </w:t>
        <w:br/>
        <w:t xml:space="preserve">Достигает сердец многих и придаёт им сил </w:t>
        <w:br/>
        <w:t xml:space="preserve">Идти в Звёздное небо. Единым с Огнём стать. </w:t>
        <w:br/>
        <w:t>Майтрейю встретить любовью. Мессии сердце отдать.</w:t>
      </w:r>
    </w:p>
    <w:p>
      <w:pPr>
        <w:pStyle w:val="Style15"/>
        <w:spacing w:before="280" w:after="240"/>
        <w:rPr/>
      </w:pPr>
      <w:bookmarkStart w:id="15" w:name="19"/>
      <w:bookmarkEnd w:id="15"/>
      <w:r>
        <w:rPr>
          <w:b/>
          <w:bCs/>
        </w:rPr>
        <w:t>Часть 5</w:t>
        <w:br/>
        <w:t>Песня орфея</w:t>
        <w:br/>
        <w:t>Гимн вечности</w:t>
        <w:br/>
        <w:br/>
      </w:r>
      <w:r>
        <w:rPr>
          <w:i/>
          <w:iCs/>
        </w:rPr>
        <w:t>-</w:t>
      </w:r>
      <w:r>
        <w:rPr/>
        <w:t xml:space="preserve"> Любимая! Ты слышишь?</w:t>
        <w:br/>
        <w:t>- Слышу! - отвечает эхо.</w:t>
        <w:br/>
        <w:t>- Есть ли ты на Земле?</w:t>
        <w:br/>
        <w:t>- Я разлита везде.</w:t>
        <w:br/>
        <w:br/>
        <w:t>- Любимая! Я найду тебя?</w:t>
        <w:br/>
        <w:t>- Конечно! - отвечает эхо.</w:t>
        <w:br/>
        <w:t>- Как же меня не найти,</w:t>
        <w:br/>
        <w:t>когда ты давно в пути?</w:t>
        <w:br/>
        <w:br/>
        <w:t>- Я не знаю, где искать тебя!</w:t>
        <w:br/>
        <w:t>- Ищи, в поисках познаешь мир.</w:t>
        <w:br/>
        <w:t>- Сердце сжимает тоска.</w:t>
        <w:br/>
        <w:t>- Поиск - это Жизни Река.</w:t>
        <w:br/>
        <w:br/>
        <w:t>- Любимая, ты где-то рядом.</w:t>
        <w:br/>
        <w:t>- Конечно, я неразлучна с тобой.</w:t>
        <w:br/>
        <w:t>- Почему же не вижу тебя?</w:t>
        <w:br/>
        <w:t>- Потому что я - Вода.</w:t>
        <w:br/>
        <w:br/>
        <w:t>- Ты забыл о Законе Жизни, Орфей! Женщина - это Воды, просачивающиеся сквозь пальцы. Ты хочешь удержать струю ручья или ухватить звон серебряного водопада? Тебе не по силам это, певец!</w:t>
        <w:br/>
        <w:br/>
      </w:r>
      <w:r>
        <w:rPr>
          <w:b/>
          <w:bCs/>
        </w:rPr>
        <w:t xml:space="preserve">- </w:t>
      </w:r>
      <w:r>
        <w:rPr/>
        <w:t>Я удержу звон водопада, и ты услышишь серебряную ноту ручья. Клянусь тебе, музыка моя вольётся</w:t>
        <w:br/>
        <w:t>в каждое создание и человеческое сердце. Она будет звучать в сердцах, вещах и явлениях, чтобы когда-ни будь пробудить к жизни даже мёртвый камень. И он познает счастье. Я подарю ему музыку, и он познает</w:t>
        <w:br/>
        <w:t>Любовь. Ты веришь мне?</w:t>
        <w:br/>
        <w:br/>
        <w:t>- Я верю в нерушимость слова твоего, любимый!</w:t>
        <w:br/>
        <w:t>- Так ты любишь меня?</w:t>
        <w:br/>
        <w:t xml:space="preserve">- Конечно, разве я могу отрицать очевидное? </w:t>
        <w:br/>
        <w:t>- Зачем же тогда ты говоришь о воде, струящейся</w:t>
        <w:br/>
        <w:t>сквозь пальцы?</w:t>
        <w:br/>
        <w:t>- Чтобы ты знал о неуловимости желаний. Помни об этом. Желания надолго прикуют тебя к земле.</w:t>
        <w:br/>
        <w:t>- Я не боюсь этого, если ты будешь рядом.</w:t>
        <w:br/>
        <w:t>- Буду, но найдёшь ли? Узнаешь ли любимую?</w:t>
        <w:br/>
        <w:t>- Сердце узнает.</w:t>
        <w:br/>
        <w:t>Я ударил по струнам, и полилась песня, творимая не человеком, а Богом в теле земном.</w:t>
        <w:br/>
        <w:br/>
        <w:t>-</w:t>
      </w:r>
      <w:r>
        <w:rPr>
          <w:i/>
          <w:iCs/>
        </w:rPr>
        <w:t xml:space="preserve"> </w:t>
      </w:r>
      <w:r>
        <w:rPr/>
        <w:t>Любимая! Я заберу тебя в Вечность.</w:t>
        <w:br/>
        <w:t>- Я пойду с тобой.</w:t>
        <w:br/>
        <w:t>- Будем петь вместе звёздному небу.</w:t>
        <w:br/>
        <w:t>- Конечно, любимый мой!</w:t>
        <w:br/>
        <w:br/>
        <w:t>- Будем ходить по небу</w:t>
        <w:br/>
        <w:t xml:space="preserve">Как по струне над бездной. </w:t>
        <w:br/>
        <w:t>Ты не боишься?</w:t>
        <w:br/>
        <w:t>- С тобой - ничего, Орфей.</w:t>
        <w:br/>
        <w:br/>
        <w:t>- Любимая, я буду будить тебя музыкой!</w:t>
        <w:br/>
        <w:t>- Я буду всегда ждать.</w:t>
        <w:br/>
        <w:t>Буду искать ноту созвучную.</w:t>
        <w:br/>
        <w:t>- Правильно! Сердце не может спать.</w:t>
        <w:br/>
        <w:br/>
        <w:t>- Я подарю тебе Вечность</w:t>
        <w:br/>
        <w:t>И тайные грёзы снов.</w:t>
        <w:br/>
        <w:t>- Я в снах твоих бываю</w:t>
        <w:br/>
        <w:t>и слышу сердца напев.</w:t>
        <w:br/>
        <w:br/>
        <w:t>Она не оставляла меня и жила в реальной жизни и в снах. Кто ещё мог любить тебя так, сердце моё? Ты знала, что мы неразлучны и звучим одной нотой в пространстве. Вечность ждала нас, и мир замирал в ожидании торжества Любви. Мы шли к вершине своей - к Великой Песне Вечности, восславляющей Жизнь. Но мы не успели спеть её - мгла протянула лапу, чтобы не дать прозвучать ей. Чёрная туча разделила нас, но она лишь сделала Песню ещё длиннее и прекраснее.</w:t>
        <w:br/>
        <w:br/>
        <w:t>- Любимая, Орфей пришёл за тобой. Ты будешь петь, звезда моя?</w:t>
        <w:br/>
        <w:br/>
        <w:t>- Каждый из нас споёт свою песню, а потом мы вместе украсим мир двумя любящими голосами, ведущими единый напев прекрасной мелодии Любви. Ты согласен, певец?</w:t>
        <w:br/>
        <w:br/>
        <w:t>- Да, любовь моя.</w:t>
        <w:br/>
        <w:br/>
      </w:r>
      <w:r>
        <w:rPr>
          <w:i/>
          <w:iCs/>
        </w:rPr>
        <w:t>Я</w:t>
      </w:r>
      <w:r>
        <w:rPr/>
        <w:t xml:space="preserve"> бездны не побоялся,</w:t>
        <w:br/>
        <w:t>В Тартар сошёл за тобой.</w:t>
        <w:br/>
        <w:t>Любимая, ты готова</w:t>
        <w:br/>
        <w:t>К Звёздам идти со мной?</w:t>
        <w:br/>
        <w:br/>
        <w:t>- Я ждала тебя долго, любимый,</w:t>
        <w:br/>
        <w:t>Тьма разомкнула кольцо.</w:t>
        <w:br/>
        <w:t>Мы взойдём вместе.</w:t>
        <w:br/>
        <w:t>Знаешь ли ты о том?</w:t>
        <w:br/>
        <w:br/>
        <w:t>- Я воскресил Орфея,</w:t>
        <w:br/>
        <w:t>Чтобы песню последнюю спеть.</w:t>
        <w:br/>
        <w:t>Вечность Врата распахнула</w:t>
        <w:br/>
        <w:t>Для любящих сердец.</w:t>
        <w:br/>
        <w:br/>
        <w:t>Любимая, мы пойдём вместе</w:t>
        <w:br/>
        <w:t>По небесной тверди.</w:t>
        <w:br/>
        <w:t>- Споём, любимый мой,</w:t>
        <w:br/>
        <w:t>С тобой одну песню.</w:t>
        <w:br/>
        <w:br/>
        <w:t>Наша Песня полилась по Вечности, единым дыханием создавая миры и уносясь в Беспредельность.</w:t>
        <w:br/>
        <w:t>- Посмотри на Звёзды. Я дарю тебе весь этот мир.</w:t>
        <w:br/>
        <w:t>Мы осторожно ступали по прозрачному куполу свода, и Звёзды ласкали нас Лучами вечного Света.</w:t>
        <w:br/>
        <w:t>- Любимая, какой мир выбираешь ты?</w:t>
        <w:br/>
        <w:t xml:space="preserve">- Я не хочу останавливаться. Давай будем вместе всегда идти по Вселенной. </w:t>
        <w:br/>
        <w:t>- Будем, любимая, пока дыхание не остановится, и Вечность не закроет Око. Ты радуешься, свет мой ясный?</w:t>
        <w:br/>
        <w:t>- Я радуюсь освобождению. Дух свободный парит по звёздным просторам. Песня единая льётся, сферам даря ритм новый.</w:t>
        <w:br/>
        <w:t>- Камень оживёт в пустыне, впитав Огонь наших сердец. Любимая, ты в это веришь?</w:t>
        <w:br/>
        <w:t>- Как мне не верить тебе, великий певец?</w:t>
        <w:br/>
        <w:br/>
        <w:t xml:space="preserve">Пальцы кифары коснулись. </w:t>
        <w:br/>
        <w:t xml:space="preserve">Огненный стон издала </w:t>
        <w:br/>
        <w:t xml:space="preserve">Новая песня Орфея - </w:t>
        <w:br/>
        <w:t>Вечному Миру хвала.</w:t>
        <w:br/>
        <w:br/>
        <w:t>Голос любимой вторил</w:t>
        <w:br/>
        <w:t xml:space="preserve">Гимну, творимом певцом. </w:t>
        <w:br/>
        <w:t xml:space="preserve">Песня творила Вечность, </w:t>
        <w:br/>
        <w:t>Мир создавался Творцом.</w:t>
        <w:br/>
        <w:br/>
        <w:t>- Любимый мой, мы творим Вечность.</w:t>
        <w:br/>
        <w:t>- Знаю, Любовь моя.</w:t>
        <w:br/>
        <w:t xml:space="preserve">Ради неё я сходил в бездну, </w:t>
        <w:br/>
        <w:t>Ради неё ты на Землю пришла.</w:t>
        <w:br/>
        <w:br/>
        <w:t xml:space="preserve">Любимая, мы не расстанемся, </w:t>
        <w:br/>
        <w:t xml:space="preserve">Вместе по небу пойдём. </w:t>
        <w:br/>
        <w:t xml:space="preserve">Вечность пробудим Новую, </w:t>
        <w:br/>
        <w:t>К Жизни её призовём.</w:t>
      </w:r>
    </w:p>
    <w:p>
      <w:pPr>
        <w:pStyle w:val="Style15"/>
        <w:rPr/>
      </w:pPr>
      <w:r>
        <w:rPr/>
        <w:t xml:space="preserve">Я буду петь песню, </w:t>
        <w:br/>
        <w:t>Воспевая в гимне Творца.</w:t>
        <w:br/>
        <w:t>Мир не забудет Орфея,</w:t>
        <w:br/>
        <w:t>Великого певца.</w:t>
      </w:r>
      <w:r>
        <w:rPr>
          <w:i/>
          <w:iCs/>
        </w:rPr>
        <w:br/>
        <w:br/>
      </w:r>
      <w:r>
        <w:rPr/>
        <w:t>Я стал единым с тобою.</w:t>
        <w:br/>
        <w:t>Я стал Творцом в небесах.</w:t>
        <w:br/>
        <w:t>Нет больше Орфея -</w:t>
        <w:br/>
        <w:t>Есть Творец в Дальних Мирах.</w:t>
        <w:br/>
        <w:br/>
        <w:t>Звёзды зажглись в небе.</w:t>
        <w:br/>
        <w:t>Тронул кифары струну.</w:t>
        <w:br/>
        <w:t>Любимая стала мною.</w:t>
        <w:br/>
        <w:t>Мир обрёл тишину.</w:t>
        <w:br/>
        <w:br/>
        <w:t>Разве можно представить</w:t>
        <w:br/>
        <w:t>Мир без песни живой?</w:t>
        <w:br/>
        <w:t>Вновь гимны слагает</w:t>
        <w:br/>
        <w:t>Великий певец Орфей,</w:t>
        <w:br/>
        <w:br/>
        <w:t>Вновь ищет любимую</w:t>
        <w:br/>
        <w:t>В безднах Дальних Миров.</w:t>
        <w:br/>
        <w:t>Любимая, ты меня слышишь?</w:t>
        <w:br/>
        <w:t>Конечно, любимый мой!</w:t>
        <w:br/>
        <w:br/>
        <w:t>Песня не может умолкнуть,</w:t>
        <w:br/>
        <w:t>Гимн будет вечно жить.</w:t>
        <w:br/>
        <w:t>Великий певец Вселенной -</w:t>
        <w:br/>
        <w:t>Орфей будет вечно творить.</w:t>
      </w:r>
    </w:p>
    <w:p>
      <w:pPr>
        <w:pStyle w:val="Style15"/>
        <w:rPr/>
      </w:pPr>
      <w:bookmarkStart w:id="16" w:name="20"/>
      <w:bookmarkEnd w:id="16"/>
      <w:r>
        <w:rPr>
          <w:b/>
          <w:bCs/>
        </w:rPr>
        <w:t>Часть 6</w:t>
        <w:br/>
        <w:t>Завет отцов</w:t>
        <w:br/>
        <w:br/>
        <w:t>1</w:t>
        <w:br/>
      </w:r>
      <w:r>
        <w:rPr/>
        <w:t>Рождённые слова в потоке из Миров Далёких пронзают сердце. С трудом воспринимает плоть Грядущего Посланье. Тоску земную прочь! Долины Звёзд воспоминанье рождай внутри себя. Мир дивных Солнц доносит до тебя весть из пространств немыслимых высот. Внимай душой и духом. Слова едва слышны, но сердце чуткое улавливает смысл до планетной тверди доходящих ритмов. Мы нотою звучим единой, мой ясный свет! Когда б не ты, кто ноту новую услышал и отзвучал сердечной болью? Я складываю драгоценные каменья слов в подставленную Чашу. Она вмещает и Мою Любовь, и сладких снов воспоминанья, и дерзкое касание Луча, пронзающего сферы. Зажжён Огонь! Его не затушить ничем. Восславят небеса Творца, несущего лампаду по Полям Забвенья, и воспоёт хор Ангелов, не умолкающий, пока мир существует. Отец Мой! Ты Мне Сын, и Брат, и Сущего частица! Лампада зажигается в ночи глубин вселенских. Тайна, рождённая в Мирах Далёких, неподвластна человеческому сердцу. Лишь сердце Бога в состоянии понять творимое в пространствах сей планеты. Ты свет Очей Моих! Ты Яс-пис и Смарагд! Любовь Моя, соединившая в себе Богини грозный Лик и сердце нежное Царицы. Прими Цветок, Жар-Цвет, и в Чашу положи, Сокровище Моей Души! Внимай Отцу, и Сыну, и Супругу, внимай Себе, Душе Своей и Сердцу Своему!</w:t>
      </w:r>
    </w:p>
    <w:p>
      <w:pPr>
        <w:pStyle w:val="Style15"/>
        <w:rPr/>
      </w:pPr>
      <w:r>
        <w:rPr>
          <w:b/>
          <w:bCs/>
        </w:rPr>
        <w:t>2</w:t>
      </w:r>
      <w:r>
        <w:rPr/>
        <w:br/>
        <w:t>Мой Голос не умолкнет никогда. Он зазвучал, и нет ему преград, несовершенным духом возведённых. Они когда-нибудь поймут свои ошибки и воззовут ко Мне, моля о снисхожде-ньи. Я снизойду, когда Меня попросят, но Я уже давно средь вас, в пространстве плотном, измеряя его Своей Любовью. Не отставайте, в поисках стремитесь найти Звезду, рождённую в ночи. Кто Тайну эту распознает, в Долину Звёзд по серебристой невидимой тропинке, над бездной вьющейся, взойдёт, в Мир постучавшись Новый.</w:t>
        <w:br/>
        <w:t>Я путь вам устилаю лепестками роз. По ним идите. Не стоптать их лёгкими шагами. След не оставит дух, стремящийся в полёте достичь Врат Вечности, взывающей к обретшему бессмертье. Оковы ниспадут, сжимающие душу, и сердце, в неустанном беге познаваемое мир, воссоединится с недостающей половиной в Долинах, мерцающих едва заметным Светом звёзд.</w:t>
        <w:br/>
        <w:br/>
      </w:r>
      <w:r>
        <w:rPr>
          <w:b/>
          <w:bCs/>
        </w:rPr>
        <w:t>3</w:t>
      </w:r>
      <w:r>
        <w:rPr/>
        <w:br/>
        <w:t>Вязь слов Моих напоминает тончайшую работу умелых рук природы: снежинок дивные узоры или прожилки листьев. Ты слушай ритм особый, что с быстротой воздушных смерчей несётся из Миров Далёких к планете голубой, меняющей свой цвет. Её сверкающие краски исполнятся лазурью, и полетят в пространство Искры синих Огней Земли. Убранство мы Сестре готовим в горнем мире. Ткут Солнца синие одежды для праздника Весны. Торжественно ступает в тронный зал Земля, зардевшись алою зарёю. К чему стыдливость эта? Все проходят когда-нибудь пред взором Вечности самой. Склонилась перед Отцом небес Царица. Ещё одна звезда зажглась над ликом юным. Главу украсил Искр сверкающих узор, и не понятно, сколько звёзд горят в глубинах мирозданья. Аккорды Песни Вечной льются, исполненные Лирой, и взмах крыла небесной птицы несёт Земле посланье от Орла и Лебедя напев. Встречай созвездий северных ритм новый. Вплетай мелодии светил далёких в земной мотив, Любовь Моя, и создавай узор из красок синих.</w:t>
        <w:br/>
        <w:br/>
      </w:r>
      <w:r>
        <w:rPr>
          <w:b/>
          <w:bCs/>
        </w:rPr>
        <w:t>4</w:t>
      </w:r>
      <w:r>
        <w:rPr/>
        <w:br/>
        <w:t>Ток слов Моих, сплетаясь с током сердца, свет Искр бесчисленных в пространство посылает, и песня новая рождается в Мирах Далёких. Ты, сердцем вслушиваясь в речь Мою, ритм ловишь новый, чтоб передать Земле всю прелесть и красу рисуемых звездой узоров. Я сложные плету венки, их составляя из трав простых, из полевых цветов и горделивых роз, предназначавшихся расти в Моём Саду, но посланных украсить мир иной, в котором цвет и свет разделены, не зная звёздного слиянья. Посланья Альтаира воспринимаю Сам Я, небесной Альтой зазвучав внизу и каплей Мира Дальнего упав на Землю. Я Красотой такою наполняю мир, что сферы раздвигаются под властной поступью Богов, несущих в мир её. Свод неба сотрясают удары грома, молнии сверкают, дождь льётся непрестанно, сменяясь жаром Солнца. Всё оттого, что нужно воспринять планете синей Свет новых Солнц, к которым она смогла воззвать из темноты. Цвети, Земля! Я Сам тебе протягиваю руку и вывожу на Звёздную тропу. Любимая, Творец не оставляет Своё Творенье. Он юность чтит твою и понимает, как труден шаг, что сделан сердцем, отдавшим жизнь свою Вселенной Новой. Обуздан яростный порыв, упрямство обратилось в упорство, и обрела Земля невиданную ровность, что отразилась в стане тонком, пропорцией частей своих глаз радующей мастеров.</w:t>
        <w:br/>
        <w:br/>
      </w:r>
      <w:r>
        <w:rPr>
          <w:b/>
          <w:bCs/>
        </w:rPr>
        <w:t>5</w:t>
      </w:r>
      <w:r>
        <w:rPr/>
        <w:br/>
        <w:t>Небесный сонм Богов внимает с восхищеньем той Красоте, что наполняет пространство их миров. Мелодия тончайших звуков, что изливаются Землёй, напоминает дивный сон и грёзы сладкие. Напевы услаждают слух привыкших к песням новым, но даже их чарует песня, в глубинах мира создающаяся творчеством воскресших и бессмертие обретших духов. Мой Яс-пис дивный! Смарагд Моих очей! Очарованьем ткущихся узоров ты завораживаешь всех, кто напряжённо вглядывается в мглу. Не останавливай движенье быстрых рук и продолжай творить, без устали стремясь вперёд. Я Сам встречаю лёгкий дух, что скидывает оболочку смертной, и прижимаю к сердцу из плена на мгновенье вырвавшийся стан девы юной. Склонив главу, почувствовав плечо, она несётся вниз, наделённая отвагой и силой новой, лишь немного дух переведя в высотах горних. Ждёт её Земля, в объятья принимая призрачный туман, что вновь вернулся продолжать свой труд. Любимый Оком Вездесущим провожает в путь вечный Сердце и Любовь Свою.</w:t>
        <w:br/>
        <w:br/>
      </w:r>
      <w:r>
        <w:rPr>
          <w:b/>
          <w:bCs/>
        </w:rPr>
        <w:t>6</w:t>
      </w:r>
      <w:r>
        <w:rPr/>
        <w:br/>
        <w:t>Крылатые сандальи помогают вознестись в единый миг в Мой Сад и очутиться в безднах мирозданья. Нет преград, заслоном вставших на пути Бессмертного. Посмеет кто рукой взмахнуть перед полётом быстрым стрелой летящего созданья? Твоих очей пронзительных Луч изумрудный освещает серебряные нити дорог, проложенных из тьмы наверх. Ты сам по ним проходишь ежедневно, чтобы проверить состоянье света Искр, высекаемых ногами путников, пошедших по тропинкам новым. Они идут путём, невиданным доселе. Ты взял ответ за них, Мой Ангел, Свет Моих очей! И сколько душ, вплетая свет свой призрачный в твоё творенье, взойдут, ведомые тобой, в наш дивный мир! Беги, Мой быстрокрылый Свет! Крылатые сандалии помогут тебе в трудах твоих. Что мириады сфер Посланнику Богов? Парит над безднами он мирозданья, неся из запредельных далей дары для Вечности, вплетающие свой напев в единое творенье мира.</w:t>
        <w:br/>
        <w:br/>
      </w:r>
      <w:r>
        <w:rPr>
          <w:b/>
          <w:bCs/>
        </w:rPr>
        <w:t>7</w:t>
      </w:r>
      <w:r>
        <w:rPr/>
        <w:br/>
        <w:t>Я двигаю рукою твёрдой небесный свод. Мне всё подвластно. Нет в мироздании частицы, не подчиняющейся Мне. И даже Хаоса потоки движение своё рождают, оглядываясь на Меня. Как им не посмотреть в глубины, из которых Свет родился, пятном чернильным тьму проявляя на белизне листа? Безбрежных Вод струящиеся водопады переплелись игрою светоносных брызг, и капель чистых искры, блестящие на Солнце, доносят звон кристальный до сердец земных. Мои слова просты, но токи, в вязь сплетаясь нитей, бессмертным делают мотив, несущийся из сфер высоких. Коснулся сердца звук слов вечных. Он не умрёт. Послания Мои неслышной нотой зазвучат в ночи, и мир услышит трубный глас.</w:t>
        <w:br/>
        <w:t>Рождающийся Звук основы мирозданья сотрясёт, пространство озарится Светом. Моих посланцев Искры встретят, несущиеся от Земли. В игре Великой они переплетутся, преобразуя ткань. Удар для плоти немыслимо тяжёл. Частицы, мир составляющие, начнут разъединяться, освобождая место Свету, пролившемуся из Долины Звёзд. Двенадцать Солнц предупреждали, что токи, рождающиеся от сплетения Лучей, грозны и для Земли опасны. Спустившиеся Боги ходили средь людей, взывая к разуму и сердцу. Я сделал всё, что мог, спасая всех. Моя Любовь по-прежнему по миру льётся, даря вам Свет.</w:t>
        <w:br/>
        <w:br/>
      </w:r>
      <w:r>
        <w:rPr>
          <w:b/>
          <w:bCs/>
        </w:rPr>
        <w:t>8</w:t>
      </w:r>
      <w:r>
        <w:rPr/>
        <w:br/>
        <w:t>Стрела сердечного посыла пронзила сферы, коснувшись остриём земного сердца, живущего в полярном мире. Из Вечности Моё посланье пронеслось через зоны, достигнув врат души, что распахнулись перед рождённым Словом. Порыв твой дерзок, мысль быстра, любовью наполняется бескрайней плоть воина бессмертного, сознанье расширившего до пределов Вечности, творящей звёздные миры. Что тебе Земля, душа Моя? Смогла ты оттолкнуться от сковавшей тело тверди и взлететь в просторы безвременных пространств, где неподвластна ты ни времени, ни сферам, пытающимся удержать твой быстрый бег. Я вновь обрёл тебя, звезда Моя, оставившую сердца половинку, покинувшую край родной, чтоб засиять не представимым светом среди Двенадцати Сестёр. Долина Солнц притихла перед последним торжеством, наполнившим мир горний Цветом Новым, и перед аккордом Песни, несущейся, как смерч, по небесным сферам.</w:t>
        <w:br/>
        <w:br/>
      </w:r>
      <w:r>
        <w:rPr>
          <w:b/>
          <w:bCs/>
        </w:rPr>
        <w:t>9</w:t>
      </w:r>
      <w:r>
        <w:rPr/>
        <w:br/>
        <w:t>Я не расстаюсь с тобой, Творец Мой, сердца Яхонт! Я - твоя частица, Я - подающая свой голос половинка, оставшаяся ждать тебя в мирах Огня. Кто представить может, что Вечность посылает мысль Свою соединиться с мыслью, живущей во плоти? Ты для Меня сияешь блеском всех камней и светом всех Светил. Ты завершаешь путь, из бездны поднимая за собой миры, затерянные в мгле печальной и потерявшие надежду обрести тончайший Луч, им указующий дорогу к Свету. Теперь всё позади. Они пошли, ведомые тобой, по лестнице, ведущей в мир горний. И Вечность обретает цельность, соединяя звенья одной цепи. Свет ясный, изумрудная звезда! Сияющий Алмаз бесценный! Люблю тебя так, как никто не мог любить в Мирах Далёких. Луч посылаю, чтобы укрепить твой шаг земной. Живи надеждой встречи, Я обниму тебя, и ты прильнёшь к груди Моей широкой, почувствовав опору в Вечности далёкой.</w:t>
        <w:br/>
        <w:br/>
      </w:r>
      <w:r>
        <w:rPr>
          <w:b/>
          <w:bCs/>
        </w:rPr>
        <w:t>10</w:t>
      </w:r>
      <w:r>
        <w:rPr/>
        <w:br/>
        <w:t>Миры Мои глаза сомкнули, хоть миг пытаясь отдохнуть от тяжких дум и суеты мирской. Всё, как и прежде. Внизу, как наверху, и если устаёт от бесконечной череды идущих дней обычный человек, то почему б мирам отказывать в таких же чувствах? Они живые, как и всё в Моём твореньи, подвластные и радостям, и горестям небесным. Не удивляйтесь, Мир Мой дышит, и назван "Миром" он, но больше Вечности подобен. В ней много сфер, больших и малых, и в ней миров не счесть. Но, впрочем, позволю Я приблизиться в подсчётах к известным цифрам. В Мире эонов - семь, и семь Миров доступны будут человеку, решившему в познанье окунуться. Я - тело всех миров и сфер, поэтому Я называюсь Вечность. Я создал всё доступное и разуму, и чувствам. Я Мир наполнил Светом и Любовь разлил по всем пределам. Не унывай, Мой друг, что множество ведущих вверх ступенек ты увидел. Это - Жизнь. Ступив на первую - начнёшь творить, вливая в Мир наш общий Радость. Так и живём, друг другу Красоту даря и помогая.</w:t>
        <w:br/>
        <w:br/>
      </w:r>
      <w:r>
        <w:rPr>
          <w:b/>
          <w:bCs/>
        </w:rPr>
        <w:t>11</w:t>
      </w:r>
      <w:r>
        <w:rPr/>
        <w:br/>
        <w:t>Я каждому созданью творенья Своего дарю Любовь. Любовь - дыханье Жизни. Сознанья все Я наполняю смыслом в согласии вселенском жить, не зная устали стремиться ввысь. Не застывай в движеньи. На бесконечные витки спирали нанизываются воплощенья. Отрезков множество их в Жизни Вечной. Событий череда из праха вырастает и вдаль уносится, следов не оставляя, за исключением сердечных ран. Всё меряется сердцем. Оно одно способно дать ответ на смутные воспоминанья и вопросы, встающие как тень из недр души. На массы и на мненье большинства ты не смотри. Откуда знать им, что творится в сердце? Я наполняю смыслом жизнь твою, вливая в сердце знание о мире. Всё остальное - прах, за исключением Любви, которая лежит в основе ткани, используемой в по-строеньи сфер. Не буду утомлять тебя, Мой Свет, и ниспошлю из дальних уголков вселенских Божественные искры, которые мгновенно окружат твоё сознанье и замелькают перед взором, внося сомненье в душу: "Что за звёзды зажигаются внутри, не видимые никому, но ясно видимые мною?" То Я, Отец Миров, вниманьем окружил тебя, заботливо коснулся Чаши и уложил в неё напевов новых смысл, который распознаешь ты позднее.</w:t>
        <w:br/>
        <w:br/>
      </w:r>
      <w:r>
        <w:rPr>
          <w:b/>
          <w:bCs/>
        </w:rPr>
        <w:t>12</w:t>
      </w:r>
      <w:r>
        <w:rPr/>
        <w:br/>
        <w:t>Любовь Моя! Слова доносятся до сердца твоего, рисуя в нём узор особый, творимый Вышнего рукою. Ты знаешь, кто с тобою говорит, рождая стон в душе твоей, которая не в состоя-ньи слиться с творящей Вечностью, пока в оковах тела пребывает. То краткий миг, ты понимаешь, потому земной заботой заглушается тоска и крик сердечный. Ты сдерживаешь властною рукой порывы духа, стремящегося вырваться из стиснувших его цепей, и терпеливо несёшь свой крест. Душа Моя! С тобой Я неразлучен. Дух воз-мущенья, взрывы чувств гасить тебе Я помогаю, потому что могущество растущего сознанья опасно для миров. Гармонию хранить ты научилась, пространство насыщая Красотою, рождённой токами заботливого сердца. Ты взращиваешь Сад, где каждый стебелёк взлелеян твоей рукою. Он, вырастая, мир будет озарять напевом новым. Садовник украшает Землю цветами красоты особой, невиданной доселе. В них ритм звучит иной, из дальних сфер принёсшийся к планете голубой. Далёкие Светила даруют Свет своих Огней и рассыпают звёзды по земным пространствам. Ты видишь их в ночи и среди дня, мерцающие перед уставшим взором. Душа Моя! Посланцев Вечности прими и услади свой слух и зренье виденьями небесной красоты.</w:t>
        <w:br/>
        <w:br/>
      </w:r>
      <w:r>
        <w:rPr>
          <w:b/>
          <w:bCs/>
        </w:rPr>
        <w:t>13</w:t>
      </w:r>
      <w:r>
        <w:rPr/>
        <w:br/>
        <w:t>Я Свет дарую вам. Через тебя он льётся на Землю, шумным низвергаясь водопадом. Но разве знает кто Огня удар и песен новых раны? Земное ухо услаждает мотив красот особых и тонкая игра сплетённых слов. За ними воинство небесное стоит, оберегая сердце от токов необычайной мощи несущихся к Земле стихий. Удар их первым принимает Мой воин, подставляющий себя под град Огней, под Пламя, немилосердно жгущие плоть. Мой ангел! Знаю Я всю тяжесть испытанных твоим бывалым духом земных боёв и дерзкие сраженья с тьмой, пытавшейся тебя достать через друзей, но что поделать? Твой дух - особой мощи, и мало кто на свете может удержать летящие из мглы снаряды, поэтому простим не выстоявшим до конца. Ты в сердце их не осуждаешь. Как можно их винить за то, что тьма, утаскивая в плен их души светлые, пытает, из сердца вырывая свет? Они его теряют по капле. Но уловки страшные мы разгадали, и больше им не захватить стремящихся увидеть Свет бойцов. Мы воинов готовим по новым правилам обученных, чтобы их ясный свет не дал приблизиться врагу. Мы побеждаем, но впереди ещё немало битв.</w:t>
        <w:br/>
        <w:br/>
      </w:r>
      <w:r>
        <w:rPr>
          <w:b/>
          <w:bCs/>
        </w:rPr>
        <w:t>14</w:t>
      </w:r>
      <w:r>
        <w:rPr/>
        <w:br/>
        <w:t>Я говорю с тобой, в бессмертном ритме нанизывая словеса, как жемчуга на ожерелье. Сплетённые напевы украсят дух любой. Беседуя, прекрасно понимаем, что наполняем мы пространство планеты голубой особой нотой, звучащей так высоко, как будут люди понимать своим сознанием не скоро. Но Наше дело - сеять. Мир будет развиваться, как положено ему, шагая по зонам. Вберёт в себя он постепенно Мудрости напев, Любви и Знанья. Дух человеческий познает сердцем тайны заложенных в слова вибраций и, принимая их, быстрее в мир пойдёт другой, сияющий из далей звёздных особыми Цветами. Узор Цветов там необычный. Они не знают ярких красок, но испускают Свет, преобразуемый в глубинах мира в Цвет. Поэтому, Смарагд Моих очей и Яспис, ты здесь, средь нас, сияешь Вечности как тысячи камней, вобрав их прелесть. Немного отдохни, Любовь Моя! Готова ты внимать Моим речам, не зная остановки. Дух может, но не тело, подвластное земным законам. Одежду тленную побереги, подумав о задаче взятой, и сердце обрати к звезде, сияющей, как Яхонт.</w:t>
        <w:br/>
        <w:br/>
      </w:r>
      <w:r>
        <w:rPr>
          <w:b/>
          <w:bCs/>
        </w:rPr>
        <w:t>15</w:t>
      </w:r>
      <w:r>
        <w:rPr/>
        <w:br/>
        <w:t>Готова ты идти к Мирам Далёким без сомнений и остановок. Привыкла шагами мерить сферы, ступая по планетам. Звезда, сияющая изумрудным светом, дарю тебе платок цветной. Он сделает тебя невидимой для мира, где ты плетёшь сказания Долины Звёзд. Что значит это? В мир любой ты вхожа, воспринимая токи непривычных сфер как часть узоров своего платка. Он защитит тебя от жёстких и немилосердных звуков, столь тяжких для твоего чувствительного сердца, от напевов, присущих этим сферам. Мгновенно ты воспримешь новый ритм, естественный для тех миров, и отзвучишь не раной и не болью, а милосердным голосом распахнутого сердца, несущего Любовь. Набат Моих речей становится всё громче. Не перезвон колоколов доносится до вас, а Огненное Пламя, сметающее на своём пути безумных. Дерзкие сердцами! Встречайте Голос Вечности, дарующий вам Жар своих Огней. Любовью обратитесь к небесам! Долина Звёзд вам посылает Свет Двенадцати Светил. Да будет мир над вашими главами!</w:t>
        <w:br/>
        <w:br/>
      </w:r>
      <w:r>
        <w:rPr>
          <w:b/>
          <w:bCs/>
        </w:rPr>
        <w:t>16</w:t>
      </w:r>
      <w:r>
        <w:rPr/>
        <w:br/>
        <w:t>Заветом между Мною и тобою кладу Я радуги мосты. Один конец спускается из сфер высоких, другой стремится ввысь. Привыкли видеть вы на небе одно, а реже два сияния семи Огней Завета Моего. Я вам дарую три Света и Триединство посылаю в Лучах Долины Звёзд. Там тридцать шесть Светил ждут часа своего, чтоб взять торжественный аккорд и тронуть Вечности струну на ауре Земли. Склонились лики Солнц, чтоб высмотреть в глубинах мирозданья творимое их мощными Лучами. Готовьте сердце! Всё возрастающий Огонь кристалл сердечный повернёт, и внемлет Слову Божьему грань чистая, незамутнённая земным сознаньем. Как белый лист она вберёт Лучей сиянье и озарит мир пониманьем Истины самой. Я вам Заветом всех Миров Далёких Отцов небесных сфер кладу сиянье Альты. Кто готов, тот встретит её сверкающие из немыслимых высот Слова, до вас дошедшие как звон хрустальный кристальной чистоты ручья. Преобразован ток, и в мире проявился звук, рождающий напев в сердцах. Вы слышите его в словах и ритмах, в движеньях, в музыке. Не умолкает Луч небес, несущийся к Земле. Как хорошо, что там воспринимают его сердца Богов, в мир отдавая кровь, преобразованную из Огней Светил далёких. Не умолкай, Мой Свет! Пусть голос твой всегда творит, Творец Мой ясный! Ты греешь сердце Вечности самой, присутствующей на планете синей, одежд сменившей цвет. Пой вечно, как Орфей, даря бессмертные Огни пространству. Будь быстр, как всех Богов Посланник, грози, как Зевс с высот Олимпа, как Прометей дари Огонь сердцам людей! Любимая, ты слышишь? Я прикрываю Око, замирая в тишине, и из глубин вселенских рождаются слова: "Я здесь, с тобой всегда - Отец Вселенной, любимая Моя!"</w:t>
        <w:br/>
        <w:br/>
      </w:r>
      <w:r>
        <w:rPr>
          <w:b/>
          <w:bCs/>
        </w:rPr>
        <w:t>17</w:t>
      </w:r>
      <w:r>
        <w:rPr/>
        <w:br/>
        <w:t>Ты думала, что Я могу умолкнуть, свет Мой ясный? Да разве это можно? Мы неразлучны, связаны с тобой единой нитью, протянутой из сфер высоких. Звучанье Альты отныне будет вечно литься в пространство милой сердцу Моему планеты. Я голосом пронзаю небеса, и достигает он затерянный в глубинах мира крошечный комочек, в Далёкие Миры свет посылающий Огней своих цвет голубой и силящийся синим цветом Луч окрасить. Беседу будем мы вести с тобой на разных языках и ритмы новые пытаться подарить Земле. Мы людям помогаем. Мы им прокладываем путь в такой высокий мир, который непонятен им пока. Сознанье их не может воспринять тончайшие вибрации Светил далёких, но сеять мы обязаны сейчас энергии Долины Звёзд. Пройдут зоны, и исчезнет всё, что было создано. Родится новая Земля, и люди новые воскреснут к жизни новой, но и тогда ещё до мира Альты им идти несчётное количество веков. Мы засеваем мир планеты синей поступью Богов, идущих мерным шагом по Полям Забвенья и оживляющих их памятью своей. Так постепенно воскресает истинная жизнь и воскресают Боги, спустившиеся тверди руку протянуть, людей поднять к высотам горним и сферы этого пространства засеять ритмом новым.</w:t>
        <w:br/>
        <w:br/>
      </w:r>
      <w:r>
        <w:rPr>
          <w:b/>
          <w:bCs/>
        </w:rPr>
        <w:t>18</w:t>
      </w:r>
      <w:r>
        <w:rPr/>
        <w:br/>
        <w:t>Душа Моя! Я низвергаю на тебя Любви потоки, которые ты отдаёшь Земле. Через тебя Любовь Мою воспринимают люди, хоть как-то с миром Вечности иной соприкасаясь. Пусть думают пока, что говорят с звездой далёкой, но разве это так? Проекция Моих Лучей достигла Мира Солнц, чтоб подготовить их для подвига падения в низины мирозданья. Ты знаешь, в Вечности иной структура ткани не такая, как в той Вселенной, где несётся в быстром беге планета голубая. То, что духовно там, основой плотного является в Моих Чертогах. Я создал Вечность ту, и в этой Я Вечностью являюсь. Лети, Мой быстрокрылый Свет, Мой ангел, по Полям Забвенья и им даруй вибрации от жизни новой, не понятой никем пока. Мир семеричный Землю окружает, а наш с тобою мир двенадцать Солнц несут на крыльях лебединых и тридцать шесть Светил основу составляют.</w:t>
        <w:br/>
        <w:br/>
      </w:r>
      <w:r>
        <w:rPr>
          <w:b/>
          <w:bCs/>
        </w:rPr>
        <w:t>19</w:t>
      </w:r>
      <w:r>
        <w:rPr/>
        <w:br/>
        <w:t>Тебе хочу Я поднести Моих Садов цветущих ароматы и серебристую игру росинок на дивных розах. Цветов полны Мои угодья. То души чистые восходят в Вечность Новую. Не торопись составить чертежи: кто, как и куда идёт из мира низшего. Не так всё просто, как ум решил мгновенно, за кончик нити рассуждений уловив. В Мои пределы не ступил ещё никто из смертных. Бессмертные готовы в путь, а Боги знака ждут, чтобы черту переступить и двери распахнуть в Долину Звёзд. Ты будешь их встречать, Душа Моя! Для этого ты нисходила в мир, полный слёз, для этого жила в нём, потеряв себя на миллионы лет. Вновь обрела ты ткань, необходимую для жизни у Престола Вечности самой, путь проложила в Мир иной и стала Богом в нём - Творцом Вселенной Новой!</w:t>
        <w:br/>
        <w:br/>
      </w:r>
      <w:r>
        <w:rPr>
          <w:b/>
          <w:bCs/>
        </w:rPr>
        <w:t>20</w:t>
      </w:r>
      <w:r>
        <w:rPr/>
        <w:br/>
        <w:t>Я для тебя плету венок из слов другой Вселенной. Пока не ухватить сознанием никак, что мир духовный и всё то, что он объемлет, входит лишь частицей малой в состав пространства качественно новых измерений. Учи людей, пока ты можешь, что нет предела Знаньям, и представления их о Мирах Далёких должны рождаться из глубин сознанья, а точнее - из сердца. Не ново это, но привыкли люди к словесам пустым, которые их чувств не задевают, и Тайны мирозданья кажутся им повседневным знаньем, не требующим напряжения душевных сил, ума работы и крови плоти тленной, отдаваемой за то, чтоб вывести мир человека к звёздам. Работа для пытливых душ найдётся. Захочется когда-нибудь им знать, как из Вселенной семеричной попасть в мир Мой, где тел двенадцать слагают структуру духовной единицы. Веди людей в Мир Новый, певец воскресший, Мой Орфей, и им даруй прекрасные творенья из слов переплетённых, что сердце обовьют Любовью, и ритм особый зазвучит в душе людской. Пой Песню Новую, Орфей!</w:t>
        <w:br/>
        <w:br/>
      </w:r>
      <w:r>
        <w:rPr>
          <w:b/>
          <w:bCs/>
        </w:rPr>
        <w:t>21</w:t>
      </w:r>
      <w:r>
        <w:rPr/>
        <w:br/>
        <w:t>Орфей, ты будешь песни петь сердцам людей. Ты будешь струны душ их трогать своей Божественной рукою и ритмы новые влагать в сознание людское. Мистерии мы оживим и в мир прекрасный введём желающих познать себя. Мы им поможем, из Вечности другой Луч протянув, как руку. Коснёмся мы бессмертной Искры, вливая в Свет её Огни иных пространств. Он станет ярче и подарит миру свет радуг трёх, Заветом ставших между Мною и тобою. Войди в мир грёз, певец бессмертный, и в нём запой свою чарующую песню, в движенье приводя светила и планеты миров других. Твой голос несравненный будит в душах воспоминанья тех мгновений, когда они принадлежали Вечности одной, свернувшись в лоне мирозданья. Но пробил час, и души в мир спустились, оставив материнский кров. Уютно было там, но Вечность призывала служить их, и чтобы не нарушить звёздный ритм и сохранить Гармонию, они рассыпались по многочисленным Вселенным. Орфей, запой такую песнь, чтоб их соединить и, в Вечности одной собрав, в другую устремить.</w:t>
        <w:br/>
        <w:br/>
      </w:r>
      <w:r>
        <w:rPr>
          <w:b/>
          <w:bCs/>
        </w:rPr>
        <w:t>22</w:t>
      </w:r>
      <w:r>
        <w:rPr/>
        <w:br/>
        <w:t>Ты слушаешь Мои сплетённые в заветный узел словеса. Не унывай, Мой друг сердечный, что порой ты ритм теряешь. То поправимо и естественно. Нас разделяет бездна, состоящая из многочисленных миров, Вселенных, сфер планет и Солнечных систем. Ты вслушивайся сердцем непрестанно, и музыка Вселенская войдёт в тебя, мир внутренний обогатив. Потом изменится звучанье струн твоей души. Оно сольётся с Вечностью Моей, другими красками пространство насыщая. Не упускай мгновений драгоценных. Не отдавайся суете мирской, теряя Мира Высшего дыханье сладости пьянящей. Жалеть потом ты будешь, Свет Моих очей! Ищи Орфея, в песни вслушивайся и пытайся их понять. В гармонии храни тела и к ровности стремись всем сердцем. По капле проникают токи звёзд далёких в мир земной. Их слышат те, кто хочет слышать.</w:t>
        <w:br/>
        <w:br/>
      </w:r>
      <w:r>
        <w:rPr>
          <w:b/>
          <w:bCs/>
        </w:rPr>
        <w:t>23</w:t>
      </w:r>
      <w:r>
        <w:rPr/>
        <w:br/>
        <w:t>Из слов Миров Далёких Я паутину тку, невидимую глазу. Становится заметной под лучами Солнца тончайшая работа. Так всё должны мы освещать Светила Светом, чтоб проявились наши замыслы. Луч темноту пронзает, в движенье всё приходит. Мои помощники творят свою работу по превращению частиц, тьму составляющих, в сверкающие искры Света. Сиянье озарило мёртвый мир, и он ожил, неся дары из низших сфер - высоким. Такое устроение известно испокон веков: всегда одаривали королей, и царственным особам подносили сокровища из охраняемых хранилищ. Воспринимает человек своим сознаньем творимое в духовном мире. Речь шла о духе и о преобразовании характера и качеств внутренних, которые необходимо изменить и лучшее из лучшего отдать Вселенной, но человек по-своему воспринял те таинства, что происходят в горнем мире, и превратил дары духовного преображенья в тленные сокровища: подарки, украшения, в дар. подносимые правителям Земли.</w:t>
        <w:br/>
        <w:br/>
      </w:r>
      <w:r>
        <w:rPr>
          <w:b/>
          <w:bCs/>
        </w:rPr>
        <w:t>24</w:t>
      </w:r>
      <w:r>
        <w:rPr/>
        <w:br/>
        <w:t>Цвети, Земля! Цвети, Мой Сад! Земля ко Мне направила свой взгляд прекрасный и очи голубые осветила ярко-синим пламенем души, в пространство посылая искры новых красок. Ты вся в порыве огненном направилась в Далёкие Миры, и больше над тобой не властвуют законы низших сфер. Напевы Альты подарили оболочкам тончайшей и прекрасной работы кружева. Я знал, что ты примерить их готова, любовь Моя! Сменился быстро ритм, и ты ускорила свой бег, его направив в сторону Долины Звёзд, особенно почтив вниманием сияющую изумрудными огнями планету необыкновенной красоты. Она тебя влечёт давно, протягивая руки из Миров Далёких, и ждёт, когда вибрации твои сравняются с её мощнейшим током. Уж очень высоки те ноты, которые доступны ей. Пока не в состоянии Земля, свет тысячи огней возжёгши на планетной тверди, до той сияющей звезды взойти. Но скоро будет это ей по силам. Терпенья наберись и устремись к высотам горним с большей силой.</w:t>
        <w:br/>
        <w:br/>
      </w:r>
      <w:r>
        <w:rPr>
          <w:b/>
          <w:bCs/>
        </w:rPr>
        <w:t>25</w:t>
      </w:r>
      <w:r>
        <w:rPr/>
        <w:br/>
        <w:t>Творение Моё подвластно только Мне. Я создал мир, и Я его веду по жизни вечной, взлёт чередуя с тишиной недолгой. То не паденье, нет, мир замирает, чтоб сделать новый вдох и развиваться дальше, из тишины забвенья поднимаясь. Ты знать желаешь, Разум Я или Сознанье, Ум или Мысль? Я - Вечность. Я создал всё, поэтому Отец мирам Я всем. Ты думаешь, что Я - Создатель? Создатель создаёт миры, а Я из Вечности другой творю Создателей других Вселенных. Отец Я всем Отцам и величают Меня Отец Отцов. Пока пойми одно, что обо Мне ты ничего не знаешь. Я был сокрыт, поскольку не было сознанья, рождённого в мирах с иной структурой ткани, чтобы услышать голоса вселенского звучанья. Кто сердцем захотел познать миры другие и устремил туда свой взгляд, тот обязательно услышит ноту, звучащую с Вселенной новой в такт. Там ритм отличен от земного. Там словеса плетут узоры из паутинок и прекрасной ткани полотно рождают. Я - тело Вечности в том мире, а в этом называюсь Отец Отцов, объемля Вечным телом всё, что вам известно. Познанью всё доступно. Не строй преград. Мы встретимся с тобой в других мирах у трона Вечности Звезды далёкой.</w:t>
        <w:br/>
        <w:br/>
      </w:r>
      <w:r>
        <w:rPr>
          <w:b/>
          <w:bCs/>
        </w:rPr>
        <w:t>26</w:t>
      </w:r>
      <w:r>
        <w:rPr/>
        <w:br/>
        <w:t>Родная! Мы объясняем вместе Истины для нас простые, но для людей они звучат и ново, и необычно. Оставим их, пойдём гулять по Млечному Пути, заглянем на планеты, сокрытые от взоров, поговорим о чистоте кристальной сердца, протянем руки душам любящим, живущим в ожиданьи чуда. Надейтесь! Что Я вам могу ещё сказать? Я Красоту рождаю из себя. Во Мне всё совершенно. Миры идут к тому, чтоб слиться со своими разделёнными телами и стать одним огромным сердцем мирозданья. Я наконец обрёл Себя. Я долго ждал, но чудо совершилось. Путь проложила синяя звезда. За ней пойдут в миры иные те, кто желает сам себя познать. Мы Вечности самой открыли двери, вас приглашая сделать шаг навстречу нам. Мы там - едины. Мы нераздельны. Нет тоски у нас, и одиночества никто не знает, кто пребывает в высотах вышних.</w:t>
        <w:br/>
        <w:t>Стремитесь и пытайтесь! Я Зевса голосом вещаю вам и огненные мысли низвергаю, которые земные сферы сотрясают. Я людям подарил Огонь. Я вас повёл из тьмы, кифарой сладкозвучной слух услаждая. Я Красоту дарил, и кто б посмел с бессмертным Аполлоном состязаться? Я в мире сеял Знания, писал труды, Скрижалями украсил священные тетради. Вы догадались, что Я рассыпался, во всех частичках мира проявляясь, а к сроку всех Богов, пророков и бессмертных собрал в единое созданье? Вы помните Завет Мой? Смотрите в небеса и знайте, что в радугах вам посылаю Я Себя.</w:t>
        <w:br/>
        <w:br/>
      </w:r>
      <w:r>
        <w:rPr>
          <w:b/>
          <w:bCs/>
        </w:rPr>
        <w:t>27</w:t>
      </w:r>
      <w:r>
        <w:rPr/>
        <w:br/>
        <w:t>Я проношусь сквозь толщу облаков Миров Далёких и оседаю в пространстве милой сердцу Моему планеты. С тех пор как зазвучал Я в сердце Моей любимой, каждый может Меня слышать. Вам стоит очень сильно захотеть, очистить помыслы свои и мысли, характер изменить на лучший, и ждать Меня в Чертогах сердца. Не просто таинство сие, и многие стремились добиться голоса звучанья в сознании своём, но ускользало знанье. До истинного Света добраться очень трудно, хотя в пространстве голосов немало. Миры Далёкие заговорили. Звёзды зашептали. Вселенная работает, чтобы спасать людей. Спасенье - в ритмах новых, воспринятых человеческим сознаньем. Не забывайте в дне обычном о звёздах дальних, о мирах, что вам протягивают руку.</w:t>
        <w:br/>
        <w:br/>
      </w:r>
      <w:r>
        <w:rPr>
          <w:b/>
          <w:bCs/>
        </w:rPr>
        <w:t>28</w:t>
      </w:r>
      <w:r>
        <w:rPr/>
        <w:br/>
        <w:t>Мне говорить с тобою легче, ангел Мой, когда сознания едины и мысли замолкают, освобождая путь для токов новых. Плоть тленная работает в нещадном ритме, преобразуя клетки. Всё это для людей, родная. Тебе не привыкать дарить им Свет. Через тебя он лился миллионы лет назад и проливается сейчас в последний раз. Созвездие далёкое Орла замучило тебя, пытая вечность тело, неготовое принять его посланья. Ты рано снизошёл на Землю, Прометей! Через тебя Огонь полился, ткань разрушающий Земли. Обрёк себя на муки ты, приняв вибрации звезды и приковав тела свои к ближайшим сферам. Страдал ты долго, но Я смог тебя освободить, послав Луч необычный. Ты сбросил цепи в сферах, но пошёл спасать других, раскиданных по телу грешному Земли. Они усвоили часть токов и цепи новые сковали для себя, но мощь Огней сдержали, которыми их одарил Посланник Божий - Прометей. Все сбросили оковы. Я смог заговорить тогда, когда последнее звено упало и звук его падения донёсся до Меня. Мой ангел, Свет Мой ясный! Ничто не разделяет нас. Ты завершишь свой труд, и Я пошлю на Землю колесницу за тобой, чтоб ты взошла.</w:t>
        <w:br/>
        <w:br/>
      </w:r>
      <w:r>
        <w:rPr>
          <w:b/>
          <w:bCs/>
        </w:rPr>
        <w:t>29</w:t>
      </w:r>
      <w:r>
        <w:rPr/>
        <w:br/>
        <w:t>Спиралью Я на Землю опускался. Теперь лечу стрелой. Ты проложи Мне путь, герой! Сыны Эллады воспевали дерзкие деяния и мужество твоё. Напевы девы посвящали Кетцалькоатлю, надменные жрецы воинственных племён твоим изображеньем украшали Храмы. Ты много сделал для Земли, Посланник Мой! Там не найти ни одного народа, которому ты б не помог. Тебя там чтили, но в древности. Потом не принимали, казнили и пытали. Естественно, за тысячи веков ты породил завистников и злобных ненавистников, тебя не разгадавших сразу. При помощи твоей они надеялись власть получить и выгоду иметь. Безумцы! На Богов заносят руку, накидывают сеть и сетуют, что жизнь их изменилась, что всё не так, как было. Да, если честь в тебе живёт и справедливость, стараешься ты для людей, ты в горний мир войдёшь и будешь жить его законами, внимания не обращая на то, что происходит на Земле, в быту твоём. Враги хотели получить земную власть, забыв о совести, и силой достичь того, что достигается трудом, любовью, жертвой. Они имели всё: быт украшали, жили как хотели, забот не зная, и падали всё ниже. Они не ведали о главном: жизнь не одна и в следующей их ждёт расплата. Придётся бедствовать и на себе испытывать то, что другим желали. Зачем им ты, герой? Зачем таким искать тебя среди людей? Они безумны. Оставим их. Пусть вырастут. Потом поговорим.</w:t>
        <w:br/>
        <w:br/>
      </w:r>
      <w:r>
        <w:rPr>
          <w:b/>
          <w:bCs/>
        </w:rPr>
        <w:t>30</w:t>
      </w:r>
      <w:r>
        <w:rPr/>
        <w:br/>
        <w:t>Дарю тебе цветы. Цветы Мои - спиральные узоры, благоухающие ароматы дарящие Земле. Ты источаешь фимиам, Мой Свет. Напоминает чем-то он смесь запаха нежнейших первых трав, роз, фризий. Мои узоры украшают покров твой тонкий и делают его неповторимым, прелестью особой насыщая пространство. Один твой шаг - и полыхает за ним по следу светящаяся дымка. По шлейфу Света, оставляемому тобой на тверди, Я знаю, где ты. Неповторим твой цвет. Он белый с отливом изумрудным, переходящим в синий. Ты меняешь краски, Огни различной мощности даря Земле. Кто тайны Света разгадает? Кто в переплетеньях нитей угадает замысловатые слова, ложащиеся точно в грань кристалла, чтоб цельную красу его явить? Я говорю узорами, напевами нот новых и сфер сияньем. Распахнутой навстречу им душой внимай! Тогда тебя коснётся голос Мой.</w:t>
        <w:br/>
        <w:br/>
      </w:r>
      <w:r>
        <w:rPr>
          <w:b/>
          <w:bCs/>
        </w:rPr>
        <w:t>31</w:t>
      </w:r>
      <w:r>
        <w:rPr/>
        <w:br/>
        <w:t>Лучом касаюсь сердца твоего из Вечности другой. Как там - не знаешь ты сейчас, но кое-что живёт в глубинной памяти души Моей Супруги. Какие только формы не принимала ты, вселенские просторы бороздя ногами! Тела теперь ты собираешь воедино, Моё сокровище! Ты всё нашла, а это - подвиг для сознанья, находящегося во плоти. Чтоб вспомнить всё, чтоб к жизни их призвать, пласты эпох подняв, - такого семеричная Вселенная не знала! Ты вместе со своей неразделённой частью шагаешь по планете. Вы Землю украшаете цветами Высших Сфер. Долина Звёзд внимает вам и ловит шорохи, от тверди исходящие и достигающие Врат духовных и Очей Двенадцати Светил. Там ждут вас, Боги! Руками и ногами возводите вы Храм. Готов он, даже к жизни призван. Осталось службу совершить в нём и распахнуть Алтарь. Мы ждём от Альтаира знак. Как только будет дан он, три радуги на небе воссияют, три Солнца окружив, идущие к Земле Звездою Новой.</w:t>
        <w:br/>
        <w:br/>
      </w:r>
      <w:r>
        <w:rPr>
          <w:b/>
          <w:bCs/>
        </w:rPr>
        <w:t>32</w:t>
      </w:r>
      <w:r>
        <w:rPr/>
        <w:br/>
        <w:t>Одно перо из оперенья прекрасного держу в ладонях. Мой драгоценный Цвет! Ты в Вечности оставила его. Оно колышется под дуновеньем ветра. Даруемые миру переливы красок творят свой ритм. Так песня в Вечности рождает первый звук. Не умолкай, Мой Яспис! Сейчас мы разговор ведём, сердцами прикасаясь. Мгновенья эти кратки, но в мирах, где тридцать шесть Престолов окружают Мой Трон, Вселенные рождаются другие. Мы там едины. Я складываю драгоценные каменья, ароматы, звуки в Чашу и жду её ответа. Она Огнём пылает. Не затушить его. Что в Вечности зажглось, то будет освещать миры всегда. Немеркнущее Пламя видимо из высочайших сфер, и на него взгляд Аватар идущий устремил, держа путь к цели. Звезда Моя! Ты знаешь очень много о себе, но столько же ещё сокрыто. Сознание, во плоти пребывающее, не может до пределов Вечности расшириться, а только маленькую часть её вбирает. Ты не страшись дарить Земле те тайны, которые ты в сердце сохраняешь. Какие б ни были они, они лишь часть Великих Тайн Вселенной.</w:t>
        <w:br/>
        <w:br/>
      </w:r>
      <w:r>
        <w:rPr>
          <w:b/>
          <w:bCs/>
        </w:rPr>
        <w:t>33</w:t>
      </w:r>
      <w:r>
        <w:rPr/>
        <w:br/>
        <w:t>Зла не держи ни на кого и в сердце место оставляй для чистых мыслей. Зло самоуничтожится, сметёт себя своею собственной рукою. Мы окружим его сияньем чистым, лазейки превратим в путь огненный, чтобы оно погибло или преобразилосьь. Сверкающий алмаз твоей души направь на то, что нужно изменить. Под действием его вибраций явление изменит ритм и сменит посылаемый в пространство ток на новый. Так поступают Боги на Земле, не поучая и не наставляя, а ожидая результатов. Ты думаешь, что это не борьба? Мы яростно сражаемся за правду, но люди этого не замечают. Бои ведутся в сферах тонких, планете донося порывы ветра, смерчи, дожди и засухи. Не оставляйте тверди. Сражайтесь сами на Земле за совесть, честь и справедливость, и меньше будет вам работы в горнем мире. Вы тоже помогайте. Вступайте в войско Огненное Михаила. Стратег вас по местам расставит, задачу воинам Моим определит и цель укажет.</w:t>
        <w:br/>
        <w:br/>
      </w:r>
      <w:r>
        <w:rPr>
          <w:b/>
          <w:bCs/>
        </w:rPr>
        <w:t>34</w:t>
      </w:r>
      <w:r>
        <w:rPr/>
        <w:br/>
        <w:t>Меня послушай, дерзкий брат! Не знал усталости твой дух. Творил всегда в высотах горних, порывом дерзновенным украшая свои деяния. Сейчас в последний раз прошу тебя Я обуздать свой нрав. Ты слишком горд и смел. Хоть это и достоинства, но всё же я прошу мягкосердечия начало внести в твои шаги. Пыл остуди, неукротимость обуздай и жаром огненных порывов не опали людей. Энергии высоких сфер Земля ещё не полностью воспринимает. Освоиться ей нужно и привыкнуть, а вместе с ней созданиям, живущим на планете. Ты обладаешь огненною мощью, поэтому неосторожным взмахом не снеси то, что мы строили с тобою вместе миллионы лет. Прости им всё несовершенство. Не зря ты Прометеем приходил и испытал всю горечь преждевременных Огней, даруемых тобой Земле. Сдержи мощь Шивы. Пылаешь ты, смотря на безрассудство мира, на злодеянья, расцветающие, как цветы. Уйми свой буйный нрав, Мой дерзновенный Патриарх, и человеческим сердцам пошли Луч всепрощения за их грехи и Свет Творца-Создателя.</w:t>
        <w:br/>
        <w:br/>
      </w:r>
      <w:r>
        <w:rPr>
          <w:b/>
          <w:bCs/>
        </w:rPr>
        <w:t>35</w:t>
      </w:r>
      <w:r>
        <w:rPr/>
        <w:br/>
        <w:t>Ты пробуждаешь к жизни всех давно ушедших: бывалых воинов, царей, светила и планеты. Из нескольких Вселенных Солнца призываешь светить Земле. Духовная мощь возрастает неимоверно. Ты в тело новое вбираешь всё своё творенье, оживающее благодаря сознанья росту и памяти воскресшей. Становится по силам духу твоему на плечи тяжесть мира положить и плотью крест нести. Титанов и Атлантов к жизни призываешь. Я помогу тебе, судьбу земную разделяя. Из Вечности другой Я протяну ладонь, и на неё взойдёшь ты телом новым и вмиг окажешься в Мирах Далёких, минуя бег по сферам. Крылатые сандалии Гермеса оденет новый дух, который согласится взять труд полётов по вселенским безднам. Он будет помогать всем, кто нуждается в его поддержке. Возьмёт он на себя послания Богов и станет их передавать, не останавливая бег, из мира в мир, из сферы в сферу. А ты, любовь Моя, следя за ростом тел своих из Вечности другой, сама будешь вперёд идти. Из семеричных низших тел войдёшь ты в пяте-рицу высших, и вновь мы будем, торжествуя, о победе нашей говорить. Движенье бесконечно, не существует в мироздании пределов.</w:t>
        <w:br/>
        <w:br/>
      </w:r>
      <w:r>
        <w:rPr>
          <w:b/>
          <w:bCs/>
        </w:rPr>
        <w:t>36</w:t>
      </w:r>
      <w:r>
        <w:rPr/>
        <w:br/>
        <w:t>Мы вместе песню новую поём. Вселенной семеричной дарим Знания других миров, вплетающиеся тончайшей нитью в структуру этой ткани. Нить Вечности иной хрустальна. Она как тонкий стержень держит полотно. Отцы Миров ткань эту по мирам своим разносят, узоры новые даря зонам. Так звук рождает плоть, ритм превращается в материю Вселенной, жизнь создавая. Творим не здесь мы, а в таких высотах, до которых сознанью человека не добраться. Но всё же есть возможность у него коснуться Вечности Отца, Творца Миров. Так не бывает, чтоб Я на Землю не сходил в Своих телах. Я о себе не заявляю, но если жаждешь сердцем, ты Меня узнаешь. Когда увижу Я, что помыслы твои чисты, что хочешь жить по совести и утверждать Любовь, Я Сам тебе откроюсь. Но примешь ли? Сомненья в людях порождают непроходимые чащобы. Я только раз скажу. Я Зов один пошлю в пространство. И если ты Меня узнаешь, Я в Вечность Новую тебя возьму.</w:t>
        <w:br/>
        <w:br/>
      </w:r>
      <w:r>
        <w:rPr>
          <w:b/>
          <w:bCs/>
        </w:rPr>
        <w:t>37</w:t>
      </w:r>
      <w:r>
        <w:rPr/>
        <w:br/>
        <w:t>Бессмертные тела свои сожги в порыве огненного устремленья. Пусть превратятся все в одну звезду, одну частицу мирозданья. Нет в нашей Вечности бесчисленного множества Светил. Там светят звёзды одиночные. Там Солнца свет вбирает миллионы Солнц. Там разделения не существует. Там, как и мы с тобой, едины все. Мир андрогинов, цельности, единства. Земле трудны вибрации Вселенной нашей. Земля пока раздроблена на части, но поняла уже, куда ей следует стремиться, и звёздный шаг направила к Мирам Далёким. Врата видны ей. Она сквозь них когда-нибудь пройдёт и ступит в мир наш. Я мир обозреваю Оком круглым. Круг - символ Вечности, единства, цельности. Шар с тысячами граней показывает взгляд на творенье. Их много может быть, и каждый - Истины лишь часть. Я сам Себя познал не так давно, Лучом прорезав сферы, и на Земле нашёл Алмаз Своей души. Я - Вечность Новая, Отец Миров. Ты - человек и часть Моя. Поэтому гордыню обуздай и устреми свой взгляд на самого себя. В себе ищи несовершенство. Когда поймёшь, что к миру горнему идти ты можешь только став частицей Вечности, тебе протянут руки Боги.</w:t>
        <w:br/>
        <w:br/>
      </w:r>
      <w:r>
        <w:rPr>
          <w:b/>
          <w:bCs/>
        </w:rPr>
        <w:t>38</w:t>
      </w:r>
      <w:r>
        <w:rPr/>
        <w:br/>
        <w:t>Ты в Вечность Новую вошла, душа Моя. Я ждал тебя так долго! Миры рождались, звёзды сбрасывали оболочки, а ты всё шла. Какую только форму ты не принимала! Ты соглашалась быть Творцом Миров и надевала на себя венец Богов, бесчисленными ипостасями в твореньях рассыпаясь. Мой светлый ангел! Это штрих последний к уже свершившемуся Таинству. В Мирах Далёких произошло сдвиженье сфер, и звёзды все пошли на обретение единства и цельной андрогинной формы. Цикл новый начался. Расцвет грядёт. Вам Золотой Век обещаю, но по масштабам Вечности смотрите. Моим глазам жизнь Солнца видится короткой, а жизни человека Я вообще не замечаю. Судить могу по воплощеньям, тысячью жемчужин нанизанных на ожерелье.</w:t>
        <w:br/>
        <w:t>Любовь Моя! Я ароматы Долины Звёзд несу тебе в Своих словах. Они Храм сердца наполняют, и от Престола Божьего вверх поднимаются, даря пространству фимиамы Благодати. Ты лёгкой поступью, едва касаясь тверди, ко Мне идёшь, и очень часто Я на руках переношу тебя над пропастями, возникающими на пути. Дари Любовь творенью своему, как Я дарю тебе, Мой ангел!</w:t>
        <w:br/>
        <w:br/>
      </w:r>
      <w:r>
        <w:rPr>
          <w:b/>
          <w:bCs/>
        </w:rPr>
        <w:t>39</w:t>
      </w:r>
      <w:r>
        <w:rPr/>
        <w:br/>
        <w:t>Пока возможно и пока дано Законом, Моим Вселенским Разумом и Волей, Я, как Садовник, вскапываю Сад, цветы сажаю, засеваю поле Миров Далёких. Есть нить, связующая разные пространства. Она рождалась долго, но радостно был завершён труд наш. Торжественная песня полилась по сферам. Запел Орфей, Творец Вселенной! Последнее звено цепи, сковавшее Титана, упало, и дух во всей красе предстал перед Престолом Божьим, пред Троном Вечности Самой. Я только руки протянул, и дух ко Мне прильнул, став Мною. Так Вечность Новая смогла до тверди донести свой голос. Поэтому, пока Я на Земле присутствую своею андрогинной частью, Мир Высший может засевать пространство напевами и ритмами различных сфер. Растим мы Сад. Земля и люди дышат воздухом Миров Далёких, обогащая ткань свою, материю, структурой новой. Как можно больше воспримите токов! Когда Звезда Моя покажется в ночи, те, кто Любовь взрастил, Любовью встретят Сына. Кто отворачивался, не желая слышать новых песен Вечности, сгорит под огненными ритмами Долины Звёзд.</w:t>
        <w:br/>
        <w:br/>
      </w:r>
      <w:r>
        <w:rPr>
          <w:b/>
          <w:bCs/>
        </w:rPr>
        <w:t>40</w:t>
      </w:r>
      <w:r>
        <w:rPr/>
        <w:br/>
        <w:t>Ты - воин грозный! Доспехи некогда снимать и меч слагать. Твоя рука сжимает рукоять, и вновь несётся боевой призыв Архистратига. Я наблюдаю, как ты расставляешь воинов своих, не пропуская в сферы чуждые вибрации миров неведомых и не изученные духами, в дозоре вечном пребывающих. Как долго голос Вечности самой будет нестись по сферам, и люди будут гимны нам слагать и песни петь, Орфею подражая? Всё мирозданье будет двигаться вперёд. Тела твои труд вечный завершать начнут, слагая крест несомый, а духи новые, взошедшие в Чертоги Бога, всю тяжесть мира примут на себя, Атлантами поддерживая свод. Их крест будет вдвойне тяжёл. Они не Боги. Они из смертных по рожденью. Они воскресли к жизни Новой и плоть бессмертных обрели. Мы будем с вами. Мы не оставим вас. Я и звезда Моя, Моя любимая, соткавшая узор особый, вам под ноги кидает полотно своей железной воли и радужные покрывала кружевных Огней набрасывает на склонённых перед нею: она вам проложила путь в мир звёзд, к Двенадцати Светилам. Любовью восходите в мир тридцати шести Престолов, а там откроются Врата и в Вечность Новую войдёте, герои духа! Мы вас славим вместе - Супруга Вечности, Отец Миров Далёких.</w:t>
        <w:br/>
        <w:t>Заветом между Мною и тобою кладу Я радуги мосты. Один конец спускается из сфер высоких, другой стремится ввысь. Привыкли видеть вы на небе одно, а реже два сияния семи Огней Завета Моего. Я вам дарую три Света и триединство посылаю в Лучах Долины Звёзд.</w:t>
      </w:r>
    </w:p>
    <w:p>
      <w:pPr>
        <w:pStyle w:val="Style15"/>
        <w:rPr>
          <w:b/>
          <w:b/>
          <w:bCs/>
        </w:rPr>
      </w:pPr>
      <w:bookmarkStart w:id="17" w:name="21"/>
      <w:bookmarkEnd w:id="17"/>
      <w:r>
        <w:rPr>
          <w:b/>
          <w:bCs/>
        </w:rPr>
        <w:t>Часть 7</w:t>
        <w:br/>
        <w:t>Великая песня вечности</w:t>
        <w:br/>
        <w:t xml:space="preserve">Лира </w:t>
      </w:r>
    </w:p>
    <w:p>
      <w:pPr>
        <w:pStyle w:val="Style15"/>
        <w:rPr/>
      </w:pPr>
      <w:r>
        <w:rPr>
          <w:i/>
          <w:iCs/>
        </w:rPr>
        <w:t>Я доношу до вас созвездья Лиры звук. Де-неб сияет пламенем огней священных. Нисходит он на Землю. Благословенна твердь принявшая его в свои объятья. Внимай не так, как раньше, а сердцем, пробудившимся к Любви. Не может плоть иная воспринять его по-сланья. И токи Лиры для Земли жестки. Огонь имеет много разных качеств. Сейчас проявлен стихийный Пламень. Ты усмири Огонь. Войди в него и потуши пылающий костёр. Ты в силах сделать это. Вновь восходи на жертвенный костёр. Мы лаской провожаем взявшую сей труд Сестру. Иди, забыв о личности, и восходи всё выше, в дальние миры. Уже немного тел осталось в этих сферах. Возьми их в Вечность, Алмаз Моей души!</w:t>
        <w:br/>
      </w:r>
      <w:r>
        <w:rPr/>
        <w:br/>
        <w:t>- Орфей, ты помнишь, как в Аид сходил? Как без любимой тосковал ? Как жил ?</w:t>
        <w:br/>
        <w:t>- Сначала всё померкло, и печаль на сердце тяжким бременем легла.</w:t>
        <w:br/>
        <w:t>- Ну, а потом? Ты что-то ощущал?</w:t>
        <w:br/>
        <w:t>- Тоска в плен душу увела, и я страдал</w:t>
        <w:br/>
        <w:t>так, как страдает Бог, себя заклавший.</w:t>
        <w:br/>
        <w:t>- Зачем позволил ей уйти в безбрежный</w:t>
        <w:br/>
        <w:t>океан теней?</w:t>
        <w:br/>
        <w:t>- А как взойти? Нет способа иного. Ногами нужно оттолкнутся от тверди и лететь</w:t>
        <w:br/>
        <w:t>в мир горний.</w:t>
        <w:br/>
        <w:t>Восходишь ты, Орфей! За Эвридикой вновь сошёл в Аид. Ты с ней соединён. Не оглянись назад. Иди вперёд, певец великий. Гимн Вечности пропой!</w:t>
        <w:br/>
        <w:br/>
      </w:r>
      <w:r>
        <w:rPr>
          <w:b/>
          <w:bCs/>
        </w:rPr>
        <w:t xml:space="preserve">1 </w:t>
      </w:r>
      <w:r>
        <w:rPr/>
        <w:br/>
        <w:t>Мир в тишине рождался. В безбрежном море затаившихся огней звук первый теплился. Он нарастал во чреве материнском. Что там происходило? Там кипела жизнь. Там строились миры, там свет распределялся по сферам, и его волокна приобретали чёткую структуру. Там создавались матрицы, идеи саморождались, а первый звук копил энергию, чтоб мощью первозданной прорваться сквозь сжимающие сферы. Там жил ты, Орфей, священным слогом строя будущую Вечность.</w:t>
        <w:br/>
        <w:br/>
      </w:r>
      <w:r>
        <w:rPr>
          <w:b/>
          <w:bCs/>
        </w:rPr>
        <w:t>2</w:t>
      </w:r>
      <w:r>
        <w:rPr/>
        <w:br/>
        <w:t>Теперь, Творец, несёшь ты знания по всем мирам, рождённым из Единого. В тебе заложены идеи, схемы и первозданные частицы. Ткань светоносную ты стелешь по Земле рукою Материнской, а Отчей собираешь воедино опыт. Твори, Орфей, миры звучаньем первых нот созвездий дальних! Их первыми ты произвёл на свет, поэтому Огонь, от звёзд летящий, не только любит, но и убивает. Любовь - это не только ласка, но и мощь светил. Их Пламя испепеляет. Но если есть частица, несущая Огонь первооснов, она на посланный звук отзывается, и цепь миров творит. Когда-нибудь замкнётся цепь и ожерельем Вечности украсит своё творенье. Продолжай творить, певец!</w:t>
        <w:br/>
        <w:br/>
      </w:r>
      <w:r>
        <w:rPr>
          <w:b/>
          <w:bCs/>
        </w:rPr>
        <w:t>3</w:t>
      </w:r>
      <w:r>
        <w:rPr/>
        <w:br/>
        <w:t>Звук родился из вечной тишины. Пронзил он лоно, держащее его в объятьях, и устремился создавать миры. Он рассыпался звуками стихий, аккорды брал по сферам, творил Огонь и Пламя огненное низводил вниз. Рождалось Время. Оно росло и крепло. Пространства оживали. Жизнь, что доселе кипела в чреве материнском, теперь творилась во Вселенной. Описано творенье Мира как вспышка яркая Звезды. Шесть дней она пылала, а на седьмой сияла ровным светом. Седьмой подобен тишине и первозданному молчанью, когда всё родилось уже, но не проявлено на свет, находится внутри, в объятьях крепких Матери Единой. Всё затихает и ждёт веления начать творить.</w:t>
        <w:br/>
        <w:br/>
      </w:r>
      <w:r>
        <w:rPr>
          <w:b/>
          <w:bCs/>
        </w:rPr>
        <w:t>4</w:t>
      </w:r>
      <w:r>
        <w:rPr/>
        <w:br/>
        <w:t>То, что проявлено уже, нельзя остановить. Наклон оси Вселенной заставляет миры катиться вниз. Они стремятся в быстром беге обогнать друг друга, раскрыться и творить. Заложено в них всё, что хранилось в лоне материнском. Как капля отражает сиянье Солнца, также мир любой является зеркальным отраженьем Вечности. В нём также, как и в первозданной тишине - когда звук не проявлен, но теплится внутри Единого Начала. Ты начал Мир, Орфей! Ты взрывом лоно Вездесущего раздвинул и нотой первой покатился вниз. На свет ты произвёл шесть Светочей, а сам стал первым и седьмым, замкнув цепь Вечности.</w:t>
        <w:br/>
        <w:br/>
      </w:r>
      <w:r>
        <w:rPr>
          <w:b/>
          <w:bCs/>
        </w:rPr>
        <w:t>5</w:t>
      </w:r>
      <w:r>
        <w:rPr/>
        <w:br/>
        <w:t>Звучанье Лиры наполняет твои тела. Безбрежный звук разносится по сферам, и Новый Мир рождается. Певец, ты песню Новую поёшь, из бездны и глубинных царств Вселенной несёшь наверх идеи, которые преобразованы в Земле. То, что духовно было, обрело ткань новую, исполненную опытом слоев Аида. И Хаос вносит лепту в Новый Мир. Полярность изменил Огней и насыщает структуру новой ткани качеством иным. Царица Вечности в низинах проявилась и родилась сияньем Лиры дивной. Четыре Солнца дарят тебе сердца свои, рождая одно светило. Упал Луч сверху. Снизу к нему помчался свет Звезды. Соединившись, подарили миру проявленную ипостась Мессии.</w:t>
        <w:br/>
        <w:br/>
      </w:r>
      <w:r>
        <w:rPr>
          <w:b/>
          <w:bCs/>
        </w:rPr>
        <w:t>6</w:t>
      </w:r>
      <w:r>
        <w:rPr/>
        <w:br/>
        <w:t>Ты движешь цепь миров. Они восходят, телами высшими творя узоры ткани новой. Луч Света, устремлённый к Трём Созвездиям, несёт в себе Огонь из разных сфер, тобой, Орфей, когда-то порождённых. Тогда ты семеричный мир творил, теперь его ты переводишь в тело Вечности иной. Мир семеричный будет там основой, материей, по качествам вобравший дух сфер низших. Мост проложили. По нему пойдут на подвиг устремившиеся Звёзды, упавшие когда-то вниз. Цикличность проявляется во всём. Все Звёзды падают в Поля Забвенья, потом восходят в Долину Звёзд, а оттуда идут по нити серебристой в другую Вечность.</w:t>
        <w:br/>
        <w:br/>
      </w:r>
      <w:r>
        <w:rPr>
          <w:b/>
          <w:bCs/>
        </w:rPr>
        <w:t>7</w:t>
      </w:r>
      <w:r>
        <w:rPr/>
        <w:br/>
        <w:t>Аккорды Лиры понеслись по сферам. Сначала ноты первые задели струны, исторгнув звук. Родилось О. За ним раскатистое эР. Царь Мира ступит на планету. Ты удержи Огонь. Разящий смерч обрушится на твердь, подняв стихии. В движение придут пласты материи, волна по Океану пронесётся, сметая жизнь бездуховную. Идите смело навстречу валу, катящемуся из далёких сфер. Сердца откройте и Огонь встречайте, тем Землю вы и жизнь на ней спасёте. Орфей, веди людей! Звучит священный инструмент в твоих руках, улавливая звуки сфер. Преобразованные в Слово, они поднимут дух на подвиг во имя Сына!</w:t>
        <w:br/>
        <w:br/>
      </w:r>
      <w:r>
        <w:rPr>
          <w:b/>
          <w:bCs/>
        </w:rPr>
        <w:t>8</w:t>
      </w:r>
      <w:r>
        <w:rPr/>
        <w:br/>
        <w:t>В движенье мир пришёл. Все Семь Лучей соединяются в единый. Вберёт он их сиянье и взрывом новым родит мир дальний. Цепь снова развернётся, начнёт плести узоры, спиралью заворачивая Вечность. За этим семеричным миром родится двенадцатеричный. Корона из пяти созвездий его венчает. Мы строим Новый Мир. Ему несём мы лучшее, что есть, в сердцах накоплено за долгие скитанья по Полям Забвенья. Но Елисейские Поля не бесконечны. Змея закусывает хвост, и начинается другая Вечность. Путь завершайте воинов, бредущих в темноте. Сознанье освещайте лампадами, Светила возжигайте в своих сердцах. Вы - Звёзды! Помните об этом.</w:t>
        <w:br/>
        <w:br/>
      </w:r>
      <w:r>
        <w:rPr>
          <w:b/>
          <w:bCs/>
        </w:rPr>
        <w:t>9</w:t>
      </w:r>
      <w:r>
        <w:rPr/>
        <w:br/>
        <w:t>Ты гимн поёшь, Орфей, слагая ритмов новых токи. Ты славишь Вечность. К единству призываешь. Спустился в Тартар и взошёл к Звезде далёкой. С тобой любимая твоя. Ты без неё не смог бы взять аккорд струны безбрежной. Сплелись огни небес в вязь токов и хлынули на Землю мощною волной. Пой песню Новую, Орфей! Пой Вечности, из нот миры слагая, и разноси по Беспредельности слова Любви. Печали больше в них не будет, тоска отступит. Ты взошёл и в мире горнем плоть единую обрёл. Теперь внизу встань рядом с тем, кто за тобой идёт и кто един с тобой. Не умствуй, сердце слушай! Оно одно тебе подскажет верный путь. Люби, Орфей, как можешь ты любить!</w:t>
        <w:br/>
        <w:br/>
      </w:r>
      <w:r>
        <w:rPr>
          <w:b/>
          <w:bCs/>
        </w:rPr>
        <w:t>10</w:t>
      </w:r>
      <w:r>
        <w:rPr/>
        <w:br/>
        <w:t>Из яростного пламени слагаю словеса. Преображаю смерч Огней в Любовь. Другое качество Огня показываю сферам, несу его Земле, как на алтарь. Царица Вечности протягивает руки тем, кто готов идти за ней, в мир Лиры. Огонь несётся в яростном полёте из Вечности иной. Сложи в молитве руки и песнопением подай надежду ждущим встречу. Тот, кто прислушался к тебе, Орфей, взойдёт! Веди, не оборачиваясь. Мир ярких летних Звёзд зовёт, призывно манит Светом Беги, Альта-ира и Денеба. Пой Песню Вечности, Орфей! Не умолкай, певец! Они идут на звук волшебной песни, оставив тленный мир. Их ждёт сияние Долины Звёзд.</w:t>
        <w:br/>
        <w:br/>
      </w:r>
      <w:r>
        <w:rPr>
          <w:b/>
          <w:bCs/>
        </w:rPr>
        <w:t>11</w:t>
      </w:r>
      <w:r>
        <w:rPr/>
        <w:br/>
        <w:t>Преображённая плоть дарит миру Слово. Ты таинство показываешь на себе. Мистерии ты оживить хотел, Орфей, и оживают они от звука песни новой. Строй Новый Мир и втягивай в иную Вечность всю цепь миров, пространств разнообразных сферы и опыт их вселенский. Миры творятся Словом, Слова - из звука составляют тайны, а в тайнах - много Света. Распределяется Свет по волокнам мирозданья и проникает даже в Поля Забвенья. Вбирает Вечность Новая весь опыт предыдущей. Закончив действо тайное, Врата, отрытые доселе, затворяет, и больше никого туда не пропускает. Спеши к бессмертию, не окажись у Врат закрытых. Иначе ждать придётся до следующей Манвантары.</w:t>
        <w:br/>
        <w:br/>
      </w:r>
      <w:r>
        <w:rPr>
          <w:b/>
          <w:bCs/>
        </w:rPr>
        <w:t>12</w:t>
      </w:r>
      <w:r>
        <w:rPr/>
        <w:br/>
        <w:t>От Альты много донеслось посланий. Ритм Солнца стал понятным. Восприняло сознанье музыку Звезды. Теперь Денеб заговорил. От Беги донесутся скоро вести. Все три Звезды плетут венки в одном созвездии. Сначала женское Начало говорит. Мужскую поступь воинов бессмертных почувствуете скоро. Потом Единство изольёт Лучи свои на твердь. Готовьтесь сердцем воспринять три Солнца сразу и три созвездия. Немало будет жертв. Бессмертных не коснутся токи ярых Огней Светил. Испепеляющие вихри и пламенные смерчи стороной пройдут и их не тронут. Лишь чистотой и устремленьем к Свету спасётесь. Орфей откроет тайны о жёсткости небесных излучений.</w:t>
        <w:br/>
        <w:br/>
      </w:r>
      <w:r>
        <w:rPr>
          <w:b/>
          <w:bCs/>
        </w:rPr>
        <w:t>13</w:t>
      </w:r>
      <w:r>
        <w:rPr/>
        <w:br/>
        <w:t>Пронзают сферы огненные словеса, но мягко ты их обращаешь в ноты. Рождается в Надземном музыка и льётся солнечным потоком в благословенные сердца. Денеба токи опаляют, а пламя Лиры сметает на своём пути заслоны хаотических вибраций. За каж- дую обитель - бой, за сердце каждое, за душу. Стремись помочь, иди навстречу и принимай удар, ниспосланный Богами, сердцем. В нём - три чертога, и связаны они с созвездием далёким. Строенье человека Вечности подобно. Когда три ноты сливаются в аккорд минорный, единство обретается. Пой песню сердца Лире дальней! Её мелодии прими и одари преображённым током стоящих рядом.</w:t>
        <w:br/>
        <w:br/>
      </w:r>
      <w:r>
        <w:rPr>
          <w:b/>
          <w:bCs/>
        </w:rPr>
        <w:t>14</w:t>
      </w:r>
      <w:r>
        <w:rPr/>
        <w:br/>
        <w:t>Творили семь Кумар Божественное Царство. Из недр души своей рождали время и пространства, вселенские просторы засевая токами Любви. Их слишком мало было. Поэтому они рассыпались на части, произвели на свет себя во множестве, чтоб строить жизнь. За бесконечным множеством не уследишь, и в каждую частицу влили Свет, вплетая в новую структуру ткани волокна разных сфер. Попали в человека минералы, растения, созвездия, планеты. От всех миров - по капле. Ты так задумал Вечность строить, певец Творенья! Ты звуки первые вплетал в соцветья нот и грозди спелых виноградин дарил Земле.</w:t>
        <w:br/>
        <w:br/>
      </w:r>
      <w:r>
        <w:rPr>
          <w:b/>
          <w:bCs/>
        </w:rPr>
        <w:t>15</w:t>
      </w:r>
      <w:r>
        <w:rPr/>
        <w:br/>
        <w:t>Орфей, ты не один творил. С своею половинкой нисходил, пока в нижайшем не оказался мире. Там ты её нашёл и полюбил Любовью неземной - божественную Эвридику. Но потерял на долгие века её и самого себя обрёк в земных скитаться сферах. Ты приковал себя желаньем не расставаться с любимой. Тогда хотел, чтобы она была, как ты. Зачем, Орфей? У каждого свой путь. Она шла за тобой так, как могла. Ты испугался. Страх заставил обернуться, и сгинула в безбрежном Хаосе частица твоей души. Оставить ты её не мог и начал кармы длительной виток по земным просторам. Нашёл - - и к Вечности вдвоём пошли. Орфей, твори!</w:t>
        <w:br/>
        <w:br/>
      </w:r>
      <w:r>
        <w:rPr>
          <w:b/>
          <w:bCs/>
        </w:rPr>
        <w:t>16</w:t>
      </w:r>
      <w:r>
        <w:rPr/>
        <w:br/>
        <w:t>Идёт по сферам грозных воинов отряд. Царице Вечности путь пролагают, на тверди расчищают место, чтоб красотой Луч Солнца окружить. Царица Вечности - Посланница Денеба. Мать Мира Лебедем крылатым снизошла на твердь. А Лира ей звучала музыкой небес, и ритмы складывала новые, чтоб с токами Царицы они вошли в сердца людей. Играй, Орфей! Касайся струн земных и выводи из темноты желающих спастись. Нещадная волна по сферам понеслась, сметая тех, кто не желает жить. О них уже не думай. Давно себя на царство мёртвых обрекли. Для тех ты пой, кто хочет в Вечность Новую идти.</w:t>
        <w:br/>
        <w:br/>
      </w:r>
      <w:r>
        <w:rPr>
          <w:b/>
          <w:bCs/>
        </w:rPr>
        <w:t>17</w:t>
      </w:r>
      <w:r>
        <w:rPr/>
        <w:br/>
        <w:t>Дух воскресает. Готовится Земля принять Божественное Слово, низвергнутое из созвездий дальних. Миры внимают действу Тайны. Мистерия небес даруется Земле. Глаза её печальны, ибо много жертв приемлют сферы. Падут великие, но много возродится к жизни. Сердца откроют, чтобы принять Владыку Мира. Спускается по сферам и одной ногой ступил на твердь. Из триединства одна из ипостасей проявилась. Встречай, Земля, Божественного Сына! Кто как не Лира споёт Ему? Кто тронет пальцами струну, как не Орфей? Твори, Творец, и творчество Вселенной воспой в Великой Песне! Твори, Орфей!</w:t>
        <w:br/>
        <w:br/>
      </w:r>
      <w:r>
        <w:rPr>
          <w:b/>
          <w:bCs/>
        </w:rPr>
        <w:t>18</w:t>
      </w:r>
      <w:r>
        <w:rPr/>
        <w:br/>
        <w:t>Воскресли Боги. Идут по тверди грозными шагами, а ты ведёшь Богов, Орфей, путь в Вечность пролагая. Пришли в движенье сферы. Готовятся всё лучшее нести в другую Вечность, в которой ты, Орфей, Творец. Сплетаются в узоры токи Альты, Беги и Де-неба, несут Земле Огонь, пространство насыщают ритмом новым, который до сих пор был чужд Земле. Орфей, певец великий, не зазвучала песня, когда б любимую ты не обрёл. Вы снова вместе. Торжествует Вечность. Любовью новый путь проложил из тьмы. И снова - в Вечность. Так бесконечно плетут свои венки миры. Люби, Орфей, не зная страха! Люби, Орфей, самозабвенно! Люби, не зная жалости к себе! Люби, Орфей, как только может Вечность любить своё творение!</w:t>
      </w:r>
    </w:p>
    <w:p>
      <w:pPr>
        <w:pStyle w:val="Style15"/>
        <w:rPr/>
      </w:pPr>
      <w:bookmarkStart w:id="18" w:name="22"/>
      <w:bookmarkEnd w:id="18"/>
      <w:r>
        <w:rPr>
          <w:b/>
          <w:bCs/>
        </w:rPr>
        <w:t>Приложение</w:t>
        <w:br/>
        <w:t>Пистис София</w:t>
        <w:br/>
      </w:r>
      <w:r>
        <w:rPr/>
        <w:br/>
        <w:br/>
        <w:t>1. Это случилось, когда Иисус восстал из мертвых</w:t>
        <w:br/>
        <w:t>и провел одиннадцать лет говоря со своими учениками и уча их только до Областей Первых Заповедей и Первой Тайны, Тайны под Покровом, внутри Первой Заповеди, а именно, Двадцать-Четвертой Тайне, и после этих [Заповедей], которые находятся во Второй Сфере Первой Тайны, которая предстоит всем Тайнам и есть Отец в облике голубя, Иисус сказал своим ученикам: "Я пришел из Первой Тайны, которая есть также и Последняя, Двадцать-Четвертая Тайна". Тогда</w:t>
        <w:br/>
        <w:t>ученики не знали этой Тайны, не понимали ее, потому что [как они предполагали] не было ничего внутри этой Тайны...</w:t>
        <w:br/>
        <w:br/>
        <w:t>2. Кроме того, Иисус не рассказал своим ученикам обо всем, что исходит из всех Областей Великого Невидимого и о Трех Троичных Силах, и о ДвадцатиЧетырех Невидимых, и обо всех Областях, Зонах и Порядках, [а именно] о способе, которым распределены последние, являющиеся также Проекциями Великого Невидимого.</w:t>
        <w:br/>
        <w:t>Также [не сказал он об] их Нерожденных, Саморожденных и Порожденных, об их Дарующих Свет и Не Имеющих Пары, их Правителях и Силах, их Господах и Архангелах, их Ангелах и Деканах, их Слугах и о всех Домах их Сфер, и о Порядках каждого из них. Не говорил Иисус своим ученикам о всей эманации Проекций Сокровища, и их Порядках, также об их Спасителях и их Порядках...</w:t>
        <w:br/>
        <w:br/>
        <w:t>3. ... ни об Области Спасителя Близнецов, который есть Дитя Ребенка; ни в какие Области изошли три Аминь; ни об Области Пяти Деревьев и Семи Аминь, которые суть также Семь Звуков, согласно способу своего исхождения.</w:t>
        <w:br/>
        <w:t>Не рассказал Иисус своим ученикам и о том, каковы Пять Помощников и какова Область их эманации; ни о Пяти Печатях и Пяти Заповедях, и каким образом они развиваются...</w:t>
        <w:br/>
        <w:br/>
        <w:t>4. ... Поэтому они думали, что это было Концом всех Концов, сущностью Вселенной, и всецелой Плеромой.</w:t>
        <w:br/>
        <w:t>...мы получили всю полноту [плерому] и совершенство...</w:t>
        <w:br/>
        <w:t>Это было на пятнадцатый день луны месяца Тоб, день полной луны, когда солнце поднялось на своем пути так, что после того возник великий поток сияющего света неизмеримой яркости...</w:t>
        <w:br/>
        <w:br/>
        <w:t>6. ... Тогда это было сделано на пятнадцатый день месяца Тов, в день полнолуния.</w:t>
        <w:br/>
        <w:br/>
        <w:t>7. И пели гимны все Ангелы и их Архангелы и все Силы Небесные...</w:t>
        <w:br/>
        <w:br/>
        <w:t>8. ... И три степени Света имели различную яркость и аспект, бесконечным образом превосходя друг друга...</w:t>
        <w:br/>
        <w:t>9. "...говорить с вами от Начала [Архе] до Завершения [Плерома]..."</w:t>
        <w:br/>
        <w:br/>
        <w:t>11. "...когда я пришел в этот Мир, я принес с со бой двенадцать Сил, как я говорил вам в самом начале.</w:t>
        <w:br/>
        <w:t>Я взял их у Двенадцати Спасителей Сокровища Света по приказу Первой Тайны. Таким вот образом, когда я</w:t>
        <w:br/>
        <w:t>пришел в этот мир, я погрузился во чрево ваших матерей, которые ныне находятся в вашем теле...</w:t>
        <w:br/>
        <w:t>Ибо все люди в этом Мире получили свою Душу от Правителей Эонов. Но Сила, которая есть в вас, есть во мне. Поистине ваша душа принадлежит Небесам".</w:t>
        <w:br/>
        <w:br/>
        <w:t>12. "...Правители эонов не знали меня, но думали, что я был ангел Гавриил".</w:t>
        <w:br/>
        <w:t>"Это случилось, когда я явился средь Правителей Эонов, и, взирая свыше на Мир людской, я обнаружил Элизабет, мать Иоанна Крестителя, прежде чем она зачала его. Я посадил в нее Силу, которую я получил от Малого ИАО, Добра, который пребывает в Середине, чтобы он проповедовал передо мной и подготовил мне путь, и крестил водой для отпущения грехов. Таким образом, эта Сила есть в теле Иоанна. Кроме того, вместо Души Правителей, предназначенной для ее получения, я обнаружил Душу пророка Илии в Зонах Сферы... Так Сила Малого ИАО, Добра, который пребывает в Середине, и Душа пророка Илии, соединились вместе в теле Иоанна Крестителя".</w:t>
        <w:br/>
        <w:br/>
        <w:t>13. "Кроме того, после всего этого я взглянул вниз в Мир Людей и нашел Марию, которую называют моей Матерью по природе этого Материального тела (Гиль);кроме того, я говорил с ней в образе Гавриила, и когда она отправилась ко мне на Небеса (то есть, в Плерому), я вселил в нее первую Силу, которую я получил от Барбело, Тело, в которое я был облечен на Небесах. И вместо Души я вселил в нее Силу,</w:t>
        <w:br/>
        <w:br/>
        <w:t>14. которую я получил от Великого Саваофа, Добра, который пребывает в Правой Области. И двенадцать Сил Двенадцати Спасителей Сокровища Света, которые я получил от двенадцати Диаконов (Служителей), находящихся в Середине, я принес в Сферу Правителей, и Деканы Правителей и их Служители думали, что это души Правителей: и Служители сопровождали их. Я соединил их в теле ваших матерей.</w:t>
        <w:br/>
        <w:t xml:space="preserve">И когда ваше время исполнилось, они принесли вас в этот Мир, причем в вас не было Души Правителей. </w:t>
        <w:br/>
        <w:t>И вы получили вашу порцию Силы, которую последний Помощник вдохнул в Смесь (Керасмос), которая была смешана со всеми Невидимыми, Правителями и Зона ми; лишь однажды она была смешана с Миром Разрушения; эту (Силу) я принес изнутри Себя (то есть, Двадцать-Четвертой Тайны) в самом начале и вселил ее в Первую Заповедь; а Первая Заповедь вселила ее часть в Великий Свет; а Великий Свет внедрил часть того, что им было получено, в Пять Помощников; а</w:t>
        <w:br/>
        <w:t>последний Помощник получил эту часть и влил ее в Смесь.</w:t>
        <w:br/>
        <w:br/>
        <w:t>15. Таково свойство всех вещей, которые есть в этой Смеси, как я рассказал вам.</w:t>
        <w:br/>
        <w:t xml:space="preserve">"Потому возрадуйтесь, что пришло то время, когда я должен надеть свое Одеяние. </w:t>
        <w:br/>
        <w:t>"Смотри! Я надел мое одеяние и все силы были даны мне Первой Тайной..."</w:t>
        <w:br/>
        <w:br/>
        <w:t>16. "Это случилось, когда солнце взошло на Востоке, и снизошел великий поток света, в котором было "мое Одеяние, которое я поместил в Двадцать-Чет-вертую Тайну. И я нашел Тайну на моем Одеянии, написанную Пятью Словами, принадлежащими Небесам. ZAMA ZAMA OZZA RACHAMA OZAI. И вот сему истолкование: Тайна, которая находится снаружи в Мире, благодаря которой была создана Вселенная, -это Эволюция всего и Прогресс всего; она испускает в него все эманации и все вещи. Благодаря ей существуют все Тайны и ее Области. Приди к нам, ибо мы твои товарищи. Мы все едины с тобой. Мы одно и то же, и ты одно и то же. Вот Первая Тайна,</w:t>
        <w:br/>
        <w:br/>
        <w:t>17. которая была с самого начала в Невыразимом, прежде чем она появилась оттуда; и ее Имя - все мы. Таким образом, мы все вместе живем для тебя до последнего Предела, который есть также последняя Тайна изнутри..."</w:t>
        <w:br/>
        <w:t>"Приди к нам!! Ибо мы все стоим возле тебя, одевающего на себя Первую Тайну..."</w:t>
        <w:br/>
        <w:br/>
        <w:t>19. "...Тайна трех Трое сильных, а также Тайна всей их Области, а также Тайна всех их Невидимых и всего, что пребывает в тринадцатом из эонов... и всех их Областей".</w:t>
        <w:br/>
        <w:br/>
        <w:t>21. "И, оставив эту Область, я вознесся в Первую Сферу, сияющую безграничным Светом, в сорок девять раз превосходящим тот блеск, с которым светился я на Небесной Тверди".</w:t>
        <w:br/>
        <w:br/>
        <w:t>24. "И их великое смятение и страх достигли Области Великого, Невидимого Предка, а также Области трех великих Тройных Сил".</w:t>
        <w:br/>
        <w:t>"Но в Двенадцати Зонах мой Свет сильнее, чем в этом Мире среди вас, в восемь тысяч семьсот раз".</w:t>
        <w:br/>
        <w:t>"...и все Зоны, и Небеса, и весь их Порядок, задрожали от великого страха, которых был в них, (25.) потому что они не знали тайны, которая совершилась".</w:t>
        <w:br/>
        <w:t>"И Адамас, Великий Деспот, и все Деспоты, которые есть во всех Зонах, начали тщетно бороться против Света".</w:t>
        <w:br/>
        <w:t>"И я изменил и Судьбу, и Сферу, которые являются их Господами, и заставил их обратиться на шесть месяцев налево, и шесть месяцев смотреть направо, осуществляя свои влияния (26.) ибо по приказу Первой Заповеди и Первой Тайны, ИЕУ, Страж (или Надзиратель) Света, поставил их смотрящими налево на все времена и осуществляющими свои Влияния и Действия". И сказав это своим ученикам, он добавил: "Тот, кто имеет уши слышать, да слышит".</w:t>
        <w:br/>
        <w:t>Когда Мария услышала эти слова, сказанные Спасителем, всматриваясь с изумлением в небо в течение часа... (28.) никакой Правитель не знает вещей, которые ты можешь делать с этих пор, с этого часа; поскольку Правители поистине есть Египет, поскольку они - это бесплодный Гиль..."</w:t>
        <w:br/>
        <w:br/>
        <w:t>29. И она [Мария] сказала: "Учитель, все те, кто знает Тайну Магии Правителей всех Эонов, и Тайны Судьбы и Сферы, так как научили их Преступившие Ангелы (если они вызывают их в своих таинствах, ко торые являются дьявольскими магическими ритуала ми для противодействия добрым деяниям), достигнут ли они теперь своих целей, в нынешнее время, или нет?" И Иисус ответил, и сказал Марии: "Они не до стигнут их, как они не достигли их с самого начала, потому что я взял третью часть их Силы. Они будут ошибаться в глазах тех, кто знает Тайны Магии Три надцатого Зона..."</w:t>
        <w:br/>
        <w:br/>
        <w:t>30. [Служители Часа - Часовые Астрологи] "... Я изменил их влияния, их Четыре и Три Угла и Восемь Конфигураций".</w:t>
        <w:br/>
        <w:br/>
        <w:br/>
        <w:t>34. "И когда наступило время Числа Мелхиседека, великого Держателя Света..."</w:t>
        <w:br/>
        <w:br/>
        <w:t>42. "...я укоротил их Времена из-за моих Избранников... ибо если бы я не сделал этого, никакая гили-ическая Душа не могла бы спастись, но они бы исчезли в Огне, который есть в Плоти Правителей".</w:t>
        <w:br/>
        <w:t>"Затем я взошел на Небеса, к Покровам Тринадцатого Зона. И его Покровы сами по себе раздвинулись и открылись передо мной. И, войдя в Тринадцатый из Эонов, и обнаружил ПИСТИС СОФИЮ ниже Тринадцатого Зона, одну, и никто из них не кружился рядом с ней. Но она сидела в этой Области, скорбя и. горюя, ибо не взяли ее в Тринадцатый Зон, присущее ей место на Небесах. Она скорбела также из-за страданий, которые причинил ей Самовольный, один из Трех Троесильных (43.) чью Тайну я расскажу вам, если я начну говорить об их Исхождении.</w:t>
        <w:br/>
        <w:t>"И когда ПИСТИС СОФИЯ узрела меня, измененного неизмеримо сияющим Светом, она впала в смятение; и, вглядевшись в Свет моего Одеяния, она увидела на нем Тайну своего собственного Имени и все Великолепие своей Тайны, поскольку была она в начале в Области Вышней, в Тринадцатом Зоне..."</w:t>
        <w:br/>
        <w:br/>
        <w:t>45. ...и помыслила она [Пистис София] внутри себя: "Я пойду в эту Область без своего Сизигия, чтобы взять Свет, который Зоны Света породили для меня, чтобы могла я идти к Свету Светов, который есть Высший из Вышних".</w:t>
        <w:br/>
        <w:br/>
        <w:t>46. "Размышляя таким образом, она [Пистис Со фия] ушла из своей собственной Области Тринадцатого Зона и вошла в Двенадцать Эонов. И Правители Эонов стали преследовать ее, и разгневались на нее за то, что она замыслила войти Величие. И, выйдя из Двенадцати Эонов, она сошла в Область Хаоса и приблизилась к Силе Света с обликом Льва, дабы мог он пожрать ее. 47. И все гилические Ис-хождения Своевольного окружили ее. И Великая Сила в облике Льва пожрала Силы Света в Софии; а (также) очистила (или изгнала) ее Свет и Гиля и пожрала их. (Затем) они бросили ее в Хаос. И в Хаосе был Правитель с ликом Льва, одна половина которого была Пламенем, а другая - Мглой, и то был Ильда Баоф, о котором я говорил вам много раз".</w:t>
        <w:br/>
        <w:br/>
        <w:t>63. "...Из-за вспышки страха и силы Своевольного, моя Сила покинула меня. Я [Пистис София] становлюсь подобной одинокому Демону (idios daimon), обитающему в Гиле, в которой нет Света, и я становлюсь Копией Духа, который есть в Гилическом Теле, в котором нет Силы Света; и я становлюсь подобной одинокому Декану в Воздухе. Исхождения Своевольного сильно сжимают меня. И мой Сизигий сказал себе: "Вместо Света, который был в ней, они наполнили ее Хаосом". Я поглотила Пот моего собственного Гиле и Муку Слез Гиле моих Глаз, чтобы те, кто причиняет мне боль, не могли взять оставшееся..."</w:t>
        <w:br/>
        <w:br/>
        <w:t>67. После этого она [Пистис София] громко зарыдала, повторяя свое пятое Покаяние...</w:t>
        <w:br/>
        <w:br/>
        <w:t>70. "Слушай, Филипп, что я [Иисус] могу сказать тебе, ибо тебе, и Фоме, и Матфею была дана Первой Тайной обязанность записать все то, что я скажу и сделаю, и что вы увидите..."</w:t>
        <w:br/>
        <w:br/>
        <w:t>74. "... Пусть они также доверяют ему, когда они придут в Небесную Область, ибо он увидит и спасет нас, и он имеет великую Тайну Спасения..."</w:t>
        <w:br/>
        <w:br/>
        <w:t>76. И Мария объяснила то, что сказал Иисус, прочитав стих из восемьдесят второго псалма, "Бог воссядет в сонме богов, чтобы судить богов".</w:t>
        <w:br/>
        <w:br/>
        <w:t>85.... гилические Исхождения Своевольного ... Число моего Времени - в Хаосе ... Двадцать четыре Исхождения...</w:t>
        <w:br/>
        <w:br/>
        <w:t>89. ... И Мария вышла вперед и сказала: "Учитель, об этом самом ты сказал нам сперва в виде притчи; "Вы, кто терпит страдания со мной: Я создам Царство для вас, подобно тому как Отец создал для меня, ибо вы будете есть и пить за моим Столом в моем Царстве, и вы воссядете на двенадцати Тронах, чтобы судить Двенадцать Колен Израилевых".</w:t>
        <w:br/>
        <w:br/>
        <w:t>(90.) "... Потому, О Свет, возьми Чистоту от Силы в облике Льва, чтобы она не узнала об этом".</w:t>
        <w:br/>
        <w:br/>
        <w:t>91. ... "Освободи меня от Силы с обликом Льва,ибо я одна из Невидимых нахожусь в этой Области.</w:t>
        <w:br/>
        <w:br/>
        <w:t>92. Потому, о Свет, не позволяй Исхождениям Своевольного восторжествовать надо мной. Ибо они</w:t>
        <w:br/>
        <w:t>льстиво обращаются ко мне с нежными словами..."</w:t>
        <w:br/>
        <w:br/>
        <w:t>107. "...Пусть он будет окутан Мглой, как неким одеянием, и пусть он опояшет себя Мглой, как кожаным поясом, на все времена. И - как Гиль, который пал, они гонят меня туда и сюда, как Демона в Воздухе..."</w:t>
        <w:br/>
        <w:t>114. "... Твою Силу предсказали древние через Соломона..."</w:t>
        <w:br/>
        <w:br/>
        <w:t>125. Вот Имена, которые я дам от Бесконечного и далее вниз. Напишите их Знаком, чтобы Сыны Бога могли показать их из этой Области. Вот Имя Бессмертного ААА QQQ, и вот Имя Голоса, который является Причиной Движения Совершенного Человека, III. И вот истолкования Имен Тайн. Первая есть ААА, и ее истолкование - это ФФФ. Вторая есть МММ, или QQQ, и ее истолкование - это ААА. Третья есть Ч'Ч'Ч', и ее истолкование - это ООО. Четвертая есть ФФФ, и ее истолкование - это NNN. Пятая есть ААА, и ее истолкование - это ААА. Истолкование второй - это АААА, АААА, АААА. Истолкование всего Имени...</w:t>
        <w:br/>
        <w:br/>
        <w:t>127. "...Ты есть Первая Тайны, Смотрящая вовне ... ты пришел в Облачении Света, полученном тобой от Барбело, которое (Облачение) есть Иисус, наш Спаситель, на которого ты опустился в виде Голубя".</w:t>
        <w:br/>
        <w:br/>
        <w:t>134-135. "...Поток Света влек их всех, и пронес их над храмом"; то есть, когда Поток Света получил все Света ПИСТИС СОФИИ, и когда он оторвал их от Исхождений Своевольного, он внедрил их в ПИСТИС СОФИЮ, покинул Хаос и взошел в Совершенство, ибо ты есть храм.</w:t>
        <w:br/>
        <w:br/>
        <w:t>136. "...Исхождения Своевольного, находящиеся в Хаосе, сжимали ПИСТИС СОФИЮ и приобретали исключительное доверие, и вновь преследовали ее с великим ужасом и разрушениями: так, некоторые из них сжимали ее, один из них превращался в обличье Великого Змея, другой в обличье Василиска с семью головами...</w:t>
        <w:br/>
        <w:br/>
        <w:t>148. ... ПИСТИС СОФИЯ... воскликнула вновь, говоря: "... они притесняли меня и отняли у меня мою</w:t>
        <w:br/>
        <w:t>Силу, и забросили меня в Оркус, лишив меня моего</w:t>
        <w:br/>
        <w:t>Света..."</w:t>
        <w:br/>
        <w:br/>
        <w:t>150. После этого вперед вышел Фома и сказал: "Твою Силу Света предсказали древние через Соломона... Ты укрыл меня под сенью своего благоволения, и возвысил меня над покровами кожи.</w:t>
        <w:br/>
        <w:br/>
        <w:t>179-181. И вышел вперед Филипп, и объяснил он Гимн Пистис Софии, прочитав вслух сто седьмой псалом (стихи 1-21).</w:t>
        <w:br/>
        <w:br/>
        <w:t>183. И тогда Мария услышала слова, сказанные Спасителем, сильно возрадовалась она и сказала Иисусу: "Учитель и Спаситель, каковы Двадцать четыре Невидимые, и какого они Типа"</w:t>
        <w:br/>
        <w:br/>
        <w:t>191. "Те, кто получил [9-ю, 10-ю, 11-ю и] двенадцатую тайну Первой Тайны в Наследиях Света".</w:t>
        <w:br/>
        <w:t>192. "...и три Аминь должны превзойти Двойных Спасителей в Царстве, и Пять Деревьев должны пре</w:t>
        <w:br/>
        <w:t>взойти Три Аминь в Наследии Света".</w:t>
        <w:br/>
        <w:br/>
        <w:t>194. ...Область Душ тех, кто получил первую тайну Первой Тайны...</w:t>
        <w:br/>
        <w:t>... Пятнадцать Помощников Семи Дев Света, которые пребывают в Середине, изойдут из Областей Двенадцати Спасителей...</w:t>
        <w:br/>
        <w:t>... Разложение Вселенной и всеобщее Завершение Подсчета Совершенных Душ Наследия Света.</w:t>
        <w:br/>
        <w:br/>
        <w:t>195. ...пока они не завершили Подсчет Собрания* Совершенных Душ.</w:t>
        <w:br/>
        <w:br/>
        <w:t>198. "...Когда я приведу вас в Область последнего Помощника, которая окружает Сокровище Света..."</w:t>
        <w:br/>
        <w:br/>
        <w:t>205. "И тот, кто должен получить Тайну Третьего Тридуховного, который принадлежит к Трем Триду-ховным и Трем Пространствам, в свою очередь. Первой Тайны, но не имеет силы подняться на небеса, в Порядки, которые находятся над ним и являются Порядками Пространства Невыразимого..."</w:t>
        <w:br/>
        <w:br/>
        <w:t>224. "...И эта Тайна знает сама, почему она сдирает с себя кожу так, что она исходит из Невыразимого, который, поистине, сам правит всеми ими и сам извергает их всех в соответствии с их Порядками".</w:t>
        <w:br/>
        <w:br/>
        <w:t>230-231. "...И при Разрушении мира, которое случится, когда Вселенная завершит свою Эволюцию ... все, кто получил Тайну Невыразимого, будут Близкими Царями со мной, и воссядут возле моей правой руки, и возле левой... Таким образом, по этой причине я не колебался и не боялся назвать вас моими Братьями и моими Друзьями, ибо вы будете Близкими Царями со мной в моем Царстве..."</w:t>
        <w:br/>
        <w:t>"...мои Двенадцать Служителей (Diakonoi) также будут со мной, но Мария Магдалина и Иоанн Дева будут вознесены выше всех..."</w:t>
        <w:br/>
        <w:br/>
        <w:t>237. Сходным образом и Три Тайны также не одинаковы в Царстве, находящемся в Свете, но каждая</w:t>
        <w:br/>
        <w:t>из них имеет различный Вид, и они также не равны в</w:t>
        <w:br/>
        <w:t>Царстве Единой и Единственной Тайне Первой Тайны в Царстве Света, и каждая из этих Трех имеет различный Вид, и Форма каждой из них отличается друг от друга, в их последовательности.</w:t>
        <w:br/>
        <w:br/>
        <w:t>238. "...Аминь, я говорю вам, когда этот человек покинет Тело Гиль, его Душа станет великим Потоком Света, так, что она сможет пересечь все Области, пока она не придет в Царство этой Тайны. Но если человек не вместил Тайну и не участвовал в Словах Истины, когда осуществлялась эта Тайны, он должен сказать это Голове человека, покидающего Тело, - тот, кто не вместил Тайну Света или не принял участия в Словах Истины..."</w:t>
        <w:br/>
        <w:br/>
        <w:t>239. "И тогда они приведут его к Деве Света. Дева Света увидит Знак Тайны Царства Невыразимого, который будет с ним"</w:t>
        <w:br/>
        <w:br/>
        <w:t>241-242. "...И каждый, кто получит Тайну, которая находится в Пространстве Универсального Невыразимого, и все остальные благозвучные Тайны в Частях Невыразимого ... которые относятся к Правилу Одного и Того Же, Божества Истины, от ног (вверх) ... каждый получит в наследство надлежащую ему Область..."</w:t>
        <w:br/>
        <w:br/>
        <w:t>243. "...День Света - это тысяча лет Мира, так, что тридцать шесть мириад (десятков тысяч) лет и половина мириады лет Мира - это один день Света..."</w:t>
        <w:br/>
        <w:br/>
        <w:t>248. "...И они очистили их (то есть, тех, кто от Смеси) не от самих себя, но от принуждения, в соответствии с Правилом Одного и Того Же Невыразимого. Они совершенно не были подвержены ни Страданиям, ни Превращениям в Областях, вообще не снимали с себя кожу и не вливали себя в различные Тела, и не были они ни в каком Несчастье".</w:t>
      </w:r>
    </w:p>
    <w:p>
      <w:pPr>
        <w:pStyle w:val="Style15"/>
        <w:rPr/>
      </w:pPr>
      <w:bookmarkStart w:id="19" w:name="23"/>
      <w:bookmarkEnd w:id="19"/>
      <w:r>
        <w:rPr>
          <w:b/>
          <w:bCs/>
        </w:rPr>
        <w:t>Апокриф Иоанна</w:t>
      </w:r>
      <w:r>
        <w:rPr/>
        <w:br/>
        <w:t>УЧЕНИЕ СПАСИТЕЛЯ И ОТКРОВЕНИЕ ТАЙН, СКРЫТЫХ В МОЛЧАНИИ, ВСЕХ ВЕЩЕЙ, КОТОРЫМ ОН ОБУЧИЛ ИОАННА, СВОЕГО УЧЕНИКА</w:t>
        <w:br/>
        <w:t xml:space="preserve">Случилось же это однажды, когда Иоанн, брат Иакова, - они сыновья Зеведея, - вышел и подошел к храму. Встретил его фарисей - имя его Ариман -- и сказал ему: "Где твой Господин, Которому ты последовал?" Он сказал ему: "Место, откуда Он пришел, туда Он снова возвратился". Сказал ему фарисей: "Обманом этот назереянин ввел вас-в заблуждение, и наполнил уши ваши ложью, и запер сердца ваши, и повернул вас от предания отцов ваших". Когда я, Иоанн, услышал это, я двинулся от храма к горе, месту пустынному. 2 Был я очень опечален сердцем и сказал: "Почему из бран Спаситель? И почему Он послан в мир Отцом Своим? И кто Отец Его, Который послал Его? И каков тот зон, к которому мы пойдем? Ибо что под разумевал Он, когда сказал нам: "Этот зон, к кото рому вы пойдете, принял вид зона того, нерушимо го?" Но Он не учил нас о том, каков он". 3 В то время, когда я думал об этом в сердце моем, небеса раскрылись, и все творение, что ниже неба, осветилось, и весь мир содрогнулся. 4 Я испугался и пал ниц, когда увидел в свете юно шу, Который стоял предо мною. Но когда я смотрел на Него, Он стал подобным старцу. И Он изменял Свой облик, став как дитя, в то же время предо мною. Был Он единством многих форм в свете, и формы скрывались одна в другой. Будучи одним, почему был Он в трех формах? 5 Он сказал мне: "Иоанн, Иоанн, почему ты сомне ваешься или почему страшишься? Разве тебе чужд этот образ? Это так: не будь малодушным! Я - Тот, Кто с вами все время. Я - Отец, Я - Мать, Я - Сын. Я незапятнанный и не оскверненный. Ныне Я пришел наставить тебя в том, что было, что есть и что должно произойти, дабы мог ты узнать вещи, которые не открыты, и вещи, которые открыты, и научить тебя знанию о Совершенном Человеке. Те перь же, подыми лицо свое, иди и слушай, дабы уз нал ты те вещи, о которых Я скажу сегодня, и мог передать это своим сотоварищам по духу, тем, кто из рода недвижимого совершенного Человека". 6 И попросил я Его: "Скажи, дабы я мог постигнуть это". Он сказал: "Единое - это Единовластие, над Которым нет ничего. Это Бог истинный и Отец все го, Дух незримый, Кто надо всем, Кто в нерушимо сти, Кто в свете чистом, - Тот, Кого никакой свет глаза не может узреть. Он Дух незримый. Не подобает думать о Нем как о богах или о чем-то подобном. Ибо Он больше бога, ведь нет никого выше Него, нет никого, кто был бы господином над Ним. Он ни в каком бы то ни было подчинении, ибо все существует в Нем едино. Он абсолютен, ибо он не нуждается в чем бы то ни было, ведь Он полностью совершенен. 7 У Него нет в чем бы то ни было недостатка, нет того, чем бы Он мог быть пополнен. Но все время Он полностью совершенен в свете. Он безграничен, ибо нет никого перед Ним, чтобы ограничить Его. Он непостижим, ибо нет никого перед Ним, кто постиг бы Его. Он неизмерим, ибо не было никого перед Ним, чтобы измерить Его. Он невидим, ибо никто не видит Его. Он вечен. Он существует вечно. Он невыразим, ибо никто не может охватить Его, чтобы выразить Его. Это Свет неизмеримый, чистый, святой, ясный. Он, невыразимый, совершенен в нерушимости. Не в совершенстве, не в блаженстве, не в божественности, но много избранное. Он не телесный, не нетелесный. Он не большой, не малый. Нет возможности сказать, каково Его количество и формы, ибо никто не может постичь Его. Он не из тех, кто существует, но много избранное. Не так, как если бы Он был избранное по сравнению с другими, но то, что Его, не причастно ни зону, ни времени. Ибо то, что причастно зону, было вначале создано. Он не был заключен во времени. Он не получил ничего ибо нет никого перед Ним, чтобы Он получил от него нечто. Ибо Он созерцает Себя вновь в Своем свете чистом. 8 Ведь Он - Величие. Неизмеримое Величие. Он - Зон, дающий зон, Жизнь, дающая жизнь, Блаженство, дающее блаженство, Знание, дающее знание, Доб ро, дающее добро, Милость, дающая милость и спа сение, Благодать, дающая благодать не потому, что имеет, но потому что дает милость неизмеримую, не рушимую. 9 Что я скажу тебе о Нем? Его Зон нерушимый, Он неподвижен, Он пребывает в молчании, Он покоит ся. Он до всех вещей. Он Глава всех эонов. Это Он дает им силу по Своему благу. Ибо не познали мы тех 516 вещей, что неизмеримы, кроме Того, Кто жил в Нем, то есть Отца. Это Он рассказал нам. Ведь Он видит Себя Самого в свете, окружающем Его. Это источник воды жизни, Он дает всем зонам и во всех формах. Он узнает свой образ, когда видит Его в источнике Духа. Он устремляет желание в Свой Свет - воду, это Источник света - воды чистого, окружающего Его. 10 И Его Эннойа выполнила действие, и она обнаружилась, она предстала, она появилась перед Ним в сиянии Его света. Это первая сила, бывшая до всех эонов и открывшаяся в Его мысли, это Пронойа Всего, ее свет, который светит, образ света, совершенная сила, то есть образ незримого девственного Духа совершенного. Она - сила, слава, Барбело, совершенная слава в зонах, слава откровения, слава девственного Духа. И она восхвалила Его за то, что открылась. Это первая мысль, Его образ. Она стала материнским чревом всего, ибо она прежде, чем все они: Метропатор, первый Человек, Святой Дух, трижды мужской, трижды сильный, трижды именной, андрогин, и вечный зон среди незримых, первый явившийся. "Она попросила у незримого девственного Духа, то есть Барбело, дать ей предвидение. И Дух согласился. И когда Он согласился, предвидение обнаружилось, и оно предстало близ Пронойи; оно - из мысли незримого девственного Духа. Оно восхвалило Его и Его совершенную силу, Барбело, ибо оно стало существовать из-за нее. И снова она попросила дать ей нерушимость, и Он согласился. Когда Он согласился, нерушимость обнаружилась, она предстала близ мысли и предвидения. Они восхвалили Незримого и Барбело, из-за которой они стали существовать. 12 И Барбело попросила дать ей Вечную Жизнь. И Не зримый Дух согласился. И когда Он согласился, веч ная жизнь обнаружилась, и они предстали, и они вос хвалили незримый Дух и Барбело, из-за которой они стали существовать. 13 И снова она попросила дать ей истину. И незримый Дух согласился. Истина обнаружилась, и они пред стали, и они восхвалили незримый Дух и Барбело, из-за которой они стали существовать. 14 Это пятерица эонов Отца, который есть первый Че ловек, образ Незримого Духа; это Пронойа, то есть Барбело: мысль, и предвидение, и нерушимость, и вечная жизнь, и истина. Это пятерица эонов андро- гинных, то есть Отец. 15 И взглянул Он на Барбело светом чистым, который окружает незримый Дух, и своим блеском, и она по несла от Него. И Он породил искру света светом бла женного образа. Но это не было равным Его величию. Это был единородный Метропатора, Тот, Кто открыл ся; это Его единственное рожденье, Единородный Отца, Свет Чистый. Незримый Девственный Дух воз ликовал над светом, который стал существовать, ко торый первым был открыт первой силой Его Пронойи, то есть Барбело. И Он помазал Его Своим благом, пока Он не стал совершенным, не нуждавшимся ни в ка ком благе, ибо Он помазал Его благом незримого Духа. И Он предстал перед Ним, когда Он излил это на Него. Когда Он получил это от Духа, Он восславил Святой Дух и совершенную Пронойю, из-за которой Он обнаружился. И Он попросил дать Ему сотовари ща по труду, то есть ум, и Дух согласился. 16Когда же незримый Дух согласился, ум обнаружился и предстал близ Христа и восхвалил Его и Барбело. 518 Все они стали существовать в молчании. И ум захотел выполнить дело через Слово Незримого Духа. И Его воля стала делом, и оно обнаружилось близ ума; и свет восхвалил Его. И слово последовало за волей. Ибо словом Христос, божественный Аутоген, создал все вещи. И вечная жизнь, и Его воля, и ум, и предвидение предстали и восхвалили незримый Дух и Бар-бело, ибо из-за нее все они стали существовать. 17 И Святой Дух дал совершенство божественному Ауто- гену, Сыну Его и Барбело, так что тот предстал перед могущественным и незримым девственным Духом как Божественный Аутоген, Христос, Кому Дух воздал славу громким голосом. Он, Сын, открылся через Пронойю, и незримый девственный Дух поставил божественного Аутогена истины надо всеми вещами. И Он подчинил Ему всякую власть и истину, которая есть в Нем, чтобы Он мог знать все, что было названо именем, возвышенным над всяким именем. Ибо это Имя назовут те, кто достоин Его. Из Света же, кото рый есть Христос, и нерушимости через дар Духа по явились четыре света из Божественного Аутогена. Он смотрел, чтобы они предстали пред ним. 18 И трое - это воля, Эннойа и жизнь. И четыре силы - это мудрость, благодать, чувствование, рассудитель ность. Благодать находится у зона света Армоцеля, который есть первый ангел. Вместе с этим эоном есть три других зона: милость, истина и форма. Второй свет - это Оройэль, который был помещен у второ го зона. Вместе с ним есть три других зона: мысль, чувствование и память. Третий свет - это Давейтай, который помещен у третьего зона. Вместе с ним есть три других зона: мудрость, любовь и форма. Четвер тый зон помещен у четвертого света Элелет. Вместе с ним есть три других зона: совершенство, мир и Софиа. Это четыре зона, которые предстали пред Божественным Аутогеном. Это двенадцать эонов, которые предстали пред Сыном, Великим Аутогеном, Христом, по воле и дару незримого Духа. И двенадцать эонов принадлежат Сыну, Аутогену. И все вещи были установлены волей Святого Духа через Аутогена. 19 И от предвидения совершенного ума через откровение воли незримого Духа и воли Аутогена появился Совершенный Человек, первое Откровение и Истина. Это Он, Его девственный Дух назвал Пигераадаман и поместил Его у первого зона с Великим Аутогеном, Христом, у первого света Армоцеля. И силы Его -вместе с Ним. И Незримый дал Ему разумную непобедимую силу. И заговорил Он, и восхвалил и прославил незримый Дух, сказав: "Все вещи стали существовать из-за Тебя, и все вещи вернутся к Тебе. Я же, я прославлю и восхвалю Тебя и Аутогена и Зоны, Которых Три: Отец, Мать и Сын, Совершенная Сила". И Он, Человек, поместил Своего Сына Сифа во второй зон ко второму свету Оройэлю. В третий зон - в третий свет Давейтай - было помещено семя Сифа. И души святых там были помещены. В четвертый зон были помещены души тех, кто не познал Плеромы и не покаялся сразу, но временно упорствовал и затем покаялся; они - у четвертого света Элелета. Это создания, которые восхваляют незримый Дух. 20Софиа же Эпинойа, будучи эоном, произвела мысль своею мыслью в согласии с размышлением незримого Духа и предвидением. Она захотела открыть в себе самой образ без воли Духа. Он не одобрил и без своего сотоварища, без Его мысли. И хотя Лик ее мужественности не одобрил и она не нашла своего согласия и задумала без воли Духа и знания своего согласия, она вывела это наружу. 520 21И из-за непобедимой силы, которая есть в ней, ее мысль не осталась бесплодной, и открылся в ней труд несовершенный и отличавшийся от ее вида, ибо она создала это без своего сотоварища. И было это неподобным образу Его матери, ибо было это другой формы. Когда же она увидела свою волю, это приняло вид несообразный - змея с мордой льва. Его глаза были подобны сверкающим огням молний. Она отбросила его от себя, за пределы этих мест, дабы никто из бессмертных не увидел его, ибо она создала его в незнании. И она окружила его светлым облаком и поместила трон в середине облака, дабы никто не увидел его, кроме Святого Духа, Который зовется Матерью живых. И она назвала его именем Иалтабаоф. 22 Это первый архонт, который взял большую силу от своей матери. И он удалился от нее и двинулся прочь от мест, где был рожден. Он стал сильным и создал для себя другие зоны в пламени светлого огня, где он пребывает поныне. И он соединился со своим безумием, которое есть в нем, и породил власти для себя. Первая же - имя ее Афоф. Вторая - Хармас, что означает око ревности. Третья - Калила-Умбри. Четвертая - Иабель. Пятая - Адо-наи, которая зовется Саваоф. Шестая - Каин, кого поколения людские называют Солнцем. Седьмая - Авель. Восьмая - Абризена. Девятая - Нобель. Десятая - Армупиэль. Одиннадцатая - Мелхеир-Адонеин. Двенадцатая - Белиас, кто над бездной преисподней. И поставил он семь царей - соответственно тверди небесной - над семью небесами и пять - над бездной ада, так что они могли царствовать. И он отделил им от своего огня, но не дал от силы света, которую взял от матери своей, ибо он - тьма незнания. 23 И когда свет смешался с тьмой, он побудил тьму светить. А когда тьма смешалась со светом, она затемнила свет и стала ни светом, ни тьмой, но стала больной. Итак, у архонта, который болен, три имени. Первое имя - Иалтабаоф, второе - Сакляс, третье - Самаэль. Он нечестив в своем безумии, которое есть в нем. Ибо он сказал: "Я - Бог, и нет другого бога, кроме меня", - не зная о своей силе, о месте, откуда он произошел. И архонты создали семь сил для себя, и силы - каждая создали для себя шесть ангелов, пока не стало 365 ангелов. Это же - тела имен: первое Афоф, с обличьем овцы, второе - Элоай, с обличьем осла, третье Астрафайо, с обличьем гиены, четвертое - Иао, с обличьем змея семиглавого, пятое - Саваоф, с обличьем дракона, шестое - Адонейн, с обличьем обезьяны, седьмое - Саббеде, с обличьем огня сверкающего. Это - седмица недели. 24Иалтабаоф же имел множество личин, будучи над ними всеми, так что он может перенять личину у них всех, по воле своей. Будучи среди серафимов, он отделил им от огня своего. Вследствие этого он стал господствовать над ними из-за силы славы, которая была у него от света его матери. Вследствие этого он назвал себя богом. Но он не был послушен месту, откуда он произошел. И он смешал с властями, которые были у него, семь сил в своей мысли. И когда он сказал, это случилось. И он дал имя каждой силе. Он начал с высшего. Первая - благо, у первого, Афофа. Вторая - провидение, у второго, Элоайо. Третья же - божественность, у третьего, Астрафайо, четвертая - господство, у четвертого, Иао. Пятая - царствие, у пятого, Саваофа. Шестая - ревность, у шестого, Адо-нейна. Седьмая - мудрость, у седьмого, Саббатеона. 522 25 И есть у них твердь, соответственно зону - небу. Имена были даны им согласно славе, которая при надлежит небу, дабы сокрушить силы. В именах же, которые были даны им их Прародителем, была сила. Но имена, которые были даны им согласно славе, принадлежавшей небу, означают для них разруше ние и бессилие. Так что есть у них два имени. 26 И всякую вещь он упорядочил по образу первых эонов, ставших существовать, так, чтобы создать их по облику нерушимых, не потому, что он не видел нерушимых, но сила, что в нем, которую он взял от своей матери, произвела в нем образ порядка. И ког да он увидел творение, его окружавшее, и множе ство ангелов вокруг себя, тех, которые стали суще ствовать через него, он сказал им: "Я, я - - бог-ревнитель, и нет другого бога, кроме меня". 27 Но, объявив это, он показал ангелам, которые были около него, что есть другой бог. Ведь если не было другого, к кому бы он мог ревновать? Тогда мать на чала метаться перемещаться туда и сюда. Она узнала об изъяне, когда сияние ее света уменьшилось. И она потемнела, ибо ее сотоварищ не согласился с ней. Я же, Я сказал: "Господи, что это значит: она переме щается туда и сюда?" Но Он улыбнулся и сказал: "Не думай, что это так, как Моисей сказал: "Над вода ми". Нет, но когда она увидела злодеяние, которое произошло, и захват, который совершил ее сын, она раскаялась. И забвение овладело ею во тьме незна ния. И она начала стыдиться в движении. Движение же было метанием, перемещением туда и сюда. Са моуверенный же взял силу от своей матери. Ибо он был не знающим, ведь он полагал, что нет никого другого, если только не одна мать его. Когда же он увидел множество ангелов, созданных им, он возвысил себя над ними. 28А мать, когда узнала покров тьмы, что не был он совершенным, она поняла, что ее сотоварищ не был согласен с нею. Она раскаялась в обильных слезах. И вся Плерома слушала молитву ее покаяния, и они восхвалили ради нее незримый девственный Дух. Святой Дух излил на нее от их всей Плеромы. Ибо ее сотоварищ не пришел к ней, но он пришел к ней тогда через Плерому, дабы исправить ее изъян. И она не была взята в собственный зон, но на небо ее сына, чтобы она могла быть в девятом до тех пор, пока не исправит своего изъяна. 29 И глас снизошел с неба - зона возвышенного: "Человек существует, и существует сын Человека". Про-тоархонт Иалтабаоф услышал это и подумал, что глас нисходит от его матери, и не узнал, откуда он низошел. И обучил их Метропатор святой и совершенный, Пронойа совершенная, образ Незримого, Который есть Отец всего, от Которого все вещи стали существовать, Первый Человек, ибо Он открыл Свой вид в человеческой форме. Весь зон протоархонта задрожал, и основания ада двинулись. И в водах, которые на веществе, нижняя сторона осветилась через явление Его Образа, Который открылся. И когда все власти и протоархонт взглянули, они увидели всю часть нижней стороны, которая была освещена, и благодаря свету они увидели на воде вид Образа. 30И он, Иалтабаоф, сказал властям, которые были с ним: "Пойдем, создадим человека по образу Бога и по нашему подобию, дабы его образ мог стать светом для нас". И они создали общими силами по знакам, которые были даны им. И каждая из властей внесла знак в вид 524 образа, увиденного в своей душе. Он Иалтабаоф создал сущность, по подобию Первого Человека, Совершенного. И они сказали: "Назовем же его Адамом, дабы имя его стало для нас силой света". И силы начали: первая, благо, создала душу кости; вторая же, провидение, создала душу сухожилий и нервов; третья, божественность, создала душу плоти; четвертая же, господство, создала душу костного мозга; пятая же, царствия, создала душу крови; шестая, ревность, создала душу кожи; седьмая, мудрость, создала душу глазного века. 31И множество ангелов подступило к нему, Иалтабао-фу, и они получили от властей семь сущностей душевных, дабы создать согласие членов и согласие органов и упорядоченную связь каждого из членов. Первый начал создавать голову: Этерафаопе Аброн создал его голову, Мениггесстроеф создал его головной мозг, Астерехмен - правый глаз, Фаспомо-хам - левый глаз, Иеронумос - правое ухо, Биссум - левое ухо, Акиореим - нос, Банен-Эфроум - губы, Амен - рот, Ибокан - коренные зубы, Баси-лиадем - миндалевидные железы, Аххан - язычок, Адабан - шею, Хааман - позвоночник, Деархо - гортань, Тебар - правое плечо и левое плечо, Мни-архон - левый локоть, Абитрион - правое предплечье, Эванфен - левое предплечье, Крис - правую руку, Белуай - левую руку, Тренеу - пальцы правой руки, Балбен - пальцы левой руки, Крима - ногти на руках, Астропос - правую грудь, Барроф - левую грудь, Баум - правую подмышку, Арарим - левую подмышку, Арехе - живот, Фтхауэ - пупок, Сенафим - брюшную полость, Арахефопи - правый бок, Забедо - левый бок, Бариас - правое бедро, Фнут - левое бедро, Абенленархей - костный мозг, Хнуменинорин - кости, Гезоле - желудок, Агромаума - сердце, Бано - легкие, Сострапад - печень, Анесималар - селезенку, Фрпифро - кишки, Библо - почки, Роерор - сухожилия нервы, Тафрео позвоночный столб тела, Ипуспобоба - вены, Бинеборин - артерии, Латойменпсефей - их дыхание во всех членах, Энфолле - всю плоть, Арабеей -пенис, Эйло - тестикулы, Сорма - гениталии, Гор-макайохлабар - правое бедро, Небриф - левое бедро, Псерем - сочленение правой ноги, Асаклас - левое сочленение, Ормаоф - правое колено, Эме-нун - левое колено, Клике - правую берцовую кость, Тупелон - левую берцовую кость, Ахиэль - правую икру, Фнеме - левую икру, фиуфром - правую ступню, Боабель - ее пальцы, Трахун - левую ступню, Фикна - ее пальцы, Миамаи - ногти на ступне. Те же, кто поставлен надо всеми этими - их семь: Афоф, Армас, Калила, Иабель, Савоаф, Каин, Авель. И те, кто частично трудится в членах: в голове Диолимодраза, шее Иамеакс, правом плече Иакутб, левом плече Уертон, правой руке Удиди, левой Ар-бао, пальцах правой руки Лампно, пальцах левой руки Лэекафар, правой груди Барбар, левой груди Имаэ, грудной клетки Писандриаптес, правой подмышке Коаде, левой подмышке Одеор, правом боку Асфик-сикс, левом боку Синогхута, животе Аруф, чреве Са-бало, правом бедре Хархарб, левом бедре Хфаон, всех гениталиях Бафиноф, правой ноге Хнукс, левой ноге Харха, правой берцовой кости Ароэф, левой берцовой кости Тоэхеа, правом колене Аол, левом колене Харанэр, правой ступне Бастан, ее пальцах Архен-техфа, левой ступне Марефнунф, ее пальцах Абрана. 32Тех, кто поставлен надо всеми этими, - их семь: Михаэль, Уриэль, Асменедас, Сафасатоэль, Аапмуриам, Рихрам, Амиорпс. И тот, кто над чувствами, Архендекта; и тот, кто над восприятием, Дей-фарбас; и тот, кто над всем воображением Уммаа; и тот, кто над согласием, Аахиарам, и тот, кто над всем порывом, Риарамнахо. Источник же демонов, которые во всем теле, сводится к четырем: жаре, холоду, влаге и сухости. И мать всех их есть вещество. И тот, кто господствует над жарой, Флоксофа; и тот, кто господствует над холодом, Орооррофос; и тот, кто господствует над тем, что сухо, Эримахо; и тот, кто господствует над влагой, Афиро. Мать же всех их помещается в их середине, Онорфохрасее, будучи неограниченной и смешанной со всеми ими. И она есть воистину вещество, ибо они питаются ею. Четыре главных демона - это: Эфемемфи, относящийся к удовольствию, Иоко, относящийся к желанию, Не-нентофни, относящийся к печали, Блаомэн, относящийся к страху. 33 И мать их всех есть Эстенис-ух-епиптоэ. И от четырех демонов происходят страсти. И от печали - зависть, ревность, горе, беспокойство, боль, бессердечность, забота, беда и прочее. И от удовольствия происходит много злодеяний, и пустое хвастовство, и подобные вещи. И от желания - гнев, ярость, и горечь, и горькая страсть, и жадность, и подобные вещи. И от страха - изумление, льстивость, смятение, стыд. Все они того рода, что и полезны и вредны. Но Эн-нойа их истины - это Анаро, которая есть глава вещественной души. Она же - вместе с Эстесис-ух-эпиптоэ. 34Таково число ангелов: всего их 365. Они все потрудились над ним до тех пор, член за членом, пока душевное и вещественное тело не было завершено ими. Есть и другие над оставшимися страстями, о ком Я не сказал тебе. Но если ты желаешь знать их, - это записано в "Книге Зороастра". И все ангелы и демоны трудились до тех пор, пока не привели в порядок душевное тело. И труд их был незавершенным и недвижимым на долгое время. И когда мать пожелала взять силу, которую она отдала первому архонту, она попросила Метропатора, Коему присуща великая милость. И Он послал по Святому совету пять светов вместо ангелов протоархонта. Они, светы, советовали ему, чтобы вывести силу матери. И они сказали Иалтабаофу: "Подуй в его лицо от духа твоего, и тело его восстанет". И он подул в лицо духом своим, который есть сила его матери; и он не узнал этого, ибо пребывал в незнании. И сила матери вышла из Иал-табаофа в душевное тело, которое они создали по образу того, что существует от начала. Тело двинулось и получило силу и засветилось. 35 И тогда-то взревновали остальные силы, ибо он стал существовать из-за всех них, и они отдали свою силу человеку, и мудрость его укрепилась более чем у тех, кто создал его, и более, чем у первого архонта. И когда они узнали, что он светится и мыслит лучше их и свободен от злодеяния, они схватили его и бросили в нижнюю часть всего вещества. Но блаженный Метропатор, благотворящий и милосердный, имел снисхождение к силе матери силе, которая была выведена из протоархонта. Ведь они архонты могли осилить душевное и чувствующее тело. И Он послал через Свой Дух благотворящий и Свою великую милость помощь Адаму: Эпинойю света, ту, которая произошла от Него, которая была названа Жизнью. И она помогает всему творению, трудясь вместе с ним, сострадая ему, направляя его в его полноту, обучая его о его нисхождении в семя, обучая его пути восхождения, пути, которым оно сошло вниз. 528 36 И Эпинойа света утаена в Адаме не только затем, чтобы архонты не могли узнать ее, но дабы Эпинойа могла быть исправлением изъяна матери. И человек открылся посредством тени света, которая есть в нем. И его мысль возвысилась надо всеми теми, кто со здал его. Когда они снизу глянули вверх, они увиде ли, что мысль его возвышена. 37 И они держали совет с архонтством и со всем ан- гельством. И они взяли огонь, и землю, и воду, сме шали их друг с другом и четырьмя огненными ветра ми. И они соединили их вместе и произвели большое волнение. И они принесли его Адама к тени смерти, дабы слепить его снова из земли, воды, огня и духа, который из вещества, - то есть незнания тьмы, и желания, и их обманчивого духа, - это могила вновь слепленного тела, которым разбойники одели чело века, оковы забвения; и стал он человеком смерт ным. Это - первый, который спустился, и первое разобщение. Но Эпинойа света, та, что в нем, она должна разбудить его мысль. И архонты взяли его и поместили в раю. И они сказали ему: "Ешь", - то есть неторопливо. 38 На самом деле, их наслаждение горько и красота их порочна. И их наслаждение - обман, и их деревья - нечестивость, и их плоды - смертельная отрава, и их обещание - смерть. Древо же своей жизни они посадили в середине рая. Но Я научу вас, что есть тайна их жизни, то есть совет, который они держат друг с другом, то есть форма их духа. Корень этого древа горек, и ветви его есть смерть, тень его нена висть, и обман обитает в его листьях, и цветение его - помазание лукавства, и плод его - смерть, и вожде ление есть его семя, и растет оно во тьму. 14 Место обитания тех, кто вкушает от него, есть место их отдыха. Но то, что они называют древом познания добра и зла, которое есть Эпинойа света, - они стоят перед ним, дабы он, Адам, не мог узреть своей полноты и узнать наготы своего безобразия, но это Я, Который заставил их есть". 40 И я сказал Спасителю: "Разве не змий научил Адама есть?" Спаситель улыбнулся и сказал: "Змий обучил их есть от злодеяния, порождения, желания, унич тожения, чтобы он смог быть ему полезным. И он, Адам, узнал, что был не послушен ему, первому ар хонту, из-за света Эпинойи, которая есть в нем, ко торая направляет его в его мыслях быть выше перво го архонта. И он, первый архонт, захотел забрать силу, которую он сам ему отдал. И он принес забвение Адаму". И я сказал Спасителю: "Что такое забвение?" 41 И Он сказал: "Это не так, как написано у Моисея и как ты слышал. Ведь он сказал в своей первой книге: "Он заставил его уснуть", но это было в его чувство вании. Также ведь сказал он, первый архонт, через пророка: "Я отягощу их сердца, дабы они не разуме ли и не видели". Тогда Эпинойа света скрылась в Ада ме. И протоархонт пожелал извлечь ее из его ребра. Но Эпинойа света неуловима. Хотя тьма преследова ла ее, она не уловила ее. И он извлек часть его силы из него. И он создал другой слепок в форме женщи ны, согласно образу Эпинойи, который открылся ему. И вложил он часть, которую взял из силы человека, в женский слепок, и не так, как Моисей сказал: "Его ребро". И увидел Адам женщину рядом с собой. И тогда-то Эпинойа света явилась, и она сняла покров, который лежал на сердце его. И отрезвел он от опья нения тьмой. И узнал он свой образ и сказал: "Так, это кость от моей кости и плоть от моей плоти". А 530 потому человек оставит отца своего и мать свою и прилепится к жене своей, и станут они двое одной плотью. Ведь пошлют ему его сотоварища, и он оставит отца своего и мать свою... 42 И нашла сестра Софиа - та, которая спустилась беззлобно, дабы избавить свой изъян. Поэтому она была названа Жизнью, то есть матерью живых. Из-за Про-нойи высшего самовластия и через нее они вкусили совершенное Знание. 43Я же, я открылся в виде орла на древе знания, то есть Эпинойа от Пронойи света чистого, дабы научить их и пробудить от сна глубокого. Ибо они оба были в упадке, и они узнали наготу свою. Эпинойа, будучи светом, открылась им, и она пробудила их мысль. И когда Иалтабаоф узнал, что они удалились от него, он проклял свою землю. И он нашел женщину, которая приготовила себя для своего мужа. Он был господином ее, в то время как он не знал тайны, происшедшей из святого совета. Они же боялись хулить его. И он открыл своим ангелам свое незнание, которое было в нем. И он изгнал их из рая, и он окутал их мрачной тьмой. И протоархонт увидел деву, которая стояла рядом с Адамом, и что Эпинойа света жизни открылась в ней. И Иалтабаоф был полон незнания. И когда Пронойа всего узнала это, она послала некоторых, и они похитили жизнь у Евы. И протоархонт осквернил ее, и он родил с ней двух сыновей; первый и второй Элоим и Иаве, Элоим с медвежьей мордой, Иаве с кошачьей мордой. Один был праведный, другой неправедный. Иаве он поставил над огнем и ветром, Элоима же он поставил над водой и землей. И их он назвал именами Каин и Авель из хитрости. И по сей день осталось соитие, идущее от протоархонта. И он посеял жажду к порождению в той, кто принадлежит Адаму. И он произвел через соитие порождение в образе тел, и он наделил их своим духом обманчивым. И он учредил над начальствами двух архонтов, так что они могли править над могилой. 44 И когда Адам узнал образ своего предвидения, он породил образ сына Человека. Он назвал его Сифом, согласно порождению в Зонах. Подобным образом другая мать послала вниз свой дух в образе, который подобен ей, и как отражение тех, кто в Плероме, с тем, чтобы приготовить место обитания для эонов, которые спустятся. И он дал им испить воду забве ния, от протоархонта, дабы они не могли узнать, откуда они. И таким образом семя оставалось некото рое время, хотя он помогал в том, чтобы, когда Дух спустится от святых эонов, он мог бы поднять его и исцелить его от изъяна, и вся Плерома могла бы стать святой и без изъяна. 45 И я сказал Спасителю: "Господи, все ли души тогда будут спасены в свете чистом?" Он ответил и сказал мне: "Великие вещи поднялись в твоем уме, ибо труд но обнаружить их перед другими, если не перед теми, кто от рода недвижимого. Те, на кого Дух жизни спу стится и будет с силой, - будут спасены, и станут совершенными, и будут достойны величия, и будут очищены в этом месте от всего злодеяния и заботы испорченности. И нет у них иной заботы, кроме од ной нерушимости, о которой они станут заботиться из этого места, без гнева, или ревности, или завис ти, или желания, или алчности ко всему. Они не за ботятся ни о чем, кроме существования одной пло ти, которую они несут, ожидая время, когда они бу дут встречены принимающими. Таковы суть достой ные нерушимой вечной жизни и призыва. Они сно- 532 сят все и выдерживают все, так что они свершат благое и унаследуют жизнь вечную". Я сказал Ему: "Господи, души тех, кто не сделал этих вещей, но на кого сила Духа жизни спустилась, будут ли они спасены?" И услышал в ответ: "Они будут в любом случае спасены и обратятся. Ибо сила спустится на каждого человека, ведь без этого никто не сможет восстать. И после того, как они родились, тогда, когда Дух жизни становится могущественным и сила приходит и укрепляет эту душу, никто не может ввести ее в заблуждение делами лукавства. 46 Но те, на кого дух обманчивый спускается, совра щаются им и впадают в заблуждение". Я же сказал: "Господи, а эти души, когда они выйдут из плоти, куда они направятся?" И Он улыбнулся и сказал мне: "Душа, в которой сила станет больше духа обманчи вого, - она сильна, и бежит от лукавства, и попече нием Нерушимого спасена, и взята в покой эонов". Я же сказал: "Господи, а тех, кто не познал, кому он принадлежит, - где будут их души?" 47 И Он сказал мне: "В тех дух обманчивый набрал силу, когда они впали в заблуждение. И он томит душу, и совращает ее к делам лукавства, и бросает ее в забве ние. И после того, как она выйдет из тела, ее отдают властям, тем, которые произошли от архонта, и они сковывают ее оковами, и бросают ее в темницу, и кружат ее до тех пор, пока она не пробудится от заб вения и не достигнет знания. И подобным образом, когда станет она совершенной, она спасена". И я ска зал: "Господи, как может душа умалиться и возвра титься в естество своей матери или в человека?" Тут Он возрадовался, когда я спросил Его об этом, и сказал мне: "Воистину ты блажен, ибо ты понял! Эта душа должна следовать за другой, в которой есть Дух жизни. Она спасена через Него. Ее не бросают в другую плоть". И я сказал: "Господи, те, кто познал, но отвернулся, - куда пойдут их души? 48Тогда Он сказал мне: "Место, куда придут ангелы бедности, - туда они будут взяты. Это место, где нет покаяния. И они будут содержаться там до дня, в который те, кто злословил о Духе, будут пытаемы и наказаны наказанием вечным". И я сказал: "Господи, откуда дух обманчивый пришел?" Тогда он сказал мне: "Метропатор, Тот, Кто богат Своей милостью, Дух Святой в каждой форме, кто милосерден и кто вам сострадает, то есть Эпинойа света, - Он пробудил семя рода совершенного, и Его мысль, и вечный свет человека. Когда первый архонт узнал, что они возвышены более, чем он в вышине, и мыслят лучше, чем он, то он пожелал схватить их мысль, не зная, что они выше его в мысли и что он не сможет схватить их. Он держал совет со своими властями, теми, что его силы, и они вместе совершили прелюбодеяние с Софией, и они породили постыдную судьбу, то есть последнюю из оков изменчивых: она такая, что в ней все изменчиво. И она тягостна и сильна, та, с которой соединены и ангелы, и демоны, и все роды по сей день. Ибо от этой судьбы происходят всякое бесчестие, и насилие, и злословие, и забвение, и незнание, и всякая тяжкая заповедь, и тяжкие грехи, и великие страхи. И таким образом все творение стало слепым, дабы они не могли познать Бога, Который надо всеми ними, и из-за оков забвения их грехи утаены. Ведь они связаны мерами, временами, обстоятельствами, между тем как она, судьба, господствует надо всем. И он раскаялся из-за всего, что стало существовать через него. Вновь решил он наслать потоп на творение человека. Но величие Апокриф Иоанна света Пронойи наставило Ноя, и он провозгласил это всему семени, то есть сынам человеков. Но те, кто был чужд ему, не внимали ему. Не так, как Моисей сказал: "Они скрылись в ковчеге", но они укрылись в месте, не только Ной, но также много других людей из рода недвижимого. Они вошли в место и укрылись в светлом облаке. И та, что от света, была с ним и стала светить на них, ибо первый архонт принес тьму на всю землю. 49И он, первый архонт, держал совет со своими силами. Он послал своих ангелов к дочерям человеков, дабы они могли взять некоторых из них для себя и возбудить семя для их наслаждения. И поначалу они не добились успеха. Когда же они не добились успеха, они снова собрались вместе и держали вместе совет. Они создали дух обманчивый, имеющий сходство с Духом, который низошел, с тем чтобы осквернить души через него. И ангелы изменились в своем образе по образу дочерей человеков-напарников, наполнив их духом тьмы, который они присоединили к ним, и лукавством. 50Они принесли золото, и серебро, и медь, и железо, и металл, и всякого рода вещи. И они совратили людей, которые следовали за ними, в великие заботы, сбили их с пути многими обманами. Они старели, не имея досуга. Они умирали, не найдя истины и не познав Бога истины, и так все творение было порабощено навеки, от сотворения мира и доныне. И они брали женщин и рождали детей во тьме по подобию их духа. И они заперли свои сердца, и они затвердели в твердости духа обманчивого доныне. 51Я же, Совершенная Пронойа всего, Я изменилась в семени Моем. Ведь была Я вначале, хотя путями всякими. Ибо Я - богатство света. Я - память Про-нойи. Я вошла в величие тьмы, и Я вытерпела, пока не вступила в середину темницы. И основания хаоса двинулись. И Я, Я сокрылась от них из-за лукавства, и они не познали Меня. Снова вернулась Я во второй раз. И Я шла, Я вышла из принадлежащего свету - Я, память Пронойи, - Я вошла в середину тьмы и внутрь преисподней, я искала домостроительство Мое. И основания хаоса двинулись, так что они могли упасть на тех, кто в хаосе, и уничтожить их. 52 И снова бежала Я к Моему корню света, чтобы они не были уничтожены до времени. Еще шла Я в тре тий раз - Я, свет, который в свете, Я, память Про нойи, - чтобы войти в середину тьмы и внутрь пре исподней. 53 И Я наполнила Лицо Мое светом завершения их зона. И Я вошла в середину их темницы, этой темницы тела, и сказала: "Тот, кто слышит, да восстанет он ото сна тяжелого". И он заплакал, и он пролил слезы. Тяжелые слезы отер с себя и сказал: "Кто Тот, кото рый называет имя мое и откуда эта надежда пришла ко мне, когда Я в оковах темницы?" И Я сказала: "Я Пронойа света чистого. Я мысль девственного Духа, который поднял тебя до места почитаемого. Восстань и вспомни, ибо ты тот, который услышал, и следуй своему Корню, который есть Я, милосердие, и укре пи себя перед ангелами бедности и демонами хаоса и всеми, кто опутал тебя, и стань, оберегаясь от сна тяжелого и заграждения внутри преисподней". И Я пробудила его и запечатлела его в свете воды пятью печатями, дабы отныне смерть не имела силы над ним. И смотри, ныне Я иду в совершенный зон. Я наполнила тебе всеми вещами уши твои. Я же, Я ска зала все вещи тебе, чтобы ты записал их и передал их своим духовным сотоварищам сокрыто. Ибо есть это тайна рода недвижимого". 54 И Спаситель дал это ему, чтобы он записал это и положил надежно. И Он сказал ему: "Да будет проклят всякий, кто обменяет это на дар, или на пищу, или на питье, или на одежду, или на какую-нибудь другую вещь подобного рода". И это было дано ему втайне, и тотчас Он скрылся от него. И он пошел к своим соученикам и объявил им то, что Спаситель, Иисус Христос, сказал ему. АМИНЬ </w:t>
      </w:r>
    </w:p>
    <w:p>
      <w:pPr>
        <w:pStyle w:val="Normal"/>
        <w:jc w:val="center"/>
        <w:rPr>
          <w:sz w:val="32"/>
          <w:szCs w:val="32"/>
        </w:rPr>
      </w:pPr>
      <w:r>
        <w:rPr>
          <w:sz w:val="32"/>
          <w:szCs w:val="32"/>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4:30:00Z</dcterms:created>
  <dc:creator>Платонова</dc:creator>
  <dc:description/>
  <dc:language>en-US</dc:language>
  <cp:lastModifiedBy>ДЭИР</cp:lastModifiedBy>
  <dcterms:modified xsi:type="dcterms:W3CDTF">2006-02-27T15:27:00Z</dcterms:modified>
  <cp:revision>4</cp:revision>
  <dc:subject>эзотерика</dc:subject>
  <dc:title>Гермес</dc:title>
</cp:coreProperties>
</file>