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Юрий Козенков.</w:t>
      </w:r>
    </w:p>
    <w:p>
      <w:pPr>
        <w:pStyle w:val="Heading1"/>
        <w:ind w:hanging="0"/>
        <w:rPr>
          <w:lang w:val="en-US"/>
        </w:rPr>
      </w:pPr>
      <w:r>
        <w:rPr/>
        <w:t>Крушение Америки.</w:t>
      </w:r>
    </w:p>
    <w:p>
      <w:pPr>
        <w:pStyle w:val="Heading1"/>
        <w:ind w:hanging="0"/>
        <w:rPr>
          <w:sz w:val="24"/>
          <w:lang w:val="uk-UA"/>
        </w:rPr>
      </w:pPr>
      <w:r>
        <w:rPr>
          <w:sz w:val="24"/>
        </w:rPr>
        <w:t>Книга первая. Заговор.</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3409196">
            <w:r>
              <w:rPr>
                <w:rStyle w:val="IndexLink"/>
                <w:szCs w:val="32"/>
                <w:lang w:val="en-US" w:eastAsia="en-US"/>
              </w:rPr>
              <w:t>Вступл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3409197">
            <w:r>
              <w:rPr>
                <w:rStyle w:val="IndexLink"/>
                <w:szCs w:val="32"/>
                <w:lang w:val="en-US" w:eastAsia="en-US"/>
              </w:rPr>
              <w:t>Часть первая. Время собирать камни.</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3409198">
            <w:r>
              <w:rPr>
                <w:rStyle w:val="IndexLink"/>
                <w:szCs w:val="28"/>
                <w:lang w:val="en-US" w:eastAsia="en-US"/>
              </w:rPr>
              <w:t>Глава первая. Роковая встреча.</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3409199">
            <w:r>
              <w:rPr>
                <w:rStyle w:val="IndexLink"/>
                <w:szCs w:val="28"/>
                <w:lang w:val="en-US" w:eastAsia="en-US"/>
              </w:rPr>
              <w:t>Глава вторая. Операция “Степной Беркут”.</w:t>
            </w:r>
            <w:r>
              <w:rPr>
                <w:rStyle w:val="IndexLink"/>
                <w:lang w:val="en-US" w:eastAsia="en-US"/>
              </w:rPr>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0">
            <w:r>
              <w:rPr>
                <w:rStyle w:val="IndexLink"/>
                <w:lang w:val="en-US" w:eastAsia="en-US"/>
              </w:rPr>
              <w:t>1.</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1">
            <w:r>
              <w:rPr>
                <w:rStyle w:val="IndexLink"/>
                <w:lang w:val="en-US" w:eastAsia="en-US"/>
              </w:rPr>
              <w:t>2.</w:t>
              <w:tab/>
              <w:t>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2">
            <w:r>
              <w:rPr>
                <w:rStyle w:val="IndexLink"/>
                <w:lang w:val="en-US" w:eastAsia="en-US"/>
              </w:rPr>
              <w:t>3.</w:t>
              <w:tab/>
              <w:t>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3">
            <w:r>
              <w:rPr>
                <w:rStyle w:val="IndexLink"/>
                <w:lang w:val="en-US" w:eastAsia="en-US"/>
              </w:rPr>
              <w:t>4.</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4">
            <w:r>
              <w:rPr>
                <w:rStyle w:val="IndexLink"/>
                <w:lang w:val="en-US" w:eastAsia="en-US"/>
              </w:rPr>
              <w:t>5.</w:t>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5">
            <w:r>
              <w:rPr>
                <w:rStyle w:val="IndexLink"/>
                <w:lang w:val="en-US" w:eastAsia="en-US"/>
              </w:rPr>
              <w:t>6.</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6">
            <w:r>
              <w:rPr>
                <w:rStyle w:val="IndexLink"/>
                <w:lang w:val="en-US" w:eastAsia="en-US"/>
              </w:rPr>
              <w:t>7.</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7">
            <w:r>
              <w:rPr>
                <w:rStyle w:val="IndexLink"/>
                <w:lang w:val="en-US" w:eastAsia="en-US"/>
              </w:rPr>
              <w:t>9.</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8">
            <w:r>
              <w:rPr>
                <w:rStyle w:val="IndexLink"/>
                <w:lang w:val="en-US" w:eastAsia="en-US"/>
              </w:rPr>
              <w:t>10.</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09">
            <w:r>
              <w:rPr>
                <w:rStyle w:val="IndexLink"/>
                <w:lang w:val="en-US" w:eastAsia="en-US"/>
              </w:rPr>
              <w:t>11.</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0">
            <w:r>
              <w:rPr>
                <w:rStyle w:val="IndexLink"/>
                <w:lang w:val="en-US" w:eastAsia="en-US"/>
              </w:rPr>
              <w:t>12.</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1">
            <w:r>
              <w:rPr>
                <w:rStyle w:val="IndexLink"/>
                <w:lang w:val="en-US" w:eastAsia="en-US"/>
              </w:rPr>
              <w:t>13.</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2">
            <w:r>
              <w:rPr>
                <w:rStyle w:val="IndexLink"/>
                <w:lang w:val="en-US" w:eastAsia="en-US"/>
              </w:rPr>
              <w:t>14.</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3">
            <w:r>
              <w:rPr>
                <w:rStyle w:val="IndexLink"/>
                <w:lang w:val="en-US" w:eastAsia="en-US"/>
              </w:rPr>
              <w:t>15.</w:t>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4">
            <w:r>
              <w:rPr>
                <w:rStyle w:val="IndexLink"/>
                <w:lang w:val="en-US" w:eastAsia="en-US"/>
              </w:rPr>
              <w:t>16.</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5">
            <w:r>
              <w:rPr>
                <w:rStyle w:val="IndexLink"/>
                <w:lang w:val="en-US" w:eastAsia="en-US"/>
              </w:rPr>
              <w:t>17.</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6">
            <w:r>
              <w:rPr>
                <w:rStyle w:val="IndexLink"/>
                <w:lang w:val="en-US" w:eastAsia="en-US"/>
              </w:rPr>
              <w:t>18.</w:t>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3409217">
            <w:r>
              <w:rPr>
                <w:rStyle w:val="IndexLink"/>
                <w:szCs w:val="28"/>
                <w:lang w:val="en-US" w:eastAsia="en-US"/>
              </w:rPr>
              <w:t>Глава третья. Украинский разлом.</w:t>
            </w:r>
            <w:r>
              <w:rPr>
                <w:rStyle w:val="IndexLink"/>
                <w:lang w:val="en-US" w:eastAsia="en-US"/>
              </w:rPr>
              <w:tab/>
              <w:t>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8">
            <w:r>
              <w:rPr>
                <w:rStyle w:val="IndexLink"/>
                <w:lang w:val="en-US" w:eastAsia="en-US"/>
              </w:rPr>
              <w:t>1.</w:t>
              <w:tab/>
              <w:t>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19">
            <w:r>
              <w:rPr>
                <w:rStyle w:val="IndexLink"/>
                <w:lang w:val="en-US" w:eastAsia="en-US"/>
              </w:rPr>
              <w:t>2.</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0">
            <w:r>
              <w:rPr>
                <w:rStyle w:val="IndexLink"/>
                <w:lang w:val="en-US" w:eastAsia="en-US"/>
              </w:rPr>
              <w:t>3.</w:t>
              <w:tab/>
              <w:t>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1">
            <w:r>
              <w:rPr>
                <w:rStyle w:val="IndexLink"/>
                <w:lang w:val="en-US" w:eastAsia="en-US"/>
              </w:rPr>
              <w:t>4.</w:t>
              <w:tab/>
              <w:t>6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2">
            <w:r>
              <w:rPr>
                <w:rStyle w:val="IndexLink"/>
                <w:lang w:val="en-US" w:eastAsia="en-US"/>
              </w:rPr>
              <w:t>5.</w:t>
              <w:tab/>
              <w:t>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3">
            <w:r>
              <w:rPr>
                <w:rStyle w:val="IndexLink"/>
                <w:lang w:val="en-US" w:eastAsia="en-US"/>
              </w:rPr>
              <w:t>6.</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4">
            <w:r>
              <w:rPr>
                <w:rStyle w:val="IndexLink"/>
                <w:lang w:val="en-US" w:eastAsia="en-US"/>
              </w:rPr>
              <w:t>7.</w:t>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5">
            <w:r>
              <w:rPr>
                <w:rStyle w:val="IndexLink"/>
                <w:lang w:val="en-US" w:eastAsia="en-US"/>
              </w:rPr>
              <w:t>8.</w:t>
              <w:tab/>
              <w:t>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6">
            <w:r>
              <w:rPr>
                <w:rStyle w:val="IndexLink"/>
                <w:lang w:val="en-US" w:eastAsia="en-US"/>
              </w:rPr>
              <w:t>9.</w:t>
              <w:tab/>
              <w:t>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7">
            <w:r>
              <w:rPr>
                <w:rStyle w:val="IndexLink"/>
                <w:lang w:val="en-US" w:eastAsia="en-US"/>
              </w:rPr>
              <w:t>10.</w:t>
              <w:tab/>
              <w:t>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28">
            <w:r>
              <w:rPr>
                <w:rStyle w:val="IndexLink"/>
                <w:lang w:val="en-US" w:eastAsia="en-US"/>
              </w:rPr>
              <w:t>11.</w:t>
              <w:tab/>
              <w:t>7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3409229">
            <w:r>
              <w:rPr>
                <w:rStyle w:val="IndexLink"/>
                <w:szCs w:val="32"/>
                <w:lang w:val="en-US" w:eastAsia="en-US"/>
              </w:rPr>
              <w:t>Часть вторая. На пути к возмездию.</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3409230">
            <w:r>
              <w:rPr>
                <w:rStyle w:val="IndexLink"/>
                <w:szCs w:val="28"/>
                <w:lang w:val="en-US" w:eastAsia="en-US"/>
              </w:rPr>
              <w:t>Глава первая. Конец Белого Лиса.</w:t>
            </w:r>
            <w:r>
              <w:rPr>
                <w:rStyle w:val="IndexLink"/>
                <w:lang w:val="en-US" w:eastAsia="en-US"/>
              </w:rPr>
              <w:tab/>
              <w:t>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1">
            <w:r>
              <w:rPr>
                <w:rStyle w:val="IndexLink"/>
                <w:lang w:val="en-US" w:eastAsia="en-US"/>
              </w:rPr>
              <w:t>1.</w:t>
              <w:tab/>
              <w:t>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2">
            <w:r>
              <w:rPr>
                <w:rStyle w:val="IndexLink"/>
                <w:lang w:val="en-US" w:eastAsia="en-US"/>
              </w:rPr>
              <w:t>2.</w:t>
              <w:tab/>
              <w:t>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3">
            <w:r>
              <w:rPr>
                <w:rStyle w:val="IndexLink"/>
                <w:lang w:val="en-US" w:eastAsia="en-US"/>
              </w:rPr>
              <w:t>3.</w:t>
              <w:tab/>
              <w:t>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4">
            <w:r>
              <w:rPr>
                <w:rStyle w:val="IndexLink"/>
                <w:lang w:val="en-US" w:eastAsia="en-US"/>
              </w:rPr>
              <w:t>4.</w:t>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5">
            <w:r>
              <w:rPr>
                <w:rStyle w:val="IndexLink"/>
                <w:lang w:val="en-US" w:eastAsia="en-US"/>
              </w:rPr>
              <w:t>5.</w:t>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6">
            <w:r>
              <w:rPr>
                <w:rStyle w:val="IndexLink"/>
                <w:lang w:val="en-US" w:eastAsia="en-US"/>
              </w:rPr>
              <w:t>6.</w:t>
              <w:tab/>
              <w:t>9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7">
            <w:r>
              <w:rPr>
                <w:rStyle w:val="IndexLink"/>
                <w:lang w:val="en-US" w:eastAsia="en-US"/>
              </w:rPr>
              <w:t>7.</w:t>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8">
            <w:r>
              <w:rPr>
                <w:rStyle w:val="IndexLink"/>
                <w:lang w:val="uk-UA" w:eastAsia="en-US"/>
              </w:rPr>
              <w:t>8.</w:t>
            </w:r>
            <w:r>
              <w:rPr>
                <w:rStyle w:val="IndexLink"/>
                <w:lang w:val="en-US" w:eastAsia="en-US"/>
              </w:rPr>
              <w:tab/>
              <w:t>9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39">
            <w:r>
              <w:rPr>
                <w:rStyle w:val="IndexLink"/>
                <w:lang w:val="en-US" w:eastAsia="en-US"/>
              </w:rPr>
              <w:t>9.</w:t>
              <w:tab/>
              <w:t>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0">
            <w:r>
              <w:rPr>
                <w:rStyle w:val="IndexLink"/>
                <w:lang w:val="en-US" w:eastAsia="en-US"/>
              </w:rPr>
              <w:t>10.</w:t>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3409241">
            <w:r>
              <w:rPr>
                <w:rStyle w:val="IndexLink"/>
                <w:szCs w:val="28"/>
                <w:lang w:val="en-US" w:eastAsia="en-US"/>
              </w:rPr>
              <w:t>Глава вторая. Техас просыпается.</w:t>
            </w:r>
            <w:r>
              <w:rPr>
                <w:rStyle w:val="IndexLink"/>
                <w:lang w:val="en-US" w:eastAsia="en-US"/>
              </w:rPr>
              <w:tab/>
              <w:t>1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2">
            <w:r>
              <w:rPr>
                <w:rStyle w:val="IndexLink"/>
                <w:lang w:val="en-US" w:eastAsia="en-US"/>
              </w:rPr>
              <w:t>1</w:t>
            </w:r>
            <w:r>
              <w:rPr>
                <w:rStyle w:val="IndexLink"/>
                <w:lang w:val="uk-UA" w:eastAsia="en-US"/>
              </w:rPr>
              <w:t>.</w:t>
            </w:r>
            <w:r>
              <w:rPr>
                <w:rStyle w:val="IndexLink"/>
                <w:lang w:val="en-US" w:eastAsia="en-US"/>
              </w:rPr>
              <w:tab/>
              <w:t>1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3">
            <w:r>
              <w:rPr>
                <w:rStyle w:val="IndexLink"/>
                <w:lang w:val="en-US" w:eastAsia="en-US"/>
              </w:rPr>
              <w:t>2.</w:t>
              <w:tab/>
              <w:t>10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4">
            <w:r>
              <w:rPr>
                <w:rStyle w:val="IndexLink"/>
                <w:lang w:val="en-US" w:eastAsia="en-US"/>
              </w:rPr>
              <w:t>4.</w:t>
              <w:tab/>
              <w:t>10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5">
            <w:r>
              <w:rPr>
                <w:rStyle w:val="IndexLink"/>
                <w:lang w:val="en-US" w:eastAsia="en-US"/>
              </w:rPr>
              <w:t>5.</w:t>
              <w:tab/>
              <w:t>10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6">
            <w:r>
              <w:rPr>
                <w:rStyle w:val="IndexLink"/>
                <w:lang w:val="en-US" w:eastAsia="en-US"/>
              </w:rPr>
              <w:t>6.</w:t>
              <w:tab/>
              <w:t>1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7">
            <w:r>
              <w:rPr>
                <w:rStyle w:val="IndexLink"/>
                <w:lang w:val="en-US" w:eastAsia="en-US"/>
              </w:rPr>
              <w:t>7.</w:t>
              <w:tab/>
              <w:t>1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3409248">
            <w:r>
              <w:rPr>
                <w:rStyle w:val="IndexLink"/>
                <w:szCs w:val="28"/>
                <w:lang w:val="en-US" w:eastAsia="en-US"/>
              </w:rPr>
              <w:t>Глава третья. Сети для Америки.</w:t>
            </w:r>
            <w:r>
              <w:rPr>
                <w:rStyle w:val="IndexLink"/>
                <w:lang w:val="en-US" w:eastAsia="en-US"/>
              </w:rPr>
              <w:tab/>
              <w:t>1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49">
            <w:r>
              <w:rPr>
                <w:rStyle w:val="IndexLink"/>
                <w:lang w:val="en-US" w:eastAsia="en-US"/>
              </w:rPr>
              <w:t>1.</w:t>
              <w:tab/>
              <w:t>1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50">
            <w:r>
              <w:rPr>
                <w:rStyle w:val="IndexLink"/>
                <w:lang w:val="en-US" w:eastAsia="en-US"/>
              </w:rPr>
              <w:t>2.</w:t>
              <w:tab/>
              <w:t>1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3409251">
            <w:r>
              <w:rPr>
                <w:rStyle w:val="IndexLink"/>
                <w:lang w:val="en-US" w:eastAsia="en-US"/>
              </w:rPr>
              <w:t>3.</w:t>
              <w:tab/>
              <w:t>125</w:t>
            </w:r>
          </w:hyperlink>
        </w:p>
        <w:p>
          <w:pPr>
            <w:pStyle w:val="Contents3"/>
            <w:tabs>
              <w:tab w:val="clear" w:pos="708"/>
              <w:tab w:val="right" w:pos="9345" w:leader="dot"/>
            </w:tabs>
            <w:rPr>
              <w:lang w:val="en-US" w:eastAsia="en-US"/>
            </w:rPr>
          </w:pPr>
          <w:hyperlink w:anchor="__RefHeading___Toc63409252">
            <w:r>
              <w:rPr>
                <w:rStyle w:val="IndexLink"/>
                <w:lang w:val="en-US" w:eastAsia="en-US"/>
              </w:rPr>
              <w:t>4.</w:t>
              <w:tab/>
              <w:t>128</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63409196"/>
      <w:bookmarkEnd w:id="0"/>
      <w:r>
        <w:rPr/>
        <w:t>Вступление</w:t>
      </w:r>
      <w:r>
        <w:rPr>
          <w:color w:val="000000"/>
        </w:rPr>
        <w:t>.</w:t>
      </w:r>
    </w:p>
    <w:p>
      <w:pPr>
        <w:pStyle w:val="Normal"/>
        <w:rPr>
          <w:color w:val="000000"/>
        </w:rPr>
      </w:pPr>
      <w:r>
        <w:rPr>
          <w:color w:val="000000"/>
        </w:rPr>
        <w:t>Нет никаких сомнений в том, что настоящая книга, как и книга “Реванш России”, выходившая под псевдо</w:t>
        <w:softHyphen/>
        <w:t>нимом автора, окажется на столе видных людей, воен</w:t>
        <w:softHyphen/>
        <w:t>ных и политиков России. Особый интерес к ней проявят в ЦРУ, Моссаде, да и разведках других стран, ибо она повествует о механизме неизбежного разрушения импе</w:t>
        <w:softHyphen/>
        <w:t>рии наглого диктата — Соединенных Штатов Амери</w:t>
        <w:softHyphen/>
        <w:t>ки. В книге, написанной в форме политического детек</w:t>
        <w:softHyphen/>
        <w:t>тива, на основе анализа подлинных исторических, эко</w:t>
        <w:softHyphen/>
        <w:t>номических и политических реалий нашего времени спрогнозирована грядущая судьба мирового агрессора — США.</w:t>
      </w:r>
    </w:p>
    <w:p>
      <w:pPr>
        <w:pStyle w:val="Normal"/>
        <w:rPr/>
      </w:pPr>
      <w:r>
        <w:rPr/>
        <w:t>Наглая и зарвавшаяся Американская Империя, ис</w:t>
        <w:softHyphen/>
        <w:t>поведуя культ злата, насилия, вероломства, подлого об</w:t>
        <w:softHyphen/>
        <w:t>мана и хамства, решила навязать народам МИРА, соз</w:t>
        <w:softHyphen/>
        <w:t>давшим мировую цивилизацию, свой НОВЫЙ МИРО</w:t>
        <w:softHyphen/>
        <w:t>ВОЙ ПОРЯДОК, свой образ жизни, основанный на расовой сегрегации и нетерпимости, наркомании и сексу</w:t>
        <w:softHyphen/>
        <w:t>альной извращенности, преступности и мошенничестве, продажности и подлости, алчной тяге к роскоши и па</w:t>
        <w:softHyphen/>
        <w:t>дении морали...</w:t>
      </w:r>
    </w:p>
    <w:p>
      <w:pPr>
        <w:pStyle w:val="Normal"/>
        <w:rPr>
          <w:color w:val="000000"/>
        </w:rPr>
      </w:pPr>
      <w:r>
        <w:rPr>
          <w:color w:val="000000"/>
        </w:rPr>
        <w:t>Продажное телевидение и пресса показывают толь</w:t>
        <w:softHyphen/>
        <w:t>ко блестящую мишуру фасада США, скрывая многие факты из сегодняшней жизни больной Америки. Они молчат о том, кто закулисно управляет этой страной. Молчат о надвигающемся крахе американского долла</w:t>
        <w:softHyphen/>
        <w:t>ра. Молчат о еврейских погромах в США и их причинах. Молчат о мощных сепаратистских движени</w:t>
        <w:softHyphen/>
        <w:t>ях в ряде крупных штатов Америки, молчат о расовой сегрегации и грядущем взрыве протеста черной Амери</w:t>
        <w:softHyphen/>
        <w:t>ки, который грозит вылиться в гражданскую войну...</w:t>
      </w:r>
    </w:p>
    <w:p>
      <w:pPr>
        <w:pStyle w:val="Normal"/>
        <w:rPr>
          <w:color w:val="000000"/>
        </w:rPr>
      </w:pPr>
      <w:r>
        <w:rPr>
          <w:color w:val="000000"/>
        </w:rPr>
        <w:t>Не зря в Программе радикального движения “НА</w:t>
        <w:softHyphen/>
        <w:t>ЦИЯ ИСЛАМА”, возглавляемого Луисом Фарраханом и объединяющего черную молодежь США, говорится:</w:t>
      </w:r>
    </w:p>
    <w:p>
      <w:pPr>
        <w:pStyle w:val="Normal"/>
        <w:rPr/>
      </w:pPr>
      <w:r>
        <w:rPr>
          <w:color w:val="000000"/>
        </w:rPr>
        <w:t>“</w:t>
      </w:r>
      <w:r>
        <w:rPr>
          <w:color w:val="000000"/>
        </w:rPr>
        <w:t>Мы не можем сосуществовать с ними (белыми по</w:t>
        <w:softHyphen/>
        <w:t xml:space="preserve">томками рабовладельцев, — </w:t>
      </w:r>
      <w:r>
        <w:rPr>
          <w:i/>
          <w:color w:val="000000"/>
        </w:rPr>
        <w:t xml:space="preserve">Ю. К.) </w:t>
      </w:r>
      <w:r>
        <w:rPr>
          <w:color w:val="000000"/>
        </w:rPr>
        <w:t>на условиях мира и равенства после того, как мы четыреста лет отдавали им наш пот и нашу кровь, получая взамен лишь самое плохое обращение, которому когда-либо подвергались человеческие существа. Мы считаем, что труд, который мы вложили в эту землю, и страдания, которым под</w:t>
        <w:softHyphen/>
        <w:t>вергла нас белая Америка, дают нам право требовать ПОЛНОГО ОТДЕЛЕНИЯ С ОБРАЗОВАНИЕМ НА</w:t>
        <w:softHyphen/>
        <w:t>ШЕЙ СОБСТВЕННОЙ ТЕРРИТОРИИ ИЛИ ГОСУ</w:t>
        <w:softHyphen/>
        <w:t>ДАРСТВА.”</w:t>
      </w:r>
    </w:p>
    <w:p>
      <w:pPr>
        <w:pStyle w:val="Normal"/>
        <w:rPr>
          <w:color w:val="000000"/>
        </w:rPr>
      </w:pPr>
      <w:r>
        <w:rPr>
          <w:color w:val="000000"/>
        </w:rPr>
        <w:t>В романе “Крушение Америки”, состоящем из двух книг — “Заговор” и “Возмездие” — описываются события, происходящие с 1999 по 2006 годы на территории России, Казахстана, Украины, Кавказа, США, Герма</w:t>
        <w:softHyphen/>
        <w:t>нии, Франции, Нигерии, Ирака, Ирландии, Турции, Ве</w:t>
        <w:softHyphen/>
        <w:t>ликобритании, Швейцарии...</w:t>
      </w:r>
    </w:p>
    <w:p>
      <w:pPr>
        <w:pStyle w:val="Normal"/>
        <w:rPr/>
      </w:pPr>
      <w:r>
        <w:rPr>
          <w:color w:val="000000"/>
        </w:rPr>
        <w:t>В первой книге повествуется, как русский предпри</w:t>
        <w:softHyphen/>
        <w:t>ниматель-миллиардер, поставивший целью своей жиз</w:t>
        <w:softHyphen/>
        <w:t>ни наказание США за разрушение и ограбление Рос</w:t>
        <w:softHyphen/>
        <w:t>сии, используя резидентуру разведки в Америке, выхо</w:t>
        <w:softHyphen/>
        <w:t>дит на влиятельных и богатых американцев, стремя</w:t>
        <w:softHyphen/>
        <w:t>щихся отделить свои штаты от продажного Вашингто</w:t>
        <w:softHyphen/>
        <w:t>на, которые понимают, куда завели их страну воротилы мирового капитала. Он находит в Европе, Ираке и Ли</w:t>
        <w:softHyphen/>
        <w:t>вии своих единомышленников, богатых людей, ненави</w:t>
        <w:softHyphen/>
        <w:t>дящих Америку и горящих жаждой мщения США. Эти люди объединяются и разрабатывают глобальную стратегическую операцию против стремящейся к миро</w:t>
        <w:softHyphen/>
        <w:t>вой гегемонии Америки и бросают свои капиталы на борьбу с ней</w:t>
      </w:r>
      <w:r>
        <w:rPr>
          <w:color w:val="000000"/>
          <w:sz w:val="23"/>
        </w:rPr>
        <w:t>.</w:t>
      </w:r>
    </w:p>
    <w:p>
      <w:pPr>
        <w:pStyle w:val="Normal"/>
        <w:rPr>
          <w:color w:val="000000"/>
        </w:rPr>
      </w:pPr>
      <w:r>
        <w:rPr>
          <w:color w:val="000000"/>
        </w:rPr>
        <w:t>В это время в России жесткие и волевые люди, сме</w:t>
        <w:softHyphen/>
        <w:t>нившие импотентную власть дилетантов и коррупцио</w:t>
        <w:softHyphen/>
        <w:t>неров, начинают собирание своих земель. В результате блестящей операции возвращаются русские области Казахстана. После раскола Украины Крым, ее вос</w:t>
        <w:softHyphen/>
        <w:t>точные и южные области добровольно входят в состав России, а Армения, в результате феноменального блиц</w:t>
        <w:softHyphen/>
        <w:t>крига на Кавказе, выходит к Черному морю...</w:t>
      </w:r>
    </w:p>
    <w:p>
      <w:pPr>
        <w:pStyle w:val="Normal"/>
        <w:rPr>
          <w:color w:val="000000"/>
        </w:rPr>
      </w:pPr>
      <w:r>
        <w:rPr>
          <w:color w:val="000000"/>
        </w:rPr>
        <w:t>Во второй книге описывается реализация задуман</w:t>
        <w:softHyphen/>
        <w:t>ной операции по обузданию Америки. На фоне органи</w:t>
        <w:softHyphen/>
        <w:t>зованного нефтяного кризиса против США разверты</w:t>
        <w:softHyphen/>
        <w:t>вается глобальная финансовая акция по дестабилиза</w:t>
        <w:softHyphen/>
        <w:t>ции доллара и ценных бумаг, начинается беспрецедент</w:t>
        <w:softHyphen/>
        <w:t>ная компьютерная война хакеров против крупнейших банков, фирм и военных структур Америки. По време</w:t>
        <w:softHyphen/>
        <w:t>ни это совпадает с крупнейшей в истории человечества катастрофой — землетрясением в Калифорнии, которое спровоцировало разрушительный тайфун Эль-Ниньо.</w:t>
      </w:r>
    </w:p>
    <w:p>
      <w:pPr>
        <w:pStyle w:val="Normal"/>
        <w:rPr>
          <w:color w:val="000000"/>
        </w:rPr>
      </w:pPr>
      <w:r>
        <w:rPr>
          <w:color w:val="000000"/>
        </w:rPr>
        <w:t>Все это происходит на фоне выступления населения Техаса за его отделение от США и мятежа чернокожего населения, которое организовало беспрецедентные кро</w:t>
        <w:softHyphen/>
        <w:t>вавые погромы в Нью-Йорке, Вашингтоне и захватило под свой контроль южные штаты Америки. В результа</w:t>
        <w:softHyphen/>
        <w:t>те этих событий происходит не только возникновение на территории США нескольких свободных госу</w:t>
        <w:softHyphen/>
        <w:t>дарств, крушение единоличного могущества Америки, падение доллара как мировой валюты, но и наступает конец всесилия Соединенных Штатов в мире...</w:t>
      </w:r>
    </w:p>
    <w:p>
      <w:pPr>
        <w:pStyle w:val="Normal"/>
        <w:jc w:val="center"/>
        <w:rPr>
          <w:color w:val="000000"/>
        </w:rPr>
      </w:pPr>
      <w:r>
        <w:rPr>
          <w:color w:val="000000"/>
        </w:rPr>
        <w:t>* * *</w:t>
      </w:r>
    </w:p>
    <w:p>
      <w:pPr>
        <w:pStyle w:val="Normal"/>
        <w:rPr>
          <w:color w:val="000000"/>
        </w:rPr>
      </w:pPr>
      <w:r>
        <w:rPr>
          <w:color w:val="000000"/>
        </w:rPr>
        <w:t>Что-то близкое к описанному неизбежно произой</w:t>
        <w:softHyphen/>
        <w:t>дет. Может, не в 2006, а в 2015 году. А может чуть рань</w:t>
        <w:softHyphen/>
        <w:t>ше. Потому, что США, попирая все нормы права, за</w:t>
        <w:softHyphen/>
        <w:t>конности и морали, опираясь на пятые колонны в стра</w:t>
        <w:softHyphen/>
        <w:t>нах Европы и на других континентах, постоянно плетут интриги, раздувают мировые вооруженные конфликты, революции, мятежи, заговоры и финансовые кризисы. Ибо только при войнах, мировом хаосе и нестабильности Америка имеет монопольную возможность нажи</w:t>
        <w:softHyphen/>
        <w:t>ваться при помощи доллара, одновременно стравливая, вооружая и грабя страны и народы всех континентов.</w:t>
      </w:r>
    </w:p>
    <w:p>
      <w:pPr>
        <w:pStyle w:val="Normal"/>
        <w:rPr>
          <w:color w:val="000000"/>
        </w:rPr>
      </w:pPr>
      <w:r>
        <w:rPr>
          <w:color w:val="000000"/>
        </w:rPr>
        <w:t>Но всему когда-то неизбежно приходит конец. На</w:t>
        <w:softHyphen/>
        <w:t>роды МИРА отвергнут такой сатанинский уклад жизни и такие псевдодемократические “ценности”. История любой Империи, пытавшейся возвыситься над другими странами и народами, подавлять их и диктовать им свою волю, во все времена заканчивалась только кра</w:t>
        <w:softHyphen/>
        <w:t>хом! Это неминуемо ждет АМЕРИКУ! Все произой</w:t>
        <w:softHyphen/>
        <w:t>дет, как в мудрой русской поговорке: “НЕ РОЙ ЯМУ ДРУГОМУ, САМ В НЕЕ ПОПАДЕШЬ!” Но за</w:t>
        <w:softHyphen/>
        <w:t>носчивая Америка не знает русских поговорок. Роя России могилу, она забыла, что и у бессмертного Ахил</w:t>
        <w:softHyphen/>
        <w:t>ла была своя роковая пята!</w:t>
      </w:r>
    </w:p>
    <w:p>
      <w:pPr>
        <w:pStyle w:val="Style8"/>
        <w:rPr/>
      </w:pPr>
      <w:r>
        <w:rPr/>
        <w:t>Любые совпадения имен героев книги, названий фирм, организаций и различных учреждений с подлин</w:t>
        <w:softHyphen/>
        <w:t>ными историческими персонажами — не более чем сов</w:t>
        <w:softHyphen/>
        <w:t>падения.</w:t>
      </w:r>
    </w:p>
    <w:p>
      <w:pPr>
        <w:pStyle w:val="Style10"/>
        <w:rPr/>
      </w:pPr>
      <w:r>
        <w:rPr/>
        <w:t>От автора</w:t>
      </w:r>
    </w:p>
    <w:p>
      <w:pPr>
        <w:pStyle w:val="Heading3"/>
        <w:ind w:hanging="0"/>
        <w:rPr/>
      </w:pPr>
      <w:bookmarkStart w:id="1" w:name="__RefHeading___Toc63409197"/>
      <w:bookmarkEnd w:id="1"/>
      <w:r>
        <w:rPr/>
        <w:t>Часть первая. Время собирать камни.</w:t>
      </w:r>
    </w:p>
    <w:p>
      <w:pPr>
        <w:pStyle w:val="Style8"/>
        <w:rPr/>
      </w:pPr>
      <w:r>
        <w:rPr/>
        <w:t>Россия! Возьми три ока за око, три зуба за зуб!</w:t>
      </w:r>
    </w:p>
    <w:p>
      <w:pPr>
        <w:pStyle w:val="Style10"/>
        <w:rPr/>
      </w:pPr>
      <w:r>
        <w:rPr/>
        <w:t>Народная поговорка</w:t>
      </w:r>
    </w:p>
    <w:p>
      <w:pPr>
        <w:pStyle w:val="Heading4"/>
        <w:rPr/>
      </w:pPr>
      <w:bookmarkStart w:id="2" w:name="__RefHeading___Toc63409198"/>
      <w:bookmarkEnd w:id="2"/>
      <w:r>
        <w:rPr/>
        <w:t>Глава первая. Роковая встреча.</w:t>
      </w:r>
    </w:p>
    <w:p>
      <w:pPr>
        <w:pStyle w:val="Normal"/>
        <w:rPr>
          <w:color w:val="000000"/>
        </w:rPr>
      </w:pPr>
      <w:r>
        <w:rPr>
          <w:color w:val="000000"/>
        </w:rPr>
        <w:t>2 сентября 2000 года, Швейцария, Цюрих.</w:t>
      </w:r>
    </w:p>
    <w:p>
      <w:pPr>
        <w:pStyle w:val="Normal"/>
        <w:rPr/>
      </w:pPr>
      <w:r>
        <w:rPr>
          <w:color w:val="000000"/>
        </w:rPr>
        <w:t>На закате этого субботнего дня, бархатно-нежного, как обычно для этой поры года, на роскошной вилле, арендованной год назад никому не известным Фондом изучения Флоры и Фауны, будут заложены основы по</w:t>
        <w:softHyphen/>
        <w:t xml:space="preserve">трясений, которые перевернут мир в начале </w:t>
      </w:r>
      <w:r>
        <w:rPr>
          <w:color w:val="000000"/>
          <w:sz w:val="23"/>
          <w:lang w:val="en-US"/>
        </w:rPr>
        <w:t>XXI</w:t>
      </w:r>
      <w:r>
        <w:rPr>
          <w:color w:val="000000"/>
        </w:rPr>
        <w:t xml:space="preserve"> века и приведут к крушению единоличное могущество Соеди</w:t>
        <w:softHyphen/>
        <w:t>ненных Штатов Америки...</w:t>
      </w:r>
    </w:p>
    <w:p>
      <w:pPr>
        <w:pStyle w:val="Normal"/>
        <w:jc w:val="center"/>
        <w:rPr>
          <w:color w:val="000000"/>
        </w:rPr>
      </w:pPr>
      <w:r>
        <w:rPr>
          <w:color w:val="000000"/>
        </w:rPr>
        <w:t>* * *</w:t>
      </w:r>
    </w:p>
    <w:p>
      <w:pPr>
        <w:pStyle w:val="Normal"/>
        <w:rPr/>
      </w:pPr>
      <w:r>
        <w:rPr>
          <w:color w:val="000000"/>
        </w:rPr>
        <w:t xml:space="preserve">В восточной части Цюриха, возвышающейся на холмах предгорья за Цюрихским озером, расположен фешенебельный район Цюрихберг, где еще с конца </w:t>
      </w:r>
      <w:r>
        <w:rPr>
          <w:color w:val="000000"/>
          <w:sz w:val="23"/>
          <w:lang w:val="en-US"/>
        </w:rPr>
        <w:t>XIX</w:t>
      </w:r>
      <w:r>
        <w:rPr>
          <w:color w:val="000000"/>
        </w:rPr>
        <w:t xml:space="preserve"> века селились богачи. Здесь же рядом расположилась и пятизвездная роскошная гостиница Долбер, выделяю</w:t>
        <w:softHyphen/>
        <w:t>щаяся белым пятном здания на фоне вечнозеленых ве</w:t>
        <w:softHyphen/>
        <w:t>ковых сосен, где обычно останавливаются все знамени</w:t>
        <w:softHyphen/>
        <w:t>тости мира, приезжающие в банковскую Мекку мира. Совсем рядом расположен и Линденхоф, место, кото</w:t>
        <w:softHyphen/>
        <w:t>рое еще в 15 году до н. э. облюбовали римские завоеватели для создания здесь своего пограничного и тамо</w:t>
        <w:softHyphen/>
        <w:t>женного поста. С холмов, покрытых сосновыми леса</w:t>
        <w:softHyphen/>
        <w:t>ми, открывается великолепный вид не только на весь Цюрих, лежащий внизу, но и на неповторимые красоты Цюрихского озера и его окрестностей.</w:t>
      </w:r>
    </w:p>
    <w:p>
      <w:pPr>
        <w:pStyle w:val="Normal"/>
        <w:rPr>
          <w:color w:val="000000"/>
        </w:rPr>
      </w:pPr>
      <w:r>
        <w:rPr>
          <w:color w:val="000000"/>
        </w:rPr>
        <w:t>Именно в этом районе и была расположена двухэтажная вилла, принимавшая сегодня таинственных гостей с разных континентов Земли. Современный особняк имел двенадцать спален, две гостиные, столовую-бар, неболь</w:t>
        <w:softHyphen/>
        <w:t>шой кинозал, спортзал, два теннисных корта, бассейн, га</w:t>
        <w:softHyphen/>
        <w:t>раж на восемь машин и вертолетную площадку. Виллу и ее территорию в полтора гектара окружал непроницае</w:t>
        <w:softHyphen/>
        <w:t>мый забор, с внутренней стороны которого кустарник, шедший вдоль забора, весь был опутан спиралями ко</w:t>
        <w:softHyphen/>
        <w:t>лючей и острой как бритва проволоки Бруно. По верху за</w:t>
        <w:softHyphen/>
        <w:t>бора был пропущен ток, кругом установлены всепогод</w:t>
        <w:softHyphen/>
        <w:t>ные видеокамеры. Расположение виллы было таково, что вокруг не было объектов, откуда можно было бы наблю</w:t>
        <w:softHyphen/>
        <w:t>дать за тем, что делается внутри.</w:t>
      </w:r>
    </w:p>
    <w:p>
      <w:pPr>
        <w:pStyle w:val="Normal"/>
        <w:rPr>
          <w:color w:val="000000"/>
        </w:rPr>
      </w:pPr>
      <w:r>
        <w:rPr>
          <w:color w:val="000000"/>
        </w:rPr>
        <w:t>Обслуживающий персонал состоял из двадцати человек: управляющий, два повара, две официантки, две горничные, садовник, два шофера и десять человек охраны, для проживания которых к торцу здания вил</w:t>
        <w:softHyphen/>
        <w:t>лы недавно был пристроен флигель. Система охраны была оснащена по последнему слову техники, а сами охранники представляли собой супербойцов, каждый из которых способен был в одиночку противостоять шести-восьми нападавшим.</w:t>
      </w:r>
    </w:p>
    <w:p>
      <w:pPr>
        <w:pStyle w:val="Normal"/>
        <w:rPr>
          <w:color w:val="000000"/>
        </w:rPr>
      </w:pPr>
      <w:r>
        <w:rPr>
          <w:color w:val="000000"/>
        </w:rPr>
        <w:t>Виллу эту через подставного предпринимателя из Милана снял мультимиллиардер из США — Джон Столберг, президент транснациональной корпорации “Тренд билдинг корпорейшн” с собственным капита</w:t>
        <w:softHyphen/>
        <w:t>лом более тридцати шести миллиардов долларов и имеющей дочерние компании в двадцати восьми стра</w:t>
        <w:softHyphen/>
        <w:t>нах. Джон Столберг, он же Илья Коровин, кадровый разведчик Главного Разведывательного Управления Генерального Штаба, а затем Службы Внешней развед</w:t>
        <w:softHyphen/>
        <w:t>ки России, и от Бот предприниматель и финансист, ра</w:t>
        <w:softHyphen/>
        <w:t>ботал в Америке уже более шестнадцати лет.</w:t>
      </w:r>
    </w:p>
    <w:p>
      <w:pPr>
        <w:pStyle w:val="Normal"/>
        <w:rPr>
          <w:color w:val="000000"/>
        </w:rPr>
      </w:pPr>
      <w:r>
        <w:rPr>
          <w:color w:val="000000"/>
        </w:rPr>
        <w:t>С 1984 года он, под фамилией Столберг, начал свою нелегальную работу в Канаде, в Торонто, а с 1987 года, став уже миллионером, перебрался в США, в Нью-Йорк. Именно благодаря во многом его усилиям, России уда</w:t>
        <w:softHyphen/>
        <w:t>лось успешно выйти из кризисного столкновения с Амери</w:t>
        <w:softHyphen/>
        <w:t>кой и НАТО после ошеломляющих мир событий 1999 го</w:t>
        <w:softHyphen/>
        <w:t>да, когда НАТО приняло секретный план размещения ядерного оружия на территории Чехии, Полыни и При</w:t>
        <w:softHyphen/>
        <w:t>балтики. Но Россия к тому времени уже управлялась не предателями и дилетантами, поэтому последовала мол</w:t>
        <w:softHyphen/>
        <w:t>ниеносная операция по захвату Прибалтики и дислокации там российских ракетно-ядерных комплексов.</w:t>
      </w:r>
    </w:p>
    <w:p>
      <w:pPr>
        <w:pStyle w:val="Normal"/>
        <w:rPr/>
      </w:pPr>
      <w:r>
        <w:rPr>
          <w:color w:val="000000"/>
        </w:rPr>
        <w:t>Начатая США и НАТО конфронтация закончилась полным фиаско Америки, ибо Россия уже в основном была очищена от предателей, пятой колонны внутрен</w:t>
        <w:softHyphen/>
        <w:t>них врагов, продажной, прозападной и антирусской прессы и телевидения, и возглавлял ее новый человек — Петр Лобанов, на которого молился российский народ. После фиаско Америки в конфликте с Россией в 1999 году разведывательные службы США все усилия броси</w:t>
        <w:softHyphen/>
        <w:t xml:space="preserve">ли на борьбу с ней. Они горели жаждой мщения не только потому, что к концу </w:t>
      </w:r>
      <w:r>
        <w:rPr>
          <w:color w:val="000000"/>
          <w:sz w:val="23"/>
          <w:lang w:val="en-US"/>
        </w:rPr>
        <w:t>XX</w:t>
      </w:r>
      <w:r>
        <w:rPr>
          <w:color w:val="000000"/>
        </w:rPr>
        <w:t xml:space="preserve"> века не сумели добить Россию и потеряли там всю свою агентуру влияния и пятую колонну. Они жаждали реванша за срыв Россией их глобального плана по установлению своей гегемо</w:t>
        <w:softHyphen/>
        <w:t>нии в мире. Применяемые ими в этой борьбе подлые приемы и методы не заставили долго ждать ответной реакции.</w:t>
      </w:r>
    </w:p>
    <w:p>
      <w:pPr>
        <w:pStyle w:val="Normal"/>
        <w:rPr>
          <w:color w:val="000000"/>
        </w:rPr>
      </w:pPr>
      <w:r>
        <w:rPr>
          <w:color w:val="000000"/>
        </w:rPr>
        <w:t>Был дан зеленый свет операции “Северная комета”. В ее план входила консолидация наиболее дееспособ</w:t>
        <w:softHyphen/>
        <w:t>ных сил разных стран по нейтрализации сиономасонского плана по монопольному управлению миром при помощи военной мощи США. Но Америка — это не банановая республика и даже не крупное европейское государство, а мощнейшая империя с огромным воен</w:t>
        <w:softHyphen/>
        <w:t>ным потенциалом и несметными богатствами, которые она нажила на развязываемых ею войнах, в которых ев</w:t>
        <w:softHyphen/>
        <w:t>ропейцы убивали друг друга, и на грабеже националь</w:t>
        <w:softHyphen/>
        <w:t>ных и природных богатств других стран.</w:t>
      </w:r>
    </w:p>
    <w:p>
      <w:pPr>
        <w:pStyle w:val="Normal"/>
        <w:rPr>
          <w:color w:val="000000"/>
        </w:rPr>
      </w:pPr>
      <w:r>
        <w:rPr>
          <w:color w:val="000000"/>
        </w:rPr>
        <w:t>Чтобы нейтрализовать такого гиганта, нужна бы</w:t>
        <w:softHyphen/>
        <w:t>ла длительная и кропотливая работа в течение по</w:t>
        <w:softHyphen/>
        <w:t>рядка десяти-двадцати лет, усилия не одной страны, громадные финансы и люди. Благо у США имелись болевые точки, которые во многом облегчали реше</w:t>
        <w:softHyphen/>
        <w:t>ние поставленной задачи и сокращали сроки реали</w:t>
        <w:softHyphen/>
        <w:t>зации намечаемого плана до шести-десяти лет. Слишком много зла и горя принесла Америка мно</w:t>
        <w:softHyphen/>
        <w:t>гим народам и странам, чтобы не нашлось тех, кто в подходящее время и должным образом не вернул бы “долги” Америке. Это время наступило.</w:t>
      </w:r>
    </w:p>
    <w:p>
      <w:pPr>
        <w:pStyle w:val="Normal"/>
        <w:rPr>
          <w:color w:val="000000"/>
        </w:rPr>
      </w:pPr>
      <w:r>
        <w:rPr>
          <w:color w:val="000000"/>
        </w:rPr>
        <w:t>В этот субботний день на вилле собрались восемь человек, которым суждено было запустить механизм операции “Северная комета”, остановить которую будет уже невозможно. Долгих два года шли поиски сил, способных нейтрализовать Америку в реализа</w:t>
        <w:softHyphen/>
        <w:t>ции ее страшных планов по завоеванию мирового господства. Еще год шло установление контактов с лидерами этих сил, согласование всех вопросов пред</w:t>
        <w:softHyphen/>
        <w:t>стоящей встречи.</w:t>
      </w:r>
    </w:p>
    <w:p>
      <w:pPr>
        <w:pStyle w:val="Normal"/>
        <w:rPr>
          <w:color w:val="000000"/>
        </w:rPr>
      </w:pPr>
      <w:r>
        <w:rPr>
          <w:color w:val="000000"/>
        </w:rPr>
        <w:t>На вилле инкогнито собрались: Джон Маккой — миллиардер из Далласа, владелец крупнейшей сети уни</w:t>
        <w:softHyphen/>
        <w:t>версамов и недвижимости Техаса и Оклахомы; Томас Кларк — руководитель движения за независимый Те</w:t>
        <w:softHyphen/>
        <w:t>хас; Роджер Бетвуд — лидер Всеамериканской Лиги “Чернокожие братья” из Нового Орлеана; молодой за</w:t>
        <w:softHyphen/>
        <w:t>меститель лидера Национального Фронта, депутата Франции Ле Пэна — Аллен Дюпре; химический король Германии, миллиардер из Кельна — Гюнтер Шмидт; зять премьера Ирака — Саддам Масуд; нефтяной мил</w:t>
        <w:softHyphen/>
        <w:t>лиардер из Ливии — Фуад Берази и миллиардер из Рос</w:t>
        <w:softHyphen/>
        <w:t>сии, президент корпорации “Универсальные техноло</w:t>
        <w:softHyphen/>
        <w:t>гии будущего” — Юрий Смирнов.</w:t>
      </w:r>
    </w:p>
    <w:p>
      <w:pPr>
        <w:pStyle w:val="Normal"/>
        <w:rPr>
          <w:color w:val="000000"/>
        </w:rPr>
      </w:pPr>
      <w:r>
        <w:rPr>
          <w:color w:val="000000"/>
        </w:rPr>
        <w:t>Джон Маккой на этой встрече был в роли хозяина виллы, т.к. негласно представлял здесь Джона Столберга, хотя и был стопроцентным американцем, родившись в 1952 году в Хьюстоне, штат Техас. Его отец был три срока членом палаты представителей США, и Джон рос в среде политиков. Но сам политиком не стал, а увлекся бизнесом. Процветал, но в 1992 году сильно прогорел на операциях с акциями по недвижи</w:t>
        <w:softHyphen/>
        <w:t>мости Далласа и, если бы не Джон Столберг, то оказал</w:t>
        <w:softHyphen/>
        <w:t>ся бы банкротом. Они сдружились, и тогда Столберг узнал, что Маккой “болен” независимым Техасом.</w:t>
      </w:r>
    </w:p>
    <w:p>
      <w:pPr>
        <w:pStyle w:val="Normal"/>
        <w:rPr>
          <w:color w:val="000000"/>
        </w:rPr>
      </w:pPr>
      <w:r>
        <w:rPr>
          <w:color w:val="000000"/>
        </w:rPr>
        <w:t>Все собрались в зале без окон, специально оборудо</w:t>
        <w:softHyphen/>
        <w:t>ванном спецтехникой, исключающей все мыслимые и немыслимые методы подслушивания. Благо все свобод</w:t>
        <w:softHyphen/>
        <w:t>но говорили на английском языке, что позволяло обой</w:t>
        <w:softHyphen/>
        <w:t>тись без переводчиков. На столе стояли только чашки с кофе и вода. Никаких блокнотов, никаких записей. Джон Маккой встал и обратился к собравшимся.</w:t>
      </w:r>
    </w:p>
    <w:p>
      <w:pPr>
        <w:pStyle w:val="Normal"/>
        <w:rPr>
          <w:color w:val="000000"/>
        </w:rPr>
      </w:pPr>
      <w:r>
        <w:rPr>
          <w:color w:val="000000"/>
        </w:rPr>
        <w:t>—</w:t>
      </w:r>
      <w:r>
        <w:rPr>
          <w:rFonts w:eastAsia="Arial"/>
          <w:color w:val="000000"/>
        </w:rPr>
        <w:t xml:space="preserve"> </w:t>
      </w:r>
      <w:r>
        <w:rPr>
          <w:color w:val="000000"/>
        </w:rPr>
        <w:t>Господа! Мы собрались здесь сегодня потому, что нас, таких разных, объединяет одно стремление — не дать просионистскому правительству и президенту США уста</w:t>
        <w:softHyphen/>
        <w:t>новить в мире гегемонию сионизма руками американцев и за деньги Америки. Это благодаря их алчности развращен наш народ и попраны его моральные ценности. Америка сегодня напоминает предельно перегретый котел, способ</w:t>
        <w:softHyphen/>
        <w:t>ный взорваться в любую минуту. У нас только посвящен</w:t>
        <w:softHyphen/>
        <w:t>ные знают, что финансовая система США на грани всеоб</w:t>
        <w:softHyphen/>
        <w:t>щего краха, а межрасовые отношения вот-вот выльются во всеобщую кровавую вакханалию.</w:t>
      </w:r>
    </w:p>
    <w:p>
      <w:pPr>
        <w:pStyle w:val="Normal"/>
        <w:rPr>
          <w:color w:val="000000"/>
        </w:rPr>
      </w:pPr>
      <w:r>
        <w:rPr>
          <w:color w:val="000000"/>
        </w:rPr>
        <w:t>Мы стремимся вовремя соскочить с поезда под на</w:t>
        <w:softHyphen/>
        <w:t>званием США, которые банковский капитал, подкон</w:t>
        <w:softHyphen/>
        <w:t>трольный Всемирному сионистскому Конгрессу, своей алчностью гонит на всех парах в смертельный тупик. Народ Техаса созрел для того, чтобы воссоздать свою независимость и провозгласить Техас независимой рес</w:t>
        <w:softHyphen/>
        <w:t>публикой. Когда в прошлом веке в Мексике власть захватил диктатор Санта-Ана, техасцы с оружием в руках в 1836 году завоевали свою независимость, которая длилась девять лет. Но в 1845 году США обманным пу</w:t>
        <w:softHyphen/>
        <w:t>тем присоединили Техас к своей территории. Поэтому мы готовы начать борьбу за свою независимость даже с оружием в руках. Но нам нужна помощь.</w:t>
      </w:r>
    </w:p>
    <w:p>
      <w:pPr>
        <w:pStyle w:val="Normal"/>
        <w:rPr>
          <w:color w:val="000000"/>
        </w:rPr>
      </w:pPr>
      <w:r>
        <w:rPr>
          <w:color w:val="000000"/>
        </w:rPr>
        <w:t>Техас по территории самый большой штат Америки после Аляски, 692 тысяч квадратных километров, с насе</w:t>
        <w:softHyphen/>
        <w:t>лением 21 миллион человек, и самый богатый после Кали</w:t>
        <w:softHyphen/>
        <w:t>форнии. В сорока двух городах штата у нас имеются орга</w:t>
        <w:softHyphen/>
        <w:t>низации с общей численностью активистов почти 850 тысяч человек. Свои люди у нас в Сенате штата, в поли</w:t>
        <w:softHyphen/>
        <w:t>ции, в армейских кругах, в крупном бизнесе, в прессе. Присутствующий здесь лидер движения за независимость Техаса Томас Кларк чуть позже расскажет о наших воз</w:t>
        <w:softHyphen/>
        <w:t>можностях за ближайшие три-пять лет расширить числен</w:t>
        <w:softHyphen/>
        <w:t>ность активных сторонников независимости Техаса до пя</w:t>
        <w:softHyphen/>
        <w:t>ти-шести миллионов человек.</w:t>
      </w:r>
    </w:p>
    <w:p>
      <w:pPr>
        <w:pStyle w:val="Normal"/>
        <w:rPr>
          <w:color w:val="000000"/>
        </w:rPr>
      </w:pPr>
      <w:r>
        <w:rPr>
          <w:color w:val="000000"/>
        </w:rPr>
        <w:t>Вы очевидно знаете о громадной напряженности в на</w:t>
        <w:softHyphen/>
        <w:t>шем штате между черным и белым населением. После це</w:t>
        <w:softHyphen/>
        <w:t>лого ряда консультаций с лидерами Движения “Черноко</w:t>
        <w:softHyphen/>
        <w:t>жие братья” и рядом других организаций мы пришли к соглашению о взаимной помощи в общей борьбе за созда</w:t>
        <w:softHyphen/>
        <w:t>ние своих независимых государств. Латиноамериканское и черное население помогают нам в завоевании независи</w:t>
        <w:softHyphen/>
        <w:t>мости Техаса, а мы в свою очередь обязуемся помочь чер</w:t>
        <w:softHyphen/>
        <w:t>ному населению Америки создать на базе южных штатов свое государство, а латиноамериканцам создать свое неза</w:t>
        <w:softHyphen/>
        <w:t>висимое образование на базе штатов Нью-Мексико и Аризона. Без консолидации наших общих усилий мы ничего не сможем добиться. Роджер Бетвуд — лидер са</w:t>
        <w:softHyphen/>
        <w:t>мой большой в Америке общественной организации “Все</w:t>
        <w:softHyphen/>
        <w:t>американская Лига Чернокожие братья”, объединяющей в своих рядах более двух с половиной миллионов человек, поделится своими соображениями.</w:t>
      </w:r>
    </w:p>
    <w:p>
      <w:pPr>
        <w:pStyle w:val="Normal"/>
        <w:rPr>
          <w:color w:val="000000"/>
        </w:rPr>
      </w:pPr>
      <w:r>
        <w:rPr>
          <w:color w:val="000000"/>
        </w:rPr>
        <w:t>Маккой отодвинул стул и сел. Роджер Бетвуд, атле</w:t>
        <w:softHyphen/>
        <w:t>тически сложенный негр в отличном темно-синем кос</w:t>
        <w:softHyphen/>
        <w:t>тюме и белоснежной рубашке с повязанным модным галстуком, не вставая коротко изложил свои цели.</w:t>
      </w:r>
    </w:p>
    <w:p>
      <w:pPr>
        <w:pStyle w:val="Normal"/>
        <w:rPr>
          <w:color w:val="000000"/>
        </w:rPr>
      </w:pPr>
      <w:r>
        <w:rPr>
          <w:color w:val="000000"/>
        </w:rPr>
        <w:t>—</w:t>
      </w:r>
      <w:r>
        <w:rPr>
          <w:rFonts w:eastAsia="Arial"/>
          <w:color w:val="000000"/>
        </w:rPr>
        <w:t xml:space="preserve"> </w:t>
      </w:r>
      <w:r>
        <w:rPr>
          <w:color w:val="000000"/>
        </w:rPr>
        <w:t>Мы намерены на территории южных штатов соз</w:t>
        <w:softHyphen/>
        <w:t>дать свое государство, государство черных американ</w:t>
        <w:softHyphen/>
        <w:t>цев, где все будут равны не на бумаге, а на деле, — твердо звучал баритон Бетвуда, — где мы будем тру</w:t>
        <w:softHyphen/>
        <w:t>диться на свое благо, а не благо Вашингтона, управляе</w:t>
        <w:softHyphen/>
        <w:t>мого сионистами, где чернокожие артисты и спортсмены будут прославлять черную Америку, свою страну, а не продажных вашингтонских политиков... Мы мечта</w:t>
        <w:softHyphen/>
        <w:t>ем создать Черные Штаты Америки на тех землях, которые обильно политы кровью и потом наших предков.</w:t>
      </w:r>
    </w:p>
    <w:p>
      <w:pPr>
        <w:pStyle w:val="Normal"/>
        <w:rPr>
          <w:color w:val="000000"/>
        </w:rPr>
      </w:pPr>
      <w:r>
        <w:rPr>
          <w:color w:val="000000"/>
        </w:rPr>
        <w:t>Земли девяти южных штатов: Северной и Южной Ка</w:t>
        <w:softHyphen/>
        <w:t>ролины, Теннеси, Арканзаса, Луизианы, Миссисипи, Ала</w:t>
        <w:softHyphen/>
        <w:t>бамы, Джорджии и Флориды должны принадлежать чер</w:t>
        <w:softHyphen/>
        <w:t>ному населению Америки. Нам готовы в этом помочь не только мусульмане, но и все выходцы из стран Латинской Америки, договорились мы и с лидерами белого населе</w:t>
        <w:softHyphen/>
        <w:t>ния Техаса о взаимной помощи. Нужны только соответст</w:t>
        <w:softHyphen/>
        <w:t>вующая подготовка и нужный момент.</w:t>
      </w:r>
    </w:p>
    <w:p>
      <w:pPr>
        <w:pStyle w:val="Normal"/>
        <w:rPr>
          <w:color w:val="000000"/>
        </w:rPr>
      </w:pPr>
      <w:r>
        <w:rPr>
          <w:color w:val="000000"/>
        </w:rPr>
        <w:t>В разговор вклинился Томас Кларк.</w:t>
      </w:r>
    </w:p>
    <w:p>
      <w:pPr>
        <w:pStyle w:val="Normal"/>
        <w:rPr>
          <w:color w:val="000000"/>
        </w:rPr>
      </w:pPr>
      <w:r>
        <w:rPr>
          <w:color w:val="000000"/>
        </w:rPr>
        <w:t>—</w:t>
      </w:r>
      <w:r>
        <w:rPr>
          <w:rFonts w:eastAsia="Arial"/>
          <w:color w:val="000000"/>
        </w:rPr>
        <w:t xml:space="preserve"> </w:t>
      </w:r>
      <w:r>
        <w:rPr>
          <w:color w:val="000000"/>
        </w:rPr>
        <w:t>Идеальным вариантом, — сказал он, — было бы отсечение двух-трех наших государств от США по се</w:t>
        <w:softHyphen/>
        <w:t>верной границе штатов Оклахома, которая отошла бы к Техасу, и Арканзасу, Теннеси и Северной Каролине, которые отошли бы к Черным Штатам Америки. Тогда у нас была бы общая друг с другом граница на севере, что значительно ослабило бы подрывную рабо</w:t>
        <w:softHyphen/>
        <w:t>ту США против нас, в чем нет сомнений.</w:t>
      </w:r>
    </w:p>
    <w:p>
      <w:pPr>
        <w:pStyle w:val="Normal"/>
        <w:rPr>
          <w:color w:val="000000"/>
        </w:rPr>
      </w:pPr>
      <w:r>
        <w:rPr>
          <w:color w:val="000000"/>
        </w:rPr>
        <w:t>Для решения поставленной задачи нам необходимы ряд условий и благоприятных моментов. Во-первых, международное признание. В этом вопросе мы твердо рассчитываем на поддержку двенадцати-пятнадцати стран Африки и четырех-пяти стран Латинской Амери</w:t>
        <w:softHyphen/>
        <w:t>ки. Поддержка трех крупнейших стран Европы — Рос</w:t>
        <w:softHyphen/>
        <w:t>сии, Германии и Франции, а также ряда арабских стран — Ирака, Ирана, Сирии, Ливии, Алжира сделала бы процесс создания наших государств необратимым.</w:t>
      </w:r>
    </w:p>
    <w:p>
      <w:pPr>
        <w:pStyle w:val="Normal"/>
        <w:rPr>
          <w:color w:val="000000"/>
        </w:rPr>
      </w:pPr>
      <w:r>
        <w:rPr>
          <w:color w:val="000000"/>
        </w:rPr>
        <w:t>Во-вторых, нам необходима помощь извне, чтобы связать руки Вашингтону каким-нибудь крупным воен</w:t>
        <w:softHyphen/>
        <w:t>ным конфликтом, чтобы наша военщина там увязла. Внутри страны мы сами способны создать такой хаос и неразбериху, что серьезно осложним федеральным вла</w:t>
        <w:softHyphen/>
        <w:t>стям возможность сорвать наш план. Дестабилизация только коммуникационных и компьютерных сетей со</w:t>
        <w:softHyphen/>
        <w:t>рвет эффективную возможность национальной гвардии помешать планируемым процессам. И в-третьих, финансы. По нашим расчетам, мы спо</w:t>
        <w:softHyphen/>
        <w:t>собны собрать около восьми миллиардов долларов, а необходимо как минимум двадцать-двадцать пять мил</w:t>
        <w:softHyphen/>
        <w:t>лиардов. Поэтому мы хотели бы послушать наших арабских и европейских единомышленников по изло</w:t>
        <w:softHyphen/>
        <w:t>женным здесь вопросам, чтобы скоординировать об</w:t>
        <w:softHyphen/>
        <w:t>щие действия и наметить ориентировочные пути и сро</w:t>
        <w:softHyphen/>
        <w:t>ки выступления.</w:t>
      </w:r>
    </w:p>
    <w:p>
      <w:pPr>
        <w:pStyle w:val="Normal"/>
        <w:rPr>
          <w:color w:val="000000"/>
        </w:rPr>
      </w:pPr>
      <w:r>
        <w:rPr>
          <w:color w:val="000000"/>
        </w:rPr>
        <w:t>В обсуждение вступил Саддам Масуд. Этот высокий красивый человек лет сорока очень кратко, но четко из</w:t>
        <w:softHyphen/>
        <w:t>ложил свою позицию.</w:t>
      </w:r>
    </w:p>
    <w:p>
      <w:pPr>
        <w:pStyle w:val="Normal"/>
        <w:rPr>
          <w:color w:val="000000"/>
        </w:rPr>
      </w:pPr>
      <w:r>
        <w:rPr>
          <w:color w:val="000000"/>
        </w:rPr>
        <w:t>—</w:t>
      </w:r>
      <w:r>
        <w:rPr>
          <w:rFonts w:eastAsia="Arial"/>
          <w:color w:val="000000"/>
        </w:rPr>
        <w:t xml:space="preserve"> </w:t>
      </w:r>
      <w:r>
        <w:rPr>
          <w:color w:val="000000"/>
        </w:rPr>
        <w:t>Мы готовы помочь и Техасу и нашим черным братьям из Америки, — начал он, — но вы знаете, ка</w:t>
        <w:softHyphen/>
        <w:t>кое положение сейчас в Ираке из-за эмбарго, которое США накинули на нас, как удавку. Несмотря на выпол</w:t>
        <w:softHyphen/>
        <w:t>нение всех требований Совета Безопасности ООН, Аме</w:t>
        <w:softHyphen/>
        <w:t>рика решила удушить наш народ. Поэтому нам не оста</w:t>
        <w:softHyphen/>
        <w:t>ется ничего другого, как объявить ей беспощадный джихад. Помочь мы можем только нефтедолларами, других источников поступления валюты у нас нет. По</w:t>
        <w:softHyphen/>
        <w:t>этому, с одной стороны, необходимо с подключением ведущих стран и ваших друзей в самих США добиться снятия санкций, с другой стороны, найти кредиторов, готовых сегодня оплатить нефть, которую мы обязуем</w:t>
        <w:softHyphen/>
        <w:t>ся поставить сразу же после отмены санкций за семьдесят процентов от цены, по которой сегодня осу</w:t>
        <w:softHyphen/>
        <w:t>ществляют ее поставку другие страны.</w:t>
      </w:r>
    </w:p>
    <w:p>
      <w:pPr>
        <w:pStyle w:val="Normal"/>
        <w:rPr>
          <w:color w:val="000000"/>
        </w:rPr>
      </w:pPr>
      <w:r>
        <w:rPr>
          <w:color w:val="000000"/>
        </w:rPr>
        <w:t>Нефть даст деньги, и мы гарантируем оказание вам помощи в размере одного миллиарда в год, плюс мы бе</w:t>
        <w:softHyphen/>
        <w:t>рем на себя участие в дестабилизации доллара и спецопе</w:t>
        <w:softHyphen/>
        <w:t>рациях арабской диаспоры Америки и наших специали</w:t>
        <w:softHyphen/>
        <w:t>стов для помощи и Техасу и нашим черным братьям. У нас нет злобы к народу Америки, но есть большой счет к вашим сионистским политикам, продавшим и свой народ и саму Америку финансовым воротилам.</w:t>
      </w:r>
    </w:p>
    <w:p>
      <w:pPr>
        <w:pStyle w:val="Normal"/>
        <w:rPr>
          <w:color w:val="000000"/>
        </w:rPr>
      </w:pPr>
      <w:r>
        <w:rPr>
          <w:color w:val="000000"/>
        </w:rPr>
        <w:t>Я не стану подробно напоминать о том, как ЦРУ по указке Вашингтона спровоцировало нас на возврат ис</w:t>
        <w:softHyphen/>
        <w:t>конно наших земель в Кувейте, а потом, подло предав, начало войну против Ирака ради захвата Ближнего</w:t>
      </w:r>
    </w:p>
    <w:p>
      <w:pPr>
        <w:pStyle w:val="Normal"/>
        <w:rPr>
          <w:color w:val="000000"/>
        </w:rPr>
      </w:pPr>
      <w:r>
        <w:rPr>
          <w:color w:val="000000"/>
        </w:rPr>
        <w:t>Востока под свой контроль. Нас тогда поразила не под</w:t>
        <w:softHyphen/>
        <w:t>лость США, это их обычная практика, а тупость Евро</w:t>
        <w:softHyphen/>
        <w:t>пы, пошедшей в упряжке Вашингтона и не понявшей, что она участвует в изгнании самой себя из этого ре</w:t>
        <w:softHyphen/>
        <w:t>гиона. Для нас же эта подлость Америки обернулась сотнями тысяч убитых женщин, стариков и детей. Были разрушены сотни жизненно важных объектов граждан</w:t>
        <w:softHyphen/>
        <w:t>ского назначения. Больницы, пункты детского питания, мосты, гостиницы, системы водоснабжения. Блокадой задушили нашу экономику и промышленность. Поэто</w:t>
        <w:softHyphen/>
        <w:t>му у нас свой счет к преступникам из Вашингтона и ЦРУ. Мы без всяких сомнений окажем вам любую воз</w:t>
        <w:softHyphen/>
        <w:t>можную помощь. Можете рассчитывать на нас</w:t>
      </w:r>
    </w:p>
    <w:p>
      <w:pPr>
        <w:pStyle w:val="Normal"/>
        <w:rPr>
          <w:color w:val="000000"/>
        </w:rPr>
      </w:pPr>
      <w:r>
        <w:rPr>
          <w:color w:val="000000"/>
        </w:rPr>
        <w:t>Ливийский миллиардер Фуад Берази полностью был солидарен и с американскими представителями и со своим иракским другом.</w:t>
      </w:r>
    </w:p>
    <w:p>
      <w:pPr>
        <w:pStyle w:val="Normal"/>
        <w:rPr>
          <w:color w:val="000000"/>
        </w:rPr>
      </w:pPr>
      <w:r>
        <w:rPr>
          <w:color w:val="000000"/>
        </w:rPr>
        <w:t>—</w:t>
      </w:r>
      <w:r>
        <w:rPr>
          <w:rFonts w:eastAsia="Arial"/>
          <w:color w:val="000000"/>
        </w:rPr>
        <w:t xml:space="preserve"> </w:t>
      </w:r>
      <w:r>
        <w:rPr>
          <w:color w:val="000000"/>
        </w:rPr>
        <w:t>Ливия, — заявил он, — в моем лице готова будет выделить вам на указанные цели шесть миллиардов долларов и в нужное время возьмет на себя организа</w:t>
        <w:softHyphen/>
        <w:t>цию нефтяного кризиса для. дестабилизации положения в Америке и поможет своими спецслужбами. Вашинг</w:t>
        <w:softHyphen/>
        <w:t>тон своей агрессивной политикой против Ливии довел нас до крайней точки, пора возвращать “долги” Амери</w:t>
        <w:softHyphen/>
        <w:t>ке. Думаю, что в успешном завершении задуманного дела многое будет зависеть от России, се активности в этом вопросе. После того как Россия освободилась от сионистского управления, арабский мир повернулся к ней лицом и смотрит с надеждой на нее, как былого защитни</w:t>
        <w:softHyphen/>
        <w:t>ка арабских интересов. Арабы готовы помочь и России обрести ее былую мощь, ибо мы понимаем, что только Россия с ее мощнейшим научно-техническим потенциалом может противостоять сионистской Америке в завоевании мирового господства и уничтожении арабов.</w:t>
      </w:r>
    </w:p>
    <w:p>
      <w:pPr>
        <w:pStyle w:val="Normal"/>
        <w:jc w:val="center"/>
        <w:rPr>
          <w:color w:val="000000"/>
        </w:rPr>
      </w:pPr>
      <w:r>
        <w:rPr>
          <w:color w:val="000000"/>
        </w:rPr>
        <w:t>* * *</w:t>
      </w:r>
    </w:p>
    <w:p>
      <w:pPr>
        <w:pStyle w:val="Normal"/>
        <w:rPr>
          <w:color w:val="000000"/>
        </w:rPr>
      </w:pPr>
      <w:r>
        <w:rPr>
          <w:color w:val="000000"/>
        </w:rPr>
        <w:t>Затем слово взял супербогач из Германии — Гюнтер Шмидт. Сухопарый, лет шестидесяти, с седой шевелю</w:t>
        <w:softHyphen/>
        <w:t>рой и такими же усами, химический король из Кельна начал без предисловий, четко изложив, чего хочет Гер</w:t>
        <w:softHyphen/>
        <w:t>мания и на что могут рассчитывать здесь собравшиеся.</w:t>
      </w:r>
    </w:p>
    <w:p>
      <w:pPr>
        <w:pStyle w:val="Normal"/>
        <w:rPr>
          <w:color w:val="000000"/>
        </w:rPr>
      </w:pPr>
      <w:r>
        <w:rPr>
          <w:color w:val="000000"/>
        </w:rPr>
        <w:t>—</w:t>
      </w:r>
      <w:r>
        <w:rPr>
          <w:rFonts w:eastAsia="Arial"/>
          <w:color w:val="000000"/>
        </w:rPr>
        <w:t xml:space="preserve"> </w:t>
      </w:r>
      <w:r>
        <w:rPr>
          <w:color w:val="000000"/>
        </w:rPr>
        <w:t>Перед Германией стоят две задачи. В предстоя</w:t>
        <w:softHyphen/>
        <w:t>щее десятилетие освободиться от оккупации США и вернуть наши восточные земли, переданные Сталиным Польше, и немецкие Судеты в Чехии. Это почти 100 ты</w:t>
        <w:softHyphen/>
        <w:t>сяч квадратных километров. Мы хотели бы, чтобы гра</w:t>
        <w:softHyphen/>
        <w:t>ница с Польшей проходила от Гданьска на Балтике и далее по Висле до Быдгоща и на юг через Гнезно, По</w:t>
        <w:softHyphen/>
        <w:t>знань, Вроцлав и далее по реке Ныса-Клодзка до грани</w:t>
        <w:softHyphen/>
        <w:t>цы с Чехией. И 26 тысяч квадратных километров наших земель в Судетах у Чехии. Германия на чужое не пре</w:t>
        <w:softHyphen/>
        <w:t>тендует, а хочет только вернуть свое. При этом мы, по</w:t>
        <w:softHyphen/>
        <w:t>нимая нашу огромную вину перед Россией, не претен</w:t>
        <w:softHyphen/>
        <w:t>дуем на земли Восточной Пруссии, теперь Калинин</w:t>
        <w:softHyphen/>
        <w:t>градской области.</w:t>
      </w:r>
    </w:p>
    <w:p>
      <w:pPr>
        <w:pStyle w:val="Normal"/>
        <w:rPr>
          <w:color w:val="000000"/>
        </w:rPr>
      </w:pPr>
      <w:r>
        <w:rPr>
          <w:color w:val="000000"/>
        </w:rPr>
        <w:t>Присутствовавшим было видно, как волновался Шмидт, оно и понятно: бизнес не политика, легкий пе</w:t>
        <w:softHyphen/>
        <w:t>региб палки мог дать ответную реакцию. Тем более ко</w:t>
        <w:softHyphen/>
        <w:t>гда такие планы высказывает представитель страны иг</w:t>
        <w:softHyphen/>
        <w:t>рающей доминирующую роль в Европе и весомую в мире, страны, которую все опасаются.</w:t>
      </w:r>
    </w:p>
    <w:p>
      <w:pPr>
        <w:pStyle w:val="Normal"/>
        <w:rPr>
          <w:color w:val="000000"/>
        </w:rPr>
      </w:pPr>
      <w:r>
        <w:rPr>
          <w:color w:val="000000"/>
        </w:rPr>
        <w:t>—</w:t>
      </w:r>
      <w:r>
        <w:rPr>
          <w:rFonts w:eastAsia="Arial"/>
          <w:color w:val="000000"/>
        </w:rPr>
        <w:t xml:space="preserve"> </w:t>
      </w:r>
      <w:r>
        <w:rPr>
          <w:color w:val="000000"/>
        </w:rPr>
        <w:t>За ценой мы не постоям, — продолжил Шмидт. На помощь Техасу и черному населению Америки мы тоже готовы будем выделить шесть миллиардов долларов, не</w:t>
        <w:softHyphen/>
        <w:t>медленно признать новые государства и начать с ними де</w:t>
        <w:softHyphen/>
        <w:t>ловые торговые отношения. За понимание Россией наших задач по возврату восточных земель мы готовы будем дать новые кредиты и подтвердить отказ на вечные време</w:t>
        <w:softHyphen/>
        <w:t>на от земель Восточной Пруссии, то есть Калининград</w:t>
        <w:softHyphen/>
        <w:t>ской области, — произнес Шмидт, обращаясь уже к Смирнову, — русскому участнику совещания.</w:t>
      </w:r>
    </w:p>
    <w:p>
      <w:pPr>
        <w:pStyle w:val="Normal"/>
        <w:rPr>
          <w:color w:val="000000"/>
        </w:rPr>
      </w:pPr>
      <w:r>
        <w:rPr>
          <w:color w:val="000000"/>
        </w:rPr>
        <w:t>Германия, как всегда, хотела взять много, а отдать мало. Но этот принцип был положен и в основу бизне</w:t>
        <w:softHyphen/>
        <w:t>са. А дальше уже все решал торг и умение его вести.</w:t>
      </w:r>
    </w:p>
    <w:p>
      <w:pPr>
        <w:pStyle w:val="Normal"/>
        <w:rPr>
          <w:color w:val="000000"/>
        </w:rPr>
      </w:pPr>
      <w:r>
        <w:rPr>
          <w:color w:val="000000"/>
        </w:rPr>
        <w:t>Представитель Франции, молодой красавец и из</w:t>
        <w:softHyphen/>
        <w:t>вестный в Париже адвокат, заместитель Ле Пена в дви</w:t>
        <w:softHyphen/>
        <w:t>жении “Национальный фронт”, Аллен Дюпре свое вы</w:t>
        <w:softHyphen/>
        <w:t>ступление предварил экскурсом в историю Франции последних десятилетий и обрисовал ее тяжелое положе</w:t>
        <w:softHyphen/>
        <w:t>ние в экономике, созданное ее врагами, и в первую очередь США и мировым сионистским банковским ка</w:t>
        <w:softHyphen/>
        <w:t>питалом, за ее независимую от Америки внешнюю по</w:t>
        <w:softHyphen/>
        <w:t>литику. Он поддержал планы американских гостей и за</w:t>
        <w:softHyphen/>
        <w:t>верил, что “Национальный Фронт” через Парламент и свои связи во всех сферах страны поможет в признании новых государств и возьмет на себя работу по связыва</w:t>
        <w:softHyphen/>
        <w:t>нию рук Европе, и в первую очередь Великобритании, этому троянскому коню Америки в Европе, когда в США грянут революционно-освободительные события.</w:t>
      </w:r>
    </w:p>
    <w:p>
      <w:pPr>
        <w:pStyle w:val="Normal"/>
        <w:rPr>
          <w:color w:val="000000"/>
        </w:rPr>
      </w:pPr>
      <w:r>
        <w:rPr>
          <w:color w:val="000000"/>
        </w:rPr>
        <w:t>Но и мы нуждаемся в вашей помощи и поддержке. Пусть на меня не обижаются наши друзья из Америки, Ирака и Ливии, но мы хотим вернуть Франции облик страны ее коренных жителей-французов. Вы сами бы</w:t>
        <w:softHyphen/>
        <w:t>ваете в Париже и видите, что белых там все меньше и меньше. Я не расист, у меня много хороших друзей и среди арабов и среди черных. Но сегодня во Франции уже четыре с половиной миллиона только мусульман, около трех миллионов выходцев из Юго-Восточной Азии, я не говорю уже о выходцах из Восточной Евро</w:t>
        <w:softHyphen/>
        <w:t>пы и других стран. Во Франции скоро не останется французов...</w:t>
      </w:r>
    </w:p>
    <w:p>
      <w:pPr>
        <w:pStyle w:val="Normal"/>
        <w:rPr>
          <w:color w:val="000000"/>
        </w:rPr>
      </w:pPr>
      <w:r>
        <w:rPr>
          <w:color w:val="000000"/>
        </w:rPr>
        <w:t>Я провозглашаю лозунг: “Патриоты всех стран объ</w:t>
        <w:softHyphen/>
        <w:t>единяйтесь!” Я хочу, чтобы черное население на всех континентах имело свои государства и полнокровно там распоряжалось. Чтобы арабы жили в сильных и бо</w:t>
        <w:softHyphen/>
        <w:t>гатых странах. Но этого как раз и не хотят сионисты. Они этого панически боятся. Когда существует нацио</w:t>
        <w:softHyphen/>
        <w:t>нальная однородность населения, сложно создать в нем раскол или натравить одних на других. Мы должны вы</w:t>
        <w:softHyphen/>
        <w:t>бить из рук сионистов их основное оружие — создание в странах, где они обитают, интернациональных диас</w:t>
        <w:softHyphen/>
        <w:t>пор, при помощи которых они вбивают клинья в моно</w:t>
        <w:softHyphen/>
        <w:t>литное единство нации и народов, а затем путем сеяния раздоров и смут порождают в этих странах хаос, беспо</w:t>
        <w:softHyphen/>
        <w:t>рядки, преступность, на фоне которых обделывают свои гешефты, грабят народы, захватывают руководя</w:t>
        <w:softHyphen/>
        <w:t>щие позиции в управлении этих государств, в финансах, в средствах массой информации, чтобы дезинформиро</w:t>
        <w:softHyphen/>
        <w:t>вать коренное население...</w:t>
      </w:r>
    </w:p>
    <w:p>
      <w:pPr>
        <w:pStyle w:val="Normal"/>
        <w:rPr>
          <w:color w:val="000000"/>
        </w:rPr>
      </w:pPr>
      <w:r>
        <w:rPr>
          <w:color w:val="000000"/>
        </w:rPr>
        <w:t>Уже давно в мире необходимо навес-га в этом вопросе должный порядок. Наши отцы и деды не для того гнули спины, создавая богатства страны, чтобы им в ущерб ко</w:t>
        <w:softHyphen/>
        <w:t>ренному населению пользовались приезжие иностранцы, эмигранты, еще ничего не сделавшие и не создавшие для страны. Американский народ уже давно превратили в дойную корову по обеспечению приезжающих в США ев</w:t>
        <w:softHyphen/>
        <w:t>реев и безвозмездному финансированию Израиля. Не знаю, почему уважаемый господин Шмидт ничего не ска</w:t>
        <w:softHyphen/>
        <w:t>зал по этому поводу, Ведь в Германии одних только турок уже легально проживает более 2,6 миллиона человек, и около 800 тысяч — проживает нелегально. А наплыв евре</w:t>
        <w:softHyphen/>
        <w:t>ев за последнее десятилетие? А сколько мусульман, цыган, вьетнамцев, поляков и т. д.? Эта проблема для наших це</w:t>
        <w:softHyphen/>
        <w:t>лей чрезвычайно важна, и ее необходимо начинать ре</w:t>
        <w:softHyphen/>
        <w:t>шать. Давайте начнем эту работу с Франции. Кроме на</w:t>
        <w:softHyphen/>
        <w:t>шего “Национального Фронта” в Европе некому возгла</w:t>
        <w:softHyphen/>
        <w:t>вить эту борьбу и организованную работу среди населе</w:t>
        <w:softHyphen/>
        <w:t>ния. Но для этого нам нужна финансовая поддержка. Только национально сплоченная Европа способна и про</w:t>
        <w:softHyphen/>
        <w:t>тивостоять диктату США, и существенно помочь нашим американским друзьям в деле обретения самостоятельно</w:t>
        <w:softHyphen/>
        <w:t>сти и свободы. У меня пока все, — закончил Дюпре, — и возбужденный своей проникновенной речью откинулся на спинку стула.</w:t>
      </w:r>
    </w:p>
    <w:p>
      <w:pPr>
        <w:pStyle w:val="Normal"/>
        <w:jc w:val="center"/>
        <w:rPr>
          <w:color w:val="000000"/>
        </w:rPr>
      </w:pPr>
      <w:r>
        <w:rPr>
          <w:color w:val="000000"/>
        </w:rPr>
        <w:t>* * *</w:t>
      </w:r>
    </w:p>
    <w:p>
      <w:pPr>
        <w:pStyle w:val="Normal"/>
        <w:rPr>
          <w:color w:val="000000"/>
        </w:rPr>
      </w:pPr>
      <w:r>
        <w:rPr>
          <w:color w:val="000000"/>
        </w:rPr>
        <w:t>Все лица теперь повернулись к представителю Рос</w:t>
        <w:softHyphen/>
        <w:t>сии, Юрию Смирнову, который еще не выступал. О нем было известно только то, что он очень богат и вхож во все высокие кабинеты России, а его корпорация “Уни</w:t>
        <w:softHyphen/>
        <w:t>версальные технологии будущего” — влиятельная орга</w:t>
        <w:softHyphen/>
        <w:t>низация в области разработки новейших, неординар</w:t>
        <w:softHyphen/>
        <w:t>ных систем оружия и геостратегических аналитических программ для руководства страны. А Россия, объединившаяся с Белоруссией и вернувшая себе Прибалтику и русские земли, в основном промышленного Казахста</w:t>
        <w:softHyphen/>
        <w:t>на и восточной индустриальной части Украины, вновь ассоциировалась у присутствовавших с могуществен</w:t>
        <w:softHyphen/>
        <w:t>ным Советским Союзом.</w:t>
      </w:r>
    </w:p>
    <w:p>
      <w:pPr>
        <w:pStyle w:val="Normal"/>
        <w:rPr>
          <w:color w:val="000000"/>
        </w:rPr>
      </w:pPr>
      <w:r>
        <w:rPr>
          <w:color w:val="000000"/>
        </w:rPr>
        <w:t>Смирнов, встав из-за стола и извинившись за то, что будет говорить, прохаживаясь у стола, приступил к из</w:t>
        <w:softHyphen/>
        <w:t>ложению своей позиции по обсужденным здесь вопро</w:t>
        <w:softHyphen/>
        <w:t>сам и своих давно вынашиваемых планов.</w:t>
      </w:r>
    </w:p>
    <w:p>
      <w:pPr>
        <w:pStyle w:val="Normal"/>
        <w:rPr>
          <w:color w:val="000000"/>
        </w:rPr>
      </w:pPr>
      <w:r>
        <w:rPr>
          <w:color w:val="000000"/>
        </w:rPr>
        <w:t>—</w:t>
      </w:r>
      <w:r>
        <w:rPr>
          <w:rFonts w:eastAsia="Arial"/>
          <w:color w:val="000000"/>
        </w:rPr>
        <w:t xml:space="preserve"> </w:t>
      </w:r>
      <w:r>
        <w:rPr>
          <w:color w:val="000000"/>
        </w:rPr>
        <w:t>Господа, я не стану перечислять всех бед, кото</w:t>
        <w:softHyphen/>
        <w:t>рые, нанесла Америка России в этом веке, так как вину американцев, непосредственно народа, считаю косвен</w:t>
        <w:softHyphen/>
        <w:t>ной. Как в свое время и у нас в России, когда большеви</w:t>
        <w:softHyphen/>
        <w:t>ки, а потом и коммунисты, ведомые мировым сиониз</w:t>
        <w:softHyphen/>
        <w:t>мом, вылепили из нашего народа — советского челове</w:t>
        <w:softHyphen/>
        <w:t>ка, существо без роду без племени, без гордости и чув</w:t>
        <w:softHyphen/>
        <w:t>ства собственного достоинства, без веры в Бога и люб</w:t>
        <w:softHyphen/>
        <w:t>ви к Отечеству, приученного с рабской покорностью переносить любые унижения и издевательства, так и в Америке, сионисты путем селекции развратили амери</w:t>
        <w:softHyphen/>
        <w:t>канский народ, отняли его духовные ценности, его лю</w:t>
        <w:softHyphen/>
        <w:t>бовь к Богу, его устои. Народу США они привили кос</w:t>
        <w:softHyphen/>
        <w:t>мополитичный вирус главного порока человечества — поклонение золотому тельцу, имя которому — ДОЛ</w:t>
        <w:softHyphen/>
        <w:t>ЛАР! Но долларом-то владеют ОНИ! А значит и управ</w:t>
        <w:softHyphen/>
        <w:t>ляют Америкой.</w:t>
      </w:r>
    </w:p>
    <w:p>
      <w:pPr>
        <w:pStyle w:val="Normal"/>
        <w:rPr>
          <w:color w:val="000000"/>
        </w:rPr>
      </w:pPr>
      <w:r>
        <w:rPr>
          <w:color w:val="000000"/>
        </w:rPr>
        <w:t>Не мне вам рассказывать о том, что на сегодня США имеют государственный долг почти в 5,2 трил</w:t>
        <w:softHyphen/>
        <w:t>лиона долларов, а долг частного сектора, то есть фирм, организаций и граждан Америки составляет фанта</w:t>
        <w:softHyphen/>
        <w:t>стическую цифру — 11,6 триллионов долларов. Кому же должны США и трудолюбивый американский народ такую фантастическую сумму? Кто купил и эксплуати</w:t>
        <w:softHyphen/>
        <w:t>рует США? Еврейские банкиры, находящиеся на служ</w:t>
        <w:softHyphen/>
        <w:t>бе у своих соплеменников — сионистов! Никто не про</w:t>
        <w:softHyphen/>
        <w:t>тив евреев персонально, но из-за их связей с сионизмом, провозглашающим себя Богом избранным и заставляю</w:t>
        <w:softHyphen/>
        <w:t>щим евреев грабить и беспощадно эксплуатировать на</w:t>
        <w:softHyphen/>
        <w:t>роды, среди которых они живут, — уже более тысячеле</w:t>
        <w:softHyphen/>
        <w:t>тия в мире стоит и так называемый еврейский вопрос.</w:t>
      </w:r>
    </w:p>
    <w:p>
      <w:pPr>
        <w:pStyle w:val="Normal"/>
        <w:rPr>
          <w:color w:val="000000"/>
        </w:rPr>
      </w:pPr>
      <w:r>
        <w:rPr>
          <w:color w:val="000000"/>
        </w:rPr>
        <w:t>Финансовый крах США неизбежен, так как печата</w:t>
        <w:softHyphen/>
        <w:t>ние бумажных долларов как средства мирового платежа, без должного обеспечения, когда Америка сама в долгах как в шелках — заурядная финансовая пирами</w:t>
        <w:softHyphen/>
        <w:t>да, предотвратить падение которой невозможно. Стоит десятку развитых стран отказаться от приема к оплате зеленых бумажек — ив США возникнет такая финан</w:t>
        <w:softHyphen/>
        <w:t>совая катастрофа, которая может завершиться крова</w:t>
        <w:softHyphen/>
        <w:t>вой гражданской войной в Америке. Новое междуна</w:t>
        <w:softHyphen/>
        <w:t>родное средство платежа уже появилось. Это — “Евро” — объединенная европейская валюта. За пять-семь лет она настолько наберет необходимую силу и мощь, что без труда сможет заменить доллар на международных валютных рынках. И мы должны этому всячески содей</w:t>
        <w:softHyphen/>
        <w:t>ствовать, ибо здесь будет основное звено вашего буду</w:t>
        <w:softHyphen/>
        <w:t>щего успеха.</w:t>
      </w:r>
    </w:p>
    <w:p>
      <w:pPr>
        <w:pStyle w:val="Normal"/>
        <w:rPr>
          <w:color w:val="000000"/>
        </w:rPr>
      </w:pPr>
      <w:r>
        <w:rPr>
          <w:color w:val="000000"/>
        </w:rPr>
        <w:t>Наши друзья из Америки очень своевременно реши</w:t>
        <w:softHyphen/>
        <w:t>лись начать борьбу за создание подлинно свободных государств до наступления финансового краха США. Это говорит о том, что у вас очень мудрые люди, кото</w:t>
        <w:softHyphen/>
        <w:t>рые в пик могущества Америки сумели разглядеть всю ее внутреннюю гниль, порожденную поклонением золо</w:t>
        <w:softHyphen/>
        <w:t>тому тельцу. Освободившись заранее от запасов долла</w:t>
        <w:softHyphen/>
        <w:t>ров и скупив на них сырье, недвижимость, акции круп</w:t>
        <w:softHyphen/>
        <w:t>нейших иностранных фирм, золото и твердую валюту других стран, после обретения свободы и введения сво</w:t>
        <w:softHyphen/>
        <w:t>ей собственной валюты вы превратитесь в богатейшие страны, создадите надежную финансовую основу для своего развития.</w:t>
      </w:r>
    </w:p>
    <w:p>
      <w:pPr>
        <w:pStyle w:val="Normal"/>
        <w:rPr/>
      </w:pPr>
      <w:r>
        <w:rPr>
          <w:color w:val="000000"/>
        </w:rPr>
        <w:t>Разрушение Америкой Советского Союза вызвало резкий приток евреев из нашей страны в США, что на</w:t>
        <w:softHyphen/>
        <w:t xml:space="preserve">ложило на американский народ дополнительное ярмо по их содержанию. Процесс евреизации Америки шел непрерывно на протяжении последних двух веков, но особенно ускорился в </w:t>
      </w:r>
      <w:r>
        <w:rPr>
          <w:color w:val="000000"/>
          <w:sz w:val="23"/>
          <w:lang w:val="en-US"/>
        </w:rPr>
        <w:t>XX</w:t>
      </w:r>
      <w:r>
        <w:rPr>
          <w:color w:val="000000"/>
        </w:rPr>
        <w:t xml:space="preserve"> веке. Первые евреи ведь по</w:t>
        <w:softHyphen/>
        <w:t>пали в Америку с Колумбом, когда в 1492 году, после их изгнания из Испании, они на каравеллах первоот</w:t>
        <w:softHyphen/>
        <w:t>крывателя вашего континента поплыли на поиски Ин</w:t>
        <w:softHyphen/>
        <w:t>дии. Тогда их было всего несколько десятков. Даже еще в 1790 году, спустя три века, во времена первого прези</w:t>
        <w:softHyphen/>
        <w:t>дента США Джорджа Вашингтона, их было всего четыре тысячи человек. Но через сто лет, уже к 1890 го</w:t>
        <w:softHyphen/>
        <w:t>ду, евреев у вас стало двести тридцать тысяч. А еще через сто десять лет, то есть к нашему времени их у вас стало более восьми миллионов, а с выкрестами уже за</w:t>
        <w:softHyphen/>
        <w:t>шкаливает за все двадцать миллионов. Что будет даль</w:t>
        <w:softHyphen/>
        <w:t>ше — не надо объяснять.</w:t>
      </w:r>
    </w:p>
    <w:p>
      <w:pPr>
        <w:pStyle w:val="Normal"/>
        <w:rPr>
          <w:color w:val="000000"/>
        </w:rPr>
      </w:pPr>
      <w:r>
        <w:rPr>
          <w:color w:val="000000"/>
        </w:rPr>
        <w:t>Теперь о сроках выступления и наиболее подходя</w:t>
        <w:softHyphen/>
        <w:t>щем моменте. Для подготовки такого сложного и важ</w:t>
        <w:softHyphen/>
        <w:t>ного дела нужно минимум десять-двенадцать лет. Но вы так долго ждать не можете, да и финансовая катаст</w:t>
        <w:softHyphen/>
        <w:t>рофа может грянуть уже через пять-шесть лет, как толь</w:t>
        <w:softHyphen/>
        <w:t>ко окрепнет “евро”. Еще лучше, если предстоящие со</w:t>
        <w:softHyphen/>
        <w:t>бытия приурочить к какой-нибудь чрезвычайной ситуа</w:t>
        <w:softHyphen/>
        <w:t>ции. То, что я сейчас вам скажу, должно остаться в этой комнате, иначе утечка сказанной мной вам информа</w:t>
        <w:softHyphen/>
        <w:t>ции может выбить тот козырь, который самым реши</w:t>
        <w:softHyphen/>
        <w:t>тельным образом способен помочь нашим американ</w:t>
        <w:softHyphen/>
        <w:t>ским друзьям в реализации намечаемых нами планов. Все как-то сразу подобрались, готовые услышать что-то из ряда вон выходящее.</w:t>
      </w:r>
    </w:p>
    <w:p>
      <w:pPr>
        <w:pStyle w:val="Normal"/>
        <w:rPr>
          <w:color w:val="000000"/>
        </w:rPr>
      </w:pPr>
      <w:r>
        <w:rPr>
          <w:color w:val="000000"/>
        </w:rPr>
        <w:t>—</w:t>
      </w:r>
      <w:r>
        <w:rPr>
          <w:rFonts w:eastAsia="Arial"/>
          <w:color w:val="000000"/>
        </w:rPr>
        <w:t xml:space="preserve"> </w:t>
      </w:r>
      <w:r>
        <w:rPr>
          <w:color w:val="000000"/>
        </w:rPr>
        <w:t>Нами изучены данные последних космических ис</w:t>
        <w:softHyphen/>
        <w:t>следований земной коры по материалам сейсморазвед</w:t>
        <w:softHyphen/>
        <w:t>ки, обработанным по методике академика Суровцева, который уже предсказал шесть землетрясений с точно</w:t>
        <w:softHyphen/>
        <w:t>стью до тридцати шести часов. Такая точность возмож</w:t>
        <w:softHyphen/>
        <w:t>на только за два-три месяца до землетрясения. За не</w:t>
        <w:softHyphen/>
        <w:t>сколько лет до него прогноз будет с разбросом сроков от двух до шести месяцев. Так вот, в 2003 году ожида</w:t>
        <w:softHyphen/>
        <w:t>ются крупнейшие землетрясения в Японии и Китае, в 2004 году — на Филиппинах и Индонезии, в 2005-2006 году — в США, в Калифорнии и в Мексике.</w:t>
      </w:r>
    </w:p>
    <w:p>
      <w:pPr>
        <w:pStyle w:val="Normal"/>
        <w:rPr>
          <w:color w:val="000000"/>
        </w:rPr>
      </w:pPr>
      <w:r>
        <w:rPr>
          <w:color w:val="000000"/>
        </w:rPr>
        <w:t>Возможно вы не знаете, но существует так называемое сейсмическое Тихоокеанское кольцо, по которому с опре</w:t>
        <w:softHyphen/>
        <w:t>деленной закономерностью происходят мощные земле</w:t>
        <w:softHyphen/>
        <w:t>трясения. Созданные нашими математиками алгоритмы путем интерференции синтезируются по методу Суровце</w:t>
        <w:softHyphen/>
        <w:t>ва в нечто целое, которое потом раскладывается на интегральные параметры силы сжатия тектонических плит и плотности газовой среды, ее давления в вулканических образованиях, с учетом аналитики и динамики подземных катаклизмов за последние сто лет. На этой основе вычле</w:t>
        <w:softHyphen/>
        <w:t>няются места ближайших по времени катастроф, сила подземной стихии и ее ориентировочные сроки.</w:t>
      </w:r>
    </w:p>
    <w:p>
      <w:pPr>
        <w:pStyle w:val="Normal"/>
        <w:rPr>
          <w:color w:val="000000"/>
        </w:rPr>
      </w:pPr>
      <w:r>
        <w:rPr>
          <w:color w:val="000000"/>
        </w:rPr>
        <w:t>Вы помните, несколько лет назад у нас на Сахалине произошло мощнейшее землетрясение, в прошлом, 1999 году последовали сильные землетрясения на Курилах и в ста тридцати километрах от Японского острова Хоккай</w:t>
        <w:softHyphen/>
        <w:t>до. Землетрясения, ожидаемые в Японии и Китае в 2003 году, повлекут за собой мощное усиление напряжения в разломе тектонических плит юго-западной оконечности Тихого Океана, что вызовет сильнейшие землетрясения и цунами на Филиппинах и в Индонезии. Это в свою очередь вызовет мощное ускорение дрейфа материковой части Китая в юго-восточном направлении и Тихоокеан</w:t>
        <w:softHyphen/>
        <w:t>ских литосферных плит относительно разломов в Вос</w:t>
        <w:softHyphen/>
        <w:t>точной части Океана на Тихоокеанском побережье Аме</w:t>
        <w:softHyphen/>
        <w:t>рики и Мексики. Всем известно о страшном Калифорний</w:t>
        <w:softHyphen/>
        <w:t>ском землетрясении 1906 года. По роковому стечению об</w:t>
        <w:softHyphen/>
        <w:t>стоятельств, спустя сто лет, по нашим расчетам в 2005-2006 году ожидается еще более страшная катастрофа с ам</w:t>
        <w:softHyphen/>
        <w:t>плитудой колебаний свыше восьми баллов по шкале Рих</w:t>
        <w:softHyphen/>
        <w:t>тера. Слишком надолго затянулась пауза. А чем она длин</w:t>
        <w:softHyphen/>
        <w:t>нее, тем страшней удар стихии. Но от этого не уйдешь. Этот шанс для выступления наиболее удобен, тогда успех имеет больше гарантий.</w:t>
      </w:r>
    </w:p>
    <w:p>
      <w:pPr>
        <w:pStyle w:val="Normal"/>
        <w:rPr>
          <w:color w:val="000000"/>
        </w:rPr>
      </w:pPr>
      <w:r>
        <w:rPr>
          <w:color w:val="000000"/>
        </w:rPr>
        <w:t>Теперь я хотел бы сказать несколько слов об интере</w:t>
        <w:softHyphen/>
        <w:t>сах России и ее обязательствах в связи с обсуждавши</w:t>
        <w:softHyphen/>
        <w:t>мися вопросами. Смирнов подошел к своему стулу, сел и, обведя всех взглядом, сказал.</w:t>
      </w:r>
    </w:p>
    <w:p>
      <w:pPr>
        <w:pStyle w:val="Normal"/>
        <w:rPr>
          <w:color w:val="000000"/>
        </w:rPr>
      </w:pPr>
      <w:r>
        <w:rPr>
          <w:color w:val="000000"/>
        </w:rPr>
        <w:t>—</w:t>
      </w:r>
      <w:r>
        <w:rPr>
          <w:rFonts w:eastAsia="Arial"/>
          <w:color w:val="000000"/>
        </w:rPr>
        <w:t xml:space="preserve"> </w:t>
      </w:r>
      <w:r>
        <w:rPr>
          <w:color w:val="000000"/>
        </w:rPr>
        <w:t>Сначала об обязательствах. Наше финансовое положение крайне напряженное. Россию разграбили до основания. Мы сами находимся на финансовом преде</w:t>
        <w:softHyphen/>
        <w:t>ле, все идет на реформы, на восстановление страны. Поэтому мы готовы помочь нашим американским друзьям развединформацией, профессиональными спе</w:t>
        <w:softHyphen/>
        <w:t>циалистами любого профиля. Поделиться нашим опытом, рассказав, что происходит, когда идут сепаратист</w:t>
        <w:softHyphen/>
        <w:t>ские процессы и как предотвратить противодействие им. Мы можем помочь в дестабилизации компьютер</w:t>
        <w:softHyphen/>
        <w:t>ных сетей военных структур США, что неизмеримо об</w:t>
        <w:softHyphen/>
        <w:t>легчит вашу борьбу. Естественно, мы немедленно при</w:t>
        <w:softHyphen/>
        <w:t>знаем новые государства и установим с ними диплома</w:t>
        <w:softHyphen/>
        <w:t>тические отношения и торговлю, обеспечив любыми видами сырья, чтобы предотвратить сбои в производст</w:t>
        <w:softHyphen/>
        <w:t>ве и экономике в случае блокады США, чего не избе</w:t>
        <w:softHyphen/>
        <w:t>жать. Более того, мы объявим территории ваших госу</w:t>
        <w:softHyphen/>
        <w:t>дарств — зонами наших жизненных интересов, ибо на</w:t>
        <w:softHyphen/>
        <w:t>ши взаимоотношения будут влиять на нашу экономику.</w:t>
      </w:r>
    </w:p>
    <w:p>
      <w:pPr>
        <w:pStyle w:val="Normal"/>
        <w:rPr>
          <w:color w:val="000000"/>
        </w:rPr>
      </w:pPr>
      <w:r>
        <w:rPr>
          <w:color w:val="000000"/>
        </w:rPr>
        <w:t>Что касается оружия. Здесь мы отвечаем нет! Россия не может вмешиваться в ваши внутренние дела. Мы не Америка, не пользуемся подлыми приемами. Но у нас есть много частных фирм, которые торгуют оружием со многими арабскими странами и государствами Афри</w:t>
        <w:softHyphen/>
        <w:t>ки. Поэтому у вас здесь проблем, думаю, не будет. Что же касается проблем Германии, то думаю, что Россия не будет возражать против ее законного желания вер</w:t>
        <w:softHyphen/>
        <w:t>нуть свои земли в Польше и Чехии, естественно, подпи</w:t>
        <w:softHyphen/>
        <w:t>сав с Россией договор об отказе от каких-либо претен</w:t>
        <w:softHyphen/>
        <w:t>зий на земли Калининградской области.</w:t>
      </w:r>
    </w:p>
    <w:p>
      <w:pPr>
        <w:pStyle w:val="Normal"/>
        <w:rPr>
          <w:color w:val="000000"/>
        </w:rPr>
      </w:pPr>
      <w:r>
        <w:rPr>
          <w:color w:val="000000"/>
        </w:rPr>
        <w:t>Из всех присутствовавших на этой встрече никто не знал, что еще за неделю, двадцать пятого августа, у Юрия Смирнова была в Париже встречав Ле Пэном. Наша разведка имела сведения о том, что в Германии видные круги политиков и предпринимателей делают ставку на Клауса Фрика, премьер-министра Баварии, как нового канцлера Германии на выборах 2003 года. А Фрик спит и видит, как бы вернуть немецкие земли в лоно Германии. Франция же опасалась такого беспре</w:t>
        <w:softHyphen/>
        <w:t>цедентного усиления Германии, численность населения которой перевалит за девяносто миллионов. Смирнов тогда и обговорил с Ле Пэном их общую позицию. А провожая Юрия Ивановича, тот сказал ему на проща</w:t>
        <w:softHyphen/>
        <w:t>ние: “Я хочу для Франции только одного, чтобы наша страна принадлежала французам, а наш народ всегда имел работу, достаток и будущее...”</w:t>
      </w:r>
    </w:p>
    <w:p>
      <w:pPr>
        <w:pStyle w:val="Normal"/>
        <w:rPr>
          <w:color w:val="000000"/>
        </w:rPr>
      </w:pPr>
      <w:r>
        <w:rPr>
          <w:color w:val="000000"/>
        </w:rPr>
        <w:t>Теперь об интересах России, — произнес Смирнов, — пройдясь взглядом по лицам всех сидевших за сто</w:t>
        <w:softHyphen/>
        <w:t>лом. Мы хотели бы от новых государств Америки по</w:t>
        <w:softHyphen/>
        <w:t>лучить режим наибольшего благоприятствования в торговле без каких-либо ограничений и таможенных пошлин сроком на десять лет. Это было бы маленькой компенсацией за тот ущерб, который США нанесли мо</w:t>
        <w:softHyphen/>
        <w:t>ей стране в этом веке. За позицию России в территори</w:t>
        <w:softHyphen/>
        <w:t>альных претензиях Германии мы хотели бы получить шесть миллиардов долларов как возмещение за оставленную нами недвижимость на территории ГДР, кото</w:t>
        <w:softHyphen/>
        <w:t>рую не востребовал тогда ваш лучший немец — Гор</w:t>
        <w:softHyphen/>
        <w:t>бачев, — сказал Смирнов, уже обращаясь персонально к Гюнтеру Шмидту, — которого по приговору суда казнили в 1999 году. А также получить беспроцентный кредит в размере десяти миллиардов долларов сроком на пять лет. Всю эту сумму можно было бы равномерно распределить, скажем, лет на пять, причем пятьдесят процентов этой суммы мы готовы были бы получить поставками оборудования и участием в строительстве новых заводов. Юрий Иванович говорил это, наблюдая все время за мимикой лица Шмидта, и от него не ус</w:t>
        <w:softHyphen/>
        <w:t>кользнуло, что тот не ожидал такого аппетита России. И еще одно, относительно Европы, — добавил Смир</w:t>
        <w:softHyphen/>
        <w:t>нов. Мы хотели бы заключить Евразийское соглашение между Францией, Германией и Россией, не противопос</w:t>
        <w:softHyphen/>
        <w:t>тавляя его ни Европейскому Союзу, ни НАТО, которое к концу первого десятилетия скорее всего утратит свое значение. Задача соглашения наших трех стран — стать гарантом мира в Европе на все третье тысячелетие, так как наши страны раскинулись от океана до океана на весь Евразийский субконтинент, у нас более четырехсот миллионов жителей и экономический потенциал, пре</w:t>
        <w:softHyphen/>
        <w:t>вышающий потенциал США на тридцать шесть про</w:t>
        <w:softHyphen/>
        <w:t>центов. Я уж не говорю об ядерном потенциале. А учитывая, что трем странам всегда легче найти нужный компромисс и быстрее принять любое решение, чем двадцати-пятидесяти странам, то эффективность этого соглашения будет более чем очевидна.</w:t>
      </w:r>
    </w:p>
    <w:p>
      <w:pPr>
        <w:pStyle w:val="Normal"/>
        <w:rPr>
          <w:color w:val="000000"/>
        </w:rPr>
      </w:pPr>
      <w:r>
        <w:rPr>
          <w:color w:val="000000"/>
        </w:rPr>
        <w:t>И последний вопрос — это два цепных пса США: Тур</w:t>
        <w:softHyphen/>
        <w:t>ция и Пакистан. Нашим друзьям из Ливии и Ирака хочу сообщить о результатах последних аналитических расче</w:t>
        <w:softHyphen/>
        <w:t>тов наших специалистов. Моделирование политико-эко</w:t>
        <w:softHyphen/>
        <w:t>номических и военных аспектов кризисных ситуаций в Африке и на Ближнем Востоке показало, что объединение интересов Алжира, Ливии и Египта, стран с общим насе</w:t>
        <w:softHyphen/>
        <w:t>лением более ста миллионов, имеющих большие запасы нефти и военную инфраструктуру, с интересами Южно-Африканской республики и, скажем, с Нигерией, Анголой или Конго — способно заблокировать любые попытки из</w:t>
        <w:softHyphen/>
        <w:t>вне диктовать свои условия всей Африке.</w:t>
      </w:r>
    </w:p>
    <w:p>
      <w:pPr>
        <w:pStyle w:val="Normal"/>
        <w:rPr>
          <w:color w:val="000000"/>
        </w:rPr>
      </w:pPr>
      <w:r>
        <w:rPr>
          <w:color w:val="000000"/>
        </w:rPr>
        <w:t>А такое же объединение интересов Афганистана, Ирана, Ирака и Сирии способно не только обуздать любые козни Пакистана и Турции в этом регионе, но и заставить Израиль отказаться в своей внешней полити</w:t>
        <w:softHyphen/>
        <w:t>ке от человеконенавистнических догм еврейских равви</w:t>
        <w:softHyphen/>
        <w:t>нов и гегемонистских устремлений мирового сионизма к господству иудеев на земле. Такое объединение очень эффективно помогло бы приструнить шейхов Саудов</w:t>
        <w:softHyphen/>
        <w:t>ской Аравии и Кувейта от их явного служения интере</w:t>
        <w:softHyphen/>
        <w:t>сам Америки...</w:t>
      </w:r>
    </w:p>
    <w:p>
      <w:pPr>
        <w:pStyle w:val="Normal"/>
        <w:jc w:val="center"/>
        <w:rPr>
          <w:color w:val="000000"/>
        </w:rPr>
      </w:pPr>
      <w:r>
        <w:rPr>
          <w:color w:val="000000"/>
        </w:rPr>
        <w:t>* * *</w:t>
      </w:r>
    </w:p>
    <w:p>
      <w:pPr>
        <w:pStyle w:val="Normal"/>
        <w:rPr>
          <w:color w:val="000000"/>
        </w:rPr>
      </w:pPr>
      <w:r>
        <w:rPr>
          <w:color w:val="000000"/>
        </w:rPr>
        <w:t>Джон Маккой поблагодарил всех за конструктив</w:t>
        <w:softHyphen/>
        <w:t>ное обсуждение высказанных проблем и предложил всем присутствующим встретиться здесь же спустя три месяца. Я думаю, — предложил Маккой, — что дата девятое декабря устроит всех. За это время каждый участник совещания подготовит со своими специали</w:t>
        <w:softHyphen/>
        <w:t>стами предложения общего порядка, касающиеся про</w:t>
        <w:softHyphen/>
        <w:t>блемы в целом и предложения по тем вопросам, кото</w:t>
        <w:softHyphen/>
        <w:t>рые он берется решать со своей стороны. Время нашего рубежа предварительно определим на лето 2005 года, а ближе к этому сроку все еще не раз будет уточняться с учетом обстановки в США.</w:t>
      </w:r>
    </w:p>
    <w:p>
      <w:pPr>
        <w:pStyle w:val="Normal"/>
        <w:rPr>
          <w:color w:val="000000"/>
        </w:rPr>
      </w:pPr>
      <w:r>
        <w:rPr>
          <w:color w:val="000000"/>
        </w:rPr>
        <w:t>Маккой вынул из кармана колоду карт и, рас</w:t>
        <w:softHyphen/>
        <w:t>печатав ее, сказал:</w:t>
      </w:r>
    </w:p>
    <w:p>
      <w:pPr>
        <w:pStyle w:val="Normal"/>
        <w:rPr>
          <w:color w:val="000000"/>
        </w:rPr>
      </w:pPr>
      <w:r>
        <w:rPr>
          <w:color w:val="000000"/>
        </w:rPr>
        <w:t>—</w:t>
      </w:r>
      <w:r>
        <w:rPr>
          <w:rFonts w:eastAsia="Arial"/>
          <w:color w:val="000000"/>
        </w:rPr>
        <w:t xml:space="preserve"> </w:t>
      </w:r>
      <w:r>
        <w:rPr>
          <w:color w:val="000000"/>
        </w:rPr>
        <w:t>Эта колода сделана по спецзаказу в одном экзем</w:t>
        <w:softHyphen/>
        <w:t>пляре. Здесь семьдесят два листа одной масти пик. По восемь листов от единицы до восьмерок и восемь оди</w:t>
        <w:softHyphen/>
        <w:t>наковых тузов. Каждая из карт, кроме знаков своей масти, имеет и свой символ, часть рисунка, вторая часть которого имеется на тузах. Каждому из нас при</w:t>
        <w:softHyphen/>
        <w:t>своен номер от единицы до восьми и вручается по во</w:t>
        <w:softHyphen/>
        <w:t>семь своих карт, единиц, двоек и т. д., а также по одной карте с тузом. Туз служит для идентификации карт от единицы до восьмерки.</w:t>
      </w:r>
    </w:p>
    <w:p>
      <w:pPr>
        <w:pStyle w:val="Normal"/>
        <w:rPr>
          <w:color w:val="000000"/>
        </w:rPr>
      </w:pPr>
      <w:r>
        <w:rPr>
          <w:color w:val="000000"/>
        </w:rPr>
        <w:t>Во все карты по контуру вплетена металлическая нить. В тузы же вплетена сильная магнитная нить. По</w:t>
        <w:softHyphen/>
        <w:t>этому, если, скажем, к нашему иракскому другу Садда</w:t>
        <w:softHyphen/>
        <w:t>му Масуду приехал мой курьер, он берет его карту с единицей и место, где на карте изображена часть сим</w:t>
        <w:softHyphen/>
        <w:t>вола приставляет к стороне туза, где стоит другая часть символа под номером один. Если карты притягиваются магнитом и рисунки совпадают, значит это подлинная карта, а человек, ее предъявивший, действительно явля</w:t>
        <w:softHyphen/>
        <w:t>ется моим курьером.</w:t>
      </w:r>
    </w:p>
    <w:p>
      <w:pPr>
        <w:pStyle w:val="Normal"/>
        <w:rPr>
          <w:color w:val="000000"/>
        </w:rPr>
      </w:pPr>
      <w:r>
        <w:rPr>
          <w:color w:val="000000"/>
        </w:rPr>
        <w:t>По восемь экземпляров своих карт выдается каждо</w:t>
        <w:softHyphen/>
        <w:t>му с учетом экстренного случая, когда кто-то посылает к остальным семи участникам совещания своих курье</w:t>
        <w:softHyphen/>
        <w:t>ров в одно и тоже время, а личная восьмая карта оста</w:t>
        <w:softHyphen/>
        <w:t>ется для подстраховки. Никаких компьютерных связей через Интернет или другую какую сеть. Риск утечки ин</w:t>
        <w:softHyphen/>
        <w:t>формации слишком велик. В Цюрихе с сегодняшнего дня до завершения всей задумываемой операции и всех дел, с ней связанных, начинает работу наш абонент, его номер 625-55-25.</w:t>
      </w:r>
    </w:p>
    <w:p>
      <w:pPr>
        <w:pStyle w:val="Normal"/>
        <w:rPr>
          <w:color w:val="000000"/>
        </w:rPr>
      </w:pPr>
      <w:r>
        <w:rPr>
          <w:color w:val="000000"/>
        </w:rPr>
        <w:t>Вы постоянно должны нас информировать об изме</w:t>
        <w:softHyphen/>
        <w:t>нении вашего местопребывания и связь между собой поддерживать только через этот абонентный номер. После вашего звонка абоненту и произнесения ключевой фразы пароля — “Северная комета” и своего номера, включается автоматический оператор, способ</w:t>
        <w:softHyphen/>
        <w:t>ный соединить вас с любой точкой на земле. При этом включается и шифратор, который зашифрует все, что вы произносите, в определенную систему звуков. Каждому из вас я вручаю и дешифратор к своим личным те</w:t>
        <w:softHyphen/>
        <w:t>лефонам. Он легко подключается к любому мобильно</w:t>
        <w:softHyphen/>
        <w:t>му телефону и поэтому, будучи в любом уголке земли, благодаря космической связи вы, связываясь через на</w:t>
        <w:softHyphen/>
        <w:t>шего абонента, можете рассчитывать на защищенность разговоров.</w:t>
      </w:r>
    </w:p>
    <w:p>
      <w:pPr>
        <w:pStyle w:val="Normal"/>
        <w:rPr>
          <w:color w:val="000000"/>
        </w:rPr>
      </w:pPr>
      <w:r>
        <w:rPr>
          <w:color w:val="000000"/>
        </w:rPr>
        <w:t>Теперь у вас при общении между собой по телефону не будет имен — только номера. Это на случай, если вдруг кому-то, каким-то образом удастся дешифровать наши пе</w:t>
        <w:softHyphen/>
        <w:t>реговоры. Хотя по расчетам наших специалистов для это</w:t>
        <w:softHyphen/>
        <w:t>го понадобится как минимум десять-двенадцать лет. Вы должны подобрать себе дублеров, — своих заместителей, на случай, если кто-то внезапно умрет. Гарантия надежно</w:t>
        <w:softHyphen/>
        <w:t>сти вашего дублера должна быть стопроцентной.</w:t>
      </w:r>
    </w:p>
    <w:p>
      <w:pPr>
        <w:pStyle w:val="Normal"/>
        <w:rPr>
          <w:color w:val="000000"/>
        </w:rPr>
      </w:pPr>
      <w:r>
        <w:rPr>
          <w:color w:val="000000"/>
        </w:rPr>
        <w:t>А сейчас, господа, если не возражаете, прошу в гос</w:t>
        <w:softHyphen/>
        <w:t>тиную на ужин. Думаю, что завтра, после завтрака, мы успеем еще уточнить кое-какие детали, прежде чем все разъедемся до девятого декабря.</w:t>
      </w:r>
    </w:p>
    <w:p>
      <w:pPr>
        <w:pStyle w:val="Normal"/>
        <w:rPr>
          <w:color w:val="000000"/>
        </w:rPr>
      </w:pPr>
      <w:r>
        <w:rPr>
          <w:color w:val="000000"/>
        </w:rPr>
        <w:t>Ужин в этот вечер затянулся. За столом сознательно из напитков было выставлено только шампанское и американцы стойко переносили отсутствие любимого виски. Но это позволило лучше познакомиться участ</w:t>
        <w:softHyphen/>
        <w:t>никам сегодняшнего совещания, притереться друг к другу и установить дружеские контакты, что особенно важно для налаживания взаимопонимания, ибо общий успех задуманного теперь во многом зависел от каждо</w:t>
        <w:softHyphen/>
        <w:t>го из восьмерки людей, сидевших в этот вечер за богато сервированным столом...</w:t>
      </w:r>
    </w:p>
    <w:p>
      <w:pPr>
        <w:pStyle w:val="Normal"/>
        <w:jc w:val="center"/>
        <w:rPr>
          <w:color w:val="000000"/>
        </w:rPr>
      </w:pPr>
      <w:r>
        <w:rPr>
          <w:color w:val="000000"/>
        </w:rPr>
        <w:t>* * *</w:t>
      </w:r>
    </w:p>
    <w:p>
      <w:pPr>
        <w:pStyle w:val="Normal"/>
        <w:rPr/>
      </w:pPr>
      <w:r>
        <w:rPr>
          <w:color w:val="000000"/>
        </w:rPr>
        <w:t>На следующий день, сидя у иллюминатора ТУ-240, летевшего в Москву, Юрий Смирнов прокручивал все детали вечернего совещания и утреннего обсуждения некоторых нюансов предстоящей гигантской работы. Будучи прагматиком до мозга костей, он реально представлял, что теперь он должен будет всю свою жизнь без остатка отдать реализации предстоящей глобаль</w:t>
        <w:softHyphen/>
        <w:t>ной операции, не имеющей прецедента в мире. И вряд ли она уступит по размаху и коварству операции сиони</w:t>
        <w:softHyphen/>
        <w:t>стов по разрушению и завоеванию России с конца про</w:t>
        <w:softHyphen/>
        <w:t>шлого века и до развязывания гражданской братоубийст</w:t>
        <w:softHyphen/>
        <w:t>венной войны в 1918 году. Именно Америка вскормила и пригрела у себя подлое племя сионистских финансовых аферистов, которые щедро оплачивали разрушение Рос</w:t>
        <w:softHyphen/>
        <w:t xml:space="preserve">сии. Америке показалось мало награбленного в России за время большевистского правления. Под занавес </w:t>
      </w:r>
      <w:r>
        <w:rPr>
          <w:color w:val="000000"/>
          <w:sz w:val="23"/>
          <w:lang w:val="en-US"/>
        </w:rPr>
        <w:t>XX</w:t>
      </w:r>
      <w:r>
        <w:rPr>
          <w:color w:val="000000"/>
        </w:rPr>
        <w:t xml:space="preserve"> века они ободрали Россию вторично, теперь уже почти до нит</w:t>
        <w:softHyphen/>
        <w:t>ки. Подонков, при помощи которых они разрушали и гра</w:t>
        <w:softHyphen/>
        <w:t>били страну, мы безжалостно казнили. Теперь настала очередь для возмездия Америке, жестокости нашей не бу</w:t>
        <w:softHyphen/>
        <w:t>дет предела. Сто лет грабежа России мы спрессуем в неде</w:t>
        <w:softHyphen/>
        <w:t>ли разумного и беспощадного возмездия. Главное теперь — подобрать команду и создать несколько центров, кото</w:t>
        <w:softHyphen/>
        <w:t>рые будут заниматься реализацией планов по возмездию сионистским Соединенным Штатам, — думал Юрий Смирнов, глядя, как внизу, за бортом самолета, проплы</w:t>
        <w:softHyphen/>
        <w:t>вают кучевые облака...</w:t>
      </w:r>
    </w:p>
    <w:p>
      <w:pPr>
        <w:pStyle w:val="Normal"/>
        <w:rPr>
          <w:color w:val="000000"/>
        </w:rPr>
      </w:pPr>
      <w:r>
        <w:rPr>
          <w:color w:val="000000"/>
        </w:rPr>
        <w:t>По сути дела, разрушением СССР и грабежом Рос</w:t>
        <w:softHyphen/>
        <w:t>сии Америка и мировой сионизм начали новый передел мира. Сиономасонская клика, захватившая все основ</w:t>
        <w:softHyphen/>
        <w:t>ные рычаги управления США, в начале 80-х годов толкнула Рейгана на реализацию плана по развалу СССР и расчленению России при помощи ее внутрен</w:t>
        <w:softHyphen/>
        <w:t>них врагов, недобитой Сталиным пятой колонны. Пре</w:t>
        <w:softHyphen/>
        <w:t>зрев все международные договоры. Потсдамское и Ял</w:t>
        <w:softHyphen/>
        <w:t>тинское соглашения о нерушимости послевоенных гра</w:t>
        <w:softHyphen/>
        <w:t>ниц, наплевав на огромные людские потери СССР во Второй мировой войне — двадцать семь миллионов, или более пятидесяти процентов всех жертв той страш</w:t>
        <w:softHyphen/>
        <w:t>ной войны, международные стервятники развязали против этого народа самую подлую и беспощадную хо</w:t>
        <w:softHyphen/>
        <w:t>лодную войну, призванную расчленить страну, побе</w:t>
        <w:softHyphen/>
        <w:t>дившую фашизм, загнать народ-победитель в беспро</w:t>
        <w:softHyphen/>
        <w:t>светную нищету и безысходность.</w:t>
      </w:r>
    </w:p>
    <w:p>
      <w:pPr>
        <w:pStyle w:val="Normal"/>
        <w:rPr>
          <w:color w:val="000000"/>
        </w:rPr>
      </w:pPr>
      <w:r>
        <w:rPr>
          <w:color w:val="000000"/>
        </w:rPr>
        <w:t>Буш потом будет сладострастно потирать руки, а мо</w:t>
        <w:softHyphen/>
        <w:t>лодой Клинтон возомнит себя уже чуть ли не владыкой мира. Сионистские ястребы, два духовных урода, Киссинджер и Бжезинский, стоя уже одной ногой в могиле, исходили ядовитой слюной в адрес стоявшей тогда на ко</w:t>
        <w:softHyphen/>
        <w:t>ленях России. Им не терпелось поскорее ее добить. Не удалось. После реванша России в 1999 году с Бжезинским случился припадок, и он был полностью парализован, не мог говорить, двигаться и самостоятельно оправляться. А Киссинджер умер от разрыва сердца, когда узнал, что Рос</w:t>
        <w:softHyphen/>
        <w:t>сия вернула себе русскую часть Казахстана.</w:t>
      </w:r>
    </w:p>
    <w:p>
      <w:pPr>
        <w:pStyle w:val="Normal"/>
        <w:rPr>
          <w:color w:val="000000"/>
        </w:rPr>
      </w:pPr>
      <w:r>
        <w:rPr>
          <w:color w:val="000000"/>
        </w:rPr>
        <w:t>Да, — думал Смирнов, — всевышний справедливо по</w:t>
        <w:softHyphen/>
        <w:t>карал двух уродов, двух мерзавцев, двух самых ярых вра</w:t>
        <w:softHyphen/>
        <w:t>гов России, да и американского народа тоже. Ведь толкая США на установление мирового господства, они неиз</w:t>
        <w:softHyphen/>
        <w:t>бежно приближали эту страну к неминуемому краху.</w:t>
      </w:r>
    </w:p>
    <w:p>
      <w:pPr>
        <w:pStyle w:val="Normal"/>
        <w:rPr>
          <w:color w:val="000000"/>
        </w:rPr>
      </w:pPr>
      <w:r>
        <w:rPr>
          <w:color w:val="000000"/>
        </w:rPr>
        <w:t>Но, как сказал один русский вурдалак, “процесс по</w:t>
        <w:softHyphen/>
        <w:t>шел”. США, разрушив с помощью пятой колонны Совет</w:t>
        <w:softHyphen/>
        <w:t>ский Союз и безмерно ослабив Россию, разбудили в мире сепаратистские процессы, самую болевую точку многих стран мира, в том числе и в самой Америке. Если силой можно оттяпать у России ее исконные земли, то почему Германия не имеет право вернуть свои земли в Польше и в Чехии? Если некоторые политики Европарламента, купленные сионистами, приветствовали сепаратизм Чечни в России, то почему такое же право не имеют: ирландцы Се</w:t>
        <w:softHyphen/>
        <w:t>верной Ирландии, баски Испании, фламандцы Бельгии и Голландии, курды Турции, наконец, черное и латиноаме</w:t>
        <w:softHyphen/>
        <w:t>риканское население в самих США. Наконец, кто запре</w:t>
        <w:softHyphen/>
        <w:t>щает вернуть Китаю Тайвань?</w:t>
      </w:r>
    </w:p>
    <w:p>
      <w:pPr>
        <w:pStyle w:val="Normal"/>
        <w:rPr>
          <w:color w:val="000000"/>
        </w:rPr>
      </w:pPr>
      <w:r>
        <w:rPr>
          <w:color w:val="000000"/>
        </w:rPr>
        <w:t>Просионистская мировая пресса нагло дурачила людей в Европе, да и в самих США, выставляя СССР этаким всемирным злом, а США — светочем свободы и прогресса. А главное-то зло на земле — это США, их наглое стремление единолично управлять миром, дик</w:t>
        <w:softHyphen/>
        <w:t>товать ему свою модель жизни. Вот где истинная импе</w:t>
        <w:softHyphen/>
        <w:t>рия сатаны и дьявола. Не СССР, а сионисты США все</w:t>
        <w:softHyphen/>
        <w:t>гда хотели установить в мире свою тоталитарную дик</w:t>
        <w:softHyphen/>
        <w:t>татуру, по жестокости не сопоставимую даже с фашиз</w:t>
        <w:softHyphen/>
        <w:t>мом. Ибо у США идеология сиономасонского челове</w:t>
        <w:softHyphen/>
        <w:t>коненавистнического шовинизма, основанная на двой</w:t>
        <w:softHyphen/>
        <w:t>ных стандартах и на постулате — “Мы, американцы, владеем миром, мы господа, все остальные в лучшем случае вассалы, в худшем — рабы!” Именно во благо американского народа надо остановить сионистскую клику США, мечтающую о мировом господстве, пока американцы не познали, что такое разрушенные и пы</w:t>
        <w:softHyphen/>
        <w:t>лающие города, миллионы убитых и — десятки мил</w:t>
        <w:softHyphen/>
        <w:t>лионов покалеченных...</w:t>
      </w:r>
    </w:p>
    <w:p>
      <w:pPr>
        <w:pStyle w:val="Normal"/>
        <w:rPr>
          <w:color w:val="000000"/>
        </w:rPr>
      </w:pPr>
      <w:r>
        <w:rPr>
          <w:color w:val="000000"/>
        </w:rPr>
        <w:t>Главной опорной цитаделью Америки является ДОЛЛАР, бумажка, реально не имеющая никакой цен</w:t>
        <w:softHyphen/>
        <w:t>ности, но благодаря придуманной сионистами пирами</w:t>
        <w:softHyphen/>
        <w:t>де США через эти зеленые бумажки, силой навязанные ими как средство мирового платежа, грабят все народы земли. Ускорить падение этой пирамиды — значит вы</w:t>
        <w:softHyphen/>
        <w:t>бить из рук сионистов их главный рычаг воздействия и диктата миру, возможность через доллар беспощадно эксплуатировать народы большинства стран, осуществ</w:t>
        <w:softHyphen/>
        <w:t>лять биржевые гешефты, обворовывая и разоряя мил</w:t>
        <w:softHyphen/>
        <w:t>лионы людей на земле и держать в узде эксплуатируе</w:t>
        <w:softHyphen/>
        <w:t>мый ими американский народ.</w:t>
      </w:r>
    </w:p>
    <w:p>
      <w:pPr>
        <w:pStyle w:val="Normal"/>
        <w:rPr>
          <w:color w:val="000000"/>
        </w:rPr>
      </w:pPr>
      <w:r>
        <w:rPr>
          <w:color w:val="000000"/>
        </w:rPr>
        <w:t>Остановить же Америку в ее гегемонистских устрем</w:t>
        <w:softHyphen/>
        <w:t>лениях к мировому господству можно только одним. Тем, что она всегда делала в Европе и на других конти</w:t>
        <w:softHyphen/>
        <w:t>нентах. Она через свои пятые колонны подлого племе</w:t>
        <w:softHyphen/>
        <w:t>ни планировала и осуществляла мировые войны, рево</w:t>
        <w:softHyphen/>
        <w:t>люции, мятежи и государственные перевороты в других странах и на этом баснословно наживалась. Необходи</w:t>
        <w:softHyphen/>
        <w:t>мо теперь эту тактику перенести на территорию самих Соединенных Штатов Америки. Пусть у них горит зем</w:t>
        <w:softHyphen/>
        <w:t>ля под ногами, тогда будет не до Европы, не до арабов, не до бредовых идей о мировом господстве...</w:t>
      </w:r>
    </w:p>
    <w:p>
      <w:pPr>
        <w:pStyle w:val="Normal"/>
        <w:rPr>
          <w:color w:val="000000"/>
        </w:rPr>
      </w:pPr>
      <w:r>
        <w:rPr>
          <w:color w:val="000000"/>
        </w:rPr>
        <w:t>Внезапно мысли Смирнова вернулись к Москве, к России. Невольно в памяти возникли события недавне</w:t>
        <w:softHyphen/>
        <w:t>го прошлого, и он подумал, что не умри президент, его сместили бы силовым путем, так как страна уже была доведена им до начала гражданской войны. Но помог его величество случай, позволивший ему избежать народного суда. У него случился инфаркт, от которого он через несколько дней умер. А в результате блестящей операции власть тогда перешла не к премьеру, вынуж</w:t>
        <w:softHyphen/>
        <w:t>денному под грузом страшных улик уйти в отставку, а к его заместителю, Петру Лобанову.</w:t>
      </w:r>
    </w:p>
    <w:p>
      <w:pPr>
        <w:pStyle w:val="Normal"/>
        <w:rPr>
          <w:color w:val="000000"/>
        </w:rPr>
      </w:pPr>
      <w:r>
        <w:rPr>
          <w:color w:val="000000"/>
        </w:rPr>
        <w:t>Это было спасением для России. До того, как стать ви</w:t>
        <w:softHyphen/>
        <w:t>це-премьером, курирующим силовые структуры, он, гене</w:t>
        <w:softHyphen/>
        <w:t>рал-полковник, был в последнее время и дипломатом и за</w:t>
        <w:softHyphen/>
        <w:t>местителем министра обороны. Всеобщий любимец ар</w:t>
        <w:softHyphen/>
        <w:t>мии и патриотов России, он негласно консолидировал во</w:t>
        <w:softHyphen/>
        <w:t>енную оппозицию и был сторонником жесткой линии, хо</w:t>
        <w:softHyphen/>
        <w:t>тя и тщательно это скрывал. По Москве тогда ходили слу</w:t>
        <w:softHyphen/>
        <w:t>хи, что серии убийств мафиозных групп кавказцев в сто</w:t>
        <w:softHyphen/>
        <w:t>лице были делом рук его подпольной гвардии.</w:t>
      </w:r>
    </w:p>
    <w:p>
      <w:pPr>
        <w:pStyle w:val="Normal"/>
        <w:rPr>
          <w:color w:val="000000"/>
        </w:rPr>
      </w:pPr>
      <w:r>
        <w:rPr>
          <w:color w:val="000000"/>
        </w:rPr>
        <w:t>Но выйти на нее тогда так никому и не удалось. Три агента Управления охраны президента, внедрившиеся было в его структуры, были быстро вычислены и заду</w:t>
        <w:softHyphen/>
        <w:t>шены. Тогда до истины так и не смогли докопаться. Кремлевские небожители в страхе метались, инстинк</w:t>
        <w:softHyphen/>
        <w:t>тивно чувствуя исходящую от Лобанова угрозу, но ничего прояснить или найти доказательств не могли. Нагоняло страху и то, что, по данным агентуры, целый ряд военных округов был за него горой...</w:t>
      </w:r>
    </w:p>
    <w:p>
      <w:pPr>
        <w:pStyle w:val="Normal"/>
        <w:rPr>
          <w:color w:val="000000"/>
        </w:rPr>
      </w:pPr>
      <w:r>
        <w:rPr>
          <w:color w:val="000000"/>
        </w:rPr>
        <w:t>Инфаркту же президента предшествовали события, вызвавшие у многих шок и дикий ужас. Неизвестными были похищены жены и дети главных редакторов наи</w:t>
        <w:softHyphen/>
        <w:t>более одиозных газет: “Известия России”, “Столичная молодежь” “Свободная газета”. В тринадцать часов руководители этих газет узнали о постигшей их беде, так как похитители дали возможность поговорить им со своими женами. Ультиматум, поставленный похитите</w:t>
        <w:softHyphen/>
        <w:t>лями, был предельно прост. Газеты должны были срочно опубликовать экстренный материал, который им обещали передать по факсу до пятнадцати часов. Их предупредили, что в противном случае их семьи будут уничтожены. Попытки обращения к властям должны были привести к такому же финалу. А чтобы у главных редакторов газет не возникло сомнений в их решимо</w:t>
        <w:softHyphen/>
        <w:t>сти, им заявили, что через час им могут доставить в редакции отрезанные уши их жен. В случае же публика</w:t>
        <w:softHyphen/>
        <w:t>ции, сразу после выхода газет, их жены и дети будут не</w:t>
        <w:softHyphen/>
        <w:t>медленно освобождены.</w:t>
      </w:r>
    </w:p>
    <w:p>
      <w:pPr>
        <w:pStyle w:val="Normal"/>
        <w:rPr>
          <w:color w:val="000000"/>
        </w:rPr>
      </w:pPr>
      <w:r>
        <w:rPr>
          <w:color w:val="000000"/>
        </w:rPr>
        <w:t>Все эти подробности через несколько дней были опубликованы во всех газетах, а телеканалы выли от страха и проклинали террористов... Похитителями то</w:t>
        <w:softHyphen/>
        <w:t>гда не случайно были выбраны газеты, которые мето</w:t>
        <w:softHyphen/>
        <w:t>дично, еще с горбачевских времен, разрушали государ</w:t>
        <w:softHyphen/>
        <w:t>ственность, помогали пятой колонне вести подрывную работу по уничтожению сначала СССР, а затем России. Теперь эти подонки, спасая свои семьи, готовы были хоть Гитлера объявить самым святым человеком на земле. Особенно волновался и нервничал Михаил Гри</w:t>
        <w:softHyphen/>
        <w:t>горьевич Ройтман, главный редактор “Свободной газе</w:t>
        <w:softHyphen/>
        <w:t>ты”, так как он чуть-чуть не успел отправить жену и де</w:t>
        <w:softHyphen/>
        <w:t>тей в Израиль. Наивный господин Ройтман тогда еще не знал, что жену и детей Иосифа Давидовича Приставкина, главного редактора “Известий России”, захвати</w:t>
        <w:softHyphen/>
        <w:t>ли в это время как раз в пригороде Тель-Авива.</w:t>
      </w:r>
    </w:p>
    <w:p>
      <w:pPr>
        <w:pStyle w:val="Normal"/>
        <w:rPr>
          <w:color w:val="000000"/>
        </w:rPr>
      </w:pPr>
      <w:r>
        <w:rPr>
          <w:color w:val="000000"/>
        </w:rPr>
        <w:t>Наглая и самоуверенная стая хищников, возомнив</w:t>
        <w:softHyphen/>
        <w:t>шая себя Богом избранным стадом, презирающая все не свое, была на самом деле избрана не Богом а дьяволом — ибо сосредоточила в себе самые гнусные пороки все</w:t>
        <w:softHyphen/>
        <w:t>го живого за все времена. Высшим отличием стаи были наглые грабежи и аферы, подлость и предательство, ложь и провокации, за что стаю, время от времени, от</w:t>
        <w:softHyphen/>
        <w:t>стреливали во все века...</w:t>
      </w:r>
    </w:p>
    <w:p>
      <w:pPr>
        <w:pStyle w:val="Normal"/>
        <w:rPr>
          <w:color w:val="000000"/>
        </w:rPr>
      </w:pPr>
      <w:r>
        <w:rPr>
          <w:color w:val="000000"/>
        </w:rPr>
        <w:t>Факт тот, что уже в пятнадцать часов того дня по</w:t>
        <w:softHyphen/>
        <w:t>ступивший по факсу в редакции газет материал вызвал шок, но выхода не было, и, приняв все меры секретно</w:t>
        <w:softHyphen/>
        <w:t>сти, материал подготовили к печати. А утром следую</w:t>
        <w:softHyphen/>
        <w:t>щего дня в столице разорвалась “бомба”, когда народ в этих трех газетах прочитал напечатанное на первых по</w:t>
        <w:softHyphen/>
        <w:t>лосах “Воззвание к народу”. Оно гласило:</w:t>
      </w:r>
    </w:p>
    <w:p>
      <w:pPr>
        <w:pStyle w:val="Normal"/>
        <w:rPr>
          <w:color w:val="000000"/>
        </w:rPr>
      </w:pPr>
      <w:r>
        <w:rPr>
          <w:color w:val="000000"/>
        </w:rPr>
        <w:t>“</w:t>
      </w:r>
      <w:r>
        <w:rPr>
          <w:color w:val="000000"/>
        </w:rPr>
        <w:t>ГРАЖДАНЕ РОССИИ!</w:t>
      </w:r>
    </w:p>
    <w:p>
      <w:pPr>
        <w:pStyle w:val="Normal"/>
        <w:rPr>
          <w:color w:val="000000"/>
        </w:rPr>
      </w:pPr>
      <w:r>
        <w:rPr>
          <w:color w:val="000000"/>
        </w:rPr>
        <w:t>Видя беспомощность народа перед лицом геноцида нации и разрушения России как целостного государства, наблюдая, как часть русской властной номенклату</w:t>
        <w:softHyphen/>
        <w:t>ры продает страну сионистам, которые еврейскую диас</w:t>
        <w:softHyphen/>
        <w:t>пору страны делают заложницей своих преступлений, втягивая ее в уничтожение России при активной под</w:t>
        <w:softHyphen/>
        <w:t>держке США, МЫ, представители девяти националь</w:t>
        <w:softHyphen/>
        <w:t>ностей России, для совершения суда и возмездия над главными преступниками и врагами страны, ее разру</w:t>
        <w:softHyphen/>
        <w:t>шителями, создали специальную структуру — Акцио</w:t>
        <w:softHyphen/>
        <w:t>нерное общество “ТРИБУНАЛ”.</w:t>
      </w:r>
    </w:p>
    <w:p>
      <w:pPr>
        <w:pStyle w:val="Normal"/>
        <w:rPr>
          <w:color w:val="000000"/>
        </w:rPr>
      </w:pPr>
      <w:r>
        <w:rPr>
          <w:color w:val="000000"/>
        </w:rPr>
        <w:t>За разрушение целостности государства, за уничто</w:t>
        <w:softHyphen/>
        <w:t>жение и ограбление народа, за голодную смерть мил</w:t>
        <w:softHyphen/>
        <w:t>лионов людей, за развязывание кровавых межнацио</w:t>
        <w:softHyphen/>
        <w:t>нальных конфликтов, за разграбление страны, за ложь и фальсификации, за неприятие мер к преступникам и ворам во власти, МЫ приговорили к высшей мере на</w:t>
        <w:softHyphen/>
        <w:t>казания через сожжение — восемьдесят шесть главных ПРЕСТУПНИКОВ России из сферы государственного аппарата, банковской системы, бизнеса, средств массо</w:t>
        <w:softHyphen/>
        <w:t>вой информации и телевидения... (далее шел перечень должностей и фамилий преступников...)</w:t>
      </w:r>
    </w:p>
    <w:p>
      <w:pPr>
        <w:pStyle w:val="Normal"/>
        <w:rPr>
          <w:color w:val="000000"/>
        </w:rPr>
      </w:pPr>
      <w:r>
        <w:rPr>
          <w:color w:val="000000"/>
        </w:rPr>
        <w:t>МЫ начинаем бессрочную акцию возмездия против всей мрази, уничтожающей нашу страну. Возмездию подлежат не только преступники, но и их семьи. МЫ положим конец системе, когда папашки воруют у наро</w:t>
        <w:softHyphen/>
        <w:t>да, а их детишки потом на наворованное живут припе</w:t>
        <w:softHyphen/>
        <w:t>ваючи. МЫ понимаем, как нам непросто будет осуще</w:t>
        <w:softHyphen/>
        <w:t>ствить наш вердикт. Многим из нас придется погиб</w:t>
        <w:softHyphen/>
        <w:t>нуть, но мы готовы к такому исходу, ибо выбрали для себя только один путь: наши жизни в обмен на возмез</w:t>
        <w:softHyphen/>
        <w:t>дие. Холуям, служащим в охране этих преступников, даем неделю срока, чтобы уйти со своей подлой рабо</w:t>
        <w:softHyphen/>
        <w:t>ты. После этого все охранники этих подонков, особенно русские, продавшие свою Родину и свой народ, бу</w:t>
        <w:softHyphen/>
        <w:t>дут безжалостно уничтожаться.</w:t>
      </w:r>
    </w:p>
    <w:p>
      <w:pPr>
        <w:pStyle w:val="Normal"/>
        <w:rPr>
          <w:color w:val="000000"/>
        </w:rPr>
      </w:pPr>
      <w:r>
        <w:rPr>
          <w:color w:val="000000"/>
        </w:rPr>
        <w:t>Неотвратимость исполнения нашего приговора га</w:t>
        <w:softHyphen/>
        <w:t>рантируется нашим профессионализмом, приобретен</w:t>
        <w:softHyphen/>
        <w:t>ным в Афганистане, Приднестровье, Чечне. Наиболее наивных предупреждаем о безнадежности скрыться в каком-либо уголке Земли. Нами созданы трибуналы в двадцати семи крупных городах России и в одиннадца</w:t>
        <w:softHyphen/>
        <w:t>ти зарубежных странах, после казни каждого из пре</w:t>
        <w:softHyphen/>
        <w:t>ступников в Российские и зарубежные средства массо</w:t>
        <w:softHyphen/>
        <w:t>вой информации будут передаваться документальные данные о преступлениях, совершенных каждым казнен</w:t>
        <w:softHyphen/>
        <w:t>ным против России и народа.</w:t>
      </w:r>
    </w:p>
    <w:p>
      <w:pPr>
        <w:pStyle w:val="Normal"/>
        <w:rPr>
          <w:color w:val="000000"/>
        </w:rPr>
      </w:pPr>
      <w:r>
        <w:rPr>
          <w:color w:val="000000"/>
        </w:rPr>
        <w:t>МЫ понимаем, что после публикации данного со</w:t>
        <w:softHyphen/>
        <w:t>общения ряд преступников постарается бежать из стра</w:t>
        <w:softHyphen/>
        <w:t>ны. Поэтому мы объявляем, как для наших, гак и для граждан других стран о том, что за информацию о мес</w:t>
        <w:softHyphen/>
        <w:t>те пребывания скрывшихся преступников, А/О “ТРИ</w:t>
        <w:softHyphen/>
        <w:t>БУНАЛ” будет выплачивать премию в 100 тысяч дол</w:t>
        <w:softHyphen/>
        <w:t>ларов, а за каждого члена семьи указанных преступни</w:t>
        <w:softHyphen/>
        <w:t>ков — 10 тысяч долларов. При этом понятно, что, на</w:t>
        <w:softHyphen/>
        <w:t>грабив у народа страны миллиарды, они будут готовы заплатить миллионы, только чтобы их не выдали. По</w:t>
        <w:softHyphen/>
        <w:t>этому неразумных граждан предупреждаем, что лучше получить от нас премию в 100 тысяч долларов и остать</w:t>
        <w:softHyphen/>
        <w:t>ся живым, чем получить от преступников миллион и умереть вместе с ними страшной смертью.</w:t>
      </w:r>
    </w:p>
    <w:p>
      <w:pPr>
        <w:pStyle w:val="Normal"/>
        <w:rPr/>
      </w:pPr>
      <w:r>
        <w:rPr>
          <w:color w:val="000000"/>
        </w:rPr>
        <w:t>Несмотря на то, что сейчас будут предприняты бес</w:t>
        <w:softHyphen/>
        <w:t>прецедентные меры безопасности для охраны перечис</w:t>
        <w:softHyphen/>
        <w:t>ленных нами лиц, мы заранее сообщаем, что отсчет каз</w:t>
        <w:softHyphen/>
        <w:t>ней начнется уже через месяц. Этим мы докажем не только неотвратимость возмездия, но и покажем наши возможности</w:t>
      </w:r>
      <w:r>
        <w:rPr>
          <w:color w:val="000000"/>
          <w:sz w:val="16"/>
        </w:rPr>
        <w:t>.”</w:t>
      </w:r>
    </w:p>
    <w:p>
      <w:pPr>
        <w:pStyle w:val="Normal"/>
        <w:rPr>
          <w:color w:val="000000"/>
        </w:rPr>
      </w:pPr>
      <w:r>
        <w:rPr>
          <w:color w:val="000000"/>
        </w:rPr>
        <w:t>А/О “ТРИБУНАЛ”.</w:t>
      </w:r>
    </w:p>
    <w:p>
      <w:pPr>
        <w:pStyle w:val="Normal"/>
        <w:rPr>
          <w:color w:val="000000"/>
        </w:rPr>
      </w:pPr>
      <w:r>
        <w:rPr>
          <w:color w:val="000000"/>
        </w:rPr>
        <w:t>Вся Москва, да и практически все крупные города России в тот день почти не работали, все обсуждали на</w:t>
        <w:softHyphen/>
        <w:t>печатанное воззвание и гадали, кого все же казнят пер</w:t>
        <w:softHyphen/>
        <w:t>вым. Но этому приговору не суждено было сбыться, так как в стране произошли чрезвычайные события и власть сменилась. Но тогда шестнадцать подонков из списка с инфарктами были доставлены в клиники, часть бросилась спешно паковать чемоданы, но боль</w:t>
        <w:softHyphen/>
        <w:t>шинство наиболее самоуверенных и наглых оставило это сообщение без должного внимания, усилив только свою охрану.</w:t>
      </w:r>
    </w:p>
    <w:p>
      <w:pPr>
        <w:pStyle w:val="Normal"/>
        <w:rPr>
          <w:color w:val="000000"/>
        </w:rPr>
      </w:pPr>
      <w:r>
        <w:rPr>
          <w:color w:val="000000"/>
        </w:rPr>
        <w:t>Информацию, появившуюся тогда в газетах, тща</w:t>
        <w:softHyphen/>
        <w:t>тельно скрывали от президента, но доброхоты вдохно</w:t>
        <w:softHyphen/>
        <w:t>вили дочь передать газету президенту. Прочитав Воззвание, президент, по понятным причинам, зашелся в гневе от брошенного ему вызова. Привыкший еще со времен Политбюро, что народ быдло и с ним можно де</w:t>
        <w:softHyphen/>
        <w:t>лать все, что только пожелаешь, все стерпят, а время его правления только это подтверждало, вдруг нашлись те, кто решил судить его любимцев и назначенцев. Его гнев и возмущение было настолько запредельными, что больное сердце не выдержало, инфаркт...</w:t>
      </w:r>
    </w:p>
    <w:p>
      <w:pPr>
        <w:pStyle w:val="Normal"/>
        <w:rPr>
          <w:color w:val="000000"/>
        </w:rPr>
      </w:pPr>
      <w:r>
        <w:rPr>
          <w:color w:val="000000"/>
        </w:rPr>
        <w:t>Его тогда экстренно доставили в Центральную Кли</w:t>
        <w:softHyphen/>
        <w:t>ническую Больницу (ЦКБ) и сделали все необходимые инъекции, стимулирующие жизнедеятельность. Но ни</w:t>
        <w:softHyphen/>
        <w:t>кто тогда не знал, что уже спустя двадцать минут веки президента дрогнули, но сил поднять их он уже не имел. Видимо его умирающий организм, собрав остат</w:t>
        <w:softHyphen/>
        <w:t>ки сил, откликнулся на введенные суперстимуляторы, и как бы воспарив, приближался как из тумана к какому-то рубежу. Но этот проблеск возврата мыслительной деятельности был таким крошечным, что никак не от</w:t>
        <w:softHyphen/>
        <w:t>разился даже на работе многочисленных приборов, подключенных к нему.</w:t>
      </w:r>
    </w:p>
    <w:p>
      <w:pPr>
        <w:pStyle w:val="Normal"/>
        <w:rPr>
          <w:color w:val="000000"/>
        </w:rPr>
      </w:pPr>
      <w:r>
        <w:rPr>
          <w:color w:val="000000"/>
        </w:rPr>
        <w:t>Он так и остался в тот свой последний миг жизни один на один с собой. Слабые биотоки поднимали из глубин памяти умирающего пласты его жизни москов</w:t>
        <w:softHyphen/>
        <w:t>ского периода. Как в калейдоскопе, мелькали события его борьбы с прогнившей московской партократией, погрязшей в воровстве, коррупции, уничтожении любо</w:t>
        <w:softHyphen/>
        <w:t>го инакомыслия, а тем более высвечивания их делишек. — Эти мои попытки, — вспоминал он, — нашли широкий отклик у народа и звериную злобу высшей московской и союзной партноменклатуры. Только ра</w:t>
        <w:softHyphen/>
        <w:t>ботая первым секретарем Московского Горкома КПСС стало понятно, какую сеть бандократии сплел в столице ее бывший партайгеноссе Гриссель, носивший русскую фамилию Гришин. Чтобы порушить эту мафиозную структуру, пришлось снимать первых секретарей рай</w:t>
        <w:softHyphen/>
        <w:t>комов партии. Но вместо одной воровской головы мгновенно вырастало несколько новых, неизменно похо</w:t>
        <w:softHyphen/>
        <w:t>жих на старую. Все прогнило сверху донизу. Страну раз</w:t>
        <w:softHyphen/>
        <w:t>лагали уже не один десяток лет, поэтому кадровые пере</w:t>
        <w:softHyphen/>
        <w:t>становки ничего не давали. Последовало мое изгнание из Политбюро, из Горкома партии, — роились отрывки его мыслей о том, теперь далеком времени. — Да, меня избрал народ. Но вокруг консолидировались люди из разных слоев общества: патриоты и либералы, диссиденты и тай</w:t>
        <w:softHyphen/>
        <w:t>ные сионисты, отвергнутые режимом честные члены КПСС и беспартийные, невинно репрессированные и не</w:t>
        <w:softHyphen/>
        <w:t>заслуженно освобожденные, интеллигентное ворье и под</w:t>
        <w:softHyphen/>
        <w:t>линные деятели культуры, люмпены и просто шушера об</w:t>
        <w:softHyphen/>
        <w:t>щества. Нельзя было никого отвергать, предстояла борь</w:t>
        <w:softHyphen/>
        <w:t>ба за власть, нужны были сторонники любого сорта. По</w:t>
        <w:softHyphen/>
        <w:t>сле победы, думал, разберусь, кто есть кто...</w:t>
      </w:r>
    </w:p>
    <w:p>
      <w:pPr>
        <w:pStyle w:val="Normal"/>
        <w:rPr>
          <w:color w:val="000000"/>
        </w:rPr>
      </w:pPr>
      <w:r>
        <w:rPr>
          <w:color w:val="000000"/>
        </w:rPr>
        <w:t>Не получилось. Волна событий захлестнула. Август 1991 года многое скомкал. Пятнистого демагога уда</w:t>
        <w:softHyphen/>
        <w:t>лось в августе перехитрить, но после сентября 1991 года он опять начал набирать власть. Стало понятно, что ес</w:t>
        <w:softHyphen/>
        <w:t>ли сохранится СССР, Россия как была дойкой коровой Союза, так ею и останется. Сколько оскорблений я пе</w:t>
        <w:softHyphen/>
        <w:t>ренес за Беловежскую пущу, но мало кто знает, что Кравчук и Шушкевич обманули меня самым подлым образом. Разве я хотел разрушения страны? Надо было избавиться от “лучшего немца” и всей его прогнившей союзной номенклатуры, освободить Россию от оков и дать почувствовать другим республикам, что они пред</w:t>
        <w:softHyphen/>
        <w:t>ставляют собой без России, без ее потенциала, а уж за</w:t>
        <w:softHyphen/>
        <w:t>тем объединяться, но на других началах.</w:t>
      </w:r>
    </w:p>
    <w:p>
      <w:pPr>
        <w:pStyle w:val="Normal"/>
        <w:rPr>
          <w:color w:val="000000"/>
        </w:rPr>
      </w:pPr>
      <w:r>
        <w:rPr>
          <w:color w:val="000000"/>
        </w:rPr>
        <w:t>Не получилось. Не удалось освободиться от пены, от накипи той первой волны сторонников, которые практически ничего не умели делать, кроме как болтать языком. Все, кто был рядом в тот тяжелый 1991 год, по</w:t>
        <w:softHyphen/>
        <w:t>сле прихода к власти моментально объединились в кла</w:t>
        <w:softHyphen/>
        <w:t>ны и кланчики, которые постоянно давили на меня, припоминая свои заслуги в победе над коммунизмом и проталкивая свои идеи и своих друзей на высокие по</w:t>
        <w:softHyphen/>
        <w:t>сты. В этом круговороте почти не было честных людей, поэтому воровство, коррупция, мошенничество начали процветать с невиданной силой. Уследить за всем было просто невозможно. Все решали только свои личные дела, разогнать их в тот нестабильный период — оз</w:t>
        <w:softHyphen/>
        <w:t>начало потерять их поддержку...</w:t>
      </w:r>
    </w:p>
    <w:p>
      <w:pPr>
        <w:pStyle w:val="Normal"/>
        <w:rPr>
          <w:color w:val="000000"/>
        </w:rPr>
      </w:pPr>
      <w:r>
        <w:rPr>
          <w:color w:val="000000"/>
        </w:rPr>
        <w:t>И действительно, перед закрытыми глазами прези</w:t>
        <w:softHyphen/>
        <w:t>дента струились мириады лиц, которых становилась все больше и больше, пока полотно видения не стало пол</w:t>
        <w:softHyphen/>
        <w:t>ностью кровавым. Видение вдруг исчезло. Он понимал, что умирает, и это его уже не волновало, он безмерно устал не только от этой жизни и извечной своей борь</w:t>
        <w:softHyphen/>
        <w:t>бы, но и от самого себя...</w:t>
      </w:r>
    </w:p>
    <w:p>
      <w:pPr>
        <w:pStyle w:val="Normal"/>
        <w:rPr>
          <w:color w:val="000000"/>
        </w:rPr>
      </w:pPr>
      <w:r>
        <w:rPr>
          <w:color w:val="000000"/>
        </w:rPr>
        <w:t>Даже подсознательно, как в жизни так и на грани смерти, его мозг и душа и не могли и не хотели оценивать его деяния адекватно полученным результатам. По сути этот человек был запрограммирован не на созидание, а на разрушение. Он один нанес России и ее народу такой урон, какой и не снился фашистской Германии во второй мировой войне. Маразм целой вереницы его высказыва</w:t>
        <w:softHyphen/>
        <w:t>ний, от знаменитых тридцати восьми попугаев, держащих чеченских террористов на мушке, до введения новой табе</w:t>
        <w:softHyphen/>
        <w:t>ли о рангах для министров, подающих в отставку, чтобы не выполнять преступные приказы. Такие люди теперь по его определению называются шантажистами.</w:t>
      </w:r>
    </w:p>
    <w:p>
      <w:pPr>
        <w:pStyle w:val="Normal"/>
        <w:rPr>
          <w:color w:val="000000"/>
        </w:rPr>
      </w:pPr>
      <w:r>
        <w:rPr>
          <w:color w:val="000000"/>
        </w:rPr>
        <w:t>Все его перлы такого рода вызывали гомерический хохот заграницей и мат-перемат в устах своих сограж</w:t>
        <w:softHyphen/>
        <w:t>дан в его адрес, так как он позорил не себя, это почти никого не волновало, а страну и должность которую он занимал. В людях, которые уходили от него, оставалось только презрение. Он был для них вероломным и не</w:t>
        <w:softHyphen/>
        <w:t>благодарным вурдалаком. Он обрек Россию на выми</w:t>
        <w:softHyphen/>
        <w:t>рание. Люди умирали от голода, от истощения, от бо</w:t>
        <w:softHyphen/>
        <w:t>лезней, которых не знала раньше страна, от безысход</w:t>
        <w:softHyphen/>
        <w:t>ности. Они гибли в межнациональных конфликтах и войнах, умирали от ножа преступника и пули киллера.</w:t>
      </w:r>
    </w:p>
    <w:p>
      <w:pPr>
        <w:pStyle w:val="Normal"/>
        <w:rPr>
          <w:color w:val="000000"/>
        </w:rPr>
      </w:pPr>
      <w:r>
        <w:rPr>
          <w:color w:val="000000"/>
        </w:rPr>
        <w:t>Он видимо, как и вся старая партноменклатура, пре</w:t>
        <w:softHyphen/>
        <w:t>зирал свой народ и боялся его. Его не волновала воз</w:t>
        <w:softHyphen/>
        <w:t>можность потери Россией части своей территории от экспансии других стран, его волновала только потеря единоличной власти тотального масштаба, какая и не снилась ни одному из монархов царской России за всю ее историю. За обладание такой властью ему пришлось пойти на страшное преступление перед народом и госу</w:t>
        <w:softHyphen/>
        <w:t>дарством — расстрелять из танковых пушек свой на</w:t>
        <w:softHyphen/>
        <w:t>род, законную власть, парламент, залив кровью и зава</w:t>
        <w:softHyphen/>
        <w:t>лив пеплом здание Верховного Совета России, устлав его территорию трупами сотен патриотов страны, мужчин, женщин и детей.</w:t>
      </w:r>
    </w:p>
    <w:p>
      <w:pPr>
        <w:pStyle w:val="Normal"/>
        <w:rPr>
          <w:color w:val="000000"/>
        </w:rPr>
      </w:pPr>
      <w:r>
        <w:rPr>
          <w:color w:val="000000"/>
        </w:rPr>
        <w:t>Поэтому, боясь неминуемого возмездия, он и заго</w:t>
        <w:softHyphen/>
        <w:t>нял армию в ситуацию, когда ее развал был бы немину</w:t>
        <w:softHyphen/>
        <w:t>ем, ибо только армия могла изменить ситуацию и по</w:t>
        <w:softHyphen/>
        <w:t>ставить его перед судом народа. Тем более, что армия была ему и не нужна, так как не от кого было ему защи</w:t>
        <w:softHyphen/>
        <w:t>щаться, он и так сделал Россию вассалом Америки и мирового сионизма. Его страшил только народ, ибо он ясно понимал, что взрыв неминуемо произойдет. По</w:t>
        <w:softHyphen/>
        <w:t>этому всеми силами и укреплял милицию, ОМОН и прочие структуры МВД, призванные подавить восста</w:t>
        <w:softHyphen/>
        <w:t>ние народа, когда оно произойдет.</w:t>
      </w:r>
    </w:p>
    <w:p>
      <w:pPr>
        <w:pStyle w:val="Normal"/>
        <w:rPr>
          <w:color w:val="000000"/>
        </w:rPr>
      </w:pPr>
      <w:r>
        <w:rPr>
          <w:color w:val="000000"/>
        </w:rPr>
        <w:t>Для этого во всех важных регионах и городах стра</w:t>
        <w:softHyphen/>
        <w:t>ны было сосредоточено двадцать милицейских дивизий внутренних войск, оснащенных по последнему слову военной техники, начиная от специальных боевых вер</w:t>
        <w:softHyphen/>
        <w:t>толетов до удушающих газов новой модификации, об</w:t>
        <w:softHyphen/>
        <w:t>мундированных и экипированных так, как армии даже и не снилось. Молодых и здоровых ребят которым бы бороться с преступностью, натаскивали и готовили к жандармским акциям против своего же народа. Но это не спасло потом режим от краха и возмездия новых властей. Дикий ужас перед народным взрывом парали</w:t>
        <w:softHyphen/>
        <w:t>зовал тогда властное ворье стократ сильнее, чем любая мафия или киллеры.</w:t>
      </w:r>
    </w:p>
    <w:p>
      <w:pPr>
        <w:pStyle w:val="Normal"/>
        <w:rPr>
          <w:color w:val="000000"/>
        </w:rPr>
      </w:pPr>
      <w:r>
        <w:rPr>
          <w:color w:val="000000"/>
        </w:rPr>
        <w:t>Они ведь были не дураками и понимали, обсуждая это на своих тусовках, что Ельцин превратил всю Рос</w:t>
        <w:softHyphen/>
        <w:t>сию в один воровской притон. По самым скромным оценкам швейцарских, финансовых аналитиков ежегод</w:t>
        <w:softHyphen/>
        <w:t>но в годы ельцинского лихолетья на Запад, в США и Израиль, вывозилось от сорока двух до сорока пяти миллиардов долларов. Но это были явно заниженные цифры, так как швейцарцы не могли знать многих тон</w:t>
        <w:softHyphen/>
        <w:t>костей тайного ремесла властной воровской элиты. Из тридцати двух тысяч только крупных предприятий и фирм России, занимавшихся экспортом различного ви</w:t>
        <w:softHyphen/>
        <w:t>да сырья, полуфабрикатов, энергоносителей, алмазов, драгоценных металлов в виде золота, платины, серебра, черных и цветных металлов, леса, пушнины, рыбы, воо</w:t>
        <w:softHyphen/>
        <w:t>ружений и боеприпасов, — половина экспортной вы</w:t>
        <w:softHyphen/>
        <w:t>ручки присваивалась и оставлялась на Западе.</w:t>
      </w:r>
    </w:p>
    <w:p>
      <w:pPr>
        <w:pStyle w:val="Normal"/>
        <w:rPr>
          <w:color w:val="000000"/>
        </w:rPr>
      </w:pPr>
      <w:r>
        <w:rPr>
          <w:color w:val="000000"/>
        </w:rPr>
        <w:t>Но даже если беспрецедентно уменьшить эту долю грабежа до десяти процентов, то это в среднем состав</w:t>
        <w:softHyphen/>
        <w:t>ляло около шести миллионов долларов в год на каждое предприятие. Эти деньги оседали в Западных байках на личных счетах высшего чиновничьего ворья, директор</w:t>
        <w:softHyphen/>
        <w:t>ского корпуса, новоявленных гешефтмахеров, бизнесменового жулья, аферистов и мафиозных бандформи</w:t>
        <w:softHyphen/>
        <w:t>рований. Таким образом ежегодно из страны уходило на Запад, в США и Израиль, не менее чем 120-130 мил</w:t>
        <w:softHyphen/>
        <w:t>лиардов долларов, а не тот на порядок заниженный бред, который тогда озвучивали на телеэкранах и о котором писали в прессе. То есть за время правления Ельцина из страны было украдено и вывезено как ми</w:t>
        <w:softHyphen/>
        <w:t>нимум 1.100-1.200 миллиардов долларов! И это только крупными акулами.</w:t>
      </w:r>
    </w:p>
    <w:p>
      <w:pPr>
        <w:pStyle w:val="Normal"/>
        <w:rPr>
          <w:color w:val="000000"/>
        </w:rPr>
      </w:pPr>
      <w:r>
        <w:rPr>
          <w:color w:val="000000"/>
        </w:rPr>
        <w:t>Но ведь общеизвестно, что малыми дозами, но большим числом воруется всегда больше. Так что из России за это время было вывезено никак не меньше ДВУХ ТРИЛЛИОНОВ ДОЛЛАРОВ! Рубль, низведен</w:t>
        <w:softHyphen/>
        <w:t>ный до дикого соотношения к доллару, был сознатель</w:t>
        <w:softHyphen/>
        <w:t>но созданным абсурдом для разрушения экономики, снижения производства продукции, резкого ослабления мощи страны. Но ведь тонна нефти, металла, кубометр природного газа или леса и т.д. стоил почти одинаково на рынках разных стран, только для России эта цена была значительно выгодней вследствие низкой себе</w:t>
        <w:softHyphen/>
        <w:t>стоимости рабского труда россиян по сравнению с дру</w:t>
        <w:softHyphen/>
        <w:t>гими странами.</w:t>
      </w:r>
    </w:p>
    <w:p>
      <w:pPr>
        <w:pStyle w:val="Normal"/>
        <w:rPr>
          <w:color w:val="000000"/>
        </w:rPr>
      </w:pPr>
      <w:r>
        <w:rPr>
          <w:color w:val="000000"/>
        </w:rPr>
        <w:t>Поэтому воровской поток валюты был огромен и никак не мог соответствовать дикому соотношению рубля к доллару. Если Советский Союз по экономическо</w:t>
        <w:softHyphen/>
        <w:t>му потенциалу в 1990 году составлял около семидесяти процентов потенциала США, то Россия производила чуть более шестидесяти трех процентов ВВП Союза или сорок пять-сорок шесть процентов от американского. А в 1998 году валовой продукт гигантской России был в два раза ниже, чем даже валовой продукт только одного штата США — Калифорнии. О бюджете России и говорить нечего, он был меньше даже активов только одного из японских банков, “Сумитомо” или “Фудзи”, занимавших восьмое и девятое места в табели о рангах в своей стране. Но разве могло быть иначе, если рычаги власти главный Герострат вручал аферистам, ворам и взяточникам, а не</w:t>
        <w:softHyphen/>
        <w:t>большое число министров, честно делавших свое дело, дрожало от страха потери своего мягкого кресла. Пресса тогда открыто писала, что семейка президента погрязла в гешефтах с главными ворами и аферистами государства, а его назначенцы и любимцы по уши сидели в сетях уголов</w:t>
        <w:softHyphen/>
        <w:t>ных дел, связанных с коррупцией.</w:t>
      </w:r>
    </w:p>
    <w:p>
      <w:pPr>
        <w:pStyle w:val="Normal"/>
        <w:rPr>
          <w:color w:val="000000"/>
        </w:rPr>
      </w:pPr>
      <w:r>
        <w:rPr>
          <w:color w:val="000000"/>
        </w:rPr>
        <w:t>Писали тогда и о экс-стажере “Комсомольской прав</w:t>
        <w:softHyphen/>
        <w:t>ды”, воцарившемся в Кремлевском кабинете руководите</w:t>
        <w:softHyphen/>
        <w:t>ля администрации, который через семейку президента пы</w:t>
        <w:softHyphen/>
        <w:t>тался управлять Россией, и о кудрявых представителях алчного племени расхитителей, недоумков-дилетантов, получивших в свое кормление наиболее богатые куски российского пирога, и о назначении президентом на выс</w:t>
        <w:softHyphen/>
        <w:t>шие и ключевые государственные посты аферистов, имев</w:t>
        <w:softHyphen/>
        <w:t>ших гражданство Израиля и Америки,, писали и о том, что в кабинетах президентской администрации загнездились гомосексуалисты и половые извращенцы.!</w:t>
      </w:r>
    </w:p>
    <w:p>
      <w:pPr>
        <w:pStyle w:val="Normal"/>
        <w:rPr>
          <w:color w:val="000000"/>
        </w:rPr>
      </w:pPr>
      <w:r>
        <w:rPr>
          <w:color w:val="000000"/>
        </w:rPr>
        <w:t>1998 год тогда был годом страшного апогея сатанин</w:t>
        <w:softHyphen/>
        <w:t>ского разрушения России. Меркли даже страшные воен</w:t>
        <w:softHyphen/>
        <w:t>ные годы Великой Отечественной Войны. Ельцин довел Россию до катастрофы. Ежегодно от голода, холода и ди</w:t>
        <w:softHyphen/>
        <w:t>кой безысходности умирало до полутора миллионов чело</w:t>
        <w:softHyphen/>
        <w:t>век, более двух миллионов детей было бездомными, пятьсот двадцать тысяч — сиротами, пятьсот тридцать тысяч подростков в возрасте до пятнадцати лет были ал</w:t>
        <w:softHyphen/>
        <w:t>коголиками, младенческая смертность в пять раз превышала европейский показатель, широко процветала тор</w:t>
        <w:softHyphen/>
        <w:t>говля живыми детьми, больных туберкулезом было более трех миллионов, миллионы наркоманов, алкоголиков за</w:t>
        <w:softHyphen/>
        <w:t>полонили улицы городов, двенадцати-тринадцатилетние проститутки уже никого не удивляли, а СПИД начал свое победное шествие по России...</w:t>
      </w:r>
    </w:p>
    <w:p>
      <w:pPr>
        <w:pStyle w:val="Normal"/>
        <w:rPr>
          <w:color w:val="000000"/>
        </w:rPr>
      </w:pPr>
      <w:r>
        <w:rPr>
          <w:color w:val="000000"/>
        </w:rPr>
        <w:t>На фоне умиравших от голода людей, детей, по пол</w:t>
        <w:softHyphen/>
        <w:t>года не видевших мяса или сливочного масла, москов</w:t>
        <w:softHyphen/>
        <w:t>ское воровское кодло веселилось на презентациях, вечерах, конкурсах и тусовках, просаживало дикие сум</w:t>
        <w:softHyphen/>
        <w:t>мы денег в казино и ресторанах. Людям не на что было купить пару обуви, а семейка президента покупала себе собольи шубы в Швеции во время его визита. Детишки не могли ходить в школу, так как в классах была нуле</w:t>
        <w:softHyphen/>
        <w:t>вая температура, а где еще велась учеба, учителя пада</w:t>
        <w:softHyphen/>
        <w:t>ли в обморок от голода, а внучок президента навост</w:t>
        <w:softHyphen/>
        <w:t>рился учиться в Англии в элитной Миллфилдской шко</w:t>
        <w:softHyphen/>
        <w:t>ле, где учатся принцы и наследницы миллиардеров, где год обучения стоит более 23 тысяч долларов.</w:t>
      </w:r>
    </w:p>
    <w:p>
      <w:pPr>
        <w:pStyle w:val="Normal"/>
        <w:rPr>
          <w:color w:val="000000"/>
        </w:rPr>
      </w:pPr>
      <w:r>
        <w:rPr>
          <w:color w:val="000000"/>
        </w:rPr>
        <w:t>Голодные шахтеры, как рабы в Древнем Риме, еже</w:t>
        <w:softHyphen/>
        <w:t>дневно рискуя жизнью, спускались под землю, чтобы там объявить голодовку и добиться выплаты зарплаты, не получаемой по восемь-десять месяцев, а президент заводит себе роскошных резиденций больше, чем име</w:t>
        <w:softHyphen/>
        <w:t>ют руководители ведущих европейских стран вместе взятые, приобретает роскошные яхты, за двадцать мил</w:t>
        <w:softHyphen/>
        <w:t>лионов долларов отделывает свой личный президент</w:t>
        <w:softHyphen/>
        <w:t>ский самолет. Недалеко от Кремля, в Ярославской об</w:t>
        <w:softHyphen/>
        <w:t>ласти, люди, как в войну, ели лебеду и комбикорма, предназначенные для животных, так как не видели по полгода заработанных денег, а президент в 1998 году сделал антигосударственной, антирусской и антихри</w:t>
        <w:softHyphen/>
        <w:t>стианской телекомпании “НТВ” царский подарок — двадцать миллионов долларов! — налоговых льгот, чтобы они еще яростней разрушали Россию...</w:t>
      </w:r>
    </w:p>
    <w:p>
      <w:pPr>
        <w:pStyle w:val="Normal"/>
        <w:rPr>
          <w:color w:val="000000"/>
        </w:rPr>
      </w:pPr>
      <w:r>
        <w:rPr>
          <w:color w:val="000000"/>
        </w:rPr>
        <w:t>Люди по всей стране уже открыто молили Бога о смерти для своего гробовщика. Более радикальные тре</w:t>
        <w:softHyphen/>
        <w:t>бовали все ворье и разрушителей России со всеми их потомками сжечь живьем в назидание всем подонкам, обитающим на просторах России. Народ требовал по</w:t>
        <w:softHyphen/>
        <w:t>ложить президента на рельсы....</w:t>
      </w:r>
    </w:p>
    <w:p>
      <w:pPr>
        <w:pStyle w:val="Normal"/>
        <w:rPr>
          <w:color w:val="000000"/>
        </w:rPr>
      </w:pPr>
      <w:r>
        <w:rPr>
          <w:color w:val="000000"/>
        </w:rPr>
        <w:t>От этих тяжких воспоминаний у Смирнова заболело сердце, и он, расстегнув рубашку, начал массировать левую сторону груди. Боль постепенно утихла, и он от</w:t>
        <w:softHyphen/>
        <w:t>кинулся на спинку сидения самолета и прикрыл глаза. Какая все-таки несправедливость существует на земле, если таких вурдалаков нельзя отдать на растерзание на</w:t>
        <w:softHyphen/>
        <w:t>роду. Ведь без войны заморили голодом и болезнями, свели в могилу за каких-то восемь лет более десяти миллионов человек, разграбили такую богатую страну, какой была Россия, полторы сотни миллионов населе</w:t>
        <w:softHyphen/>
        <w:t>ния сделали нищими и убогими на всю жизнь.</w:t>
      </w:r>
    </w:p>
    <w:p>
      <w:pPr>
        <w:pStyle w:val="Normal"/>
        <w:rPr>
          <w:color w:val="000000"/>
        </w:rPr>
      </w:pPr>
      <w:r>
        <w:rPr>
          <w:color w:val="000000"/>
        </w:rPr>
        <w:t>Смирнов был зол на Лобанова, что тогда казнили только 126 тысяч подонков, а нужно было казнить всю арестованную тогда мразь без всякого сожаления, ника</w:t>
        <w:softHyphen/>
        <w:t>кой тюрьмы, три ока за око, три зуба за зуб со всем их по</w:t>
        <w:softHyphen/>
        <w:t>томством. Смирнов не мог знать о последних мгновениях жизни президента, когда провидение дало тому несколько минут для покаяния перед тем, как его душа отойдет в мир иной, где царит безбрежность и неумолимая ответст</w:t>
        <w:softHyphen/>
        <w:t>венность перед Божьим судом за все земные деяния.</w:t>
      </w:r>
    </w:p>
    <w:p>
      <w:pPr>
        <w:pStyle w:val="Normal"/>
        <w:rPr>
          <w:color w:val="000000"/>
        </w:rPr>
      </w:pPr>
      <w:r>
        <w:rPr>
          <w:color w:val="000000"/>
        </w:rPr>
        <w:t>...Калейдоскоп видений умирающего президента то</w:t>
        <w:softHyphen/>
        <w:t>гда замедлил свое вращение, и он вдруг отчетливо уви</w:t>
        <w:softHyphen/>
        <w:t>дел своих детей и внуков. Что с ними будет? Острая, как бритва, последняя мысль метеором мелькнула в его сознании, и ужас кровавой картины, представшей перед ним, остановил его сердце...</w:t>
      </w:r>
    </w:p>
    <w:p>
      <w:pPr>
        <w:pStyle w:val="Normal"/>
        <w:rPr/>
      </w:pPr>
      <w:r>
        <w:rPr>
          <w:color w:val="000000"/>
        </w:rPr>
        <w:t>Юрий Смирнов открыл глаза от прикосновения к его плечу руки стюардессы, которая нежно проворкова</w:t>
        <w:softHyphen/>
        <w:t>ла о том, что самолет пошел на снижение, через восемь-десять минут они приземлятся в аэропорту Шереметьево-2 и попросила его пристегнуть ремни</w:t>
      </w:r>
      <w:r>
        <w:rPr>
          <w:color w:val="000000"/>
          <w:sz w:val="23"/>
        </w:rPr>
        <w:t>...</w:t>
      </w:r>
    </w:p>
    <w:p>
      <w:pPr>
        <w:pStyle w:val="Heading4"/>
        <w:rPr/>
      </w:pPr>
      <w:bookmarkStart w:id="3" w:name="__RefHeading___Toc63409199"/>
      <w:bookmarkEnd w:id="3"/>
      <w:r>
        <w:rPr/>
        <w:t>Глава вторая. Операция “Степной Беркут”</w:t>
      </w:r>
      <w:r>
        <w:rPr>
          <w:sz w:val="20"/>
        </w:rPr>
        <w:t>.</w:t>
      </w:r>
    </w:p>
    <w:p>
      <w:pPr>
        <w:pStyle w:val="Heading5"/>
        <w:rPr/>
      </w:pPr>
      <w:bookmarkStart w:id="4" w:name="__RefHeading___Toc63409200"/>
      <w:bookmarkEnd w:id="4"/>
      <w:r>
        <w:rPr/>
        <w:t>1.</w:t>
      </w:r>
    </w:p>
    <w:p>
      <w:pPr>
        <w:pStyle w:val="Normal"/>
        <w:rPr>
          <w:color w:val="000000"/>
        </w:rPr>
      </w:pPr>
      <w:r>
        <w:rPr>
          <w:color w:val="000000"/>
        </w:rPr>
        <w:t>2 октября 1999 года, Германия, Кельн.</w:t>
      </w:r>
    </w:p>
    <w:p>
      <w:pPr>
        <w:pStyle w:val="Normal"/>
        <w:rPr>
          <w:color w:val="000000"/>
        </w:rPr>
      </w:pPr>
      <w:r>
        <w:rPr>
          <w:color w:val="000000"/>
        </w:rPr>
        <w:t>Несмотря на теплую погоду, осень давала себя знать, и к вечеру уже становилось прохладно. Эльза, облокотясь на перила, смотрела на вековые сосны, ко</w:t>
        <w:softHyphen/>
        <w:t>торые тянулись до самого Рейна, подчеркивая своей не</w:t>
        <w:softHyphen/>
        <w:t>угасаемой зеленью контрастность с набиравшими жел</w:t>
        <w:softHyphen/>
        <w:t>тизну листьями смешанных деревьев, островками раз</w:t>
        <w:softHyphen/>
        <w:t>бросанных природой в этом море сосняка. Часть земли, в пределах которой был лесопарк в излучине Рейна, принадлежала немецкому миллиардеру, химическому королю Германии Понтеру Шмидту.</w:t>
      </w:r>
    </w:p>
    <w:p>
      <w:pPr>
        <w:pStyle w:val="Normal"/>
        <w:rPr>
          <w:color w:val="000000"/>
        </w:rPr>
      </w:pPr>
      <w:r>
        <w:rPr>
          <w:color w:val="000000"/>
        </w:rPr>
        <w:t>Одна из его вилл, несмотря на то, что находилась в черте Кельна, была расположена в малолюдной лесо</w:t>
        <w:softHyphen/>
        <w:t>парковой южной части города, в районе Роденкирхен. Территория виллы брала начало от тупика Уфенштрассе до излучины реки, где Рейн, как бы делая петлю, оги</w:t>
        <w:softHyphen/>
        <w:t>бал большой участок земли, делая его полуостровом, очень напоминая такую же излучину Волги в районе Самары, только в сотню раз меньше по размерам. Часть этого природного полуострова Шмидт купил в начале 1998 года для своей резиденции и буквально за год застроил ее и преобразил.</w:t>
      </w:r>
    </w:p>
    <w:p>
      <w:pPr>
        <w:pStyle w:val="Normal"/>
        <w:rPr/>
      </w:pPr>
      <w:r>
        <w:rPr>
          <w:color w:val="000000"/>
        </w:rPr>
        <w:t>Территория виллы занимала лесной участок площа</w:t>
        <w:softHyphen/>
        <w:t xml:space="preserve">дью в 900 тысяч квадратных метров и выходила одной стороной непосредственно к Рейну. На участке было несколько помещений, но главным был двухэтажный особняк, построенный в старом стиле. Именно на этой вилле сегодня собрались люди, озабоченные будущим Германии, чтобы попытаться консолидировать усилия многих видных граждан страны для выработки путей развития на начало </w:t>
      </w:r>
      <w:r>
        <w:rPr>
          <w:color w:val="000000"/>
          <w:sz w:val="23"/>
          <w:lang w:val="en-US"/>
        </w:rPr>
        <w:t>XXI</w:t>
      </w:r>
      <w:r>
        <w:rPr>
          <w:color w:val="000000"/>
        </w:rPr>
        <w:t xml:space="preserve"> века.</w:t>
      </w:r>
    </w:p>
    <w:p>
      <w:pPr>
        <w:pStyle w:val="Normal"/>
        <w:rPr/>
      </w:pPr>
      <w:r>
        <w:rPr>
          <w:color w:val="000000"/>
        </w:rPr>
        <w:t>В Германии всегда была борьба между двумя блока</w:t>
        <w:softHyphen/>
        <w:t xml:space="preserve">ми: друзей России и друзей Запада. Конец </w:t>
      </w:r>
      <w:r>
        <w:rPr>
          <w:color w:val="000000"/>
          <w:sz w:val="23"/>
          <w:lang w:val="en-US"/>
        </w:rPr>
        <w:t>XIX</w:t>
      </w:r>
      <w:r>
        <w:rPr>
          <w:color w:val="000000"/>
        </w:rPr>
        <w:t xml:space="preserve"> и почти большая часть </w:t>
      </w:r>
      <w:r>
        <w:rPr>
          <w:color w:val="000000"/>
          <w:sz w:val="23"/>
          <w:lang w:val="en-US"/>
        </w:rPr>
        <w:t>XX</w:t>
      </w:r>
      <w:r>
        <w:rPr>
          <w:color w:val="000000"/>
        </w:rPr>
        <w:t xml:space="preserve"> века приносили перевес блоку, ис</w:t>
        <w:softHyphen/>
        <w:t>кавшему союза с Западом. Это неизбежно приносило немецкому народу огромные жертвы и потери, как эко</w:t>
        <w:softHyphen/>
        <w:t xml:space="preserve">номические так и политические. Мировой сионизм и масонство всячески мешали сближению Германии </w:t>
      </w:r>
      <w:r>
        <w:rPr>
          <w:smallCaps/>
          <w:color w:val="000000"/>
          <w:sz w:val="23"/>
          <w:lang w:val="en-US"/>
        </w:rPr>
        <w:t>it</w:t>
      </w:r>
      <w:r>
        <w:rPr>
          <w:smallCaps/>
          <w:color w:val="000000"/>
          <w:sz w:val="23"/>
        </w:rPr>
        <w:t xml:space="preserve"> </w:t>
      </w:r>
      <w:r>
        <w:rPr>
          <w:color w:val="000000"/>
        </w:rPr>
        <w:t>России, хотя треть русских царей и цариц имела немец</w:t>
        <w:softHyphen/>
        <w:t>кие корни.</w:t>
      </w:r>
    </w:p>
    <w:p>
      <w:pPr>
        <w:pStyle w:val="Normal"/>
        <w:rPr>
          <w:color w:val="000000"/>
        </w:rPr>
      </w:pPr>
      <w:r>
        <w:rPr>
          <w:color w:val="000000"/>
        </w:rPr>
        <w:t>Князь Бисмарк, потомок династии Гогенцоллернов, с помощью масонов ставший объединителем Германии и ее первым рейхсканцлером, только под конец жизни понял, куда ведут его масонские друзья. Его всесиль</w:t>
        <w:softHyphen/>
        <w:t>ный ближайший советник, еврейский банкир Блейхредер — который в мировой масонской иерархии зани</w:t>
        <w:softHyphen/>
        <w:t>мал третье место, умело повел своего шефа к организа</w:t>
        <w:softHyphen/>
        <w:t>ции в 1882 году тройственного союза, направленного против Франции и России.</w:t>
      </w:r>
    </w:p>
    <w:p>
      <w:pPr>
        <w:pStyle w:val="Normal"/>
        <w:rPr/>
      </w:pPr>
      <w:r>
        <w:rPr>
          <w:color w:val="000000"/>
        </w:rPr>
        <w:t xml:space="preserve">Слишком поздно Бисмарк прислушался к своему кайзеру Вильгельму </w:t>
      </w:r>
      <w:r>
        <w:rPr>
          <w:color w:val="000000"/>
          <w:sz w:val="23"/>
          <w:lang w:val="en-US"/>
        </w:rPr>
        <w:t>I</w:t>
      </w:r>
      <w:r>
        <w:rPr>
          <w:color w:val="000000"/>
        </w:rPr>
        <w:t xml:space="preserve">, бывшему всегда другом России, который даже внуку своему, будущему германскому императору Вильгельму </w:t>
      </w:r>
      <w:r>
        <w:rPr>
          <w:color w:val="000000"/>
          <w:sz w:val="23"/>
          <w:lang w:val="en-US"/>
        </w:rPr>
        <w:t>II</w:t>
      </w:r>
      <w:r>
        <w:rPr>
          <w:color w:val="000000"/>
        </w:rPr>
        <w:t xml:space="preserve"> и королю Пруссии завещал: “Крепче держись за Россию.” И сначала, следуя совету деда, он в 1887 году заключает с Россией договор, опре</w:t>
        <w:softHyphen/>
        <w:t>деляющий сферу влияния России на Балканах и права на проливы, но после тщательной обработки сиономасонами он подле истечения трехлетнего срока договора не стал его продлевать и полностью перешел на сторо</w:t>
        <w:softHyphen/>
        <w:t>ну Австрии.</w:t>
      </w:r>
    </w:p>
    <w:p>
      <w:pPr>
        <w:pStyle w:val="Normal"/>
        <w:rPr>
          <w:color w:val="000000"/>
        </w:rPr>
      </w:pPr>
      <w:r>
        <w:rPr>
          <w:color w:val="000000"/>
        </w:rPr>
        <w:t>Итоги первой мировой войны были ужасны и для проигравшей Германии и для попавшей под сионо-большевистский нож России. Уже после первой миро</w:t>
        <w:softHyphen/>
        <w:t>вой войны бывший посол Германии в Англии Лихновский писал: “Если бы мы пошли с Россией, вместо Ав</w:t>
        <w:softHyphen/>
        <w:t>стрии, Европе были бы обеспечены тысяча лет прочно</w:t>
        <w:softHyphen/>
        <w:t>го мира.” Но и сиономасоны понимали такой расклад. Если нет войн и революции, то на чем же наживать большие капиталы? Взрастив и профинансировав Гит</w:t>
        <w:softHyphen/>
        <w:t>лера, они в конце концов сумели толкнуть его на Россию, Советский Союз. Опять глобальная трагедия Гер</w:t>
        <w:softHyphen/>
        <w:t>мании и ужасные бедствия для разрушенной ими Рос</w:t>
        <w:softHyphen/>
        <w:t>сии. А сиономасоны подсчитывали барыши...</w:t>
      </w:r>
    </w:p>
    <w:p>
      <w:pPr>
        <w:pStyle w:val="Normal"/>
        <w:rPr>
          <w:color w:val="000000"/>
        </w:rPr>
      </w:pPr>
      <w:r>
        <w:rPr>
          <w:color w:val="000000"/>
        </w:rPr>
        <w:t>Сколько же это может продолжаться? Так думали люди, собравшиеся в этот субботний вечер на вилле од</w:t>
        <w:softHyphen/>
        <w:t>ного из богатейших людей Германии.</w:t>
      </w:r>
    </w:p>
    <w:p>
      <w:pPr>
        <w:pStyle w:val="Normal"/>
        <w:rPr>
          <w:color w:val="000000"/>
        </w:rPr>
      </w:pPr>
      <w:r>
        <w:rPr>
          <w:color w:val="000000"/>
        </w:rPr>
        <w:t>—</w:t>
      </w:r>
      <w:r>
        <w:rPr>
          <w:rFonts w:eastAsia="Arial"/>
          <w:color w:val="000000"/>
        </w:rPr>
        <w:t xml:space="preserve"> </w:t>
      </w:r>
      <w:r>
        <w:rPr>
          <w:color w:val="000000"/>
        </w:rPr>
        <w:t>Господа, прошу садиться, — произнес Шмидт, входя в огромную гостиную, рукой приглашая собрав</w:t>
        <w:softHyphen/>
        <w:t>шихся к большому овальному столу. Сегодня здесь собра</w:t>
        <w:softHyphen/>
        <w:t>лись люди, твердо придерживающиеся линии на тесное сближение с Россией. Они видели и понимали, что США спят и видят как бы опять столкнуть Россию и Германию. Третьего краха Германия не переживет, несмотря на ее бо</w:t>
        <w:softHyphen/>
        <w:t>гатства. Ее просто уничтожат. Россия была беспощадно ослаблена Америкой, но добить се американцам не уда</w:t>
        <w:softHyphen/>
        <w:t>лось, несмотря на гигантские разрушения, сотворенные пятой колонной США в России. Не помогло в этом и сио</w:t>
        <w:softHyphen/>
        <w:t>нистское, проамериканское окружение Ельцина. С прихо</w:t>
        <w:softHyphen/>
        <w:t>дом же к власти в России Лобанова ситуация в корне и ра</w:t>
        <w:softHyphen/>
        <w:t>дикальным образом изменилась.</w:t>
      </w:r>
    </w:p>
    <w:p>
      <w:pPr>
        <w:pStyle w:val="Normal"/>
        <w:rPr>
          <w:color w:val="000000"/>
        </w:rPr>
      </w:pPr>
      <w:r>
        <w:rPr>
          <w:color w:val="000000"/>
        </w:rPr>
        <w:t>Буквально за три-четыре месяца Лобанов железной рукой навел порядок в России. Главное — он уничто</w:t>
        <w:softHyphen/>
        <w:t>жил всех американских лоббистов и пятую колонну, возглавляемую так называемой “творческой интелли</w:t>
        <w:softHyphen/>
        <w:t>генцией”, состоявшей в основном из евреев и выполняв</w:t>
        <w:softHyphen/>
        <w:t>шую директивы Всемирного сионистского Конгресса и правительства США.</w:t>
      </w:r>
    </w:p>
    <w:p>
      <w:pPr>
        <w:pStyle w:val="Normal"/>
        <w:rPr>
          <w:color w:val="000000"/>
        </w:rPr>
      </w:pPr>
      <w:r>
        <w:rPr>
          <w:color w:val="000000"/>
        </w:rPr>
        <w:t>Молниеносная операция, проведенная Лобановым в Прибалтике, и мощное противостояние флотов России и США показали, чего стоит Россия и ее новый лидер Лобанов. На Востоке уже вырос Китайский супердракон, почти вплотную подошедший по валовому нацио</w:t>
        <w:softHyphen/>
        <w:t>нальному продукту к США. Нет сомнений, что через восемь-десять лет Китай превратится в супердержаву номер один. Геополитическая ситуация в мире меня</w:t>
        <w:softHyphen/>
        <w:t>лась с утроенной скоростью. Нельзя и дальше оставаться в силках Америки и Израиля, требующего, при по</w:t>
        <w:softHyphen/>
        <w:t>мощи еврейского лобби и продажных политиков, по</w:t>
        <w:softHyphen/>
        <w:t>стоянного покаяния, хотя в Германии уже почти не ос</w:t>
        <w:softHyphen/>
        <w:t>талось людей, воевавших во Второй мировой войне...</w:t>
      </w:r>
    </w:p>
    <w:p>
      <w:pPr>
        <w:pStyle w:val="Normal"/>
        <w:rPr>
          <w:color w:val="000000"/>
        </w:rPr>
      </w:pPr>
      <w:r>
        <w:rPr>
          <w:color w:val="000000"/>
        </w:rPr>
        <w:t>Гюнтер Шмидт обвел взглядом людей, рассаживаю</w:t>
        <w:softHyphen/>
        <w:t>щихся вокруг стола. Рядом с ним, слева, сидела уже Эльза Брюкке, проректор Боннского университета, же</w:t>
        <w:softHyphen/>
        <w:t>на заместителя министра обороны Карла Эткера. Шмидт знал, что Эльза имеет отношение к ряду высо</w:t>
        <w:softHyphen/>
        <w:t>ких лиц в БНД (разведка Германии), но не знал, что еще раньше, во времена ГДР, она была нелегальной сотрудницей Штази (разведка ГДР) в Федеративной рес</w:t>
        <w:softHyphen/>
        <w:t>публике. Рядом с ней сел полноватый миллиардер, его друг, Георг Везель, владелец ряда крупных электрон</w:t>
        <w:softHyphen/>
        <w:t>ных фирм, объединенных в корпорацию “Везель ГМБх”, входящую в десятку крупнейших фирм этого профиля в мире.</w:t>
      </w:r>
    </w:p>
    <w:p>
      <w:pPr>
        <w:pStyle w:val="Normal"/>
        <w:rPr>
          <w:color w:val="000000"/>
        </w:rPr>
      </w:pPr>
      <w:r>
        <w:rPr>
          <w:color w:val="000000"/>
        </w:rPr>
        <w:t>Дитер Возбах, лидер новой Народной партии Герма</w:t>
        <w:softHyphen/>
        <w:t>нии из Дюссельдорфа, шумно двигает кресло, а Оскар Тильрих, глава крупнейшего в Германии холдинга “Тильрих Холдинг”, контролирующего более двадцати круп</w:t>
        <w:softHyphen/>
        <w:t>ных фирм, работающих на оборонную промышленность и занимающего по капиталу шестнадцатое место в стране, уже о чем-то спорит с Гансом Шнельке, лидером партии “Христианско-демократический Союз” (ХДС). Бывший министр обороны, генерал в отставке Курт Золинген, по</w:t>
        <w:softHyphen/>
        <w:t>могает получше устроиться за столом своему коллеге, Карлу Кляйну — заместителю министра обороны. А спра</w:t>
        <w:softHyphen/>
        <w:t>ва от него расположился личный советник премьер-мини</w:t>
        <w:softHyphen/>
        <w:t>стра Баварии Фридрих Хафель...</w:t>
      </w:r>
    </w:p>
    <w:p>
      <w:pPr>
        <w:pStyle w:val="Normal"/>
        <w:rPr>
          <w:color w:val="000000"/>
        </w:rPr>
      </w:pPr>
      <w:r>
        <w:rPr>
          <w:color w:val="000000"/>
        </w:rPr>
        <w:t>Это все были люди, известные в Германии своей об</w:t>
        <w:softHyphen/>
        <w:t>щественно-политической, военной и предприниматель</w:t>
        <w:softHyphen/>
        <w:t>ской деятельностью, имевшие контакты с Россией и продвигавшие идею тесного с ней сближения. Они трез</w:t>
        <w:softHyphen/>
        <w:t>во понимали, что да, Россию в Европе и мире можно игнорировать, но только с ущербом для себя. Помогая же России, можно принести Германии только выгоду.</w:t>
      </w:r>
    </w:p>
    <w:p>
      <w:pPr>
        <w:pStyle w:val="Normal"/>
        <w:rPr/>
      </w:pPr>
      <w:r>
        <w:rPr>
          <w:color w:val="000000"/>
        </w:rPr>
        <w:t>—</w:t>
      </w:r>
      <w:r>
        <w:rPr>
          <w:rFonts w:eastAsia="Arial"/>
          <w:color w:val="000000"/>
        </w:rPr>
        <w:t xml:space="preserve"> </w:t>
      </w:r>
      <w:r>
        <w:rPr>
          <w:color w:val="000000"/>
        </w:rPr>
        <w:t>Господа, — обратился Шмидт к усевшимся за столом своим гостям, — мы сегодня собрались здесь для того, чтобы обсудить целый ряд вопросов, имею</w:t>
        <w:softHyphen/>
        <w:t xml:space="preserve">щих принципиально важное значение для будущего Германии в преддверии наступающего </w:t>
      </w:r>
      <w:r>
        <w:rPr>
          <w:color w:val="000000"/>
          <w:sz w:val="23"/>
          <w:lang w:val="en-US"/>
        </w:rPr>
        <w:t>XXI</w:t>
      </w:r>
      <w:r>
        <w:rPr>
          <w:color w:val="000000"/>
        </w:rPr>
        <w:t xml:space="preserve"> века. Я спрашиваю вас: может ли Германия чувствовать себя свободной, если на ее земле еще остаются оккупацион</w:t>
        <w:softHyphen/>
        <w:t>ные войска США? С кем высшее руководство нашей страны, с немецким народом или мировым “сообщест</w:t>
        <w:softHyphen/>
        <w:t>вом”, руководимым сионистами? Что нужно сделать, чтобы новая европейская валюта “евро”, где доминиру</w:t>
        <w:softHyphen/>
        <w:t>ет дойчмарка, могла в ближайшее время вытеснить аме</w:t>
        <w:softHyphen/>
        <w:t>риканский доллар с первой позиции мировых платеж</w:t>
        <w:softHyphen/>
        <w:t>ных расчетов? Как Германии вернуть свои восточные земли и наши Судеты в Чехии без войны? Как вернуть монолитность немецкой нации, размываемой при по</w:t>
        <w:softHyphen/>
        <w:t>мощи властей иммигрантами? Наконец, какие наиболее эффективные пути преодоления барьеров, созданных сионистами, нужно найти в вопросе более тесного сбли</w:t>
        <w:softHyphen/>
        <w:t>жения с Россией? Надеюсь, что в процессе обсуждения мы сможем определить ключевые моменты перечислен</w:t>
        <w:softHyphen/>
        <w:t>ных мной проблем и наметить пути их решения на бла</w:t>
        <w:softHyphen/>
        <w:t>го немецкого народа и процветания Европы...</w:t>
      </w:r>
    </w:p>
    <w:p>
      <w:pPr>
        <w:pStyle w:val="Heading5"/>
        <w:rPr/>
      </w:pPr>
      <w:bookmarkStart w:id="5" w:name="__RefHeading___Toc63409201"/>
      <w:bookmarkEnd w:id="5"/>
      <w:r>
        <w:rPr/>
        <w:t>2.</w:t>
      </w:r>
    </w:p>
    <w:p>
      <w:pPr>
        <w:pStyle w:val="Normal"/>
        <w:rPr>
          <w:color w:val="000000"/>
        </w:rPr>
      </w:pPr>
      <w:r>
        <w:rPr>
          <w:color w:val="000000"/>
        </w:rPr>
        <w:t>7 октября 1999 года, Казахстан, Алма-Ата.</w:t>
      </w:r>
    </w:p>
    <w:p>
      <w:pPr>
        <w:pStyle w:val="Normal"/>
        <w:rPr>
          <w:color w:val="000000"/>
        </w:rPr>
      </w:pPr>
      <w:r>
        <w:rPr>
          <w:color w:val="000000"/>
        </w:rPr>
        <w:t>Несмотря на раннее утро, солнце, выбравшись из-за гор, уже пригревало. Жорес Улумбаев жадно вдыхал горный воздух, наслаждаясь тем, как его прохлада вол</w:t>
        <w:softHyphen/>
        <w:t>нами заполняла легкие. Здесь, в урочище Чимбулака, в предгорье возле Алма-Аты, располагалась новая рези</w:t>
        <w:softHyphen/>
        <w:t>денция президента Казахстана. Прилетев сюда несколь</w:t>
        <w:softHyphen/>
        <w:t>ко дней назад для подготовки приезда президента в ста</w:t>
        <w:softHyphen/>
        <w:t>рую столицу республики, Жорес, как заместитель начальника его личной охраны, проверил все объекты, охрану, обслуживающий персонал. Все было готово к приезду главного бая республики. А сегодня он мог по</w:t>
        <w:softHyphen/>
        <w:t>зволить себе расслабиться и отдаться своим думам, мысленно пробегая по вехам своей, еще мало прожитой жизни. Завтра, в двенадцать часов, должен был приле</w:t>
        <w:softHyphen/>
        <w:t>тать президент. Об этом знали все. Менее чем через полтора дня Жорес и президент должны были умереть. Но об этом знал только один человек на земле. Сам Жорес. И он к этому уже был готов.</w:t>
      </w:r>
    </w:p>
    <w:p>
      <w:pPr>
        <w:pStyle w:val="Normal"/>
        <w:rPr>
          <w:color w:val="000000"/>
        </w:rPr>
      </w:pPr>
      <w:r>
        <w:rPr>
          <w:color w:val="000000"/>
        </w:rPr>
        <w:t>В 1994 году его, еще двадцатипятилетнего чемпиона республики по карате, пригласили работать в Комитет на</w:t>
        <w:softHyphen/>
        <w:t>циональной безопасности, а спустя два года он перешел в службу личной охраны президента. Внутренняя дисципли</w:t>
        <w:softHyphen/>
        <w:t>на и огромная работоспособность, привитые в спорте, со</w:t>
        <w:softHyphen/>
        <w:t>служили ему хорошую службу и стали фундаментом для быстрого продвижения по службе. В 1998 году он уже стал заместителем начальника личной охраны президента. Жо</w:t>
        <w:softHyphen/>
        <w:t>рес, став за эти годы одним из опытнейших специалистов в области охраны, был сломлен духовно тем развратом, воровством и дебильством, которые царили в высших сферах власти Казахстана.</w:t>
      </w:r>
    </w:p>
    <w:p>
      <w:pPr>
        <w:pStyle w:val="Normal"/>
        <w:rPr>
          <w:color w:val="000000"/>
        </w:rPr>
      </w:pPr>
      <w:r>
        <w:rPr>
          <w:color w:val="000000"/>
        </w:rPr>
        <w:t>Его дед, Мухат Улумбаев, когда узнал, что его внук пошел в услужение президенту, который предал и рус</w:t>
        <w:softHyphen/>
        <w:t>ских и своих казахов, который распродал достояние республики иностранцам, заявил тогда ему: — “Чтобы ноги твоей не было в моем доме, пока ты служишь этим шакалам.” Мухат в семнадцать лет со своим одногод</w:t>
        <w:softHyphen/>
        <w:t>ком Сережкой Липатовым сбежал в 1943 году на фронт. Так уж получилось по воле судьбы, но уже на исходе войны, в боях за Кенигсберг, Сергей Липатов спас жизнь Мухату Улумбаеву. Они стали братьями. Верну</w:t>
        <w:softHyphen/>
        <w:t>лись в родной Усть-Каменогорск с боевыми наградами и оба пошли работать на свинцово-цинковый комби</w:t>
        <w:softHyphen/>
        <w:t>нат. Потом женились на сестрах Бупежановых. Единст</w:t>
        <w:softHyphen/>
        <w:t>венный сын Мухата — Сергей, названный так в честь Сергея Липатова, был отцом Жореса и погиб от рук наркомафии в 1991 году.</w:t>
      </w:r>
    </w:p>
    <w:p>
      <w:pPr>
        <w:pStyle w:val="Normal"/>
        <w:rPr>
          <w:color w:val="000000"/>
        </w:rPr>
      </w:pPr>
      <w:r>
        <w:rPr>
          <w:color w:val="000000"/>
        </w:rPr>
        <w:t>Жорес вспоминал, как в 1996 году, уже начав рабо</w:t>
        <w:softHyphen/>
        <w:t>тать в службе личной охраны президента, он приехал в Усть-Каменогорск на празднование семидесятилетия деда. На следующий день дед повел его к Иртышу. Бо</w:t>
        <w:softHyphen/>
        <w:t>лее трех часов они гуляли по набережной. Дед говорил, а он вынужден был его слушать. Любые попытки прервать деда и вставить слово жестко им пресекались Жо</w:t>
        <w:softHyphen/>
        <w:t>рес знал, что старика Липатова и его семью казахские фашиствующие сосунки из организации “Азат” выжили из города, вынудив бросить и квартиру и все нажитое. Деду, вступившемуся за своего друга, тогда сломали руку. Но Жорес узнал об этом только спустя полгода.</w:t>
      </w:r>
    </w:p>
    <w:p>
      <w:pPr>
        <w:pStyle w:val="Normal"/>
        <w:rPr>
          <w:color w:val="000000"/>
        </w:rPr>
      </w:pPr>
      <w:r>
        <w:rPr>
          <w:color w:val="000000"/>
        </w:rPr>
        <w:t>Дед вытащил из кармана бумажку и протянул ее Жоресу. Это была телеграмма из какого-то поселка Колывань Алтайского края России от Сергея Липатова: “Дорогой мой Мухат зпт сердечно поздравляю юбиле</w:t>
        <w:softHyphen/>
        <w:t>ем зпт долголетия тебе крепкого здоровья надежды пе</w:t>
        <w:softHyphen/>
        <w:t>режить это страшное лихолетье тчк Прости не смог приехать еле сводим концы с концами тчк Русские бе</w:t>
        <w:softHyphen/>
        <w:t>женцы ельцинской России не нужны тчк твой Сергей”. Жорес вернул деду телеграмму и увидел слезы на его глазах. Сердце Жореса тогда сжалось, набежала волна внутренней жалости, тревоги и бессилия. А дед смахнув слезы заговорил.</w:t>
      </w:r>
    </w:p>
    <w:p>
      <w:pPr>
        <w:pStyle w:val="Normal"/>
        <w:rPr/>
      </w:pPr>
      <w:r>
        <w:rPr>
          <w:color w:val="000000"/>
        </w:rPr>
        <w:t>—</w:t>
      </w:r>
      <w:r>
        <w:rPr>
          <w:rFonts w:eastAsia="Arial"/>
          <w:color w:val="000000"/>
        </w:rPr>
        <w:t xml:space="preserve"> </w:t>
      </w:r>
      <w:r>
        <w:rPr>
          <w:color w:val="000000"/>
        </w:rPr>
        <w:t>Вот мы идем по набережной, ты видишь эти прекрасные дома, правда, теперь цветники запустили, кру</w:t>
        <w:softHyphen/>
        <w:t>гом грязь и мусор, вот эту площадь, парки, наши заво</w:t>
        <w:softHyphen/>
        <w:t xml:space="preserve">ды. Я тебя спрашиваю, кто это все построил, создал? И не дав Жоресу рта раскрыть, сам ответил. — Русские, украинцы, белорусы, татары, казахи... Но в первую очередь русские, так как здесь их было восемьдесят процентов. Ты знаешь, что такое Усть-Каменогорск? Нет не знаешь. Это Устье Каменных Гор. Этот город основали русские казаки. За несколько кварталов от этого места, где мы идем, ими было построено первое поселение — острог, еще в </w:t>
      </w:r>
      <w:r>
        <w:rPr>
          <w:color w:val="000000"/>
          <w:sz w:val="23"/>
          <w:lang w:val="en-US"/>
        </w:rPr>
        <w:t>XVI</w:t>
      </w:r>
      <w:r>
        <w:rPr>
          <w:color w:val="000000"/>
        </w:rPr>
        <w:t xml:space="preserve"> веке. А в 1720 году его уже перестроили в крепость Усть-Каменная. И так по всему центральному и северному Казахстану.</w:t>
      </w:r>
    </w:p>
    <w:p>
      <w:pPr>
        <w:pStyle w:val="Normal"/>
        <w:rPr>
          <w:color w:val="000000"/>
        </w:rPr>
      </w:pPr>
      <w:r>
        <w:rPr>
          <w:color w:val="000000"/>
        </w:rPr>
        <w:t>Я думаю, ты понимаешь, — продолжил тогда дед свой монолог, — что если бы не Сережка Липатов, то не было бы не только деда, твоего отца, но и тебя. И та</w:t>
        <w:softHyphen/>
        <w:t>ких Липатовых у нас сотни тысяч, миллионы. Кто пла</w:t>
        <w:softHyphen/>
        <w:t>тит нашим фашиствующим сосункам за устройство по</w:t>
        <w:softHyphen/>
        <w:t>громов и гонений на русских? Кто выживает их прак</w:t>
        <w:softHyphen/>
        <w:t>тически с родной земли? Кто запрещает русским, а они в основном создавали богатство республики, иметь равные права с казахами? Кто не дает им равных граж</w:t>
        <w:softHyphen/>
        <w:t>данских прав избираться в депутаты, занимать руково</w:t>
        <w:softHyphen/>
        <w:t>дящие должности? Кто создает у нас фашистскую систе</w:t>
        <w:softHyphen/>
        <w:t>му и для чего?</w:t>
      </w:r>
    </w:p>
    <w:p>
      <w:pPr>
        <w:pStyle w:val="Normal"/>
        <w:rPr>
          <w:color w:val="000000"/>
        </w:rPr>
      </w:pPr>
      <w:r>
        <w:rPr>
          <w:color w:val="000000"/>
        </w:rPr>
        <w:t>Здесь Жорес решил прервать деда, но старик так рявк</w:t>
        <w:softHyphen/>
        <w:t>нул на внука, что тот прекратил свои попытки вставить слово, пока дед не выскажется полностью. — Все это дела</w:t>
        <w:softHyphen/>
        <w:t>ется для того, чтобы никто не мешал новым баям, а проще говоря, ворам из власти, грабить созданное народом за несколько веков. Республику рвут на части. Воровская элита опять разбилась на жузы, как в средние века. Народ бедствует в голоде и холоде, а твой господин президент стал первым вором в республике. На какие доходы он ку</w:t>
        <w:softHyphen/>
        <w:t>пил себе целый остров в Эгейском море, где построили виллу за восемь миллионов долларов? Уж не на те ли взят</w:t>
        <w:softHyphen/>
        <w:t>ки, которые он получает, распродавая за бесценок круп</w:t>
        <w:softHyphen/>
        <w:t>нейшие предприятия Казахстана? Видишь, мы даже это знаем, а вы там рядом с ним чем занимаетесь, что молчите, может, вместе воруете?</w:t>
      </w:r>
    </w:p>
    <w:p>
      <w:pPr>
        <w:pStyle w:val="Normal"/>
        <w:rPr/>
      </w:pPr>
      <w:r>
        <w:rPr>
          <w:color w:val="000000"/>
        </w:rPr>
        <w:t>Более девяноста процентов всех промышленных предприятий главный выродок нашей земли распродал иностранцам. Он лично распродает самые крупные предприятия республики, кладя доход себе в карман. За что же дают ему такие взятки? За то, что за копейки продает наше богатство, принадлежащее всему народу, в том числе и тебе и мне. Монополиста по производст</w:t>
        <w:softHyphen/>
        <w:t>ву хрома в СССР (девяносто пять процентов его произ</w:t>
        <w:softHyphen/>
        <w:t>водства), концерн “Казаххром”, продал за смешные 38 миллионов долларов, то есть за четыре процента от на</w:t>
        <w:softHyphen/>
        <w:t>стоящей его стоимости, евреям из Америки. Богатейшее Соколово-Сорбайское горнообогатительное объедине</w:t>
        <w:softHyphen/>
        <w:t>ние ушло за шесть процентов его настоящей стоимости. Контроль за Павлодарским алюминиевым заводом за</w:t>
        <w:softHyphen/>
        <w:t>хвачен израильским капиталом из фирмы “Транс-Уорлд Металс” за двадцать миллионов, то есть за пять процентов от его настоящей стоимости. Корейцы за</w:t>
        <w:softHyphen/>
        <w:t>хватили Джезказганский меднорудный комбинат и Бал</w:t>
        <w:softHyphen/>
        <w:t>хашский ГОК, дававшие почти двадцать пять процентов всей меди СССР. Урановый комбинат в Степногорске у кого? У евреев. А наша гордость, Ульбинский ГОК Средмаша и урановой промышленности у кого? У евреев. А титано-магниевый, свинцово-цинковый ком</w:t>
        <w:softHyphen/>
        <w:t>бинаты нашего города? А Лениногорский полиметал</w:t>
        <w:softHyphen/>
        <w:t>лический комбинат, а Иртышский химико-металлур</w:t>
        <w:softHyphen/>
        <w:t>гический, Зыряновский и Чимкентский свинцовые, Ка</w:t>
        <w:softHyphen/>
        <w:t>рагандинский металлургический, а золотые рудники, а сотни других машиностроительных, электротехничес</w:t>
        <w:softHyphen/>
        <w:t>ких, оборонных и других предприятий, а запасы нефти? Твой вонючий президент разорил страну, разворовал ее со своими холуями. Никакие фашисты не смогли бы сделать то, что эта мразь сделала с Казахстаном. На что он обрек казахский народ? Русских хоть заберет Россия, а нам куда идти? Я сорок пять лет жизни отдал комбинату, а что имею — нищий. Этот твой заплывший жиром ин</w:t>
        <w:softHyphen/>
        <w:t>дюк превратил республику в территорию с незасеянными полями, стоящими предприятиями, ржавеющей техникой, обезлюдевшими угольными разрезами, мертвыми завода</w:t>
        <w:softHyphen/>
        <w:t xml:space="preserve">ми и фабриками. Эту территорию грабят </w:t>
      </w:r>
      <w:r>
        <w:rPr>
          <w:i/>
          <w:color w:val="000000"/>
        </w:rPr>
        <w:t xml:space="preserve">с </w:t>
      </w:r>
      <w:r>
        <w:rPr>
          <w:color w:val="000000"/>
        </w:rPr>
        <w:t>его разрешения все кому не лень, лишь бы взятки вовремя давали. Все за</w:t>
        <w:softHyphen/>
        <w:t>хвачено евреями и американцами, корейцами и китайца</w:t>
        <w:softHyphen/>
        <w:t>ми, англичанами и турками... Обезумевший народ мечется на этом пространстве от холода и голода. Поэтому, пока ты служишь этому вору,</w:t>
      </w:r>
      <w:r>
        <w:rPr>
          <w:color w:val="000000"/>
          <w:sz w:val="23"/>
        </w:rPr>
        <w:t xml:space="preserve"> </w:t>
      </w:r>
      <w:r>
        <w:rPr>
          <w:color w:val="000000"/>
        </w:rPr>
        <w:t>мой дом для тебя закрыт. Про</w:t>
        <w:softHyphen/>
        <w:t>щай и не провожай меня. Если у тебя в голове не песок, то знаешь, что нужно делать. И Мухат Улумбаев, тяжело вздохнув, зашагал по направлению к мосту через Улъбу, приток Иртыша.</w:t>
      </w:r>
    </w:p>
    <w:p>
      <w:pPr>
        <w:pStyle w:val="Normal"/>
        <w:jc w:val="center"/>
        <w:rPr>
          <w:color w:val="000000"/>
        </w:rPr>
      </w:pPr>
      <w:r>
        <w:rPr>
          <w:color w:val="000000"/>
        </w:rPr>
        <w:t>* * *</w:t>
      </w:r>
    </w:p>
    <w:p>
      <w:pPr>
        <w:pStyle w:val="Normal"/>
        <w:rPr>
          <w:color w:val="000000"/>
        </w:rPr>
      </w:pPr>
      <w:r>
        <w:rPr>
          <w:color w:val="000000"/>
        </w:rPr>
        <w:t>Вернувшись в этот же день самолетом в Алма-Ату, Жорес почти неделю не находил себе места. Постепен</w:t>
        <w:softHyphen/>
        <w:t>но эмоции уступили место разуму. Он начал вникать не только в суть событий, происходящих в республике вне сферы своей деятельности, но и пристально изучать ок</w:t>
        <w:softHyphen/>
        <w:t>ружение президента, его министров и челядь. Собран</w:t>
        <w:softHyphen/>
        <w:t>ные за два года данные по приватизации в республике и тайных счетах только части так называемой элиты по</w:t>
        <w:softHyphen/>
        <w:t>вергли его в шок, а затем в такую депрессию, что мно</w:t>
        <w:softHyphen/>
        <w:t>гие подумали о его заболевании. Президент тогда раз</w:t>
        <w:softHyphen/>
        <w:t>решил ему двухнедельный внеочередной отпуск.</w:t>
      </w:r>
    </w:p>
    <w:p>
      <w:pPr>
        <w:pStyle w:val="Normal"/>
        <w:rPr>
          <w:color w:val="000000"/>
        </w:rPr>
      </w:pPr>
      <w:r>
        <w:rPr>
          <w:color w:val="000000"/>
        </w:rPr>
        <w:t>Он улетел в соседнюю Киргизию на озеро Иссык-Куль. И там, бродя по пустынному берегу озера, он начал составлять данные, которыми обладал, в единую мозаику. Картина получалась страшной. Именно там у него и вы</w:t>
        <w:softHyphen/>
        <w:t>работался план уничтожения воровского клана президен</w:t>
        <w:softHyphen/>
        <w:t>та и его семейки. Ни одно семя этого гада не должно ос</w:t>
        <w:softHyphen/>
        <w:t>таться в живых, — думал Жорес — иначе начнут плодить на свет таких же убийц своего народа, как их родитель.</w:t>
      </w:r>
    </w:p>
    <w:p>
      <w:pPr>
        <w:pStyle w:val="Normal"/>
        <w:rPr>
          <w:color w:val="000000"/>
        </w:rPr>
      </w:pPr>
      <w:r>
        <w:rPr>
          <w:color w:val="000000"/>
        </w:rPr>
        <w:t>Тогда, после возвращения из Киргизии, в течение не</w:t>
        <w:softHyphen/>
        <w:t>скольких недель по его рекомендации в службу личной ох</w:t>
        <w:softHyphen/>
        <w:t>раны президента приняли на работу его бывших друзей по спорту, Жукусова и Текильбаева. Он в свое время очень помог ребятам и их семьям, поэтому они за Жореса были готовы в огонь и воду. Уже через несколько месяцев и Жукусов и Текильбаев представляли, в какое дерьмо они попали. Они видели, как все эти жирные бараны, так называемые министры президента, имея по пять, шесть наложниц, не удовлетворяясь этим имели еще и гарем из двенадцати-тринадцатилетних девочек, с которыми резви</w:t>
        <w:softHyphen/>
        <w:t>лись в бывшей резиденции Кунаева, всем памятного члена Политбюро ЦК КПСС, первого секретаря компартии Ка</w:t>
        <w:softHyphen/>
        <w:t>захстана в период правления Брежнева и Горбачева, кото</w:t>
        <w:softHyphen/>
        <w:t>рую президент отдал Совету Министров. Жукусов и Те</w:t>
        <w:softHyphen/>
        <w:t>кильбаев насмотрелись этих чудес, когда их перед допус</w:t>
        <w:softHyphen/>
        <w:t>ком к охране президента обкатывали на охране этих жир</w:t>
        <w:softHyphen/>
        <w:t>ных сволочей.</w:t>
      </w:r>
    </w:p>
    <w:p>
      <w:pPr>
        <w:pStyle w:val="Normal"/>
        <w:rPr>
          <w:color w:val="000000"/>
        </w:rPr>
      </w:pPr>
      <w:r>
        <w:rPr>
          <w:color w:val="000000"/>
        </w:rPr>
        <w:t>Горячий Жукусов как-то взорвался и выкрикнул все, что у него накипело в лицо Жоресу. — Да этих сук, кричал он, — вешать надо, а мы их охраняем!. Я лично всех перестреляю... Жорес тогда одним ударом сбил Жукусова с ног, чтобы остановить истерику и успоко</w:t>
        <w:softHyphen/>
        <w:t>ить его. Извинившись потом, он долго беседовал с ре</w:t>
        <w:softHyphen/>
        <w:t>бятами. Именно тогда он понял, что может на них по</w:t>
        <w:softHyphen/>
        <w:t>ложиться. Постепенно он начал вводить их в курс дела, раскрывая глаза на многие вещи, пока им недоступные.</w:t>
      </w:r>
    </w:p>
    <w:p>
      <w:pPr>
        <w:pStyle w:val="Normal"/>
        <w:jc w:val="center"/>
        <w:rPr>
          <w:color w:val="000000"/>
        </w:rPr>
      </w:pPr>
      <w:r>
        <w:rPr>
          <w:color w:val="000000"/>
        </w:rPr>
        <w:t>* * *</w:t>
      </w:r>
    </w:p>
    <w:p>
      <w:pPr>
        <w:pStyle w:val="Normal"/>
        <w:rPr>
          <w:color w:val="000000"/>
        </w:rPr>
      </w:pPr>
      <w:r>
        <w:rPr>
          <w:color w:val="000000"/>
        </w:rPr>
        <w:t>У Жореса было две цели. Президент и его семейка, жившая почти все время на острове в Эгейском море, купленном президентом. Завтра с ними будет по</w:t>
        <w:softHyphen/>
        <w:t>кончено, думал он. Еще три месяца назад он перевел Жукусова и Текильбаева на охрану виллы президента на этом острове. Это было несложно, так как дочь пре</w:t>
        <w:softHyphen/>
        <w:t>зидента положила глаз на Текильбаева еще в прошлом году, когда увидела его в охране резиденции отца в Чимбулаке. Отправляясь на остров, они смогли в ди</w:t>
        <w:softHyphen/>
        <w:t>пломатическом багаже захватить с собой пять кило</w:t>
        <w:softHyphen/>
        <w:t>граммов пластиковой взрывчатки, которой можно бы</w:t>
        <w:softHyphen/>
        <w:t>ло уничтожить не только обитателей этого золотого гнезда, но и всю виллу и яхту, всегда стоявшую у причала. Три дня назад он смог отправить семьи ребят в поездку по Австрии, чтобы обезопасить их жизнь на случай провала задуманной акции.</w:t>
      </w:r>
    </w:p>
    <w:p>
      <w:pPr>
        <w:pStyle w:val="Normal"/>
        <w:rPr>
          <w:color w:val="000000"/>
        </w:rPr>
      </w:pPr>
      <w:r>
        <w:rPr>
          <w:color w:val="000000"/>
        </w:rPr>
        <w:t>Сделав свое дело, ребята на заранее подготовлен</w:t>
        <w:softHyphen/>
        <w:t>ном катере должны были скрыться в Греции, а оттуда перебраться в Австрию, куда он сумел перевести через одну фирму двести тысяч долларов на номерной счет в отделение Дойче Банка в Вене. Это все, что он мог для них сделать. Не густо; но для двух семей как-то обу</w:t>
        <w:softHyphen/>
        <w:t>строиться и начать новую жизнь было можно.</w:t>
      </w:r>
    </w:p>
    <w:p>
      <w:pPr>
        <w:pStyle w:val="Heading5"/>
        <w:rPr/>
      </w:pPr>
      <w:bookmarkStart w:id="6" w:name="__RefHeading___Toc63409202"/>
      <w:bookmarkEnd w:id="6"/>
      <w:r>
        <w:rPr/>
        <w:t>3.</w:t>
      </w:r>
    </w:p>
    <w:p>
      <w:pPr>
        <w:pStyle w:val="Normal"/>
        <w:rPr>
          <w:color w:val="000000"/>
        </w:rPr>
      </w:pPr>
      <w:r>
        <w:rPr>
          <w:color w:val="000000"/>
        </w:rPr>
        <w:t>7 октября 1999 года, Москва, Генеральный Штаб.</w:t>
      </w:r>
    </w:p>
    <w:p>
      <w:pPr>
        <w:pStyle w:val="Normal"/>
        <w:rPr>
          <w:color w:val="000000"/>
        </w:rPr>
      </w:pPr>
      <w:r>
        <w:rPr>
          <w:color w:val="000000"/>
        </w:rPr>
        <w:t>В приемной начальника Генерального Штаба, гене</w:t>
        <w:softHyphen/>
        <w:t>рала армии Ивана Осипова толпились офицеры и гене</w:t>
        <w:softHyphen/>
        <w:t>ралы. Совещание по вопросу готовности операции “Степной беркут” должно было начаться в десять часов, но уже было десять часов сорок минут, а Осипов все еще был в Кремле у Лобанова — руководителя Рос</w:t>
        <w:softHyphen/>
        <w:t>сии. После смерти президента на высшем посту России тогда в результате виртуозной операции оказался вице-премьер по силовым структурам, а до этого заместитель Министра обороны Петр Иванович Лобанов. За несколько часов решение о назначении его исполняю</w:t>
        <w:softHyphen/>
        <w:t>щим обязанности президента страны было утверждено Советом Министров, так как премьер-министр, к кото</w:t>
        <w:softHyphen/>
        <w:t>рому по конституции должны были перейти эти права после смерти президента, после настойчивой рекомен</w:t>
        <w:softHyphen/>
        <w:t>дации, подал в отставку.</w:t>
      </w:r>
    </w:p>
    <w:p>
      <w:pPr>
        <w:pStyle w:val="Normal"/>
        <w:rPr>
          <w:color w:val="000000"/>
        </w:rPr>
      </w:pPr>
      <w:r>
        <w:rPr>
          <w:color w:val="000000"/>
        </w:rPr>
        <w:t>Премьер, отягощенный связями с тайными сектами, разного рода махинациями и подлогами, был вынуж</w:t>
        <w:softHyphen/>
        <w:t>ден подчиниться. Особенно повлиял на его решение арест, прямо в его кабинете, вице-премьера Ямцова и министра финансов Якова Островского за махинации с валютой и хищения государственной собственности в особо крупных размерах. Таким образом исполнение обязанностей президента перешло к Петру Лобанову, которого выдвинул первый вице-премьер Олег Суров. Присутствующие в кабинете премьера министры были потрясены, когда арестовывающий Якова Островского начальник охраны президента предъявил копию счета одного из Люксембургских банков на его имя на сумму 11,5 миллиона долларов.</w:t>
      </w:r>
    </w:p>
    <w:p>
      <w:pPr>
        <w:pStyle w:val="Normal"/>
        <w:rPr>
          <w:color w:val="000000"/>
        </w:rPr>
      </w:pPr>
      <w:r>
        <w:rPr>
          <w:color w:val="000000"/>
        </w:rPr>
        <w:t>Лобанов, — патриот до мозга костей, интеллектуал, быв</w:t>
        <w:softHyphen/>
        <w:t>ший военный дипломат и жесткий, волевой человек, не</w:t>
        <w:softHyphen/>
        <w:t>медленно осуществил давно готовящуюся им и его сорат</w:t>
        <w:softHyphen/>
        <w:t>никами операцию “Ловушка”, по ликвидации пятой ко</w:t>
        <w:softHyphen/>
        <w:t>лонны, уничтожению врагов народа, преступных мафиоз</w:t>
        <w:softHyphen/>
        <w:t>ных группировок, агентуры ЦРУ, Моссада и других раз</w:t>
        <w:softHyphen/>
        <w:t>ведслужб Запада. Тогда было арестовано более полутора миллионов врагов народа, преступников и подозревае</w:t>
        <w:softHyphen/>
        <w:t>мых. Почти 738 тысяч человек получили различные сроки тюремного заключения, вплоть до пожизненного, 126.723 — были приговорены к высшей мере наказания за престу</w:t>
        <w:softHyphen/>
        <w:t>пления против народа и государства, в том числе 120 пре</w:t>
        <w:softHyphen/>
        <w:t>ступников из высших сфер казнили по приговорам судов на Красной Площади при большом скоплении ограблен</w:t>
        <w:softHyphen/>
        <w:t>ного народа, привезенного по этому случаю в Москву со всех регионов России.</w:t>
      </w:r>
    </w:p>
    <w:p>
      <w:pPr>
        <w:pStyle w:val="Normal"/>
        <w:rPr>
          <w:color w:val="000000"/>
        </w:rPr>
      </w:pPr>
      <w:r>
        <w:rPr>
          <w:color w:val="000000"/>
        </w:rPr>
        <w:t>Сколько визга неслось тогда из Европы и США по защите всей этой мрази. Но России было плевать, она уже решала проблемы только своего народа. Найден</w:t>
        <w:softHyphen/>
        <w:t>ное золото партии и изъятые десятки миллиардов дол</w:t>
        <w:softHyphen/>
        <w:t>ларов у воровской номенклатуры и мафиозных кланов легли в основу настоящих реформ, предложенных Ло</w:t>
        <w:softHyphen/>
        <w:t>бановым народу. А после того, как разведке стало из</w:t>
        <w:softHyphen/>
        <w:t>вестно, что США и НАТО на своей сессии приняли ре</w:t>
        <w:softHyphen/>
        <w:t>шение принять в члены НАТО страны Прибалтики и тайно разместить на их территории, в Чехии и в Поль</w:t>
        <w:softHyphen/>
        <w:t>ше, ядерное оружие, Россия, ведомая уже Лобановым, осуществила грандиозную операцию, захватила за одну ночь всю Прибалтику и разместила там свои ракетно-ядерные комплексы.</w:t>
      </w:r>
    </w:p>
    <w:p>
      <w:pPr>
        <w:pStyle w:val="Normal"/>
        <w:rPr>
          <w:color w:val="000000"/>
        </w:rPr>
      </w:pPr>
      <w:r>
        <w:rPr>
          <w:color w:val="000000"/>
        </w:rPr>
        <w:t>Чуть не разразившийся мировой апокалипсис между Россией и США с НАТО постепенно сошел на нет, так как Лобанов, бывший большим стратегом, четко все рассчитал. Америка и НАТО в войну не втянутся, им было что терять. Перед Россией же ребром встал во</w:t>
        <w:softHyphen/>
        <w:t>прос — быть ей или не быть. Ее загнали в угол. Лоба</w:t>
        <w:softHyphen/>
        <w:t>нов блестяще дал в зубы Америке и НАТО. Он пони</w:t>
        <w:softHyphen/>
        <w:t>мал, что настало время России собирать камни... В Ка</w:t>
        <w:softHyphen/>
        <w:t>захстане притеснение русских перешло запредельную черту. На меморандум МИДа России в июне 1999 года казахские власти ответили отпиской, что все это, мол, провокации против суверенного Казахстана, хотя и су</w:t>
        <w:softHyphen/>
        <w:t>веренности-то там не осталось. Почти весь Казахстан был отдан на откуп иностранцам.</w:t>
      </w:r>
    </w:p>
    <w:p>
      <w:pPr>
        <w:pStyle w:val="Normal"/>
        <w:rPr>
          <w:color w:val="000000"/>
        </w:rPr>
      </w:pPr>
      <w:r>
        <w:rPr>
          <w:color w:val="000000"/>
        </w:rPr>
        <w:t>Тогда же, в июне, Лобанов дал указание Министер</w:t>
        <w:softHyphen/>
        <w:t>ству обороны и Генеральному штабу разработать и подготовить операцию по возвращению русских облас</w:t>
        <w:softHyphen/>
        <w:t>тей Казахстана в лоно России. Самый крайний срок операции был назначен на конец октября 1999 года. Но начальник Генерального Штаба Иван Осипов был тер</w:t>
        <w:softHyphen/>
        <w:t>тым калачом и для подстраховки своим подчиненным назначил срок готовности — десятого октября.</w:t>
      </w:r>
    </w:p>
    <w:p>
      <w:pPr>
        <w:pStyle w:val="Normal"/>
        <w:rPr>
          <w:color w:val="000000"/>
        </w:rPr>
      </w:pPr>
      <w:r>
        <w:rPr>
          <w:color w:val="000000"/>
        </w:rPr>
        <w:t>Распахнулась дверь в приемную, и вошли Осипов, генерал-полковник Роман Круглов – командующий национальной гвардией России, которая была введена Лобановым вместо внутренних войск МВД, и Михаил Баков — командующий погранвойсками. Осипов при</w:t>
        <w:softHyphen/>
        <w:t>гласил всех проходить к нему в кабинет. Когда все рас</w:t>
        <w:softHyphen/>
        <w:t>селись, он сказал.</w:t>
      </w:r>
    </w:p>
    <w:p>
      <w:pPr>
        <w:pStyle w:val="Normal"/>
        <w:rPr>
          <w:color w:val="000000"/>
        </w:rPr>
      </w:pPr>
      <w:r>
        <w:rPr>
          <w:color w:val="000000"/>
        </w:rPr>
        <w:t>—</w:t>
      </w:r>
      <w:r>
        <w:rPr>
          <w:rFonts w:eastAsia="Arial"/>
          <w:color w:val="000000"/>
        </w:rPr>
        <w:t xml:space="preserve"> </w:t>
      </w:r>
      <w:r>
        <w:rPr>
          <w:color w:val="000000"/>
        </w:rPr>
        <w:t>Во-первых, прошу извинить за задержку. А во-вто</w:t>
        <w:softHyphen/>
        <w:t>рых, сообщаю: Петр Иванович Лобанов принял решение отрезвить Украину. Ее долг России только за нефть и газ уже составляет 4,2 миллиарда долларов, да Туркмении они должны 1,7 миллиарда. Туркменбаши отказал Украи</w:t>
        <w:softHyphen/>
        <w:t>не в поставках газа еще летом, а Лобанов сегодня сооб</w:t>
        <w:softHyphen/>
        <w:t>щит о решении прекратить поставки нефти и газа Украи</w:t>
        <w:softHyphen/>
        <w:t>не. Теперь, чтобы избежать обычного шантажа Украины перекрыть поставки газа в Европу, Россия нефть и газ для Европы пускает по второму пути через Белоруссию, а так</w:t>
        <w:softHyphen/>
        <w:t>же по только что сданному трубопроводу через Финлян</w:t>
        <w:softHyphen/>
        <w:t>дию. По данным разведки, Украина наметила с Турцией совместные маневры весной следующего года в Крыму с высадкой морского и воздушного десанта вблизи арендуе</w:t>
        <w:softHyphen/>
        <w:t>мых Россией военно-морских баз.</w:t>
      </w:r>
    </w:p>
    <w:p>
      <w:pPr>
        <w:pStyle w:val="Normal"/>
        <w:rPr>
          <w:color w:val="000000"/>
        </w:rPr>
      </w:pPr>
      <w:r>
        <w:rPr>
          <w:color w:val="000000"/>
        </w:rPr>
        <w:t>Это стало последней каплей, переполнившей чашу терпения главы государства. Едят в долг наш энерге</w:t>
        <w:softHyphen/>
        <w:t>тический хлеб и еще гадят нам... В общем, за работу. В повестке дня — готовность операции “Степной бер</w:t>
        <w:softHyphen/>
        <w:t>кут”. Обстановку доложит генерал-полковник Горбен</w:t>
        <w:softHyphen/>
        <w:t>ко, — сказал Осипов, — предоставляя слово своему за</w:t>
        <w:softHyphen/>
        <w:t>местителю.</w:t>
      </w:r>
    </w:p>
    <w:p>
      <w:pPr>
        <w:pStyle w:val="Normal"/>
        <w:rPr>
          <w:color w:val="000000"/>
        </w:rPr>
      </w:pPr>
      <w:r>
        <w:rPr>
          <w:color w:val="000000"/>
        </w:rPr>
        <w:t>Виктор Горбенко, бывший одновременно замести</w:t>
        <w:softHyphen/>
        <w:t>телем Министра Обороны и первым заместителем начальника Генерального Штаба, предложил участни</w:t>
        <w:softHyphen/>
        <w:t>кам совещания пройти в соседний зал с макетами. Учас</w:t>
        <w:softHyphen/>
        <w:t>тники совещания от Генштаба, Минобороны, Погран</w:t>
        <w:softHyphen/>
        <w:t>войск, Национальной Гвардии, МВД, ГРУ, ФСБ, Ми</w:t>
        <w:softHyphen/>
        <w:t>нистерства путей сообщения, прошли в зал и расселись у макета территории Казахстана размером четыре на семь метров, поднятого на высоту пятьдесят сантимет</w:t>
        <w:softHyphen/>
        <w:t>ров от пола.</w:t>
      </w:r>
    </w:p>
    <w:p>
      <w:pPr>
        <w:pStyle w:val="Normal"/>
        <w:rPr>
          <w:color w:val="000000"/>
        </w:rPr>
      </w:pPr>
      <w:r>
        <w:rPr>
          <w:color w:val="000000"/>
        </w:rPr>
        <w:t>—</w:t>
      </w:r>
      <w:r>
        <w:rPr>
          <w:rFonts w:eastAsia="Arial"/>
          <w:color w:val="000000"/>
        </w:rPr>
        <w:t xml:space="preserve"> </w:t>
      </w:r>
      <w:r>
        <w:rPr>
          <w:color w:val="000000"/>
        </w:rPr>
        <w:t>Господа офицеры и генералы, — начал Горбенко, — как вы помните, срок разработки и подготовки намечаемой операции “Степной беркут” по освобожде</w:t>
        <w:softHyphen/>
        <w:t>нию русских областей Казахстана, был установлен на десятое октября этого года. Сейчас можно с уверенно</w:t>
        <w:softHyphen/>
        <w:t>стью сказать, что на сегодня, седьмое октября, все под</w:t>
        <w:softHyphen/>
        <w:t>готовительные работы закончены, остались мелкие во</w:t>
        <w:softHyphen/>
        <w:t>просы, которые будут устранены в течение двух-трех дней. Теперь конкретно об операции.</w:t>
      </w:r>
    </w:p>
    <w:p>
      <w:pPr>
        <w:pStyle w:val="Normal"/>
        <w:rPr>
          <w:color w:val="000000"/>
        </w:rPr>
      </w:pPr>
      <w:r>
        <w:rPr>
          <w:color w:val="000000"/>
        </w:rPr>
        <w:t>Русские территории Казахстана, подлежащие осво</w:t>
        <w:softHyphen/>
        <w:t>бождению, состоят из четырнадцати областей и разби</w:t>
        <w:softHyphen/>
        <w:t>ты на три зоны: Западную, Северную и Восточную. В Западную зону входят: Мангистауская с городом Шевченко на Каспии, Уральская, Гурьевская и Актюбинская области. В Северную входит шесть областей: Кустанайская, Тургайская с центром в г. Аркалык, Северо-Казахстанская с центром в г. Петропавловск, Кокчетавская, Акмолинская — т. е. бывшая Цели</w:t>
        <w:softHyphen/>
        <w:t>ноградская, и Джезказганская. И третья зона Вос</w:t>
        <w:softHyphen/>
        <w:t>точная, в которой четыре области: Павлодарская, Ка</w:t>
        <w:softHyphen/>
        <w:t>рагандинская, Семипалатинская и Восточно-Казах</w:t>
        <w:softHyphen/>
        <w:t>станская с центром в г.Усть-Каменогорск.</w:t>
      </w:r>
    </w:p>
    <w:p>
      <w:pPr>
        <w:pStyle w:val="Normal"/>
        <w:rPr>
          <w:color w:val="000000"/>
        </w:rPr>
      </w:pPr>
      <w:r>
        <w:rPr>
          <w:color w:val="000000"/>
        </w:rPr>
        <w:t>После освобождения этих областей граница России на южно-азиатском направлении пройдет от полуост</w:t>
        <w:softHyphen/>
        <w:t>рова Мангышлак по границе с Туркменией и Узбеки</w:t>
        <w:softHyphen/>
        <w:t>станом, по побережью Аральского моря до поселка Саксаульский и далее до Аральска вдоль железной до</w:t>
        <w:softHyphen/>
        <w:t>роги и по южной границе Джезказганской области до поселка Сарышаган, стоящего на берегу озера Балхаш, — вот видите, — и Горбенко указкой показал на ма</w:t>
        <w:softHyphen/>
        <w:t>ленькие домики макета. И дальше по берегу озера Бал</w:t>
        <w:softHyphen/>
        <w:t>хаш, захватывая небольшую, пустынную часть Талды-Курганской области до железной дороги и станции Актогай, а далее по южной границе Семипалатинской об</w:t>
        <w:softHyphen/>
        <w:t>ласти, по восточному берегу озер Сасыколь и Алаколь и реке Эмель, до границы с Китаем.</w:t>
      </w:r>
    </w:p>
    <w:p>
      <w:pPr>
        <w:pStyle w:val="Normal"/>
        <w:rPr>
          <w:color w:val="000000"/>
        </w:rPr>
      </w:pPr>
      <w:r>
        <w:rPr>
          <w:color w:val="000000"/>
        </w:rPr>
        <w:t>Таким образом, если сейчас наша, почти условная, горная граница с Казахстаном составляет 5.460 кило</w:t>
        <w:softHyphen/>
        <w:t>метров, то после операции должна стать длиной 3.060 километров. К России отойдет территория площадью два миллиона квадратных километров с численностью населения 11-12 миллионов человек. У Казахстана оста</w:t>
        <w:softHyphen/>
        <w:t>нутся исконно казахские земли пяти областей: Кзыл-Ординской, Чимкентской, Джамбульской, Алма-Атин</w:t>
        <w:softHyphen/>
        <w:t>ской, Талды-Курганской, — общей площадью свыше 700 тысяч квадратных километров и численностью на</w:t>
        <w:softHyphen/>
        <w:t>селения шесть-семь миллионов.</w:t>
      </w:r>
    </w:p>
    <w:p>
      <w:pPr>
        <w:pStyle w:val="Normal"/>
        <w:rPr>
          <w:color w:val="000000"/>
        </w:rPr>
      </w:pPr>
      <w:r>
        <w:rPr>
          <w:color w:val="000000"/>
        </w:rPr>
        <w:t>На этот раз принято жесткое решение не сдерживать наше население там от разборок с фашиствующими ка</w:t>
        <w:softHyphen/>
        <w:t>захскими группировками, проводившими геноцид и надругательство над русским народом и вообще рус</w:t>
        <w:softHyphen/>
        <w:t>скоговорящим населением, выселявших их из собствен</w:t>
        <w:softHyphen/>
        <w:t>ных квартир, насильственно изгонявших их с родной земли с молчаливого одобрения Ельцина и его режима. Не знаю, женщины ли рожали тех уродов у власти, ко</w:t>
        <w:softHyphen/>
        <w:t>торые молча взирали на ущемление гражданских прав наших сограждан, оставшихся в Казахстане, на твори</w:t>
        <w:softHyphen/>
        <w:t>мые насилия и убийства русских активистов, пытав</w:t>
        <w:softHyphen/>
        <w:t>шихся отстоять свое право на труд, на жилище, на ку</w:t>
        <w:softHyphen/>
        <w:t>сок хлеба, на тепло очага. Теперь принцип будет всегда один: “Три ока за око, три зуба за зуб!” Все должны бу</w:t>
        <w:softHyphen/>
        <w:t>дут понять, что за любое нанесенное ей зло Россия от</w:t>
        <w:softHyphen/>
        <w:t>ветит тройным злом...</w:t>
      </w:r>
    </w:p>
    <w:p>
      <w:pPr>
        <w:pStyle w:val="Normal"/>
        <w:rPr>
          <w:color w:val="000000"/>
        </w:rPr>
      </w:pPr>
      <w:r>
        <w:rPr>
          <w:color w:val="000000"/>
        </w:rPr>
        <w:t>Но вернемся к существу операции, — продолжил Горбенко. Вся группировка, участвующая в операции в городах составляет 200 тысяч человек. В том числе: 42 тысячи человек армейского контингента для военных гарнизонов в областных центрах, 42 тысячи националь</w:t>
        <w:softHyphen/>
        <w:t>ных гвардейцев, 36 тысяч полицейских сил для четыр</w:t>
        <w:softHyphen/>
        <w:t>надцати областей. Итого 120 тысяч человек. К ним в городах будут подключены казачьи формирования чис</w:t>
        <w:softHyphen/>
        <w:t>ленностью сорок тысяч человек с Урала и Сибири, го</w:t>
        <w:softHyphen/>
        <w:t>товых переехать туда на постоянное жительство, и сорок тысяч казаков будет рекрутировано из местного населения. Для этих целей уже заготовлено и оружие и обмундирование.</w:t>
      </w:r>
    </w:p>
    <w:p>
      <w:pPr>
        <w:pStyle w:val="Normal"/>
        <w:rPr>
          <w:color w:val="000000"/>
        </w:rPr>
      </w:pPr>
      <w:r>
        <w:rPr>
          <w:color w:val="000000"/>
        </w:rPr>
        <w:t>Эти силы по зонам распределяются следующим об</w:t>
        <w:softHyphen/>
        <w:t>разом, В Западную зону с численностью населения 2,7 миллиона человек вводится двадцать процентов, а в Се</w:t>
        <w:softHyphen/>
        <w:t>верную и Восточную зоны, где соответственно численность населения составляет 4,8 и 4,5 миллиона человек — по сорок процентов всех сил. О расположении частей на вновь создаваемой границе отдельно доложит командующий пограничными войсками России.</w:t>
      </w:r>
    </w:p>
    <w:p>
      <w:pPr>
        <w:pStyle w:val="Normal"/>
        <w:rPr>
          <w:color w:val="000000"/>
        </w:rPr>
      </w:pPr>
      <w:r>
        <w:rPr>
          <w:color w:val="000000"/>
        </w:rPr>
        <w:t>Теперь непосредственно о выполнении операции. Ввод войск и высадка десантов намечены на вторую по</w:t>
        <w:softHyphen/>
        <w:t>ловину октября. На местах уже дислоцированы группы из ФСБ и спецназа для захвата воровского правитель</w:t>
        <w:softHyphen/>
        <w:t>ства и чиновников, банков, документации на обман</w:t>
        <w:softHyphen/>
        <w:t>ным путем, при помощи взяток, приватизированные и проданные по дешевке предприятия, мафиозных глава</w:t>
        <w:softHyphen/>
        <w:t>рей и наркобаронов, резидентуру разведок Запада, США и Израиля, которые уже успели передислоциро</w:t>
        <w:softHyphen/>
        <w:t>ваться из Алма-Аты в новую столицу — Акмолу.</w:t>
      </w:r>
    </w:p>
    <w:p>
      <w:pPr>
        <w:pStyle w:val="Normal"/>
        <w:rPr>
          <w:color w:val="000000"/>
        </w:rPr>
      </w:pPr>
      <w:r>
        <w:rPr>
          <w:color w:val="000000"/>
        </w:rPr>
        <w:t>Первыми вступают в действие погранотряды, уси</w:t>
        <w:softHyphen/>
        <w:t>ленные десантниками и спецназом. В их задачу входит с трех направлений перекрыть линию раздела Казахста</w:t>
        <w:softHyphen/>
        <w:t>на, то есть новую границу, по всем железнодорожным веткам и автомобильным трассам. Чтобы никто не смог ускользнуть, скрыться. Таких точек девять. Из Астраха</w:t>
        <w:softHyphen/>
        <w:t>ни десанты высадят в окрестностях Гурьева, Шевченко и Бейнеу, от которого идет железная дорога в Узбеки</w:t>
        <w:softHyphen/>
        <w:t>стан. Из Орска десанты будут высажены под Араль</w:t>
        <w:softHyphen/>
        <w:t>ском и Джезказганом, из которого идет автотрасса в Талды-Курганскую область, остающуюся в юрисдик</w:t>
        <w:softHyphen/>
        <w:t>ции Казахстана. И из Рубцовска в Алтайском крае де</w:t>
        <w:softHyphen/>
        <w:t>сантами перекроют железные дороги и автодороги в Сарышегане на Балхаше, в Актогае и Маканчи на гра</w:t>
        <w:softHyphen/>
        <w:t>нице с Талды-Курганской областью и в Зайсане, на трассе близ озера Зайсан, возле границы с Китаем. Здесь часть области для спрямления границы отойдет Казахстану взамен отторгаемой части Талды-Курган</w:t>
        <w:softHyphen/>
        <w:t>ской области в нашу пользу.</w:t>
      </w:r>
    </w:p>
    <w:p>
      <w:pPr>
        <w:pStyle w:val="Normal"/>
        <w:rPr/>
      </w:pPr>
      <w:r>
        <w:rPr>
          <w:color w:val="000000"/>
        </w:rPr>
        <w:t>Расстояние от мест дислокации до мест высадки де</w:t>
        <w:softHyphen/>
        <w:t>сантов различно. От 800 километров до Сарышегана и 760 километров до Джезказгана, до 300 километров — к Гурьеву. Время высадки десантов в указанных мной девяти пунктах — один час ночи. К месту десантирова</w:t>
        <w:softHyphen/>
        <w:t>ния проложены маршруты в безлюдных зонах. После этого через тридцать минут, когда граница будет пере</w:t>
        <w:softHyphen/>
        <w:t>крыта, высаживается первый эшелон войскового десанта в пригородах всех четырнадцати областных центров. Для этого сконцентрированы все подразделения новых бесшумных вертолетов “Летучая мышь”. Всего наша армия на сегодня имеет только семьдесят таких боевых машин и шестнадцать — транспортных. Высадка в безлюдных рай</w:t>
        <w:softHyphen/>
        <w:t>онах Западной зоны будет производиться с обычных ма</w:t>
        <w:softHyphen/>
        <w:t xml:space="preserve">шин. В находящиеся вблизи наших границ в пределах </w:t>
      </w:r>
      <w:r>
        <w:rPr>
          <w:color w:val="000000"/>
          <w:sz w:val="23"/>
          <w:lang w:val="en-US"/>
        </w:rPr>
        <w:t>era</w:t>
      </w:r>
      <w:r>
        <w:rPr>
          <w:color w:val="000000"/>
        </w:rPr>
        <w:t xml:space="preserve"> километров Уральск, Актюбинск, Кустанай, Петропав</w:t>
        <w:softHyphen/>
        <w:t>ловск, Павлодар и Семипалатинск, десанты будут высаже</w:t>
        <w:softHyphen/>
        <w:t>ны либо с обычных военно-транспортных вертолетов, ли</w:t>
        <w:softHyphen/>
        <w:t>бо на грузовых десантных машинах “Урал” через просе</w:t>
        <w:softHyphen/>
        <w:t>лочные дороги. “Летучие мыши” будут задействованы только для десантов в Усть-Каменогорск, Каранганду, Джезказган, Аркалык, Акмолу, Кокчетав и в район распо</w:t>
        <w:softHyphen/>
        <w:t>ложения космодрома Байконур.</w:t>
      </w:r>
    </w:p>
    <w:p>
      <w:pPr>
        <w:pStyle w:val="Normal"/>
        <w:rPr>
          <w:color w:val="000000"/>
        </w:rPr>
      </w:pPr>
      <w:r>
        <w:rPr>
          <w:color w:val="000000"/>
        </w:rPr>
        <w:t>Задача первого эшелона захватить аэропорты, же</w:t>
        <w:softHyphen/>
        <w:t>лезнодорожные вокзалы, блокировать все дороги из областных центров и подготовиться к приему основно</w:t>
        <w:softHyphen/>
        <w:t>го, второго эшелона. На это им отводится полтора часа. Группы спецназа и ФСБ, находящиеся уже более недели на местах, к часу ночи выведут из строя все сис</w:t>
        <w:softHyphen/>
        <w:t>темы связи. Ровно в три часа ночи, одновременно во всех четырнадцати областных центрах, начнется высад</w:t>
        <w:softHyphen/>
        <w:t>ка второго эшелона с вертолетов и большегрузных транспортных самолетов в аэропортах, с направленных туда железнодорожных эшелонов с военной техникой и автоколонн. В шестнадцати стратегических точках бу</w:t>
        <w:softHyphen/>
        <w:t>дут сброшены парашютные десанты с боевой техникой. К шести часам утра вся территория и практически все города указанных областей должны быть под нашим контролем. На этом Горбенко закончил.</w:t>
      </w:r>
    </w:p>
    <w:p>
      <w:pPr>
        <w:pStyle w:val="Normal"/>
        <w:rPr>
          <w:color w:val="000000"/>
        </w:rPr>
      </w:pPr>
      <w:r>
        <w:rPr>
          <w:color w:val="000000"/>
        </w:rPr>
        <w:t>Затем начальник Генштаба дал слово генералу ар</w:t>
        <w:softHyphen/>
        <w:t>мии Михаилу Бакову, командующему пограничными войсками России.</w:t>
      </w:r>
    </w:p>
    <w:p>
      <w:pPr>
        <w:pStyle w:val="Normal"/>
        <w:rPr>
          <w:color w:val="000000"/>
        </w:rPr>
      </w:pPr>
      <w:r>
        <w:rPr>
          <w:color w:val="000000"/>
        </w:rPr>
        <w:t>—</w:t>
      </w:r>
      <w:r>
        <w:rPr>
          <w:rFonts w:eastAsia="Arial"/>
          <w:color w:val="000000"/>
        </w:rPr>
        <w:t xml:space="preserve"> </w:t>
      </w:r>
      <w:r>
        <w:rPr>
          <w:color w:val="000000"/>
        </w:rPr>
        <w:t>Как уже до меня сказал генерал-полковник Горбен</w:t>
        <w:softHyphen/>
        <w:t>ко, — начал Баков, — наша граница в новых условиях вы</w:t>
        <w:softHyphen/>
        <w:t>прямится и сократится на этом участке с 5460 до 3060 ки</w:t>
        <w:softHyphen/>
        <w:t>лометров. Задача первых десантов погранвойск в указан</w:t>
        <w:softHyphen/>
        <w:t>ных девяти пунктах будет осуществляться с целью пере</w:t>
        <w:softHyphen/>
        <w:t>крытия всех путей, по которым может начаться отток пре</w:t>
        <w:softHyphen/>
        <w:t>ступников и бегство коррумпированных чиновников. Но существует масса тропок в пустынных местностях и со</w:t>
        <w:softHyphen/>
        <w:t>лончаках, так называемых наркотрасс, по которым нарко</w:t>
        <w:softHyphen/>
        <w:t>тики из южных регионов, то есть из Узбекистана, Таджи</w:t>
        <w:softHyphen/>
        <w:t>кистана, Киргизии и Афганистана через Казахстан шли в Россию и Европу. Их на первом этапе мы перекрыть фи</w:t>
        <w:softHyphen/>
        <w:t>зически неспособны, понадобится несколько месяцев, пре</w:t>
        <w:softHyphen/>
        <w:t>жде чем это удастся сделать.</w:t>
      </w:r>
    </w:p>
    <w:p>
      <w:pPr>
        <w:pStyle w:val="Normal"/>
        <w:rPr/>
      </w:pPr>
      <w:r>
        <w:rPr>
          <w:color w:val="000000"/>
        </w:rPr>
        <w:t>Задача же погранвойск после ввода основных воин</w:t>
        <w:softHyphen/>
        <w:t>ских частей состоит в следующем. На протяжении новой границы в 3060 километров будет создано шесть опорных пунктов с примерно равным расстоянием друг от друга в пятьсот километров. Первый опорный пункт Новый Узень на полуострове Мангышлак, через семьсот кило</w:t>
        <w:softHyphen/>
        <w:t>метров — Аральск. От него до Сарышагана девятьсот ки</w:t>
        <w:softHyphen/>
        <w:t>лометров голой степи, безлюдной и пустынной. Поэтому между ними будет создан новый опорный пункт, то есть в пустыне нужно будет построить городок, который назо</w:t>
        <w:softHyphen/>
        <w:t>вем Казачьим. Это примерно в 200 километров южнее Джезказгана у реки Сарысу. Таким образом от Аральска до Казачьего будет 420 километров, а от Казачьего до Сарышегана — 480 километров. У восточной оконечности озера Балхаш, на железнодорожной станции Актогай бу</w:t>
        <w:softHyphen/>
        <w:t>дет следующий опорный пункт, до него пятьсот километ</w:t>
        <w:softHyphen/>
        <w:t>ров. И замыкает цепь опорных пунктов расположенный в четырехстах пятидесяти километрах от Актогая город Зайсан,</w:t>
      </w:r>
    </w:p>
    <w:p>
      <w:pPr>
        <w:pStyle w:val="Normal"/>
        <w:rPr>
          <w:color w:val="000000"/>
        </w:rPr>
      </w:pPr>
      <w:r>
        <w:rPr>
          <w:color w:val="000000"/>
        </w:rPr>
        <w:t>Из шести опорных пунктов к четырем ведут желез</w:t>
        <w:softHyphen/>
        <w:t>ные дороги, а к Зайсану автотрасса Омск-Павлодар-Семипалатинск-Зайсан, относящаяся к первой категории. То есть единственное уязвимое место с точки зрения на</w:t>
        <w:softHyphen/>
        <w:t>личия коммуникаций и инфраструктуры, это место, где планируется построить пограничный городок Казачий.</w:t>
      </w:r>
    </w:p>
    <w:p>
      <w:pPr>
        <w:pStyle w:val="Normal"/>
        <w:rPr>
          <w:color w:val="000000"/>
        </w:rPr>
      </w:pPr>
      <w:r>
        <w:rPr>
          <w:color w:val="000000"/>
        </w:rPr>
        <w:t>Но здесь будут приняты все меры, чтобы к лету следую</w:t>
        <w:softHyphen/>
        <w:t>щего года сюда подвести железную дорогу и автодоро</w:t>
        <w:softHyphen/>
        <w:t>гу. На это будут брошены большие силы. Городок Ка</w:t>
        <w:softHyphen/>
        <w:t>зачий будет превращен в казачий Центр Семиречья, и к 2002 году он должен будет превратиться уже в стоты</w:t>
        <w:softHyphen/>
        <w:t>сячный город. Для притока сюда, в это безлюдное ме</w:t>
        <w:softHyphen/>
        <w:t>сто, населения, к заработной плате на первые десять лет будет установлен повышающий коэффициент — 2, и на пять первых лет все его население будет освобождено от уплаты подоходного налога.</w:t>
      </w:r>
    </w:p>
    <w:p>
      <w:pPr>
        <w:pStyle w:val="Normal"/>
        <w:rPr>
          <w:color w:val="000000"/>
        </w:rPr>
      </w:pPr>
      <w:r>
        <w:rPr>
          <w:color w:val="000000"/>
        </w:rPr>
        <w:t>Таким образом, на нашей южной границе будет соз</w:t>
        <w:softHyphen/>
        <w:t>дано шесть мощных опорных пограничных пунктов с городами численностью от 90 до 120 тысяч человек. Между этими опорными городами-пунктами будет соз</w:t>
        <w:softHyphen/>
        <w:t>дано двадцать четыре погранзаставы с поселками в 10 тысяч человек каждая, на расстоянии 80-100 километ</w:t>
        <w:softHyphen/>
        <w:t>ров друг от друга и от опорных пунктов. А между ними будет восемьдесят казачьих засек, хуторов-деревень с численностью жителей до тысячи человек. Они будут располагаться на расстоянии двадцать-двадцать пять километров друг от друга между погранзаставами.</w:t>
      </w:r>
    </w:p>
    <w:p>
      <w:pPr>
        <w:pStyle w:val="Normal"/>
        <w:rPr>
          <w:color w:val="000000"/>
        </w:rPr>
      </w:pPr>
      <w:r>
        <w:rPr>
          <w:color w:val="000000"/>
        </w:rPr>
        <w:t>То есть на южной границе мы должны в кратчай</w:t>
        <w:softHyphen/>
        <w:t>шие сроки создать целую, почти непрерывную цепь по</w:t>
        <w:softHyphen/>
        <w:t>селений: казачьих деревень, с общей численностью на</w:t>
        <w:softHyphen/>
        <w:t>селения семьдесят-восемьдесят тысяч человек и двенад</w:t>
        <w:softHyphen/>
        <w:t>цать-пятнадцать тысяч человек казачьих патрульных войск; двадцать четыре пограничных поселка с числен</w:t>
        <w:softHyphen/>
        <w:t>ностью населения 220-240 тысяч человек и погранвойск — порядка 25 тысяч человек. А шесть городских укреп-районов с численностью населения 600-700 тысяч чело</w:t>
        <w:softHyphen/>
        <w:t>век будут обеспечивать всю жизнедеятельность грани</w:t>
        <w:softHyphen/>
        <w:t>цы и иметь шестидесятитысячную воинскую группи</w:t>
        <w:softHyphen/>
        <w:t>ровку. Таким образом, на южной границе у нас будет порядка одного миллиона населения и около ста тысяч человек воинских формирований всех видов, как пер</w:t>
        <w:softHyphen/>
        <w:t>вый заслон среднеазиатского рубежа страны. На эти це</w:t>
        <w:softHyphen/>
        <w:t>ли на первом этапе правительство уже предусмотрело выделение трех миллиардов рублей или четырех с половиной миллиардов долларов.</w:t>
      </w:r>
    </w:p>
    <w:p>
      <w:pPr>
        <w:pStyle w:val="Normal"/>
        <w:rPr>
          <w:color w:val="000000"/>
        </w:rPr>
      </w:pPr>
      <w:r>
        <w:rPr>
          <w:color w:val="000000"/>
        </w:rPr>
        <w:t>В военно-инженерном отношении, — продолжил свое выступление Баков, — планируется в двухкилометровой зоне впереди границы, там, где позволяют геологические условия, вырыть траншею шириной десять метров и глу</w:t>
        <w:softHyphen/>
        <w:t>биной четыре метра, за ней вплоть до нашей границы всю двухкилометровую зону засеять минами с двумя линиями колючей проволоки. Только после этого пойдет основная полоса погранукреплений, вдоль которой будут проложе</w:t>
        <w:softHyphen/>
        <w:t>ны бензинопроводы для огнеметных систем. Таким обра</w:t>
        <w:softHyphen/>
        <w:t>зом можно будет надежно перекрыть пересечение государ</w:t>
        <w:softHyphen/>
        <w:t>ственной границы отдельными группами или лицами. Что же касается каких-либо крупных вторжений, то открытая местность этой территории на сотню километров и более на юг не только исключает ее внезапность, но и делает ее смертельно уязвимой.</w:t>
      </w:r>
    </w:p>
    <w:p>
      <w:pPr>
        <w:pStyle w:val="Normal"/>
        <w:rPr>
          <w:color w:val="000000"/>
        </w:rPr>
      </w:pPr>
      <w:r>
        <w:rPr>
          <w:color w:val="000000"/>
        </w:rPr>
        <w:t>—</w:t>
      </w:r>
      <w:r>
        <w:rPr>
          <w:rFonts w:eastAsia="Arial"/>
          <w:color w:val="000000"/>
        </w:rPr>
        <w:t xml:space="preserve"> </w:t>
      </w:r>
      <w:r>
        <w:rPr>
          <w:color w:val="000000"/>
        </w:rPr>
        <w:t>У меня все, — сказал Баков, обращаясь к Осипову.</w:t>
      </w:r>
    </w:p>
    <w:p>
      <w:pPr>
        <w:pStyle w:val="Normal"/>
        <w:rPr>
          <w:color w:val="000000"/>
        </w:rPr>
      </w:pPr>
      <w:r>
        <w:rPr>
          <w:color w:val="000000"/>
        </w:rPr>
        <w:t>—</w:t>
      </w:r>
      <w:r>
        <w:rPr>
          <w:rFonts w:eastAsia="Arial"/>
          <w:color w:val="000000"/>
        </w:rPr>
        <w:t xml:space="preserve"> </w:t>
      </w:r>
      <w:r>
        <w:rPr>
          <w:color w:val="000000"/>
        </w:rPr>
        <w:t>Хорошо, благодарю вас Михаил Алексеевич, — произнес начальник Генштаба и предоставил слово замес</w:t>
        <w:softHyphen/>
        <w:t>тителю Министра иностранных дел Радикевичу, который должен был по дипломатической линии обеспечивать ак</w:t>
        <w:softHyphen/>
        <w:t>цию по освобождению русского Казахстана и переводу дипломатических миссий всех стран снова в Алма-Ату.</w:t>
      </w:r>
    </w:p>
    <w:p>
      <w:pPr>
        <w:pStyle w:val="Normal"/>
        <w:rPr>
          <w:color w:val="000000"/>
        </w:rPr>
      </w:pPr>
      <w:r>
        <w:rPr>
          <w:color w:val="000000"/>
        </w:rPr>
        <w:t>Радикевич напомнил участникам совещания, что нота Российского МИДа Казахстану на убийство трех русских семей, в том числе четырех женщин и трех де</w:t>
        <w:softHyphen/>
        <w:t>тей, казахскими экстремистами в Акмоле за отказ поки</w:t>
        <w:softHyphen/>
        <w:t>нуть свои квартиры и уезжать в Россию, произошедшее второго октября, осталась без ответа. Наша задача, по</w:t>
        <w:softHyphen/>
        <w:t>сле ареста руководителей Казахстана в Акмоле, до</w:t>
        <w:softHyphen/>
        <w:t>биться подписания с ними раздела Казахстана на рус</w:t>
        <w:softHyphen/>
        <w:t>скую и казахскую части, депортировать из нашей части все казахское население, хоть в чем-то замаравшее себя по отношению к русским и другому русскоязычному населению, и одновременно обеспечить эвакуацию все</w:t>
        <w:softHyphen/>
        <w:t>го русскоговорящего населения из южных областей Ка</w:t>
        <w:softHyphen/>
        <w:t>захстана в нашу зону.</w:t>
      </w:r>
    </w:p>
    <w:p>
      <w:pPr>
        <w:pStyle w:val="Normal"/>
        <w:rPr/>
      </w:pPr>
      <w:r>
        <w:rPr>
          <w:color w:val="000000"/>
        </w:rPr>
        <w:t>По информационным сообщениям Казахпресс, пре</w:t>
        <w:softHyphen/>
        <w:t>зидент восьмого октября едет в старую столицу, в Ал</w:t>
        <w:softHyphen/>
        <w:t>ма-Ату, а затем на три дня на отдых заграницу. После пятнадцатого октября он уже будет на месте и мы бу</w:t>
        <w:softHyphen/>
        <w:t>дем готовы после военной акции приступить к своей работе. Необходимые документы готовы.</w:t>
      </w:r>
      <w:r>
        <w:rPr>
          <w:color w:val="000000"/>
          <w:sz w:val="23"/>
        </w:rPr>
        <w:t>..</w:t>
      </w:r>
    </w:p>
    <w:p>
      <w:pPr>
        <w:pStyle w:val="Normal"/>
        <w:rPr>
          <w:color w:val="000000"/>
        </w:rPr>
      </w:pPr>
      <w:r>
        <w:rPr>
          <w:color w:val="000000"/>
        </w:rPr>
        <w:t>Выступило еще около десятка генералов, представи</w:t>
        <w:softHyphen/>
        <w:t>телей министерства путей сообщения, гражданской авиации и строительных ведомств, в процессе которых уточнялись и согласовывались некоторые детали пред</w:t>
        <w:softHyphen/>
        <w:t>стоящей операции и работы, намеченной после нее. Начальник Генерального Штаба подытожил все докла</w:t>
        <w:softHyphen/>
        <w:t>ды и сообщения.</w:t>
      </w:r>
    </w:p>
    <w:p>
      <w:pPr>
        <w:pStyle w:val="Normal"/>
        <w:rPr>
          <w:color w:val="000000"/>
        </w:rPr>
      </w:pPr>
      <w:r>
        <w:rPr>
          <w:color w:val="000000"/>
        </w:rPr>
        <w:t>—</w:t>
      </w:r>
      <w:r>
        <w:rPr>
          <w:rFonts w:eastAsia="Arial"/>
          <w:color w:val="000000"/>
        </w:rPr>
        <w:t xml:space="preserve"> </w:t>
      </w:r>
      <w:r>
        <w:rPr>
          <w:color w:val="000000"/>
        </w:rPr>
        <w:t>Хочу обратить внимание присутствующих на ряд моментов. Несмотря на низкую боеготовность казахских силовых подразделений, чтобы не было никакого шапко</w:t>
        <w:softHyphen/>
        <w:t>закидательства, действовать должны как против самых боеспособных частей в мире. Второе. Это не Прибалтика, с хорошими коммуникациями и короткими расстояниями, необходимо быть готовыми к любым нестыковкам и тща</w:t>
        <w:softHyphen/>
        <w:t>тельно их предусмотреть. У нас очень большой козырь новая граница лежит в пустынной ненаселенной местно</w:t>
        <w:softHyphen/>
        <w:t>сти, от нее на север и на юг лежит пустынная, на сотни ки</w:t>
        <w:softHyphen/>
        <w:t>лометров, зона, из которой не может быть организовано никакого противодействия...</w:t>
      </w:r>
    </w:p>
    <w:p>
      <w:pPr>
        <w:pStyle w:val="Normal"/>
        <w:rPr>
          <w:color w:val="000000"/>
        </w:rPr>
      </w:pPr>
      <w:r>
        <w:rPr>
          <w:color w:val="000000"/>
        </w:rPr>
        <w:t>Вечером этого дня, седьмого октября, Осипов со</w:t>
        <w:softHyphen/>
        <w:t>вместно с Министром обороны, начальником ФСБ, ко</w:t>
        <w:softHyphen/>
        <w:t>мандующим погранвойсками и Министром иностран</w:t>
        <w:softHyphen/>
        <w:t>ных дел должны были подробно доложить Лобанову о положении дел.</w:t>
      </w:r>
    </w:p>
    <w:p>
      <w:pPr>
        <w:pStyle w:val="Heading5"/>
        <w:rPr/>
      </w:pPr>
      <w:bookmarkStart w:id="7" w:name="__RefHeading___Toc63409203"/>
      <w:bookmarkEnd w:id="7"/>
      <w:r>
        <w:rPr/>
        <w:t>4.</w:t>
      </w:r>
    </w:p>
    <w:p>
      <w:pPr>
        <w:pStyle w:val="Normal"/>
        <w:rPr>
          <w:color w:val="000000"/>
        </w:rPr>
      </w:pPr>
      <w:r>
        <w:rPr>
          <w:color w:val="000000"/>
        </w:rPr>
        <w:t>7 октября 1999 года, Украина, Харьков.</w:t>
      </w:r>
    </w:p>
    <w:p>
      <w:pPr>
        <w:pStyle w:val="Normal"/>
        <w:rPr>
          <w:color w:val="000000"/>
        </w:rPr>
      </w:pPr>
      <w:r>
        <w:rPr>
          <w:color w:val="000000"/>
        </w:rPr>
        <w:t>До отхода поезда на Москву еще оставалось три часа. Юрий Смирнов сегодня возвращался в Москву, так как завтра был последний рабочий день недели, пятница, и он должен был успеть не только доложить о своей поездке по Украине помощнику Лобанова, но и дать целый ряд ука</w:t>
        <w:softHyphen/>
        <w:t>заний и поручений своим подчиненным. За выходные нужно было многое сделать. А пока он уединился с президентом крупнейшего концерна Украины “ХАМАЗ” — Харьковский машзавод, своим другом и бывшим одно</w:t>
        <w:softHyphen/>
        <w:t>кашником по политехническому институту — Сергеем Плотниченко. Его фирма выпускала не только одни из лучших вездеходов, саперное и грузоподъемное оборудо</w:t>
        <w:softHyphen/>
        <w:t>вание, но и с помощью России наладила выпуск новым видов танков и другой боевой техники.</w:t>
      </w:r>
    </w:p>
    <w:p>
      <w:pPr>
        <w:pStyle w:val="Normal"/>
        <w:rPr>
          <w:color w:val="000000"/>
        </w:rPr>
      </w:pPr>
      <w:r>
        <w:rPr>
          <w:color w:val="000000"/>
        </w:rPr>
        <w:t>Они уединились на загородной вилле концерна, благо, что она была расположена почти в пригороде Харькова, и до вокзала было всего минут двадцать пу</w:t>
        <w:softHyphen/>
        <w:t>ти. Пройдя в гостиную, Плотниченко предложил Смир</w:t>
        <w:softHyphen/>
        <w:t>нову поудобней располагаться. В эту минуту в зал во</w:t>
        <w:softHyphen/>
        <w:t>шла девушка с подносом, на котором стояла запотев</w:t>
        <w:softHyphen/>
        <w:t>шая украинская горилка с перцем, кофейник, ветчина, фрукты и разные сладости.</w:t>
      </w:r>
    </w:p>
    <w:p>
      <w:pPr>
        <w:pStyle w:val="Normal"/>
        <w:rPr>
          <w:color w:val="000000"/>
        </w:rPr>
      </w:pPr>
      <w:r>
        <w:rPr>
          <w:color w:val="000000"/>
        </w:rPr>
        <w:t>—</w:t>
      </w:r>
      <w:r>
        <w:rPr>
          <w:rFonts w:eastAsia="Arial"/>
          <w:color w:val="000000"/>
        </w:rPr>
        <w:t xml:space="preserve"> </w:t>
      </w:r>
      <w:r>
        <w:rPr>
          <w:color w:val="000000"/>
        </w:rPr>
        <w:t>Танюша, спасибо тебе, мы тут сами управимся, — сказал Плотниченко девушке, принесшей кофе и прочее, — скажи, пожалуйста, Анатолию, что он пока свободен, но через два часа чтобы был здесь на месте и чтобы машина была чистой. А ты можешь ехать домой, спасибо, мы тут сами по-мужски похозяйничаем, и он взял в руку бутылку с горилкой...</w:t>
      </w:r>
    </w:p>
    <w:p>
      <w:pPr>
        <w:pStyle w:val="Normal"/>
        <w:rPr>
          <w:color w:val="000000"/>
        </w:rPr>
      </w:pPr>
      <w:r>
        <w:rPr>
          <w:color w:val="000000"/>
        </w:rPr>
        <w:t>Татьяна, двадцатитрехлетняя чернобровая красави</w:t>
        <w:softHyphen/>
        <w:t>ца, длинноногая и статная, бывшая спортсменка, мас</w:t>
        <w:softHyphen/>
        <w:t>тер спорта по художественной гимнастике, работала одним из секретарей Плотниченко, и когда у ее шефа бывали дорогие для него гости, она помогала на заго</w:t>
        <w:softHyphen/>
        <w:t>родной вилле концерна накрыть на стол, да и вообще помочь там по хозяйству.</w:t>
      </w:r>
    </w:p>
    <w:p>
      <w:pPr>
        <w:pStyle w:val="Normal"/>
        <w:rPr>
          <w:color w:val="000000"/>
        </w:rPr>
      </w:pPr>
      <w:r>
        <w:rPr>
          <w:color w:val="000000"/>
        </w:rPr>
        <w:t>Она подошла к шоферу и сказала:</w:t>
      </w:r>
    </w:p>
    <w:p>
      <w:pPr>
        <w:pStyle w:val="Normal"/>
        <w:rPr>
          <w:color w:val="000000"/>
        </w:rPr>
      </w:pPr>
      <w:r>
        <w:rPr>
          <w:color w:val="000000"/>
        </w:rPr>
        <w:t>—</w:t>
      </w:r>
      <w:r>
        <w:rPr>
          <w:rFonts w:eastAsia="Arial"/>
          <w:color w:val="000000"/>
        </w:rPr>
        <w:t xml:space="preserve"> </w:t>
      </w:r>
      <w:r>
        <w:rPr>
          <w:color w:val="000000"/>
        </w:rPr>
        <w:t>Толя, отвези ме</w:t>
        <w:softHyphen/>
        <w:t>ня домой и можешь два часа быть свободен, а потом что</w:t>
        <w:softHyphen/>
        <w:t>бы был на месте, и машину помой, так шеф распорядился. Наверное, московского гостя повезешь на вокзал.</w:t>
      </w:r>
    </w:p>
    <w:p>
      <w:pPr>
        <w:pStyle w:val="Normal"/>
        <w:rPr>
          <w:color w:val="000000"/>
        </w:rPr>
      </w:pPr>
      <w:r>
        <w:rPr>
          <w:color w:val="000000"/>
        </w:rPr>
        <w:t>—</w:t>
      </w:r>
      <w:r>
        <w:rPr>
          <w:rFonts w:eastAsia="Arial"/>
          <w:color w:val="000000"/>
        </w:rPr>
        <w:t xml:space="preserve"> </w:t>
      </w:r>
      <w:r>
        <w:rPr>
          <w:color w:val="000000"/>
        </w:rPr>
        <w:t>Залазь, стрекоза, — сказал шофер и открыл двер</w:t>
        <w:softHyphen/>
        <w:t>цу машины. Она села на переднее сиденье и, тихо потя</w:t>
        <w:softHyphen/>
        <w:t>нув дверцу “Вольво” на себя, закрыла ее, боясь сильно хлопнуть, за что ее всегда ругал Анатолий.</w:t>
      </w:r>
    </w:p>
    <w:p>
      <w:pPr>
        <w:pStyle w:val="Normal"/>
        <w:rPr>
          <w:color w:val="000000"/>
        </w:rPr>
      </w:pPr>
      <w:r>
        <w:rPr>
          <w:color w:val="000000"/>
        </w:rPr>
        <w:t>—</w:t>
      </w:r>
      <w:r>
        <w:rPr>
          <w:rFonts w:eastAsia="Arial"/>
          <w:color w:val="000000"/>
        </w:rPr>
        <w:t xml:space="preserve"> </w:t>
      </w:r>
      <w:r>
        <w:rPr>
          <w:color w:val="000000"/>
        </w:rPr>
        <w:t>Когда ты двери научишься закрывать, — забуб</w:t>
        <w:softHyphen/>
        <w:t>нил шофер и потянулся к противоположной двери, чтобы ее получше закрыть, навалившись на девушку. — Опять ты за свое, — вскрикнула Татьяна, — отталкивая плотно навалившегося на нее Анатолия.</w:t>
      </w:r>
    </w:p>
    <w:p>
      <w:pPr>
        <w:pStyle w:val="Normal"/>
        <w:rPr>
          <w:color w:val="000000"/>
        </w:rPr>
      </w:pPr>
      <w:r>
        <w:rPr>
          <w:color w:val="000000"/>
        </w:rPr>
        <w:t>—</w:t>
      </w:r>
      <w:r>
        <w:rPr>
          <w:rFonts w:eastAsia="Arial"/>
          <w:color w:val="000000"/>
        </w:rPr>
        <w:t xml:space="preserve"> </w:t>
      </w:r>
      <w:r>
        <w:rPr>
          <w:color w:val="000000"/>
        </w:rPr>
        <w:t>Посмотришь, все шефу расскажу и вообще пересяду на заднее сидение, а шеф тебе мозги быстро вправит.</w:t>
      </w:r>
    </w:p>
    <w:p>
      <w:pPr>
        <w:pStyle w:val="Normal"/>
        <w:rPr>
          <w:color w:val="000000"/>
        </w:rPr>
      </w:pPr>
      <w:r>
        <w:rPr>
          <w:color w:val="000000"/>
        </w:rPr>
        <w:t>—</w:t>
      </w:r>
      <w:r>
        <w:rPr>
          <w:rFonts w:eastAsia="Arial"/>
          <w:color w:val="000000"/>
        </w:rPr>
        <w:t xml:space="preserve"> </w:t>
      </w:r>
      <w:r>
        <w:rPr>
          <w:color w:val="000000"/>
        </w:rPr>
        <w:t>Да ладно Танька, не кипятись, — заартачился Анатолий, я же хотел только дверь получше закрыть, а то ты вдруг вывалишься по дороге. Вот если тебя поте</w:t>
        <w:softHyphen/>
        <w:t>ряю, тогда уж шеф точно мне шею намылит, — рассме</w:t>
        <w:softHyphen/>
        <w:t>явшись, он завел машину и вырулил со двора виллы.</w:t>
      </w:r>
    </w:p>
    <w:p>
      <w:pPr>
        <w:pStyle w:val="Normal"/>
        <w:rPr>
          <w:color w:val="000000"/>
        </w:rPr>
      </w:pPr>
      <w:r>
        <w:rPr>
          <w:color w:val="000000"/>
        </w:rPr>
        <w:t>Разлив по рюмкам холодную горилку, Плотниченко сказал:</w:t>
      </w:r>
    </w:p>
    <w:p>
      <w:pPr>
        <w:pStyle w:val="Normal"/>
        <w:rPr>
          <w:color w:val="000000"/>
        </w:rPr>
      </w:pPr>
      <w:r>
        <w:rPr>
          <w:color w:val="000000"/>
        </w:rPr>
        <w:t>—</w:t>
      </w:r>
      <w:r>
        <w:rPr>
          <w:rFonts w:eastAsia="Arial"/>
          <w:color w:val="000000"/>
        </w:rPr>
        <w:t xml:space="preserve"> </w:t>
      </w:r>
      <w:r>
        <w:rPr>
          <w:color w:val="000000"/>
        </w:rPr>
        <w:t>Давай выпьем за наше здоровье, за единение на</w:t>
        <w:softHyphen/>
        <w:t>ших народов и за объединение России и Украины назло всем их. врагам. Они опрокинули рюмки, и Плотничен</w:t>
        <w:softHyphen/>
        <w:t>ко разлил в чашечки кофе.</w:t>
      </w:r>
    </w:p>
    <w:p>
      <w:pPr>
        <w:pStyle w:val="Normal"/>
        <w:rPr>
          <w:color w:val="000000"/>
        </w:rPr>
      </w:pPr>
      <w:r>
        <w:rPr>
          <w:color w:val="000000"/>
        </w:rPr>
        <w:t>—</w:t>
      </w:r>
      <w:r>
        <w:rPr>
          <w:rFonts w:eastAsia="Arial"/>
          <w:color w:val="000000"/>
        </w:rPr>
        <w:t xml:space="preserve"> </w:t>
      </w:r>
      <w:r>
        <w:rPr>
          <w:color w:val="000000"/>
        </w:rPr>
        <w:t>Юра, то, что ты рассказал о своих впечатлениях по твоим поездкам в Запорожье, Днепропетровск и До</w:t>
        <w:softHyphen/>
        <w:t>нецк, почти на сто процентов созвучно с ситуацией и здесь, у нас, в Харькове. А в Крыму вообще все наэлек</w:t>
        <w:softHyphen/>
        <w:t>тризовано. Думающие и что-то умеющие люди уже ус</w:t>
        <w:softHyphen/>
        <w:t>тали от всего этого бардака. Мы ведь прекрасно пони</w:t>
        <w:softHyphen/>
        <w:t>маем, что Украине, не имеющей богатых недр, как в России, и располагающей только рабочей силой, пусть и трудолюбивой и с интеллектом, придется достойную жизнь строить не менее сорока-пятидесяти лет. Фран</w:t>
        <w:softHyphen/>
        <w:t>ция, Бельгия, Голландия, Дания на это потратили две сотни лет. Германия, как и мы, практически из природ</w:t>
        <w:softHyphen/>
        <w:t>ных ресурсов имеет только уголь и железную руду Ру</w:t>
        <w:softHyphen/>
        <w:t>ра. У нас Донбасс и Кривой Рог. Но у Германии ведь вековые традиции, железная дисциплина, неувядающий дух предпринимательства. И несмотря на это и гигант</w:t>
        <w:softHyphen/>
        <w:t>ские вливания после войны в ее восстановление десят</w:t>
        <w:softHyphen/>
        <w:t>ков миллиардов долларов, но только спустя тридцать лет, к середине 70-х годов, сумела создать немцам дос</w:t>
        <w:softHyphen/>
        <w:t>тойную жизнь.</w:t>
      </w:r>
    </w:p>
    <w:p>
      <w:pPr>
        <w:pStyle w:val="Normal"/>
        <w:rPr>
          <w:color w:val="000000"/>
        </w:rPr>
      </w:pPr>
      <w:r>
        <w:rPr>
          <w:color w:val="000000"/>
        </w:rPr>
        <w:t>Ведь посмотри. За девять лет после ее объединения Германия уже вложила в земли бывшей ГДР 1,3 трил</w:t>
        <w:softHyphen/>
        <w:t>лиона марок, то есть почти 760 миллиардов долларов, и то они считают, что должная отдача наступит только спустя четыре-пять лет. А что уж о нас говорить, когда мы не получаем и одного миллиарда долларов кредита в год, что же, народу ждать семьсот двадцать лет?</w:t>
      </w:r>
    </w:p>
    <w:p>
      <w:pPr>
        <w:pStyle w:val="Normal"/>
        <w:rPr>
          <w:color w:val="000000"/>
        </w:rPr>
      </w:pPr>
      <w:r>
        <w:rPr>
          <w:color w:val="000000"/>
        </w:rPr>
        <w:t>Мы ждать больше не можем. Мы все больше отка</w:t>
        <w:softHyphen/>
        <w:t>тываемся в пропасть, из которой уже выбраться будет не суждено. Кучма нас в свое время подло обманул, по</w:t>
        <w:softHyphen/>
        <w:t>обещав народу консолидацию с Россией. Чем все обер</w:t>
        <w:softHyphen/>
        <w:t>нулось, ты знаешь. Ведь это нужно, за подачки Амери</w:t>
        <w:softHyphen/>
        <w:t>ки, после того как вы заняли Прибалтику, Киев согла</w:t>
        <w:softHyphen/>
        <w:t>сился на сближение с Турцией, а это значит потеря Крыма в перспективе. Ведь даже подписаны с Турцией протоколы о совместных маневрах в Крыму в 2000 го</w:t>
        <w:softHyphen/>
        <w:t>ду. Это уже переполнило чашу терпения почти во всех промышленных областях.</w:t>
      </w:r>
    </w:p>
    <w:p>
      <w:pPr>
        <w:pStyle w:val="Normal"/>
        <w:rPr>
          <w:color w:val="000000"/>
        </w:rPr>
      </w:pPr>
      <w:r>
        <w:rPr>
          <w:color w:val="000000"/>
        </w:rPr>
        <w:t>Я знаю, — продолжил Плотниченко, — что Россия готова отключить нам нефть и газ. Это будет для нас катастрофа...</w:t>
      </w:r>
    </w:p>
    <w:p>
      <w:pPr>
        <w:pStyle w:val="Normal"/>
        <w:rPr>
          <w:color w:val="000000"/>
        </w:rPr>
      </w:pPr>
      <w:r>
        <w:rPr>
          <w:color w:val="000000"/>
        </w:rPr>
        <w:t>Смирнов поставил чашку с недопитым кофе на стол и прервал своего друга. — Сергей, мы договорились в Донецке, Днепропетровске и Запорожье о том, что в эти города поставки газа и нефти будут осуществляться частными фирмами по отдельным договорам с главами областей и руководителями крупнейших предприятий, за остальной народ пусть ломает голову ваш президент. Такая же схема будет и по Харькову, мы ведь все обго</w:t>
        <w:softHyphen/>
        <w:t>ворили. Ты ведь знаешь, я свое слово никогда не нару</w:t>
        <w:softHyphen/>
        <w:t>шал. Такая же схема проработана и в Крыму, в Одес</w:t>
        <w:softHyphen/>
        <w:t>ской, Николаевской и Херсонской областях.</w:t>
      </w:r>
    </w:p>
    <w:p>
      <w:pPr>
        <w:pStyle w:val="Normal"/>
        <w:rPr>
          <w:color w:val="000000"/>
        </w:rPr>
      </w:pPr>
      <w:r>
        <w:rPr>
          <w:color w:val="000000"/>
        </w:rPr>
        <w:t>Нам нужно ускорять объединительные процессы, ведь страдает в первую очередь простой народ, сколько же можно? То еврейские комиссары, то коллективиза</w:t>
        <w:softHyphen/>
        <w:t>ция, то война, то восстановление разрухи, то кукуруз</w:t>
        <w:softHyphen/>
        <w:t>ник, то брежневский застой, то горбачевский демагогический разврат, то эта политическая шавка Кравчук, то лжец Кучма, сколько же народу терпеть? Скажу только для тебя. По имеющимся у нас данным, личные представители вашего президента ведут секретные пе</w:t>
        <w:softHyphen/>
        <w:t>реговоры с Турцией по вопросу о передаче ей в аренду своих морских баз в Крыму и в Керчи в обмен на по</w:t>
        <w:softHyphen/>
        <w:t>ставки нефти и газа. Вот и думай, чем все это обернется для Украины и ее народа.</w:t>
      </w:r>
    </w:p>
    <w:p>
      <w:pPr>
        <w:pStyle w:val="Normal"/>
        <w:rPr>
          <w:color w:val="000000"/>
        </w:rPr>
      </w:pPr>
      <w:r>
        <w:rPr>
          <w:color w:val="000000"/>
        </w:rPr>
        <w:t>У Плотниченко округлились глаза и сперло дыха</w:t>
        <w:softHyphen/>
        <w:t>ние. — Да это же взорвет всю Украину, — вырвалось у него. Восточная Украина сразу же отойдет от Киева, этот процесс и так уже назревает.</w:t>
      </w:r>
    </w:p>
    <w:p>
      <w:pPr>
        <w:pStyle w:val="Normal"/>
        <w:rPr>
          <w:color w:val="000000"/>
        </w:rPr>
      </w:pPr>
      <w:r>
        <w:rPr>
          <w:color w:val="000000"/>
        </w:rPr>
        <w:t>Мы в Москве, в декабре, проводим большое сове</w:t>
        <w:softHyphen/>
        <w:t>щание по энергопотреблению и энергосберегающим технологиям. Во все ваши крупнейшие фирмы, на пред</w:t>
        <w:softHyphen/>
        <w:t>приятия и главам областных администраций Россия по</w:t>
        <w:softHyphen/>
        <w:t>шлет приглашения. Время есть, встречайтесь пока меж</w:t>
        <w:softHyphen/>
        <w:t>ду собой, решайте, как дальше жить, что делать. Там, в Москве, и обсудим конкретно все вопросы, и объедине</w:t>
        <w:softHyphen/>
        <w:t>ния, и возрождения, и как это сделать, — сказал Смир</w:t>
        <w:softHyphen/>
        <w:t>нов Плотниченко и посмотрел на часы. До отхода поез</w:t>
        <w:softHyphen/>
        <w:t>да оставалось пятьдесят минут.</w:t>
      </w:r>
    </w:p>
    <w:p>
      <w:pPr>
        <w:pStyle w:val="Normal"/>
        <w:rPr>
          <w:color w:val="000000"/>
        </w:rPr>
      </w:pPr>
      <w:r>
        <w:rPr>
          <w:color w:val="000000"/>
        </w:rPr>
        <w:t>Он встал, поблагодарил Плотниченко за хлеб, соль и они вместе направились к выходу. У Смирнова уже годами выработалась привычка, если до места на</w:t>
        <w:softHyphen/>
        <w:t>значения нужно было добираться одну ночь — всегда пользоваться только железной дорогой. Удобно. Спо</w:t>
        <w:softHyphen/>
        <w:t>койно выспался, умылся, побрился, выпил чашку кофе и сходу, с утра, всегда готов был прямо в бой...</w:t>
      </w:r>
    </w:p>
    <w:p>
      <w:pPr>
        <w:pStyle w:val="Heading5"/>
        <w:rPr/>
      </w:pPr>
      <w:bookmarkStart w:id="8" w:name="__RefHeading___Toc63409204"/>
      <w:bookmarkEnd w:id="8"/>
      <w:r>
        <w:rPr/>
        <w:t>5.</w:t>
      </w:r>
    </w:p>
    <w:p>
      <w:pPr>
        <w:pStyle w:val="Normal"/>
        <w:rPr>
          <w:color w:val="000000"/>
        </w:rPr>
      </w:pPr>
      <w:r>
        <w:rPr>
          <w:color w:val="000000"/>
        </w:rPr>
        <w:t>7 октября 1999 года, Армения, Ереван.</w:t>
      </w:r>
    </w:p>
    <w:p>
      <w:pPr>
        <w:pStyle w:val="Normal"/>
        <w:rPr>
          <w:color w:val="000000"/>
        </w:rPr>
      </w:pPr>
      <w:r>
        <w:rPr>
          <w:color w:val="000000"/>
        </w:rPr>
        <w:t>В самом центре Еревана, на улице Налбандяна, стоял старинный трехэтажный особняк, отделанный по цоколю мрамором шоколадного цвета и с двумя башенками по бокам здания. Первые два этажа занимала известная на Кавказе фирма “Арменпрогресс” Армена Бабаяна, а на последнем жил он сам со своей семьей. Высокий, что ред</w:t>
        <w:softHyphen/>
        <w:t>кость для армян, жилистый и приятный в общении человек, владеющий тремя языками, окончивший в Москве МГИМО — Московский государственный институт меж</w:t>
        <w:softHyphen/>
        <w:t>дународных отношений, и проработавший шесть лет в МИДе СССР и три года в посольстве СССР во Франции, он легко устанавливал контакты на самом высоком уров</w:t>
        <w:softHyphen/>
        <w:t>не. А миллионы, которые он получил, оставив диплома</w:t>
        <w:softHyphen/>
        <w:t>тическую работу, выводили его и на богатых армян, раз</w:t>
        <w:softHyphen/>
        <w:t>бросанных по всему свету.</w:t>
      </w:r>
    </w:p>
    <w:p>
      <w:pPr>
        <w:pStyle w:val="Normal"/>
        <w:rPr>
          <w:color w:val="000000"/>
        </w:rPr>
      </w:pPr>
      <w:r>
        <w:rPr>
          <w:color w:val="000000"/>
        </w:rPr>
        <w:t>К нему тянулись все богатые люди Армении не только потому, что он был близок к президенту Арме</w:t>
        <w:softHyphen/>
        <w:t>нии, имел широкие связи с заграницей, с Россией, но и потому, что он за Армению готов был отдать не только все свои богатства, но и жизнь. Несколько дней назад он вернулся из большой поездки по Европе и Америке, где встречался с лидерами армянских диаспор.</w:t>
      </w:r>
    </w:p>
    <w:p>
      <w:pPr>
        <w:pStyle w:val="Normal"/>
        <w:rPr>
          <w:color w:val="000000"/>
        </w:rPr>
      </w:pPr>
      <w:r>
        <w:rPr>
          <w:color w:val="000000"/>
        </w:rPr>
        <w:t>На этих встречах он делился конфиденциальной ин</w:t>
        <w:softHyphen/>
        <w:t>формацией об открытых новых месторождениях золо</w:t>
        <w:softHyphen/>
        <w:t>та, молибдена, о найденном уране. Он объяснял своим соплеменникам, что, вложив свои деньги в Армению сейчас, они увеличат свои капиталы за пять лет как ми</w:t>
        <w:softHyphen/>
        <w:t>нимум вдвое. Но для этого в Армении должна быть ста</w:t>
        <w:softHyphen/>
        <w:t>бильная обстановка, а президент Армении ее обеспечи</w:t>
        <w:softHyphen/>
        <w:t>вает. Армян Америки он убедил оказать мощное воз</w:t>
        <w:softHyphen/>
        <w:t>действие на сенаторов и конгрессменов США, на кото</w:t>
        <w:softHyphen/>
        <w:t>рых имеют влияние, а через них на президента Амери</w:t>
        <w:softHyphen/>
        <w:t>ки. Поддерживая Азербайджан, объяснял он им, Америка будет вскармливать исламский фундамента</w:t>
        <w:softHyphen/>
        <w:t>лизм, который потом ей, ох, еще как аукнется.</w:t>
      </w:r>
    </w:p>
    <w:p>
      <w:pPr>
        <w:pStyle w:val="Normal"/>
        <w:rPr>
          <w:color w:val="000000"/>
        </w:rPr>
      </w:pPr>
      <w:r>
        <w:rPr>
          <w:color w:val="000000"/>
        </w:rPr>
        <w:t>Сегодня Бабаян встречался со своим другом из Батума, Шалвой Абашидзе. Абашидзе был другом детст</w:t>
        <w:softHyphen/>
        <w:t>ва и советником премьер-министра Аджарской респуб</w:t>
        <w:softHyphen/>
        <w:t>лики в составе Грузии — Реза Меладзе, и очень бога</w:t>
        <w:softHyphen/>
        <w:t>тым человеком. А его брат был начальником милиции Аджарии. В свое время Бабаян помог деньгами Шалве, которого могли убить за невозвращение долга. С тех пор они стали не просто друзьями, а почти братьями, тем более что оба были христианами. Бабаян давно знал, 4-ю аджарцы вынашивали планы отделения от Грузии, ибо лютой ненавистью ненавидели Белого Ли</w:t>
        <w:softHyphen/>
        <w:t>са, своего президента, которого так прозвали за хитрость, предательства, коварство и седые волосы. Баба</w:t>
        <w:softHyphen/>
        <w:t>ян же даже во сне мечтал о том, как бы Армении выйти к Черному морю и иметь там свой порт. Тогда Армения не только сможет получить свободный выход в Европу и мир, но и получит мощный толчок для развития.</w:t>
      </w:r>
    </w:p>
    <w:p>
      <w:pPr>
        <w:pStyle w:val="Normal"/>
        <w:rPr/>
      </w:pPr>
      <w:r>
        <w:rPr>
          <w:color w:val="000000"/>
        </w:rPr>
        <w:t>Армения шесть лет собирала своих соотечественников со всех стран СНГ и России, не допустила никакой дис</w:t>
        <w:softHyphen/>
        <w:t>криминации по отношению к русскоговорящему населе</w:t>
        <w:softHyphen/>
        <w:t>нию и поэтому добилась не только внутреннего спокойст</w:t>
        <w:softHyphen/>
        <w:t>вия, но и увеличила численность своего населения почти до четырех с половиной миллионов человек, живших, правда, на клочке земли площадью всего тридцать тысяч квадратных километров. О том, как расширить этот кло</w:t>
        <w:softHyphen/>
        <w:t>чок земли без войн и насилия, путем объединения, может, с Аджарией, и думал Бабаян последние годы</w:t>
      </w:r>
      <w:r>
        <w:rPr>
          <w:color w:val="000000"/>
          <w:sz w:val="23"/>
        </w:rPr>
        <w:t>.</w:t>
      </w:r>
    </w:p>
    <w:p>
      <w:pPr>
        <w:pStyle w:val="Normal"/>
        <w:rPr>
          <w:color w:val="000000"/>
        </w:rPr>
      </w:pPr>
      <w:r>
        <w:rPr>
          <w:color w:val="000000"/>
        </w:rPr>
        <w:t>В этот момент открылась дверь и вошел помощник, доложив, что машина Абашидзе въезжает во двор. Ба</w:t>
        <w:softHyphen/>
        <w:t>баян быстро поднялся, чтобы встретить дорогого гос</w:t>
        <w:softHyphen/>
        <w:t>тя. Он вышел из дверей особняка в тот момент, когда Абашидзе открывал дверцу машины. Бабаян подошел к нему и, раскинув в стороны руки, произнес:</w:t>
      </w:r>
    </w:p>
    <w:p>
      <w:pPr>
        <w:pStyle w:val="Normal"/>
        <w:rPr>
          <w:color w:val="000000"/>
        </w:rPr>
      </w:pPr>
      <w:r>
        <w:rPr>
          <w:color w:val="000000"/>
        </w:rPr>
        <w:t>—</w:t>
      </w:r>
      <w:r>
        <w:rPr>
          <w:rFonts w:eastAsia="Arial"/>
          <w:color w:val="000000"/>
        </w:rPr>
        <w:t xml:space="preserve"> </w:t>
      </w:r>
      <w:r>
        <w:rPr>
          <w:color w:val="000000"/>
        </w:rPr>
        <w:t>Шалва, дорогой мой, как я рад тебя видеть, — и, обняв друга, пригласил его пройти внутрь особняка.</w:t>
      </w:r>
    </w:p>
    <w:p>
      <w:pPr>
        <w:pStyle w:val="Normal"/>
        <w:rPr>
          <w:color w:val="000000"/>
        </w:rPr>
      </w:pPr>
      <w:r>
        <w:rPr>
          <w:color w:val="000000"/>
        </w:rPr>
        <w:t>Когда они уселись в гостиной, обставленной шикар</w:t>
        <w:softHyphen/>
        <w:t>ной итальянской мебелью из орехового дерева с карти</w:t>
        <w:softHyphen/>
        <w:t>нами Сарьяна на стенах и экзотическими цветами в кашпо из матовой причудливой формы керамики, Ба</w:t>
        <w:softHyphen/>
        <w:t>баян предложил гостю умыться и сначала отдохнуть с дороги, а потом заняться делами.</w:t>
      </w:r>
    </w:p>
    <w:p>
      <w:pPr>
        <w:pStyle w:val="Normal"/>
        <w:rPr>
          <w:color w:val="000000"/>
        </w:rPr>
      </w:pPr>
      <w:r>
        <w:rPr>
          <w:color w:val="000000"/>
        </w:rPr>
        <w:t>—</w:t>
      </w:r>
      <w:r>
        <w:rPr>
          <w:rFonts w:eastAsia="Arial"/>
          <w:color w:val="000000"/>
        </w:rPr>
        <w:t xml:space="preserve"> </w:t>
      </w:r>
      <w:r>
        <w:rPr>
          <w:color w:val="000000"/>
        </w:rPr>
        <w:t>Нет дорогой. Время деньги, — ответил Абашид</w:t>
        <w:softHyphen/>
        <w:t>зе, — от кофе вот не откажусь. Прости меня, но я сегодня вечером должен вернуться в Батум.</w:t>
      </w:r>
    </w:p>
    <w:p>
      <w:pPr>
        <w:pStyle w:val="Normal"/>
        <w:rPr>
          <w:color w:val="000000"/>
        </w:rPr>
      </w:pPr>
      <w:r>
        <w:rPr>
          <w:color w:val="000000"/>
        </w:rPr>
        <w:t>Небольшой четырехместный самолет доставил Аба</w:t>
        <w:softHyphen/>
        <w:t>шидзе из Батуми в Ереван за сорок минут, поэтому он практически не устал, а дома ждали неотложные дела, каждый час был на вес золота. Шалва Абашидзе был сродни Бабаяну, не зря ведь сдружились, он также без</w:t>
        <w:softHyphen/>
        <w:t>мерно любил свой край, свою землю. Уже шестое поко</w:t>
        <w:softHyphen/>
        <w:t>ление его предков жило в этом благодатном краю. Не</w:t>
        <w:softHyphen/>
        <w:t>угасимая ненависть к президенту, который вел Грузию к разорению, питала его цель — отделить Аджарию от Грузии, ради этого он готов был пойти на любой союз. В этом они и сошлись с Бабаяном, тем более что Аба</w:t>
        <w:softHyphen/>
        <w:t>шидзе владел контрольным пакетом акций Батумского порта и был кровно заинтересован в увеличении грузо</w:t>
        <w:softHyphen/>
        <w:t>потоков, в его расширении и модернизации.</w:t>
      </w:r>
    </w:p>
    <w:p>
      <w:pPr>
        <w:pStyle w:val="Normal"/>
        <w:rPr>
          <w:color w:val="000000"/>
        </w:rPr>
      </w:pPr>
      <w:r>
        <w:rPr>
          <w:color w:val="000000"/>
        </w:rPr>
        <w:t>Но аджарцы понимали, что, в случае отделения их от Грузии, граничащая с ней Турция проглотит их даже не поперхнувшись. А Белый Лис мстительно пойдет на сдел</w:t>
        <w:softHyphen/>
        <w:t>ку с любым, кто смог бы за него наказать Аджарию.</w:t>
      </w:r>
    </w:p>
    <w:p>
      <w:pPr>
        <w:pStyle w:val="Normal"/>
        <w:rPr>
          <w:color w:val="000000"/>
        </w:rPr>
      </w:pPr>
      <w:r>
        <w:rPr>
          <w:color w:val="000000"/>
        </w:rPr>
        <w:t>Поэтому выход был один. Найти друзей, которые были бы непримиримыми врагами и Грузии и Турции. А Господу Богу было угодно в этом помочь Аджарии. На севере была непримиримая Грузии Абхазия, а на востоке — непримиримая Турции Армения.</w:t>
      </w:r>
    </w:p>
    <w:p>
      <w:pPr>
        <w:pStyle w:val="Normal"/>
        <w:rPr>
          <w:color w:val="000000"/>
        </w:rPr>
      </w:pPr>
      <w:r>
        <w:rPr>
          <w:color w:val="000000"/>
        </w:rPr>
        <w:t>Шалва Абашидзе, будучи предпринимателем, а зна</w:t>
        <w:softHyphen/>
        <w:t>чит прагматиком, реально представлял, что без помо</w:t>
        <w:softHyphen/>
        <w:t>щи России все их замыслы пустой звук. Армению без России Турция проглотит за неделю. Он всегда с уваже</w:t>
        <w:softHyphen/>
        <w:t>нием относился к России и русским в частности. Не по</w:t>
        <w:softHyphen/>
        <w:t>тому, что получил образование в Ленинграде, а пото</w:t>
        <w:softHyphen/>
        <w:t>му, что реально видел: Россия у Кавказа брала в десять раз меньше чем давала ему, и русский народ всегда был более терпим к другим народам, чем те к нему. Если Россия поможет, у них все получится. А Россия помо</w:t>
        <w:softHyphen/>
        <w:t>жет. Она заинтересована в укреплении Армении в качестве буфера для Турции на ее южных границах. Как на счастье, Белый Лис вредил России как только мог, пытаясь выслужиться у своих заокеанских хозяев...</w:t>
      </w:r>
    </w:p>
    <w:p>
      <w:pPr>
        <w:pStyle w:val="Normal"/>
        <w:rPr>
          <w:color w:val="000000"/>
        </w:rPr>
      </w:pPr>
      <w:r>
        <w:rPr>
          <w:color w:val="000000"/>
        </w:rPr>
        <w:t>Помощник Бабаяна поставил кофе, фрукты, сладо</w:t>
        <w:softHyphen/>
        <w:t>сти и армянский коньяк на столик и вышел. Бабаян на</w:t>
        <w:softHyphen/>
        <w:t>полнил золоченные рюмки коньяком и предложил вы</w:t>
        <w:softHyphen/>
        <w:t>пить за здоровье своего друга Абашидзе. Выпив коньяк и сделав глоток кофе, Абашидзе обратился к Бабаяну.</w:t>
      </w:r>
    </w:p>
    <w:p>
      <w:pPr>
        <w:pStyle w:val="Normal"/>
        <w:rPr/>
      </w:pPr>
      <w:r>
        <w:rPr>
          <w:color w:val="000000"/>
        </w:rPr>
        <w:t>—</w:t>
      </w:r>
      <w:r>
        <w:rPr>
          <w:rFonts w:eastAsia="Arial"/>
          <w:color w:val="000000"/>
        </w:rPr>
        <w:t xml:space="preserve"> </w:t>
      </w:r>
      <w:r>
        <w:rPr>
          <w:color w:val="000000"/>
        </w:rPr>
        <w:t>Армен, мы просчитали все мыслимые и немысли</w:t>
        <w:softHyphen/>
        <w:t>мые варианты и пришли к однозначному варианту. Начинать выступление нужно в начале весны, в марте — апреле, когда люди будут на пределе терпения, от хо</w:t>
        <w:softHyphen/>
        <w:t>лода и голода, от безысходности. Правовая база для от</w:t>
        <w:softHyphen/>
        <w:t>деления подготовлена. Есть у нас и сторонники в пар</w:t>
        <w:softHyphen/>
        <w:t xml:space="preserve">ламенте, в Тбилиси. Мы ведь только короткое время были в составе Грузии, в </w:t>
      </w:r>
      <w:r>
        <w:rPr>
          <w:color w:val="000000"/>
          <w:sz w:val="23"/>
          <w:lang w:val="en-US"/>
        </w:rPr>
        <w:t>X</w:t>
      </w:r>
      <w:r>
        <w:rPr>
          <w:color w:val="000000"/>
        </w:rPr>
        <w:t xml:space="preserve"> веке. В </w:t>
      </w:r>
      <w:r>
        <w:rPr>
          <w:color w:val="000000"/>
          <w:sz w:val="23"/>
          <w:lang w:val="en-US"/>
        </w:rPr>
        <w:t>XI</w:t>
      </w:r>
      <w:r>
        <w:rPr>
          <w:color w:val="000000"/>
        </w:rPr>
        <w:t xml:space="preserve"> веке мы уже под</w:t>
        <w:softHyphen/>
        <w:t xml:space="preserve">верглись нападению сельджуков, в </w:t>
      </w:r>
      <w:r>
        <w:rPr>
          <w:color w:val="000000"/>
          <w:sz w:val="23"/>
          <w:lang w:val="en-US"/>
        </w:rPr>
        <w:t>XIII</w:t>
      </w:r>
      <w:r>
        <w:rPr>
          <w:color w:val="000000"/>
        </w:rPr>
        <w:t xml:space="preserve"> веке — татаро-монголов, с </w:t>
      </w:r>
      <w:r>
        <w:rPr>
          <w:color w:val="000000"/>
          <w:sz w:val="23"/>
          <w:lang w:val="en-US"/>
        </w:rPr>
        <w:t>XVII</w:t>
      </w:r>
      <w:r>
        <w:rPr>
          <w:color w:val="000000"/>
        </w:rPr>
        <w:t xml:space="preserve"> века под игом турок. И только в 1878 году мы присоединились к России. Но после револю</w:t>
        <w:softHyphen/>
        <w:t>ции 1917 года нас захватила и оккупировала Грузия. А после гражданской войны большевики оставили нас в ее составе, правда, дав автономию.</w:t>
      </w:r>
    </w:p>
    <w:p>
      <w:pPr>
        <w:pStyle w:val="Normal"/>
        <w:rPr>
          <w:color w:val="000000"/>
        </w:rPr>
      </w:pPr>
      <w:r>
        <w:rPr>
          <w:color w:val="000000"/>
        </w:rPr>
        <w:t>То, что президент не способен организовать управле</w:t>
        <w:softHyphen/>
        <w:t>ние страной, довел народ до голода, холода, а Грузия идет к распаду, дает нам политическое, экономическое и мо</w:t>
        <w:softHyphen/>
        <w:t>ральное право для отделения, а по сути дела, на возвраще</w:t>
        <w:softHyphen/>
        <w:t>ние нам независимости, потому что мы фактически и юри</w:t>
        <w:softHyphen/>
        <w:t>дически с 1917 года находимся под грузинской оккупаци</w:t>
        <w:softHyphen/>
        <w:t>ей. Шалва отпил несколько глотков кофе и продолжил. — Наш премьер-министр Реза Меладзе согласен будет войти в состав Армении, но с более широкими автономными правами. Мы согласны с тем, что единая страна будет иметь единое название — Армения, иметь единую грани</w:t>
        <w:softHyphen/>
        <w:t>цу, единую армию и полицию, единого министра ино</w:t>
        <w:softHyphen/>
        <w:t>странных дел, премьера и президента. Естественно единая валюта. По всем остальным вопросам наша полная само</w:t>
        <w:softHyphen/>
        <w:t>стоятельность. Это первое.</w:t>
      </w:r>
    </w:p>
    <w:p>
      <w:pPr>
        <w:pStyle w:val="Normal"/>
        <w:rPr>
          <w:color w:val="000000"/>
        </w:rPr>
      </w:pPr>
      <w:r>
        <w:rPr>
          <w:color w:val="000000"/>
        </w:rPr>
        <w:t>Второе. Нам нужна помощь, как минимум 10 тысяч хорошо подготовленных бойцов, оружие и боевая тех</w:t>
        <w:softHyphen/>
        <w:t>ника. Наши вооруженные формирования официально</w:t>
        <w:softHyphen/>
        <w:t>го порядка — это 1.200 военнослужащих и 2.600 поли</w:t>
        <w:softHyphen/>
        <w:t>цейских — сейчас проходят усиленную подготовку. Их натаскивают наши военные, служившие раньше в рос</w:t>
        <w:softHyphen/>
        <w:t>сийском спецназе. Я мог бы сейчас на свои деньги заку</w:t>
        <w:softHyphen/>
        <w:t>пить часть военной техники, но Тбилиси сразу все забе</w:t>
        <w:softHyphen/>
        <w:t>рет себе. Поэтому мы пока приобрели единичные экзем</w:t>
        <w:softHyphen/>
        <w:t>пляры танков, боевых машин пехоты, артиллерийских установок, минометов, несколько вертолетов и ракетных пусковых установок для тренировок личного состава. К первому марта мы должны подготовить почти 10 тысяч солдат и 6 тысяч милицейских кадров. Эту программу мы проводим, чтобы не вызвать подозрения, якобы в рамках подготовки к весенней операции Тбилиси по захвату Аб</w:t>
        <w:softHyphen/>
        <w:t>хазии, очевидно, в мае 2000 года.</w:t>
      </w:r>
    </w:p>
    <w:p>
      <w:pPr>
        <w:pStyle w:val="Normal"/>
        <w:rPr>
          <w:color w:val="000000"/>
        </w:rPr>
      </w:pPr>
      <w:r>
        <w:rPr>
          <w:color w:val="000000"/>
        </w:rPr>
        <w:t>Третье. Нам нужен компромат на президента. Есть косвенные данные о том, что у него в Западных банках лежит около 800 миллионов долларов. Здесь мы пола</w:t>
        <w:softHyphen/>
        <w:t>гаемся на вашу помощь. Если ваши люди в Америке смогут добыть эти данные, мы их обнародуем и в Бату</w:t>
        <w:softHyphen/>
        <w:t>ми и в Тбилиси. Взрыв гнева голодающего народа бу</w:t>
        <w:softHyphen/>
        <w:t>дет страшней любой бомбы.</w:t>
      </w:r>
    </w:p>
    <w:p>
      <w:pPr>
        <w:pStyle w:val="Normal"/>
        <w:rPr>
          <w:color w:val="000000"/>
        </w:rPr>
      </w:pPr>
      <w:r>
        <w:rPr>
          <w:color w:val="000000"/>
        </w:rPr>
        <w:t>И, наконец, последнее. Это совместное выступление с Абхазией, которая сковала бы основные силы Тбилиси. Неплохо, если бы выступила и Южная Осетия. Тогда Белому Лису пришел бы конец.</w:t>
      </w:r>
    </w:p>
    <w:p>
      <w:pPr>
        <w:pStyle w:val="Normal"/>
        <w:rPr>
          <w:color w:val="000000"/>
        </w:rPr>
      </w:pPr>
      <w:r>
        <w:rPr>
          <w:color w:val="000000"/>
        </w:rPr>
        <w:t>Бабаян внимательно слушал Абашидзе не перебивая.</w:t>
      </w:r>
    </w:p>
    <w:p>
      <w:pPr>
        <w:pStyle w:val="Normal"/>
        <w:rPr>
          <w:color w:val="000000"/>
        </w:rPr>
      </w:pPr>
      <w:r>
        <w:rPr>
          <w:color w:val="000000"/>
        </w:rPr>
        <w:t>—</w:t>
      </w:r>
      <w:r>
        <w:rPr>
          <w:rFonts w:eastAsia="Arial"/>
          <w:color w:val="000000"/>
        </w:rPr>
        <w:t xml:space="preserve"> </w:t>
      </w:r>
      <w:r>
        <w:rPr>
          <w:color w:val="000000"/>
        </w:rPr>
        <w:t>Дорогой мой, — обратился он к своему другу, — наши мысли почти совпадают. Но давай по порядку рассмотрим все вопросы.</w:t>
      </w:r>
    </w:p>
    <w:p>
      <w:pPr>
        <w:pStyle w:val="Normal"/>
        <w:rPr>
          <w:color w:val="000000"/>
        </w:rPr>
      </w:pPr>
      <w:r>
        <w:rPr>
          <w:color w:val="000000"/>
        </w:rPr>
        <w:t>—</w:t>
      </w:r>
      <w:r>
        <w:rPr>
          <w:rFonts w:eastAsia="Arial"/>
          <w:color w:val="000000"/>
        </w:rPr>
        <w:t xml:space="preserve"> </w:t>
      </w:r>
      <w:r>
        <w:rPr>
          <w:color w:val="000000"/>
        </w:rPr>
        <w:t>По вопросам, касающимся условий объединения, почти все ясно, и у нас здесь позиции одинаковы. По военной помощи. Мы, без сомнения, вам поможем. По первым прикидкам вам будет выделено восемнадцать вертолетов, тридцать танков, восемьдесят боевых ма</w:t>
        <w:softHyphen/>
        <w:t>шин пехоты, двадцать установок “Смерч” ну и, ко</w:t>
        <w:softHyphen/>
        <w:t>нечно, артиллерия, минометы, стрелковое оружие, транспорт и прочее. Но вам нужно отобрать около трех тысяч наиболее верных вам лично людей и направить к нам в Армению на обучение по управлению всей этой боевой техникой. Времени остается очень мало. Более того, мы закупаем шесть торпедных катеров для защи</w:t>
        <w:softHyphen/>
        <w:t>ты Батумского порта и всей припортовой и прибреж</w:t>
        <w:softHyphen/>
        <w:t>ной полосы.</w:t>
      </w:r>
    </w:p>
    <w:p>
      <w:pPr>
        <w:pStyle w:val="Normal"/>
        <w:rPr>
          <w:color w:val="000000"/>
        </w:rPr>
      </w:pPr>
      <w:r>
        <w:rPr>
          <w:color w:val="000000"/>
        </w:rPr>
        <w:t>По компромату на вашего президента мы уже работа</w:t>
        <w:softHyphen/>
        <w:t>ем и, я думаю, нам удастся добыть через пашу американ</w:t>
        <w:softHyphen/>
        <w:t>скую и европейскую диаспору необходимые материалы. Думаю и Россия нам в этом поможет. Но с выступлением Южной Осетии вряд ли получится. Россия не захочет ба</w:t>
        <w:softHyphen/>
        <w:t>ламутить Северный Кавказ, ей хватит и Чечни.</w:t>
      </w:r>
    </w:p>
    <w:p>
      <w:pPr>
        <w:pStyle w:val="Normal"/>
        <w:rPr>
          <w:color w:val="000000"/>
        </w:rPr>
      </w:pPr>
      <w:r>
        <w:rPr>
          <w:color w:val="000000"/>
        </w:rPr>
        <w:t>Бабаян подошел к столику, налил в рюмки коньяк, пригубил из своей и снова продолжил.</w:t>
      </w:r>
    </w:p>
    <w:p>
      <w:pPr>
        <w:pStyle w:val="Normal"/>
        <w:rPr>
          <w:color w:val="000000"/>
        </w:rPr>
      </w:pPr>
      <w:r>
        <w:rPr>
          <w:color w:val="000000"/>
        </w:rPr>
        <w:t>—</w:t>
      </w:r>
      <w:r>
        <w:rPr>
          <w:rFonts w:eastAsia="Arial"/>
          <w:color w:val="000000"/>
        </w:rPr>
        <w:t xml:space="preserve"> </w:t>
      </w:r>
      <w:r>
        <w:rPr>
          <w:color w:val="000000"/>
        </w:rPr>
        <w:t>Теперь два наиболее важных вопроса, без кото</w:t>
        <w:softHyphen/>
        <w:t>рых мы не сможем успешно решить нашу задачу. Пер</w:t>
        <w:softHyphen/>
        <w:t>вый это Абхазия. Второй — Азербайджан. С абхазами мы навели мосты еще в прошлом году, долго вели переговоры, не раз встречались и у нас. На Последней встрече они поставили жесткие условия по границе, ко</w:t>
        <w:softHyphen/>
        <w:t>торая разделит Абхазию и уже объединенную с вами Армению. Вот смотри. И Бабаян достал карту и рассте</w:t>
        <w:softHyphen/>
        <w:t>лил ее на столе.</w:t>
      </w:r>
    </w:p>
    <w:p>
      <w:pPr>
        <w:pStyle w:val="Normal"/>
        <w:rPr/>
      </w:pPr>
      <w:r>
        <w:rPr>
          <w:color w:val="000000"/>
        </w:rPr>
        <w:t>—</w:t>
      </w:r>
      <w:r>
        <w:rPr>
          <w:rFonts w:eastAsia="Arial"/>
          <w:color w:val="000000"/>
        </w:rPr>
        <w:t xml:space="preserve"> </w:t>
      </w:r>
      <w:r>
        <w:rPr>
          <w:color w:val="000000"/>
        </w:rPr>
        <w:t>Мы с вами хотели провести границу по реке Риони, — произнес Бабаян. Абхазы не против, но при усло</w:t>
        <w:softHyphen/>
        <w:t xml:space="preserve">вии, что </w:t>
      </w:r>
      <w:r>
        <w:rPr>
          <w:i/>
          <w:color w:val="000000"/>
        </w:rPr>
        <w:t xml:space="preserve">к </w:t>
      </w:r>
      <w:r>
        <w:rPr>
          <w:color w:val="000000"/>
        </w:rPr>
        <w:t>ним отойдет порт и город Поти, а далее гра</w:t>
        <w:softHyphen/>
        <w:t>ница пойдет по реке до Самтредия и далее, аж до самой границы с Россией в Северной Осетии. Думаю, что мы вынуждены будем согласиться с этим вариантом, так как абхазы не хотят выпускать Потийский порт, да и граница по реке более надежный для них вариант. Здесь, видимо, уже просматриваются интересы России. То есть получается, что на море мы расширим нашу зо</w:t>
        <w:softHyphen/>
        <w:t>ну только на девятнадцать километров. Но это можно компенсировать территорией на суше. Главное — не за</w:t>
        <w:softHyphen/>
        <w:t>рываться и отсечь Грузию от моря километров на пятьдесят-шестьдесят, тогда ей сложно будет попытать</w:t>
        <w:softHyphen/>
        <w:t>ся взять реванш.</w:t>
      </w:r>
    </w:p>
    <w:p>
      <w:pPr>
        <w:pStyle w:val="Normal"/>
        <w:rPr>
          <w:color w:val="000000"/>
        </w:rPr>
      </w:pPr>
      <w:r>
        <w:rPr>
          <w:color w:val="000000"/>
        </w:rPr>
        <w:t>—</w:t>
      </w:r>
      <w:r>
        <w:rPr>
          <w:rFonts w:eastAsia="Arial"/>
          <w:color w:val="000000"/>
        </w:rPr>
        <w:t xml:space="preserve"> </w:t>
      </w:r>
      <w:r>
        <w:rPr>
          <w:color w:val="000000"/>
        </w:rPr>
        <w:t>Да, тогда наша морская граница составит только шестьдесят пять километров и мы будем иметь не два порта, Батуми и Поти, а только один, — произнес Аба</w:t>
        <w:softHyphen/>
        <w:t>шидзе. Но видимо с абхазами придется согласиться, но поторговаться по другим вопросам.</w:t>
      </w:r>
    </w:p>
    <w:p>
      <w:pPr>
        <w:pStyle w:val="Normal"/>
        <w:rPr>
          <w:color w:val="000000"/>
        </w:rPr>
      </w:pPr>
      <w:r>
        <w:rPr>
          <w:color w:val="000000"/>
        </w:rPr>
        <w:t>—</w:t>
      </w:r>
      <w:r>
        <w:rPr>
          <w:rFonts w:eastAsia="Arial"/>
          <w:color w:val="000000"/>
        </w:rPr>
        <w:t xml:space="preserve"> </w:t>
      </w:r>
      <w:r>
        <w:rPr>
          <w:color w:val="000000"/>
        </w:rPr>
        <w:t>Смотри, — обратился Абашидзе к Бабаяну, ткнув пальцем в карту. — Наша граница тогда могла бы пройти от моря до Самтредия, как ты уже сказал, и далее по берегу реки Риони до поселка Вани, а от него вдоль дороги до поселка Багдати и города Зестафони на Тбилисской трассе. А от него на юго-восток до Бор</w:t>
        <w:softHyphen/>
        <w:t>жоми и далее на юг по дороге до реки Храми. А начиная с городка Цалка на ней, граница пройдет по дороге на юг до самом границы с Арменией, через посе</w:t>
        <w:softHyphen/>
        <w:t>лок Дманиси. Таким образом здесь участок нашей тер</w:t>
        <w:softHyphen/>
        <w:t>ритории между Грузией и Турцией будет длиной почти восемьдесят километров.</w:t>
      </w:r>
    </w:p>
    <w:p>
      <w:pPr>
        <w:pStyle w:val="Normal"/>
        <w:rPr>
          <w:color w:val="000000"/>
        </w:rPr>
      </w:pPr>
      <w:r>
        <w:rPr>
          <w:color w:val="000000"/>
        </w:rPr>
        <w:t>-.Послушай теперь о нашей проблеме, — прервал друга Бабаян. — Шила в мешке не утаишь. О нашей вам помощи станет известно уже с начала боевых дей</w:t>
        <w:softHyphen/>
        <w:t>ствий, и к кому бросится Грузия? К Азербайджану! А тот постарается не упустить момент. Тем более, что еще не известна реакция Турции. Но Азербайджан наиболее опасен, он рядом. Поэтому нам нужна будет помощь России и Ирана, чтобы связать руки Баку...</w:t>
      </w:r>
    </w:p>
    <w:p>
      <w:pPr>
        <w:pStyle w:val="Normal"/>
        <w:rPr>
          <w:color w:val="000000"/>
        </w:rPr>
      </w:pPr>
      <w:r>
        <w:rPr>
          <w:color w:val="000000"/>
        </w:rPr>
        <w:t>Они еще минут двадцать обсуждали детали предстоя</w:t>
        <w:softHyphen/>
        <w:t>щего дела. Особенно Абашидзе обрадовало, что Армения планирует по своей территории продолжить часть нефте</w:t>
        <w:softHyphen/>
        <w:t>провода, который шел бы от границы Азербайджана до Батуми. Всего сто семьдесят шесть километров, и цепь нефтяного потока замкнется, а это даст огромный доход. Россия внакладе ведь не останется. Каспийской нефти хва</w:t>
        <w:softHyphen/>
        <w:t>тит и на Россию и на новую Армению...</w:t>
      </w:r>
    </w:p>
    <w:p>
      <w:pPr>
        <w:pStyle w:val="Heading5"/>
        <w:rPr/>
      </w:pPr>
      <w:bookmarkStart w:id="9" w:name="__RefHeading___Toc63409205"/>
      <w:bookmarkEnd w:id="9"/>
      <w:r>
        <w:rPr/>
        <w:t>6.</w:t>
      </w:r>
    </w:p>
    <w:p>
      <w:pPr>
        <w:pStyle w:val="Normal"/>
        <w:rPr>
          <w:color w:val="000000"/>
        </w:rPr>
      </w:pPr>
      <w:r>
        <w:rPr>
          <w:color w:val="000000"/>
        </w:rPr>
        <w:t>8 октября 1999 года, Казахстан, Алма-Ата.</w:t>
      </w:r>
    </w:p>
    <w:p>
      <w:pPr>
        <w:pStyle w:val="Normal"/>
        <w:rPr/>
      </w:pPr>
      <w:r>
        <w:rPr/>
        <w:t>Самолет президента Казахстана приземлился в аэ</w:t>
        <w:softHyphen/>
        <w:t>ропорту Алма-Аты в двенадцать часов пятнадцать ми</w:t>
        <w:softHyphen/>
        <w:t>нут. Жорес Улумбаев президента не встречал, так как часть охраны прилетела с ним из Акмолы. В его же обя</w:t>
        <w:softHyphen/>
        <w:t>занности входило обеспечение безопасности президента на территории всех помещений, где он будет находить</w:t>
        <w:softHyphen/>
        <w:t>ся в эти дни, где будут встречи и кутежи с друзьями. Расписание было плотным. После прилета, обеда и короткого отдыха, в пятнадцать часов встреча с представи</w:t>
        <w:softHyphen/>
        <w:t>телями творческой интеллигенции, затем посещение но</w:t>
        <w:softHyphen/>
        <w:t>менклатурного детского сада и телевизионные съемки о том, какая прекрасная жизнь у детей и как о них заботится президент. В восемнадцать часов совещание с руководите</w:t>
        <w:softHyphen/>
        <w:t>лями министерств, еще не перебравшимися в новую столи</w:t>
        <w:softHyphen/>
        <w:t>цу Акмолу. Затем встреча с предпринимателями, а по сути дела, с ворами своего клана, разграбившими республику и так ничего и не предпринявшими для своего народа. В двадцать один час был намечен банкет с самыми близки</w:t>
        <w:softHyphen/>
        <w:t>ми и богатыми его друзьями и банкирами, в бывшей, те</w:t>
        <w:softHyphen/>
        <w:t>перь уже старой резиденции президента.</w:t>
      </w:r>
    </w:p>
    <w:p>
      <w:pPr>
        <w:pStyle w:val="Normal"/>
        <w:rPr>
          <w:color w:val="000000"/>
        </w:rPr>
      </w:pPr>
      <w:r>
        <w:rPr>
          <w:color w:val="000000"/>
        </w:rPr>
        <w:t>Жорес все продумал и просчитал до мелочей. Он по</w:t>
        <w:softHyphen/>
        <w:t>нимал, что после убийства президента уйти он не сможет и уже давно был готов к смерти. Перед тем как обвязать свое тело с двух сторон пластиковой взрывчаткой, он не</w:t>
        <w:softHyphen/>
        <w:t>вольно вспомнил, как прочитал в газетах еще ельцинского периода о том, что только за один год в России по</w:t>
        <w:softHyphen/>
        <w:t>кончили жизнь самоубийством сто тридцать офицеров русской армии в знак протеста против нищенской жизни. Он тогда был шокирован. Это какими глупыми людьми надо быть, чтобы на радость врагам, ограбившим их се</w:t>
        <w:softHyphen/>
        <w:t>мьи, взять да и убить себя, вместо того, чтобы хоть пару десятков таких собак унести с собой на тот свет. Да, сла</w:t>
        <w:softHyphen/>
        <w:t>бый народ... Это Сталин мог сделать их сильными, иначе не выиграли бы они войну...</w:t>
      </w:r>
    </w:p>
    <w:p>
      <w:pPr>
        <w:pStyle w:val="Normal"/>
        <w:rPr>
          <w:color w:val="000000"/>
        </w:rPr>
      </w:pPr>
      <w:r>
        <w:rPr>
          <w:color w:val="000000"/>
        </w:rPr>
        <w:t>Нет, он, Жорес, не дурак. Он унесет на тот свет три</w:t>
        <w:softHyphen/>
        <w:t>дцать-сорок, а может и больше шакалов, растоптавших веру людей в справедливость, в закон, в равноправие. Он обвяжет себя с двух сторон двумя плитками пласти</w:t>
        <w:softHyphen/>
        <w:t>да по двести граммов каждая, так что унесет с собой столько, сколько позволит ситуация. Для самого боль</w:t>
        <w:softHyphen/>
        <w:t>шого шакала, личного советника президента Равиля Айзенберга, помогающего ему грабить республику и самому уже наворовавшему около трех миллиардов долларов, он приготовил лимонку...</w:t>
      </w:r>
    </w:p>
    <w:p>
      <w:pPr>
        <w:pStyle w:val="Normal"/>
        <w:rPr>
          <w:color w:val="000000"/>
        </w:rPr>
      </w:pPr>
      <w:r>
        <w:rPr>
          <w:color w:val="000000"/>
        </w:rPr>
        <w:t>Только в двадцать один час сорок минут около пятидесяти человек с женами и любовницами, обвешан</w:t>
        <w:softHyphen/>
        <w:t>ными бриллиантами и золотом, собрались в банкетном зале. Раскачка шла около часа, и, уже к двадцати трем часам многие начали терять над собой контроль. Да и охрана ослабила бдительность, вроде все свои. Ми</w:t>
        <w:softHyphen/>
        <w:t>нистр транспорта Тукурбасв в это время тискал за сто</w:t>
        <w:softHyphen/>
        <w:t>ном сидевшую рядом полную, незнакомую Жоресу жен</w:t>
        <w:softHyphen/>
        <w:t>щину, а президент Казнефтебанка, как всегда, поедал одну тарелку снеди за другой. Султан Набиев — бара-повый король Казахстана, как его называли за облада</w:t>
        <w:softHyphen/>
        <w:t>ние почти половиной поголовья баранов республики и шестью мясоперерабатывающими комбинатами, что-то доказывал сидевшему рядом с ним помощнику прези</w:t>
        <w:softHyphen/>
        <w:t>дента по внешней политике Аульбекову, яростно при этом жестикулируя.</w:t>
      </w:r>
    </w:p>
    <w:p>
      <w:pPr>
        <w:pStyle w:val="Normal"/>
        <w:rPr>
          <w:color w:val="000000"/>
        </w:rPr>
      </w:pPr>
      <w:r>
        <w:rPr>
          <w:color w:val="000000"/>
        </w:rPr>
        <w:t>Жорес посмотрел в сторону президента, тот разго</w:t>
        <w:softHyphen/>
        <w:t>варивал с сидевшей рядом с ним женой вице-премьера Джакупова, а Равиль Айзенберг, сидевший с другой стороны от президента, чокался бокалом с председате</w:t>
        <w:softHyphen/>
        <w:t>лем Комитета национальной безопасности Саламбеком Рымбаевым. Подняв обшлаг рукава пиджака, Жорес глянул на часы. Было двадцать два часа пятьдесят две минуты. Счет пошел на минуты. Все должно свершить</w:t>
        <w:softHyphen/>
        <w:t>ся в двадцать три часа. Потому что именно в это время в далеком Эгейском море, на маленьком острове в рай</w:t>
        <w:softHyphen/>
        <w:t>оне греческих островов Северные Спорады, на вилле президента, тоже произойдут взрывы, которые уничто</w:t>
        <w:softHyphen/>
        <w:t>жат золотое гнездо, построенное на наворованные у на</w:t>
        <w:softHyphen/>
        <w:t>рода деньги.</w:t>
      </w:r>
    </w:p>
    <w:p>
      <w:pPr>
        <w:pStyle w:val="Normal"/>
        <w:rPr>
          <w:color w:val="000000"/>
        </w:rPr>
      </w:pPr>
      <w:r>
        <w:rPr>
          <w:color w:val="000000"/>
        </w:rPr>
        <w:t>Там в этот момент будет восемнадцать часов по ме</w:t>
        <w:softHyphen/>
        <w:t>стному времени. Такая синхронность нужна была, что</w:t>
        <w:softHyphen/>
        <w:t>бы избежать осечки. Ведь после взрывов в Алма-Ате и преодоления первого шока кто-либо из уцелевшего ру</w:t>
        <w:softHyphen/>
        <w:t>ководства охраны мог позвонить по космической связи на виллу президента его жене и предупредить охрану острова о трагедии и необходимости арестовать Жукусова и Текильбаева, людей Жореса Улумбаева на ост</w:t>
        <w:softHyphen/>
        <w:t>рове, либо в крайнем случае их ликвидировать. Три часа назад Жорес позвонил Текильбаеву на остров по сотовой связи и предупредил, что все вдет по плану, время остается прежнее и сказал — прощай...</w:t>
      </w:r>
    </w:p>
    <w:p>
      <w:pPr>
        <w:pStyle w:val="Heading5"/>
        <w:rPr/>
      </w:pPr>
      <w:bookmarkStart w:id="10" w:name="__RefHeading___Toc63409206"/>
      <w:bookmarkEnd w:id="10"/>
      <w:r>
        <w:rPr/>
        <w:t>7.</w:t>
      </w:r>
    </w:p>
    <w:p>
      <w:pPr>
        <w:pStyle w:val="Normal"/>
        <w:rPr>
          <w:color w:val="000000"/>
        </w:rPr>
      </w:pPr>
      <w:r>
        <w:rPr>
          <w:color w:val="000000"/>
        </w:rPr>
        <w:t>8 октября 1999 года, Греция, Эгейское море, остров Эльвира.</w:t>
      </w:r>
    </w:p>
    <w:p>
      <w:pPr>
        <w:pStyle w:val="Normal"/>
        <w:rPr>
          <w:color w:val="000000"/>
        </w:rPr>
      </w:pPr>
      <w:r>
        <w:rPr>
          <w:color w:val="000000"/>
        </w:rPr>
        <w:t>В этот момент, за несколько тысяч километров от Алма-Аты, на маленьком острове в Эгейском море, на</w:t>
        <w:softHyphen/>
        <w:t>званном в честь дочери президента Эльвирой, на вилле из белого мрамора, семья президента усаживалась за стол. Ужинали здесь всегда в одно и тоже время, в во</w:t>
        <w:softHyphen/>
        <w:t>семнадцать часов. Текильбаев, руководивший всей опе</w:t>
        <w:softHyphen/>
        <w:t>рацией на острове, в течение месяца готовился к такому дню, хотя дату акции Жорес назвал ему только три дня назад, когда стало известно о распорядке дня визита президента в Алма-Ату, и он сам вылетел туда из Акмолы для подготовки визита.</w:t>
      </w:r>
    </w:p>
    <w:p>
      <w:pPr>
        <w:pStyle w:val="Normal"/>
        <w:rPr>
          <w:color w:val="000000"/>
        </w:rPr>
      </w:pPr>
      <w:r>
        <w:rPr>
          <w:color w:val="000000"/>
        </w:rPr>
        <w:t>Вначале, когда Текильбаев и Жукусов прибыли на остров, зная, что предстоит совершить акт возмездия, им было жалко женщин, жену и дочь президента, его внуков. Но уже спустя месяц от этой жалости не осталось и следа. Надменность и презрительность к окружающим, непомер</w:t>
        <w:softHyphen/>
        <w:t>ная жадность и издевательства над обслуживающим персоналом этих тварей, не заработавших за свою жизнь ни одного тенге, полностью отключили у ребят моральные сдерживающие факторы. Тем более что Жорес им объяс</w:t>
        <w:softHyphen/>
        <w:t>нил — цель акции не только уничтожить племя выродка казахского народа, но и показать, что семьи воров у вла</w:t>
        <w:softHyphen/>
        <w:t>сти будут караться так же, как и они сами, это поумерит ненасытность этих шакалов.</w:t>
      </w:r>
    </w:p>
    <w:p>
      <w:pPr>
        <w:pStyle w:val="Normal"/>
        <w:rPr>
          <w:color w:val="000000"/>
        </w:rPr>
      </w:pPr>
      <w:r>
        <w:rPr>
          <w:color w:val="000000"/>
        </w:rPr>
        <w:t>В яхту и два катера охраны, вооруженных крупнока</w:t>
        <w:softHyphen/>
        <w:t>либерными пулеметами, на что пришлось получать специ</w:t>
        <w:softHyphen/>
        <w:t>альное разрешение полиции Греции, Текильбаев заложил в общей сложности килограмм пластиковой взрывчатки. На вилле была заложена оставшаяся часть, почти четыре килограмма. Этого хватило бы взорвать три таких виллы. Во все заряды были вставлены детонаторы, срабатываю</w:t>
        <w:softHyphen/>
        <w:t>щие от радиосигнала. Они распределили роли. Жукусов взрывал виллу, Текильбаев — яхту и катера, чтобы уце</w:t>
        <w:softHyphen/>
        <w:t>левшие не могли организовать за ними погоню, если вдруг кто-то уцелеет после взрывов.</w:t>
      </w:r>
    </w:p>
    <w:p>
      <w:pPr>
        <w:pStyle w:val="Normal"/>
        <w:rPr/>
      </w:pPr>
      <w:r>
        <w:rPr/>
        <w:t>Путь отхода тоже был продуман до мелочей. Привле</w:t>
        <w:softHyphen/>
        <w:t>кать посторонних к переправе их на материк было опасно, их могли выдать. Поэтому они за 7 тысяч долларов купи</w:t>
        <w:softHyphen/>
        <w:t>ли небольшой, но быстроходный катер. Чтобы отвлечь внимание руководителей охраны виллы, объяснили это пристрастием к рыбалке и поэтому трижды в неделю они вынуждены были отплывать от острова в море, демонст</w:t>
        <w:softHyphen/>
        <w:t>рируя обоснованность своей покупки. Только с ловлей рыбы у них что-то не особо получалась...</w:t>
      </w:r>
    </w:p>
    <w:p>
      <w:pPr>
        <w:pStyle w:val="Normal"/>
        <w:rPr>
          <w:color w:val="000000"/>
        </w:rPr>
      </w:pPr>
      <w:r>
        <w:rPr>
          <w:color w:val="000000"/>
        </w:rPr>
        <w:t>Сегодня их катер, окрашенный в цвет моря, стоял наготове с полным баком горючего. С собой они долж</w:t>
        <w:softHyphen/>
        <w:t>ны были взять только небольшие сумки с личными ве</w:t>
        <w:softHyphen/>
        <w:t>щами. Денег на двоих осталось чуть больше трех тысяч долларов. Но этого с лихвой хватало, чтобы добраться от Салоник до Афин, а оттуда самолетом до Вены. Бла</w:t>
        <w:softHyphen/>
        <w:t>го Шенгенская виза действовала и в Австрии.</w:t>
      </w:r>
    </w:p>
    <w:p>
      <w:pPr>
        <w:pStyle w:val="Normal"/>
        <w:rPr>
          <w:color w:val="000000"/>
        </w:rPr>
      </w:pPr>
      <w:r>
        <w:rPr>
          <w:color w:val="000000"/>
        </w:rPr>
        <w:t>Лучше конечно, — думал Текильбаев, — если бы Жорес деньги перевел им в Афины. Он не знал, что Улумбаев, предусматривая возможность их прокола, переводил деньги в ту страну, где они могли получить помощь, ведь не зря он дал номер телефона в Вене, ко</w:t>
        <w:softHyphen/>
        <w:t>гда звонил в последний раз. Еще в Алма-Ате Жорес тщательно продумал для них пути отхода. Они оба то</w:t>
        <w:softHyphen/>
        <w:t>гда отрастили усы, перепробовали много разных пари</w:t>
        <w:softHyphen/>
        <w:t>ков. Но от них отказались, а продумали варианты изме</w:t>
        <w:softHyphen/>
        <w:t>нения причесок. Единственно, что нельзя было изме</w:t>
        <w:softHyphen/>
        <w:t>нить, так это разрез глаз. За европейца не сойдешь. Сам Текильбаев отлично знал и русский и английский, не</w:t>
        <w:softHyphen/>
        <w:t>много поднатаскался и в греческом языке. А вот у Жукусова с языками было посложней.</w:t>
      </w:r>
    </w:p>
    <w:p>
      <w:pPr>
        <w:pStyle w:val="Normal"/>
        <w:rPr>
          <w:color w:val="000000"/>
        </w:rPr>
      </w:pPr>
      <w:r>
        <w:rPr>
          <w:color w:val="000000"/>
        </w:rPr>
        <w:t>Тогда же Жорес Улумбаев заготовил им поддельные паспорта с усами и измененными прическами на другие фамилии, но все-таки граждан Казахстана. Когда же ста</w:t>
        <w:softHyphen/>
        <w:t>ло ясно, что акцию нужно будет провести в конце сентяб</w:t>
        <w:softHyphen/>
        <w:t>ря, начале октября, он получил в Греческом посольстве для них Шенгенские визы сроком на три месяца.</w:t>
      </w:r>
    </w:p>
    <w:p>
      <w:pPr>
        <w:pStyle w:val="Normal"/>
        <w:rPr>
          <w:color w:val="000000"/>
        </w:rPr>
      </w:pPr>
      <w:r>
        <w:rPr>
          <w:color w:val="000000"/>
        </w:rPr>
        <w:t>Вена же была нужна им по нескольким причинам. Там их в гостинице “Континенталь” будут ждать семьи, которые Жорес должен был отправить в туристическую поездку по Австрии. Во-вторых, там теперь проживал, бывший министр финансов Казахстана Марк Тарков</w:t>
        <w:softHyphen/>
        <w:t>ский, который сбежал из республики в конце 1998 года, переведя заранее на подставную фирму в Люксембурге шестьдесят два миллиона долларов, якобы за оплату оборудования для нефтяных разработок. Улумбаев раз</w:t>
        <w:softHyphen/>
        <w:t>работал для них операцию по поимке этого подонка и изъятию награбленных миллионов. И, в-третьих, Жорес дал им номер телефона в Вене, по которому можно бы</w:t>
        <w:softHyphen/>
        <w:t>ло позвонить только в крайнем случае, если что-то со</w:t>
        <w:softHyphen/>
        <w:t>рвется и нужна будет экстренная помощь.</w:t>
      </w:r>
    </w:p>
    <w:p>
      <w:pPr>
        <w:pStyle w:val="Normal"/>
        <w:rPr>
          <w:color w:val="000000"/>
        </w:rPr>
      </w:pPr>
      <w:r>
        <w:rPr>
          <w:color w:val="000000"/>
        </w:rPr>
        <w:t>Жукусов и Текильбаев на катере дважды прошли мар</w:t>
        <w:softHyphen/>
        <w:t>шрут, по которому они должны были совершить побег. От их острова до маленького городка Загора на побере</w:t>
        <w:softHyphen/>
        <w:t>жье залива Термаикос было около семидесяти километ</w:t>
        <w:softHyphen/>
        <w:t>ров, то есть полтора часа хода на их катере. Там еще неде</w:t>
        <w:softHyphen/>
        <w:t>лю назад они купили два велосипеда, на которых должны были добраться до города Волос, и спрятали их в специ</w:t>
        <w:softHyphen/>
        <w:t>ально оборудованном тайнике. До этого города было четырнадцать километров, а от него до Салоник было все</w:t>
        <w:softHyphen/>
        <w:t>го сто девяносто километров. Поезд отходил в Салоники в двадцать часов двадцать минут и приходил на конечный пункт в ноль часов десять минут.</w:t>
      </w:r>
    </w:p>
    <w:p>
      <w:pPr>
        <w:pStyle w:val="Normal"/>
        <w:rPr>
          <w:color w:val="000000"/>
        </w:rPr>
      </w:pPr>
      <w:r>
        <w:rPr>
          <w:color w:val="000000"/>
        </w:rPr>
        <w:t>А поезд из Салоник в Афины отправлялся в ноль часов тридцать пять минут. Из всех рассмотренных ими вариантов, этот был наиболее подходящим. Но они ведь операцию планировали осуществить в семнадцать часов, когда все отдыхали; а это время стыковалось с графиком президента в Алма-Ате, о котором им сооб</w:t>
        <w:softHyphen/>
        <w:t>щил Улумбаев. Но ситуация поменялась. В течение дня график президента сдвинулся, и намечаемую акцию Улумбаеву пришлось переносить на двадцать три часа в Алма-Ате, а значит и на острове время сдвигалось с семнадцати на восемнадцать часов.</w:t>
      </w:r>
    </w:p>
    <w:p>
      <w:pPr>
        <w:pStyle w:val="Normal"/>
        <w:rPr>
          <w:color w:val="000000"/>
        </w:rPr>
      </w:pPr>
      <w:r>
        <w:rPr>
          <w:color w:val="000000"/>
        </w:rPr>
        <w:t>Текильбаев и Жукусов пришли в большое смятение, когда узнали новое время. Эта сдвижка на час лишала их какого-нибудь маневра на случай непредвиденных обстоятельств, и время по всей цепочке становилось предельно жестким. Все было впритык. Значит не должно быть никаких срывов, а вдруг катер подведет, заба</w:t>
        <w:softHyphen/>
        <w:t>рахлит мотор, или еще что. Тогда им из мышеловки вы</w:t>
        <w:softHyphen/>
        <w:t>браться будет предельно сложно...</w:t>
      </w:r>
    </w:p>
    <w:p>
      <w:pPr>
        <w:pStyle w:val="Normal"/>
        <w:jc w:val="center"/>
        <w:rPr>
          <w:color w:val="000000"/>
        </w:rPr>
      </w:pPr>
      <w:r>
        <w:rPr>
          <w:color w:val="000000"/>
        </w:rPr>
        <w:t>* * *</w:t>
      </w:r>
    </w:p>
    <w:p>
      <w:pPr>
        <w:pStyle w:val="Normal"/>
        <w:rPr>
          <w:color w:val="000000"/>
        </w:rPr>
      </w:pPr>
      <w:r>
        <w:rPr>
          <w:color w:val="000000"/>
        </w:rPr>
        <w:t>8 октября 1999 года, Россия, г. Рубцовск, Алтайский край.</w:t>
      </w:r>
    </w:p>
    <w:p>
      <w:pPr>
        <w:pStyle w:val="Normal"/>
        <w:rPr>
          <w:color w:val="000000"/>
        </w:rPr>
      </w:pPr>
      <w:r>
        <w:rPr>
          <w:color w:val="000000"/>
        </w:rPr>
        <w:t>Сергей Борзов закрыл планшет с картами и отки</w:t>
        <w:softHyphen/>
        <w:t>нулся на спинку стула. Медленно закрыл глаза. Давало знать напряжение последних недель, когда он, подпол</w:t>
        <w:softHyphen/>
        <w:t>ковник, начальник сектора 13 — БА (Боевые Операции) Главного Разведывательного Управления Генерально</w:t>
        <w:softHyphen/>
        <w:t>го Штаба России, ежедневно мотался между Новоси</w:t>
        <w:softHyphen/>
        <w:t>бирском, Барнаулом и Рубцовском, проверяя и внося коррективы в подготовку операции “Степной Беркут” на этом направлении. Он знал установленную еще в конце августа ориентировочную дату ее начала — деся</w:t>
        <w:softHyphen/>
        <w:t>тое октября 1999 года.</w:t>
      </w:r>
    </w:p>
    <w:p>
      <w:pPr>
        <w:pStyle w:val="Normal"/>
        <w:rPr>
          <w:color w:val="000000"/>
        </w:rPr>
      </w:pPr>
      <w:r>
        <w:rPr>
          <w:color w:val="000000"/>
        </w:rPr>
        <w:t>И несмотря на то, что по целому ряду нюансов он мог уже твердо сказать, что десятого октября операция не начнется, поблажек никому не давал, даже генера</w:t>
        <w:softHyphen/>
        <w:t>лам, которые, несмотря на его более низкое звание, кос</w:t>
        <w:softHyphen/>
        <w:t>венно подчинялись ему по специальной директиве Гене</w:t>
        <w:softHyphen/>
        <w:t>рального Штаба. Практически войска были готовы к началу операции, а девяносто процентов боевой техни</w:t>
        <w:softHyphen/>
        <w:t>ки уже было в местах дислокации. Немного отставали гражданские ведомства: министерство путей сообще</w:t>
        <w:softHyphen/>
        <w:t>ния, автотранспорта, строительные ведомства.</w:t>
      </w:r>
    </w:p>
    <w:p>
      <w:pPr>
        <w:pStyle w:val="Normal"/>
        <w:rPr>
          <w:color w:val="000000"/>
        </w:rPr>
      </w:pPr>
      <w:r>
        <w:rPr>
          <w:color w:val="000000"/>
        </w:rPr>
        <w:t>Но на прошедшем первого октября совещании в Новосибирске, которое проводили заместитель минист</w:t>
        <w:softHyphen/>
        <w:t>ра обороны, командующий сухопутными войсками ге</w:t>
        <w:softHyphen/>
        <w:t>нерал-полковник Ботко и вице-премьер правительства Валерий Барзилович, хорошо были вправлены мозги всем, кто не укладывался в установленные сроки. Тогда двух заместителей министров, транспорта и промыш</w:t>
        <w:softHyphen/>
        <w:t>ленного строительства, сняли с работы, а генерал-май</w:t>
        <w:softHyphen/>
        <w:t>ора Швецова, отвечающего за тыловое обеспечение и подвоз военных грузов Восточной группировки, разжа</w:t>
        <w:softHyphen/>
        <w:t>ловали сразу в капитаны и отправили под арестом в Москву для разбирательства.</w:t>
      </w:r>
    </w:p>
    <w:p>
      <w:pPr>
        <w:pStyle w:val="Normal"/>
        <w:rPr>
          <w:color w:val="000000"/>
        </w:rPr>
      </w:pPr>
      <w:r>
        <w:rPr>
          <w:color w:val="000000"/>
        </w:rPr>
        <w:t>Борзов чувствовал себя постаревшим лет на десять. Ведь за последние шесть месяцев не только полностью перевернулась его жизнь, но и произошли события, ко</w:t>
        <w:softHyphen/>
        <w:t>торыми хватило бы заполнить полжизни. Еще в марте этого года он, капитан ВДВ России, нелегально уехав</w:t>
        <w:softHyphen/>
        <w:t>ший в Боснию воевать в 1992 году, находился там в се</w:t>
        <w:softHyphen/>
        <w:t>лении Рогатица. В апреле его и часть его ребят вызыва</w:t>
        <w:softHyphen/>
        <w:t>ют в Москву, где его восстанавливают в действующей армии и присваивают звание подполковника, а генерал Малинин из ГРУ Генштаба, забирает его к себе. Затем подготовка к операции “Хвойный аромат” по захвату Прибалтики в ответ на тайное решение НАТО размес</w:t>
        <w:softHyphen/>
        <w:t>тить там, в Польше и в Чехии ядерное оружие, и успеш</w:t>
        <w:softHyphen/>
        <w:t>ное ее проведение. А в июне уже новое задание — под</w:t>
        <w:softHyphen/>
        <w:t>готовка к операции “Степной беркут”.</w:t>
      </w:r>
    </w:p>
    <w:p>
      <w:pPr>
        <w:pStyle w:val="Normal"/>
        <w:rPr>
          <w:color w:val="000000"/>
        </w:rPr>
      </w:pPr>
      <w:r>
        <w:rPr>
          <w:color w:val="000000"/>
        </w:rPr>
        <w:t>Город Рубцовск в Алтайском крае, где практически завершилось сосредоточение первого эшелона группи</w:t>
        <w:softHyphen/>
        <w:t>ровки войск, находился всего в сорока километрах от границы с Казахстаном, правда границы как таковой, в общепринятом смысле этого слова, просто не существо</w:t>
        <w:softHyphen/>
        <w:t>вало. Район этот был пустынным почти до Семипала</w:t>
        <w:softHyphen/>
        <w:t>тинска, все 140 километров. А до Усть-Каменогорска было чуть более 220 километров. Основные же силы вторжения — второй эшелон — сейчас были сосредо</w:t>
        <w:softHyphen/>
        <w:t>точены в районе Барнаула и Новосибирска.</w:t>
      </w:r>
    </w:p>
    <w:p>
      <w:pPr>
        <w:pStyle w:val="Normal"/>
        <w:rPr>
          <w:color w:val="000000"/>
        </w:rPr>
      </w:pPr>
      <w:r>
        <w:rPr>
          <w:color w:val="000000"/>
        </w:rPr>
        <w:t>Наиболее важным звеном в предстоящей операции, как и в Прибалтике, было обеспечение скрытности со</w:t>
        <w:softHyphen/>
        <w:t>средоточения, в основном первого эшелона. Ведь аме</w:t>
        <w:softHyphen/>
        <w:t>риканские спутники-шпионы срисовывали из космоса буквально все. Но хотя со времени подготовки прибал</w:t>
        <w:softHyphen/>
        <w:t>тийской операции и прошло всего шесть месяцев, про</w:t>
        <w:softHyphen/>
        <w:t>гресс был налицо. В течение одного месяца мая, по за</w:t>
        <w:softHyphen/>
        <w:t>данию Минобороны были сконструированы сборно-разборные щитовые утепленные домики, типа контей</w:t>
        <w:softHyphen/>
        <w:t>неров, размерами шесть на пятнадцать метров, а за три месяца их уже запустили в поточное производство.</w:t>
      </w:r>
    </w:p>
    <w:p>
      <w:pPr>
        <w:pStyle w:val="Normal"/>
        <w:rPr>
          <w:color w:val="000000"/>
        </w:rPr>
      </w:pPr>
      <w:r>
        <w:rPr>
          <w:color w:val="000000"/>
        </w:rPr>
        <w:t>В домике, рассчитанном на взвод, помещалось два ряда двухъярусных кроватей на тридцать два человека и комнатка для трех офицеров. На входе была оружей</w:t>
        <w:softHyphen/>
        <w:t>ная комната и место, где ставилась печь с котлом, кото</w:t>
        <w:softHyphen/>
        <w:t>рая через проброшенные по домику регистры отапли</w:t>
        <w:softHyphen/>
        <w:t>вала все помещение. С другого торца домика размеща</w:t>
        <w:softHyphen/>
        <w:t>лась комната для умывания и туалет. На кровле домика монтировался теплопоглощающий материал, образую</w:t>
        <w:softHyphen/>
        <w:t>щий своеобразный экран, не позволяющий по тепло</w:t>
        <w:softHyphen/>
        <w:t>вым факторам обнаружить их из космоса. А визуальная маскировка была обеспечена огромной брезентовой на</w:t>
        <w:softHyphen/>
        <w:t>кидкой, натянутой над домиками на тросах и раскра</w:t>
        <w:softHyphen/>
        <w:t>шенной под местный ландшафт.</w:t>
      </w:r>
    </w:p>
    <w:p>
      <w:pPr>
        <w:pStyle w:val="Normal"/>
        <w:rPr>
          <w:color w:val="000000"/>
        </w:rPr>
      </w:pPr>
      <w:r>
        <w:rPr>
          <w:color w:val="000000"/>
        </w:rPr>
        <w:t>Прошли те времена, когда окопавшаяся в Мини</w:t>
        <w:softHyphen/>
        <w:t>стерстве обороны лампасная сволочь, озабоченная только воровством, заставляла солдат во время вой</w:t>
        <w:softHyphen/>
        <w:t>ны в Чечне жить, как скотов, в земляных норах. Много той сволочи было казнено, когда пришел к власти Лобанов. В Минобороны тогда влились честные ге</w:t>
        <w:softHyphen/>
        <w:t>нералы, служившие непосредственно в войсках. Из кадрового состава министерства тогда осталось на своей работе не более тридцати процентов офицеров и генералов, не замаравших себя ни предательством, ни воровством, ни трусостью, ни соглашательством. Солдат стал главной фигурой в армии. В ВДВ теперь брали ребят ростом не ниже ста семидесяти пяти сан</w:t>
        <w:softHyphen/>
        <w:t>тиметров и весом не менее семидесяти пяти килограммов. Поэтому уже через шесть месяцев, при тройном рационе питания и двенадцатичасовой об</w:t>
        <w:softHyphen/>
        <w:t>щефизической и десантной подготовке в день, они превращались в крепких и выносливых бойцов, спо</w:t>
        <w:softHyphen/>
        <w:t>собных к решению любых поставленных задач.</w:t>
      </w:r>
    </w:p>
    <w:p>
      <w:pPr>
        <w:pStyle w:val="Normal"/>
        <w:rPr/>
      </w:pPr>
      <w:r>
        <w:rPr>
          <w:color w:val="000000"/>
        </w:rPr>
        <w:t>Открывшаяся дверь прервала мысли Борзова. Во</w:t>
        <w:softHyphen/>
        <w:t xml:space="preserve">шел майор Игорь Киреев, командир </w:t>
      </w:r>
      <w:r>
        <w:rPr>
          <w:color w:val="000000"/>
          <w:sz w:val="23"/>
          <w:lang w:val="en-US"/>
        </w:rPr>
        <w:t>I</w:t>
      </w:r>
      <w:r>
        <w:rPr>
          <w:color w:val="000000"/>
        </w:rPr>
        <w:t xml:space="preserve"> десантного ба</w:t>
        <w:softHyphen/>
        <w:t>тальона, который должен был высаживаться в район Усть-Каменогорска.</w:t>
      </w:r>
    </w:p>
    <w:p>
      <w:pPr>
        <w:pStyle w:val="Normal"/>
        <w:rPr>
          <w:color w:val="000000"/>
        </w:rPr>
      </w:pPr>
      <w:r>
        <w:rPr>
          <w:color w:val="000000"/>
        </w:rPr>
        <w:t>—</w:t>
      </w:r>
      <w:r>
        <w:rPr>
          <w:rFonts w:eastAsia="Arial"/>
          <w:color w:val="000000"/>
        </w:rPr>
        <w:t xml:space="preserve"> </w:t>
      </w:r>
      <w:r>
        <w:rPr>
          <w:color w:val="000000"/>
        </w:rPr>
        <w:t>Сергей Степанович, — обратился он к Борзову не по уставу, — наконец привезли ранцевые ракетные ус</w:t>
        <w:softHyphen/>
        <w:t>тановки.</w:t>
      </w:r>
    </w:p>
    <w:p>
      <w:pPr>
        <w:pStyle w:val="Normal"/>
        <w:rPr>
          <w:color w:val="000000"/>
        </w:rPr>
      </w:pPr>
      <w:r>
        <w:rPr>
          <w:color w:val="000000"/>
        </w:rPr>
        <w:t>—</w:t>
      </w:r>
      <w:r>
        <w:rPr>
          <w:rFonts w:eastAsia="Arial"/>
          <w:color w:val="000000"/>
        </w:rPr>
        <w:t xml:space="preserve"> </w:t>
      </w:r>
      <w:r>
        <w:rPr>
          <w:color w:val="000000"/>
        </w:rPr>
        <w:t>Прекрасно, — обрадовался Борзов. Теперь у нас полный комплект по всему первому эшелону. Остается только ждать. Думается, дней через пяток может все начаться, может чуть позже. Не чувствуется, что дата десятое октября была искомой. Было это восьмого ок</w:t>
        <w:softHyphen/>
        <w:t>тября 1999 года, в двадцать два часа сорок две минуты. Президенту Казахстана оставалось жить менее двадца</w:t>
        <w:softHyphen/>
        <w:t>ти минут, но никто этого не знал. Никто не знал, что следующий день перевернет жизнь многих людей.</w:t>
      </w:r>
    </w:p>
    <w:p>
      <w:pPr>
        <w:pStyle w:val="Normal"/>
        <w:jc w:val="center"/>
        <w:rPr>
          <w:color w:val="000000"/>
        </w:rPr>
      </w:pPr>
      <w:r>
        <w:rPr>
          <w:color w:val="000000"/>
        </w:rPr>
        <w:t>* * *</w:t>
      </w:r>
    </w:p>
    <w:p>
      <w:pPr>
        <w:pStyle w:val="Normal"/>
        <w:rPr>
          <w:color w:val="000000"/>
        </w:rPr>
      </w:pPr>
      <w:r>
        <w:rPr>
          <w:color w:val="000000"/>
        </w:rPr>
        <w:t>8 октября 1999 года, г. Усть-Каменогорск, Казахстан.</w:t>
      </w:r>
    </w:p>
    <w:p>
      <w:pPr>
        <w:pStyle w:val="Normal"/>
        <w:rPr>
          <w:color w:val="000000"/>
        </w:rPr>
      </w:pPr>
      <w:r>
        <w:rPr>
          <w:color w:val="000000"/>
        </w:rPr>
        <w:t>Аким (т.е. руководитель) Восточно-Казахстанской области Семен Григорьевич Лернер решил сегодня ос</w:t>
        <w:softHyphen/>
        <w:t>таться ночевать у своей любовницы. Будучи другом со</w:t>
        <w:softHyphen/>
        <w:t>ветника президента Казахстана по экономическим во</w:t>
        <w:softHyphen/>
        <w:t>просам Равиля Айзенберга, Лернер, в отличие от своих соплеменников как в России, так и в Казахстане, не проявлял наглой алчности в грабеже народного достоя</w:t>
        <w:softHyphen/>
        <w:t>ния. Он действовал осмотрительно, но методично. А имея высокого покровителя, не проявлял высокомерия и не лез под объективы телекамер. Поэтому мало кто знал, что он уже скопил солидный капитал. В банках Нью-Йорка, Тель-Авива, Люксембурга и Багамских островов у него уже лежало 410 миллионов долларов. Семен Григорьевич тайно завершал подготовку еще двух очень крупных сделок по хрому и урану с англий</w:t>
        <w:softHyphen/>
        <w:t>ской и израильской фирмами и намеревался, доведя свой капитал до пятисот миллионов, покинуть эту ди</w:t>
        <w:softHyphen/>
        <w:t>кую территорию, называемую Казахстаном.</w:t>
      </w:r>
    </w:p>
    <w:p>
      <w:pPr>
        <w:pStyle w:val="Normal"/>
        <w:rPr>
          <w:color w:val="000000"/>
        </w:rPr>
      </w:pPr>
      <w:r>
        <w:rPr>
          <w:color w:val="000000"/>
        </w:rPr>
        <w:t>Даже президент не знал, что Лернер имеет израиль</w:t>
        <w:softHyphen/>
        <w:t>ское гражданство. Его больная жена с двумя детьми официально, почти все время, находилась на лечении за границей, то якобы в Чехии, то в Италии. А фактичес</w:t>
        <w:softHyphen/>
        <w:t>ки она жила в Израиле. Семен Григорьевич планировал в декабре покинуть Усть-Каменогорск навсегда, но да</w:t>
        <w:softHyphen/>
        <w:t>же другу Айзенбергу не открылся в этом.</w:t>
      </w:r>
    </w:p>
    <w:p>
      <w:pPr>
        <w:pStyle w:val="Normal"/>
        <w:rPr>
          <w:color w:val="000000"/>
        </w:rPr>
      </w:pPr>
      <w:r>
        <w:rPr>
          <w:color w:val="000000"/>
        </w:rPr>
        <w:t>В условиях, когда все следили друг за другом, Семен Григорьевич понимал, что наворованное из казны рес</w:t>
        <w:softHyphen/>
        <w:t>публики скрыть невозможно, поэтому обильно сдабри</w:t>
        <w:softHyphen/>
        <w:t>вал зелеными купюрами министров президента, его челядь, делал дорогие подарки его семье. В 1996 году он пожертвовал на выборную кампанию президента де</w:t>
        <w:softHyphen/>
        <w:t>сять миллионов долларов от якобы предпринимателей и банкиров Усть-Каменогорска. Сам же вел скромный образ жизни. Жил всего лишь в трехкомнатной кварти</w:t>
        <w:softHyphen/>
        <w:t>ре, в старой части города, ездил на “Волге”, а не на “Мерседесе”, одевался в строгие, но не броские костю</w:t>
        <w:softHyphen/>
        <w:t>мы, не участвовал в различных тусовках власть имущих и поэтому почти не имел врагов. Любимым его из</w:t>
        <w:softHyphen/>
        <w:t>речением было: “Ну что мне, бедному еврею, надо? Ку</w:t>
        <w:softHyphen/>
        <w:t>сок хлеба и крышу над головой...”</w:t>
      </w:r>
    </w:p>
    <w:p>
      <w:pPr>
        <w:pStyle w:val="Normal"/>
        <w:rPr>
          <w:color w:val="000000"/>
        </w:rPr>
      </w:pPr>
      <w:r>
        <w:rPr>
          <w:color w:val="000000"/>
        </w:rPr>
        <w:t>Направляясь сегодня вечером к любовнице, Се</w:t>
        <w:softHyphen/>
        <w:t>мен Григорьевич однако не только не знал, но даже и не мог придумать в буйной фантазии, что все его со</w:t>
        <w:softHyphen/>
        <w:t>племенники, казахские, русские и прочие подонки, объединившиеся в одну шакалью стаю для грабежа парода, уже взяты на учет и за ними ведется очень плотная слежка. Спецгруппы, тайно прибывшие во все крупные города русского Казахстана, подлежа</w:t>
        <w:softHyphen/>
        <w:t>щие освобождению, быстро сумели организовать казачество и русскоговорящих патриотов этих городов для выявления всех воров у власти, всех врагов рус</w:t>
        <w:softHyphen/>
        <w:t>ского и казахского народов.</w:t>
      </w:r>
    </w:p>
    <w:p>
      <w:pPr>
        <w:pStyle w:val="Normal"/>
        <w:rPr>
          <w:color w:val="000000"/>
        </w:rPr>
      </w:pPr>
      <w:r>
        <w:rPr>
          <w:color w:val="000000"/>
        </w:rPr>
        <w:t>Группу из десяти “троек”, заброшенную в район Усть-Каменогорска, возглавлял подполковник ГРУ Генштаба России, друг Борзова — Михаил Крутов, встречавший его весной этого года из Югославии. Вы</w:t>
        <w:softHyphen/>
        <w:t>салившаяся группа “троек” через день приняла с двух вертолетов и груз: автоматы с подствольниками, писто</w:t>
        <w:softHyphen/>
        <w:t>леты, гранаты, патроны, пулеметы, плащ-палатки, меди</w:t>
        <w:softHyphen/>
        <w:t>каменты и продовольствие для вооружения организо</w:t>
        <w:softHyphen/>
        <w:t>ванных групп казаков.</w:t>
      </w:r>
    </w:p>
    <w:p>
      <w:pPr>
        <w:pStyle w:val="Normal"/>
        <w:rPr>
          <w:color w:val="000000"/>
        </w:rPr>
      </w:pPr>
      <w:r>
        <w:rPr>
          <w:color w:val="000000"/>
        </w:rPr>
        <w:t>Вот уже более трех недель они как пауки вяжут сети, в которые должны попасть властное ворье, агентура ЦРУ и Моссада, предатели народа, свившие себе гнезда в этом богатейшем цветными металлами, урановыми рудами и редкоземельными элементами районе. Группы пришлось рассредоточить по целому ряду городов, где были круп</w:t>
        <w:softHyphen/>
        <w:t>нейшие предприятия и рудники: в Лениногорске, Зыряновске, Шемонаихе, Серебрянске, Усть-Каменогорске.</w:t>
      </w:r>
    </w:p>
    <w:p>
      <w:pPr>
        <w:pStyle w:val="Normal"/>
        <w:rPr>
          <w:color w:val="000000"/>
        </w:rPr>
      </w:pPr>
      <w:r>
        <w:rPr>
          <w:color w:val="000000"/>
        </w:rPr>
        <w:t>Были созданы казачьи пятерки, которые вооружили и провели с ними короткую спецподготовку. В их за</w:t>
        <w:softHyphen/>
        <w:t>дачу входило обеспечить первый эшелон вторжения транспортом и проводниками. Нужны были грузовые машины, оборудованные для перевозки людей, джипы и на крайний случай — легковые машины. Именно этим пятеркам предстояло по спецсигналу вывести из строя связь и блокировать властных преступников, не дав им скрыться от возмездия. Боясь утечки информа</w:t>
        <w:softHyphen/>
        <w:t>ции или появления среди казаков предателей, Кругов на каждой встрече повторял руководителям пятерок о бдительности. О дате выступления не знал никто. Руко</w:t>
        <w:softHyphen/>
        <w:t>водители пятерок имели только портативную рацию, по которой ежедневно с первого октября ждали сигна</w:t>
        <w:softHyphen/>
        <w:t>ла на определенной волне. Но сигнала все не было, и это выматывало и душу и нервы. Но еще тяжелей было Крутову, ибо он понимал, сбой связи приведет к срыву всей операции, к непредсказуемым последствиям...</w:t>
      </w:r>
    </w:p>
    <w:p>
      <w:pPr>
        <w:pStyle w:val="Heading5"/>
        <w:rPr/>
      </w:pPr>
      <w:bookmarkStart w:id="11" w:name="__RefHeading___Toc63409207"/>
      <w:bookmarkEnd w:id="11"/>
      <w:r>
        <w:rPr/>
        <w:t>9.</w:t>
      </w:r>
    </w:p>
    <w:p>
      <w:pPr>
        <w:pStyle w:val="Normal"/>
        <w:rPr>
          <w:color w:val="000000"/>
        </w:rPr>
      </w:pPr>
      <w:r>
        <w:rPr>
          <w:color w:val="000000"/>
        </w:rPr>
        <w:t>8 октября 1999 года, США, Новый Орлеан.</w:t>
      </w:r>
    </w:p>
    <w:p>
      <w:pPr>
        <w:pStyle w:val="Normal"/>
        <w:rPr>
          <w:color w:val="000000"/>
        </w:rPr>
      </w:pPr>
      <w:r>
        <w:rPr>
          <w:color w:val="000000"/>
        </w:rPr>
        <w:t>В этот роковой для президента Казахстана день, ко</w:t>
        <w:softHyphen/>
        <w:t>гда в Алма-Ате время приближалось к двадцати трем часам, а в Москве завершился последний рабочий день недели, в Новом Орлеане было только утро восьмого октября. На пересечении Лафайет авеню и городского парка, расположенного в знаменитом французском квартале, в старинном трехэтажном особняке распола</w:t>
        <w:softHyphen/>
        <w:t>галась известная в Луизиане адвокатская фирма Майкла Шэннона. Несмотря на то, что Майкл был мулатом, сам он себя считал афроамериканцем, то есть черным.</w:t>
      </w:r>
    </w:p>
    <w:p>
      <w:pPr>
        <w:pStyle w:val="Normal"/>
        <w:rPr>
          <w:color w:val="000000"/>
        </w:rPr>
      </w:pPr>
      <w:r>
        <w:rPr>
          <w:color w:val="000000"/>
        </w:rPr>
        <w:t>После окончания Джорджтаунского университета он посвятил себя полностью адвокатской практике и за десять лет работы снискал известность практически во всех южных штатах Америки, защищая только черных американцев. В 1995 году он создает свою собственную юридическую фирму, которая очень быстро становится одной из крупнейших в штате Луизиана. Надо сказать, что это был практически наполовину черный штат Америки, где численность черных американцев в про</w:t>
        <w:softHyphen/>
        <w:t>центном отношении была на третьем месте после Миссисипи и Южной Каролины и составляла тридцать шесть процентов от общего числа населения Луизианы. Кроме всего прочего штат был богатым, так как по объемам добычи нефти и газа занимал второе место в Америке после Техаса.</w:t>
      </w:r>
    </w:p>
    <w:p>
      <w:pPr>
        <w:pStyle w:val="Normal"/>
        <w:rPr>
          <w:color w:val="000000"/>
        </w:rPr>
      </w:pPr>
      <w:r>
        <w:rPr>
          <w:color w:val="000000"/>
        </w:rPr>
        <w:t>Большие деньги в США всегда вели и к высокой преступности, наркомании и социальной напряженно</w:t>
        <w:softHyphen/>
        <w:t>сти. Так уж случилось, что в субботний вечер второго октября два белых полицейских застрелили показавше</w:t>
        <w:softHyphen/>
        <w:t>гося им подозрительным негра. А это был популярный саксофонист казино “Пеликан”, которого просто бого</w:t>
        <w:softHyphen/>
        <w:t>творила черная молодежь Нового Орлеана. Узнав о преступлении, черные американцы были просто взбе</w:t>
        <w:softHyphen/>
        <w:t>шены, Они разыскали этих полицейских и буквально их растерзали. Приехавшие шесть полицейских машин бы</w:t>
        <w:softHyphen/>
        <w:t>ли встречены револьверным огнем. В возникшей пере</w:t>
        <w:softHyphen/>
        <w:t>стрелке с обеих сторон погибло одиннадцать человек и двадцать шесть было ранено.</w:t>
      </w:r>
    </w:p>
    <w:p>
      <w:pPr>
        <w:pStyle w:val="Normal"/>
        <w:rPr>
          <w:color w:val="000000"/>
        </w:rPr>
      </w:pPr>
      <w:r>
        <w:rPr>
          <w:color w:val="000000"/>
        </w:rPr>
        <w:t>Все это моментально выплеснулось на весь город. И спустя два часа несколько тысяч негров уже громили магазины, полицейские участки, переворачивали и под</w:t>
        <w:softHyphen/>
        <w:t>жигали машины. Казалось, к утру вся эта вакханалия улеглась. Обе стороны подсчитывали потери. Было убито двадцать семь и ранено сто тридцать шесть поли</w:t>
        <w:softHyphen/>
        <w:t>цейских, убито шестьдесят два негра и четыреста шесть человек ранено. Полиция арестовала триста восемьде</w:t>
        <w:softHyphen/>
        <w:t>сят шесть зачинщиков беспорядков.</w:t>
      </w:r>
    </w:p>
    <w:p>
      <w:pPr>
        <w:pStyle w:val="Normal"/>
        <w:rPr>
          <w:color w:val="000000"/>
        </w:rPr>
      </w:pPr>
      <w:r>
        <w:rPr>
          <w:color w:val="000000"/>
        </w:rPr>
        <w:t>Но уже во второй половине дня, несмотря на усилен</w:t>
        <w:softHyphen/>
        <w:t>ные полицейские патрули, собравшиеся в районе порта несколько тысяч чернокожих американцев и примкнув</w:t>
        <w:softHyphen/>
        <w:t>шие к ним латиноамериканцы напали на портовый поли</w:t>
        <w:softHyphen/>
        <w:t>цейский участок, где был большой арсенал оружия. Захва</w:t>
        <w:softHyphen/>
        <w:t>тив в участке оружие и разграбив несколько крупных ору</w:t>
        <w:softHyphen/>
        <w:t>жейных магазинов на Блеквуд-стрит, огромная вооружен</w:t>
        <w:softHyphen/>
        <w:t>ная толпа двинулась к городской тюрьме, куда поместили арестованных прошлой ночью их товарищей. Теперь они обладали не револьверами, а карабинами, автоматами, помповыми ружьями, гранатометами...</w:t>
      </w:r>
    </w:p>
    <w:p>
      <w:pPr>
        <w:pStyle w:val="Normal"/>
        <w:rPr>
          <w:color w:val="000000"/>
        </w:rPr>
      </w:pPr>
      <w:r>
        <w:rPr>
          <w:color w:val="000000"/>
        </w:rPr>
        <w:t>На своем пути толпа оставляла только разбитые мага</w:t>
        <w:softHyphen/>
        <w:t>зины и горящие автомобили. Белое население в ужасе за</w:t>
        <w:softHyphen/>
        <w:t>пиралось в своих квартирах. Перекрывшие толпе путь по</w:t>
        <w:softHyphen/>
        <w:t>лицейские части были буквально сметены огнем из грана</w:t>
        <w:softHyphen/>
        <w:t>тометов. Макс Вудворт, губернатор штата Луизиана, срочно связался с Белым Домом и сообщил президенту, что вводит чрезвычайное положение. В город уже вступа</w:t>
        <w:softHyphen/>
        <w:t>ют части национальной гвардии.</w:t>
      </w:r>
    </w:p>
    <w:p>
      <w:pPr>
        <w:pStyle w:val="Normal"/>
        <w:rPr>
          <w:color w:val="000000"/>
        </w:rPr>
      </w:pPr>
      <w:r>
        <w:rPr>
          <w:color w:val="000000"/>
        </w:rPr>
        <w:t>А восстание уже выплеснулось на три других района города и численность бунтующих толп, по данным аген</w:t>
        <w:softHyphen/>
        <w:t>тов ФБР, уже достигла пятидесяти-шестидесяти тысяч человек. Стало ясно, что порядок можно восстановить только самыми радикальными мерами. В город ввели бронетехнику, а национальные гвардейцы и подразделе</w:t>
        <w:softHyphen/>
        <w:t>ния ФБР начали локализацию трех восставших районов Нового Орлеана, применяя при этом все виды оружия и боевые вертолеты. Кровавое побоище закончилось раз</w:t>
        <w:softHyphen/>
        <w:t>громом мятежников и массой жертв. За вечер и ночь с третьего на четвертое октября было убито 1478 человек, в том числе 563 полицейских и национальных гвардейца. Раненых подсчитывали, но их было не менее семи-восьми тысяч человек. Арестовали 4613 негров и латиноамери</w:t>
        <w:softHyphen/>
        <w:t>канцев, которых разместили по всем тюрьмам штата. Та</w:t>
        <w:softHyphen/>
        <w:t>кого кровавого побоища история Америки еще не знала. Буря возмущения и протестов пронеслась по всем Соеди</w:t>
        <w:softHyphen/>
        <w:t>ненным Штатам. Семьи полицейских, которые убили негра-саксофониста, через день вырезали, не пожалев даже детей. Полиция была на взводе из-за страха за свои семьи.</w:t>
      </w:r>
    </w:p>
    <w:p>
      <w:pPr>
        <w:pStyle w:val="Normal"/>
        <w:rPr>
          <w:color w:val="000000"/>
        </w:rPr>
      </w:pPr>
      <w:r>
        <w:rPr>
          <w:color w:val="000000"/>
        </w:rPr>
        <w:t>Некоторые даже уволились из полиции. Моральное пре</w:t>
        <w:softHyphen/>
        <w:t>восходство черного населения было ошеломляющим.</w:t>
      </w:r>
    </w:p>
    <w:p>
      <w:pPr>
        <w:pStyle w:val="Normal"/>
        <w:rPr>
          <w:color w:val="000000"/>
        </w:rPr>
      </w:pPr>
      <w:r>
        <w:rPr>
          <w:color w:val="000000"/>
        </w:rPr>
        <w:t>На фоне такой большой трагедии президент США объявил трехдневный траур и выступил пятого октября по телевидению с обращением к американскому народу со словами молитвы за упокой душ погибших и с просьбой осмысленного подхода к произошедшим событиям, к со</w:t>
        <w:softHyphen/>
        <w:t>циальному и расовому примирению, терпимости и вы</w:t>
        <w:softHyphen/>
        <w:t>держке. Предстояли тысячи судебных процессов.</w:t>
      </w:r>
    </w:p>
    <w:p>
      <w:pPr>
        <w:pStyle w:val="Normal"/>
        <w:rPr>
          <w:color w:val="000000"/>
        </w:rPr>
      </w:pPr>
      <w:r>
        <w:rPr>
          <w:color w:val="000000"/>
        </w:rPr>
        <w:t>Сегодня утром у Майкла Шэннона собрались акти</w:t>
        <w:softHyphen/>
        <w:t>висты негритянских организаций не только Нового Ор</w:t>
        <w:softHyphen/>
        <w:t>леана, но и ряда крупных городов близлежащих штатов Миссисипи, Алабамы и Южной Каролины.</w:t>
      </w:r>
    </w:p>
    <w:p>
      <w:pPr>
        <w:pStyle w:val="Normal"/>
        <w:rPr>
          <w:color w:val="000000"/>
        </w:rPr>
      </w:pPr>
      <w:r>
        <w:rPr>
          <w:color w:val="000000"/>
        </w:rPr>
        <w:t>—</w:t>
      </w:r>
      <w:r>
        <w:rPr>
          <w:rFonts w:eastAsia="Arial"/>
          <w:color w:val="000000"/>
        </w:rPr>
        <w:t xml:space="preserve"> </w:t>
      </w:r>
      <w:r>
        <w:rPr>
          <w:color w:val="000000"/>
        </w:rPr>
        <w:t>Майкл, прежде чем ты начнешь свое выступле</w:t>
        <w:softHyphen/>
        <w:t>ние, — произнес Роджер Бетвуд, лидер Всеамерикан</w:t>
        <w:softHyphen/>
        <w:t>ской Лиги “Чернокожие братья”, — выступим мы, участники восстания против белых расистов. А ты уже после нас подведешь итоги и скажешь свое слово, тогда и решим, как нам быть, как жить дальше.</w:t>
      </w:r>
    </w:p>
    <w:p>
      <w:pPr>
        <w:pStyle w:val="Normal"/>
        <w:rPr>
          <w:color w:val="000000"/>
        </w:rPr>
      </w:pPr>
      <w:r>
        <w:rPr>
          <w:color w:val="000000"/>
        </w:rPr>
        <w:t>Более трех часов выступали лидеры негритянских общин, различных объединений и ассоциаций черного населения, рассказывая о положении в их городах, о столкновениях на расовой почве, о неравенстве, о дис</w:t>
        <w:softHyphen/>
        <w:t>криминации по цвету кожи при найме на работу. Затем слово взял Шеннон.</w:t>
      </w:r>
    </w:p>
    <w:p>
      <w:pPr>
        <w:pStyle w:val="Normal"/>
        <w:rPr>
          <w:color w:val="000000"/>
        </w:rPr>
      </w:pPr>
      <w:r>
        <w:rPr>
          <w:color w:val="000000"/>
        </w:rPr>
        <w:t>—</w:t>
      </w:r>
      <w:r>
        <w:rPr>
          <w:rFonts w:eastAsia="Arial"/>
          <w:color w:val="000000"/>
        </w:rPr>
        <w:t xml:space="preserve"> </w:t>
      </w:r>
      <w:r>
        <w:rPr>
          <w:color w:val="000000"/>
        </w:rPr>
        <w:t>Братья мои! Мы получили жестокий по трагизму и понесенным потерям урок. Но этот урок ценнее золо</w:t>
        <w:softHyphen/>
        <w:t>та. Он показал еще раз со всей остротой, что жизнь чер</w:t>
        <w:softHyphen/>
        <w:t>ных в Америке имеет две стороны: фасадную, для внеш</w:t>
        <w:softHyphen/>
        <w:t>него мира, для продажных и лживых телевизионщиков и газетчиков, политиков и внутреннюю, закрытую для внешнего мира, для гласности, для правдивого освеще</w:t>
        <w:softHyphen/>
        <w:t>ния положения черных американцев в расистской и сионистской Америке.</w:t>
      </w:r>
    </w:p>
    <w:p>
      <w:pPr>
        <w:pStyle w:val="Normal"/>
        <w:rPr/>
      </w:pPr>
      <w:r>
        <w:rPr/>
        <w:t>Мы получили урок, из которого должны сделать правильные выводы. Этого требуют души убитых полицией и национальной гвардией наших братьев. Наскоком, стихийно, поковбойски, мы наши проблемы не решим. Мы должны объединить все черное население Америки в движение за создание своего государства, где будут сво</w:t>
        <w:softHyphen/>
        <w:t>бодно и равноправно проживать и трудиться черные аме</w:t>
        <w:softHyphen/>
        <w:t>риканцы. Нам нужно быть готовыми к борьбе, которая может растянуться на годы, в ней будут и неизбежные жертвы, но мы должны будем пройти этот нелегкий путь к завоеванию своей свободы. Другого не дано. Для такой борьбы нужны будут деньги, много денег. Мы должны начать их сбор уже в этом году. В борьбе за нашу свободу мы должны использовать любую возможность, и в этом нам помогут белые, наши соседи. После этих слов Шенно</w:t>
        <w:softHyphen/>
        <w:t>на у сидевших в зале отвисли челюсти. Затем раздались изумленные возгласы, задвигались кресла.</w:t>
      </w:r>
    </w:p>
    <w:p>
      <w:pPr>
        <w:pStyle w:val="Normal"/>
        <w:rPr/>
      </w:pPr>
      <w:r>
        <w:rPr/>
        <w:t>—</w:t>
      </w:r>
      <w:r>
        <w:rPr>
          <w:rFonts w:eastAsia="Arial"/>
        </w:rPr>
        <w:t xml:space="preserve"> </w:t>
      </w:r>
      <w:r>
        <w:rPr>
          <w:color w:val="000000"/>
        </w:rPr>
        <w:t>Да, да, не удивляйтесь. Именно белые нам и помо</w:t>
        <w:softHyphen/>
        <w:t>гут. Но и мы должны будем помочь им. Все вы знаете, что среди белых есть тоже сторонники за отделение своих штатов от Америки. Но наиболее радикальные и органи</w:t>
        <w:softHyphen/>
        <w:t>зованные силы имеются у них только в Техасе. Так вот, может это и есть Божий дар, что мы соседствуем с этим штатом. Если черное население Техаса поддержит их в стремлении создать республику Техас, то мы сможем рассчитывать на помощь белого населения в наших целях в южных штатах. Не забывайте, что в Техасе проживает шестнадцать процентов черного населения и латиноаме</w:t>
        <w:softHyphen/>
        <w:t>риканцев, а это 3,4 миллиона человек.</w:t>
      </w:r>
    </w:p>
    <w:p>
      <w:pPr>
        <w:pStyle w:val="Normal"/>
        <w:rPr>
          <w:color w:val="000000"/>
        </w:rPr>
      </w:pPr>
      <w:r>
        <w:rPr>
          <w:color w:val="000000"/>
        </w:rPr>
        <w:t>На готовые сорваться с ваших языков возгласы воз</w:t>
        <w:softHyphen/>
        <w:t>мущения, что мы идем на соглашение с отпетыми раси</w:t>
        <w:softHyphen/>
        <w:t>стами, отвечу.</w:t>
      </w:r>
    </w:p>
    <w:p>
      <w:pPr>
        <w:pStyle w:val="Normal"/>
        <w:rPr>
          <w:color w:val="000000"/>
        </w:rPr>
      </w:pPr>
      <w:r>
        <w:rPr>
          <w:color w:val="000000"/>
        </w:rPr>
        <w:t>—</w:t>
      </w:r>
      <w:r>
        <w:rPr>
          <w:rFonts w:eastAsia="Arial"/>
          <w:color w:val="000000"/>
        </w:rPr>
        <w:t xml:space="preserve"> </w:t>
      </w:r>
      <w:r>
        <w:rPr>
          <w:color w:val="000000"/>
        </w:rPr>
        <w:t>Да, мы идем на любые соглашения с белыми и пойдем на любые соглашения хоть с чертом, хоть с дья</w:t>
        <w:softHyphen/>
        <w:t>волом прости меня Господи за такое прегрешение, потому, что мы должны четко понять, чего мы хотим: побунтовать или действительно создать свое государст</w:t>
        <w:softHyphen/>
        <w:t>во? Если создать свое государство, то тогда мы за лю</w:t>
        <w:softHyphen/>
        <w:t>бые методы, за любые союзы.</w:t>
      </w:r>
    </w:p>
    <w:p>
      <w:pPr>
        <w:pStyle w:val="Normal"/>
        <w:rPr>
          <w:color w:val="000000"/>
        </w:rPr>
      </w:pPr>
      <w:r>
        <w:rPr>
          <w:color w:val="000000"/>
        </w:rPr>
        <w:t>Численность черного населения Америки уже перева</w:t>
        <w:softHyphen/>
        <w:t>лила за сорок пять миллионов. Этого достаточно, чтобы создать мощное и полноценное государство. Не забывай</w:t>
        <w:softHyphen/>
        <w:t>те, что только два штата, Луизиана и Техас, добывают бо</w:t>
        <w:softHyphen/>
        <w:t>лее 230 миллионов тонн нефти и 820 миллиардов кубических метров газа. А это более пятидесяти процентов их добычи в США. Именно благодаря нефти и газу Луи</w:t>
        <w:softHyphen/>
        <w:t>зиана и должна стать центром борьбы за создание едино</w:t>
        <w:softHyphen/>
        <w:t>го государства черных американцев, а Новый Орлеан его новой столицей. У нас есть для этого ресурсная основа.</w:t>
      </w:r>
    </w:p>
    <w:p>
      <w:pPr>
        <w:pStyle w:val="Normal"/>
        <w:rPr>
          <w:color w:val="000000"/>
        </w:rPr>
      </w:pPr>
      <w:r>
        <w:rPr>
          <w:color w:val="000000"/>
        </w:rPr>
        <w:t>Перед нами будет стоять много задач, без решения которых мы не сможем создать свое государство. Во-первых, часть наиболее способной молодежи мы долж</w:t>
        <w:softHyphen/>
        <w:t>ны заставить пойти учиться и помочь им в этом. Нам нужны будут опытные кадры для управления своим го</w:t>
        <w:softHyphen/>
        <w:t>сударством. Мы должны помогать наиболее способной молодежи продвигаться по службе и занимать руково</w:t>
        <w:softHyphen/>
        <w:t>дящие должности. Причем делать это не только в на</w:t>
        <w:softHyphen/>
        <w:t>ших южных штатах, но и на всем севере, востоке и запа</w:t>
        <w:softHyphen/>
        <w:t>де США. Пусть они станут нашим троянским конем во всей Америке, каким евреи Америки являются для Из</w:t>
        <w:softHyphen/>
        <w:t>раиля. Здесь мы применим еврейский метод завоевывания власти на чужой территории. Мы должны создать такую систему, когда черное население Америки будет помогать нам создать наше государство независимо от того, где оно будет работать на момент нашего выступ</w:t>
        <w:softHyphen/>
        <w:t>ления, в Нью-Йорке, Чикаго или Бирмингеме.</w:t>
      </w:r>
    </w:p>
    <w:p>
      <w:pPr>
        <w:pStyle w:val="Normal"/>
        <w:rPr>
          <w:color w:val="000000"/>
        </w:rPr>
      </w:pPr>
      <w:r>
        <w:rPr>
          <w:color w:val="000000"/>
        </w:rPr>
        <w:t>Второе. Это военная подготовка нашей молодежи для грядущих событий. Мы должны создать Центр, ко</w:t>
        <w:softHyphen/>
        <w:t>торый через наших черных братьев, служащих в армии, в ЦРУ, ФБР, в полиции и других ведомствах, поможет собрать информацию о всех черных американцах, вое</w:t>
        <w:softHyphen/>
        <w:t>вавших в горячих точках, имеющих боевой опыт. Их необходимо не только взять на учет, но и активно во</w:t>
        <w:softHyphen/>
        <w:t>влечь в работу по подготовке нашей молодежи к бое</w:t>
        <w:softHyphen/>
        <w:t>вым действиям. Кроме этого, нужно развернуть пропа</w:t>
        <w:softHyphen/>
        <w:t>гандистскую работу таким образом, чтобы негритян</w:t>
        <w:softHyphen/>
        <w:t>ская молодежь шла служить в армию, в полицию, в ЦРУ и ФБР уже осмысленно, понимая, для каких целей это делается. Таким образом, мы, с одной стороны, за счет казны обучим и закалим нашу будущую армию, а с другой, получим во всех силовых структурах страны своих людей, помощь которых, в момент нашего высту</w:t>
        <w:softHyphen/>
        <w:t>пления будет очевидно решающей. В-третьих. Мы должны заручиться помощью за пределами США.</w:t>
      </w:r>
    </w:p>
    <w:p>
      <w:pPr>
        <w:pStyle w:val="Normal"/>
        <w:rPr>
          <w:color w:val="000000"/>
        </w:rPr>
      </w:pPr>
      <w:r>
        <w:rPr>
          <w:color w:val="000000"/>
        </w:rPr>
        <w:t>Америка столько зла причинила другим странам, что недостатка в друзьях у нас не будет. Помощь эта нужна двоякая. Для той огромной работы, которую нам предстоит делать, нужны миллиарды долларов, мо</w:t>
        <w:softHyphen/>
        <w:t>жет, не один десяток. Определенную часть мы сможем собрать и у нас дома. Думаю, мы найдем друзей и в Аф</w:t>
        <w:softHyphen/>
        <w:t>рике и в Латинской Америке. Но очень важна помощь Европы. То, что США с помощью сионистов сделали с Советским Союзом, не оставит Россию равнодушной к нашему делу. А отношение Германии и Франции к США тоже общеизвестно. Это терпимость сквозь зубы. Я не говорю уже об арабах. Здесь нам нужно будет раз</w:t>
        <w:softHyphen/>
        <w:t>вернуть очень кропотливую работу по поиску нужных нам людей в этих странах, которые пользуются автори</w:t>
        <w:softHyphen/>
        <w:t>тетом у своих правительств, в сфере бизнеса, которые смогут нам помочь не только в создании государства, но и предпринять против США определенные шаги.</w:t>
      </w:r>
    </w:p>
    <w:p>
      <w:pPr>
        <w:pStyle w:val="Normal"/>
        <w:rPr>
          <w:color w:val="000000"/>
        </w:rPr>
      </w:pPr>
      <w:r>
        <w:rPr>
          <w:color w:val="000000"/>
        </w:rPr>
        <w:t>Я не говорю сейчас о географии государства, кото</w:t>
        <w:softHyphen/>
        <w:t>рое мы хотим создать, так как это сложный вопрос и во многом он будет решаться по ходу дела. Более того. Здесь важен фактор и численности черного населения в штате, и эффективность помощи белого населения, и реальность отторжения каждого конкретного штата в нашу пользу, и удобность границы, чтобы ее можно было отстоять в случае агрессии со стороны США.</w:t>
      </w:r>
    </w:p>
    <w:p>
      <w:pPr>
        <w:pStyle w:val="Normal"/>
        <w:rPr>
          <w:color w:val="000000"/>
        </w:rPr>
      </w:pPr>
      <w:r>
        <w:rPr>
          <w:color w:val="000000"/>
        </w:rPr>
        <w:t>К этому мы еще вернемся несколько позже, после изучения ряда уже упомянутых факторов. Ну например всем ясно, что в некоторых штатах просто невозможно будет проживание черного и белого населения после их отделения от США. Значит последует огромная мигра</w:t>
        <w:softHyphen/>
        <w:t>ция черного населения к вам и белого населения от нас.</w:t>
      </w:r>
    </w:p>
    <w:p>
      <w:pPr>
        <w:pStyle w:val="Normal"/>
        <w:rPr>
          <w:color w:val="000000"/>
        </w:rPr>
      </w:pPr>
      <w:r>
        <w:rPr>
          <w:color w:val="000000"/>
        </w:rPr>
        <w:t>В заключение хотел бы сказать, что если мы решаем начать борьбу за создание своего государства, то долж</w:t>
        <w:softHyphen/>
        <w:t>ны быть готовы и к многочисленным жертвам, которые вероятней всего нам придется понести. Успех во многом будет зависеть от монолитности и единства черно</w:t>
        <w:softHyphen/>
        <w:t>го населения, солидарности с нами латиноамериканско</w:t>
        <w:softHyphen/>
        <w:t>го населения и исключения предательства. Наших от</w:t>
        <w:softHyphen/>
        <w:t>ступников нам придется карать со всей жестокостью, чтобы остальным было понятно: предательство будет всегда заканчиваться смертью не только виновного, но всей его семьи. Лучше мы уничтожим несколько тысяч своих предателей, чем власти США и белые расисты зальют нашей кровью пол-Америки...</w:t>
      </w:r>
    </w:p>
    <w:p>
      <w:pPr>
        <w:pStyle w:val="Heading5"/>
        <w:rPr/>
      </w:pPr>
      <w:bookmarkStart w:id="12" w:name="__RefHeading___Toc63409208"/>
      <w:bookmarkEnd w:id="12"/>
      <w:r>
        <w:rPr/>
        <w:t>10.</w:t>
      </w:r>
    </w:p>
    <w:p>
      <w:pPr>
        <w:pStyle w:val="Normal"/>
        <w:rPr>
          <w:color w:val="000000"/>
        </w:rPr>
      </w:pPr>
      <w:r>
        <w:rPr>
          <w:color w:val="000000"/>
        </w:rPr>
        <w:t>8 октября 1999 года, Казахстан, Алма-Ата.</w:t>
      </w:r>
    </w:p>
    <w:p>
      <w:pPr>
        <w:pStyle w:val="Normal"/>
        <w:rPr>
          <w:color w:val="000000"/>
        </w:rPr>
      </w:pPr>
      <w:r>
        <w:rPr>
          <w:color w:val="000000"/>
        </w:rPr>
        <w:t>В бывшей резиденции президента в Алма-Ате пир был в полном разгаре. Никто из присутствовавших да</w:t>
        <w:softHyphen/>
        <w:t>же не подозревал, что всем сидевшим в зале осталось жить не более одной минуты.</w:t>
      </w:r>
    </w:p>
    <w:p>
      <w:pPr>
        <w:pStyle w:val="Normal"/>
        <w:rPr/>
      </w:pPr>
      <w:r>
        <w:rPr>
          <w:color w:val="000000"/>
        </w:rPr>
        <w:t>Жорес подозвал стоявшего у входа Садыка, одного из охранников, своего подчиненного, и попросил его спуститься на первый этаж и разыскать акима Талды-Курганской области, его уже дважды спрашивал прези</w:t>
        <w:softHyphen/>
        <w:t>дент. Садык кивнул головой и вышел из зала на поиски Нукерзаева</w:t>
      </w:r>
      <w:r>
        <w:rPr>
          <w:color w:val="000000"/>
          <w:sz w:val="23"/>
        </w:rPr>
        <w:t>.</w:t>
      </w:r>
    </w:p>
    <w:p>
      <w:pPr>
        <w:pStyle w:val="Normal"/>
        <w:rPr>
          <w:color w:val="000000"/>
        </w:rPr>
      </w:pPr>
      <w:r>
        <w:rPr>
          <w:color w:val="000000"/>
        </w:rPr>
        <w:t>Практически из всей охраны президента в зале оста</w:t>
        <w:softHyphen/>
        <w:t>вался один Жорес. Единственный, кто еще наверняка был в пирующем зале вооружен, так это председатель Комитета национальной безопасности Саламбек Рымбаев, поэтому Жорес свои предстоящие действия про</w:t>
        <w:softHyphen/>
        <w:t>кручивал мысленно уже не один раз. Все орудия мести были при нем. Пистолет, кинжал, граната-лимонка и маленький пульт с красной кнопкой, подающий радио</w:t>
        <w:softHyphen/>
        <w:t>сигнал к взрывателям, установленным во взрывчатке, закрепленной на его теле и под столом, за которым сейчас пировала вся президентская воровская стая. У Жореса было непреодолимое желание прежде чем от</w:t>
        <w:softHyphen/>
        <w:t>править на тот свет всех этих подонков, увидеть живот</w:t>
        <w:softHyphen/>
        <w:t>ный ужас в их глазах, прежде чем он унесет их всех в могилу.</w:t>
      </w:r>
    </w:p>
    <w:p>
      <w:pPr>
        <w:pStyle w:val="Normal"/>
        <w:rPr/>
      </w:pPr>
      <w:r>
        <w:rPr>
          <w:color w:val="000000"/>
        </w:rPr>
        <w:t>—</w:t>
      </w:r>
      <w:r>
        <w:rPr>
          <w:rFonts w:eastAsia="Arial"/>
          <w:color w:val="000000"/>
        </w:rPr>
        <w:t xml:space="preserve"> </w:t>
      </w:r>
      <w:r>
        <w:rPr>
          <w:color w:val="000000"/>
        </w:rPr>
        <w:t>Пора, — дал себе команду Жорес и двинулся к сидев</w:t>
        <w:softHyphen/>
        <w:t>шему от него в десяти-двенадцати метрах сатрапу прези</w:t>
        <w:softHyphen/>
        <w:t>дента Саламбеку Рымбаеву, на ходу вынимая из на</w:t>
        <w:softHyphen/>
        <w:t>плечной кобуры пистолет. Еще не доходя до цели пять-шесть метров, Жорес уже начал стрелять в Рымбаева. По</w:t>
        <w:softHyphen/>
        <w:t>сле третьего выстрела тот сполз со стула на пол, облива</w:t>
        <w:softHyphen/>
        <w:t>ясь кровью. Отбросив пистолет и выхватив кинжал, Жо</w:t>
        <w:softHyphen/>
        <w:t>рес подскочил к не успевшему опомниться президенту и, заломив ему назад голову, полоснул что есть силы по гор</w:t>
        <w:softHyphen/>
        <w:t>лу. Раздался хруст позвонков и фонтаны крови хлынули во все стороны. Со словами “сдохни ублюдок” Жорес бросил тело президента на пол. Еле державшаяся на теле голова еще пускала кровавые пузыри. В этот момент шок и оцепенение присутствовавших в зале как бы прорвало и десятки ртов, обезумевших от страха и ужаса, совершен</w:t>
        <w:softHyphen/>
        <w:t>ного на их глазах</w:t>
      </w:r>
      <w:r>
        <w:rPr>
          <w:color w:val="000000"/>
          <w:sz w:val="23"/>
        </w:rPr>
        <w:t xml:space="preserve">, </w:t>
      </w:r>
      <w:r>
        <w:rPr>
          <w:color w:val="000000"/>
        </w:rPr>
        <w:t>слились воедино в кричаще-орущий визг. Но Жорес краем глаза увидел вскакивающего со сво</w:t>
        <w:softHyphen/>
        <w:t>его стула, белого как мел Айзенберга и метнулся к нему. На лестнице уже слышался топот ног бегущей охраны, и в этот миг Жорес обрушил свой кулак на голову Айзенбер</w:t>
        <w:softHyphen/>
        <w:t>га, бросив его на стул. Схватив Равиля: левой рукой за шею и сдавив болевые точки, он вынудил его дико за</w:t>
        <w:softHyphen/>
        <w:t>кричать, раскрыв в оскале рот. В этот момент, правой ру</w:t>
        <w:softHyphen/>
        <w:t>кой загнав ему в рот лимонку, кроша при этом зубы и раз</w:t>
        <w:softHyphen/>
        <w:t>рывая губы, Жорес вырвал предохранительное кольцо.</w:t>
      </w:r>
    </w:p>
    <w:p>
      <w:pPr>
        <w:pStyle w:val="Normal"/>
        <w:rPr>
          <w:color w:val="000000"/>
        </w:rPr>
      </w:pPr>
      <w:r>
        <w:rPr>
          <w:color w:val="000000"/>
        </w:rPr>
        <w:t>Зал, крича от страха и ужаса, будучи в шоке, еще не понял до конца, что произошло, а Жорес уже бросился на пол, вытаскивая из кармана пульт дистанционного управления, чтобы его не зацепило взрывом гранаты, прежде чем он нажмет на кнопку пульта.</w:t>
      </w:r>
    </w:p>
    <w:p>
      <w:pPr>
        <w:pStyle w:val="Normal"/>
        <w:rPr>
          <w:color w:val="000000"/>
        </w:rPr>
      </w:pPr>
      <w:r>
        <w:rPr>
          <w:color w:val="000000"/>
        </w:rPr>
        <w:t>Резко распахнулись двери, и в зал ворвалась груп</w:t>
        <w:softHyphen/>
        <w:t>па охранников. В это мгновение до взрыва гранаты они ничего не успели понять, увидев только дико орущий зал, лежащего с перерезанным горлом в луже крови президента, мертвого Саламбека Рымбаева, почему-то лежащего на полу Жореса Улумбаева и двигающегося им навстречу с выпученными от стра</w:t>
        <w:softHyphen/>
        <w:t>ха глазами и торчащей из окровавленного рта грана</w:t>
        <w:softHyphen/>
        <w:t>той Айзенберга.</w:t>
      </w:r>
    </w:p>
    <w:p>
      <w:pPr>
        <w:pStyle w:val="Normal"/>
        <w:rPr>
          <w:color w:val="000000"/>
        </w:rPr>
      </w:pPr>
      <w:r>
        <w:rPr>
          <w:color w:val="000000"/>
        </w:rPr>
        <w:t>В ту долю секунды, когда они осознали увиденное, произошел взрыв гранаты. Оставшиеся после взрыва в живых увидели только тело Айзенберга без головы, кото</w:t>
        <w:softHyphen/>
        <w:t>рая от взрыва лопнула, как орех, заляпав все стены зала кровавыми сгустками мозгов и костей того, что до этого мгновения еще было головой Равиля Айзенберга, совет</w:t>
        <w:softHyphen/>
        <w:t>ника президента по эффективному ограблению народа. В этот момент Жорес нажал на красную кнопку пульта.</w:t>
      </w:r>
    </w:p>
    <w:p>
      <w:pPr>
        <w:pStyle w:val="Normal"/>
        <w:rPr>
          <w:color w:val="000000"/>
        </w:rPr>
      </w:pPr>
      <w:r>
        <w:rPr>
          <w:color w:val="000000"/>
        </w:rPr>
        <w:t>Взрыв был такой силы, что, казалось, здание, прежде, чем расколоться, подпрыгнуло вверх. Весь второй этаж, где был банкетный зал, и третий этаж над ним были пол</w:t>
        <w:softHyphen/>
        <w:t>ностью разрушены. В радиусе двухсот метров от бывшей резиденции президента во всех домах повылетали стекла. Кругом были только кирпич, стекло, кровь и части чело</w:t>
        <w:softHyphen/>
        <w:t>веческих тел. Подразделения службы безопасности, прие</w:t>
        <w:softHyphen/>
        <w:t>хавшие к полуразрушенному зданию по звонку уцелевшей части охраны президента, находившейся при взрыве на первом этаже, сразу же блокировали все подходы к разру</w:t>
        <w:softHyphen/>
        <w:t>шенному зданию. Через двадцать минут уже весь город знал о том, что взрывом убили президента и близких ему людей. Еще через десять минут дотошные журналисты, используя все виды связи, разослали во все концы сообще</w:t>
        <w:softHyphen/>
        <w:t>ния о трагедии, произошедшей в Алма-Ате.</w:t>
      </w:r>
    </w:p>
    <w:p>
      <w:pPr>
        <w:pStyle w:val="Heading5"/>
        <w:rPr/>
      </w:pPr>
      <w:bookmarkStart w:id="13" w:name="__RefHeading___Toc63409209"/>
      <w:bookmarkEnd w:id="13"/>
      <w:r>
        <w:rPr/>
        <w:t>11.</w:t>
      </w:r>
    </w:p>
    <w:p>
      <w:pPr>
        <w:pStyle w:val="Normal"/>
        <w:rPr>
          <w:color w:val="000000"/>
        </w:rPr>
      </w:pPr>
      <w:r>
        <w:rPr>
          <w:color w:val="000000"/>
        </w:rPr>
        <w:t>8 октября 1999 года, Греция, Эгейское море, остров Эльвира.</w:t>
      </w:r>
    </w:p>
    <w:p>
      <w:pPr>
        <w:pStyle w:val="Normal"/>
        <w:rPr>
          <w:color w:val="000000"/>
        </w:rPr>
      </w:pPr>
      <w:r>
        <w:rPr>
          <w:color w:val="000000"/>
        </w:rPr>
        <w:t>Текильбаев крепко обнял Жукусова, а затем, от</w:t>
        <w:softHyphen/>
        <w:t>странившись от него, сказал:</w:t>
      </w:r>
    </w:p>
    <w:p>
      <w:pPr>
        <w:pStyle w:val="Normal"/>
        <w:rPr>
          <w:color w:val="000000"/>
        </w:rPr>
      </w:pPr>
      <w:r>
        <w:rPr>
          <w:color w:val="000000"/>
        </w:rPr>
        <w:t>—</w:t>
      </w:r>
      <w:r>
        <w:rPr>
          <w:rFonts w:eastAsia="Arial"/>
          <w:color w:val="000000"/>
        </w:rPr>
        <w:t xml:space="preserve"> </w:t>
      </w:r>
      <w:r>
        <w:rPr>
          <w:color w:val="000000"/>
        </w:rPr>
        <w:t>На всякий случай попрощались, а теперь за дело. Катер должен отойти от берега не позднее восемнадца</w:t>
        <w:softHyphen/>
        <w:t>ти часов десяти минут, иначе мы рискуем не уложиться в наш график и опоздаем на поезд в Салоники, а это уже чревато. Поэтому сразу после взрыва виллы, яхты и катеров охраны бежим к нашему катеру. Промедле</w:t>
        <w:softHyphen/>
        <w:t>ние для нас смерти подобно. Сюда съедется погра</w:t>
        <w:softHyphen/>
        <w:t>ничная морская охрана греков.</w:t>
      </w:r>
    </w:p>
    <w:p>
      <w:pPr>
        <w:pStyle w:val="Normal"/>
        <w:rPr>
          <w:color w:val="000000"/>
        </w:rPr>
      </w:pPr>
      <w:r>
        <w:rPr>
          <w:color w:val="000000"/>
        </w:rPr>
        <w:t>И они разошлись по своим местам атаки. Жукусов взрывал виллу, где уже рассаживались на ужин, а Текильбаев побежал к западному причалу, где стояла яхта и один из катеров охраны. Второй катер в это время стоял в ста метрах южнее причала. Свой катер ребята подготовили и закрепили в метрах ста двадцати-ста пя</w:t>
        <w:softHyphen/>
        <w:t>тидесяти севернее западного причала, заведя его в за</w:t>
        <w:softHyphen/>
        <w:t>росли протоки.</w:t>
      </w:r>
    </w:p>
    <w:p>
      <w:pPr>
        <w:pStyle w:val="Normal"/>
        <w:rPr>
          <w:color w:val="000000"/>
        </w:rPr>
      </w:pPr>
      <w:r>
        <w:rPr>
          <w:color w:val="000000"/>
        </w:rPr>
        <w:t>Текильбаев глянул на часы. И в тот момент, когда он увидел, что стрелки часов показывают ровно восем</w:t>
        <w:softHyphen/>
        <w:t>надцать часов, земля словно вздыбилась под ним от страшной силы взрыва на вилле, и он вдавил кнопку своего взрывателя до упора. Прогремело еще два взры</w:t>
        <w:softHyphen/>
        <w:t>ва. Один короткий и мощный подбросил яхту над по</w:t>
        <w:softHyphen/>
        <w:t>верхностью моря и, разломив ее пополам, обрушил ос</w:t>
        <w:softHyphen/>
        <w:t>татки на причал. Второй же, поменьше по мощности, но более протяжный из-за того, что два катера охраны взорвались с разницей по времени в десятую долю се</w:t>
        <w:softHyphen/>
        <w:t>кунды, что тем не менее слило взрывы в единый звук, но более протяжный по звучанию.</w:t>
      </w:r>
    </w:p>
    <w:p>
      <w:pPr>
        <w:pStyle w:val="Normal"/>
        <w:rPr>
          <w:color w:val="000000"/>
        </w:rPr>
      </w:pPr>
      <w:r>
        <w:rPr>
          <w:color w:val="000000"/>
        </w:rPr>
        <w:t>Вскочив на ноги, Текильбаев ринулся бежать к их катеру, благо тот стоял на приличном расстоянии и на</w:t>
        <w:softHyphen/>
        <w:t>ходился в защищенном от взрыва месте. На повороте к берегу он увидел на тропинке, ведущей от виллы, окро</w:t>
        <w:softHyphen/>
        <w:t>вавленного, хромающе бегущего Жукусова, который в этот момент упал. Текильбаев бросился к другу. Подбе</w:t>
        <w:softHyphen/>
        <w:t>жав, он увидел страшную картину. В спине Жукусова торчал кусок железной трубы, а вся грудь была залита кровью. Мысли Текильбаева стремительно бежали просчитывая ситуацию.</w:t>
      </w:r>
    </w:p>
    <w:p>
      <w:pPr>
        <w:pStyle w:val="Normal"/>
        <w:rPr>
          <w:color w:val="000000"/>
        </w:rPr>
      </w:pPr>
      <w:r>
        <w:rPr>
          <w:color w:val="000000"/>
        </w:rPr>
        <w:t>—</w:t>
      </w:r>
      <w:r>
        <w:rPr>
          <w:rFonts w:eastAsia="Arial"/>
          <w:color w:val="000000"/>
        </w:rPr>
        <w:t xml:space="preserve"> </w:t>
      </w:r>
      <w:r>
        <w:rPr>
          <w:color w:val="000000"/>
        </w:rPr>
        <w:t>Охрана с южного мыса острова, где был пост с дву</w:t>
        <w:softHyphen/>
        <w:t>мя охранниками, будет здесь через пятнадцать-двадцать минут. Они должны оторваться от острова, чтобы охране и в голову не могло прийти на первых порах, что они скрылись с острова, а не погибли с остальными на вилле.</w:t>
      </w:r>
    </w:p>
    <w:p>
      <w:pPr>
        <w:pStyle w:val="Normal"/>
        <w:rPr>
          <w:color w:val="000000"/>
        </w:rPr>
      </w:pPr>
      <w:r>
        <w:rPr>
          <w:color w:val="000000"/>
        </w:rPr>
        <w:t>Текильбаев не мог бросить друга, потерявшего соз</w:t>
        <w:softHyphen/>
        <w:t>нание, на верную смерть и, подняв его на руки, пота</w:t>
        <w:softHyphen/>
        <w:t>щил к катеру. Обливаясь потом от тяжести обмякшего тела, Текильбаев добрался до протоки, где был укрыт катер, и положил Жукусова на траву. Вскочив, он бро</w:t>
        <w:softHyphen/>
        <w:t>сился к катеру и минуты две у него утло на запуск мо</w:t>
        <w:softHyphen/>
        <w:t>тора и включение глушителя. После этого он перенес Жукусова в катер, положив животом на его днище.</w:t>
      </w:r>
    </w:p>
    <w:p>
      <w:pPr>
        <w:pStyle w:val="Normal"/>
        <w:rPr>
          <w:color w:val="000000"/>
        </w:rPr>
      </w:pPr>
      <w:r>
        <w:rPr>
          <w:color w:val="000000"/>
        </w:rPr>
        <w:t>Было восемнадцать часов шестнадцать минут. Сердце Текильбаева похолодело. Они выбивались из графика на целых шесть минут. Оставалась надежда, что это время удастся наверстать в пути, все зависело от работы мотора и способностей Текильбаева вести катер с наименьшим сопротивлением волне. Благо море сегодня было очень спокойным. У него была одна задача — быстрее ото</w:t>
        <w:softHyphen/>
        <w:t>рваться сейчас от острова, растаять в море. Катер, раскра</w:t>
        <w:softHyphen/>
        <w:t>шенный в цвет моря, уже за 180-200 метров становился не</w:t>
        <w:softHyphen/>
        <w:t>видимым в море, чему во многом способствовали и его не</w:t>
        <w:softHyphen/>
        <w:t>высокие борта. Хотя при неспокойном море он мог от вы</w:t>
        <w:softHyphen/>
        <w:t>сокой волны и опрокинуться. Но они хорошо изучили за</w:t>
        <w:softHyphen/>
        <w:t>лив Термаикос, и особенно возле его восточного побере</w:t>
        <w:softHyphen/>
        <w:t>жья, куда и плыли сейчас. Море было спокойным, а бере</w:t>
        <w:softHyphen/>
        <w:t>говая линия почти ровная и пустынная.</w:t>
      </w:r>
    </w:p>
    <w:p>
      <w:pPr>
        <w:pStyle w:val="Normal"/>
        <w:rPr>
          <w:color w:val="000000"/>
        </w:rPr>
      </w:pPr>
      <w:r>
        <w:rPr>
          <w:color w:val="000000"/>
        </w:rPr>
        <w:t>Понятно, что минут через двадцать-тридцать гречес</w:t>
        <w:softHyphen/>
        <w:t>кие патрульные катера могут прибыть на остров. Ведь не шутка, уничтожена семья президента другой страны. Все море возьмут под жесткий контроль и через час-полтора вес будет плотно перекрыто, в том числе и побережье. Как только обнаружат, что их нет среди погибших, они мо</w:t>
        <w:softHyphen/>
        <w:t>ментально попадут под подозрение. Поэтому их спасение только в одном — опередить полицию.</w:t>
      </w:r>
    </w:p>
    <w:p>
      <w:pPr>
        <w:pStyle w:val="Normal"/>
        <w:rPr>
          <w:color w:val="000000"/>
        </w:rPr>
      </w:pPr>
      <w:r>
        <w:rPr>
          <w:color w:val="000000"/>
        </w:rPr>
        <w:t>Текильбаев в этот момент прошел уже опасный учас</w:t>
        <w:softHyphen/>
        <w:t>ток между большими островами Скиатос и Скопелос и вывел катер на морской простор, направив его на северо-запад к побережью залива, вдоль которого и собирался добраться до рыбачьего поселка Загора, скрываясь под береговой кромкой от радаров патрульных катеров.</w:t>
      </w:r>
    </w:p>
    <w:p>
      <w:pPr>
        <w:pStyle w:val="Normal"/>
        <w:rPr>
          <w:color w:val="000000"/>
        </w:rPr>
      </w:pPr>
      <w:r>
        <w:rPr>
          <w:color w:val="000000"/>
        </w:rPr>
        <w:t>—</w:t>
      </w:r>
      <w:r>
        <w:rPr>
          <w:rFonts w:eastAsia="Arial"/>
          <w:color w:val="000000"/>
        </w:rPr>
        <w:t xml:space="preserve"> </w:t>
      </w:r>
      <w:r>
        <w:rPr>
          <w:color w:val="000000"/>
        </w:rPr>
        <w:t>Султан, дорогой, потерпи еще чуток, сейчас ото</w:t>
        <w:softHyphen/>
        <w:t>рвемся от островов, скроемся из виду и я тебе помогу, — говорил Текильбаев Жукусову. Через десять минут острова скрылись из вида, и Текильбаев, закрепив руле</w:t>
        <w:softHyphen/>
        <w:t>вое колесо на установленный курс, присел возле Султа</w:t>
        <w:softHyphen/>
        <w:t>на. Приподняв его за грудь, он похолодел. Тело Жукусова было безжизненным. Он прислонил ухо к его ок</w:t>
        <w:softHyphen/>
        <w:t>ровавленной груди, но стука сердца не услышал.</w:t>
      </w:r>
    </w:p>
    <w:p>
      <w:pPr>
        <w:pStyle w:val="Normal"/>
        <w:rPr>
          <w:color w:val="000000"/>
        </w:rPr>
      </w:pPr>
      <w:r>
        <w:rPr>
          <w:color w:val="000000"/>
        </w:rPr>
        <w:t>По воле злой судьбы взрывом на вилле в клочки разметало и металлическую ограду террасы, один из кусков которой, в виде обрезка трубы, вонзился в ле</w:t>
        <w:softHyphen/>
        <w:t>вую часть спины Жукусова. Проникновение трубы бы</w:t>
        <w:softHyphen/>
        <w:t>ло очень глубоким и, будучи в шоке, Султан еще успел добежать до тропинки, где пересекался его путь с Текильбаевым по дороге к катеру. Труба, видимо, уже за</w:t>
        <w:softHyphen/>
        <w:t>дела сердце, и жизнь Жукусова оборвалась. Но и выта</w:t>
        <w:softHyphen/>
        <w:t>щив трубу из его спины, Текильбаев обрек бы друга на неминуемую смерть. С такой открытой раной с проби</w:t>
        <w:softHyphen/>
        <w:t>тым легким он не прожил бы и трех минут.</w:t>
      </w:r>
    </w:p>
    <w:p>
      <w:pPr>
        <w:pStyle w:val="Normal"/>
        <w:rPr>
          <w:color w:val="000000"/>
        </w:rPr>
      </w:pPr>
      <w:r>
        <w:rPr>
          <w:color w:val="000000"/>
        </w:rPr>
        <w:t>Осознав, что друг мертв, он прижал бездыханное те</w:t>
        <w:softHyphen/>
        <w:t>ло к себе и страшно зарыдал. Эти рыдания скорее похо</w:t>
        <w:softHyphen/>
        <w:t>дили на вой, чем на плач человека. Потеря самого близ</w:t>
        <w:softHyphen/>
        <w:t>кого и родного друга, единомышленника и напарника, с которым ему предстояло выбираться из Греции, и то, что теперь он остался один в этом чужом краю, все сли</w:t>
        <w:softHyphen/>
        <w:t>лось в этом реве зрелого и сильного человека, реве отчаяния и бессилия что-либо изменить.</w:t>
      </w:r>
    </w:p>
    <w:p>
      <w:pPr>
        <w:pStyle w:val="Normal"/>
        <w:rPr>
          <w:color w:val="000000"/>
        </w:rPr>
      </w:pPr>
      <w:r>
        <w:rPr>
          <w:color w:val="000000"/>
        </w:rPr>
        <w:t>Волны постепенно сбивали катер с курса, и Те</w:t>
        <w:softHyphen/>
        <w:t>кильбаев, осторожно положив друга на дно катера, выправил курс. Они уже были в пути почти час. До рыбачьего поселка оставалось минут двадцать пути. Катер шел на предельной скорости пятьдесят пять километров в час. Текильбаев уже немного отошел от первого шока и успокоился. Захлестнувшие эмо</w:t>
        <w:softHyphen/>
        <w:t>ции сменялись осмыслением происходящего. Как ему быть с телом Жукусова, — думал он. — Если он начнет копать могилу (да и чем, лопата как-то не вписывалась в их планы), то на вариант успеха вы</w:t>
        <w:softHyphen/>
        <w:t>рваться из Афин можно уже будет не рассчитывать. А оставаться в Греции на нелегальном положении с жалкими тремя тысячами долларов и не имея ника</w:t>
        <w:softHyphen/>
        <w:t>ких контактов — просто безумие.</w:t>
      </w:r>
    </w:p>
    <w:p>
      <w:pPr>
        <w:pStyle w:val="Normal"/>
        <w:rPr>
          <w:color w:val="000000"/>
        </w:rPr>
      </w:pPr>
      <w:r>
        <w:rPr>
          <w:color w:val="000000"/>
        </w:rPr>
        <w:t>В этот момент вдоль кромки береговой линии Те</w:t>
        <w:softHyphen/>
        <w:t>кильбаев разглядел впереди башню маяка, значит через пять минут он причалит к месту их тайника, где были спрятаны их велосипеды. От этого места до рыбачьего поселка было несколько километров.</w:t>
      </w:r>
    </w:p>
    <w:p>
      <w:pPr>
        <w:pStyle w:val="Normal"/>
        <w:rPr>
          <w:color w:val="000000"/>
        </w:rPr>
      </w:pPr>
      <w:r>
        <w:rPr>
          <w:color w:val="000000"/>
        </w:rPr>
        <w:t>Через несколько минут он причалил катер к берегу под кроны больших деревьев. Было девятнадцать часов тридцать две минуты. В пути он сократил отставание от намеченного графика с шести до двух минут. Мысль затопить катер вместе с Жукусовым он отверг сразу. Ему было невыносимо, что его друг будет гнить в воде непохороненным. Поэтому он решил закатать тело Султана в брезентовую накидку с катера и спрятать его на берегу. Наверняка через пару дней дети рыбаков из поселка или собаки обнаружат тело и приведут людей. Тогда его хоть по-человечески похоронят.</w:t>
      </w:r>
    </w:p>
    <w:p>
      <w:pPr>
        <w:pStyle w:val="Normal"/>
        <w:rPr>
          <w:color w:val="000000"/>
        </w:rPr>
      </w:pPr>
      <w:r>
        <w:rPr>
          <w:color w:val="000000"/>
        </w:rPr>
        <w:t>Понятно, что вызовут полицию, но он уже успеет улететь из Греции. Первым делом он вытащил все из карманов Жукусова, высыпал содержимое его сумки на землю и, плеснув из бака бензина, поджег личные вещи и документы друга. Затем быстро свернув брезентовую накидку он положил на нее Жукусова и резко вырвал из спины торчащий кусок трубы. Против ожидания кровь не хлынула, а медленно потекла, так как очень много ее вылилось на острове и в катере.</w:t>
      </w:r>
    </w:p>
    <w:p>
      <w:pPr>
        <w:pStyle w:val="Normal"/>
        <w:rPr>
          <w:color w:val="000000"/>
        </w:rPr>
      </w:pPr>
      <w:r>
        <w:rPr>
          <w:color w:val="000000"/>
        </w:rPr>
        <w:t>Завернув брезент, он взвалив тело на плечо, понес его глубже, в густой кустарник. Вернувшись, Текильбаев раз</w:t>
        <w:softHyphen/>
        <w:t>делся и полез в катер. Заведя мотор я закрепив руль управления на курс прямо в морс, он бросил обрезок тру</w:t>
        <w:softHyphen/>
        <w:t>бы в катер. Затем, вытащив заранее приготовленный до</w:t>
        <w:softHyphen/>
        <w:t>мик, несколькими ударами пробил днище, и, когда вода хлынула внутрь, он спрыгнул в воду и отцепил катер от коряги. Работающий мотор сразу же увлек его в море, где ему через восемь-десять минут будет суждено затонуть.</w:t>
      </w:r>
    </w:p>
    <w:p>
      <w:pPr>
        <w:pStyle w:val="Normal"/>
        <w:rPr>
          <w:color w:val="000000"/>
        </w:rPr>
      </w:pPr>
      <w:r>
        <w:rPr>
          <w:color w:val="000000"/>
        </w:rPr>
        <w:t>Быстро умывшись и смыв кровь с рук, Текильбаев раскрыл сумку, вытащил простые брюки, светлую ру</w:t>
        <w:softHyphen/>
        <w:t>башку, темный пиджак и легкие туфли. Одевшись и зачистив следы своего пребывания на берегу, он поднял небольшую дорожную сумку, где лежали вещи, в которые он должен был переодеться в Салониках, и направился к кустарнику, где были спрятаны велосипеды.</w:t>
      </w:r>
    </w:p>
    <w:p>
      <w:pPr>
        <w:pStyle w:val="Normal"/>
        <w:rPr>
          <w:color w:val="000000"/>
        </w:rPr>
      </w:pPr>
      <w:r>
        <w:rPr>
          <w:color w:val="000000"/>
        </w:rPr>
        <w:t>Мысль о велосипедах была продолжением мысли о своем катере. Они сразу приняли решение исключить любые контакты с людьми, которые могли их описать, либо опознать, либо выдать полиции. Поэтому такси, попутные машины и автобусы исключались. Так при</w:t>
        <w:softHyphen/>
        <w:t>шли к мысли о велосипедах. Текильбаев вывел велоси</w:t>
        <w:softHyphen/>
        <w:t>пед на дорогу, закрепил на багажнике сумку и посмот</w:t>
        <w:softHyphen/>
        <w:t>рел на часы. Было девятнадцать часов пятьдесят две минуты. Лоб моментально покрылся испариной. Отста</w:t>
        <w:softHyphen/>
        <w:t>вание от графика уже равнялось семи минутам. Все те</w:t>
        <w:softHyphen/>
        <w:t>перь решал его велопробег. В Волос на вокзал он дол</w:t>
        <w:softHyphen/>
        <w:t>жен был прибыть не позднее двадцати часов двадцати минут, чтобы успеть купить билет на поезд до Салоник, который отправлялся в двадцать часов тридцать минут.</w:t>
      </w:r>
    </w:p>
    <w:p>
      <w:pPr>
        <w:pStyle w:val="Normal"/>
        <w:rPr>
          <w:color w:val="000000"/>
        </w:rPr>
      </w:pPr>
      <w:r>
        <w:rPr>
          <w:color w:val="000000"/>
        </w:rPr>
        <w:t>До Волоса было четырнадцать километров, и он должен был теперь их преодолеть за двадцать восемь минут, то есть ехать со скоростью тридцать километров в час. Вроде все несложно, но это если был опыт езды на велосипеде. Но то, что от времени велопробега зави</w:t>
        <w:softHyphen/>
        <w:t>села теперь его жизнь, вселяло в Текильбаева дополни</w:t>
        <w:softHyphen/>
        <w:t>тельные силы. Весь путь он проделал за двадцать шесть минут, и был мокрым с головы до ног. Нижняя одежда, и майка и трусы напрочь прилипли к телу, когда он въехал на небольшую вокзальную станцию.</w:t>
      </w:r>
    </w:p>
    <w:p>
      <w:pPr>
        <w:pStyle w:val="Normal"/>
        <w:rPr>
          <w:color w:val="000000"/>
        </w:rPr>
      </w:pPr>
      <w:r>
        <w:rPr>
          <w:color w:val="000000"/>
        </w:rPr>
        <w:t>Текильбаев слез с велосипеда, поставил его рядом со стоящими у торца вокзального здания двумя велосипе</w:t>
        <w:softHyphen/>
        <w:t>дами, защелкнутыми за колеса замками с гибкими дуж</w:t>
        <w:softHyphen/>
        <w:t>ками, снял дорожную сумку и тяжело выдохнул воздух, удаляя из легких накопившийся углекислый газ. Это обычно бывает при больших нагрузках, когда человек, не выдыхая полностью воздух, уже хватает ртом сле</w:t>
        <w:softHyphen/>
        <w:t>дующую порцию кислорода, накапливая остатки угле</w:t>
        <w:softHyphen/>
        <w:t>кислого газа в легких, что затрудняет дыхание.</w:t>
      </w:r>
    </w:p>
    <w:p>
      <w:pPr>
        <w:pStyle w:val="Normal"/>
        <w:rPr/>
      </w:pPr>
      <w:r>
        <w:rPr/>
        <w:t>Платок, которым он начал вытирать мокрую от пота шею, лицо и голову, через секунду уже был мокрым, и Те</w:t>
        <w:softHyphen/>
        <w:t>кильбаев бросил его в стоящую рядом урну. Сделав еще шесть-семь глубоких вдохов и выдохов, он несколько успокоил бешено колотившееся сердце. Часы показывали уже двадцать часов двадцать две минуты, до отхода поез</w:t>
        <w:softHyphen/>
        <w:t>да оставалось восемь минут. Он вошел в здание вокзала и, надев очки с большими линзами, меняющими не только цвет глаз, но и искажающими их форму, подошел к кассе.</w:t>
      </w:r>
    </w:p>
    <w:p>
      <w:pPr>
        <w:pStyle w:val="Normal"/>
        <w:rPr>
          <w:color w:val="000000"/>
        </w:rPr>
      </w:pPr>
      <w:r>
        <w:rPr>
          <w:color w:val="000000"/>
        </w:rPr>
        <w:t>Только теперь он понял, какое счастье, что не ле</w:t>
        <w:softHyphen/>
        <w:t>нился и учил на острове греческий язык. Простые фра</w:t>
        <w:softHyphen/>
        <w:t>зы он произносил почти без акцента.</w:t>
      </w:r>
    </w:p>
    <w:p>
      <w:pPr>
        <w:pStyle w:val="Normal"/>
        <w:rPr>
          <w:color w:val="000000"/>
        </w:rPr>
      </w:pPr>
      <w:r>
        <w:rPr>
          <w:color w:val="000000"/>
        </w:rPr>
        <w:t>—</w:t>
      </w:r>
      <w:r>
        <w:rPr>
          <w:rFonts w:eastAsia="Arial"/>
          <w:color w:val="000000"/>
        </w:rPr>
        <w:t xml:space="preserve"> </w:t>
      </w:r>
      <w:r>
        <w:rPr>
          <w:color w:val="000000"/>
        </w:rPr>
        <w:t>Пожалуйста один билет второго класса до Сало</w:t>
        <w:softHyphen/>
        <w:t>ник, — произнес он в окошко кассиру, протягивая ему сотенные драхмовые купюры и прикрывая свое лицо рукой, как будто от зубной боли. Кассир протянув ему билет и сдачу, сказал:</w:t>
      </w:r>
    </w:p>
    <w:p>
      <w:pPr>
        <w:pStyle w:val="Normal"/>
        <w:rPr>
          <w:color w:val="000000"/>
        </w:rPr>
      </w:pPr>
      <w:r>
        <w:rPr>
          <w:color w:val="000000"/>
        </w:rPr>
        <w:t>—</w:t>
      </w:r>
      <w:r>
        <w:rPr>
          <w:rFonts w:eastAsia="Arial"/>
          <w:color w:val="000000"/>
        </w:rPr>
        <w:t xml:space="preserve"> </w:t>
      </w:r>
      <w:r>
        <w:rPr>
          <w:color w:val="000000"/>
        </w:rPr>
        <w:t>Поторопитесь, через пять минут поезд отходит. Текильбаев взял билет, сдачу и, поблагодарив кассира, отошел от окошка. Через две минуты он уже сидел в пустынном вагоне, закрыв глаза, еще не веря, что он, возможно, совершил невозможное.</w:t>
      </w:r>
    </w:p>
    <w:p>
      <w:pPr>
        <w:pStyle w:val="Normal"/>
        <w:rPr/>
      </w:pPr>
      <w:r>
        <w:rPr>
          <w:color w:val="000000"/>
        </w:rPr>
        <w:t>Поезд отошел от перрона, а душа его разрывалась от двух стрессовых накатов. Сознание потери самого лучшего и надежного друга ввергало его душу в без</w:t>
        <w:softHyphen/>
        <w:t>донную пропасть пустоты, а победа в гонке со време</w:t>
        <w:softHyphen/>
        <w:t>нем, призом за которую была его собственная жизнь, ощущение того, что он вырвался из неминуемой запад</w:t>
        <w:softHyphen/>
        <w:t>ни, окрыляла его и не давала душе упасть на дно той пустоты, которая образовалась со смертью друга. В эти минуты он жил только балансом этих двух противопо</w:t>
        <w:softHyphen/>
        <w:t>ложных, стрессовых всплесков его нервной энергии. И уж он никак не мог предполагать тогда, что судьбой ему будет уготовано попасть в круговорот больших ис</w:t>
        <w:softHyphen/>
        <w:t xml:space="preserve">торических событий начала </w:t>
      </w:r>
      <w:r>
        <w:rPr>
          <w:color w:val="000000"/>
          <w:sz w:val="23"/>
          <w:lang w:val="en-US"/>
        </w:rPr>
        <w:t>XXI</w:t>
      </w:r>
      <w:r>
        <w:rPr>
          <w:color w:val="000000"/>
        </w:rPr>
        <w:t xml:space="preserve"> века.</w:t>
      </w:r>
    </w:p>
    <w:p>
      <w:pPr>
        <w:pStyle w:val="Heading5"/>
        <w:rPr/>
      </w:pPr>
      <w:bookmarkStart w:id="14" w:name="__RefHeading___Toc63409210"/>
      <w:bookmarkEnd w:id="14"/>
      <w:r>
        <w:rPr/>
        <w:t>12.</w:t>
      </w:r>
    </w:p>
    <w:p>
      <w:pPr>
        <w:pStyle w:val="Normal"/>
        <w:rPr>
          <w:color w:val="000000"/>
        </w:rPr>
      </w:pPr>
      <w:r>
        <w:rPr>
          <w:color w:val="000000"/>
        </w:rPr>
        <w:t>8 октября 1999 года, Москва, Кремль.</w:t>
      </w:r>
    </w:p>
    <w:p>
      <w:pPr>
        <w:pStyle w:val="Normal"/>
        <w:rPr>
          <w:color w:val="000000"/>
        </w:rPr>
      </w:pPr>
      <w:r>
        <w:rPr>
          <w:color w:val="000000"/>
        </w:rPr>
        <w:t>В двадцать часов двадцать шесть минут московско</w:t>
        <w:softHyphen/>
        <w:t>го времени в столицу, в ФСБ и ГРУ почти одновремен</w:t>
        <w:softHyphen/>
        <w:t>но, поступили сообщения о взрыве в Алма-Ате и гибе</w:t>
        <w:softHyphen/>
        <w:t>ли президента Казахстана и его приближенных. Более точных данных пока не было. Не прояснила ситуацию и последующая информация из посольства в Акмоле и генконсульства в Алма-Ате.</w:t>
      </w:r>
    </w:p>
    <w:p>
      <w:pPr>
        <w:pStyle w:val="Normal"/>
        <w:rPr>
          <w:color w:val="000000"/>
        </w:rPr>
      </w:pPr>
      <w:r>
        <w:rPr>
          <w:color w:val="000000"/>
        </w:rPr>
        <w:t>Но чрезвычайность самого факта убийства прези</w:t>
        <w:softHyphen/>
        <w:t>дента смешивала все планы руководства России по про</w:t>
        <w:softHyphen/>
        <w:t>ведению операции “Степной беркут”, намеченной на воскресную ночь семнадцатого октября. Необходимо было срочно принимать решение и об операции, и о ме</w:t>
        <w:softHyphen/>
        <w:t>рах России в данной ситуации, когда русское и русско</w:t>
        <w:softHyphen/>
        <w:t>говорящее население Казахстана становилось заложни</w:t>
        <w:softHyphen/>
        <w:t>ками дестабилизации положения в республике после убийства ее президента.</w:t>
      </w:r>
    </w:p>
    <w:p>
      <w:pPr>
        <w:pStyle w:val="Normal"/>
        <w:rPr>
          <w:color w:val="000000"/>
        </w:rPr>
      </w:pPr>
      <w:r>
        <w:rPr>
          <w:color w:val="000000"/>
        </w:rPr>
        <w:t>В течение десяти минут после сообщения из Алма-Аты первые лица России уже знали о событиях, произо</w:t>
        <w:softHyphen/>
        <w:t>шедших в Казахстане. На двадцать один час в Кремле было намечено совещание у главы государства Лобано</w:t>
        <w:softHyphen/>
        <w:t>ва. В двадцать часов пятьдесят пять минут в его прием</w:t>
        <w:softHyphen/>
        <w:t>ной в Кремле уже собрались: премьер-министр Суров; его вице-премьер, бывший премьер Белоруссии, Богда</w:t>
        <w:softHyphen/>
        <w:t>нович; Министр обороны Щеглов; начальник Гене</w:t>
        <w:softHyphen/>
        <w:t>рального Штаба Осипов; Директор Службы Внешней Разведки Пешков; Командующий погранвойсками Ба</w:t>
        <w:softHyphen/>
        <w:t>ков; Директор ФСБ Дубинин; Командующий нацио</w:t>
        <w:softHyphen/>
        <w:t>нальной гвардией Козлов; министр иностранных дел Иванов и Секретарь Совета Безопасности Павлов.</w:t>
      </w:r>
    </w:p>
    <w:p>
      <w:pPr>
        <w:pStyle w:val="Normal"/>
        <w:rPr>
          <w:color w:val="000000"/>
        </w:rPr>
      </w:pPr>
      <w:r>
        <w:rPr>
          <w:color w:val="000000"/>
        </w:rPr>
        <w:t>Открылась дверь кабинета Лобанова, и вышедший его первый помощник пригласил всех пройти на сове</w:t>
        <w:softHyphen/>
        <w:t>щание. Пока все рассаживались, из боковой двери в ка</w:t>
        <w:softHyphen/>
        <w:t>бинет вошел сам Лобанов. Все обратили внимание на его запавшие глаза и усталый вид. Дикие нагрузки на организм гнули даже этого железного человека. Все присутствующие прекрасно знали, что после прихода к власти его рабочий день длился по пятнадцать-шестна</w:t>
        <w:softHyphen/>
        <w:t>дцать часов в сутки, пять часов на сон и несколько часов на гигиену, прием пищи... У него не было време</w:t>
        <w:softHyphen/>
        <w:t>ни ни на выходные, ни на праздники, он практически отрезал себя от семьи, он стал Рабом России.</w:t>
      </w:r>
    </w:p>
    <w:p>
      <w:pPr>
        <w:pStyle w:val="Normal"/>
        <w:rPr/>
      </w:pPr>
      <w:r>
        <w:rPr>
          <w:color w:val="000000"/>
        </w:rPr>
        <w:t>В близком к нему режиме работали и все ближай</w:t>
        <w:softHyphen/>
        <w:t>шие сотрудники, соратники, его министры. То, что уроды от</w:t>
      </w:r>
      <w:r>
        <w:rPr>
          <w:i/>
          <w:color w:val="000000"/>
          <w:sz w:val="23"/>
        </w:rPr>
        <w:t xml:space="preserve"> </w:t>
      </w:r>
      <w:r>
        <w:rPr>
          <w:color w:val="000000"/>
        </w:rPr>
        <w:t>власти сделали с Россией с 1985 года, отринув страну в далекое прошлое, нужно было исправлять и восстанавливать в кратчайшие сроки, ибо противники России, пока пятая колонна опускала страну на дно ис</w:t>
        <w:softHyphen/>
        <w:t>тории, двигались вперед, еще больше увеличивая разрыв не только в экономическом плане, но и в государ</w:t>
        <w:softHyphen/>
        <w:t>ственном строительстве, технологическом прогрессе, благосостоянии народа и защите экологии.</w:t>
      </w:r>
    </w:p>
    <w:p>
      <w:pPr>
        <w:pStyle w:val="Normal"/>
        <w:rPr>
          <w:color w:val="000000"/>
        </w:rPr>
      </w:pPr>
      <w:r>
        <w:rPr>
          <w:color w:val="000000"/>
        </w:rPr>
        <w:t>—</w:t>
      </w:r>
      <w:r>
        <w:rPr>
          <w:rFonts w:eastAsia="Arial"/>
          <w:color w:val="000000"/>
        </w:rPr>
        <w:t xml:space="preserve"> </w:t>
      </w:r>
      <w:r>
        <w:rPr>
          <w:color w:val="000000"/>
        </w:rPr>
        <w:t>Господа, я думаю, Кирилл Петрович сначала нам обрисует обстановку с точки зрения МИДа, а затем мы послушаем Начальника Генерального Штаба и обсудим вопросы решения возникших проблем. Нет возражений? — спросил Лобанов и кивнул главе МИДа, давая слово.</w:t>
      </w:r>
    </w:p>
    <w:p>
      <w:pPr>
        <w:pStyle w:val="Normal"/>
        <w:rPr>
          <w:color w:val="000000"/>
        </w:rPr>
      </w:pPr>
      <w:r>
        <w:rPr>
          <w:color w:val="000000"/>
        </w:rPr>
        <w:t>—</w:t>
      </w:r>
      <w:r>
        <w:rPr>
          <w:rFonts w:eastAsia="Arial"/>
          <w:color w:val="000000"/>
        </w:rPr>
        <w:t xml:space="preserve"> </w:t>
      </w:r>
      <w:r>
        <w:rPr>
          <w:color w:val="000000"/>
        </w:rPr>
        <w:t>Все присутствующие помнят совещание, которое проходило в этом кабинете восемнадцатого июня этого года, после жестоких убийств русских семей в ряде горо</w:t>
        <w:softHyphen/>
        <w:t>дов Казахстана, — начал Иванов. — Тогда на наши рез</w:t>
        <w:softHyphen/>
        <w:t>кие ноты президент Казахстана не отреагировал и спустил все на тормозах дипломатического словопрения о прово</w:t>
        <w:softHyphen/>
        <w:t>кациях и т.д. После этого, в конце июня, у Петра Ивано</w:t>
        <w:softHyphen/>
        <w:t>вича, — и он посмотрел в сторону Лобанова, — по пред</w:t>
        <w:softHyphen/>
        <w:t>ложению МИДа, Минобороны и Генерального Штаба было принято решение о проведении операции “Степной беркут”, по освобождению русских областей Казахстана.</w:t>
      </w:r>
    </w:p>
    <w:p>
      <w:pPr>
        <w:pStyle w:val="Normal"/>
        <w:rPr>
          <w:color w:val="000000"/>
        </w:rPr>
      </w:pPr>
      <w:r>
        <w:rPr>
          <w:color w:val="000000"/>
        </w:rPr>
        <w:t>Мы собирались провести эту операцию на двух уровнях: военном и дипломатическом. Дипломатичес</w:t>
        <w:softHyphen/>
        <w:t>кий аспект операции заключался в том, чтобы военные интернировали руководство Казахстана в Акмоле, а мы, предъявив неопровержимые доказательства преступлений перед русским и казахским народами ворам, разграбившим достояние, накопленное почти столет</w:t>
        <w:softHyphen/>
        <w:t>ним трудом нескольких поколений, потребовали разде</w:t>
        <w:softHyphen/>
        <w:t>ла республики на ее русскую и казахскую части. Все это должно было быть оформлено в виде межправительст</w:t>
        <w:softHyphen/>
        <w:t>венного договора и сделано в кратчайшие сроки.</w:t>
      </w:r>
    </w:p>
    <w:p>
      <w:pPr>
        <w:pStyle w:val="Normal"/>
        <w:rPr>
          <w:color w:val="000000"/>
        </w:rPr>
      </w:pPr>
      <w:r>
        <w:rPr>
          <w:color w:val="000000"/>
        </w:rPr>
        <w:t>В этот миг открылась дверь кабинета и к Лобанову прошел его помощник. Склонившись к Лобанову, он что-то тихо ему сказал. Лобанов кивнул головой, и по</w:t>
        <w:softHyphen/>
        <w:t>мощник вышел из кабинета.</w:t>
      </w:r>
    </w:p>
    <w:p>
      <w:pPr>
        <w:pStyle w:val="Normal"/>
        <w:rPr>
          <w:color w:val="000000"/>
        </w:rPr>
      </w:pPr>
      <w:r>
        <w:rPr>
          <w:color w:val="000000"/>
        </w:rPr>
        <w:t>—</w:t>
      </w:r>
      <w:r>
        <w:rPr>
          <w:rFonts w:eastAsia="Arial"/>
          <w:color w:val="000000"/>
        </w:rPr>
        <w:t xml:space="preserve"> </w:t>
      </w:r>
      <w:r>
        <w:rPr>
          <w:color w:val="000000"/>
        </w:rPr>
        <w:t>Извините, что прерываю вас, — обратился Лобанов к Иванову, — но только сейчас поступило сообщение из Греции. Там, на острове Эльвира в Эгейском море, кото</w:t>
        <w:softHyphen/>
        <w:t>рым владел президент Казахстана и где жила его семья, в двадцать часов московского времени была взорвана вил</w:t>
        <w:softHyphen/>
        <w:t>ла, вся семья президента погибла. Подробностей пока нет, неизвестно, чьих это рук дело. Но такая синхронность те</w:t>
        <w:softHyphen/>
        <w:t>рактов в Алма-Ате и в Греции смахивает на внутренние клановые разборки. Продолжайте, Кирилл Петрович, обратился Лобанов к Иванову.</w:t>
      </w:r>
    </w:p>
    <w:p>
      <w:pPr>
        <w:pStyle w:val="Normal"/>
        <w:rPr/>
      </w:pPr>
      <w:r>
        <w:rPr>
          <w:color w:val="000000"/>
        </w:rPr>
        <w:t>—</w:t>
      </w:r>
      <w:r>
        <w:rPr>
          <w:rFonts w:eastAsia="Arial"/>
          <w:color w:val="000000"/>
        </w:rPr>
        <w:t xml:space="preserve"> </w:t>
      </w:r>
      <w:r>
        <w:rPr>
          <w:color w:val="000000"/>
        </w:rPr>
        <w:t>Так вот, — продолжил Иванов. — Операция на</w:t>
        <w:softHyphen/>
        <w:t>мечалась в ночь на воскресенье семнадцатого октября, когда не планировалось никаких визитов и почти все высшее руководство республики находилось бы на мес</w:t>
        <w:softHyphen/>
        <w:t>те, мы знали, что президент Казахстана ежемесячно од</w:t>
        <w:softHyphen/>
        <w:t>ну неделю проводит с семьей на острове в Эгейском мо</w:t>
        <w:softHyphen/>
        <w:t>ре. На сегодня у него был запланирован визит на сутки в Алма-Ату, а завтра, девятого октября, он должен был улететь на неделю на остров. В субботу, шестнадцатого октября, у него уже была запланирована встреча в Акмоле с президентом Туркмении по нефтяным делам и шестнадцатого октября он должен был находиться в Акмоле. Поэтому операция и была назначена в</w:t>
      </w:r>
      <w:r>
        <w:rPr>
          <w:smallCaps/>
          <w:color w:val="000000"/>
          <w:sz w:val="23"/>
        </w:rPr>
        <w:t xml:space="preserve"> </w:t>
      </w:r>
      <w:r>
        <w:rPr>
          <w:color w:val="000000"/>
        </w:rPr>
        <w:t>ночь на пятнадцатое октября. После его убийства сейчас все может резко обостриться. Разгорится грызня, внутрен</w:t>
        <w:softHyphen/>
        <w:t>няя борьба между жузами за президентское наследство, и крови здесь не избежать. По закону на три месяца функции президента переходят к премьер-министру Толгару Мулакаеву, а затем должны быть проведены выборы президента. Такой механизм был узаконен в мае этого года. Не исключено, что это и заговор самого премьера.</w:t>
      </w:r>
    </w:p>
    <w:p>
      <w:pPr>
        <w:pStyle w:val="Normal"/>
        <w:rPr>
          <w:color w:val="000000"/>
        </w:rPr>
      </w:pPr>
      <w:r>
        <w:rPr>
          <w:color w:val="000000"/>
        </w:rPr>
        <w:t>—</w:t>
      </w:r>
      <w:r>
        <w:rPr>
          <w:rFonts w:eastAsia="Arial"/>
          <w:color w:val="000000"/>
        </w:rPr>
        <w:t xml:space="preserve"> </w:t>
      </w:r>
      <w:r>
        <w:rPr>
          <w:color w:val="000000"/>
        </w:rPr>
        <w:t>Петр Иванович, — и Иванов обратился уже непо</w:t>
        <w:softHyphen/>
        <w:t>средственно к Лобанову, — если мы реализуем перво</w:t>
        <w:softHyphen/>
        <w:t>начальный вариант с оформлением межгосударствен</w:t>
        <w:softHyphen/>
        <w:t>ного договора, тогда международных осложнений не будет, у нас все пойдет по законному руслу. Если же не удастся, что ж, мы готовы работать в любой ситуации, исключающей и международное правовое поле. Как говорят американцы, “Мне не важно, права или нет моя страна, но я за свою страну”.</w:t>
      </w:r>
    </w:p>
    <w:p>
      <w:pPr>
        <w:pStyle w:val="Normal"/>
        <w:jc w:val="center"/>
        <w:rPr>
          <w:color w:val="000000"/>
        </w:rPr>
      </w:pPr>
      <w:r>
        <w:rPr>
          <w:color w:val="000000"/>
        </w:rPr>
        <w:t>* * *</w:t>
      </w:r>
    </w:p>
    <w:p>
      <w:pPr>
        <w:pStyle w:val="Normal"/>
        <w:rPr>
          <w:color w:val="000000"/>
        </w:rPr>
      </w:pPr>
      <w:r>
        <w:rPr>
          <w:color w:val="000000"/>
        </w:rPr>
        <w:t>Лобанов повернулся к начальнику Генерального Штаба и сказал:</w:t>
      </w:r>
    </w:p>
    <w:p>
      <w:pPr>
        <w:pStyle w:val="Normal"/>
        <w:rPr/>
      </w:pPr>
      <w:r>
        <w:rPr/>
        <w:t>Иван Кузьмич, доложите обстановку. Осипов встал из-за стола и подошел к уже установленной на стене огромной карте Казахстана.</w:t>
      </w:r>
    </w:p>
    <w:p>
      <w:pPr>
        <w:pStyle w:val="Normal"/>
        <w:rPr/>
      </w:pPr>
      <w:r>
        <w:rPr/>
        <w:t>—</w:t>
      </w:r>
      <w:r>
        <w:rPr>
          <w:rFonts w:eastAsia="Arial"/>
        </w:rPr>
        <w:t xml:space="preserve"> </w:t>
      </w:r>
      <w:r>
        <w:rPr>
          <w:color w:val="000000"/>
        </w:rPr>
        <w:t>Господа, в условиях создавшейся ситуации, — начал Осипов доклад, — резко обострится борьба за власть между различными клановыми группировками Казахстана, за каждой из которых стоят отдельные подразделения армии, милиции, службы безопасности, то есть силовых структур. И что мы не исключаем, боевиков, состоящих на службе у криминальных власт</w:t>
        <w:softHyphen/>
        <w:t>ных групп. Пока там сейчас еще будет царить хаос и не</w:t>
        <w:softHyphen/>
        <w:t>разбериха, мы должны начать операцию “Степной бер</w:t>
        <w:softHyphen/>
        <w:t>кут” сегодня ночью, мы практически готовы.</w:t>
      </w:r>
    </w:p>
    <w:p>
      <w:pPr>
        <w:pStyle w:val="Normal"/>
        <w:rPr>
          <w:color w:val="000000"/>
        </w:rPr>
      </w:pPr>
      <w:r>
        <w:rPr>
          <w:color w:val="000000"/>
        </w:rPr>
        <w:t>—</w:t>
      </w:r>
      <w:r>
        <w:rPr>
          <w:rFonts w:eastAsia="Arial"/>
          <w:color w:val="000000"/>
        </w:rPr>
        <w:t xml:space="preserve"> </w:t>
      </w:r>
      <w:r>
        <w:rPr>
          <w:color w:val="000000"/>
        </w:rPr>
        <w:t>Премьер-министр Мулакаев наверняка, как на</w:t>
        <w:softHyphen/>
        <w:t>следник президента по власти, сегодня — а там уже девятое октября, ноль часов восемнадцать минут, — сказал Осипов, посмотрев на часы, — уже в Алма-Ату не полетит, но утром это сделает точно. С ним тогда улетит и целый ряд министров, что ломает схему лока</w:t>
        <w:softHyphen/>
        <w:t>лизации правительства в Акмоле и успешное решение всей проблемы на дипломатическом поле, для подписа</w:t>
        <w:softHyphen/>
        <w:t>ния соответствующих документов о разделе областей. Более того, уже завтра все силовые ведомства будут приведены в состояние повышенной боеготовности, так как не исключен и силовой характер выяснения отно</w:t>
        <w:softHyphen/>
        <w:t>шений между соперничающими кланами, поделившими республику на зоны влияния и грабежа.</w:t>
      </w:r>
    </w:p>
    <w:p>
      <w:pPr>
        <w:pStyle w:val="Normal"/>
        <w:rPr>
          <w:color w:val="000000"/>
        </w:rPr>
      </w:pPr>
      <w:r>
        <w:rPr>
          <w:color w:val="000000"/>
        </w:rPr>
        <w:t>Вы помните, что датой начала операции было на</w:t>
        <w:softHyphen/>
        <w:t>значено семнадцатое октября, но мы для подстраховки своим назначили дату — десятое октября, для создания резерва по времени для устранения нестыковок, если они появятся. Поэтому практически мы готовы начать операцию сегодня ночью, для этого уже сейчас необходи</w:t>
        <w:softHyphen/>
        <w:t>мо послать в группировки директиву, тогда уже в один час тридцать минут по местному времени мы можем начать операцию. По плану первыми начинают спецгруп</w:t>
        <w:softHyphen/>
        <w:t>пы, находящиеся во всех четырнадцати областных цен</w:t>
        <w:softHyphen/>
        <w:t>трах Западной, Северной и Восточной части Казахстана. По нашему сигналу они в течение одного часа полностью выводят из строя связь и электричество.</w:t>
      </w:r>
    </w:p>
    <w:p>
      <w:pPr>
        <w:pStyle w:val="Normal"/>
        <w:rPr>
          <w:color w:val="000000"/>
        </w:rPr>
      </w:pPr>
      <w:r>
        <w:rPr>
          <w:color w:val="000000"/>
        </w:rPr>
        <w:t>Но одновременно с отданной им командой, стартует и первый эшелон вертолетных десантов пограничников н воздушно-десантных войск для перекрытия всех коммуни</w:t>
        <w:softHyphen/>
        <w:t>каций на новой границе. Затем, через тридцать минут по</w:t>
        <w:softHyphen/>
        <w:t>сле их старта, наступает очередь второго эшелона. На се</w:t>
        <w:softHyphen/>
        <w:t>мидесяти бесшумных вертолетах “Летучая мышь” в окре</w:t>
        <w:softHyphen/>
        <w:t>стности четырнадцати областных центров высаживается 2.500 десантников для совместного с нашими спецгруппа</w:t>
        <w:softHyphen/>
        <w:t>ми блокирования правительственных и областных рези</w:t>
        <w:softHyphen/>
        <w:t>денций, крупных банков, предприятий, мостов, основных дорог и захвата аэропортов и железнодорожных вокза</w:t>
        <w:softHyphen/>
        <w:t>лов, для подготовки их к приему основных сил третьего эшелона численностью 117.500 человек. На местах в течение трех дней будут сформированы казачьи подразде</w:t>
        <w:softHyphen/>
        <w:t>ления численностью порядка сорока тысяч человек. Начинать нужно сейчас, иначе упустим время, и все пой</w:t>
        <w:softHyphen/>
        <w:t>дет по непредсказуемому варианту.</w:t>
      </w:r>
    </w:p>
    <w:p>
      <w:pPr>
        <w:pStyle w:val="Normal"/>
        <w:rPr>
          <w:color w:val="000000"/>
        </w:rPr>
      </w:pPr>
      <w:r>
        <w:rPr>
          <w:color w:val="000000"/>
        </w:rPr>
        <w:t>Еще минут десять Лобанов обсуждал ситуацию с другими участниками совещания. В двадцать один час тридцать минут было принято решение выступать не</w:t>
        <w:softHyphen/>
        <w:t>медленно.</w:t>
      </w:r>
    </w:p>
    <w:p>
      <w:pPr>
        <w:pStyle w:val="Normal"/>
        <w:rPr>
          <w:color w:val="000000"/>
        </w:rPr>
      </w:pPr>
      <w:r>
        <w:rPr>
          <w:color w:val="000000"/>
        </w:rPr>
        <w:t>—</w:t>
      </w:r>
      <w:r>
        <w:rPr>
          <w:rFonts w:eastAsia="Arial"/>
          <w:color w:val="000000"/>
        </w:rPr>
        <w:t xml:space="preserve"> </w:t>
      </w:r>
      <w:r>
        <w:rPr>
          <w:color w:val="000000"/>
        </w:rPr>
        <w:t>Иван Кузьмич, — обратился к начальнику Гене</w:t>
        <w:softHyphen/>
        <w:t>рального Штаба Лобанов, — вы назначаетесь руково</w:t>
        <w:softHyphen/>
        <w:t>дителем военной части операции, Иванов — диплома</w:t>
        <w:softHyphen/>
        <w:t>тической, а Суров — финансово-экономической. Общее руководство оставляю за собой. Спать сегодня не при</w:t>
        <w:softHyphen/>
        <w:t>дется, поэтому сейчас все разъезжайтесь по своим ми</w:t>
        <w:softHyphen/>
        <w:t>нистерствам и ведомствам, отдайте необходимые рас</w:t>
        <w:softHyphen/>
        <w:t>поряжения и отдохните пару часов. Начиная с часа ночи, ежечасно докладывать мне обстановку. В восемь часов утра всем собраться у меня для детального рассмотрения положения дел и принятия соответствующих решений. Все свободны.</w:t>
      </w:r>
    </w:p>
    <w:p>
      <w:pPr>
        <w:pStyle w:val="Normal"/>
        <w:rPr>
          <w:color w:val="000000"/>
        </w:rPr>
      </w:pPr>
      <w:r>
        <w:rPr>
          <w:color w:val="000000"/>
        </w:rPr>
        <w:t>—</w:t>
      </w:r>
      <w:r>
        <w:rPr>
          <w:rFonts w:eastAsia="Arial"/>
          <w:color w:val="000000"/>
        </w:rPr>
        <w:t xml:space="preserve"> </w:t>
      </w:r>
      <w:r>
        <w:rPr>
          <w:color w:val="000000"/>
        </w:rPr>
        <w:t>Иван Кузьмич, — остановил Осипова Лобанов, — нельзя терять ни минуты, отдайте указание своим подчиненным о подготовке директивы, чтобы она была уже готова, пока вы едете к себе. Ну, с Богом, — и Ло</w:t>
        <w:softHyphen/>
        <w:t>банов крепко пожал руку своего начальника Генераль</w:t>
        <w:softHyphen/>
        <w:t>ного штаба.</w:t>
      </w:r>
    </w:p>
    <w:p>
      <w:pPr>
        <w:pStyle w:val="Heading5"/>
        <w:rPr/>
      </w:pPr>
      <w:bookmarkStart w:id="15" w:name="__RefHeading___Toc63409211"/>
      <w:bookmarkEnd w:id="15"/>
      <w:r>
        <w:rPr/>
        <w:t>13.</w:t>
      </w:r>
    </w:p>
    <w:p>
      <w:pPr>
        <w:pStyle w:val="Normal"/>
        <w:rPr>
          <w:color w:val="000000"/>
        </w:rPr>
      </w:pPr>
      <w:r>
        <w:rPr>
          <w:color w:val="000000"/>
        </w:rPr>
        <w:t>9 октября 1999 года, Россия, город Рубцовск, Алтайского край.</w:t>
      </w:r>
    </w:p>
    <w:p>
      <w:pPr>
        <w:pStyle w:val="Normal"/>
        <w:rPr>
          <w:color w:val="000000"/>
        </w:rPr>
      </w:pPr>
      <w:r>
        <w:rPr>
          <w:color w:val="000000"/>
        </w:rPr>
        <w:t>В комнате дежурного по батальону раздался зум</w:t>
        <w:softHyphen/>
        <w:t>мер полевого телефона. Сержант, разлепив глаза, глянул на часы. Был один час восемнадцать минут ночи. Сняв трубку аппарата, он услышал: “Тревога ноль”, и уже скорее автоматически, чем осознанно, вдавил красную кнопку на пульте перед собой. В ту же секунду в двенадцати домиках, где располагался первый батальон, раздались сирены тревоги. Десантники вскакивали с кроватей, быстро одевались и бе</w:t>
        <w:softHyphen/>
        <w:t>жали на построение. В один час двадцать восемь ми</w:t>
        <w:softHyphen/>
        <w:t>нут все 288 человек стояли, построившись в несколь</w:t>
        <w:softHyphen/>
        <w:t>ко колонн, на плацу. Капитан Синицын, отдав честь, доложил командиру батальона майору Игорю Кирееву о построении.</w:t>
      </w:r>
    </w:p>
    <w:p>
      <w:pPr>
        <w:pStyle w:val="Normal"/>
        <w:rPr>
          <w:color w:val="000000"/>
        </w:rPr>
      </w:pPr>
      <w:r>
        <w:rPr>
          <w:color w:val="000000"/>
        </w:rPr>
        <w:t>—</w:t>
      </w:r>
      <w:r>
        <w:rPr>
          <w:rFonts w:eastAsia="Arial"/>
          <w:color w:val="000000"/>
        </w:rPr>
        <w:t xml:space="preserve"> </w:t>
      </w:r>
      <w:r>
        <w:rPr>
          <w:color w:val="000000"/>
        </w:rPr>
        <w:t>Десантники! Мы приступаем к операции по осво</w:t>
        <w:softHyphen/>
        <w:t>бождению нашего народа от воровского режима Казах</w:t>
        <w:softHyphen/>
        <w:t>стана. Там, — и майор указал рукой на юг в сторону казахской границы, — наши русские братья и сестры ждут этого долгожданного часа уже долгих восемь лет, терпя беззаконие, унижения и насилие. Настал час их освобождения. Сейчас вы разойдетесь на короткий зав</w:t>
        <w:softHyphen/>
        <w:t>трак. В один час сорок минут всем получить оружие, боекомплект и сухие пайки. В один час пятьдесят минут повзводная погрузка в вертолеты. В два часа взлет. “На завтрак разойдись”, — прозвучала команда командира.</w:t>
      </w:r>
    </w:p>
    <w:p>
      <w:pPr>
        <w:pStyle w:val="Normal"/>
        <w:rPr>
          <w:color w:val="000000"/>
        </w:rPr>
      </w:pPr>
      <w:r>
        <w:rPr>
          <w:color w:val="000000"/>
        </w:rPr>
        <w:t>А в это время перед домиками взводов уже стояли тележки, на которых были подносы с заготовленными бутербродами из куска свежего хлеба и двухсот грам</w:t>
        <w:softHyphen/>
        <w:t>мов ветчины. Тут же каждый получал по кружке го</w:t>
        <w:softHyphen/>
        <w:t>рячего куриного бульона. Поспать солдатам удалось только три часа. Но всеобщее возбуждение и горячий бульон быстро придали бодрости. Через десять минут десантники, получив оружие, двумя цепочками стали погружаться в вертолеты. Нагружены все были под за</w:t>
        <w:softHyphen/>
        <w:t>вязку. Автоматы с подствольниками с шестью граната</w:t>
        <w:softHyphen/>
        <w:t>ми и пятью рожками к ним, по четыре гранаты-лимон</w:t>
        <w:softHyphen/>
        <w:t>ки, десантные ножи, плащ-накидки, противогазы, ло</w:t>
        <w:softHyphen/>
        <w:t>патки, индивидуальные пакеты и сухие пайки, состоя</w:t>
        <w:softHyphen/>
        <w:t>щие из двух банок тушенки, двух булочек, запаянных, в целлофан, десятка сухарей, двух банок сгущенного мо</w:t>
        <w:softHyphen/>
        <w:t>лока, упаковки из двадцати кусков рафинада, куска сы</w:t>
        <w:softHyphen/>
        <w:t>ра в герметической упаковке, плитки шоколада и пласти</w:t>
        <w:softHyphen/>
        <w:t>ковой бутылки с водой. Кроме этого каждый десантник имел литровую титановую флягу, металлическую кружку, двадцать таблеток сухого спирта и маленькую горелку для нагрева воды с зажигалкой. При критической ситуа</w:t>
        <w:softHyphen/>
        <w:t>ции этого должно было хватить, чтобы продержаться без подвоза продовольствия дня четыре.</w:t>
      </w:r>
    </w:p>
    <w:p>
      <w:pPr>
        <w:pStyle w:val="Normal"/>
        <w:rPr>
          <w:color w:val="000000"/>
        </w:rPr>
      </w:pPr>
      <w:r>
        <w:rPr>
          <w:color w:val="000000"/>
        </w:rPr>
        <w:t>В эту минуту в домике генерал-лейтенанта Потапо</w:t>
        <w:softHyphen/>
        <w:t>ва, командующего операцией в Восточном Казахстане на территории Павлодарской, Карагандинской, Семи</w:t>
        <w:softHyphen/>
        <w:t>палатинской и Восточно-Казахстанской областей, за</w:t>
        <w:softHyphen/>
        <w:t>вершался инструктаж офицеров десанта.</w:t>
      </w:r>
    </w:p>
    <w:p>
      <w:pPr>
        <w:pStyle w:val="Normal"/>
        <w:rPr>
          <w:color w:val="000000"/>
        </w:rPr>
      </w:pPr>
      <w:r>
        <w:rPr>
          <w:color w:val="000000"/>
        </w:rPr>
        <w:t>—</w:t>
      </w:r>
      <w:r>
        <w:rPr>
          <w:rFonts w:eastAsia="Arial"/>
          <w:color w:val="000000"/>
        </w:rPr>
        <w:t xml:space="preserve"> </w:t>
      </w:r>
      <w:r>
        <w:rPr>
          <w:color w:val="000000"/>
        </w:rPr>
        <w:t>Господа офицеры и генералы, — обратился к стоящим у стола с большой картой района их операции военным Потапов. — Ровно в два часа взлетают пять машин “Летучая мышь” с пограничниками, усиленны</w:t>
        <w:softHyphen/>
        <w:t>ми десантниками. Они перекрывают границу на сле</w:t>
        <w:softHyphen/>
        <w:t>дующих направлениях: одна машина с тридцатью ше</w:t>
        <w:softHyphen/>
        <w:t>стью бойцами блокирует трассу у поселка Зайсан и до Белой Школы у озера Зайсан на западе, а также дорогу на север, до озера Маркаколь; вторая машина высажи</w:t>
        <w:softHyphen/>
        <w:t>вает тридцать шесть человек у поселка Актогай, в трид</w:t>
        <w:softHyphen/>
        <w:t>цати пяти километрах восточней оконечности озера Балхаш на границе с Талды-Курганской областью и пе</w:t>
        <w:softHyphen/>
        <w:t>рекрывает железную дорогу и автотрассу.</w:t>
      </w:r>
    </w:p>
    <w:p>
      <w:pPr>
        <w:pStyle w:val="Normal"/>
        <w:rPr>
          <w:color w:val="000000"/>
        </w:rPr>
      </w:pPr>
      <w:r>
        <w:rPr>
          <w:color w:val="000000"/>
        </w:rPr>
        <w:t>Третья машина десантирует тридцать шесть человек в поселок Сары-Шаган на западном берегу озера Балхаш, на границе с Джамбульской областью и локализует желез</w:t>
        <w:softHyphen/>
        <w:t>ную дорогу и шоссе. Еще два вертолета высаживают семь</w:t>
        <w:softHyphen/>
        <w:t>десят два десантника и пограничника в окрестностях го</w:t>
        <w:softHyphen/>
        <w:t>рода Балхаш и перекрывают там железную дорогу и шос</w:t>
        <w:softHyphen/>
        <w:t>се, идущее от Караганды. Общая задача для всех. Не про</w:t>
        <w:softHyphen/>
        <w:t>пускать ни одного человека, ни одного вида транспорта. Через четыре с половиной часа вы получите подкрепление в двойном количестве, джипы и боевые машины десанта с ракетными установками. Командует первым эшелоном полковник Сырцов.</w:t>
      </w:r>
    </w:p>
    <w:p>
      <w:pPr>
        <w:pStyle w:val="Normal"/>
        <w:rPr>
          <w:color w:val="000000"/>
        </w:rPr>
      </w:pPr>
      <w:r>
        <w:rPr>
          <w:color w:val="000000"/>
        </w:rPr>
        <w:t>Офицеры выбежали из домика генерала и бросились к ожидавшим их вертолетам. Было девятое октября 1999 года, один час пятьдесят восемь минут ночи.</w:t>
      </w:r>
    </w:p>
    <w:p>
      <w:pPr>
        <w:pStyle w:val="Normal"/>
        <w:rPr>
          <w:color w:val="000000"/>
        </w:rPr>
      </w:pPr>
      <w:r>
        <w:rPr>
          <w:color w:val="000000"/>
        </w:rPr>
        <w:t>После взлета вертолетов генерал Потапов обратился к оставшимся офицерам и генералам по постановке боевой задачи второму эшелону, состоявшему из 864 десантни</w:t>
        <w:softHyphen/>
        <w:t>ков, которые на двадцати четырех вертолетах “Летучая мышь” высаживались в окрестностях Павлодара, Семипа</w:t>
        <w:softHyphen/>
        <w:t>латинска, Караганды и Усть-Каменогорска. В их задачу входило: захватить аэропорты и подготовить их к приему транспортных самолетов с десантниками, национальной гвардией, техникой и боеприпасами; железнодорожные вокзалы и основные узловые станции для обеспечения подхода железнодорожных эшелонов с войсками третьего эшелона, боевой и строительной техникой, продовольст</w:t>
        <w:softHyphen/>
        <w:t>вием и горючим, уже шедшими к границе от Барнаула и Новосибирска: занять здания областного и городского ру</w:t>
        <w:softHyphen/>
        <w:t>ководства, милиции и комитетов национальной безопас</w:t>
        <w:softHyphen/>
        <w:t>ности, почты, телеграфов, крупных банков и предпри</w:t>
        <w:softHyphen/>
        <w:t>ятий, мосты.</w:t>
      </w:r>
    </w:p>
    <w:p>
      <w:pPr>
        <w:pStyle w:val="Normal"/>
        <w:rPr>
          <w:color w:val="000000"/>
        </w:rPr>
      </w:pPr>
      <w:r>
        <w:rPr>
          <w:color w:val="000000"/>
        </w:rPr>
        <w:t>Все, что оказывало сопротивление выполнению этой задачи, подлежало уничтожению. Спецгруппы, уже несколько недель находившиеся в областных центрах и уста</w:t>
        <w:softHyphen/>
        <w:t>новившие взаимодействие с местным казачеством и оппо</w:t>
        <w:softHyphen/>
        <w:t>зиционными русскими организациями, должны были аре</w:t>
        <w:softHyphen/>
        <w:t>стовать руководителей областей и городов, дирекции ос</w:t>
        <w:softHyphen/>
        <w:t>новных крупных предприятий, банков, а также агентуру ЦРУ, Моссада и других Западных спецслужб, которые были выявлены за последнее время.</w:t>
      </w:r>
    </w:p>
    <w:p>
      <w:pPr>
        <w:pStyle w:val="Normal"/>
        <w:rPr>
          <w:color w:val="000000"/>
        </w:rPr>
      </w:pPr>
      <w:r>
        <w:rPr>
          <w:color w:val="000000"/>
        </w:rPr>
        <w:t>—</w:t>
      </w:r>
      <w:r>
        <w:rPr>
          <w:rFonts w:eastAsia="Arial"/>
          <w:color w:val="000000"/>
        </w:rPr>
        <w:t xml:space="preserve"> </w:t>
      </w:r>
      <w:r>
        <w:rPr>
          <w:color w:val="000000"/>
        </w:rPr>
        <w:t>Прошу внимания, — обратился Потапов к группе офицеров, которые отвлеклись на минуту. Самая дальняя точка десанта второго эшелона — это Караганда — 590 километров. Общий вылет производится по цепочке с та</w:t>
        <w:softHyphen/>
        <w:t>ким интервалом, чтобы все вертолеты над своими объек</w:t>
        <w:softHyphen/>
        <w:t>тами оказались в одно время. Захват объектов на местах с учетом времени, необходимого на дислокацию, четыре часа тридцать минут. Войска и техника третьего эшелона уже в пути и начнут прибывать в места назначения с пяти часов утра. Так что сбоев быть не должно. Синхронно с нами действуют и группировки войск на Западном и Се</w:t>
        <w:softHyphen/>
        <w:t>верном направлениях Казахстана.</w:t>
      </w:r>
    </w:p>
    <w:p>
      <w:pPr>
        <w:pStyle w:val="Normal"/>
        <w:rPr>
          <w:color w:val="000000"/>
        </w:rPr>
      </w:pPr>
      <w:r>
        <w:rPr>
          <w:color w:val="000000"/>
        </w:rPr>
        <w:t>Потапов свернул карту, лежавшую на большом столе, и, обращаясь к офицерам и генералам, напомнил.</w:t>
      </w:r>
    </w:p>
    <w:p>
      <w:pPr>
        <w:pStyle w:val="Normal"/>
        <w:rPr>
          <w:color w:val="000000"/>
        </w:rPr>
      </w:pPr>
      <w:r>
        <w:rPr>
          <w:color w:val="000000"/>
        </w:rPr>
        <w:t>—</w:t>
      </w:r>
      <w:r>
        <w:rPr>
          <w:rFonts w:eastAsia="Arial"/>
          <w:color w:val="000000"/>
        </w:rPr>
        <w:t xml:space="preserve"> </w:t>
      </w:r>
      <w:r>
        <w:rPr>
          <w:color w:val="000000"/>
        </w:rPr>
        <w:t>Все командиры несут персональную ответствен</w:t>
        <w:softHyphen/>
        <w:t>ность за точное соблюдение времени и выполнение по</w:t>
        <w:softHyphen/>
        <w:t>ставленных задач. При их осуществлении не должно быть никаких сантиментов, предельная жесткость и точность будут залогом вашего успеха.</w:t>
      </w:r>
    </w:p>
    <w:p>
      <w:pPr>
        <w:pStyle w:val="Normal"/>
        <w:rPr>
          <w:color w:val="000000"/>
        </w:rPr>
      </w:pPr>
      <w:r>
        <w:rPr>
          <w:color w:val="000000"/>
        </w:rPr>
        <w:t>—</w:t>
      </w:r>
      <w:r>
        <w:rPr>
          <w:rFonts w:eastAsia="Arial"/>
          <w:color w:val="000000"/>
        </w:rPr>
        <w:t xml:space="preserve"> </w:t>
      </w:r>
      <w:r>
        <w:rPr>
          <w:color w:val="000000"/>
        </w:rPr>
        <w:t>Все ясно? — Задал вопрос Потапов, — и, не дожида</w:t>
        <w:softHyphen/>
        <w:t>ясь ответа, дал команду: — По машинам...</w:t>
      </w:r>
    </w:p>
    <w:p>
      <w:pPr>
        <w:pStyle w:val="Heading5"/>
        <w:rPr/>
      </w:pPr>
      <w:bookmarkStart w:id="16" w:name="__RefHeading___Toc63409212"/>
      <w:bookmarkEnd w:id="16"/>
      <w:r>
        <w:rPr/>
        <w:t>14.</w:t>
      </w:r>
    </w:p>
    <w:p>
      <w:pPr>
        <w:pStyle w:val="Normal"/>
        <w:rPr>
          <w:color w:val="000000"/>
        </w:rPr>
      </w:pPr>
      <w:r>
        <w:rPr>
          <w:color w:val="000000"/>
        </w:rPr>
        <w:t>9 октября 1999 года, Казахстан, г. Усть-Каменогорск.</w:t>
      </w:r>
    </w:p>
    <w:p>
      <w:pPr>
        <w:pStyle w:val="Normal"/>
        <w:rPr>
          <w:color w:val="000000"/>
        </w:rPr>
      </w:pPr>
      <w:r>
        <w:rPr>
          <w:color w:val="000000"/>
        </w:rPr>
        <w:t>Восемь вертолетов с 288 десантниками подлетали к Усть-Каменогорску с северо-востока области. Со сто</w:t>
        <w:softHyphen/>
        <w:t>роны города Лениногорска, минуя густую сеть неболь</w:t>
        <w:softHyphen/>
        <w:t>ших поселков, деревень, лежащих на прямой линии ме</w:t>
        <w:softHyphen/>
        <w:t>жду Рубцовском и местом десантирования. У этой груп</w:t>
        <w:softHyphen/>
        <w:t>пы была наиболее сложная задача из всех групп десанта второго эшелона по всему Казахстану, так как Восточный Казахстан был одним из крупнейших индустриальных центров не только Казахстана, но и бывшего Советского Союза. Одной только цветной металлургии было больше, чем в средней европейской стране в целом. Медно-химический комбинат в районе Шемонаихи, Зыряновский свинцовый комбинат, Иртышский полиметаллический комбинат в поселке Глубокое, Лениногорский полиметал</w:t>
        <w:softHyphen/>
        <w:t>лический комбинат, Усть-Каменогорский свинцово-цинковый и титано-магниевый комбинаты, Белогорский ГОК, Иртышский химико-металлургический завод, более тридцати рудников и шахт, не говоря уже о крупнейшем Ульбинском заводе бывшего Министерства среднего ма</w:t>
        <w:softHyphen/>
        <w:t>шиностроения, работавшего на атомную промышлен</w:t>
        <w:softHyphen/>
        <w:t>ность, урановые рудники и целый ряд других крупных предприятий разных отраслей, которые почти полностью были по дешевке, за огромные взятки, проданы зарубеж</w:t>
        <w:softHyphen/>
        <w:t>ным гешефтмахерам.</w:t>
      </w:r>
    </w:p>
    <w:p>
      <w:pPr>
        <w:pStyle w:val="Normal"/>
        <w:rPr>
          <w:color w:val="000000"/>
        </w:rPr>
      </w:pPr>
      <w:r>
        <w:rPr>
          <w:color w:val="000000"/>
        </w:rPr>
        <w:t>Главное на этих предприятиях — захватить докумен</w:t>
        <w:softHyphen/>
        <w:t>тацию и их руководителей. Учитывая огромное расхище</w:t>
        <w:softHyphen/>
        <w:t>ние урана, цветных металлов и извлекаемого из них золо</w:t>
        <w:softHyphen/>
        <w:t>та и серебра, их бесконтрольный вывоз за границу, необ</w:t>
        <w:softHyphen/>
        <w:t>ходимо было получить дополнительные документы о фак</w:t>
        <w:softHyphen/>
        <w:t>тах беспрецедентных преступлений против народа.</w:t>
      </w:r>
    </w:p>
    <w:p>
      <w:pPr>
        <w:pStyle w:val="Normal"/>
        <w:rPr>
          <w:color w:val="000000"/>
        </w:rPr>
      </w:pPr>
      <w:r>
        <w:rPr>
          <w:color w:val="000000"/>
        </w:rPr>
        <w:t>В головном вертолете летели командир всей опера</w:t>
        <w:softHyphen/>
        <w:t>тивной десантной группы — полковник Авилов, пред</w:t>
        <w:softHyphen/>
        <w:t>ставитель ГРУ — подполковник Борзов и командир первого батальона майор Киреев. Они распределили свои небольшие силы на три группы. Первая, состоя</w:t>
        <w:softHyphen/>
        <w:t>щая из роты десантников численностью сто восемь человек, на трех вертолетах блокировали Зыряновск, Лениногорск, Шемонаиху и Глубокое, то есть те места, где находились крупнейшие предприятия цветной ме</w:t>
        <w:softHyphen/>
        <w:t>таллургии. Вторая группа в пятьдесят шесть человек высаживалась на ГРЭС и для защиты плотины, а также на двух урановых рудниках. Наконец, третья группа численностью почти сто пятьдесят человек на четырех вертолетах блокировала непосредственно Усть-Каме</w:t>
        <w:softHyphen/>
        <w:t>ногорск.</w:t>
      </w:r>
    </w:p>
    <w:p>
      <w:pPr>
        <w:pStyle w:val="Normal"/>
        <w:rPr>
          <w:color w:val="000000"/>
        </w:rPr>
      </w:pPr>
      <w:r>
        <w:rPr>
          <w:color w:val="000000"/>
        </w:rPr>
        <w:t>Из этой группы один вертолет со взводом десантников обеспечивал захват аэропорта, второй — захват железно</w:t>
        <w:softHyphen/>
        <w:t>дорожного вокзала и четырех станций, где были стре</w:t>
        <w:softHyphen/>
        <w:t>лочные переводы на пути от границы с Россией до самого Усть-Каменогорска. Оставшиеся два вертолета с семьюде</w:t>
        <w:softHyphen/>
        <w:t>сятью двумя десантниками высаживались на пятом кило</w:t>
        <w:softHyphen/>
        <w:t>метре шоссе, ведущего из города в поселок Согра. Там, в десяти километрах от города, находился титаномагниевый комбинат.</w:t>
      </w:r>
    </w:p>
    <w:p>
      <w:pPr>
        <w:pStyle w:val="Normal"/>
        <w:rPr>
          <w:color w:val="000000"/>
        </w:rPr>
      </w:pPr>
      <w:r>
        <w:rPr>
          <w:color w:val="000000"/>
        </w:rPr>
        <w:t>—</w:t>
      </w:r>
      <w:r>
        <w:rPr>
          <w:rFonts w:eastAsia="Arial"/>
          <w:color w:val="000000"/>
        </w:rPr>
        <w:t xml:space="preserve"> </w:t>
      </w:r>
      <w:r>
        <w:rPr>
          <w:color w:val="000000"/>
        </w:rPr>
        <w:t>Вижу костры, — услышал Киреев возглас пилота, командира вертолета.</w:t>
      </w:r>
    </w:p>
    <w:p>
      <w:pPr>
        <w:pStyle w:val="Normal"/>
        <w:rPr>
          <w:color w:val="000000"/>
        </w:rPr>
      </w:pPr>
      <w:r>
        <w:rPr>
          <w:color w:val="000000"/>
        </w:rPr>
        <w:t>Через несколько минут вертолеты приземлились на не</w:t>
        <w:softHyphen/>
        <w:t>большой скалистой площадке. Вертолеты встречала спец</w:t>
        <w:softHyphen/>
        <w:t>группа Службы Внешней Разведки во главе с майором Андреем Рожновым, подполковником ГРУ Михаилом Крутовым, другом Борзова и подполковником в отставке Иваном Роговым — руководителем местной организации отставных военных, из вертолета уже выпрыгнули Кире</w:t>
        <w:softHyphen/>
        <w:t>ев, Борзов и руководитель операции, полковник Авилов.</w:t>
      </w:r>
    </w:p>
    <w:p>
      <w:pPr>
        <w:pStyle w:val="Normal"/>
        <w:rPr>
          <w:color w:val="000000"/>
        </w:rPr>
      </w:pPr>
      <w:r>
        <w:rPr>
          <w:color w:val="000000"/>
        </w:rPr>
        <w:t>Перезнакомившись, Авилов пригласил офицеров в вертолет для уточнения деталей операции. Кругов и Рож</w:t>
        <w:softHyphen/>
        <w:t>нов, крикнув своим, чтобы загасили костры, тоже подня</w:t>
        <w:softHyphen/>
        <w:t>лись в вертолет. Крутов быстро доложил Авилову, что они располагают тридцатью бойцами из его спецгруппы и еще есть двести тридцать пять человек казаков и отстав</w:t>
        <w:softHyphen/>
        <w:t>ных военных. Но оружие есть только у ста сорока двух человек.</w:t>
      </w:r>
    </w:p>
    <w:p>
      <w:pPr>
        <w:pStyle w:val="Normal"/>
        <w:rPr/>
      </w:pPr>
      <w:r>
        <w:rPr/>
        <w:t>—</w:t>
      </w:r>
      <w:r>
        <w:rPr>
          <w:rFonts w:eastAsia="Arial"/>
        </w:rPr>
        <w:t xml:space="preserve"> </w:t>
      </w:r>
      <w:r>
        <w:rPr/>
        <w:t>Оружие мы привезли, — произнес Авилов, — восемьдесят автоматов с патронами, шестьдесят пистоле</w:t>
        <w:softHyphen/>
        <w:t>тов, шесть пулеметов, шесть гранатометов и шесть ящи</w:t>
        <w:softHyphen/>
        <w:t>ков гранат. Значит, с нашими десантниками получается всего триста тридцать семь человек.</w:t>
      </w:r>
    </w:p>
    <w:p>
      <w:pPr>
        <w:pStyle w:val="Normal"/>
        <w:rPr/>
      </w:pPr>
      <w:r>
        <w:rPr/>
        <w:t>—</w:t>
      </w:r>
      <w:r>
        <w:rPr>
          <w:rFonts w:eastAsia="Arial"/>
        </w:rPr>
        <w:t xml:space="preserve"> </w:t>
      </w:r>
      <w:r>
        <w:rPr>
          <w:color w:val="000000"/>
        </w:rPr>
        <w:t>Сколько у вас транспорта? — Спросил Авилов у Крутова.</w:t>
      </w:r>
    </w:p>
    <w:p>
      <w:pPr>
        <w:pStyle w:val="Normal"/>
        <w:rPr>
          <w:color w:val="000000"/>
        </w:rPr>
      </w:pPr>
      <w:r>
        <w:rPr>
          <w:color w:val="000000"/>
        </w:rPr>
        <w:t>—</w:t>
      </w:r>
      <w:r>
        <w:rPr>
          <w:rFonts w:eastAsia="Arial"/>
          <w:color w:val="000000"/>
        </w:rPr>
        <w:t xml:space="preserve"> </w:t>
      </w:r>
      <w:r>
        <w:rPr>
          <w:color w:val="000000"/>
        </w:rPr>
        <w:t>Двенадцать грузовиков и двенадцать легковых ма</w:t>
        <w:softHyphen/>
        <w:t>шин, но в городе мы можем рассчитывать еще машин на двадцать.</w:t>
      </w:r>
    </w:p>
    <w:p>
      <w:pPr>
        <w:pStyle w:val="Normal"/>
        <w:rPr>
          <w:color w:val="000000"/>
        </w:rPr>
      </w:pPr>
      <w:r>
        <w:rPr>
          <w:color w:val="000000"/>
        </w:rPr>
        <w:t>—</w:t>
      </w:r>
      <w:r>
        <w:rPr>
          <w:rFonts w:eastAsia="Arial"/>
          <w:color w:val="000000"/>
        </w:rPr>
        <w:t xml:space="preserve"> </w:t>
      </w:r>
      <w:r>
        <w:rPr>
          <w:color w:val="000000"/>
        </w:rPr>
        <w:t>Значит так, прошу внимания, — обратился Авилов к офицерам. Разбиваемся на двадцать четыре группы, по количеству имеющегося здесь транспорта. Распределить шесть пулеметов и шесть гранатометов равномерно по объектам захвата. Всех гражданских разбить равномерно в подкрепление к десантникам и людям Рожнова. Начало операции ровно в четыре часа тридцать минут.</w:t>
      </w:r>
    </w:p>
    <w:p>
      <w:pPr>
        <w:pStyle w:val="Normal"/>
        <w:rPr>
          <w:color w:val="000000"/>
        </w:rPr>
      </w:pPr>
      <w:r>
        <w:rPr>
          <w:color w:val="000000"/>
        </w:rPr>
        <w:t>Два грузовика и все легковые машины направляют</w:t>
        <w:softHyphen/>
        <w:t>ся для арестов сорока шести лиц по списку. В городе раздобудете необходимое количество легковых машин. До шести часов тридцати минут утра с этой задачей нужно управиться. Всех свозить в здание бывшего об</w:t>
        <w:softHyphen/>
        <w:t>кома, где сейчас администрация акима области. Грузо</w:t>
        <w:softHyphen/>
        <w:t>вые машины с десантом направляются по следующим объектам: областная администрация акима, милиция, областной комитет национальной безопасности, свинцово-цинковый комбинат, Ульбинский урановый за</w:t>
        <w:softHyphen/>
        <w:t>вод, облбанк, коммерческие банки “Восток” и “Уран-Комбанк”, благо они в одном здании. Одна машина за</w:t>
        <w:softHyphen/>
        <w:t>нимает центральный телеграф, почту и телефонную станцию, они тоже находятся в одном здании.</w:t>
      </w:r>
    </w:p>
    <w:p>
      <w:pPr>
        <w:pStyle w:val="Normal"/>
        <w:rPr>
          <w:color w:val="000000"/>
        </w:rPr>
      </w:pPr>
      <w:r>
        <w:rPr>
          <w:color w:val="000000"/>
        </w:rPr>
        <w:t>Главный наш резерв — две машины с пятьюдесятью десантниками и отставными военными с двумя пулемета</w:t>
        <w:softHyphen/>
        <w:t>ми и двумя гранатометами блокируют расположение ми</w:t>
        <w:softHyphen/>
        <w:t>лицейского батальона. Их казармы находятся в тупике улицы Абая и воинский батальон, расположенный за Ир</w:t>
        <w:softHyphen/>
        <w:t>тышом. Через тридцать минут после начала операции, где-то в районе шести часов утра, в аэропорту должны уже будут разгружаться транспортные самолеты с основ</w:t>
        <w:softHyphen/>
        <w:t>ным десантом, а на железнодорожный вокзал прибудут эшелоны с боевой техникой. То есть продержаться нужно будет где-то около часа. Весь запас гранат этим двум группам, — сказал Авилов обращаясь к капитану Смольнову. Раздать оружие и все по машинам...</w:t>
      </w:r>
    </w:p>
    <w:p>
      <w:pPr>
        <w:pStyle w:val="Normal"/>
        <w:jc w:val="center"/>
        <w:rPr>
          <w:color w:val="000000"/>
        </w:rPr>
      </w:pPr>
      <w:r>
        <w:rPr>
          <w:color w:val="000000"/>
        </w:rPr>
        <w:t>* * *</w:t>
      </w:r>
    </w:p>
    <w:p>
      <w:pPr>
        <w:pStyle w:val="Normal"/>
        <w:rPr>
          <w:color w:val="000000"/>
        </w:rPr>
      </w:pPr>
      <w:r>
        <w:rPr>
          <w:color w:val="000000"/>
        </w:rPr>
        <w:t>Борзов на джипе с двумя десантниками, местным ка</w:t>
        <w:softHyphen/>
        <w:t>заком Олегом и лейтенантом Щегловым ехал на захват акима области Лернера Семена Григорьевича. Он знал, что Лернер являлся не только другом советника президента Казахстана Равиля Айзенберга, который по совмес</w:t>
        <w:softHyphen/>
        <w:t>тительству работал и на Моссад, но и гражданином Из</w:t>
        <w:softHyphen/>
        <w:t>раиля. Знал Борвов и то, что Лернер награбил несколько сот миллионов долларов и перевел их в зарубежные бан</w:t>
        <w:softHyphen/>
        <w:t>ки, а деньги эти еще предстояло вернуть. Достоверно он владел копией только одного из счетов в Люксембургском банке, на 63,5 миллиона долларов, а предстояло выяснить, где еще он держал наворованные миллионы.</w:t>
      </w:r>
    </w:p>
    <w:p>
      <w:pPr>
        <w:pStyle w:val="Normal"/>
        <w:rPr>
          <w:color w:val="000000"/>
        </w:rPr>
      </w:pPr>
      <w:r>
        <w:rPr>
          <w:color w:val="000000"/>
        </w:rPr>
        <w:t>В четыре часа восемнадцать минут они уже были на исходной позиции. В запасе было еще двенадцать минут. Томительно текли минуты возле девятиэтажного кир</w:t>
        <w:softHyphen/>
        <w:t>пичного дома с темными окнами. В четыре часа двадцать восемь минут все вышли из машины и вошли в подъезд</w:t>
        <w:softHyphen/>
        <w:t>ный тамбур. Олег, который вел Лернера последние две не</w:t>
        <w:softHyphen/>
        <w:t>дели и был знаком с порядками в доме, предупредил, что перед лестничным пролетом в холле подъезда находится милицейский пост. Поскольку он один был в граждан</w:t>
        <w:softHyphen/>
        <w:t>ском, он и вошел один в дверь, ведущую к лестничному пролету. Звонить ему не было нужды, так как он уже знал код и тихо открыл дверь.</w:t>
      </w:r>
    </w:p>
    <w:p>
      <w:pPr>
        <w:pStyle w:val="Normal"/>
        <w:rPr>
          <w:color w:val="000000"/>
        </w:rPr>
      </w:pPr>
      <w:r>
        <w:rPr>
          <w:color w:val="000000"/>
        </w:rPr>
        <w:t>Казах, лейтенант милиции, дежуривший в эту ночь, однако не спал, но от неожиданного появления в такой час незнакомого человека, немного ошалел, так как не мог понять, как он попал внутрь, если дверь была за</w:t>
        <w:softHyphen/>
        <w:t>крыта. Однако он быстро пришел в себя, как только увидел в руке Олега пистолет, направленный ему в грудь. В этот момент в дверь вошли и остальные в русской десантной камуфляжной форме. Лейтенант поте</w:t>
        <w:softHyphen/>
        <w:t>рял дар речи.</w:t>
      </w:r>
    </w:p>
    <w:p>
      <w:pPr>
        <w:pStyle w:val="Normal"/>
        <w:rPr>
          <w:color w:val="000000"/>
        </w:rPr>
      </w:pPr>
      <w:r>
        <w:rPr>
          <w:color w:val="000000"/>
        </w:rPr>
        <w:t>—</w:t>
      </w:r>
      <w:r>
        <w:rPr>
          <w:rFonts w:eastAsia="Arial"/>
          <w:color w:val="000000"/>
        </w:rPr>
        <w:t xml:space="preserve"> </w:t>
      </w:r>
      <w:r>
        <w:rPr>
          <w:color w:val="000000"/>
        </w:rPr>
        <w:t>Кто у Лернера дома, кроме него, — спросил Олег.</w:t>
      </w:r>
    </w:p>
    <w:p>
      <w:pPr>
        <w:pStyle w:val="Normal"/>
        <w:rPr>
          <w:color w:val="000000"/>
        </w:rPr>
      </w:pPr>
      <w:r>
        <w:rPr>
          <w:color w:val="000000"/>
        </w:rPr>
        <w:t>—</w:t>
      </w:r>
      <w:r>
        <w:rPr>
          <w:rFonts w:eastAsia="Arial"/>
          <w:color w:val="000000"/>
        </w:rPr>
        <w:t xml:space="preserve"> </w:t>
      </w:r>
      <w:r>
        <w:rPr>
          <w:color w:val="000000"/>
        </w:rPr>
        <w:t>Нет никого и он сам не приезжал, — ответил казах. Он лжет, — сказал Олег Борзову, нужно подняться.</w:t>
      </w:r>
    </w:p>
    <w:p>
      <w:pPr>
        <w:pStyle w:val="Normal"/>
        <w:rPr>
          <w:color w:val="000000"/>
        </w:rPr>
      </w:pPr>
      <w:r>
        <w:rPr>
          <w:color w:val="000000"/>
        </w:rPr>
        <w:t>Дубликат ключей, быстро, крикнул он лейтенанту казаху, но тот промычал, что не знает никаких дубликатов. Но Олег знал, что спрашивал. У дежурных, обслуживающих дома местной элиты, хранились на всякий случай дубли</w:t>
        <w:softHyphen/>
        <w:t>каты ключей, так как обитатели дома имели по несколько квартир в городе и не всегда ночевали в одном месте, а вдруг пожар, протечка воды и т. д.</w:t>
      </w:r>
    </w:p>
    <w:p>
      <w:pPr>
        <w:pStyle w:val="Normal"/>
        <w:rPr>
          <w:color w:val="000000"/>
        </w:rPr>
      </w:pPr>
      <w:r>
        <w:rPr>
          <w:color w:val="000000"/>
        </w:rPr>
        <w:t>Олег коротким ударом рукоятки пистолета по скуле сбил лейтенанта с ног. Моментально появились ключи. Пристегнув казаха наручниками к трубе отопления и вы</w:t>
        <w:softHyphen/>
        <w:t>рвав на всякий случай телефонный провод, хотя связь и была отключена, вес ринулись на третий этаж к квартире Лернера. Когда после ряда звонков ответа не поступило, они открыли дверь и ворвались в квартиру. Но она была пустой. Борзова прошил озноб, упустили. Осечка.</w:t>
      </w:r>
    </w:p>
    <w:p>
      <w:pPr>
        <w:pStyle w:val="Normal"/>
        <w:rPr>
          <w:color w:val="000000"/>
        </w:rPr>
      </w:pPr>
      <w:r>
        <w:rPr>
          <w:color w:val="000000"/>
        </w:rPr>
        <w:t>Лернер был очень важной фигурой. Они бросились вниз к дежурному и Олег, приставив пистолет к половому органу казаха, сказал:</w:t>
      </w:r>
    </w:p>
    <w:p>
      <w:pPr>
        <w:pStyle w:val="Normal"/>
        <w:rPr>
          <w:color w:val="000000"/>
        </w:rPr>
      </w:pPr>
      <w:r>
        <w:rPr>
          <w:color w:val="000000"/>
        </w:rPr>
        <w:t>—</w:t>
      </w:r>
      <w:r>
        <w:rPr>
          <w:rFonts w:eastAsia="Arial"/>
          <w:color w:val="000000"/>
        </w:rPr>
        <w:t xml:space="preserve"> </w:t>
      </w:r>
      <w:r>
        <w:rPr>
          <w:color w:val="000000"/>
        </w:rPr>
        <w:t>Если сейчас не скажешь, где Лернер, отстрелю тебе твое богатство, понял? — Лейтенант милиции, трясясь от страха, начал клясться, что не знает, что Лернер сегодня вообще не приезжал домой.</w:t>
      </w:r>
    </w:p>
    <w:p>
      <w:pPr>
        <w:pStyle w:val="Normal"/>
        <w:rPr>
          <w:color w:val="000000"/>
        </w:rPr>
      </w:pPr>
      <w:r>
        <w:rPr>
          <w:color w:val="000000"/>
        </w:rPr>
        <w:t>—</w:t>
      </w:r>
      <w:r>
        <w:rPr>
          <w:rFonts w:eastAsia="Arial"/>
          <w:color w:val="000000"/>
        </w:rPr>
        <w:t xml:space="preserve"> </w:t>
      </w:r>
      <w:r>
        <w:rPr>
          <w:color w:val="000000"/>
        </w:rPr>
        <w:t>А где он может быть? — быстро задал вопрос Олег.</w:t>
      </w:r>
    </w:p>
    <w:p>
      <w:pPr>
        <w:pStyle w:val="Normal"/>
        <w:rPr>
          <w:color w:val="000000"/>
        </w:rPr>
      </w:pPr>
      <w:r>
        <w:rPr>
          <w:color w:val="000000"/>
        </w:rPr>
        <w:t>—</w:t>
      </w:r>
      <w:r>
        <w:rPr>
          <w:rFonts w:eastAsia="Arial"/>
          <w:color w:val="000000"/>
        </w:rPr>
        <w:t xml:space="preserve"> </w:t>
      </w:r>
      <w:r>
        <w:rPr>
          <w:color w:val="000000"/>
        </w:rPr>
        <w:t>Не знаю, может, у любовницы, вы у шофера его спросите.</w:t>
      </w:r>
    </w:p>
    <w:p>
      <w:pPr>
        <w:pStyle w:val="Normal"/>
        <w:rPr>
          <w:color w:val="000000"/>
        </w:rPr>
      </w:pPr>
      <w:r>
        <w:rPr>
          <w:color w:val="000000"/>
        </w:rPr>
        <w:t>—</w:t>
      </w:r>
      <w:r>
        <w:rPr>
          <w:rFonts w:eastAsia="Arial"/>
          <w:color w:val="000000"/>
        </w:rPr>
        <w:t xml:space="preserve"> </w:t>
      </w:r>
      <w:r>
        <w:rPr>
          <w:color w:val="000000"/>
        </w:rPr>
        <w:t>А где живет шофер?</w:t>
      </w:r>
    </w:p>
    <w:p>
      <w:pPr>
        <w:pStyle w:val="Normal"/>
        <w:rPr>
          <w:color w:val="000000"/>
        </w:rPr>
      </w:pPr>
      <w:r>
        <w:rPr>
          <w:color w:val="000000"/>
        </w:rPr>
        <w:t>Казах порылся свободной рукой в журнале и показал запись с фамилией и адресом шофера. Олег быстро все за</w:t>
        <w:softHyphen/>
        <w:t>писал. А лейтенант Щеглов уже приготовил одноразовый шприц и шагнул к казаху. Тот взмолился и упал на коле</w:t>
        <w:softHyphen/>
        <w:t>ни, думая, что его хотят отравить.</w:t>
      </w:r>
    </w:p>
    <w:p>
      <w:pPr>
        <w:pStyle w:val="Normal"/>
        <w:rPr>
          <w:color w:val="000000"/>
        </w:rPr>
      </w:pPr>
      <w:r>
        <w:rPr>
          <w:color w:val="000000"/>
        </w:rPr>
        <w:t>—</w:t>
      </w:r>
      <w:r>
        <w:rPr>
          <w:rFonts w:eastAsia="Arial"/>
          <w:color w:val="000000"/>
        </w:rPr>
        <w:t xml:space="preserve"> </w:t>
      </w:r>
      <w:r>
        <w:rPr>
          <w:color w:val="000000"/>
        </w:rPr>
        <w:t>Не бойся, глупый, никто тебя убивать не собирает</w:t>
        <w:softHyphen/>
        <w:t>ся, после укола просто заснешь часика на три-четыре и все, — сказал Щеглов лейтенанту и воткнул шприц ему в плечо через форменную одежду. Лейтенант медленно осел на пол. Его подняли и усадили за стол, вторую руку при</w:t>
        <w:softHyphen/>
        <w:t>вязали к металлической ножке стола и заклеили рот пла</w:t>
        <w:softHyphen/>
        <w:t>стырем. Это гарантировало от того, что когда он очухает</w:t>
        <w:softHyphen/>
        <w:t>ся, то не сможет поднять тревогу.</w:t>
      </w:r>
    </w:p>
    <w:p>
      <w:pPr>
        <w:pStyle w:val="Normal"/>
        <w:rPr>
          <w:color w:val="000000"/>
        </w:rPr>
      </w:pPr>
      <w:r>
        <w:rPr>
          <w:color w:val="000000"/>
        </w:rPr>
        <w:t>Все бросились в машину. Уже через тридцать пять ми</w:t>
        <w:softHyphen/>
        <w:t>нут они, захватив шофера, приближались к дому, где жила любовница Лернера.</w:t>
      </w:r>
    </w:p>
    <w:p>
      <w:pPr>
        <w:pStyle w:val="Normal"/>
        <w:rPr>
          <w:color w:val="000000"/>
        </w:rPr>
      </w:pPr>
      <w:r>
        <w:rPr>
          <w:color w:val="000000"/>
        </w:rPr>
        <w:t>А Семен Григорьевич Лернер тихо посапывал в это роковое для него утро, после обильного ужина и еще более обильных ласк. Утреннее блаженство было раз</w:t>
        <w:softHyphen/>
        <w:t>рушено в одно мгновение грохотом выбитой двери.</w:t>
      </w:r>
    </w:p>
    <w:p>
      <w:pPr>
        <w:pStyle w:val="Normal"/>
        <w:rPr>
          <w:color w:val="000000"/>
        </w:rPr>
      </w:pPr>
      <w:r>
        <w:rPr>
          <w:color w:val="000000"/>
        </w:rPr>
        <w:t>Уже через сорок секунд он стоял голый перед Борзовым. Быстро дав ему одеться и предупредив его любов</w:t>
        <w:softHyphen/>
        <w:t>ницу, что если она только пикнет, то попадет за решет</w:t>
        <w:softHyphen/>
        <w:t>ку вместе с Семен Григорьевичем, они вывели его во двор и усадили в машину. Через пятнадцать минут Борзов вводил его в здание администрации области, в его родной кабинет. Сюда сейчас с разных концов города свозили всю воровскую элиту города и области...</w:t>
      </w:r>
    </w:p>
    <w:p>
      <w:pPr>
        <w:pStyle w:val="Normal"/>
        <w:rPr>
          <w:color w:val="000000"/>
        </w:rPr>
      </w:pPr>
      <w:r>
        <w:rPr>
          <w:color w:val="000000"/>
        </w:rPr>
        <w:t>В это время группа десантников капитана Ворони</w:t>
        <w:softHyphen/>
        <w:t>на, блокирующая казармы казахской милиции, уже за</w:t>
        <w:softHyphen/>
        <w:t>села на исходных позициях. Перед центральным въез</w:t>
        <w:softHyphen/>
        <w:t>дом в казармы, метрах в тридцати от торца здания был поставлен их грузовик с установленным на кабине крупнокалиберным пулеметом и гранатометом. Такая позиция создавала широкий сектор обстрела. У торцов казарм, перед забором, Воронин с десантниками сдела</w:t>
        <w:softHyphen/>
        <w:t>ли два укрепления из подсобных материалов и двух не</w:t>
        <w:softHyphen/>
        <w:t>больших бетонных плит, валявшихся рядом, которые они волоком подтащили машиной. В этих импровизи</w:t>
        <w:softHyphen/>
        <w:t>рованных укреплениях с одной стороны был поставлен пулемет, а с другой — второй гранатомет. В каждом из этих укреплений находилось по три десантника, три были на позиции в машине. Еще двое с Ворониным за</w:t>
        <w:softHyphen/>
        <w:t>легли за вентиляционным бетонным выступом в сорока метрах от входа и въезда в казармы. Оставшиеся двена</w:t>
        <w:softHyphen/>
        <w:t>дцать человек, включая отставных военных, он распре</w:t>
        <w:softHyphen/>
        <w:t>делил на шесть двоек, по три двойки с каждой стороны забора, окружавшего казармы.</w:t>
      </w:r>
    </w:p>
    <w:p>
      <w:pPr>
        <w:pStyle w:val="Normal"/>
        <w:rPr>
          <w:color w:val="000000"/>
        </w:rPr>
      </w:pPr>
      <w:r>
        <w:rPr>
          <w:color w:val="000000"/>
        </w:rPr>
        <w:t>Капитан Воронин рассчитывал, что все обойдется без шума. Тем более, что уже было четыре часа пятьде</w:t>
        <w:softHyphen/>
        <w:t>сят пять минут, а значит, в аэропорту скоро начнут приземляться транспортники с основным десантом. Эту его мысль оборвала резкая сирена за забором, окру</w:t>
        <w:softHyphen/>
        <w:t>жающим казармы. Зажглась вереница фонарей, очевид</w:t>
        <w:softHyphen/>
        <w:t>но от автономного питания, так как связь и свет были отключены.</w:t>
      </w:r>
    </w:p>
    <w:p>
      <w:pPr>
        <w:pStyle w:val="Normal"/>
        <w:rPr/>
      </w:pPr>
      <w:r>
        <w:rPr>
          <w:color w:val="000000"/>
        </w:rPr>
        <w:t>—</w:t>
      </w:r>
      <w:r>
        <w:rPr>
          <w:rFonts w:eastAsia="Arial"/>
          <w:color w:val="000000"/>
        </w:rPr>
        <w:t xml:space="preserve"> </w:t>
      </w:r>
      <w:r>
        <w:rPr>
          <w:color w:val="000000"/>
        </w:rPr>
        <w:t>К бою, — крикнул Воронин, — недоумевая, отку</w:t>
        <w:softHyphen/>
        <w:t>да пришла беда. Он не мог знать, что арест начальника милиции Усть-Каменогорска засек его сосед, капитан Джакумов, который почти всю ночь не спал, мучился зубной болью. Случайно увидев в окно, как из дома вы</w:t>
        <w:softHyphen/>
        <w:t>вели его начальника и усадили в машину люди в камуф</w:t>
        <w:softHyphen/>
        <w:t>ляжной форме, он по сотовому телефону через резерв</w:t>
        <w:softHyphen/>
        <w:t>ный узел связи, известный в городе лишь десятку человек — двум властным чиновников и их близким, — а Джакумов был племянником жены министра МВД, позвонил в управление</w:t>
      </w:r>
      <w:r>
        <w:rPr>
          <w:color w:val="000000"/>
          <w:sz w:val="23"/>
        </w:rPr>
        <w:t xml:space="preserve">. </w:t>
      </w:r>
      <w:r>
        <w:rPr>
          <w:color w:val="000000"/>
        </w:rPr>
        <w:t>Поскольку дежурный не от</w:t>
        <w:softHyphen/>
        <w:t>вечал, что уже было чрезвычайным событием, он и по</w:t>
        <w:softHyphen/>
        <w:t>звонил в расположение милицейских казарм.</w:t>
      </w:r>
    </w:p>
    <w:p>
      <w:pPr>
        <w:pStyle w:val="Normal"/>
        <w:rPr>
          <w:color w:val="000000"/>
        </w:rPr>
      </w:pPr>
      <w:r>
        <w:rPr>
          <w:color w:val="000000"/>
        </w:rPr>
        <w:t>Воронин по рации связался с полковником Авиловым и сообщил о поднятой тревоге и о том, что, видимо, при</w:t>
        <w:softHyphen/>
        <w:t>дется принять бой. После этого он скомандовал своим, чтобы огонь открывали только после выстрела гранато</w:t>
        <w:softHyphen/>
        <w:t>мета с машины. А за оградой уже раздавался топот мно</w:t>
        <w:softHyphen/>
        <w:t>жества ног и урчание моторов грузовых машин. Шла по</w:t>
        <w:softHyphen/>
        <w:t>грузка в машины. В этот момент ворота открылись и по</w:t>
        <w:softHyphen/>
        <w:t>казалась БМП — боевая машина пехоты, возглавлявшая колонну грузовиков. И тут же ахнул выстрел гранатомета. БМП вспыхнула, как факел, что вызвало страшный пере</w:t>
        <w:softHyphen/>
        <w:t>полох в машинах, находившихся за БМП. Сразу же с двух сторон забора, окружавшего милицейские казармы, внутрь двора, где было скопление машин с милицией, по</w:t>
        <w:softHyphen/>
        <w:t>летели гранаты. За первым броском последовал второй бросок из двенадцати гранат. Внутри двора творился кро</w:t>
        <w:softHyphen/>
        <w:t>мешный ад. Автоматными очередями мгновенно были пе</w:t>
        <w:softHyphen/>
        <w:t>ребиты все фонари, и ночь освещали только горевшие ма</w:t>
        <w:softHyphen/>
        <w:t>шины и казармы, да воздух вибрировал от предсмертных криков и стонов раненых и пулеметного огня десантни</w:t>
        <w:softHyphen/>
        <w:t>ков, сметавшего все живое, что появлялось у створа ворот казарм....</w:t>
      </w:r>
    </w:p>
    <w:p>
      <w:pPr>
        <w:pStyle w:val="Normal"/>
        <w:rPr>
          <w:color w:val="000000"/>
        </w:rPr>
      </w:pPr>
      <w:r>
        <w:rPr>
          <w:color w:val="000000"/>
        </w:rPr>
        <w:t>В пять часов десять минут на посадочную полосу Усть-Каменогорского аэропорта, уже полностью подконтрольного десантникам, приземлился первый транспортный самолет со ста восьмьюдесятью де</w:t>
        <w:softHyphen/>
        <w:t>сантниками и боеприпасами, а другой самолет уже заходил на посадку.</w:t>
      </w:r>
    </w:p>
    <w:p>
      <w:pPr>
        <w:pStyle w:val="Normal"/>
        <w:rPr>
          <w:color w:val="000000"/>
        </w:rPr>
      </w:pPr>
      <w:r>
        <w:rPr>
          <w:color w:val="000000"/>
        </w:rPr>
        <w:t>Если бы был день, то из космоса можно было бы увидеть, что по железной дороге из Новосибирска и Барнаула в Павлодар, Семипалатинск, Усть-Камено</w:t>
        <w:softHyphen/>
        <w:t>горск движется более десятка эшелонов. А всего из Аст</w:t>
        <w:softHyphen/>
        <w:t>рахани, Оренбурга, Челябинска, Кургана, Омска, Но</w:t>
        <w:softHyphen/>
        <w:t>восибирска и Барнаула в сторону Казахстана и уже по его территории в это время двигалось семьдесят два эшелона с войсками, военной техникой и боеприпаса</w:t>
        <w:softHyphen/>
        <w:t>ми, продовольствием, теплой одеждой, строительными материалами... Казалось бы, что этим недоумкам надо было? Воспользовались разрушением Советского Сою</w:t>
        <w:softHyphen/>
        <w:t>за, отделились и оттяпали от России ее исконные земли, с мощнейшими, по мировым меркам, гигантами тяже</w:t>
        <w:softHyphen/>
        <w:t>лой промышленности. Живи, твори и радуйся жизни. Так нет же. Начали изгонять русских со своей земли, из построенных ими городов и предприятий, разво</w:t>
        <w:softHyphen/>
        <w:t>ровали и разрушили все, что только было возмож</w:t>
        <w:softHyphen/>
        <w:t>ным, ограбили и свой народ, оставив его без будуще</w:t>
        <w:softHyphen/>
        <w:t>го. Не зря в Казахстане среди русских ходила пого</w:t>
        <w:softHyphen/>
        <w:t>ворка: “Научили их есть ложкой и ссать стоя, теперь на нас брызги летят”. Но разве нужен такой раздрай простому народу? Ведь в войну и казах, и русский в одном окопе отстаивали свободу своей единой Роди</w:t>
        <w:softHyphen/>
        <w:t>ны. Нет, простому народу нечего делить. А вот как русским, так и казахским властным подонкам, вылупившимся из единой сионо-коммунистической но</w:t>
        <w:softHyphen/>
        <w:t>менклатуры, это было жизненно необходимо, ибо подлая система выработала у них стремление хапать все, что только можно хапнуть. Им было не понять, что они не умрут, как простые обычные люди, а сдохнут, уважаемые только такими же подонками и презираемые миллионами обворованных ими людей, и никакие миллиарды не спасут их от гниения и съе</w:t>
        <w:softHyphen/>
        <w:t>дания червями в обычной земляной яме, независимо от того, что взгромоздят сверху их трупов...</w:t>
      </w:r>
    </w:p>
    <w:p>
      <w:pPr>
        <w:pStyle w:val="Normal"/>
        <w:jc w:val="center"/>
        <w:rPr>
          <w:color w:val="000000"/>
        </w:rPr>
      </w:pPr>
      <w:r>
        <w:rPr>
          <w:color w:val="000000"/>
        </w:rPr>
        <w:t>* * *</w:t>
      </w:r>
    </w:p>
    <w:p>
      <w:pPr>
        <w:pStyle w:val="Normal"/>
        <w:rPr>
          <w:color w:val="000000"/>
        </w:rPr>
      </w:pPr>
      <w:r>
        <w:rPr>
          <w:color w:val="000000"/>
        </w:rPr>
        <w:t>Подполковник Борзов ввел уже бывшего акима об</w:t>
        <w:softHyphen/>
        <w:t>ласти Лернера в теперь уже бывший его кабинет и от</w:t>
        <w:softHyphen/>
        <w:t>пустил сопровождавших его десантников.</w:t>
      </w:r>
    </w:p>
    <w:p>
      <w:pPr>
        <w:pStyle w:val="Normal"/>
        <w:rPr>
          <w:color w:val="000000"/>
        </w:rPr>
      </w:pPr>
      <w:r>
        <w:rPr>
          <w:color w:val="000000"/>
        </w:rPr>
        <w:t>—</w:t>
      </w:r>
      <w:r>
        <w:rPr>
          <w:rFonts w:eastAsia="Arial"/>
          <w:color w:val="000000"/>
        </w:rPr>
        <w:t xml:space="preserve"> </w:t>
      </w:r>
      <w:r>
        <w:rPr>
          <w:color w:val="000000"/>
        </w:rPr>
        <w:t>Господин Лернер, буду откровенен. Когда-то я от</w:t>
        <w:softHyphen/>
        <w:t>носился к вопросам национальной принадлежности ин</w:t>
        <w:softHyphen/>
        <w:t>дифферентно, но после того, что сионократия сделала с Россией, я твердо убежден, таких как вы нужно уничто</w:t>
        <w:softHyphen/>
        <w:t>жать, как бешеных, ненасытных и алчных собак, со всей беспощадностью на всех континентах, а еще лучше сжи</w:t>
        <w:softHyphen/>
        <w:t>гать, чтобы даже пепла не осталось. Везде, куда вы прони</w:t>
        <w:softHyphen/>
        <w:t>каете, там возникает рознь, кровь, коррупция, ложь и афе</w:t>
        <w:softHyphen/>
        <w:t>ры. Вы не жалеете и свой еврейский народ, тех, кто не со</w:t>
        <w:softHyphen/>
        <w:t>гласен с вашими человеконенавистническими устремле</w:t>
        <w:softHyphen/>
        <w:t>ниями, алчной жаждой наживы и власти.</w:t>
      </w:r>
    </w:p>
    <w:p>
      <w:pPr>
        <w:pStyle w:val="Normal"/>
        <w:rPr/>
      </w:pPr>
      <w:r>
        <w:rPr/>
        <w:t>Я с удовольствием оторвал бы вам голову, свершив воз</w:t>
        <w:softHyphen/>
        <w:t>мездие за сотни тысяч ограбленных вами людей, оставлен</w:t>
        <w:softHyphen/>
        <w:t>ных умирать в нищете и безысходности, но, к сожалению, у государства к таким персонам, как вы, есть определенный счет. Сейчас я буду задавать вопросы, а вы отвечать. От</w:t>
        <w:softHyphen/>
        <w:t>вечать правдиво, так как я не люблю ни шуток, ни лжи.</w:t>
      </w:r>
    </w:p>
    <w:p>
      <w:pPr>
        <w:pStyle w:val="Normal"/>
        <w:rPr/>
      </w:pPr>
      <w:r>
        <w:rPr>
          <w:color w:val="000000"/>
        </w:rPr>
        <w:t>Итак, вопрос первый. Какое количество долларов ва</w:t>
        <w:softHyphen/>
        <w:t>ми вывезено за границу и в каких банках они находятся</w:t>
      </w:r>
      <w:r>
        <w:rPr>
          <w:color w:val="000000"/>
          <w:sz w:val="23"/>
        </w:rPr>
        <w:t>?</w:t>
      </w:r>
    </w:p>
    <w:p>
      <w:pPr>
        <w:pStyle w:val="Normal"/>
        <w:rPr>
          <w:color w:val="000000"/>
        </w:rPr>
      </w:pPr>
      <w:r>
        <w:rPr>
          <w:color w:val="000000"/>
        </w:rPr>
        <w:t>Мысли Семен Григорьевича закружились, как в бе</w:t>
        <w:softHyphen/>
        <w:t>личьем колесе. Он уже догадывался, что город, видимо, захвачен десантниками России, но даже и предполо</w:t>
        <w:softHyphen/>
        <w:t>жить не мог, что во всех русских областях Казахстана аналогичная ситуация. Поэтому мысли наскакивали од</w:t>
        <w:softHyphen/>
        <w:t>на на другую, не давая сосредоточиться для ответа на заданный вопрос. А ответить надо было так, чтобы продлить неопределенность его беседы с этим подпол</w:t>
        <w:softHyphen/>
        <w:t>ковником, до того момента, пока о случившемся в Усть-Каменогорске не узнают в Акмоле и Алма-Ате.</w:t>
      </w:r>
    </w:p>
    <w:p>
      <w:pPr>
        <w:pStyle w:val="Normal"/>
        <w:rPr>
          <w:color w:val="000000"/>
        </w:rPr>
      </w:pPr>
      <w:r>
        <w:rPr>
          <w:color w:val="000000"/>
        </w:rPr>
        <w:t>Борзов быстро понял смысл затяжки с ответом и по</w:t>
        <w:softHyphen/>
        <w:t>этому добавил:</w:t>
      </w:r>
    </w:p>
    <w:p>
      <w:pPr>
        <w:pStyle w:val="Normal"/>
        <w:rPr/>
      </w:pPr>
      <w:r>
        <w:rPr/>
        <w:t>—</w:t>
      </w:r>
      <w:r>
        <w:rPr>
          <w:rFonts w:eastAsia="Arial"/>
        </w:rPr>
        <w:t xml:space="preserve"> </w:t>
      </w:r>
      <w:r>
        <w:rPr/>
        <w:t>Чтобы лишить вас каких либо иллюзий, могу сообщить. В настоящий момент четырнадцать облас</w:t>
        <w:softHyphen/>
        <w:t>тей русской части Казахстана заняты нашими войсками и с этого дня навечно возвращаются в лоно России. Более того, вчера вечером в Алма-Ате была взорвана бомба или взрывчатка в президентской ре</w:t>
        <w:softHyphen/>
        <w:t>зиденции. И президента и его окружение разорвало на куски. А ваш покровитель Айзенберг тоже погиб. Кто совершил этот акт возмездия за ограбленный и поруганный народ, мы пока не знаем. Кроме этого, мы знаем о вашем израильском гражданстве, хотя вы тщательно и скрывали этот факт даже от своих по</w:t>
        <w:softHyphen/>
        <w:t>кровителей.</w:t>
      </w:r>
    </w:p>
    <w:p>
      <w:pPr>
        <w:pStyle w:val="Normal"/>
        <w:rPr/>
      </w:pPr>
      <w:r>
        <w:rPr/>
        <w:t>—</w:t>
      </w:r>
      <w:r>
        <w:rPr>
          <w:rFonts w:eastAsia="Arial"/>
        </w:rPr>
        <w:t xml:space="preserve"> </w:t>
      </w:r>
      <w:r>
        <w:rPr/>
        <w:t>Я жду ответа, — вдруг грозно прикрикнул Борзов после тихой речи. Лернер был шокирован услышан</w:t>
        <w:softHyphen/>
        <w:t>ным. Потеря близкого друга и покровителя, а также ги</w:t>
        <w:softHyphen/>
        <w:t>бель президента, если это было правдой, делали его полностью беззащитным, и он решил поступиться ма</w:t>
        <w:softHyphen/>
        <w:t>лым, дабы сохранить большое.</w:t>
      </w:r>
    </w:p>
    <w:p>
      <w:pPr>
        <w:pStyle w:val="Normal"/>
        <w:rPr/>
      </w:pPr>
      <w:r>
        <w:rPr/>
        <w:t>—</w:t>
      </w:r>
      <w:r>
        <w:rPr>
          <w:rFonts w:eastAsia="Arial"/>
        </w:rPr>
        <w:t xml:space="preserve"> </w:t>
      </w:r>
      <w:r>
        <w:rPr/>
        <w:t>Хорошо, я скажу правду, — произнес Лернер, все мои деньги хранятся в Тель-Авивском банке, выда</w:t>
        <w:softHyphen/>
        <w:t>вая свой вклад в Израиле он понимал, что оттуда Рос</w:t>
        <w:softHyphen/>
        <w:t>сии получить его деньги будет невозможно. Израиль никогда не выдавал не только наворованные его граж</w:t>
        <w:softHyphen/>
        <w:t>данами-уголовниками деньги у других народов, но и даже своих граждан-преступников, игнорируя при этом все нормы международного права.</w:t>
      </w:r>
    </w:p>
    <w:p>
      <w:pPr>
        <w:pStyle w:val="Normal"/>
        <w:rPr/>
      </w:pPr>
      <w:r>
        <w:rPr/>
        <w:t>Борзов не удивился этой лжи, он понимал и хорошо знал таких людей, их повадки и трусость. Он вытащил пистолет, снял предохранитель и, глядя в расширяю</w:t>
        <w:softHyphen/>
        <w:t>щиеся от ужаса глаза Лернера, выстрелил в его колено. Дикий вопль разнесся по всему этажу. В кабинет вскочил десантник, дежуривший у входной двери. Но Борзов его успокоил:</w:t>
      </w:r>
    </w:p>
    <w:p>
      <w:pPr>
        <w:pStyle w:val="Normal"/>
        <w:rPr/>
      </w:pPr>
      <w:r>
        <w:rPr/>
        <w:t>—</w:t>
      </w:r>
      <w:r>
        <w:rPr>
          <w:rFonts w:eastAsia="Arial"/>
        </w:rPr>
        <w:t xml:space="preserve"> </w:t>
      </w:r>
      <w:r>
        <w:rPr/>
        <w:t>Все в порядке Коля, быстро приведи врача, а то вот господин Лернер решил поиграться с пистолетом и нечаянно прострелил себе колено. Когда десантник вы</w:t>
        <w:softHyphen/>
        <w:t>шел, Борзов, не обращая внимание на стоны Лернера, сказал ему:</w:t>
      </w:r>
    </w:p>
    <w:p>
      <w:pPr>
        <w:pStyle w:val="Normal"/>
        <w:rPr/>
      </w:pPr>
      <w:r>
        <w:rPr/>
        <w:t>—</w:t>
      </w:r>
      <w:r>
        <w:rPr>
          <w:rFonts w:eastAsia="Arial"/>
        </w:rPr>
        <w:t xml:space="preserve"> </w:t>
      </w:r>
      <w:r>
        <w:rPr/>
        <w:t>А вы, оказывается, шутник, я ведь вас предупре</w:t>
        <w:softHyphen/>
        <w:t>дил, что шуток не люблю. Я из тех русских, которые ес</w:t>
        <w:softHyphen/>
        <w:t>ли говорят что-то, то делают во что бы то ни стало.</w:t>
      </w:r>
    </w:p>
    <w:p>
      <w:pPr>
        <w:pStyle w:val="Normal"/>
        <w:rPr/>
      </w:pPr>
      <w:r>
        <w:rPr/>
        <w:t>Через десять минут Лернер очухался. Сделанная врачом жесткая повязка остановила кровотечение и за</w:t>
        <w:softHyphen/>
        <w:t>фиксировала сустав, а укол двух кубиков бодрамобила быстро вернул ему силы и снял дикую боль.</w:t>
      </w:r>
    </w:p>
    <w:p>
      <w:pPr>
        <w:pStyle w:val="Normal"/>
        <w:rPr/>
      </w:pPr>
      <w:r>
        <w:rPr/>
        <w:t>Борзов придвинул Лернеру лист бумаги, тот молча взял его и похолодел. Это была копия его счета из Люк</w:t>
        <w:softHyphen/>
        <w:t>сембургского банка на 63,5 миллиона долларов. Не да</w:t>
        <w:softHyphen/>
        <w:t>вая ему опомниться, Борзов положил перед ним теле</w:t>
        <w:softHyphen/>
        <w:t>фон сотовой связи, а связь после пяти часов тридцати минут уже снова подключили, и сказал:</w:t>
      </w:r>
    </w:p>
    <w:p>
      <w:pPr>
        <w:pStyle w:val="Normal"/>
        <w:rPr/>
      </w:pPr>
      <w:r>
        <w:rPr/>
        <w:t>—</w:t>
      </w:r>
      <w:r>
        <w:rPr>
          <w:rFonts w:eastAsia="Arial"/>
        </w:rPr>
        <w:t xml:space="preserve"> </w:t>
      </w:r>
      <w:r>
        <w:rPr/>
        <w:t>Может, хотите переговорить с Тель-Авивом, со своей женой? Этот вопрос как током ударил Семена Григорьевича, он поник головой, но не стал брать в ру</w:t>
        <w:softHyphen/>
        <w:t>ки телефон.</w:t>
      </w:r>
    </w:p>
    <w:p>
      <w:pPr>
        <w:pStyle w:val="Normal"/>
        <w:rPr/>
      </w:pPr>
      <w:r>
        <w:rPr/>
        <w:t>Борзов взял телефон и сказал Лернеру:</w:t>
      </w:r>
    </w:p>
    <w:p>
      <w:pPr>
        <w:pStyle w:val="Normal"/>
        <w:rPr/>
      </w:pPr>
      <w:r>
        <w:rPr/>
        <w:t>—</w:t>
      </w:r>
      <w:r>
        <w:rPr>
          <w:rFonts w:eastAsia="Arial"/>
        </w:rPr>
        <w:t xml:space="preserve"> </w:t>
      </w:r>
      <w:r>
        <w:rPr/>
        <w:t>Вы, видимо, не знаете, но вашей жены и детей нет на роскошной двухэтажной вилле под Тель-Авивом.</w:t>
      </w:r>
    </w:p>
    <w:p>
      <w:pPr>
        <w:pStyle w:val="Normal"/>
        <w:rPr/>
      </w:pPr>
      <w:r>
        <w:rPr/>
        <w:t>—</w:t>
      </w:r>
      <w:r>
        <w:rPr>
          <w:rFonts w:eastAsia="Arial"/>
        </w:rPr>
        <w:t xml:space="preserve"> </w:t>
      </w:r>
      <w:r>
        <w:rPr/>
        <w:t>Где моя жена, где дети? — не выдержав, восклик</w:t>
        <w:softHyphen/>
        <w:t>нул Лернер. Бронзов набрал номер телефона и протя</w:t>
        <w:softHyphen/>
        <w:t>нул его Семен Григорьевичу. Он схватил трубку и ус</w:t>
        <w:softHyphen/>
        <w:t>лышав голос жены, запричитал:</w:t>
      </w:r>
    </w:p>
    <w:p>
      <w:pPr>
        <w:pStyle w:val="Normal"/>
        <w:rPr/>
      </w:pPr>
      <w:r>
        <w:rPr/>
        <w:t>—</w:t>
      </w:r>
      <w:r>
        <w:rPr>
          <w:rFonts w:eastAsia="Arial"/>
        </w:rPr>
        <w:t xml:space="preserve"> </w:t>
      </w:r>
      <w:r>
        <w:rPr/>
        <w:t>Роза, Розочка, где ты? — Но на том конце связи телефон отключился.</w:t>
      </w:r>
    </w:p>
    <w:p>
      <w:pPr>
        <w:pStyle w:val="Normal"/>
        <w:rPr/>
      </w:pPr>
      <w:r>
        <w:rPr/>
        <w:t>—</w:t>
      </w:r>
      <w:r>
        <w:rPr>
          <w:rFonts w:eastAsia="Arial"/>
        </w:rPr>
        <w:t xml:space="preserve"> </w:t>
      </w:r>
      <w:r>
        <w:rPr/>
        <w:t>Не волнуйтесь, ваша жена и дети в Израиле, но не в Тель-Авиве, а в окрестностях Хайфы. Их жизнь за</w:t>
        <w:softHyphen/>
        <w:t>висит только от вас. Вы нанесли огромный ущерб на</w:t>
        <w:softHyphen/>
        <w:t>шей стране, ибо я не отделяю русские земли Казахстана от России. По вашей вине от холода и голода умерли тысячи людей, сотни тысяч вы навсегда сделали нищи</w:t>
        <w:softHyphen/>
        <w:t>ми. Но настал и ваш черед держать ответ.</w:t>
      </w:r>
    </w:p>
    <w:p>
      <w:pPr>
        <w:pStyle w:val="Normal"/>
        <w:rPr/>
      </w:pPr>
      <w:r>
        <w:rPr/>
        <w:t>К сожалению, государство у нас очень либеральное к таким ублюдкам, как вы. Вам и вашей семье сохранят жизнь в обмен на возврат награбленных вами денег, если это делается добровольно, без утайки и в полном объеме. Тогда, после завершения всех операций, на одном из ва</w:t>
        <w:softHyphen/>
        <w:t>ших счетов вам оставляется двести тысяч долларов, а вас депортируют из страны без судебного разбирательства.</w:t>
      </w:r>
    </w:p>
    <w:p>
      <w:pPr>
        <w:pStyle w:val="Normal"/>
        <w:rPr/>
      </w:pPr>
      <w:r>
        <w:rPr/>
        <w:t>По мне же, лучше бы вам ничего не возвращать, то</w:t>
        <w:softHyphen/>
        <w:t>гда бы я с большим удовольствием приказал утопить вас в Иртыше, как в гражданскую войну вы топили в прорубях лучших людей России, — сказал весь побелев</w:t>
        <w:softHyphen/>
        <w:t>ший от ненависти Борзов, даже не глядя на трясущуюся от страха тварь.</w:t>
      </w:r>
    </w:p>
    <w:p>
      <w:pPr>
        <w:pStyle w:val="Normal"/>
        <w:rPr>
          <w:color w:val="000000"/>
        </w:rPr>
      </w:pPr>
      <w:r>
        <w:rPr>
          <w:color w:val="000000"/>
        </w:rPr>
        <w:t>Лернер понял, что лучше остаться живым с двумя сотнями тысяч долларов, чем умереть страшной смер</w:t>
        <w:softHyphen/>
        <w:t>тью и приговорить к смерти семью, оставив в разных банках и неизвестно кому 410 миллионов долларов. Три часа с Лернера снимали показания о его счетах, аферах, и о тех, кто замешан в этом, кто помогал в Ка</w:t>
        <w:softHyphen/>
        <w:t>захстане, России, заграницей...</w:t>
      </w:r>
    </w:p>
    <w:p>
      <w:pPr>
        <w:pStyle w:val="Heading5"/>
        <w:rPr/>
      </w:pPr>
      <w:bookmarkStart w:id="17" w:name="__RefHeading___Toc63409213"/>
      <w:bookmarkEnd w:id="17"/>
      <w:r>
        <w:rPr/>
        <w:t>15.</w:t>
      </w:r>
    </w:p>
    <w:p>
      <w:pPr>
        <w:pStyle w:val="Normal"/>
        <w:rPr>
          <w:color w:val="000000"/>
        </w:rPr>
      </w:pPr>
      <w:r>
        <w:rPr>
          <w:color w:val="000000"/>
        </w:rPr>
        <w:t>9 октября 1999 года, Греция, Афины.</w:t>
      </w:r>
    </w:p>
    <w:p>
      <w:pPr>
        <w:pStyle w:val="Normal"/>
        <w:rPr>
          <w:color w:val="000000"/>
        </w:rPr>
      </w:pPr>
      <w:r>
        <w:rPr>
          <w:color w:val="000000"/>
        </w:rPr>
        <w:t>Поезд номер тридцать семь из Салоник прибыва</w:t>
        <w:softHyphen/>
        <w:t>ет на вторую платформу, — прощебетал мягкий жен</w:t>
        <w:softHyphen/>
        <w:t>ский голос сначала на греческом, а потом на англий</w:t>
        <w:softHyphen/>
        <w:t>ском языках.</w:t>
      </w:r>
    </w:p>
    <w:p>
      <w:pPr>
        <w:pStyle w:val="Normal"/>
        <w:rPr>
          <w:color w:val="000000"/>
        </w:rPr>
      </w:pPr>
      <w:r>
        <w:rPr>
          <w:color w:val="000000"/>
        </w:rPr>
        <w:t>Через минуту из седьмого вагона вышел среднего роста и спортивного телосложения, элегантно одетый молодой то ли японец, то ли кореец, с гладко зачесан</w:t>
        <w:softHyphen/>
        <w:t>ными назад смоляными волосами, небольшими и акку</w:t>
        <w:softHyphen/>
        <w:t>ратно подстриженными усами, в дымчатых, с крупны</w:t>
        <w:softHyphen/>
        <w:t>ми линзами очках и небольшим черным дипломатом в руках. Это был Текильбаев. Но если бы его попросили предъявить документы, то оказалось бы, что это врач из казахского города Караганда, Аскар Токуханов, пу</w:t>
        <w:softHyphen/>
        <w:t>тешествующий по Европе.</w:t>
      </w:r>
    </w:p>
    <w:p>
      <w:pPr>
        <w:pStyle w:val="Normal"/>
        <w:rPr>
          <w:color w:val="000000"/>
        </w:rPr>
      </w:pPr>
      <w:r>
        <w:rPr>
          <w:color w:val="000000"/>
        </w:rPr>
        <w:t>Успешно добравшись из Волоса до Салоник вчера вечером, он сразу же купил билет на ночной поезд в Афины, отправлявшийся через двадцать пять минут. Быстро метнувшись к вокзальному магазину, он купил небольшой черный дипломат, темный в полоску кос</w:t>
        <w:softHyphen/>
        <w:t>тюм, белую сорочку, два галстука и туфли. Через мину</w:t>
        <w:softHyphen/>
        <w:t>ту он уже занял боковую кабинку в мужском туалете вокзала. Быстро сменив одежду и повязав галстук, он вытащил баночку специального крема и хорошо втер его в голову. Пока пару минут крем впитывался в воло</w:t>
        <w:softHyphen/>
        <w:t>сы, придавая им черную синеву, он, смотрясь в малень</w:t>
        <w:softHyphen/>
        <w:t>кое зеркальце, наклеил усы, а затем гладко зачесал свои теперь иссиня-смоляные волосы назад и надел очки. Быстро затолкав старые вещи и туфли в дипломат, еще раз проверил документы, деньги и осмотревшись, не ос</w:t>
        <w:softHyphen/>
        <w:t>тавил ли каких следов, вышел из туалета. Из большого зеркала, расположенного напротив его кабинки, на пе</w:t>
        <w:softHyphen/>
        <w:t>го смотрел элегантный иностранец. Через три минуты он уже сидел в вагоне первого класса, а в ноль часов тридцать минут поезд на Афины тронулся в путь.</w:t>
      </w:r>
    </w:p>
    <w:p>
      <w:pPr>
        <w:pStyle w:val="Normal"/>
        <w:rPr>
          <w:color w:val="000000"/>
        </w:rPr>
      </w:pPr>
      <w:r>
        <w:rPr>
          <w:color w:val="000000"/>
        </w:rPr>
        <w:t>Еще на подъезде к Афинам, он по радио, не пони</w:t>
        <w:softHyphen/>
        <w:t>мая все греческие слова, все же понял, что в последних новостях сообщалось о террористах, убивших семью президента Казахстана, взрывах на вилле и убийстве са</w:t>
        <w:softHyphen/>
        <w:t>мого президента в Алма-Ате. Далее диктор говорил что-то о русских войсках и Казахстане, но Текильбаев так и не смог уловить смысл сказанного. В душе теперь появилось осознание того, что он потерял и последнего своего друга в Алма-Ате, Улумбаева...</w:t>
      </w:r>
    </w:p>
    <w:p>
      <w:pPr>
        <w:pStyle w:val="Normal"/>
        <w:jc w:val="center"/>
        <w:rPr>
          <w:color w:val="000000"/>
        </w:rPr>
      </w:pPr>
      <w:r>
        <w:rPr>
          <w:color w:val="000000"/>
        </w:rPr>
        <w:t>* * *</w:t>
      </w:r>
    </w:p>
    <w:p>
      <w:pPr>
        <w:pStyle w:val="Normal"/>
        <w:rPr/>
      </w:pPr>
      <w:r>
        <w:rPr/>
        <w:t>Точно в восемь часов пять минут поезд прибыл в Афи</w:t>
        <w:softHyphen/>
        <w:t>ны. Выйдя из вагона и пройдя через вокзал, Текильбаев вышел на привокзальную площадь. Возле него момен</w:t>
        <w:softHyphen/>
        <w:t>тально остановилось такси. Он сел в машину и на англий</w:t>
        <w:softHyphen/>
        <w:t>ском языке попросил отвезти его в аэропорт. В Вену было несколько рейсов, в основном транзитных. На девять часов он уже не успевал, когда они с Жукусовым планиро</w:t>
        <w:softHyphen/>
        <w:t>вали операцию, то сразу остановились на втором транзит</w:t>
        <w:softHyphen/>
        <w:t>ном рейсе, следующем по маршруту Афины — Вена — Берлин. Вылет был в одиннадцать часов тридцать пять ми</w:t>
        <w:softHyphen/>
        <w:t>нут. Оставалось чуть меньше трех часов.</w:t>
      </w:r>
    </w:p>
    <w:p>
      <w:pPr>
        <w:pStyle w:val="Normal"/>
        <w:rPr>
          <w:color w:val="000000"/>
        </w:rPr>
      </w:pPr>
      <w:r>
        <w:rPr>
          <w:color w:val="000000"/>
        </w:rPr>
        <w:t>Текильбаев, как специалист системы безопасности, прекрасно понимал, что опытные сыщики неминуемо вычислят, что ни его, ни Жукусова нет в числе погиб</w:t>
        <w:softHyphen/>
        <w:t>ших на острове. Начнется их поиск. Найдут место со следами крови, где упал Жукусов, не найдут на острове их катера и все станет ясно. Объявят розыск, дадут приме</w:t>
        <w:softHyphen/>
        <w:t>ты, подключат Интерпол. Затем найдут тело Жукусова, разыщут и затопленный катер. Опросят кассиров на во</w:t>
        <w:softHyphen/>
        <w:t>кзалах многих городов на побережье. В том числе и в Во</w:t>
        <w:softHyphen/>
        <w:t>лосе и в Салониках. Нет сомнений, что продавец вокзаль</w:t>
        <w:softHyphen/>
        <w:t>ного магазина в Салониках припомнит странного ино</w:t>
        <w:softHyphen/>
        <w:t>странца с чуть раскосыми глазами, покупающего на ночь глядя полный набор одежды. Тем более, что у него казах</w:t>
        <w:softHyphen/>
        <w:t>ский паспорт. А вдоль железной дороги найдут сверток с его вещами, которые он выбросил в пути.</w:t>
      </w:r>
    </w:p>
    <w:p>
      <w:pPr>
        <w:pStyle w:val="Normal"/>
        <w:rPr>
          <w:color w:val="000000"/>
        </w:rPr>
      </w:pPr>
      <w:r>
        <w:rPr>
          <w:color w:val="000000"/>
        </w:rPr>
        <w:t>Было сильное искушение не дожидаться самолета на Вену, а быстрее вырваться из Греции, вылететь деся</w:t>
        <w:softHyphen/>
        <w:t>тичасовым рейсом в Рим, а уж оттуда в Вену, благо Шенгенская виза это позволяла сделать беспрепятственно. Но неизвестно, когда из Рима он сможет выле</w:t>
        <w:softHyphen/>
        <w:t>теть в Вену. А если греческая полиция сработает опера</w:t>
        <w:softHyphen/>
        <w:t>тивно и быстро подключит Интерпол, то в Вене его уже может поджидать в аэропорту полиция. В первую очередь под контроль попадут аэропорты и железнодо</w:t>
        <w:softHyphen/>
        <w:t>рожные вокзалы. Будь у него не казахский паспорт, все было бы намного проще.</w:t>
      </w:r>
    </w:p>
    <w:p>
      <w:pPr>
        <w:pStyle w:val="Normal"/>
        <w:rPr>
          <w:color w:val="000000"/>
        </w:rPr>
      </w:pPr>
      <w:r>
        <w:rPr>
          <w:color w:val="000000"/>
        </w:rPr>
        <w:t>Текильбаев решил отдаться судьбе. Приехав в аэро</w:t>
        <w:softHyphen/>
        <w:t>порт, он сразу купил билет на Вену и решил еще раз сменить одежду. Через час, уже в пепельного цвета кос</w:t>
        <w:softHyphen/>
        <w:t>тюме тройке, голубой рубашке, с темным строгим гал</w:t>
        <w:softHyphen/>
        <w:t>стуком и перекинутым через руку светлым плащом, он покупал английские газеты. Через двадцать минут объ</w:t>
        <w:softHyphen/>
        <w:t>явили регистрацию и посадку на рейс Афины-Вена-Берлин. Предстояло еще одно испытание, на контроле.</w:t>
      </w:r>
    </w:p>
    <w:p>
      <w:pPr>
        <w:pStyle w:val="Normal"/>
        <w:rPr/>
      </w:pPr>
      <w:r>
        <w:rPr>
          <w:color w:val="000000"/>
        </w:rPr>
        <w:t>Подав служащей аэропорта паспорт и билет, Текиль</w:t>
        <w:softHyphen/>
        <w:t xml:space="preserve">баев весь внутренне сжался в комок. Ставя ему штамп, служащая обратила внимание на то, что он из Казахстана, и начала выражать ему соболезнование в связи с горем, постигшем его страну. Текильбаев понимающе кивал ей головой, мысленно матеря ее последними словами. Теперь не только она, но и проходящие с ним пассажиры знают, что он из Казахстана, </w:t>
      </w:r>
      <w:r>
        <w:rPr>
          <w:i/>
          <w:color w:val="000000"/>
        </w:rPr>
        <w:t xml:space="preserve">а </w:t>
      </w:r>
      <w:r>
        <w:rPr>
          <w:color w:val="000000"/>
        </w:rPr>
        <w:t>это еще одна наводка для поли</w:t>
        <w:softHyphen/>
        <w:t>ции, которая будет знать приметы одного гражданина из Казахстана, вылетевшего сегодня из Афин в Вену.</w:t>
      </w:r>
    </w:p>
    <w:p>
      <w:pPr>
        <w:pStyle w:val="Normal"/>
        <w:rPr>
          <w:color w:val="000000"/>
        </w:rPr>
      </w:pPr>
      <w:r>
        <w:rPr>
          <w:color w:val="000000"/>
        </w:rPr>
        <w:t>Через несколько минут он уже сидел в самолете, листая купленные в аэропорту газеты, из которых узнал пока скупые факты об убийстве семьи президента на острове и взрыве резиденции в Алма-Ате, при котором погиб сам президент и сорок шесть высокопоставлен</w:t>
        <w:softHyphen/>
        <w:t>ных его друзей, министров и банкиров. Самолет выру</w:t>
        <w:softHyphen/>
        <w:t>ливал на взлетную полосу, и Текильбаев отложил газе</w:t>
        <w:softHyphen/>
        <w:t>ты. До Вены было чуть более тысячи километров, и са</w:t>
        <w:softHyphen/>
        <w:t>молет должен был прибыть на место в тринадцать часов пятьдесят минут. Счастье, что взрыв на вилле был осуществлен во второй половине дня. Быстрые су</w:t>
        <w:softHyphen/>
        <w:t>мерки и надвигающаяся ночь безусловно задержали разбирательство, но с утра эта работа закипела с удво</w:t>
        <w:softHyphen/>
        <w:t>енной скоростью, в этом можно было не сомневаться. Вопрос стоял о профессионализме полиции, они, есте</w:t>
        <w:softHyphen/>
        <w:t>ственно, будут рыть землю под ногами. Тем более, что убита семья главы другого государства. В этот момент двигатели самолета заработали более мощно, и самолет зарулил на стартовую полосу.</w:t>
      </w:r>
    </w:p>
    <w:p>
      <w:pPr>
        <w:pStyle w:val="Heading5"/>
        <w:rPr/>
      </w:pPr>
      <w:bookmarkStart w:id="18" w:name="__RefHeading___Toc63409214"/>
      <w:bookmarkEnd w:id="18"/>
      <w:r>
        <w:rPr/>
        <w:t>16.</w:t>
      </w:r>
    </w:p>
    <w:p>
      <w:pPr>
        <w:pStyle w:val="Normal"/>
        <w:rPr>
          <w:color w:val="000000"/>
        </w:rPr>
      </w:pPr>
      <w:r>
        <w:rPr>
          <w:color w:val="000000"/>
        </w:rPr>
        <w:t>9 октября 1999 года, Австрия, Вена.</w:t>
      </w:r>
    </w:p>
    <w:p>
      <w:pPr>
        <w:pStyle w:val="Normal"/>
        <w:rPr/>
      </w:pPr>
      <w:r>
        <w:rPr>
          <w:color w:val="000000"/>
        </w:rPr>
        <w:t>Самолет из Афин уже приземлился в аэропорту Ве</w:t>
        <w:softHyphen/>
        <w:t>ны, и Текильбаев, сошедший с трапа самолета, все еще не верил, что он вырвался из Греции, что не схвачен по</w:t>
        <w:softHyphen/>
        <w:t>лицией. Он еле себя сдерживал, чтобы не побежать. Разменяв доллары на шиллинги и попросив мелких мо</w:t>
        <w:softHyphen/>
        <w:t>нет для телефона, он решил в первую очередь разы</w:t>
        <w:softHyphen/>
        <w:t>скать жену в гостинице, где должна была остановиться не только она, но и жена Жукусова с ребенком. Назва</w:t>
        <w:softHyphen/>
        <w:t>ние гостиницы он выучил наизусть — отель Вильгельмхоф. Дозвонившись только с третьего раза, он быстро узнал телефон номера госпожи Текильбаевой, своей же</w:t>
        <w:softHyphen/>
        <w:t>ны. Через минуту он уже разговаривал с Розой. Не вда</w:t>
        <w:softHyphen/>
        <w:t>ваясь в подробности, он на казахском языке ей объяс</w:t>
        <w:softHyphen/>
        <w:t xml:space="preserve">нил, чтобы она сейчас, не теряя пи минуты, не сдавая номер, взяла только документы и деньги, и взяв с собой Ирину Жукусову </w:t>
      </w:r>
      <w:r>
        <w:rPr>
          <w:i/>
          <w:color w:val="000000"/>
        </w:rPr>
        <w:t xml:space="preserve">с </w:t>
      </w:r>
      <w:r>
        <w:rPr>
          <w:color w:val="000000"/>
        </w:rPr>
        <w:t>дочкой и их документами, без вся</w:t>
        <w:softHyphen/>
        <w:t>ких вещей, спустилась вниз и ждала его с ними напро</w:t>
        <w:softHyphen/>
        <w:t>тив гостиницы. Никаких вопросов, оборвал он жену, попытавшуюся задать ему вопрос. Я сейчас еду прямо к вам, буду в пятнадцать часов, может, на несколько ми</w:t>
        <w:softHyphen/>
        <w:t>нут опоздаю, ждите и никуда не отходите.</w:t>
      </w:r>
    </w:p>
    <w:p>
      <w:pPr>
        <w:pStyle w:val="Normal"/>
        <w:rPr>
          <w:color w:val="000000"/>
        </w:rPr>
      </w:pPr>
      <w:r>
        <w:rPr>
          <w:color w:val="000000"/>
        </w:rPr>
        <w:t>Текильбаев был убежден, что если он сейчас же не заберет женщин из гостиницы, полиция может по фа</w:t>
        <w:softHyphen/>
        <w:t>милиям случайно выйти на них. Поэтому он и ринулся прямо в отель Вильгельмхоф. В пятнадцать часов семь минут он подъехал к гостинице и, расплатившись с шо</w:t>
        <w:softHyphen/>
        <w:t>фером, отпустил его. Он не хотел снова пользоваться этой машиной и, чтобы замести следы, решил взять другую машину. В этот момент он увидел свою жену и Ирину Жукусову с дочкой. Естественно, что в изменен</w:t>
        <w:softHyphen/>
        <w:t>ном внешнем виде они сразу и не узнали его. И только заговорив с ними по-казахски, он открыл себя. Роза бросилась ему на шею.</w:t>
      </w:r>
    </w:p>
    <w:p>
      <w:pPr>
        <w:pStyle w:val="Normal"/>
        <w:rPr>
          <w:color w:val="000000"/>
        </w:rPr>
      </w:pPr>
      <w:r>
        <w:rPr>
          <w:color w:val="000000"/>
        </w:rPr>
        <w:t>Но Текильбаев, сдержано отстранив ее, сказал:</w:t>
      </w:r>
    </w:p>
    <w:p>
      <w:pPr>
        <w:pStyle w:val="Normal"/>
        <w:rPr>
          <w:color w:val="000000"/>
        </w:rPr>
      </w:pPr>
      <w:r>
        <w:rPr>
          <w:color w:val="000000"/>
        </w:rPr>
        <w:t>—</w:t>
      </w:r>
      <w:r>
        <w:rPr>
          <w:rFonts w:eastAsia="Arial"/>
          <w:color w:val="000000"/>
        </w:rPr>
        <w:t xml:space="preserve"> </w:t>
      </w:r>
      <w:r>
        <w:rPr>
          <w:color w:val="000000"/>
        </w:rPr>
        <w:t>Потом Роза.</w:t>
      </w:r>
    </w:p>
    <w:p>
      <w:pPr>
        <w:pStyle w:val="Normal"/>
        <w:rPr>
          <w:color w:val="000000"/>
        </w:rPr>
      </w:pPr>
      <w:r>
        <w:rPr>
          <w:color w:val="000000"/>
        </w:rPr>
        <w:t>Поздоровавшись с Ириной и се дочкой, он сказал:</w:t>
      </w:r>
    </w:p>
    <w:p>
      <w:pPr>
        <w:pStyle w:val="Normal"/>
        <w:rPr>
          <w:color w:val="000000"/>
        </w:rPr>
      </w:pPr>
      <w:r>
        <w:rPr>
          <w:color w:val="000000"/>
        </w:rPr>
        <w:t>—</w:t>
      </w:r>
      <w:r>
        <w:rPr>
          <w:rFonts w:eastAsia="Arial"/>
          <w:color w:val="000000"/>
        </w:rPr>
        <w:t xml:space="preserve"> </w:t>
      </w:r>
      <w:r>
        <w:rPr>
          <w:color w:val="000000"/>
        </w:rPr>
        <w:t>Султан приедет завтра, а сейчас давайте прой</w:t>
        <w:softHyphen/>
        <w:t>дем вперед, — и взял из рук Розы небольшую сумку.</w:t>
      </w:r>
    </w:p>
    <w:p>
      <w:pPr>
        <w:pStyle w:val="Normal"/>
        <w:rPr>
          <w:color w:val="000000"/>
        </w:rPr>
      </w:pPr>
      <w:r>
        <w:rPr>
          <w:color w:val="000000"/>
        </w:rPr>
        <w:t>—</w:t>
      </w:r>
      <w:r>
        <w:rPr>
          <w:rFonts w:eastAsia="Arial"/>
          <w:color w:val="000000"/>
        </w:rPr>
        <w:t xml:space="preserve"> </w:t>
      </w:r>
      <w:r>
        <w:rPr>
          <w:color w:val="000000"/>
        </w:rPr>
        <w:t>Сейчас нам нужно будет поехать в банк и получить деньги. В машине прошу вас не вести никаких разгово</w:t>
        <w:softHyphen/>
        <w:t>ров. Получим деньги и поедем пообедать, там я все рас</w:t>
        <w:softHyphen/>
        <w:t>скажу. С этими словами он, увидев проезжающее мимо такси, быстро махнул рукой. Машина остановилась, и они сели в нее. Текильбаев по-английски назвал шофе</w:t>
        <w:softHyphen/>
        <w:t>ру улицу, где располагался австрийский филиал Дойче-Банка, куда им на номерной счет перевел деньги Улумбаев. Это оказалось недалеко, сразу за каналом. Еще за несколько домов он увидел вывеску банка и по</w:t>
        <w:softHyphen/>
        <w:t>просил шофера остановить машину, не доезжая до нуж</w:t>
        <w:softHyphen/>
        <w:t>ного ему здания. Они вышли из машины и дождавшись, когда она отъедет, двинулись к маленькому скверу на</w:t>
        <w:softHyphen/>
        <w:t>против банка. Здесь он посоветовал женщинам зайти в расположенное рядом маленькое кафе и поесть пирож</w:t>
        <w:softHyphen/>
        <w:t>ных, пока он не получит деньги.</w:t>
      </w:r>
    </w:p>
    <w:p>
      <w:pPr>
        <w:pStyle w:val="Normal"/>
        <w:rPr>
          <w:color w:val="000000"/>
        </w:rPr>
      </w:pPr>
      <w:r>
        <w:rPr>
          <w:color w:val="000000"/>
        </w:rPr>
        <w:t>Приведя себя в порядок, Текильбаев вошел в здание банка. Все оказалось не так сложно, как им с Жукусовым казалось, когда они репетировали английские фразы, необходимые для получения денег и объяснений с банковскими служащими. Через двадцать минут Те</w:t>
        <w:softHyphen/>
        <w:t>кильбаев вышел из здания банка, неся в дипломате две</w:t>
        <w:softHyphen/>
        <w:t>сти тысяч долларов. Теперь оставалось решить вопрос — что делать дальше, куда им деться, И если бы не но</w:t>
        <w:softHyphen/>
        <w:t>мер телефона в Вене, который им дал Жорес Улумбаев в свой последний приезд на остров, надеяться, в чужом абсолютно городе, с женщинами, мужья которых разы</w:t>
        <w:softHyphen/>
        <w:t>скиваются не только полицией, но очевидно уже и Ин</w:t>
        <w:softHyphen/>
        <w:t>терполом, да к тому же с засвеченным своим паспор</w:t>
        <w:softHyphen/>
        <w:t>том, было практически не на что.</w:t>
      </w:r>
    </w:p>
    <w:p>
      <w:pPr>
        <w:pStyle w:val="Normal"/>
        <w:rPr>
          <w:color w:val="000000"/>
        </w:rPr>
      </w:pPr>
      <w:r>
        <w:rPr>
          <w:color w:val="000000"/>
        </w:rPr>
        <w:t>Подойдя к женщинам, он увидел их угрюмые лица и понял, что своим женским чутьем они уже догадывают</w:t>
        <w:softHyphen/>
        <w:t>ся, что случилось что-то очень плохое. Текильбаев по</w:t>
        <w:softHyphen/>
        <w:t>нимал по их поведению, что им абсолютно еще ничего не известно ни о взрыве на острове, ни о взрыве в Алма-Ате. Видимо, они с утра еще не слушали радио и не смотрели телевизор.</w:t>
      </w:r>
    </w:p>
    <w:p>
      <w:pPr>
        <w:pStyle w:val="Normal"/>
        <w:rPr>
          <w:color w:val="000000"/>
        </w:rPr>
      </w:pPr>
      <w:r>
        <w:rPr>
          <w:color w:val="000000"/>
        </w:rPr>
        <w:t>—</w:t>
      </w:r>
      <w:r>
        <w:rPr>
          <w:rFonts w:eastAsia="Arial"/>
          <w:color w:val="000000"/>
        </w:rPr>
        <w:t xml:space="preserve"> </w:t>
      </w:r>
      <w:r>
        <w:rPr>
          <w:color w:val="000000"/>
        </w:rPr>
        <w:t>Все, едем обедать, — сказал, подходя к ним, Те</w:t>
        <w:softHyphen/>
        <w:t>кильбаев, сделав веселое лицо, чтобы как-то приобод</w:t>
        <w:softHyphen/>
        <w:t>рить женщин.</w:t>
      </w:r>
    </w:p>
    <w:p>
      <w:pPr>
        <w:pStyle w:val="Normal"/>
        <w:rPr>
          <w:color w:val="000000"/>
        </w:rPr>
      </w:pPr>
      <w:r>
        <w:rPr>
          <w:color w:val="000000"/>
        </w:rPr>
        <w:t>Через полчаса они сидели в ресторане, и Текильбаев плел разного рода чепуху, чтобы как-то развеять смут</w:t>
        <w:softHyphen/>
        <w:t>ные подозрения женщин. Он понимал, что рассказать о событиях на острове и смерти Жукусова, значит отдать себя на волю женской непредсказуемости. Это можно будет сделать только когда они будут в безопасности. Уже заканчивая обедать, Текильбаев вышел позвонить. Он не стал пользоваться телефоном в ресторане и по</w:t>
        <w:softHyphen/>
        <w:t>этому вышел к уличному автомату. Набрав заученный номер, он услышал вскоре мужской голос, сказавший по-немецки: “Слушаю вас”. Текильбаев произнес по-ка</w:t>
        <w:softHyphen/>
        <w:t>захски ключевую фразу: “Солнце восходит на востоке”. Ответ он тоже услышал по-казахски: “Это неоспори</w:t>
        <w:softHyphen/>
        <w:t>мо”. Затем последовал вопрос.</w:t>
      </w:r>
    </w:p>
    <w:p>
      <w:pPr>
        <w:pStyle w:val="Normal"/>
        <w:rPr>
          <w:color w:val="000000"/>
        </w:rPr>
      </w:pPr>
      <w:r>
        <w:rPr>
          <w:color w:val="000000"/>
        </w:rPr>
        <w:t>—</w:t>
      </w:r>
      <w:r>
        <w:rPr>
          <w:rFonts w:eastAsia="Arial"/>
          <w:color w:val="000000"/>
        </w:rPr>
        <w:t xml:space="preserve"> </w:t>
      </w:r>
      <w:r>
        <w:rPr>
          <w:color w:val="000000"/>
        </w:rPr>
        <w:t>Откуда вы звоните?</w:t>
      </w:r>
    </w:p>
    <w:p>
      <w:pPr>
        <w:pStyle w:val="Normal"/>
        <w:rPr>
          <w:color w:val="000000"/>
        </w:rPr>
      </w:pPr>
      <w:r>
        <w:rPr>
          <w:color w:val="000000"/>
        </w:rPr>
        <w:t>—</w:t>
      </w:r>
      <w:r>
        <w:rPr>
          <w:rFonts w:eastAsia="Arial"/>
          <w:color w:val="000000"/>
        </w:rPr>
        <w:t xml:space="preserve"> </w:t>
      </w:r>
      <w:r>
        <w:rPr>
          <w:color w:val="000000"/>
        </w:rPr>
        <w:t>Из телефона-автомата возле ресторана “Бизон”. Кроме меня со мной две женщины и девочка десяти лет.</w:t>
      </w:r>
    </w:p>
    <w:p>
      <w:pPr>
        <w:pStyle w:val="Normal"/>
        <w:rPr>
          <w:color w:val="000000"/>
        </w:rPr>
      </w:pPr>
      <w:r>
        <w:rPr>
          <w:color w:val="000000"/>
        </w:rPr>
        <w:t>—</w:t>
      </w:r>
      <w:r>
        <w:rPr>
          <w:rFonts w:eastAsia="Arial"/>
          <w:color w:val="000000"/>
        </w:rPr>
        <w:t xml:space="preserve"> </w:t>
      </w:r>
      <w:r>
        <w:rPr>
          <w:color w:val="000000"/>
        </w:rPr>
        <w:t>Будьте у входа в ресторан через тридцать минут. К вам подъедет темно-синий микроавтобус марки “Фольксваген”, — и голос назвал Текильбаеву номер машины.</w:t>
      </w:r>
    </w:p>
    <w:p>
      <w:pPr>
        <w:pStyle w:val="Heading5"/>
        <w:rPr/>
      </w:pPr>
      <w:bookmarkStart w:id="19" w:name="__RefHeading___Toc63409215"/>
      <w:bookmarkEnd w:id="19"/>
      <w:r>
        <w:rPr/>
        <w:t>17.</w:t>
      </w:r>
    </w:p>
    <w:p>
      <w:pPr>
        <w:pStyle w:val="Normal"/>
        <w:rPr>
          <w:color w:val="000000"/>
        </w:rPr>
      </w:pPr>
      <w:r>
        <w:rPr>
          <w:color w:val="000000"/>
        </w:rPr>
        <w:t>9 октября 1999 года США, Вашингтон.</w:t>
      </w:r>
    </w:p>
    <w:p>
      <w:pPr>
        <w:pStyle w:val="Normal"/>
        <w:rPr/>
      </w:pPr>
      <w:r>
        <w:rPr>
          <w:color w:val="000000"/>
        </w:rPr>
        <w:t>Космическая разведка США опоясывала орбитами своих ста тридцати семи спутников-шпионов всю тер</w:t>
        <w:softHyphen/>
        <w:t xml:space="preserve">риторию России и сопредельных с ней стран. Первое сообщение об изменении обстановки поступило со спутника </w:t>
      </w:r>
      <w:r>
        <w:rPr>
          <w:color w:val="000000"/>
          <w:sz w:val="23"/>
          <w:lang w:val="en-US"/>
        </w:rPr>
        <w:t>J</w:t>
      </w:r>
      <w:r>
        <w:rPr>
          <w:color w:val="000000"/>
        </w:rPr>
        <w:t>-103 в двадцать один час сорок шесть минут восьмого октября 1999 года по Вашингтонскому време</w:t>
        <w:softHyphen/>
        <w:t>ни. Из района города Балхаш, расположенного на од</w:t>
        <w:softHyphen/>
        <w:t>ноименном озере в Казахстане. Эта зона была под осо</w:t>
        <w:softHyphen/>
        <w:t>бым наблюдением, как и все районы России и стран, входивших ранее в Советский Союз, где были не толь</w:t>
        <w:softHyphen/>
        <w:t>ко военные объекты, но и крупнейшие предприятия, ме</w:t>
        <w:softHyphen/>
        <w:t>сторождения, города...</w:t>
      </w:r>
    </w:p>
    <w:p>
      <w:pPr>
        <w:pStyle w:val="Normal"/>
        <w:rPr>
          <w:color w:val="000000"/>
        </w:rPr>
      </w:pPr>
      <w:r>
        <w:rPr>
          <w:color w:val="000000"/>
        </w:rPr>
        <w:t>Снимки из космоса зафиксировали шесть тяжелых во</w:t>
        <w:softHyphen/>
        <w:t>енных вертолетов, из которых шла выгрузка вооружен</w:t>
        <w:softHyphen/>
        <w:t>ных людей и каких-то грузов. Пока дежурный капрал рас</w:t>
        <w:softHyphen/>
        <w:t>сматривал отпечатанную компьютером информацию, по</w:t>
        <w:softHyphen/>
        <w:t>шли сообщения и из других компьютеров, связанных с оп</w:t>
        <w:softHyphen/>
        <w:t>ределенным спутником слежения. Район Казахстана выхо</w:t>
        <w:softHyphen/>
        <w:t>дил из ночной тени и становился видимым для спутников там, где не было густой облачности.</w:t>
      </w:r>
    </w:p>
    <w:p>
      <w:pPr>
        <w:pStyle w:val="Normal"/>
        <w:rPr>
          <w:color w:val="000000"/>
        </w:rPr>
      </w:pPr>
      <w:r>
        <w:rPr>
          <w:color w:val="000000"/>
        </w:rPr>
        <w:t>Не дожидаясь полной информации, капрал Джонс по уставу снял трубку связи с дежурным по ЦРУ. Майор Тимотей доложил дальше по инстанции. Через сорок минут картина происходящего в Казахстане стала проясняться. Со стороны России, по всем железным дорогам в направ</w:t>
        <w:softHyphen/>
        <w:t>лении Казахстана и по самой его территории к наиболее крупным городам шли эшелоны. Возле Уральска, Актю</w:t>
        <w:softHyphen/>
        <w:t>бинска, Кустаная, Петропавловска, Кокчетава, Акмолы, Караганды, Павлодара, Семипалатинска, Усть-Камено</w:t>
        <w:softHyphen/>
        <w:t>горска станции были забиты железнодорожными состава</w:t>
        <w:softHyphen/>
        <w:t>ми, с которых шла разгрузка танков, ракетных установок, прочей техники и разных крупногабаритных грузов. В со</w:t>
        <w:softHyphen/>
        <w:t>вокупности с поступившими из посольства в Акмоле све</w:t>
        <w:softHyphen/>
        <w:t>дениями об убийстве в Алма-Ате президента Казахстана и его приближенных, а в Греции, на одном из островов в Эгейском море, была взорвана вилла и погибла вся семья главы республики, обстановка складывалась в зловещую картину. Заговор России против президента Казахстана и вторжение ее войск в республику. С семнадцати часов свя</w:t>
        <w:softHyphen/>
        <w:t>заться с посольством в Акмоле было уже невозможно, а в Москве была ночь...</w:t>
      </w:r>
    </w:p>
    <w:p>
      <w:pPr>
        <w:pStyle w:val="Normal"/>
        <w:rPr>
          <w:color w:val="000000"/>
        </w:rPr>
      </w:pPr>
      <w:r>
        <w:rPr>
          <w:color w:val="000000"/>
        </w:rPr>
        <w:t>В двадцать три часа тридцать шесть минут директо</w:t>
        <w:softHyphen/>
        <w:t>ру ЦРУ Майклу Райли доложили полную картину вторжения России в Казахстан. Кадровый разведчик, сменивший своего предшественника после захвата Рос</w:t>
        <w:softHyphen/>
        <w:t>сией Прибалтики весной этого года, он ясно понимал, что помешать такой операции они были не в состоя</w:t>
        <w:softHyphen/>
        <w:t>нии. Из сводок стало ясно, что русские, видимо, огра</w:t>
        <w:softHyphen/>
        <w:t>ничили зону своего вторжения теми областями, кото</w:t>
        <w:softHyphen/>
        <w:t>рые они называли русскими. А их граница проходит на 200-280 километров южнее сорок восьмого градуса се</w:t>
        <w:softHyphen/>
        <w:t>верной от экватора параллели, по пустынной и степной зоне, где в одну и другую стороны на сотни километров нет никаких населенных пунктов.</w:t>
      </w:r>
    </w:p>
    <w:p>
      <w:pPr>
        <w:pStyle w:val="Normal"/>
        <w:rPr>
          <w:color w:val="000000"/>
        </w:rPr>
      </w:pPr>
      <w:r>
        <w:rPr>
          <w:color w:val="000000"/>
        </w:rPr>
        <w:t>Космическая разведка шестого и седьмого октября зафиксировала скопление железнодорожных эшелонов только под Куйбышевым и Оренбургом, но не придала этому особого значения, как и проморгала организа</w:t>
        <w:softHyphen/>
        <w:t>цию убийства президента Казахстана. Райли посмотрел на часы, до экстренного совещания у президента, на</w:t>
        <w:softHyphen/>
        <w:t>значенного на ноль часов пятнадцать минут, остава</w:t>
        <w:softHyphen/>
        <w:t>лось еще тридцать пять минут, и он нажал кнопку внут</w:t>
        <w:softHyphen/>
        <w:t>ренней связи.</w:t>
      </w:r>
    </w:p>
    <w:p>
      <w:pPr>
        <w:pStyle w:val="Normal"/>
        <w:rPr>
          <w:color w:val="000000"/>
        </w:rPr>
      </w:pPr>
      <w:r>
        <w:rPr>
          <w:color w:val="000000"/>
        </w:rPr>
        <w:t>—</w:t>
      </w:r>
      <w:r>
        <w:rPr>
          <w:rFonts w:eastAsia="Arial"/>
          <w:color w:val="000000"/>
        </w:rPr>
        <w:t xml:space="preserve"> </w:t>
      </w:r>
      <w:r>
        <w:rPr>
          <w:color w:val="000000"/>
        </w:rPr>
        <w:t>Слушаю вас сэр, — прозвучал голос Марка Брауншвейга, помощника по связям с прессой.</w:t>
      </w:r>
    </w:p>
    <w:p>
      <w:pPr>
        <w:pStyle w:val="Normal"/>
        <w:rPr>
          <w:color w:val="000000"/>
        </w:rPr>
      </w:pPr>
      <w:r>
        <w:rPr>
          <w:color w:val="000000"/>
        </w:rPr>
        <w:t>—</w:t>
      </w:r>
      <w:r>
        <w:rPr>
          <w:rFonts w:eastAsia="Arial"/>
          <w:color w:val="000000"/>
        </w:rPr>
        <w:t xml:space="preserve"> </w:t>
      </w:r>
      <w:r>
        <w:rPr>
          <w:color w:val="000000"/>
        </w:rPr>
        <w:t>Марк, срочно свяжитесь со всеми крупными газе</w:t>
        <w:softHyphen/>
        <w:t>тами и дайте им дополнительную информацию о том, что заговор и убийство президента Казахстана — дело русских, для мотивации своего вторжения в это незави</w:t>
        <w:softHyphen/>
        <w:t>симое государство и т. д. В общем все детали согласуй</w:t>
        <w:softHyphen/>
        <w:t>те с Госдепом, они там готовят меморандум в завтраш</w:t>
        <w:softHyphen/>
        <w:t>ние газеты. Да, и подключите к этому Европу.</w:t>
      </w:r>
    </w:p>
    <w:p>
      <w:pPr>
        <w:pStyle w:val="Normal"/>
        <w:rPr>
          <w:color w:val="000000"/>
        </w:rPr>
      </w:pPr>
      <w:r>
        <w:rPr>
          <w:color w:val="000000"/>
        </w:rPr>
        <w:t>—</w:t>
      </w:r>
      <w:r>
        <w:rPr>
          <w:rFonts w:eastAsia="Arial"/>
          <w:color w:val="000000"/>
        </w:rPr>
        <w:t xml:space="preserve"> </w:t>
      </w:r>
      <w:r>
        <w:rPr>
          <w:color w:val="000000"/>
        </w:rPr>
        <w:t>Слушаюсь сэр. Все будет исполнено, — ответил Брауншвейг.</w:t>
      </w:r>
    </w:p>
    <w:p>
      <w:pPr>
        <w:pStyle w:val="Normal"/>
        <w:rPr>
          <w:color w:val="000000"/>
        </w:rPr>
      </w:pPr>
      <w:r>
        <w:rPr>
          <w:color w:val="000000"/>
        </w:rPr>
        <w:t>Директор ЦРУ вызвал секретаршу. — Розалин, свяжите меня с Мэрфи.</w:t>
      </w:r>
    </w:p>
    <w:p>
      <w:pPr>
        <w:pStyle w:val="Normal"/>
        <w:rPr>
          <w:color w:val="000000"/>
        </w:rPr>
      </w:pPr>
      <w:r>
        <w:rPr>
          <w:color w:val="000000"/>
        </w:rPr>
        <w:t>—</w:t>
      </w:r>
      <w:r>
        <w:rPr>
          <w:rFonts w:eastAsia="Arial"/>
          <w:color w:val="000000"/>
        </w:rPr>
        <w:t xml:space="preserve"> </w:t>
      </w:r>
      <w:r>
        <w:rPr>
          <w:color w:val="000000"/>
        </w:rPr>
        <w:t>Хорошо сэр. Сделать вам кофе? — Спросила она своего шефа.</w:t>
      </w:r>
    </w:p>
    <w:p>
      <w:pPr>
        <w:pStyle w:val="Normal"/>
        <w:rPr>
          <w:color w:val="000000"/>
        </w:rPr>
      </w:pPr>
      <w:r>
        <w:rPr>
          <w:color w:val="000000"/>
        </w:rPr>
        <w:t>—</w:t>
      </w:r>
      <w:r>
        <w:rPr>
          <w:rFonts w:eastAsia="Arial"/>
          <w:color w:val="000000"/>
        </w:rPr>
        <w:t xml:space="preserve"> </w:t>
      </w:r>
      <w:r>
        <w:rPr>
          <w:color w:val="000000"/>
        </w:rPr>
        <w:t>Нет, спасибо, я сейчас уеду к президенту. Соеди</w:t>
        <w:softHyphen/>
        <w:t>ните меня пока с помощником президента Алленом Марфи и можете быть свободны.</w:t>
      </w:r>
    </w:p>
    <w:p>
      <w:pPr>
        <w:pStyle w:val="Normal"/>
        <w:rPr>
          <w:color w:val="000000"/>
        </w:rPr>
      </w:pPr>
      <w:r>
        <w:rPr>
          <w:color w:val="000000"/>
        </w:rPr>
        <w:t>Через минуту раздался зуммер внутреннего телефо</w:t>
        <w:softHyphen/>
        <w:t>на, и голос Розалин произнес: “Аллен Мэрфи на прово</w:t>
        <w:softHyphen/>
        <w:t>де, сэр”. Райли взял трубку и, приветствуя Мэрфи, ска</w:t>
        <w:softHyphen/>
        <w:t>зал: “Аллен, я хотел бы до начала совещания у прези</w:t>
        <w:softHyphen/>
        <w:t>дента встретиться с тобой и согласовать кое-какие дета</w:t>
        <w:softHyphen/>
        <w:t>ли по происходящим сейчас в Казахстане событиям”. — Хорошо Майкл, я жду, — ответил Мэрфи...</w:t>
      </w:r>
    </w:p>
    <w:p>
      <w:pPr>
        <w:pStyle w:val="Normal"/>
        <w:jc w:val="center"/>
        <w:rPr>
          <w:color w:val="000000"/>
        </w:rPr>
      </w:pPr>
      <w:r>
        <w:rPr>
          <w:color w:val="000000"/>
        </w:rPr>
        <w:t>* * *</w:t>
      </w:r>
    </w:p>
    <w:p>
      <w:pPr>
        <w:pStyle w:val="Normal"/>
        <w:rPr>
          <w:color w:val="000000"/>
        </w:rPr>
      </w:pPr>
      <w:r>
        <w:rPr>
          <w:color w:val="000000"/>
        </w:rPr>
        <w:t>В ночь начавшегося нового дня, девятого октября 1999 года, у северного входа в Белый Дом скопилось более десятка черных лимузинов. В ноль часов пятна</w:t>
        <w:softHyphen/>
        <w:t>дцать минут Аллен Мэрфи пригласил собравшихся ге</w:t>
        <w:softHyphen/>
        <w:t>нералов, высших чиновников и госсекретаря пройти в Овальный кабинет. Входившие здоровались с президен</w:t>
        <w:softHyphen/>
        <w:t>том и рассаживались. Президент сидел с осунувшимся лицом за роскошным дубовым столом. По левую руку от него стоял президентский флаг, по правую — госу</w:t>
        <w:softHyphen/>
        <w:t>дарственный флаг Соединенных Штатов. В камине пылал огонь. А за спиной президента висели портреты Франклина Рузвельта и Джона Кеннеди.</w:t>
      </w:r>
    </w:p>
    <w:p>
      <w:pPr>
        <w:pStyle w:val="Normal"/>
        <w:rPr>
          <w:color w:val="000000"/>
        </w:rPr>
      </w:pPr>
      <w:r>
        <w:rPr>
          <w:color w:val="000000"/>
        </w:rPr>
        <w:t>Президент обратился к директору ЦРУ за разъясне</w:t>
        <w:softHyphen/>
        <w:t>нием общей обстановки по Казахстану и принимаемым мерам.</w:t>
      </w:r>
    </w:p>
    <w:p>
      <w:pPr>
        <w:pStyle w:val="Normal"/>
        <w:rPr>
          <w:color w:val="000000"/>
        </w:rPr>
      </w:pPr>
      <w:r>
        <w:rPr>
          <w:color w:val="000000"/>
        </w:rPr>
        <w:t>—</w:t>
      </w:r>
      <w:r>
        <w:rPr>
          <w:rFonts w:eastAsia="Arial"/>
          <w:color w:val="000000"/>
        </w:rPr>
        <w:t xml:space="preserve"> </w:t>
      </w:r>
      <w:r>
        <w:rPr>
          <w:color w:val="000000"/>
        </w:rPr>
        <w:t>Сэр, по данным космической разведки и оператив</w:t>
        <w:softHyphen/>
        <w:t>ной информации от наших источников в Алма-Ате, Рос</w:t>
        <w:softHyphen/>
        <w:t>сии и Греции, складывается следующая картина. Вчера, в двадцать три часа по местному времени, один из руково</w:t>
        <w:softHyphen/>
        <w:t>дителей охраны президента Казахстана убил президента и взорвал себя и почти всех участников вечернего раута. В живых осталось только шесть человек, и те тяжело ране</w:t>
        <w:softHyphen/>
        <w:t>ны. В это же время, но уже на островке Эльвира в Эгей</w:t>
        <w:softHyphen/>
        <w:t>ском море, была взорвана вилла президента, где погибла вся его семья. Террористы скрылись на катере, их ищут. Подозревают людей из охраны президента. Все они по на</w:t>
        <w:softHyphen/>
        <w:t>циональности казахи. Пока не ясно, что это. Внутренний переворот, выгодный премьер-министру, который должен заменить президента на его посту, или же это заговор рос</w:t>
        <w:softHyphen/>
        <w:t>сийских спецслужб.</w:t>
      </w:r>
    </w:p>
    <w:p>
      <w:pPr>
        <w:pStyle w:val="Normal"/>
        <w:rPr>
          <w:color w:val="000000"/>
        </w:rPr>
      </w:pPr>
      <w:r>
        <w:rPr>
          <w:color w:val="000000"/>
        </w:rPr>
        <w:t>В двадцать один час сорок шесть минут, то есть два с половиной часа назад, мы получили первые данные о кон</w:t>
        <w:softHyphen/>
        <w:t>центрации войск на территории Казахстана в районе го</w:t>
        <w:softHyphen/>
        <w:t>рода Балхаш, это в самом центре Казахстана, по посту</w:t>
        <w:softHyphen/>
        <w:t>пившей информации на данный момент Россия уже заняла более половины территории Казахстана, то есть прак</w:t>
        <w:softHyphen/>
        <w:t>тически ее промышленную часть. Такая оперативность го</w:t>
        <w:softHyphen/>
        <w:t>ворит о заранее спланированной операции.</w:t>
      </w:r>
    </w:p>
    <w:p>
      <w:pPr>
        <w:pStyle w:val="Normal"/>
        <w:rPr>
          <w:color w:val="000000"/>
        </w:rPr>
      </w:pPr>
      <w:r>
        <w:rPr>
          <w:color w:val="000000"/>
        </w:rPr>
        <w:t>Сейчас в Москве наступает утро, пока наш посол не смог связаться с Министром иностранных дел Ивановым. По заявлению дежурного по МИДу, Иванов в десять часов сделает важное правительственное заявление. Как-нибудь помешать России в осуществлении ее акции силовым путем мы не можем. Эта часть Казахстана далеко от</w:t>
        <w:softHyphen/>
        <w:t>стоит от внешних границ Турции, Пакистана и наших баз в том регионе. Кроме того, не ясны пока цели России. Она остановила свое продвижение вглубь страны.</w:t>
      </w:r>
    </w:p>
    <w:p>
      <w:pPr>
        <w:pStyle w:val="Normal"/>
        <w:rPr/>
      </w:pPr>
      <w:r>
        <w:rPr>
          <w:color w:val="000000"/>
        </w:rPr>
        <w:t>Я полагаю сэр, что на данном этапе мы должны вве</w:t>
        <w:softHyphen/>
        <w:t>сти повышенную боеготовность на базах Турции, Па</w:t>
        <w:softHyphen/>
        <w:t xml:space="preserve">кистана, Европы и на кораблях </w:t>
      </w:r>
      <w:r>
        <w:rPr>
          <w:color w:val="000000"/>
          <w:sz w:val="23"/>
          <w:lang w:val="en-US"/>
        </w:rPr>
        <w:t>VI</w:t>
      </w:r>
      <w:r>
        <w:rPr>
          <w:color w:val="000000"/>
          <w:sz w:val="23"/>
        </w:rPr>
        <w:t xml:space="preserve">, </w:t>
      </w:r>
      <w:r>
        <w:rPr>
          <w:color w:val="000000"/>
          <w:sz w:val="23"/>
          <w:lang w:val="en-US"/>
        </w:rPr>
        <w:t>IX</w:t>
      </w:r>
      <w:r>
        <w:rPr>
          <w:color w:val="000000"/>
        </w:rPr>
        <w:t xml:space="preserve"> и </w:t>
      </w:r>
      <w:r>
        <w:rPr>
          <w:color w:val="000000"/>
          <w:sz w:val="23"/>
          <w:lang w:val="en-US"/>
        </w:rPr>
        <w:t>X</w:t>
      </w:r>
      <w:r>
        <w:rPr>
          <w:color w:val="000000"/>
        </w:rPr>
        <w:t xml:space="preserve"> флотов. Вой</w:t>
        <w:softHyphen/>
        <w:t>скам НАТО также принять готовность ноль.</w:t>
      </w:r>
    </w:p>
    <w:p>
      <w:pPr>
        <w:pStyle w:val="Normal"/>
        <w:rPr>
          <w:color w:val="000000"/>
        </w:rPr>
      </w:pPr>
      <w:r>
        <w:rPr>
          <w:color w:val="000000"/>
        </w:rPr>
        <w:t>На этом директор ЦРУ закончил свой краткий анализ. — Спасибо. Майкл, садитесь, — сказал шефу разведки президент и дал слово госсекретарю Роберту Уоррену.</w:t>
      </w:r>
    </w:p>
    <w:p>
      <w:pPr>
        <w:pStyle w:val="Normal"/>
        <w:rPr>
          <w:color w:val="000000"/>
        </w:rPr>
      </w:pPr>
      <w:r>
        <w:rPr>
          <w:color w:val="000000"/>
        </w:rPr>
        <w:t>—</w:t>
      </w:r>
      <w:r>
        <w:rPr>
          <w:rFonts w:eastAsia="Arial"/>
          <w:color w:val="000000"/>
        </w:rPr>
        <w:t xml:space="preserve"> </w:t>
      </w:r>
      <w:r>
        <w:rPr>
          <w:color w:val="000000"/>
        </w:rPr>
        <w:t>Господин президент, еще свежи события весны этого года по Прибалтике, — начал Уоррен, — и вот опять наглый и коварный удар России. Мы теряем ли</w:t>
        <w:softHyphen/>
        <w:t>цо. Невозможность принятия военных мер и затяжка со своевременным введением экономических санкций при</w:t>
        <w:softHyphen/>
        <w:t>вели нас тогда к огромным потерям, как политическим, так и экономическим. Необходимо избежать таких по</w:t>
        <w:softHyphen/>
        <w:t>следствий сейчас, и для этого мы предлагаем принять быстрые и решительные шаги политического и эконо</w:t>
        <w:softHyphen/>
        <w:t>мического характера по укрощению зарвавшейся Рос</w:t>
        <w:softHyphen/>
        <w:t>сии. Я уже наметил с утра переговорить с рядом мини</w:t>
        <w:softHyphen/>
        <w:t>стров иностранных дел стран Европы для консолида</w:t>
        <w:softHyphen/>
        <w:t>ции и координации наших ответных мер.</w:t>
      </w:r>
    </w:p>
    <w:p>
      <w:pPr>
        <w:pStyle w:val="Normal"/>
        <w:rPr>
          <w:color w:val="000000"/>
        </w:rPr>
      </w:pPr>
      <w:r>
        <w:rPr>
          <w:color w:val="000000"/>
        </w:rPr>
        <w:t>Мы думаем завтра же собрать Совет Безопасности ООН и ультимативно потребовать от России незамедли</w:t>
        <w:softHyphen/>
        <w:t>тельного вывода войск из Казахстана в течение трех дней. В случае отказа мы должны заморозить все авуары России в Западных банках, ввести эмбарго на торговлю с Россией стран-членов НАТО и ввести жесткие дискриминацион</w:t>
        <w:softHyphen/>
        <w:t>ные меры против фирм любых стран, которые будут про</w:t>
        <w:softHyphen/>
        <w:t>должать вести торговлю с Россией. И наконец последнее. Нужно срочно созвать сессию Совета НАТО и досрочно принять в ее члены: Словению, Хорватию, Болгарию и Грузию. Таким образом мы полностью отсечем Россию от Западной Европы. И как крайний случай, пригрозить раз</w:t>
        <w:softHyphen/>
        <w:t>мещением ядерного оружия на территории всех новых членов НАТО. Всю прессу страны и Европы мы сориенти</w:t>
        <w:softHyphen/>
        <w:t>руем на то, что это Россия совершила теракты против ка</w:t>
        <w:softHyphen/>
        <w:t>захского президента и его семьи, для оправдания своей аг</w:t>
        <w:softHyphen/>
        <w:t>рессии против этой страны.</w:t>
      </w:r>
    </w:p>
    <w:p>
      <w:pPr>
        <w:pStyle w:val="Normal"/>
        <w:rPr>
          <w:color w:val="000000"/>
        </w:rPr>
      </w:pPr>
      <w:r>
        <w:rPr>
          <w:color w:val="000000"/>
        </w:rPr>
        <w:t>После короткого уточнения деталей, касающихся упомянутых госсекретарем мер, президент попросил всех присутствующих собраться у него уже утром, в де</w:t>
        <w:softHyphen/>
        <w:t>вять часов, с четко разработанным комплексом мер по противодействию России с учетом ожидаемого выступ</w:t>
        <w:softHyphen/>
        <w:t>ления ее Министра иностранных дел и дополнительной информацией из Казахстана... Был один час восемна</w:t>
        <w:softHyphen/>
        <w:t>дцать минут ночи девятого октября 1999 года по Ва</w:t>
        <w:softHyphen/>
        <w:t>шингтонскому времени. В Казахстане был уже день.</w:t>
      </w:r>
    </w:p>
    <w:p>
      <w:pPr>
        <w:pStyle w:val="Heading5"/>
        <w:rPr/>
      </w:pPr>
      <w:bookmarkStart w:id="20" w:name="__RefHeading___Toc63409216"/>
      <w:bookmarkEnd w:id="20"/>
      <w:r>
        <w:rPr/>
        <w:t>18.</w:t>
      </w:r>
    </w:p>
    <w:p>
      <w:pPr>
        <w:pStyle w:val="Normal"/>
        <w:rPr>
          <w:color w:val="000000"/>
        </w:rPr>
      </w:pPr>
      <w:r>
        <w:rPr>
          <w:color w:val="000000"/>
        </w:rPr>
        <w:t>9 октября 1999 года, Казахстан, город Акмола.</w:t>
      </w:r>
    </w:p>
    <w:p>
      <w:pPr>
        <w:pStyle w:val="Normal"/>
        <w:rPr>
          <w:color w:val="000000"/>
        </w:rPr>
      </w:pPr>
      <w:r>
        <w:rPr>
          <w:color w:val="000000"/>
        </w:rPr>
        <w:t>Операция по захвату новой столицы Акмолы про</w:t>
        <w:softHyphen/>
        <w:t>шла блестяще. Десантники потеряли только трех чело</w:t>
        <w:softHyphen/>
        <w:t>век убитыми и девять раненными при штурме здания правительства. Очень эффективно удалось локализо</w:t>
        <w:softHyphen/>
        <w:t>вать милицейские части и воинские подразделения. В уже почти окруженные десантниками казармы прибыв</w:t>
        <w:softHyphen/>
        <w:t>шие делегации представителей России и некоторых ми</w:t>
        <w:softHyphen/>
        <w:t>нистров казахского правительства после недолгих пере</w:t>
        <w:softHyphen/>
        <w:t>говоров о том, что в их частях есть заговорщики, при</w:t>
        <w:softHyphen/>
        <w:t>частные к убийству президента, сумели убедить их пол</w:t>
        <w:softHyphen/>
        <w:t>ностью подчиниться и сдать оружие. Успех этот в нема</w:t>
        <w:softHyphen/>
        <w:t>лой степени был обеспечен и тем, что к ним обратился Министр внутренних дел республики Султан Бергенов и генерал Тулпар Азаев.</w:t>
      </w:r>
    </w:p>
    <w:p>
      <w:pPr>
        <w:pStyle w:val="Normal"/>
        <w:rPr>
          <w:color w:val="000000"/>
        </w:rPr>
      </w:pPr>
      <w:r>
        <w:rPr>
          <w:color w:val="000000"/>
        </w:rPr>
        <w:t>Уже к шести часам утра в здание правительства бы</w:t>
        <w:softHyphen/>
        <w:t>ли свезены удачно арестованные премьер-министр Мулакаев, Министр иностранных дел Саади, аким Акмо</w:t>
        <w:softHyphen/>
        <w:t>лы Абишаев, Министр обороны Хобдабергенов, замес</w:t>
        <w:softHyphen/>
        <w:t>титель Председателя комитета национальной безопас</w:t>
        <w:softHyphen/>
        <w:t>ности Джакупов и ряд других министров. Удачная опе</w:t>
        <w:softHyphen/>
        <w:t>рация по аресту главных лиц правительства Казахстана и почти бескровный захват Акмолы давали хорошие предпосылки для благополучного разрешения вопроса о разделе Казахстана.</w:t>
      </w:r>
    </w:p>
    <w:p>
      <w:pPr>
        <w:pStyle w:val="Normal"/>
        <w:rPr>
          <w:color w:val="000000"/>
        </w:rPr>
      </w:pPr>
      <w:r>
        <w:rPr>
          <w:color w:val="000000"/>
        </w:rPr>
        <w:t>По отработанному сценарию всех руководителей рес</w:t>
        <w:softHyphen/>
        <w:t>публики развели по отдельным кабинетам, где их уже ждали следственные группы из России. Перед каждым был выложен ворох документов, подтверждающих их пре</w:t>
        <w:softHyphen/>
        <w:t>ступную и хищническую политику по отношению к сво</w:t>
        <w:softHyphen/>
        <w:t>ему народу. Более того, предъявили им и некоторые ко</w:t>
        <w:softHyphen/>
        <w:t>пии их счетов в Западных банках, которые удалось раздо</w:t>
        <w:softHyphen/>
        <w:t>быть к тому времени Службой Внешней разведки. После этого их всех вместе собрали в большом зале для приемов.</w:t>
      </w:r>
    </w:p>
    <w:p>
      <w:pPr>
        <w:pStyle w:val="Normal"/>
        <w:rPr>
          <w:color w:val="000000"/>
        </w:rPr>
      </w:pPr>
      <w:r>
        <w:rPr>
          <w:color w:val="000000"/>
        </w:rPr>
        <w:t>В зале за большим столом уже сидели заместитель Министра иностранных дел России Петр Радикевич, заместитель Министра обороны России генерал-полковник Сергей Ботко, заместитель Министра юстиции России Игорь Беглов, Заместитель Генерального прокурора Иван Коляда, помощник Лобанова по политическим вопросам Юрий Котов. Руководителей Казахстана и ряд минист</w:t>
        <w:softHyphen/>
        <w:t>ров, всего тринадцать человек, ввели и рассадили в два ря</w:t>
        <w:softHyphen/>
        <w:t>да перед столом. По бокам стояло по два офицера десант</w:t>
        <w:softHyphen/>
        <w:t>ника. Все напоминало зал заседания суда.</w:t>
      </w:r>
    </w:p>
    <w:p>
      <w:pPr>
        <w:pStyle w:val="Normal"/>
        <w:rPr>
          <w:color w:val="000000"/>
        </w:rPr>
      </w:pPr>
      <w:r>
        <w:rPr>
          <w:color w:val="000000"/>
        </w:rPr>
        <w:t>Заместитель главы МИДа России Радикевич, чей жест</w:t>
        <w:softHyphen/>
        <w:t>кий стиль знали не только в странах СНГ, но и на Западе, отставив в сторону риторику дипломатических оборотов сразу же взял быка за рога.</w:t>
      </w:r>
    </w:p>
    <w:p>
      <w:pPr>
        <w:pStyle w:val="Normal"/>
        <w:rPr>
          <w:color w:val="000000"/>
        </w:rPr>
      </w:pPr>
      <w:r>
        <w:rPr>
          <w:color w:val="000000"/>
        </w:rPr>
        <w:t>—</w:t>
      </w:r>
      <w:r>
        <w:rPr>
          <w:rFonts w:eastAsia="Arial"/>
          <w:color w:val="000000"/>
        </w:rPr>
        <w:t xml:space="preserve"> </w:t>
      </w:r>
      <w:r>
        <w:rPr>
          <w:color w:val="000000"/>
        </w:rPr>
        <w:t>Все вы, по совокупности совершенных преступле</w:t>
        <w:softHyphen/>
        <w:t>ний перед русским, казахским и другими народами, про</w:t>
        <w:softHyphen/>
        <w:t>живающими на территории Казахстана, являетесь между</w:t>
        <w:softHyphen/>
        <w:t>народными уголовными преступниками, которым может быть только один приговор — смертная казнь. Награб</w:t>
        <w:softHyphen/>
        <w:t>ленное вами, только тринадцатью членами правительства, составляет 11,5 миллиарда долларов. И это только то, что мы смогли выявить за короткое время. В целом же ваша преступная власть за восемь лет беспредела по самым скромным подсчетам разграбила народного достояния более чем на 122 миллиарда долларов.</w:t>
      </w:r>
    </w:p>
    <w:p>
      <w:pPr>
        <w:pStyle w:val="Normal"/>
        <w:rPr>
          <w:color w:val="000000"/>
        </w:rPr>
      </w:pPr>
      <w:r>
        <w:rPr>
          <w:color w:val="000000"/>
        </w:rPr>
        <w:t>Не буду сейчас останавливаться на тех преступлени</w:t>
        <w:softHyphen/>
        <w:t>ях, которые совершались против русского и русского</w:t>
        <w:softHyphen/>
        <w:t>ворящего населения, входящих в реестр международ</w:t>
        <w:softHyphen/>
        <w:t>ных преступлений из раздела о геноциде. Остановлюсь на текущем моменте, — сказал Радикевич и подошел к уже повешенной на стену большой карте Казахстана. В настоящий момент наши войска введены в Мангистаусскую, Гурьевскую, Уральскую, Актюбинскую, Кустанайскую, Петропавловскую, Кокчетавскуго, Акмолин</w:t>
        <w:softHyphen/>
        <w:t>скую — бывшую Целиноградскую, Тургайскую, Джез</w:t>
        <w:softHyphen/>
        <w:t>казганскую, Карагандинскую, Павлодарскую, Семипа</w:t>
        <w:softHyphen/>
        <w:t>латинскую и Восточно-Казахстанскую области. То есть в русские области, являющиеся не только таковыми по составу населения на 1991 год, но и созданные нашим народом. По южным границам этих областей, от Кас</w:t>
        <w:softHyphen/>
        <w:t>пия до границы с Китаем, пройдет рубеж казахского Казахстана. По этому рубежу пройдет и новая граница России.</w:t>
      </w:r>
    </w:p>
    <w:p>
      <w:pPr>
        <w:pStyle w:val="Normal"/>
        <w:rPr>
          <w:color w:val="000000"/>
        </w:rPr>
      </w:pPr>
      <w:r>
        <w:rPr>
          <w:color w:val="000000"/>
        </w:rPr>
        <w:t>Сейчас около восьмидесяти эшелонов с войсками, тех</w:t>
        <w:softHyphen/>
        <w:t>никой и гражданскими грузами направляются в районы. Никаких других вариантов по обозначенной нами территории быть не может, но лично вам предлагается два ва</w:t>
        <w:softHyphen/>
        <w:t>рианта. — Радикевич подошел к столу, налил воды в стакан и, сделав несколько глотков, продолжил свой монолог пе</w:t>
        <w:softHyphen/>
        <w:t>ред притихшей воровской элитой Казахстана.</w:t>
      </w:r>
    </w:p>
    <w:p>
      <w:pPr>
        <w:pStyle w:val="Normal"/>
        <w:rPr>
          <w:color w:val="000000"/>
        </w:rPr>
      </w:pPr>
      <w:r>
        <w:rPr>
          <w:color w:val="000000"/>
        </w:rPr>
        <w:t>Вариант первый. Обозначенные области мы включаем в состав России, для чего нам не требуется ника</w:t>
        <w:softHyphen/>
        <w:t>кого международного мнения. Побеснуются и перестанут. Они уже знают, что нас такими штучками, как двойные стандарты, не проймешь. В течение месяца мы проводим референдум, и народ однозначно поддерживает вопрос о вхождении в состав России, в чем, убежден, и вы сами не сомневаетесь. Мы обнародуем официальные документы о геноциде русского и русскоговорящего населения, кото</w:t>
        <w:softHyphen/>
        <w:t>рый проводился официальными властями Казахстана, что подпадает под международную юрисдикцию, как преступ</w:t>
        <w:softHyphen/>
        <w:t>ления против человечества.</w:t>
      </w:r>
    </w:p>
    <w:p>
      <w:pPr>
        <w:pStyle w:val="Normal"/>
        <w:rPr>
          <w:color w:val="000000"/>
        </w:rPr>
      </w:pPr>
      <w:r>
        <w:rPr>
          <w:color w:val="000000"/>
        </w:rPr>
        <w:t>Затем публикуем все документы о расхищении народ</w:t>
        <w:softHyphen/>
        <w:t>ного достояния, ваших счетах в Западных банках и ваших конкретных преступлениях против своего народа. А затем отдаем вас и ваши семьи на растерзание этому народу, а не суду. Более того, мы даем Китаю карт-бланш на заня</w:t>
        <w:softHyphen/>
        <w:t>тие им Южного Казахстана. В Синьцзян-Уйгурском рай</w:t>
        <w:softHyphen/>
        <w:t>оне Китая ждут не дождутся такого сигнала. Тогда Казахстан вообще исчезнет с карты мира.</w:t>
      </w:r>
    </w:p>
    <w:p>
      <w:pPr>
        <w:pStyle w:val="Normal"/>
        <w:rPr>
          <w:color w:val="000000"/>
        </w:rPr>
      </w:pPr>
      <w:r>
        <w:rPr>
          <w:color w:val="000000"/>
        </w:rPr>
        <w:t>Есть и другой вариант.</w:t>
      </w:r>
    </w:p>
    <w:p>
      <w:pPr>
        <w:pStyle w:val="Normal"/>
        <w:rPr>
          <w:color w:val="000000"/>
        </w:rPr>
      </w:pPr>
      <w:r>
        <w:rPr>
          <w:color w:val="000000"/>
        </w:rPr>
        <w:t>Сейчас вы оформляете все документы на вступление премьер-министра Мулакаева в должность исполняю</w:t>
        <w:softHyphen/>
        <w:t>щего обязанности президента, как это и предусмотрено вашей конституцией. Затем мы совместно готовим до</w:t>
        <w:softHyphen/>
        <w:t>кументы о разделе территории Казахстана на русскую и казахскую части по указанной границе. Эти документы от имени России подпишет премьер-министр Суров, ко</w:t>
        <w:softHyphen/>
        <w:t>торый прибудет в Акмолу через сорок минут, и — Радикевич мельком глянул на часы — и я от имени МИДа. А с вашей стороны подпишет — исполняющий обязанности президента Мулакаев и руководитель МИДа — Сзади. Это первое.</w:t>
      </w:r>
    </w:p>
    <w:p>
      <w:pPr>
        <w:pStyle w:val="Normal"/>
        <w:rPr>
          <w:color w:val="000000"/>
        </w:rPr>
      </w:pPr>
      <w:r>
        <w:rPr>
          <w:color w:val="000000"/>
        </w:rPr>
        <w:t>Второе. Вы добровольно возвращаете семьдесят процентов награбленного у народа богатства, переведя эти деньги на счета в Акмолу. Усть-Каменогорск, Кара</w:t>
        <w:softHyphen/>
        <w:t>ганду и Уральск, на какие банки, мы вам укажем. А тридцать процентов оставшейся суммы вы обязаны пустить на развитие вашего Казахстана, если думаете о сохранении собственной государственности. Казахстан будет занимать площадь в 710 тысяч квадратных кило</w:t>
        <w:softHyphen/>
        <w:t>метров с населением численностью шесть миллионов. Пять областей: Талды-Курганская, Алма-Атинская, Джамбульская, Чимкентская и Кызыл-Ординская, вхо</w:t>
        <w:softHyphen/>
        <w:t>дящие теперь в Казахстан, имеют достаточно природ</w:t>
        <w:softHyphen/>
        <w:t>ных богатств, чтобы успешно развиваться и обеспечить достойную жизнь своему народу. У вас там находятся очень крупные предприятия различных отраслей, по</w:t>
        <w:softHyphen/>
        <w:t>строенные нами. Крупнейший Ачисайский полиметал</w:t>
        <w:softHyphen/>
        <w:t>лический комбинат, а также Чимкентский свинцовый завод, дававший в СССР почти тридцать процентов всего свинца в стране, Текелийский свинцово-цинковый комбинат, десятки рудников, где добываются золото и серебро, медь и уран, цинк и свинец. Я уж не говорю о десятках заводов машиностроительного, химического, строительного и других направлений индустрии.</w:t>
      </w:r>
    </w:p>
    <w:p>
      <w:pPr>
        <w:pStyle w:val="Normal"/>
        <w:rPr>
          <w:color w:val="000000"/>
        </w:rPr>
      </w:pPr>
      <w:r>
        <w:rPr>
          <w:color w:val="000000"/>
        </w:rPr>
        <w:t>Да, вы скажете, что, мол, крупнейшее Тенгизское месторождение нефти, да и другие, остаются у нас. Как вам прожить без энергоресурсов, мол. Отвечу. Многие живут, не имея нефти. Но мы готовы будем помочь в этом вопросе, если вы сумеете создать у себя власть, ло</w:t>
        <w:softHyphen/>
        <w:t>яльную к России. Поможем создать и оборону и доста</w:t>
        <w:softHyphen/>
        <w:t>точный вес среди среднеазиатских республик.</w:t>
      </w:r>
    </w:p>
    <w:p>
      <w:pPr>
        <w:pStyle w:val="Normal"/>
        <w:rPr>
          <w:color w:val="000000"/>
        </w:rPr>
      </w:pPr>
      <w:r>
        <w:rPr>
          <w:color w:val="000000"/>
        </w:rPr>
        <w:t>И последнее. Из своей части республики мы вывезем к вам все казахское население, тех, кто хоть в чем-то за</w:t>
        <w:softHyphen/>
        <w:t>марал себя недружественным отношением к русскому и русскоязычному населению, а также тех, кто захочет добровольно переселиться в Казахстан. Но насильно заставлять казахов переселяться к вам мы не станем.</w:t>
      </w:r>
    </w:p>
    <w:p>
      <w:pPr>
        <w:pStyle w:val="Normal"/>
        <w:rPr>
          <w:color w:val="000000"/>
        </w:rPr>
      </w:pPr>
      <w:r>
        <w:rPr>
          <w:color w:val="000000"/>
        </w:rPr>
        <w:t>Соответственно мы потребуем переселения всего рус</w:t>
        <w:softHyphen/>
        <w:t>ского населения, оставшегося в южных областях, в наш район. Это позволит вам создать моноэтническое госу</w:t>
        <w:softHyphen/>
        <w:t>дарство, которым значительно легче управлять чем многонациональным.</w:t>
      </w:r>
    </w:p>
    <w:p>
      <w:pPr>
        <w:pStyle w:val="Normal"/>
        <w:rPr>
          <w:color w:val="000000"/>
        </w:rPr>
      </w:pPr>
      <w:r>
        <w:rPr>
          <w:color w:val="000000"/>
        </w:rPr>
        <w:t>Естественно, при таком ходе развития событий, мы никаких уголовных дел возбуждать против вас не ста</w:t>
        <w:softHyphen/>
        <w:t>нем. Более того, мы будем заинтересованы в монолит</w:t>
        <w:softHyphen/>
        <w:t>ности вашего нового правительства и стабильности в Казахстане. Времени у нас просто нет, поэтому мы сейчас вас оставим на один час, чтобы вы смогли обсу</w:t>
        <w:softHyphen/>
        <w:t>дить наши предложения и избрать свою судьбу.</w:t>
      </w:r>
    </w:p>
    <w:p>
      <w:pPr>
        <w:pStyle w:val="Normal"/>
        <w:rPr>
          <w:color w:val="000000"/>
        </w:rPr>
      </w:pPr>
      <w:r>
        <w:rPr>
          <w:color w:val="000000"/>
        </w:rPr>
        <w:t>За время, пока казахские руководители обсуждали предложения заместителя министра иностранных дел России, из аэропорта Акмолы привезли только что прибывшего премьер-министра России Олега Сурова. Помощники Радикевича в это время уточняли и шли</w:t>
        <w:softHyphen/>
        <w:t>фовали документы, которые, в случае положительного решения, предстояло подписать. Особого выбора у ка</w:t>
        <w:softHyphen/>
        <w:t>захских представителей власти не было. Либо позорная и страшная смерть, когда тебя растерзает обворован</w:t>
        <w:softHyphen/>
        <w:t>ный народ, либо опять иметь высшую власть, пусть уже и не в таком большом государстве, каким еще вчера был Казахстан. Даже недалекие и глупые люди всегда из двух зол выбирают меньшее.</w:t>
      </w:r>
    </w:p>
    <w:p>
      <w:pPr>
        <w:pStyle w:val="Normal"/>
        <w:rPr>
          <w:color w:val="000000"/>
        </w:rPr>
      </w:pPr>
      <w:r>
        <w:rPr>
          <w:color w:val="000000"/>
        </w:rPr>
        <w:t>В восемь часов десять минут по местному времени совместное обсуждение предложений Радикевича про</w:t>
        <w:softHyphen/>
        <w:t>должилось под руководством премьер-министра России Сурова. При обсуждении этих предложений казах</w:t>
        <w:softHyphen/>
        <w:t>ской стороной переломным моментом для них стало жесткое требование министра внутренних дел Бергенова, поддержавшего Мулакаева. Бергенова казахи по</w:t>
        <w:softHyphen/>
        <w:t>баивались не только потому, что он был представите</w:t>
        <w:softHyphen/>
        <w:t>лем влиятельного в Казахстане южного жуза и обладал реальной боеспособной силой милицейских частей в Алма-Ате, которыми руководил его младший брат, но и потому, что он знал много чего о каждом из них тако</w:t>
        <w:softHyphen/>
        <w:t>го, о чем им самим даже вспоминать не хотелось.</w:t>
      </w:r>
    </w:p>
    <w:p>
      <w:pPr>
        <w:pStyle w:val="Normal"/>
        <w:rPr/>
      </w:pPr>
      <w:r>
        <w:rPr>
          <w:color w:val="000000"/>
        </w:rPr>
        <w:t>К двенадцати часам уже были согласованы практичес</w:t>
        <w:softHyphen/>
        <w:t>ки все документы. Ко всем высказанным вопросам доба</w:t>
        <w:softHyphen/>
        <w:t>вился только один — об энергоресурсах. По нему Казах</w:t>
        <w:softHyphen/>
        <w:t>стану принадлежало двадцать пять процентов акций Тенгизского</w:t>
      </w:r>
      <w:r>
        <w:rPr>
          <w:i/>
          <w:color w:val="000000"/>
          <w:sz w:val="23"/>
        </w:rPr>
        <w:t xml:space="preserve"> </w:t>
      </w:r>
      <w:r>
        <w:rPr>
          <w:color w:val="000000"/>
        </w:rPr>
        <w:t>месторождения нефти, и Россия обязалась обеспечить до 2010 года поставку в Казахстан природного га</w:t>
        <w:softHyphen/>
        <w:t>за в объемах, обеспечивающих нормальную жизнедеятель</w:t>
        <w:softHyphen/>
        <w:t>ность населения, за пятьдесят процентов от общемировой стоимости. В двенадцать часов тридцать минут по Казах</w:t>
        <w:softHyphen/>
        <w:t>скому телевидению, работавшему через спутники связи на Россию, страны СНГ и Европу, прошло экстренное пра</w:t>
        <w:softHyphen/>
        <w:t>вительственное сообщение:</w:t>
      </w:r>
    </w:p>
    <w:p>
      <w:pPr>
        <w:pStyle w:val="Normal"/>
        <w:rPr>
          <w:color w:val="000000"/>
        </w:rPr>
      </w:pPr>
      <w:r>
        <w:rPr>
          <w:color w:val="000000"/>
        </w:rPr>
        <w:t>“</w:t>
      </w:r>
      <w:r>
        <w:rPr>
          <w:color w:val="000000"/>
        </w:rPr>
        <w:t>Вчера, в двадцать три часа восьмого октября в Ал</w:t>
        <w:softHyphen/>
        <w:t>ма-Ате злодейски был убит президент Казахстана. Тер</w:t>
        <w:softHyphen/>
        <w:t>рорист служил в охране президента и поэтому имел воз</w:t>
        <w:softHyphen/>
        <w:t>можность находиться рядом с главой государства, что упростило ему осуществление террористического акта. По оценке специалистов, террорист Улумбаев взорвал более килограмма пластиковой взрывчатки, при этом погибло сорок шесть человек и шесть человек ранено и находятся в тяжелейшем состоянии”.</w:t>
      </w:r>
    </w:p>
    <w:p>
      <w:pPr>
        <w:pStyle w:val="Normal"/>
        <w:rPr>
          <w:color w:val="000000"/>
        </w:rPr>
      </w:pPr>
      <w:r>
        <w:rPr>
          <w:color w:val="000000"/>
        </w:rPr>
        <w:t>В двадцать три часа тридцать две минуты из Греции пришло другое трагическое сообщение о том, что в Эгейском море, где на одном из островов отдыхала се</w:t>
        <w:softHyphen/>
        <w:t>мья президента, была совершена серия взрывов, в ре</w:t>
        <w:softHyphen/>
        <w:t>зультате которых погибла вся семья президента, часть охраны и служащих. Полиция Греции, с подключением наших специалистов, ведет следствие.</w:t>
      </w:r>
    </w:p>
    <w:p>
      <w:pPr>
        <w:pStyle w:val="Normal"/>
        <w:rPr>
          <w:color w:val="000000"/>
        </w:rPr>
      </w:pPr>
      <w:r>
        <w:rPr>
          <w:color w:val="000000"/>
        </w:rPr>
        <w:t>Такой поворот событий показал, что в республике су</w:t>
        <w:softHyphen/>
        <w:t>ществует заговор фанатиков, добивающихся дестабилиза</w:t>
        <w:softHyphen/>
        <w:t>ции положения Казахстана с целью вызвать гражданскую войну. Мы все помним, что в этом году, а разных городах Казахстана произошли убийства нескольких русских се</w:t>
        <w:softHyphen/>
        <w:t>мей. Вызывает сожаление тот факт, что террористами, как в Алма-Ате, так и в Греции, оказались казахи.</w:t>
      </w:r>
    </w:p>
    <w:p>
      <w:pPr>
        <w:pStyle w:val="Normal"/>
        <w:rPr>
          <w:color w:val="000000"/>
        </w:rPr>
      </w:pPr>
      <w:r>
        <w:rPr>
          <w:color w:val="000000"/>
        </w:rPr>
        <w:t>На ночном заседании правительства, в соответствии с конституцией, в должность исполняющего обязанности президента вступил премьер-министр Мулакаев. В связи с произошедшими террористическими актами и опасностью развязывания в республике гражданской войны, правительство решило обратиться за помощью к России, о чем был телефонный разговор Мулакаева с главой России господином Лобановым. По просьбе на</w:t>
        <w:softHyphen/>
        <w:t>шего правительства в области с наибольшей долей рус</w:t>
        <w:softHyphen/>
        <w:t>ского и русскоговорящего населения были введены войска России, а утром в республику прилетела прави</w:t>
        <w:softHyphen/>
        <w:t>тельственная делегация России во главе с премьер-ми</w:t>
        <w:softHyphen/>
        <w:t>нистром Суровым.</w:t>
      </w:r>
    </w:p>
    <w:p>
      <w:pPr>
        <w:pStyle w:val="Normal"/>
        <w:rPr>
          <w:color w:val="000000"/>
        </w:rPr>
      </w:pPr>
      <w:r>
        <w:rPr>
          <w:color w:val="000000"/>
        </w:rPr>
        <w:t>После изучения ситуации в республике в целях сня</w:t>
        <w:softHyphen/>
        <w:t>тия социально-национальной напряженности и устра</w:t>
        <w:softHyphen/>
        <w:t>нения причин, способных привести к гражданской вой</w:t>
        <w:softHyphen/>
        <w:t>не, правительствами Казахстана и России были подпи</w:t>
        <w:softHyphen/>
        <w:t>саны следующие документы:</w:t>
      </w:r>
    </w:p>
    <w:p>
      <w:pPr>
        <w:pStyle w:val="Normal"/>
        <w:rPr>
          <w:color w:val="000000"/>
        </w:rPr>
      </w:pPr>
      <w:r>
        <w:rPr>
          <w:color w:val="000000"/>
        </w:rPr>
        <w:t>1. Договор о разделе территории Казахстана на рус</w:t>
        <w:softHyphen/>
        <w:t>скую и казахскую, по южной границе Мангистаусской, Актюбинском, Джезказганской, Карагандинской, Се</w:t>
        <w:softHyphen/>
        <w:t>мипалатинской и Восточно-Казахстанской областей. По договору четырнадцать областей, перечисленных в договоре, а именно: Мангистаусская, Уральская, Гурьевская, Актюбинская, Кустанайская, Тургайская, Северо-Казахстанская, Кокчетавская, Акмолинская, Джез</w:t>
        <w:softHyphen/>
        <w:t>казганская, Павлодарская, Карагандинская, Семипала</w:t>
        <w:softHyphen/>
        <w:t>тинская и Восточно-Казахстанская — переходят под юрисдикцию России, а пять южных областей остаются в составе Казахстана.</w:t>
      </w:r>
    </w:p>
    <w:p>
      <w:pPr>
        <w:pStyle w:val="Normal"/>
        <w:rPr>
          <w:color w:val="000000"/>
        </w:rPr>
      </w:pPr>
      <w:r>
        <w:rPr>
          <w:color w:val="000000"/>
        </w:rPr>
        <w:t>2. С учетом раздела республики и желанием прави</w:t>
        <w:softHyphen/>
        <w:t>тельства Казахстана создать однородное мононацио</w:t>
        <w:softHyphen/>
        <w:t>нальное государство, стороны подписали Соглашение, по которому правительство Казахстана создает Коми</w:t>
        <w:softHyphen/>
        <w:t>тет по переселению русского населения из Казахстана в Россию, а Россия в свою очередь создает Комитет по переселению казахов и других народов, изъявивших же</w:t>
        <w:softHyphen/>
        <w:t>лание переселиться в Казахстан. Обе стороны обязуют</w:t>
        <w:softHyphen/>
        <w:t>ся обеспечить имущественно-правовые гарантии всем переселенцам с учетом предоставления жилья, за счет освобождающегося жилого фонда и строительства нового. Работу эту предусмотрено закончить до первого июля 2000 года.</w:t>
      </w:r>
    </w:p>
    <w:p>
      <w:pPr>
        <w:pStyle w:val="Normal"/>
        <w:rPr>
          <w:color w:val="000000"/>
        </w:rPr>
      </w:pPr>
      <w:r>
        <w:rPr>
          <w:color w:val="000000"/>
        </w:rPr>
        <w:t>3. Россия обязуется обеспечить Казахстан газом и нефтью в объемах, необходимых для нормальной жиз</w:t>
        <w:softHyphen/>
        <w:t>недеятельности, за пятьдесят процентов их стоимости, вплоть до 2010 года, на условиях, оговоренных специ</w:t>
        <w:softHyphen/>
        <w:t>альным Соглашением.</w:t>
      </w:r>
    </w:p>
    <w:p>
      <w:pPr>
        <w:pStyle w:val="Normal"/>
        <w:rPr>
          <w:color w:val="000000"/>
        </w:rPr>
      </w:pPr>
      <w:r>
        <w:rPr>
          <w:color w:val="000000"/>
        </w:rPr>
        <w:t>4. Россия и Казахстан в течение двух месяцев подгото</w:t>
        <w:softHyphen/>
        <w:t>вят и подпишут общий договор о дружбе и сотрудничест</w:t>
        <w:softHyphen/>
        <w:t>ве между двумя странами, в том числе, широкомасштаб</w:t>
        <w:softHyphen/>
        <w:t>ную программу подготовки национальных кадров Казах</w:t>
        <w:softHyphen/>
        <w:t>стана в вузах России. Документы подписали: за Россию — премьер-министр Суров; за Казахстан — исполняющий обязанности президента Мулакаев. Через пять минут начнется их совместная пресс-конференция...</w:t>
      </w:r>
    </w:p>
    <w:p>
      <w:pPr>
        <w:pStyle w:val="Normal"/>
        <w:rPr>
          <w:color w:val="000000"/>
        </w:rPr>
      </w:pPr>
      <w:r>
        <w:rPr>
          <w:color w:val="000000"/>
        </w:rPr>
        <w:t>До начала пресс-конференции была снята блокада всех иностранных посольств в Акмоле и им были вручены материалы пресс-релиза о принятых Россией и Казахстаном документах и существе предстоящей пресс-конференции. Посол США в Казахстане, ознако</w:t>
        <w:softHyphen/>
        <w:t>мившись с присланными документами, понял, что по</w:t>
        <w:softHyphen/>
        <w:t>слом ему осталось быть не более нескольких дней. Всем иностранным послам стало ясно, что уже в ближайшие пару недель им придется перебираться обратно в Алма-Ату, только это и было приятным фактом, ибо цвету</w:t>
        <w:softHyphen/>
        <w:t>щая, красивая Алма-Ата с се фонтанами и арыками, горными склонами Медео и целебным урочищем Чимбулак, была стократ милее пыльной, грязной и не</w:t>
        <w:softHyphen/>
        <w:t>взрачной Акмолы, несмотря на построенный прави</w:t>
        <w:softHyphen/>
        <w:t>тельственный квартал фешенебельных зданий и краси</w:t>
        <w:softHyphen/>
        <w:t>вые особняки посольств.</w:t>
      </w:r>
    </w:p>
    <w:p>
      <w:pPr>
        <w:pStyle w:val="Normal"/>
        <w:rPr>
          <w:color w:val="000000"/>
        </w:rPr>
      </w:pPr>
      <w:r>
        <w:rPr>
          <w:color w:val="000000"/>
        </w:rPr>
        <w:t>Материалы пресс-конференции и принятых обеими странами решений в тринадцать часов были переданы по</w:t>
        <w:softHyphen/>
        <w:t>слом США в Вашингтон. Сразу же после их дешифровки они легли на стол государственного секретаря. Роберт Уоррен как раз продумывал план, как лучше загнать Россию в угол, объявив всему миру о стране агрессоре, стране тер</w:t>
        <w:softHyphen/>
        <w:t>рористе. Выпитая чашка кофе и глоток виски немного сняли сонливость, и поэтому он сразу схватил суть донесе</w:t>
        <w:softHyphen/>
        <w:t>ния. Уоррен понял, что это судьба и противиться ей беспо</w:t>
        <w:softHyphen/>
        <w:t>лезно. Он только чуть более года, как стад госсекретарем, и вот второй, после Прибалтики, грандиозный провал американской дипломатии.</w:t>
      </w:r>
    </w:p>
    <w:p>
      <w:pPr>
        <w:pStyle w:val="Normal"/>
        <w:rPr>
          <w:color w:val="000000"/>
        </w:rPr>
      </w:pPr>
      <w:r>
        <w:rPr>
          <w:color w:val="000000"/>
        </w:rPr>
        <w:t>Будучи человеком умным, он понимал, что его вины нет, что эти провалы были заложены еще в бытность его предшественника на этом посту, а он просто попал в эту волну, волну, рожденную тупостью вашингтон</w:t>
        <w:softHyphen/>
        <w:t>ской политики, ориентированной не на обретение дру</w:t>
        <w:softHyphen/>
        <w:t>зей, а на создание врагов, число которых растет с каж</w:t>
        <w:softHyphen/>
        <w:t>дым годом. Но факт оставался фактом. Весь завтраш</w:t>
        <w:softHyphen/>
        <w:t>ний план наказания России летит к чертям под хвост, и он вместе с директором ЦРУ станут главными козлами отпущения. Будучи человеком самолюбивым, он взял чистый лист бумаги и написал президенту прошение о своей отставке, а затем начал готовить материал для обращения к Сенату и Конгрессу США с убийственны</w:t>
        <w:softHyphen/>
        <w:t>ми примерами стратегических ошибок Америки, ре</w:t>
        <w:softHyphen/>
        <w:t>шившей после разрушения Советского Союза уничто</w:t>
        <w:softHyphen/>
        <w:t>жать и Россию. Теперь, после возрождения этой стра</w:t>
        <w:softHyphen/>
        <w:t>ны, Америка будет иметь в будущем не одного врага — Китай, но и Россию и весь арабо-мусульманский мир, которому разъяренная за подлость Америки Россия окажет любую помощь в противостоянии с США.</w:t>
      </w:r>
    </w:p>
    <w:p>
      <w:pPr>
        <w:pStyle w:val="Heading4"/>
        <w:rPr/>
      </w:pPr>
      <w:bookmarkStart w:id="21" w:name="__RefHeading___Toc63409217"/>
      <w:bookmarkEnd w:id="21"/>
      <w:r>
        <w:rPr/>
        <w:t>Глава третья. Украинский разлом</w:t>
      </w:r>
      <w:r>
        <w:rPr>
          <w:sz w:val="20"/>
        </w:rPr>
        <w:t>.</w:t>
      </w:r>
    </w:p>
    <w:p>
      <w:pPr>
        <w:pStyle w:val="Heading5"/>
        <w:rPr/>
      </w:pPr>
      <w:bookmarkStart w:id="22" w:name="__RefHeading___Toc63409218"/>
      <w:bookmarkEnd w:id="22"/>
      <w:r>
        <w:rPr/>
        <w:t>1.</w:t>
      </w:r>
    </w:p>
    <w:p>
      <w:pPr>
        <w:pStyle w:val="Normal"/>
        <w:rPr>
          <w:color w:val="000000"/>
        </w:rPr>
      </w:pPr>
      <w:r>
        <w:rPr>
          <w:color w:val="000000"/>
        </w:rPr>
        <w:t>2 декабря 1999 года, Украина, Киев.</w:t>
      </w:r>
    </w:p>
    <w:p>
      <w:pPr>
        <w:pStyle w:val="Normal"/>
        <w:rPr>
          <w:color w:val="000000"/>
        </w:rPr>
      </w:pPr>
      <w:r>
        <w:rPr>
          <w:color w:val="000000"/>
        </w:rPr>
        <w:t>Вот уже сутки вся Украина стоит “на ушах”, обсуж</w:t>
        <w:softHyphen/>
        <w:t>дая и полемизируя по поводу убийства бывшего прези</w:t>
        <w:softHyphen/>
        <w:t>дента Украины Леонида Кравчука. Утром, первого декабря, он, как всегда, сел в свой мерседес, спереди рас</w:t>
        <w:softHyphen/>
        <w:t>положился телохранитель, и машина вырулила из дво</w:t>
        <w:softHyphen/>
        <w:t>ра элитного, бывшего псковского дома, где он в свое время получил шикарную квартиру, фанатично отраба</w:t>
        <w:softHyphen/>
        <w:t>тывая ее в рядах коммунистической партноменклатуры Украины. Как только машина отъехала полквартала от дома, раздался страшной силы взрыв. Его мощность была такой, что от Кравчука, телохранителя и шофера остались только куски тел, разбросанных взрывом на расстояние до шестидесяти метров. Во всех домах в ра</w:t>
        <w:softHyphen/>
        <w:t>диусе двести метров повылетали стекла.</w:t>
      </w:r>
    </w:p>
    <w:p>
      <w:pPr>
        <w:pStyle w:val="Normal"/>
        <w:rPr>
          <w:color w:val="000000"/>
        </w:rPr>
      </w:pPr>
      <w:r>
        <w:rPr>
          <w:color w:val="000000"/>
        </w:rPr>
        <w:t>Этому событию педелей раньше предшествовала пуб</w:t>
        <w:softHyphen/>
        <w:t>ликация двадцать пятого ноября в ряде Киевских и газет других областных центров Украины копий счетов Кравчука и ряда его близких родственников в банках Кипра, Люксембурга, Германии и Швейцарии. Эти пуб</w:t>
        <w:softHyphen/>
        <w:t>ликации возродили шквал ненависти и угроз бывшему идеологу коммунистической партии Украины. Народ еще не забыл про публикации германским журналом “Фокус” летом 1996 года убийственных материалов о коррупции бывшего президента Украины. По его сообщению, в де</w:t>
        <w:softHyphen/>
        <w:t>кабре 1995 года, таможенники израильского аэропорта “Бен Гурион” обнаружили при досмотре багажа Кравчу</w:t>
        <w:softHyphen/>
        <w:t>ка тридцать миллионов американских долларов. На во</w:t>
        <w:softHyphen/>
        <w:t>прос, чьи это деньги, Кравчук сквозь зубы зло ответил из</w:t>
        <w:softHyphen/>
        <w:t>раильским таможенникам: “Это мои деньги”.</w:t>
      </w:r>
    </w:p>
    <w:p>
      <w:pPr>
        <w:pStyle w:val="Normal"/>
        <w:rPr>
          <w:color w:val="000000"/>
        </w:rPr>
      </w:pPr>
      <w:r>
        <w:rPr>
          <w:color w:val="000000"/>
        </w:rPr>
        <w:t>Более того, тогда были приведены документы о денеж</w:t>
        <w:softHyphen/>
        <w:t>ном переводе 99.662 долларов США из “Коммерцбанка” города Бремен на номерной счет “457 Мария” — в Швей</w:t>
        <w:softHyphen/>
        <w:t>царский народный банк Санкт-Моритца, владельцем ко</w:t>
        <w:softHyphen/>
        <w:t>торого являлся Александр Кравчук, один из родственни</w:t>
        <w:softHyphen/>
        <w:t>ков Леонида Кравчука. Немцы докопались тогда и до его связей с еврейской мафией, и в частности, с Михаилом Шнайдером и Ефимом Ласкиным через Мюнхенскую фирму “Евроконсульт”. По данным Баварской полиции, Шнайдер помогал группе Кравчука в проведении денеж</w:t>
        <w:softHyphen/>
        <w:t>ных трансфер и, по его утверждению, передал бывшему президенту Украины 700 тысяч долларов. Шквал негодо</w:t>
        <w:softHyphen/>
        <w:t>вания народа тогда удалось погасить, тем более, что депутатский статус делал Кравчука недосягаемым для украин</w:t>
        <w:softHyphen/>
        <w:t>ского правосудия.</w:t>
      </w:r>
    </w:p>
    <w:p>
      <w:pPr>
        <w:pStyle w:val="Normal"/>
        <w:rPr>
          <w:color w:val="000000"/>
        </w:rPr>
      </w:pPr>
      <w:r>
        <w:rPr>
          <w:color w:val="000000"/>
        </w:rPr>
        <w:t>Тогда не утихла буря с еще одним “другом” украин</w:t>
        <w:softHyphen/>
        <w:t>ского народа, сбежавшим в Израиль — Ефимом Звягильским, как пошли новые факты по Кравчуку, новые имена воров, которые опять привели к уличным про</w:t>
        <w:softHyphen/>
        <w:t>тестам. Митингующие люди задавали властям вопрос: “Сколько же можно, чтобы жиды грабили вильну Ук</w:t>
        <w:softHyphen/>
        <w:t>раину?” К сожалению, народ не задумывался о главной причине такого воровства — подонках-соотечественни</w:t>
        <w:softHyphen/>
        <w:t>ках, которые, дорвавшись до власти, давали таким ев</w:t>
        <w:softHyphen/>
        <w:t>реям карт-бланш на всеобщий грабеж, с естественным отчислением ими доли и в свой карман.</w:t>
      </w:r>
    </w:p>
    <w:p>
      <w:pPr>
        <w:pStyle w:val="Normal"/>
        <w:rPr>
          <w:color w:val="000000"/>
        </w:rPr>
      </w:pPr>
      <w:r>
        <w:rPr>
          <w:color w:val="000000"/>
        </w:rPr>
        <w:t>Одну мразь сменяла другая, и все оставалось без из</w:t>
        <w:softHyphen/>
        <w:t>менения, подонки обогащались, народ бедствовал. В 1997 году бывший начальник отдела военной контрраз</w:t>
        <w:softHyphen/>
        <w:t>ведки по борьбе с коррупцией и организованной пре</w:t>
        <w:softHyphen/>
        <w:t>ступностью Г. Омельченко, впоследствии депутат Вер</w:t>
        <w:softHyphen/>
        <w:t>ховной Рады Украины, выступил с целой серией об</w:t>
        <w:softHyphen/>
        <w:t>личительных разоблачений ближайшего окружения другого президента Леонида, но теперь уже Кучмы. И вот прозвучали новые данные о Кравчуке, всколыхнув</w:t>
        <w:softHyphen/>
        <w:t>шие украинскую столицу.</w:t>
      </w:r>
    </w:p>
    <w:p>
      <w:pPr>
        <w:pStyle w:val="Normal"/>
        <w:rPr>
          <w:color w:val="000000"/>
        </w:rPr>
      </w:pPr>
      <w:r>
        <w:rPr>
          <w:color w:val="000000"/>
        </w:rPr>
        <w:t>Днем второго декабря народ Украины, споря до хрипоты по версиям убийства Кравчука, еще не знал о том, что главную новость ему придется услышать толь</w:t>
        <w:softHyphen/>
        <w:t>ко этим вечером. В девятнадцать часов Москва офици</w:t>
        <w:softHyphen/>
        <w:t>ально объявила Киеву о том, что с двадцати четырех часов второго декабря 1999 года Россия прекращает по</w:t>
        <w:softHyphen/>
        <w:t>ставки Украине нефти и газа до немедленной оплаты накопившихся долгов. Киев долгих восемь лет испыты</w:t>
        <w:softHyphen/>
        <w:t>вал терпение России, шантажируя ее тем, что по ее тер</w:t>
        <w:softHyphen/>
        <w:t>ритории проходили нефте- и газопроводы в Европу. И когда Москва требовала возврата долгов за поставки энергоносителей, Киев всегда грозил перекрыть трубо</w:t>
        <w:softHyphen/>
        <w:t>проводы и остановить прокачку Россией нефти и газа в Европу. При этом широко практиковалась система хи</w:t>
        <w:softHyphen/>
        <w:t>щений энергоносителей на пути их транспортировки по территории Украины.</w:t>
      </w:r>
    </w:p>
    <w:p>
      <w:pPr>
        <w:pStyle w:val="Normal"/>
        <w:rPr>
          <w:color w:val="000000"/>
        </w:rPr>
      </w:pPr>
      <w:r>
        <w:rPr>
          <w:color w:val="000000"/>
        </w:rPr>
        <w:t>С приходом в России новой власти буквально в течение полутора лет было завершено строительство двух новых обходных газо- и нефтепроводов в Европу через Белоруссию-Польшу и через Финляндию. Тупо</w:t>
        <w:softHyphen/>
        <w:t>головые, но хитрые политики Киева не смогли в пол</w:t>
        <w:softHyphen/>
        <w:t>ном объеме осмыслить те перемены, которые произош</w:t>
        <w:softHyphen/>
        <w:t>ли в Москве и в России в целом. Они уже привыкли, что в Москве правят трусливые и продажные мутанты, которых можно без конца дурачить, шантажировать, подставлять.</w:t>
      </w:r>
    </w:p>
    <w:p>
      <w:pPr>
        <w:pStyle w:val="Normal"/>
        <w:rPr>
          <w:color w:val="000000"/>
        </w:rPr>
      </w:pPr>
      <w:r>
        <w:rPr>
          <w:color w:val="000000"/>
        </w:rPr>
        <w:t>Они не понимали еще, что к власти в России при</w:t>
        <w:softHyphen/>
        <w:t>шли уже не предатели, державшие свои семьи в Израи</w:t>
        <w:softHyphen/>
        <w:t>ле, США и в Европе, а патриоты, подлинные дети своей Родины. Не подонки, грабящие свою страну и готовые распродать богатства и национальные интересы России кому угодно, а хозяйственники-профессионалы, счита</w:t>
        <w:softHyphen/>
        <w:t>ющие каждый рубль, ставящие интересы Родины пре</w:t>
        <w:softHyphen/>
        <w:t>выше своих собственных. Не демагоги-болтуны, а люди ДЕЛА. Жесткие и твердые в своих решениях и делах.</w:t>
      </w:r>
    </w:p>
    <w:p>
      <w:pPr>
        <w:pStyle w:val="Normal"/>
        <w:rPr>
          <w:color w:val="000000"/>
        </w:rPr>
      </w:pPr>
      <w:r>
        <w:rPr>
          <w:color w:val="000000"/>
        </w:rPr>
        <w:t>Киевских горе-политиков, предавших интересы сво</w:t>
        <w:softHyphen/>
        <w:t>его народа и славянского братства за зеленые доллары, обмануло вначале вроде безучастное отношение России и ее нового лидера Лобанова к целому ряду явно анти</w:t>
        <w:softHyphen/>
        <w:t>русских акций со стороны Украины после смерти глав</w:t>
        <w:softHyphen/>
        <w:t>ного Герострата России. Но Россия тогда была занята наведением порядка в своем доме, обузданием преступ</w:t>
        <w:softHyphen/>
        <w:t>ности, ликвидацией пятой колонны, развертыванием реформ, подготовкой к противодействию НАТО в его политике двойных стандартов. Но после освобождения Прибалтики и завершения кризиса между НАТО, США и Россией, Москва, в ответ на заигрывание Украины с Турцией и НАТО, дискриминацию русского населения, неоплату поставок нефти и газа, создание препятствий для жизнедеятельности Черноморского флота России, дислоцированного в Севастополе, с первого июля 1999 года, без всякой дополнительной и пустой болтовни, установила таможенные пошлины на украинские това</w:t>
        <w:softHyphen/>
        <w:t>ры и продовольствие в размере ста процентов их стоимо</w:t>
        <w:softHyphen/>
        <w:t>сти. Это вызвало шквал возмущения в кабинетах высшей власти Украины и глупейший поступок совсем по</w:t>
        <w:softHyphen/>
        <w:t>дурневшего ее президента.</w:t>
      </w:r>
    </w:p>
    <w:p>
      <w:pPr>
        <w:pStyle w:val="Normal"/>
        <w:rPr>
          <w:color w:val="000000"/>
        </w:rPr>
      </w:pPr>
      <w:r>
        <w:rPr>
          <w:color w:val="000000"/>
        </w:rPr>
        <w:t>Подло обманув свой народ словоблудием о сближе</w:t>
        <w:softHyphen/>
        <w:t>нии с Россией, он повел совершенно обратную полити</w:t>
        <w:softHyphen/>
        <w:t>ку, внося глубочайший раскол в славянское братство воистину единого народа. На действия Москвы по та</w:t>
        <w:softHyphen/>
        <w:t>моженным пошлинам, Киев ввел со своей стороны та</w:t>
        <w:softHyphen/>
        <w:t>кие же пошлины на российские товары и продукцию, обрекая свою промышленность на остановку. Но ведь у России не было проблем закупить все, что ей недоста</w:t>
        <w:softHyphen/>
        <w:t>вало, у других стран при наличии и золота и валютных резервов, в то время как у Украины не было ни первого ни второго. Более того, принятые Киевом санкции про</w:t>
        <w:softHyphen/>
        <w:t>тив России вредили не ей, а самой Украине, загоняя ее экономику в еще больший коллапс с развитием мощ</w:t>
        <w:softHyphen/>
        <w:t>нейшего социального взрыва, который неминуем от резкого роста безработицы...</w:t>
      </w:r>
    </w:p>
    <w:p>
      <w:pPr>
        <w:pStyle w:val="Heading5"/>
        <w:rPr/>
      </w:pPr>
      <w:bookmarkStart w:id="23" w:name="__RefHeading___Toc63409219"/>
      <w:bookmarkEnd w:id="23"/>
      <w:r>
        <w:rPr/>
        <w:t>2.</w:t>
      </w:r>
    </w:p>
    <w:p>
      <w:pPr>
        <w:pStyle w:val="Normal"/>
        <w:rPr>
          <w:color w:val="000000"/>
        </w:rPr>
      </w:pPr>
      <w:r>
        <w:rPr>
          <w:color w:val="000000"/>
        </w:rPr>
        <w:t>4 декабря 1999 года, Украина, Днепропетровск.</w:t>
      </w:r>
    </w:p>
    <w:p>
      <w:pPr>
        <w:pStyle w:val="Normal"/>
        <w:rPr>
          <w:color w:val="000000"/>
        </w:rPr>
      </w:pPr>
      <w:r>
        <w:rPr>
          <w:color w:val="000000"/>
        </w:rPr>
        <w:t>Взрыв хохота от очередного анекдота, рассказанно</w:t>
        <w:softHyphen/>
        <w:t>го Иваном Курносовым, сотрясал стены квартиры гла</w:t>
        <w:softHyphen/>
        <w:t>вы Днепропетровской области Игоря Кушнаренко. У него собрались только единомышленники тесного сою</w:t>
        <w:softHyphen/>
        <w:t>за и объединения с Россией: Иван Лисов — глава Харьковской области; Сергей Плотниченко — президент крупнейшего на Украине А/О “Харьковский машзавод”; Петр Бабенко — председатель правления Укрмашбанка, третьего по величине активов банка Ук</w:t>
        <w:softHyphen/>
        <w:t>раины; Иван Курносов — президент А/О “Донецк-уголь”, объединяющего шестьдесят две шахты всего Донбасса; Николай Пивоваров — глава Донецкой об</w:t>
        <w:softHyphen/>
        <w:t>ласти: Денис Румянцев — председатель правления “Укруглебанка”; Илья Кравченко — глава Крымской об</w:t>
        <w:softHyphen/>
        <w:t>ласти; Валерий Сипко — глава Запорожской области и его земляки из Днепропетровска — Николай Лозовой — президент А/О “Укрнефтегаз”, бывший премьер-министр, а теперь монополист по добыче и поставке на Ук</w:t>
        <w:softHyphen/>
        <w:t>раину нефти и газа; Степан Боков — президент корпора</w:t>
        <w:softHyphen/>
        <w:t>ции “Днепросталь”, объединяющей девять металлургичес</w:t>
        <w:softHyphen/>
        <w:t>ких заводов Днепропетровской области и двенадцать железнорудных шахт Кривого Рога. Вес они сегодня верну</w:t>
        <w:softHyphen/>
        <w:t>лись из Москвы, где с первого по третье декабря принима</w:t>
        <w:softHyphen/>
        <w:t>ли участие в совещании по энергоресурсам. Там же им пришлось узнать и о двух сногсшибательных известиях: первого декабря в Киеве взорвали машину с Леонидом Кравчуком, что не вызвало отрицательных эмоций, так как его ненавидела почти вся республика; а второго де</w:t>
        <w:softHyphen/>
        <w:t>кабря Москва объявила о прекращении поставок нефти и газа на Украину, а также переводе транзита этих энергоре</w:t>
        <w:softHyphen/>
        <w:t>сурсов в Европу с территории Украины на территорию Белоруссии и Финляндии по вновь проложенным трубо</w:t>
        <w:softHyphen/>
        <w:t>проводам. Все они ожидали нечто подобное, ведь любому терпению всегда приходит когда-то конец и поэтому, через своих московских и российских друзей, подписали с частными фирмами контракты на поставки их регионам и предприятиям нефти и газа на период с декабря 1999 по июнь 2000 года.</w:t>
      </w:r>
    </w:p>
    <w:p>
      <w:pPr>
        <w:pStyle w:val="Normal"/>
        <w:rPr>
          <w:color w:val="000000"/>
        </w:rPr>
      </w:pPr>
      <w:r>
        <w:rPr>
          <w:color w:val="000000"/>
        </w:rPr>
        <w:t>Вечером третьего декабря Игорь Кушнаренко, после встречи с премьером России Олегом Суровым, вернулся в гостиницу. На этот раз участников совещания разместили в реконструированной гостинице “Москва”. Ее теперь бы</w:t>
        <w:softHyphen/>
        <w:t>ло не узнать. Московские строители и Гамбургская строи</w:t>
        <w:softHyphen/>
        <w:t>тельная фирма одели гостиницу в светло-бежевый мра</w:t>
        <w:softHyphen/>
        <w:t>мор, стекла заменили на тонированные. По периметру старого корпуса на верхнем этаже надстроили три этажа из стекла, в которых разместились оранжереи, зимние са</w:t>
        <w:softHyphen/>
        <w:t>ды с фонтанами, кафе и рестораны. А в центре здания над</w:t>
        <w:softHyphen/>
        <w:t>строили еще восемь этажей из стекла и стали. Теперь эта гостиница стала не только украшением Москвы и Манеж</w:t>
        <w:softHyphen/>
        <w:t>ной площади с торговым суперцентром, но и самой круп</w:t>
        <w:softHyphen/>
        <w:t>ной гостиницей России.</w:t>
      </w:r>
    </w:p>
    <w:p>
      <w:pPr>
        <w:pStyle w:val="Normal"/>
        <w:rPr>
          <w:color w:val="000000"/>
        </w:rPr>
      </w:pPr>
      <w:r>
        <w:rPr>
          <w:color w:val="000000"/>
        </w:rPr>
        <w:t>На совещание по энергоресурсам в Москву съехались главы крупных регионов не только самой России, но и бывших республик СССР, крупных банков, предприятий и различных акционерных компаний, имеющих отношение к энергоресурсам. Особенно широко была представле</w:t>
        <w:softHyphen/>
        <w:t>на делегация с Украины. Вечером Кушнаренко обошел тех людей, кому доверял и кто доказал на деле, что он за объединение с Россией. После недолгих переговоров, он отобрал восемь наиболее влиятельных людей из Харько</w:t>
        <w:softHyphen/>
        <w:t>ва, Донецка, Запорожья, Крыма и пригласил заехать на денек к нему в Днепропетровск, чтобы обсудить дела о том, как им дальше жить.</w:t>
      </w:r>
    </w:p>
    <w:p>
      <w:pPr>
        <w:pStyle w:val="Normal"/>
        <w:rPr>
          <w:color w:val="000000"/>
        </w:rPr>
      </w:pPr>
      <w:r>
        <w:rPr>
          <w:color w:val="000000"/>
        </w:rPr>
        <w:t>И вот сегодня утром, после прилета из Москвы, все собрались у него дома на обед. Трапеза приближалась к концу. После доброго украинского борща с пампуш</w:t>
        <w:softHyphen/>
        <w:t>ками, натертыми чесноком, и украинской горилки, жаркого и вареников с творогом, Кушнаренко пригла</w:t>
        <w:softHyphen/>
        <w:t>сил всех в соседнюю комнату, где был накрыт стол с ко</w:t>
        <w:softHyphen/>
        <w:t>фе, чаем и пирогами с яблоками, которые специально к приезду гостей напекла его жена Валя.</w:t>
      </w:r>
    </w:p>
    <w:p>
      <w:pPr>
        <w:pStyle w:val="Normal"/>
        <w:rPr>
          <w:color w:val="000000"/>
        </w:rPr>
      </w:pPr>
      <w:r>
        <w:rPr>
          <w:color w:val="000000"/>
        </w:rPr>
        <w:t>Когда все расселись, общий шутник и балагур из Донецка, Курносое, сказал, обращаясь к Кушнаренко:</w:t>
      </w:r>
    </w:p>
    <w:p>
      <w:pPr>
        <w:pStyle w:val="Normal"/>
        <w:rPr>
          <w:color w:val="000000"/>
        </w:rPr>
      </w:pPr>
      <w:r>
        <w:rPr>
          <w:color w:val="000000"/>
        </w:rPr>
        <w:t>—</w:t>
      </w:r>
      <w:r>
        <w:rPr>
          <w:rFonts w:eastAsia="Arial"/>
          <w:color w:val="000000"/>
        </w:rPr>
        <w:t xml:space="preserve"> </w:t>
      </w:r>
      <w:r>
        <w:rPr>
          <w:color w:val="000000"/>
        </w:rPr>
        <w:t>Игорь Иванович, твоя жена так нас откормила, что я, например, теперь уж точно не влезу в свою маши</w:t>
        <w:softHyphen/>
        <w:t>ну. Все дружно рассмеялись, так как действительно пе</w:t>
        <w:softHyphen/>
        <w:t>реели, не имея сил отказаться от бесподобно вкусной еды, приготовленной Валентиной Петровной. Когда смех утих, Игорь Иванович обратился к своим гостям.</w:t>
      </w:r>
    </w:p>
    <w:p>
      <w:pPr>
        <w:pStyle w:val="Normal"/>
        <w:rPr>
          <w:color w:val="000000"/>
        </w:rPr>
      </w:pPr>
      <w:r>
        <w:rPr>
          <w:color w:val="000000"/>
        </w:rPr>
        <w:t>—</w:t>
      </w:r>
      <w:r>
        <w:rPr>
          <w:rFonts w:eastAsia="Arial"/>
          <w:color w:val="000000"/>
        </w:rPr>
        <w:t xml:space="preserve"> </w:t>
      </w:r>
      <w:r>
        <w:rPr>
          <w:color w:val="000000"/>
        </w:rPr>
        <w:t>Друзья мои, мы собрались сегодня вместе, чтобы обсудить наши дальнейшие шаги по сближению с Рос</w:t>
        <w:softHyphen/>
        <w:t>сией. Но прежде чем перейти к этому вопросу, я хочу остановиться на обстановке в экономике Украины. Вы помните, какие золотые горы обещал нам теперь уже покойник Кравчук, этот коммуноидеологический но</w:t>
        <w:softHyphen/>
        <w:t>менклатурный выродок? В 1991 году он обещал нам через три года богатую и могучую Украину, он радост</w:t>
        <w:softHyphen/>
        <w:t>но, в запале своего дебильства, провозглашал в интер</w:t>
        <w:softHyphen/>
        <w:t>вью журналистам, что он был главным могильщиком Советского Союза. Но на поверку он был главным могильщиком Украины и ее народа, наших городов и деревень.</w:t>
      </w:r>
    </w:p>
    <w:p>
      <w:pPr>
        <w:pStyle w:val="Normal"/>
        <w:rPr>
          <w:color w:val="000000"/>
        </w:rPr>
      </w:pPr>
      <w:r>
        <w:rPr>
          <w:color w:val="000000"/>
        </w:rPr>
        <w:t>Его эстафету принял другой Леонид — Кучма. Наш земляк, ничтожество, лжец и серая бездарность. Он еще больше окунул Украину в трясину кризиса. Экономика республики приближается к своему коллапсу. Мы ему поверили, выдвинули в президенты, нам днепропетровцам, и исправлять ошибку.</w:t>
      </w:r>
    </w:p>
    <w:p>
      <w:pPr>
        <w:pStyle w:val="Normal"/>
        <w:rPr>
          <w:color w:val="000000"/>
        </w:rPr>
      </w:pPr>
      <w:r>
        <w:rPr>
          <w:color w:val="000000"/>
        </w:rPr>
        <w:t>Судите сами. По состоянию на первое января этого года, валовой продукт Украины от уровня 1991 года со</w:t>
        <w:softHyphen/>
        <w:t>ставил — тридцать два процента; объем промышленно</w:t>
        <w:softHyphen/>
        <w:t>го производства — тридцать девять процентов; объем сельскохозяйственной продукции — пятьдесят два про</w:t>
        <w:softHyphen/>
        <w:t>цента; розничного товарооборота — тридцать четыре процента; объем услуг населению — двадцать один процент; реальная заработная плата — двадцать восемь процентов; а покупательная способность населения упала до двадцати одного процента. При этом:</w:t>
      </w:r>
    </w:p>
    <w:p>
      <w:pPr>
        <w:pStyle w:val="Normal"/>
        <w:rPr>
          <w:color w:val="000000"/>
        </w:rPr>
      </w:pPr>
      <w:r>
        <w:rPr>
          <w:color w:val="000000"/>
        </w:rPr>
        <w:t>—</w:t>
      </w:r>
      <w:r>
        <w:rPr>
          <w:rFonts w:eastAsia="Arial"/>
          <w:color w:val="000000"/>
        </w:rPr>
        <w:t xml:space="preserve"> </w:t>
      </w:r>
      <w:r>
        <w:rPr>
          <w:color w:val="000000"/>
        </w:rPr>
        <w:t>добыча угля упала с 200 до 25,6 миллиона тонн;</w:t>
      </w:r>
    </w:p>
    <w:p>
      <w:pPr>
        <w:pStyle w:val="Normal"/>
        <w:rPr>
          <w:color w:val="000000"/>
        </w:rPr>
      </w:pPr>
      <w:r>
        <w:rPr>
          <w:color w:val="000000"/>
        </w:rPr>
        <w:t>—</w:t>
      </w:r>
      <w:r>
        <w:rPr>
          <w:rFonts w:eastAsia="Arial"/>
          <w:color w:val="000000"/>
        </w:rPr>
        <w:t xml:space="preserve"> </w:t>
      </w:r>
      <w:r>
        <w:rPr>
          <w:color w:val="000000"/>
        </w:rPr>
        <w:t>добыча железной руды — со 100 до 23,1 миллио</w:t>
        <w:softHyphen/>
        <w:t>на тонн;</w:t>
      </w:r>
    </w:p>
    <w:p>
      <w:pPr>
        <w:pStyle w:val="Normal"/>
        <w:rPr>
          <w:color w:val="000000"/>
        </w:rPr>
      </w:pPr>
      <w:r>
        <w:rPr>
          <w:color w:val="000000"/>
        </w:rPr>
        <w:t>—</w:t>
      </w:r>
      <w:r>
        <w:rPr>
          <w:rFonts w:eastAsia="Arial"/>
          <w:color w:val="000000"/>
        </w:rPr>
        <w:t xml:space="preserve"> </w:t>
      </w:r>
      <w:r>
        <w:rPr>
          <w:color w:val="000000"/>
        </w:rPr>
        <w:t>выплавка стали — с 55 до 10,3 миллиона тонн;</w:t>
      </w:r>
    </w:p>
    <w:p>
      <w:pPr>
        <w:pStyle w:val="Normal"/>
        <w:rPr>
          <w:color w:val="000000"/>
        </w:rPr>
      </w:pPr>
      <w:r>
        <w:rPr>
          <w:color w:val="000000"/>
        </w:rPr>
        <w:t>—</w:t>
      </w:r>
      <w:r>
        <w:rPr>
          <w:rFonts w:eastAsia="Arial"/>
          <w:color w:val="000000"/>
        </w:rPr>
        <w:t xml:space="preserve"> </w:t>
      </w:r>
      <w:r>
        <w:rPr>
          <w:color w:val="000000"/>
        </w:rPr>
        <w:t>производство электроэнергии — с 300 до 39 мил</w:t>
        <w:softHyphen/>
        <w:t>лиардов киловатт-часов;</w:t>
      </w:r>
    </w:p>
    <w:p>
      <w:pPr>
        <w:pStyle w:val="Normal"/>
        <w:rPr>
          <w:color w:val="000000"/>
        </w:rPr>
      </w:pPr>
      <w:r>
        <w:rPr>
          <w:color w:val="000000"/>
        </w:rPr>
        <w:t>—</w:t>
      </w:r>
      <w:r>
        <w:rPr>
          <w:rFonts w:eastAsia="Arial"/>
          <w:color w:val="000000"/>
        </w:rPr>
        <w:t xml:space="preserve"> </w:t>
      </w:r>
      <w:r>
        <w:rPr>
          <w:color w:val="000000"/>
        </w:rPr>
        <w:t>производство тканей упало с 1,2 миллиардов квад</w:t>
        <w:softHyphen/>
        <w:t>ратных метров до 32 миллионов квадратных метров;</w:t>
      </w:r>
    </w:p>
    <w:p>
      <w:pPr>
        <w:pStyle w:val="Normal"/>
        <w:rPr>
          <w:color w:val="000000"/>
        </w:rPr>
      </w:pPr>
      <w:r>
        <w:rPr>
          <w:color w:val="000000"/>
        </w:rPr>
        <w:t>—</w:t>
      </w:r>
      <w:r>
        <w:rPr>
          <w:rFonts w:eastAsia="Arial"/>
          <w:color w:val="000000"/>
        </w:rPr>
        <w:t xml:space="preserve"> </w:t>
      </w:r>
      <w:r>
        <w:rPr>
          <w:color w:val="000000"/>
        </w:rPr>
        <w:t>производство обуви снизилось с 200 до 4,8 мил</w:t>
        <w:softHyphen/>
        <w:t>лионов пар;</w:t>
      </w:r>
    </w:p>
    <w:p>
      <w:pPr>
        <w:pStyle w:val="Normal"/>
        <w:rPr>
          <w:color w:val="000000"/>
        </w:rPr>
      </w:pPr>
      <w:r>
        <w:rPr>
          <w:color w:val="000000"/>
        </w:rPr>
        <w:t>—</w:t>
      </w:r>
      <w:r>
        <w:rPr>
          <w:rFonts w:eastAsia="Arial"/>
          <w:color w:val="000000"/>
        </w:rPr>
        <w:t xml:space="preserve"> </w:t>
      </w:r>
      <w:r>
        <w:rPr>
          <w:color w:val="000000"/>
        </w:rPr>
        <w:t>рождаемость упала до девяти процентов от уровня 1991 года. Украина, по численности населения и террито</w:t>
        <w:softHyphen/>
        <w:t>рии находящаяся на уровне Франции, Великобритании и Италии, стоит сейчас по своему потенциалу на шестьдесят седьмом месте в мире. Впереди пропасть. Дебильная власть Киева тащит наши, наиболее развитые регионы в пропасть, в небытие. Не знаю, сколько десятилетий теперь понадобится Украине, чтобы без собственных энергоре</w:t>
        <w:softHyphen/>
        <w:t>сурсов и полезных ископаемых догнать даже какую-то Ру</w:t>
        <w:softHyphen/>
        <w:t>мынию, производившую в 1991 году меньше двадцати процентов совокупной продукции Украины.</w:t>
      </w:r>
    </w:p>
    <w:p>
      <w:pPr>
        <w:pStyle w:val="Normal"/>
        <w:rPr>
          <w:color w:val="000000"/>
        </w:rPr>
      </w:pPr>
      <w:r>
        <w:rPr>
          <w:color w:val="000000"/>
        </w:rPr>
        <w:t>Вместо того, чтобы искать теснейшего сближения с Россией и с ее помощью вытаскивать экономику, эти жалкие пигмеи от власти думают только о сохранении своих постов и привилегий, возможностях за народные деньги разъезжать по заграницам. Неважно, что народ прозябает в нищете. О внешней политике можно ска</w:t>
        <w:softHyphen/>
        <w:t>зать только одно — полное предательство народа и страны. Поцелуи с НАТО, лизоблюдство с Америкой, заигрывание с Турцией и Кавказом, участие в любых маневрах, которые направлены против России, посто</w:t>
        <w:softHyphen/>
        <w:t>янные провокации возле баз Черноморского флота Рос</w:t>
        <w:softHyphen/>
        <w:t>сии в Севастополе, который по сути дела охраняет не Россию, а Украину и ее земли, обеспечивает безопас</w:t>
        <w:softHyphen/>
        <w:t>ность не российских, а наших границ...</w:t>
      </w:r>
    </w:p>
    <w:p>
      <w:pPr>
        <w:pStyle w:val="Normal"/>
        <w:rPr>
          <w:color w:val="000000"/>
        </w:rPr>
      </w:pPr>
      <w:r>
        <w:rPr>
          <w:color w:val="000000"/>
        </w:rPr>
        <w:t>Все это — последняя стадия шизофрении Киевских властных тугодумов. Подумать только, зоологические ненавистники славянства и России, вся эта шваль из РУХа, финансируемого ЦРУ США, призывает Киев на</w:t>
        <w:softHyphen/>
        <w:t>воднить Украину натовскими войсками. Турки под</w:t>
        <w:softHyphen/>
        <w:t>польно вооружают боевиков-крымчаков, готовя их к захвату Крыма в пользу Турции, а киевские гуманоиды заигрывают с Турцией и готовы отдать ей в аренду свои военно-морские базы в Севастополе. Я думаю, пришла пора сажать гуманоидов на нары.</w:t>
      </w:r>
    </w:p>
    <w:p>
      <w:pPr>
        <w:pStyle w:val="Normal"/>
        <w:rPr>
          <w:color w:val="000000"/>
        </w:rPr>
      </w:pPr>
      <w:r>
        <w:rPr>
          <w:color w:val="000000"/>
        </w:rPr>
        <w:t>Я сейчас в Москве потратил много времени на встречи с губернаторами крупных регионов России. Я поразился их самостоятельности и тем возможностям, которые им предоставил Лобанов. Что нам нужно? Нам нужна ус</w:t>
        <w:softHyphen/>
        <w:t>тойчивая власть, жестко пресекающая преступность. Власть, которая способна реформировать экономику, как это делает Лобанов в России. Власть, которая будет защи</w:t>
        <w:softHyphen/>
        <w:t>щать национальные интересы не от братских народов, а от тех, кто разрушил Союз, кто сейчас сеет смуту и раздо</w:t>
        <w:softHyphen/>
        <w:t>ры. А наша задача уже под эту стабильность, политичес</w:t>
        <w:softHyphen/>
        <w:t>кое равновесие и прагматизм, суметь привлечь инвести</w:t>
        <w:softHyphen/>
        <w:t>ции и разумно их использовать на развитие наших облас</w:t>
        <w:softHyphen/>
        <w:t>тей, наших городов, нашего населения.</w:t>
      </w:r>
    </w:p>
    <w:p>
      <w:pPr>
        <w:pStyle w:val="Normal"/>
        <w:rPr>
          <w:color w:val="000000"/>
        </w:rPr>
      </w:pPr>
      <w:r>
        <w:rPr>
          <w:color w:val="000000"/>
        </w:rPr>
        <w:t>Думаю, пришла пора не только выбора, но и актив</w:t>
        <w:softHyphen/>
        <w:t>ных и решительных действий. Не нужно забывать, что практически более половины областей Украины имеют почти половину русского населения, а если быть еще точнее, то по сути истории и нашего генофонда все мы русские. Кто придумал это название — “украинец”? Киев — это Русь еще с первого тысячелетия. Русское госу</w:t>
        <w:softHyphen/>
        <w:t>дарство пошло с Киевской Руси и никто, никогда, ника</w:t>
        <w:softHyphen/>
        <w:t>ких украинцев, как народ, не знал. Ибо это вымысел. Была Окрайина России, которую завоевывали то крым</w:t>
        <w:softHyphen/>
        <w:t>чаки, то польская шляхта. А завоевывая, смешивали на</w:t>
        <w:softHyphen/>
        <w:t>роды на этом пространстве, давая им свои определения, чтобы надежней оторвать эти земли и людей от России.</w:t>
      </w:r>
    </w:p>
    <w:p>
      <w:pPr>
        <w:pStyle w:val="Normal"/>
        <w:rPr>
          <w:color w:val="000000"/>
        </w:rPr>
      </w:pPr>
      <w:r>
        <w:rPr>
          <w:color w:val="000000"/>
        </w:rPr>
        <w:t>Окрайина, или как еще называли нашу землю в сред</w:t>
        <w:softHyphen/>
        <w:t>ние века, Малороссия, постепенно стали называться Украйиной, а затем Украиной. Но это только трансформа</w:t>
        <w:softHyphen/>
        <w:t>ция слова и не более того. Менталитет народов наших не</w:t>
        <w:softHyphen/>
        <w:t>различим, одна культура, одна религия, один быт, одни устои. Некоторые несут разного рода ахинею о том, что настоящие украинцы живут в западной Украине. Но и там нет никаких украинцев. Есть уже поколение людей, где смешались поляки, русские, словаки, венгры, цыгане, ру</w:t>
        <w:softHyphen/>
        <w:t>мыны, чехи и прочие пароды. Ведь только послушайте та</w:t>
        <w:softHyphen/>
        <w:t>рабарщину их слов, состоящую из восьми-десяти языков. Какая там Украина, винегрет.</w:t>
      </w:r>
    </w:p>
    <w:p>
      <w:pPr>
        <w:pStyle w:val="Normal"/>
        <w:rPr>
          <w:color w:val="000000"/>
        </w:rPr>
      </w:pPr>
      <w:r>
        <w:rPr>
          <w:color w:val="000000"/>
        </w:rPr>
        <w:t>И этот винегрет навязал всему народу вирус само</w:t>
        <w:softHyphen/>
        <w:t>стийности. Эти уроды ведь не задумываются, как потом будет существовать государство, не имеющее своих сырьевых и энергетических ресурсов, с низкой произво</w:t>
        <w:softHyphen/>
        <w:t>дительностью труда, разрушенной экономикой. Их это и не волнует, они просто выполняли заказ Америки и Запада, католической церкви и врагов страны. Необхо</w:t>
        <w:softHyphen/>
        <w:t>димо спасать наши регионы. Я вижу только один путь, совместный выход из состава Украины и вхождение ре</w:t>
        <w:softHyphen/>
        <w:t>гионами в состав России. Другого пути выживания не вижу. Теперь давайте обсудим мое предложение.</w:t>
      </w:r>
    </w:p>
    <w:p>
      <w:pPr>
        <w:pStyle w:val="Normal"/>
        <w:rPr>
          <w:color w:val="000000"/>
        </w:rPr>
      </w:pPr>
      <w:r>
        <w:rPr>
          <w:color w:val="000000"/>
        </w:rPr>
        <w:t>Более трех часов гости Игоря Кушнаренко обсужда</w:t>
        <w:softHyphen/>
        <w:t>ли его предложение, споря до хрипоты, отстаивая свои варианты решения проблемы. Никто из присутствую</w:t>
        <w:softHyphen/>
        <w:t>щих не возражал против основной мысли выхода из со</w:t>
        <w:softHyphen/>
        <w:t>става Украины и вхождении в состав России. Это уже было понятно и недалеким политикам. Ведь видно было, что в России наконец появился лидер, вождь. Да и к тому же они наконец-то сбросили ярмо сионистов. Спо</w:t>
        <w:softHyphen/>
        <w:t>рили только о вариантах этого пути, о подготовке к та</w:t>
        <w:softHyphen/>
        <w:t>кому шагу, о сроках...</w:t>
      </w:r>
    </w:p>
    <w:p>
      <w:pPr>
        <w:pStyle w:val="Normal"/>
        <w:rPr>
          <w:color w:val="000000"/>
        </w:rPr>
      </w:pPr>
      <w:r>
        <w:rPr>
          <w:color w:val="000000"/>
        </w:rPr>
        <w:t>—</w:t>
      </w:r>
      <w:r>
        <w:rPr>
          <w:rFonts w:eastAsia="Arial"/>
          <w:color w:val="000000"/>
        </w:rPr>
        <w:t xml:space="preserve"> </w:t>
      </w:r>
      <w:r>
        <w:rPr>
          <w:color w:val="000000"/>
        </w:rPr>
        <w:t>Так, — прервал затянувшиеся споры Кушнарен</w:t>
        <w:softHyphen/>
        <w:t>ко, — давайте подведем итоги. Во-первых, процесс вы</w:t>
        <w:softHyphen/>
        <w:t>хода из состава Украины затягивать нельзя, так как экономическая обстановка ухудшается с каждым меся</w:t>
        <w:softHyphen/>
        <w:t>цем. Поэтому я предлагаю установить срок на начало марта. Три месяца нам будет на подготовку. За зиму народ дойдет до кондиции, терпение иссякнет. Новый виток роста таможенных пошлин, введенных Россией за шантаж по пропуску нефти и газа в Европу, уже обанкротил десятки тысяч предприятий, а отсутствие энергоресурсов на зимний период в полном объеме еще больше взорвет ситуацию. Второе, Россия вмешиваться в наши дела не будет, мне это открыто заявляли в Мо</w:t>
        <w:softHyphen/>
        <w:t>скве, значит мы должны рассчитывать только на собст</w:t>
        <w:softHyphen/>
        <w:t>венные силы и консолидированные действия всех ре</w:t>
        <w:softHyphen/>
        <w:t>гионов востока республики.</w:t>
      </w:r>
    </w:p>
    <w:p>
      <w:pPr>
        <w:pStyle w:val="Normal"/>
        <w:rPr>
          <w:color w:val="000000"/>
        </w:rPr>
      </w:pPr>
      <w:r>
        <w:rPr>
          <w:color w:val="000000"/>
        </w:rPr>
        <w:t>Третье, мы должны подготовить народ к такому реше</w:t>
        <w:softHyphen/>
        <w:t>нию и, естественно, последующему референдуму. Четвер</w:t>
        <w:softHyphen/>
        <w:t>тое, необходимо продумать, с какими регионами вести ра</w:t>
        <w:softHyphen/>
        <w:t>боту, кому можно доверять. Нужно будет провести соот</w:t>
        <w:softHyphen/>
        <w:t>ветствующие переговоры и с регионами и с руководителя</w:t>
        <w:softHyphen/>
        <w:t>ми России. И наконец, пятое, необходимо создать Коор</w:t>
        <w:softHyphen/>
        <w:t>динационный Штаб по руководству всей этой работой среди регионов, которые мы определим.</w:t>
      </w:r>
    </w:p>
    <w:p>
      <w:pPr>
        <w:pStyle w:val="Normal"/>
        <w:rPr/>
      </w:pPr>
      <w:r>
        <w:rPr>
          <w:color w:val="000000"/>
        </w:rPr>
        <w:t>Теперь более конкретно. По первому пункту, сро</w:t>
        <w:softHyphen/>
        <w:t>кам. У нас остается три месяца. Поэтому решение всех остальных вопросов необходимо будет разбить на этот срок и неукоснительно его исполнять. Если упустим этот момент, другого уже может не быть. Второе, Рос</w:t>
        <w:softHyphen/>
        <w:t>сия не может и не хочет вмешиваться во внутренние де</w:t>
        <w:softHyphen/>
        <w:t>ла Украины, но если мы изъявим желание войти в ее со</w:t>
        <w:softHyphen/>
        <w:t>став, то она не только не останется безучастной, она примет все меры для решения этого вопроса и оказания нам помощи как государственными инвестициями, так и энергоресурсами</w:t>
      </w:r>
      <w:r>
        <w:rPr>
          <w:color w:val="000000"/>
          <w:sz w:val="23"/>
        </w:rPr>
        <w:t>.</w:t>
      </w:r>
    </w:p>
    <w:p>
      <w:pPr>
        <w:pStyle w:val="Normal"/>
        <w:rPr>
          <w:color w:val="000000"/>
        </w:rPr>
      </w:pPr>
      <w:r>
        <w:rPr>
          <w:color w:val="000000"/>
        </w:rPr>
        <w:t>Но до этого момента мы можем полагаться только на собственные силы. То есть на рабочих заводов и фабрик, сельское население и, естественно, на государ</w:t>
        <w:softHyphen/>
        <w:t>ственных служащих, науку, предпринимательские стру</w:t>
        <w:softHyphen/>
        <w:t>ктуры. Особое внимание армии и милиции. По сути де</w:t>
        <w:softHyphen/>
        <w:t>ла, более пятидесяти процентов всех средств на их со</w:t>
        <w:softHyphen/>
        <w:t>держание выделяется из областных бюджетов. Поэтому с первого января нам нужно изыскать средства для по</w:t>
        <w:softHyphen/>
        <w:t>вышения зарплаты милиции, армейским частям, проку</w:t>
        <w:softHyphen/>
        <w:t>ратуре, судам и госслужащим. Более того, и в армии, и в милиции необходимо повести разъяснительную рабо</w:t>
        <w:softHyphen/>
        <w:t>ту. И, конечно же, готовить свои боевые дружины из со</w:t>
        <w:softHyphen/>
        <w:t>трудников охранных агентств, спортсменов и рабочих, чтобы было на кого опереться, если все-таки армия и милиция займут нейтральную позицию.</w:t>
      </w:r>
    </w:p>
    <w:p>
      <w:pPr>
        <w:pStyle w:val="Normal"/>
        <w:rPr>
          <w:color w:val="000000"/>
        </w:rPr>
      </w:pPr>
      <w:r>
        <w:rPr>
          <w:color w:val="000000"/>
        </w:rPr>
        <w:t>Третье. Все силы и финансы сейчас надо бросить на прессу и местное телевидение и через них повести разъяс</w:t>
        <w:softHyphen/>
        <w:t>нительную работу среди населения. Но для этой работы мы должны за декабрь подобрать и подготовить десятки тысяч пропагандистов, снабдить их статистикой и данны</w:t>
        <w:softHyphen/>
        <w:t>ми об истинном положении экономики Украины и бро</w:t>
        <w:softHyphen/>
        <w:t>сить их на предприятия наших городов. За январь и фев</w:t>
        <w:softHyphen/>
        <w:t>раль они многое успеют сделать. Главное, подготовить народ к нашему выступлению в марте месяце.</w:t>
      </w:r>
    </w:p>
    <w:p>
      <w:pPr>
        <w:pStyle w:val="Normal"/>
        <w:rPr>
          <w:color w:val="000000"/>
        </w:rPr>
      </w:pPr>
      <w:r>
        <w:rPr>
          <w:color w:val="000000"/>
        </w:rPr>
        <w:t>Четвертое. О регионах, с которыми надо вести работу. Я много думал по этому вопросу, просматривал раз</w:t>
        <w:softHyphen/>
        <w:t>личные материалы. Думаю что регионов, способных отойти от Украины, наберется порядка двенадцати, мо</w:t>
        <w:softHyphen/>
        <w:t>жет, чуть больше. Как нам здесь распределить лучше свои силы? Я думаю, что северную часть Украины должна взять на себя Харьковская область. В ее сферу вошла бы работа с Черниговской, Сумской и Полтавской областя</w:t>
        <w:softHyphen/>
        <w:t>ми. Донецкая взяла бы в свою орбиту Луганскую область. Запорожская — Херсонскую. Днепропетровская — Кировоградскую, Николаевскую и Одесскую. Остается Крым. Сюда мы должны бросить объединенную команду из на</w:t>
        <w:softHyphen/>
        <w:t>ших предпринимателей, тех, кто ведет с ними дела, и ко</w:t>
        <w:softHyphen/>
        <w:t>нечно по Крыму нужно согласовать все с Россией. Все-та</w:t>
        <w:softHyphen/>
        <w:t>ки что ни говори, а Крым — это российская территория.</w:t>
      </w:r>
    </w:p>
    <w:p>
      <w:pPr>
        <w:pStyle w:val="Normal"/>
        <w:rPr>
          <w:color w:val="000000"/>
        </w:rPr>
      </w:pPr>
      <w:r>
        <w:rPr>
          <w:color w:val="000000"/>
        </w:rPr>
        <w:t>Как ни печально, но Киевская область не последует за нами, а жаль, ведь это был когда-то самый русский город... Там сейчас сосредоточилась вся зараза, подкар</w:t>
        <w:softHyphen/>
        <w:t>мливаемая ЦРУ, Ватиканом и Западом. Единственно, что можно сделать, так это отсечь восточную часть Киева и Киевской области, лежащую на востоке за Днепром, то есть район от Кременчуга до границы с Гомельской областью. Тогда граница с Украиной про</w:t>
        <w:softHyphen/>
        <w:t>шла бы от Светловодска по Кременчугскому и Киев</w:t>
        <w:softHyphen/>
        <w:t>скому водохранилищам, правда, часть Киева на другом берегу Днепра тогда уже должна войти в состав России. Но это будет закономерно, ведь наверняка тридцать-сорок процентов киевлян захочет уйти в Россию...</w:t>
      </w:r>
    </w:p>
    <w:p>
      <w:pPr>
        <w:pStyle w:val="Normal"/>
        <w:rPr>
          <w:color w:val="000000"/>
        </w:rPr>
      </w:pPr>
      <w:r>
        <w:rPr>
          <w:color w:val="000000"/>
        </w:rPr>
        <w:t>Но это все пока в теории. Объявив о выходе из со</w:t>
        <w:softHyphen/>
        <w:t>става Украины, нам, чтобы получить законное право на вхождение в состав России, необходимо будет про</w:t>
        <w:softHyphen/>
        <w:t>вести референдум по этому вопросу, причем в сжатые сроки. Без легитимного решения этого вопроса Россия добро не даст, так как понятно, что воевать с братским народом она не станет. Поэтому к референдуму нужно начать готовиться уже с завтрашнего дня. Перепись на</w:t>
        <w:softHyphen/>
        <w:t>селения есть еще с парламентских выборов — значит, нуж</w:t>
        <w:softHyphen/>
        <w:t>но будет готовить бюллетени, их печатание, формирование избирательных комиссий, пропагандистов и т.д.</w:t>
      </w:r>
    </w:p>
    <w:p>
      <w:pPr>
        <w:pStyle w:val="Normal"/>
        <w:rPr>
          <w:color w:val="000000"/>
        </w:rPr>
      </w:pPr>
      <w:r>
        <w:rPr>
          <w:color w:val="000000"/>
        </w:rPr>
        <w:t>И пятое. Нам нужен Координационный Штаб. Нужно избрать его состав, руководителя и заместителей. Числен</w:t>
        <w:softHyphen/>
        <w:t>ность должна быть такой, чтобы охватить все обозначен</w:t>
        <w:softHyphen/>
        <w:t>ные нами регионы, я имею в виду их руководителей, пред</w:t>
        <w:softHyphen/>
        <w:t>ставителей предпринимательских и банковских структур, руководителей силовых ведомств. Директоров предпри</w:t>
        <w:softHyphen/>
        <w:t>ятий и крупных государственных организаций, научных центров и ведущих вузов наших регионов. Включить в ра</w:t>
        <w:softHyphen/>
        <w:t>боту нужно руководителей из всех сфер жизни.</w:t>
      </w:r>
    </w:p>
    <w:p>
      <w:pPr>
        <w:pStyle w:val="Normal"/>
        <w:rPr>
          <w:color w:val="000000"/>
        </w:rPr>
      </w:pPr>
      <w:r>
        <w:rPr>
          <w:color w:val="000000"/>
        </w:rPr>
        <w:t>В каждом регионе нужно создать свой координаци</w:t>
        <w:softHyphen/>
        <w:t>онный штаб и далее по цепочке: область, район, город, район города. И все это нужно будет увязать в одно це</w:t>
        <w:softHyphen/>
        <w:t>лое, как живой организм. Ну и последнее. Чтобы скрыть наши истинные цели, иначе Киеву станет все из</w:t>
        <w:softHyphen/>
        <w:t>вестно через неделю, мы до последнего момента всю работу будем проводить под эгидой референдума о недо</w:t>
        <w:softHyphen/>
        <w:t>верии президенту. И только в последнюю неделю до выступления поведем атаку на Киев за обретение наши</w:t>
        <w:softHyphen/>
        <w:t>ми регионами своей самостоятельности. Если республи</w:t>
        <w:softHyphen/>
        <w:t>ки решили, что они имеют право на отделение от Сою</w:t>
        <w:softHyphen/>
        <w:t>за, то областям сам Бог дает такое право, решить с кем нам жить и по какому принципу.</w:t>
      </w:r>
    </w:p>
    <w:p>
      <w:pPr>
        <w:pStyle w:val="Normal"/>
        <w:rPr>
          <w:color w:val="000000"/>
        </w:rPr>
      </w:pPr>
      <w:r>
        <w:rPr>
          <w:color w:val="000000"/>
        </w:rPr>
        <w:t>Не исключено, что Киев может обратиться к США и НАТО за помощью, но с волеизъявлением народа не по</w:t>
        <w:softHyphen/>
        <w:t>шутишь. Тем более что обращение к Америке и НАТО будет нам только на руку. Это только подтолкнет и дру</w:t>
        <w:softHyphen/>
        <w:t>гие регионы покинуть Украину. Тогда станет ясно, кому они в Киеве служат. И останутся тогда западные области в орбите покинутого всеми Киева.</w:t>
      </w:r>
    </w:p>
    <w:p>
      <w:pPr>
        <w:pStyle w:val="Normal"/>
        <w:rPr>
          <w:color w:val="000000"/>
        </w:rPr>
      </w:pPr>
      <w:r>
        <w:rPr>
          <w:color w:val="000000"/>
        </w:rPr>
        <w:t>И, тем не менее, нужно учитывать любой, даже абсурд</w:t>
        <w:softHyphen/>
        <w:t>ный вариант. Представьте себе: НАТО высаживает десант в Киеве, а США в Одессе в Крыму!. Так вот, мы должны договориться с Россией, что сразу после опубликования решения о выходе из состава Украины и назначения сро</w:t>
        <w:softHyphen/>
        <w:t>ков референдума о выходе из состава Украины и вхожде</w:t>
        <w:softHyphen/>
        <w:t>нии в состав России, мы официально обратимся к ней за военной помощью и попросим ввести свои войска на на</w:t>
        <w:softHyphen/>
        <w:t>шу, территорию для обеспечения проведения свободного волеизъявления на референдуме. Только при таком рас</w:t>
        <w:softHyphen/>
        <w:t>кладе нам не помешают его провести и никто не введет войска на пашу территорию. Только таким образом можно будет избежать кровавого конфликта, если у кого-то в Киеве поедет крыша.</w:t>
      </w:r>
    </w:p>
    <w:p>
      <w:pPr>
        <w:pStyle w:val="Normal"/>
        <w:rPr>
          <w:color w:val="000000"/>
        </w:rPr>
      </w:pPr>
      <w:r>
        <w:rPr>
          <w:color w:val="000000"/>
        </w:rPr>
        <w:t>Еще несколько часов гости Кушнаренко обсуждали детали, согласовывали общие действия, делали первые наметки в решении, теперь уже их общей задачи. Из</w:t>
        <w:softHyphen/>
        <w:t>брали и Координационный Штаб, который возглавил глава Днепропетровской области Игорь Кушнаренко...</w:t>
      </w:r>
    </w:p>
    <w:p>
      <w:pPr>
        <w:pStyle w:val="Heading5"/>
        <w:rPr/>
      </w:pPr>
      <w:bookmarkStart w:id="24" w:name="__RefHeading___Toc63409220"/>
      <w:bookmarkEnd w:id="24"/>
      <w:r>
        <w:rPr/>
        <w:t>3.</w:t>
      </w:r>
    </w:p>
    <w:p>
      <w:pPr>
        <w:pStyle w:val="Normal"/>
        <w:rPr>
          <w:color w:val="000000"/>
        </w:rPr>
      </w:pPr>
      <w:r>
        <w:rPr>
          <w:color w:val="000000"/>
        </w:rPr>
        <w:t>1 марта 2000 года, Украина, Донецк.</w:t>
      </w:r>
    </w:p>
    <w:p>
      <w:pPr>
        <w:pStyle w:val="Normal"/>
        <w:rPr>
          <w:color w:val="000000"/>
        </w:rPr>
      </w:pPr>
      <w:r>
        <w:rPr>
          <w:color w:val="000000"/>
        </w:rPr>
        <w:t>В эту среду, пасмурную и сырую, доведенный до отчаяния народ шахтерской столицы Украины взбунтовался. Шахтеры, не получающие уже четыре месяца зарплату, прекратили отгрузку угля потребителям и объявили с первого марта всеобщую забастовку, о ко</w:t>
        <w:softHyphen/>
        <w:t>торой предупредили Киев еще семнадцатого февраля. Но Киев, как всегда, думал, что все утрясется, рассосет</w:t>
        <w:softHyphen/>
        <w:t>ся, терпели четыре месяца, потерпят еще пару недель или месяц. Столичные властные тугодумы не чувство</w:t>
        <w:softHyphen/>
        <w:t>вали пульса страны, а тем более не вкусили ни грамма от тех тягот, которые вынужден был терпеть простой народ. Что им, сытым, было до этих тягот?.</w:t>
      </w:r>
    </w:p>
    <w:p>
      <w:pPr>
        <w:pStyle w:val="Normal"/>
        <w:rPr>
          <w:color w:val="000000"/>
        </w:rPr>
      </w:pPr>
      <w:r>
        <w:rPr>
          <w:color w:val="000000"/>
        </w:rPr>
        <w:t>Вечером собрание представителей шестидесяти двух шахт Донбасского района призвали своих смежников горняков, металлургов, энергетиков и машинострои</w:t>
        <w:softHyphen/>
        <w:t>телей по всей Украине поддержать всеобщую забастов</w:t>
        <w:softHyphen/>
        <w:t>ку с требованием отставки президента и его правитель</w:t>
        <w:softHyphen/>
        <w:t>ства. Рабочие призвали создавать комитеты самоуправ</w:t>
        <w:softHyphen/>
        <w:t>ления. В шестнадцать часов на площади возле здания областной администрации собрался митинг численно</w:t>
        <w:softHyphen/>
        <w:t>стью пятьдесят-шестьдесят тысяч человек. Люди скан</w:t>
        <w:softHyphen/>
        <w:t>дировали: “Даешь зарплату”, “Долой киевских гума</w:t>
        <w:softHyphen/>
        <w:t>ноидов”... Все транслировалось по местному телевиде</w:t>
        <w:softHyphen/>
        <w:t>нию, которое принимали и соседние области. В ночных новостях на республиканском телевидении по этому всплеску протеста сказали всего несколько слов, за</w:t>
        <w:softHyphen/>
        <w:t>молчав конкретные причины и факты протеста рабочих и не показав масштаба митинга в Донецке.</w:t>
      </w:r>
    </w:p>
    <w:p>
      <w:pPr>
        <w:pStyle w:val="Normal"/>
        <w:rPr>
          <w:color w:val="000000"/>
        </w:rPr>
      </w:pPr>
      <w:r>
        <w:rPr>
          <w:color w:val="000000"/>
        </w:rPr>
        <w:t>Но второго марта днем на площадях Донецка и Лу</w:t>
        <w:softHyphen/>
        <w:t>ганска собралось уде 250-300 тысяч шахтеров и примк</w:t>
        <w:softHyphen/>
        <w:t>нувших к ним жителей городов. Прошли мощные ми</w:t>
        <w:softHyphen/>
        <w:t>тинги в главных шахтерских городах: Горловке, Маке</w:t>
        <w:softHyphen/>
        <w:t>евке, Харцызске, Енакиево, Константинова, Первомайске, Красноармейске, Углегорске и многих других. Уже к четырнадцати часам дня в областные админист</w:t>
        <w:softHyphen/>
        <w:t>рации Донецка и Луганска поступили телеграммы от горняков, металлургов, энергетиков, машиностроите</w:t>
        <w:softHyphen/>
        <w:t>лей Кривого Рога, Днепропетровска, Запорожья, Ма</w:t>
        <w:softHyphen/>
        <w:t>риуполя, Днепродзержинска, Вольногорска, Харькова, Николаева, Херсона, Одессы, Симферополя о солидар</w:t>
        <w:softHyphen/>
        <w:t>ности с шахтерами Донбасса и о начале забастовок в этих городах. Молчала только западная часть Украи</w:t>
        <w:softHyphen/>
        <w:t>ны, где не было промышленных предприятий, где не знали, что такое силикоз легких, что такое риск спуска в шахту, когда не знаешь, поднимешься сегодня живым или нет... По местному телевидению Донецка и Луган</w:t>
        <w:softHyphen/>
        <w:t>ска прокручивали кадры с заплывшими жиром лицами главных воров и коррупционеров Украины. Это только добавляло бешенства в сердца голодных, холодных, униженных и в который раз обманутых людей.</w:t>
      </w:r>
    </w:p>
    <w:p>
      <w:pPr>
        <w:pStyle w:val="Normal"/>
        <w:rPr>
          <w:color w:val="000000"/>
        </w:rPr>
      </w:pPr>
      <w:r>
        <w:rPr>
          <w:color w:val="000000"/>
        </w:rPr>
        <w:t>В шестнадцать часов в зале заседания областной ад</w:t>
        <w:softHyphen/>
        <w:t>министрации Донецка собралось руководство области, армейских структур и МВД, расположенных на терри</w:t>
        <w:softHyphen/>
        <w:t>тории Донбасса, представители руководства Луганской области, приехавшие в Донецк, директора крупнейших шахт, банков, коммерческих структур и руководители забастовочных комитетов, представляющих интересы шахтеров шестидесяти двух шахт этого региона. Прессу и телевидение на эту встречу не допустили.</w:t>
      </w:r>
    </w:p>
    <w:p>
      <w:pPr>
        <w:pStyle w:val="Normal"/>
        <w:rPr>
          <w:color w:val="000000"/>
        </w:rPr>
      </w:pPr>
      <w:r>
        <w:rPr>
          <w:color w:val="000000"/>
        </w:rPr>
        <w:t>После трехчасового обсуждения двери зала нако</w:t>
        <w:softHyphen/>
        <w:t>нец-то открылись, и к журналистам вышли руководите</w:t>
        <w:softHyphen/>
        <w:t>ли двух областей: Пивоваров — Донецкой и Цуканов — Луганской. Пивоваров попросил тишины у гудевшей толпы корреспондентов и сказал:</w:t>
      </w:r>
    </w:p>
    <w:p>
      <w:pPr>
        <w:pStyle w:val="Normal"/>
        <w:rPr>
          <w:color w:val="000000"/>
        </w:rPr>
      </w:pPr>
      <w:r>
        <w:rPr>
          <w:color w:val="000000"/>
        </w:rPr>
        <w:t>—</w:t>
      </w:r>
      <w:r>
        <w:rPr>
          <w:rFonts w:eastAsia="Arial"/>
          <w:color w:val="000000"/>
        </w:rPr>
        <w:t xml:space="preserve"> </w:t>
      </w:r>
      <w:r>
        <w:rPr>
          <w:color w:val="000000"/>
        </w:rPr>
        <w:t>По требованию забастовочных комитетов, пред</w:t>
        <w:softHyphen/>
        <w:t>ставляющих интересы шахтеров и населения всего Дон</w:t>
        <w:softHyphen/>
        <w:t>басса, руководством наших двух областей подписан Акт “О выходе Донецкой и Луганской областей из со</w:t>
        <w:softHyphen/>
        <w:t>става Украины”. Нас в этом поддержали представители шахтерских коллективов, руководители крупнейших предприятий, банков, коммерческих структур, армия и милиция. Чтобы узаконить этот акт, нами сейчас под</w:t>
        <w:softHyphen/>
        <w:t>писаны документы о проведении в воскресенье девятна</w:t>
        <w:softHyphen/>
        <w:t>дцатого марта всеобщего референдума жителей облас</w:t>
        <w:softHyphen/>
        <w:t>тей с двумя вопросами: 1) Хотите ли вы, чтобы Донец</w:t>
        <w:softHyphen/>
        <w:t>кая и соответственно Луганская область вышла из со</w:t>
        <w:softHyphen/>
        <w:t>става Украины? 2) Хотите ли вы, чтобы Донецкая (Лу</w:t>
        <w:softHyphen/>
        <w:t>ганская) область вошла в состав России целостной ад</w:t>
        <w:softHyphen/>
        <w:t>министративной единицей? Как решит народ на рефе</w:t>
        <w:softHyphen/>
        <w:t>рендуме, так теперь и будет.</w:t>
      </w:r>
    </w:p>
    <w:p>
      <w:pPr>
        <w:pStyle w:val="Normal"/>
        <w:rPr>
          <w:color w:val="000000"/>
        </w:rPr>
      </w:pPr>
      <w:r>
        <w:rPr>
          <w:color w:val="000000"/>
        </w:rPr>
        <w:t>Если народ нас не поддержит мы оба, — тут Николай Пивоваров повернулся лицом к Вячеславу Цуканову, — уйдем в отставку. Но мы примем все меры и не позволим ни Киеву, ни кому другому помешать нам провести такой референдум. Мы терпели ложь и обещания долгих шесть лет. Поэтому, до проведения референдума, власть Киева на нашу территорию распространяться не будет и никаких указаний Киева мы до этого времени выполнять не будем. Более того, никаких представителей Киева на своей терри</w:t>
        <w:softHyphen/>
        <w:t>тории мы видеть больше не хотим...</w:t>
      </w:r>
    </w:p>
    <w:p>
      <w:pPr>
        <w:pStyle w:val="Normal"/>
        <w:rPr>
          <w:color w:val="000000"/>
        </w:rPr>
      </w:pPr>
      <w:r>
        <w:rPr>
          <w:color w:val="000000"/>
        </w:rPr>
        <w:t>Что здесь началось. Гул от вопросов журналистов был настолько мощным, что заглушал слова отвечающих. Первыми к средствам связи — факсам, компьютерам бро</w:t>
        <w:softHyphen/>
        <w:t>сились иностранные журналисты, корреспонденты. Все те</w:t>
        <w:softHyphen/>
        <w:t>леграфные агентства мира, в том числе и ИТАР-ТАСС России, передали сенсационные новости с Украины. Но вряд ли кто из них мог предполагать, что последует в бли</w:t>
        <w:softHyphen/>
        <w:t>жайшие несколько дней. Уже через час, в двадцать часов по местному времени, по телевидению Донецка глава об</w:t>
        <w:softHyphen/>
        <w:t>ласти Николай Пивоваров заявил о принятом решении.</w:t>
      </w:r>
    </w:p>
    <w:p>
      <w:pPr>
        <w:pStyle w:val="Normal"/>
        <w:rPr>
          <w:color w:val="000000"/>
        </w:rPr>
      </w:pPr>
      <w:r>
        <w:rPr>
          <w:color w:val="000000"/>
        </w:rPr>
        <w:t>Он призвал население соблюдать порядок, для чего, как объявил он, будут созданы боевые рабочие дружи</w:t>
        <w:softHyphen/>
        <w:t>ны, которые совместно с милицией будут обеспечивать порядок на улицах городов области, более того, все ар</w:t>
        <w:softHyphen/>
        <w:t>мейские части, дислоцированные в Донецкой области, переходят, как и МВД, в подчинение администрации области. Это был для Киева самый зловещий звонок.</w:t>
      </w:r>
    </w:p>
    <w:p>
      <w:pPr>
        <w:pStyle w:val="Normal"/>
        <w:rPr/>
      </w:pPr>
      <w:r>
        <w:rPr>
          <w:color w:val="000000"/>
        </w:rPr>
        <w:t>—</w:t>
      </w:r>
      <w:r>
        <w:rPr>
          <w:rFonts w:eastAsia="Arial"/>
          <w:color w:val="000000"/>
        </w:rPr>
        <w:t xml:space="preserve"> </w:t>
      </w:r>
      <w:r>
        <w:rPr>
          <w:color w:val="000000"/>
        </w:rPr>
        <w:t>Администрация, — заявил Пивоваров, — из сво</w:t>
        <w:softHyphen/>
        <w:t>их последних резервов, пенсионного фонда и средств, необходимых для оплаты энергоресурсов, в течение завтрашнего дня выплатит задержанную зарплату ар</w:t>
        <w:softHyphen/>
        <w:t>мейским частям, милиции, учителям, врачам, почтовым служащим и, конечно, рабочим коллективам. Этим ша</w:t>
        <w:softHyphen/>
        <w:t>гом мы полностью оголяем госбанк Донецка, но друго</w:t>
        <w:softHyphen/>
        <w:t>го выхода нет, мы не можем дать людям умереть голод</w:t>
        <w:softHyphen/>
        <w:t>ной смертью. Мы устали бороться с Киевом, требуя то, что они обязаны своевременно нам перечислять.</w:t>
      </w:r>
    </w:p>
    <w:p>
      <w:pPr>
        <w:pStyle w:val="Normal"/>
        <w:rPr>
          <w:color w:val="000000"/>
        </w:rPr>
      </w:pPr>
      <w:r>
        <w:rPr>
          <w:color w:val="000000"/>
        </w:rPr>
        <w:t>Ведь Киев, забирая у нас налоги, не выплачивает по несколько месяцев зарплату бюджетникам. Я имею в виду не только армию и милицию, но и все государствен</w:t>
        <w:softHyphen/>
        <w:t>ные органы власти, медицину, образование и т.д. Кроме этого, Киев не оплатил нам отгруженную Киевской облас</w:t>
        <w:softHyphen/>
        <w:t>ти и городу продукцию и уголь еще с ноября прошлого года. Чтобы выйти из финансового тупика и энергетичес</w:t>
        <w:softHyphen/>
        <w:t>кого голода, мы сегодня обратились к нашим соседям в России, к губернатору Ростовской области и ряду банков Ростова и получили заверение, что нам выделят кредит в двадцать миллионов долларов, а Газпром и “Лукойл” не</w:t>
        <w:softHyphen/>
        <w:t>медленно в счет кредита поставят нам необходимое ко</w:t>
        <w:softHyphen/>
        <w:t>личество нефти и газа, чтобы в домах людей стало светло и тепло, а предприятия могли заработать.</w:t>
      </w:r>
    </w:p>
    <w:p>
      <w:pPr>
        <w:pStyle w:val="Normal"/>
        <w:rPr>
          <w:color w:val="000000"/>
        </w:rPr>
      </w:pPr>
      <w:r>
        <w:rPr>
          <w:color w:val="000000"/>
        </w:rPr>
        <w:t>Я надеюсь на вашу поддержку, дорогие мои земляки, только вместе, не отступая от задуманной цели, мы смо</w:t>
        <w:softHyphen/>
        <w:t>жем обрести не только самостоятельность, но и создать в будущем процветающий регион.</w:t>
      </w:r>
    </w:p>
    <w:p>
      <w:pPr>
        <w:pStyle w:val="Normal"/>
        <w:rPr>
          <w:color w:val="000000"/>
        </w:rPr>
      </w:pPr>
      <w:r>
        <w:rPr>
          <w:color w:val="000000"/>
        </w:rPr>
        <w:t>На этом речь Пивоварова по телевидению закончи</w:t>
        <w:softHyphen/>
        <w:t>лась, и на экранах появились кадры из Днепропетровска, Харькова, Запорожья и других городов, где проходили митинги в поддержку шахтеров Донецка и Луганска.</w:t>
      </w:r>
    </w:p>
    <w:p>
      <w:pPr>
        <w:pStyle w:val="Normal"/>
        <w:rPr>
          <w:color w:val="000000"/>
        </w:rPr>
      </w:pPr>
      <w:r>
        <w:rPr>
          <w:color w:val="000000"/>
        </w:rPr>
        <w:t>А в двадцать один час вернувшийся уже из Донецка глава Луганской области Вячеслав Цуканов выступил по телевидению перед своими согражданами и озвучил реше</w:t>
        <w:softHyphen/>
        <w:t>ние, принятое в Донецке. Он подробно остановился на той кошмарной ситуации, которая возникла на Украине после тупой политики киевских властолюбцев.</w:t>
      </w:r>
    </w:p>
    <w:p>
      <w:pPr>
        <w:pStyle w:val="Normal"/>
        <w:rPr>
          <w:color w:val="000000"/>
        </w:rPr>
      </w:pPr>
      <w:r>
        <w:rPr>
          <w:color w:val="000000"/>
        </w:rPr>
        <w:t>—</w:t>
      </w:r>
      <w:r>
        <w:rPr>
          <w:rFonts w:eastAsia="Arial"/>
          <w:color w:val="000000"/>
        </w:rPr>
        <w:t xml:space="preserve"> </w:t>
      </w:r>
      <w:r>
        <w:rPr>
          <w:color w:val="000000"/>
        </w:rPr>
        <w:t>Спасение утопающих дело рук самих утопающих, заявил он. А мы тонуть не собираемся. Мы добьемся неза</w:t>
        <w:softHyphen/>
        <w:t>висимости от Киева и на деле докажем, что без Украины жить будем лучше...</w:t>
      </w:r>
    </w:p>
    <w:p>
      <w:pPr>
        <w:pStyle w:val="Heading5"/>
        <w:rPr/>
      </w:pPr>
      <w:bookmarkStart w:id="25" w:name="__RefHeading___Toc63409221"/>
      <w:bookmarkEnd w:id="25"/>
      <w:r>
        <w:rPr/>
        <w:t>4.</w:t>
      </w:r>
    </w:p>
    <w:p>
      <w:pPr>
        <w:pStyle w:val="Normal"/>
        <w:rPr>
          <w:color w:val="000000"/>
        </w:rPr>
      </w:pPr>
      <w:r>
        <w:rPr>
          <w:color w:val="000000"/>
        </w:rPr>
        <w:t>3 марта 2000 года, Украина, Киев.</w:t>
      </w:r>
    </w:p>
    <w:p>
      <w:pPr>
        <w:pStyle w:val="Normal"/>
        <w:rPr>
          <w:color w:val="000000"/>
        </w:rPr>
      </w:pPr>
      <w:r>
        <w:rPr>
          <w:color w:val="000000"/>
        </w:rPr>
        <w:t>Только что у президента Украины прошло экстренное совещание с участием премьер-министра, его заместите</w:t>
        <w:softHyphen/>
        <w:t>лей, министров обороны и МВД, Службы национальной безопасности. Михаил Петренко — министр финансов — получил выволочку за то, что задержал перечисление де</w:t>
        <w:softHyphen/>
        <w:t>нег шахтерам, а также бюджетникам Донецка и Луганска. Но президент Украины понимал, что казна пуста. Ведь более пятидесяти процентов дохода Украина получала от торговли с Россией, да плюс от транзита нефти и газа в Европу, да аренда баз для Черноморского флота России... Настали тяжелые времена. Цепь конфронтации, которые Украина практиковала в период Ельцинской России, ко</w:t>
        <w:softHyphen/>
        <w:t>гда ее можно было и обмануть и пошантажировать, и нефть с газом, идущие в Европу, откачать себе втихую, а она только утиралась, сейчас обернулась экономической катастрофой. На первые же шаги киевских дуроломов по созданию проблем для баз Черноморского флота России в Севастополе, попытки рэкетирским путем вымогать те</w:t>
        <w:softHyphen/>
        <w:t>перь у России Лобанова дополнительные средства за аренду баз, сверх сумм, предусмотренных совместным до</w:t>
        <w:softHyphen/>
        <w:t>говором, последовало молниеносное решение России о введении стопроцентной пошлины на всю продукцию, по</w:t>
        <w:softHyphen/>
        <w:t>ставляемую Украиной в регионы России.</w:t>
      </w:r>
    </w:p>
    <w:p>
      <w:pPr>
        <w:pStyle w:val="Normal"/>
        <w:rPr>
          <w:color w:val="000000"/>
        </w:rPr>
      </w:pPr>
      <w:r>
        <w:rPr>
          <w:color w:val="000000"/>
        </w:rPr>
        <w:t>Это был для нее нокаутирующий удар. Зарвались. Не поняли, что власть дебилов в России кончилась, пришли настоящие хозяева России. К сожалению, украинские вла</w:t>
        <w:softHyphen/>
        <w:t>столюбцы недостаток ума и дипломатической гибкости восполняли хитростью и обманом. Киев ввел против Рос</w:t>
        <w:softHyphen/>
        <w:t>сии аналогичные санкции. Но здесь Украина перехитрила саму себя. Это для Украины Россия была важнейшим рынком сбыта продукции, которая в Европе была никому не нужна, и Россия такую продукцию могла закупить в любой стране, ведь у нее была твердая валюта.</w:t>
      </w:r>
    </w:p>
    <w:p>
      <w:pPr>
        <w:pStyle w:val="Normal"/>
        <w:rPr>
          <w:color w:val="000000"/>
        </w:rPr>
      </w:pPr>
      <w:r>
        <w:rPr>
          <w:color w:val="000000"/>
        </w:rPr>
        <w:t>Что же касается Украины, то здесь все было вплоть до наоборот. Чтобы покупать за границей то, что по</w:t>
        <w:softHyphen/>
        <w:t>ставляла Россия Украине, нужна была валюта, которую взять было негде. То, что производилось на экспорт, приносило крохи. Внешнеторговый баланс республики имел отрицательное сальдо. Россия естественно ответ</w:t>
        <w:softHyphen/>
        <w:t>ные меры Украины оставила без внимания. Предпри</w:t>
        <w:softHyphen/>
        <w:t>ятия республики остались без необходимой продукции и комплектущих. Начали останавливаться предпри</w:t>
        <w:softHyphen/>
        <w:t>ятия, люди остались без работы и зарплаты.</w:t>
      </w:r>
    </w:p>
    <w:p>
      <w:pPr>
        <w:pStyle w:val="Normal"/>
        <w:rPr>
          <w:color w:val="000000"/>
        </w:rPr>
      </w:pPr>
      <w:r>
        <w:rPr>
          <w:color w:val="000000"/>
        </w:rPr>
        <w:t>На все другие ущемления, которые киевские за</w:t>
        <w:softHyphen/>
        <w:t>носчивые и гонористые политики предпринимали про</w:t>
        <w:softHyphen/>
        <w:t>тив России, последняя не отвечала. И, наконец, терпение России лопнуло. Второго декабря 1999 года разорва</w:t>
        <w:softHyphen/>
        <w:t>лась бомба. Россия объявила о прекращении поставок нефти и газа до полного возврата Киевом своих долгов России за поставленные в период 1994-1999 годов нефть и газ. Более того — Россия ломала Украине рычаг, при помощи которого Киев постоянно шантажировал Мо</w:t>
        <w:softHyphen/>
        <w:t>скву — транзит нефти и газа в Европу.</w:t>
      </w:r>
    </w:p>
    <w:p>
      <w:pPr>
        <w:pStyle w:val="Normal"/>
        <w:rPr>
          <w:color w:val="000000"/>
        </w:rPr>
      </w:pPr>
      <w:r>
        <w:rPr>
          <w:color w:val="000000"/>
        </w:rPr>
        <w:t>Россия не забыла и одностороннее повышение Киевом тарифов за транзит нефти и газа в Чехию, Венгрию, Сло</w:t>
        <w:softHyphen/>
        <w:t>вакию в 1996 году, а затем в 1998 и 1999 годах. И это при том, что Украина была должна России за поставленные ранее энергоресурсы более трех миллиардов долларов. Шантажировать и провоцировать недружественные ак</w:t>
        <w:softHyphen/>
        <w:t>ции против России, тогда когда в городах промышленных центров республики проживает практически более пятиде</w:t>
        <w:softHyphen/>
        <w:t>сяти процентов русского населения, когда Украина живет практически за счет реализации в России почти пятидеся</w:t>
        <w:softHyphen/>
        <w:t>ти процентов своей промышленной продукции, когда сот</w:t>
        <w:softHyphen/>
        <w:t>ни тысяч жителей Украины едут на заработки в Россию и отсылают домой твердые русские рубли, когда Украина должна России за поставленные энергоресурсы более трех миллиардов долларов и теперь получает их как бы в долг — могли только предельно недалекие люди, которым бы</w:t>
        <w:softHyphen/>
        <w:t>ло плевать на свой народ, которые свихнулись на почве властолюбия и дешевой амбициозности.</w:t>
      </w:r>
    </w:p>
    <w:p>
      <w:pPr>
        <w:pStyle w:val="Normal"/>
        <w:rPr>
          <w:color w:val="000000"/>
        </w:rPr>
      </w:pPr>
      <w:r>
        <w:rPr>
          <w:color w:val="000000"/>
        </w:rPr>
        <w:t>Так и на сегодняшнем совещании у президента. Не понимание мук народа, а бешеная злоба застила глаза политическим профанам. Они подготовили указ прези</w:t>
        <w:softHyphen/>
        <w:t>дента об отстранении от обязанностей избранных наро</w:t>
        <w:softHyphen/>
        <w:t>дом руководителей областных администраций Донецка и Луганска, имеющий антиконституционную направ</w:t>
        <w:softHyphen/>
        <w:t>ленность, тем самым подставляя главу республики. И президент подписал этот незаконный указ. Здесь же в указе были назначены и их преемники из Киева, кото</w:t>
        <w:softHyphen/>
        <w:t>рые должны были приступить к своим обязанностям в понедельник шестого марта.</w:t>
      </w:r>
    </w:p>
    <w:p>
      <w:pPr>
        <w:pStyle w:val="Normal"/>
        <w:rPr>
          <w:color w:val="000000"/>
        </w:rPr>
      </w:pPr>
      <w:r>
        <w:rPr>
          <w:color w:val="000000"/>
        </w:rPr>
        <w:t>Сняты были и генералы, командиры дивизий, дис</w:t>
        <w:softHyphen/>
        <w:t>лоцированных в Донецкой и Луганской областях и на</w:t>
        <w:softHyphen/>
        <w:t>чальники областных управлений внутренних дел. Но Донецк и Луганск ответной телеграммой заявили, что со второго марта власть Киева на их территории не распространяется и представителей Киева просто не до</w:t>
        <w:softHyphen/>
        <w:t>пустят даже ни в Донецк, ни в Луганск.</w:t>
      </w:r>
    </w:p>
    <w:p>
      <w:pPr>
        <w:pStyle w:val="Normal"/>
        <w:rPr>
          <w:color w:val="000000"/>
        </w:rPr>
      </w:pPr>
      <w:r>
        <w:rPr>
          <w:color w:val="000000"/>
        </w:rPr>
        <w:t>Это сообщение, полученное в администрации прези</w:t>
        <w:softHyphen/>
        <w:t>дента Украины, резко обострило ситуацию. Президент распорядился министру обороны готовить части для пере</w:t>
        <w:softHyphen/>
        <w:t>броски в Донецк и Луганск, а шеф Службы национальной безопасности получил задание готовить подразделения “Беркут” для ареста всех лиц, отстраненных президент</w:t>
        <w:softHyphen/>
        <w:t>ским указом от власти в этих мятежных городах. Увы! Ни президент, ни его силовики даже в фантазиях не могли предположить, что их ожидает уже в ближайшие несколь</w:t>
        <w:softHyphen/>
        <w:t>ко дней. В девятнадцать часов третьего марта началась лавина, которая отрезвила многих властных идиотов, забывших, что власть для народа, а не народ для власти.</w:t>
      </w:r>
    </w:p>
    <w:p>
      <w:pPr>
        <w:pStyle w:val="Normal"/>
        <w:jc w:val="center"/>
        <w:rPr>
          <w:color w:val="000000"/>
        </w:rPr>
      </w:pPr>
      <w:r>
        <w:rPr>
          <w:color w:val="000000"/>
        </w:rPr>
        <w:t>* * *</w:t>
      </w:r>
    </w:p>
    <w:p>
      <w:pPr>
        <w:pStyle w:val="Normal"/>
        <w:rPr>
          <w:color w:val="000000"/>
        </w:rPr>
      </w:pPr>
      <w:r>
        <w:rPr>
          <w:color w:val="000000"/>
        </w:rPr>
        <w:t>Вечером в Киеве не нашлось ни одного телевизора, ко</w:t>
        <w:softHyphen/>
        <w:t>торый бы не был включен. В девятнадцать часов диктор Днепропетровского телевидения, которое принимали и в Киеве, сообщил о том, что сейчас прозвучит экстренное и важное сообщение руководства Днепропетровской облас</w:t>
        <w:softHyphen/>
        <w:t>ти. Днепропетровск для Украины, в политическом и хо</w:t>
        <w:softHyphen/>
        <w:t>зяйственном смысле, был Меккой, ибо всегда ковал выс</w:t>
        <w:softHyphen/>
        <w:t>шие кадры страны: премьер-министров, вице-премьеров, министров, не только для Украины, но и бывшего СССР. Поэтому решения, принимаемые в Днепропетровске, где была сосредоточена львиная доля металлургии и оборон</w:t>
        <w:softHyphen/>
        <w:t>ки Украины, кардинально влияли на общую ситуацию не только в политике, но и в экономике Украины.</w:t>
      </w:r>
    </w:p>
    <w:p>
      <w:pPr>
        <w:pStyle w:val="Normal"/>
        <w:rPr>
          <w:color w:val="000000"/>
        </w:rPr>
      </w:pPr>
      <w:r>
        <w:rPr>
          <w:color w:val="000000"/>
        </w:rPr>
        <w:t>В девятнадцать часов глава Днепропетровской об</w:t>
        <w:softHyphen/>
        <w:t>ласти, Игорь Кушнаренко, в своем обращении к шахте</w:t>
        <w:softHyphen/>
        <w:t>рам и населению Донбасса, своим землякам, горнякам Криворожья и металлургам Днепропетровска, и всему населению области, к регионам Восточной, промыш</w:t>
        <w:softHyphen/>
        <w:t>ленной части Украины, за счет труда которых жила и вся Западная часть Украины, преуспевшая в разруше</w:t>
        <w:softHyphen/>
        <w:t>нии СССР, единства двух народов, в расколе церкви, в идолопоклонничестве Западу и США, заявил:</w:t>
      </w:r>
    </w:p>
    <w:p>
      <w:pPr>
        <w:pStyle w:val="Normal"/>
        <w:rPr>
          <w:color w:val="000000"/>
        </w:rPr>
      </w:pPr>
      <w:r>
        <w:rPr>
          <w:color w:val="000000"/>
        </w:rPr>
        <w:t>—</w:t>
      </w:r>
      <w:r>
        <w:rPr>
          <w:rFonts w:eastAsia="Arial"/>
          <w:color w:val="000000"/>
        </w:rPr>
        <w:t xml:space="preserve"> </w:t>
      </w:r>
      <w:r>
        <w:rPr>
          <w:color w:val="000000"/>
        </w:rPr>
        <w:t>Народ Днепропетровщины сегодня, на собраниях трудовых коллективов, поддержал решение шахтеров, на</w:t>
        <w:softHyphen/>
        <w:t>селения и властей Донецка и Луганска выйти из состава Украины и обратиться к России с просьбой о принятии их регионов в ее состав. Более того, по требованиям рабочих коллективов, которые изложены в тысячах телеграмм, ки</w:t>
        <w:softHyphen/>
        <w:t>пами лежащих в администрации области, сегодня решени</w:t>
        <w:softHyphen/>
        <w:t>ем совета депутатов и администрации области мы подпи</w:t>
        <w:softHyphen/>
        <w:t>сали документы о выходе Днепропетровской области из состава Украины и обращении к президенту России и Со</w:t>
        <w:softHyphen/>
        <w:t>вету Федерации принять нас в состав России. Мы так же, как Донецк и Луганск, объявляем о проведении по этому вопросу всеобщего референдума девятнадцатого марта. О нашем решении соответствующие документы уже посла</w:t>
        <w:softHyphen/>
        <w:t>ны в Киев.</w:t>
      </w:r>
    </w:p>
    <w:p>
      <w:pPr>
        <w:pStyle w:val="Normal"/>
        <w:rPr>
          <w:color w:val="000000"/>
        </w:rPr>
      </w:pPr>
      <w:r>
        <w:rPr>
          <w:color w:val="000000"/>
        </w:rPr>
        <w:t>Почему мы решились на такой шаг? Вы помните подлую политику бывшего идеолога компартии Украи</w:t>
        <w:softHyphen/>
        <w:t>ны Кравчука, который своей бездарностью опустил республику в болото кризиса, коррупции, преступности и лжи. Поэтому мы и выдвинули на президентских выборах нашего земляка Леонида Кучму. Что он нам обе</w:t>
        <w:softHyphen/>
        <w:t>щал? Главное! Сближение с Россией! Ибо все здраво</w:t>
        <w:softHyphen/>
        <w:t>мыслящие люди понимают, что только вместе с Росси</w:t>
        <w:softHyphen/>
        <w:t>ей, обладающей несметными сырьевыми богатствами, экономика Украины может стать динамично развиваю</w:t>
        <w:softHyphen/>
        <w:t>щейся, а народ процветающим.</w:t>
      </w:r>
    </w:p>
    <w:p>
      <w:pPr>
        <w:pStyle w:val="Normal"/>
        <w:rPr>
          <w:color w:val="000000"/>
        </w:rPr>
      </w:pPr>
      <w:r>
        <w:rPr>
          <w:color w:val="000000"/>
        </w:rPr>
        <w:t>Ведь Россия, кроме сырья, имеет мощнейший науч</w:t>
        <w:softHyphen/>
        <w:t>но-технический потенциал, людские ресурсы и необхо</w:t>
        <w:softHyphen/>
        <w:t>димую ядерную мощь для своей защиты. Она первой из постсоветского пространства сумела сбросить ярмо временщиков и начать мощные реформы. Мы же не имеем сырьевых ресурсов, особенно в области энерге</w:t>
        <w:softHyphen/>
        <w:t>тики. Нет ни нефти, ни газа. Все нагие сырьевое богатст</w:t>
        <w:softHyphen/>
        <w:t>во — это уголь и железная руда. А без этого разрушенную экономику за пять-десять лет не поднимешь, мы не Германия и не Япония. Нет у нас и военной мощи спо</w:t>
        <w:softHyphen/>
        <w:t>собной дать адекватный ответ притязаниям Турции и Румынии. А наше основное богатство — научно-тех</w:t>
        <w:softHyphen/>
        <w:t>нический потенциал — тает на глазах.</w:t>
      </w:r>
    </w:p>
    <w:p>
      <w:pPr>
        <w:pStyle w:val="Normal"/>
        <w:rPr>
          <w:color w:val="000000"/>
        </w:rPr>
      </w:pPr>
      <w:r>
        <w:rPr>
          <w:color w:val="000000"/>
        </w:rPr>
        <w:t>Именно поэтому промышленники, аграрии, пред</w:t>
        <w:softHyphen/>
        <w:t>приниматели, как прагматики, лучше других понима</w:t>
        <w:softHyphen/>
        <w:t>ют, что от объединения народов Украины и России вы</w:t>
        <w:softHyphen/>
        <w:t>играют только наши народы. Как же повел себя чело</w:t>
        <w:softHyphen/>
        <w:t>век, которого мы выдвинули и избрали своим президен</w:t>
        <w:softHyphen/>
        <w:t>том, который обещал реализовать наши надежды? Он самым подлым образом предал нас. Он не только не по</w:t>
        <w:softHyphen/>
        <w:t>шел на сближение с Россией, но наоборот, создал мно</w:t>
        <w:softHyphen/>
        <w:t>жество новых острых проблем. Главным для Киевских властных недорослей стала псевдосвобода. Свобода от чего? От братских уз с русскими и белорусами? От прогресса и процветания в результате совместного об</w:t>
        <w:softHyphen/>
        <w:t>щего труда? От единой и мощной державы, способной остановить любого агрессора и уважаемой в мире, ко</w:t>
        <w:softHyphen/>
        <w:t>торый признает теперь только силу, что прекрасно вид</w:t>
        <w:softHyphen/>
        <w:t>но на примере США и других стран?</w:t>
      </w:r>
    </w:p>
    <w:p>
      <w:pPr>
        <w:pStyle w:val="Normal"/>
        <w:rPr>
          <w:color w:val="000000"/>
        </w:rPr>
      </w:pPr>
      <w:r>
        <w:rPr>
          <w:color w:val="000000"/>
        </w:rPr>
        <w:t>Свобода для этих хамелеонов заключается лишь в безграничной свободе грабить народ, за огромные взятки и подачки от Америки и Запада, торговать на</w:t>
        <w:softHyphen/>
        <w:t>шей национальной безопасностью в ущерб нашим кровным соседям, ездить по заграницам и присутство</w:t>
        <w:softHyphen/>
        <w:t>вать на приемах глав других государств, чтобы потом хвастаться перед своими дуньками, что их принимают президенты и короли, чтобы топтать свой народ, уми</w:t>
        <w:softHyphen/>
        <w:t>рающий от голода и холода. Посмотрите на их сытые и перекормленные лица. Разве они способны проник</w:t>
        <w:softHyphen/>
        <w:t>нуться и понять беды и чаяния простых людей? Ведь не зря говорится: “Сытый голодного не понимает”. По</w:t>
        <w:softHyphen/>
        <w:t>этому мы предупреждаем Киев о том, что любые его попытки силовым путем воспрепятствовать народному волеизъявлению будут иметь трагические для него по</w:t>
        <w:softHyphen/>
        <w:t>следствия. Сегодня властью, которой меня наделил на</w:t>
        <w:softHyphen/>
        <w:t>род Днепропетровщины и Совет Депутатов, я подписал документы о выходе нашей области из состава Украины. Кроме того, я подписал распоряжение, по которому с сегодняшнего дня повышаются все воинские звания гене</w:t>
        <w:softHyphen/>
        <w:t>ралам и офицерам на одну ступень, и если Россия примет нас в свой состав, я добьюсь сохранения всех этих званий. Более того, учитывая создавшееся положение и в целях обеспечения стабильности и порядка, все воинские и ми</w:t>
        <w:softHyphen/>
        <w:t>лицейские подразделения переводятся на казарменное по</w:t>
        <w:softHyphen/>
        <w:t>ложение, в связи с чем им на пятьдесят процентов повы</w:t>
        <w:softHyphen/>
        <w:t>шается зарплата, в помощь милиции на всех предприяти</w:t>
        <w:softHyphen/>
        <w:t>ях создаются добровольные рабочие дружины.</w:t>
      </w:r>
    </w:p>
    <w:p>
      <w:pPr>
        <w:pStyle w:val="Normal"/>
        <w:rPr>
          <w:color w:val="000000"/>
        </w:rPr>
      </w:pPr>
      <w:r>
        <w:rPr>
          <w:color w:val="000000"/>
        </w:rPr>
        <w:t>Откровенно говоря, киевских гуманоидов уже давно пора было отрешить от власти силовым путем. Но мы вы</w:t>
        <w:softHyphen/>
        <w:t>брали другой путь. Нам с ними не по пути. И пусть народ сам девятнадцатого марта выберет свою судьбу, свой путь, а мы, его слуги, поведем его по этому пути. Вы меня знаете. Я ни разу не обманул своих избирателей, ничего не сделал во вред народу, области или республике. Хочу, чтобы вы и сейчас поверили мне и поддержали принятое нами решение. Вместе мы всегда победим.</w:t>
      </w:r>
    </w:p>
    <w:p>
      <w:pPr>
        <w:pStyle w:val="Normal"/>
        <w:rPr>
          <w:color w:val="000000"/>
        </w:rPr>
      </w:pPr>
      <w:r>
        <w:rPr>
          <w:color w:val="000000"/>
        </w:rPr>
        <w:t>Спустя час после этого сообщения в администра</w:t>
        <w:softHyphen/>
        <w:t>цию президента Украины поступили телефаксы от За</w:t>
        <w:softHyphen/>
        <w:t>порожья, Кировограда, и Херсона о выходе этих облас</w:t>
        <w:softHyphen/>
        <w:t>тей из состава Украины. К двадцати двум часам вечера не только весь Киев, но и вся Украина стояла на ушах от всех этих событий, катящихся на Киев, как снежный ком. Думающим людям было понятно, что это конец властлюбцам Киева и раскол Украины.</w:t>
      </w:r>
    </w:p>
    <w:p>
      <w:pPr>
        <w:pStyle w:val="Normal"/>
        <w:rPr>
          <w:color w:val="000000"/>
        </w:rPr>
      </w:pPr>
      <w:r>
        <w:rPr>
          <w:color w:val="000000"/>
        </w:rPr>
        <w:t>В двадцать три часа украинский парламент совместно с президентом и правительством начал свое чрезвычайное заседание. На что быстро обратили внимание, так это на отсутствие депутатов не только от вышедших из состава Украины областей, но также и от Харьковской, Чернигов</w:t>
        <w:softHyphen/>
        <w:t>ской, Сумской, Полтавской, Николаевской и Крымской областей. Но как говорится, “если ума нет, то и не будет”. Так произошло и с киевскими политиками. Они не нашли ничего лучше, как обвинить Россию во вмешательстве во внутренние дела Украины, посягательстве на ее суверени</w:t>
        <w:softHyphen/>
        <w:t>тет, проведении подрывных акций против целостности республики. Президент Украины официально обратился в Европейские структуры и НАТО с просьбой оказать по</w:t>
        <w:softHyphen/>
        <w:t>мощь в обеспечении целостности Украины. Своим же об</w:t>
        <w:softHyphen/>
        <w:t>ластям Киев грозил всевозможными карами, не сообра</w:t>
        <w:softHyphen/>
        <w:t>жая, что угрожает своему народу, который не желает так больше жить.</w:t>
      </w:r>
    </w:p>
    <w:p>
      <w:pPr>
        <w:pStyle w:val="Normal"/>
        <w:rPr>
          <w:color w:val="000000"/>
        </w:rPr>
      </w:pPr>
      <w:r>
        <w:rPr>
          <w:color w:val="000000"/>
        </w:rPr>
        <w:t>Это только подлило масла в огонь. Уже на следующий день, днем четвертого марта, о своем выходе из состава Украины объявили: Харьковская, Черниговская, Сумская, Полтавская, Николаевская. Одесская и Крымская облас</w:t>
        <w:softHyphen/>
        <w:t>ти. В Крыму и в Одессе эти события произошли на фоне кровавых столкновений. В Крыму народ начал разоруже</w:t>
        <w:softHyphen/>
        <w:t>ние крымских татар, которых взрывчаткой и стрелковым оружием тайно снабжала Турция. При этом на одной из своих баз в Саках крымчаки из созданной террористичес</w:t>
        <w:softHyphen/>
        <w:t>кой организации, замешанной во взрывах в Симферополе в конце 1998 года, положили из пулемета более ста чело</w:t>
        <w:softHyphen/>
        <w:t>век. Тут уж в дело вмешались военные части Крыма, пере</w:t>
        <w:softHyphen/>
        <w:t>шедшие на сторону народа. Они вооружили население, и пошло повальное уничтожение вооруженных гнезд терро</w:t>
        <w:softHyphen/>
        <w:t>ристов и их баз. Под личиной религиозных и псевдопра</w:t>
        <w:softHyphen/>
        <w:t>возащитных организаций, при молчаливом согласии Кие</w:t>
        <w:softHyphen/>
        <w:t>ва, крымскими татарами были созданы военизированные отряды и склады с оружием и боеприпасами. Поэтому и пошло беспощадное их уничтожение. Им припомнили все. И резню мирного русского населения Крыма в годы фа</w:t>
        <w:softHyphen/>
        <w:t>шистской оккупации, когда они служили гитлеровским за</w:t>
        <w:softHyphen/>
        <w:t>хватчикам, за что их и выселял Сталин, и акты террора и насилия уже в перестроечный период и в 1992-1998 годы. Парламент Крыма на экстренном совещании принял об</w:t>
        <w:softHyphen/>
        <w:t>ращение к гражданам полуострова не совершать актов мести, так как принято решение крымских татар депорти</w:t>
        <w:softHyphen/>
        <w:t>ровать к их попечителям в Турцию.</w:t>
      </w:r>
    </w:p>
    <w:p>
      <w:pPr>
        <w:pStyle w:val="Normal"/>
        <w:rPr>
          <w:color w:val="000000"/>
        </w:rPr>
      </w:pPr>
      <w:r>
        <w:rPr>
          <w:color w:val="000000"/>
        </w:rPr>
        <w:t>Но тем и страшен русский бунт, что он долго зреет, но, когда разразится, его не остановить. Недоумки сме</w:t>
        <w:softHyphen/>
        <w:t>ются над долготерпением славян, а затем захлебывают</w:t>
        <w:softHyphen/>
        <w:t>ся в собственной крови. Ибо годы и десятилетия унижений, издевательств и грабежа, прессуются потом в дни и недели кровавого возмездия. История дураков ничему не учит. С большим трудом, с привлечением мо</w:t>
        <w:softHyphen/>
        <w:t>ряков Черноморского флота России, по просьбе вла</w:t>
        <w:softHyphen/>
        <w:t>стей Крыма, им и армейским структурам Крыма уда</w:t>
        <w:softHyphen/>
        <w:t>лось остановить кровавый акт возмездия. Уже с пятого марта начали готовить процесс депортации крымских татар. Именно в такие горячие дни происходит неви</w:t>
        <w:softHyphen/>
        <w:t>данное в обычное время единение славян. Доведенные до отчаяния люди в такие дни теряют над собой кон</w:t>
        <w:softHyphen/>
        <w:t>троль, и тогда отливаются волкам овечьи слезы.</w:t>
      </w:r>
    </w:p>
    <w:p>
      <w:pPr>
        <w:pStyle w:val="Normal"/>
        <w:rPr>
          <w:color w:val="000000"/>
        </w:rPr>
      </w:pPr>
      <w:r>
        <w:rPr>
          <w:color w:val="000000"/>
        </w:rPr>
        <w:t>Еще хуже сложилась ситуация в Одессе. Там ра</w:t>
        <w:softHyphen/>
        <w:t>бочие дружины с рядом армейских подразделений свергли власть, которая была полностью в руках сио</w:t>
        <w:softHyphen/>
        <w:t>нистов. На помощь одесситам пришли отряды рабочих из Днепропетровска и Николаева, а также два флотских батальона крымских моряков Украинского флота, так как местная власть подняла на борьбу с народом мест</w:t>
        <w:softHyphen/>
        <w:t>ную мафию и ее бандитские формирования. И здесь процесс пошел неуправляемо. Начались еврейские по</w:t>
        <w:softHyphen/>
        <w:t>громы. На заборах вывешивалась информация о том, как они грабили область, вспомнились и далекие рево</w:t>
        <w:softHyphen/>
        <w:t>люционные времена, подвиги их предков на ниве кара</w:t>
        <w:softHyphen/>
        <w:t>тельных органов. В городе был создан Революционный Комитет, который избрал власть переходного периода для проведения референдума и подготовки в апреле вы</w:t>
        <w:softHyphen/>
        <w:t>боров главы города и депутатов. С помощью армии и милиции с трудом удалось остановить погромы. Жерт</w:t>
        <w:softHyphen/>
        <w:t>вы исчислялись тысячами. Чтобы снять напряжение, Революционный Комитет принял решение по требова</w:t>
        <w:softHyphen/>
        <w:t>нию народа о депортации евреев в Израиль. Такое со</w:t>
        <w:softHyphen/>
        <w:t>глашение было подписано консулом Израиля в Одессе и председателем Революционного Комитета. Депорта</w:t>
        <w:softHyphen/>
        <w:t>ции подлежало 136 тысяч евреев в течение 2000 года, за что Израиль должен был перечислить Одессе 90 мил</w:t>
        <w:softHyphen/>
        <w:t>лионов долларов из 426 миллионов украденных афери</w:t>
        <w:softHyphen/>
        <w:t>стами в Одессе за период правления Кравчука-Кучмы и вывезенными в Израиль и США. Для расследования преступлений против жителей и самого города Одессы была создана чрезвычайная комиссия, которая немед</w:t>
        <w:softHyphen/>
        <w:t>ленно начала работу...</w:t>
      </w:r>
    </w:p>
    <w:p>
      <w:pPr>
        <w:pStyle w:val="Heading5"/>
        <w:rPr/>
      </w:pPr>
      <w:bookmarkStart w:id="26" w:name="__RefHeading___Toc63409222"/>
      <w:bookmarkEnd w:id="26"/>
      <w:r>
        <w:rPr/>
        <w:t>5.</w:t>
      </w:r>
    </w:p>
    <w:p>
      <w:pPr>
        <w:pStyle w:val="Normal"/>
        <w:rPr>
          <w:color w:val="000000"/>
        </w:rPr>
      </w:pPr>
      <w:r>
        <w:rPr>
          <w:color w:val="000000"/>
        </w:rPr>
        <w:t>6 марта 2000 года, Москва.</w:t>
      </w:r>
    </w:p>
    <w:p>
      <w:pPr>
        <w:pStyle w:val="Normal"/>
        <w:rPr>
          <w:color w:val="000000"/>
        </w:rPr>
      </w:pPr>
      <w:r>
        <w:rPr>
          <w:color w:val="000000"/>
        </w:rPr>
        <w:t>Сегодня утром руководителю России Петру Лобанову доложили о подлой лжи Киевских правителей о вмеша</w:t>
        <w:softHyphen/>
        <w:t>тельстве России во внутренние дела Украины, о получен</w:t>
        <w:softHyphen/>
        <w:t>ных в его адрес более десятка тысяч телеграмм от трудо</w:t>
        <w:softHyphen/>
        <w:t>вых коллективов предприятий областей, вышедших из подчинения Киеву и обращающихся к Лобанову с прось</w:t>
        <w:softHyphen/>
        <w:t>бой принять их области в состав России, об обращении Киева к Европейскому Союзу, США и НАТО, оказать им помощь в обуздании собственного народа. В ответ на эти шаги Киева, руководители тринадцати областей Украины шестого марта обратились к Лобанову с просьбой ввести свои войска на территорию их областей, для обеспечения гарантий по проведению референдумов и свободному во</w:t>
        <w:softHyphen/>
        <w:t>леизъявлению своих народов.</w:t>
      </w:r>
    </w:p>
    <w:p>
      <w:pPr>
        <w:pStyle w:val="Normal"/>
        <w:rPr>
          <w:color w:val="000000"/>
        </w:rPr>
      </w:pPr>
      <w:r>
        <w:rPr>
          <w:color w:val="000000"/>
        </w:rPr>
        <w:t>С учетом того, что на территории Украины прожи</w:t>
        <w:softHyphen/>
        <w:t>вало около шестнадцати миллионов русского населе</w:t>
        <w:softHyphen/>
        <w:t>ния, в двенадцать часов дня в Кремле собрался Совет Национальной безопасности России. В зале заседаний уже собрались все участники совещания, ждали только Лобанова. Предельно пунктуальный человек, сегодня он впервые задерживался, и у многих на лицах был не</w:t>
        <w:softHyphen/>
        <w:t>мой вопрос — что случилось? В эту минуту открылась боковая дверь, и в зал стремительно вошел Петр Лоба</w:t>
        <w:softHyphen/>
        <w:t>нов и сопровождавший его помощник, Юрий Петров.</w:t>
      </w:r>
    </w:p>
    <w:p>
      <w:pPr>
        <w:pStyle w:val="Normal"/>
        <w:rPr>
          <w:color w:val="000000"/>
        </w:rPr>
      </w:pPr>
      <w:r>
        <w:rPr>
          <w:color w:val="000000"/>
        </w:rPr>
        <w:t>Извинившись за задержку, он сообщил, что сейчас у него был нелицеприятный разговор с президентом США, который также огульно обвинял Россию во вме</w:t>
        <w:softHyphen/>
        <w:t>шательстве во внутренние дела Украины. Пришлось поставить его на место и сказать, что озвучивать недос</w:t>
        <w:softHyphen/>
        <w:t>товерную информацию не подобает президенту такой великой страны, которой является США, а во-вторых, напомнить, что территория Украины, как и всех бывших республик Советского Союза, является зоной на</w:t>
        <w:softHyphen/>
        <w:t>ших национальных интересов, тем более, что там про</w:t>
        <w:softHyphen/>
        <w:t>живает около шестнадцати миллионов русских. Поэто</w:t>
        <w:softHyphen/>
        <w:t>му Россия всей своей мощью не позволит никому вме</w:t>
        <w:softHyphen/>
        <w:t>шиваться в волеизъявление народа по вопросу своей дальнейшей судьбы, с кем ему быть.</w:t>
      </w:r>
    </w:p>
    <w:p>
      <w:pPr>
        <w:pStyle w:val="Normal"/>
        <w:rPr>
          <w:color w:val="000000"/>
        </w:rPr>
      </w:pPr>
      <w:r>
        <w:rPr>
          <w:color w:val="000000"/>
        </w:rPr>
        <w:t>После этих слов Лобанова все шумно начали пере</w:t>
        <w:softHyphen/>
        <w:t>говариваться, но он их прервал и дал слово Министру иностранных дел Кириллу Иванову.</w:t>
      </w:r>
    </w:p>
    <w:p>
      <w:pPr>
        <w:pStyle w:val="Normal"/>
        <w:rPr>
          <w:color w:val="000000"/>
        </w:rPr>
      </w:pPr>
      <w:r>
        <w:rPr>
          <w:color w:val="000000"/>
        </w:rPr>
        <w:t>—</w:t>
      </w:r>
      <w:r>
        <w:rPr>
          <w:rFonts w:eastAsia="Arial"/>
          <w:color w:val="000000"/>
        </w:rPr>
        <w:t xml:space="preserve"> </w:t>
      </w:r>
      <w:r>
        <w:rPr>
          <w:color w:val="000000"/>
        </w:rPr>
        <w:t>На сегодняшний день обстановка на Украине вы</w:t>
        <w:softHyphen/>
        <w:t>глядит следующим образом, — произнес Иванов, — и повернулся у большой карте Украины, закрепленной на установленном стенде. Из состава Украины вышли три</w:t>
        <w:softHyphen/>
        <w:t>надцать областей Восточной и Южной части Украины с численностью населения от тридцати трех до тридца</w:t>
        <w:softHyphen/>
        <w:t>ти четырех миллионов человек и территорией почти в 380 тысяч квадратных километров. Легитимно, решени</w:t>
        <w:softHyphen/>
        <w:t>ем Советов депутатов и глав администраций выход оформлен в двенадцати областях, и только в Одессе фактически произошло насильственное свержение вла</w:t>
        <w:softHyphen/>
        <w:t>сти. Легитимность политическим актам в Одессе может придать только судебное разбирательство о коррупции и хищениях местных властей. Такая комиссия там уже создана Революционным Комитетом, и началось след</w:t>
        <w:softHyphen/>
        <w:t>ствие. По нашим данным, временное руководство об</w:t>
        <w:softHyphen/>
        <w:t>ласти располагает документами и о зарубежных счетах воров от власти и их связях с аферистами, ограбивши</w:t>
        <w:softHyphen/>
        <w:t>ми область почти на полмиллиарда долларов.</w:t>
      </w:r>
    </w:p>
    <w:p>
      <w:pPr>
        <w:pStyle w:val="Normal"/>
        <w:rPr>
          <w:color w:val="000000"/>
        </w:rPr>
      </w:pPr>
      <w:r>
        <w:rPr>
          <w:color w:val="000000"/>
        </w:rPr>
        <w:t>В связи с провокационным заявлением Киева о вме</w:t>
        <w:softHyphen/>
        <w:t>шательстве России в дела Украины МИДом направлен Киеву жесткий протест. Сегодня, в десять часов утра, в МИД был вызван посол Украины, которому в жесткой форме был заявлен протест против провокаций, совер</w:t>
        <w:softHyphen/>
        <w:t>шаемых Украиной. Моим замам уже звонили из основ</w:t>
        <w:softHyphen/>
        <w:t>ных европейских структур, возмущаясь нашим вмеша</w:t>
        <w:softHyphen/>
        <w:t>тельством в дела Украины, что с их стороны вполне ес</w:t>
        <w:softHyphen/>
        <w:t>тественно, заранее поднять шум, даже если никакого вмешательства нет. Думаю, в ближайшее время они на</w:t>
        <w:softHyphen/>
        <w:t>правят на Украину свои различные комиссии. Не исключено и вмешательство НАТО и США в дела Киева, что, безусловно, вызовет негативную реакцию, в первую очередь, у самого украинского народа.</w:t>
      </w:r>
    </w:p>
    <w:p>
      <w:pPr>
        <w:pStyle w:val="Normal"/>
        <w:rPr>
          <w:color w:val="000000"/>
        </w:rPr>
      </w:pPr>
      <w:r>
        <w:rPr>
          <w:color w:val="000000"/>
        </w:rPr>
        <w:t>Что касается нашей позиции, то я убежден в необхо</w:t>
        <w:softHyphen/>
        <w:t>димости защиты шестнадцати миллионов наших граж</w:t>
        <w:softHyphen/>
        <w:t>дан, проживающих на Украине, и недопустимости вме</w:t>
        <w:softHyphen/>
        <w:t>шательства США, НАТО или какой-либо другой стра</w:t>
        <w:softHyphen/>
        <w:t>ны в дела соседнего государства, и уж во всяком случае, в дела областей, вышедших из состава Украины. По</w:t>
        <w:softHyphen/>
        <w:t>этому наши дипломатические меры необходимо под</w:t>
        <w:softHyphen/>
        <w:t>крепить жесткими мерами государства. Закончив док</w:t>
        <w:softHyphen/>
        <w:t>лад, Иванов посмотрел на Лобанова, и тот кивнул ему, приглашая садиться.</w:t>
      </w:r>
    </w:p>
    <w:p>
      <w:pPr>
        <w:pStyle w:val="Normal"/>
        <w:rPr>
          <w:color w:val="000000"/>
        </w:rPr>
      </w:pPr>
      <w:r>
        <w:rPr>
          <w:color w:val="000000"/>
        </w:rPr>
        <w:t>Владимир Кириллович, — обратился Лобанов к Пешкову, директору Службы Внешней Разведки, — по</w:t>
        <w:softHyphen/>
        <w:t>жалуйста, доложите обстановку.</w:t>
      </w:r>
    </w:p>
    <w:p>
      <w:pPr>
        <w:pStyle w:val="Normal"/>
        <w:rPr>
          <w:color w:val="000000"/>
        </w:rPr>
      </w:pPr>
      <w:r>
        <w:rPr>
          <w:color w:val="000000"/>
        </w:rPr>
        <w:t>—</w:t>
      </w:r>
      <w:r>
        <w:rPr>
          <w:rFonts w:eastAsia="Arial"/>
          <w:color w:val="000000"/>
        </w:rPr>
        <w:t xml:space="preserve"> </w:t>
      </w:r>
      <w:r>
        <w:rPr>
          <w:color w:val="000000"/>
        </w:rPr>
        <w:t>По поступающей информации, — начал свое высту</w:t>
        <w:softHyphen/>
        <w:t>пление Пешков, — руководство США отдало команду своему контингенту НАТО в Европе и, в частности 32-й воздушно десантной дивизии расквартированной в рай</w:t>
        <w:softHyphen/>
        <w:t>оне Штутгарта, в Германии, быть готовой к переброске в район Киева. Если они начнут операцию сегодня ночью, то в течение двух суток они смогут перебросить под Киев порядка 10 тысяч десантников, и двое суток им понадо</w:t>
        <w:softHyphen/>
        <w:t>бится для переброски тяжелого вооружения и грузов мате</w:t>
        <w:softHyphen/>
        <w:t>риально-технического обеспечения. То есть к одиннадца</w:t>
        <w:softHyphen/>
        <w:t>тому марта их мобильная группировка совместно с укра</w:t>
        <w:softHyphen/>
        <w:t>инскими войсками сможет двинуться в регионы, объявив</w:t>
        <w:softHyphen/>
        <w:t>шие себя независимыми...</w:t>
      </w:r>
    </w:p>
    <w:p>
      <w:pPr>
        <w:pStyle w:val="Normal"/>
        <w:rPr>
          <w:color w:val="000000"/>
        </w:rPr>
      </w:pPr>
      <w:r>
        <w:rPr>
          <w:color w:val="000000"/>
        </w:rPr>
        <w:t>Затем Лобанов дал слово Министру обороны Вла</w:t>
        <w:softHyphen/>
        <w:t>димиру Щеглову. Министр доложил, что в связи с очень холодной зимой морская акватория у Крыма и Одессы еще скована льдами, поэтому, даже если в Чер</w:t>
        <w:softHyphen/>
        <w:t>ное море войдут корабли США, им не на что рассчиты</w:t>
        <w:softHyphen/>
        <w:t>вать, к побережью они не приблизятся.</w:t>
      </w:r>
    </w:p>
    <w:p>
      <w:pPr>
        <w:pStyle w:val="Normal"/>
        <w:rPr>
          <w:color w:val="000000"/>
        </w:rPr>
      </w:pPr>
      <w:r>
        <w:rPr>
          <w:color w:val="000000"/>
        </w:rPr>
        <w:t>—</w:t>
      </w:r>
      <w:r>
        <w:rPr>
          <w:rFonts w:eastAsia="Arial"/>
          <w:color w:val="000000"/>
        </w:rPr>
        <w:t xml:space="preserve"> </w:t>
      </w:r>
      <w:r>
        <w:rPr>
          <w:color w:val="000000"/>
        </w:rPr>
        <w:t>Тем более что мы предполагаем силами Черно</w:t>
        <w:softHyphen/>
        <w:t>морского флота, базирующегося на Кавказском побе</w:t>
        <w:softHyphen/>
        <w:t>режье, перекрыть морскую зону подхода любых ино</w:t>
        <w:softHyphen/>
        <w:t>странных кораблей в пределах пятидесяти-восмидесяти километров от побережья Украины, высказал свою идею Щеглов и продолжил: — Что же касается обста</w:t>
        <w:softHyphen/>
        <w:t>новки на суше, то, учитывая обращения глав админист</w:t>
        <w:softHyphen/>
        <w:t>раций областей об оказании им помощи в обеспечении безопасности проведения референдумов и блокирова</w:t>
        <w:softHyphen/>
        <w:t>ния возможного введения войск НАТО на Украину, считаю необходимым сегодня ночью ввести воинские подразделения в области, направившие нам такие про</w:t>
        <w:softHyphen/>
        <w:t>сьбы с дислокацией их, совместно с местными воински</w:t>
        <w:softHyphen/>
        <w:t>ми группировками, на границах этих областей. Этим мы предотвратим кровавую бойню, так как, по нашим данным, армейские круги Харькова, Днепропетровска, Донецка, Николаева Одессы и Крыма, в ответ на обра</w:t>
        <w:softHyphen/>
        <w:t>щение президента Украины к США и НАТО ввести войска на Украину, уже заявили, что в этом случае они готовы обильно полить свою землю американской кровью и сделать это почище, чем было во Вьетнаме.</w:t>
      </w:r>
    </w:p>
    <w:p>
      <w:pPr>
        <w:pStyle w:val="Normal"/>
        <w:rPr>
          <w:color w:val="000000"/>
        </w:rPr>
      </w:pPr>
      <w:r>
        <w:rPr>
          <w:color w:val="000000"/>
        </w:rPr>
        <w:t>Но решение нужно принимать немедленно, иначе мы опоздаем, — сказал в заключение Щеглов, уже об</w:t>
        <w:softHyphen/>
        <w:t>ращаясь непосредственно к Лобанову. Еще минут со</w:t>
        <w:softHyphen/>
        <w:t>рок шло обсуждение всех вопросов, связанных с этим предложением. Украинский синдром России испарился вместе со смертью Ельцина. Теперь вопросы решали волевые люди, знающие, что и как делать и умеющие за это отвечать перед руководством.</w:t>
      </w:r>
    </w:p>
    <w:p>
      <w:pPr>
        <w:pStyle w:val="Heading5"/>
        <w:rPr/>
      </w:pPr>
      <w:bookmarkStart w:id="27" w:name="__RefHeading___Toc63409223"/>
      <w:bookmarkEnd w:id="27"/>
      <w:r>
        <w:rPr/>
        <w:t>6.</w:t>
      </w:r>
    </w:p>
    <w:p>
      <w:pPr>
        <w:pStyle w:val="Normal"/>
        <w:rPr>
          <w:color w:val="000000"/>
        </w:rPr>
      </w:pPr>
      <w:r>
        <w:rPr>
          <w:color w:val="000000"/>
        </w:rPr>
        <w:t>7 марта 2000 года, Украина.</w:t>
      </w:r>
    </w:p>
    <w:p>
      <w:pPr>
        <w:pStyle w:val="Normal"/>
        <w:rPr>
          <w:color w:val="000000"/>
        </w:rPr>
      </w:pPr>
      <w:r>
        <w:rPr>
          <w:color w:val="000000"/>
        </w:rPr>
        <w:t>С двадцати трех часов шестого марта, по просьбе областных руководителей, начался ввод воинских под</w:t>
        <w:softHyphen/>
        <w:t>разделений России, которые должны были стать на раз</w:t>
        <w:softHyphen/>
        <w:t>граничительной линии, разделявшей Западную и Вос</w:t>
        <w:softHyphen/>
        <w:t>точную Украину, предотвращая таким образом какие-нибудь провокации с любой из сторон, чтобы избежать возможного кровопролития, пока у киевских правите</w:t>
        <w:softHyphen/>
        <w:t>лей не охладится разум и они не поймут, что народ име</w:t>
        <w:softHyphen/>
        <w:t>ет право выбора, точно так же, как он имел право выбора в 1991 году при выходе из состава СССР.</w:t>
      </w:r>
    </w:p>
    <w:p>
      <w:pPr>
        <w:pStyle w:val="Normal"/>
        <w:rPr>
          <w:color w:val="000000"/>
        </w:rPr>
      </w:pPr>
      <w:r>
        <w:rPr>
          <w:color w:val="000000"/>
        </w:rPr>
        <w:t>Уже в час ночи военные колонны из Гомеля вошли в Чернигов, где соединились с украинской дивизией, дис</w:t>
        <w:softHyphen/>
        <w:t>лоцированной в районе Колычевки, что в семнадцати километрах от Чернигова. А спустя еще час из Белгоро</w:t>
        <w:softHyphen/>
        <w:t>да через Харьков десантные колонны прибыли и в Пол</w:t>
        <w:softHyphen/>
        <w:t>таву. После коротких совещаний с командирами укра</w:t>
        <w:softHyphen/>
        <w:t>инских частей и руководством Черниговской и Полтав</w:t>
        <w:softHyphen/>
        <w:t>ской областей, было принято решение выйти за преде</w:t>
        <w:softHyphen/>
        <w:t>лы этих областей на берега Днепра, Киевского и Кременчугского водохранилищ.</w:t>
      </w:r>
    </w:p>
    <w:p>
      <w:pPr>
        <w:pStyle w:val="Normal"/>
        <w:rPr>
          <w:color w:val="000000"/>
        </w:rPr>
      </w:pPr>
      <w:r>
        <w:rPr>
          <w:color w:val="000000"/>
        </w:rPr>
        <w:t>Таким образом, в эту зону попадала часть Черкасской области, не вышедшей из состава Украины и находившей</w:t>
        <w:softHyphen/>
        <w:t>ся на восточном берегу водохранилища и граничащей с Полтавской областью. Такое же положение сложилось и с Киевской областью. В эту зону попадала ее часть, лежа</w:t>
        <w:softHyphen/>
        <w:t>щая на восточном берегу водохранилища и Днепра, гра</w:t>
        <w:softHyphen/>
        <w:t>ничащая с Черниговской областью. Главной тактической задачей было расположить воинские соединения по линии водной границы водохранилища и Днепра, что крайне ос</w:t>
        <w:softHyphen/>
        <w:t>ложнило бы создание военных конфликтных ситуаций.</w:t>
      </w:r>
    </w:p>
    <w:p>
      <w:pPr>
        <w:pStyle w:val="Normal"/>
        <w:rPr>
          <w:color w:val="000000"/>
        </w:rPr>
      </w:pPr>
      <w:r>
        <w:rPr>
          <w:color w:val="000000"/>
        </w:rPr>
        <w:t>Войска были введены практически во все области, объявившие о выходе из состава Украины, и расположены на границах с областями, оставшимися в составе Украи</w:t>
        <w:softHyphen/>
        <w:t>ны. Накаленная ситуация в республике резко обострила и ситуацию в столице. Население Киева раскололось на два лагеря. Тех, кто стремился к объединению с Россией и тех, кто фанатично этому противился. Против, в основном, были те, кто долларовым допингом из-за океана уже впи</w:t>
        <w:softHyphen/>
        <w:t>тал в себя ядовитую поросль русофобии, кто тайно рабо</w:t>
        <w:softHyphen/>
        <w:t>тал на Запад, на США, на мировой сионизм, раскалываю</w:t>
        <w:softHyphen/>
        <w:t>щий славянское единство. Те, кто за годы самостийности перебрался из западной части республики в столицу, кто терял власть, позволявшую безнаказанно грабить народ, да и часть просто обманутых пропагандой людей.</w:t>
      </w:r>
    </w:p>
    <w:p>
      <w:pPr>
        <w:pStyle w:val="Normal"/>
        <w:rPr>
          <w:color w:val="000000"/>
        </w:rPr>
      </w:pPr>
      <w:r>
        <w:rPr>
          <w:color w:val="000000"/>
        </w:rPr>
        <w:t>В час ночи седьмого марта министр обороны Сте</w:t>
        <w:softHyphen/>
        <w:t>пан Музыкин по поручению своего президента, закончил разговор с Брюсселем. Он согласовал последние детали прибытия десятитысячного корпуса американ</w:t>
        <w:softHyphen/>
        <w:t>ских десантников под эгидой НАТО в роли миротворческих сил, с бригадным генералом США Джоном Фритауном, который был назначен командовать этой бригадой. В этот корпус вошли 9 тысяч американцев, 600 англичан, 200 поляков и 200 бельгийцев. Немцы благоразумно отказались от участия в этой акции.</w:t>
      </w:r>
    </w:p>
    <w:p>
      <w:pPr>
        <w:pStyle w:val="Normal"/>
        <w:rPr>
          <w:color w:val="000000"/>
        </w:rPr>
      </w:pPr>
      <w:r>
        <w:rPr>
          <w:color w:val="000000"/>
        </w:rPr>
        <w:t>В восемь часов утра шестого марта в аэропорт Борисполь и на новую военно-воздушную базу под Кие</w:t>
        <w:softHyphen/>
        <w:t>вом — Речную, должны были приземлиться первые шесть широкофюзеляжных новых транспортника ДС-360 с 1.800 десантниками на бортах. К вечеру восьмого марта в этом районе было запланировано высадить все 10 тысяч человек. Параллельно должна была осуществ</w:t>
        <w:softHyphen/>
        <w:t>ляться транспортировка боевой техники, джипов, бро</w:t>
        <w:softHyphen/>
        <w:t>нетранспортеров, танков, утепленных домиков, раз</w:t>
        <w:softHyphen/>
        <w:t>личных грузов, медикаментов, продовольствия.</w:t>
      </w:r>
    </w:p>
    <w:p>
      <w:pPr>
        <w:pStyle w:val="Normal"/>
        <w:rPr>
          <w:color w:val="000000"/>
        </w:rPr>
      </w:pPr>
      <w:r>
        <w:rPr>
          <w:color w:val="000000"/>
        </w:rPr>
        <w:t>На всю эту операцию отводилось ровно трое суток. То есть создавался воздушный мост, по которому к ут</w:t>
        <w:softHyphen/>
        <w:t>ру десятого марта бригада США и их сателлитов под прикрытием мандата миротворческой миссии должна была в составе сухопутных подразделений Украины и ее спецназа “Беркут” войти на территорию областей, вышедших из подчинения Киеву. Дополнительно гото</w:t>
        <w:softHyphen/>
        <w:t>вился еще и тридцатишеститысячный корпус НАТО для посылки на Украину.</w:t>
      </w:r>
    </w:p>
    <w:p>
      <w:pPr>
        <w:pStyle w:val="Normal"/>
        <w:rPr>
          <w:color w:val="000000"/>
        </w:rPr>
      </w:pPr>
      <w:r>
        <w:rPr>
          <w:color w:val="000000"/>
        </w:rPr>
        <w:t>Министр обороны Музыкин отдал необходимые приказания о подготовке к приему американских час</w:t>
        <w:softHyphen/>
        <w:t>тей и срочному выдвижению двадцати бригад сухопут</w:t>
        <w:softHyphen/>
        <w:t>ных войск численностью 120 тысяч для переброски в пятнадцать мятежных областей. МВД Украины, со сво</w:t>
        <w:softHyphen/>
        <w:t>ей стороны, готовило для этой акции 86 тысяч человек из системы внутренних войск и подразделений по борь</w:t>
        <w:softHyphen/>
        <w:t>бе с терроризмом. В два часа пятнадцать минут ночи руководители Украины разошлись по кабинетам адми</w:t>
        <w:softHyphen/>
        <w:t>нистрации президента с целью поспать несколько часов, чтобы уже с раннего утра начать работу. Никто из власть предержащих не мог с уверенностью сказать, что их ожидает. Они знали одно: что власть начинает ускользать из их рук, и поэтому их сердца наполнялись не тревогой за судьбы народа, а лютой ненавистью и злобой к руководителям областей, вышедших из их подчинения. Жажда мести затмила их разум.</w:t>
      </w:r>
    </w:p>
    <w:p>
      <w:pPr>
        <w:pStyle w:val="Normal"/>
        <w:rPr>
          <w:color w:val="000000"/>
        </w:rPr>
      </w:pPr>
      <w:r>
        <w:rPr>
          <w:color w:val="000000"/>
        </w:rPr>
        <w:t>Поспать, однако, не пришлось. В два часа сорок шесть минут ночи министра обороны разбудил его адъ</w:t>
        <w:softHyphen/>
        <w:t>ютант и протянул сотовый телефон. Степан Кузьмич спросонья ругнулся в адрес адъютанта — ведь только заснул — и взял телефон. Какой-то полковник из служ</w:t>
        <w:softHyphen/>
        <w:t>бы аэропорта скороговоркой затараторил: “Товарищ министр, аэропорт полностью блокировали русские бронетранспортеры, с ними заодно и наши части...”</w:t>
      </w:r>
    </w:p>
    <w:p>
      <w:pPr>
        <w:pStyle w:val="Normal"/>
        <w:rPr>
          <w:color w:val="000000"/>
        </w:rPr>
      </w:pPr>
      <w:r>
        <w:rPr>
          <w:color w:val="000000"/>
        </w:rPr>
        <w:t>—</w:t>
      </w:r>
      <w:r>
        <w:rPr>
          <w:rFonts w:eastAsia="Arial"/>
          <w:color w:val="000000"/>
        </w:rPr>
        <w:t xml:space="preserve"> </w:t>
      </w:r>
      <w:r>
        <w:rPr>
          <w:color w:val="000000"/>
        </w:rPr>
        <w:t>Ты что, мать твою так, — взорвался Музыкин, белены объелся или нажрался до галлюцинаций? Но в этот момент в трубке раздался треск и незнакомый зычный голос произнес:</w:t>
      </w:r>
    </w:p>
    <w:p>
      <w:pPr>
        <w:pStyle w:val="Normal"/>
        <w:rPr/>
      </w:pPr>
      <w:r>
        <w:rPr>
          <w:color w:val="000000"/>
        </w:rPr>
        <w:t>—</w:t>
      </w:r>
      <w:r>
        <w:rPr>
          <w:rFonts w:eastAsia="Arial"/>
          <w:color w:val="000000"/>
        </w:rPr>
        <w:t xml:space="preserve"> </w:t>
      </w:r>
      <w:r>
        <w:rPr>
          <w:color w:val="000000"/>
        </w:rPr>
        <w:t xml:space="preserve">Здравствуйте, господин министр. С вами говорит генерал-майор Радченко, командир </w:t>
      </w:r>
      <w:r>
        <w:rPr>
          <w:color w:val="000000"/>
          <w:sz w:val="23"/>
          <w:lang w:val="en-US"/>
        </w:rPr>
        <w:t>VI</w:t>
      </w:r>
      <w:r>
        <w:rPr>
          <w:color w:val="000000"/>
        </w:rPr>
        <w:t xml:space="preserve"> бригады россий</w:t>
        <w:softHyphen/>
        <w:t>ских миротворческих сил. По просьбе правительств Черниговской и Харьковской областей наши части вы</w:t>
        <w:softHyphen/>
        <w:t>шли на побережье Киевского водохранилища, Днепра и Кременчугского водохранилища, занята и вся левобережная часть Киевской области, в том числе и часть Киева на левом берегу Днепра. Аэропорт блокирован войсками, так что вряд ли американцам удастся выса</w:t>
        <w:softHyphen/>
        <w:t>диться в этом месте.</w:t>
      </w:r>
    </w:p>
    <w:p>
      <w:pPr>
        <w:pStyle w:val="Normal"/>
        <w:rPr>
          <w:color w:val="000000"/>
        </w:rPr>
      </w:pPr>
      <w:r>
        <w:rPr>
          <w:color w:val="000000"/>
        </w:rPr>
        <w:t>Войска введены с миротворческой миссией, обес</w:t>
        <w:softHyphen/>
        <w:t>печить контроль за свободным волеизъявлением наро</w:t>
        <w:softHyphen/>
        <w:t>да на референдуме и защитить права русского населе</w:t>
        <w:softHyphen/>
        <w:t>ния в этом вопросе. После проведения референдума все воинские части будут выведены. Сегодня ваше прави</w:t>
        <w:softHyphen/>
        <w:t>тельство получит исчерпывающую информацию на этот счет из Москвы. Хочу напомнить, что при любой попытке проникновения на левый берег ваших воору</w:t>
        <w:softHyphen/>
        <w:t>женных формирований мне придется открыть огонь на поражение. Таков приказ. В первые минуты Музыкин подумал, что это идиотский розыгрыш, и только спустя пару минут понял, что произошло.</w:t>
      </w:r>
    </w:p>
    <w:p>
      <w:pPr>
        <w:pStyle w:val="Normal"/>
        <w:rPr>
          <w:color w:val="000000"/>
        </w:rPr>
      </w:pPr>
      <w:r>
        <w:rPr>
          <w:color w:val="000000"/>
        </w:rPr>
        <w:t>—</w:t>
      </w:r>
      <w:r>
        <w:rPr>
          <w:rFonts w:eastAsia="Arial"/>
          <w:color w:val="000000"/>
        </w:rPr>
        <w:t xml:space="preserve"> </w:t>
      </w:r>
      <w:r>
        <w:rPr>
          <w:color w:val="000000"/>
        </w:rPr>
        <w:t>Да мы вас в порошок сотрем, — заорал Музыкин в трубку, — раздавим, как клопов... Дальше неслась откро</w:t>
        <w:softHyphen/>
        <w:t>венная брань, которую Радченко вынужден был жестко оборвать.</w:t>
      </w:r>
    </w:p>
    <w:p>
      <w:pPr>
        <w:pStyle w:val="Normal"/>
        <w:rPr>
          <w:color w:val="000000"/>
        </w:rPr>
      </w:pPr>
      <w:r>
        <w:rPr>
          <w:color w:val="000000"/>
        </w:rPr>
        <w:t>—</w:t>
      </w:r>
      <w:r>
        <w:rPr>
          <w:rFonts w:eastAsia="Arial"/>
          <w:color w:val="000000"/>
        </w:rPr>
        <w:t xml:space="preserve"> </w:t>
      </w:r>
      <w:r>
        <w:rPr>
          <w:color w:val="000000"/>
        </w:rPr>
        <w:t>Откровенно говоря, я думал, вы умнее. Вот откуда все беды Украины. Я все сказал. Любые провокации с ва</w:t>
        <w:softHyphen/>
        <w:t>шей стороны, которые могут обернуться человеческими жертвами, лягут кровавым бременем на личную судьбу не только вас, но и высших властей Украины. Народ сам ре</w:t>
        <w:softHyphen/>
        <w:t>шит свою судьбу, с кем ему жить. И Радченко отключил телефон.</w:t>
      </w:r>
    </w:p>
    <w:p>
      <w:pPr>
        <w:pStyle w:val="Normal"/>
        <w:rPr>
          <w:color w:val="000000"/>
        </w:rPr>
      </w:pPr>
      <w:r>
        <w:rPr>
          <w:color w:val="000000"/>
        </w:rPr>
        <w:t>Глаза Музыкина налились кровью от бешенства, от бессилия разорвать этого московского (Музыкин не мог знать, что Радченко был белорусским генералом, служив</w:t>
        <w:softHyphen/>
        <w:t>шим в Гомеле) генерала на куски. Сонливость как рукой сняло. Все рушилось. Срывалась высадка американских войск в аэропорту, да и вообще, что будет, раз русские войска вошли в мятежные области. Одна мысль сменяла другую. Быстро одеваясь, он думал о необходимости не</w:t>
        <w:softHyphen/>
        <w:t>медленно связаться со штаб-квартирой НАТО в Брюсселе и переориентировать высадку американцев на военный аэродром в Белой Церкви, что в семидесяти шести кило</w:t>
        <w:softHyphen/>
        <w:t>метрах на юг от Киева.</w:t>
      </w:r>
    </w:p>
    <w:p>
      <w:pPr>
        <w:pStyle w:val="Normal"/>
        <w:rPr>
          <w:color w:val="000000"/>
        </w:rPr>
      </w:pPr>
      <w:r>
        <w:rPr>
          <w:color w:val="000000"/>
        </w:rPr>
        <w:t>То, что русские вышли к водным преградам, создавало огромные проблемы для Киева.</w:t>
      </w:r>
    </w:p>
    <w:p>
      <w:pPr>
        <w:pStyle w:val="Normal"/>
        <w:rPr>
          <w:color w:val="000000"/>
        </w:rPr>
      </w:pPr>
      <w:r>
        <w:rPr>
          <w:color w:val="000000"/>
        </w:rPr>
        <w:t>—</w:t>
      </w:r>
      <w:r>
        <w:rPr>
          <w:rFonts w:eastAsia="Arial"/>
          <w:color w:val="000000"/>
        </w:rPr>
        <w:t xml:space="preserve"> </w:t>
      </w:r>
      <w:r>
        <w:rPr>
          <w:color w:val="000000"/>
        </w:rPr>
        <w:t>Нужно поднять президента, премьера, нужно ду</w:t>
        <w:softHyphen/>
        <w:t>мать и искать выход... — лихорадочно летели мысли этого располневшего, с лоснящимся лицом человека, давно запродавшего свою душу фальшивой позолоте и мишуре властных амбиций, необузданной жажде власти...</w:t>
      </w:r>
    </w:p>
    <w:p>
      <w:pPr>
        <w:pStyle w:val="Normal"/>
        <w:rPr>
          <w:color w:val="000000"/>
        </w:rPr>
      </w:pPr>
      <w:r>
        <w:rPr>
          <w:color w:val="000000"/>
        </w:rPr>
        <w:t>В восемь часов десять минут утра на военно-воз</w:t>
        <w:softHyphen/>
        <w:t>душной базе “Речная” под Киевом приземлились с про</w:t>
        <w:softHyphen/>
        <w:t>межутками в пять минут три ДС-360 с американскими десантниками. Америка еще не подозревала, во что она опять вляпывалась. В еще большем дерьме оказывались Киевские властители, постепенно вытеснившие небольшую часть здравомыслящих политиков из властных ка</w:t>
        <w:softHyphen/>
        <w:t>бинетов Украины. Они закусили удила от одного-единственного желания — наказать зачинщиков бунта об</w:t>
        <w:softHyphen/>
        <w:t>ластей. У этой власти помутился разум. В страну, пере</w:t>
        <w:softHyphen/>
        <w:t>жившую гитлеровскую оккупацию, потерявшую на войне десяток миллионов своих сограждан, пригласили как оккупантов тех, кто разрушил Советский Союз, страну, за которую заплачено такой дорогой ценой...</w:t>
      </w:r>
    </w:p>
    <w:p>
      <w:pPr>
        <w:pStyle w:val="Normal"/>
        <w:rPr>
          <w:color w:val="000000"/>
        </w:rPr>
      </w:pPr>
      <w:r>
        <w:rPr>
          <w:color w:val="000000"/>
        </w:rPr>
        <w:t>В десять часов седьмого марта уже вся Украина зна</w:t>
        <w:softHyphen/>
        <w:t>ла, что под Киевом в “Речной” и в Белой Церкви нача</w:t>
        <w:softHyphen/>
        <w:t>ли высадку войска НАТО, в основном американцы. Это вызвало реакцию, которую Киев предусмотреть не смог. В Киеве начались беспорядки. Рабочие ряда обо</w:t>
        <w:softHyphen/>
        <w:t>ронных заводов, техническая интеллигенция и ряд об</w:t>
        <w:softHyphen/>
        <w:t>щественных организаций вышли на митинги с плаката</w:t>
        <w:softHyphen/>
        <w:t>ми “НАТО геть з Украины”, “Долой оккупантов”, “До</w:t>
        <w:softHyphen/>
        <w:t>лой президента”, “Американцы, вон из Киева”...</w:t>
      </w:r>
    </w:p>
    <w:p>
      <w:pPr>
        <w:pStyle w:val="Normal"/>
        <w:rPr>
          <w:color w:val="000000"/>
        </w:rPr>
      </w:pPr>
      <w:r>
        <w:rPr>
          <w:color w:val="000000"/>
        </w:rPr>
        <w:t>Власть бросила на народ спецназ “Беркут”. Произош</w:t>
        <w:softHyphen/>
        <w:t>ли столкновения, появились убитые и раненые. Тогда на</w:t>
        <w:softHyphen/>
        <w:t>род хлынул через мосты и на метро, устремляясь на левый берег Днепра, в восточную часть города, где уже были русские войска. Власти стали спешно перекрывать мосты через Днепр и блокировали движение метро. Тогда народ на машинах, автобусах и электричках потоком устремился в соседнюю Черниговскую область.</w:t>
      </w:r>
    </w:p>
    <w:p>
      <w:pPr>
        <w:pStyle w:val="Normal"/>
        <w:rPr>
          <w:color w:val="000000"/>
        </w:rPr>
      </w:pPr>
      <w:r>
        <w:rPr>
          <w:color w:val="000000"/>
        </w:rPr>
        <w:t>В двенадцать часов по радио было сообщено, что депутаты и администрация Черкасской области, оста</w:t>
        <w:softHyphen/>
        <w:t>вавшейся в составе Украины, в знак протеста против высадки американских войск на украинской земле при</w:t>
        <w:softHyphen/>
        <w:t>няли решение о выходе из состава Украины. Это реше</w:t>
        <w:softHyphen/>
        <w:t>ние было поддержано всеми командирами силовых структур, расположенных на ее территории. Часть насе</w:t>
        <w:softHyphen/>
        <w:t>ления Киева и области после этого сообщения начала исход а эту область.</w:t>
      </w:r>
    </w:p>
    <w:p>
      <w:pPr>
        <w:pStyle w:val="Normal"/>
        <w:rPr>
          <w:color w:val="000000"/>
        </w:rPr>
      </w:pPr>
      <w:r>
        <w:rPr>
          <w:color w:val="000000"/>
        </w:rPr>
        <w:t>Весь день между Киевом и Брюсселем, Киевом и Ва</w:t>
        <w:softHyphen/>
        <w:t>шингтоном шли консультации по создавшейся тупико</w:t>
        <w:softHyphen/>
        <w:t>вой ситуации. Любая попытка двинуть войска в облас</w:t>
        <w:softHyphen/>
        <w:t>ти, провозгласившие свою независимость от Киева, грозила превратиться в кровавый конфликт. Вечером седьмого марта по телевидению России прозвучал ме</w:t>
        <w:softHyphen/>
        <w:t>морандум ее руководства, потребовавший срочного со</w:t>
        <w:softHyphen/>
        <w:t>зыва Совета Безопасности ООН по рассмотрению во</w:t>
        <w:softHyphen/>
        <w:t>проса об оккупации войсками США и НАТО западной части Украины без санкции на это ООН.</w:t>
      </w:r>
    </w:p>
    <w:p>
      <w:pPr>
        <w:pStyle w:val="Normal"/>
        <w:rPr>
          <w:color w:val="000000"/>
        </w:rPr>
      </w:pPr>
      <w:r>
        <w:rPr>
          <w:color w:val="000000"/>
        </w:rPr>
        <w:t>Свою миссию в областях, вышедших из под контроля Киева, Россия объяснила миротворческой акцией по обес</w:t>
        <w:softHyphen/>
        <w:t>печению свободного волеизъявления населения этих ре</w:t>
        <w:softHyphen/>
        <w:t>гионов на референдуме. А министр обороны России пре</w:t>
        <w:softHyphen/>
        <w:t>дупредил НАТО, что российским войскам отдан приказ в случае провоцирования со стороны сил НАТО вооружен</w:t>
        <w:softHyphen/>
        <w:t>ных столкновений военнослужащих США и сил НАТО в плен не брать... За три дня до проведения референдума Россия будет готова пропустить членов Европейского Союза для контроля за свободным волеизъявлением наро</w:t>
        <w:softHyphen/>
        <w:t>да на проводимом референдуме.</w:t>
      </w:r>
    </w:p>
    <w:p>
      <w:pPr>
        <w:pStyle w:val="Heading5"/>
        <w:rPr/>
      </w:pPr>
      <w:bookmarkStart w:id="28" w:name="__RefHeading___Toc63409224"/>
      <w:bookmarkEnd w:id="28"/>
      <w:r>
        <w:rPr/>
        <w:t>7.</w:t>
      </w:r>
    </w:p>
    <w:p>
      <w:pPr>
        <w:pStyle w:val="Normal"/>
        <w:rPr>
          <w:color w:val="000000"/>
        </w:rPr>
      </w:pPr>
      <w:r>
        <w:rPr>
          <w:color w:val="000000"/>
        </w:rPr>
        <w:t>10 марта 2000 года, Германия, Мюнхен.</w:t>
      </w:r>
    </w:p>
    <w:p>
      <w:pPr>
        <w:pStyle w:val="Normal"/>
        <w:rPr>
          <w:color w:val="000000"/>
        </w:rPr>
      </w:pPr>
      <w:r>
        <w:rPr>
          <w:color w:val="000000"/>
        </w:rPr>
        <w:t>Эта пятница выдалась на редкость пасмурной и сы</w:t>
        <w:softHyphen/>
        <w:t>рой. Все утро шел дождь, и только к полудню появи</w:t>
        <w:softHyphen/>
        <w:t>лись прогалины в затянувших небо тучах. Быстро за</w:t>
        <w:softHyphen/>
        <w:t>вершив протокольную встречу с Борисом Шульцем — президентом Промышленного Союза Австрии, пре</w:t>
        <w:softHyphen/>
        <w:t>мьер-министр Баварии Клаус Фрик вызвал своего со</w:t>
        <w:softHyphen/>
        <w:t>ветника Фридриха Хафеля.</w:t>
      </w:r>
    </w:p>
    <w:p>
      <w:pPr>
        <w:pStyle w:val="Normal"/>
        <w:rPr>
          <w:color w:val="000000"/>
        </w:rPr>
      </w:pPr>
      <w:r>
        <w:rPr>
          <w:color w:val="000000"/>
        </w:rPr>
        <w:t>Войдя в кабинет шефа, Хафель доложил: — Все гости прибыли и устроены в лучших апарта</w:t>
        <w:softHyphen/>
        <w:t>ментах города. Через сорок минут приземляется и личный самолет Шмидта, который прямо из аэропорта прибудет в загородную резиденцию. Ровно в семна</w:t>
        <w:softHyphen/>
        <w:t>дцать часов все соберутся в Грюнвальде.</w:t>
      </w:r>
    </w:p>
    <w:p>
      <w:pPr>
        <w:pStyle w:val="Normal"/>
        <w:rPr>
          <w:color w:val="000000"/>
        </w:rPr>
      </w:pPr>
      <w:r>
        <w:rPr>
          <w:color w:val="000000"/>
        </w:rPr>
        <w:t>—</w:t>
      </w:r>
      <w:r>
        <w:rPr>
          <w:rFonts w:eastAsia="Arial"/>
          <w:color w:val="000000"/>
        </w:rPr>
        <w:t xml:space="preserve"> </w:t>
      </w:r>
      <w:r>
        <w:rPr>
          <w:color w:val="000000"/>
        </w:rPr>
        <w:t>Хорошо Фридрих, встретьте его, пожалуйста, лично, — обратился Фрик к своему советнику, — а я сейчас отправляюсь туда сам. И отдайте распоряжение Шварцу, чтобы разожгли камин.</w:t>
      </w:r>
    </w:p>
    <w:p>
      <w:pPr>
        <w:pStyle w:val="Normal"/>
        <w:rPr>
          <w:color w:val="000000"/>
        </w:rPr>
      </w:pPr>
      <w:r>
        <w:rPr>
          <w:color w:val="000000"/>
        </w:rPr>
        <w:t>Премьер-министр Баварии собирал сегодня на ужин своих близких друзей и единомышленников для того, чтобы обсудить текущее состояние Германии в мире, ее перспективы на ближайшее десятилетие и свое участие в борьбе за кресло канцлера в 2003 году. До выборов оста</w:t>
        <w:softHyphen/>
        <w:t>валось три года, и нужно было определяться. Год уйдет на решение общих организационных вопросов, а для кон</w:t>
        <w:softHyphen/>
        <w:t>кретной работы останется года два, совсем малый срок.</w:t>
      </w:r>
    </w:p>
    <w:p>
      <w:pPr>
        <w:pStyle w:val="Normal"/>
        <w:rPr>
          <w:color w:val="000000"/>
        </w:rPr>
      </w:pPr>
      <w:r>
        <w:rPr>
          <w:color w:val="000000"/>
        </w:rPr>
        <w:t>Фрик одел темно-синее легкое пальто, взял папку с документами и пошел на выход, сопровождаемый дву</w:t>
        <w:softHyphen/>
        <w:t>мя охранниками. У дверей правительственного здания его уже ожидал серебристого цвета бронированный “Мерседес-920” и машина сопровождения. Через мину</w:t>
        <w:softHyphen/>
        <w:t>ту обе машины направились в загородную резиденцию премьер-министра, в Грюнвальд.</w:t>
      </w:r>
    </w:p>
    <w:p>
      <w:pPr>
        <w:pStyle w:val="Normal"/>
        <w:rPr>
          <w:color w:val="000000"/>
        </w:rPr>
      </w:pPr>
      <w:r>
        <w:rPr>
          <w:color w:val="000000"/>
        </w:rPr>
        <w:t>Резиденция, построенная в прошлом году, распола</w:t>
        <w:softHyphen/>
        <w:t>галась на южной окраине Мюнхена, в пригородном местечке Грюнвальд, откуда и получила свое одноимен</w:t>
        <w:softHyphen/>
        <w:t>ное название. По соседству через реку находился приго</w:t>
        <w:softHyphen/>
        <w:t>родный район Пуллах, где находился разведыватель</w:t>
        <w:softHyphen/>
        <w:t>ный центр БНД — немецкой разведки. Шофер пре</w:t>
        <w:softHyphen/>
        <w:t>мьер-министра за сотню метров до подъезда к главным воротам резиденции послал кодовый радиосигнал, и к моменту подъезда машины к воротам они уже полно</w:t>
        <w:softHyphen/>
        <w:t>стью автоматически открылись, исключая стояние или остановку перед воротами.</w:t>
      </w:r>
    </w:p>
    <w:p>
      <w:pPr>
        <w:pStyle w:val="Normal"/>
        <w:rPr>
          <w:color w:val="000000"/>
        </w:rPr>
      </w:pPr>
      <w:r>
        <w:rPr>
          <w:color w:val="000000"/>
        </w:rPr>
        <w:t>Обе машины въехали во двор. Машина премьера плавно остановилась у подъезда. Управляющий Шварц уже встречал своего шефа. Он открыл дверь машины, и Клаус Фрик, выйдя из нее, вошел в холл и снял пальто. Сопровождаемый Шварцем, он поднялся на второй этаж и, направляясь к своему кабинету, сказал управляющему:</w:t>
      </w:r>
    </w:p>
    <w:p>
      <w:pPr>
        <w:pStyle w:val="Normal"/>
        <w:rPr>
          <w:color w:val="000000"/>
        </w:rPr>
      </w:pPr>
      <w:r>
        <w:rPr>
          <w:color w:val="000000"/>
        </w:rPr>
        <w:t>—</w:t>
      </w:r>
      <w:r>
        <w:rPr>
          <w:rFonts w:eastAsia="Arial"/>
          <w:color w:val="000000"/>
        </w:rPr>
        <w:t xml:space="preserve"> </w:t>
      </w:r>
      <w:r>
        <w:rPr>
          <w:color w:val="000000"/>
        </w:rPr>
        <w:t>Георг, в семнадцать часов соберутся гости, при</w:t>
        <w:softHyphen/>
        <w:t>готовьте, пожалуйста, легкий ужин, а мне принесите пока кофе. Еще остается целый час, нужно собраться с мыслями и немного отдохнуть.</w:t>
      </w:r>
    </w:p>
    <w:p>
      <w:pPr>
        <w:pStyle w:val="Normal"/>
        <w:rPr>
          <w:color w:val="000000"/>
        </w:rPr>
      </w:pPr>
      <w:r>
        <w:rPr>
          <w:color w:val="000000"/>
        </w:rPr>
        <w:t>Фрик открыл дверь кабинета, и ему навстречу бро</w:t>
        <w:softHyphen/>
        <w:t>силась огромная овчарка.</w:t>
      </w:r>
    </w:p>
    <w:p>
      <w:pPr>
        <w:pStyle w:val="Normal"/>
        <w:rPr>
          <w:color w:val="000000"/>
        </w:rPr>
      </w:pPr>
      <w:r>
        <w:rPr>
          <w:color w:val="000000"/>
        </w:rPr>
        <w:t>—</w:t>
      </w:r>
      <w:r>
        <w:rPr>
          <w:rFonts w:eastAsia="Arial"/>
          <w:color w:val="000000"/>
        </w:rPr>
        <w:t xml:space="preserve"> </w:t>
      </w:r>
      <w:r>
        <w:rPr>
          <w:color w:val="000000"/>
        </w:rPr>
        <w:t>Цезарь, мой хороший, скучал без меня, — обра</w:t>
        <w:softHyphen/>
        <w:t>тился он к своему любимцу, теребя его холку. А Це</w:t>
        <w:softHyphen/>
        <w:t>зарь, повизгивая от радости, все пытался лизнуть своего хозяина в щеку. Фрик подошел к пылающему ками</w:t>
        <w:softHyphen/>
        <w:t>ну и уселся в любимое кресло возле небольшого жур</w:t>
        <w:softHyphen/>
        <w:t>нального столика из красного дерева, рядом улегся и Цезарь, смотря влюбленными глазами на Фрика.</w:t>
      </w:r>
    </w:p>
    <w:p>
      <w:pPr>
        <w:pStyle w:val="Normal"/>
        <w:rPr>
          <w:color w:val="000000"/>
        </w:rPr>
      </w:pPr>
      <w:r>
        <w:rPr>
          <w:color w:val="000000"/>
        </w:rPr>
        <w:t>В этот момент дверь кабинета открылась, и Георг Шварц лично внес на подносе кофейник с кофе и люби</w:t>
        <w:softHyphen/>
        <w:t>мыми Фриком сухариками.</w:t>
      </w:r>
    </w:p>
    <w:p>
      <w:pPr>
        <w:pStyle w:val="Normal"/>
        <w:rPr>
          <w:color w:val="000000"/>
        </w:rPr>
      </w:pPr>
      <w:r>
        <w:rPr>
          <w:color w:val="000000"/>
        </w:rPr>
        <w:t>—</w:t>
      </w:r>
      <w:r>
        <w:rPr>
          <w:rFonts w:eastAsia="Arial"/>
          <w:color w:val="000000"/>
        </w:rPr>
        <w:t xml:space="preserve"> </w:t>
      </w:r>
      <w:r>
        <w:rPr>
          <w:color w:val="000000"/>
        </w:rPr>
        <w:t>Спасибо Георг, проследите, пожалуйста, чтобы меня до семнадцати часов не беспокоили и ни с кем ме</w:t>
        <w:softHyphen/>
        <w:t>ня не соединяйте. В этот момент раздалось глухое урчание Цезаря, который таким образом выражал свое недовольство, что кто-то отвлекает внимание его хо</w:t>
        <w:softHyphen/>
        <w:t>зяина и не дает ему спокойно насладиться лицезрением того, кого он ждал с самого утра.</w:t>
      </w:r>
    </w:p>
    <w:p>
      <w:pPr>
        <w:pStyle w:val="Normal"/>
        <w:rPr>
          <w:color w:val="000000"/>
        </w:rPr>
      </w:pPr>
      <w:r>
        <w:rPr>
          <w:color w:val="000000"/>
        </w:rPr>
        <w:t>Фрик налил чашечку кофе и бросил сухарик Цеза</w:t>
        <w:softHyphen/>
        <w:t>рю, который, ловко его поймав, захрумкал, разгрызая свое лакомство. Вылив кофе и разворошив поленья в камине, чтобы дать больше огня, Фрик откинулся в кресле и, закрыв глаза, погрузился в свои мысли. Его уютный кабинет был сплошь заставлен книжными шка</w:t>
        <w:softHyphen/>
        <w:t>фами с политической, экономической, исторической, военной и энциклопедической литературой. На стенах висели только три картины с портретами Бисмарка, Аденауэра — создателя ФРГ, который возродил Герма</w:t>
        <w:softHyphen/>
        <w:t>нию и Йозефа Штрауса — бывшего премьер-министра Баварии, превратившего ее в одну из процветающих зе</w:t>
        <w:softHyphen/>
        <w:t>мель ФРГ. Кроме книжных шкафов, в кабинете был ог</w:t>
        <w:softHyphen/>
        <w:t>ромный рабочий стол, кресло-качалка возле камина и диван. Это была любимая комната премьера во всей ре</w:t>
        <w:softHyphen/>
        <w:t>зиденции, где он работал и размышлял.</w:t>
      </w:r>
    </w:p>
    <w:p>
      <w:pPr>
        <w:pStyle w:val="Normal"/>
        <w:rPr/>
      </w:pPr>
      <w:r>
        <w:rPr>
          <w:color w:val="000000"/>
        </w:rPr>
        <w:t>Еще в 1978 году, двадцатишестилетним парнем, его заприметил помощник Штрауса. Иоганн Бломберг. Именно тогда он вступил в Христианско-Демократический Союз Баварии. После окончания Боннского университета он вернулся на родину в Мюнхен и стал работать в юридической фирме Оскара Мизельбаха, обслуживавшей крупный бизнес Баварии в ее отноше</w:t>
        <w:softHyphen/>
        <w:t>ниях с другими фирмами Германии. За три года он про</w:t>
        <w:softHyphen/>
        <w:t>шел хорошую школу и обзавелся кое-какими связями в среде крупных промышленников ФРГ. Этот опыт, зна</w:t>
        <w:softHyphen/>
        <w:t>ние трех языков и аналитический склад ума, позволяв</w:t>
        <w:softHyphen/>
        <w:t>ший мгновенно оценивать обстановку, цепко выхва</w:t>
        <w:softHyphen/>
        <w:t>тить из хаоса информации суть вопроса, принять един</w:t>
        <w:softHyphen/>
        <w:t xml:space="preserve">ственно правильное решение, по главное — это умение воплощать свои идеи </w:t>
      </w:r>
      <w:r>
        <w:rPr>
          <w:smallCaps/>
          <w:color w:val="000000"/>
        </w:rPr>
        <w:t xml:space="preserve">б </w:t>
      </w:r>
      <w:r>
        <w:rPr>
          <w:color w:val="000000"/>
        </w:rPr>
        <w:t>конкретные результаты — быст</w:t>
        <w:softHyphen/>
        <w:t>ро вознесли молодого Фрика в руководство ХДС.</w:t>
      </w:r>
    </w:p>
    <w:p>
      <w:pPr>
        <w:pStyle w:val="Normal"/>
        <w:rPr>
          <w:color w:val="000000"/>
        </w:rPr>
      </w:pPr>
      <w:r>
        <w:rPr>
          <w:color w:val="000000"/>
        </w:rPr>
        <w:t>В 1988 году его уже избирают председателем ХДС всей Германии. Он сумел за пять лет руководства значительно укрепить позиции ХДС среди политичес</w:t>
        <w:softHyphen/>
        <w:t>ких партий страны и стал известен всей Германии. В 1993 году он становится премьер-министром Баварии. Его неутомимая деятельность на благо своей земли да</w:t>
        <w:softHyphen/>
        <w:t>ла плоды и после выборов 1998 года он повторно воз</w:t>
        <w:softHyphen/>
        <w:t>главил правительство. Будучи председателем ХДС, он не только набрался политического опыта на государст</w:t>
        <w:softHyphen/>
        <w:t>венном уровне, по и понял, что без широких связей с промышленниками и их мощной финансовой поддерж</w:t>
        <w:softHyphen/>
        <w:t>ки главных высот в политике не достигнешь.</w:t>
      </w:r>
    </w:p>
    <w:p>
      <w:pPr>
        <w:pStyle w:val="Normal"/>
        <w:rPr>
          <w:color w:val="000000"/>
        </w:rPr>
      </w:pPr>
      <w:r>
        <w:rPr>
          <w:color w:val="000000"/>
        </w:rPr>
        <w:t>Поэтому он и дал согласие возглавить правительст</w:t>
        <w:softHyphen/>
        <w:t>во Баварии. Фрик четко рассчитал, что за два срока премьерства он обретет не только необходимые связи на общегерманском уровне, но и, оказывая правитель</w:t>
        <w:softHyphen/>
        <w:t>ственную поддержку большому бизнесу, сможет за</w:t>
        <w:softHyphen/>
        <w:t>ручиться их финансовой поддержкой в борьбе за крес</w:t>
        <w:softHyphen/>
        <w:t>ло канцлера Германии в 2003 году. Ему будет пятьдесят один год.</w:t>
      </w:r>
    </w:p>
    <w:p>
      <w:pPr>
        <w:pStyle w:val="Normal"/>
        <w:rPr>
          <w:color w:val="000000"/>
        </w:rPr>
      </w:pPr>
      <w:r>
        <w:rPr>
          <w:color w:val="000000"/>
        </w:rPr>
        <w:t>Вот уже почти семь лет он ведет неутомимую работу в новых восточных землях Германии, бывшей ГДР. За время руководства Баварией Фриком она стала одной из богатейших земель ФРГ, занимая двадцать процен</w:t>
        <w:softHyphen/>
        <w:t>тов ее территории при восемнадцати процентах населе</w:t>
        <w:softHyphen/>
        <w:t>ния. Практически все крупные фирмы Баварии по его рекомендации включились в возрождение земель быв</w:t>
        <w:softHyphen/>
        <w:t>шей ГДР, не только реально помогая возрождению объединенной страны, но и завоевывая симпатии вос</w:t>
        <w:softHyphen/>
        <w:t>точных немцев. По оказанию гуманитарной помощи населению восточных земель Бавария шла на первом месте. Фрик смотрел далеко в 2003 год.</w:t>
      </w:r>
    </w:p>
    <w:p>
      <w:pPr>
        <w:pStyle w:val="Normal"/>
        <w:jc w:val="center"/>
        <w:rPr>
          <w:color w:val="000000"/>
        </w:rPr>
      </w:pPr>
      <w:r>
        <w:rPr>
          <w:color w:val="000000"/>
        </w:rPr>
        <w:t>* * *</w:t>
      </w:r>
    </w:p>
    <w:p>
      <w:pPr>
        <w:pStyle w:val="Normal"/>
        <w:rPr/>
      </w:pPr>
      <w:r>
        <w:rPr>
          <w:color w:val="000000"/>
        </w:rPr>
        <w:t>Его широкая эрудиция основывалась на его образо</w:t>
        <w:softHyphen/>
        <w:t>ванности и непреклонном интересе к исследованиям, пыт</w:t>
        <w:softHyphen/>
        <w:t>ливости ума и трудолюбии. Он хорошо изучил историю Германии и международных отношений конца</w:t>
      </w:r>
      <w:r>
        <w:rPr>
          <w:color w:val="000000"/>
          <w:sz w:val="23"/>
        </w:rPr>
        <w:t xml:space="preserve"> </w:t>
      </w:r>
      <w:r>
        <w:rPr>
          <w:color w:val="000000"/>
          <w:sz w:val="23"/>
          <w:lang w:val="en-US"/>
        </w:rPr>
        <w:t>XIX</w:t>
      </w:r>
      <w:r>
        <w:rPr>
          <w:color w:val="000000"/>
        </w:rPr>
        <w:t xml:space="preserve"> века, периода Первой мировой войны и причин прихода Гитле</w:t>
        <w:softHyphen/>
        <w:t>ра к власти, возрождения им Германии, Второй мировой войны и краха Третьего рейха, послевоенного закабале</w:t>
        <w:softHyphen/>
        <w:t>ния Германии мировым сионизмом при помощи США, решающего держать Германию в постоянной узде.</w:t>
      </w:r>
    </w:p>
    <w:p>
      <w:pPr>
        <w:pStyle w:val="Normal"/>
        <w:rPr>
          <w:color w:val="000000"/>
        </w:rPr>
      </w:pPr>
      <w:r>
        <w:rPr>
          <w:color w:val="000000"/>
        </w:rPr>
        <w:t>Он знал, что существующие нормы и рамки, в кото</w:t>
        <w:softHyphen/>
        <w:t>рые загнали его страну, будут вести ее в тупик исто</w:t>
        <w:softHyphen/>
        <w:t>рического и экономического развития. И самыми боль</w:t>
        <w:softHyphen/>
        <w:t>шими опасностями здесь он видел тенденции размыва</w:t>
        <w:softHyphen/>
        <w:t>ния сионистами немецкой нации как единого этноса и стержневой основы их национальных качеств, которые и обеспечивают процветание его родины.</w:t>
      </w:r>
    </w:p>
    <w:p>
      <w:pPr>
        <w:pStyle w:val="Normal"/>
        <w:rPr>
          <w:color w:val="000000"/>
        </w:rPr>
      </w:pPr>
      <w:r>
        <w:rPr>
          <w:color w:val="000000"/>
        </w:rPr>
        <w:t>Фрику была не просто чужда, но представлялась гу</w:t>
        <w:softHyphen/>
        <w:t>бительной для Германии теория превосходства немцев и англосаксов над другими народами, которую провоз</w:t>
        <w:softHyphen/>
        <w:t>гласили гитлеровские полуеврейские идеологи. Она для него была сродни сионистской идеологии о превосход</w:t>
        <w:softHyphen/>
        <w:t>стве еврейской нации, как Богом избранного народа для повелевания миром. Он понимал, что если бы Гит</w:t>
        <w:softHyphen/>
        <w:t>лер поставил задачу не захвата СССР, а освобождения его народа от сионистов и комиссаров во Второй миро</w:t>
        <w:softHyphen/>
        <w:t>вой войне, то судьба Европы была бы совершенно дру</w:t>
        <w:softHyphen/>
        <w:t>гой. Все крупнейшие аналитики и исследователи мира уже давно пришли к выводу, что объединенные усилия Германии и России способны обеспечить стабильный мир в Европе, а если добавить и Францию, то никто в мире не посмеет дернуться и посягнуть на мирную и со</w:t>
        <w:softHyphen/>
        <w:t>зидательную поступь континента.</w:t>
      </w:r>
    </w:p>
    <w:p>
      <w:pPr>
        <w:pStyle w:val="Normal"/>
        <w:rPr>
          <w:color w:val="000000"/>
        </w:rPr>
      </w:pPr>
      <w:r>
        <w:rPr>
          <w:color w:val="000000"/>
        </w:rPr>
        <w:t>Чтобы помочь России освоить ее гигантские терри</w:t>
        <w:softHyphen/>
        <w:t>тории и довести их до общеевропейского уровня, пона</w:t>
        <w:softHyphen/>
        <w:t>добится в историческом плане от ста до ста двадцати лет. Россия, естественно, чтобы стать богаче в десять-пятнадцать раз, готова будет платить за такую помощь. И здесь неиссякаемое поле взаимовыгодного сотруд</w:t>
        <w:softHyphen/>
        <w:t>ничества на благо и России и Европы.</w:t>
      </w:r>
    </w:p>
    <w:p>
      <w:pPr>
        <w:pStyle w:val="Normal"/>
        <w:rPr>
          <w:color w:val="000000"/>
        </w:rPr>
      </w:pPr>
      <w:r>
        <w:rPr>
          <w:color w:val="000000"/>
        </w:rPr>
        <w:t>Но ни США, ни мировой сионизм не дадут Европе, России, да и самой Германии, такой шанс. Это не в их интересах, хотя на словах, произносимых на различных конгрессах и конференциях, они за мир и демократию, но только мир и демократию по-американски, по-сио</w:t>
        <w:softHyphen/>
        <w:t>нистски, в их извращенном понимании, в многостан</w:t>
        <w:softHyphen/>
        <w:t>дартном виде.</w:t>
      </w:r>
    </w:p>
    <w:p>
      <w:pPr>
        <w:pStyle w:val="Normal"/>
        <w:rPr>
          <w:color w:val="000000"/>
        </w:rPr>
      </w:pPr>
      <w:r>
        <w:rPr>
          <w:color w:val="000000"/>
        </w:rPr>
        <w:t>Ведь это надо, в Германии всего-то осталось чуть больше двух тысяч стариков, воевавших во Второй ми</w:t>
        <w:softHyphen/>
        <w:t>ровой войне, а нас все доят и доят, прививают даже ро</w:t>
        <w:softHyphen/>
        <w:t>дившимся после войны немцам чувство вины за уничто</w:t>
        <w:softHyphen/>
        <w:t>жение мифических шести миллионов евреев в концлаге</w:t>
        <w:softHyphen/>
        <w:t>рях, хотя эта чушь уже давно опровергнута самими ев</w:t>
        <w:softHyphen/>
        <w:t>реями. А пресловутые газовые камеры? Этот бред, раз</w:t>
        <w:softHyphen/>
        <w:t>носимый мировой еврейской прессой, находящейся на содержании у мирового сионизма, не доказан ни перед одним независимым в мире судом.</w:t>
      </w:r>
    </w:p>
    <w:p>
      <w:pPr>
        <w:pStyle w:val="Normal"/>
        <w:rPr/>
      </w:pPr>
      <w:r>
        <w:rPr>
          <w:color w:val="000000"/>
        </w:rPr>
        <w:t>Ведь не зря даже заявление американского “Института исторического обозрения” еще а конце 60-х годов объя</w:t>
        <w:softHyphen/>
        <w:t>вившего премию в пятьдесят тысяч долларов каждому, кто докажет перед независимым судом, что в нацистских концлагерях были газовые камеры для массовых убийств заключенных — не нашло желающих заработать такую огромную по тем временам сумму. Американские правдо</w:t>
        <w:softHyphen/>
        <w:t>искатели жестоко поплатились. Сионистская организация массового шантажа и террора в США, так называемое в Америке “еврейское гестапо” — “Антидиффамационная Лига” (АДЛ), четвертого июля 1984 года отметила нацио</w:t>
        <w:softHyphen/>
        <w:t>нальный праздник США взрывом и сожжением помеще</w:t>
        <w:softHyphen/>
        <w:t>ний этого института.</w:t>
      </w:r>
    </w:p>
    <w:p>
      <w:pPr>
        <w:pStyle w:val="Normal"/>
        <w:rPr>
          <w:color w:val="000000"/>
        </w:rPr>
      </w:pPr>
      <w:r>
        <w:rPr>
          <w:color w:val="000000"/>
        </w:rPr>
        <w:t>Еще бы. Ведь это могло поколебать созданный сио</w:t>
        <w:softHyphen/>
        <w:t>нистами миф о бесчеловечных изуверствах немцев и их вины в уничтожении евреев и необходимости платить теперь им дань. Ведь с 1952 по 2000 годы они ложью и обманом выкачали из карманов американцев на по</w:t>
        <w:softHyphen/>
        <w:t>мощь Израилю — 213 миллиардов долларов, а из Гер</w:t>
        <w:softHyphen/>
        <w:t>мании — 108 миллиардов, как “компенсацию” за унич</w:t>
        <w:softHyphen/>
        <w:t>тоженных евреев. При этом еще около 300 миллиардов долларов частной помощи от евреев других стран перекочевало в землю обетованную. А сколько триллионов долларов они получили в результате хищнических афер по всему миру — вообще не поддается подсчету.</w:t>
      </w:r>
    </w:p>
    <w:p>
      <w:pPr>
        <w:pStyle w:val="Normal"/>
        <w:rPr>
          <w:color w:val="000000"/>
        </w:rPr>
      </w:pPr>
      <w:r>
        <w:rPr>
          <w:color w:val="000000"/>
        </w:rPr>
        <w:t>Самое главное, что простые евреи получили жалкие крохи, так как основная часть денег идет на усиление ев</w:t>
        <w:softHyphen/>
        <w:t>рейского банковского капитала по всему миру и укрепле</w:t>
        <w:softHyphen/>
        <w:t>ние финансовой мощи сионистских организаций. Ведь только сионисты Нью-Йорка обладают капиталом превы</w:t>
        <w:softHyphen/>
        <w:t>шающим ТРИ ТРИЛЛИОНА ДОЛЛАРОВ! Эта финансо</w:t>
        <w:softHyphen/>
        <w:t>вая мощь позволяет им без особого труда покупать элиту всех интересующих их стран и проводить там свою поли</w:t>
        <w:softHyphen/>
        <w:t>тику, направленную на создание своей гегемонии в мире. Не зря ведь ни Польша, ни Голландия, ни Бельгия, ни Франция, ни Греция, ни Югославия, ни Россия, ни Бело</w:t>
        <w:softHyphen/>
        <w:t>руссия, ни Украина не требуют от нас платы за миллионы уничтоженного Гитлером их населения. Во всех странах у руля власти либо их соплеменники, либо ставленники продажной части элиты этих стран.</w:t>
      </w:r>
    </w:p>
    <w:p>
      <w:pPr>
        <w:pStyle w:val="Normal"/>
        <w:rPr/>
      </w:pPr>
      <w:r>
        <w:rPr>
          <w:color w:val="000000"/>
        </w:rPr>
        <w:t>Ладно уж Германия. Мы хоть находимся под окку</w:t>
        <w:softHyphen/>
        <w:t>пацией США и сионистов с 1945 года. Они нагло навя</w:t>
        <w:softHyphen/>
        <w:t>зали нашим продажным политикам принятие антине</w:t>
        <w:softHyphen/>
        <w:t>мецкого закона, по которому даже попытка исследо</w:t>
        <w:softHyphen/>
        <w:t>вать вопрос надуманного холокоста, попытка выявить правду, преследуется в уголовном порядке согласно §130 Уголовного Кодекса (разжигание национальной розни), § 131 (разжигание расовой ненависти) и § 189 (осквернение памяти умерших). Аналогичный бредо</w:t>
        <w:softHyphen/>
        <w:t>вый закон принят в 1992 году в Австрии, в 1990 году нечто подобное сионисты протолкнули во Франции, под названием — Закон Луи “</w:t>
      </w:r>
      <w:r>
        <w:rPr>
          <w:color w:val="000000"/>
          <w:sz w:val="23"/>
          <w:lang w:val="fr-FR"/>
        </w:rPr>
        <w:t>Loi Gayssot</w:t>
      </w:r>
      <w:r>
        <w:rPr>
          <w:color w:val="000000"/>
          <w:sz w:val="23"/>
        </w:rPr>
        <w:t>”.</w:t>
      </w:r>
    </w:p>
    <w:p>
      <w:pPr>
        <w:pStyle w:val="Normal"/>
        <w:rPr>
          <w:color w:val="000000"/>
        </w:rPr>
      </w:pPr>
      <w:r>
        <w:rPr>
          <w:color w:val="000000"/>
        </w:rPr>
        <w:t>Легкий стук в дверь прервал мысли Клауса Фрика. Вошедший Шварц доложил, что уже шестнадцать часов пятьдесят четыре минуты и гости собрались в гостиной.</w:t>
      </w:r>
    </w:p>
    <w:p>
      <w:pPr>
        <w:pStyle w:val="Normal"/>
        <w:rPr>
          <w:color w:val="000000"/>
        </w:rPr>
      </w:pPr>
      <w:r>
        <w:rPr>
          <w:color w:val="000000"/>
        </w:rPr>
        <w:t>—</w:t>
      </w:r>
      <w:r>
        <w:rPr>
          <w:rFonts w:eastAsia="Arial"/>
          <w:color w:val="000000"/>
        </w:rPr>
        <w:t xml:space="preserve"> </w:t>
      </w:r>
      <w:r>
        <w:rPr>
          <w:color w:val="000000"/>
        </w:rPr>
        <w:t>Спасибо Георг, я через несколько минут спущусь вниз, — произнес премьер-министр, полностью уже от</w:t>
        <w:softHyphen/>
        <w:t>влекаясь от нахлынувших мыслей. Цезарь, словно по</w:t>
        <w:softHyphen/>
        <w:t>нимая о чем речь, подошел к хозяину, виляя хвостом и преданно заглядывая в глаза Фрику...</w:t>
      </w:r>
    </w:p>
    <w:p>
      <w:pPr>
        <w:pStyle w:val="Normal"/>
        <w:rPr>
          <w:color w:val="000000"/>
        </w:rPr>
      </w:pPr>
      <w:r>
        <w:rPr>
          <w:color w:val="000000"/>
        </w:rPr>
        <w:t>Ровно в семнадцать часов открылась дверь, и в гос</w:t>
        <w:softHyphen/>
        <w:t>тиную загородной резиденции премьер-министров Ба</w:t>
        <w:softHyphen/>
        <w:t>варии вошел ее хозяин.</w:t>
      </w:r>
    </w:p>
    <w:p>
      <w:pPr>
        <w:pStyle w:val="Normal"/>
        <w:rPr>
          <w:color w:val="000000"/>
        </w:rPr>
      </w:pPr>
      <w:r>
        <w:rPr>
          <w:color w:val="000000"/>
        </w:rPr>
        <w:t>—</w:t>
      </w:r>
      <w:r>
        <w:rPr>
          <w:rFonts w:eastAsia="Arial"/>
          <w:color w:val="000000"/>
        </w:rPr>
        <w:t xml:space="preserve"> </w:t>
      </w:r>
      <w:r>
        <w:rPr>
          <w:color w:val="000000"/>
        </w:rPr>
        <w:t>Я рад вас видеть, друзья мои, — произнес Фрик, — и тепло со всеми поздоровался. После короткого об</w:t>
        <w:softHyphen/>
        <w:t>щения с каждым из прибывших гостей он пригласил всех к столу, на котором был накрыт легкий ужин. Хо</w:t>
        <w:softHyphen/>
        <w:t>лодная телятина, овощные салаты, фрукты и белое рейнское вино способствовали быстрому переходу к не</w:t>
        <w:softHyphen/>
        <w:t>формальной дружеской обстановке, в которой собрав</w:t>
        <w:softHyphen/>
        <w:t>шиеся обменивались последними новостями из свет</w:t>
        <w:softHyphen/>
        <w:t>ской жизни новой столицы Берлина, бизнеса, своей жизни и прочих незначительных событиях...</w:t>
      </w:r>
    </w:p>
    <w:p>
      <w:pPr>
        <w:pStyle w:val="Normal"/>
        <w:rPr>
          <w:color w:val="000000"/>
        </w:rPr>
      </w:pPr>
      <w:r>
        <w:rPr>
          <w:color w:val="000000"/>
        </w:rPr>
        <w:t>За ужином, кроме Клауса Фрика, присутствовали: его личный советник и доверенное лицо — Фридрих Хафель; лидер Народной партии Германии — Дитер Возбах; лидер Христианско-Демократического Союза страны — Ганс Шнельке; миллиардер, химический король Германии из Кельна — Гюнтер Шмидт; председа</w:t>
        <w:softHyphen/>
        <w:t>тель бундестага, бывший однокашник Фрика по Бонн</w:t>
        <w:softHyphen/>
        <w:t>скому университету — Генрих Бауэр.</w:t>
      </w:r>
    </w:p>
    <w:p>
      <w:pPr>
        <w:pStyle w:val="Normal"/>
        <w:rPr>
          <w:color w:val="000000"/>
        </w:rPr>
      </w:pPr>
      <w:r>
        <w:rPr>
          <w:color w:val="000000"/>
        </w:rPr>
        <w:t>После легкого ужина гости перешли в соседний не</w:t>
        <w:softHyphen/>
        <w:t>большой зал, где горел камин и было тепло. Фрик при</w:t>
        <w:softHyphen/>
        <w:t>гласил своих гостей удобно располагаться за столом, и когда все удобно устроились, он обратился к своим друзьям со следующими словами.</w:t>
      </w:r>
    </w:p>
    <w:p>
      <w:pPr>
        <w:pStyle w:val="Normal"/>
        <w:rPr>
          <w:color w:val="000000"/>
        </w:rPr>
      </w:pPr>
      <w:r>
        <w:rPr>
          <w:color w:val="000000"/>
        </w:rPr>
        <w:t>—</w:t>
      </w:r>
      <w:r>
        <w:rPr>
          <w:rFonts w:eastAsia="Arial"/>
          <w:color w:val="000000"/>
        </w:rPr>
        <w:t xml:space="preserve"> </w:t>
      </w:r>
      <w:r>
        <w:rPr>
          <w:color w:val="000000"/>
        </w:rPr>
        <w:t>Друзья мои. Я попросил вас приехать сегодня для того, чтобы получить от вас необходимый совет, преж</w:t>
        <w:softHyphen/>
        <w:t>де чем я решусь принять важное политическое решение. Я думаю, вы уже поняли, что речь идет о выборах 2003 года и должности канцлера Германии. Но прежде я хо</w:t>
        <w:softHyphen/>
        <w:t>тел бы поделиться своими мыслями, идеями и моим по</w:t>
        <w:softHyphen/>
        <w:t>ниманием будущего Германии.</w:t>
      </w:r>
    </w:p>
    <w:p>
      <w:pPr>
        <w:pStyle w:val="Normal"/>
        <w:rPr/>
      </w:pPr>
      <w:r>
        <w:rPr>
          <w:color w:val="000000"/>
        </w:rPr>
        <w:t>Кропотливая работа по изучению Германской и ми</w:t>
        <w:softHyphen/>
        <w:t>ровой истории за последние сто лет убедили меня в том, что мы не имеем права повторять ошибки про</w:t>
        <w:softHyphen/>
        <w:t>шлого. А львиная доля ошибок и просчетов Германии в ее политике за этот период во многом обусловлена не</w:t>
        <w:softHyphen/>
        <w:t>правильным выбором союзников и партнеров. Эти ошибки повлекли за собой огромные беды не только для немецкого народа, но и для его соседей. Германия не просто воевала с теми, кто исторически должен был быть нашим союзником и партнером, ее к этому прину</w:t>
        <w:softHyphen/>
        <w:t>ждали, иначе в мире могла бы появиться непобедимая коалиция. Я имею в виду Германию, Францию и Рос</w:t>
        <w:softHyphen/>
        <w:t>сию. Франция, великая страна и наш ближайший исто</w:t>
        <w:softHyphen/>
        <w:t xml:space="preserve">рический сосед, о чем мы вспомнили только в конце </w:t>
      </w:r>
      <w:r>
        <w:rPr>
          <w:color w:val="000000"/>
          <w:sz w:val="23"/>
          <w:lang w:val="en-US"/>
        </w:rPr>
        <w:t>XX</w:t>
      </w:r>
      <w:r>
        <w:rPr>
          <w:color w:val="000000"/>
        </w:rPr>
        <w:t xml:space="preserve"> века, является нашим естественным союзником. Нам нечего делить, у нас общие интересы, у нас развитая экономика, у нас талантливые и трудолюбивые люди. И большое благо, что, наконец, началось сближение на</w:t>
        <w:softHyphen/>
        <w:t>ших двух стран, что естественно никак не может нра</w:t>
        <w:softHyphen/>
        <w:t>виться США, Великобритании и мировому сионизму.</w:t>
      </w:r>
    </w:p>
    <w:p>
      <w:pPr>
        <w:pStyle w:val="Normal"/>
        <w:rPr>
          <w:color w:val="000000"/>
        </w:rPr>
      </w:pPr>
      <w:r>
        <w:rPr>
          <w:color w:val="000000"/>
        </w:rPr>
        <w:t>Россия также великая страна. Не будем забывать, что значительная часть русских монархов имела немец</w:t>
        <w:softHyphen/>
        <w:t>кие корни, а многие известные немцы трудились в Рос</w:t>
        <w:softHyphen/>
        <w:t>сии, помогая увеличивать ее мощь и развитие. К началу третьего тысячелетия мир кардинальным образом изме</w:t>
        <w:softHyphen/>
        <w:t>нился. Уже нет необходимости завоевывать жизненное пространство, так как изменилась сама технология эко</w:t>
        <w:softHyphen/>
        <w:t>номической концепции товарного воспроизводства. Не строительство все новых и новых заводов и произ</w:t>
        <w:softHyphen/>
        <w:t>водств, для которых требуются огромные территории, а вывоз капитала, совершенствование технологии про</w:t>
        <w:softHyphen/>
        <w:t>изводства предметов потребления и продовольствия стали доминирующим фактором в процессе достойного жизнеобеспечения населения развитым стран.</w:t>
      </w:r>
    </w:p>
    <w:p>
      <w:pPr>
        <w:pStyle w:val="Normal"/>
        <w:rPr>
          <w:color w:val="000000"/>
        </w:rPr>
      </w:pPr>
      <w:r>
        <w:rPr>
          <w:color w:val="000000"/>
        </w:rPr>
        <w:t>Мы должны развивать нашу экономику, исходя из долгосрочных геостратегических перспектив на восемь</w:t>
        <w:softHyphen/>
        <w:t>десят-сто лет. Мы имеем передовую технологию почти во всех областях и большие финасовые ресурсы, а Россия имеет гигантскую малоосвоенную террито</w:t>
        <w:softHyphen/>
        <w:t>рию, особенно за Уралом, где немецкая технология и финансы могли бы иметь широкое приложение к вза</w:t>
        <w:softHyphen/>
        <w:t>имной выгоде. Мы поможем России построить сотни новых городов, десятки тысяч новых предприятий, работающих на совместном капитале, освоить несметные кладовые ее сырьевых ресурсов, построить сотни тысяч километров великолепных автобанов и железных дорог. Наша совместная работа принесет процветание не только России, она поможет обеспечить наши действующие пред</w:t>
        <w:softHyphen/>
        <w:t>приятия необходимым сырьем, дополнительной продук</w:t>
        <w:softHyphen/>
        <w:t>цией, получаемой на совместных предприятиях в России, обеспечить занятость наших безработных, что, безуслов</w:t>
        <w:softHyphen/>
        <w:t>но, снизит социальную напряженность и растущую пре</w:t>
        <w:softHyphen/>
        <w:t>ступность в наших крупных городах.</w:t>
      </w:r>
    </w:p>
    <w:p>
      <w:pPr>
        <w:pStyle w:val="Normal"/>
        <w:rPr>
          <w:color w:val="000000"/>
        </w:rPr>
      </w:pPr>
      <w:r>
        <w:rPr>
          <w:color w:val="000000"/>
        </w:rPr>
        <w:t>Не территориальная экспансия, а вывоз капитала, тех</w:t>
        <w:softHyphen/>
        <w:t>нологий и труда — вот будущее Германии и основа ее дальнейшего процветания. Иначе опять войны. Не</w:t>
        <w:softHyphen/>
        <w:t>значительность нашей территории не способна обес</w:t>
        <w:softHyphen/>
        <w:t>печить процветание немецкого народа в долгосрочной перспективе. Вкладывание же капиталов в Африку, Юж</w:t>
        <w:softHyphen/>
        <w:t>ную Америку малоперспективно по двум причинам. Во-первых, низкий уровень знаний населения и их удален</w:t>
        <w:softHyphen/>
        <w:t>ность от Германии. А во-вторых, в отличие от России, там между всеми идет схватка за сырье и рынки сбыта не на жизнь, а на смерть. Не говоря уже о том, что только Рос</w:t>
        <w:softHyphen/>
        <w:t>сия во всем мире имеет всю палитру сырьевых запасов не</w:t>
        <w:softHyphen/>
        <w:t>обходимых для развитой экономики.</w:t>
      </w:r>
    </w:p>
    <w:p>
      <w:pPr>
        <w:pStyle w:val="Normal"/>
        <w:rPr>
          <w:color w:val="000000"/>
        </w:rPr>
      </w:pPr>
      <w:r>
        <w:rPr>
          <w:color w:val="000000"/>
        </w:rPr>
        <w:t>Чтобы помочь России эффективно освоить ее гигант</w:t>
        <w:softHyphen/>
        <w:t>ские просторы, не хватит и двухсот лет! Значит, такое на</w:t>
        <w:softHyphen/>
        <w:t>правление для Германии в геостратегической перспективе наиболее предпочтительно. Но для этого нужно не дать расчленить Россию. Иначе ее поделят на зоны влияния, протектораты, за которые через десять, двадцать лет раз</w:t>
        <w:softHyphen/>
        <w:t>вернется гигантская схватка между крупнейшими страна</w:t>
        <w:softHyphen/>
        <w:t>ми мира, что чревато и возможными войнами.</w:t>
      </w:r>
    </w:p>
    <w:p>
      <w:pPr>
        <w:pStyle w:val="Normal"/>
        <w:rPr>
          <w:color w:val="000000"/>
        </w:rPr>
      </w:pPr>
      <w:r>
        <w:rPr>
          <w:color w:val="000000"/>
        </w:rPr>
        <w:t>Сейчас Россию возглавил сильный лидер Лобанов, который на деле продемонстрировал, как эффективно он умеет управлять. Мы давно этого ждали, так как только в стабильной и жестко управляемой России можно вести дела и заниматься долгосрочным плани</w:t>
        <w:softHyphen/>
        <w:t>рованием. Но Америка и Израиль скрипят зубами и го</w:t>
        <w:softHyphen/>
        <w:t>товятся к широкомасштабной подрывной работе против нее. Ведь понятно, какой лакомый кусок вырвали у них из пасти. Мы должны помешать этому, так как судьба Германии в третьем тысячелетии будет нераз</w:t>
        <w:softHyphen/>
        <w:t>рывно связана с судьбой России.</w:t>
      </w:r>
    </w:p>
    <w:p>
      <w:pPr>
        <w:pStyle w:val="Normal"/>
        <w:rPr>
          <w:color w:val="000000"/>
        </w:rPr>
      </w:pPr>
      <w:r>
        <w:rPr>
          <w:color w:val="000000"/>
        </w:rPr>
        <w:t>Но, чтобы обеспечить нашу будущую перспективу, нам нужно остановить Америку, которая полностью на</w:t>
        <w:softHyphen/>
        <w:t>ходится под контролем сионистов. Остановив Америку, мы решаем для Германии сразу несколько задач глобаль</w:t>
        <w:softHyphen/>
        <w:t>ного, геостратегического плана: освобождаемся от окку</w:t>
        <w:softHyphen/>
        <w:t>пации США; не даем развалить Россию, как будущее поле нашего совместного сотрудничества и развития, а значит и выживания Германии в третьем тысячелетии; резко ослабляем влияние сионистов в мире и, значит, сможем вы</w:t>
        <w:softHyphen/>
        <w:t>рваться из их сетей внутри страны; и сможем, наконец, очистить Германию от засилья так называемых иностран</w:t>
        <w:softHyphen/>
        <w:t>ных беженцев и переселенцев, которых нам навязывает мировой сионизм, чтобы размыть наше национальное единство. И главное — поможет нам заиметь шанс вер</w:t>
        <w:softHyphen/>
        <w:t>нуть наши земли в Польше и Судеты в Чехии.</w:t>
      </w:r>
    </w:p>
    <w:p>
      <w:pPr>
        <w:pStyle w:val="Normal"/>
        <w:rPr>
          <w:color w:val="000000"/>
        </w:rPr>
      </w:pPr>
      <w:r>
        <w:rPr>
          <w:color w:val="000000"/>
        </w:rPr>
        <w:t>Без решения этих стратегических задач, при всем на</w:t>
        <w:softHyphen/>
        <w:t>шем богатстве и благополучии на данном отрезке вре</w:t>
        <w:softHyphen/>
        <w:t>мени, поле нашего развития и процветания будет со временем только сужаться. За восемь лет мы вложили в земли бывшей ГДР более 1,3 триллиона марок. Эти гигантские затраты начнут окупаться с 2003 — 2005 года и дадут Германии новое ускорение экономического раз</w:t>
        <w:softHyphen/>
        <w:t>вития на пятнадцать-двадцать лет, а затем произойдет естественное падение темпов этого ускорения. Чем мы тогда восполним это падение?</w:t>
      </w:r>
    </w:p>
    <w:p>
      <w:pPr>
        <w:pStyle w:val="Normal"/>
        <w:rPr>
          <w:color w:val="000000"/>
        </w:rPr>
      </w:pPr>
      <w:r>
        <w:rPr>
          <w:color w:val="000000"/>
        </w:rPr>
        <w:t>Возврат наших восточных земель в Польше и в Чехии, что понятно невозможно без согласия России, может дать тот новый, дополнительный импульс для развития Германии на следующие двадцать-двадцать пять лет. На наше счастье политические дилетанты, пришедшие во власть в Польше и в Чехии, как могли вредили России после распада Советского Союза, по</w:t>
        <w:softHyphen/>
        <w:t>спешили ворваться в НАТО, думая, что мы их кормить будем за это. Поэтому Россия ответит им адекватно. Но для этого мы должны проводить четкую политику сближения с Россией.</w:t>
      </w:r>
    </w:p>
    <w:p>
      <w:pPr>
        <w:pStyle w:val="Normal"/>
        <w:rPr>
          <w:color w:val="000000"/>
        </w:rPr>
      </w:pPr>
      <w:r>
        <w:rPr>
          <w:color w:val="000000"/>
        </w:rPr>
        <w:t>Если мой подход к основным проблемам вам понятен и. вы его поддерживаете, тогда я готов буду выдвигаться на выборах 2003 года. А теперь давайте обсудим четыре вопроса, четыре главных проблемы в изложенных мной взглядах на предстоящую перспективу: как остановить Америку; как очистить страну от сионизма; как мирным путем вернуть наши восточные земли в Польше и наши Судеты в Чехии и как ускорить сближение с Россией по всем направлениям жизнедеятельности государств...</w:t>
      </w:r>
    </w:p>
    <w:p>
      <w:pPr>
        <w:pStyle w:val="Normal"/>
        <w:rPr>
          <w:color w:val="000000"/>
        </w:rPr>
      </w:pPr>
      <w:r>
        <w:rPr>
          <w:color w:val="000000"/>
        </w:rPr>
        <w:t>До полуночи затянулась в резиденции премьер-ми</w:t>
        <w:softHyphen/>
        <w:t>нистра Баварии беседа и обсуждение вопросов, постав</w:t>
        <w:softHyphen/>
        <w:t>ленных Клаусом Фриком перед своими друзьями. Его гости практически полностью согласились с его дово</w:t>
        <w:softHyphen/>
        <w:t>дами по основным проблемам, стоящим перед Герма</w:t>
        <w:softHyphen/>
        <w:t>нией и путям их решения. Единодушно все согласились, что нужно бороться за кресло канцлера страны на предстоящих выборах в 2003 году и разработать план по поиску сил, способных остановить Америку и миро</w:t>
        <w:softHyphen/>
        <w:t>вой сионизм в их стремлении к мировой гегемонии.</w:t>
      </w:r>
    </w:p>
    <w:p>
      <w:pPr>
        <w:pStyle w:val="Heading5"/>
        <w:rPr/>
      </w:pPr>
      <w:bookmarkStart w:id="29" w:name="__RefHeading___Toc63409225"/>
      <w:bookmarkEnd w:id="29"/>
      <w:r>
        <w:rPr/>
        <w:t>8.</w:t>
      </w:r>
    </w:p>
    <w:p>
      <w:pPr>
        <w:pStyle w:val="Normal"/>
        <w:rPr>
          <w:color w:val="000000"/>
        </w:rPr>
      </w:pPr>
      <w:r>
        <w:rPr>
          <w:color w:val="000000"/>
        </w:rPr>
        <w:t>21 марта 2000 года, Грузия, Тбилиси.</w:t>
      </w:r>
    </w:p>
    <w:p>
      <w:pPr>
        <w:pStyle w:val="Normal"/>
        <w:rPr>
          <w:color w:val="000000"/>
        </w:rPr>
      </w:pPr>
      <w:r>
        <w:rPr>
          <w:color w:val="000000"/>
        </w:rPr>
        <w:t>Гиви Танадзе вошел в лифт и нажал кнопку своего этажа. Скоростной лифт за несколько секунд вознес его на девятый этаж. Выйдя из лифта, Танадзе открыл дверь квартиры и, не раздеваясь, прошел на кухню. Достав из холодильника бутылку “Боржоми”, он от</w:t>
        <w:softHyphen/>
        <w:t>крыл ее и прямо из горлышка сделал несколько глот</w:t>
        <w:softHyphen/>
        <w:t>ков. Не снимая плаща он сел за стол и, обхватив голову руками, дико завыл. Завыл от сознания своего полного бессилия, от невозможности повлиять на ситуацию, ко</w:t>
        <w:softHyphen/>
        <w:t>торая вела к гибели Грузии...</w:t>
      </w:r>
    </w:p>
    <w:p>
      <w:pPr>
        <w:pStyle w:val="Normal"/>
        <w:rPr>
          <w:color w:val="000000"/>
        </w:rPr>
      </w:pPr>
      <w:r>
        <w:rPr>
          <w:color w:val="000000"/>
        </w:rPr>
        <w:t>После смерти жены три года назад работа стала для него единственным прибежищем в этой жизни. Теперь только Грузия была ему и Родиной, и матерью, и женой. Он вспоминал годы, когда Гамсахурдию, путем военного заговора и переворота, сменил честолюбивый и подлый властолюбец. Гиви хорошо знал, какой огромный вред тот нанес Советскому Союзу, и в первую очередь России, где, если бы была нормальная власть в те годы, его бы уже давно выкрали и, вывезя в Москву, там и казнили.</w:t>
      </w:r>
    </w:p>
    <w:p>
      <w:pPr>
        <w:pStyle w:val="Normal"/>
        <w:rPr>
          <w:color w:val="000000"/>
        </w:rPr>
      </w:pPr>
      <w:r>
        <w:rPr>
          <w:color w:val="000000"/>
        </w:rPr>
        <w:t>Московские приятели Гиви давали ему читать убийст</w:t>
        <w:softHyphen/>
        <w:t>венные материалы из американской прессы и документы, где приводились конкретные факты его вредительства. Танадзе знал, что, когда у власти в России были ее преда</w:t>
        <w:softHyphen/>
        <w:t>тели, они президенту все простили, так как вместе работа</w:t>
        <w:softHyphen/>
        <w:t>ли на США и Запад в разрушении Советского Союза. И поэтому не сомневался, еще в 1995-1996 годах понимал, что, когда к власти в России придут, наконец, русские, то все подлости и вредительство России вспомнится и это не</w:t>
        <w:softHyphen/>
        <w:t>минуемо отразится на самой Грузии.</w:t>
      </w:r>
    </w:p>
    <w:p>
      <w:pPr>
        <w:pStyle w:val="Normal"/>
        <w:rPr/>
      </w:pPr>
      <w:r>
        <w:rPr/>
        <w:t>И наступил тот день, которого так страшились все на постсоветском пространстве и в Грузии в частности. Гни</w:t>
        <w:softHyphen/>
        <w:t>лой старик, убийца России умер и к власти в Москве при</w:t>
        <w:softHyphen/>
        <w:t>шел железный человек слова и дела. Президент Грузии вначале в панике вылетел сразу же в Америку, но посте</w:t>
        <w:softHyphen/>
        <w:t>пенно оправившись от страха и увидев, что его жизни ничего не угрожает, вернулся.</w:t>
      </w:r>
    </w:p>
    <w:p>
      <w:pPr>
        <w:pStyle w:val="Normal"/>
        <w:rPr>
          <w:color w:val="000000"/>
        </w:rPr>
      </w:pPr>
      <w:r>
        <w:rPr>
          <w:color w:val="000000"/>
        </w:rPr>
        <w:t>А потом и вовсе осмелел. Но после конфликта Рос</w:t>
        <w:softHyphen/>
        <w:t>сии с США и НАТО в прошлом году и захвате Россией Прибалтики он стал наготове держать самолет. Ему было чего бояться. Грехи его перед Россией и русскими были огромны...</w:t>
      </w:r>
    </w:p>
    <w:p>
      <w:pPr>
        <w:pStyle w:val="Normal"/>
        <w:rPr>
          <w:color w:val="000000"/>
        </w:rPr>
      </w:pPr>
      <w:r>
        <w:rPr>
          <w:color w:val="000000"/>
        </w:rPr>
        <w:t>Есть Гиви не хотелось. Душила безысходность даль</w:t>
        <w:softHyphen/>
        <w:t>нейшей жизни, ее бессмысленность. Гиви Танадзе нель</w:t>
        <w:softHyphen/>
        <w:t>зя было назвать слабым или безвольным человеком. Он прошел большой жизненный путь, работал на высоких должностях в Москве, за границей и в Тбилиси. С 1995 года он был вице-премьером, в 1998 году, после поку</w:t>
        <w:softHyphen/>
        <w:t>шения на президента, стал курировать в правительстве силовые структуры.</w:t>
      </w:r>
    </w:p>
    <w:p>
      <w:pPr>
        <w:pStyle w:val="Normal"/>
        <w:rPr>
          <w:color w:val="000000"/>
        </w:rPr>
      </w:pPr>
      <w:r>
        <w:rPr>
          <w:color w:val="000000"/>
        </w:rPr>
        <w:t>Будучи широко образованным человеком, умею</w:t>
        <w:softHyphen/>
        <w:t>щим аналитически мыслить и принимать правильные решения, он постоянно терзал свою душу, когда прихо</w:t>
        <w:softHyphen/>
        <w:t>дилось ломать себя и выполнять идиотские распоряже</w:t>
        <w:softHyphen/>
        <w:t>ния президента, которые в перспективе вели только к провалам. Президент решал вопросы только сиюминут</w:t>
        <w:softHyphen/>
        <w:t>ной выгоды, не очень заботясь о будущем Грузии, ее судьбе. Оно и понятно, ведь семью он держал в США, да и недвижимость и полученные за предательство мил</w:t>
        <w:softHyphen/>
        <w:t>лионы находились у него заграницей.</w:t>
      </w:r>
    </w:p>
    <w:p>
      <w:pPr>
        <w:pStyle w:val="Normal"/>
        <w:rPr>
          <w:color w:val="000000"/>
        </w:rPr>
      </w:pPr>
      <w:r>
        <w:rPr>
          <w:color w:val="000000"/>
        </w:rPr>
        <w:t>Сегодняшний Военный Совет, на котором Танадзе присутствовал как член Совета от правительства и как куратор силовых структур, ему окончательно прояснил, что президент начинает новую авантюру, которая ввергнет Грузию в кровавую междоусобную бойню. Осенью 1999 года он уже предпринимал авантюру, от</w:t>
        <w:softHyphen/>
        <w:t>казавшись от миротворческих сил России, решил вер</w:t>
        <w:softHyphen/>
        <w:t>нуть Абхазию в лоно Грузии силовым путем. Тысячи молодых грузин, убитых в той бойне, стали платой за этот авантюризм. Но этого ему показалось мало и он решился на новую попытку.</w:t>
      </w:r>
    </w:p>
    <w:p>
      <w:pPr>
        <w:pStyle w:val="Normal"/>
        <w:rPr>
          <w:color w:val="000000"/>
        </w:rPr>
      </w:pPr>
      <w:r>
        <w:rPr>
          <w:color w:val="000000"/>
        </w:rPr>
        <w:t>Он принял решение весной этого года, после девято</w:t>
        <w:softHyphen/>
        <w:t>го мая, военным ударом сломить сопротивление Абха</w:t>
        <w:softHyphen/>
        <w:t>зии и захватить ее. Уже более полугода по разным ка</w:t>
        <w:softHyphen/>
        <w:t>налам шла закупка на деньги ЦРУ военной техники для этой операции. Америка не оставляла попыток отсечь Россию от Черноморского побережья Кавказа. Сегодня президент отдал указание директору департамента безопасности Грузии Георгию Бенукидзе срочно, на востоке страны создать шесть концентрационных лаге</w:t>
        <w:softHyphen/>
        <w:t>рей на 200 тысяч человек для содержания там абхазов, которые останутся живыми после военной операции. Ни Абхазии, ни абхазцев в Грузии больше не должно быть, — заявил он в конце совещания.</w:t>
      </w:r>
    </w:p>
    <w:p>
      <w:pPr>
        <w:pStyle w:val="Normal"/>
        <w:rPr>
          <w:color w:val="000000"/>
        </w:rPr>
      </w:pPr>
      <w:r>
        <w:rPr>
          <w:color w:val="000000"/>
        </w:rPr>
        <w:t>Гиви Танадзе дивился сегодня бойким рапортам ге</w:t>
        <w:softHyphen/>
        <w:t>нералов о боеготовности грузинских частей и послед</w:t>
        <w:softHyphen/>
        <w:t>них приготовлениях. Но Танадзе знал не только о низ</w:t>
        <w:softHyphen/>
        <w:t>кой профессиональной готовности армейских частей, но и о беспредельно низком их моральном духе. Он по</w:t>
        <w:softHyphen/>
        <w:t>нимал, к чему приведет очередная авантюра, но не мог повлиять на складывающуюся ситуацию, так как она вынашивалась в США и ее тупо реализовывал их ма</w:t>
        <w:softHyphen/>
        <w:t>рионетка, занимающий высший государственный пост в Грузии. Под занавес он огласил мнение президента США, что если Грузия вернет Абхазию, то ее примут без очереди в НАТО.</w:t>
      </w:r>
    </w:p>
    <w:p>
      <w:pPr>
        <w:pStyle w:val="Normal"/>
        <w:rPr/>
      </w:pPr>
      <w:r>
        <w:rPr>
          <w:color w:val="000000"/>
        </w:rPr>
        <w:t>Как можно вредить сильному соседу России и искать против нее дружбы с далекой страной США, для которых Грузия всего лишь разменная монета, которым нужно ее использовать для нанесения вреда Москве. С другой сто</w:t>
        <w:softHyphen/>
        <w:t>роны, если бы президент по натуре не был подлецом, то после смены власти в России, после смерти Ельцина, у не</w:t>
        <w:softHyphen/>
        <w:t>го была возможность начать новые отношения с Россией с чистого листа, естественно, загладив предварительно свою огромную вину перед этой страной. Но для этого нужно думать о своей стране и своем народе. А те, кто держит свои семьи заграницей, тем всегда было плевать и на Родину и на парод..</w:t>
      </w:r>
      <w:r>
        <w:rPr>
          <w:color w:val="000000"/>
          <w:sz w:val="23"/>
        </w:rPr>
        <w:t>.</w:t>
      </w:r>
    </w:p>
    <w:p>
      <w:pPr>
        <w:pStyle w:val="Normal"/>
        <w:rPr>
          <w:color w:val="000000"/>
        </w:rPr>
      </w:pPr>
      <w:r>
        <w:rPr>
          <w:color w:val="000000"/>
        </w:rPr>
        <w:t>Танадзе взял чистый лист бумаги и написал пару строк, затем вытащил из кармана пистолет и положил его на стол перед собой. Мысленно перед ним пронес</w:t>
        <w:softHyphen/>
        <w:t>лась вся его жизнь, мелькали вехи его нелегкой судьбы. Дальнейшая жизнь потеряла всякий смысл. Через мину</w:t>
        <w:softHyphen/>
        <w:t>ту прогремел выстрел и безжизненная голова вице-пре</w:t>
        <w:softHyphen/>
        <w:t>мьера Грузии упала на стол, заливая кровью листок бу</w:t>
        <w:softHyphen/>
        <w:t>маги с написанными словами: “В моей смерти прошу никого не винить. Не могу больше видеть, как презрен</w:t>
        <w:softHyphen/>
        <w:t>ный выродок нашей земли, захвативший путем перево</w:t>
        <w:softHyphen/>
        <w:t>рота власть в Грузии, уничтожает страну, но Божья ка</w:t>
        <w:softHyphen/>
        <w:t>ра его настигнет неотвратимо.”</w:t>
      </w:r>
    </w:p>
    <w:p>
      <w:pPr>
        <w:pStyle w:val="Normal"/>
        <w:rPr>
          <w:color w:val="000000"/>
        </w:rPr>
      </w:pPr>
      <w:r>
        <w:rPr>
          <w:color w:val="000000"/>
        </w:rPr>
        <w:t>Спустя день многие жители не только Тбилиси, но и Грузии, рассуждали об этой бессмысленной жертве. Уж лучше бы застрелил главного гада республики, говори</w:t>
        <w:softHyphen/>
        <w:t>ли люди, имея ввиду своего президента, а потом уже сам бы стрелялся. Дальнейшие события показали, что ушедший из жизни Гиви Танадзе написал президенту пророческие слова...</w:t>
      </w:r>
    </w:p>
    <w:p>
      <w:pPr>
        <w:pStyle w:val="Heading5"/>
        <w:rPr/>
      </w:pPr>
      <w:bookmarkStart w:id="30" w:name="__RefHeading___Toc63409226"/>
      <w:bookmarkEnd w:id="30"/>
      <w:r>
        <w:rPr/>
        <w:t>9.</w:t>
      </w:r>
    </w:p>
    <w:p>
      <w:pPr>
        <w:pStyle w:val="Normal"/>
        <w:rPr>
          <w:color w:val="000000"/>
        </w:rPr>
      </w:pPr>
      <w:r>
        <w:rPr>
          <w:color w:val="000000"/>
        </w:rPr>
        <w:t>25 марта 2000 года, Москва.</w:t>
      </w:r>
    </w:p>
    <w:p>
      <w:pPr>
        <w:pStyle w:val="Normal"/>
        <w:rPr>
          <w:color w:val="000000"/>
        </w:rPr>
      </w:pPr>
      <w:r>
        <w:rPr>
          <w:color w:val="000000"/>
        </w:rPr>
        <w:t>Этот субботний день навсегда войдет в новую Рос</w:t>
        <w:softHyphen/>
        <w:t>сийскую историю. Сегодня Совет Федерации единогласно принял решение о принятии Черниговской, Сумской, Полтавской, Харьковской, Черкасской, Днеп</w:t>
        <w:softHyphen/>
        <w:t>ропетровской. Запорожской, Донецкой. Луганской, Херсонской, Николаевской, Кировоградской, Одесской областей и республики Крым в состав России.</w:t>
      </w:r>
    </w:p>
    <w:p>
      <w:pPr>
        <w:pStyle w:val="Normal"/>
        <w:rPr>
          <w:color w:val="000000"/>
        </w:rPr>
      </w:pPr>
      <w:r>
        <w:rPr>
          <w:color w:val="000000"/>
        </w:rPr>
        <w:t>Документы были подписаны главой России Пет</w:t>
        <w:softHyphen/>
        <w:t>ром Лобановым, председателем Совета Федерации России Сергеем Ивашовым и руководителями вхо</w:t>
        <w:softHyphen/>
        <w:t>дивших в состав Федерации областей. Одновременно были подписаны документы о разграничении полно</w:t>
        <w:softHyphen/>
        <w:t>мочий между федеральными властями и этими регио</w:t>
        <w:softHyphen/>
        <w:t>нами, получившими невиданную раннее самостоятельность.</w:t>
      </w:r>
    </w:p>
    <w:p>
      <w:pPr>
        <w:pStyle w:val="Normal"/>
        <w:rPr>
          <w:color w:val="000000"/>
        </w:rPr>
      </w:pPr>
      <w:r>
        <w:rPr>
          <w:color w:val="000000"/>
        </w:rPr>
        <w:t>На референдуме девятнадцатого марта в среднем от шестидесяти семи до восьмидесяти девяти процентов населения областей, вышедших из подчинения Киеву, проголосовало за вхождение в состав России. Самый маленький процент — шестьдесят семь, был в Черкас</w:t>
        <w:softHyphen/>
        <w:t>ской области, которая уже в процессе массового выхо</w:t>
        <w:softHyphen/>
        <w:t>да других областей тоже решилась на этот шаг. А уже двадцатого марта руководство этих областей выступи</w:t>
        <w:softHyphen/>
        <w:t>ло с обращением к своему населению. Оно открыло двери для всех граждан, которые захотят переехать на постоянное место жительства в Западную Украину и, в свою очередь, обратилось к населению областей, остав</w:t>
        <w:softHyphen/>
        <w:t>шихся в подчинении Киеву, с обещанием принять всех, кто пожелает переехать в их области и обеспечить всех прибывших работой и жильем.</w:t>
      </w:r>
    </w:p>
    <w:p>
      <w:pPr>
        <w:pStyle w:val="Normal"/>
        <w:rPr>
          <w:color w:val="000000"/>
        </w:rPr>
      </w:pPr>
      <w:r>
        <w:rPr>
          <w:color w:val="000000"/>
        </w:rPr>
        <w:t>Характерно, что та часть Киевской области на вос</w:t>
        <w:softHyphen/>
        <w:t>точном берегу Днепра, которая на период проведения референдума была занята российскими войсками, те</w:t>
        <w:softHyphen/>
        <w:t>перь также отошла к Черниговской области, вошедшей в Россию. За период с седьмого по восемнадцатое мар</w:t>
        <w:softHyphen/>
        <w:t>та жители этой части территории собрали 316 тысяч подписей об участии в референдуме по выходу из соста</w:t>
        <w:softHyphen/>
        <w:t>ва Украины.</w:t>
      </w:r>
    </w:p>
    <w:p>
      <w:pPr>
        <w:pStyle w:val="Normal"/>
        <w:rPr>
          <w:color w:val="000000"/>
        </w:rPr>
      </w:pPr>
      <w:r>
        <w:rPr>
          <w:color w:val="000000"/>
        </w:rPr>
        <w:t>Из западной части Киева, лежащей на нравом бере</w:t>
        <w:softHyphen/>
        <w:t>гу Днепра, за дни, предшествующие референдуму, око</w:t>
        <w:softHyphen/>
        <w:t>ло трехсот тысяч человек перебрались на другой берег, используя любые средства, так как после одиннадца</w:t>
        <w:softHyphen/>
        <w:t>того марта, когда рабочие “Арсенала” забросали кам</w:t>
        <w:softHyphen/>
        <w:t>нями американских оккупантов, произошла трагедия. Украинский спецназ, разгоняя рабочих, применил ору</w:t>
        <w:softHyphen/>
        <w:t>жие. Шесть убитых и сорок два раненых — итог этой трагедии. Тогда и начался массовый отток тех, кто не желал оставаться в оккупированном НАТО и США го</w:t>
        <w:softHyphen/>
        <w:t>роде, где власть применила против своего народа жан</w:t>
        <w:softHyphen/>
        <w:t>дармские методы. На референдуме девятнадцатого мар</w:t>
        <w:softHyphen/>
        <w:t>та восточная часть Киева и области проголосовала восьмьюдесятью тремя процентами за выход из состава Украины и вхождение в состав России.</w:t>
      </w:r>
    </w:p>
    <w:p>
      <w:pPr>
        <w:pStyle w:val="Normal"/>
        <w:rPr>
          <w:color w:val="000000"/>
        </w:rPr>
      </w:pPr>
      <w:r>
        <w:rPr>
          <w:color w:val="000000"/>
        </w:rPr>
        <w:t>В семнадцать часов в Большом Кремлевском Двор</w:t>
        <w:softHyphen/>
        <w:t>це состоялось подписание экономических документов о предоставлении материальной и финансовой помощи новым регионам. Срочно выделялось двенадцать мил</w:t>
        <w:softHyphen/>
        <w:t>лионов тонн нефти и мазута и восемь с половиной мил</w:t>
        <w:softHyphen/>
        <w:t>лиардов кубических метров газа. Выделялись и финан</w:t>
        <w:softHyphen/>
        <w:t>сы в размере 10,2 миллиардов долларов и 52 миллиар</w:t>
        <w:softHyphen/>
        <w:t>дов новых рублей для выплаты зарплаты, пособий и приобретения оборотных средств для восстановления работы остановленных предприятий.</w:t>
      </w:r>
    </w:p>
    <w:p>
      <w:pPr>
        <w:pStyle w:val="Normal"/>
        <w:rPr>
          <w:color w:val="000000"/>
        </w:rPr>
      </w:pPr>
      <w:r>
        <w:rPr>
          <w:color w:val="000000"/>
        </w:rPr>
        <w:t>Были согласованы совместные действия по выводу вновь принятых областей из экономического и соци</w:t>
        <w:softHyphen/>
        <w:t>ального тупика. За каждой из новых областей было за</w:t>
        <w:softHyphen/>
        <w:t>креплено по два-три российско-белорусских региона для взаимодействия в хозяйственной и финансовой дея</w:t>
        <w:softHyphen/>
        <w:t>тельности. Причем закрепление это проводилось на профильной основе. Так, например, металлургические области Днепропетровска и Запорожья получали под</w:t>
        <w:softHyphen/>
        <w:t>держку Екатеринбурга, Челябинска и Магнитогорска. Угольный Донбасс обрел помощь в лице угольщиков Кузбасса...</w:t>
      </w:r>
    </w:p>
    <w:p>
      <w:pPr>
        <w:pStyle w:val="Normal"/>
        <w:rPr>
          <w:color w:val="000000"/>
        </w:rPr>
      </w:pPr>
      <w:r>
        <w:rPr>
          <w:color w:val="000000"/>
        </w:rPr>
        <w:t>В этот же день решением Совета Федерации и руко</w:t>
        <w:softHyphen/>
        <w:t>водства Крыма были подписаны документы, предос</w:t>
        <w:softHyphen/>
        <w:t>тавляющие ему статус Федеральной территории, кото</w:t>
        <w:softHyphen/>
        <w:t>рая должна была находиться на особом положении как в вопросах финансирования из бюджета, так и в вопро</w:t>
        <w:softHyphen/>
        <w:t>сах инвестиций. Была у правительства России мысль — превратить Крым в один из лучших курортов Европы, для чего было необходимо разработать генеральный план развития Крыма на пятнадцать-двадцать лет и развернуть там строительство новых пансионатов, до</w:t>
        <w:softHyphen/>
        <w:t>мов отдыха, реконструировать уже имеющиеся, настро</w:t>
        <w:softHyphen/>
        <w:t>ить фешенебельных отелей и создать мощную инфра</w:t>
        <w:softHyphen/>
        <w:t>структуру индустрии отдыха и развлечений.</w:t>
      </w:r>
    </w:p>
    <w:p>
      <w:pPr>
        <w:pStyle w:val="Normal"/>
        <w:rPr>
          <w:color w:val="000000"/>
        </w:rPr>
      </w:pPr>
      <w:r>
        <w:rPr>
          <w:color w:val="000000"/>
        </w:rPr>
        <w:t>Уже на десятое апреля был запланирован приезд в Москву делегаций всех новых регионов для определе</w:t>
        <w:softHyphen/>
        <w:t>ния состояния их экономики и необходимых затрат на текущий год. Ведь практически, из состава Украины вышло четырнадцать наиболее развитых в промышлен</w:t>
        <w:softHyphen/>
        <w:t>ном отношении областей общей площадью 402 тысячи квадратных километров с населением в 37,6 миллиона человек. По подсчетам аналитиков, еще порядка четы</w:t>
        <w:softHyphen/>
        <w:t>рех миллионов человек готовы были покинуть террито</w:t>
        <w:softHyphen/>
        <w:t>рию западной Украины и переселиться в ее восточную часть, перешедшую в состав России.</w:t>
      </w:r>
    </w:p>
    <w:p>
      <w:pPr>
        <w:pStyle w:val="Normal"/>
        <w:rPr>
          <w:color w:val="000000"/>
        </w:rPr>
      </w:pPr>
      <w:r>
        <w:rPr>
          <w:color w:val="000000"/>
        </w:rPr>
        <w:t>А вчера вечером пришло сообщение о том, что в своей загородной резиденции под Киевом застрелился президент Украины. Его обязанности принял на себя премьер-министр. Роковые события марта 2000 года на Украине еще раз убедительно показали, чем кончается политический авантюризм и близорукость, если идти против воли народа. Но еще больший трагизм для под</w:t>
        <w:softHyphen/>
        <w:t>данных таких горе-правителей — поиски далеких дру</w:t>
        <w:softHyphen/>
        <w:t>зей, являющихся практически врагами их ближайших соседей. Тогда судьба таких правителей и их поддан</w:t>
        <w:softHyphen/>
        <w:t>ных часто становится просто трагичной...</w:t>
      </w:r>
    </w:p>
    <w:p>
      <w:pPr>
        <w:pStyle w:val="Heading5"/>
        <w:rPr/>
      </w:pPr>
      <w:bookmarkStart w:id="31" w:name="__RefHeading___Toc63409227"/>
      <w:bookmarkEnd w:id="31"/>
      <w:r>
        <w:rPr/>
        <w:t>10.</w:t>
      </w:r>
    </w:p>
    <w:p>
      <w:pPr>
        <w:pStyle w:val="Normal"/>
        <w:rPr>
          <w:color w:val="000000"/>
        </w:rPr>
      </w:pPr>
      <w:r>
        <w:rPr>
          <w:color w:val="000000"/>
        </w:rPr>
        <w:t>4 апреля 2000 года, Чечня.</w:t>
      </w:r>
    </w:p>
    <w:p>
      <w:pPr>
        <w:pStyle w:val="Normal"/>
        <w:rPr>
          <w:color w:val="000000"/>
        </w:rPr>
      </w:pPr>
      <w:r>
        <w:rPr>
          <w:color w:val="000000"/>
        </w:rPr>
        <w:t>Промозглое утро этого дня, казалось, не предвеща</w:t>
        <w:softHyphen/>
        <w:t>ло ничего плохого. Небо уже начало светлеть, когда ди</w:t>
        <w:softHyphen/>
        <w:t>версионный отряд чеченцев численностью около шестидесяти человек, под руководством Ахмеда Зака</w:t>
        <w:softHyphen/>
        <w:t>ева, вырезав трех бойцов пограничного блокпоста, В тот же день министр обороны России сделал предупреждение Баку, что если он не наведет поря</w:t>
        <w:softHyphen/>
        <w:t>док на своей границе с Грузией и Дагестаном, не от</w:t>
        <w:softHyphen/>
        <w:t>сечет чеченцев от своей территории, то последуют новые удары. Не исключается и вариант нанесения ударов по нефтяным промыслам Азербайджана на Каспии, как мера принуждения к отказу от сотруд</w:t>
        <w:softHyphen/>
        <w:t>ничества с террористической Ичкерией. Вот только тогда в Баку поняли, что никакая трескотня в Евро-парламенте, никакие демарши не окажут ровно ника</w:t>
        <w:softHyphen/>
        <w:t>кого влияния на Москву, ибо это уже не дебильная Россия ельциноидов...</w:t>
      </w:r>
    </w:p>
    <w:p>
      <w:pPr>
        <w:pStyle w:val="Normal"/>
        <w:rPr>
          <w:color w:val="000000"/>
        </w:rPr>
      </w:pPr>
      <w:r>
        <w:rPr>
          <w:color w:val="000000"/>
        </w:rPr>
        <w:t>Такая же ситуация сложилась и с Грузией. Ночью два</w:t>
        <w:softHyphen/>
        <w:t>дцатого и днем двадцать первого октября 1999 года по по</w:t>
        <w:softHyphen/>
        <w:t>селкам Шатили и Муцо, в верховьях реки Аргун и поселку Казбеги на севере Грузии, недалеко от границы с Чечней, также были нанесены ракетные удары. Россия предупре</w:t>
        <w:softHyphen/>
        <w:t>дила Тбилиси о возможном нанесении еще более мощных ударов, если последняя не примет должных мер.</w:t>
      </w:r>
    </w:p>
    <w:p>
      <w:pPr>
        <w:pStyle w:val="Normal"/>
        <w:rPr>
          <w:color w:val="000000"/>
        </w:rPr>
      </w:pPr>
      <w:r>
        <w:rPr>
          <w:color w:val="000000"/>
        </w:rPr>
        <w:t>Но должных мер Тбилиси принять был не в состоя</w:t>
        <w:softHyphen/>
        <w:t>нии, так как заигрывание Грузии с Чечней в 1997 и 1998 годах привели к тому, что чеченская мафия и группы боевиков постепенно начали гнездиться в ее северных районах, создавая там свои базы и укрепленные поселе</w:t>
        <w:softHyphen/>
        <w:t>ния. Именно отсюда потянулась жесткая рука чечен</w:t>
        <w:softHyphen/>
        <w:t>ских боевиков в крупные города Грузии Цхинвали, Го</w:t>
        <w:softHyphen/>
        <w:t>ри, Каспи, Душети, Ахмпета, Телави и, конечно, Тби</w:t>
        <w:softHyphen/>
        <w:t>лиси. Они стали быстро прибирать к своим рукам лако</w:t>
        <w:softHyphen/>
        <w:t>мые куски преступного бизнеса, отнимая его силой у грузинских бизнесменов и мафиози, что вызвало резко негативную реакцию многих политических кругов Гру</w:t>
        <w:softHyphen/>
        <w:t>зии по отношению к своему президенту. Ситуация в Тбилиси резко обострилась, так как многим стало по</w:t>
        <w:softHyphen/>
        <w:t>нятно, что не исключено чеченское засилье Грузии, а может и захват.</w:t>
      </w:r>
    </w:p>
    <w:p>
      <w:pPr>
        <w:pStyle w:val="Normal"/>
        <w:rPr>
          <w:color w:val="000000"/>
        </w:rPr>
      </w:pPr>
      <w:r>
        <w:rPr>
          <w:color w:val="000000"/>
        </w:rPr>
        <w:t>Попытки же чеченцев, проживающих в России, про</w:t>
        <w:softHyphen/>
        <w:t>вести серию терактов в ее городах и захватов банков, не увенчались успехом. Была принята директива в плен террористов и преступников не брать, уничтожать на месте. В рамках задуманной стратегической операции под кодовым названием “Чеченский дубль” было реше</w:t>
        <w:softHyphen/>
        <w:t>но поступиться получением какой-нибудь оперативной информации от захватываемых террористов, а беспо</w:t>
        <w:softHyphen/>
        <w:t>щадно уничтожать их на месте преступления. Главной целью было показать гуляющим еще на свободе и гото</w:t>
        <w:softHyphen/>
        <w:t>вящимся к “подвигам” подонкам, что их ждет смерть. Только в октябре и ноябре 1999 года при совершении терактов и разбойных нападений на банки и крупные магазины в четырнадцати городах России было унич</w:t>
        <w:softHyphen/>
        <w:t>тожено 347 чеченских террористов и бандитов.</w:t>
      </w:r>
    </w:p>
    <w:p>
      <w:pPr>
        <w:pStyle w:val="Normal"/>
        <w:rPr>
          <w:color w:val="000000"/>
        </w:rPr>
      </w:pPr>
      <w:r>
        <w:rPr>
          <w:color w:val="000000"/>
        </w:rPr>
        <w:t>В Грозном дали отбой своей агентуре в России, бо</w:t>
        <w:softHyphen/>
        <w:t>ясь ее вообще полностью потерять. Они решили выра</w:t>
        <w:softHyphen/>
        <w:t>ботать новую тактику и весной 2000 года окунуть Рос</w:t>
        <w:softHyphen/>
        <w:t>сию в новый кровавый кошмар. Главари Чечни, распяв русский народ, проживавший в республике за 1991-1994 годы, затем пустили в распыл и свой народ, превратив чеченцев во всем мире в подонков, убийц и грабителей. Старейшины этого гордого народа не имели ни веса, ни слова, ни влияния на бандитскую власть на своей земле. Бандиты и убийцы, опьяненные кровью невинных жертв, уже не мыслили свою жизнь без насилия, грабежей и террористических актов.</w:t>
      </w:r>
    </w:p>
    <w:p>
      <w:pPr>
        <w:pStyle w:val="Normal"/>
        <w:rPr/>
      </w:pPr>
      <w:r>
        <w:rPr>
          <w:color w:val="000000"/>
        </w:rPr>
        <w:t>В ельцинский период кошмара и предательств они имели огромную поддержку в среде пятой колон</w:t>
        <w:softHyphen/>
        <w:t>ны России, имели свою оплачиваемую агентуру во всех структурах власти этого дебильного государст</w:t>
        <w:softHyphen/>
        <w:t>ва: в Минобороны, в Кремле, в Правительстве, в Гос</w:t>
        <w:softHyphen/>
        <w:t>думе, в Совете Федерации. Но главным их оружием на территории ельцинской России была пресса и телевидение, которые делали их главарям рекламу, прославляли их “средневековое геройство” в виде вспоротых животов, снятых скальпов и отрезанных голов, шельмовали армию, давили на власть, кото</w:t>
        <w:softHyphen/>
        <w:t>рая и так из-за своей дегенеративности не была спо</w:t>
        <w:softHyphen/>
        <w:t>собна ни на что. И конечно очень эффективно помо</w:t>
        <w:softHyphen/>
        <w:t>гала чеченская диаспора, особенно в Москве, — информацией, секретными данными, валютой и своим влиянием на уродов России</w:t>
      </w:r>
      <w:r>
        <w:rPr>
          <w:color w:val="000000"/>
          <w:sz w:val="23"/>
        </w:rPr>
        <w:t>.</w:t>
      </w:r>
    </w:p>
    <w:p>
      <w:pPr>
        <w:pStyle w:val="Normal"/>
        <w:rPr>
          <w:color w:val="000000"/>
        </w:rPr>
      </w:pPr>
      <w:r>
        <w:rPr>
          <w:color w:val="000000"/>
        </w:rPr>
        <w:t>Со сменой власти в России Чечня лишилась почти всего. Лобанов быстро навел порядок. Подонков во властных структурах, продажных генералов и офице</w:t>
        <w:softHyphen/>
        <w:t>ров, шваль и мразь на телевидении и в прессе тогда каз</w:t>
        <w:softHyphen/>
        <w:t>нили. Но осталась их главная опора — диаспора, прожи</w:t>
        <w:softHyphen/>
        <w:t>вающая в России, их пятая колонна. Именно на них и рассчитывали в Грозном, готовя широкомасштабные акции на весну 2000 года. На помощь из других стран рассчитывать теперь не приходилось, так как Россия стада наносить по их друзьям зубодробительные ди</w:t>
        <w:softHyphen/>
        <w:t>пломатические удары.</w:t>
      </w:r>
    </w:p>
    <w:p>
      <w:pPr>
        <w:pStyle w:val="Normal"/>
        <w:rPr>
          <w:color w:val="000000"/>
        </w:rPr>
      </w:pPr>
      <w:r>
        <w:rPr>
          <w:color w:val="000000"/>
        </w:rPr>
        <w:t>После объявления в сентябре 1999 года о блокаде Чечни, ее независимость признали Саудовская Аравия и Иордания, которые начали поставку Чечне оружия и боеприпасов. Ответный шаг России был молниенос</w:t>
        <w:softHyphen/>
        <w:t>ным. Уже через день после этого события Россия разо</w:t>
        <w:softHyphen/>
        <w:t>рвала дипломатические отношения с этими странами, и выдворила их посольства из России в течение сорока восьми часов. Москва объявила Саудовскую Аравию и Иорданию пособниками террористов, врагами араб</w:t>
        <w:softHyphen/>
        <w:t>ской нации, которые помогают США и мировому сио</w:t>
        <w:softHyphen/>
        <w:t>низму обвинять всех арабов и мусульман в терроризме. Россия закрыла для своих граждан эти страны и объя</w:t>
        <w:softHyphen/>
        <w:t>вила им бойкот на международной арене, наложив эм</w:t>
        <w:softHyphen/>
        <w:t>барго на все виды деятельности и торговлю с этими странами.</w:t>
      </w:r>
    </w:p>
    <w:p>
      <w:pPr>
        <w:pStyle w:val="Normal"/>
        <w:rPr>
          <w:color w:val="000000"/>
        </w:rPr>
      </w:pPr>
      <w:r>
        <w:rPr>
          <w:color w:val="000000"/>
        </w:rPr>
        <w:t>Такие жесткие меры вмиг отрезвили Турцию, Поль</w:t>
        <w:softHyphen/>
        <w:t>шу и Йемен, которые собирались спустя несколько дней последовать примеру Эр-Рияда и Аммана в при</w:t>
        <w:softHyphen/>
        <w:t>знании Чечни как самостоятельного государства. Рос</w:t>
        <w:softHyphen/>
        <w:t>сия жестко предупредила Бельгию и Голландию, боль</w:t>
        <w:softHyphen/>
        <w:t>ше всех поднимавших шум в Европе, осуждая Россию за ее жесткие меры к террористам, что объявит эти страны пособниками международного терроризма со всеми вытекающими последствиями, вплоть до сверты</w:t>
        <w:softHyphen/>
        <w:t>вания всех торгово-экономических связей и разрыва дипломатических отношений. На фоне такого политичес</w:t>
        <w:softHyphen/>
        <w:t>кого напряжения наступил 2000-й год, а затем и весна, к которой так готовилась Чечня.</w:t>
      </w:r>
    </w:p>
    <w:p>
      <w:pPr>
        <w:pStyle w:val="Normal"/>
        <w:rPr>
          <w:color w:val="000000"/>
        </w:rPr>
      </w:pPr>
      <w:r>
        <w:rPr>
          <w:color w:val="000000"/>
        </w:rPr>
        <w:t>Вчера, третьего апреля, чеченцы совершили не</w:t>
        <w:softHyphen/>
        <w:t>сколько нападений и диверсий на Ставропольской гра</w:t>
        <w:softHyphen/>
        <w:t>нице. Было убито семь и ранено шестнадцать человек, а в двух приграничных поселках они забросали граната</w:t>
        <w:softHyphen/>
        <w:t>ми два больших стада овец, при этом погибло пять пас</w:t>
        <w:softHyphen/>
        <w:t>тухов. Сегодня они планировали вооруженные нападе</w:t>
        <w:softHyphen/>
        <w:t>ния диверсионных групп на два дагестанских поселка в пограничной зоне.</w:t>
      </w:r>
    </w:p>
    <w:p>
      <w:pPr>
        <w:pStyle w:val="Normal"/>
        <w:rPr>
          <w:color w:val="000000"/>
        </w:rPr>
      </w:pPr>
      <w:r>
        <w:rPr>
          <w:color w:val="000000"/>
        </w:rPr>
        <w:t>Это трагическое утро для жителей поселка Аксай должно было превратиться в некое подобие чешского городка Лидице или белорусской Катыни, полностью уничтоженных гитлеровцами во время второй мировой войны. В шесть часов утра отряд Ахмеда Закаева за</w:t>
        <w:softHyphen/>
        <w:t>кончил сосредоточение на окраине Аксая. Подошли и группы чеченцев-акинцев, проживающих в поселке, ко</w:t>
        <w:softHyphen/>
        <w:t>торые сразу же влились в отряд Закаева.</w:t>
      </w:r>
    </w:p>
    <w:p>
      <w:pPr>
        <w:pStyle w:val="Normal"/>
        <w:rPr>
          <w:color w:val="000000"/>
        </w:rPr>
      </w:pPr>
      <w:r>
        <w:rPr>
          <w:color w:val="000000"/>
        </w:rPr>
        <w:t>—</w:t>
      </w:r>
      <w:r>
        <w:rPr>
          <w:rFonts w:eastAsia="Arial"/>
          <w:color w:val="000000"/>
        </w:rPr>
        <w:t xml:space="preserve"> </w:t>
      </w:r>
      <w:r>
        <w:rPr>
          <w:color w:val="000000"/>
        </w:rPr>
        <w:t>Вперед, Аллах акбар, — тихо произнес Закаев, и боевики его банды, разбитые на пятерки, стали расте</w:t>
        <w:softHyphen/>
        <w:t>каться по улицам поселка, охватывая его с двух сторон. Через десять минут прогремели первые очереди автома</w:t>
        <w:softHyphen/>
        <w:t>тов и взрывы гранат. Началась резня мирного населе</w:t>
        <w:softHyphen/>
        <w:t>ния. Но уже в шесть часов восемнадцать минут в небе зарокотали боевые вертолеты. Двенадцать МИ-32 взя</w:t>
        <w:softHyphen/>
        <w:t>ли в кольцо весь поселок. Приказ был однозначным, в плен никого не брать... Десанты высаженные с вертоле</w:t>
        <w:softHyphen/>
        <w:t>тов за три часа уничтожили всю банду. На улицах, в до</w:t>
        <w:softHyphen/>
        <w:t>мах и подвалах валялись сто сорок три трупа чеченских бандитов Закаева и примкнувших к ним акинцев.</w:t>
      </w:r>
    </w:p>
    <w:p>
      <w:pPr>
        <w:pStyle w:val="Normal"/>
        <w:rPr>
          <w:color w:val="000000"/>
        </w:rPr>
      </w:pPr>
      <w:r>
        <w:rPr>
          <w:color w:val="000000"/>
        </w:rPr>
        <w:t>Сам Закаев и его шесть главных головорезов дра</w:t>
        <w:softHyphen/>
        <w:t>лись до последнего патрона, а затем вышли из полураз</w:t>
        <w:softHyphen/>
        <w:t>рушенного кирпичного дома с поднятыми руками и только Закаев держал заложницу с приставленным к ее горлу ножом. Но времена уже были другие. Стоявший к ним ближе всех сержант с огнеметом не выдержал и с криком: “Сдохните, ублюдки”, — пустил в них струю из огнемета. Объятые пламенем бандиты с дикими вопля</w:t>
        <w:softHyphen/>
        <w:t>ми метались перед разрушенным домом. Женщину удалось сразу опрокинуть на землю и потушить на ней пламя. И тем не менее, из-за полученных сильных ожо</w:t>
        <w:softHyphen/>
        <w:t>гов ее пришлось немедленно эвакуировать вертолетом.</w:t>
      </w:r>
    </w:p>
    <w:p>
      <w:pPr>
        <w:pStyle w:val="Normal"/>
        <w:rPr>
          <w:color w:val="000000"/>
        </w:rPr>
      </w:pPr>
      <w:r>
        <w:rPr>
          <w:color w:val="000000"/>
        </w:rPr>
        <w:t>Через пять минут все затихло, и только резкий запах горелого человеческого мяса и шесть обугленных тру</w:t>
        <w:softHyphen/>
        <w:t>пов осталось перед домом. Бандиты убили в поселке сто семьдесят девять женщин, мужчин и детей. Еще тридцать семь человек погибло в процессе операции. Теперь террористы будут знать, что с ними никто не будет вести никаких переговоров, более того, и в плен их брать не будут.</w:t>
      </w:r>
    </w:p>
    <w:p>
      <w:pPr>
        <w:pStyle w:val="Normal"/>
        <w:rPr>
          <w:color w:val="000000"/>
        </w:rPr>
      </w:pPr>
      <w:r>
        <w:rPr>
          <w:color w:val="000000"/>
        </w:rPr>
        <w:t>Вторая чеченская банда численностью девяносто два человека должна была уничтожить другой при</w:t>
        <w:softHyphen/>
        <w:t>граничный дагестанский поселок, Ботлих, лежащий на юго-восток от Ведено. Но здесь акция террори</w:t>
        <w:softHyphen/>
        <w:t>стов не удалась. Уже на границе они напоролись на минные поля и попали в перекрестный огонь крупно</w:t>
        <w:softHyphen/>
        <w:t>калиберных пулеметов, гранатометов и огнеметных установок. Живыми вернуться в Чечню удалось толь</w:t>
        <w:softHyphen/>
        <w:t>ко девяти бандитам.</w:t>
      </w:r>
    </w:p>
    <w:p>
      <w:pPr>
        <w:pStyle w:val="Normal"/>
        <w:rPr>
          <w:color w:val="000000"/>
        </w:rPr>
      </w:pPr>
      <w:r>
        <w:rPr>
          <w:color w:val="000000"/>
        </w:rPr>
        <w:t>Вечером этого же дня последовало резкое заявление МИДа России о том, что рассадник чеченского терро</w:t>
        <w:softHyphen/>
        <w:t>ризма расцвел благодаря ряду деятелей из Совета Евро</w:t>
        <w:softHyphen/>
        <w:t>пы, которым важнее вести подрывную работу против России, чем остановить терроризм. Было заявлено, что Россия примет любые меры для обуздания террористов. Понимали это и чеченцы, для которых сегодняшние вылазки были только пробой сил перед глобальной операцией, которую они наметили по всей России в ка</w:t>
        <w:softHyphen/>
        <w:t>нун майских праздников. Но чеченские главари опять просчитались. Они привыкли иметь дело с трусливыми импотентами ельциноидной власти, которых легко бы</w:t>
        <w:softHyphen/>
        <w:t>ло либо запугать, либо купить. Но уже был не 1995, и не 1998, а 2000 год.</w:t>
      </w:r>
    </w:p>
    <w:p>
      <w:pPr>
        <w:pStyle w:val="Normal"/>
        <w:rPr>
          <w:color w:val="000000"/>
        </w:rPr>
      </w:pPr>
      <w:r>
        <w:rPr>
          <w:color w:val="000000"/>
        </w:rPr>
        <w:t>Россия со времени выдвижения своего ультиматума Чечне осенью 1999 года начала подготовку к операции “Чеченский дубль”. Цель операции заключалась в том, чтобы на всем пространстве России выявить и взять на жесткий учет всех чеченцев, выявить род их деятельно</w:t>
        <w:softHyphen/>
        <w:t>сти, источники доходов, связи. К середине марта 2000 года первый этап этой операции завершился. Учет по</w:t>
        <w:softHyphen/>
        <w:t>казал, что в России на этот срок проживало 416.600 чеченцев. Из них шестьдесят два процента занимались преступной и мошеннической деятельностью тридцать один процент чеченцев вели мирный, добропоря</w:t>
        <w:softHyphen/>
        <w:t>дочный образ жизни, но были подвержены влиянию своих бандитов-соплеменников, а семь процентов были абсолютно честными людьми, уклонявшимися от кон</w:t>
        <w:softHyphen/>
        <w:t>тактов со своими соплеменниками из Чечни. Знали в ФСБ России и о готовящейся Грозным операции терро</w:t>
        <w:softHyphen/>
        <w:t>ра в майские праздники.</w:t>
      </w:r>
    </w:p>
    <w:p>
      <w:pPr>
        <w:pStyle w:val="Normal"/>
        <w:rPr>
          <w:color w:val="000000"/>
        </w:rPr>
      </w:pPr>
      <w:r>
        <w:rPr>
          <w:color w:val="000000"/>
        </w:rPr>
        <w:t>На совещании Совета Безопасности России вечером четвертого апреля было принято решение о проведении второго и третьего этапов операции “Чеченский дубль”. Россия успешно переняла практику Израиля и Америки. После нападения японцев на Перл-Харбор шестого декабря 1941 года первым шагом властей США было интернирование всех японцев, проживаю</w:t>
        <w:softHyphen/>
        <w:t>щих в их стране, чтобы избежать использования япон</w:t>
        <w:softHyphen/>
        <w:t>цами их диаспоры против Америки и се народа.</w:t>
      </w:r>
    </w:p>
    <w:p>
      <w:pPr>
        <w:pStyle w:val="Normal"/>
        <w:rPr>
          <w:color w:val="000000"/>
        </w:rPr>
      </w:pPr>
      <w:r>
        <w:rPr>
          <w:color w:val="000000"/>
        </w:rPr>
        <w:t>В ночь с четвертого на пятое апреля 2000 года по всей территории России началось массовое интерниро</w:t>
        <w:softHyphen/>
        <w:t>вание не только чеченцев, но и ингушей, активно помо</w:t>
        <w:softHyphen/>
        <w:t>гавших Чечне в ходе ее войны против России. В опера</w:t>
        <w:softHyphen/>
        <w:t>ции было задействовано 160 тысяч национальных гвар</w:t>
        <w:softHyphen/>
        <w:t>дейцев и оперативных работников полиции и следст</w:t>
        <w:softHyphen/>
        <w:t>венных органов. Готовились к этой операции целых восемь месяцев. За два дня было интернировано триста шесть тысяч чеченцев и пятьдесят семь тысяч ингушей, которых разместили по пустующим пансионатам и ба</w:t>
        <w:softHyphen/>
        <w:t>зам отдыха перед отправкой на историческую родину, под жесткой вооруженной охраной.</w:t>
      </w:r>
    </w:p>
    <w:p>
      <w:pPr>
        <w:pStyle w:val="Normal"/>
        <w:rPr>
          <w:color w:val="000000"/>
        </w:rPr>
      </w:pPr>
      <w:r>
        <w:rPr>
          <w:color w:val="000000"/>
        </w:rPr>
        <w:t>Почти сорок две тысячи чеченцев и ингушей при за</w:t>
        <w:softHyphen/>
        <w:t>держании оказали вооруженное сопротивление и в со</w:t>
        <w:softHyphen/>
        <w:t>ответствии с Уголовным кодексом за хранение оружия и оказание вооруженного сопротивления были расстреля</w:t>
        <w:softHyphen/>
        <w:t>ны по решениям скоротечных судов. Более шестидесяти трех тысяч были осуждены на восемь-пятнадцать лет. Судьба остальных должна была решиться в процессе третьего этапа этой глобальной операции, целью которой была защита парода России от угрозы террористических нападений и покушений на их жизнь и имущество. Нако</w:t>
        <w:softHyphen/>
        <w:t>нец-то Россия стала защищать свой народ.</w:t>
      </w:r>
    </w:p>
    <w:p>
      <w:pPr>
        <w:pStyle w:val="Normal"/>
        <w:rPr>
          <w:color w:val="000000"/>
        </w:rPr>
      </w:pPr>
      <w:r>
        <w:rPr>
          <w:color w:val="000000"/>
        </w:rPr>
        <w:t>Третий этап операции заключался в уничтожении бандформирований на территории самой Чечни. У Чечни оставалась одна лазейка, граница с Грузией. По</w:t>
        <w:softHyphen/>
        <w:t>этому уже в ночь на пятое апреля, на заранее выбран</w:t>
        <w:softHyphen/>
        <w:t>ные позиции вдоль всей 138-километровой границы Грузии и Чечни, на вертолетах были высажены десанты в двадцати шести точках, где было решено соорудить пограничные посты. Всего за период с пятого по седь</w:t>
        <w:softHyphen/>
        <w:t>мое апреля было десантировано 2.360 человек, осна</w:t>
        <w:softHyphen/>
        <w:t>щенных самым современным оружием, в том числе и снайперскими минометными расчетами, модульными огнеметными установками и ракетными расчетами с ла</w:t>
        <w:softHyphen/>
        <w:t>зерным наведением.</w:t>
      </w:r>
    </w:p>
    <w:p>
      <w:pPr>
        <w:pStyle w:val="Normal"/>
        <w:rPr>
          <w:color w:val="000000"/>
        </w:rPr>
      </w:pPr>
      <w:r>
        <w:rPr>
          <w:color w:val="000000"/>
        </w:rPr>
        <w:t>Транспортные вертолеты доставили 330 сборно-раз</w:t>
        <w:softHyphen/>
        <w:t>борных домиков, запасы продовольствия, топлива, бое</w:t>
        <w:softHyphen/>
        <w:t>припасов, а также почти тридцать шесть тысяч мин и сорок восемь тонн колючей спиральной проволоки, строительных конструкций и бетонных плит для обору</w:t>
        <w:softHyphen/>
        <w:t>дования своих укрепрайонов и подходов к ним. Каж</w:t>
        <w:softHyphen/>
        <w:t>дый такой пост располагался друг от друга на расстоя</w:t>
        <w:softHyphen/>
        <w:t>нии от пяти до восьми километров. Они были снабже</w:t>
        <w:softHyphen/>
        <w:t>ны мобильной связью, теплой одеждой и всем необхо</w:t>
        <w:softHyphen/>
        <w:t>димым для ведения боевых действий в течение двадцать пять-тридцать дней, что было не сложно в условиях горной местности южной Чечни.</w:t>
      </w:r>
    </w:p>
    <w:p>
      <w:pPr>
        <w:pStyle w:val="Normal"/>
        <w:rPr>
          <w:color w:val="000000"/>
        </w:rPr>
      </w:pPr>
      <w:r>
        <w:rPr>
          <w:color w:val="000000"/>
        </w:rPr>
        <w:t>В их задачу входило не выпустить бандформирова</w:t>
        <w:softHyphen/>
        <w:t>ния из мышеловки. Приказ был один. Пленных не брать. Укрепленные на господствующих высотах и гор</w:t>
        <w:softHyphen/>
        <w:t>ных плоскогорьях посты вмиг были окружены минны</w:t>
        <w:softHyphen/>
        <w:t>ми полями, колючей проволокой и мешками с землей и песком, завезенными вертолетами, а также малогабаритными бетонными плитами. Заминированы были и всевозможные тропы и перевалы. Прорваться через эти блокпосты, укрепрайоны представлялось маловероят</w:t>
        <w:softHyphen/>
        <w:t>ным. Четыре блокпоста располагались на достаточно больших площадках, где было дислоцировано по два боевых вертолета для ведения дальней разведки и уничтожения целей с воздуха.</w:t>
      </w:r>
    </w:p>
    <w:p>
      <w:pPr>
        <w:pStyle w:val="Normal"/>
        <w:rPr>
          <w:color w:val="000000"/>
        </w:rPr>
      </w:pPr>
      <w:r>
        <w:rPr>
          <w:color w:val="000000"/>
        </w:rPr>
        <w:t>Этой же ночью над Чечней пронесся огненный смерч. В два часа ночи был полностью уничтожен аэропорт Грозного и все летательные аппараты, сосредоточенные на его полосах. По давно выявленным базам вооружен</w:t>
        <w:softHyphen/>
        <w:t>ных бандформирований и дислокации бронетехники и ар</w:t>
        <w:softHyphen/>
        <w:t>тиллерии был нанесен мощный ракетно-бомбовый удар. Командирам частей был отдан приказ беречь каждого солдата и не жалеть техники и боеприпасов. Тридцать ми</w:t>
        <w:softHyphen/>
        <w:t>нут длился огненный смерч по базам боевиков в Гудерме</w:t>
        <w:softHyphen/>
        <w:t>се, Аргуне, Грозном, Ачхое. Урус-Мартане, Рошни-Чу, Шали, Курчалое, Ведено, Шатое.</w:t>
      </w:r>
    </w:p>
    <w:p>
      <w:pPr>
        <w:pStyle w:val="Normal"/>
        <w:rPr>
          <w:color w:val="000000"/>
        </w:rPr>
      </w:pPr>
      <w:r>
        <w:rPr>
          <w:color w:val="000000"/>
        </w:rPr>
        <w:t>Не успели оставшиеся в живых бандиты прийти в себя после ракетно-артиллерийского удара, как после</w:t>
        <w:softHyphen/>
        <w:t>довала атака бомбардировочной и штурмовой авиа</w:t>
        <w:softHyphen/>
        <w:t>ции. В три часа десять минут ночи наступило затишье. Еще минут десять стояла тишина, если ночь, оглашае</w:t>
        <w:softHyphen/>
        <w:t>мую дикими криками умирающих и раненых бандитов, можно назвать тишиной. Наконец уцелевшие боевики начали выползать из-под обломков зданий и подвалов, куда они забились во время ракетно-бомбового удара. И в этот момент, когда казалось все позади, началась новая ракетная утюжка баз боевиков, которые повыползали из своих нор. Практически этими ударами бы</w:t>
        <w:softHyphen/>
        <w:t>ла уничтожена почти вся бронетехника и около семиде</w:t>
        <w:softHyphen/>
        <w:t>сяти процентов вооруженных формирований. И тем не менее, не давая опомниться, спустя десять минут после последнего ракетного залпа, в окрестностях Грозного, Аргуна и Гудермеса двумя волнами вертолетного де</w:t>
        <w:softHyphen/>
        <w:t>санта было высажено более 3 тысяч десантников, а на подходе были автоколонны с войсками.</w:t>
      </w:r>
    </w:p>
    <w:p>
      <w:pPr>
        <w:pStyle w:val="Normal"/>
        <w:rPr>
          <w:color w:val="000000"/>
        </w:rPr>
      </w:pPr>
      <w:r>
        <w:rPr>
          <w:color w:val="000000"/>
        </w:rPr>
        <w:t>Следующее направление десанта на 132 вертолетах отсекало равнинную Чечню от горной, высаживая десантников по линии проселочной автодороги, протя</w:t>
        <w:softHyphen/>
        <w:t>нувшейся вдоль Чечни с востока на запад: в Ведено, Ножай-Юрте, Курчалое, Шали, Урус-Мартане, Ачхой-Мартане и Назрани. Двумя волнами к утру в этих горо</w:t>
        <w:softHyphen/>
        <w:t>дах было высажено 9.200 десантников. А к пятнадцати часам их численность достигла 16.640 человек. Войскам был отдан приказ на уничтожение бандформирований и максимально возможный вывод мирного населения из зоны боевых действий. В случае использования бан</w:t>
        <w:softHyphen/>
        <w:t>дитами мирного населения как живого щита, вести огонь на поражение. Главная задача — беречь солдат.</w:t>
      </w:r>
    </w:p>
    <w:p>
      <w:pPr>
        <w:pStyle w:val="Normal"/>
        <w:rPr>
          <w:color w:val="000000"/>
        </w:rPr>
      </w:pPr>
      <w:r>
        <w:rPr>
          <w:color w:val="000000"/>
        </w:rPr>
        <w:t>Через неделю все было окончено. Часть бандформи</w:t>
        <w:softHyphen/>
        <w:t>рований где-то просочилась, а где и прорвалась с боем в горные районы Шатоя, Ведено, Хал-Килоя. Потери российских войск составили 326 убитых и 1.734 ране</w:t>
        <w:softHyphen/>
        <w:t>ных. От ракетно-бомбовых ударов и в ходе боев было уничтожено 27.862 боевика. Потери среди мирного на</w:t>
        <w:softHyphen/>
        <w:t>селения подсчитывались. Наступала пора полного очищения чеченской территории от бандитов, воров и уголовников. Необходимо было начинать строить но</w:t>
        <w:softHyphen/>
        <w:t>вую Чечню, несмотря на то, что Москва уже твердо ре</w:t>
        <w:softHyphen/>
        <w:t>шила исключить Чечню из состава России. Население этой территории за годы управления бандитами и уго</w:t>
        <w:softHyphen/>
        <w:t>ловниками достаточно глубоко впитало дух насилия и грабежей. Но помочь им в попытке стать нормальными людьми Россия была обязана.</w:t>
      </w:r>
    </w:p>
    <w:p>
      <w:pPr>
        <w:pStyle w:val="Normal"/>
        <w:rPr/>
      </w:pPr>
      <w:r>
        <w:rPr>
          <w:color w:val="000000"/>
        </w:rPr>
        <w:t>А в это время ряд стран Европы и США бесновались, обвиняя Россию в геноциде чеченского народа, хотя Аме</w:t>
        <w:softHyphen/>
        <w:t>рика, будь на месте России, уже давно выжгла бы напал</w:t>
        <w:softHyphen/>
        <w:t>мом всю эту территорию. Особенно злобствовала ми</w:t>
        <w:softHyphen/>
        <w:t xml:space="preserve">нистр иностранных дел Голландии и ее представитель в Совете Европы — Фаина Гольденберг. Но Голландия давно была гнездом сионизма, еще с </w:t>
      </w:r>
      <w:r>
        <w:rPr>
          <w:color w:val="000000"/>
          <w:sz w:val="23"/>
          <w:lang w:val="en-US"/>
        </w:rPr>
        <w:t>XV</w:t>
      </w:r>
      <w:r>
        <w:rPr>
          <w:color w:val="000000"/>
          <w:sz w:val="23"/>
        </w:rPr>
        <w:t>-</w:t>
      </w:r>
      <w:r>
        <w:rPr>
          <w:color w:val="000000"/>
          <w:sz w:val="23"/>
          <w:lang w:val="en-US"/>
        </w:rPr>
        <w:t>XVI</w:t>
      </w:r>
      <w:r>
        <w:rPr>
          <w:color w:val="000000"/>
        </w:rPr>
        <w:t xml:space="preserve"> веков, ко</w:t>
        <w:softHyphen/>
        <w:t>гда Испания изгнала евреев со своей территории в 1492 го</w:t>
        <w:softHyphen/>
        <w:t>ду, после свержения ненавистных захватчиков. Они тогда потоком хлынули на север Европы и осели в основном в Голландии, бывшей в ту пору главным центром еврейско</w:t>
        <w:softHyphen/>
        <w:t>го ростовщичества. Поэтому и неудивительно, что Гол</w:t>
        <w:softHyphen/>
        <w:t>ландия и ее представители во всех международных организациях и структурах всегда следовали в фарватере сио</w:t>
        <w:softHyphen/>
        <w:t>нистской Америки и Израиля.</w:t>
      </w:r>
    </w:p>
    <w:p>
      <w:pPr>
        <w:pStyle w:val="Normal"/>
        <w:rPr>
          <w:color w:val="000000"/>
        </w:rPr>
      </w:pPr>
      <w:r>
        <w:rPr>
          <w:color w:val="000000"/>
        </w:rPr>
        <w:t>Россия предприняла свои шаги в этом направлении. Она через сеть Интернет запустила фильм о зверствах чеченских варваров и садистов. Хроника была сделана из материалов, отснятых самими бандитами для само</w:t>
        <w:softHyphen/>
        <w:t>рекламы и устрашения своих врагов. При этом Россия объявила Голландию рассадником; пропагандистом и адвокатом международного терроризма, бандитов, убийц и садистов и призвала все страны объявить Гол</w:t>
        <w:softHyphen/>
        <w:t>ландии бойкот.</w:t>
      </w:r>
    </w:p>
    <w:p>
      <w:pPr>
        <w:pStyle w:val="Normal"/>
        <w:rPr>
          <w:color w:val="000000"/>
        </w:rPr>
      </w:pPr>
      <w:r>
        <w:rPr>
          <w:color w:val="000000"/>
        </w:rPr>
        <w:t>Потрясенная Европа и мир увидели по Интернету то, что сионистская печать и телевидение многих за</w:t>
        <w:softHyphen/>
        <w:t>хваченных ими стран скрывали от общественного мне</w:t>
        <w:softHyphen/>
        <w:t>ния, что такое Чечня на самом деле. Люди из многих стран сумели увидеть бесчеловечные пытки, которые проводили средневековые изуверы над захваченными ими в плен людьми. Выкалывание глаз, отрезание поло</w:t>
        <w:softHyphen/>
        <w:t>вых органов и голов, снятие скальпов, насилование женщин и вспарывание им животов. Вонючие либе</w:t>
        <w:softHyphen/>
        <w:t>ральные ублюдки на Западе вмиг затихли. Но Россия уже закусила удила.</w:t>
      </w:r>
    </w:p>
    <w:p>
      <w:pPr>
        <w:pStyle w:val="Normal"/>
        <w:rPr>
          <w:color w:val="000000"/>
        </w:rPr>
      </w:pPr>
      <w:r>
        <w:rPr>
          <w:color w:val="000000"/>
        </w:rPr>
        <w:t>Фаина Гольденберг была объявлена сионофашисткой, и ей и ее детям навечно был запрещен въезд в Рос</w:t>
        <w:softHyphen/>
        <w:t>сию. С Голландией Россия расторгла дипломатические и все прочие отношения. А общественность целого ряда стран Европы, от которой их сионистская печать и те</w:t>
        <w:softHyphen/>
        <w:t>левидение скрывали эти страшные данные, начала ком</w:t>
        <w:softHyphen/>
        <w:t>панию за возврат России во все европейские и между</w:t>
        <w:softHyphen/>
        <w:t>народные организации и Союзы...</w:t>
      </w:r>
    </w:p>
    <w:p>
      <w:pPr>
        <w:pStyle w:val="Heading5"/>
        <w:rPr/>
      </w:pPr>
      <w:bookmarkStart w:id="32" w:name="__RefHeading___Toc63409228"/>
      <w:bookmarkEnd w:id="32"/>
      <w:r>
        <w:rPr/>
        <w:t>11.</w:t>
      </w:r>
    </w:p>
    <w:p>
      <w:pPr>
        <w:pStyle w:val="Normal"/>
        <w:rPr>
          <w:color w:val="000000"/>
        </w:rPr>
      </w:pPr>
      <w:r>
        <w:rPr>
          <w:color w:val="000000"/>
        </w:rPr>
        <w:t>13 апреля 2000 года, Москва.</w:t>
      </w:r>
    </w:p>
    <w:p>
      <w:pPr>
        <w:pStyle w:val="Normal"/>
        <w:rPr>
          <w:color w:val="000000"/>
        </w:rPr>
      </w:pPr>
      <w:r>
        <w:rPr>
          <w:color w:val="000000"/>
        </w:rPr>
        <w:t>Сегодня, в Кремлевском дворце в Москве было соб</w:t>
        <w:softHyphen/>
        <w:t>рано 1500 наиболее представительных людей чечен</w:t>
        <w:softHyphen/>
        <w:t>ской и ингушской диаспоры России, из 52 тысяч чело</w:t>
        <w:softHyphen/>
        <w:t>век не интернированного населения. Это была та часть диаспоры, которая своим трудом на благо России дока</w:t>
        <w:softHyphen/>
        <w:t>зала, что является ее настоящими и добропорядочными гражданами и не заметана ни в каких действиях, на</w:t>
        <w:softHyphen/>
        <w:t>правленных против государства и его народа. Перед со</w:t>
        <w:softHyphen/>
        <w:t>бравшимися, по поручению Петра Лобанова, выступил вице-премьер Николай Омельченко.</w:t>
      </w:r>
    </w:p>
    <w:p>
      <w:pPr>
        <w:pStyle w:val="Normal"/>
        <w:rPr>
          <w:color w:val="000000"/>
        </w:rPr>
      </w:pPr>
      <w:r>
        <w:rPr>
          <w:color w:val="000000"/>
        </w:rPr>
        <w:t>—</w:t>
      </w:r>
      <w:r>
        <w:rPr>
          <w:rFonts w:eastAsia="Arial"/>
          <w:color w:val="000000"/>
        </w:rPr>
        <w:t xml:space="preserve"> </w:t>
      </w:r>
      <w:r>
        <w:rPr>
          <w:color w:val="000000"/>
        </w:rPr>
        <w:t>Уважаемые гости! Мы пригласили вас сегодня для того, чтобы сообщить о предложениях правитель</w:t>
        <w:softHyphen/>
        <w:t>ства России по определению дальнейшей судьбы Чечни и Ингушетии и для того, чтобы определиться с вами по вопросу о вашем участии в этом судьбоносном для чеченцев и ингушей вопросе.</w:t>
      </w:r>
    </w:p>
    <w:p>
      <w:pPr>
        <w:pStyle w:val="Normal"/>
        <w:rPr>
          <w:color w:val="000000"/>
        </w:rPr>
      </w:pPr>
      <w:r>
        <w:rPr>
          <w:color w:val="000000"/>
        </w:rPr>
        <w:t>Сегодня руководитель России Петр Лобанов напра</w:t>
        <w:softHyphen/>
        <w:t>вил в Совет Федерации предложения об исключении Чечни и Ингушетии из состава России за геноцид рус</w:t>
        <w:softHyphen/>
        <w:t>ского народа, развязанный там после 1991 года, за участие в террористических акциях, организацию раз</w:t>
        <w:softHyphen/>
        <w:t>личных преступлений, как политических так и эконо</w:t>
        <w:softHyphen/>
        <w:t>мических. Нет никаких сомнений в том, что Совет Фе</w:t>
        <w:softHyphen/>
        <w:t>дерации подпишет такое решение, тем более что по оп</w:t>
        <w:softHyphen/>
        <w:t>росам общественного мнения почти девяносто процен</w:t>
        <w:softHyphen/>
        <w:t>тов населения России выступает за исключение их из состава России.</w:t>
      </w:r>
    </w:p>
    <w:p>
      <w:pPr>
        <w:pStyle w:val="Normal"/>
        <w:rPr>
          <w:color w:val="000000"/>
        </w:rPr>
      </w:pPr>
      <w:r>
        <w:rPr>
          <w:color w:val="000000"/>
        </w:rPr>
        <w:t>Теперь по порядку. Сначала об обязательной час</w:t>
        <w:softHyphen/>
        <w:t>ти, которая только доводится до сведения. Во-пер</w:t>
        <w:softHyphen/>
        <w:t>вых, северная часть Чечни, то есть бывшие земли Ставропольского края, возвращаются Ставрополью, и граница России с Чечней теперь будет проходить по Тереку.</w:t>
      </w:r>
    </w:p>
    <w:p>
      <w:pPr>
        <w:pStyle w:val="Normal"/>
        <w:rPr>
          <w:color w:val="000000"/>
        </w:rPr>
      </w:pPr>
      <w:r>
        <w:rPr>
          <w:color w:val="000000"/>
        </w:rPr>
        <w:t>Второе. Средняя равнинная часть Чечни, от грани</w:t>
        <w:softHyphen/>
        <w:t>цы с Дагестаном в районе Ведено и по дороге на Шали, Урус-Мартан, Ачхой-Мартан и до Назрани на юге рес</w:t>
        <w:softHyphen/>
        <w:t>публик и по Тереку на северной границе со Ставро</w:t>
        <w:softHyphen/>
        <w:t>польем сейчас практически очищена от бандформиро</w:t>
        <w:softHyphen/>
        <w:t>ваний. Кое-где еще возникают спорадические пере</w:t>
        <w:softHyphen/>
        <w:t>стрелки с остатками бандитов, недобитых в ходе боев. Но максимум через неделю с ними будет покончено. Около 2,5-3 тысячи боевиков сумело просочиться в Южную часть горной Чечни, но граница Чечни с Грузией полностью блокирована, так что ускользнуть им не удастся.</w:t>
      </w:r>
    </w:p>
    <w:p>
      <w:pPr>
        <w:pStyle w:val="Normal"/>
        <w:rPr>
          <w:color w:val="000000"/>
        </w:rPr>
      </w:pPr>
      <w:r>
        <w:rPr>
          <w:color w:val="000000"/>
        </w:rPr>
        <w:t>Третье. Мы не собираемся заниматься ловлей бан</w:t>
        <w:softHyphen/>
        <w:t>дитов в горной части Чечни, это мы оставляем чечен</w:t>
        <w:softHyphen/>
        <w:t>цам, которые хотят строить новое государство. Очищенную от бандформирований как чеченцев, так и наемников равнинную часть Чечни между Тереком и районами Ведено, Шали и до Назрани на юге мы через месяц передадим чеченцам и ингушам, не замешанным в связях с бандитами, для строительства Чеченской и Ингушской демократических республик, возможно, они решат строить совместное государство, но это уже их дело. Из числа интернированных на территории России чеченцев и ингушей, шестьдесят семь тысяч человек, совершивших против государства тяжкие пре</w:t>
        <w:softHyphen/>
        <w:t>ступления, уже переданы следственным органам. Из ос</w:t>
        <w:softHyphen/>
        <w:t>тавшейся части 116 тысяч вполне нормальные и лояль</w:t>
        <w:softHyphen/>
        <w:t>ные законам России люди, которые готовы начать строить новую жизнь в новом государстве. А 172 тысячи человек — это люди, совершившие мелкие пре</w:t>
        <w:softHyphen/>
        <w:t>ступления и мошенничество экономического характера против страны и нашего народа. Мы их не станем осу</w:t>
        <w:softHyphen/>
        <w:t>ждать, а спустя шесть месяцев депортируем в Чечню и Ингушетию под надзор новых властей. Но им навсегда будет запрещен въезд в Россию.</w:t>
      </w:r>
    </w:p>
    <w:p>
      <w:pPr>
        <w:pStyle w:val="Normal"/>
        <w:rPr>
          <w:color w:val="000000"/>
        </w:rPr>
      </w:pPr>
      <w:r>
        <w:rPr>
          <w:color w:val="000000"/>
        </w:rPr>
        <w:t>Четвертое. Мы обращаемся к вам с настоятельной просьбой включиться в процесс создания этих демокра</w:t>
        <w:softHyphen/>
        <w:t>тических государств, чтобы силы зла и насилия вновь не возобладали на этой земле. За вами сохранится рос</w:t>
        <w:softHyphen/>
        <w:t>сийское гражданство, и вы всегда сможете вернуться жить в Россию. Но сейчас Чечня и Ингушетия будут ну</w:t>
        <w:softHyphen/>
        <w:t>ждаться больше всего в кадрах: административных, технических, научно-педагогических, сельскохозяйст</w:t>
        <w:softHyphen/>
        <w:t>венных, культурных. Без вашего активного участия Чечня как государство не состоится. Свои же кадры мы направлять туда не собираемся, слишком велика нена</w:t>
        <w:softHyphen/>
        <w:t>висть людей, познавших дикую жестокость и садизм, царившие на этой земле. Наши войска останутся на южной, равнинной границе новой Чечни в течение шести месяцев, до первого октября 2000 года, пока вы не создадите свою полицию и армию.</w:t>
      </w:r>
    </w:p>
    <w:p>
      <w:pPr>
        <w:pStyle w:val="Normal"/>
        <w:rPr>
          <w:color w:val="000000"/>
        </w:rPr>
      </w:pPr>
      <w:r>
        <w:rPr>
          <w:color w:val="000000"/>
        </w:rPr>
        <w:t>С первого октября мы передадим южную границу под ваш полный контроль, обеспечив в сентябре демо</w:t>
        <w:softHyphen/>
        <w:t>кратические выборы руководителей Чечни и Ингуше</w:t>
        <w:softHyphen/>
        <w:t>тии, а также местных органов власти. После этого про</w:t>
        <w:softHyphen/>
        <w:t>блемы горной части Чечни лягут на ваши плечи. Гра</w:t>
        <w:softHyphen/>
        <w:t>ница же с Грузией останется по 2005-й год под контро</w:t>
        <w:softHyphen/>
        <w:t>лем наших погранвойск, чтобы не дать уцелевшим бан</w:t>
        <w:softHyphen/>
        <w:t>дитам скрыться в Турции, Азербайджане, Грузии и дру</w:t>
        <w:softHyphen/>
        <w:t>гих странах. Зажав их с двух сторон, мы обречем их ли</w:t>
        <w:softHyphen/>
        <w:t>бо на сдачу, либо на гибель.</w:t>
      </w:r>
    </w:p>
    <w:p>
      <w:pPr>
        <w:pStyle w:val="Normal"/>
        <w:rPr>
          <w:color w:val="000000"/>
        </w:rPr>
      </w:pPr>
      <w:r>
        <w:rPr>
          <w:color w:val="000000"/>
        </w:rPr>
        <w:t>На пять лет, до 2006 года, мы установим для Чечни и Ингушетии переходной период для обретения опыта госу</w:t>
        <w:softHyphen/>
        <w:t>дарственного строительства и управления. На этот период Чечня и Ингушетия будут изолированы от внешнего мира и связь с ними будет осуществляться только через Россию, ее погранпосты и таможенные пункты. На этот период Чечня останется в рублевой зоне, пока не восстановится народное хозяйство, они с Ингушетией не наберут эконо</w:t>
        <w:softHyphen/>
        <w:t>мический потенциал, способный к самообеспечению. С 2006 года, если власти Чечни и Ингушетии сумеют устано</w:t>
        <w:softHyphen/>
        <w:t>вить демократическую систему правления, граждане рес</w:t>
        <w:softHyphen/>
        <w:t>публик будут воспитаны в духе уважения к своим соседям и другим народам, Россия снимет с них блокаду и первой установит дипломатические отношения и с Чечней, и с Ингушетией.</w:t>
      </w:r>
    </w:p>
    <w:p>
      <w:pPr>
        <w:pStyle w:val="Normal"/>
        <w:rPr/>
      </w:pPr>
      <w:r>
        <w:rPr/>
        <w:t>До этого времени Россия возьмет на себя вопросы внешней безопасности этих двух республик в рамках очерченной сегодня территории. Поэтому им будет за</w:t>
        <w:softHyphen/>
        <w:t>прещено иметь свои воинские формирования численно</w:t>
        <w:softHyphen/>
        <w:t>стью более 6 тысяч человек и полиции численностью более 12 тысяч человек. Для контроля за соблюдением этого положения на их территориях ежегодно будут проводиться международные инспекции. А с 2006 года Чечня и Ингушетия, или единое государство, смогут ввести собственную валюту.</w:t>
      </w:r>
    </w:p>
    <w:p>
      <w:pPr>
        <w:pStyle w:val="Normal"/>
        <w:rPr>
          <w:color w:val="000000"/>
        </w:rPr>
      </w:pPr>
      <w:r>
        <w:rPr>
          <w:color w:val="000000"/>
        </w:rPr>
        <w:t>Россия со своей стороны выделит на восстановление городов, промышленности, проведение посевной кампании, выплату пенсий и пособий — 520 миллионов но</w:t>
        <w:softHyphen/>
        <w:t>вых рублей и 210 миллионов долларов. Половина этой суммы будет выделена в виде сельскохозяйственной техники, промышленного оборудования, строймате</w:t>
        <w:softHyphen/>
        <w:t>риалов, семян, товаров народного потребления и про</w:t>
        <w:softHyphen/>
        <w:t>довольствия. Остальная же сумма будет разбита на рав</w:t>
        <w:softHyphen/>
        <w:t>ные доли и будет выплачиваться ежеквартально, в зави</w:t>
        <w:softHyphen/>
        <w:t>симости от результатов работы, проведенной в прошед</w:t>
        <w:softHyphen/>
        <w:t>шем квартале.</w:t>
      </w:r>
    </w:p>
    <w:p>
      <w:pPr>
        <w:pStyle w:val="Normal"/>
        <w:rPr>
          <w:color w:val="000000"/>
        </w:rPr>
      </w:pPr>
      <w:r>
        <w:rPr>
          <w:color w:val="000000"/>
        </w:rPr>
        <w:t>Что касается кадров, особенно рабочих, то хочу сразу сказать, что граждане России в Чечню и Ингуше</w:t>
        <w:softHyphen/>
        <w:t>тию допускаться не будут, еще свежа в памяти народа благодарность чеченцев, когда рабочих, присылаемых нашими регионами для восстановительных работ, за</w:t>
        <w:softHyphen/>
        <w:t>хватывали в заложники и требовали выкуп. Мы пред</w:t>
        <w:softHyphen/>
        <w:t>лагаем другой выход. Из числа интернированных 172 тысяч, замешанных только в мелких преступлениях и мошенничестве, мы направим на три месяца на прину</w:t>
        <w:softHyphen/>
        <w:t>дительные работы вместо тюремного заключения. Всех этих людей мы распределим на восемнадцать-двадцать основных видов работ, чтобы они обрели профессиональные навыки в различных областях, в которых нуж</w:t>
        <w:softHyphen/>
        <w:t>дается и Чечня и Ингушетия: сельское хозяйство, нефте</w:t>
        <w:softHyphen/>
        <w:t>добыча и нефтепереработка, энергетика, строительные и ремонтные работы, коммунальное хозяйство и маши</w:t>
        <w:softHyphen/>
        <w:t>ностроение и так далее. Этим они частично искупят ви</w:t>
        <w:softHyphen/>
        <w:t>ну за совершенные против России преступления и обре</w:t>
        <w:softHyphen/>
        <w:t>тут профессиональные навыки для мирной жизни у себя на родине.</w:t>
      </w:r>
    </w:p>
    <w:p>
      <w:pPr>
        <w:pStyle w:val="Normal"/>
        <w:rPr>
          <w:color w:val="000000"/>
        </w:rPr>
      </w:pPr>
      <w:r>
        <w:rPr>
          <w:color w:val="000000"/>
        </w:rPr>
        <w:t>Через три месяца, когда в ваших республиках уже будет наведен более менее ощутимый порядок, учет и контроль, созданы полицейские подразделения, органы власти и местное самоуправление и подготовлен фронт работ для восстановления разрушенного, мы начнем этот контингент людей депортировать на их родину, а вы их принимать и распределять на предприятия и дру</w:t>
        <w:softHyphen/>
        <w:t>гие места работы в принудительном порядке на два го</w:t>
        <w:softHyphen/>
        <w:t>да, в качестве меры пресечения, в зачет того, что они не были осуждены в России.</w:t>
      </w:r>
    </w:p>
    <w:p>
      <w:pPr>
        <w:pStyle w:val="Normal"/>
        <w:rPr>
          <w:color w:val="000000"/>
        </w:rPr>
      </w:pPr>
      <w:r>
        <w:rPr>
          <w:color w:val="000000"/>
        </w:rPr>
        <w:t>Таким образом, люди, проработав два года на од</w:t>
        <w:softHyphen/>
        <w:t>ном месте, при соответствующей воспитательной рабо</w:t>
        <w:softHyphen/>
        <w:t>те, смогут подавить прежние инстинкты легкой нажи</w:t>
        <w:softHyphen/>
        <w:t>вы, хищения, обмана, мошенничества. А созданная за это время система власти и силовых структур позволит их удерживать в правовых рамках и стать полноправ</w:t>
        <w:softHyphen/>
        <w:t>ными и законопослушными гражданами. Кто это не су</w:t>
        <w:softHyphen/>
        <w:t>меет сделать, попадет в орбиту ваших правоохрани</w:t>
        <w:softHyphen/>
        <w:t>тельных органов. При всех других вариантах вам своей государственности не построить.</w:t>
      </w:r>
    </w:p>
    <w:p>
      <w:pPr>
        <w:pStyle w:val="Normal"/>
        <w:rPr>
          <w:color w:val="000000"/>
        </w:rPr>
      </w:pPr>
      <w:r>
        <w:rPr>
          <w:color w:val="000000"/>
        </w:rPr>
        <w:t>И в заключение о руководстве. Вам необходимо из своей среды избрать человека, который будет руково</w:t>
        <w:softHyphen/>
        <w:t>дить Чечней, а ингушам избрать своего руководителя, на период до сентябрьских выборов. Но это должны быть люди, которые не будут выставлять свои кандида</w:t>
        <w:softHyphen/>
        <w:t>туры на выборах, чтобы избежать соблазна уже на пер</w:t>
        <w:softHyphen/>
        <w:t>вых порах начать создавать власть на местах под свое последующее выдвижение во власть. С другой стороны, передачей власти после выборов народному избранни</w:t>
        <w:softHyphen/>
        <w:t>ку будет положена преемственность власти и незыбле</w:t>
        <w:softHyphen/>
        <w:t>мость закона.</w:t>
      </w:r>
    </w:p>
    <w:p>
      <w:pPr>
        <w:pStyle w:val="Normal"/>
        <w:rPr>
          <w:color w:val="000000"/>
        </w:rPr>
      </w:pPr>
      <w:r>
        <w:rPr>
          <w:color w:val="000000"/>
        </w:rPr>
        <w:t>В этот день телевидение подробно освещало все ню</w:t>
        <w:softHyphen/>
        <w:t>ансы прошедшего совещания и его итоги. Чеченский и ингушский народы получили исторический шанс стать цивилизованными народами и смыть позор терроризма и насилия из истории своих будущих самостоятельных государств...</w:t>
      </w:r>
    </w:p>
    <w:p>
      <w:pPr>
        <w:pStyle w:val="Heading3"/>
        <w:ind w:hanging="0"/>
        <w:rPr/>
      </w:pPr>
      <w:bookmarkStart w:id="33" w:name="__RefHeading___Toc63409229"/>
      <w:bookmarkEnd w:id="33"/>
      <w:r>
        <w:rPr/>
        <w:t>Часть вторая. На пути к возмездию.</w:t>
      </w:r>
    </w:p>
    <w:p>
      <w:pPr>
        <w:pStyle w:val="Style8"/>
        <w:rPr/>
      </w:pPr>
      <w:r>
        <w:rPr/>
        <w:t>“</w:t>
      </w:r>
      <w:r>
        <w:rPr/>
        <w:t>Америка! Не плевала бы в колодец, воды придется испить”</w:t>
      </w:r>
    </w:p>
    <w:p>
      <w:pPr>
        <w:pStyle w:val="Style10"/>
        <w:rPr/>
      </w:pPr>
      <w:r>
        <w:rPr/>
        <w:t>Русская народная пого</w:t>
        <w:softHyphen/>
        <w:t>ворка</w:t>
      </w:r>
    </w:p>
    <w:p>
      <w:pPr>
        <w:pStyle w:val="Heading4"/>
        <w:rPr/>
      </w:pPr>
      <w:bookmarkStart w:id="34" w:name="__RefHeading___Toc63409230"/>
      <w:bookmarkEnd w:id="34"/>
      <w:r>
        <w:rPr/>
        <w:t>Глава первая. Конец Белого Лиса.</w:t>
      </w:r>
    </w:p>
    <w:p>
      <w:pPr>
        <w:pStyle w:val="Heading5"/>
        <w:rPr/>
      </w:pPr>
      <w:bookmarkStart w:id="35" w:name="__RefHeading___Toc63409231"/>
      <w:bookmarkEnd w:id="35"/>
      <w:r>
        <w:rPr/>
        <w:t>1.</w:t>
      </w:r>
    </w:p>
    <w:p>
      <w:pPr>
        <w:pStyle w:val="Normal"/>
        <w:rPr>
          <w:color w:val="000000"/>
        </w:rPr>
      </w:pPr>
      <w:r>
        <w:rPr>
          <w:color w:val="000000"/>
        </w:rPr>
        <w:t>14 апреля 2000 года, Абхазия, Сухуми.</w:t>
      </w:r>
    </w:p>
    <w:p>
      <w:pPr>
        <w:pStyle w:val="Normal"/>
        <w:rPr>
          <w:color w:val="000000"/>
        </w:rPr>
      </w:pPr>
      <w:r>
        <w:rPr>
          <w:color w:val="000000"/>
        </w:rPr>
        <w:t>Около полутора лет прошло после неудачной по</w:t>
        <w:softHyphen/>
        <w:t>пытки Грузии вернуть Абхазию в свой состав силовым путем. После явного провала затеи президента Грузии решить вопрос возврата Абхазии штыками русских солдат, он решил это сделать сам. Но Белый Лис, как его прозвали за седые волосы, коварство, подлость и обман, жестоко просчитался. Слишком его обнадежили новоиспеченные грузинские генералы. Тысячи убитых грузин стали результатом этой авантюры. Тогда он ре</w:t>
        <w:softHyphen/>
        <w:t>шается реализовать давно вынашиваемый им план вступления в НАТО, чтобы уже с его помощью нака</w:t>
        <w:softHyphen/>
        <w:t>зать абхазцев.</w:t>
      </w:r>
    </w:p>
    <w:p>
      <w:pPr>
        <w:pStyle w:val="Normal"/>
        <w:rPr>
          <w:color w:val="000000"/>
        </w:rPr>
      </w:pPr>
      <w:r>
        <w:rPr>
          <w:color w:val="000000"/>
        </w:rPr>
        <w:t>Конечно, он нужен был НАТО только с Абхазией. Тогда, гранича с Россией у Адлера можно было окон</w:t>
        <w:softHyphen/>
        <w:t>чательно запереть Россию на Черном море. Ведь у нее оставалась бы полоса побережья длиной всего триста тридцать километров в северо-восточном закутке Черноморского бассейна. И НАТО, исповедующее в своей деятельности двойные стандарты, в отместку за опера</w:t>
        <w:softHyphen/>
        <w:t>цию России в Прибалтике, под давлением США, при</w:t>
        <w:softHyphen/>
        <w:t>нимают от Грузии ее заявку. Более того, на секретном совещании в конце 1999 года, несмотря на то, что у Грузии имеются территориальные проблемы, идет на нарушение своего устава и принимает решение о том, что осенью 2000 года, на своей сессии, НАТО рассмот</w:t>
        <w:softHyphen/>
        <w:t>рит вопрос Грузии о приеме ее в этот блок.</w:t>
      </w:r>
    </w:p>
    <w:p>
      <w:pPr>
        <w:pStyle w:val="Normal"/>
        <w:rPr>
          <w:color w:val="000000"/>
        </w:rPr>
      </w:pPr>
      <w:r>
        <w:rPr>
          <w:color w:val="000000"/>
        </w:rPr>
        <w:t>Параллельно в Грузию, как потенциального канди</w:t>
        <w:softHyphen/>
        <w:t>дата на членство в НАТО, потекли кредиты из США и их партнеров. Белый Лис почти все эти деньги исполь</w:t>
        <w:softHyphen/>
        <w:t>зовал на закупку вооружений, тяжелой техники, авиа</w:t>
        <w:softHyphen/>
        <w:t>ции и, конечно, недвижимости в Европе и США, на случай своего бегства. Усиленно велась реорганизация армии. Зарубежные наемники дрессировали резервистов, у которых на уме была только одна мысль: как от</w:t>
        <w:softHyphen/>
        <w:t>купиться от военной службы или сбежать.</w:t>
      </w:r>
    </w:p>
    <w:p>
      <w:pPr>
        <w:pStyle w:val="Normal"/>
        <w:rPr>
          <w:color w:val="000000"/>
        </w:rPr>
      </w:pPr>
      <w:r>
        <w:rPr>
          <w:color w:val="000000"/>
        </w:rPr>
        <w:t>Как русская, так и абхазская разведки уже обладали секретной информацией о готовящемся Грузией блиц</w:t>
        <w:softHyphen/>
        <w:t>криге, начало которого было назначено на воскресенье четырнадцатого мая 2000 года. Белый Лис хотел успеть вернуть Абхазию до сессии Совета НАТО и тем самым снять любые препятствия на пути приема Грузии в этот блок.</w:t>
      </w:r>
    </w:p>
    <w:p>
      <w:pPr>
        <w:pStyle w:val="Normal"/>
        <w:jc w:val="center"/>
        <w:rPr>
          <w:color w:val="000000"/>
        </w:rPr>
      </w:pPr>
      <w:r>
        <w:rPr>
          <w:color w:val="000000"/>
        </w:rPr>
        <w:t>* * *</w:t>
      </w:r>
    </w:p>
    <w:p>
      <w:pPr>
        <w:pStyle w:val="Normal"/>
        <w:rPr>
          <w:color w:val="000000"/>
        </w:rPr>
      </w:pPr>
      <w:r>
        <w:rPr>
          <w:color w:val="000000"/>
        </w:rPr>
        <w:t>Министр обороны Абхазии, генерал Бакаев, прово</w:t>
        <w:softHyphen/>
        <w:t>дил сегодня совещание о готовности операции “Свобо</w:t>
        <w:softHyphen/>
        <w:t>да”. Почти все ресурсы за 1999 и начало 2000 года Аб</w:t>
        <w:softHyphen/>
        <w:t>хазия направила на закупку через посредников военной техники и боеприпасов. Ее руководству было понятно, что, если Грузию примут в блок НАТО, она постарает</w:t>
        <w:softHyphen/>
        <w:t>ся с его помощью раздавить Абхазию. Тогда придется забыть о мирном строительстве и поднять народ на по</w:t>
        <w:softHyphen/>
        <w:t>следнюю смертельную схватку, где победителей уже быть не может. Спасение только в одном, во вхождении Абхазии в состав России.</w:t>
      </w:r>
    </w:p>
    <w:p>
      <w:pPr>
        <w:pStyle w:val="Normal"/>
        <w:rPr>
          <w:color w:val="000000"/>
        </w:rPr>
      </w:pPr>
      <w:r>
        <w:rPr>
          <w:color w:val="000000"/>
        </w:rPr>
        <w:t>Если Грузия посчитала, что имеет право выхода из состава Союза, то Абхазия имела значительно больше юридических прав на выход из состава Грузии, так как была насильственно отдана Берией в состав Грузии. Но предпринимаемые пока попытки вхождения в состав России не давали результатов, так как новый русский лидер был слишком занят более глобальными пробле</w:t>
        <w:softHyphen/>
        <w:t>мами, которые решала Россия в Прибалтике, Казахста</w:t>
        <w:softHyphen/>
        <w:t>не и на Украине...</w:t>
      </w:r>
    </w:p>
    <w:p>
      <w:pPr>
        <w:pStyle w:val="Normal"/>
        <w:rPr>
          <w:color w:val="000000"/>
        </w:rPr>
      </w:pPr>
      <w:r>
        <w:rPr>
          <w:color w:val="000000"/>
        </w:rPr>
        <w:t>Сейчас, когда замаячил прием Грузии в члены НА</w:t>
        <w:softHyphen/>
        <w:t>ТО, обстановка в корне менялась. А если еще Абхазия станет обладать портом Поти и стратегическим цен</w:t>
        <w:softHyphen/>
        <w:t>тром Кутаиси, запирающим и Грузии и Азербайджану выход к Черноморскому побережью, то искушение бу</w:t>
        <w:softHyphen/>
        <w:t>дет слишком велико.</w:t>
      </w:r>
    </w:p>
    <w:p>
      <w:pPr>
        <w:pStyle w:val="Normal"/>
        <w:rPr>
          <w:color w:val="000000"/>
        </w:rPr>
      </w:pPr>
      <w:r>
        <w:rPr>
          <w:color w:val="000000"/>
        </w:rPr>
        <w:t>В январе 2000 года в Гудауте, после ряда контактов, состоялась секретная встреча президента Абхазии с миллионером из Батуми Шалвой Абашидзе, личным другом и представителем премьер-министра Аджарии. Именно на этой встрече было определено, что обе сто</w:t>
        <w:softHyphen/>
        <w:t>роны предпримут совместное и скоординированное вы</w:t>
        <w:softHyphen/>
        <w:t>ступление против диктата Белого Лиса, так как он гу</w:t>
        <w:softHyphen/>
        <w:t>бит Грузию и, естественно, погубит и Абхазию и Аджа</w:t>
        <w:softHyphen/>
        <w:t>рию, если они будут в составе Грузии, в которой народ умирает от голода и холода. После этого трижды встречались уже представители военных кругов Абха</w:t>
        <w:softHyphen/>
        <w:t>зии и Аджарии для согласования деталей. После долгих споров определили, наконец, и линию новой границы и зоны боевых действий. Аджария брала на себя нейтра</w:t>
        <w:softHyphen/>
        <w:t>лизацию Тбилиси через сторонников бывшего прези</w:t>
        <w:softHyphen/>
        <w:t>дента Гамсахурдиа и южную часть Грузии, а Абхазия нейтрализовала порт Поти и крупные центры западной Грузии — Кутаиси, Самтредиа и Зугдиди.</w:t>
      </w:r>
    </w:p>
    <w:p>
      <w:pPr>
        <w:pStyle w:val="Normal"/>
        <w:rPr>
          <w:color w:val="000000"/>
        </w:rPr>
      </w:pPr>
      <w:r>
        <w:rPr>
          <w:color w:val="000000"/>
        </w:rPr>
        <w:t>Абхазия тщательно готовила свои небольшие, но очень мобильные вооруженные силы, основу которых составляли гвардейцы, прошедшие войну с Грузией и имеющие боевой опыт. На вооружении у нее была тан</w:t>
        <w:softHyphen/>
        <w:t>ковая бригада из шестидесяти двух танков Т-80, сорока восьми самоходных артиллерийских установок, девяноста шести боевых машин пехоты и тридцати восьми ус</w:t>
        <w:softHyphen/>
        <w:t>тановок системы “Град”. С авиацией было слабо. Всего семь самолетов МИГ-25. Но наибольшей гордостью Абхазии был ее вертолетный парк из восемнадцати бое</w:t>
        <w:softHyphen/>
        <w:t>вых вертолетов, в том числе четырех суперсовременных бесшумных десантных вертолетов “Летучая мышь”, ку</w:t>
        <w:softHyphen/>
        <w:t>пленных у России через греческих посредников.</w:t>
      </w:r>
    </w:p>
    <w:p>
      <w:pPr>
        <w:pStyle w:val="Normal"/>
        <w:rPr>
          <w:color w:val="000000"/>
        </w:rPr>
      </w:pPr>
      <w:r>
        <w:rPr>
          <w:color w:val="000000"/>
        </w:rPr>
        <w:t>Морские силы состояли из девяти старых и трех но</w:t>
        <w:softHyphen/>
        <w:t>веньких торпедных катеров и пяти десантных судов, ка</w:t>
        <w:softHyphen/>
        <w:t>ждый из которых перевозил по 180 человек Кроме это</w:t>
        <w:softHyphen/>
        <w:t>го, опыт войны с Грузией показал высокую эффектив</w:t>
        <w:softHyphen/>
        <w:t>ность минометного огня на пересеченной местности. В абхазской армии создали специальные мобильные ми</w:t>
        <w:softHyphen/>
        <w:t>нометные подразделения по 15 человек в каждом. Соз</w:t>
        <w:softHyphen/>
        <w:t>дание таких подразделений было тактической новин</w:t>
        <w:softHyphen/>
        <w:t>кой. Каждое подразделение имело два миномета калиб</w:t>
        <w:softHyphen/>
        <w:t>ром шестьдесят миллиметров, предназначенных для уничтожения живой силы и один миномет калибром сто двадцать миллиметров, для разрушения укрепле</w:t>
        <w:softHyphen/>
        <w:t>ний, сооружений и боевой техники противника. Каж</w:t>
        <w:softHyphen/>
        <w:t>дый миномет обслуживало по пять человек. Двое несли сам миномет и стрелковое оружие, а трое несли боеком</w:t>
        <w:softHyphen/>
        <w:t>плект мин. Во время боя эти тройки занимали круго</w:t>
        <w:softHyphen/>
        <w:t>вую оборону для защиты минометчиков.</w:t>
      </w:r>
    </w:p>
    <w:p>
      <w:pPr>
        <w:pStyle w:val="Normal"/>
        <w:rPr>
          <w:color w:val="000000"/>
        </w:rPr>
      </w:pPr>
      <w:r>
        <w:rPr>
          <w:color w:val="000000"/>
        </w:rPr>
        <w:t>Боекомплект такого подразделения состоял из ста двадцати малых мин и тридцати мин для миномета ка</w:t>
        <w:softHyphen/>
        <w:t>либром сто двадцать миллиметров. Одно такое подраз</w:t>
        <w:softHyphen/>
        <w:t>деление, обученное снайперской стрельбе, могло пода</w:t>
        <w:softHyphen/>
        <w:t>вить атаку полнокровного батальона. Поэтому основ</w:t>
        <w:softHyphen/>
        <w:t>ной упор в их подготовке отводился обучению снайпер</w:t>
        <w:softHyphen/>
        <w:t>ской стрельбе и мобильности в смене позиций...</w:t>
      </w:r>
    </w:p>
    <w:p>
      <w:pPr>
        <w:pStyle w:val="Normal"/>
        <w:rPr>
          <w:color w:val="000000"/>
        </w:rPr>
      </w:pPr>
      <w:r>
        <w:rPr>
          <w:color w:val="000000"/>
        </w:rPr>
        <w:t>Генерал Бакаев положил свою тяжелую руку на ле</w:t>
        <w:softHyphen/>
        <w:t>жащую на столе карту Грузии и, обведя присутствую</w:t>
        <w:softHyphen/>
        <w:t>щих офицеров тяжелым взглядом, сказал:</w:t>
      </w:r>
    </w:p>
    <w:p>
      <w:pPr>
        <w:pStyle w:val="Normal"/>
        <w:rPr>
          <w:color w:val="000000"/>
        </w:rPr>
      </w:pPr>
      <w:r>
        <w:rPr>
          <w:color w:val="000000"/>
        </w:rPr>
        <w:t>—</w:t>
      </w:r>
      <w:r>
        <w:rPr>
          <w:rFonts w:eastAsia="Arial"/>
          <w:color w:val="000000"/>
        </w:rPr>
        <w:t xml:space="preserve"> </w:t>
      </w:r>
      <w:r>
        <w:rPr>
          <w:color w:val="000000"/>
        </w:rPr>
        <w:t>На всю операцию нам отводится одна неделя и месяц на укрепление новой границы, выступаем в ночь со среды на четверг двадцать седьмого апреля. Задейст</w:t>
        <w:softHyphen/>
        <w:t>вовано будет восемьдесят пять процентов всей армии и спецподразделений общей численностью 28 тысяч чело</w:t>
        <w:softHyphen/>
        <w:t>век. Из них 6 тысяч человек будет участвовать в блоки</w:t>
        <w:softHyphen/>
        <w:t>ровании Потийского района и захвате порта, а 22 ты</w:t>
        <w:softHyphen/>
        <w:t>сячи будут вести наступление по линии Зугдиди, Самтредиа и Кутаиси.</w:t>
      </w:r>
    </w:p>
    <w:p>
      <w:pPr>
        <w:pStyle w:val="Normal"/>
        <w:rPr>
          <w:color w:val="000000"/>
        </w:rPr>
      </w:pPr>
      <w:r>
        <w:rPr>
          <w:color w:val="000000"/>
        </w:rPr>
        <w:t>Думаю, мне нет нужды напоминать, — продолжил ге</w:t>
        <w:softHyphen/>
        <w:t>нерал, — что за разглашение любых данных сегодняшне</w:t>
        <w:softHyphen/>
        <w:t>го совещания виновного и всех его родственников ждет смертная казнь и позор предательства своего народа. По планам нашего врага, президента Грузии, он собирается нанести нам сокрушительный удар в воскресную ночь четырнадцатого мая. Для нас уже строятся концентраци</w:t>
        <w:softHyphen/>
        <w:t>онные лагеря, они нас уже как бы покорили.</w:t>
      </w:r>
    </w:p>
    <w:p>
      <w:pPr>
        <w:pStyle w:val="Normal"/>
        <w:rPr>
          <w:color w:val="000000"/>
        </w:rPr>
      </w:pPr>
      <w:r>
        <w:rPr>
          <w:color w:val="000000"/>
        </w:rPr>
        <w:t>К празднику девятого мая они должны отмобилизо</w:t>
        <w:softHyphen/>
        <w:t>вать войска и подготовить боевую технику, а через пять дней — нанести удар. Мы этот удар упредим. К двадцать пятому апреля они сконцентрируют свою боевую тех</w:t>
        <w:softHyphen/>
        <w:t>нику в двух местах. В Тбилиси и в Кутаиси, для празд</w:t>
        <w:softHyphen/>
        <w:t>нования девятого мая и доукомплектования... Генерал даже своим приближенным офицерам не рискнул рас</w:t>
        <w:softHyphen/>
        <w:t>крыть карты об участии Аджарии в восстании против Белого Лиса и выходе из состава Грузии. Слишком многое было поставлено на карту, чтобы из-за возмож</w:t>
        <w:softHyphen/>
        <w:t>ного предателя могла рухнуть не только огромная ра</w:t>
        <w:softHyphen/>
        <w:t>бота, но и единственный шанс.</w:t>
      </w:r>
    </w:p>
    <w:p>
      <w:pPr>
        <w:pStyle w:val="Normal"/>
        <w:rPr>
          <w:color w:val="000000"/>
        </w:rPr>
      </w:pPr>
      <w:r>
        <w:rPr>
          <w:color w:val="000000"/>
        </w:rPr>
        <w:t>—</w:t>
      </w:r>
      <w:r>
        <w:rPr>
          <w:rFonts w:eastAsia="Arial"/>
          <w:color w:val="000000"/>
        </w:rPr>
        <w:t xml:space="preserve"> </w:t>
      </w:r>
      <w:r>
        <w:rPr>
          <w:color w:val="000000"/>
        </w:rPr>
        <w:t>План операции заключается в нанесении одно</w:t>
        <w:softHyphen/>
        <w:t>временного удара по Черноморскому побережью в рай</w:t>
        <w:softHyphen/>
        <w:t>оне Поти и по основным городам, которые должны войти в состав Абхазии, — продолжил Бакаев. Наша граница с Грузией должна пройти по реке Риони, включая всю акваторию в районе Поти и сам город. То есть от Черноморского побережья и далее вверх по реке Риони. Захватывая город Самтредиа, основную, запад</w:t>
        <w:softHyphen/>
        <w:t>ную часть Кутаиси, которую Риони разделяет, и далее по реке до поселка Уцера, от которого граница пройдет по дороге до перевала на границе с Россией в Северной Осетией.</w:t>
      </w:r>
    </w:p>
    <w:p>
      <w:pPr>
        <w:pStyle w:val="Normal"/>
        <w:rPr>
          <w:color w:val="000000"/>
        </w:rPr>
      </w:pPr>
      <w:r>
        <w:rPr>
          <w:color w:val="000000"/>
        </w:rPr>
        <w:t>Река Риони будет естественным рубежом новой Аб</w:t>
        <w:softHyphen/>
        <w:t>хазии, где мы должны за один месяц создать не только новую границу, но и мощную оборонительную линию. От перевала на границе с Россией до Кутаиси длина границы по реке составит 152 километра. По всему течению реки, на расстоянии от нее от двух до пяти ки</w:t>
        <w:softHyphen/>
        <w:t>лометров, идет дорога. Зона между рекой и дорогой бу</w:t>
        <w:softHyphen/>
        <w:t>дет засеяна минными полями и колючей проволокой в два ряда.</w:t>
      </w:r>
    </w:p>
    <w:p>
      <w:pPr>
        <w:pStyle w:val="Normal"/>
        <w:rPr>
          <w:color w:val="000000"/>
        </w:rPr>
      </w:pPr>
      <w:r>
        <w:rPr>
          <w:color w:val="000000"/>
        </w:rPr>
        <w:t>—</w:t>
      </w:r>
      <w:r>
        <w:rPr>
          <w:rFonts w:eastAsia="Arial"/>
          <w:color w:val="000000"/>
        </w:rPr>
        <w:t xml:space="preserve"> </w:t>
      </w:r>
      <w:r>
        <w:rPr>
          <w:color w:val="000000"/>
        </w:rPr>
        <w:t>Смотрите, — и генерал ткнул указкой в перевал на границе с Россией, — вот отсюда, с высоты 2820 мет</w:t>
        <w:softHyphen/>
        <w:t>ров до поселка Уцера, где будет сооружен укрепрайон</w:t>
      </w:r>
    </w:p>
    <w:p>
      <w:pPr>
        <w:pStyle w:val="Normal"/>
        <w:rPr>
          <w:color w:val="000000"/>
        </w:rPr>
      </w:pPr>
      <w:r>
        <w:rPr>
          <w:color w:val="000000"/>
        </w:rPr>
        <w:t>—</w:t>
      </w:r>
      <w:r>
        <w:rPr>
          <w:rFonts w:eastAsia="Arial"/>
          <w:color w:val="000000"/>
        </w:rPr>
        <w:t xml:space="preserve"> </w:t>
      </w:r>
      <w:r>
        <w:rPr>
          <w:color w:val="000000"/>
        </w:rPr>
        <w:t>двадцать один километр. Эта зона будет охраняться еженедельно сменяемыми вахтовыми постами. От Уце</w:t>
        <w:softHyphen/>
        <w:t>ра до Чребало и далее до самого Кутаиси будет по</w:t>
        <w:softHyphen/>
        <w:t>строено семь пограничных пунктов, укрепрайонов с расстояниями друг от друга в среднем пятнадцать ки</w:t>
        <w:softHyphen/>
        <w:t>лометров. Между ними будут курсировать патрули. На этом участке границы ее охрану будут вести 1.200 гвардейцев.</w:t>
      </w:r>
    </w:p>
    <w:p>
      <w:pPr>
        <w:pStyle w:val="Normal"/>
        <w:rPr>
          <w:color w:val="000000"/>
        </w:rPr>
      </w:pPr>
      <w:r>
        <w:rPr>
          <w:color w:val="000000"/>
        </w:rPr>
        <w:t>От Кутаиси до Самтредиа сорок два километра гра</w:t>
        <w:softHyphen/>
        <w:t>ница идет также по реке Риони и схема ее охраны такая же. Этот участок, как более населенный, несмотря на его малую протяженность будут охранять шестьсот человек. И границу от Самтредия до Черноморского побережья у Поти длиной шестьдесят два километра будут контролировать еще тысяча человек. Таким об</w:t>
        <w:softHyphen/>
        <w:t>разом, границу от России до моря протяженностью две</w:t>
        <w:softHyphen/>
        <w:t>сти тридцать шесть километров будут охранять 2.800 гвардейцев, не считая вспомогательных подразделений. Это, так сказать, будет первый эшелон защиты. Вто</w:t>
        <w:softHyphen/>
        <w:t>рой эшелон, численностью 10 тысяч человек, в виде гарнизонов будет сосредоточен в городах: Цагери — 500 человек; в Кутаиси — 6 тысяч человек; в Самтредиа — 1.500 человек и в Поти — 2 тысячи человек.</w:t>
      </w:r>
    </w:p>
    <w:p>
      <w:pPr>
        <w:pStyle w:val="Normal"/>
        <w:rPr>
          <w:color w:val="000000"/>
        </w:rPr>
      </w:pPr>
      <w:r>
        <w:rPr>
          <w:color w:val="000000"/>
        </w:rPr>
        <w:t>Генерал склонился над картой и указательным паль</w:t>
        <w:softHyphen/>
        <w:t>цем ткнул в город Поти.</w:t>
      </w:r>
    </w:p>
    <w:p>
      <w:pPr>
        <w:pStyle w:val="Normal"/>
        <w:rPr>
          <w:color w:val="000000"/>
        </w:rPr>
      </w:pPr>
      <w:r>
        <w:rPr>
          <w:color w:val="000000"/>
        </w:rPr>
        <w:t>—</w:t>
      </w:r>
      <w:r>
        <w:rPr>
          <w:rFonts w:eastAsia="Arial"/>
          <w:color w:val="000000"/>
        </w:rPr>
        <w:t xml:space="preserve"> </w:t>
      </w:r>
      <w:r>
        <w:rPr>
          <w:color w:val="000000"/>
        </w:rPr>
        <w:t>Порт Поти является не только местом базирова</w:t>
        <w:softHyphen/>
        <w:t>ния грузинского флота, но и сильно укрепленным районом с радарной системой оповещения. Поэтому опе</w:t>
        <w:softHyphen/>
        <w:t>рация по захвату Поти будет вестись с двух сторон. С моря и с суши. За день до начала операции, в ночь с двадцать пятого на двадцать шестое апреля, с вертоле</w:t>
        <w:softHyphen/>
        <w:t>тов “Летучая мышь” высадят десант из ста сорока четырех человек в долине междуречья Риони и Пичоры, впадающей в озеро Палеостоми. Это в пятнадцати ки</w:t>
        <w:softHyphen/>
        <w:t>лометрах на север от Поти.</w:t>
      </w:r>
    </w:p>
    <w:p>
      <w:pPr>
        <w:pStyle w:val="Normal"/>
        <w:rPr>
          <w:color w:val="000000"/>
        </w:rPr>
      </w:pPr>
      <w:r>
        <w:rPr>
          <w:color w:val="000000"/>
        </w:rPr>
        <w:t>Диверсионная группа, уже находящаяся там с необ</w:t>
        <w:softHyphen/>
        <w:t>ходимым оборудованием, на этот период создаст противорадарные помехи, чтобы не засекли наши вертоле</w:t>
        <w:softHyphen/>
        <w:t>ты. В состав десантной группы входят боевые пловцы-аквалангисты, задачей которых будет минирование всех восемнадцати кораблей Грузии, базирующихся в Потийском порту. А это два старых фрегата, стороже</w:t>
        <w:softHyphen/>
        <w:t>вик, миноносец, два десантных корабля и двенадцать торпедных катеров. Это все корабли, которые Грузия путем шантажа получила от Ельцина. Все они будут за</w:t>
        <w:softHyphen/>
        <w:t>минированы с расчетом взрыва в три часа ночи два</w:t>
        <w:softHyphen/>
        <w:t>дцать седьмого апреля.</w:t>
      </w:r>
    </w:p>
    <w:p>
      <w:pPr>
        <w:pStyle w:val="Normal"/>
        <w:rPr>
          <w:color w:val="000000"/>
        </w:rPr>
      </w:pPr>
      <w:r>
        <w:rPr>
          <w:color w:val="000000"/>
        </w:rPr>
        <w:t>Вторая группа десантников уничтожает береговые артиллерийские и ракетные установки, расположенные в порту и в поселке Кулави, что в восьми километрах от Поти. Со взрывами кораблей начнется и атака наших торпедных катеров против тех кораблей и береговых батарей, которые уцелеют после взрывов. Кроме этого они обеспечат прикрытие высадки морского десанта, который должен захватить морской порт, сам город и удерживать их до подхода наших основных сил.</w:t>
      </w:r>
    </w:p>
    <w:p>
      <w:pPr>
        <w:pStyle w:val="Normal"/>
        <w:rPr>
          <w:color w:val="000000"/>
        </w:rPr>
      </w:pPr>
      <w:r>
        <w:rPr>
          <w:color w:val="000000"/>
        </w:rPr>
        <w:t>Вторая часть операции, осуществляемая одновре</w:t>
        <w:softHyphen/>
        <w:t>менно с первой, проводится в Кутаиси. В район Цхалтубо, в десяти километрах от Кутаиси, уже заброшена диверсионная группа из тридцати шести человек, в за</w:t>
        <w:softHyphen/>
        <w:t>дачу которой входит осуществление антирадарных по</w:t>
        <w:softHyphen/>
        <w:t>мех и взрыв моста через Риони. Все танковые и мотори</w:t>
        <w:softHyphen/>
        <w:t>зованные части Грузии в этом районе находятся на вос</w:t>
        <w:softHyphen/>
        <w:t>точном берегу, так что со взрывом моста Тбилиси не сможет перебросить бронетехнику на нашу сторону. А высаживаемый нами ночью десант должен занять все ключевые позиции для атаки на воинские и полицей</w:t>
        <w:softHyphen/>
        <w:t>ские подразделения, расположенные в наиболее боль</w:t>
        <w:softHyphen/>
        <w:t>шой, западной части города.</w:t>
      </w:r>
    </w:p>
    <w:p>
      <w:pPr>
        <w:pStyle w:val="Normal"/>
        <w:rPr>
          <w:color w:val="000000"/>
        </w:rPr>
      </w:pPr>
      <w:r>
        <w:rPr>
          <w:color w:val="000000"/>
        </w:rPr>
        <w:t>Одновременно с ударом по Поти в четыре часа утра восемь боевых вертолетов нанесут ракетные удары по военному аэродрому Кутаиси, где у них сосредоточено двенадцать самолетов МИГ-21 и МИГ-25, а также шесть боевых вертолетов. То, что уцелеет, добьют гра</w:t>
        <w:softHyphen/>
        <w:t>натометчики из диверсионной группы. Еще четыре вер</w:t>
        <w:softHyphen/>
        <w:t>толета уничтожают в это время бронетехнику, дислоци</w:t>
        <w:softHyphen/>
        <w:t>рованную в двух километрах от моста, в восточной час</w:t>
        <w:softHyphen/>
        <w:t>ти Кутаиси за рекой. К этому времени уже подоспеет вторая волна вертолетного десанта.</w:t>
      </w:r>
    </w:p>
    <w:p>
      <w:pPr>
        <w:pStyle w:val="Normal"/>
        <w:rPr>
          <w:color w:val="000000"/>
        </w:rPr>
      </w:pPr>
      <w:r>
        <w:rPr>
          <w:color w:val="000000"/>
        </w:rPr>
        <w:t>К десантникам присоединятся почти 1.200 человек, прошедших специальную подготовку и уже просочив</w:t>
        <w:softHyphen/>
        <w:t>шихся в Кутаиси под видом мирного населения. Ко всем этим силам добавляется отряд из четырех мино</w:t>
        <w:softHyphen/>
        <w:t>метных подразделений, отправленных в этот район по горным тропам. Итого, на первом этапе операции в Ку</w:t>
        <w:softHyphen/>
        <w:t>таиси будет задействовано более 1.600 человек. Они должны будут удерживать захваченные позиции до подхода основных сил.</w:t>
      </w:r>
    </w:p>
    <w:p>
      <w:pPr>
        <w:pStyle w:val="Normal"/>
        <w:rPr>
          <w:color w:val="000000"/>
        </w:rPr>
      </w:pPr>
      <w:r>
        <w:rPr>
          <w:color w:val="000000"/>
        </w:rPr>
        <w:t>Наиболее серьезной преградой будет, конечно, Зугдиди, где Белый Лис сосредоточил почти тридцать танков и пятьдесят две боевые машины пехоты, превра</w:t>
        <w:softHyphen/>
        <w:t>тив этот город в мощный укрепрайон и главную базу для наступления на Абхазию. От быстрого успеха в уничтожении группировки в Зугдиди будет зависеть и помощь нашим силам в Кутаиси и в Поти. Здесь будет главный ключ к победе. Сумеем уничтожить эту груп</w:t>
        <w:softHyphen/>
        <w:t>пировку, значит навсегда ликвидируем опасность по</w:t>
        <w:softHyphen/>
        <w:t>вторного создания плацдарма для нападения на нас.</w:t>
      </w:r>
    </w:p>
    <w:p>
      <w:pPr>
        <w:pStyle w:val="Normal"/>
        <w:rPr>
          <w:color w:val="000000"/>
        </w:rPr>
      </w:pPr>
      <w:r>
        <w:rPr>
          <w:color w:val="000000"/>
        </w:rPr>
        <w:t>Генерал обвел всех взглядом.</w:t>
      </w:r>
    </w:p>
    <w:p>
      <w:pPr>
        <w:pStyle w:val="Normal"/>
        <w:rPr/>
      </w:pPr>
      <w:r>
        <w:rPr>
          <w:color w:val="000000"/>
        </w:rPr>
        <w:t>—</w:t>
      </w:r>
      <w:r>
        <w:rPr>
          <w:rFonts w:eastAsia="Arial"/>
          <w:color w:val="000000"/>
        </w:rPr>
        <w:t xml:space="preserve"> </w:t>
      </w:r>
      <w:r>
        <w:rPr>
          <w:color w:val="000000"/>
        </w:rPr>
        <w:t xml:space="preserve">И последнее, — сказал Бакаев, — </w:t>
      </w:r>
      <w:r>
        <w:rPr>
          <w:color w:val="000000"/>
          <w:lang w:val="uk-UA"/>
        </w:rPr>
        <w:t>А</w:t>
      </w:r>
      <w:r>
        <w:rPr>
          <w:color w:val="000000"/>
        </w:rPr>
        <w:t xml:space="preserve"> у нас остается двенадцать дней для уточнения всех деталей операции, подвоза боеприпасов, продовольствия, полевых госпи</w:t>
        <w:softHyphen/>
        <w:t>талей и последних тренировок. Хочу напомнить, что мы выполняем не только волю президента, но и народа Абхазии. История нашей страны уходит в глубь веков.</w:t>
      </w:r>
    </w:p>
    <w:p>
      <w:pPr>
        <w:pStyle w:val="Normal"/>
        <w:rPr/>
      </w:pPr>
      <w:r>
        <w:rPr>
          <w:color w:val="000000"/>
        </w:rPr>
        <w:t>Ведь на пашей территории располагалась часть знаме</w:t>
        <w:softHyphen/>
        <w:t xml:space="preserve">нитого Колхидского царства еще в </w:t>
      </w:r>
      <w:r>
        <w:rPr>
          <w:color w:val="000000"/>
          <w:sz w:val="23"/>
          <w:lang w:val="en-US"/>
        </w:rPr>
        <w:t>VI</w:t>
      </w:r>
      <w:r>
        <w:rPr>
          <w:color w:val="000000"/>
        </w:rPr>
        <w:t xml:space="preserve"> веке до нашей эры, а в </w:t>
      </w:r>
      <w:r>
        <w:rPr>
          <w:color w:val="000000"/>
          <w:sz w:val="23"/>
          <w:lang w:val="en-US"/>
        </w:rPr>
        <w:t>VIII</w:t>
      </w:r>
      <w:r>
        <w:rPr>
          <w:color w:val="000000"/>
        </w:rPr>
        <w:t xml:space="preserve"> веке нашей эры Абхазия уже существовала как самостоятельное государство. Многие поработите</w:t>
        <w:softHyphen/>
        <w:t>ли прошлись по нашей земле огнем и мечом, но народ выжил, и после длительной борьбы против турецкого ига Абхазское княжество в 1810 году добровольно во</w:t>
        <w:softHyphen/>
        <w:t>шло в состав России. В 1917 году меньшевистская Гру</w:t>
        <w:softHyphen/>
        <w:t>зия захватила нашу Абхазию, но в 1921 году, была соз</w:t>
        <w:softHyphen/>
        <w:t>дана Абхазская ССР.</w:t>
      </w:r>
    </w:p>
    <w:p>
      <w:pPr>
        <w:pStyle w:val="Normal"/>
        <w:rPr>
          <w:color w:val="000000"/>
        </w:rPr>
      </w:pPr>
      <w:r>
        <w:rPr>
          <w:color w:val="000000"/>
        </w:rPr>
        <w:t>А уже позже, путем интриг Берии против руководи</w:t>
        <w:softHyphen/>
        <w:t>теля Абхазии Нестора Лакобы, в 1931 году Абхазию включили в состав Грузии на правах автономии, а в 1936 году Берия отравит и самого Лакобу. С тех пор наш народ ждал своего освобождения. И час настал. Сейчас нашей свободе грозит смертельная опасность, если мы сможем себя защитить, то обратимся официально к России с просьбой принять нас в ее состав, только в составе России нам будут обеспечены мир и благополучие. Судьба нашего народа зависит от нас.</w:t>
      </w:r>
    </w:p>
    <w:p>
      <w:pPr>
        <w:pStyle w:val="Heading5"/>
        <w:rPr/>
      </w:pPr>
      <w:bookmarkStart w:id="36" w:name="__RefHeading___Toc63409232"/>
      <w:bookmarkEnd w:id="36"/>
      <w:r>
        <w:rPr/>
        <w:t>2.</w:t>
      </w:r>
    </w:p>
    <w:p>
      <w:pPr>
        <w:pStyle w:val="Normal"/>
        <w:rPr>
          <w:color w:val="000000"/>
        </w:rPr>
      </w:pPr>
      <w:r>
        <w:rPr>
          <w:color w:val="000000"/>
        </w:rPr>
        <w:t>20 апреля 2000 года, Москва, Генеральный Штаб.</w:t>
      </w:r>
    </w:p>
    <w:p>
      <w:pPr>
        <w:pStyle w:val="Normal"/>
        <w:rPr>
          <w:color w:val="000000"/>
        </w:rPr>
      </w:pPr>
      <w:r>
        <w:rPr>
          <w:color w:val="000000"/>
        </w:rPr>
        <w:t>Начальник Генерального Штаба, генерал-полков</w:t>
        <w:softHyphen/>
        <w:t>ник Иван Кузьмич Осипов, собрал узкий круг генера</w:t>
        <w:softHyphen/>
        <w:t>лов и высших офицеров, занимающихся вопросами Кавказа. Присутствовал на встрече и заместитель на</w:t>
        <w:softHyphen/>
        <w:t>чальника ГРУ генерал-лейтенант Юрий Малинин. Он доложил последние оперативные данные разведки по всем острым точкам Кавказа.</w:t>
      </w:r>
    </w:p>
    <w:p>
      <w:pPr>
        <w:pStyle w:val="Normal"/>
        <w:rPr>
          <w:color w:val="000000"/>
        </w:rPr>
      </w:pPr>
      <w:r>
        <w:rPr>
          <w:color w:val="000000"/>
        </w:rPr>
        <w:t>По Грузии проведена кропотливая работа по поис</w:t>
        <w:softHyphen/>
        <w:t>ку счетов ее президента и высших должностных лиц в зарубежных банках. Нашли далеко не все. Но даже то, что нашли, а это счета более чем на 620 миллионов дол</w:t>
        <w:softHyphen/>
        <w:t>ларов, вызывает одно желание, чтобы этих мерзавцев судил непосредственно народ, а Белого Лиса — Россия. Ведь львиная доля была награблена у России и получена за предательство ее интересов, особенно в советский период. По заверению Калинина, материалы о его счетах отправляются на Кавказ и будут опублико</w:t>
        <w:softHyphen/>
        <w:t>ваны в газетах Тбилиси и других грузинских городов, перед событиями, связанными с выступлением Абхазии и Аджарии.</w:t>
      </w:r>
    </w:p>
    <w:p>
      <w:pPr>
        <w:pStyle w:val="Normal"/>
        <w:rPr>
          <w:color w:val="000000"/>
        </w:rPr>
      </w:pPr>
      <w:r>
        <w:rPr>
          <w:color w:val="000000"/>
        </w:rPr>
        <w:t>—</w:t>
      </w:r>
      <w:r>
        <w:rPr>
          <w:rFonts w:eastAsia="Arial"/>
          <w:color w:val="000000"/>
        </w:rPr>
        <w:t xml:space="preserve"> </w:t>
      </w:r>
      <w:r>
        <w:rPr>
          <w:color w:val="000000"/>
        </w:rPr>
        <w:t>По материалам, полученным из Армении, — про</w:t>
        <w:softHyphen/>
        <w:t>должил Малинин свой доклад начальнику Генштаба, — подтверждается почти вся информация наших ар</w:t>
        <w:softHyphen/>
        <w:t>мянских друзей о событиях, которые развернутся в Аб</w:t>
        <w:softHyphen/>
        <w:t>хазии и Аджарии на следующей неделе. Операцию они начнут в ночь на двадцать седьмое апреля с таким расчетом, чтобы уже двадцать седьмого числа отсечь Грузию от Черного моря. Все побережье уже в первый день операции будет занято Абхазией и Аджарией.</w:t>
      </w:r>
    </w:p>
    <w:p>
      <w:pPr>
        <w:pStyle w:val="Normal"/>
        <w:rPr>
          <w:color w:val="000000"/>
        </w:rPr>
      </w:pPr>
      <w:r>
        <w:rPr>
          <w:color w:val="000000"/>
        </w:rPr>
        <w:t>Абхазия свою новую границу определит по реке Риони с вхождением в ее состав города Поти и его пор</w:t>
        <w:softHyphen/>
        <w:t>та. От Поти начнется граница Аджарии, которая в пер</w:t>
        <w:softHyphen/>
        <w:t>вый же день объявит о своем суверенитете и обратится с просьбой к Армении принять ее в свой состав. Все бу</w:t>
        <w:softHyphen/>
        <w:t>дет законно и легитимно при условии проведения все</w:t>
        <w:softHyphen/>
        <w:t>народного референдума. Если Грузия сочла, что имеет право выйти из состава СССР и ее народ проголосовал за это, что ж, это их выбор. Но точно таким же образом никто не лишит права абхазский или аджарский народ принять такое же решение о своей свободе.</w:t>
      </w:r>
    </w:p>
    <w:p>
      <w:pPr>
        <w:pStyle w:val="Normal"/>
        <w:rPr>
          <w:color w:val="000000"/>
        </w:rPr>
      </w:pPr>
      <w:r>
        <w:rPr>
          <w:color w:val="000000"/>
        </w:rPr>
        <w:t>Чисто военных сил для этого достаточно. Главное в этом процессе — сдержать народ Северной Осетии от любых непредсказуемых действий в отношении некогда отторгнутых в пользу Грузии южных районов Осетий. Иначе это будет поводом для обвинения России во всех происходящих на Кавказе перетрясках и вмешательстве во внутренние дела Грузии. Армения же готова к блиц</w:t>
        <w:softHyphen/>
        <w:t>кригу, чтобы стать крупнейшим государством на Кав</w:t>
        <w:softHyphen/>
        <w:t>казе с выходом к Черноморскому побережью, играю</w:t>
        <w:softHyphen/>
        <w:t>щим ключевую роль в сдерживании Турции в ее экспан</w:t>
        <w:softHyphen/>
        <w:t>сии на север и восток.</w:t>
      </w:r>
    </w:p>
    <w:p>
      <w:pPr>
        <w:pStyle w:val="Normal"/>
        <w:rPr/>
      </w:pPr>
      <w:r>
        <w:rPr>
          <w:color w:val="000000"/>
        </w:rPr>
        <w:t xml:space="preserve">Главное, что Армения становится единственной страной, граничащей с Турцией на нашем юге, что делает ее нашим главным стратегическим партнером в </w:t>
      </w:r>
      <w:r>
        <w:rPr>
          <w:color w:val="000000"/>
          <w:sz w:val="23"/>
          <w:lang w:val="en-US"/>
        </w:rPr>
        <w:t>XXI</w:t>
      </w:r>
      <w:r>
        <w:rPr>
          <w:color w:val="000000"/>
        </w:rPr>
        <w:t xml:space="preserve"> веке со всеми вытекающими отсюда последствия</w:t>
        <w:softHyphen/>
        <w:t>ми. Азербайджан отсекается от Турции даже на ее маленьком участке в Нахичевани. Армения просто поку</w:t>
        <w:softHyphen/>
        <w:t>пает этот участок территории в обмен на равноценный на своей территории и выплачивает Нахичевани пять миллионов долларов компенсации за хлопоты в реше</w:t>
        <w:softHyphen/>
        <w:t>нии этого вопроса в своем парламенте...</w:t>
      </w:r>
    </w:p>
    <w:p>
      <w:pPr>
        <w:pStyle w:val="Normal"/>
        <w:rPr>
          <w:color w:val="000000"/>
        </w:rPr>
      </w:pPr>
      <w:r>
        <w:rPr>
          <w:color w:val="000000"/>
        </w:rPr>
        <w:t>Осипов поблагодарил Малинина и дополнил выска</w:t>
        <w:softHyphen/>
        <w:t>зывания своих генералов некоторыми подробностями связанными с соседними странами.</w:t>
      </w:r>
    </w:p>
    <w:p>
      <w:pPr>
        <w:pStyle w:val="Normal"/>
        <w:rPr>
          <w:color w:val="000000"/>
        </w:rPr>
      </w:pPr>
      <w:r>
        <w:rPr>
          <w:color w:val="000000"/>
        </w:rPr>
        <w:t>—</w:t>
      </w:r>
      <w:r>
        <w:rPr>
          <w:rFonts w:eastAsia="Arial"/>
          <w:color w:val="000000"/>
        </w:rPr>
        <w:t xml:space="preserve"> </w:t>
      </w:r>
      <w:r>
        <w:rPr>
          <w:color w:val="000000"/>
        </w:rPr>
        <w:t>Во-первых, — сказал он, — Иран будет дово</w:t>
        <w:softHyphen/>
        <w:t>лен полным отсечением Турции от Азербайджана и с развитием событий недвусмысленно даст понять Азербайджану о чреватости его вмешательства в гру</w:t>
        <w:softHyphen/>
        <w:t>зинские и армянские дела. В противном случае Иран займет по отношению к Азербайджану недружествен</w:t>
        <w:softHyphen/>
        <w:t>ную позицию. Такое же предупреждение последует и от нас. Любые его попытки вмешать в эти события НАТО, Европу или США могут закончиться полной его блокадой.</w:t>
      </w:r>
    </w:p>
    <w:p>
      <w:pPr>
        <w:pStyle w:val="Normal"/>
        <w:rPr>
          <w:color w:val="000000"/>
        </w:rPr>
      </w:pPr>
      <w:r>
        <w:rPr>
          <w:color w:val="000000"/>
        </w:rPr>
        <w:t>Во-вторых, чтобы упредить Турцию от непродуман</w:t>
        <w:softHyphen/>
        <w:t>ных шагов по отношению к пограничной Аджарии или Армении, мы отправим в Батуми по просьбе ее властей эскадру из шестнадцати кораблей с атомным крейсером “Адмирал Балтии” как гарантию для обеспечения сво</w:t>
        <w:softHyphen/>
        <w:t>бодного волеизъявления на референдуме. Очевидно, придется Турцию предупредить и о возможности при</w:t>
        <w:softHyphen/>
        <w:t>знания Курдского государства на ее территории в случае ее вмешательства в дела Кавказа.</w:t>
      </w:r>
    </w:p>
    <w:p>
      <w:pPr>
        <w:pStyle w:val="Normal"/>
        <w:rPr>
          <w:color w:val="000000"/>
        </w:rPr>
      </w:pPr>
      <w:r>
        <w:rPr>
          <w:color w:val="000000"/>
        </w:rPr>
        <w:t>В Абхазии же уже давно проведена подготовка к проведению референдума по вхождению в состав Рос</w:t>
        <w:softHyphen/>
        <w:t>сии. Когда же это произойдет, то наш Государственный Совет и Совет Федерации в течение трех дней рассмот</w:t>
        <w:softHyphen/>
        <w:t>рят этот вопрос и утвердят его. Сейчас заканчивается комплектация материально-технических ресурсов, ко</w:t>
        <w:softHyphen/>
        <w:t>торые необходимо будет срочно направить на создание жесткой системы укреплений в охране границы и базы в Поти...</w:t>
      </w:r>
    </w:p>
    <w:p>
      <w:pPr>
        <w:pStyle w:val="Heading5"/>
        <w:rPr/>
      </w:pPr>
      <w:bookmarkStart w:id="37" w:name="__RefHeading___Toc63409233"/>
      <w:bookmarkEnd w:id="37"/>
      <w:r>
        <w:rPr/>
        <w:t>3.</w:t>
      </w:r>
    </w:p>
    <w:p>
      <w:pPr>
        <w:pStyle w:val="Normal"/>
        <w:rPr>
          <w:color w:val="000000"/>
        </w:rPr>
      </w:pPr>
      <w:r>
        <w:rPr>
          <w:color w:val="000000"/>
        </w:rPr>
        <w:t>21 апреля 2000 года, Армения, Ереван.</w:t>
      </w:r>
    </w:p>
    <w:p>
      <w:pPr>
        <w:pStyle w:val="Normal"/>
        <w:rPr>
          <w:color w:val="000000"/>
        </w:rPr>
      </w:pPr>
      <w:r>
        <w:rPr>
          <w:color w:val="000000"/>
        </w:rPr>
        <w:t>Два часа уже длилось освещение у премьер-минист</w:t>
        <w:softHyphen/>
        <w:t>ра Армении Камо Хуршудяна по вопросам предстоя</w:t>
        <w:softHyphen/>
        <w:t>щих выступлений Абхазии и Аджарии против загни</w:t>
        <w:softHyphen/>
        <w:t>вающей диктатуры президента Грузии и роли Армении в этом вопросе. Еще утром ему стало известно, что пре</w:t>
        <w:softHyphen/>
        <w:t>мьер-министр Аджарии Реза Меладзе вчера звонил пре</w:t>
        <w:softHyphen/>
        <w:t>зиденту Грузии и сообщил, что известный предприни</w:t>
        <w:softHyphen/>
        <w:t>матель Батуми Абашидзе, приобрел для страны за свои деньги десять танков Т-80 и двенадцать бронемашин для пехоты, Аджария, мол, хочет, чтобы эта бронетех</w:t>
        <w:softHyphen/>
        <w:t>ника прошла на параде в Тбилиси девятого мая. По</w:t>
        <w:softHyphen/>
        <w:t>лучив согласие, он сообщил президенту, что не будет затягивать с отправлением техники и двадцать шесто</w:t>
        <w:softHyphen/>
        <w:t>го-двадцать седьмого апреля отправит ее в Тбилиси и попросил, чтобы МВД предупредило свои посты о про</w:t>
        <w:softHyphen/>
        <w:t>хождении боевой техники в эти дни.</w:t>
      </w:r>
    </w:p>
    <w:p>
      <w:pPr>
        <w:pStyle w:val="Normal"/>
        <w:rPr>
          <w:color w:val="000000"/>
        </w:rPr>
      </w:pPr>
      <w:r>
        <w:rPr>
          <w:color w:val="000000"/>
        </w:rPr>
        <w:t>Буквально неделю назад закончилась подготовка ад</w:t>
        <w:softHyphen/>
        <w:t>жарских формирований численностью 3 тысячи человек на военных базах в горных районах страны. Шесть меся</w:t>
        <w:softHyphen/>
        <w:t>цев беспощадной муштры сделали из отобранных по всей Аджарии молодых парней крепких и хорошо обученных солдат. Учили всему, боям на пересеченной местности, минно-подрывному делу, вождению и стрельбе из танков и БМП. На случай утечки информации у премьер-минист</w:t>
        <w:softHyphen/>
        <w:t>ра был фиктивно оформленный контракт с Аджарией на обучение ее солдат в Армении для подготовки весенних боев Грузии за возврат Абхазии.</w:t>
      </w:r>
    </w:p>
    <w:p>
      <w:pPr>
        <w:pStyle w:val="Normal"/>
        <w:rPr>
          <w:color w:val="000000"/>
        </w:rPr>
      </w:pPr>
      <w:r>
        <w:rPr>
          <w:color w:val="000000"/>
        </w:rPr>
        <w:t>На фоне предстоящего выступления Абхазии и Ад</w:t>
        <w:softHyphen/>
        <w:t>жарии против Грузии Армения решала целый ряд своих стратегических задач. Для доклада о подготовке к предстоящим событиям в Грузии Хуршудян предоста</w:t>
        <w:softHyphen/>
        <w:t>вил слово министру обороны Армении, генерал-пол</w:t>
        <w:softHyphen/>
        <w:t>ковнику Эрику Акопяну.</w:t>
      </w:r>
    </w:p>
    <w:p>
      <w:pPr>
        <w:pStyle w:val="Normal"/>
        <w:rPr>
          <w:color w:val="000000"/>
        </w:rPr>
      </w:pPr>
      <w:r>
        <w:rPr>
          <w:color w:val="000000"/>
        </w:rPr>
        <w:t>—</w:t>
      </w:r>
      <w:r>
        <w:rPr>
          <w:rFonts w:eastAsia="Arial"/>
          <w:color w:val="000000"/>
        </w:rPr>
        <w:t xml:space="preserve"> </w:t>
      </w:r>
      <w:r>
        <w:rPr>
          <w:color w:val="000000"/>
        </w:rPr>
        <w:t>Господин премьер-министр, как вы знаете, мы уже получили из России необходимые материально-технические средства для укрепления границы с Турцией. Пе</w:t>
        <w:softHyphen/>
        <w:t>реговоры с руководством Нахичевани прошли успешно.</w:t>
      </w:r>
    </w:p>
    <w:p>
      <w:pPr>
        <w:pStyle w:val="Normal"/>
        <w:rPr>
          <w:color w:val="000000"/>
        </w:rPr>
      </w:pPr>
      <w:r>
        <w:rPr>
          <w:color w:val="000000"/>
        </w:rPr>
        <w:t>Они согласны на передачу нам 900 квадратных кило</w:t>
        <w:softHyphen/>
        <w:t>метров своей территории на северо-западе, на стыке границы с Турцией и Ираном, между нашей границей и рекой Арпа с городом Иличевск, в обмен на 1.200 квадратных километров нашей территории на юге, от границы с На</w:t>
        <w:softHyphen/>
        <w:t>хичеванью до реки Арпа, ограниченную дорогой на Джермук, и выплатой пяти миллионов долларов.</w:t>
      </w:r>
    </w:p>
    <w:p>
      <w:pPr>
        <w:pStyle w:val="Normal"/>
        <w:rPr>
          <w:color w:val="000000"/>
        </w:rPr>
      </w:pPr>
      <w:r>
        <w:rPr>
          <w:color w:val="000000"/>
        </w:rPr>
        <w:t>Таким образом, мы отсекаем Азербайджан от грани</w:t>
        <w:softHyphen/>
        <w:t>цы с Турцией на ее единственном участке длиной всего в пару километров и улучшаем безопасность нашей границы с Азербайджаном по естественному речному рубежу. Более того, в свете предстоящих событий по отсечению Абхазией и Аджарией Грузии от Черномор</w:t>
        <w:softHyphen/>
        <w:t>ского побережья и границы с Турцией, мы становимся единственной страной на Кавказе, которая становится буфером между Россией и Турцией, а значит и блоком НАТО. А это дорого стоит, и Россия вынуждена будет оказывать нам, как ее форпосту на этом стратегическом направлении, необходимую помощь и поддержку.</w:t>
      </w:r>
    </w:p>
    <w:p>
      <w:pPr>
        <w:pStyle w:val="Normal"/>
        <w:rPr>
          <w:color w:val="000000"/>
        </w:rPr>
      </w:pPr>
      <w:r>
        <w:rPr>
          <w:color w:val="000000"/>
        </w:rPr>
        <w:t>Этот мощный фактор добавляется и сдачей России в аренду военно-морской базы в Батуми, откуда им при</w:t>
        <w:softHyphen/>
        <w:t>шлось уйти в 1999 году по требованию Грузинского парламента и ее президента. Что же касается нашего участия в возможных боях Аджарии с Грузией, то мы направляем им 9.200 добровольцев и выделяем для опе</w:t>
        <w:softHyphen/>
        <w:t>рации двенадцать вертолетов, тридцать танков Т-80, шестьдесят БМП, двенадцать установок “Град”, шесть</w:t>
        <w:softHyphen/>
        <w:t>десят орудийных и минометных расчетов и около двух</w:t>
        <w:softHyphen/>
        <w:t>сот единиц грузового транспорта. Вместе с тем, что имеет на сегодня Аджария, это 24 тысячи хорошо под</w:t>
        <w:softHyphen/>
        <w:t>готовленных бойцов. Так что проблем не должно быть. Затем премьер-министр предоставил слово минист</w:t>
        <w:softHyphen/>
        <w:t>ру иностранных дел Камо Бабаяну, который начал без всяких предисловий.</w:t>
      </w:r>
    </w:p>
    <w:p>
      <w:pPr>
        <w:pStyle w:val="Normal"/>
        <w:rPr>
          <w:color w:val="000000"/>
        </w:rPr>
      </w:pPr>
      <w:r>
        <w:rPr>
          <w:color w:val="000000"/>
        </w:rPr>
        <w:t>—</w:t>
      </w:r>
      <w:r>
        <w:rPr>
          <w:rFonts w:eastAsia="Arial"/>
          <w:color w:val="000000"/>
        </w:rPr>
        <w:t xml:space="preserve"> </w:t>
      </w:r>
      <w:r>
        <w:rPr>
          <w:color w:val="000000"/>
        </w:rPr>
        <w:t>Господа, хочу обратить ваше внимание на ряд тонких моментов. Не исключено, что всплывут факты передачи нашей военной техники Аджарии. Чтобы не разразился международный скандал, мы оформили доку</w:t>
        <w:softHyphen/>
        <w:t>менты на продажу этой техники Грузии в лице ее предста</w:t>
        <w:softHyphen/>
        <w:t>вителей в Аджарии, которая и оплатила поставку этой техники, что естественно не запрещено никакими закона</w:t>
        <w:softHyphen/>
        <w:t>ми. Более того, все наши добровольцы снабжены бланка</w:t>
        <w:softHyphen/>
        <w:t>ми контрактов с властями Аджарии. Таким образом, пол</w:t>
        <w:softHyphen/>
        <w:t>ностью исключается возможность обвинения нас во вме</w:t>
        <w:softHyphen/>
        <w:t>шательстве во внутренние дела Грузии.</w:t>
      </w:r>
    </w:p>
    <w:p>
      <w:pPr>
        <w:pStyle w:val="Normal"/>
        <w:rPr>
          <w:color w:val="000000"/>
        </w:rPr>
      </w:pPr>
      <w:r>
        <w:rPr>
          <w:color w:val="000000"/>
        </w:rPr>
        <w:t>Когда конфликт будет в самом разгаре, мы с На</w:t>
        <w:softHyphen/>
        <w:t>хичеванью оформим договор об обмене территориями. Так им будет наглядней, что лучше мирно обменяться территориями и получить еще пяти миллионов долла</w:t>
        <w:softHyphen/>
        <w:t>ров, чем потерять их в результате силовой акции. Свое решение они оформят местным решением своих депута</w:t>
        <w:softHyphen/>
        <w:t>тов. Эта ратификация обеспечит юридическо-правовую основу решений правительств нашей страны и На</w:t>
        <w:softHyphen/>
        <w:t>хичевани.</w:t>
      </w:r>
    </w:p>
    <w:p>
      <w:pPr>
        <w:pStyle w:val="Normal"/>
        <w:rPr>
          <w:color w:val="000000"/>
        </w:rPr>
      </w:pPr>
      <w:r>
        <w:rPr>
          <w:color w:val="000000"/>
        </w:rPr>
        <w:t>Аджария все уже подготовила к проведению рефе</w:t>
        <w:softHyphen/>
        <w:t>рендума о выходе из состава Грузии и вхождении в со</w:t>
        <w:softHyphen/>
        <w:t>став Армении на правах самостоятельной республики. Бюллетени заготовлены, участки для голосования опре</w:t>
        <w:softHyphen/>
        <w:t>делены. После выхода на намеченные пограничные ру</w:t>
        <w:softHyphen/>
        <w:t>бежи они объявят, что через неделю проведут референ</w:t>
        <w:softHyphen/>
        <w:t>дум и только после его результатов наш парламент сможет принять решение о принятии ее в наш состав. Только после этого наши войска могут выйти на новую границу объединенного государств. Этот факт немед</w:t>
        <w:softHyphen/>
        <w:t>ленно признают Россия и Иран, о чем уже проведены переговоры.</w:t>
      </w:r>
    </w:p>
    <w:p>
      <w:pPr>
        <w:pStyle w:val="Normal"/>
        <w:rPr>
          <w:color w:val="000000"/>
        </w:rPr>
      </w:pPr>
      <w:r>
        <w:rPr>
          <w:color w:val="000000"/>
        </w:rPr>
        <w:t>Аджария войдет в состав Армении как самостоя</w:t>
        <w:softHyphen/>
        <w:t>тельная республика со своим премьер-министром, со своей системой местного самоуправления, своим бюд</w:t>
        <w:softHyphen/>
        <w:t>жетом. Арендную плату за военно-морскую базу в Ба</w:t>
        <w:softHyphen/>
        <w:t>туми Россия будет выплачивать Армении, но семьдесят процентов этой платы будет поступать в бюджет Аджа</w:t>
        <w:softHyphen/>
        <w:t>рии, а тридцать процентов — в бюджет общего, едино</w:t>
        <w:softHyphen/>
        <w:t>го государства. Граница у нас будет единой, как и пре</w:t>
        <w:softHyphen/>
        <w:t>зидент. Единые вооруженные силы и полиция, единый министр иностранных дел и единая валюта. Вся прибыль от совместных проектов будет делиться в соответ</w:t>
        <w:softHyphen/>
        <w:t>ствии с участием каждой стороны.</w:t>
      </w:r>
    </w:p>
    <w:p>
      <w:pPr>
        <w:pStyle w:val="Normal"/>
        <w:rPr>
          <w:color w:val="000000"/>
        </w:rPr>
      </w:pPr>
      <w:r>
        <w:rPr>
          <w:color w:val="000000"/>
        </w:rPr>
        <w:t>Чтобы снять напряжение с Азербайджаном, мы готовы будем заключить с ним договор о транспортиров</w:t>
        <w:softHyphen/>
        <w:t>ке каспийской нефти через Супсу и Поти. Мы готовы будем взять на себя пятьдесят процентов финансирования прокладки недостающих 220 километров нефтепро</w:t>
        <w:softHyphen/>
        <w:t>вода от Азербайджана по нашей территории до самого побережья. Это будет для них самый короткий и самый дешевый путь транспортировки нефти на Запад. А ее хватит на всех. И на Россию, и на Армению с Аджари</w:t>
        <w:softHyphen/>
        <w:t>ей, и на Турцию с Ираном.</w:t>
      </w:r>
    </w:p>
    <w:p>
      <w:pPr>
        <w:pStyle w:val="Normal"/>
        <w:rPr>
          <w:color w:val="000000"/>
        </w:rPr>
      </w:pPr>
      <w:r>
        <w:rPr>
          <w:color w:val="000000"/>
        </w:rPr>
        <w:t>И последнее. Наши спецслужбы с помощью России раздобыли ряд сенсационных документов, обличающих президента Грузии и его соратников в хищениях госу</w:t>
        <w:softHyphen/>
        <w:t>дарственных средств и прочих нечистоплотных делах, вплоть до расхищения гуманитарной помощи. У нас есть копии личных счетов президента Грузии в США, в Германии, в Люксембурге и других странах, фотогра</w:t>
        <w:softHyphen/>
        <w:t>фии его виллы во Флориде, нескольких его роскошных квартир в Лондоне, в Париже и Нью-Йорке. Все эти ма</w:t>
        <w:softHyphen/>
        <w:t>териалы завтра мы передаем в Батуми, а они организу</w:t>
        <w:softHyphen/>
        <w:t>ют их публикацию в газетах Тбилиси, Кутаиси и других городах, чтобы умирающий от голода простой грузин</w:t>
        <w:softHyphen/>
        <w:t>ский народ знал, для чего власть имущим нужна неза</w:t>
        <w:softHyphen/>
        <w:t>висимость Грузии, когда некому спросить с них за все содеянное, за расхищенное, за разрушенное...</w:t>
      </w:r>
    </w:p>
    <w:p>
      <w:pPr>
        <w:pStyle w:val="Normal"/>
        <w:rPr>
          <w:color w:val="000000"/>
        </w:rPr>
      </w:pPr>
      <w:r>
        <w:rPr>
          <w:color w:val="000000"/>
        </w:rPr>
        <w:t>Хуршудян поблагодарил всех за участие в совеща</w:t>
        <w:softHyphen/>
        <w:t>нии и заторопился с министром иностранных дел на доклад к президенту республики.</w:t>
      </w:r>
    </w:p>
    <w:p>
      <w:pPr>
        <w:pStyle w:val="Heading5"/>
        <w:rPr/>
      </w:pPr>
      <w:bookmarkStart w:id="38" w:name="__RefHeading___Toc63409234"/>
      <w:bookmarkEnd w:id="38"/>
      <w:r>
        <w:rPr/>
        <w:t>4.</w:t>
      </w:r>
    </w:p>
    <w:p>
      <w:pPr>
        <w:pStyle w:val="Normal"/>
        <w:rPr>
          <w:color w:val="000000"/>
        </w:rPr>
      </w:pPr>
      <w:r>
        <w:rPr>
          <w:color w:val="000000"/>
        </w:rPr>
        <w:t>22 апреля 2000 года, Москва.</w:t>
      </w:r>
    </w:p>
    <w:p>
      <w:pPr>
        <w:pStyle w:val="Normal"/>
        <w:rPr>
          <w:color w:val="000000"/>
        </w:rPr>
      </w:pPr>
      <w:r>
        <w:rPr>
          <w:color w:val="000000"/>
        </w:rPr>
        <w:t>Чарующая и мягкая ритмика “Болеро” Равеля раз</w:t>
        <w:softHyphen/>
        <w:t>носилась по квартире, загадочным образом заставляя вибрировать души собравшихся у Юрия Смирнова гос</w:t>
        <w:softHyphen/>
        <w:t>тей, настраивая их на задумчиво-лирический лад. И только доносившийся из кухни божественный запах вы</w:t>
        <w:softHyphen/>
        <w:t>зывал у них приток слюны во рту в предчувствии пред</w:t>
        <w:softHyphen/>
        <w:t>стоящей трапезы. Смирнов заканчивал колдовать над фирменным блюдом “жаркое по-императорски”, не до</w:t>
        <w:softHyphen/>
        <w:t>пуская на кухню никого из съехавшихся к нему гостей.</w:t>
      </w:r>
    </w:p>
    <w:p>
      <w:pPr>
        <w:pStyle w:val="Normal"/>
        <w:rPr/>
      </w:pPr>
      <w:r>
        <w:rPr>
          <w:color w:val="000000"/>
        </w:rPr>
        <w:t>Рецепту этого блюда он научился еще в Харькове, когда был студентом политехнического института. Со временем технология приготовления совершенствова</w:t>
        <w:softHyphen/>
        <w:t>лась и была доведена до кондиции, когда блюдо нрави</w:t>
        <w:softHyphen/>
        <w:t>лось практически всем. Как, например, украинский борщ. Для такого жаркого бралась бескостная говяди</w:t>
        <w:softHyphen/>
        <w:t>на, которая вымачивалась десять-двенадцать часов в холодной воде, куда добавлялось немного винного ук</w:t>
        <w:softHyphen/>
        <w:t>суса. Говядина разбухала, впитывая воду, которая раз</w:t>
        <w:softHyphen/>
        <w:t>мывала кровавые сгустки и различные шлакообразова</w:t>
        <w:softHyphen/>
        <w:t>ния и размягчала мясную ткань</w:t>
      </w:r>
      <w:r>
        <w:rPr>
          <w:color w:val="000000"/>
          <w:sz w:val="23"/>
        </w:rPr>
        <w:t>.</w:t>
      </w:r>
    </w:p>
    <w:p>
      <w:pPr>
        <w:pStyle w:val="Normal"/>
        <w:rPr>
          <w:color w:val="000000"/>
        </w:rPr>
      </w:pPr>
      <w:r>
        <w:rPr>
          <w:color w:val="000000"/>
        </w:rPr>
        <w:t>Затем говядина резалась на дольки величиной со спичечную коробку и закладывалась в термостойкие керамические горшочки. Наливалась вода, добавлялась соль и немного мускатного ореха. Затем горшочки за</w:t>
        <w:softHyphen/>
        <w:t>двигались в духовку газовой плиты. После десяти ми</w:t>
        <w:softHyphen/>
        <w:t>нут кипячения горшочки вынимались из духовки и вода из них со всей накипью выливалась, а мясо промыва</w:t>
        <w:softHyphen/>
        <w:t>лось и снова заливалось водой и ставилось в духовку на десятиминутную варку. После этого в горшочки закла</w:t>
        <w:softHyphen/>
        <w:t>дывали порезанный на дольки картофель, морковь, ре</w:t>
        <w:softHyphen/>
        <w:t>заный свежий перец и опять шла варка десять-пятна</w:t>
        <w:softHyphen/>
        <w:t>дцать минут. Затем в горшочки добавлялся острый то</w:t>
        <w:softHyphen/>
        <w:t>матный соус, мелко порезанный чеснок, выдавливалось немного сока из свежего лимона и добавлялось немно</w:t>
        <w:softHyphen/>
        <w:t>го тертого сыра. Последняя варка шла десять минут, после чего туда добавлялось немного травки тархуна или базилика и настаивали пять минут.</w:t>
      </w:r>
    </w:p>
    <w:p>
      <w:pPr>
        <w:pStyle w:val="Normal"/>
        <w:rPr/>
      </w:pPr>
      <w:r>
        <w:rPr>
          <w:color w:val="000000"/>
        </w:rPr>
        <w:t>Затем горшочки подавались на стол к свежей зелени и овощам, различным холодным салатам. Вот и сейчас, закончив колдовать, Смирнов вытащил восемь гор</w:t>
        <w:softHyphen/>
        <w:t>шочков, благоухающих ароматом, и на большом под</w:t>
        <w:softHyphen/>
        <w:t>носе внес в гостиную, где его гости вовсю хлопотали у стола. Все дружно загудели от чудесного запаха таинственного блюда, внесенного Юрием Смирновым, и при</w:t>
        <w:softHyphen/>
        <w:t>нялись все аккуратно расставлять на столе</w:t>
      </w:r>
      <w:r>
        <w:rPr>
          <w:color w:val="000000"/>
          <w:sz w:val="23"/>
        </w:rPr>
        <w:t>...</w:t>
      </w:r>
    </w:p>
    <w:p>
      <w:pPr>
        <w:pStyle w:val="Normal"/>
        <w:rPr>
          <w:color w:val="000000"/>
        </w:rPr>
      </w:pPr>
      <w:r>
        <w:rPr>
          <w:color w:val="000000"/>
        </w:rPr>
        <w:t>В этот день Смирнов, президент Корпорации “Уни</w:t>
        <w:softHyphen/>
        <w:t>версальные Технологии Будущего”, работавший на оборонку, организовал у себя дома прощальный ужин для двух пар выпускников сверхсекретной школы Службы Внешней разведки и воспитанников знамени</w:t>
        <w:softHyphen/>
        <w:t>той школы “Ангелов России” Ильи Страхова, бывшего “Альфовца”, воевавшего в Афганистане, а затем соз</w:t>
        <w:softHyphen/>
        <w:t>давшего у себя на родине, в Калуге, школу по подго</w:t>
        <w:softHyphen/>
        <w:t>товке, из русских детей-сирот, родители которых погиб</w:t>
        <w:softHyphen/>
        <w:t>ли в Афганистане или в межнациональных конфликтах, супербойцов для возмездия врагам России.</w:t>
      </w:r>
    </w:p>
    <w:p>
      <w:pPr>
        <w:pStyle w:val="Normal"/>
        <w:rPr>
          <w:color w:val="000000"/>
        </w:rPr>
      </w:pPr>
      <w:r>
        <w:rPr>
          <w:color w:val="000000"/>
        </w:rPr>
        <w:t>У самого Ильи Страхова в 1988 году, когда он еще находился в Афганистане, во время спровоцированных мафией и местной номенклатурой межнациональных беспорядков в Фергане, изнасиловали жену Таню и восьмилетнюю дочь Ирочку, после чего вспороли им животы. А младшую, трехлетнюю Верочку, просто при</w:t>
        <w:softHyphen/>
        <w:t>душили. Непостижимо, как он тогда не сошел с ума. В тридцать два года он за один день, проведенный в Фер</w:t>
        <w:softHyphen/>
        <w:t>гане, приехав похоронить своих близких, стал седым. Именно тогда он увидел, сколько детей-сирот осталось в Фергане после тех страшных событий, и у него созре</w:t>
        <w:softHyphen/>
        <w:t>ла мысль собрать этих русских сирот не только в Фер</w:t>
        <w:softHyphen/>
        <w:t>гане, а по всей Средней Азии, и вывезти их к себе на ро</w:t>
        <w:softHyphen/>
        <w:t>дину, в Калугу, создать там школу-интернат из детей погибших русских офицеров и воспитать из них мстите</w:t>
        <w:softHyphen/>
        <w:t>лей за своих родителей, за свое сиротство, за разрушен</w:t>
        <w:softHyphen/>
        <w:t>ную, разворованную и униженную Родину.</w:t>
      </w:r>
    </w:p>
    <w:p>
      <w:pPr>
        <w:pStyle w:val="Normal"/>
        <w:rPr>
          <w:color w:val="000000"/>
        </w:rPr>
      </w:pPr>
      <w:r>
        <w:rPr>
          <w:color w:val="000000"/>
        </w:rPr>
        <w:t>Так уж получилось, что ему повезло. Помогло и ко</w:t>
        <w:softHyphen/>
        <w:t>мандование наших войск в Афганистане, и ребята из КГБ и ГРУ. Он обосновался в Калуге. Вскоре к нему приехали и его боевые друзья по Афганистану после вывода оттуда наших войск. Вместе они создали три школы по подготовке ребят к дальнейшей работе в спецподразделениях КГБ, ГРУ и других спецорганах. Уровень их профессиональной подготовки был на</w:t>
        <w:softHyphen/>
        <w:t>столько велик, что семнадцати-восемнадцатилетние ребята и даже девчонки за несколько минут укладывали на пол здоровенных десантников, а о владении раз</w:t>
        <w:softHyphen/>
        <w:t>личными видами оружия и говорить было нечего. Сейчас в этих трех школах уже обучалось 2860 ребят и девчонок.</w:t>
      </w:r>
    </w:p>
    <w:p>
      <w:pPr>
        <w:pStyle w:val="Normal"/>
        <w:rPr>
          <w:color w:val="000000"/>
        </w:rPr>
      </w:pPr>
      <w:r>
        <w:rPr>
          <w:color w:val="000000"/>
        </w:rPr>
        <w:t>Своих питомцев тогда Страхов назвал “Ангелы России”, они по его замыслу должны были спасти Рос</w:t>
        <w:softHyphen/>
        <w:t>сию от проказы предательства, должны были стать ка</w:t>
        <w:softHyphen/>
        <w:t>рающим мечом страны. Это его “Ангелы” наводили ужас в ельцинской России на кавказские мафиозные кланы, опутавшие Москву своими сетям и, беспощадно расправлялись с русскими подонками, продавшими свою Родину за мешок медных пятаков, распродавших богатства России еврейским, русским и прочим авантю</w:t>
        <w:softHyphen/>
        <w:t>ристам и гешефтмахерам, которые от одного упоминания “Ангелов” хватались за валидол, окружали себя де</w:t>
        <w:softHyphen/>
        <w:t>сятками охранников и увозили свои семьи подальше заграницу, как будто это могло их спасти в будущем...</w:t>
      </w:r>
    </w:p>
    <w:p>
      <w:pPr>
        <w:pStyle w:val="Normal"/>
        <w:rPr>
          <w:color w:val="000000"/>
        </w:rPr>
      </w:pPr>
      <w:r>
        <w:rPr>
          <w:color w:val="000000"/>
        </w:rPr>
        <w:t>Затем шефство над этими школами Страхова взяла на себя Служба Внешней Разведки и Главное Разведуправление Генерального Штаба. Включился в их фи</w:t>
        <w:softHyphen/>
        <w:t>нансирование и Юрий Смирнов. “Ангелы России” вне</w:t>
        <w:softHyphen/>
        <w:t>сли большой вклад в процесс смены власти после смер</w:t>
        <w:softHyphen/>
        <w:t>ти Ельцина, обеспечив решение многих вопросов безо</w:t>
        <w:softHyphen/>
        <w:t>пасности при переходе власти в руки Лобанова.</w:t>
      </w:r>
    </w:p>
    <w:p>
      <w:pPr>
        <w:pStyle w:val="Normal"/>
        <w:rPr>
          <w:color w:val="000000"/>
        </w:rPr>
      </w:pPr>
      <w:r>
        <w:rPr>
          <w:color w:val="000000"/>
        </w:rPr>
        <w:t>Уникальность их подготовки измерялась тем, что работа велась с ними индивидуально и с малого возрас</w:t>
        <w:softHyphen/>
        <w:t>та. Люди, занимающиеся с ними, прошли огонь и воду и отдавались своей работе на все сто процентов. Причем главным двигателем их порыва были не деньги и заработок, а фанатичное желание воспитать мстите</w:t>
        <w:softHyphen/>
        <w:t>лей подонкам, разрушившим и ограбившим их страну. Дети не только двадцать четыре часа в сутки принадле</w:t>
        <w:softHyphen/>
        <w:t>жали своим воспитателям, но и предельно ясно знали о том, кто и почему уничтожил их родителей, сделав их сиротами. Этим занимались специалисты психологи. Очень плотно занимались с ними и вопросами истории России, жизнью и великими деяниями известных в Рос</w:t>
        <w:softHyphen/>
        <w:t>сии людей, ее царей, императоров и руководителей.</w:t>
      </w:r>
    </w:p>
    <w:p>
      <w:pPr>
        <w:pStyle w:val="Normal"/>
        <w:rPr>
          <w:color w:val="000000"/>
        </w:rPr>
      </w:pPr>
      <w:r>
        <w:rPr>
          <w:color w:val="000000"/>
        </w:rPr>
        <w:t>Тренируясь и занимаясь спецподготовкой с вось</w:t>
        <w:softHyphen/>
        <w:t>мидесяти лет, они к шестнадцати-восемнадцати го</w:t>
        <w:softHyphen/>
        <w:t>дам приобретали такой багаж, какого не имели и суперагенты, которые приходили в спецслужбы уже в зрелом возрасте. А ведь известно, что именно дети впитывают знания, как губка, поэтому к двадцати-двадцати пяти годам они поднимались уже на такой профессиональный уровень, который был не подвла</w:t>
        <w:softHyphen/>
        <w:t>стен зарубежным агентам из различных моссадов, цру и скотланд-ярдов.</w:t>
      </w:r>
    </w:p>
    <w:p>
      <w:pPr>
        <w:pStyle w:val="Normal"/>
        <w:rPr>
          <w:color w:val="000000"/>
        </w:rPr>
      </w:pPr>
      <w:r>
        <w:rPr>
          <w:color w:val="000000"/>
        </w:rPr>
        <w:t>К восемнадцати годам они вели стрельбу навскидку, почти не целясь, из любого вида стрелкового оружия из разных положений, в темноте и при сверхъярком осве</w:t>
        <w:softHyphen/>
        <w:t>щении. Но наиболее эффективным было владение стрельбой из портативных арбалетных карабинов, новейшего оружия разведчиков и суперагентов России, изготавливаемого в очень ограниченном количестве корпорацией Смирнова.</w:t>
      </w:r>
    </w:p>
    <w:p>
      <w:pPr>
        <w:pStyle w:val="Normal"/>
        <w:rPr/>
      </w:pPr>
      <w:r>
        <w:rPr>
          <w:color w:val="000000"/>
        </w:rPr>
        <w:t>Такой карабин состоял из двух основных частей; ствола и приклада со спусковым механизмом, изготов</w:t>
        <w:softHyphen/>
        <w:t>ленными из сверхпрочного титана. Сверху ствола мог крепиться оптический прицел, а снизу плоский диск с десятью стрелами. Стрела представляла собой двухмил</w:t>
        <w:softHyphen/>
        <w:t>лиметровую титановую трубку длиной 260 миллимет</w:t>
        <w:softHyphen/>
        <w:t>ров с наконечником и маленьким стабилизатором вме</w:t>
        <w:softHyphen/>
        <w:t>сто оперения. Наконечник имел либо ртутную капсулу, которая при соприкосновении с целью разносила все в клочья, либо микроампулу с ядом. Яды применялись двух видов. Яд</w:t>
      </w:r>
      <w:r>
        <w:rPr>
          <w:color w:val="000000"/>
          <w:lang w:val="uk-UA"/>
        </w:rPr>
        <w:t xml:space="preserve"> </w:t>
      </w:r>
      <w:r>
        <w:rPr>
          <w:color w:val="000000"/>
        </w:rPr>
        <w:t>цианид вызывал немедленную смерть, а яд шу-шу вызывал страшную смерть от удушья, пора</w:t>
        <w:softHyphen/>
        <w:t>жая легкие. Спасение было невозможно.</w:t>
      </w:r>
    </w:p>
    <w:p>
      <w:pPr>
        <w:pStyle w:val="Normal"/>
        <w:rPr>
          <w:color w:val="000000"/>
        </w:rPr>
      </w:pPr>
      <w:r>
        <w:rPr>
          <w:color w:val="000000"/>
        </w:rPr>
        <w:t>Такие яды были предназначены в основном для пре</w:t>
        <w:softHyphen/>
        <w:t>дателей из системы КГБ, ФСБ, ГРУ, Службы Внешней Разведки, сбежавших на Запад, в США, Израиль и вы</w:t>
        <w:softHyphen/>
        <w:t>давших важную информацию или своих товарищей, ра</w:t>
        <w:softHyphen/>
        <w:t>ботавших за границей нелегально. Оставлять такие предательства без возмездия могли только дилетанты от разведки или враги во власти. Смерть от таких ядов была уготована и той сволочи, которая в ельцинский период разрушала и грабила Россию и сумела скрыться из страны после его смерти.</w:t>
      </w:r>
    </w:p>
    <w:p>
      <w:pPr>
        <w:pStyle w:val="Normal"/>
        <w:rPr>
          <w:color w:val="000000"/>
        </w:rPr>
      </w:pPr>
      <w:r>
        <w:rPr>
          <w:color w:val="000000"/>
        </w:rPr>
        <w:t>Для актов возмездия арбалетный карабин был иде</w:t>
        <w:softHyphen/>
        <w:t>альным средством. Стопроцентная степень попадания при наличии оптического прицела гарантировалась на расстоянии до ста двадцати метров. Стрельба велась за счет мощной арбалетной пружины практически бес</w:t>
        <w:softHyphen/>
        <w:t>шумно, и что особенно важно, без отдачи. Все десять выстрелов можно было произвести за сорок секунд. При вылете стрелы из ствола раскрывался крохотный стабилизатор на конце стрелы, который придавал ей устойчивость в полете в неблагоприятных условиях, что обеспечивало очень высокую точность попадания в цель.</w:t>
      </w:r>
    </w:p>
    <w:p>
      <w:pPr>
        <w:pStyle w:val="Normal"/>
        <w:rPr>
          <w:color w:val="000000"/>
        </w:rPr>
      </w:pPr>
      <w:r>
        <w:rPr>
          <w:color w:val="000000"/>
        </w:rPr>
        <w:t>Были специально разработаны дипломаты с двой</w:t>
        <w:softHyphen/>
        <w:t>ным дном. Нижняя, потайная часть дипломата, была предназначена для арбалетного карабина, прицела и пяти дисков со стрелами. В верхнюю часть дипломата клались обычные вещи и видеокамера небольшого раз</w:t>
        <w:softHyphen/>
        <w:t>мера, которая на самом деле являлась новейшим и сверхсекретным оружием. По сути, под видеокамеру был сделан “генерат”, автоматическое оружие, которое излучало мощнейшие пучки энергии низкой частоты. Человек, получивший один пучок такой энергии, мгно</w:t>
        <w:softHyphen/>
        <w:t>венно терял ориентацию в пространстве, у него нару</w:t>
        <w:softHyphen/>
        <w:t>шалось чувство равновесия и он падал, корчась от бо</w:t>
        <w:softHyphen/>
        <w:t>лей в голове. Через двадцать-тридцать секунд эта боль сменялась рвотой. Через сутки состояние человека вхо</w:t>
        <w:softHyphen/>
        <w:t>дило в норму, но провалы в памяти оставались еще це</w:t>
        <w:softHyphen/>
        <w:t>лый месяц. Именно таким оружием предстояло пользо</w:t>
        <w:softHyphen/>
        <w:t>ваться двум молодым парам разведчиков-мстителей, которых посылали на нелегальную работу в США.</w:t>
      </w:r>
    </w:p>
    <w:p>
      <w:pPr>
        <w:pStyle w:val="Normal"/>
        <w:rPr>
          <w:color w:val="000000"/>
        </w:rPr>
      </w:pPr>
      <w:r>
        <w:rPr>
          <w:color w:val="000000"/>
        </w:rPr>
        <w:t>На этом прощальном ужине собрались, кроме ви</w:t>
        <w:softHyphen/>
        <w:t>новников торжества, и люди, непосредственно прини</w:t>
        <w:softHyphen/>
        <w:t>мавшие участие в их подготовке. Юрий Смирнов фи</w:t>
        <w:softHyphen/>
        <w:t>нансировал заключительную часть подготовки ребят,</w:t>
      </w:r>
    </w:p>
    <w:p>
      <w:pPr>
        <w:pStyle w:val="Normal"/>
        <w:rPr/>
      </w:pPr>
      <w:r>
        <w:rPr>
          <w:color w:val="000000"/>
        </w:rPr>
        <w:t>Илья Страхов — руководитель школы — был их на</w:t>
        <w:softHyphen/>
        <w:t>ставником с детских лет, так как именно он вывез их из Ферганы в тот страшный год погромов и анархии и су</w:t>
        <w:softHyphen/>
        <w:t>мел сделать из них не только супербойцов, но предан</w:t>
        <w:softHyphen/>
        <w:t>нейших детей своей Родины. Александр Кравцов, пол</w:t>
        <w:softHyphen/>
        <w:t>ковник Службы Внешней Разведки, принимал непо</w:t>
        <w:softHyphen/>
        <w:t>средственное участие в их подготовке в последние три года и был их непосредственным начальником. А Юрий Калинин, генерал-лейтенант, заместитель на</w:t>
        <w:softHyphen/>
        <w:t>чальника ГРУ, который в далеком 198</w:t>
      </w:r>
      <w:r>
        <w:rPr>
          <w:color w:val="000000"/>
          <w:sz w:val="23"/>
          <w:lang w:val="en-US"/>
        </w:rPr>
        <w:t>S</w:t>
      </w:r>
      <w:r>
        <w:rPr>
          <w:color w:val="000000"/>
        </w:rPr>
        <w:t xml:space="preserve"> году помог Страхову обосноваться в Калуге, а потом, в 1996 году, помог определить ребят в специальные разведшколы в Подмосковье и занимался их последующей передачей под опеку СВР.</w:t>
      </w:r>
    </w:p>
    <w:p>
      <w:pPr>
        <w:pStyle w:val="Normal"/>
        <w:rPr>
          <w:color w:val="000000"/>
        </w:rPr>
      </w:pPr>
      <w:r>
        <w:rPr>
          <w:color w:val="000000"/>
        </w:rPr>
        <w:t>Главными же виновниками торжества были Вера Зданович, Маша Страхова, Володя Самсонов и Нико</w:t>
        <w:softHyphen/>
        <w:t>лай Морозов. Вера Зданович, 1976 года рождения, дочь погибшего под Кандагаром капитана Петра Здановича. Мать и бабушка ее сгорели в доме, подожженном узбекскими фанатиками, обкуренными гашишем, во время погромов русских семей в Фергане. Веру спасло тогда то, что она в это время была в школе. Высокого роста, сто семьдесят сантиметров, с великолепной фигу</w:t>
        <w:softHyphen/>
        <w:t>рой и морем обаяния, она была очень волевой натурой. Это она в шестнадцать лет поразила Калинина, тогда еще полковника ГРУ, меткой стрельбой с обеих рук в прыжках, в падении и кувырках, когда он приезжал в Калугу по просьбе Страхова, посмотреть его ребят. А то, как она за минуту уложила приемами карате и ушу двух парней десантников на показательном тренинге, надолго запало в душу кадрового разведчика.</w:t>
      </w:r>
    </w:p>
    <w:p>
      <w:pPr>
        <w:pStyle w:val="Normal"/>
        <w:rPr>
          <w:color w:val="000000"/>
        </w:rPr>
      </w:pPr>
      <w:r>
        <w:rPr>
          <w:color w:val="000000"/>
        </w:rPr>
        <w:t>Теперь Вера перевоплотилась в Вирджинию Келли, которая родилась в 1978 году в глубинке штата Север</w:t>
        <w:softHyphen/>
        <w:t>ная Каролина, в городке Гринвилл, насчитывающим чуть более пятнадцати тысяч жителей. Настоящая же Вирджиния Келли в шесть лет умерла от воспаления легких. Тогда ее родители и переехали в более крупный город штата — Гринсборо, насчитывающий более 200 тысяч жителей. Но, видимо, злой рок преследовал эту семью, и через год мать и отец погибли в автомобиль</w:t>
        <w:softHyphen/>
        <w:t>ной катастрофе.</w:t>
      </w:r>
    </w:p>
    <w:p>
      <w:pPr>
        <w:pStyle w:val="Normal"/>
        <w:rPr>
          <w:color w:val="000000"/>
        </w:rPr>
      </w:pPr>
      <w:r>
        <w:rPr>
          <w:color w:val="000000"/>
        </w:rPr>
        <w:t>Вирджиния-Вера, как туристка из Польши, уже вы</w:t>
        <w:softHyphen/>
        <w:t>езжала дважды в Америку, под разными фамилиями и по разному загримированной. Первый раз она сумела побывать в Гринвилле для общего знакомства. Но дом где она якобы родилась, уже давно снесли, а на мест</w:t>
        <w:softHyphen/>
        <w:t>ном кладбище, на месте могилы настоящей Вирджинии Келли, стоял старый и неухоженный памятник какой-то Вирджинии Кенвуд. Но все объяснялось довольно про</w:t>
        <w:softHyphen/>
        <w:t>сто. Уже более пяти лет в США работало почти три</w:t>
        <w:softHyphen/>
        <w:t>дцать разведчиков из России, в функции которых вхо</w:t>
        <w:softHyphen/>
        <w:t>дил поиск по всей Америке кандидатур, в которые мог</w:t>
        <w:softHyphen/>
        <w:t>ли перевоплотиться наши нелегалы, посылаемые на ра</w:t>
        <w:softHyphen/>
        <w:t>боту в США, и “чистка” следов их биографии.</w:t>
      </w:r>
    </w:p>
    <w:p>
      <w:pPr>
        <w:pStyle w:val="Normal"/>
        <w:rPr>
          <w:color w:val="000000"/>
        </w:rPr>
      </w:pPr>
      <w:r>
        <w:rPr>
          <w:color w:val="000000"/>
        </w:rPr>
        <w:t>Как правило, подыскивались дети, умершие в до</w:t>
        <w:softHyphen/>
        <w:t>школьном возрасте, так как со школы уже идет массо</w:t>
        <w:softHyphen/>
        <w:t>вая компьютерная обработка всего населения по всем параметрам, что серьезно осложняло последующую “чистку” данных об умершем человеке, если его нужно сделать живым. Во-вторых, как правило, выбиралась глубинка Америки, а не крупные города, где было слишком много свидетелей, а развитость инфраструк</w:t>
        <w:softHyphen/>
        <w:t>туры оставляла многочисленные следы. В-третьих, не</w:t>
        <w:softHyphen/>
        <w:t>обходимо было, чтобы и родители ребенка уже не были живыми, и ребенок умерший был единственным. Толь</w:t>
        <w:softHyphen/>
        <w:t>ко при таком наборе перевоплощение нашего раз</w:t>
        <w:softHyphen/>
        <w:t>ведчика в гражданина США могло пройти почти со стопроцентной гарантией.</w:t>
      </w:r>
    </w:p>
    <w:p>
      <w:pPr>
        <w:pStyle w:val="Normal"/>
        <w:rPr>
          <w:color w:val="000000"/>
        </w:rPr>
      </w:pPr>
      <w:r>
        <w:rPr>
          <w:color w:val="000000"/>
        </w:rPr>
        <w:t>А дальше легенда шла по обычному сценарию. В местных органах власти и церковных приходах изыма</w:t>
        <w:softHyphen/>
        <w:t>лись данные о смерти ребенка, а на кладбище, где за та</w:t>
        <w:softHyphen/>
        <w:t>кой могилой, как правило, никто не ухаживал и она ветшала, если сохранялась вообще, на могильной плите менялась фамилия умершего ребенка и исправлялись записи в кладбищенских документах.</w:t>
      </w:r>
    </w:p>
    <w:p>
      <w:pPr>
        <w:pStyle w:val="Normal"/>
        <w:rPr>
          <w:color w:val="000000"/>
        </w:rPr>
      </w:pPr>
      <w:r>
        <w:rPr>
          <w:color w:val="000000"/>
        </w:rPr>
        <w:t>В Мексике, Канаде, Латинской Америке, да и в са</w:t>
        <w:softHyphen/>
        <w:t>мих США работало около 3 тысяч американцев русско</w:t>
        <w:softHyphen/>
        <w:t>го происхождения, но хорошо залегендированных еще в далекие годы. Но их роль заключалась только в вы</w:t>
        <w:softHyphen/>
        <w:t>полнении одной функции — быть конспиративными “квартирами” прикрытия. Когда США, после разруше</w:t>
        <w:softHyphen/>
        <w:t>ния СССР, начали крушить и Россию, стало понятно, что Америка была врагом не коммунизма, а врагом России и ее народа. Вот тогда и была задействована эта сеть на полную мощь. Большая часть этих людей рабо</w:t>
        <w:softHyphen/>
        <w:t>тала в школах, колледжах, университетах, городских муниципалитетах и других государственных учрежде</w:t>
        <w:softHyphen/>
        <w:t>ниях. Это позволяло им без особых помех вносить из</w:t>
        <w:softHyphen/>
        <w:t>менения в архивные и компьютерные данные, если под</w:t>
        <w:softHyphen/>
        <w:t>биралась удобная по другим параметрам кандидатура, но уже школьного возраста.</w:t>
      </w:r>
    </w:p>
    <w:p>
      <w:pPr>
        <w:pStyle w:val="Normal"/>
        <w:rPr>
          <w:color w:val="000000"/>
        </w:rPr>
      </w:pPr>
      <w:r>
        <w:rPr>
          <w:color w:val="000000"/>
        </w:rPr>
        <w:t>Другая часть людей из этой категории, залегендированных персон, использовалась в роли опекунов, у ко</w:t>
        <w:softHyphen/>
        <w:t>торых фактически умершие дети якобы жили до совер</w:t>
        <w:softHyphen/>
        <w:t>шеннолетия. Таким образом обеспечивалась легализа</w:t>
        <w:softHyphen/>
        <w:t>ция наших разведчиков в коренных американцев, что было крайне важно при любой проверке. Вот уже во</w:t>
        <w:softHyphen/>
        <w:t>семь лет раскручивалась эта работа, но дело шло очень тяжело, не было опыта, знаний и в определенной степе</w:t>
        <w:softHyphen/>
        <w:t>ни везения. За первые пять лет, с 1992 по 1996 годы, бы</w:t>
        <w:softHyphen/>
        <w:t>ло найдено всего сорок два потенциальных ребенка из которых только восемнадцать годились для перевопло</w:t>
        <w:softHyphen/>
        <w:t>щения в них наших нелегалов. И только после под</w:t>
        <w:softHyphen/>
        <w:t>ключения к этому вопросу Джона Столберга, президен</w:t>
        <w:softHyphen/>
        <w:t>та “Трейд Билдинг Корпорейшн”, нашего нелегала из Службы Внешней Разведки, эта работа обрела необхо</w:t>
        <w:softHyphen/>
        <w:t>димую масштабность.</w:t>
      </w:r>
    </w:p>
    <w:p>
      <w:pPr>
        <w:pStyle w:val="Normal"/>
        <w:rPr>
          <w:color w:val="000000"/>
        </w:rPr>
      </w:pPr>
      <w:r>
        <w:rPr>
          <w:color w:val="000000"/>
        </w:rPr>
        <w:t>За последующие три года было подобрано уже 2.312 фамилий умерших детей. А это был огромный банк данных для подборки к ним соответствующих кандида</w:t>
        <w:softHyphen/>
        <w:t>тур. За это время появился и новый метод. Более шести</w:t>
        <w:softHyphen/>
        <w:t>десяти молодых и симпатичных разведчиков, мужчин и женщин, легально проживающих в США, разъезжали по городам глубинки Америки, подыскивая выпускников школ и колледжей, не имеющих родителей и близ</w:t>
        <w:softHyphen/>
        <w:t>ких. Под видом благотворительных обществ и Фондов, созданных Столбергом в ряде городов Америки, они подыскивали необходимые типажи среди ребят и деву</w:t>
        <w:softHyphen/>
        <w:t>шек и брались оказать им содействие в получении обра</w:t>
        <w:softHyphen/>
        <w:t>зования, сначала в Европе, а затем и работы в США. Из Европы их потом тайком вывозили в Россию, где изолировали в комфортабельных условиях на время, необходимое для перевоплощения нашего разведчика и выполнения необходимого задания, если оно было ра</w:t>
        <w:softHyphen/>
        <w:t>зовым.</w:t>
      </w:r>
    </w:p>
    <w:p>
      <w:pPr>
        <w:pStyle w:val="Normal"/>
        <w:rPr>
          <w:color w:val="000000"/>
        </w:rPr>
      </w:pPr>
      <w:r>
        <w:rPr>
          <w:color w:val="000000"/>
        </w:rPr>
        <w:t>Именно такая операция была проведена с двадцати</w:t>
        <w:softHyphen/>
        <w:t>летней Памелой Чиверс из городка Лоренс, что в три</w:t>
        <w:softHyphen/>
        <w:t>дцати километрах от административного центра штата Канзас, города Топика. После окончания школы Паме</w:t>
        <w:softHyphen/>
        <w:t>ла, у которой год назад умерли родители, на которых обрушилась кровля дома во время налетевшего смерча, написала письмо своему дяде, брату отца в далекий Си</w:t>
        <w:softHyphen/>
        <w:t>этл и попросила его дать ей рекомендательное письмо в Цюрих, в высшую школу референтов с годичным цик</w:t>
        <w:softHyphen/>
        <w:t>лом обучения. Она отважилась на этот шаг под влияни</w:t>
        <w:softHyphen/>
        <w:t>ем своего нового знакомого Джона Ботта из благотво</w:t>
        <w:softHyphen/>
        <w:t>рительной организации “Благо Америки”, который был одним из сотрудников разведки России. Из Цюри</w:t>
        <w:softHyphen/>
        <w:t>ха се немедленно вывезли в Россию, не дав даже шага ступить в упомянутую школу референтов... Маша Стра</w:t>
        <w:softHyphen/>
        <w:t>хова, приемная дочь Ильи Страхова, удочерившего ма</w:t>
        <w:softHyphen/>
        <w:t>ленькую Машу, когда в Фергане бесчинствующие нар</w:t>
        <w:softHyphen/>
        <w:t>команы крушили квартиры русских семей, убив ее мать и отца, вполне мирных гражданских людей, трудив</w:t>
        <w:softHyphen/>
        <w:t>шихся в сфере производства. Машу тогда спасло то, что она успела спрятаться в нишу за большим диваном. Потом Страхов и выпестовал из нее будущего народно</w:t>
        <w:softHyphen/>
        <w:t>го мстителя. Ангела России. Но главная ее сила была не в тех боевых приемах, которые она виртуозно применя</w:t>
        <w:softHyphen/>
        <w:t>ла, а в ее неземной красоте.</w:t>
      </w:r>
    </w:p>
    <w:p>
      <w:pPr>
        <w:pStyle w:val="Normal"/>
        <w:rPr>
          <w:color w:val="000000"/>
        </w:rPr>
      </w:pPr>
      <w:r>
        <w:rPr>
          <w:color w:val="000000"/>
        </w:rPr>
        <w:t>Ростом сто шестьдесят семь сантиметров, длинноно</w:t>
        <w:softHyphen/>
        <w:t>гая, с точеной фигурой и высокой грудью, еще не тро</w:t>
        <w:softHyphen/>
        <w:t>нутой мужской лаской, она обладала идеальной красо</w:t>
        <w:softHyphen/>
        <w:t>той лица. Большие карие глаза с длинными ресницами, брови вразлет, чуть припухлые губы и роскошные каш</w:t>
        <w:softHyphen/>
        <w:t>тановые волосы... Ей можно было сводить с ума от любви многих мужчин, но судьба ей уготовила другую роль.</w:t>
      </w:r>
    </w:p>
    <w:p>
      <w:pPr>
        <w:pStyle w:val="Normal"/>
        <w:rPr>
          <w:color w:val="000000"/>
        </w:rPr>
      </w:pPr>
      <w:r>
        <w:rPr>
          <w:color w:val="000000"/>
        </w:rPr>
        <w:t>Маша во многом походила на Памелу и ростом и фигурой. Похожи были и лица. Разница была лишь в том, что мочки ушей немного разнились, да и глаза у Памелы были не такие выразительные. Но это все были мелочи, легко исправляемые пластической хирургией. Главное для Маши было вжиться в образ Памелы, ко</w:t>
        <w:softHyphen/>
        <w:t>торую уговорили сотрудничать в обмен затем на рабо</w:t>
        <w:softHyphen/>
        <w:t>ту в крупнейшей корпорации США. За все время пре</w:t>
        <w:softHyphen/>
        <w:t>бывания в России она будет на полном обеспечении и за каждый год пребывания в России ей будут вы</w:t>
        <w:softHyphen/>
        <w:t>плачивать по 30 тысяч долларов.</w:t>
      </w:r>
    </w:p>
    <w:p>
      <w:pPr>
        <w:pStyle w:val="Normal"/>
        <w:rPr>
          <w:color w:val="000000"/>
        </w:rPr>
      </w:pPr>
      <w:r>
        <w:rPr>
          <w:color w:val="000000"/>
        </w:rPr>
        <w:t>Маша вникала во все тонкости натуры Памелы, учила ее любимые словечки, копировала манеру пове</w:t>
        <w:softHyphen/>
        <w:t>дения, изучала фотографии ее отца, матери и бездетно</w:t>
        <w:softHyphen/>
        <w:t>го дяди. Она изо дня в день корпела, копируя ее почерк. В прошлом году Маша, как немецкая туристка, шесть месяцев прожила в ряде крупных городов США, отра</w:t>
        <w:softHyphen/>
        <w:t>батывая разговорную, бытовую лексику с учетом аме</w:t>
        <w:softHyphen/>
        <w:t>риканского сленга, что значительно облегчало ее вос</w:t>
        <w:softHyphen/>
        <w:t>приятие Памелы и вхождение в ее образ.</w:t>
      </w:r>
    </w:p>
    <w:p>
      <w:pPr>
        <w:pStyle w:val="Normal"/>
        <w:jc w:val="center"/>
        <w:rPr>
          <w:color w:val="000000"/>
        </w:rPr>
      </w:pPr>
      <w:r>
        <w:rPr>
          <w:color w:val="000000"/>
        </w:rPr>
        <w:t>* * *</w:t>
      </w:r>
    </w:p>
    <w:p>
      <w:pPr>
        <w:pStyle w:val="Normal"/>
        <w:rPr>
          <w:color w:val="000000"/>
        </w:rPr>
      </w:pPr>
      <w:r>
        <w:rPr>
          <w:color w:val="000000"/>
        </w:rPr>
        <w:t>Близкие легенды были и у их напарников, молодых офицеров службы Внешней разведки, двадцатичетырех</w:t>
        <w:softHyphen/>
        <w:t>летнего Володи Самсонова — Стивена Сандерса, на</w:t>
        <w:softHyphen/>
        <w:t>парника Маши Страховой и двадцатипятилетнего Ни</w:t>
        <w:softHyphen/>
        <w:t>колая Морозова — Роберта Мейсона, напарника Веры Зданович. Страхова и Самсонов отправлялись в Швей</w:t>
        <w:softHyphen/>
        <w:t>царию, где Маше предстояло учиться почти год, а отту</w:t>
        <w:softHyphen/>
        <w:t>да уже вернуться в Америку.</w:t>
      </w:r>
    </w:p>
    <w:p>
      <w:pPr>
        <w:pStyle w:val="Normal"/>
        <w:rPr>
          <w:color w:val="000000"/>
        </w:rPr>
      </w:pPr>
      <w:r>
        <w:rPr>
          <w:color w:val="000000"/>
        </w:rPr>
        <w:t>А Зданович и Морозов улетали сначала в Грецию, оттуда в Канаду и после шестимесячной обкатки в То</w:t>
        <w:softHyphen/>
        <w:t>ронто их ждал переезд в Майами.</w:t>
      </w:r>
    </w:p>
    <w:p>
      <w:pPr>
        <w:pStyle w:val="Normal"/>
        <w:rPr/>
      </w:pPr>
      <w:r>
        <w:rPr>
          <w:color w:val="000000"/>
        </w:rPr>
        <w:t>Этим парам, как и многим другим, уже работаю</w:t>
        <w:softHyphen/>
        <w:t>щим и которые только готовились для засылки в бли</w:t>
        <w:softHyphen/>
        <w:t>жайшие годы не только в США, Израиль, но и другие страны, где укрылись от правосудия предатели России, активисты пятой колонны, разрушители страны, мафи</w:t>
        <w:softHyphen/>
        <w:t>озные вожаки и финасовые аферисты, которые за пери</w:t>
        <w:softHyphen/>
        <w:t>од горбачевско-ельцинского лихолетья вывезли из Рос</w:t>
        <w:softHyphen/>
        <w:t>сии богатств более чем на 800 миллиардов</w:t>
      </w:r>
      <w:r>
        <w:rPr>
          <w:color w:val="000000"/>
          <w:lang w:val="uk-UA"/>
        </w:rPr>
        <w:t xml:space="preserve"> </w:t>
      </w:r>
      <w:r>
        <w:rPr>
          <w:color w:val="000000"/>
        </w:rPr>
        <w:t>долларов, предстояла тяжелая работа. Одних подонков следовало просто уничтожить, а других заставить вернуть все на</w:t>
        <w:softHyphen/>
        <w:t>грабленное в Россию.</w:t>
      </w:r>
    </w:p>
    <w:p>
      <w:pPr>
        <w:pStyle w:val="Normal"/>
        <w:jc w:val="center"/>
        <w:rPr>
          <w:color w:val="000000"/>
        </w:rPr>
      </w:pPr>
      <w:r>
        <w:rPr>
          <w:color w:val="000000"/>
        </w:rPr>
        <w:t>* * *</w:t>
      </w:r>
    </w:p>
    <w:p>
      <w:pPr>
        <w:pStyle w:val="Normal"/>
        <w:rPr>
          <w:color w:val="000000"/>
        </w:rPr>
      </w:pPr>
      <w:r>
        <w:rPr>
          <w:color w:val="000000"/>
        </w:rPr>
        <w:t>Вся компания дружно уничтожала жаркое по-импе</w:t>
        <w:softHyphen/>
        <w:t>раторски, девушки пили белое шабли, а мужчины по</w:t>
        <w:softHyphen/>
        <w:t>сольскую водку. Все шумно переговаривались, и только Илья Страхов, для которого спасенная им когда-то ма</w:t>
        <w:softHyphen/>
        <w:t>ленькая Маша стала не просто приемной дочерью, а ценностью, не подлежащей измерению, сидел молча. Предстоящая разлука с самым дорогим существом, ко</w:t>
        <w:softHyphen/>
        <w:t>торое он вырастил для очень опасного дела, нагоняла тоску. Маша, оторвавшись от разговора с Кравцовым, заметила состояние Страхова и, встав из-за стола, по</w:t>
        <w:softHyphen/>
        <w:t>дошла к нему.</w:t>
      </w:r>
    </w:p>
    <w:p>
      <w:pPr>
        <w:pStyle w:val="Normal"/>
        <w:rPr>
          <w:color w:val="000000"/>
        </w:rPr>
      </w:pPr>
      <w:r>
        <w:rPr>
          <w:color w:val="000000"/>
        </w:rPr>
        <w:t>—</w:t>
      </w:r>
      <w:r>
        <w:rPr>
          <w:rFonts w:eastAsia="Arial"/>
          <w:color w:val="000000"/>
        </w:rPr>
        <w:t xml:space="preserve"> </w:t>
      </w:r>
      <w:r>
        <w:rPr>
          <w:color w:val="000000"/>
        </w:rPr>
        <w:t>Папа, я тебя на минуту уведу посекретничать. Страхов встал и пошел, уводимый дочерью, на кухню. Увидев стоящие в глазах Страхова слезы, Маша броси</w:t>
        <w:softHyphen/>
        <w:t>лась на грудь отцу со словами:</w:t>
      </w:r>
    </w:p>
    <w:p>
      <w:pPr>
        <w:pStyle w:val="Normal"/>
        <w:rPr>
          <w:color w:val="000000"/>
        </w:rPr>
      </w:pPr>
      <w:r>
        <w:rPr>
          <w:color w:val="000000"/>
        </w:rPr>
        <w:t>—</w:t>
      </w:r>
      <w:r>
        <w:rPr>
          <w:rFonts w:eastAsia="Arial"/>
          <w:color w:val="000000"/>
        </w:rPr>
        <w:t xml:space="preserve"> </w:t>
      </w:r>
      <w:r>
        <w:rPr>
          <w:color w:val="000000"/>
        </w:rPr>
        <w:t>Папка, ну что ты? Я же люблю тебя больше всего на свете. — А Илья Романович, гладя Машу по голове, го</w:t>
        <w:softHyphen/>
        <w:t>ворил:</w:t>
      </w:r>
    </w:p>
    <w:p>
      <w:pPr>
        <w:pStyle w:val="Normal"/>
        <w:rPr>
          <w:color w:val="000000"/>
        </w:rPr>
      </w:pPr>
      <w:r>
        <w:rPr>
          <w:color w:val="000000"/>
        </w:rPr>
        <w:t>—</w:t>
      </w:r>
      <w:r>
        <w:rPr>
          <w:rFonts w:eastAsia="Arial"/>
          <w:color w:val="000000"/>
        </w:rPr>
        <w:t xml:space="preserve"> </w:t>
      </w:r>
      <w:r>
        <w:rPr>
          <w:color w:val="000000"/>
        </w:rPr>
        <w:t>Дочка, ты береги себя. Если что случится, я себе не прощу, что готовил тебя к не женскому делу.</w:t>
      </w:r>
    </w:p>
    <w:p>
      <w:pPr>
        <w:pStyle w:val="Normal"/>
        <w:rPr>
          <w:color w:val="000000"/>
        </w:rPr>
      </w:pPr>
      <w:r>
        <w:rPr>
          <w:color w:val="000000"/>
        </w:rPr>
        <w:t>—</w:t>
      </w:r>
      <w:r>
        <w:rPr>
          <w:rFonts w:eastAsia="Arial"/>
          <w:color w:val="000000"/>
        </w:rPr>
        <w:t xml:space="preserve"> </w:t>
      </w:r>
      <w:r>
        <w:rPr>
          <w:color w:val="000000"/>
        </w:rPr>
        <w:t>Нет, папа, ты ведь и сам знаешь, что пока мы не покараем главных врагов, разорявших страну, мы не</w:t>
      </w:r>
    </w:p>
    <w:p>
      <w:pPr>
        <w:pStyle w:val="Normal"/>
        <w:rPr>
          <w:color w:val="000000"/>
        </w:rPr>
      </w:pPr>
      <w:r>
        <w:rPr>
          <w:color w:val="000000"/>
        </w:rPr>
        <w:t>сможем жить спокойно. Не волнуйся, ничего с нами не случиться, с нами ведь Бог...</w:t>
      </w:r>
    </w:p>
    <w:p>
      <w:pPr>
        <w:pStyle w:val="Heading5"/>
        <w:rPr/>
      </w:pPr>
      <w:bookmarkStart w:id="39" w:name="__RefHeading___Toc63409235"/>
      <w:bookmarkEnd w:id="39"/>
      <w:r>
        <w:rPr/>
        <w:t>5.</w:t>
      </w:r>
    </w:p>
    <w:p>
      <w:pPr>
        <w:pStyle w:val="Normal"/>
        <w:rPr>
          <w:color w:val="000000"/>
        </w:rPr>
      </w:pPr>
      <w:r>
        <w:rPr>
          <w:color w:val="000000"/>
        </w:rPr>
        <w:t>26 апреля 2000 года, Грузия, Тбилиси.</w:t>
      </w:r>
    </w:p>
    <w:p>
      <w:pPr>
        <w:pStyle w:val="Normal"/>
        <w:rPr>
          <w:color w:val="000000"/>
        </w:rPr>
      </w:pPr>
      <w:r>
        <w:rPr>
          <w:color w:val="000000"/>
        </w:rPr>
        <w:t>На окраине Тбилиси, на пересечении Гардабанского шоссе и улицы Гурджиани, недалеко от Куры, стоял двухэтажный обветшалый дом, в котором на первом этаже жил семидесяти шестилетний Шалва Милашвили с двенадцатилетней внучкой Мананой. Это был человек из другой эпохи, где такие понятия, как гостеприимст</w:t>
        <w:softHyphen/>
        <w:t>во, честность, порядочность, справедливость не были пустым звуком. Он был из породы тех людей, на кото</w:t>
        <w:softHyphen/>
        <w:t>рых держался этот грешный мир.</w:t>
      </w:r>
    </w:p>
    <w:p>
      <w:pPr>
        <w:pStyle w:val="Normal"/>
        <w:rPr>
          <w:color w:val="000000"/>
        </w:rPr>
      </w:pPr>
      <w:r>
        <w:rPr>
          <w:color w:val="000000"/>
        </w:rPr>
        <w:t>Участник Великой Отечественной войны, Шалва за</w:t>
        <w:softHyphen/>
        <w:t>кончил ее в Берлине старшим сержантом и имея два боевых ордена и пять медалей. Это потом, уже за тру</w:t>
        <w:softHyphen/>
        <w:t>довые подвиги, он получил еще два ордена и две меда</w:t>
        <w:softHyphen/>
        <w:t>ли. С 1946 года Милашвили трудился на машинострои</w:t>
        <w:softHyphen/>
        <w:t>тельном заводе, честно зарабатывая свой хлеб, гордясь человеческими, христианскими добродетелями, кото</w:t>
        <w:softHyphen/>
        <w:t>рые привили ему родители. И честность была фунда</w:t>
        <w:softHyphen/>
        <w:t>ментом его гордости.</w:t>
      </w:r>
    </w:p>
    <w:p>
      <w:pPr>
        <w:pStyle w:val="Normal"/>
        <w:rPr/>
      </w:pPr>
      <w:r>
        <w:rPr/>
        <w:t>Так уж случилось, что в горбачевские времена, когда статус теневиков узаконили, и они, обросшие системой уголовной охраны, стали трансформиро</w:t>
        <w:softHyphen/>
        <w:t>ваться в кооперативы, а потом в акционерные компа</w:t>
        <w:softHyphen/>
        <w:t>нии, неся с собой уголовный багаж обмана государ</w:t>
        <w:softHyphen/>
        <w:t>ства и варварские, жестокие методы расправ с конку</w:t>
        <w:softHyphen/>
        <w:t>рентами, под мафиозный каток попал и его сын, ко</w:t>
        <w:softHyphen/>
        <w:t>торого убили вместе с женой. Счастье, что внучка в это время гостила у деда.</w:t>
      </w:r>
    </w:p>
    <w:p>
      <w:pPr>
        <w:pStyle w:val="Normal"/>
        <w:rPr>
          <w:color w:val="000000"/>
        </w:rPr>
      </w:pPr>
      <w:r>
        <w:rPr>
          <w:color w:val="000000"/>
        </w:rPr>
        <w:t>Нищенская пенсия не давала возможности прожить и двух недель, но ему даже в страшном сне не пришло бы в голову пойти на паперть просить милостыню. Просить у кого? У тех, кого он защищал в войну и спас от гибели, получив четыре ранения и контузию? Никогда! Лучше умереть. Постепенно он распродал почти все наиболее ценные вещи, какие могли быть у пенсио</w:t>
        <w:softHyphen/>
        <w:t>нера, честно проработавшего всю свою жизнь. Но сва</w:t>
        <w:softHyphen/>
        <w:t>лилось горе, и у него на руках оказалась маленькая внучка, ее нужно было не только кормить, но и оде</w:t>
        <w:softHyphen/>
        <w:t>вать. Поэтому Шалва освоил плетение корзинок из ло</w:t>
        <w:softHyphen/>
        <w:t>зы и продавал их на рынке. Это давало возможность хоть как-то свести концы с концами.</w:t>
      </w:r>
    </w:p>
    <w:p>
      <w:pPr>
        <w:pStyle w:val="Normal"/>
        <w:rPr>
          <w:color w:val="000000"/>
        </w:rPr>
      </w:pPr>
      <w:r>
        <w:rPr>
          <w:color w:val="000000"/>
        </w:rPr>
        <w:t>Шалва часто обсуждал со своим соседом текущие проблемы выживания, проклиная и первого и второго президентов Грузии, считая их ворами. Да, думал Шал</w:t>
        <w:softHyphen/>
        <w:t>ва, сейчас наступило сатанинское время. В чести воры, казнокрады, аферисты, подонки. Зачем мы воевали? Кого спасали? Ежедневно по пути на рынок он видел, какими роскошными особняками и дворцами застраи</w:t>
        <w:softHyphen/>
        <w:t>вались наиболее красивые участки города вдоль реки Куры, и сердце его сжималось от негодования. Он очень переживал, что уже стар и немощен и не может всадить кинжал в ненавистного народу президента, человека мелкого, подлого, продажного. Не зря его ок</w:t>
        <w:softHyphen/>
        <w:t>рестили Белым Лисом.</w:t>
      </w:r>
    </w:p>
    <w:p>
      <w:pPr>
        <w:pStyle w:val="Normal"/>
        <w:rPr>
          <w:color w:val="000000"/>
        </w:rPr>
      </w:pPr>
      <w:r>
        <w:rPr>
          <w:color w:val="000000"/>
        </w:rPr>
        <w:t>Шалва не знал, что этот день станет новым отсче</w:t>
        <w:softHyphen/>
        <w:t>том времени для Грузии. В этот день, в среду двадцать шестого апреля, он готовил на примусе манную кашу и собирался с внучкой завтракать, так как занятий в шко</w:t>
        <w:softHyphen/>
        <w:t>ле уже не проводили почти месяц, и Манана была дома. Голодные учителя отказались работать бесплатно, зар</w:t>
        <w:softHyphen/>
        <w:t>плату им не платили уже полгода.</w:t>
      </w:r>
    </w:p>
    <w:p>
      <w:pPr>
        <w:pStyle w:val="Normal"/>
        <w:rPr>
          <w:color w:val="000000"/>
        </w:rPr>
      </w:pPr>
      <w:r>
        <w:rPr>
          <w:color w:val="000000"/>
        </w:rPr>
        <w:t>—</w:t>
      </w:r>
      <w:r>
        <w:rPr>
          <w:rFonts w:eastAsia="Arial"/>
          <w:color w:val="000000"/>
        </w:rPr>
        <w:t xml:space="preserve"> </w:t>
      </w:r>
      <w:r>
        <w:rPr>
          <w:color w:val="000000"/>
        </w:rPr>
        <w:t>Шалва, Шалва! Раздались за дверью крики, по</w:t>
        <w:softHyphen/>
        <w:t>сле которых последовали частые стуки в дверь. Это оказался сосед, который принес свежую газету. Цен</w:t>
        <w:softHyphen/>
        <w:t>тральный заголовок крупными буквами пересекал всю страницу — “Президент — вор!” Шалва из-за плохого зрения не мог читать мелкий газетный шрифт, а сосед только в двух словах сказал, что президент украл сотни миллионов долларов и спрятал их заграницей, и, спеша на работу, пообещал вечером все рассказать подробно. Внучка целый час читала и снова перечитывала деду газету, которая была посвящена преступлениям президента сначала против СССР, а потом и против Грузии и ее; народа, о награбленных миллионах, о дворцах и виллах, купленных им во многих странах. Скупые слезы обиды и ненависти скатывались по морщинистым ще</w:t>
        <w:softHyphen/>
        <w:t>кам этого человека, который всю свою жизнь отдал на</w:t>
        <w:softHyphen/>
        <w:t>роду, трудился, приумножая богатства своей страны...</w:t>
      </w:r>
    </w:p>
    <w:p>
      <w:pPr>
        <w:pStyle w:val="Normal"/>
        <w:rPr>
          <w:color w:val="000000"/>
        </w:rPr>
      </w:pPr>
      <w:r>
        <w:rPr>
          <w:color w:val="000000"/>
        </w:rPr>
        <w:t>Бывший мэр Тбилиси, а сейчас лидер партии Звиадистов Зураб Габуния и лидер народной партии Михаил Нумбадзе, в воскресенье двадцать третьего апреля получили из Батуми копии документов с ком</w:t>
        <w:softHyphen/>
        <w:t>проматом на президента, но с одним условием опубликовать их в один день с днем их публикации в Аджарии, то есть двадцать шестого апреля. Оппози</w:t>
        <w:softHyphen/>
        <w:t>ция давно ждала хороших фактов о преступлениях ненавистного им человека, и вот сегодня все оппозиционные газеты, и большие и малые, вышли с аншла</w:t>
        <w:softHyphen/>
        <w:t>гами о президенте-преступнике во власти, который несет стране только погибель.</w:t>
      </w:r>
    </w:p>
    <w:p>
      <w:pPr>
        <w:pStyle w:val="Normal"/>
        <w:rPr>
          <w:color w:val="000000"/>
        </w:rPr>
      </w:pPr>
      <w:r>
        <w:rPr>
          <w:color w:val="000000"/>
        </w:rPr>
        <w:t>Оппозиция обманула президентскую охранку и печатала газеты не в Тбилиси, где наверняка засланные агенты политической полиции вовремя бы предупреди</w:t>
        <w:softHyphen/>
        <w:t>ли власти, и газеты были бы конфискованы. Поэтому они два дня двадцать четвертого и двадцать пятого ап</w:t>
        <w:softHyphen/>
        <w:t>реля печатали увеличенные тиражи газет на двадцать шестое апреля в Батуми и Кутаиси, где для этого были задействованы все типографии. И вот сегодня бомба компромата взорвалась. Когда полиция бросилась кон</w:t>
        <w:softHyphen/>
        <w:t>фисковывать газеты у продавцов на улицах, было уже поздно. К обеду весь Тбилиси гудел как улей, а к семна</w:t>
        <w:softHyphen/>
        <w:t>дцати часам на наиболее крупных площадях города стал собираться возмущенный народ. На восемнадцать часов оппозиция наметила общий сбор на центральной площади перед домом правительства.</w:t>
      </w:r>
    </w:p>
    <w:p>
      <w:pPr>
        <w:pStyle w:val="Normal"/>
        <w:rPr>
          <w:color w:val="000000"/>
        </w:rPr>
      </w:pPr>
      <w:r>
        <w:rPr>
          <w:color w:val="000000"/>
        </w:rPr>
        <w:t>Власти стянули к этому времени все имеющиеся по</w:t>
        <w:softHyphen/>
        <w:t>лицейские силы, выставив усиленные кордоны за два-три квартала от дома правительства. Но агрессивность и большая численность демонстрантов повлияла на по</w:t>
        <w:softHyphen/>
        <w:t>лицию, и она вынуждена была отказаться от примене</w:t>
        <w:softHyphen/>
        <w:t>ния силы, так как все равно была не способна сдержать ревущую толпу, у которой в руках все больше мелькали не факелы, а обрезки труб и заостренные металлические прутья. Разразись схватка, и вряд ли кто-то из полиции смог бы живьем выбраться из толпы.</w:t>
      </w:r>
    </w:p>
    <w:p>
      <w:pPr>
        <w:pStyle w:val="Normal"/>
        <w:rPr>
          <w:color w:val="000000"/>
        </w:rPr>
      </w:pPr>
      <w:r>
        <w:rPr>
          <w:color w:val="000000"/>
        </w:rPr>
        <w:t>К двадцати часам вокруг дома правительства уже бушевала двухсоттысячная толпа, у многих в руках уже были автоматы и гранатометы. Президент не успел вы</w:t>
        <w:softHyphen/>
        <w:t>браться из дома правительства и теперь решил пере</w:t>
        <w:softHyphen/>
        <w:t>ждать пик народного возмущения, сконцентрировав у своей резиденции двенадцать танков и пятнадцать бро</w:t>
        <w:softHyphen/>
        <w:t>нетранспортеров. В Зугдиди, где была сосредоточена вторая по численности группировка войск, полетели шифрограммы с приказом немедленно направить в Тбилиси 6 тысяч солдат, тридцать бронетранспортеров и БМП, чтобы уже утром они были в городе. Это был роковой приказ, о последствиях которого не знали по</w:t>
        <w:softHyphen/>
        <w:t>ка ни в Тбилиси, ни в Зугдиди, ни в Сухуми...</w:t>
      </w:r>
    </w:p>
    <w:p>
      <w:pPr>
        <w:pStyle w:val="Heading5"/>
        <w:rPr/>
      </w:pPr>
      <w:bookmarkStart w:id="40" w:name="__RefHeading___Toc63409236"/>
      <w:bookmarkEnd w:id="40"/>
      <w:r>
        <w:rPr/>
        <w:t>6.</w:t>
      </w:r>
    </w:p>
    <w:p>
      <w:pPr>
        <w:pStyle w:val="Normal"/>
        <w:rPr>
          <w:color w:val="000000"/>
        </w:rPr>
      </w:pPr>
      <w:r>
        <w:rPr>
          <w:color w:val="000000"/>
        </w:rPr>
        <w:t>27 апреля, 2000 года, Абхазия, Сухуми.</w:t>
      </w:r>
    </w:p>
    <w:p>
      <w:pPr>
        <w:pStyle w:val="Normal"/>
        <w:rPr>
          <w:color w:val="000000"/>
        </w:rPr>
      </w:pPr>
      <w:r>
        <w:rPr>
          <w:color w:val="000000"/>
        </w:rPr>
        <w:t>Министр обороны Абхазии, генерал-лейтенант Ба</w:t>
        <w:softHyphen/>
        <w:t>каев, по заданию руководителя республики лично воз</w:t>
        <w:softHyphen/>
        <w:t>главил проведение операции “Свобода”. Бакаев был из той плеяды военных, для которых служба в армии больше чем жизнь. Закончив академию Генерального Штаба в Москве, он полковником служил на Дальнем Востоке, а затем, став генерал-майором, командовал дивизией в Забайкальском военном округе. В конце 1991 года, когда начали разрушать Советский Союз, он, уже будучи генерал-лейтенантом, вернулся в Абха</w:t>
        <w:softHyphen/>
        <w:t>зию, в свой родной город Сухуми...</w:t>
      </w:r>
    </w:p>
    <w:p>
      <w:pPr>
        <w:pStyle w:val="Normal"/>
        <w:rPr>
          <w:color w:val="000000"/>
        </w:rPr>
      </w:pPr>
      <w:r>
        <w:rPr>
          <w:color w:val="000000"/>
        </w:rPr>
        <w:t>Как предполагал Бакаев, после публикации компро</w:t>
        <w:softHyphen/>
        <w:t>мата на Белого Лиса волнения оппозиции в Тбилиси должны были иметь более ожесточенный характер, чем до сих пор, пока гуляли только слухи. Он надеялся, что Тбилиси придется тогда часть сил снимать из Зугдиди, где Грузия сосредоточила более шестидесяти процентов всех своих частей и тяжелой техники, готовясь к май</w:t>
        <w:softHyphen/>
        <w:t>скому прыжку на Абхазию. Поэтому необходимо было не упустить этот момент, если вдруг снятие сил про</w:t>
        <w:softHyphen/>
        <w:t>изойдет этой ночью.</w:t>
      </w:r>
    </w:p>
    <w:p>
      <w:pPr>
        <w:pStyle w:val="Normal"/>
        <w:rPr>
          <w:color w:val="000000"/>
        </w:rPr>
      </w:pPr>
      <w:r>
        <w:rPr>
          <w:color w:val="000000"/>
        </w:rPr>
        <w:t>И действительно, в двадцать три часа двадцать шес</w:t>
        <w:softHyphen/>
        <w:t>того апреля разведка донесла о движении в казармах расположения грузинских войск. А в час ночи диверси</w:t>
        <w:softHyphen/>
        <w:t>онная группа, засланная в тыл Зугдиди, взяв языка, со</w:t>
        <w:softHyphen/>
        <w:t>общила по рации, что в два часа ночи колонна из три</w:t>
        <w:softHyphen/>
        <w:t>дцати бронетранспортеров и восемнадцати БМП, не</w:t>
        <w:softHyphen/>
        <w:t>скольких десятков грузовиков с войсками и шести тан</w:t>
        <w:softHyphen/>
        <w:t>ков тронутся на Тбилиси, так как там возникли очень крупные беспорядки.</w:t>
      </w:r>
    </w:p>
    <w:p>
      <w:pPr>
        <w:pStyle w:val="Normal"/>
        <w:rPr>
          <w:color w:val="000000"/>
        </w:rPr>
      </w:pPr>
      <w:r>
        <w:rPr>
          <w:color w:val="000000"/>
        </w:rPr>
        <w:t>Но общая операция должна была начаться в три часа ночи, и ничего здесь уже изменить было нельзя. Значит эту колонну нужно уничтожить в пути, — думал Бакаев, раскрывая карту, чтобы определить расстоя</w:t>
        <w:softHyphen/>
        <w:t>ние, которое эта колонна успеет пройти от Зугдиди. Получалось порядка сорока — сорока пяти километров, а это значит, что в три часа они будут на трассе где-то в районе Сенаки и Самтредиа.</w:t>
      </w:r>
    </w:p>
    <w:p>
      <w:pPr>
        <w:pStyle w:val="Normal"/>
        <w:rPr>
          <w:color w:val="000000"/>
        </w:rPr>
      </w:pPr>
      <w:r>
        <w:rPr>
          <w:color w:val="000000"/>
        </w:rPr>
        <w:t>—</w:t>
      </w:r>
      <w:r>
        <w:rPr>
          <w:rFonts w:eastAsia="Arial"/>
          <w:color w:val="000000"/>
        </w:rPr>
        <w:t xml:space="preserve"> </w:t>
      </w:r>
      <w:r>
        <w:rPr>
          <w:color w:val="000000"/>
        </w:rPr>
        <w:t>Срочно Беладзе и Аркаева ко мне, — бросил Бакаев своему адъютанту. Через десять минут оба стояли перед генералом. — Срочно двумя вертолета</w:t>
        <w:softHyphen/>
        <w:t>ми “Летучая Мышь” доставить десантников с грана</w:t>
        <w:softHyphen/>
        <w:t>тометами и восемью огнеметами с запасом боеком</w:t>
        <w:softHyphen/>
        <w:t>плекта в район поселка Абаша, это в двенадцати ки</w:t>
        <w:softHyphen/>
        <w:t>лометрах от Сенаки в сторону Самтредиа. Там нуж</w:t>
        <w:softHyphen/>
        <w:t>но будет и уничтожить колонну, которая по нашим данным выйдет из Зугдиди в два часа ночи, за час до начала нашего наступления.</w:t>
      </w:r>
    </w:p>
    <w:p>
      <w:pPr>
        <w:pStyle w:val="Normal"/>
        <w:rPr>
          <w:color w:val="000000"/>
        </w:rPr>
      </w:pPr>
      <w:r>
        <w:rPr>
          <w:color w:val="000000"/>
        </w:rPr>
        <w:t>Практически Бакаева беспокоили танки, которые еще оставались в Зугдиди. Часть их, восемнадцать еди</w:t>
        <w:softHyphen/>
        <w:t>ниц, составляла три подвижных группы, а четырна</w:t>
        <w:softHyphen/>
        <w:t>дцать танков были вкопаны в землю в километре от ре</w:t>
        <w:softHyphen/>
        <w:t>ки Ингури, которая и разделяла противоборствующие стороны. Главную задачу всей операции Бакаев видел именно в прорыве обороны Грузии в районе Зугдиди, чтобы можно было по шоссе быстро бросить подкреп</w:t>
        <w:softHyphen/>
        <w:t>ление тем группам, которые будут атаковать Кутаиси. До Кутаиси 110 километров, а это минимум два часа хода для военной колонны. Значит, от успеха в Зугдиди будет зависеть и весь успех операции. И Бакаев решил еще раз со всеми командирами подразделений пройтись по плану операции...</w:t>
      </w:r>
    </w:p>
    <w:p>
      <w:pPr>
        <w:pStyle w:val="Normal"/>
        <w:jc w:val="center"/>
        <w:rPr>
          <w:color w:val="000000"/>
        </w:rPr>
      </w:pPr>
      <w:r>
        <w:rPr>
          <w:color w:val="000000"/>
        </w:rPr>
        <w:t>* * *</w:t>
      </w:r>
    </w:p>
    <w:p>
      <w:pPr>
        <w:pStyle w:val="Normal"/>
        <w:rPr>
          <w:color w:val="000000"/>
        </w:rPr>
      </w:pPr>
      <w:r>
        <w:rPr>
          <w:color w:val="000000"/>
        </w:rPr>
        <w:t>Первыми и раньше назначенного срока общей операции, в два часа пятьдесят две минуты, начали бой десантники, атаковав колонну Грузии, шедшую из Зугдиди на подавление народа в Тбилиси. В трех километрах западнее поселка Абаши была организо</w:t>
        <w:softHyphen/>
        <w:t>вана засада. Колонна грузинских войск, бронетранс</w:t>
        <w:softHyphen/>
        <w:t>портеров, БМП, танков и грузовиков двигалась в спешном порядке даже без головных дозоров. По уже многими отработанной классической схеме из грана</w:t>
        <w:softHyphen/>
        <w:t>тометов были подбиты головные бронетранспортеры и шедшие в хвосте колонны. Узость дороги, с одной стороны которой была холмистая возвышенность, а с другой — насыпь и железная дорога, полностью ли</w:t>
        <w:softHyphen/>
        <w:t>шили атакованных какой-нибудь возможности для маневра. Началось методическое уничтожение войск и боевой тяжелой техники.</w:t>
      </w:r>
    </w:p>
    <w:p>
      <w:pPr>
        <w:pStyle w:val="Normal"/>
        <w:rPr>
          <w:color w:val="000000"/>
        </w:rPr>
      </w:pPr>
      <w:r>
        <w:rPr>
          <w:color w:val="000000"/>
        </w:rPr>
        <w:t>Гранатометчики расстреливали танки, бронетранс</w:t>
        <w:softHyphen/>
        <w:t>портеры и БМП а огнеметчики поджигали то, что еще не загорелось. При этом пехота, сыпавшаяся из грузо</w:t>
        <w:softHyphen/>
        <w:t>виков, как горох, срезалась пулеметным огнем. А через тридцать минут в дело вступили подоспевшие мино</w:t>
        <w:softHyphen/>
        <w:t>метчики, и на месте колонны стало образовываться кровавое месиво, освещаемое заревом огня.</w:t>
      </w:r>
    </w:p>
    <w:p>
      <w:pPr>
        <w:pStyle w:val="Normal"/>
        <w:rPr>
          <w:color w:val="000000"/>
        </w:rPr>
      </w:pPr>
      <w:r>
        <w:rPr>
          <w:color w:val="000000"/>
        </w:rPr>
        <w:t>Но полковник, руководивший движением колонны, при первых же выстрелах гранатометов, уничтоживших первые, головные бронетранспортеры, успел по рации сообщить в Зугдиди о нападении. В два часа пятьдесят восемь минут в гарнизоне Зугдиди прозвучала сирена тревоги. А еще через две минуты по всем оборонитель</w:t>
        <w:softHyphen/>
        <w:t>ным линиям грузин пронесся шквал огня от залпов “Градов”. После первой, последовавшей за залпами “Градов”, вертолетной атаки, сразу же было уничтоже</w:t>
        <w:softHyphen/>
        <w:t>но тринадцать танков и одиннадцать бронетранспорте</w:t>
        <w:softHyphen/>
        <w:t>ров. Позиции же крупных артиллерийских батарей, расположенных северо-восточней Зугдиди, были уничтожены огнем из “Градов” в первые минуты боя. Уцелевшие танки открыли беспорядочный огонь по аб</w:t>
        <w:softHyphen/>
        <w:t>хазским позициям.</w:t>
      </w:r>
    </w:p>
    <w:p>
      <w:pPr>
        <w:pStyle w:val="Normal"/>
        <w:rPr>
          <w:color w:val="000000"/>
        </w:rPr>
      </w:pPr>
      <w:r>
        <w:rPr>
          <w:color w:val="000000"/>
        </w:rPr>
        <w:t>Вторая вертолетная атака позволила уничтожить еще девять танков и семь бронетранспортеров, но при этом было сбито два вертолета. За это время Ингури была форсирована в трех местах. Абхазские гвардейцы отсекали отдельные части грузин от центрального шос</w:t>
        <w:softHyphen/>
        <w:t>се, и уже в три часа сорок минут абхазская колонна из двадцати БМП, шестнадцати бронетранспортеров, две</w:t>
        <w:softHyphen/>
        <w:t>надцати танков и шестидесяти двух грузовиков, имея 1860 гвардейцев, рванулась на Кутаиси, до которого было два часа хода. Вся колонна в целях предосторож</w:t>
        <w:softHyphen/>
        <w:t>ности была разбита на три группы и двигалась с интер</w:t>
        <w:softHyphen/>
        <w:t>валом в два километра. Впереди групп шли дозорные джипы.</w:t>
      </w:r>
    </w:p>
    <w:p>
      <w:pPr>
        <w:pStyle w:val="Normal"/>
        <w:rPr>
          <w:color w:val="000000"/>
        </w:rPr>
      </w:pPr>
      <w:r>
        <w:rPr>
          <w:color w:val="000000"/>
        </w:rPr>
        <w:t>Отдельные очаги сопротивления в Зугдиди уже бы</w:t>
        <w:softHyphen/>
        <w:t>ли подавлены, и теперь главной задачей было как мож</w:t>
        <w:softHyphen/>
        <w:t>но быстрее выдвинуться на рубеж реки Риони, по кото</w:t>
        <w:softHyphen/>
        <w:t>рой и должна была пройти новая граница. В это время уже завершалось формирование второй колонны, направляемой в Кутаиси. Она состояла из двадцати тан</w:t>
        <w:softHyphen/>
        <w:t>ков, шестнадцати самоходных артиллерийских устано</w:t>
        <w:softHyphen/>
        <w:t>вок, двадцати восьми БМП и ста тридцати двух грузо</w:t>
        <w:softHyphen/>
        <w:t>виков. Эта колонна имела 3.600 человек, отправлялась на Кутаиси через двадцать пять минут, оставалось только загрузить боеприпасы. Бой в Зугдиди прак</w:t>
        <w:softHyphen/>
        <w:t>тически закончился, а пленных переправляли на абхаз</w:t>
        <w:softHyphen/>
        <w:t>ский берег.</w:t>
      </w:r>
    </w:p>
    <w:p>
      <w:pPr>
        <w:pStyle w:val="Normal"/>
        <w:rPr>
          <w:color w:val="000000"/>
        </w:rPr>
      </w:pPr>
      <w:r>
        <w:rPr>
          <w:color w:val="000000"/>
        </w:rPr>
        <w:t>Бакаев бросил в дело все силы, оставался только его личный резерв, состоящий из 3.200 гвардейцев и 1.200 спецназовцев, да усиленный батальон в 600 человек — так называемая бригада смертников, подготовленная для сверхсложных и опасных операций. Все было брошено на выполнение операции “Свобода”, от которой зави</w:t>
        <w:softHyphen/>
        <w:t>села судьба всего абхазского народа.</w:t>
      </w:r>
    </w:p>
    <w:p>
      <w:pPr>
        <w:pStyle w:val="Normal"/>
        <w:rPr>
          <w:color w:val="000000"/>
        </w:rPr>
      </w:pPr>
      <w:r>
        <w:rPr>
          <w:color w:val="000000"/>
        </w:rPr>
        <w:t>В районе Кутаиси все происходило не так гладко. Уже в один час тридцать пять минут ночи на радарных установках военного аэродрома под Кутаиси пошли помехи. Диверсионная группа абхазских командос, за</w:t>
        <w:softHyphen/>
        <w:t>брошенная в район Цхалтубо еще двенадцатого апреля, досконально изучила распорядок дня на бывшей совет</w:t>
        <w:softHyphen/>
        <w:t>ской авиабазе, доставшейся Грузии после обретения ею независимости. Сейчас на аэродроме базировалось двенадцать истребителей МИГ-21 и МИГ-25 и шесть бое</w:t>
        <w:softHyphen/>
        <w:t>вых вертолетов. Но горючего хронически не хватало, и авиатехника в основном простаивала. Охрана велась спустя рукава.</w:t>
      </w:r>
    </w:p>
    <w:p>
      <w:pPr>
        <w:pStyle w:val="Normal"/>
        <w:rPr>
          <w:color w:val="000000"/>
        </w:rPr>
      </w:pPr>
      <w:r>
        <w:rPr>
          <w:color w:val="000000"/>
        </w:rPr>
        <w:t>Диверсионная группа изучила всю близлежащую местность и тщательно выбрала позиции для командос второго эшелона, который ждали в ночь на двадцать седьмое апреля. За это время было подготовлено место для десанта, установлено восемнадцать прожекторов с автономными аккумуляторными батареями, растяну</w:t>
        <w:softHyphen/>
        <w:t>тых в цепочку перед колючей проволокой, отделяющей аэродром и стоящую технику от остальной местности. Были подобраны позиции и для гранатометчиков, уста</w:t>
        <w:softHyphen/>
        <w:t>новлена аппаратура для антирадарных помех. А уже глубокой ночью, около двух часов они приняли десант и рассредоточились.</w:t>
      </w:r>
    </w:p>
    <w:p>
      <w:pPr>
        <w:pStyle w:val="Normal"/>
        <w:rPr>
          <w:color w:val="000000"/>
        </w:rPr>
      </w:pPr>
      <w:r>
        <w:rPr>
          <w:color w:val="000000"/>
        </w:rPr>
        <w:t>Через космическую связь командос получили со</w:t>
        <w:softHyphen/>
        <w:t>общение, что восемь боевых вертолетов выйдут на атаку через десять-двенадцать минут. Они на подле</w:t>
        <w:softHyphen/>
        <w:t>те. В два часа пятьдесят шесть минут часть десантни</w:t>
        <w:softHyphen/>
        <w:t>ков-командос, которые заняли позиции возле аэро</w:t>
        <w:softHyphen/>
        <w:t>дрома, услышала шум подлетавших вертолетов и ко</w:t>
        <w:softHyphen/>
        <w:t>мандир группы повернул рукоятку на небольшой коробке, от которой тянулись провода к прерывателям цепи тока от аккумуляторных батарей в расставлен</w:t>
        <w:softHyphen/>
        <w:t>ных прожекторах. Мгновенно вспыхнули все восем</w:t>
        <w:softHyphen/>
        <w:t>надцать прожекторов, освещая восемнадцать целей на аэродроме. И тут же для дубляжа в воздух взлете</w:t>
        <w:softHyphen/>
        <w:t>ли шесть долгоиграющих осветительных ракет. В этот момент из-за ближнего гребня появилась первая пара боевых вертолетов, за ней вторая... Хватило всего двух атак, чтобы место стоянки грузинских са</w:t>
        <w:softHyphen/>
        <w:t>молетов и вертолетов превратилось в море огня. По</w:t>
        <w:softHyphen/>
        <w:t>этому гранатометчикам почти не досталось добычи. Караульные помещения и казарма были захвачены в мгновение ока.</w:t>
      </w:r>
    </w:p>
    <w:p>
      <w:pPr>
        <w:pStyle w:val="Normal"/>
        <w:rPr>
          <w:color w:val="000000"/>
        </w:rPr>
      </w:pPr>
      <w:r>
        <w:rPr>
          <w:color w:val="000000"/>
        </w:rPr>
        <w:t>Не дожидаясь наступления рассвета, командос за</w:t>
        <w:softHyphen/>
        <w:t>ставили 116 пленных грузин тушить пожары и разби</w:t>
        <w:softHyphen/>
        <w:t>рать завалы. Главное было достигнуто. Две взлетно-по</w:t>
        <w:softHyphen/>
        <w:t>садочных полосы остались неповрежденными. Утром сюда из Сухуми должны были передислоцировать четыре МИГ-25 и десять боевых вертолетов для посто</w:t>
        <w:softHyphen/>
        <w:t>янного базирования. С первой колонной из Абхазии должны были прибыть и четыре зенитно-ракетных ком</w:t>
        <w:softHyphen/>
        <w:t>плекса “Шмель”, предназначенных для охраны аэро</w:t>
        <w:softHyphen/>
        <w:t>дрома и цистерн с горючим, которые ожидались уже со второй колонной.</w:t>
      </w:r>
    </w:p>
    <w:p>
      <w:pPr>
        <w:pStyle w:val="Normal"/>
        <w:rPr>
          <w:color w:val="000000"/>
        </w:rPr>
      </w:pPr>
      <w:r>
        <w:rPr>
          <w:color w:val="000000"/>
        </w:rPr>
        <w:t>Но если в районе аэродрома все прошло благопо</w:t>
        <w:softHyphen/>
        <w:t>лучно, то в западной части Кутаиси десантники нарвались на необнаруженные их разведкой два укрепрайона грузинских гвардейцев с четырьмя танками и шестью бронетран</w:t>
        <w:softHyphen/>
        <w:t>спортерами. Небольшая площадь на пересечении проспек</w:t>
        <w:softHyphen/>
        <w:t>та Руставели и улицы Чавчавадзе, на которую выскочила первая группа абхазских десантников, через десять минут вся была усеяна трупами. И только когда подошла вторая группа десантников численностью 144 человека, здесь за</w:t>
        <w:softHyphen/>
        <w:t>вязался упорный бой. В других частях города отдельные воинские подразделения грузин блокировались, и, если не сдавались, то их уничтожали прямо из гранатометов. И только после прибытия первой колонны из Абхазии по</w:t>
        <w:softHyphen/>
        <w:t>следнее сопротивление грузин в Кутаиси было полностью сломлено.</w:t>
      </w:r>
    </w:p>
    <w:p>
      <w:pPr>
        <w:pStyle w:val="Normal"/>
        <w:rPr>
          <w:color w:val="000000"/>
        </w:rPr>
      </w:pPr>
      <w:r>
        <w:rPr>
          <w:color w:val="000000"/>
        </w:rPr>
        <w:t>В районе Потийского порта ожесточенное сопро</w:t>
        <w:softHyphen/>
        <w:t>тивление длилось только первые два часа. Из восем</w:t>
        <w:softHyphen/>
        <w:t>надцати военных кораблей, базирующихся в Поти, шесть два дня назад ушли в Батуми. А из оставшихся двенадцати удалось взорвать только семь. Под ста</w:t>
        <w:softHyphen/>
        <w:t>рым фрегатом и миноносцем мины вообще не взо</w:t>
        <w:softHyphen/>
        <w:t>рвались, и три катера остались на плаву, получив не</w:t>
        <w:softHyphen/>
        <w:t>большие повреждения. Положение спасла торпедная атака восьми катеров Абхазии. Миноносец был сразу потоплен двумя торпедами, та же участь постигла ка</w:t>
        <w:softHyphen/>
        <w:t>тера, и только фрегат отстреливался под прикрытием береговой артиллерии, которой удалось потопить два абхазских торпедных катера. Неизвестно, как за</w:t>
        <w:softHyphen/>
        <w:t>кончилось бы это сражение, если бы минометные подразделения абхазцев не обрушили на береговую артиллерию десятки тяжелых мин. Через десять ми</w:t>
        <w:softHyphen/>
        <w:t>нут береговые батареи грузин были уничтожены, а катера потопили уже горевший фрегат.</w:t>
      </w:r>
    </w:p>
    <w:p>
      <w:pPr>
        <w:pStyle w:val="Normal"/>
        <w:rPr>
          <w:color w:val="000000"/>
        </w:rPr>
      </w:pPr>
      <w:r>
        <w:rPr>
          <w:color w:val="000000"/>
        </w:rPr>
        <w:t>В целом операция прошла успешно. Тщательная подготовка к операции, обеспечение ее секретности и выучка абхазских гвардейцев и командос позволили Абхазии уже к девяти часам утра двадцать седьмого ап</w:t>
        <w:softHyphen/>
        <w:t>реля захватить территорию в полтора раза превышаю</w:t>
        <w:softHyphen/>
        <w:t>щую свою собственную, но которая считалась ими ис</w:t>
        <w:softHyphen/>
        <w:t>конно абхазской. Выступив утром этого дня по радио, руководитель Абхазии заявил, что они предотвратили вероломное нападение Грузии, которое готовил ее пре</w:t>
        <w:softHyphen/>
        <w:t>зидент на Абхазию в середине мая. Он также заявил, что Абхазия никогда не пойдет на переговоры с Грузи</w:t>
        <w:softHyphen/>
        <w:t>ей, пока ею управляет подлый и коварный человек, ко</w:t>
        <w:softHyphen/>
        <w:t>торый даже свой народ превратил в голодных рабов, что уж было ждать абхазам...</w:t>
      </w:r>
    </w:p>
    <w:p>
      <w:pPr>
        <w:pStyle w:val="Normal"/>
        <w:rPr>
          <w:color w:val="000000"/>
        </w:rPr>
      </w:pPr>
      <w:r>
        <w:rPr>
          <w:color w:val="000000"/>
        </w:rPr>
        <w:t>Из выступления руководителя Абхазии стало ясно, что уже седьмого мая по всей территории Абхазии в но</w:t>
        <w:softHyphen/>
        <w:t>вых границах от Черного моря у Поти и по реке Риони до границы с Россией будет проведен референдум о вхождении республики в состав России, большим благом оказалось, что в результате боевых действий уда</w:t>
        <w:softHyphen/>
        <w:t>лось избежать серьезных разрушений гражданских объ</w:t>
        <w:softHyphen/>
        <w:t>ектов и потерь среди мирных жителей. В Зугдиди по</w:t>
        <w:softHyphen/>
        <w:t>гибло шестьдесят шесть мирных граждан, в Кутаиси — сто тринадцать человек, и в Поти и других местах — сорок один человек.</w:t>
      </w:r>
    </w:p>
    <w:p>
      <w:pPr>
        <w:pStyle w:val="Normal"/>
        <w:rPr>
          <w:color w:val="000000"/>
        </w:rPr>
      </w:pPr>
      <w:r>
        <w:rPr>
          <w:color w:val="000000"/>
        </w:rPr>
        <w:t>Потери грузинской стороны в боевых действиях со</w:t>
        <w:softHyphen/>
        <w:t>ставили: 4.312 убитых солдат и офицеров и 9.636 человек было взято в плен. Численность раненых превысила восемь тысяч и их всех по распоряжению руководителя Абхазии отпустили в Грузию, так как Абхазия воевала не против грузинского народа, а против алчного чело</w:t>
        <w:softHyphen/>
        <w:t>века, захватившего Грузию в свою собственность, со</w:t>
        <w:softHyphen/>
        <w:t>вершив при этом государственный переворот и сверг</w:t>
        <w:softHyphen/>
        <w:t>нув законно избранного президента.</w:t>
      </w:r>
    </w:p>
    <w:p>
      <w:pPr>
        <w:pStyle w:val="Normal"/>
        <w:rPr>
          <w:color w:val="000000"/>
        </w:rPr>
      </w:pPr>
      <w:r>
        <w:rPr>
          <w:color w:val="000000"/>
        </w:rPr>
        <w:t>Потери Грузии в военной технике составили: двена</w:t>
        <w:softHyphen/>
        <w:t>дцать самолетов, девять вертолетов, тридцать два тан</w:t>
        <w:softHyphen/>
        <w:t>ка, сто двенадцать бронетранспортеров и БМП, сто ше</w:t>
        <w:softHyphen/>
        <w:t>стнадцать орудий и двенадцать боевых кораблей. Абха</w:t>
        <w:softHyphen/>
        <w:t>зия при этом потеряла 812 солдат и офицеров убитыми и 2.467 — ранеными, было сбито шесть вертолетов и один самолет, уничтожено одиннадцать танков и три</w:t>
        <w:softHyphen/>
        <w:t>дцать два бронетранспортера и БМП. Пленных грузин сразу же задействовали на разборке разрушенных зда</w:t>
        <w:softHyphen/>
        <w:t>ний, расчистке территории от сгоревшей боевой техни</w:t>
        <w:softHyphen/>
        <w:t>ки, оказании помощи раненым и захоронении убитых.</w:t>
      </w:r>
    </w:p>
    <w:p>
      <w:pPr>
        <w:pStyle w:val="Heading5"/>
        <w:rPr/>
      </w:pPr>
      <w:bookmarkStart w:id="41" w:name="__RefHeading___Toc63409237"/>
      <w:bookmarkEnd w:id="41"/>
      <w:r>
        <w:rPr/>
        <w:t>7.</w:t>
      </w:r>
    </w:p>
    <w:p>
      <w:pPr>
        <w:pStyle w:val="Normal"/>
        <w:rPr>
          <w:color w:val="000000"/>
        </w:rPr>
      </w:pPr>
      <w:r>
        <w:rPr>
          <w:color w:val="000000"/>
        </w:rPr>
        <w:t>27 апреля 2000 года, Аджария.</w:t>
      </w:r>
    </w:p>
    <w:p>
      <w:pPr>
        <w:pStyle w:val="Normal"/>
        <w:rPr>
          <w:color w:val="000000"/>
        </w:rPr>
      </w:pPr>
      <w:r>
        <w:rPr>
          <w:color w:val="000000"/>
        </w:rPr>
        <w:t>Получив добро на направление боевой техники в Тбилиси, на военный парад девятого мая, проведение которого в жесткой форме потребовали от грузинского президента еще оставшиеся в живых ветераны, Аджа</w:t>
        <w:softHyphen/>
        <w:t>рия отправила в путь не те заявленные десять танков и двенадцать бронетранспортеров, которые приобрел для Аджарии миллионер Абашидзе, а почти всю броне</w:t>
        <w:softHyphen/>
        <w:t>вую технику и БМП. Утром двадцать шестого апреля 2000 года из Батуми вышло восемнадцать танков, два</w:t>
        <w:softHyphen/>
        <w:t>дцать четыре бронетранспортера и тридцать БМП. Их сопровождало сорок шесть грузовиков, крытых тента</w:t>
        <w:softHyphen/>
        <w:t>ми, в которых были 1.540 молодых гвардейцев прошед</w:t>
        <w:softHyphen/>
        <w:t>ших подготовку в Армении. Через полчаса вслед за ни</w:t>
        <w:softHyphen/>
        <w:t>ми вышло еще восемьдесят две машины с двумя тысячами гвардейцев.</w:t>
      </w:r>
    </w:p>
    <w:p>
      <w:pPr>
        <w:pStyle w:val="Normal"/>
        <w:rPr>
          <w:color w:val="000000"/>
        </w:rPr>
      </w:pPr>
      <w:r>
        <w:rPr>
          <w:color w:val="000000"/>
        </w:rPr>
        <w:t>Однако конечной точкой маршрута был не Тбили</w:t>
        <w:softHyphen/>
        <w:t>си, а город Хашури на трассе Сухуми-Кутаиси-Тбили</w:t>
        <w:softHyphen/>
        <w:t>си. Хашури был железнодорожным узлом, соединяю</w:t>
        <w:softHyphen/>
        <w:t>щим Тбилиси с Кутаиси, Боржоми и Черноморским по</w:t>
        <w:softHyphen/>
        <w:t>бережьем. До Хашури было чуть более двухсот кило</w:t>
        <w:softHyphen/>
        <w:t>метров. Вся колонна была разбита на три группы. Пер</w:t>
        <w:softHyphen/>
        <w:t>вая, из пяти танков, шести БТР, десяти БМП и бригады численностью 800 гвардейцев, не доходя тринадцать километров до города Ахалцихе, поворачивала на се</w:t>
        <w:softHyphen/>
        <w:t>вер к городам Багдати и железнодорожному узлу Зестафони, расположенному на трассе Сухуми-Тбилиси. Через них должна была пройти северная часть грани</w:t>
        <w:softHyphen/>
        <w:t>цы. От Зестафона на восток граница планировалась по железной дороге до города Хашури, а на запад от Зестафони — по притоку Риони, речке Квирила и дальше до озера на юге от Кутаиси. А от Кутаиси граница уже прошла бы по реке Риони до Черного моря у Поти.</w:t>
      </w:r>
    </w:p>
    <w:p>
      <w:pPr>
        <w:pStyle w:val="Normal"/>
        <w:rPr>
          <w:color w:val="000000"/>
        </w:rPr>
      </w:pPr>
      <w:r>
        <w:rPr>
          <w:color w:val="000000"/>
        </w:rPr>
        <w:t>Близость здесь абхазских войск не требовала бы на</w:t>
        <w:softHyphen/>
        <w:t>личия больших сил Аджарии. Основная часть войск, и техники направлялись на восточную часть границы, от</w:t>
        <w:softHyphen/>
        <w:t>куда можно было ждать нападения Тбилиси. Поэтому на линию границы от Хашури до Боржоми было на</w:t>
        <w:softHyphen/>
        <w:t>правлено шесть тысяч бойцов и милицейских частей с учетом добровольцев из Армении. Им были приданы девять танков, восемнадцать БТР, двадцать БМП, ар</w:t>
        <w:softHyphen/>
        <w:t>тиллерийские и минометные расчеты.</w:t>
      </w:r>
    </w:p>
    <w:p>
      <w:pPr>
        <w:pStyle w:val="Normal"/>
        <w:rPr>
          <w:color w:val="000000"/>
        </w:rPr>
      </w:pPr>
      <w:r>
        <w:rPr>
          <w:color w:val="000000"/>
        </w:rPr>
        <w:t>Наиболее длинный путь предстоял третьей группе из шести танков, шести БТР двум подразделениям тя</w:t>
        <w:softHyphen/>
        <w:t>желых минометов и пяти тысяч бойцов, которые на</w:t>
        <w:softHyphen/>
        <w:t>правлялись в городок Цалка, стоящий на речке Храми севернее озера Паравани, через который проходила же</w:t>
        <w:softHyphen/>
        <w:t>лезная дорога и городок Дманиси, на юг от Цалки.</w:t>
      </w:r>
    </w:p>
    <w:p>
      <w:pPr>
        <w:pStyle w:val="Normal"/>
        <w:rPr>
          <w:color w:val="000000"/>
        </w:rPr>
      </w:pPr>
      <w:r>
        <w:rPr>
          <w:color w:val="000000"/>
        </w:rPr>
        <w:t>Именно на этом месте Тбилиси мог нанести, удар с вы</w:t>
        <w:softHyphen/>
        <w:t>ходом на дорогу через Богдановкну, Ахалкалаки и Ахалцихе, чтобы выйти на Батуми.</w:t>
      </w:r>
    </w:p>
    <w:p>
      <w:pPr>
        <w:pStyle w:val="Normal"/>
        <w:rPr>
          <w:color w:val="000000"/>
        </w:rPr>
      </w:pPr>
      <w:r>
        <w:rPr>
          <w:color w:val="000000"/>
        </w:rPr>
        <w:t>Именно на этом, восточном участке Дманиси-Цалка, откуда шла дорога на Тбилиси, а также по линии Борюми-Хашури, планировалось разместить помощь из Армении в виде тридцати танков Т-80, шестидесяти БМП, двенадцати установок “Град” и двенадцати бое</w:t>
        <w:softHyphen/>
        <w:t>вых вертолетов. Кроме этого, в Цалку и Дманиси на</w:t>
        <w:softHyphen/>
        <w:t>правлялись 3.200 добровольцев из Армении и тридцать две самоходные артиллерийские установки, так как этот участок был всего лишь в тридцати пяти километ</w:t>
        <w:softHyphen/>
        <w:t>рах от армянской границы. Этих сил в горных условиях было более чем достаточно.</w:t>
      </w:r>
    </w:p>
    <w:p>
      <w:pPr>
        <w:pStyle w:val="Normal"/>
        <w:rPr/>
      </w:pPr>
      <w:r>
        <w:rPr>
          <w:color w:val="000000"/>
        </w:rPr>
        <w:t>Уже к вечеру двадцать шестого апреля все три груп</w:t>
        <w:softHyphen/>
        <w:t>пы войск прибыли в места своей дислокации. Местные власти были недовольны прибытием такого количества людей и техники, но аджарцы прикрывались телексом из Тбилиси о разрешении прохода колонны для участия в</w:t>
      </w:r>
      <w:r>
        <w:rPr>
          <w:color w:val="000000"/>
          <w:sz w:val="23"/>
        </w:rPr>
        <w:t xml:space="preserve"> </w:t>
      </w:r>
      <w:r>
        <w:rPr>
          <w:color w:val="000000"/>
        </w:rPr>
        <w:t>параде девятого мая. Звонки местных властей в Тби</w:t>
        <w:softHyphen/>
        <w:t>лиси о созданных им проблемах от скопления такого количества техники и людей ничего не давали. Рабочий день в Тбилиси закончился, был поздний вечер, и мест</w:t>
        <w:softHyphen/>
        <w:t>ные руководители, естественно, оставляли решение это</w:t>
        <w:softHyphen/>
        <w:t>го вопроса на утро, опасаясь что колонны могут у них задержаться на несколько дней. Но и аджарцы выдви</w:t>
        <w:softHyphen/>
        <w:t>нули обоснованный довод остановок — мелкий ремонт техники и отдых людям.</w:t>
      </w:r>
    </w:p>
    <w:p>
      <w:pPr>
        <w:pStyle w:val="Normal"/>
        <w:rPr>
          <w:color w:val="000000"/>
        </w:rPr>
      </w:pPr>
      <w:r>
        <w:rPr>
          <w:color w:val="000000"/>
        </w:rPr>
        <w:t>Но местным властям не удалось поспать в эту ночь. В три часа ночи во всех местах дислокации аджарских частей и техники, в Багдати, Зестафони, Хашури, Бор</w:t>
        <w:softHyphen/>
        <w:t>жоми, Цапке и Дманиси, были арестованы местные вла</w:t>
        <w:softHyphen/>
        <w:t>сти, разоружена полиция и несколько мелких воинских подразделений. Никто не думал, что все пройдет так гладко. Связь с Тбилиси была отключена и взята под контроль. В Батуми еще не знали о том, что в Тбилиси царит хаос и беспорядки, перерастающие в народное восстание. Оттуда ждали только сообщения об операции на военном аэродроме под Тбилиси...</w:t>
      </w:r>
    </w:p>
    <w:p>
      <w:pPr>
        <w:pStyle w:val="Heading5"/>
        <w:rPr>
          <w:lang w:val="uk-UA"/>
        </w:rPr>
      </w:pPr>
      <w:bookmarkStart w:id="42" w:name="__RefHeading___Toc63409238"/>
      <w:bookmarkEnd w:id="42"/>
      <w:r>
        <w:rPr>
          <w:lang w:val="uk-UA"/>
        </w:rPr>
        <w:t>8.</w:t>
      </w:r>
    </w:p>
    <w:p>
      <w:pPr>
        <w:pStyle w:val="Normal"/>
        <w:rPr/>
      </w:pPr>
      <w:r>
        <w:rPr>
          <w:color w:val="000000"/>
        </w:rPr>
        <w:t>21 апреля 2000 года, Грузия, Тбилиси</w:t>
      </w:r>
      <w:r>
        <w:rPr>
          <w:color w:val="000000"/>
          <w:sz w:val="23"/>
        </w:rPr>
        <w:t>.</w:t>
      </w:r>
    </w:p>
    <w:p>
      <w:pPr>
        <w:pStyle w:val="Normal"/>
        <w:rPr>
          <w:color w:val="000000"/>
        </w:rPr>
      </w:pPr>
      <w:r>
        <w:rPr>
          <w:color w:val="000000"/>
        </w:rPr>
        <w:t>На площади перед домом правительства бушевала двухсоттысячная толпа разъяренного народа, в кото</w:t>
        <w:softHyphen/>
        <w:t>рой уже заметны были вооруженные боевики оппози</w:t>
        <w:softHyphen/>
        <w:t>ции. В двадцать два часа двадцать шестого апреля ли</w:t>
        <w:softHyphen/>
        <w:t>дер Партии звиадистов Зураб Габуния, взяв в руки ме</w:t>
        <w:softHyphen/>
        <w:t>гафон, призвал с импровизированной трибуны — кузо</w:t>
        <w:softHyphen/>
        <w:t>ва грузовика, к свержению тирана и разрушителя Гру</w:t>
        <w:softHyphen/>
        <w:t>зии. Разгоряченная толпа начала поджигать автомоби</w:t>
        <w:softHyphen/>
        <w:t>ли на улицах, прилегающих к площади, возле дома пра</w:t>
        <w:softHyphen/>
        <w:t>вительства, где находился не успевший вовремя скрыть</w:t>
        <w:softHyphen/>
        <w:t>ся президент.</w:t>
      </w:r>
    </w:p>
    <w:p>
      <w:pPr>
        <w:pStyle w:val="Normal"/>
        <w:rPr>
          <w:color w:val="000000"/>
        </w:rPr>
      </w:pPr>
      <w:r>
        <w:rPr>
          <w:color w:val="000000"/>
        </w:rPr>
        <w:t>В этот момент из здания правительства и стоящих вокруг него бронетранспортеров по огромной толпе оппозиции и просто народа, пришедшего высказать свой протест, ударили спаренные пулеметы. Они десят</w:t>
        <w:softHyphen/>
        <w:t>ками косили людей, которые не могли вырваться из плотной толпы запрудившей всю площадь. Каждая пу</w:t>
        <w:softHyphen/>
        <w:t>ля находила свою цель, а иногда и не одну. Тысячего</w:t>
        <w:softHyphen/>
        <w:t>лосые предсмертные крики раненных и умирающих, во</w:t>
        <w:softHyphen/>
        <w:t>пли обезумевших от страха людей слились в единый трубный глас ужаса, который разнесся далеко от цен</w:t>
        <w:softHyphen/>
        <w:t>тра города по улицам и проспектам ночного Тбилиси.</w:t>
      </w:r>
    </w:p>
    <w:p>
      <w:pPr>
        <w:pStyle w:val="Normal"/>
        <w:rPr>
          <w:color w:val="000000"/>
        </w:rPr>
      </w:pPr>
      <w:r>
        <w:rPr>
          <w:color w:val="000000"/>
        </w:rPr>
        <w:t>В ответ по окнам правительственного здания удари</w:t>
        <w:softHyphen/>
        <w:t>ли гранатометы боевиков оппозиции. На втором и третьем этажах вспыхнули пожары. К двадцати четы</w:t>
        <w:softHyphen/>
        <w:t>рем часам возле дома правительства уже полыхало де</w:t>
        <w:softHyphen/>
        <w:t>вять танков и тринадцать бронетранспортеров. Пло</w:t>
        <w:softHyphen/>
        <w:t>щадь была усеяна сотнями трупов мужчин, женщин и детей. Из разных концов города к центру потянулись все, кто ненавидел власть продажного диктатора. Тут же формировались батальоны ополчения.</w:t>
      </w:r>
    </w:p>
    <w:p>
      <w:pPr>
        <w:pStyle w:val="Normal"/>
        <w:rPr>
          <w:color w:val="000000"/>
        </w:rPr>
      </w:pPr>
      <w:r>
        <w:rPr>
          <w:color w:val="000000"/>
        </w:rPr>
        <w:t>К двум часам ночи народ штурмом взял две казармы и склады с оружием. Его тут же грузили на машины и везли к центру, где раздавали мужчинам и женщинам. Долгое терпение людей наконец вырвалось из ложной оболочки надежды и воплотилось в полную отрешенность от мыслей о собственной безопасности. Огром</w:t>
        <w:softHyphen/>
        <w:t>ной толпой народа руководил на этом этапе один толь</w:t>
        <w:softHyphen/>
        <w:t>ко импульс. Импульс мщения. Мщения за голод и хо</w:t>
        <w:softHyphen/>
        <w:t>лод, за унижения и ложь, за разрушения их домов, се</w:t>
        <w:softHyphen/>
        <w:t>мей и надежды на улучшение жизни.</w:t>
      </w:r>
    </w:p>
    <w:p>
      <w:pPr>
        <w:pStyle w:val="Normal"/>
        <w:rPr>
          <w:color w:val="000000"/>
        </w:rPr>
      </w:pPr>
      <w:r>
        <w:rPr>
          <w:color w:val="000000"/>
        </w:rPr>
        <w:t>Но и президенту Грузии отступать было некуда. Опубликованный на него компромат давал ясно по</w:t>
        <w:softHyphen/>
        <w:t>нять, что с победой оппозиции его ждет суд и, скорее всего, — смертная казнь. Наворованные сотни миллио</w:t>
        <w:softHyphen/>
        <w:t>нов долларов на фоне голодных смертей населения не оставляли ему шансов на спасение. Сейчас он оказался почти в таком же положении, как в свое время и первый грузинский президент — Звиад Гамсахурдиа, когда не успел выбраться из дворца и оказался в горящем доме, окруженном сторонниками Белого Лиса.</w:t>
      </w:r>
    </w:p>
    <w:p>
      <w:pPr>
        <w:pStyle w:val="Normal"/>
        <w:rPr>
          <w:color w:val="000000"/>
        </w:rPr>
      </w:pPr>
      <w:r>
        <w:rPr>
          <w:color w:val="000000"/>
        </w:rPr>
        <w:t>Военные самолеты, дислоцированные под Тбилиси нельзя было использовать против толпы из-за опасения попасть бомбой или ракетой в дом правительства. Большие надежды возлагались на помощь из Зугдиди и Кутаиси, куда еще в двадцать часов были переданы соответствующие приказы. Вырваться из здания само</w:t>
        <w:softHyphen/>
        <w:t>стоятельно было невозможно, все было блокировано. Даже подземный туннель был уже взорван. Пришедшая на помощь боевая техника быстро бы рассеяла боеви</w:t>
        <w:softHyphen/>
        <w:t>ков и всю эту толпу. Тогда можно было бы вызвать личный вертолет и улететь на военный аэродром, где ожидает личный самолет, — думал в эти часы прези</w:t>
        <w:softHyphen/>
        <w:t>дент, — даже не предполагая, что его мечтам не только не суждено сбыться, но и что его ожидает совершенно другая судьба.</w:t>
      </w:r>
    </w:p>
    <w:p>
      <w:pPr>
        <w:pStyle w:val="Normal"/>
        <w:rPr>
          <w:color w:val="000000"/>
        </w:rPr>
      </w:pPr>
      <w:r>
        <w:rPr>
          <w:color w:val="000000"/>
        </w:rPr>
        <w:t>Помощники и охрана президента через спутнико</w:t>
        <w:softHyphen/>
        <w:t>вую связь пытались установить контакты с Америкой, Турцией и Азербайджаном... Но что они могли сделать, когда восстал весь народ. Тем более что двадцать седь</w:t>
        <w:softHyphen/>
        <w:t>мого апреля компромат на президента должен был поя</w:t>
        <w:softHyphen/>
        <w:t>виться в ряде европейских и американских газет. Толь</w:t>
        <w:softHyphen/>
        <w:t>ко сейчас многие из ближайшего окружения президента поняли каково, когда Россия тебе не друг. Слишком много подлостей совершил их шеф, да и они сами, про</w:t>
        <w:softHyphen/>
        <w:t>тив русских, чтобы просить у них помощи. Видимо на</w:t>
        <w:softHyphen/>
        <w:t>ступило время расплаты. Ведь дураку должно быть по</w:t>
        <w:softHyphen/>
        <w:t>нятно, что лучше и безопасней дружить с ближним со</w:t>
        <w:softHyphen/>
        <w:t>седом, чем с сильным, но далеким и ненадежным дру</w:t>
        <w:softHyphen/>
        <w:t>гом, каким были для Грузии США. Но почему они должны гибнуть из-за этого подлого дурака и вора? Эта мысль все чаще посещала извилины ближайшего окружения Белого Лиса, заставляя их лихорадочно ис</w:t>
        <w:softHyphen/>
        <w:t>кать выход из положения...</w:t>
      </w:r>
    </w:p>
    <w:p>
      <w:pPr>
        <w:pStyle w:val="Normal"/>
        <w:jc w:val="center"/>
        <w:rPr>
          <w:color w:val="000000"/>
        </w:rPr>
      </w:pPr>
      <w:r>
        <w:rPr>
          <w:color w:val="000000"/>
        </w:rPr>
        <w:t>* * *</w:t>
      </w:r>
    </w:p>
    <w:p>
      <w:pPr>
        <w:pStyle w:val="2"/>
        <w:rPr/>
      </w:pPr>
      <w:r>
        <w:rPr/>
        <w:t>Военный аэродром, расположенный в тридцати ки</w:t>
        <w:softHyphen/>
        <w:t>лометрах от Тбилиси, напоминал растревоженный му</w:t>
        <w:softHyphen/>
        <w:t>равейник. Из двенадцати МИГов только для шести бы</w:t>
        <w:softHyphen/>
        <w:t>ло горючее. Здесь же базировался личный самолет пре</w:t>
        <w:softHyphen/>
        <w:t>зидента, его вертолет и два вертолета охраны. Вертоле</w:t>
        <w:softHyphen/>
        <w:t>ты охраны президента уже дважды летали к дому пра</w:t>
        <w:softHyphen/>
        <w:t>вительства, но разобраться в темноте, среди пожаров, было сложно. К тому же они были обстреляны. Поэто</w:t>
        <w:softHyphen/>
        <w:t>му по распоряжению начальника охраны президента было решено дождаться рассвета, а там, после выясне</w:t>
        <w:softHyphen/>
        <w:t>ния всей обстановки, принимать решение. Они еще не знали, что утра они не дождутся.</w:t>
      </w:r>
    </w:p>
    <w:p>
      <w:pPr>
        <w:pStyle w:val="Normal"/>
        <w:rPr>
          <w:color w:val="000000"/>
        </w:rPr>
      </w:pPr>
      <w:r>
        <w:rPr>
          <w:color w:val="000000"/>
        </w:rPr>
        <w:t>Ровно в три часа ночи по аэродрому прокатилась серия взрывов. Это сработала взрывчатка, заложенная подкупленным авиационным техником. Получив 10 ты</w:t>
        <w:softHyphen/>
        <w:t>сяч долларов, Арам Самтелия пронес взрывчатку и за</w:t>
        <w:softHyphen/>
        <w:t>минировал президентский самолет и шесть МИГов. Пламя от взрывов уже грозило перекинуться на осталь</w:t>
        <w:softHyphen/>
        <w:t>ные шесть МИГов и вертолеты. Весь персонал, преодо</w:t>
        <w:softHyphen/>
        <w:t>лев страх, бросился на летную площадку, к которой уже устремились два тягача для вывоза уцелевших са</w:t>
        <w:softHyphen/>
        <w:t>молетов из-под огня.</w:t>
      </w:r>
    </w:p>
    <w:p>
      <w:pPr>
        <w:pStyle w:val="Normal"/>
        <w:rPr>
          <w:color w:val="000000"/>
        </w:rPr>
      </w:pPr>
      <w:r>
        <w:rPr>
          <w:color w:val="000000"/>
        </w:rPr>
        <w:t>И в этот момент начался ад. Залп из двенадцати гранатометов по второй площадке, где скучились уцелевшие МИГи и вертолеты, превратил все в море огня, а два крупнокалиберных пулемета косили все живое на летном поле, у ангаров и диспетчерского здания. В этот момент раздался воющий звук полета мин. За тридцать минут минометного обстрела взлет</w:t>
        <w:softHyphen/>
        <w:t>но-посадочные полосы были буквально изрыты во</w:t>
        <w:softHyphen/>
        <w:t>ронками от взрывов тяжелых мин. Теперь этот аэро</w:t>
        <w:softHyphen/>
        <w:t>дром надолго был выведен из строя. В довершение ко всему были взорваны четыре бензохранилища, хо</w:t>
        <w:softHyphen/>
        <w:t>тя три из них и были пустые. За одну ночь Грузия ли</w:t>
        <w:softHyphen/>
        <w:t>шилась всей своей боевой авиации и вертолетного парка, а ее президент помощи извне...</w:t>
      </w:r>
    </w:p>
    <w:p>
      <w:pPr>
        <w:pStyle w:val="Normal"/>
        <w:jc w:val="center"/>
        <w:rPr>
          <w:color w:val="000000"/>
        </w:rPr>
      </w:pPr>
      <w:r>
        <w:rPr>
          <w:color w:val="000000"/>
        </w:rPr>
        <w:t>* * *</w:t>
      </w:r>
    </w:p>
    <w:p>
      <w:pPr>
        <w:pStyle w:val="Normal"/>
        <w:rPr>
          <w:color w:val="000000"/>
        </w:rPr>
      </w:pPr>
      <w:r>
        <w:rPr>
          <w:color w:val="000000"/>
        </w:rPr>
        <w:t>Весть о нападении на аэродром и уничтожении там боевых самолетов, президентского авиалайнера, верто</w:t>
        <w:softHyphen/>
        <w:t>летов и последних запасов горючего совпала с сообще</w:t>
        <w:softHyphen/>
        <w:t>ниями из Зугдиди и Кутаиси. Когда ближайшему окру</w:t>
        <w:softHyphen/>
        <w:t>жению президента стало ясно, что помощи не будет, безысходность заставила каждого искать свой выход. Те, кто не был замешан в убийствах и грязных делах прези</w:t>
        <w:softHyphen/>
        <w:t>дента, моментально сгруппировались вокруг вице-пре</w:t>
        <w:softHyphen/>
        <w:t>мьера Михаила Нумбадзе и генерала Отари Кикнадзе.</w:t>
      </w:r>
    </w:p>
    <w:p>
      <w:pPr>
        <w:pStyle w:val="Normal"/>
        <w:rPr>
          <w:color w:val="000000"/>
        </w:rPr>
      </w:pPr>
      <w:r>
        <w:rPr>
          <w:color w:val="000000"/>
        </w:rPr>
        <w:t>В этот момент президент собрал всех приближенных в большом подземном бункере, речь его была краткой. На карту была поставлена его собственная жизнь и жизнь его семьи, поэтому он и решил не мелочиться.</w:t>
      </w:r>
    </w:p>
    <w:p>
      <w:pPr>
        <w:pStyle w:val="Normal"/>
        <w:rPr>
          <w:color w:val="000000"/>
        </w:rPr>
      </w:pPr>
      <w:r>
        <w:rPr>
          <w:color w:val="000000"/>
        </w:rPr>
        <w:t>—</w:t>
      </w:r>
      <w:r>
        <w:rPr>
          <w:rFonts w:eastAsia="Arial"/>
          <w:color w:val="000000"/>
        </w:rPr>
        <w:t xml:space="preserve"> </w:t>
      </w:r>
      <w:r>
        <w:rPr>
          <w:color w:val="000000"/>
        </w:rPr>
        <w:t>Георгий, — обратился он к своему директору де</w:t>
        <w:softHyphen/>
        <w:t>партамента безопасности, генералу Георгию Бенашвили, — что у нас остается для прорыва?</w:t>
      </w:r>
    </w:p>
    <w:p>
      <w:pPr>
        <w:pStyle w:val="Normal"/>
        <w:rPr>
          <w:color w:val="000000"/>
        </w:rPr>
      </w:pPr>
      <w:r>
        <w:rPr>
          <w:color w:val="000000"/>
        </w:rPr>
        <w:t>—</w:t>
      </w:r>
      <w:r>
        <w:rPr>
          <w:rFonts w:eastAsia="Arial"/>
          <w:color w:val="000000"/>
        </w:rPr>
        <w:t xml:space="preserve"> </w:t>
      </w:r>
      <w:r>
        <w:rPr>
          <w:color w:val="000000"/>
        </w:rPr>
        <w:t>Шестьдесят восемь гвардейцев, два танка и три бронетранспортера, находящиеся во дворе здания. И в Гурджаани находится мой вертолет.</w:t>
      </w:r>
    </w:p>
    <w:p>
      <w:pPr>
        <w:pStyle w:val="Normal"/>
        <w:rPr>
          <w:color w:val="000000"/>
        </w:rPr>
      </w:pPr>
      <w:r>
        <w:rPr>
          <w:color w:val="000000"/>
        </w:rPr>
        <w:t>—</w:t>
      </w:r>
      <w:r>
        <w:rPr>
          <w:rFonts w:eastAsia="Arial"/>
          <w:color w:val="000000"/>
        </w:rPr>
        <w:t xml:space="preserve"> </w:t>
      </w:r>
      <w:r>
        <w:rPr>
          <w:color w:val="000000"/>
        </w:rPr>
        <w:t>Вот пятьсот тысяч долларов, — сказал президент, ставя черный кейс на стол, — раздай офицерам и гвар</w:t>
        <w:softHyphen/>
        <w:t>дейцам, которые будут осуществлять прорыв. Осталь</w:t>
        <w:softHyphen/>
        <w:t>ным, кто пойдет со мной, я выделяю на всех пятьдесят миллионов долларов. Нам важно сейчас вырваться из каменного мешка этого полусгоревшего здания. Потом мы исправим положение. Америка даст нам кредит, мы ей нужны для борьбы с Россией здесь, на Кавказе... — Подлая его душонка даже в эти роковые минуты не из</w:t>
        <w:softHyphen/>
        <w:t>меняла его гнилой и продажной натуре.</w:t>
      </w:r>
    </w:p>
    <w:p>
      <w:pPr>
        <w:pStyle w:val="Normal"/>
        <w:rPr>
          <w:color w:val="000000"/>
        </w:rPr>
      </w:pPr>
      <w:r>
        <w:rPr>
          <w:color w:val="000000"/>
        </w:rPr>
        <w:t>Генерал Бенашвили протянул руку к кейсу, но в этот момент раздалось несколько выстрелов, и с рух</w:t>
        <w:softHyphen/>
        <w:t>нувшим кровавым сатрапом президента замертво упал и его верный помощник Эрик Токаев. Генерал Кикнадзе, пряча пистолет в кобуру, бросил стоявшим сзади его охранникам, кивая в сторону президента, — арестуйте его. Через минуту Белый Лис с посеревшим лицом и вы</w:t>
        <w:softHyphen/>
        <w:t>пученными от страха глазами лопотал, что отдаст мил</w:t>
        <w:softHyphen/>
        <w:t>лионы, нет сотня миллионов долларов за свое спасение. Но наручники уже защелкнулись на его руках. Когда прошли первые минуты оцепенения, он разразился ди</w:t>
        <w:softHyphen/>
        <w:t>ким матом, мешая грузинские и русские ругательства. Но все уже было бесполезно. Незапятнанное большин</w:t>
        <w:softHyphen/>
        <w:t>ство решило сдаться и выдать восставшей оппозиции и народу арестованного президента и его подельников...</w:t>
      </w:r>
    </w:p>
    <w:p>
      <w:pPr>
        <w:pStyle w:val="Normal"/>
        <w:rPr>
          <w:color w:val="000000"/>
        </w:rPr>
      </w:pPr>
      <w:r>
        <w:rPr>
          <w:color w:val="000000"/>
        </w:rPr>
        <w:t>Этот тяжелый день для Грузии и ее народа, когда надо было хоронить тысячи убитых сатрапами прези</w:t>
        <w:softHyphen/>
        <w:t>дента людей, на фоне трагических известий о расколе Грузии в результате отделения Абхазии и Аджарии, тем не менее был и счастливым днем освобождения от тира</w:t>
        <w:softHyphen/>
        <w:t>на, который превратил Грузию в нищую и разоренную территорию.</w:t>
      </w:r>
    </w:p>
    <w:p>
      <w:pPr>
        <w:pStyle w:val="Normal"/>
        <w:rPr>
          <w:color w:val="000000"/>
        </w:rPr>
      </w:pPr>
      <w:r>
        <w:rPr>
          <w:color w:val="000000"/>
        </w:rPr>
        <w:t>Оппозиция, во главе с Зурабом Габуния, брала бразды правления в свои руки. Но передача арестован</w:t>
        <w:softHyphen/>
        <w:t>ного президента в руки оппозиции не произошла, так как толпа народа уже приняла свое решение. Смяв охрану из боевиков оппозиции, она вырвала Белого Лиса из рук охраны и потащила к стоящему у дома прави</w:t>
        <w:softHyphen/>
        <w:t>тельства большому и старому дереву. Перебросив через один из стволов дерева веревку, они связали президента и подвесили на дереве за ноги так, что его голова была на уровне плеч стоящего человека. По радио было сде</w:t>
        <w:softHyphen/>
        <w:t>лано объявление, что кровопийца народа пойман и подвешен на площади перед домом правительства. Вся</w:t>
        <w:softHyphen/>
        <w:t>кий, кто был унижен, ограблен или незаслуженно нака</w:t>
        <w:softHyphen/>
        <w:t>зан этой властью, должен прийти на площадь и плю</w:t>
        <w:softHyphen/>
        <w:t>нуть в лицо этому мерзавцу.</w:t>
      </w:r>
    </w:p>
    <w:p>
      <w:pPr>
        <w:pStyle w:val="Normal"/>
        <w:rPr>
          <w:color w:val="000000"/>
        </w:rPr>
      </w:pPr>
      <w:r>
        <w:rPr>
          <w:color w:val="000000"/>
        </w:rPr>
        <w:t>Уже к двенадцати часам дня десятки тысяч людей прошли мимо висевшего вниз головой президента, плюя ему в лицо. Не только лицо, голова, но и плечи его были покрыты плевками такой густоты, что обра</w:t>
        <w:softHyphen/>
        <w:t>зовали как бы большой слой пены, вокруг которой роились невесть откуда взявшиеся мухи. Весь день шла вереница людей и плевала в ненавистное им существо. Сотни телекамер и фотоаппаратов снимали все это, чтобы стать сенсацией земного шара, наряду с феноме</w:t>
        <w:softHyphen/>
        <w:t>нальной победой Абхазии и Аджарии и обретении ими свободы и независимости. Но такой казни в послевоен</w:t>
        <w:softHyphen/>
        <w:t>ное время на земле еще не было. И никто пока не знал, что уже в тринадцать часов у бывшего президента Гру</w:t>
        <w:softHyphen/>
        <w:t>зии разорвалось сердце, хотя еще значительно раньше он и так уже потерял сознание от позора, которого еще в истории Грузии никогда не было.</w:t>
      </w:r>
    </w:p>
    <w:p>
      <w:pPr>
        <w:pStyle w:val="Normal"/>
        <w:rPr>
          <w:color w:val="000000"/>
        </w:rPr>
      </w:pPr>
      <w:r>
        <w:rPr>
          <w:color w:val="000000"/>
        </w:rPr>
        <w:t>В объективы телекамер попал и седой старик в тем</w:t>
        <w:softHyphen/>
        <w:t>ном пиджаке, на котором с двух сторон висели ордена и медали. Сопровождала старика маленькая девочка. Они подошли к висевшему вниз головой бывшему пре</w:t>
        <w:softHyphen/>
        <w:t>зиденту Грузии и остановились. Старик не плюнул, а что-то произнес и отошел от висевшего тела. Несколь</w:t>
        <w:softHyphen/>
        <w:t>ко озадаченных журналистов бросились к нему.</w:t>
      </w:r>
    </w:p>
    <w:p>
      <w:pPr>
        <w:pStyle w:val="Normal"/>
        <w:rPr>
          <w:color w:val="000000"/>
        </w:rPr>
      </w:pPr>
      <w:r>
        <w:rPr>
          <w:color w:val="000000"/>
        </w:rPr>
        <w:t>—</w:t>
      </w:r>
      <w:r>
        <w:rPr>
          <w:rFonts w:eastAsia="Arial"/>
          <w:color w:val="000000"/>
        </w:rPr>
        <w:t xml:space="preserve"> </w:t>
      </w:r>
      <w:r>
        <w:rPr>
          <w:color w:val="000000"/>
        </w:rPr>
        <w:t>Дедушка, почему вы не плюнули в тирана?</w:t>
      </w:r>
    </w:p>
    <w:p>
      <w:pPr>
        <w:pStyle w:val="Normal"/>
        <w:rPr>
          <w:color w:val="000000"/>
        </w:rPr>
      </w:pPr>
      <w:r>
        <w:rPr>
          <w:color w:val="000000"/>
        </w:rPr>
        <w:t>—</w:t>
      </w:r>
      <w:r>
        <w:rPr>
          <w:rFonts w:eastAsia="Arial"/>
          <w:color w:val="000000"/>
        </w:rPr>
        <w:t xml:space="preserve"> </w:t>
      </w:r>
      <w:r>
        <w:rPr>
          <w:color w:val="000000"/>
        </w:rPr>
        <w:t>Он не достоин даже того, чтобы в него плюнуть, — ответил бывший фронтовик Шалва Милашвили...</w:t>
      </w:r>
    </w:p>
    <w:p>
      <w:pPr>
        <w:pStyle w:val="Normal"/>
        <w:rPr>
          <w:color w:val="000000"/>
        </w:rPr>
      </w:pPr>
      <w:r>
        <w:rPr>
          <w:color w:val="000000"/>
        </w:rPr>
        <w:t>Да, это был семидесятишестилетний ветеран Великой Отечественной войны со своей внучкой Мананой. Ма</w:t>
        <w:softHyphen/>
        <w:t>лышка по рассказам деда-фронтовика знала, что на земле был страшный злодей, которого звали Гитлер. И поэтому, видя огромное скопление людей на площади, которые проходили мимо бывшего президента и плева</w:t>
        <w:softHyphen/>
        <w:t>ли в него, она понимала, что это, видимо, очень плохой человек. Но она не ведала меры зла этого человека и потому задала деду вопрос.</w:t>
      </w:r>
    </w:p>
    <w:p>
      <w:pPr>
        <w:pStyle w:val="Normal"/>
        <w:rPr>
          <w:color w:val="000000"/>
        </w:rPr>
      </w:pPr>
      <w:r>
        <w:rPr>
          <w:color w:val="000000"/>
        </w:rPr>
        <w:t>—</w:t>
      </w:r>
      <w:r>
        <w:rPr>
          <w:rFonts w:eastAsia="Arial"/>
          <w:color w:val="000000"/>
        </w:rPr>
        <w:t xml:space="preserve"> </w:t>
      </w:r>
      <w:r>
        <w:rPr>
          <w:color w:val="000000"/>
        </w:rPr>
        <w:t>Дедушка, а президент хуже Гитлера или нет?</w:t>
      </w:r>
    </w:p>
    <w:p>
      <w:pPr>
        <w:pStyle w:val="Normal"/>
        <w:rPr>
          <w:color w:val="000000"/>
        </w:rPr>
      </w:pPr>
      <w:r>
        <w:rPr>
          <w:color w:val="000000"/>
        </w:rPr>
        <w:t>—</w:t>
      </w:r>
      <w:r>
        <w:rPr>
          <w:rFonts w:eastAsia="Arial"/>
          <w:color w:val="000000"/>
        </w:rPr>
        <w:t xml:space="preserve"> </w:t>
      </w:r>
      <w:r>
        <w:rPr>
          <w:color w:val="000000"/>
        </w:rPr>
        <w:t>Да Манана, этот человек хуже Гитлера. Тот не предавал своих друзей и своего народа, а этот предал всех нас. Хуже его я людей не знаю. И девочка задума</w:t>
        <w:softHyphen/>
        <w:t>лась, осмысливая то, что еще и взрослые понять не ус</w:t>
        <w:softHyphen/>
        <w:t>пели…</w:t>
      </w:r>
    </w:p>
    <w:p>
      <w:pPr>
        <w:pStyle w:val="Heading5"/>
        <w:rPr/>
      </w:pPr>
      <w:bookmarkStart w:id="43" w:name="__RefHeading___Toc63409239"/>
      <w:bookmarkEnd w:id="43"/>
      <w:r>
        <w:rPr/>
        <w:t>9.</w:t>
      </w:r>
    </w:p>
    <w:p>
      <w:pPr>
        <w:pStyle w:val="Normal"/>
        <w:rPr>
          <w:color w:val="000000"/>
        </w:rPr>
      </w:pPr>
      <w:r>
        <w:rPr>
          <w:color w:val="000000"/>
        </w:rPr>
        <w:t>6 мая 2000 года, Армения.</w:t>
      </w:r>
    </w:p>
    <w:p>
      <w:pPr>
        <w:pStyle w:val="Normal"/>
        <w:rPr>
          <w:color w:val="000000"/>
        </w:rPr>
      </w:pPr>
      <w:r>
        <w:rPr>
          <w:color w:val="000000"/>
        </w:rPr>
        <w:t>Парламент Армении сегодня ратифицировал дого</w:t>
        <w:softHyphen/>
        <w:t>вор, подписанный президентом Армении и премьер-ми</w:t>
        <w:softHyphen/>
        <w:t>нистром Аджарии о создании единого конфедеративно</w:t>
        <w:softHyphen/>
        <w:t>го государства. Уже двадцать седьмого апреля Аджа</w:t>
        <w:softHyphen/>
        <w:t>рия объявила о своем суверенитете от Грузии в своих исторических границах и о своем желании объединить</w:t>
        <w:softHyphen/>
        <w:t>ся с Арменией, которая способна защитить ее от внеш</w:t>
        <w:softHyphen/>
        <w:t>ней угрозы.</w:t>
      </w:r>
    </w:p>
    <w:p>
      <w:pPr>
        <w:pStyle w:val="Normal"/>
        <w:rPr>
          <w:color w:val="000000"/>
        </w:rPr>
      </w:pPr>
      <w:r>
        <w:rPr>
          <w:color w:val="000000"/>
        </w:rPr>
        <w:t>Прошедший пятого мая референдум показал, что семьдесят три процента населения Аджарии было, за выход из состава Грузии и объединение с Арменией. Премьер-министр Аджарии Реза Медадзе выступил пе</w:t>
        <w:softHyphen/>
        <w:t>ред референдумом по телевидению и остановился на всех негативных сторонах жизни населения Аджарии, когда Тбилиси все подминал под себя. Он объяснил, ка</w:t>
        <w:softHyphen/>
        <w:t>кие выгоды будет иметь Аджария, сохраняя в составе Армении самостоятельность по решению всех вопросов местного самоуправления.</w:t>
      </w:r>
    </w:p>
    <w:p>
      <w:pPr>
        <w:pStyle w:val="Normal"/>
        <w:rPr>
          <w:color w:val="000000"/>
        </w:rPr>
      </w:pPr>
      <w:r>
        <w:rPr>
          <w:color w:val="000000"/>
        </w:rPr>
        <w:t>—</w:t>
      </w:r>
      <w:r>
        <w:rPr>
          <w:rFonts w:eastAsia="Arial"/>
          <w:color w:val="000000"/>
        </w:rPr>
        <w:t xml:space="preserve"> </w:t>
      </w:r>
      <w:r>
        <w:rPr>
          <w:color w:val="000000"/>
        </w:rPr>
        <w:t>Более того, промышленность Армении, — гово</w:t>
        <w:softHyphen/>
        <w:t>рил он, — нуждается в портах, значит, увеличится обо</w:t>
        <w:softHyphen/>
        <w:t>рот Батумского порта, начнут строиться новые дороги. От Ахалкалаки будет проложена железная дорога через Ахалцихе до Батуми и от Ахалкалаки в Армению. Начнется строительство нефтепровода из Азербайджа</w:t>
        <w:softHyphen/>
        <w:t>на до Супры и Батуми. В Кобулети будет построен за</w:t>
        <w:softHyphen/>
        <w:t>вод железобетонных изделий... Все это даст сотни тысяч новых рабочих мест, а работа — это всегда путь к бла</w:t>
        <w:softHyphen/>
        <w:t>гополучию.</w:t>
      </w:r>
    </w:p>
    <w:p>
      <w:pPr>
        <w:pStyle w:val="Normal"/>
        <w:rPr>
          <w:color w:val="000000"/>
        </w:rPr>
      </w:pPr>
      <w:r>
        <w:rPr>
          <w:color w:val="000000"/>
        </w:rPr>
        <w:t>После ратификации договора об объединении в парламенте Армении выступил президент.</w:t>
      </w:r>
    </w:p>
    <w:p>
      <w:pPr>
        <w:pStyle w:val="Normal"/>
        <w:rPr/>
      </w:pPr>
      <w:r>
        <w:rPr/>
        <w:t>—</w:t>
      </w:r>
      <w:r>
        <w:rPr>
          <w:rFonts w:eastAsia="Arial"/>
        </w:rPr>
        <w:t xml:space="preserve"> </w:t>
      </w:r>
      <w:r>
        <w:rPr/>
        <w:t>Сегодня исторический день. Сегодня две сосед</w:t>
        <w:softHyphen/>
        <w:t>ние республики решили объединить свои усилия для со</w:t>
        <w:softHyphen/>
        <w:t>вместной работы на благо своих народов. Не секрет, что более половины аджарцев исповедуют мусульман</w:t>
        <w:softHyphen/>
        <w:t>скую религию, а мы христиане. Мы сделаем так, что различие в религии будет не разъединять, а объединять нас. Мы нуждаемся друг в друге не столько политичес</w:t>
        <w:softHyphen/>
        <w:t>ки, сколько экономически. А благополучие народов превыше всего.</w:t>
      </w:r>
    </w:p>
    <w:p>
      <w:pPr>
        <w:pStyle w:val="Normal"/>
        <w:rPr/>
      </w:pPr>
      <w:r>
        <w:rPr>
          <w:color w:val="000000"/>
        </w:rPr>
        <w:t xml:space="preserve">Армения возникла как государство еще в начале первого тысячелетия до новой эры. В </w:t>
      </w:r>
      <w:r>
        <w:rPr>
          <w:color w:val="000000"/>
          <w:sz w:val="23"/>
          <w:lang w:val="en-US"/>
        </w:rPr>
        <w:t>IX</w:t>
      </w:r>
      <w:r>
        <w:rPr>
          <w:color w:val="000000"/>
          <w:sz w:val="23"/>
        </w:rPr>
        <w:t>-</w:t>
      </w:r>
      <w:r>
        <w:rPr>
          <w:color w:val="000000"/>
          <w:sz w:val="23"/>
          <w:lang w:val="en-US"/>
        </w:rPr>
        <w:t>VI</w:t>
      </w:r>
      <w:r>
        <w:rPr>
          <w:color w:val="000000"/>
        </w:rPr>
        <w:t xml:space="preserve"> веках до н.э. на нашей земле было государство Урарту с вы</w:t>
        <w:softHyphen/>
        <w:t>сочайшей культурой и ремеслами. Во второй половине первого тысячелетия до новой эры сложилась и наша народность — армяне, а в конце третьего века до н.э. уже образовалась Великая Армения. Много завоевателей прошло через наши земли, но наш народ выстоял и сохранился. В начале ХТХ века Восточная Армения, по</w:t>
        <w:softHyphen/>
        <w:t>сле длительной борьбы против турецкого ига, присое</w:t>
        <w:softHyphen/>
        <w:t>динилась к России.</w:t>
      </w:r>
    </w:p>
    <w:p>
      <w:pPr>
        <w:pStyle w:val="Normal"/>
        <w:rPr>
          <w:color w:val="000000"/>
        </w:rPr>
      </w:pPr>
      <w:r>
        <w:rPr>
          <w:color w:val="000000"/>
        </w:rPr>
        <w:t>Армянский народ никогда не забудет, что сделала Россия для Армении, спасая ее от турецкого геноци</w:t>
        <w:softHyphen/>
        <w:t>да. Сейчас, после объединения двух республик в кон</w:t>
        <w:softHyphen/>
        <w:t>федеративное государство Армения, мы обладаем территорией в 51 тысячу квадратных километров и населением в пять миллионов триста двадцать тысяч человек. А это среднеевропейское государство и по территории больше чем, скажем, Дания, Бельгия или Голландия. С выходом к Черному морю мы стано</w:t>
        <w:softHyphen/>
        <w:t>вимся государством Черноморского бассейна и это открывает широкие перспективы для народов наше</w:t>
        <w:softHyphen/>
        <w:t>го объединенного государства.</w:t>
      </w:r>
    </w:p>
    <w:p>
      <w:pPr>
        <w:pStyle w:val="Normal"/>
        <w:rPr>
          <w:color w:val="000000"/>
        </w:rPr>
      </w:pPr>
      <w:r>
        <w:rPr>
          <w:color w:val="000000"/>
        </w:rPr>
        <w:t>Новые месторождения молибдена, урана и золота дают возможность нашему народу смотреть в будущее с большой надеждой и оптимизмом. Мы уже сделали крупные закупки продовольствия, большую гуманитар</w:t>
        <w:softHyphen/>
        <w:t>ную помощь сейчас оказывает Россия, чтобы нам срочно поправить дела в Аджарии, снять там вопросы недостатка продуктов питания. Я убежден, что и армя</w:t>
        <w:softHyphen/>
        <w:t>не и аджарцы совместными усилиями преодолеют лю</w:t>
        <w:softHyphen/>
        <w:t>бые проблемы и в случае необходимости сумеют дать отпор любому агрессору...</w:t>
      </w:r>
    </w:p>
    <w:p>
      <w:pPr>
        <w:pStyle w:val="Heading5"/>
        <w:rPr/>
      </w:pPr>
      <w:bookmarkStart w:id="44" w:name="__RefHeading___Toc63409240"/>
      <w:bookmarkEnd w:id="44"/>
      <w:r>
        <w:rPr/>
        <w:t>10.</w:t>
      </w:r>
    </w:p>
    <w:p>
      <w:pPr>
        <w:pStyle w:val="Normal"/>
        <w:rPr>
          <w:color w:val="000000"/>
        </w:rPr>
      </w:pPr>
      <w:r>
        <w:rPr>
          <w:color w:val="000000"/>
        </w:rPr>
        <w:t>9 мая 2000 года, Москва.</w:t>
      </w:r>
    </w:p>
    <w:p>
      <w:pPr>
        <w:pStyle w:val="Normal"/>
        <w:rPr>
          <w:color w:val="000000"/>
        </w:rPr>
      </w:pPr>
      <w:r>
        <w:rPr>
          <w:color w:val="000000"/>
        </w:rPr>
        <w:t>Новое конфедеративное государство Армения шес</w:t>
        <w:softHyphen/>
        <w:t>того мая признали Россия, Иран, Ирак, Афганистан, Франция и Индия. Попытка Тбилиси, возглавляемого уже оппозицией, воспрепятствовать этому процессу, не имела под собой реальной основы. Россия не забыла подлую политику предательства, которую проводила Грузия по отношению к ней с 1991 года. А любое зло должно быть наказуемо. Посла Грузии в Москве вось</w:t>
        <w:softHyphen/>
        <w:t>мого мая предупредили, что по международным нор</w:t>
        <w:softHyphen/>
        <w:t>мам высшим законом является воля народа, провозгла</w:t>
        <w:softHyphen/>
        <w:t>шенная на референдуме. Ведь не народ для государства, а государство для народа, и только одному народу ре</w:t>
        <w:softHyphen/>
        <w:t>шать, как и с кем ему жить. Абхазия имеет такое же, ес</w:t>
        <w:softHyphen/>
        <w:t>ли не большее, право выйти из состава Грузии, какое и Грузия провозгласила для себя ради выхода из состава Советского Союза.</w:t>
      </w:r>
    </w:p>
    <w:p>
      <w:pPr>
        <w:pStyle w:val="Normal"/>
        <w:rPr>
          <w:color w:val="000000"/>
        </w:rPr>
      </w:pPr>
      <w:r>
        <w:rPr>
          <w:color w:val="000000"/>
        </w:rPr>
        <w:t>Абхазский народ девяносто шестью процентами го</w:t>
        <w:softHyphen/>
        <w:t>лосов на референдуме высказался за вхождение в состав России, и Государственный Совет России это решение утвердил, единогласно проголосовав за договор об объединении России и Абхазии. То же и с объединени</w:t>
        <w:softHyphen/>
        <w:t>ем Аджарии и Армении. Послу заявили, что если Гру</w:t>
        <w:softHyphen/>
        <w:t>зия, в лице ее Комитета Национального Спасения во главе с Зурабом Габуния не подпишет документов с Аб</w:t>
        <w:softHyphen/>
        <w:t>хазией и Аджарией о статус-кво определенных на сего</w:t>
        <w:softHyphen/>
        <w:t>дня границ, то Россия не станет сдерживать народ Се</w:t>
        <w:softHyphen/>
        <w:t>верной Осетии, стремящийся объединиться с Южной Осетией остающейся пока в составе Грузии. Тогда Гру</w:t>
        <w:softHyphen/>
        <w:t>зия вообще может потерять статус самостоятельного государства, чего Россия не желала бы, несмотря на все недружественные акты со стороны Грузии в последние пять-шесть лет.</w:t>
      </w:r>
    </w:p>
    <w:p>
      <w:pPr>
        <w:pStyle w:val="Normal"/>
        <w:rPr>
          <w:color w:val="000000"/>
        </w:rPr>
      </w:pPr>
      <w:r>
        <w:rPr>
          <w:color w:val="000000"/>
        </w:rPr>
        <w:t>Ведь надо еще не забывать, что чеченцы, загнанные в угол, ищут для себя жизненное пространство. Они уже давно щелкают зубами на ваши северные области и думают, как бы оторвать себе наиболее удобные терри</w:t>
        <w:softHyphen/>
        <w:t>тории.</w:t>
      </w:r>
    </w:p>
    <w:p>
      <w:pPr>
        <w:pStyle w:val="Normal"/>
        <w:rPr>
          <w:color w:val="000000"/>
        </w:rPr>
      </w:pPr>
      <w:r>
        <w:rPr>
          <w:color w:val="000000"/>
        </w:rPr>
        <w:t>—</w:t>
      </w:r>
      <w:r>
        <w:rPr>
          <w:rFonts w:eastAsia="Arial"/>
          <w:color w:val="000000"/>
        </w:rPr>
        <w:t xml:space="preserve"> </w:t>
      </w:r>
      <w:r>
        <w:rPr>
          <w:color w:val="000000"/>
        </w:rPr>
        <w:t>И запомните, — сказали послу Грузии в МИДе напоследок, — что нас абсолютно не волнует на этот счет мнение ни США, ни Европы. Это в период горбачевщины и ельциноидов недоумки от власти и враги народа проводили политику умиротворения и только и ждали момента, кому бы еще угодить за счет России и ее народа.</w:t>
      </w:r>
    </w:p>
    <w:p>
      <w:pPr>
        <w:pStyle w:val="Normal"/>
        <w:rPr/>
      </w:pPr>
      <w:r>
        <w:rPr>
          <w:color w:val="000000"/>
        </w:rPr>
        <w:t>В пятьдесят пятую годовщину Великой Победы над фашизмом на Красной Площади, как в былые времена, прошел военный парад. Впервые были показаны на па</w:t>
        <w:softHyphen/>
        <w:t>раде новые неуязвимые ракеты “Арктика” и “Галакти</w:t>
        <w:softHyphen/>
        <w:t>ка”, которые потрясли американцев в прошлом году во время маневров в Атлантическом и Тихом океанах. За</w:t>
        <w:softHyphen/>
        <w:t>тем на Красной Площади появились лазерные установ</w:t>
        <w:softHyphen/>
        <w:t>ки, способные уничтожать самолеты, корабли, танки и другую боевую технику противника более эффектив</w:t>
        <w:softHyphen/>
        <w:t xml:space="preserve">ней, чем это делали ракеты. И вот внезапно на площади наступила тишина. Министр обороны объявил о том, что сейчас Россия покажет супероружие </w:t>
      </w:r>
      <w:r>
        <w:rPr>
          <w:color w:val="000000"/>
          <w:sz w:val="23"/>
          <w:lang w:val="en-US"/>
        </w:rPr>
        <w:t>XXI</w:t>
      </w:r>
      <w:r>
        <w:rPr>
          <w:color w:val="000000"/>
        </w:rPr>
        <w:t xml:space="preserve"> века, инфразвуковые низкочастотные генераторные пушки, способные армию любого агрессора в считанные мину</w:t>
        <w:softHyphen/>
        <w:t>ты превратить в толпу потерявших разум людей.</w:t>
      </w:r>
    </w:p>
    <w:p>
      <w:pPr>
        <w:pStyle w:val="Normal"/>
        <w:rPr>
          <w:color w:val="000000"/>
        </w:rPr>
      </w:pPr>
      <w:r>
        <w:rPr>
          <w:color w:val="000000"/>
        </w:rPr>
        <w:t>После этого на площадь выкатили мощные грузови</w:t>
        <w:softHyphen/>
        <w:t>ки, на платформах кузовов которых стояли установки, напоминающие котлы-утилизаторы с веером торчащих раструбов, разных по диаметру труб. Застрекотали те</w:t>
        <w:softHyphen/>
        <w:t>ле- и видеокамеры, защелкали фотоаппараты военных атташе, законспирированных под дипломатов разведчиков, журналистов и просто любителей. Это была сенсация, которая целый месяц еще не будет сходить с первых полос газет и журналов всего мира, Россия да</w:t>
        <w:softHyphen/>
        <w:t>вала понять, что ее не так просто загнать в угол.</w:t>
      </w:r>
    </w:p>
    <w:p>
      <w:pPr>
        <w:pStyle w:val="Normal"/>
        <w:rPr>
          <w:color w:val="000000"/>
        </w:rPr>
      </w:pPr>
      <w:r>
        <w:rPr>
          <w:color w:val="000000"/>
        </w:rPr>
        <w:t>В этот же праздничный день по центральному теле</w:t>
        <w:softHyphen/>
        <w:t>видению выступил генерал армии, министр обороны России Владимир Щеглов. Особо запомнилась в его выступлении отповедь США, которые с провокацион</w:t>
        <w:softHyphen/>
        <w:t>ной целью после начала событий в Абхазии и в Аджа</w:t>
        <w:softHyphen/>
        <w:t>рии затеяли маневры с Турцией в южной части Черного моря вблизи Аджарии. Но Россия вовремя блокировала Черноморское побережье от Батуми до Новороссийска. На расстоянии восьмидесяти километров от побережья 232 корабля и подводных лодки заняли боевую позицию. Эту силу на море дополняли сто девяносто два боевых самолета и семьдесят два боевых вертолета, блокировавших воздушное пространство этого регио</w:t>
        <w:softHyphen/>
        <w:t>на. Во время всей операции в воздухе постоянно нахо</w:t>
        <w:softHyphen/>
        <w:t>дилось не менее тридцати двух самолетов и шестнадца</w:t>
        <w:softHyphen/>
        <w:t>ти вертолетов. Это отрезвляюще подействовало и на турок и на американцев.</w:t>
      </w:r>
    </w:p>
    <w:p>
      <w:pPr>
        <w:pStyle w:val="Normal"/>
        <w:rPr>
          <w:color w:val="000000"/>
        </w:rPr>
      </w:pPr>
      <w:r>
        <w:rPr>
          <w:color w:val="000000"/>
        </w:rPr>
        <w:t>Министр обороны тогда заявил в интервью жур</w:t>
        <w:softHyphen/>
        <w:t>налу “Шпигель”:</w:t>
      </w:r>
    </w:p>
    <w:p>
      <w:pPr>
        <w:pStyle w:val="Normal"/>
        <w:rPr>
          <w:color w:val="000000"/>
        </w:rPr>
      </w:pPr>
      <w:r>
        <w:rPr>
          <w:color w:val="000000"/>
        </w:rPr>
        <w:t>—</w:t>
      </w:r>
      <w:r>
        <w:rPr>
          <w:rFonts w:eastAsia="Arial"/>
          <w:color w:val="000000"/>
        </w:rPr>
        <w:t xml:space="preserve"> </w:t>
      </w:r>
      <w:r>
        <w:rPr>
          <w:color w:val="000000"/>
        </w:rPr>
        <w:t>Что ищет Америка на расстоянии в подземного шара от своей земли, объявляя зоной своих нацио</w:t>
        <w:softHyphen/>
        <w:t>нальных интересов другие государства, даже не ис</w:t>
        <w:softHyphen/>
        <w:t>прашивая на это их согласия? Всего, чего угодно ищет там Америка, но только не мира для своей страны, для своего народа. А если и другие страны начнут вести себя так нагло и цинично, как США? Что тогда будет с миром? Ядерная война? Но пони</w:t>
        <w:softHyphen/>
        <w:t>мает ли Америка, что такое падающие на мирных жителей бомбы? Нет, она и понятия не имеет, поэто</w:t>
        <w:softHyphen/>
        <w:t>му и ведет себя безответственно в первую очередь пе</w:t>
        <w:softHyphen/>
        <w:t>ред своим народом. Ведь и мы можем, например, объявить территорию Кубы зоной своих националь</w:t>
        <w:softHyphen/>
        <w:t>ных интересов или предъявить требования о возврате Аляски. А Китай, например, объявит Калифорнию зоной своих национальных интересов, потому, что там проживает многотысячная китайская диаспора, и так далее... Это что, приблизит мир к взаимопони</w:t>
        <w:softHyphen/>
        <w:t>манию, равновесию или прогрессу? Нет, это приведет только к новому витку гонки вооружений, новым конфликтам, новому переделу сфер влияния и прово</w:t>
        <w:softHyphen/>
        <w:t>цированию ядерного конфликта.</w:t>
      </w:r>
    </w:p>
    <w:p>
      <w:pPr>
        <w:pStyle w:val="Normal"/>
        <w:rPr>
          <w:color w:val="000000"/>
        </w:rPr>
      </w:pPr>
      <w:r>
        <w:rPr>
          <w:color w:val="000000"/>
        </w:rPr>
        <w:t>В этих условиях остается только обратиться к миро</w:t>
        <w:softHyphen/>
        <w:t>вому сообществу с требованием обуздать наконец Аме</w:t>
        <w:softHyphen/>
        <w:t>рику, пока она не спровоцировала развязывание треть</w:t>
        <w:softHyphen/>
        <w:t>ей мировой войны. Для начала можно было бы объя</w:t>
        <w:softHyphen/>
        <w:t>вить бойкот всем общественным организациям Амери</w:t>
        <w:softHyphen/>
        <w:t>ки, пока те не добьются у себя в стране нейтрализации ястребов. И в заключение Министр от имени прави</w:t>
        <w:softHyphen/>
        <w:t>тельства России предупредил США, что любая попыт</w:t>
        <w:softHyphen/>
        <w:t>ка Америки вмешиваться в дела России силовым поряд</w:t>
        <w:softHyphen/>
        <w:t>ком даст нам моральное право применить против США любые меры силового воздействия. Избави Бог Амери</w:t>
        <w:softHyphen/>
        <w:t>ку от такого эксперимента...</w:t>
      </w:r>
    </w:p>
    <w:p>
      <w:pPr>
        <w:pStyle w:val="Normal"/>
        <w:rPr/>
      </w:pPr>
      <w:r>
        <w:rPr>
          <w:color w:val="000000"/>
        </w:rPr>
        <w:t xml:space="preserve">Нельзя сказать, что Америка молча глотала пилюли, преподносимые Россией, но США не решались развязать против России прямую агрессию. Россия уже была не той. Лобанов железной рукой взнуздал ее и повел в </w:t>
      </w:r>
      <w:r>
        <w:rPr>
          <w:color w:val="000000"/>
          <w:sz w:val="23"/>
          <w:lang w:val="en-US"/>
        </w:rPr>
        <w:t>XXI</w:t>
      </w:r>
      <w:r>
        <w:rPr>
          <w:color w:val="000000"/>
        </w:rPr>
        <w:t xml:space="preserve"> век по четко указанным маршрутам. Чиновники, не отстаиваю</w:t>
        <w:softHyphen/>
        <w:t>щие национальные интересы, безжалостно изгонялись и получали черный билет. За какие-то два года Россия от</w:t>
        <w:softHyphen/>
        <w:t>мобилизовала армию, возродила морскую пехоту, укрепи</w:t>
        <w:softHyphen/>
        <w:t>ла воздушно-десантные войска, создала новые, не имею</w:t>
        <w:softHyphen/>
        <w:t>щие аналогов виды вооружений. Ядерная мощь России была способна уничтожить Америку тридцать семь раз!</w:t>
      </w:r>
    </w:p>
    <w:p>
      <w:pPr>
        <w:pStyle w:val="Normal"/>
        <w:rPr>
          <w:color w:val="000000"/>
        </w:rPr>
      </w:pPr>
      <w:r>
        <w:rPr>
          <w:color w:val="000000"/>
        </w:rPr>
        <w:t>Но Америка, опасаясь военного конфликта, преус</w:t>
        <w:softHyphen/>
        <w:t>певала в другой области. Она как могла вредила Рос</w:t>
        <w:softHyphen/>
        <w:t>сии в области экономики, финансов, технологий, тор</w:t>
        <w:softHyphen/>
        <w:t>говли во всех уголках земного шара, широко используя для этого своих сателлитов. А Россия уже поняла, что Америка будет ей вредить до тех пор, пока Россия сама не создаст проблемы для Америки в ее собственном до</w:t>
        <w:softHyphen/>
        <w:t>ме. Наступало время, когда Америке пора было узнать, каково сидеть в горящем доме, когда его поджигают одновременно с разных сторон...</w:t>
      </w:r>
    </w:p>
    <w:p>
      <w:pPr>
        <w:pStyle w:val="Heading4"/>
        <w:rPr/>
      </w:pPr>
      <w:bookmarkStart w:id="45" w:name="__RefHeading___Toc63409241"/>
      <w:bookmarkEnd w:id="45"/>
      <w:r>
        <w:rPr/>
        <w:t>Глава вторая. Техас просыпается.</w:t>
      </w:r>
    </w:p>
    <w:p>
      <w:pPr>
        <w:pStyle w:val="Heading5"/>
        <w:rPr/>
      </w:pPr>
      <w:bookmarkStart w:id="46" w:name="__RefHeading___Toc63409242"/>
      <w:bookmarkEnd w:id="46"/>
      <w:r>
        <w:rPr/>
        <w:t>1</w:t>
      </w:r>
      <w:r>
        <w:rPr>
          <w:lang w:val="uk-UA"/>
        </w:rPr>
        <w:t>.</w:t>
      </w:r>
    </w:p>
    <w:p>
      <w:pPr>
        <w:pStyle w:val="Normal"/>
        <w:rPr>
          <w:color w:val="000000"/>
        </w:rPr>
      </w:pPr>
      <w:r>
        <w:rPr>
          <w:color w:val="000000"/>
        </w:rPr>
        <w:t>17 сентября 2000 года, Швейцария, Интерлакен.</w:t>
      </w:r>
    </w:p>
    <w:p>
      <w:pPr>
        <w:pStyle w:val="Normal"/>
        <w:rPr>
          <w:color w:val="000000"/>
        </w:rPr>
      </w:pPr>
      <w:r>
        <w:rPr>
          <w:color w:val="000000"/>
        </w:rPr>
        <w:t>Памела звонко расхохоталась и поставила чашку с кофе на столик.</w:t>
      </w:r>
    </w:p>
    <w:p>
      <w:pPr>
        <w:pStyle w:val="Normal"/>
        <w:rPr>
          <w:color w:val="000000"/>
        </w:rPr>
      </w:pPr>
      <w:r>
        <w:rPr>
          <w:color w:val="000000"/>
        </w:rPr>
        <w:t>—</w:t>
      </w:r>
      <w:r>
        <w:rPr>
          <w:rFonts w:eastAsia="Arial"/>
          <w:color w:val="000000"/>
        </w:rPr>
        <w:t xml:space="preserve"> </w:t>
      </w:r>
      <w:r>
        <w:rPr>
          <w:color w:val="000000"/>
        </w:rPr>
        <w:t>Стивен, перестань, у меня уже живот болит от смеха, — сказала она своему спутнику, сидевшему вме</w:t>
        <w:softHyphen/>
        <w:t>сте с ней в кафе на открытой террасе фешенебельного отеля “Виктория”. Но Стивен начал рассказывать но</w:t>
        <w:softHyphen/>
        <w:t>вый смешной анекдот, и Памела, не выдержав, встала из-за стола, схватила Стивена за руку и потащила его к выходу...</w:t>
      </w:r>
    </w:p>
    <w:p>
      <w:pPr>
        <w:pStyle w:val="Normal"/>
        <w:rPr>
          <w:color w:val="000000"/>
        </w:rPr>
      </w:pPr>
      <w:r>
        <w:rPr>
          <w:color w:val="000000"/>
        </w:rPr>
        <w:t>Американка Памела Чиверс, она же — Маша Стра</w:t>
        <w:softHyphen/>
        <w:t>хова, студентка Цюрихской высшей школы референтов, и швед Стивен Сандерс, он же Володя Самсонов, ста</w:t>
        <w:softHyphen/>
        <w:t>жер крупнейшей сети кооперативных магазинов “Мигро”, второй день отдыхали на одном из лучших горных курортов Швейцарии — Интерлакене. Выехав рано ут</w:t>
        <w:softHyphen/>
        <w:t>ром, в субботу шестнадцатого сентября, из Цюриха на взятой напрокат машине, они уже в одиннадцать часов были в Интерлакене. Сняв недорогой, но очень акку</w:t>
        <w:softHyphen/>
        <w:t>ратный номер в трехзвездном отеле “Артос” на Альпенштрассе, они сразу же пошли гулять по городу.</w:t>
      </w:r>
    </w:p>
    <w:p>
      <w:pPr>
        <w:pStyle w:val="Normal"/>
        <w:rPr>
          <w:color w:val="000000"/>
        </w:rPr>
      </w:pPr>
      <w:r>
        <w:rPr>
          <w:color w:val="000000"/>
        </w:rPr>
        <w:t>Чудодейственный горный воздух Интерлакена про</w:t>
        <w:softHyphen/>
        <w:t>сто пьянил. Вот и сегодня, вволю нагулявшись, они по</w:t>
        <w:softHyphen/>
        <w:t>шли обедать не к себе в отель, а в открытое кафе отеля “Виктория”, которое они облюбовали еще вчера. “Вик</w:t>
        <w:softHyphen/>
        <w:t>тория” был одним из лучших отелей курорта. Пятиэтажный старинный особняк, протянувшийся почти на полквартала, был построен еще в начале века. Перед ним по обе стороны от центрального входа раскину</w:t>
        <w:softHyphen/>
        <w:t>лись лужайки газонов, окаймленные кустами роз, кото</w:t>
        <w:softHyphen/>
        <w:t>рые от пешеходного тротуара отделяли подрезанные платаны, издали походившие на раскрытые зонты, дававшие в солнечную погоду достаточно большую тень. Перед отелем раскинулась горная гряда с вершинами, покрытыми снегом. Поэтому, сидя в кафе за трапезой или беседой, можно было любоваться неповторимыми красотами горного пейзажа.</w:t>
      </w:r>
    </w:p>
    <w:p>
      <w:pPr>
        <w:pStyle w:val="Normal"/>
        <w:rPr>
          <w:color w:val="000000"/>
        </w:rPr>
      </w:pPr>
      <w:r>
        <w:rPr>
          <w:color w:val="000000"/>
        </w:rPr>
        <w:t>Пошел уже пятый месяц, как сотрудники Службы Внешней Разведки России Памела Чиверс и Стивен Сандерс жили в Швейцарии. Памела была принята в годичную высшую школу референтов, чему помогло ре</w:t>
        <w:softHyphen/>
        <w:t>комендательное письмо ее дяди из Сиэтла одному из распорядительных директоров “Цюрих кредит банка”. Стивен же приехал из Стокгольма и был принят для стажировки в самую крупную швейцарскую сеть коопе</w:t>
        <w:softHyphen/>
        <w:t>ративных магазинов “Мигро”. За прошедшее время они уже немного освоились с жизнью в Цюрихе и поез</w:t>
        <w:softHyphen/>
        <w:t>дили по городам, постепенно вживаясь в ритмику и темп жизни незнакомой им страны. В июне следующего года, после завершения учебы Памелы, они должны были перебраться на постоянное место жительства в Соединенные Штаты.</w:t>
      </w:r>
    </w:p>
    <w:p>
      <w:pPr>
        <w:pStyle w:val="Normal"/>
        <w:rPr>
          <w:color w:val="000000"/>
        </w:rPr>
      </w:pPr>
      <w:r>
        <w:rPr>
          <w:color w:val="000000"/>
        </w:rPr>
        <w:t>Пара Чиверс — Сандерс, как и десятки других пар профессиональных сотрудников Службы Внешней Раз</w:t>
        <w:softHyphen/>
        <w:t>ведки экстра-класса, входивших в ее подразделение “В” (Возмездие), готовились для уничтожения предателей из служб бывшего КГБ, ФСБ, СВР, ГРУ и системы предприятий и институтов военно-промышленного комплекса, бежавших из Советского Союза в период горбачевщины и из России времен ельцинского режи</w:t>
        <w:softHyphen/>
        <w:t>ма. Ущерб, нанесенный стране и народу предателями из этих сфер, был тысячекратно превосходящим ценность их подлых душонок. Восполнить же этот ущерб можно было только новыми лишениями народа, так как надо было осуществлять огромные затраты на восполнение тех брешей в безопасности страны, которые они созда</w:t>
        <w:softHyphen/>
        <w:t>ли своим предательством.</w:t>
      </w:r>
    </w:p>
    <w:p>
      <w:pPr>
        <w:pStyle w:val="Normal"/>
        <w:rPr>
          <w:color w:val="000000"/>
        </w:rPr>
      </w:pPr>
      <w:r>
        <w:rPr>
          <w:color w:val="000000"/>
        </w:rPr>
        <w:t>Стремление новой власти в России жестоко пока</w:t>
        <w:softHyphen/>
        <w:t>рать предателей было обусловлено двумя причинами. Во-первых, они нанесли ущерб не просто государству, а своему народу, который должен был теперь отрывать от себя дополнительные средства для создания новых систем защиты страны взамен утративших свою неуяз</w:t>
        <w:softHyphen/>
        <w:t>вимость в результате выдачи их секретов. Во-вторых, возмездие всегда хороший урок для тех, кто еще не пре</w:t>
        <w:softHyphen/>
        <w:t>дал, по потенциально мог это сделать. Поэтому о цене возмездия торговаться было неуместно. Должна была работать система, которая эффективно работала в США, Израиле, Великобритании, Франции, да и в Со</w:t>
        <w:softHyphen/>
        <w:t>ветском Союзе тоже. Памела и Стивен знали, что к ра</w:t>
        <w:softHyphen/>
        <w:t>боте по выполнению своего задания в Америке они приступят не ранее чем через год после обоснования в США, когда они вживутся в легендируемые ими обра</w:t>
        <w:softHyphen/>
        <w:t>зы, адаптируются к местным условиям и изучат досье на первых кандидатов в покойники. Они знали, что в США, да и других странах, особенно в Израиле, рабо</w:t>
        <w:softHyphen/>
        <w:t>тают аналогичные группы, а они лишь звено в цепочке создаваемой системы. Знали они также и то, что, воз</w:t>
        <w:softHyphen/>
        <w:t>можно, в процессе проводимых ими акций они могут погибнуть и были к этому готовы и морально и психо</w:t>
        <w:softHyphen/>
        <w:t>логически, так как знали, что на смену им готовятся но</w:t>
        <w:softHyphen/>
        <w:t>вые сотни пар “Ангелов России”, которые неизбежно довершат то, что не успеют сделать они.</w:t>
      </w:r>
    </w:p>
    <w:p>
      <w:pPr>
        <w:pStyle w:val="Normal"/>
        <w:rPr>
          <w:color w:val="000000"/>
        </w:rPr>
      </w:pPr>
      <w:r>
        <w:rPr>
          <w:color w:val="000000"/>
        </w:rPr>
        <w:t>Службой Внешней Разведки (СВР) были отслежены пути предателей в тринадцати странах, где их укрыли их работодатели. Во все эти страны и готовились груп</w:t>
        <w:softHyphen/>
        <w:t>пы сотрудников. На повестке дня стояло двести семнад</w:t>
        <w:softHyphen/>
        <w:t>цать человек, подлежавших уничтожению, а их собст</w:t>
        <w:softHyphen/>
        <w:t>венность, как счета в банке, так и недвижимость, изъя</w:t>
        <w:softHyphen/>
        <w:t>тию или уничтожению, чтобы семьи предателей не мог</w:t>
        <w:softHyphen/>
        <w:t>ли жить на деньги, полученные за предательство своего народа.</w:t>
      </w:r>
    </w:p>
    <w:p>
      <w:pPr>
        <w:pStyle w:val="Normal"/>
        <w:rPr>
          <w:color w:val="000000"/>
        </w:rPr>
      </w:pPr>
      <w:r>
        <w:rPr>
          <w:color w:val="000000"/>
        </w:rPr>
        <w:t>Вернувшись в свой отель, Памела и Стивен быст</w:t>
        <w:softHyphen/>
        <w:t>ро собрали свои вещи и спустились вниз. Уложив ба</w:t>
        <w:softHyphen/>
        <w:t>гаж, они бросили прощальный взгляд на горные вер</w:t>
        <w:softHyphen/>
        <w:t>шины, окружавшие Интерлакен, и сели в машину. За</w:t>
        <w:softHyphen/>
        <w:t>ведя мотор, Стивен вырулил со стоянки и повернул налево, на автобан, ведущий в Цюрих. К девятнадца</w:t>
        <w:softHyphen/>
        <w:t>ти часам они уже должны были быть на месте. Завтра начиналась новая неделя, которых впереди еще было тридцать восемь, за это время они должны были ов</w:t>
        <w:softHyphen/>
        <w:t>ладеть не только французским и немецким, офици</w:t>
        <w:softHyphen/>
        <w:t>альными языками Швейцарии, но и не забыть основ</w:t>
        <w:softHyphen/>
        <w:t>ной — английский язык.</w:t>
      </w:r>
    </w:p>
    <w:p>
      <w:pPr>
        <w:pStyle w:val="Normal"/>
        <w:rPr>
          <w:color w:val="000000"/>
        </w:rPr>
      </w:pPr>
      <w:r>
        <w:rPr>
          <w:color w:val="000000"/>
        </w:rPr>
        <w:t>Они не думали о предстоящей работе в Америке, так как всему свое время. Сейчас они вживались в за</w:t>
        <w:softHyphen/>
        <w:t>падный образ жизни, шлифовали манеру поведения, привычки, обороты речи. И все рада тех коротких ми</w:t>
        <w:softHyphen/>
        <w:t>нут, а может секунд, когда будет вершиться правосудие над гнидами общества, ибо не может быть ничего гнус</w:t>
        <w:softHyphen/>
        <w:t>нее, чем предательство своего народа, своей страны...</w:t>
      </w:r>
    </w:p>
    <w:p>
      <w:pPr>
        <w:pStyle w:val="Normal"/>
        <w:jc w:val="center"/>
        <w:rPr>
          <w:color w:val="000000"/>
        </w:rPr>
      </w:pPr>
      <w:r>
        <w:rPr>
          <w:color w:val="000000"/>
        </w:rPr>
        <w:t>* * *</w:t>
      </w:r>
    </w:p>
    <w:p>
      <w:pPr>
        <w:pStyle w:val="Normal"/>
        <w:rPr>
          <w:color w:val="000000"/>
        </w:rPr>
      </w:pPr>
      <w:r>
        <w:rPr>
          <w:color w:val="000000"/>
        </w:rPr>
        <w:t>22 сентября 2000 года, Нью-Йорк.</w:t>
      </w:r>
    </w:p>
    <w:p>
      <w:pPr>
        <w:pStyle w:val="Normal"/>
        <w:rPr>
          <w:color w:val="000000"/>
        </w:rPr>
      </w:pPr>
      <w:r>
        <w:rPr>
          <w:color w:val="000000"/>
        </w:rPr>
        <w:t>Тихую музыку негритянского блюза заглушало мно</w:t>
        <w:softHyphen/>
        <w:t>гоголосье посетителей ресторана в фешенебельном оте</w:t>
        <w:softHyphen/>
        <w:t>ле “Плаза”, построенного в прошлом году на Пятой Авеню близ Музея современного искусства. В отдель</w:t>
        <w:softHyphen/>
        <w:t>ном кабинете ресторана, по случаю подписания кон</w:t>
        <w:softHyphen/>
        <w:t>тракта на создание новой системы лазерного оружия стоимостью 3,7 миллиарда долларов, президент “Трейд Билдинг Корпорейвн” Джон Столберг давал банкет, так как основным участником сделки была одна из его фирм “Тексак Инструменте”, контрольный пакет акций которой он сумел приобрести во время кризиса США и НАТО с Россией в 1999 году. Его фирме досталось 2,4 миллиарда долларов от бюджетного пирога Пентагона по этой сделке, и теперь надо было отблагодарить как генералов, так и их лоббистов в Конгрессе.</w:t>
      </w:r>
    </w:p>
    <w:p>
      <w:pPr>
        <w:pStyle w:val="Normal"/>
        <w:rPr>
          <w:color w:val="000000"/>
        </w:rPr>
      </w:pPr>
      <w:r>
        <w:rPr>
          <w:color w:val="000000"/>
        </w:rPr>
        <w:t>На банкете присутствовали представители трех фирм, участвующих в этом проекте, два генерала из Пентагона, президент банковской группы “Соломон бразерс”, два конгрессмена и сенатор Альфонс д'Амато, прославившийся своей ненавистью к арабо-мусульманскому миру. Это и не мудрено, если кормишься на изра</w:t>
        <w:softHyphen/>
        <w:t>ильские деньги, полученные от США в виде безвозмезд</w:t>
        <w:softHyphen/>
        <w:t>ной помощи из карманов американских налогоплательщиков. Отрабатывая подкормку израильтян, д'Амато протащил свой законопроект о санкциях против всех фирм, вкладывающих значительные капиталовложения в энергетику Ирана, Ирака и Ливии, развитие которой давало бы этим странам значительные валютные дохо</w:t>
        <w:softHyphen/>
        <w:t>ды и помогло накормить народ.</w:t>
      </w:r>
    </w:p>
    <w:p>
      <w:pPr>
        <w:pStyle w:val="Normal"/>
        <w:rPr/>
      </w:pPr>
      <w:r>
        <w:rPr/>
        <w:t>Столберг помнил о скандале, разразившемся в 1997-1998 годах, когда Америка хотела ввести санкции про</w:t>
        <w:softHyphen/>
        <w:t>тив французской фирмы “Тоталь”, российского “Газ</w:t>
        <w:softHyphen/>
        <w:t>прома” и малазийской фирмы “Петронас”, подписав</w:t>
        <w:softHyphen/>
        <w:t>шими с Иранской нефтяной компанией контракт на разработку газового месторождения “Саут Паре Филд”. Тогда возмущение Америкой, диктующей свои законы жизни Европе, наделало много шума. Но то, что не получилось в 1997 году, США восполняли под</w:t>
        <w:softHyphen/>
        <w:t>лыми приемами в 1999 году, после введения “евро”, ко</w:t>
        <w:softHyphen/>
        <w:t>гда, используя ряд еврейских банкиров и финансовых афе</w:t>
        <w:softHyphen/>
        <w:t>ристов, они опустили французские акции аж на восемна</w:t>
        <w:softHyphen/>
        <w:t>дцать процентов. Но Франция выстояла, и с помощью не</w:t>
        <w:softHyphen/>
        <w:t>мецких кредитов быстро выправила положение.</w:t>
      </w:r>
    </w:p>
    <w:p>
      <w:pPr>
        <w:pStyle w:val="Normal"/>
        <w:rPr>
          <w:color w:val="000000"/>
        </w:rPr>
      </w:pPr>
      <w:r>
        <w:rPr>
          <w:color w:val="000000"/>
        </w:rPr>
        <w:t>Уши д'Амато торчали из всех кастрюль на сионист</w:t>
        <w:softHyphen/>
        <w:t>ской гешефткухне США. То он с визитами в Израиле, то на открытии повой синагоги в Нью-Йорке, то он чествует Кристофа Мейли, который украл для израиль</w:t>
        <w:softHyphen/>
        <w:t>тян банковские документы одного из Швейцарских банков об операциях времен второй мировой войны, о якобы конфискованных у еврейской диаспоры Герма</w:t>
        <w:softHyphen/>
        <w:t>нией ценностей, куда еврейская пресса стала причис</w:t>
        <w:softHyphen/>
        <w:t>лять и золотые коронки, которые фашистские изуверы якобы вырывали у живых евреев прямо изо рта.</w:t>
      </w:r>
    </w:p>
    <w:p>
      <w:pPr>
        <w:pStyle w:val="Normal"/>
        <w:rPr>
          <w:color w:val="000000"/>
        </w:rPr>
      </w:pPr>
      <w:r>
        <w:rPr>
          <w:color w:val="000000"/>
        </w:rPr>
        <w:t>Столберг знал не только о бреде, который несла оп</w:t>
        <w:softHyphen/>
        <w:t>лачиваемая сионистами пресса о холокосте, о шести миллионах замученных евреев, хотя самые последние и точные данные еврейского же историка Геральда Вейтлинга в 1993 году говорят только о 800-900 тысячах, а Ж.К. Прессака в 1994 году — всего о 670-710 тысячах евреев, что дичайше несопоставимо с утратами, напри</w:t>
        <w:softHyphen/>
        <w:t>мер, белорусского народа, потерявшего каждого чет</w:t>
        <w:softHyphen/>
        <w:t>вертого человека.</w:t>
      </w:r>
    </w:p>
    <w:p>
      <w:pPr>
        <w:pStyle w:val="Normal"/>
        <w:rPr>
          <w:color w:val="000000"/>
        </w:rPr>
      </w:pPr>
      <w:r>
        <w:rPr>
          <w:color w:val="000000"/>
        </w:rPr>
        <w:t>Но даже если принять за правду заявленную сиониста</w:t>
        <w:softHyphen/>
        <w:t>ми ложь о шести миллионах и предположить, что каждый второй еврей имел во рту золотую коронку, то получится всего около восьми тонн сплава, в котором чистого золо</w:t>
        <w:softHyphen/>
        <w:t>та будет около трех с половиной тонн, что по ценам того времени не превышало и пяти миллионов долларов. О ка</w:t>
        <w:softHyphen/>
        <w:t>ких миллиардах тогда ведется речь?.</w:t>
      </w:r>
    </w:p>
    <w:p>
      <w:pPr>
        <w:pStyle w:val="Normal"/>
        <w:rPr>
          <w:color w:val="000000"/>
        </w:rPr>
      </w:pPr>
      <w:r>
        <w:rPr>
          <w:color w:val="000000"/>
        </w:rPr>
        <w:t>Ход его мыслей прервал гортанный смех бригадно</w:t>
        <w:softHyphen/>
        <w:t>го генерала О'Рейли, обратившегося к нему с предложе</w:t>
        <w:softHyphen/>
        <w:t>нием прокомментировать сегодняшнюю сделку. Стол</w:t>
        <w:softHyphen/>
        <w:t>берг выждал, когда стихнут разговоры, и обратился к собравшимся.</w:t>
      </w:r>
    </w:p>
    <w:p>
      <w:pPr>
        <w:pStyle w:val="Normal"/>
        <w:rPr>
          <w:color w:val="000000"/>
        </w:rPr>
      </w:pPr>
      <w:r>
        <w:rPr>
          <w:color w:val="000000"/>
        </w:rPr>
        <w:t>—</w:t>
      </w:r>
      <w:r>
        <w:rPr>
          <w:rFonts w:eastAsia="Arial"/>
          <w:color w:val="000000"/>
        </w:rPr>
        <w:t xml:space="preserve"> </w:t>
      </w:r>
      <w:r>
        <w:rPr>
          <w:color w:val="000000"/>
        </w:rPr>
        <w:t>Господа! Я очень рад, что мы подписали сегодня контракт на разработку новейшей лазерной системы. Это не просто сделка, которая позволяет нашим фир</w:t>
        <w:softHyphen/>
        <w:t>мам получить хорошую прибыль и подняться в рейтин</w:t>
        <w:softHyphen/>
        <w:t>ге корпораций Америки и мира. Это еще один камень в основание фундамента Соединенных Штатов Америки, нашей великой страны, которую мы обязаны сделать всемирным бастионом торжества демократии и нашего лидерства на земле. Поэтому заявляю, что всю мощь корпорации я всегда буду направлять на достижение господства Америки во всем мире. Предлагаю выпить за нашу страну, за наших доблестных генералов, за на</w:t>
        <w:softHyphen/>
        <w:t>шего президента.</w:t>
      </w:r>
    </w:p>
    <w:p>
      <w:pPr>
        <w:pStyle w:val="Normal"/>
        <w:rPr>
          <w:color w:val="000000"/>
        </w:rPr>
      </w:pPr>
      <w:r>
        <w:rPr>
          <w:color w:val="000000"/>
        </w:rPr>
        <w:t>После этих слов Столберга все зааплодировали и выпили. О'Рейли склонился к уху генерала Донована и тихо сказал.</w:t>
      </w:r>
    </w:p>
    <w:p>
      <w:pPr>
        <w:pStyle w:val="Normal"/>
        <w:rPr>
          <w:color w:val="000000"/>
        </w:rPr>
      </w:pPr>
      <w:r>
        <w:rPr>
          <w:color w:val="000000"/>
        </w:rPr>
        <w:t>—</w:t>
      </w:r>
      <w:r>
        <w:rPr>
          <w:rFonts w:eastAsia="Arial"/>
          <w:color w:val="000000"/>
        </w:rPr>
        <w:t xml:space="preserve"> </w:t>
      </w:r>
      <w:r>
        <w:rPr>
          <w:color w:val="000000"/>
        </w:rPr>
        <w:t>Вот такие патриоты, англосаксы, должны стоять у руля экономики Америки, а не эти толстобрюхие ев</w:t>
        <w:softHyphen/>
        <w:t>реи, и он посмотрел на сидевшего напротив Леона Шнайдера, президента “Соломон бразерс”. Но как ни странно, именно О'Рейли был инициатором приглаше</w:t>
        <w:softHyphen/>
        <w:t>ния произраильского сенатора д'Амато на банкет, так как он обеспечил протаскивание статьи в бюджете Пен</w:t>
        <w:softHyphen/>
        <w:t>тагона при рассмотрении его Конгрессом где был и подписанный сегодня контракт. Еврейское лобби сде</w:t>
        <w:softHyphen/>
        <w:t>лало все, чтобы угодить генералам. Они всегда обеспечивали протаскивание любых затрат на новые виды оружия, так как щедро оплачивались Израилем, кото</w:t>
        <w:softHyphen/>
        <w:t>рый не мог допустить ослабление роли США в мире, ибо Америка служила им щитом и мечом в их борьбе с арабским миром и опорой еврейских диаспор в странах Европы, да и всего мира.</w:t>
      </w:r>
    </w:p>
    <w:p>
      <w:pPr>
        <w:pStyle w:val="Normal"/>
        <w:rPr>
          <w:color w:val="000000"/>
        </w:rPr>
      </w:pPr>
      <w:r>
        <w:rPr>
          <w:color w:val="000000"/>
        </w:rPr>
        <w:t>Другой стороной медали было то, что любые сек</w:t>
        <w:softHyphen/>
        <w:t>ретные разработки США, оплачиваемые американским народом, затем уплывали в Израиль. Еврейская диаспо</w:t>
        <w:softHyphen/>
        <w:t>ра Америки проникла, как и во всем мире, во все поры США и активно работала на свою главную родину, так как раввины учили их, что они в первую очередь евреи, а уж потом американцы... ФБР часто хватало за руку израильских шпионов, но всякий раз администрация любого президента, состоявшая сплошь из евреев, спус</w:t>
        <w:softHyphen/>
        <w:t>кала все на тормозах...</w:t>
      </w:r>
    </w:p>
    <w:p>
      <w:pPr>
        <w:pStyle w:val="Normal"/>
        <w:rPr>
          <w:color w:val="000000"/>
        </w:rPr>
      </w:pPr>
      <w:r>
        <w:rPr>
          <w:color w:val="000000"/>
        </w:rPr>
        <w:t>А Джон Столберг опять вспомнил о сенаторе д'Амато, который лез из кожи вон, пытаясь угодить ев</w:t>
        <w:softHyphen/>
        <w:t>рейским представителям бизнеса и банковских струк</w:t>
        <w:softHyphen/>
        <w:t>тур, так как в этом году ему предстояло переизбираться в Сенат. Через полтора месяца предстояли выборы пре</w:t>
        <w:softHyphen/>
        <w:t>зидента, одной трети Конгресса и Сената. Сенатор да</w:t>
        <w:softHyphen/>
        <w:t>же не представлял, что за две недели до выборов в двух газетах Нью-Йорка и Вашингтона появятся скандаль</w:t>
        <w:softHyphen/>
        <w:t>ные статьи о нем с фотографиями, где он резвится в бассейне с голыми несовершеннолетними девочками. О каком уж тут сенаторстве думать, дай Бог за решетку не угодить...</w:t>
      </w:r>
    </w:p>
    <w:p>
      <w:pPr>
        <w:pStyle w:val="Normal"/>
        <w:rPr>
          <w:color w:val="000000"/>
        </w:rPr>
      </w:pPr>
      <w:r>
        <w:rPr>
          <w:color w:val="000000"/>
        </w:rPr>
        <w:t>Вернувшись в час ночи с банкета, Джон не стал бу</w:t>
        <w:softHyphen/>
        <w:t>дить жену и прошел в рабочий кабинет. Переодевшись и сделав себе кофе, он сел за рабочий стол. Завтра начинался уик-энд, а спать не хотелось, нужно было кое-что осмыслить и обдумать...</w:t>
      </w:r>
    </w:p>
    <w:p>
      <w:pPr>
        <w:pStyle w:val="Normal"/>
        <w:rPr>
          <w:color w:val="000000"/>
        </w:rPr>
      </w:pPr>
      <w:r>
        <w:rPr>
          <w:color w:val="000000"/>
        </w:rPr>
        <w:t>Прошло почти три недели после возвращения из Цюриха его друга Джона Маккоя. Маккой прилетел в Нью-Йорк из Далласа во вторник пятого сентября и всю вторую половину дня они провели в вилле Столберга на берегу океана, в девяноста километрах на юг от Нью-Йорка. Маккой рассказал о встрече с предста</w:t>
        <w:softHyphen/>
        <w:t>вителями Германии, Франции, России, Ливии и Ирака, о проблемах, которые они обсуждали там, о первых предложениях, финансовых возможностях, о впечатле</w:t>
        <w:softHyphen/>
        <w:t>ниях и о намеченных планах.</w:t>
      </w:r>
    </w:p>
    <w:p>
      <w:pPr>
        <w:pStyle w:val="Normal"/>
        <w:rPr>
          <w:color w:val="000000"/>
        </w:rPr>
      </w:pPr>
      <w:r>
        <w:rPr>
          <w:color w:val="000000"/>
        </w:rPr>
        <w:t>Уже девятого декабря, через одиннадцать недель, должна была состояться повторная встреча, на которой должны будут рассмотреть конкретные предложения каждой стороны, вопросы финансового обеспечения, кадры, сроки, взаимоувязка политических мероприятий с экономическими для усиления первых конкретных шагов на пути к освобождению и решение задач по ней</w:t>
        <w:softHyphen/>
        <w:t>трализации силовых структур страны.</w:t>
      </w:r>
    </w:p>
    <w:p>
      <w:pPr>
        <w:pStyle w:val="Normal"/>
        <w:rPr>
          <w:color w:val="000000"/>
        </w:rPr>
      </w:pPr>
      <w:r>
        <w:rPr>
          <w:color w:val="000000"/>
        </w:rPr>
        <w:t>Американская сторона обязана была разработать четкую программу действий на срок до 2005 года. Его люди уже занялись разработкой планов по конкретным направлениям. Главной целью было освободить если не Америку, то хотя бы свои штаты, от всесилия еврей</w:t>
        <w:softHyphen/>
        <w:t>ской диаспоры, контролируемой и направляемой Все</w:t>
        <w:softHyphen/>
        <w:t>мирным Сионистским Конгрессом. Сионисты превра</w:t>
        <w:softHyphen/>
        <w:t>тили США в мирового жандарма, чем беспрецедентно увеличили антиамериканские настроения, особенно в Европе. О России и говорить нечего. Тупоголовые и продажные держиморды в Сенате и Конгрессе и сиони</w:t>
        <w:softHyphen/>
        <w:t>стское окружение американских президентов сделали все, чтобы США стали врагом для России.</w:t>
      </w:r>
    </w:p>
    <w:p>
      <w:pPr>
        <w:pStyle w:val="Normal"/>
        <w:rPr>
          <w:color w:val="000000"/>
        </w:rPr>
      </w:pPr>
      <w:r>
        <w:rPr>
          <w:color w:val="000000"/>
        </w:rPr>
        <w:t>Разрушив СССР, а затем распиная Россию, унижая и грабя еще некогда великую страну, нужно было быть величайшими идиотами на земле, чтобы рассчитывать после этого на расположение русского народа к США. Америка для России превратилась в самого ненавистного врага. Даже гитлеровцы времен второй мировой войны, оккупировавшие часть СССР, не были так нена</w:t>
        <w:softHyphen/>
        <w:t>видимы, как американцы. Так сионисты благодарили Америку, создав ей нового врага, за почти тридцати</w:t>
        <w:softHyphen/>
        <w:t>миллиардную безвозмездную помощь Израилю с 1950 года. Они из США сделали ненавистную для всех наро</w:t>
        <w:softHyphen/>
        <w:t>дов земли Империю сатаны и дьявола.</w:t>
      </w:r>
    </w:p>
    <w:p>
      <w:pPr>
        <w:pStyle w:val="Normal"/>
        <w:rPr>
          <w:color w:val="000000"/>
        </w:rPr>
      </w:pPr>
      <w:r>
        <w:rPr>
          <w:color w:val="000000"/>
        </w:rPr>
        <w:t>Только раскол США на несколько государств мог освободить американский народ от сионистского зака</w:t>
        <w:softHyphen/>
        <w:t>баления, устранить его агрессивность и алчность, при</w:t>
        <w:softHyphen/>
        <w:t>витые продукцией Голливуда, давно уже управляемого сионистами. Только сбросив сионистские оковы, очис</w:t>
        <w:softHyphen/>
        <w:t>тившись от скверны сионофашистских концепций геге</w:t>
        <w:softHyphen/>
        <w:t>монии в мире, навязывания всем народам своего извра</w:t>
        <w:softHyphen/>
        <w:t>щенного и сатанинского образа жизни и вернувшись к основам христианства, Америка может вновь объеди</w:t>
        <w:softHyphen/>
        <w:t>ниться и вернуться в лоно народов мира...</w:t>
      </w:r>
    </w:p>
    <w:p>
      <w:pPr>
        <w:pStyle w:val="Normal"/>
        <w:rPr/>
      </w:pPr>
      <w:r>
        <w:rPr>
          <w:color w:val="000000"/>
        </w:rPr>
        <w:t>Такие мысли бежали в голове Столберга, когда он, размышляя, чертил на бумаге треугольники, ромбы и зигзаги, понятные только ему. Главное определить, в первом приближении, необходимые финансы. Как ми</w:t>
        <w:softHyphen/>
        <w:t>нимум на пять-шесть лет. Американцы полностью из</w:t>
        <w:softHyphen/>
        <w:t>вращенный народ, они без денег даже себя защищать не будут. Второе, разграничить работу по Техасу и юж</w:t>
        <w:softHyphen/>
        <w:t>ным штатам в виде отдельных программ, но со стыков</w:t>
        <w:softHyphen/>
        <w:t>кой их по ключевым моментам. Третье, работа с насе</w:t>
        <w:softHyphen/>
        <w:t>лением. Четвертое, работа с силовыми структурами, и в первую очередь с полицией, она ближе всех к народу, ну и конечно</w:t>
      </w:r>
      <w:r>
        <w:rPr>
          <w:color w:val="000000"/>
          <w:sz w:val="23"/>
        </w:rPr>
        <w:t xml:space="preserve"> — </w:t>
      </w:r>
      <w:r>
        <w:rPr>
          <w:color w:val="000000"/>
        </w:rPr>
        <w:t>ФБР. Пятое, обеспечение интересов элит бизнеса и политики. Шестое, начать тотальную скупку средств массовой информации и телеканалов на уровне городов штатов. Седьмое, разработать специ</w:t>
        <w:softHyphen/>
        <w:t>альную программу укрепления экономики штатов в на</w:t>
        <w:softHyphen/>
        <w:t>правлении максимального самообеспечения на случай блокады отделяющихся штатов со стороны Вашингто</w:t>
        <w:softHyphen/>
        <w:t>на. Восьмое, разработка неординарных приемов и опе</w:t>
        <w:softHyphen/>
        <w:t>раций по развязке критических ситуаций, которые мо</w:t>
        <w:softHyphen/>
        <w:t>жет создать федеральное правительство, вплоть до воо</w:t>
        <w:softHyphen/>
        <w:t>руженного сопротивления...</w:t>
      </w:r>
    </w:p>
    <w:p>
      <w:pPr>
        <w:pStyle w:val="Normal"/>
        <w:rPr>
          <w:color w:val="000000"/>
        </w:rPr>
      </w:pPr>
      <w:r>
        <w:rPr>
          <w:color w:val="000000"/>
        </w:rPr>
        <w:t>Да, по всем этим направлениям необходимо сначала выработать четкие программы для каждого штата, для каждого крупного города, а затем наложить их друг на друга для выявления критических зон, определить пути их исключения через компьютерные расчеты. Только после этого можно получить черновую программу, ко</w:t>
        <w:softHyphen/>
        <w:t>торая может стать рабочим документом для действий с последующей корректировкой.</w:t>
      </w:r>
    </w:p>
    <w:p>
      <w:pPr>
        <w:pStyle w:val="Normal"/>
        <w:rPr/>
      </w:pPr>
      <w:r>
        <w:rPr>
          <w:color w:val="000000"/>
        </w:rPr>
        <w:t>Джон посмотрел на часы. Было два часа восемна</w:t>
        <w:softHyphen/>
        <w:t>дцать минут. Он выключил лампу и направился в спальню. А мысли не отпускали его. Победить в Аме</w:t>
        <w:softHyphen/>
        <w:t>рике, — думал он, — мы можем, только применяя тео</w:t>
        <w:softHyphen/>
        <w:t>рию и практику сионизма. Подлую, гнусную, человеконенавистническую, преступную, но непревзойденно эф</w:t>
        <w:softHyphen/>
        <w:t xml:space="preserve">фективную для завоевания господства над другими странами и народами, их закабаления и последующего грабежа. Америка в </w:t>
      </w:r>
      <w:r>
        <w:rPr>
          <w:color w:val="000000"/>
          <w:sz w:val="23"/>
          <w:lang w:val="en-US"/>
        </w:rPr>
        <w:t>XX</w:t>
      </w:r>
      <w:r>
        <w:rPr>
          <w:color w:val="000000"/>
        </w:rPr>
        <w:t xml:space="preserve"> веке взрастила и выпестовала мировой сионизм, подняв его влияние до невероятных высот, стала его цитаделью. Ей теперь и вкусить самой от того, что она взлелеяла...</w:t>
      </w:r>
    </w:p>
    <w:p>
      <w:pPr>
        <w:pStyle w:val="Heading5"/>
        <w:rPr/>
      </w:pPr>
      <w:bookmarkStart w:id="47" w:name="__RefHeading___Toc63409243"/>
      <w:bookmarkEnd w:id="47"/>
      <w:r>
        <w:rPr/>
        <w:t>2.</w:t>
      </w:r>
    </w:p>
    <w:p>
      <w:pPr>
        <w:pStyle w:val="Normal"/>
        <w:rPr>
          <w:color w:val="000000"/>
        </w:rPr>
      </w:pPr>
      <w:r>
        <w:rPr>
          <w:color w:val="000000"/>
        </w:rPr>
        <w:t>2 октября 2000 года, Москва.</w:t>
      </w:r>
    </w:p>
    <w:p>
      <w:pPr>
        <w:pStyle w:val="Normal"/>
        <w:rPr>
          <w:color w:val="000000"/>
        </w:rPr>
      </w:pPr>
      <w:r>
        <w:rPr>
          <w:color w:val="000000"/>
        </w:rPr>
        <w:t>До встречи у Краснова еще оставалось полтора часа и Юрий Смирнов, приказав никого к нему не пускать, хотел еще раз продумать те проблемы, которые ему предстояло в семнадцать часов обсуждать у первого за</w:t>
        <w:softHyphen/>
        <w:t>местителя директора Службы Внешней Разведки Алек</w:t>
        <w:softHyphen/>
        <w:t>сандра Краснова. Третьим участником совещания дол</w:t>
        <w:softHyphen/>
        <w:t>жен быть его хороший друг, заместитель начальник Главного Разведывательного Управления Генерально</w:t>
        <w:softHyphen/>
        <w:t>го штаба, его тезка, генерал Юрий Калинин.</w:t>
      </w:r>
    </w:p>
    <w:p>
      <w:pPr>
        <w:pStyle w:val="Normal"/>
        <w:rPr>
          <w:color w:val="000000"/>
        </w:rPr>
      </w:pPr>
      <w:r>
        <w:rPr>
          <w:color w:val="000000"/>
        </w:rPr>
        <w:t>Уже месяц прошел со дня знаменательной встречи в Цюрихе, где представители Техаса, негритянской об</w:t>
        <w:softHyphen/>
        <w:t>щины США, Франции, Германии, Ирака и Ливии с его участием запустили механизм операции “Северная ко</w:t>
        <w:softHyphen/>
        <w:t>мета”, целью которой было остановить США на пути установления своего мирового господства и подорвать позиции сионизма в управлении Америкой. Через два месяца состоится новая встреча в Цюрихе, где они должны будут уточнить и детализировать все этапы предстоящей длительной и опасной работы...</w:t>
      </w:r>
    </w:p>
    <w:p>
      <w:pPr>
        <w:pStyle w:val="Normal"/>
        <w:rPr>
          <w:color w:val="000000"/>
        </w:rPr>
      </w:pPr>
      <w:r>
        <w:rPr>
          <w:color w:val="000000"/>
        </w:rPr>
        <w:t>Но мысли о предстоящем совещании внезапно пре</w:t>
        <w:softHyphen/>
        <w:t>рвались воспоминаниями о сегодняшнем приеме в Кремле у главы государства Лобанова. Он сдержал данное им с приходом к власти слово о том, что за три месяца до окончания 2000 года он объявит о проведе</w:t>
        <w:softHyphen/>
        <w:t>нии президентских выборов. Их назначили на воскресе</w:t>
        <w:softHyphen/>
        <w:t>нье третьего декабря 2000 года. Положение о выборах еще летом было разработано и утверждено Советом Федерации и Конституционным Судом. Со второго сентября была легализована и деятельность политичес</w:t>
        <w:softHyphen/>
        <w:t>ких партий. Все шло в русле сроков, обещанных Лоба</w:t>
        <w:softHyphen/>
        <w:t>новым.</w:t>
      </w:r>
    </w:p>
    <w:p>
      <w:pPr>
        <w:pStyle w:val="Normal"/>
        <w:rPr>
          <w:color w:val="000000"/>
        </w:rPr>
      </w:pPr>
      <w:r>
        <w:rPr>
          <w:color w:val="000000"/>
        </w:rPr>
        <w:t>Нельзя сказать, что жесткие методы Лобанова нра</w:t>
        <w:softHyphen/>
        <w:t>вились всем, хотя и давали фантастические по результа</w:t>
        <w:softHyphen/>
        <w:t>тивности итоги, режим ельциноидов предельно развра</w:t>
        <w:softHyphen/>
        <w:t>тил народ, отучил трудиться, думать и любить свою Ро</w:t>
        <w:softHyphen/>
        <w:t>дину. Несмотря на то, что основная часть пятой колон</w:t>
        <w:softHyphen/>
        <w:t>ны была уничтожена, ускользнувшие на время гады за</w:t>
        <w:softHyphen/>
        <w:t>бились во все щели огромной страны и ждали своего часа. Таких исправляла только могила. Население же утратило понятия ответственности, дисциплины, по</w:t>
        <w:softHyphen/>
        <w:t>рядка, законопослушания.</w:t>
      </w:r>
    </w:p>
    <w:p>
      <w:pPr>
        <w:pStyle w:val="Normal"/>
        <w:rPr>
          <w:color w:val="000000"/>
        </w:rPr>
      </w:pPr>
      <w:r>
        <w:rPr>
          <w:color w:val="000000"/>
        </w:rPr>
        <w:t>У Смирнова в памяти вплыли цифры аналитических данных по России, когда пал ельцинский режим. Толь</w:t>
        <w:softHyphen/>
        <w:t>ко воровством и мошенничеством в стране занималось более двенадцати миллионов человек. Бомжей и нищих было свыше семи с половиной миллионов. Безработ</w:t>
        <w:softHyphen/>
        <w:t>ных, как тех, кто не мог найти работу, так и тех, кто не хотел работать, а перебивался случайными заработка</w:t>
        <w:softHyphen/>
        <w:t>ми, было семнадцать миллионов. Более двадцати одно</w:t>
        <w:softHyphen/>
        <w:t>го миллиона человек уклонялось от уплаты налогов. Женщины перестали рожать, а дети росли рахитичны</w:t>
        <w:softHyphen/>
        <w:t>ми и болезненными.</w:t>
      </w:r>
    </w:p>
    <w:p>
      <w:pPr>
        <w:pStyle w:val="Normal"/>
        <w:rPr>
          <w:color w:val="000000"/>
        </w:rPr>
      </w:pPr>
      <w:r>
        <w:rPr>
          <w:color w:val="000000"/>
        </w:rPr>
        <w:t>1998 год по сбору налогов был провален, как и пре</w:t>
        <w:softHyphen/>
        <w:t>дыдущие ельцинские годы. Но все реформы, начатые Лобановым, успешно продвигались за счет миллиардов долларов и золота, изъятых у мафии, властных корруп</w:t>
        <w:softHyphen/>
        <w:t>ционеров и украденных Политбюро КПСС у народа в последние годы своей агонии. Часть населения, которая еще мало вникала в суть человеческих особенностей Лобанова и не сумела даже по целому ряду блестящих операций, решений и шагов оценить его, сумела это сделать весной 2000 года. После истечения срока по</w:t>
        <w:softHyphen/>
        <w:t>дачи налоговых деклараций и уплаты налогов, в сере</w:t>
        <w:softHyphen/>
        <w:t>дине апреля по всей России последовала широкомас</w:t>
        <w:softHyphen/>
        <w:t>штабная серия арестов уклонившихся от уплаты нало</w:t>
        <w:softHyphen/>
        <w:t>гов. Было арестовано сто сорок шесть тысяч человек. Скоротечность судов была ошеломительной. У тридца</w:t>
        <w:softHyphen/>
        <w:t>ти трех с половиной тысяч человек было конфисковано имущество, а восемь тысяч семьсот человек угодили за решетку на срок от трех до пятнадцати лет. Остальные отделались большими штрафами, что дало казне 6,32 миллиарда долларов. Особенно пострадали захребет</w:t>
        <w:softHyphen/>
        <w:t>ники эстрады, решившие, что они особая раса господ. Это пусть голодные шахтеры и учителя платят налоги на содержание науки, медицины, обороны... Многим пришлось заплатить налоги за восемь лет сразу, а три</w:t>
        <w:softHyphen/>
        <w:t>дцать семь человек угодили за решетку, невзирая ни на какую популярность. Лобанов на деле показал, что с ним игры очень опасны, а для закона отныне будут все равны.</w:t>
      </w:r>
    </w:p>
    <w:p>
      <w:pPr>
        <w:pStyle w:val="Normal"/>
        <w:rPr>
          <w:color w:val="000000"/>
        </w:rPr>
      </w:pPr>
      <w:r>
        <w:rPr>
          <w:color w:val="000000"/>
        </w:rPr>
        <w:t>Лобанов тогда молниеносно вместе с этой опера</w:t>
        <w:softHyphen/>
        <w:t>цией, закрыл на два месяца границу для выезда за ру</w:t>
        <w:softHyphen/>
        <w:t>беж. Мышеловка была захлопнута. Поэтому всем аферистам, большим и маленьким, чтобы не оказать</w:t>
        <w:softHyphen/>
        <w:t>ся на нарах, пришлось уплатить все сполна. Всего то</w:t>
        <w:softHyphen/>
        <w:t>гда до первого июля в бюджет страны было внесено более 28 миллиардов долларов. Не обошлось и без курьезов. Так называемые телевизионные и эстрад</w:t>
        <w:softHyphen/>
        <w:t>ные звезды, попавшие, наконец, на зубок Фемиде, пришли в ярость, а некоторые дошли до оскорблений чиновников Налоговой полиции, судов и самого Ло</w:t>
        <w:softHyphen/>
        <w:t>банова, за что им моментально удвоили тюремный срок без права на амнистию.</w:t>
      </w:r>
    </w:p>
    <w:p>
      <w:pPr>
        <w:pStyle w:val="Normal"/>
        <w:rPr>
          <w:color w:val="000000"/>
        </w:rPr>
      </w:pPr>
      <w:r>
        <w:rPr>
          <w:color w:val="000000"/>
        </w:rPr>
        <w:t>Невольная улыбка набежала на лицо Смирнова, он вспомнил запавшие в душу телевизионные кадры 1997 года, когда дебильный чиновник высокого ранга из Госналогслужбы уговаривал собравшуюся у него тусовку эстрадных “звезд” платить налоги. Толстозадая певица причитала о своей бедности, забывая, что, выез</w:t>
        <w:softHyphen/>
        <w:t>жая за границу, живет только в роскошных апартамен</w:t>
        <w:softHyphen/>
        <w:t>тах за тысячу долларов в сутки, когда шахтеры, еже</w:t>
        <w:softHyphen/>
        <w:t>дневно рискуя жизнью за двести долларов в месяц, не получают денег из-за таких лахудр.</w:t>
      </w:r>
    </w:p>
    <w:p>
      <w:pPr>
        <w:pStyle w:val="Normal"/>
        <w:rPr>
          <w:color w:val="000000"/>
        </w:rPr>
      </w:pPr>
      <w:r>
        <w:rPr>
          <w:color w:val="000000"/>
        </w:rPr>
        <w:t>Другая “звезда” эстрады, видимо, педик, все гнуса</w:t>
        <w:softHyphen/>
        <w:t>вил, что могли бы таких “великих” людей, как они, во</w:t>
        <w:softHyphen/>
        <w:t>обще освободить от налогов. Много они тогда чего на</w:t>
        <w:softHyphen/>
        <w:t>говорили, и народ наконец-то увидел своих кумиров, понял, какие дешевки выросли в питомнике ельционоидного инкубатора. Что им голодные люди, холодные жилища, стреляющиеся от безысходности великие научные таланты, бездомные дети и умирающая стра</w:t>
        <w:softHyphen/>
        <w:t>на. Упыри России тогда справили свой последний предсмертный и кровавый бал...</w:t>
      </w:r>
    </w:p>
    <w:p>
      <w:pPr>
        <w:pStyle w:val="Normal"/>
        <w:rPr>
          <w:color w:val="000000"/>
        </w:rPr>
      </w:pPr>
      <w:r>
        <w:rPr>
          <w:color w:val="000000"/>
        </w:rPr>
        <w:t>Мысли Смирнова вернулись опять к Кремлю, где его и лидера партии Национального Возрождения Рос</w:t>
        <w:softHyphen/>
        <w:t>сии (НВР) Владимира Столбова сегодня принимал Ло</w:t>
        <w:softHyphen/>
        <w:t>банов. Сначала они встретились с первым помощником Лобанова, Юрием Ивановичем Петровым, который еще месяц назад был назначен Лобановым руководите</w:t>
        <w:softHyphen/>
        <w:t>лем штаба предвыборной кампании Лобанова. Пройдя с Петровым в кабинет Петра Лобанова, они невольно замедлили шаг, а Петр Иванович поднялся из-за стола и, подойдя к ним, поздоровался и пригласил присесть. Более часа длилась их беседа. Лобанова интересовали вопросы состояния партии Столбова, которая выдвига</w:t>
        <w:softHyphen/>
        <w:t>ла Лобанова в президенты России, ее организации за пределами Москвы, в регионах, ее электорат, техничес</w:t>
        <w:softHyphen/>
        <w:t>кая оснащенность, финансовые возможности и многое другое.</w:t>
      </w:r>
    </w:p>
    <w:p>
      <w:pPr>
        <w:pStyle w:val="Normal"/>
        <w:rPr>
          <w:color w:val="000000"/>
        </w:rPr>
      </w:pPr>
      <w:r>
        <w:rPr>
          <w:color w:val="000000"/>
        </w:rPr>
        <w:t>После прихода Лобанова к власти он запретил по</w:t>
        <w:softHyphen/>
        <w:t>литические партии, пока не успокоится общество, не улягутся страсти от нанесенного по пятой колонне и предателям удара. Но помня помощь Столбова и его соратников в свержении ненавистного режима, Лоба</w:t>
        <w:softHyphen/>
        <w:t>нов распорядился, и Столбову в Москве и Подмосковье было выделено около десятка зданий под общественные организации благотворительного и просветитель</w:t>
        <w:softHyphen/>
        <w:t>ного характера, в которые уже трансформировалась его партия, так как и до этого она занималась такой ра</w:t>
        <w:softHyphen/>
        <w:t>ботой. Помогли и губернаторы на местах.</w:t>
      </w:r>
    </w:p>
    <w:p>
      <w:pPr>
        <w:pStyle w:val="Normal"/>
        <w:rPr>
          <w:color w:val="000000"/>
        </w:rPr>
      </w:pPr>
      <w:r>
        <w:rPr>
          <w:color w:val="000000"/>
        </w:rPr>
        <w:t>—</w:t>
      </w:r>
      <w:r>
        <w:rPr>
          <w:rFonts w:eastAsia="Arial"/>
          <w:color w:val="000000"/>
        </w:rPr>
        <w:t xml:space="preserve"> </w:t>
      </w:r>
      <w:r>
        <w:rPr>
          <w:color w:val="000000"/>
        </w:rPr>
        <w:t>Да и я для сохранения ядра партии выделил им почти 22 миллиона долларов, — вспоминал Смирнов, — и эти деньги не пропали даром. Хотя после запрета на политическую деятельность партия сильно поредела, но связи сохранились. Еще с весны Столбов начал гото</w:t>
        <w:softHyphen/>
        <w:t>виться к осенней кампании. Поэтому после отмены за</w:t>
        <w:softHyphen/>
        <w:t>прета второго сентября за один месяц партия частично возродилась и уже составляла 118 тысяч человек. К пер</w:t>
        <w:softHyphen/>
        <w:t>вому декабря, то есть к кануну выборов президента, Столбов доведет численность партии до 370 тысяч человек, а ее активистов и сторонников — до 26 мил</w:t>
        <w:softHyphen/>
        <w:t>лионов почти во всех крупных регионах страны.</w:t>
      </w:r>
    </w:p>
    <w:p>
      <w:pPr>
        <w:pStyle w:val="Normal"/>
        <w:rPr>
          <w:color w:val="000000"/>
        </w:rPr>
      </w:pPr>
      <w:r>
        <w:rPr>
          <w:color w:val="000000"/>
        </w:rPr>
        <w:t>Смирнов был очень рад тому, что двенадцатого сен</w:t>
        <w:softHyphen/>
        <w:t>тября 2000 года Лобанов дал свое согласие на выдвиже</w:t>
        <w:softHyphen/>
        <w:t>ние его кандидатом в президенты страны в связке с пре</w:t>
        <w:softHyphen/>
        <w:t>зидентом Белоруссии Александром Лобаченко, как кандидатом на пост вице-президента. Эта связка делала итоги выборов почти предсказуемыми. Лобанов и Ло</w:t>
        <w:softHyphen/>
        <w:t>баченко были практически двумя самыми выдающими</w:t>
        <w:softHyphen/>
        <w:t>ся политиками на данный момент не только России, но и Европы в целом. России, чтобы возродиться, нужно было как минимум лет двадцать развиваться без войн и резких колебаний в экономической политике. Тогда можно будет добиться феноменальных успехов и нако</w:t>
        <w:softHyphen/>
        <w:t>нец-то за сколько веков сделать жизнь русского народа благополучной и счастливой. Смирнов знал, какой ги</w:t>
        <w:softHyphen/>
        <w:t>гантский скачок сделала Россия за период с 1890 по 1913 годы. За эти двадцать три года стало четыре Рос</w:t>
        <w:softHyphen/>
        <w:t>сии уровня 1890 года.</w:t>
      </w:r>
    </w:p>
    <w:p>
      <w:pPr>
        <w:pStyle w:val="Normal"/>
        <w:rPr>
          <w:color w:val="000000"/>
        </w:rPr>
      </w:pPr>
      <w:r>
        <w:rPr>
          <w:color w:val="000000"/>
        </w:rPr>
        <w:t>Так и сейчас Смирнову была понятна задумка Лоба</w:t>
        <w:softHyphen/>
        <w:t>нова, которому исполнилось пятьдесят восемь лет, пробыть два срока президентства, а затем на два срока следующего периода передать бразды правления Росси</w:t>
        <w:softHyphen/>
        <w:t>ей Лобаченко, которому сейчас было только сорок шесть лет. Двадцать лет развития по одному курсу неизбежно возродят Россию и превратят ее в процветаю</w:t>
        <w:softHyphen/>
        <w:t>щее государство. Почти до начала нового века Лобано</w:t>
        <w:softHyphen/>
        <w:t>ву пришлось наводить порядок в стране, собирать рус</w:t>
        <w:softHyphen/>
        <w:t>ские земли, взнуздать народ и заставить его поверить в свои собственные силы и свои неисчерпаемые возмож</w:t>
        <w:softHyphen/>
        <w:t>ности, когда им управляет железный и умный лидер, чего так боялись сионисты всех мастей и враги России и ее народа.</w:t>
      </w:r>
    </w:p>
    <w:p>
      <w:pPr>
        <w:pStyle w:val="Normal"/>
        <w:rPr/>
      </w:pPr>
      <w:r>
        <w:rPr>
          <w:color w:val="000000"/>
        </w:rPr>
        <w:t>Накануне начала века Лобанов практически завер</w:t>
        <w:softHyphen/>
        <w:t>шил черновую подготовку к большим реформам, вхо</w:t>
        <w:softHyphen/>
        <w:t>дившим в стратегический план развития России на два</w:t>
        <w:softHyphen/>
        <w:t xml:space="preserve">дцать лет. Страна как бы была готова к старту в </w:t>
      </w:r>
      <w:r>
        <w:rPr>
          <w:color w:val="000000"/>
          <w:sz w:val="23"/>
          <w:lang w:val="en-US"/>
        </w:rPr>
        <w:t>XXI</w:t>
      </w:r>
      <w:r>
        <w:rPr>
          <w:color w:val="000000"/>
        </w:rPr>
        <w:t xml:space="preserve"> век. Оставалась одна огромная проблема — Америка, ее стремление к мировой гегемонии и желание не дать России шанса на достойное развитие. Значит, надо бу</w:t>
        <w:softHyphen/>
        <w:t>дет остановить агрессивную Америку ее же сионистски</w:t>
        <w:softHyphen/>
        <w:t>ми методами и объединить Европу для обеспечения об</w:t>
        <w:softHyphen/>
        <w:t>щей безопасности и процветания...</w:t>
      </w:r>
    </w:p>
    <w:p>
      <w:pPr>
        <w:pStyle w:val="Normal"/>
        <w:rPr>
          <w:color w:val="000000"/>
        </w:rPr>
      </w:pPr>
      <w:r>
        <w:rPr>
          <w:color w:val="000000"/>
        </w:rPr>
        <w:t>Юрий Иванович глянул еще раз на часы, было ше</w:t>
        <w:softHyphen/>
        <w:t>стнадцать часов двадцать минут. Он нажал кнопку внутренней связи и сказал секретарю, чтобы шофер шел в машину. Да, отвлекся, — подумал Смирнов, — а надо продумать еще раз разговор с Красновым по операции “Северная комета”, чтобы ничего не упустить. Россия, как государство, не могла принимать в ней участие, но помочь добровольцам была обязана.</w:t>
      </w:r>
    </w:p>
    <w:p>
      <w:pPr>
        <w:pStyle w:val="Heading5"/>
        <w:rPr/>
      </w:pPr>
      <w:bookmarkStart w:id="48" w:name="__RefHeading___Toc63409244"/>
      <w:bookmarkEnd w:id="48"/>
      <w:r>
        <w:rPr/>
        <w:t>4.</w:t>
      </w:r>
    </w:p>
    <w:p>
      <w:pPr>
        <w:pStyle w:val="Normal"/>
        <w:rPr>
          <w:color w:val="000000"/>
        </w:rPr>
      </w:pPr>
      <w:r>
        <w:rPr>
          <w:color w:val="000000"/>
        </w:rPr>
        <w:t>14 октября 2000 года. Париж.</w:t>
      </w:r>
    </w:p>
    <w:p>
      <w:pPr>
        <w:pStyle w:val="Normal"/>
        <w:rPr>
          <w:color w:val="000000"/>
        </w:rPr>
      </w:pPr>
      <w:r>
        <w:rPr>
          <w:color w:val="000000"/>
        </w:rPr>
        <w:t>Молодой мужчина лет тридцати пяти — сорока, оде</w:t>
        <w:softHyphen/>
        <w:t>тый в темно синий плащ и темную шляпу, медленно шел по бульвару Сант-Мишель в сторону Люксембург</w:t>
        <w:softHyphen/>
        <w:t>ского сада. Несмотря на отсутствие солнца и пасмур</w:t>
        <w:softHyphen/>
        <w:t>ную погоду, на нем были темные очки. Вот он замедлил шаг и, подойдя к прилавку с книгами, стал лениво про</w:t>
        <w:softHyphen/>
        <w:t>сматривать лежащий товар. На самом же деле он боковым зрением рассматривал, что делается на бульваре слева и сзади него. Правая рука, которую он не выни</w:t>
        <w:softHyphen/>
        <w:t>мал из кармана плаща, лежала на револьвере.</w:t>
      </w:r>
    </w:p>
    <w:p>
      <w:pPr>
        <w:pStyle w:val="Normal"/>
        <w:rPr>
          <w:color w:val="000000"/>
        </w:rPr>
      </w:pPr>
      <w:r>
        <w:rPr>
          <w:color w:val="000000"/>
        </w:rPr>
        <w:t>Несмотря на то, что по маршруту на встречу в Люк</w:t>
        <w:softHyphen/>
        <w:t>сембургском саду его сопровождало четыре телохрани</w:t>
        <w:softHyphen/>
        <w:t>теля, он привык никому, кроме себя, не доверять и по</w:t>
        <w:softHyphen/>
        <w:t>стоянно проверялся. Дело в том, что этот молодой мужчина был Майкл О'Брайен, ирландец, один из лидеров Ирландской Республиканской Армии (ИРА), кото</w:t>
        <w:softHyphen/>
        <w:t>рый руководил ее военной секцией. Англичане дорого бы заплатили даже за малейшую информацию о его ме</w:t>
        <w:softHyphen/>
        <w:t>стонахождении.</w:t>
      </w:r>
    </w:p>
    <w:p>
      <w:pPr>
        <w:pStyle w:val="Normal"/>
        <w:rPr>
          <w:color w:val="000000"/>
        </w:rPr>
      </w:pPr>
      <w:r>
        <w:rPr>
          <w:color w:val="000000"/>
        </w:rPr>
        <w:t>После известного совещания второго сентября в Цюрихе, в “ИРА”, через связника из Алжира, поступи</w:t>
        <w:softHyphen/>
        <w:t>ло сообщение о том, что лично с Майклом О'Брайеном хочет встретиться Жобер Пино, личный представитель генерального директора нефтяной фирмы “Тоталь Франсе”, по вопросам оказания “ИРА” финансовой по</w:t>
        <w:softHyphen/>
        <w:t>мощи. Уже через неделю руководство “ИРА” имело полную информацию о самой фирме “Тоталь Франсе” и ее руководителях.</w:t>
      </w:r>
    </w:p>
    <w:p>
      <w:pPr>
        <w:pStyle w:val="Normal"/>
        <w:rPr>
          <w:color w:val="000000"/>
        </w:rPr>
      </w:pPr>
      <w:r>
        <w:rPr>
          <w:color w:val="000000"/>
        </w:rPr>
        <w:t>По полученной информации выходило, что фран</w:t>
        <w:softHyphen/>
        <w:t>цузская фирма имела все основания видеть в лице Анг</w:t>
        <w:softHyphen/>
        <w:t>лии своего врага и желать с ней поквитаться. В 1997 го</w:t>
        <w:softHyphen/>
        <w:t>ду фирма “Тоталь”, русский “Газпром” и малазийская фирма “Петронес” заключили с Ираном контракт на 2 миллиарда долларов на разработку крупного иран</w:t>
        <w:softHyphen/>
        <w:t>ского газового месторождения. США тогда пригрозили санкциями против этих фирм за сотрудничество с Ира</w:t>
        <w:softHyphen/>
        <w:t>ном и, в первую очередь, против “Тоталь”, как ведущей фирмы в этой сделке.</w:t>
      </w:r>
    </w:p>
    <w:p>
      <w:pPr>
        <w:pStyle w:val="Normal"/>
        <w:rPr>
          <w:color w:val="000000"/>
        </w:rPr>
      </w:pPr>
      <w:r>
        <w:rPr>
          <w:color w:val="000000"/>
        </w:rPr>
        <w:t>Наглый диктат Америки вызвал тогда в Европе шквал возмущений, и США сделали шаг назад, тем бо</w:t>
        <w:softHyphen/>
        <w:t>лее что правительство Франции, в лице ее президента Жака Ширака и премьер-министра Л.Жоспена, демон</w:t>
        <w:softHyphen/>
        <w:t>стративно высказали жесткую критику политики, проводимой Вашингтоном. Но уже в начале 1999 года США при помощи сионистских банкиров, возглавляе</w:t>
        <w:softHyphen/>
        <w:t>мых финансовым аферистом Соросом, провели против Франции и ее ведущих фирм широкомасштабную под</w:t>
        <w:softHyphen/>
        <w:t>рывную акцию по снижению котировок их акций и государственных ценных бумаг, резко ослабив позиции Франции в Европейском Союзе и его финансовых ин</w:t>
        <w:softHyphen/>
        <w:t>ститутах.</w:t>
      </w:r>
    </w:p>
    <w:p>
      <w:pPr>
        <w:pStyle w:val="Normal"/>
        <w:rPr>
          <w:color w:val="000000"/>
        </w:rPr>
      </w:pPr>
      <w:r>
        <w:rPr>
          <w:color w:val="000000"/>
        </w:rPr>
        <w:t>Имена участников этой гнусной подлости банки</w:t>
        <w:softHyphen/>
        <w:t>ров и финансовых аферистов, возглавляемых Соро</w:t>
        <w:softHyphen/>
        <w:t>сом, при помощи русской разведки, попали во фран</w:t>
        <w:softHyphen/>
        <w:t>цузскую и европейскую печать. По Франции прока</w:t>
        <w:softHyphen/>
        <w:t>тились еврейские погромы и требования изгнать евреев из страны. Тогда едва удалось избежать кро</w:t>
        <w:softHyphen/>
        <w:t>вавых последствий, но во Франции оказалось много сил, которые решили не оставлять это дело без ответ</w:t>
        <w:softHyphen/>
        <w:t>ного удара. Особенно тогда возмутила французов позиция Англии, поддержавшей США и назвавшей Францию страной антисемитов и неофашистов, хотя премьер Англии имел другую позицию.</w:t>
      </w:r>
    </w:p>
    <w:p>
      <w:pPr>
        <w:pStyle w:val="Normal"/>
        <w:rPr>
          <w:color w:val="000000"/>
        </w:rPr>
      </w:pPr>
      <w:r>
        <w:rPr>
          <w:color w:val="000000"/>
        </w:rPr>
        <w:t>Консерваторы Англии, оплачиваемые банками США и семейством еврейских банкиров Ротшильдов, начали травлю премьер-министра страны за его дрейф в сторону большего сближения с Европой, чем с Америкой. В феврале 2000 года они вынудили его уйти в отставку. При беспрецедентном вмешательст</w:t>
        <w:softHyphen/>
        <w:t>ве Всемирного Сионистского Конгресса, политиков США и банкиров Европы и Америки в предвыбор</w:t>
        <w:softHyphen/>
        <w:t>ную кампанию, в Великобритании в 2000 году к вла</w:t>
        <w:softHyphen/>
        <w:t>сти вновь пришли консерваторы. Трезвые головы то</w:t>
        <w:softHyphen/>
        <w:t>гда предупреждали, что консерваторов привели к власти чтобы погубить Великобританию... Они были недалеки от истины.</w:t>
      </w:r>
    </w:p>
    <w:p>
      <w:pPr>
        <w:pStyle w:val="Normal"/>
        <w:rPr>
          <w:color w:val="000000"/>
        </w:rPr>
      </w:pPr>
      <w:r>
        <w:rPr>
          <w:color w:val="000000"/>
        </w:rPr>
        <w:t>После падения курса ценных бумаг французских фирм, Америка, при помощи своих марионеток в Ев</w:t>
        <w:softHyphen/>
        <w:t>ропе, начала широкомасштабное преследование фир</w:t>
        <w:softHyphen/>
        <w:t>мы “Тоталь”, которая в 1997 году отвергла диктат Вашингтона. За полгода с “Тоталь” было расторгну</w:t>
        <w:softHyphen/>
        <w:t>то семь контрактов на общую сумму более трех с половиной миллиардов долларов. Близился крах фирмы, и тогда ее руководство при поддержке пра</w:t>
        <w:softHyphen/>
        <w:t>вительства Франции решило реформировать “То</w:t>
        <w:softHyphen/>
        <w:t>таль” путем слияния с двумя другими, более мелкими фирмами. Так появилась на свет новая фирма “То</w:t>
        <w:softHyphen/>
        <w:t>таль Франсе”, которая решила воздать Великобрита</w:t>
        <w:softHyphen/>
        <w:t>нии за ее подлое поведение в конфликте фирмы с США и нанесение ей огромного ущерба. Так родился альянс “Тоталь Франсе” с “Национальным Фрон</w:t>
        <w:softHyphen/>
        <w:t>том” Ле Пэна, отстаивающего достоинство Франции и защиту ее национальных интересов.</w:t>
      </w:r>
    </w:p>
    <w:p>
      <w:pPr>
        <w:pStyle w:val="Normal"/>
        <w:jc w:val="center"/>
        <w:rPr>
          <w:color w:val="000000"/>
        </w:rPr>
      </w:pPr>
      <w:r>
        <w:rPr>
          <w:color w:val="000000"/>
        </w:rPr>
        <w:t>* * *</w:t>
      </w:r>
    </w:p>
    <w:p>
      <w:pPr>
        <w:pStyle w:val="Normal"/>
        <w:rPr>
          <w:color w:val="000000"/>
        </w:rPr>
      </w:pPr>
      <w:r>
        <w:rPr>
          <w:color w:val="000000"/>
        </w:rPr>
        <w:t>Руководство Ирладской Республиканской Армии дало разрешение на встречу Майкла О'Брайена с пред</w:t>
        <w:softHyphen/>
        <w:t>ставителем фирмы “Тоталь Франсе” Жобером Пино в Париже. Но выбор места встречи остался за “ИРА”. Через связного фирме сообщили, что встреча состоится четырнадцатого октября. Конкретное место контакта и его время будут сообщены Жоберу Пино за час до встречи. Майкл хорошо знал Люксембургский сад Па</w:t>
        <w:softHyphen/>
        <w:t>рижа, все его входы и выходы, прилегающую к нему территорию. Он всегда предпочитал встречи на откры</w:t>
        <w:softHyphen/>
        <w:t>том пространстве, где всегда было больше возмож</w:t>
        <w:softHyphen/>
        <w:t>ностей для маневра и отхода, чем в замкнутом про</w:t>
        <w:softHyphen/>
        <w:t>странстве помещения, где можно было оказаться как в мышеловке.</w:t>
      </w:r>
    </w:p>
    <w:p>
      <w:pPr>
        <w:pStyle w:val="Normal"/>
        <w:rPr>
          <w:color w:val="000000"/>
        </w:rPr>
      </w:pPr>
      <w:r>
        <w:rPr>
          <w:color w:val="000000"/>
        </w:rPr>
        <w:t>О'Брайен был всегда предельно предусмотрителен, поэтому и оставался неуловимым для английской поли</w:t>
        <w:softHyphen/>
        <w:t>ции. Он никому не доверял, даже близким женщинам. Он не мог рисковать, так как его жизнь принадлежала не ему а Ирландии, была посвящена не радостям жиз</w:t>
        <w:softHyphen/>
        <w:t>ни, а бескомпромиссной борьбе за освобождение своей родины от колониального господства Великобритании. Так и сегодня. Даже на случай провокации, в которую могла быть втянута и фирма “Тоталь Франсе”, он тща</w:t>
        <w:softHyphen/>
        <w:t>тельно подготовил себе пути отхода.</w:t>
      </w:r>
    </w:p>
    <w:p>
      <w:pPr>
        <w:pStyle w:val="Normal"/>
        <w:rPr>
          <w:color w:val="000000"/>
        </w:rPr>
      </w:pPr>
      <w:r>
        <w:rPr>
          <w:color w:val="000000"/>
        </w:rPr>
        <w:t>Во время встречи в саду его будут страховать воору</w:t>
        <w:softHyphen/>
        <w:t>женные до зубов четыре телохранителя. На бульваре Сайт Мишель, у Геологического музея, его ожидает мо</w:t>
        <w:softHyphen/>
        <w:t>тоциклист. В шестидесяти метрах от него, у входа на станцию метро “Люксембург”, стоят еще два боевика “ИРА”, готовые прикрыть отход О'Брайена по линии метро. На улицах, примыкающих к саду с севера и юга, его также поджидали мотоциклисты. В случае отхода О'Брайен всегда предпочитал мотоцикл, хотя при этом оставалась открытой для возможного обстрела спина и голова. Но этот недостаток перекрывался белее широ</w:t>
        <w:softHyphen/>
        <w:t>кими возможностями мотоцикла перед машиной в случае ухода от преследования. Там, где может пройти мотоцикл, не пройдет никакая машина...</w:t>
      </w:r>
    </w:p>
    <w:p>
      <w:pPr>
        <w:pStyle w:val="Normal"/>
        <w:jc w:val="center"/>
        <w:rPr>
          <w:color w:val="000000"/>
        </w:rPr>
      </w:pPr>
      <w:r>
        <w:rPr>
          <w:color w:val="000000"/>
        </w:rPr>
        <w:t>* * *</w:t>
      </w:r>
    </w:p>
    <w:p>
      <w:pPr>
        <w:pStyle w:val="Normal"/>
        <w:rPr/>
      </w:pPr>
      <w:r>
        <w:rPr>
          <w:color w:val="000000"/>
        </w:rPr>
        <w:t>О'Брайен вошел в сад и пошел по правой боковой аллее. Метров через шестьдесят он увидел одиноко си</w:t>
        <w:softHyphen/>
        <w:t>девшего на лавочке мужчину в светлом плаще, держав</w:t>
        <w:softHyphen/>
        <w:t>шего в руках зонт-тросточку, условный знак Жобера Пино. О'Брайен подошел к французу и поздоровался. Через несколько минут они уже вели конкретный разго</w:t>
        <w:softHyphen/>
        <w:t>вор под неусыпным контролем четверых телохраните</w:t>
        <w:softHyphen/>
        <w:t>лей Майкла О'Брайена. Вот их диалог</w:t>
      </w:r>
      <w:r>
        <w:rPr>
          <w:color w:val="000000"/>
          <w:sz w:val="23"/>
        </w:rPr>
        <w:t>.</w:t>
      </w:r>
    </w:p>
    <w:p>
      <w:pPr>
        <w:pStyle w:val="Normal"/>
        <w:rPr/>
      </w:pPr>
      <w:r>
        <w:rPr>
          <w:b/>
          <w:color w:val="000000"/>
        </w:rPr>
        <w:t xml:space="preserve">Жобер Пино. </w:t>
      </w:r>
      <w:r>
        <w:rPr>
          <w:color w:val="000000"/>
        </w:rPr>
        <w:t>Господин О'Брайен, я постараюсь быть предельно лаконичным. Мы не сомневаемся в том, что ваша организация, прежде чем дать добро на нашу встречу, навела о нашей фирме справки, хотя она и известна во всем мире. Поэтому перехожу сразу к су</w:t>
        <w:softHyphen/>
        <w:t>ти дела. Те потери, которые понесла наша фирма и, в частности, Франция, подвигли целый ряд высокопо</w:t>
        <w:softHyphen/>
        <w:t>ставленных людей и фирм страны воздать должное и Америке и Великобритании, сыгравшей в этом деле не последнюю роль.</w:t>
      </w:r>
    </w:p>
    <w:p>
      <w:pPr>
        <w:pStyle w:val="Normal"/>
        <w:rPr>
          <w:color w:val="000000"/>
        </w:rPr>
      </w:pPr>
      <w:r>
        <w:rPr>
          <w:color w:val="000000"/>
        </w:rPr>
        <w:t>Поэтому мы готовы помочь и вашей организации, так как освобождение Северной Ирландии от вла</w:t>
        <w:softHyphen/>
        <w:t>дычества Лондона и ее воссоединение с Дублином на</w:t>
        <w:softHyphen/>
        <w:t>несет существенный удар по Великобритании и не даст возможности оставаться у власти консерваторам, кото</w:t>
        <w:softHyphen/>
        <w:t>рые в своей политике идут на поводу у Америки и ее сионистских кругов. Для этого мы готовы будем ока</w:t>
        <w:softHyphen/>
        <w:t>зать вам соответствующую финансовую помощь, но при условии стратегического подхода к этому серьезно</w:t>
        <w:softHyphen/>
        <w:t>му вопросу. Ведь и вам и нам нужен результат.</w:t>
      </w:r>
    </w:p>
    <w:p>
      <w:pPr>
        <w:pStyle w:val="Normal"/>
        <w:rPr/>
      </w:pPr>
      <w:r>
        <w:rPr>
          <w:b/>
          <w:color w:val="000000"/>
        </w:rPr>
        <w:t>Майкл О'Брайен.</w:t>
      </w:r>
      <w:r>
        <w:rPr>
          <w:color w:val="000000"/>
        </w:rPr>
        <w:t xml:space="preserve"> Что вы имеете в виду, месье, го</w:t>
        <w:softHyphen/>
        <w:t>воря о стратегическом подходе и каковы размеры помощи “ИРА”, которую вы можете оказать?</w:t>
      </w:r>
    </w:p>
    <w:p>
      <w:pPr>
        <w:pStyle w:val="Normal"/>
        <w:rPr/>
      </w:pPr>
      <w:r>
        <w:rPr>
          <w:b/>
          <w:color w:val="000000"/>
        </w:rPr>
        <w:t>Ж. П.</w:t>
      </w:r>
      <w:r>
        <w:rPr>
          <w:color w:val="000000"/>
        </w:rPr>
        <w:t xml:space="preserve"> Речь идет не об отдельных акциях борьбы против Лондона, выражающихся в одиночных терро</w:t>
        <w:softHyphen/>
        <w:t>ристических акциях и организации время от времени массовых беспорядков и митингов. Речь идет о серьез</w:t>
        <w:softHyphen/>
        <w:t>ной подготовке кадров для “ИРА”, которая, скажем, через года три-четыре, составляла бы двадцать пять — тридцать тысяч великолепно обученных и дисциплини</w:t>
        <w:softHyphen/>
        <w:t>рованных бойцов. О широком внедрении своей идеоло</w:t>
        <w:softHyphen/>
        <w:t>гически подготовленной молодежи в структуры поли</w:t>
        <w:softHyphen/>
        <w:t>ции, спецслужб, государственных органов, в прессу и на телевидение, которые могли бы в день “</w:t>
      </w:r>
      <w:r>
        <w:rPr>
          <w:color w:val="000000"/>
          <w:sz w:val="23"/>
          <w:lang w:val="en-US"/>
        </w:rPr>
        <w:t>X</w:t>
      </w:r>
      <w:r>
        <w:rPr>
          <w:color w:val="000000"/>
        </w:rPr>
        <w:t>” высту</w:t>
        <w:softHyphen/>
        <w:t>пить с вами единым фронтом за освобождение Север</w:t>
        <w:softHyphen/>
        <w:t>ной Ирландии. Это длительная и кропотливая работа, но она со временем даст свои плоды. В этом плане у нас будет одно условие. Та работа и те акции, которые вы осуществляете сегодня, не должны прекращаться, но массовое, общее выступление вы осуществляете в сро</w:t>
        <w:softHyphen/>
        <w:t>ки, о которых сообщим мы. Почему такое условие? По</w:t>
        <w:softHyphen/>
        <w:t>тому что мы со своей стороны предпримем определен</w:t>
        <w:softHyphen/>
        <w:t>ные шаги против Англии, которые не только свяжут ей руки в вопросах борьбы с вами, но и значительно ее ос</w:t>
        <w:softHyphen/>
        <w:t>лабят, что во многом облегчит и вашу задачу. На всю подготовку необходимых для этого мер может уйти от четырех до пяти лет. Долго, но зато больше шансов на успех.</w:t>
      </w:r>
    </w:p>
    <w:p>
      <w:pPr>
        <w:pStyle w:val="Normal"/>
        <w:rPr>
          <w:color w:val="000000"/>
        </w:rPr>
      </w:pPr>
      <w:r>
        <w:rPr>
          <w:color w:val="000000"/>
        </w:rPr>
        <w:t>Теперь о финансах. Мы готовы будем, начиная с но</w:t>
        <w:softHyphen/>
        <w:t>вого года, ежегодно выделять вам по шестьдесят мил</w:t>
        <w:softHyphen/>
        <w:t>лионов долларов на эти цели. В последний год перед общим выступлением вы получите еще сто миллионов. Если вы мобилизуете свои усилия по сбору финансов из других, традиционных для вас источников, то к иско</w:t>
        <w:softHyphen/>
        <w:t>мому времени вы сможете собрать сумму, достаточную для подготовки и экипировки тридцати пяти-сорока тысяч отлично подготовленных боевиков и девяноста-ста двадцати тысяч ваших активных сторонников.</w:t>
      </w:r>
    </w:p>
    <w:p>
      <w:pPr>
        <w:pStyle w:val="Normal"/>
        <w:rPr/>
      </w:pPr>
      <w:r>
        <w:rPr>
          <w:b/>
          <w:color w:val="000000"/>
        </w:rPr>
        <w:t>М.О'Б.</w:t>
      </w:r>
      <w:r>
        <w:rPr>
          <w:color w:val="000000"/>
        </w:rPr>
        <w:t xml:space="preserve"> Нас бы устраивал такой вариант. Но все же нужно знать хотя бы ориентировочные сроки высту</w:t>
        <w:softHyphen/>
        <w:t>пления для координации всей нашей работы и планиро</w:t>
        <w:softHyphen/>
        <w:t>вания, сроки и каналы поступления финансов и воз</w:t>
        <w:softHyphen/>
        <w:t>можной помощи в приобретении современного оружия.</w:t>
      </w:r>
    </w:p>
    <w:p>
      <w:pPr>
        <w:pStyle w:val="Normal"/>
        <w:rPr/>
      </w:pPr>
      <w:r>
        <w:rPr>
          <w:b/>
          <w:color w:val="000000"/>
        </w:rPr>
        <w:t>Ж.П.</w:t>
      </w:r>
      <w:r>
        <w:rPr>
          <w:color w:val="000000"/>
        </w:rPr>
        <w:t xml:space="preserve"> Видите ли, точную дату назвать не сможет никто, так как она зависит от многих факторов. От ме</w:t>
        <w:softHyphen/>
        <w:t>ждународной ситуации, внутреннего положения в Анг</w:t>
        <w:softHyphen/>
        <w:t>лии, нашей готовности по другим операциям против Лондона. Но ориентировочно могу сказать, что это бу</w:t>
        <w:softHyphen/>
        <w:t>дет 2005 или 2006 год, а там уже время покажет.</w:t>
      </w:r>
    </w:p>
    <w:p>
      <w:pPr>
        <w:pStyle w:val="Normal"/>
        <w:rPr>
          <w:color w:val="000000"/>
        </w:rPr>
      </w:pPr>
      <w:r>
        <w:rPr>
          <w:color w:val="000000"/>
        </w:rPr>
        <w:t>Что же касается финансов, то здесь сложностей не будет. Деньги мы будем переводить через подставные фирмы из разных стран. Вам необходимо будет ежегод</w:t>
        <w:softHyphen/>
        <w:t>но регистрировать по тридцать-сорок фирм-однодне</w:t>
        <w:softHyphen/>
        <w:t>вок, на счета которых будут перечисляться небольшие суммы в один-два миллиона долларов, которые, после получения денег, вам нужно будет ликвидировать. Та</w:t>
        <w:softHyphen/>
        <w:t>ким образом, будет устранена опасность выхода поли</w:t>
        <w:softHyphen/>
        <w:t>ции на получателя денег.</w:t>
      </w:r>
    </w:p>
    <w:p>
      <w:pPr>
        <w:pStyle w:val="Normal"/>
        <w:rPr>
          <w:color w:val="000000"/>
        </w:rPr>
      </w:pPr>
      <w:r>
        <w:rPr>
          <w:color w:val="000000"/>
        </w:rPr>
        <w:t>Но это я вам говорю уже банальные истины.</w:t>
      </w:r>
    </w:p>
    <w:p>
      <w:pPr>
        <w:pStyle w:val="Normal"/>
        <w:rPr>
          <w:color w:val="000000"/>
        </w:rPr>
      </w:pPr>
      <w:r>
        <w:rPr>
          <w:color w:val="000000"/>
        </w:rPr>
        <w:t>Теперь по оружию. Думаю, здесь проблем не будет. Помимо ваших каналов, мы выведем вас на посредни</w:t>
        <w:softHyphen/>
        <w:t>ков, через которых без особых помех можно будет ор</w:t>
        <w:softHyphen/>
        <w:t>ганизовать поставку оружия через Алжир и Тунис. Сложность будет в другом — в доставке его на место. Здесь мы продумываем несколько вариантов, и в част</w:t>
        <w:softHyphen/>
        <w:t>ности, доставку подводными лодками в территориаль</w:t>
        <w:softHyphen/>
        <w:t>ные воды Ирландии и выгрузку их водолазами на мел</w:t>
        <w:softHyphen/>
        <w:t>ководье в условленных точках залива Лох-Суилли, на севере Ирландии. Оттуда грузы можно с помощью аквалангистов и рыбаков доставлять в поселок Банкрана, от которого рукой подать до Лондондерри.</w:t>
      </w:r>
    </w:p>
    <w:p>
      <w:pPr>
        <w:pStyle w:val="Normal"/>
        <w:rPr/>
      </w:pPr>
      <w:r>
        <w:rPr>
          <w:color w:val="000000"/>
        </w:rPr>
        <w:t>Другой путь по железной дороге. Наша “Женераль Транс Уорлд” поставляет английской фирме “Грин Экспресс” грузовые вагоны, которые в основном ис</w:t>
        <w:softHyphen/>
        <w:t>пользуются на экспрессах при перевозках Англия</w:t>
      </w:r>
      <w:r>
        <w:rPr>
          <w:color w:val="000000"/>
          <w:lang w:val="uk-UA"/>
        </w:rPr>
        <w:t xml:space="preserve"> — </w:t>
      </w:r>
      <w:r>
        <w:rPr>
          <w:color w:val="000000"/>
        </w:rPr>
        <w:t>Франция. Десяток вагонов будет сделан по спецчертежам со специальными нишами в днище, при этом, за счет облегченных конструкций, вагон будет легче на 800 килограммов, что даст возможность, при наличии своих людей в системе железных дорог Англии, беспре</w:t>
        <w:softHyphen/>
        <w:t>пятственно развозить оружие по всей Англии, направив часть этих вагонов на внутренние перевозки.</w:t>
      </w:r>
    </w:p>
    <w:p>
      <w:pPr>
        <w:pStyle w:val="Normal"/>
        <w:rPr>
          <w:color w:val="000000"/>
        </w:rPr>
      </w:pPr>
      <w:r>
        <w:rPr>
          <w:color w:val="000000"/>
        </w:rPr>
        <w:t>В-третьих, мы планируем купить в России два суперскоростных вертолета “Летучая мышь”. Мало того, что они невидимы для радаров, но они и бесшумны. У них двигатели с шумопоглощающим агрегатом, рабо</w:t>
        <w:softHyphen/>
        <w:t>тающим по принципу гасящей волны, когда на звуко</w:t>
        <w:softHyphen/>
        <w:t>вую волну от двигателя вертолета накладывается зву</w:t>
        <w:softHyphen/>
        <w:t>ковая волна, вырабатываемая нейтрогенератором, но с обратной амплитудой, в результате чего гасится звук двигателя. Этими вертолетами можно будет доставлять оружие уже непосредственно в Англии и в Северной Ирландии...</w:t>
      </w:r>
    </w:p>
    <w:p>
      <w:pPr>
        <w:pStyle w:val="Normal"/>
        <w:rPr>
          <w:color w:val="000000"/>
        </w:rPr>
      </w:pPr>
      <w:r>
        <w:rPr>
          <w:color w:val="000000"/>
        </w:rPr>
        <w:t>О'Брайен и Пино еще минут двадцать обсуждали некоторые другие вопросы сотрудничества на террито</w:t>
        <w:softHyphen/>
        <w:t>рии Франции в решении ряда проблем, важных для фирмы “Тоталь Франсе”. После этого они встали, по</w:t>
        <w:softHyphen/>
        <w:t>прощались и пошли в разные стороны, Жобер Пино — в сторону бульвара Сен-Жермен, где находилась его фирма, используя пешую прогулку для дополнительной проверки в отсутствии слежки. А О'Брайен с сопровож</w:t>
        <w:softHyphen/>
        <w:t>дающими его на расстоянии телохранителями, — к юж</w:t>
        <w:softHyphen/>
        <w:t>ному выходу из Люксембургского сада. В это время из-за прогалин в облаках, затянувших парижское небо, брызнули лучи солнца, позолотив на дорожках сада опавшую осеннюю листву.</w:t>
      </w:r>
    </w:p>
    <w:p>
      <w:pPr>
        <w:pStyle w:val="Heading5"/>
        <w:rPr/>
      </w:pPr>
      <w:bookmarkStart w:id="49" w:name="__RefHeading___Toc63409245"/>
      <w:bookmarkEnd w:id="49"/>
      <w:r>
        <w:rPr/>
        <w:t>5.</w:t>
      </w:r>
    </w:p>
    <w:p>
      <w:pPr>
        <w:pStyle w:val="Normal"/>
        <w:rPr>
          <w:color w:val="000000"/>
        </w:rPr>
      </w:pPr>
      <w:r>
        <w:rPr>
          <w:color w:val="000000"/>
        </w:rPr>
        <w:t>27 октября 2000 года, Германия, Дюссельдорф.</w:t>
      </w:r>
    </w:p>
    <w:p>
      <w:pPr>
        <w:pStyle w:val="Normal"/>
        <w:rPr/>
      </w:pPr>
      <w:r>
        <w:rPr>
          <w:color w:val="000000"/>
        </w:rPr>
        <w:t>Дюссельдорф, административный центр земли Се</w:t>
        <w:softHyphen/>
        <w:t>верный Рейн-Вестфалия, самой большой по численно</w:t>
        <w:softHyphen/>
        <w:t>сти населения земли Объединенной Германии, на поро</w:t>
        <w:softHyphen/>
        <w:t xml:space="preserve">ге </w:t>
      </w:r>
      <w:r>
        <w:rPr>
          <w:color w:val="000000"/>
          <w:sz w:val="23"/>
          <w:lang w:val="en-US"/>
        </w:rPr>
        <w:t>XXI</w:t>
      </w:r>
      <w:r>
        <w:rPr>
          <w:color w:val="000000"/>
        </w:rPr>
        <w:t xml:space="preserve"> века перешагнувшей рубеж в тридцать миллио</w:t>
        <w:softHyphen/>
        <w:t>нов человек, был крупнейшим политическим центром страны. Здесь, в Руре, билось промышленное сердце Германии и кипели политические страсти амбициозных политиков.</w:t>
      </w:r>
    </w:p>
    <w:p>
      <w:pPr>
        <w:pStyle w:val="Normal"/>
        <w:rPr/>
      </w:pPr>
      <w:r>
        <w:rPr>
          <w:color w:val="000000"/>
        </w:rPr>
        <w:t xml:space="preserve">В конце </w:t>
      </w:r>
      <w:r>
        <w:rPr>
          <w:color w:val="000000"/>
          <w:sz w:val="23"/>
          <w:lang w:val="en-US"/>
        </w:rPr>
        <w:t>XX</w:t>
      </w:r>
      <w:r>
        <w:rPr>
          <w:color w:val="000000"/>
        </w:rPr>
        <w:t xml:space="preserve"> века Рур был уже не столько центром угольной и сталелитейной промышленности, сколько средоточием точного машиностроения, химической и военной промышленности Германии. На небольшой территории в тридцать одну тысячу квадратных кило</w:t>
        <w:softHyphen/>
        <w:t>метров расположились крупнейшие города Германии — Кельн, Дюссельдорф, Дортмунд, Эссен, Дуйсбург и бывшая столица — Бонн.</w:t>
      </w:r>
    </w:p>
    <w:p>
      <w:pPr>
        <w:pStyle w:val="Normal"/>
        <w:rPr>
          <w:color w:val="000000"/>
        </w:rPr>
      </w:pPr>
      <w:r>
        <w:rPr>
          <w:color w:val="000000"/>
        </w:rPr>
        <w:t>По мере роста экономической мощи Германии, за</w:t>
        <w:softHyphen/>
        <w:t>нимающей четвертое место в мире, естественно росло и благополучие ее населения. А набитый желудок всегда вел к заплесневению мозгов. Проталкиваемый миро</w:t>
        <w:softHyphen/>
        <w:t>вым сионизмом принцип открытого свободного обще</w:t>
        <w:softHyphen/>
        <w:t>ства и масса законов, принятых, под давлением США, Великобритании и Израиля продажными политиками Германии, ущемляли права коренного населения — немцев — и давали очень широкие возможности ино</w:t>
        <w:softHyphen/>
        <w:t>странцам и, особенно, евреям, устремившимся на по</w:t>
        <w:softHyphen/>
        <w:t>стоянное место жительства в эту страну. Стратегия это</w:t>
        <w:softHyphen/>
        <w:t>го шага была продиктована Всемирным Сионистским Конгрессом и направлена на интернационализацию всех стран, где жили диаспоры евреев или куда они только стремились проникнуть. Эта стратегия мирово</w:t>
        <w:softHyphen/>
        <w:t>го сионизма была направлена на размывание единства коренных народов этих стран, создавала межэтничес</w:t>
        <w:softHyphen/>
        <w:t>кую и социальную напряженность и снижала потенци</w:t>
        <w:softHyphen/>
        <w:t>альные возможности основной нации к сопротивлению этим деструктивным процессам, ибо в конечном итоге вела к закабалению этих стран мировым сионизмом.</w:t>
      </w:r>
    </w:p>
    <w:p>
      <w:pPr>
        <w:pStyle w:val="Normal"/>
        <w:rPr>
          <w:color w:val="000000"/>
        </w:rPr>
      </w:pPr>
      <w:r>
        <w:rPr>
          <w:color w:val="000000"/>
        </w:rPr>
        <w:t>То, что стало со странами Европы, Америки и Гер</w:t>
        <w:softHyphen/>
        <w:t>мании в первую очередь — самый яркий пример, — размышлял о бедах своей страны Дитер Возбах в остав</w:t>
        <w:softHyphen/>
        <w:t>шееся до совещания время. Через тридцать минут собе</w:t>
        <w:softHyphen/>
        <w:t>рутся руководители региональных организаций Народ</w:t>
        <w:softHyphen/>
        <w:t>ной партии Германии, которых Возбах вызвал в Дюс</w:t>
        <w:softHyphen/>
        <w:t>сельдорф на срочное совещание.</w:t>
      </w:r>
    </w:p>
    <w:p>
      <w:pPr>
        <w:pStyle w:val="Normal"/>
        <w:rPr>
          <w:color w:val="000000"/>
        </w:rPr>
      </w:pPr>
      <w:r>
        <w:rPr>
          <w:color w:val="000000"/>
        </w:rPr>
        <w:t>Дитер Возбах, тридцативосьмилетний инженер-хи</w:t>
        <w:softHyphen/>
        <w:t>мик, оставил свою профессию десять лет назад, после падения Берлинской стены и объединения двух Герма</w:t>
        <w:softHyphen/>
        <w:t>ний. В 1992 году он с друзьями-единомышленниками основал Народную партию Германии, главной целью которой была помощь безработным. В 1991 году, после третьей волны сокращения рабочих на их заводе, он в знак протеста подал исполнительному директору заяв</w:t>
        <w:softHyphen/>
        <w:t>ление об уходе. Многие тогда посчитали его сумасшед</w:t>
        <w:softHyphen/>
        <w:t>шим. Оставить работу, когда кругом идет сокращение кадров. Но он знал, что делал. Именно последняя вол</w:t>
        <w:softHyphen/>
        <w:t>на уволенных рабочих и стала костяком созданной им партии.</w:t>
      </w:r>
    </w:p>
    <w:p>
      <w:pPr>
        <w:pStyle w:val="Normal"/>
        <w:rPr>
          <w:color w:val="000000"/>
        </w:rPr>
      </w:pPr>
      <w:r>
        <w:rPr>
          <w:color w:val="000000"/>
        </w:rPr>
        <w:t>Дитер к этому времени уже серьезно интересовался политикой и историей. Докопался он и до скрытых по</w:t>
        <w:softHyphen/>
        <w:t>литических пружин в современном мире, которые дви</w:t>
        <w:softHyphen/>
        <w:t>гали марионеточными канцлерами, министрами, чиновниками. Склонный еще с университетской скамьи к анализу, он постепенно вычленил тенденцию, по ко</w:t>
        <w:softHyphen/>
        <w:t>торой в банковские и финансовые структуры на руко</w:t>
        <w:softHyphen/>
        <w:t>водящие посты проникали сионисты, выкресты и по</w:t>
        <w:softHyphen/>
        <w:t>слушные немецкие лакеи. Понял он и механизмы, по которым банки загоняли предприятия в ситуации, ко</w:t>
        <w:softHyphen/>
        <w:t>гда неизбежным снижением себестоимости становилось только сокращение, причем сокращение не просто рабочих мест, но в первую очередь, высокооплачиваемых руководящих постов, куда тотчас устремлялись вместо немцев, евреи и их ставленники, а на рабочие места — иностранная рабочая сила: турки, курды, поляки, ара</w:t>
        <w:softHyphen/>
        <w:t>бы, чехи, которые согласны были работать за тридцать-сорок процентов от того, что платили немецким рабочим.</w:t>
      </w:r>
    </w:p>
    <w:p>
      <w:pPr>
        <w:pStyle w:val="Normal"/>
        <w:rPr>
          <w:color w:val="000000"/>
        </w:rPr>
      </w:pPr>
      <w:r>
        <w:rPr>
          <w:color w:val="000000"/>
        </w:rPr>
        <w:t>Отсюда становилась понятной и политика откры</w:t>
        <w:softHyphen/>
        <w:t>тых дверей. Хлынувшие в Германию иностранцы стре</w:t>
        <w:softHyphen/>
        <w:t>мительным потоком стали разрушать социальные за</w:t>
        <w:softHyphen/>
        <w:t>воевания, которых немцы добивались у предпринима</w:t>
        <w:softHyphen/>
        <w:t>телей десятилетиями. Понятно было, что начнется мас</w:t>
        <w:softHyphen/>
        <w:t>совое вытеснение немцев с рабочих мест теми, кто за гроши, по немецким понятиям, готов был заменить их у станков, машин, автоматических линий, отбирая кусок хлеба. В 1995 году пикеты, организованные его ма</w:t>
        <w:softHyphen/>
        <w:t>лочисленной партией у сталелитейной компании в Вупертале, закончились потасовкой с ее охраной, арестом активистов партии. Тогда Дитеру пришлось отсидеть в тюрьме шесть месяцев за якобы организованные массо</w:t>
        <w:softHyphen/>
        <w:t>вые беспорядки.</w:t>
      </w:r>
    </w:p>
    <w:p>
      <w:pPr>
        <w:pStyle w:val="Normal"/>
        <w:rPr>
          <w:color w:val="000000"/>
        </w:rPr>
      </w:pPr>
      <w:r>
        <w:rPr>
          <w:color w:val="000000"/>
        </w:rPr>
        <w:t>Тогда впервые к нему пришла известность в масшта</w:t>
        <w:softHyphen/>
        <w:t>бах страны. Ряд газет и телеканалов поддержали выступ</w:t>
        <w:softHyphen/>
        <w:t>ления его партии в защиту интересов немцев и претензий к владельцам фирмы. Его заметил Гюнтер Шмидт, владелец ряда крупнейших химических предприятий из Кельна, фактически химический магнат Германии. Нет, Шмидт не предложил молодому политику работу в своей фирме, он смотрел на десяток лет вперед. Человек, бросивший в знак протеста работу ради своих товарищей-немцев, оставших</w:t>
        <w:softHyphen/>
        <w:t>ся без работы, не мог быть простым обывателем. Поэтому Шмидт прикомандировал к нему опытного юриста с це</w:t>
        <w:softHyphen/>
        <w:t>лью помочь молодому политику осуществлять свои цели в русле законов, даже если эти законы имеют антинемецкую окраску.</w:t>
      </w:r>
    </w:p>
    <w:p>
      <w:pPr>
        <w:pStyle w:val="Normal"/>
        <w:rPr>
          <w:color w:val="000000"/>
        </w:rPr>
      </w:pPr>
      <w:r>
        <w:rPr>
          <w:color w:val="000000"/>
        </w:rPr>
        <w:t>Шмидт выделил тогда Возбаху для начала пятьсот тысяч марок на создание материально-технической ба</w:t>
        <w:softHyphen/>
        <w:t>зы его партии. И когда спустя год его юрист сообщил ему, что Возбах ни одной марки не взял лично для себя, все пошло на техническое оснащение его региональных организаций, Гюнтер Шмидт понял, он попал в десят</w:t>
        <w:softHyphen/>
        <w:t>ку. Такие парни попадаются раз в тридцать лет. Уже в 1997 году он перевел на счета партии пять миллионов марок.</w:t>
      </w:r>
    </w:p>
    <w:p>
      <w:pPr>
        <w:pStyle w:val="Normal"/>
        <w:rPr>
          <w:color w:val="000000"/>
        </w:rPr>
      </w:pPr>
      <w:r>
        <w:rPr>
          <w:color w:val="000000"/>
        </w:rPr>
        <w:t>И это было как нельзя кстати. Наводнение в Цен</w:t>
        <w:softHyphen/>
        <w:t>тральной Европе летом 1997 года давало великолепную возможность не только сплотиться немецкому народу, между которым еще оставался водораздел на “веси” и “оси”, то есть на западных и восточных, но и завоевать доверие у простого народа. Проливные дожди в конце июля и начале августа вызвали невиданные наводне</w:t>
        <w:softHyphen/>
        <w:t>ния, разлился Одер, затопляя прибрежные городки, по</w:t>
        <w:softHyphen/>
        <w:t>селки, угодья, размывая дороги и разрушая мосты, дам</w:t>
        <w:softHyphen/>
        <w:t>бы, плотины.</w:t>
      </w:r>
    </w:p>
    <w:p>
      <w:pPr>
        <w:pStyle w:val="Normal"/>
        <w:rPr>
          <w:color w:val="000000"/>
        </w:rPr>
      </w:pPr>
      <w:r>
        <w:rPr>
          <w:color w:val="000000"/>
        </w:rPr>
        <w:t>Народная партия Возбаха одной из первых пришла на помощь. В течение трех дней его активисты укомплектовали тридцать шесть аварийных бригад из сту</w:t>
        <w:softHyphen/>
        <w:t>дентов и безработных и направили почти 900 человек в Восточную Германию на помощь в восстановлении до</w:t>
        <w:softHyphen/>
        <w:t>мов и дорог. Его партией были собраны 2,3 миллиона марок пожертвований, а сама партия выделила постра</w:t>
        <w:softHyphen/>
        <w:t>давшим из своих средств еще пятьсот тысяч марок. Именно тогда активисты Народной партии, работая в Восточной части Германии на восстановительных ра</w:t>
        <w:softHyphen/>
        <w:t>ботах, завязали тесные контакты с восточной молоде</w:t>
        <w:softHyphen/>
        <w:t>жью. Результатом уже через полгода стало создание ре</w:t>
        <w:softHyphen/>
        <w:t>гиональных организаций партии в Дрездене, Лейпциге, Берлине, Франкфурте, Котбусе.</w:t>
      </w:r>
    </w:p>
    <w:p>
      <w:pPr>
        <w:pStyle w:val="Normal"/>
        <w:rPr>
          <w:color w:val="000000"/>
        </w:rPr>
      </w:pPr>
      <w:r>
        <w:rPr>
          <w:color w:val="000000"/>
        </w:rPr>
        <w:t>Накануне нового, 1999 года, Гюнтер Шмидт, с при</w:t>
        <w:softHyphen/>
        <w:t>влечением еще двенадцати крупных промышленных фирм, собрал пятьдесят миллионов марок и вручил чек Дитеру Возбаху с напутствиями, что промышленники, сокращая рабочие места, должны жертвовать часть сэкономленных средств тем, кто отстаивает, в первую очередь, права немцев, так как немецкие законы несо</w:t>
        <w:softHyphen/>
        <w:t>вершенны, а те, кто, помогает рабочим — как, например его Народная партия — знают лучше, чем промышленни</w:t>
        <w:softHyphen/>
        <w:t>ки, как помочь рабочим отстоять их права.</w:t>
      </w:r>
    </w:p>
    <w:p>
      <w:pPr>
        <w:pStyle w:val="Normal"/>
        <w:rPr>
          <w:color w:val="000000"/>
        </w:rPr>
      </w:pPr>
      <w:r>
        <w:rPr>
          <w:color w:val="000000"/>
        </w:rPr>
        <w:t>1999 год стал расцветом партии Возбаха. Получен</w:t>
        <w:softHyphen/>
        <w:t>ные от Шмидта деньги позволили мощно подкрепить созданные структуры, выиграть около десятка крупных процессов против нескольких финансовых пирамид, двух банков и четырех фирм. О партии как о реальной силе заговорили во всей Германии. Общая численность партии уже составляла более 230 тысяч человек в соро</w:t>
        <w:softHyphen/>
        <w:t>ка восьми наиболее значимых городах Германии. Толь</w:t>
        <w:softHyphen/>
        <w:t>ко численность штатных сотрудников партии в ее штаб-квартире в Дюссельдорфе и в региональных орга</w:t>
        <w:softHyphen/>
        <w:t>низациях составляла более 2.000 человек...</w:t>
      </w:r>
    </w:p>
    <w:p>
      <w:pPr>
        <w:pStyle w:val="Normal"/>
        <w:jc w:val="center"/>
        <w:rPr>
          <w:color w:val="000000"/>
        </w:rPr>
      </w:pPr>
      <w:r>
        <w:rPr>
          <w:color w:val="000000"/>
        </w:rPr>
        <w:t>* * *</w:t>
      </w:r>
    </w:p>
    <w:p>
      <w:pPr>
        <w:pStyle w:val="Normal"/>
        <w:rPr>
          <w:color w:val="000000"/>
        </w:rPr>
      </w:pPr>
      <w:r>
        <w:rPr>
          <w:color w:val="000000"/>
        </w:rPr>
        <w:t>Дитер Возбах четко ориентировал партию на идею защиты национальных интересов Германии, и в частности немецкого народа. При этом он понимал главное: США и их оккупационная армия, располо</w:t>
        <w:softHyphen/>
        <w:t>женная на Рейне, держат Германию в тисках и не да</w:t>
        <w:softHyphen/>
        <w:t>дут ей возродиться в национальный монолит, не по</w:t>
        <w:softHyphen/>
        <w:t>зволят вернуть свои восточные земли ни в Польше, ни в Чехии, где вовсю заправляют сионисты. Эти сво</w:t>
        <w:softHyphen/>
        <w:t>лочи уже выкачали из Германии после войны более 68 миллиардов долларов...</w:t>
      </w:r>
    </w:p>
    <w:p>
      <w:pPr>
        <w:pStyle w:val="Normal"/>
        <w:rPr>
          <w:color w:val="000000"/>
        </w:rPr>
      </w:pPr>
      <w:r>
        <w:rPr>
          <w:color w:val="000000"/>
        </w:rPr>
        <w:t>И все это возможно только потому, что немецкая нация размыта, бюргеры заплыли жиром, им уже не хочется выполнять тяжелую и непрестижную работу. Они забыли, отчего погиб Великий Рим. Власти Германии впустили иностранцев, а это еще больше раз</w:t>
        <w:softHyphen/>
        <w:t>мыло стержневые основы нашего народа, благодаря которым было создано величие нашей страны, сотво</w:t>
        <w:softHyphen/>
        <w:t>рившей за тридцать послевоенных лет великое эконо</w:t>
        <w:softHyphen/>
        <w:t>мическое чудо. Теперь, благодаря продажным полити</w:t>
        <w:softHyphen/>
        <w:t>кам, Германия уплывает в чужие руки. Когда это про</w:t>
        <w:softHyphen/>
        <w:t>изойдет окончательно, они еще устроят нам кровавую баню... От этих мыслей Дитер тяжело вздохнул и взъе</w:t>
        <w:softHyphen/>
        <w:t>рошил волосы, но тяжесть в голове не проходила.</w:t>
      </w:r>
    </w:p>
    <w:p>
      <w:pPr>
        <w:pStyle w:val="Normal"/>
        <w:rPr>
          <w:color w:val="000000"/>
        </w:rPr>
      </w:pPr>
      <w:r>
        <w:rPr>
          <w:color w:val="000000"/>
        </w:rPr>
        <w:t>Поневоле ему вспомнилась выдержка из книги Дже</w:t>
        <w:softHyphen/>
        <w:t>коба Коннера, бывшего консула США в Петербурге, “Христос не был евреем”, изданной в Нью-Йорке в 1936 году: “Предоставьте иудаизму взять верх, неисчис</w:t>
        <w:softHyphen/>
        <w:t>лимую власть, финансовую выгоду — и перед вами предстанет разоблаченный убийца, деспот, Шейлок, не</w:t>
        <w:softHyphen/>
        <w:t>умолимый и беспощадный, как смерть сама по себе”.</w:t>
      </w:r>
    </w:p>
    <w:p>
      <w:pPr>
        <w:pStyle w:val="Normal"/>
        <w:rPr/>
      </w:pPr>
      <w:r>
        <w:rPr>
          <w:color w:val="000000"/>
        </w:rPr>
        <w:t xml:space="preserve">Но прав ли был наш император Вильгельм </w:t>
      </w:r>
      <w:r>
        <w:rPr>
          <w:color w:val="000000"/>
          <w:sz w:val="23"/>
          <w:lang w:val="en-US"/>
        </w:rPr>
        <w:t>II</w:t>
      </w:r>
      <w:r>
        <w:rPr>
          <w:color w:val="000000"/>
        </w:rPr>
        <w:t>, когда го</w:t>
        <w:softHyphen/>
        <w:t>ворил: “Сионисты не являются прямой угрозой Тур</w:t>
        <w:softHyphen/>
        <w:t>ции, но евреи — это повсеместная чума, от которой мы хотели бы освободиться.” Сейчас сионизм стократ опасней фашизма ибо он подло использует еврейскую диаспору Германии для своих антигерманских целей.</w:t>
      </w:r>
    </w:p>
    <w:p>
      <w:pPr>
        <w:pStyle w:val="Normal"/>
        <w:rPr>
          <w:color w:val="000000"/>
        </w:rPr>
      </w:pPr>
      <w:r>
        <w:rPr>
          <w:color w:val="000000"/>
        </w:rPr>
        <w:t>—</w:t>
      </w:r>
      <w:r>
        <w:rPr>
          <w:rFonts w:eastAsia="Arial"/>
          <w:color w:val="000000"/>
        </w:rPr>
        <w:t xml:space="preserve"> </w:t>
      </w:r>
      <w:r>
        <w:rPr>
          <w:color w:val="000000"/>
        </w:rPr>
        <w:t>Но как вырваться из их оков? — думал Дитер. Без</w:t>
        <w:softHyphen/>
        <w:t>условно, пока не освободимся от оккупации США, сионисты безраздельно будут хозяйничать в Германии. Невольно Возбах вспомнил Россию времен Ельцина и мурашки пошли по его коже. В Германии, пожалуй, не было человека, который лучше его знал бы роль евреев и в судьбе России и в судьбе Германии после первой ми</w:t>
        <w:softHyphen/>
        <w:t>ровой войны, особенно с приходом к власти Гитлера. Это сионисты, используя еврейских выкрестов, окунули Европу, Россию, да и саму Германию в кровавую ку</w:t>
        <w:softHyphen/>
        <w:t>пель второй мировой войны. Фашизм был лишь инст</w:t>
        <w:softHyphen/>
        <w:t>рументом в их руках.</w:t>
      </w:r>
    </w:p>
    <w:p>
      <w:pPr>
        <w:pStyle w:val="Normal"/>
        <w:rPr>
          <w:color w:val="000000"/>
        </w:rPr>
      </w:pPr>
      <w:r>
        <w:rPr>
          <w:color w:val="000000"/>
        </w:rPr>
        <w:t>Узнать об этом Дитеру удалось, когда после универ</w:t>
        <w:softHyphen/>
        <w:t>ситета он пропадал в библиотеках, роясь в архивах, пе</w:t>
        <w:softHyphen/>
        <w:t>релопачивая тысячи документов, книг, журнальных и газетных статей. То, что он узнал, не просто шокирова</w:t>
        <w:softHyphen/>
        <w:t>ло, оно убивало морально и психологически...</w:t>
      </w:r>
    </w:p>
    <w:p>
      <w:pPr>
        <w:pStyle w:val="Normal"/>
        <w:rPr>
          <w:color w:val="000000"/>
        </w:rPr>
      </w:pPr>
      <w:r>
        <w:rPr>
          <w:color w:val="000000"/>
        </w:rPr>
        <w:t>Серьезными исследованиями о роли сионистов в приходе Гитлера к власти занялся немецкий еврей, профессор истории и, в сионистском понятии, от</w:t>
        <w:softHyphen/>
        <w:t>ступник от человеконенавистнических догм еврей</w:t>
        <w:softHyphen/>
        <w:t>ских раввинов, Дитрих Брондер. На основе серьез</w:t>
        <w:softHyphen/>
        <w:t>ных исследований он написал книгу “До прихода Гитлера”, которая опиралась на 288 приводимых ис</w:t>
        <w:softHyphen/>
        <w:t>точников. Но как только эта книга вышла из печати, в Германии продажными немецкими политиками бы</w:t>
        <w:softHyphen/>
        <w:t>ли введены законы, по которым малейшая критика евреев была запрещена в уголовном порядке. И кни</w:t>
        <w:softHyphen/>
        <w:t>гу запретили, как в старые фашистские времена, не</w:t>
        <w:softHyphen/>
        <w:t>смотря на то, что ее написал не немец, а еврей, к то</w:t>
        <w:softHyphen/>
        <w:t>му же Генеральный секретарь еврейских общин Гер</w:t>
        <w:softHyphen/>
        <w:t>мании. Сионисты уже тогда закулисно управляли Германией, используя евреев в своих целях.</w:t>
      </w:r>
    </w:p>
    <w:p>
      <w:pPr>
        <w:pStyle w:val="Normal"/>
        <w:rPr>
          <w:color w:val="000000"/>
        </w:rPr>
      </w:pPr>
      <w:r>
        <w:rPr>
          <w:color w:val="000000"/>
        </w:rPr>
        <w:t>Но нашелся другой человек, который решил доне</w:t>
        <w:softHyphen/>
        <w:t>сти правду до людей. Им был Хенекс Кардель, подпол</w:t>
        <w:softHyphen/>
        <w:t>ковник немецкой армии в отставке, участник Второй мировой войны. Он взял большую часть материалов из книги Д. Брондера и написал свою книгу — “Адольф Гитлер, создатель Израиля.” Немецкий суд моменталь</w:t>
        <w:softHyphen/>
        <w:t>но заработал и вынес приговор — весь тираж книги — десять тысяч экземпляров — утопить. И утопили в гам</w:t>
        <w:softHyphen/>
        <w:t>бургской гавани. И это было у нас в 1974 году, в так на</w:t>
        <w:softHyphen/>
        <w:t>зываемой демократической Германии?. Дитер понево</w:t>
        <w:softHyphen/>
        <w:t>ле с презрением сплюнул в корзину с мусором, стояв</w:t>
        <w:softHyphen/>
        <w:t>шую у стола.</w:t>
      </w:r>
    </w:p>
    <w:p>
      <w:pPr>
        <w:pStyle w:val="Normal"/>
        <w:rPr>
          <w:color w:val="000000"/>
        </w:rPr>
      </w:pPr>
      <w:r>
        <w:rPr>
          <w:color w:val="000000"/>
        </w:rPr>
        <w:t>А Х. Кардель уехал в Швейцарию, открыл там свое издательство и выпустил книгу. Европа ахнула. То, чего так боялись сионисты, стало известно всем. Как оказалось, приход Гитлера к власти в Германии и рож</w:t>
        <w:softHyphen/>
        <w:t>дение фашизма не было случайными явлениями на том отрезке мировой истории. Как ни парадоксально на первый взгляд, но на Гитлера работали капиталы ев</w:t>
        <w:softHyphen/>
        <w:t>рейских банкиров Америки и Германии, давших ему в 1929 году карт-бланш на захват власти в Германии с финансированием нацистской партии. Те же силы точно так же финансировали большевиков на захват власти в России в 1917 году. Большие деньги на движе</w:t>
        <w:softHyphen/>
        <w:t>ние фашистов давали еврейские банкиры Германии. Один из них — Требич Линкольн — даже стал другом Гитлера. В своей книге “Моя борьба” Гитлер, не скры</w:t>
        <w:softHyphen/>
        <w:t>вая, писал о еврейских банкирах, финансировавших его движение и приход к власти в Германии.</w:t>
      </w:r>
    </w:p>
    <w:p>
      <w:pPr>
        <w:pStyle w:val="Normal"/>
        <w:rPr>
          <w:color w:val="000000"/>
        </w:rPr>
      </w:pPr>
      <w:r>
        <w:rPr>
          <w:color w:val="000000"/>
        </w:rPr>
        <w:t>Ведь практически руководство фашистской Герма</w:t>
        <w:softHyphen/>
        <w:t>нии отчасти были евреями. Кто наполовину, кто на чет</w:t>
        <w:softHyphen/>
        <w:t>верть, кто на три четверти и т.д. О Гитлере многие зна</w:t>
        <w:softHyphen/>
        <w:t>ют, что его отец Шикльгрубер был незаконным сыном иудейского банкира Франкербергера и его прислуги. О других же главарях рейха все тщательно скрывалось. У Гейдриха, бывшего правой рукой Гитлера, отец был чистокровный еврей по фамилии Зюсс, переменивший потом фамилию на Гейдрих, а мать полуеврейка. Гене</w:t>
        <w:softHyphen/>
        <w:t>рал-губернатор Польши Франк, уничтоживший десятки тысяч евреев, сам был полуевреем. Руководитель всех оккупированных областей СССР Розенберг был полуевреем, палач евреев Эйхман и фельдмаршал Мильх были чистокровными евреями. Иосиф Геббельс, министр пропаганды рейха, был не только на четвертьевреем, но и женился на еврейке, к которой благоволил сам фюрер. Рудольф Гесс, заместитель Гитлера в нацистской партии и гомосексуалист в жизни, был полуевре</w:t>
        <w:softHyphen/>
        <w:t>ем. Он родился от матери еврейки в Египте, а через нее уже дальними кровными узами был связан с Уинстоном Черчиллем, у которого мать была американской еврей</w:t>
        <w:softHyphen/>
        <w:t>кой. Да и Рузвельт в Америке, которого сионисты при</w:t>
        <w:softHyphen/>
        <w:t>вели к власти, после совершения своей революции в США 1932 году, тоже был наполовину евреем. Именно сионисты и создали ему ореол величия и гениальности за то, что он отдал в их загребупще руки всю Америку.</w:t>
      </w:r>
    </w:p>
    <w:p>
      <w:pPr>
        <w:pStyle w:val="Normal"/>
        <w:rPr>
          <w:color w:val="000000"/>
        </w:rPr>
      </w:pPr>
      <w:r>
        <w:rPr>
          <w:color w:val="000000"/>
        </w:rPr>
        <w:t>Или, например, их вероотступник еврей Юлиус Штрайхер, который был не просто антисионистом и юдофобом. Он издавал в Германии самую антиеврей</w:t>
        <w:softHyphen/>
        <w:t>скую газету “Дер Штюрмер”. Он был просто одер</w:t>
        <w:softHyphen/>
        <w:t>жим ненавистью к евреям. А сионисты таких вероот</w:t>
        <w:softHyphen/>
        <w:t>ступников уничтожали беспощадно и изощренно. На Нюрнбергском процессе его приговорили к повеше</w:t>
        <w:softHyphen/>
        <w:t>нию. К виселице вело тринадцать ступеней (любимое число сионистов и сатанистов) и повесили его в день еврейского праздника Пурим, день мести... У подно</w:t>
        <w:softHyphen/>
        <w:t>жия виселицы прибили дощечку с его подлинным именем: Абрам Гольберг. Министр труда Лей был не только алкоголиком, но и на четверть евреем, адми</w:t>
        <w:softHyphen/>
        <w:t>рал Канарис был греческим евреем и гомосексуали</w:t>
        <w:softHyphen/>
        <w:t>стом. Генерал СС Залевский и Адила Голобочник — фашистские палачи, уничтожавшие евреев, сами бы</w:t>
        <w:softHyphen/>
        <w:t>ли евреями. Одна из ведущих фигур Гитлеровского рейха — палач Генрих Гиммлер, был полуевреем и наиболее известную книгу о нем написал американ</w:t>
        <w:softHyphen/>
        <w:t>ский еврей Вилли Фришауэр.</w:t>
      </w:r>
    </w:p>
    <w:p>
      <w:pPr>
        <w:pStyle w:val="Normal"/>
        <w:rPr>
          <w:color w:val="000000"/>
        </w:rPr>
      </w:pPr>
      <w:r>
        <w:rPr>
          <w:color w:val="000000"/>
        </w:rPr>
        <w:t>Друг Гитлера, когда он сам еще был молодым и бродяжничал в Вене, некий барон фон Ланц, был не только духовным отцом Гитлера, но и чистокровным евреем. На самом деле этот Ланц не был бароном, и был ярым юдофобом — и издавал в Германии антиев</w:t>
        <w:softHyphen/>
        <w:t>рейский журнал. И что характерно, этот духовный отец Гитлера встречался а Швейцарии с полуевреем Ульяновым-Лениным. А Ленин на заседании международного соцбюро в Копенгагене сидел в окружении еврея К. Либкнехта и фашиста Б. Муссолини. Все это был один и тот же единый Кагал, из которого мировой сио</w:t>
        <w:softHyphen/>
        <w:t>низм черпал своих палачей для задуманных ими миро</w:t>
        <w:softHyphen/>
        <w:t>вых потрясений. Мало кто знает, — вспоминал свое от</w:t>
        <w:softHyphen/>
        <w:t>крытие Возбах, — что отличительным значком гитле</w:t>
        <w:softHyphen/>
        <w:t>ровских штурмовиков была не свастика, а пятико</w:t>
        <w:softHyphen/>
        <w:t>нечная звезда Соломона, как и у советских комиссаров.</w:t>
      </w:r>
    </w:p>
    <w:p>
      <w:pPr>
        <w:pStyle w:val="Normal"/>
        <w:rPr>
          <w:color w:val="000000"/>
        </w:rPr>
      </w:pPr>
      <w:r>
        <w:rPr>
          <w:color w:val="000000"/>
        </w:rPr>
        <w:t>Как всегда, во все времена, и у Гитлера его личный придворный лекарь был с еврейскими корнями, некий Морель. И как все эти лекари травили своих господ по приказанию сионистов, так и Морель травил понемно</w:t>
        <w:softHyphen/>
        <w:t>гу Гитлера. Когда, оккупировав Германию, американ</w:t>
        <w:softHyphen/>
        <w:t>цы заинтересовались доктором Морелем, он заявил, что травил Гитлера и тем самым помогал союзникам. Единственный чистокровный немец в гитлеровском руководстве, Герман Геринг, и тот был женат на еврейке. Даже невеста Гитлера Ева Браун, ставшая накануне са</w:t>
        <w:softHyphen/>
        <w:t>моубийства его женой, была на четверть еврейкой. А четвертьеврейку Еву Браун с Гитлером познакомил его личный фотограф, также имевший еврейские корни, Гофман.</w:t>
      </w:r>
    </w:p>
    <w:p>
      <w:pPr>
        <w:pStyle w:val="Normal"/>
        <w:rPr>
          <w:color w:val="000000"/>
        </w:rPr>
      </w:pPr>
      <w:r>
        <w:rPr>
          <w:color w:val="000000"/>
        </w:rPr>
        <w:t>Какая-то сверхмистическая сатанинская сила притя</w:t>
        <w:softHyphen/>
        <w:t>гивала их всех друг к другу, независимо от их основной национальности, прививая болезненную, магнетичес</w:t>
        <w:softHyphen/>
        <w:t>кую тягу к власти, вырабатывая комплекс самоутвер</w:t>
        <w:softHyphen/>
        <w:t>ждения в своей неполноценности через кровавые пре</w:t>
        <w:softHyphen/>
        <w:t>ступления и садизм. Ведь основные зверства везде, где происходили войны и революции, совершались этими мутантами.</w:t>
      </w:r>
    </w:p>
    <w:p>
      <w:pPr>
        <w:pStyle w:val="Normal"/>
        <w:rPr>
          <w:color w:val="000000"/>
        </w:rPr>
      </w:pPr>
      <w:r>
        <w:rPr>
          <w:color w:val="000000"/>
        </w:rPr>
        <w:t>Не исключено, что Гитлер в глубине души понимал свою неполноценность в этом плане и обвинял в этом евреев. Не потому ли в Германском рейхе был принят закон, по которому немкам до сорока пяти лет запрещалось быть прислугой у евреев. Наверное, учтя печальный случай, когда его отец родился от прислуги в еврейском доме и, чтобы не получались такие, как он сам, и был введен такой закон. Но по иронии судьбы единственная, но, правда, незаконная дочь Адольфа Гитлера, Гизела Хозер-Марвин, вышла замуж за сына раввина Абрама Марвина, переехала в Израиль и при</w:t>
        <w:softHyphen/>
        <w:t>няла там иудаизм!</w:t>
      </w:r>
    </w:p>
    <w:p>
      <w:pPr>
        <w:pStyle w:val="Normal"/>
        <w:rPr>
          <w:color w:val="000000"/>
        </w:rPr>
      </w:pPr>
      <w:r>
        <w:rPr>
          <w:color w:val="000000"/>
        </w:rPr>
        <w:t>Да, что особенно трагикомично в судьбах русского и немецкого народов, — размышлял Дитер Возбах, — так это то, что как советское, так и гитлеровское руко</w:t>
        <w:softHyphen/>
        <w:t>водство, почти поголовно состояло из евреев и полу</w:t>
        <w:softHyphen/>
        <w:t>кровок. События в Германии точь-в-точь повторяли события, произошедшие в России. Ведь когда в 1917 го</w:t>
        <w:softHyphen/>
        <w:t>ду сионисты захватили власть, они решили превратить Россию в отправную точку на пути человечества в кро</w:t>
        <w:softHyphen/>
        <w:t>вавый ад. Тогда они не все смогли довести до конца, за</w:t>
        <w:softHyphen/>
        <w:t>хлебнулись русской кровью, да и помешал Сталин, надломивший им хребет в 1937 году. Атака на человечест</w:t>
        <w:softHyphen/>
        <w:t>во тогда захлебнулась. Но у них готовился и запасной вариант: германский фашизм.</w:t>
      </w:r>
    </w:p>
    <w:p>
      <w:pPr>
        <w:pStyle w:val="Normal"/>
        <w:rPr/>
      </w:pPr>
      <w:r>
        <w:rPr>
          <w:color w:val="000000"/>
        </w:rPr>
        <w:t>Все эти большевики-евреи, фашисты-полуевреи и прочие развязали кровавую бойню на земле, и когда миллионы русских и немецких парней убивали друг друга, а их матери, жены и дети гибли под бомбами, эти выродки, купаясь в роскоши, наслаждались вла</w:t>
        <w:softHyphen/>
        <w:t>стью и потешались над этими дураками — Иванами и Гансами. Самое страшное было в том, что ОНИ продолжали оставаться у власти и править миром, прила</w:t>
        <w:softHyphen/>
        <w:t>гая усилия к тому, чтобы люди на земле не могли уз</w:t>
        <w:softHyphen/>
        <w:t>нать настоящей правды. Ведь эти звери безжалостно уничтожали и еврейский народ..</w:t>
      </w:r>
      <w:r>
        <w:rPr>
          <w:color w:val="000000"/>
          <w:sz w:val="23"/>
        </w:rPr>
        <w:t>.</w:t>
      </w:r>
    </w:p>
    <w:p>
      <w:pPr>
        <w:pStyle w:val="Normal"/>
        <w:rPr>
          <w:color w:val="000000"/>
        </w:rPr>
      </w:pPr>
      <w:r>
        <w:rPr>
          <w:color w:val="000000"/>
        </w:rPr>
        <w:t>Открылась дверь, и Берта Кляйн, секретарь Возбаха, сообщила, что до начала совещания осталось пять минут. Дитер Возбах вздернул головой, как бы отгоняя от себя захватившие его воспоминания, стряхивая с се</w:t>
        <w:softHyphen/>
        <w:t>бя даже мысли об этом племени разрушителей и врагов не только всего человечества, но и евреев тоже. Он под</w:t>
        <w:softHyphen/>
        <w:t>нялся, вывел из-за стола и, идя к двери, вдруг вслух произнес: “Нет, мы не повторим ошибок наших пред</w:t>
        <w:softHyphen/>
        <w:t>ков, мы решим эту проблему в начале века по-другому, иначе немецкому народу суждено будет погибнуть как великой нации”...</w:t>
      </w:r>
    </w:p>
    <w:p>
      <w:pPr>
        <w:pStyle w:val="Heading5"/>
        <w:rPr/>
      </w:pPr>
      <w:bookmarkStart w:id="50" w:name="__RefHeading___Toc63409246"/>
      <w:bookmarkEnd w:id="50"/>
      <w:r>
        <w:rPr/>
        <w:t>6.</w:t>
      </w:r>
    </w:p>
    <w:p>
      <w:pPr>
        <w:pStyle w:val="Normal"/>
        <w:rPr>
          <w:color w:val="000000"/>
        </w:rPr>
      </w:pPr>
      <w:r>
        <w:rPr>
          <w:color w:val="000000"/>
        </w:rPr>
        <w:t>12 ноября 2000 года, Россия, Пермь.</w:t>
      </w:r>
    </w:p>
    <w:p>
      <w:pPr>
        <w:pStyle w:val="Normal"/>
        <w:rPr/>
      </w:pPr>
      <w:r>
        <w:rPr/>
        <w:t>Юрий Смирнов жадно вдыхал морозный воздух, за</w:t>
        <w:softHyphen/>
        <w:t>вершая утреннюю разминку в сосновом бору. Сделав еще несколько глубоких вздохов и выдохов он легкой трусцой побежал по снежной тропке в направлении к большому бетонному забору, видневшемуся впереди. Зима здесь наступала рано, и обычно уже в октябре вы</w:t>
        <w:softHyphen/>
        <w:t>падал приличный снег.</w:t>
      </w:r>
    </w:p>
    <w:p>
      <w:pPr>
        <w:pStyle w:val="Normal"/>
        <w:rPr>
          <w:color w:val="000000"/>
        </w:rPr>
      </w:pPr>
      <w:r>
        <w:rPr>
          <w:color w:val="000000"/>
        </w:rPr>
        <w:t>В семидесяти километрах севернее Перми, на берегу Камского водохранилища, в 1998 году начали и к лету 1999 года завершили строительство небольшого город</w:t>
        <w:softHyphen/>
        <w:t>ка “П-2”. Строительство вело Министерство обороны, и частично его финансировала корпорация Смирнова. У городка была высшая степень секретности. Два кольца внешней охраны и одно внутренней надежно укрывали его от посторонних и любопытных глаз. За десять ки</w:t>
        <w:softHyphen/>
        <w:t>лометров до городка “П-2” его территорию окружал первый ряд колючей проволоки, на которой виднелись щиты с крупными надписями: “Опасно, радиоактивные отходы”. За три километра уже шла серьезная полоса препятствий. Сначала шел забор колючей проволоки, закрепленной на бетонных столбах, за ним четырехмет</w:t>
        <w:softHyphen/>
        <w:t>ровая полоса земли с раскатанными по ней спиралями колючей проволоки Бруно и опять забор колючей про</w:t>
        <w:softHyphen/>
        <w:t>волоки с подведенным электрическим током от авто</w:t>
        <w:softHyphen/>
        <w:t>номного источника. По периметру ограждения были установлены видеокамеры. Все заграждения находи</w:t>
        <w:softHyphen/>
        <w:t>лись в густом лесу и с воздуха были невидимы.</w:t>
      </w:r>
    </w:p>
    <w:p>
      <w:pPr>
        <w:pStyle w:val="Normal"/>
        <w:rPr>
          <w:color w:val="000000"/>
        </w:rPr>
      </w:pPr>
      <w:r>
        <w:rPr>
          <w:color w:val="000000"/>
        </w:rPr>
        <w:t>Сама же территория городка была застроена таким образом, что из космоса можно было видеть только ма</w:t>
        <w:softHyphen/>
        <w:t>ленькие двухэтажные домики как бы небольшого жилого поселка. Основная же часть городка — это двадцать четырехэтажных зданий длиной шестьдесят и шириной пятнадцать метров. Два этажа, где находились жилые комнаты, столовые, кинозалы и холлы для отдыха, рас</w:t>
        <w:softHyphen/>
        <w:t>полагались над землей. В двух же подземных этажах располагались комнаты для занятий, тренировочные залы, бассейны, небольшие полигоны. Городок был предназначен для подготовки супербойцов спецна</w:t>
        <w:softHyphen/>
        <w:t>значения ФСБ и ГРУ.</w:t>
      </w:r>
    </w:p>
    <w:p>
      <w:pPr>
        <w:pStyle w:val="Normal"/>
        <w:rPr>
          <w:color w:val="000000"/>
        </w:rPr>
      </w:pPr>
      <w:r>
        <w:rPr>
          <w:color w:val="000000"/>
        </w:rPr>
        <w:t>Смирнов сам, будучи спортсменом, знал, что часто бывало, сколько бы ни бился тренер над каким-нибудь парнем, как ни увеличивал нагрузку, чемпиона из него не получалось: не та предрасположенность, не та ген</w:t>
        <w:softHyphen/>
        <w:t>ная наследственность. Это как в очень точном постула</w:t>
        <w:softHyphen/>
        <w:t>те: “Умными рождаются, богатыми становятся”. Смир</w:t>
        <w:softHyphen/>
        <w:t>нов же на опыте своей жизни вывел другой точный по</w:t>
        <w:softHyphen/>
        <w:t>стулат: “Патриотами не становятся, ими рождаются”. Потому что невозможно быть наполовину патриотом, или чуть-чуть патриотом. Ты либо патриот, либо дву</w:t>
        <w:softHyphen/>
        <w:t>ногое существо человеческого типа, которое только ест, спит и размножается.</w:t>
      </w:r>
    </w:p>
    <w:p>
      <w:pPr>
        <w:pStyle w:val="Normal"/>
        <w:rPr/>
      </w:pPr>
      <w:r>
        <w:rPr>
          <w:color w:val="000000"/>
        </w:rPr>
        <w:t xml:space="preserve">Так вот, обладая незаурядным даром предвидения, Смирнов понимал, что </w:t>
      </w:r>
      <w:r>
        <w:rPr>
          <w:color w:val="000000"/>
          <w:sz w:val="23"/>
          <w:lang w:val="en-US"/>
        </w:rPr>
        <w:t>XXI</w:t>
      </w:r>
      <w:r>
        <w:rPr>
          <w:color w:val="000000"/>
        </w:rPr>
        <w:t xml:space="preserve"> век в военной области бу</w:t>
        <w:softHyphen/>
        <w:t>дет не только веком суперэлектроники, новых видов оружия лазерно-оптического характера, психотронного оружия и оружия импульсно-генераторного типа, но и веком нового вида солдат, супербойцов, сверхлюдей. Образно говоря — “бессмертных”, и если у персидско</w:t>
        <w:softHyphen/>
        <w:t>го царя Ксеркса была гвардия так называемых “бес</w:t>
        <w:softHyphen/>
        <w:t>смертных” с чисто психологическим символизмом, то Смирнов, опираясь на ряд биологических и медицин</w:t>
        <w:softHyphen/>
        <w:t>ских открытий, решил эту древнюю символику вопло</w:t>
        <w:softHyphen/>
        <w:t>тить в реальность, сделать невозможное возможным.</w:t>
      </w:r>
    </w:p>
    <w:p>
      <w:pPr>
        <w:pStyle w:val="Normal"/>
        <w:rPr>
          <w:color w:val="000000"/>
        </w:rPr>
      </w:pPr>
      <w:r>
        <w:rPr>
          <w:color w:val="000000"/>
        </w:rPr>
        <w:t>Последние открытия генной инженерии позволяли еще у ребенка по его генетическим корням определить целый ряд особенностей и дать точный диагноз, годит</w:t>
        <w:softHyphen/>
        <w:t>ся ли он к конкретному роду деятельности или нет. Здесь имелись в виду физические, физиологические и хромосомные параметры, влияющие на способность парня или девушки при соответствующей подготовке стать предельно сильными физически, малочувстви</w:t>
        <w:softHyphen/>
        <w:t>тельными к боли, выработать предельную быстроту ре</w:t>
        <w:softHyphen/>
        <w:t>акции, восстанавливаемость, реактивность вестибуляр</w:t>
        <w:softHyphen/>
        <w:t>ного аппарата, достигать максимального рейтинга вы</w:t>
        <w:softHyphen/>
        <w:t>живаемости при воздействии отрицательных для жизнедеятельности факторов. При наличии таких способно</w:t>
        <w:softHyphen/>
        <w:t>стей за годы тренинга и при помощи воздействия на оп</w:t>
        <w:softHyphen/>
        <w:t>ределенные хромосомы генными катализаторами, мож</w:t>
        <w:softHyphen/>
        <w:t>но было создать суперсолдат.</w:t>
      </w:r>
    </w:p>
    <w:p>
      <w:pPr>
        <w:pStyle w:val="Normal"/>
        <w:rPr>
          <w:color w:val="000000"/>
        </w:rPr>
      </w:pPr>
      <w:r>
        <w:rPr>
          <w:color w:val="000000"/>
        </w:rPr>
        <w:t>Вторым направлением было резкое увеличение по</w:t>
        <w:softHyphen/>
        <w:t>рога использования человеческих возможностей. На се</w:t>
        <w:softHyphen/>
        <w:t>годня человек, по данным науки, использовал только три процента своих потенциальных возможностей. Смирнов, собрав светила космической и военной меди</w:t>
        <w:softHyphen/>
        <w:t>цины, переманив их в 1998 году с разрешения прави</w:t>
        <w:softHyphen/>
        <w:t>тельства более высокой зарплатой, а главное сверхин</w:t>
        <w:softHyphen/>
        <w:t>тересной работой, влил в созданный им в Подмосковье “Центр здоровья человека”. Задача была поставлена им конкретно. В кратчайшие сроки повысить коэффициент использования человеческих возможностей с трех до десяти процентов.</w:t>
      </w:r>
    </w:p>
    <w:p>
      <w:pPr>
        <w:pStyle w:val="Normal"/>
        <w:rPr>
          <w:color w:val="000000"/>
        </w:rPr>
      </w:pPr>
      <w:r>
        <w:rPr>
          <w:color w:val="000000"/>
        </w:rPr>
        <w:t>И третьим звеном в решении задачи создания “бес</w:t>
        <w:softHyphen/>
        <w:t>смертных” супербойцов были открытия в области кло</w:t>
        <w:softHyphen/>
        <w:t>нирования человеческих органов. Так, имея генетичес</w:t>
        <w:softHyphen/>
        <w:t>кий код и клетку человека, можно было вырастить не</w:t>
        <w:softHyphen/>
        <w:t>обходимый орган человека. Причем вырастить его меньшим по размерам, но с большим биологическим потенциалом. Возможности здесь были безграничны. От примитивных вариантов, когда, например, в ходе боевой операции у супербойца была поражена печень, легкое или стопа ноги, то в специальной лаборатории этот орган могли вырастить в течение нескольких часов и пересадить взамен поврежденного. Необходимо было решить две задачи: как сохранить жизнь супербойцу до пересадки и как предельно сократить срок выращива</w:t>
        <w:softHyphen/>
        <w:t>ния органов человека. Стоимость подготовки таких супербойцов должна была быть такой большой, что жизнь их была на вес золота.</w:t>
      </w:r>
    </w:p>
    <w:p>
      <w:pPr>
        <w:pStyle w:val="Normal"/>
        <w:rPr>
          <w:color w:val="000000"/>
        </w:rPr>
      </w:pPr>
      <w:r>
        <w:rPr>
          <w:color w:val="000000"/>
        </w:rPr>
        <w:t>В успехе решения поставленной задачи Смирнов не сомневался, так как был уверен в космическом, искусст</w:t>
        <w:softHyphen/>
        <w:t>венном происхождении человека, а значит неисчерпае</w:t>
        <w:softHyphen/>
        <w:t>мых возможностях повышения его пороговых ресурсов, увеличения продолжительности его жизни до ста тридцати — ста пятидесяти лет, причем, очень активной — до ста — ста десяти лет. Сложное существо человек, но если он создан пришельцами, искусственно, то его мож</w:t>
        <w:softHyphen/>
        <w:t>но усовершенствовать, для этого необходимо только иметь достаточные для этого знания и финансы.</w:t>
      </w:r>
    </w:p>
    <w:p>
      <w:pPr>
        <w:pStyle w:val="Normal"/>
        <w:rPr>
          <w:color w:val="000000"/>
        </w:rPr>
      </w:pPr>
      <w:r>
        <w:rPr>
          <w:color w:val="000000"/>
        </w:rPr>
        <w:t>Ведь нервная система, система кровообращения, пи</w:t>
        <w:softHyphen/>
        <w:t>щеварения функционировали одинаково и у первобыт</w:t>
        <w:softHyphen/>
        <w:t>ного и у современного человека. Но если раньше чело</w:t>
        <w:softHyphen/>
        <w:t>век умирал от элементарных болезней или поврежде</w:t>
        <w:softHyphen/>
        <w:t>ний, то с развитием знаний человек сумел сделать свое тело и свой организм более “бессмертным”. Человек еще слабо разбирался в сложнейшем механизме своего функционирования. Чего стоит только деятельность мозга! А система пищеварения с ее ферментами и внут</w:t>
        <w:softHyphen/>
        <w:t>ренней секрецией. Это же феноменальная по совершен</w:t>
        <w:softHyphen/>
        <w:t>ству химическая фабрика! Причем там, где не выдержи</w:t>
        <w:softHyphen/>
        <w:t>вает даже железо, нежное человеческое естество работает и работает.</w:t>
      </w:r>
    </w:p>
    <w:p>
      <w:pPr>
        <w:pStyle w:val="Normal"/>
        <w:rPr>
          <w:color w:val="000000"/>
        </w:rPr>
      </w:pPr>
      <w:r>
        <w:rPr>
          <w:color w:val="000000"/>
        </w:rPr>
        <w:t>Так кто же создал такое совершенство? Природа? Но тогда в процессе совершенствования человек уже приспособился бы есть гвозди или землю, в которой масса питательных веществ, и почему все люди разные. Белые, черные, желтые?. Или почему нет зеленых, си</w:t>
        <w:softHyphen/>
        <w:t>них, оранжевых? Почему на земле несколько рас, а не одна? Почему, почему, почему?.</w:t>
      </w:r>
    </w:p>
    <w:p>
      <w:pPr>
        <w:pStyle w:val="Normal"/>
        <w:rPr/>
      </w:pPr>
      <w:r>
        <w:rPr>
          <w:color w:val="000000"/>
        </w:rPr>
        <w:t>Очевидно потому, что так кому-то надо было. Ко</w:t>
        <w:softHyphen/>
        <w:t>му? Может тому, кого люди называют Богом. Ведь не зря у всех людей Бог ассоциируется с небом, откуда его ждут, а не из-под воды или земли. Почему? Может по</w:t>
        <w:softHyphen/>
        <w:t>тому, что он уже являлся человеку с небес? И если ты</w:t>
        <w:softHyphen/>
        <w:t>сячи фактов на земле о летающих тарелках, о НЛО, не бред людей, а дыма без огня не бывает, то где базиру</w:t>
        <w:softHyphen/>
        <w:t>ются эти тарелки, НЛО? Если они прилетели из далеких миров, то не могут летать безостановочно в пределах Земли несколько десятков лет подряд, так как это не путь на уикэнд, это может быть либо разовая экспеди</w:t>
        <w:softHyphen/>
        <w:t>ция, либо где-то близко от земли существует их база</w:t>
      </w:r>
      <w:r>
        <w:rPr>
          <w:color w:val="000000"/>
          <w:sz w:val="23"/>
        </w:rPr>
        <w:t xml:space="preserve">, </w:t>
      </w:r>
      <w:r>
        <w:rPr>
          <w:color w:val="000000"/>
        </w:rPr>
        <w:t>с которой они осуществляют свои полеты к земле.</w:t>
      </w:r>
    </w:p>
    <w:p>
      <w:pPr>
        <w:pStyle w:val="Normal"/>
        <w:rPr>
          <w:color w:val="000000"/>
        </w:rPr>
      </w:pPr>
      <w:r>
        <w:rPr>
          <w:color w:val="000000"/>
        </w:rPr>
        <w:t>И наконец, что такое Луна? Ведь еще каких-то два</w:t>
        <w:softHyphen/>
        <w:t>дцать тысяч лет назад никакой Луны не существовало. Тем более звучат как неуместный юмор утверждения, что это осколок какой-то планеты. Ничего себе оско</w:t>
        <w:softHyphen/>
        <w:t>лочек, да еще такой идеально круглой формы!. Более того, как правило, все небесные тела и планеты враща</w:t>
        <w:softHyphen/>
        <w:t>ются сразу в нескольких плоскостях. Так, например, Земля одновременно вращается вокруг собственной оси за двадцать четыре часа, по орбите вокруг Солнца за 365 дней, с Солнечной системой несется по неизведан</w:t>
        <w:softHyphen/>
        <w:t>ной траектории или орбите, в галактике и т.д.</w:t>
      </w:r>
    </w:p>
    <w:p>
      <w:pPr>
        <w:pStyle w:val="Normal"/>
        <w:rPr>
          <w:color w:val="000000"/>
        </w:rPr>
      </w:pPr>
      <w:r>
        <w:rPr>
          <w:color w:val="000000"/>
        </w:rPr>
        <w:t>Почему же Луна повернута к землянам только од</w:t>
        <w:softHyphen/>
        <w:t>ной стороной? Как будто для этого кто-то осуществля</w:t>
        <w:softHyphen/>
        <w:t>ет коррекцию ее движения, как, например, земляне осу</w:t>
        <w:softHyphen/>
        <w:t>ществляют коррекцию космического корабля в про</w:t>
        <w:softHyphen/>
        <w:t>странстве таким образом, чтобы он всегда был повер</w:t>
        <w:softHyphen/>
        <w:t>нут к Солнцу той стороной, где стоят солнечные бата</w:t>
        <w:softHyphen/>
        <w:t>реи, для их постоянной подзарядки.</w:t>
      </w:r>
    </w:p>
    <w:p>
      <w:pPr>
        <w:pStyle w:val="Normal"/>
        <w:rPr>
          <w:color w:val="000000"/>
        </w:rPr>
      </w:pPr>
      <w:r>
        <w:rPr>
          <w:color w:val="000000"/>
        </w:rPr>
        <w:t>Многие уже забыли о некоторых фантастических фактах полета астронавтов США на Луну. Перед по</w:t>
        <w:softHyphen/>
        <w:t>садкой космический корабль облетал Луну. И вот, ко</w:t>
        <w:softHyphen/>
        <w:t>гда он пролетал над невидимой с Земли стороной Лу</w:t>
        <w:softHyphen/>
        <w:t>ны, раздался потрясенный возглас Нейла Армстронга, который в приливе эмоций, забыв все инструкции, за</w:t>
        <w:softHyphen/>
        <w:t>кричал открытым текстом в микрофон: “Вижу кос</w:t>
        <w:softHyphen/>
        <w:t>мические корабли! Их тут, наверное, двадцать” назем</w:t>
        <w:softHyphen/>
        <w:t>ная служба управления полетами НАСА среагировала мгновенно, и связь оборвалась. Больше Армстронг об увиденных космических кораблях не заикался, а его не</w:t>
        <w:softHyphen/>
        <w:t>вольный возглас НАСА потом неуклюже дезавуирова</w:t>
        <w:softHyphen/>
        <w:t>ла. А если добавить к этому фотографии следа босой ноги человека на Луне и обнаруженный там скелет человека, то есть над чем задуматься... В гипотезу ис</w:t>
        <w:softHyphen/>
        <w:t>кусственного, внеземного происхождения человека го</w:t>
        <w:softHyphen/>
        <w:t>ворит еще более весомый аргумент. В конце 60-х годов Нобелевский лауреат, американский исследователь Поллак, ошеломил мир. Он ввел в компьютер все из</w:t>
        <w:softHyphen/>
        <w:t>вестные данные о Земле: составе атмосферы, почвы, солнечной и космической радиации, все физические па</w:t>
        <w:softHyphen/>
        <w:t>раметры и все, что было известно о живых существах. Перед компьютером стояла задача — обработав все ис</w:t>
        <w:softHyphen/>
        <w:t>ходные данные, ответить на вопрос: возможна ли белковая жизнь на планете с такими условиями? Ответ был шокирующим. Невозможна!</w:t>
      </w:r>
    </w:p>
    <w:p>
      <w:pPr>
        <w:pStyle w:val="Normal"/>
        <w:rPr>
          <w:color w:val="000000"/>
        </w:rPr>
      </w:pPr>
      <w:r>
        <w:rPr>
          <w:color w:val="000000"/>
        </w:rPr>
        <w:t>На планете, где имеется в избытке сильнейший окислитель — кислород, где огромное количество во</w:t>
        <w:softHyphen/>
        <w:t>ды, этого абсолютного растворителя, который с течением времени растворяет даже металлы, белковая субстанция, с ее очень узким жизненным “коридором” зародиться не может. И тем более не может возникнуть такое разнообразие живых существ. Поллак не просто так проводил свой эксперимент. Ведь намного раньше мир облетело другое сенсационное открытие; все жи</w:t>
        <w:softHyphen/>
        <w:t>вые существа на земле, от бактерии до слона, в том чис</w:t>
        <w:softHyphen/>
        <w:t>ле и человека — имеют единый генетический код!!! Это, естественно, ставило и вопрос, а кто мы, люди ЗЕМЛИ?</w:t>
      </w:r>
    </w:p>
    <w:p>
      <w:pPr>
        <w:pStyle w:val="Normal"/>
        <w:rPr>
          <w:color w:val="000000"/>
        </w:rPr>
      </w:pPr>
      <w:r>
        <w:rPr>
          <w:color w:val="000000"/>
        </w:rPr>
        <w:t>Смирнов еще в 1990 году знакомился с трудами ученых Киевского института кибернетики, повторив</w:t>
        <w:softHyphen/>
        <w:t>шими опыты американца Поллака и получившими ана</w:t>
        <w:softHyphen/>
        <w:t>логичный результат. Поэтому он и был так убежден в успехе начинаемой им работы по созданию “бессмерт</w:t>
        <w:softHyphen/>
        <w:t>ных” супербойцов, а правильней сказать, усовершенст</w:t>
        <w:softHyphen/>
        <w:t>вованного человека, созданию его более совершенного типа.</w:t>
      </w:r>
    </w:p>
    <w:p>
      <w:pPr>
        <w:pStyle w:val="Normal"/>
        <w:rPr>
          <w:color w:val="000000"/>
        </w:rPr>
      </w:pPr>
      <w:r>
        <w:rPr>
          <w:color w:val="000000"/>
        </w:rPr>
        <w:t>В дебатах со специалистами управлений Министерства обороны, ФСБ и Генерального Штаба они при</w:t>
        <w:softHyphen/>
        <w:t>шли к заключению, что российским спецслужбам и рос</w:t>
        <w:softHyphen/>
        <w:t>сийской армии необходимо иметь порядка 60 тысяч та</w:t>
        <w:softHyphen/>
        <w:t>ких супербойцов, тогда численность сухопутных войск для нашей огромной страны достаточно будет сократить до 1,4-1,6 миллиона человек. Остальные 1-1,1 миллиона человек придутся на военно-морской флот, авиацию, ПВО и погранвойска.</w:t>
      </w:r>
    </w:p>
    <w:p>
      <w:pPr>
        <w:pStyle w:val="Normal"/>
        <w:rPr>
          <w:color w:val="000000"/>
        </w:rPr>
      </w:pPr>
      <w:r>
        <w:rPr>
          <w:color w:val="000000"/>
        </w:rPr>
        <w:t>Тогда было решено построить пять Центров подго</w:t>
        <w:softHyphen/>
        <w:t>товки таких супербойцов. Под Калугой, Пермью, Но</w:t>
        <w:softHyphen/>
        <w:t>восибирском, Иркутском и Хабаровском. Каждый Центр должен был выпускать ежегодно по 1200 чело</w:t>
        <w:softHyphen/>
        <w:t>век, то есть всего по 6 тысяч супербойцов в год. Уже в 1999 году в Центры отобрали первых 6 тысяч человек, отслуживших в армии и изъявивших желание перейти на контрактную службу в спецподразделения. Через два года, в 2001 году, будет первый выпуск после ускорен</w:t>
        <w:softHyphen/>
        <w:t>ного двухлетнего курса обучения, а в 2000 году уже на</w:t>
        <w:softHyphen/>
        <w:t>брали по 2400 человек для каждого Центра со сроками обучения в два и три года, чтобы в первые несколько лет обеспечить общий ежегодный выпуск по 6 тысяч человек.</w:t>
      </w:r>
    </w:p>
    <w:p>
      <w:pPr>
        <w:pStyle w:val="Normal"/>
        <w:rPr>
          <w:color w:val="000000"/>
        </w:rPr>
      </w:pPr>
      <w:r>
        <w:rPr>
          <w:color w:val="000000"/>
        </w:rPr>
        <w:t>Вообще же с 2003 года должны были начать прием четырнадцатилетних ребят, которых планировалось от</w:t>
        <w:softHyphen/>
        <w:t>бирать в суворовских, нахимовских училищах и кадет</w:t>
        <w:softHyphen/>
        <w:t>ских школах уже по методикам, отработанным с учетом генетических особенностей и курсом подготов</w:t>
        <w:softHyphen/>
        <w:t>ки в шесть лет. Таким образом ребята к двадцати годам уже набирали бы необходимую квалификацию.</w:t>
      </w:r>
    </w:p>
    <w:p>
      <w:pPr>
        <w:pStyle w:val="Normal"/>
        <w:rPr>
          <w:color w:val="000000"/>
        </w:rPr>
      </w:pPr>
      <w:r>
        <w:rPr>
          <w:color w:val="000000"/>
        </w:rPr>
        <w:t>Смирнов находился здесь с инспекционной поезд</w:t>
        <w:softHyphen/>
        <w:t>кой, чтобы на месте ознакомиться с процессом обучения и посмотреть, как идет завершение строи</w:t>
        <w:softHyphen/>
        <w:t>тельства второй очереди. Ведь каждый Центр был рассчитан на одновременное обучение 7.200 курсан</w:t>
        <w:softHyphen/>
        <w:t>тов с ежегодным набором и выпуском по 1200 чело</w:t>
        <w:softHyphen/>
        <w:t>век. После завершения обучения все курсанты по</w:t>
        <w:softHyphen/>
        <w:t>лучали офицерское звание лейтенант и дальше про</w:t>
        <w:softHyphen/>
        <w:t>ходили жесткий трехмесячный кросс-отбор, по ре</w:t>
        <w:softHyphen/>
        <w:t>зультатам которого они поступали для дальнейшей службы в ФСБ, ГРУ, войска специального назначе</w:t>
        <w:softHyphen/>
        <w:t>ния, либо просто в воинские части.</w:t>
      </w:r>
    </w:p>
    <w:p>
      <w:pPr>
        <w:pStyle w:val="Normal"/>
        <w:jc w:val="center"/>
        <w:rPr>
          <w:color w:val="000000"/>
        </w:rPr>
      </w:pPr>
      <w:r>
        <w:rPr>
          <w:color w:val="000000"/>
        </w:rPr>
        <w:t>* * *</w:t>
      </w:r>
    </w:p>
    <w:p>
      <w:pPr>
        <w:pStyle w:val="Normal"/>
        <w:rPr>
          <w:color w:val="000000"/>
        </w:rPr>
      </w:pPr>
      <w:r>
        <w:rPr>
          <w:color w:val="000000"/>
        </w:rPr>
        <w:t>Вбежав в ворота, Смирнов прошел к домику, где он остановился и поднялся на второй этаж. Приняв душ и переодевшись, он спустился на первый этаж в кафетерий. Официантка быстро его обслужила, принеся биф</w:t>
        <w:softHyphen/>
        <w:t>штекс с кровью и жареным картофелем, салат из капус</w:t>
        <w:softHyphen/>
        <w:t>ты, сок и гренки с кофе со сливками. Питание было одинаковым, как для курсантов, так и для высших офи</w:t>
        <w:softHyphen/>
        <w:t>церов. Быстро позавтракав, он опять поднялся к себе в номер. Сегодня вечером он возвращался в Москву. Взяв черную папку с бумагами, он сел за рабочий стол и, включив настольную лампу, начал раскладывать оп</w:t>
        <w:softHyphen/>
        <w:t>ределенную мозаику из картонных листов с надписями.</w:t>
      </w:r>
    </w:p>
    <w:p>
      <w:pPr>
        <w:pStyle w:val="Normal"/>
        <w:rPr>
          <w:color w:val="000000"/>
        </w:rPr>
      </w:pPr>
      <w:r>
        <w:rPr>
          <w:color w:val="000000"/>
        </w:rPr>
        <w:t>До встречи в Цюрихе оставалось четыре недели. Два месяца после знаменательного совещания второго сентября в Швейцарии пролетели быстро. Юрий Смир</w:t>
        <w:softHyphen/>
        <w:t>нов потратил много времени на размышления и поиск нестандартных решений в осуществлении операции “Северная комета”. Он знал четкий жизненный посту</w:t>
        <w:softHyphen/>
        <w:t>лат. Никогда не нужно изобретать велосипед, если есть возможность усовершенствовать то, что уже было соз</w:t>
        <w:softHyphen/>
        <w:t>дано или известно.</w:t>
      </w:r>
    </w:p>
    <w:p>
      <w:pPr>
        <w:pStyle w:val="Normal"/>
        <w:rPr>
          <w:color w:val="000000"/>
        </w:rPr>
      </w:pPr>
      <w:r>
        <w:rPr>
          <w:color w:val="000000"/>
        </w:rPr>
        <w:t>В процессе размышлений он вывел ряд основопола</w:t>
        <w:softHyphen/>
        <w:t>гающих принципов, которые должны были стать стержневой основой в выполнении операции по возмез</w:t>
        <w:softHyphen/>
        <w:t>дию Америке. Первое, это создать проблемы для США в нескольких жизненно важных для них регионах, когда придется разрываться на несколько континентов сразу. Второе, изолировать Америку от ее служанок в Европе, связав европейские страны своими проблемами, оста</w:t>
        <w:softHyphen/>
        <w:t>вив Америку одну. Третье, создать проблемы в самой Америке. Когда горит собственный дом, не до проблем у соседа. И в четвертых, в процессе всех этих событий решить свои дела, когда никто не сможет помешать.</w:t>
      </w:r>
    </w:p>
    <w:p>
      <w:pPr>
        <w:pStyle w:val="Normal"/>
        <w:rPr>
          <w:color w:val="000000"/>
        </w:rPr>
      </w:pPr>
      <w:r>
        <w:rPr>
          <w:color w:val="000000"/>
        </w:rPr>
        <w:t>Во всей этой несложной, на первый взгляд, схеме должен был присутствовать один фактор, который на девяносто процентов обеспечивал успех всей операции. Этим фактором была синхронность реализации всех четырех упомянутых принципов: плохо, когда горит твой дом. Но еще хуже, если в этот момент тебя еще и грабят, а к огню добавляется и ураган...</w:t>
      </w:r>
    </w:p>
    <w:p>
      <w:pPr>
        <w:pStyle w:val="Normal"/>
        <w:rPr/>
      </w:pPr>
      <w:r>
        <w:rPr>
          <w:color w:val="000000"/>
        </w:rPr>
        <w:t>Мысли Смирнова невольно потекли в глубь исто</w:t>
        <w:softHyphen/>
        <w:t xml:space="preserve">рии, так как многое приучился черпать из глубины веков. Он вспомнил трагичный </w:t>
      </w:r>
      <w:r>
        <w:rPr>
          <w:color w:val="000000"/>
          <w:sz w:val="23"/>
          <w:lang w:val="en-US"/>
        </w:rPr>
        <w:t>XIX</w:t>
      </w:r>
      <w:r>
        <w:rPr>
          <w:color w:val="000000"/>
        </w:rPr>
        <w:t xml:space="preserve"> век, когда Европа со</w:t>
        <w:softHyphen/>
        <w:t xml:space="preserve">трясалась от грохота пушек, кровавых революций и бесчеловечных войн. Тогда, в середине </w:t>
      </w:r>
      <w:r>
        <w:rPr>
          <w:color w:val="000000"/>
          <w:sz w:val="23"/>
          <w:lang w:val="en-US"/>
        </w:rPr>
        <w:t>XIX</w:t>
      </w:r>
      <w:r>
        <w:rPr>
          <w:color w:val="000000"/>
        </w:rPr>
        <w:t xml:space="preserve"> века, кро</w:t>
        <w:softHyphen/>
        <w:t>вавая семейка банкиров Ротшильдов, уже нажившая баснословные барыши на наполеоновских войнах и ре</w:t>
        <w:softHyphen/>
        <w:t>волюциях, явно вошла во вкус. Чем больше убивали людей, тем она становилась богаче. Ведь даже еврей</w:t>
        <w:softHyphen/>
        <w:t>ская энциклопедия не скрывала, что все наполеонов</w:t>
        <w:softHyphen/>
        <w:t>ские войны финансировала семья Ротшильдов, поде</w:t>
        <w:softHyphen/>
        <w:t>лившая тогда Европу на свои анклавы: Амшель с отцом во Франкфурте; Соломон — в Вене; Натан — в Лондоне; Карл — в Неаполе; а Джеймс — в Париже.</w:t>
      </w:r>
    </w:p>
    <w:p>
      <w:pPr>
        <w:pStyle w:val="Normal"/>
        <w:rPr>
          <w:color w:val="000000"/>
        </w:rPr>
      </w:pPr>
      <w:r>
        <w:rPr>
          <w:color w:val="000000"/>
        </w:rPr>
        <w:t>Они и Наполеона поддерживали потому, что он нес революции в страны Европы, свергал монархии. Ведь монарха страны купить невозможно, монарх не отдаст свою страну на откуп хищному племени алчных финансистов, так как вся страна принадле</w:t>
        <w:softHyphen/>
        <w:t>жит ему. А когда монархия свергнута и провозглаше</w:t>
        <w:softHyphen/>
        <w:t>на республика с депутатами, то грабить такую стра</w:t>
        <w:softHyphen/>
        <w:t>ну не составляет труда, ибо для депутатов, минист</w:t>
        <w:softHyphen/>
        <w:t>ров или чиновников дороже взятка, которой их иску</w:t>
        <w:softHyphen/>
        <w:t>шают, ведь страной они как монархи не владеют, это общая страна, вроде ничейная, тем более что на сво</w:t>
        <w:softHyphen/>
        <w:t>ей должности они временно...</w:t>
      </w:r>
    </w:p>
    <w:p>
      <w:pPr>
        <w:pStyle w:val="Normal"/>
        <w:rPr>
          <w:color w:val="000000"/>
        </w:rPr>
      </w:pPr>
      <w:r>
        <w:rPr>
          <w:color w:val="000000"/>
        </w:rPr>
        <w:t>Пожар европейских потрясений 1848 года был сионистской камарильей тщательно спланирован и скоординирован. Подумать только, одновременно на расстоянии трех тысяч километров, в Португалии, Испании, Франции, Италии, всех Германских госу</w:t>
        <w:softHyphen/>
        <w:t>дарствах, Австрии, Венгрии вспыхнули революции. Такая синхронность действий в то время, когда отсутствовали международные средства связи, транс</w:t>
        <w:softHyphen/>
        <w:t>порта, информации, в отдаленных друг от друга го</w:t>
        <w:softHyphen/>
        <w:t>сударствах на целом континенте — однозначно гово</w:t>
        <w:softHyphen/>
        <w:t>рила о наличии центрального руководства. Подтвер</w:t>
        <w:softHyphen/>
        <w:t>ждали это не только историки. Например, будущий премьер-министр Англии Дизраэли, еще за два года до этих событий, в 1846 году, писал о Германии и ев</w:t>
        <w:softHyphen/>
        <w:t>реях: “...Эта мощная революция, подготовленная в настоящее время в Германии, развивается полностью под руководством евреев”.</w:t>
      </w:r>
    </w:p>
    <w:p>
      <w:pPr>
        <w:pStyle w:val="Normal"/>
        <w:rPr>
          <w:color w:val="000000"/>
        </w:rPr>
      </w:pPr>
      <w:r>
        <w:rPr>
          <w:color w:val="000000"/>
        </w:rPr>
        <w:t>По такому же принципу нужно все организовать и против сионистской Америки, усовершенствовав ее ме</w:t>
        <w:softHyphen/>
        <w:t>тоды, — размышлял Смирнов. Втянуть США в какой-нибудь военный конфликт, создать мощные военные проблемы у союзников в Европе и, скажем, в Азии, одновременно организовать нефтяной кризис, чтобы рас</w:t>
        <w:softHyphen/>
        <w:t>качать ее финансовую систему, а в это время началось бы вооруженное выступление белого населения Техаса за свою независимость, а черные американцы подняли бы мятеж и попытались создать свое государство в Америке. А когда у американско-сионистской правя</w:t>
        <w:softHyphen/>
        <w:t>щей верхушки запылает земля под логами, похлеще то</w:t>
        <w:softHyphen/>
        <w:t>го пожара, который они оплатили в 1917 году в России, спровоцировать финансовый кризис и обрушить доллар США.</w:t>
      </w:r>
    </w:p>
    <w:p>
      <w:pPr>
        <w:pStyle w:val="Normal"/>
        <w:rPr/>
      </w:pPr>
      <w:r>
        <w:rPr>
          <w:color w:val="000000"/>
        </w:rPr>
        <w:t xml:space="preserve">Доллар США надо так опустить, как они опустили рубль в ельциноидное правление, и скупить по дешевке немного Америки. Многие страны мира рады будут поучаствовать в таком процессе. Нужно будет пойти на любые затраты, на любые жертвы, но наказать Америку так, чтобы она от одних только воспоминаний об этом содрогалась весь </w:t>
      </w:r>
      <w:r>
        <w:rPr>
          <w:color w:val="000000"/>
          <w:sz w:val="23"/>
          <w:lang w:val="en-US"/>
        </w:rPr>
        <w:t>XXI</w:t>
      </w:r>
      <w:r>
        <w:rPr>
          <w:color w:val="000000"/>
        </w:rPr>
        <w:t xml:space="preserve"> век. Может, тогда она очис</w:t>
        <w:softHyphen/>
        <w:t>тится от проказы сионизма и взнуздает своих полити</w:t>
        <w:softHyphen/>
        <w:t>ков, продающих свою страну, содержащих Израиль и следующих по дьявольскому курсу мирового сионизма и масонства...</w:t>
      </w:r>
    </w:p>
    <w:p>
      <w:pPr>
        <w:pStyle w:val="Heading5"/>
        <w:rPr/>
      </w:pPr>
      <w:bookmarkStart w:id="51" w:name="__RefHeading___Toc63409247"/>
      <w:bookmarkEnd w:id="51"/>
      <w:r>
        <w:rPr/>
        <w:t>7.</w:t>
      </w:r>
    </w:p>
    <w:p>
      <w:pPr>
        <w:pStyle w:val="Normal"/>
        <w:rPr>
          <w:color w:val="000000"/>
        </w:rPr>
      </w:pPr>
      <w:r>
        <w:rPr>
          <w:color w:val="000000"/>
        </w:rPr>
        <w:t>17 ноября 2000 года, США, Даллас.</w:t>
      </w:r>
    </w:p>
    <w:p>
      <w:pPr>
        <w:pStyle w:val="Normal"/>
        <w:rPr>
          <w:color w:val="000000"/>
        </w:rPr>
      </w:pPr>
      <w:r>
        <w:rPr>
          <w:color w:val="000000"/>
        </w:rPr>
        <w:t>Огромный “Даллас Сквер Гарден” сотрясался от грома аплодисментов. Почти десять тысяч делегатов и гостей со всех более-менее значимых городов Техаса, Оклахомы и гостей из городов штатов: Вашингтон, Орегон, Монтана, Айдахо, Вайоминг и Нью-Йорка, со</w:t>
        <w:softHyphen/>
        <w:t>трясали новый дворец Далласа своим бурным восторгом. Эмоции захлестывали людей, и они бурно привет</w:t>
        <w:softHyphen/>
        <w:t>ствовали почти каждую мысль, высказываемую высту</w:t>
        <w:softHyphen/>
        <w:t>пающим сейчас Томасом Кларком...</w:t>
      </w:r>
    </w:p>
    <w:p>
      <w:pPr>
        <w:pStyle w:val="Normal"/>
        <w:rPr/>
      </w:pPr>
      <w:r>
        <w:rPr>
          <w:color w:val="000000"/>
        </w:rPr>
        <w:t xml:space="preserve">Сегодня в этом великолепном дворце проходил конгресс “Свобода и Америка в </w:t>
      </w:r>
      <w:r>
        <w:rPr>
          <w:color w:val="000000"/>
          <w:sz w:val="23"/>
          <w:lang w:val="en-US"/>
        </w:rPr>
        <w:t>XXI</w:t>
      </w:r>
      <w:r>
        <w:rPr>
          <w:color w:val="000000"/>
        </w:rPr>
        <w:t xml:space="preserve"> веке”. Инициа</w:t>
        <w:softHyphen/>
        <w:t>тором его проведения был председатель Комитета за независимость Техаса, видный юрист из Хьюстона, Томас Кларк. На конгресс собрались представители различных организаций патриотического направле</w:t>
        <w:softHyphen/>
        <w:t>ния из западных штатов, Техаса, Оклахомы и Нью-Йорка, те, кого сионисты во всех странах, кроме Из</w:t>
        <w:softHyphen/>
        <w:t>раиля, называют фашистами, те, кто любит свою землю и свой народ, те, кто раскрывает подлую и преступную сущность мирового сионизма, те, кто со</w:t>
        <w:softHyphen/>
        <w:t>противляется нашествию в их страны иностранцев, кто не допускает ущемления прав коренного населе</w:t>
        <w:softHyphen/>
        <w:t>ния; те, кто протестует против размывания религиоз</w:t>
        <w:softHyphen/>
        <w:t>ных и нравственных основ их народов.</w:t>
      </w:r>
    </w:p>
    <w:p>
      <w:pPr>
        <w:pStyle w:val="Normal"/>
        <w:rPr>
          <w:color w:val="000000"/>
        </w:rPr>
      </w:pPr>
      <w:r>
        <w:rPr>
          <w:color w:val="000000"/>
        </w:rPr>
        <w:t>По мнению сионистов, которое они никогда откры</w:t>
        <w:softHyphen/>
        <w:t>то не высказывают, но ведут через захваченные ими средства массовой информации тотальную пропаганду, защищать свой народ, свои духовные ценности позво</w:t>
        <w:softHyphen/>
        <w:t>лительно только Израилю и евреям, всем остальным это запрещено и называется фашизмом, проявлением шовинизма и т.д. Используя шантаж и угрозы, месть и подкупы, они всеми правдами и неправдами при помо</w:t>
        <w:softHyphen/>
        <w:t>щи своих диаспор в других странах размывали моно</w:t>
        <w:softHyphen/>
        <w:t>литность национального единства народов, среди кото</w:t>
        <w:softHyphen/>
        <w:t>рых жили, протаскивая для этого необходимые законы. Таким путем во всех странах они создавали интерна</w:t>
        <w:softHyphen/>
        <w:t>циональные сообщества, которыми было легко управ</w:t>
        <w:softHyphen/>
        <w:t>лять при помощи денег, украденных обманным путем у этих народов. Только свой Израиль они оставляли мо</w:t>
        <w:softHyphen/>
        <w:t>нолитным государством, где в страшном сне не могло бы присниться наличие среди еврейского населения ла</w:t>
        <w:softHyphen/>
        <w:t>тиноамериканцев, негров, вьетнамцев, или, скажем, цы</w:t>
        <w:softHyphen/>
        <w:t>ган, курдов или арабов. Араб или негр в правительстве Израиля — это наивысший бред на земле. Но тогда по какому праву они занимают руководящие посты в правительствах многих стран, в том числе и Америки? Они толпой окружают практически всех американских пре</w:t>
        <w:softHyphen/>
        <w:t>зидентов, от администрации до министерских постов.</w:t>
      </w:r>
    </w:p>
    <w:p>
      <w:pPr>
        <w:pStyle w:val="Normal"/>
        <w:rPr>
          <w:color w:val="000000"/>
        </w:rPr>
      </w:pPr>
      <w:r>
        <w:rPr>
          <w:color w:val="000000"/>
        </w:rPr>
        <w:t>Клинтон не дотянул до конца своих президентских полномочий чуть меньше года. Не спасла его ни рекла</w:t>
        <w:softHyphen/>
        <w:t>ма, осуществляемая сионистской прессой и телевидени</w:t>
        <w:softHyphen/>
        <w:t>ем, ни деньги, которые еврейские банкиры бросили на его спасение, пытаясь замять всплывающие один за другим все новые скандалы, от сексуальных домога</w:t>
        <w:softHyphen/>
        <w:t>тельств до получения взяток. Ничего себе президентик в стране, претендующей на демократическую святость и нравственность.</w:t>
      </w:r>
    </w:p>
    <w:p>
      <w:pPr>
        <w:pStyle w:val="Normal"/>
        <w:rPr>
          <w:color w:val="000000"/>
        </w:rPr>
      </w:pPr>
      <w:r>
        <w:rPr>
          <w:color w:val="000000"/>
        </w:rPr>
        <w:t>И вот, наконец, в декабре 1999 года ему было предъяв</w:t>
        <w:softHyphen/>
        <w:t>лено обвинение в получении взяток в его бытность губер</w:t>
        <w:softHyphen/>
        <w:t>натором, а в апреле 2000 года ему был вынесен им</w:t>
        <w:softHyphen/>
        <w:t>пичмент, и в его должность вступил вице-президент. Но прошло полгода, и сионисты опять околпачили народ Америки, протащив на выборах седьмого ноября 2000 го</w:t>
        <w:softHyphen/>
        <w:t>да своего ставленника Роберта Блека в президенты США. И опять основное окружение Блека состоит из евреев. Первое его выступление после избрания было о том, что государственным секретарем он назначил Майкла Гольденберга, а помощником по национальной безопасности Девида Ванштейна. Опять два махровых сиониста заняли высшие государственные посты...</w:t>
      </w:r>
    </w:p>
    <w:p>
      <w:pPr>
        <w:pStyle w:val="Normal"/>
        <w:rPr>
          <w:color w:val="000000"/>
        </w:rPr>
      </w:pPr>
      <w:r>
        <w:rPr>
          <w:color w:val="000000"/>
        </w:rPr>
        <w:t>А во дворце в Далласе гремел голос Томаса Кларка.</w:t>
      </w:r>
    </w:p>
    <w:p>
      <w:pPr>
        <w:pStyle w:val="Normal"/>
        <w:rPr>
          <w:color w:val="000000"/>
        </w:rPr>
      </w:pPr>
      <w:r>
        <w:rPr>
          <w:color w:val="000000"/>
        </w:rPr>
        <w:t>—</w:t>
      </w:r>
      <w:r>
        <w:rPr>
          <w:rFonts w:eastAsia="Arial"/>
          <w:color w:val="000000"/>
        </w:rPr>
        <w:t xml:space="preserve"> </w:t>
      </w:r>
      <w:r>
        <w:rPr>
          <w:color w:val="000000"/>
        </w:rPr>
        <w:t>Я вас спрашиваю: сколько мы еще будем терпеть ярмо сионистов на шее американского народа? Срастившись с мировым масонством и основав свои штаб-квартиры на нашей территории, они планируют отсюда управлять всем миром, вызывая ненависть всех народов против американцев, делая нашу страну мишенью для тех стран, которые они уничтожают, экономически закабаляют и грабят. Что нам нужно было во Вьетнаме или Ираке? За что гибли там наши дети? За то, чтобы еврейские банкиры набивали свою мошну. Вся их пре</w:t>
        <w:softHyphen/>
        <w:t>ступная пропаганда направлена на то, чтобы затума</w:t>
        <w:softHyphen/>
        <w:t>нить мозги простых американцев, отучить их думать, размышлять и понимать происходящее.</w:t>
      </w:r>
    </w:p>
    <w:p>
      <w:pPr>
        <w:pStyle w:val="Normal"/>
        <w:rPr/>
      </w:pPr>
      <w:r>
        <w:rPr>
          <w:color w:val="000000"/>
        </w:rPr>
        <w:t>Анализ этнических, политических и финансово-эко</w:t>
        <w:softHyphen/>
        <w:t>номических проблем, стоящих сегодня перед Соединен</w:t>
        <w:softHyphen/>
        <w:t xml:space="preserve">ными Штатами Америки, не оставляет сомнений в том, что </w:t>
      </w:r>
      <w:r>
        <w:rPr>
          <w:color w:val="000000"/>
          <w:sz w:val="23"/>
          <w:lang w:val="en-US"/>
        </w:rPr>
        <w:t>XXI</w:t>
      </w:r>
      <w:r>
        <w:rPr>
          <w:color w:val="000000"/>
        </w:rPr>
        <w:t xml:space="preserve"> век будет веком крушения нашей страны. Даже несмотря на необратимые предпосылки для такого финала, последуем логике исторических событий. Везде, в какую бы страну ни вторгались евреи, эта страна рано или поздно гибла под беспощадными ударами талму</w:t>
        <w:softHyphen/>
        <w:t>дических фанатиков-разрушителей и растлителей. Ведь по учению сионистов и масонов государств быть не должно, будет одно, мировое государство с мировым сионо-масонским правительством. Значит для США, для нас, как единой страны, места НЕТ!</w:t>
      </w:r>
    </w:p>
    <w:p>
      <w:pPr>
        <w:pStyle w:val="Normal"/>
        <w:rPr>
          <w:color w:val="000000"/>
        </w:rPr>
      </w:pPr>
      <w:r>
        <w:rPr>
          <w:color w:val="000000"/>
        </w:rPr>
        <w:t>Более того, сионисты всегда использовали народы, среди которых они жили, в своих интересах. Так и в США они не стали менять свои принципы. Они пре</w:t>
        <w:softHyphen/>
        <w:t>вратили Америку в мирового жандарма, свой караю</w:t>
        <w:softHyphen/>
        <w:t>щий меч, а американский народ в своего заложника, в свою дойную корову для финансирования планов уста</w:t>
        <w:softHyphen/>
        <w:t>новления своего СИОНИСТСКОГО МИРОВОГО ПО</w:t>
        <w:softHyphen/>
        <w:t>РЯДКА, своей СИОНИСТСКОЙ ВЛАСТИ над миром, для финансирования из нашего кармана земли обето</w:t>
        <w:softHyphen/>
        <w:t>ванной — ИЗРАИЛЯ. Но почему сами на землю обето</w:t>
        <w:softHyphen/>
        <w:t>ванную не спешат перебраться? Очевидно потому, что там надо будет грабить уже своих. Зачем же это делать, когда есть американские дураки, которым можно навя</w:t>
        <w:softHyphen/>
        <w:t>зать извращенные понятия о морали, внедрять в их умы разврат, преступность, наркоманию, алкоголизм и прочие пороки, чтобы легче было грабить оболванен</w:t>
        <w:softHyphen/>
        <w:t>ный и одурачено-развращенный народ.</w:t>
      </w:r>
    </w:p>
    <w:p>
      <w:pPr>
        <w:pStyle w:val="Normal"/>
        <w:rPr>
          <w:color w:val="000000"/>
        </w:rPr>
      </w:pPr>
      <w:r>
        <w:rPr>
          <w:color w:val="000000"/>
        </w:rPr>
        <w:t>Кроме того, приток иммигрантов из Южной Амери</w:t>
        <w:softHyphen/>
        <w:t>ки, Китая, Японии, Вьетнама, Мексики, Кубы, Вос</w:t>
        <w:softHyphen/>
        <w:t>точной Европы и евреев из России, создающих в США банды и мафиозные группировки, как коррозия, размы</w:t>
        <w:softHyphen/>
        <w:t>вают самобытность нашего народа, делает его космополитичным по сионо-масонскому образцу. Под жестким прессингом сионистов находится и еврейская диаспора Америки. Накопленные ими богатства созда</w:t>
        <w:softHyphen/>
        <w:t>ют благоприятную среду для захвата мирового господства. Наш народ и наша страна на этом историчес</w:t>
        <w:softHyphen/>
        <w:t>ком отрезке времени являются для сионистов и масонов только мечом и златом.</w:t>
      </w:r>
    </w:p>
    <w:p>
      <w:pPr>
        <w:pStyle w:val="Normal"/>
        <w:rPr>
          <w:color w:val="000000"/>
        </w:rPr>
      </w:pPr>
      <w:r>
        <w:rPr>
          <w:color w:val="000000"/>
        </w:rPr>
        <w:t>Если покопаться в анналах нашего прошлого, то и тогда во многом просматривается рука масонства. Аме</w:t>
        <w:softHyphen/>
        <w:t>риканскую революцию, то есть восстание и войну Юга и Севера, финансировали еврейские банкиры, а органи</w:t>
        <w:softHyphen/>
        <w:t>зацию дел на себя взяли масоны. Достаточно сказать, что весь командный состав армии, принимавшей учас</w:t>
        <w:softHyphen/>
        <w:t>тие в войне, был масонами. Все наши “отцы основате</w:t>
        <w:softHyphen/>
        <w:t>ли” страны: Вашингтон, Лафайет, Гамильтон, Франк</w:t>
        <w:softHyphen/>
        <w:t>лин, Джефферсон — были масонами. Казалось бы па</w:t>
        <w:softHyphen/>
        <w:t>радокс. Центр масонства, сионизма и еврейского капи</w:t>
        <w:softHyphen/>
        <w:t>тала в Англии своими руками развязывает войну в Америке против себя, то есть против Англии. Но, во первых, это была война не против себя. У масонства и сионизма нет родины, их родина там, откуда им удоб</w:t>
        <w:softHyphen/>
        <w:t>ней управлять мировыми процессами в настоящий мо</w:t>
        <w:softHyphen/>
        <w:t>мент, в данный исторический момент времени.</w:t>
      </w:r>
    </w:p>
    <w:p>
      <w:pPr>
        <w:pStyle w:val="Normal"/>
        <w:rPr>
          <w:color w:val="000000"/>
        </w:rPr>
      </w:pPr>
      <w:r>
        <w:rPr>
          <w:color w:val="000000"/>
        </w:rPr>
        <w:t>Так вот, к тому историческому моменту им уже бы</w:t>
        <w:softHyphen/>
        <w:t>ли ясны колоссальные потенциальные возможности, которые таились в Новом Свете. Сюда они планирова</w:t>
        <w:softHyphen/>
        <w:t>ли перенести Главные Штабы мирового масонства и сионизма. Все так и произошло. Эта война за независи</w:t>
        <w:softHyphen/>
        <w:t>мость была им удобной еще и тем, что давала возмож</w:t>
        <w:softHyphen/>
        <w:t>ность на новом месте будущей дислокации сразу иметь своих людей в высших эшелонах власти молодого госу</w:t>
        <w:softHyphen/>
        <w:t>дарства. Потрудились ОНИ на славу, ибо, как показала история, почти все президенты США были масонами. Те из них, кто противился масонству, погибали, как и в Европе.</w:t>
      </w:r>
    </w:p>
    <w:p>
      <w:pPr>
        <w:pStyle w:val="Normal"/>
        <w:rPr>
          <w:color w:val="000000"/>
        </w:rPr>
      </w:pPr>
      <w:r>
        <w:rPr>
          <w:color w:val="000000"/>
        </w:rPr>
        <w:t>Джордж Вашингтон, первый наш президент, хотя и был масоном, но сумел понять их сущность, их родство с сионизмом, их далеко идущие планы и стал разо</w:t>
        <w:softHyphen/>
        <w:t>блачать мировое еврейство и масонство. Не зря в его книге “Максимы Вашингтона” о евреях сказано: “Весь</w:t>
        <w:softHyphen/>
        <w:t>ма прискорбно, что ни одно государство, более старое чем это, не смирило их, как чуму общества и величай</w:t>
        <w:softHyphen/>
        <w:t>ших врагов его, присутствием которых осчастливлена Америка”. Это привело к роковым последствиям. Вне</w:t>
        <w:softHyphen/>
        <w:t>запно заболев, в декабре 1799 года в своем доме в Маунт-Верноне, он за один день умер. Масонские доктора в один день пускали ему кровь четыре раза, пока он не умер.</w:t>
      </w:r>
    </w:p>
    <w:p>
      <w:pPr>
        <w:pStyle w:val="Normal"/>
        <w:rPr/>
      </w:pPr>
      <w:r>
        <w:rPr>
          <w:color w:val="000000"/>
        </w:rPr>
        <w:t xml:space="preserve">К его убийству нужно добавить, что оно произошло в последнем месяце последнего года </w:t>
      </w:r>
      <w:r>
        <w:rPr>
          <w:color w:val="000000"/>
          <w:sz w:val="23"/>
          <w:lang w:val="en-US"/>
        </w:rPr>
        <w:t>XVIII</w:t>
      </w:r>
      <w:r>
        <w:rPr>
          <w:color w:val="000000"/>
        </w:rPr>
        <w:t xml:space="preserve"> века, что его памятник, поставленный масонами — 555 футов высо</w:t>
        <w:softHyphen/>
        <w:t>той, что очень важно, так как в религии Люцифера чис</w:t>
        <w:softHyphen/>
        <w:t>ло “пять является числом смерти, а тройное число “пять” означает убийство. Более того, сам план города Вашингтон сделан по форме храма Сатаны. Исследуя план города, можно видеть голову козла Бафомета, ма</w:t>
        <w:softHyphen/>
        <w:t>сонские циркуль и прямоугольник, другую символику Люцифера. Все это дает понять, что власть в США дав</w:t>
        <w:softHyphen/>
        <w:t>но под контролем масонов и сионистов. Вся дальней</w:t>
        <w:softHyphen/>
        <w:t>шая и современная история Соединенных Штатов до</w:t>
        <w:softHyphen/>
        <w:t>казывает это. Каждый президент США, как и правите</w:t>
        <w:softHyphen/>
        <w:t>ли в Европе, которые не служили интересам сионистов и масонов, под диктовку их руководителей уходили из жизни. Линкольн, Гарфилд, Мак-Кинли, Гардинг, Кен</w:t>
        <w:softHyphen/>
        <w:t xml:space="preserve">неди — были убиты наемными убийцами. В то время, когда в середине </w:t>
      </w:r>
      <w:r>
        <w:rPr>
          <w:color w:val="000000"/>
          <w:sz w:val="23"/>
          <w:lang w:val="en-US"/>
        </w:rPr>
        <w:t>XIX</w:t>
      </w:r>
      <w:r>
        <w:rPr>
          <w:color w:val="000000"/>
        </w:rPr>
        <w:t xml:space="preserve"> века в Европе бушевал пожар ре</w:t>
        <w:softHyphen/>
        <w:t>волюций и войн, агенты масонов и сионистов разжига</w:t>
        <w:softHyphen/>
        <w:t>ли страсти в Южных Штатах Америки, настраивая и озлобляя население против Северных Штатов. Они хо</w:t>
        <w:softHyphen/>
        <w:t>тели путем отторжения части территории создать там плацдарм для своего становления и переноса туда ми</w:t>
        <w:softHyphen/>
        <w:t>рового Центра сионизма и масонства. Дело дошло да</w:t>
        <w:softHyphen/>
        <w:t>же до предложения французам штатов Техас и Луизиа</w:t>
        <w:softHyphen/>
        <w:t>ны, в обмен на военную помощь.</w:t>
      </w:r>
    </w:p>
    <w:p>
      <w:pPr>
        <w:pStyle w:val="Normal"/>
        <w:rPr/>
      </w:pPr>
      <w:r>
        <w:rPr>
          <w:color w:val="000000"/>
        </w:rPr>
        <w:t xml:space="preserve">Эту преступную авантюру против Америки тогда пресекла Россия, ее император Александр </w:t>
      </w:r>
      <w:r>
        <w:rPr>
          <w:color w:val="000000"/>
          <w:sz w:val="23"/>
          <w:lang w:val="en-US"/>
        </w:rPr>
        <w:t>II</w:t>
      </w:r>
      <w:r>
        <w:rPr>
          <w:color w:val="000000"/>
        </w:rPr>
        <w:t xml:space="preserve"> сообщил в Париж и Лондон, что любое вторжение в Америку бу</w:t>
        <w:softHyphen/>
        <w:t>дет расценено как объявление войны России и что огонь будет открыт против того, кто первым будет стрелять против Америки. Немедленно русский флот был послан в Нью-Йорк и Сан-Франциско в распоряжение А. Линкольна. Этим шагом России была спасена целостность Америки. Сейчас сионизм и масонство, ис</w:t>
        <w:softHyphen/>
        <w:t>пользуя мощь и финансы нашей страны, разрушили Со</w:t>
        <w:softHyphen/>
        <w:t>ветский Союз. Ладно, мы все были против коммунизма, но они ведь сейчас опять используют нашу страну уже против России и этим формируют ненависть русских к нам, американцам, к нашей стране.</w:t>
      </w:r>
    </w:p>
    <w:p>
      <w:pPr>
        <w:pStyle w:val="Normal"/>
        <w:rPr>
          <w:color w:val="000000"/>
        </w:rPr>
      </w:pPr>
      <w:r>
        <w:rPr>
          <w:color w:val="000000"/>
        </w:rPr>
        <w:t>Зачем, я вас спрашиваю? А затем, чтобы забить на</w:t>
        <w:softHyphen/>
        <w:t>ши мозги новой внешней опасностью, чтобы отвлечь от того, как они покоряют Америку, как распыляют день</w:t>
        <w:softHyphen/>
        <w:t>ги американских налогоплательщиков на содержание Израиля, на решение своих мировых проблем. Они го</w:t>
        <w:softHyphen/>
        <w:t>товят новые провокации, новые войны, чтобы на этом увеличивать свои капиталы.</w:t>
      </w:r>
    </w:p>
    <w:p>
      <w:pPr>
        <w:pStyle w:val="Normal"/>
        <w:rPr>
          <w:color w:val="000000"/>
        </w:rPr>
      </w:pPr>
      <w:r>
        <w:rPr>
          <w:color w:val="000000"/>
        </w:rPr>
        <w:t>Потерпев тогда неудачу в попытке отторжения час</w:t>
        <w:softHyphen/>
        <w:t>ти территории от Америки, сионисты и масоны развя</w:t>
        <w:softHyphen/>
        <w:t>зали в стране гражданскую войну. За четыре года, начиная с 1861 года, жестокая и ненужная американско</w:t>
        <w:softHyphen/>
        <w:t>му народу война унесла много жертв. У Севера — 385.245 убитых и раненых, у Юга — только убитыми более 100 тысяч человек. Как и в Европе, на этой бойне в первую очередь нажились еврейские банкиры. Окончательным временем захвата власти в США сио</w:t>
        <w:softHyphen/>
        <w:t>нистами и масонами можно считать двадцать четвертое октября 1929 года. Именно в этот день началась незри</w:t>
        <w:softHyphen/>
        <w:t>мая и необъявленная Американская сионистская рево</w:t>
        <w:softHyphen/>
        <w:t>люция. Главным оружием в этой революции уже были не пушки, а финансы. В этот день наступил крах биржи в Нью-Йорке. Началась так называемая депрессия. За четырехлетний период правления президента Герберта Гувера американский народ был доведен до нужной “кондиции”, как результат — двенадцать миллионов бастующих. И, наконец, можно было нанести нокаути</w:t>
        <w:softHyphen/>
        <w:t>рующий удар. В феврале 1933 года они закрыли банки и поставили на колени наш народ. Для американцев на</w:t>
        <w:softHyphen/>
        <w:t>ступил “конец света”. Сионистская финансовая рево</w:t>
        <w:softHyphen/>
        <w:t>люция привела к власти их протеже — Ф.Д. Рузвельта. Для этого даже использовали еврейскую мафию.</w:t>
      </w:r>
    </w:p>
    <w:p>
      <w:pPr>
        <w:pStyle w:val="Normal"/>
        <w:rPr>
          <w:color w:val="000000"/>
        </w:rPr>
      </w:pPr>
      <w:r>
        <w:rPr>
          <w:color w:val="000000"/>
        </w:rPr>
        <w:t>Особо зловещую роль для судьбы нашей страны сыграло создание двенадцатью немецкими евреями-иммигрантами в октябре 1843 года, в Нью-Йорке, чисто еврейского масонского ордена “Б'най Брит”, куда неев</w:t>
        <w:softHyphen/>
        <w:t>реям доступ был закрыт. За прошедшие с того дня бо</w:t>
        <w:softHyphen/>
        <w:t>лее ста пятидесяти лет эта организация достигла миро</w:t>
        <w:softHyphen/>
        <w:t>вых масштабов и насчитывает более 800 тысяч членов в пятидесяти двух странах, включая даже Россию, где их легализовал Горбачев. Английский историк — еврей Поль Гудмен с гордостью назвал “Б'най Брит” ве</w:t>
        <w:softHyphen/>
        <w:t>личайшей организацией современности. Фактически с попустительства Вашингтона создано сионизированное сверхмасонство, захватившее власть в стране.</w:t>
      </w:r>
    </w:p>
    <w:p>
      <w:pPr>
        <w:pStyle w:val="Normal"/>
        <w:rPr/>
      </w:pPr>
      <w:r>
        <w:rPr/>
        <w:t>Россия, как вы знаете, с падением режима Ельцина полностью уничтожила у себя эту разрушительную си</w:t>
        <w:softHyphen/>
        <w:t>лу, а нас при помощи продажных политиков они дер</w:t>
        <w:softHyphen/>
        <w:t>жат в своих цепких руках. Еще в конце прошлого века “Б'най Брит” забрал в свои руки все еврейские дела в США, создав удобную форму скрытого сионистского руководства. В 1913 году они создали свою собствен</w:t>
        <w:softHyphen/>
        <w:t>ную боевую организацию для активной борьбы с теми в стране, кто осмеливается мешать еврейскому засилью. Эта организация, названная ими “Антидиффамационная Лига” (АДЛ), уже после первой мировой войны превратилась в гигантскую систему шантажа и террора. В 1933 году еврейский писатель Бернард Браун с удовольствием констатировал, что “с помощью АДЛ они смогли заткнуть рот всей нееврейской печати... Ни одна газета в Америке не рискнет теперь упоминать еврей</w:t>
        <w:softHyphen/>
        <w:t>ское происхождение ни одной неблаговидной личнос</w:t>
        <w:softHyphen/>
        <w:t>ти.” Такое не осмелились сделать даже немцы в фаши</w:t>
        <w:softHyphen/>
        <w:t>стской Германии. Практически это террористическая организация евреев в нашей стране. Например, четвер</w:t>
        <w:softHyphen/>
        <w:t>тое июля 1954 года — день нашего национального праздника, а они любят символику, был ознаменован ими взрывом и сожжением помещений “Института исторического обозрения”, который еще в 1969 году объявил премию в 50 тысяч долларов каждому, кто докажет пе</w:t>
        <w:softHyphen/>
        <w:t>ред независимым судом, что в нацистских концлагерях были газовые камеры для массовых убийств заключен</w:t>
        <w:softHyphen/>
        <w:t>ных, имелось ввиду евреев. Однако желающих зарабо</w:t>
        <w:softHyphen/>
        <w:t>тать такие большие по тем временам деньги так и не на</w:t>
        <w:softHyphen/>
        <w:t>шлось.</w:t>
      </w:r>
    </w:p>
    <w:p>
      <w:pPr>
        <w:pStyle w:val="Normal"/>
        <w:rPr>
          <w:color w:val="000000"/>
        </w:rPr>
      </w:pPr>
      <w:r>
        <w:rPr>
          <w:color w:val="000000"/>
        </w:rPr>
        <w:t>Некоторые из сидящих в этом зале, очевидно, зна</w:t>
        <w:softHyphen/>
        <w:t>ют, что у нас в стране АДЛ еще называют “еврейским гестапо”, относя на ее счет и ряд политических убийств: сенатора Х. Лонга в 1934 году, генерала Паттона в 1945 году и т. д. Есть все основания полагать, что они причастны и к смерти президента Кеннеди в 1963 году, что связано с его требованием Израилю прекратить строительство собственного ядерного реактора. В случае отказа Кеннеди пригрозил прекратить не только государственную финансовую помощь Израилю, но и частную. Наилучшим подтверждением этому служит то, что из всех последующих президентов никто так и не осмеливался заявлять ничего подобного. И сейчас, несмотря на все международные соглашения и конвен</w:t>
        <w:softHyphen/>
        <w:t>ции о нераспространении ядерного оружия, Израиль обладает ядерным потенциалом, способным стереть с лица земли десяток арабских стран.</w:t>
      </w:r>
    </w:p>
    <w:p>
      <w:pPr>
        <w:pStyle w:val="Normal"/>
        <w:rPr>
          <w:color w:val="000000"/>
        </w:rPr>
      </w:pPr>
      <w:r>
        <w:rPr>
          <w:color w:val="000000"/>
        </w:rPr>
        <w:t>Все это безусловно не могло не вызывать у настоя</w:t>
        <w:softHyphen/>
        <w:t>щих американцев проявлений юдофобии как ответной реакции на действия обнаглевших от безнаказанности сионистов. Всю степень этой наглости я приведу вам на двух примерах. Американское агентство “Ассошиейтед Пресс” еще тринадцатого ноября 1974 года передало следующую информацию из Вашингтона: “Председа</w:t>
        <w:softHyphen/>
        <w:t>тель комитета начальников штабов генерал Джордж Браун заявил, что возобновление жесткого нефтяного эмбарго арабскими странами могло бы вынудить американцев “положить конец еврейскому влиянию в на</w:t>
        <w:softHyphen/>
        <w:t>шей стране и покончить с еврейским лобби”. Говоря о силе еврейского лобби, Браун тогда сказал: “К нам приезжают из Израиля с просьбами о поставках ору</w:t>
        <w:softHyphen/>
        <w:t>жия. Мы им объясняем, что не можем убедить конгресс поддержать такую программу. Они отвечают: “Не бес</w:t>
        <w:softHyphen/>
        <w:t>покойтесь насчет конгресса. Мы сами позаботимся о конгрессе”. То есть, там ими все куплено.</w:t>
      </w:r>
    </w:p>
    <w:p>
      <w:pPr>
        <w:pStyle w:val="Normal"/>
        <w:rPr>
          <w:color w:val="000000"/>
        </w:rPr>
      </w:pPr>
      <w:r>
        <w:rPr>
          <w:color w:val="000000"/>
        </w:rPr>
        <w:t>Или другой, самый свежий пример. Вы помните, как в апреле этого года возле нашей сверхсекретной базы самолетов “Стеле” в штате Канзас было арестовано двое шпионов, как позже выяснилось, агентов Моссад. Так вот, первые шаги следствия выявили их связь с дву</w:t>
        <w:softHyphen/>
        <w:t>мя высокопоставленными сотрудниками ЦРУ. Дирек</w:t>
        <w:softHyphen/>
        <w:t>тор ЦРУ Стенли Крамер немедленно их уволил. А через день за свои якобы “поспешные действия” прези</w:t>
        <w:softHyphen/>
        <w:t>дент уволил самого Крамера. Отпустили и двух шпио</w:t>
        <w:softHyphen/>
        <w:t>нов Моссада.</w:t>
      </w:r>
    </w:p>
    <w:p>
      <w:pPr>
        <w:pStyle w:val="Normal"/>
        <w:rPr>
          <w:color w:val="000000"/>
        </w:rPr>
      </w:pPr>
      <w:r>
        <w:rPr>
          <w:color w:val="000000"/>
        </w:rPr>
        <w:t>Так вот, как в первом приведенном мной примере, так и во втором, сионисты через прессу быстро дали нам понять, кто управляет страной. После заявления ге</w:t>
        <w:softHyphen/>
        <w:t>нерала Брауна о засилье еврейского лобби уже на сле</w:t>
        <w:softHyphen/>
        <w:t>дующий день, четырнадцатого ноября 1974 года, в газе</w:t>
        <w:softHyphen/>
        <w:t>те “Нью-Йорк Тайме” под заголовком “Это переходит всякие границы” была опубликована редакционная ста</w:t>
        <w:softHyphen/>
        <w:t>тья о том, что президент Форд с похвальной быстротой сделал публичный выговор председателю комитета начальников штабов генералу Брауну, в связи с его невежественными высказываниями по поводу чрезмерно</w:t>
        <w:softHyphen/>
        <w:t>го “влияния евреев” на национальную политику.</w:t>
      </w:r>
    </w:p>
    <w:p>
      <w:pPr>
        <w:pStyle w:val="Normal"/>
        <w:rPr/>
      </w:pPr>
      <w:r>
        <w:rPr>
          <w:color w:val="000000"/>
        </w:rPr>
        <w:t>А в апреле этого года, после арестов шпионов Из</w:t>
        <w:softHyphen/>
        <w:t>раиля, газета “Нью-Йорк Тайме” и ряд других, обру</w:t>
        <w:softHyphen/>
        <w:t>шились на директора ЦРУ за его комментарий при увольнении своих сотрудников замешанных в связях с Израильскими шпионами, о том, что нам следует прекратить оказывать помощь государству, которое зани</w:t>
        <w:softHyphen/>
        <w:t>мается подрывной работой против США используя при этом американских евреев. Я привел вам эти два приме</w:t>
        <w:softHyphen/>
        <w:t>ра с разницей по времени в двадцать пять лет для того, чтобы показать</w:t>
      </w:r>
      <w:r>
        <w:rPr>
          <w:color w:val="000000"/>
          <w:sz w:val="23"/>
        </w:rPr>
        <w:t xml:space="preserve">  </w:t>
      </w:r>
      <w:r>
        <w:rPr>
          <w:color w:val="000000"/>
        </w:rPr>
        <w:t>захват власти в нашей стране сионистами стал более тотальным и всеобъемлющим. При этом они опираются на своих ставленников, кото</w:t>
        <w:softHyphen/>
        <w:t>рых покупают оптом и в розницу. Я не привожу вам примеров по президентству Клинтона, так как это со</w:t>
        <w:softHyphen/>
        <w:t>всем свежие данные, о которых вы прекрасно осведом</w:t>
        <w:softHyphen/>
        <w:t>лены. В связи со всем сказанным, я с большим прискор</w:t>
        <w:softHyphen/>
        <w:t>бием должен вам напомнить слова великого Бенджамина Франклина, нашего государственного деятеля, одно</w:t>
        <w:softHyphen/>
        <w:t>го из авторов декларации Независимости, слова про</w:t>
        <w:softHyphen/>
        <w:t>роческие и трагичные. Вот что он сказал еще двести пятьдесят лет назад: “Где бы ни было, в стране, где по</w:t>
        <w:softHyphen/>
        <w:t>селяются евреи, независимо от их количества, они по</w:t>
        <w:softHyphen/>
        <w:t>нижают ее мораль, коммерческую честность, изолиру</w:t>
        <w:softHyphen/>
        <w:t>ют себя и не поддаются ассимиляции. Они высмеивают христианскую религию, стараясь ее подорвать, строят государства в государстве и в случае оппозиции к ним стремятся смертельно задушить страну в финансовом отношении.</w:t>
      </w:r>
    </w:p>
    <w:p>
      <w:pPr>
        <w:pStyle w:val="Normal"/>
        <w:rPr>
          <w:color w:val="000000"/>
        </w:rPr>
      </w:pPr>
      <w:r>
        <w:rPr>
          <w:color w:val="000000"/>
        </w:rPr>
        <w:t>Если мы, путем Конституции, не исключим их из Соединенных Штатов, то менее чем через двести лет они ринутся в большом количестве, возьмут верх, про</w:t>
        <w:softHyphen/>
        <w:t>глотят страну и изменят форму нашего правления. Если вы не исключите их, то менее чем через двести лет наши потомки будут работать на полях, содержа их, в то вре</w:t>
        <w:softHyphen/>
        <w:t>мя как они будут потирать руки в своих конторах. Я предупреждаю вас, джентльмены, если вы не исключите евреев навсегда, то ваши дети будут проклинать вас в ваших могилах...”</w:t>
      </w:r>
    </w:p>
    <w:p>
      <w:pPr>
        <w:pStyle w:val="Normal"/>
        <w:rPr>
          <w:color w:val="000000"/>
        </w:rPr>
      </w:pPr>
      <w:r>
        <w:rPr>
          <w:color w:val="000000"/>
        </w:rPr>
        <w:t>—</w:t>
      </w:r>
      <w:r>
        <w:rPr>
          <w:rFonts w:eastAsia="Arial"/>
          <w:color w:val="000000"/>
        </w:rPr>
        <w:t xml:space="preserve"> </w:t>
      </w:r>
      <w:r>
        <w:rPr>
          <w:color w:val="000000"/>
        </w:rPr>
        <w:t>Вещие слова Франклина сбылись, — гремел под сводами дворца голос Кларка, — они превратили аме</w:t>
        <w:softHyphen/>
        <w:t>риканский народ в своих рабов. При помощи продаж</w:t>
        <w:softHyphen/>
        <w:t>ных Вашингтонских политиков они только после вто</w:t>
        <w:softHyphen/>
        <w:t>рой мировой войны, официально, при помощи прави</w:t>
        <w:softHyphen/>
        <w:t>тельства, выкачали из нашего народа свыше 260 милли</w:t>
        <w:softHyphen/>
        <w:t>ардов долларов на помощь своим соплеменникам в Из</w:t>
        <w:softHyphen/>
        <w:t>раиле.</w:t>
      </w:r>
    </w:p>
    <w:p>
      <w:pPr>
        <w:pStyle w:val="Normal"/>
        <w:rPr>
          <w:color w:val="000000"/>
        </w:rPr>
      </w:pPr>
      <w:r>
        <w:rPr>
          <w:color w:val="000000"/>
        </w:rPr>
        <w:t>Это они, совершив в 1929-1932 годах свою финансо</w:t>
        <w:softHyphen/>
        <w:t>вую революцию, захватили нашу страну и эксплуатиру</w:t>
        <w:softHyphen/>
        <w:t>ют американский народ. Их главное оружие не пушки, а доллары. Это они спровоцировали великую депрес</w:t>
        <w:softHyphen/>
        <w:t>сию и крах Нью-йоркской биржи двадцать четвертого октября 1929 года. Именно тогда, в годы созданной ими депрессии, они сначала обесценили акции крупней</w:t>
        <w:softHyphen/>
        <w:t>ших фирм, материальные ценности, недвижимость, а затем, скупив все по дешевке, захватили страну в свои руки и привели к власти Рузвельта.</w:t>
      </w:r>
    </w:p>
    <w:p>
      <w:pPr>
        <w:pStyle w:val="Normal"/>
        <w:rPr>
          <w:color w:val="000000"/>
        </w:rPr>
      </w:pPr>
      <w:r>
        <w:rPr>
          <w:color w:val="000000"/>
        </w:rPr>
        <w:t>С тех пор они и владеют Америкой. Ту же операцию они провели и с Россией, причем дважды, в 1917 году и в 1992 году, после разрушения Советского Союза. Они разорили и разграбили Россию, они превратили Амери</w:t>
        <w:softHyphen/>
        <w:t>ку в ее злейшего врага. Они обделывали там свои де</w:t>
        <w:softHyphen/>
        <w:t>лишки при помощи наших евреев, их фирм, их банков, их протеже в правительстве. А когда у них там возника</w:t>
        <w:softHyphen/>
        <w:t>ли проблемы, то скрывались в США или в Израиле.</w:t>
      </w:r>
    </w:p>
    <w:p>
      <w:pPr>
        <w:pStyle w:val="Normal"/>
        <w:rPr>
          <w:color w:val="000000"/>
        </w:rPr>
      </w:pPr>
      <w:r>
        <w:rPr>
          <w:color w:val="000000"/>
        </w:rPr>
        <w:t>Они и Германию настроили против Америки. Ис</w:t>
        <w:softHyphen/>
        <w:t>пользуя свое лобби в Вашингтоне, они выкачали из этой страны более шестидесяти пяти миллиардов дол</w:t>
        <w:softHyphen/>
        <w:t>ларов за мифический Холокост, хотя, скажем, в про</w:t>
        <w:softHyphen/>
        <w:t>центном, да и в количественном отношении во Второй мировой войне больше всего мирного населения было уничтожено в Белоруссии, более двадцати пяти процен</w:t>
        <w:softHyphen/>
        <w:t>тов населения этого государства. Но этому народу не заплатили ни доллара.</w:t>
      </w:r>
    </w:p>
    <w:p>
      <w:pPr>
        <w:pStyle w:val="Normal"/>
        <w:rPr>
          <w:color w:val="000000"/>
        </w:rPr>
      </w:pPr>
      <w:r>
        <w:rPr>
          <w:color w:val="000000"/>
        </w:rPr>
        <w:t>Я не против евреев в Израиле. Но я против их тал</w:t>
        <w:softHyphen/>
        <w:t>мудического человеконенавистнического сионизма, опутавшего не только США, но и весь мир. Я не против евреев США, производящих материальные ценности, но где таковые, покажите мне их! Их ремесло во всем мире — финансовые аферы и гешефты. Их ремесло — паразитировать на теле других народов. Они не пойдут работать на рудник или шахту, завод или фабрику, на ферму или в поле. Мировой сионизм толкает их туда, где при помощи обмана, афер, фальсификаций можно грабить и наживать многомиллионные состояния...</w:t>
      </w:r>
    </w:p>
    <w:p>
      <w:pPr>
        <w:pStyle w:val="Normal"/>
        <w:rPr>
          <w:color w:val="000000"/>
        </w:rPr>
      </w:pPr>
      <w:r>
        <w:rPr>
          <w:color w:val="000000"/>
        </w:rPr>
        <w:t>Великий реформатор Мартин Лютер еще четыреста пятьдесят лет назад мечтал приучить их к полезному груду, вот цитата только из одного его произведения, где он обращается к своим соотечественникам по пово</w:t>
        <w:softHyphen/>
        <w:t>ду евреев.</w:t>
      </w:r>
    </w:p>
    <w:p>
      <w:pPr>
        <w:pStyle w:val="Normal"/>
        <w:rPr>
          <w:color w:val="000000"/>
        </w:rPr>
      </w:pPr>
      <w:r>
        <w:rPr>
          <w:color w:val="000000"/>
        </w:rPr>
        <w:t>“</w:t>
      </w:r>
      <w:r>
        <w:rPr>
          <w:color w:val="000000"/>
        </w:rPr>
        <w:t>...Должны быть уничтожены их молитвенники и книги Талмуда, которые учат их безбожию, лжи, ко</w:t>
        <w:softHyphen/>
        <w:t>щунству. Молодым евреям и еврейкам следует дать мо</w:t>
        <w:softHyphen/>
        <w:t>тыги, секиры, лопаты, прялки, веретена, чтобы они за</w:t>
        <w:softHyphen/>
        <w:t>рабатывали свой хлеб в поте лица. Князья и законода</w:t>
        <w:softHyphen/>
        <w:t>тели сидят и похрапывают своими открытыми ртами и дают возможность евреям брать, красть, грабить, что им угодно из их открытых кошельков и сундуков. Да, это так! Они позволяют еврейскому ростовщичеству все у них высасывать и снимать с себя шкуру. Они превра</w:t>
        <w:softHyphen/>
        <w:t>щают себя в попрошаек за свои же собственные деньги. Евреи забирают наши деньги и имущество, делаются хозяевами нашей собственной страны.”</w:t>
      </w:r>
    </w:p>
    <w:p>
      <w:pPr>
        <w:pStyle w:val="Normal"/>
        <w:rPr>
          <w:color w:val="000000"/>
        </w:rPr>
      </w:pPr>
      <w:r>
        <w:rPr>
          <w:color w:val="000000"/>
        </w:rPr>
        <w:t>Мировой сионизм цепко держит контроль за ев</w:t>
        <w:softHyphen/>
        <w:t>рейской диаспорой нашей страны, вынуждая большую ее часть следовать своему курсу, своей политике, вынуждая заниматься неблаговидными делами, идущими во вред США, но на благо целям сионистских лидеров.</w:t>
      </w:r>
    </w:p>
    <w:p>
      <w:pPr>
        <w:pStyle w:val="Normal"/>
        <w:rPr>
          <w:color w:val="000000"/>
        </w:rPr>
      </w:pPr>
      <w:r>
        <w:rPr>
          <w:color w:val="000000"/>
        </w:rPr>
        <w:t>Сионизм родил мировой коммунизм и большевизм в России. Мы знаем, какими бедами это обернулось не только для России, мира, но и для евреев. В газете “Нью-Йорк Тайме” восьмого октября 1938 года было опубликовано изречение бывшего посла Соединенных Штатов Америки в Германии Джеймса Джерарда, где он говорил:</w:t>
      </w:r>
    </w:p>
    <w:p>
      <w:pPr>
        <w:pStyle w:val="Normal"/>
        <w:rPr>
          <w:color w:val="000000"/>
        </w:rPr>
      </w:pPr>
      <w:r>
        <w:rPr>
          <w:color w:val="000000"/>
        </w:rPr>
        <w:t>—</w:t>
      </w:r>
      <w:r>
        <w:rPr>
          <w:rFonts w:eastAsia="Arial"/>
          <w:color w:val="000000"/>
        </w:rPr>
        <w:t xml:space="preserve"> </w:t>
      </w:r>
      <w:r>
        <w:rPr>
          <w:color w:val="000000"/>
        </w:rPr>
        <w:t>Как друг еврейской расы, я хочу констатировать, что если американским народом овладеет убеждение, что еврейская раса и коммунизм тождественны, то воз</w:t>
        <w:softHyphen/>
        <w:t>можен погром в США, по сравнению с которым цар</w:t>
        <w:softHyphen/>
        <w:t>ские погромы будут выглядеть маленьким парадом.” Томас Кларк перевел дух, сделав глоток воды из стояв</w:t>
        <w:softHyphen/>
        <w:t>шего перед ним стакана, и задал притихшему залу во</w:t>
        <w:softHyphen/>
        <w:t>прос:</w:t>
      </w:r>
    </w:p>
    <w:p>
      <w:pPr>
        <w:pStyle w:val="Normal"/>
        <w:rPr>
          <w:color w:val="000000"/>
        </w:rPr>
      </w:pPr>
      <w:r>
        <w:rPr>
          <w:color w:val="000000"/>
        </w:rPr>
        <w:t>—</w:t>
      </w:r>
      <w:r>
        <w:rPr>
          <w:rFonts w:eastAsia="Arial"/>
          <w:color w:val="000000"/>
        </w:rPr>
        <w:t xml:space="preserve"> </w:t>
      </w:r>
      <w:r>
        <w:rPr>
          <w:color w:val="000000"/>
        </w:rPr>
        <w:t>Так вот, я спрашиваю вас: почему люди во мно</w:t>
        <w:softHyphen/>
        <w:t>гих странах, зная подлинную суть сионизма, не избави</w:t>
        <w:softHyphen/>
        <w:t>лись от него до сих пор? Мы оказались такими же бес</w:t>
        <w:softHyphen/>
        <w:t>сильными перед ним, как и другие народы. Так может они порождение дьявола?</w:t>
      </w:r>
    </w:p>
    <w:p>
      <w:pPr>
        <w:pStyle w:val="Normal"/>
        <w:rPr/>
      </w:pPr>
      <w:r>
        <w:rPr>
          <w:color w:val="000000"/>
        </w:rPr>
        <w:t>Я задам вам другой вопрос. Знаете ли вы, что в ко</w:t>
        <w:softHyphen/>
        <w:t>нечном итоге произошло с теми великими странами, которые были подконтрольны сионизму? Да, вы уже, видимо, догадались. Эти страны погибли, погибли как великие державы. И гибли они по двум причинам. Ли</w:t>
        <w:softHyphen/>
        <w:t>бо сионизм, высосав все соки из такой страны, сам ее покидал, перемещаясь в другую, еще не тронутую крово</w:t>
        <w:softHyphen/>
        <w:t>сосами страну, оставляя свою истощенную жертву на мед</w:t>
        <w:softHyphen/>
        <w:t>ленную смерть на обочине мировой истории, либо страна их пребывания, распознавая подлую и алчную суть, нахо</w:t>
        <w:softHyphen/>
        <w:t>дила в себе силы и изгоняла сионистов. Тогда они объеди</w:t>
        <w:softHyphen/>
        <w:t xml:space="preserve">нялись и беспощадно мстили ей, низводя некогда великую страну в посредственное государство. Так было </w:t>
      </w:r>
      <w:r>
        <w:rPr>
          <w:i/>
          <w:color w:val="000000"/>
        </w:rPr>
        <w:t xml:space="preserve">с </w:t>
      </w:r>
      <w:r>
        <w:rPr>
          <w:color w:val="000000"/>
        </w:rPr>
        <w:t>Визан</w:t>
        <w:softHyphen/>
        <w:t>тией, Римской, Испанской, Российской империями, так было со многими другими странами.</w:t>
      </w:r>
    </w:p>
    <w:p>
      <w:pPr>
        <w:pStyle w:val="Normal"/>
        <w:rPr>
          <w:color w:val="000000"/>
        </w:rPr>
      </w:pPr>
      <w:r>
        <w:rPr>
          <w:color w:val="000000"/>
        </w:rPr>
        <w:t>И наконец, я задам вам третий вопрос. Вы что, хо</w:t>
        <w:softHyphen/>
        <w:t>тите дождаться, чтобы нашу страну постигла такая же участь? Зал не дал ему договорить и взорвался криками и возгласами возмущения и ярости. Томас Кларк под</w:t>
        <w:softHyphen/>
        <w:t>нял руку, прося тишины.</w:t>
      </w:r>
    </w:p>
    <w:p>
      <w:pPr>
        <w:pStyle w:val="Normal"/>
        <w:rPr>
          <w:color w:val="000000"/>
        </w:rPr>
      </w:pPr>
      <w:r>
        <w:rPr>
          <w:color w:val="000000"/>
        </w:rPr>
        <w:t>—</w:t>
      </w:r>
      <w:r>
        <w:rPr>
          <w:rFonts w:eastAsia="Arial"/>
          <w:color w:val="000000"/>
        </w:rPr>
        <w:t xml:space="preserve"> </w:t>
      </w:r>
      <w:r>
        <w:rPr>
          <w:color w:val="000000"/>
        </w:rPr>
        <w:t>Я рад, что вы понимаете всю опасность, которую сионизм представляет для нашей страны и для каждого из нас. Думающие люди Техаса уже давно объедини</w:t>
        <w:softHyphen/>
        <w:t>лись и решили, что спасение Америки от чумы сиониз</w:t>
        <w:softHyphen/>
        <w:t>ма может быть только в изгнании его из наших горо</w:t>
        <w:softHyphen/>
        <w:t>дов. Но попробуйте это сделать при наших продажных вашингтонских политиках. Там все куплено у них на сто лет вперед.</w:t>
      </w:r>
    </w:p>
    <w:p>
      <w:pPr>
        <w:pStyle w:val="Normal"/>
        <w:rPr>
          <w:color w:val="000000"/>
        </w:rPr>
      </w:pPr>
      <w:r>
        <w:rPr>
          <w:color w:val="000000"/>
        </w:rPr>
        <w:t>Поэтому мы и поставили своей целью добиться от</w:t>
        <w:softHyphen/>
        <w:t>деления Техаса от США законным путем, а затем уже очиститься от этой скверны. “Даешь свободный Техас”, — бросил Кларк клич в глубь зала, — и в ответ ему не</w:t>
        <w:softHyphen/>
        <w:t>слось тысячеголосое — Ееееес!..</w:t>
      </w:r>
    </w:p>
    <w:p>
      <w:pPr>
        <w:pStyle w:val="Heading4"/>
        <w:rPr/>
      </w:pPr>
      <w:bookmarkStart w:id="52" w:name="__RefHeading___Toc63409248"/>
      <w:bookmarkEnd w:id="52"/>
      <w:r>
        <w:rPr/>
        <w:t>Глава третья. Сети для Америки.</w:t>
      </w:r>
    </w:p>
    <w:p>
      <w:pPr>
        <w:pStyle w:val="Normal"/>
        <w:rPr>
          <w:color w:val="000000"/>
        </w:rPr>
      </w:pPr>
      <w:r>
        <w:rPr>
          <w:color w:val="000000"/>
        </w:rPr>
        <w:t>26 ноября 2000 года, Колумбия, Медельин.</w:t>
      </w:r>
    </w:p>
    <w:p>
      <w:pPr>
        <w:pStyle w:val="Heading5"/>
        <w:rPr/>
      </w:pPr>
      <w:bookmarkStart w:id="53" w:name="__RefHeading___Toc63409249"/>
      <w:bookmarkEnd w:id="53"/>
      <w:r>
        <w:rPr/>
        <w:t>1.</w:t>
      </w:r>
    </w:p>
    <w:p>
      <w:pPr>
        <w:pStyle w:val="Normal"/>
        <w:rPr>
          <w:color w:val="000000"/>
        </w:rPr>
      </w:pPr>
      <w:r>
        <w:rPr>
          <w:color w:val="000000"/>
        </w:rPr>
        <w:t>Ветер трепал волосы молодого человека из стороны в сторону, налетая на него то справа, то слева, как будто он стоял в какой-то аэродинамической трубе. Но он не обращал на это никакого внимания, так как был полностью отрешен от грешного мира в эту минуту. Вот он наклонился и положил цветы на две могилы, у которых стоял. Затем он опустился на колени, перекре</w:t>
        <w:softHyphen/>
        <w:t>стился и его губы зашептали слова молитвы. Спустя не</w:t>
        <w:softHyphen/>
        <w:t>сколько минут он опять перекрестился, поднялся к ко</w:t>
        <w:softHyphen/>
        <w:t>лен, отряхнул пыль с брюк и, повернувшись, медленно пошел к выходу...</w:t>
      </w:r>
    </w:p>
    <w:p>
      <w:pPr>
        <w:pStyle w:val="Normal"/>
        <w:rPr>
          <w:color w:val="000000"/>
        </w:rPr>
      </w:pPr>
      <w:r>
        <w:rPr>
          <w:color w:val="000000"/>
        </w:rPr>
        <w:t>Сегодня исполнилось ровно пять лет, как убили мать и отца Хосе Рамиреса, студента химического фа</w:t>
        <w:softHyphen/>
        <w:t>культета университета в Боготе. Сегодня он пришел на могилу родителей не только отдать долг, положенный в таких случаях, но и сказать их душам, витавшим над могилами, что он сдержит свою клятву, данную им пе</w:t>
        <w:softHyphen/>
        <w:t>ред их окровавленными телами двадцать шестого нояб</w:t>
        <w:softHyphen/>
        <w:t>ря 1995 года. В этот день американские вертолеты, со</w:t>
        <w:softHyphen/>
        <w:t>вершавшие одну из своих секретных карательных ак</w:t>
        <w:softHyphen/>
        <w:t>ций на территории Колумбии по уничтожению планта</w:t>
        <w:softHyphen/>
        <w:t>ций опийного мака и лагерей рабочих и крестьян, рабо</w:t>
        <w:softHyphen/>
        <w:t>тавших там, возвращаясь на свои базы в Панаме, реши</w:t>
        <w:softHyphen/>
        <w:t>ли освободиться от остатка боекомплекта и сбросили бомбы на окраине маленького городка Ярумаль, на се</w:t>
        <w:softHyphen/>
        <w:t>вере от Медельина. В числе погибших мирных жителей были его мать и отец, никогда не имевшие к производ</w:t>
        <w:softHyphen/>
        <w:t>ству наркотиков или сбору опийного мака никакого от</w:t>
        <w:softHyphen/>
        <w:t>ношения.</w:t>
      </w:r>
    </w:p>
    <w:p>
      <w:pPr>
        <w:pStyle w:val="Normal"/>
        <w:rPr/>
      </w:pPr>
      <w:r>
        <w:rPr>
          <w:color w:val="000000"/>
        </w:rPr>
        <w:t>Хосе Рамирес мечтал стать химиком и создавать но</w:t>
        <w:softHyphen/>
        <w:t>вые лекарства, поэтому и пошел учиться в университет. Но смерть родителей и разрушенный дом перечеркнули эту мечту и родили другую. Над мертвыми телами сво</w:t>
        <w:softHyphen/>
        <w:t>их родителей он дал клятву, что будет мстить Америке всю свою жизнь. Но после похорон, поостыв и взвесив свои возможности, он понял, что такая пылинка, как один человек, не сможет принести вреда Америке и спустя миллион лет. Это его не только удручало, но и сжигало изнутри от сознания своего бессилия. Но чело</w:t>
        <w:softHyphen/>
        <w:t>век тем и отличается от приматов, что у него есть мозг, правда далеко не у всех, и если его заставить работать</w:t>
      </w:r>
      <w:r>
        <w:rPr>
          <w:color w:val="000000"/>
          <w:sz w:val="23"/>
        </w:rPr>
        <w:t xml:space="preserve">, </w:t>
      </w:r>
      <w:r>
        <w:rPr>
          <w:color w:val="000000"/>
        </w:rPr>
        <w:t>то он вершит не только прогресс человечества, но и подчас чудеса.</w:t>
      </w:r>
    </w:p>
    <w:p>
      <w:pPr>
        <w:pStyle w:val="Normal"/>
        <w:rPr>
          <w:color w:val="000000"/>
        </w:rPr>
      </w:pPr>
      <w:r>
        <w:rPr>
          <w:color w:val="000000"/>
        </w:rPr>
        <w:t>Немного времени ушло на осознание того, что вред Америке можно нанести только организованной силой, имеющей большие деньги. Такая сила в Ко</w:t>
        <w:softHyphen/>
        <w:t>лумбии была только одна — наркомафия. И Хосе Рамирес пошел к ней. Колумбийские наркодельцы, по</w:t>
        <w:softHyphen/>
        <w:t>сле разгрома их главного ядра и потери основных главарей, перегруппировали свои силы, создав Латиноамериканский Криминальный Союз, который по сути тайно управлял всей страной. Огромные план</w:t>
        <w:softHyphen/>
        <w:t>тации конопли, коки и опийного мака выращивались на восточных склонах Анд и в верховьях притоков Амазонки. Только конопли выращивалось более 100 тысяч тонн. И хотя США вели тайную войну против них на территории Колумбии, добыть победу здесь было не суждено.</w:t>
      </w:r>
    </w:p>
    <w:p>
      <w:pPr>
        <w:pStyle w:val="Normal"/>
        <w:rPr>
          <w:color w:val="000000"/>
        </w:rPr>
      </w:pPr>
      <w:r>
        <w:rPr>
          <w:color w:val="000000"/>
        </w:rPr>
        <w:t>В 1995 году Хосе влился в структуры наркомафии под кличкой “студент”. Но руководство мафии реко</w:t>
        <w:softHyphen/>
        <w:t>мендовало ему все же закончить учебу и стать дипло</w:t>
        <w:softHyphen/>
        <w:t>мированным химиком. Ей нужны били образованные люди в этой области. Закончив в 1997 году универси</w:t>
        <w:softHyphen/>
        <w:t>тет, Хосе стал уважаемым в рядах мафии человеком. Это Хосе подал наркобаронам идею переключиться на новые виды искусственных наркотиков, получае</w:t>
        <w:softHyphen/>
        <w:t>мых от синтеза наркосодержащего сырья и химичес</w:t>
        <w:softHyphen/>
        <w:t>ких добавок, выделяемых при получении некоторых лекарств. Это была революция на рынке производст</w:t>
        <w:softHyphen/>
        <w:t>ва наркотиков, ибо резко снижала объемы сырья, не</w:t>
        <w:softHyphen/>
        <w:t>обходимые для его производства, и резко увеличива</w:t>
        <w:softHyphen/>
        <w:t>ла количество доз от одного грамма получаемого препарата.</w:t>
      </w:r>
    </w:p>
    <w:p>
      <w:pPr>
        <w:pStyle w:val="Normal"/>
        <w:rPr>
          <w:color w:val="000000"/>
        </w:rPr>
      </w:pPr>
      <w:r>
        <w:rPr>
          <w:color w:val="000000"/>
        </w:rPr>
        <w:t>По его наводке мафия выкрала талантливого тридцативосьмилетнего французского химика Луи Скорана, вывезя его из Марселя в Колумбию. Но француз за</w:t>
        <w:softHyphen/>
        <w:t>упрямился и не хотел работать на наркомафию. Его уже хотели убить, но Хосе уговорил наркобаронов от</w:t>
        <w:softHyphen/>
        <w:t>дать его ему, может, он сможет его уломать. Более года Хосе жил с Луи в одной квартире, хотя и под контролем охранников. Постепенно напряженность в их отно</w:t>
        <w:softHyphen/>
        <w:t>шениях исчезла, а родственность профессий даже как-то их сблизила.</w:t>
      </w:r>
    </w:p>
    <w:p>
      <w:pPr>
        <w:pStyle w:val="Normal"/>
        <w:rPr>
          <w:color w:val="000000"/>
        </w:rPr>
      </w:pPr>
      <w:r>
        <w:rPr>
          <w:color w:val="000000"/>
        </w:rPr>
        <w:t>Хосе не задавал вопросов и не заводил речь о ра</w:t>
        <w:softHyphen/>
        <w:t>боте над синтетическими препаратами, а возил Луи по близлежащей округе. Показал нищие деревни, где крестьяне могли выжить только выращивая коноп</w:t>
        <w:softHyphen/>
        <w:t>лю, коку и опийный мак. Сельхозпродукцию у них никто не покупает, так как дешевые овощи и фрукты из США уже давно разорили сельское хозяйство страны, а жить на что-то нужно. За наркосырье пла</w:t>
        <w:softHyphen/>
        <w:t>тили хорошо, и это постепенно стало единственным источником выживаемости колумбийских крестьян. Америка сама, своими руками вторгаясь и разоряя другие страны, рыла себе яму.</w:t>
      </w:r>
    </w:p>
    <w:p>
      <w:pPr>
        <w:pStyle w:val="Normal"/>
        <w:rPr>
          <w:color w:val="000000"/>
        </w:rPr>
      </w:pPr>
      <w:r>
        <w:rPr>
          <w:color w:val="000000"/>
        </w:rPr>
        <w:t>Почему США ежегодно выделяют маленькому Из</w:t>
        <w:softHyphen/>
        <w:t>раилю от четырех до шести миллиардов долларов и од</w:t>
        <w:softHyphen/>
        <w:t>новременно разоряют колумбийских крестьян, толкая их в объятия производителей наркотиков. А ведь для того, чтобы возродить сельское хозяйство Колумбии нужно сделать две простые вещи. Закрыть рынок сель</w:t>
        <w:softHyphen/>
        <w:t>хозпродуктов Колумбии от экспансии этой продукции из США и оказать помощь нашим крестьянам для за</w:t>
        <w:softHyphen/>
        <w:t>купки тракторов и прочей техники.</w:t>
      </w:r>
    </w:p>
    <w:p>
      <w:pPr>
        <w:pStyle w:val="Normal"/>
        <w:rPr>
          <w:color w:val="000000"/>
        </w:rPr>
      </w:pPr>
      <w:r>
        <w:rPr>
          <w:color w:val="000000"/>
        </w:rPr>
        <w:t>—</w:t>
      </w:r>
      <w:r>
        <w:rPr>
          <w:rFonts w:eastAsia="Arial"/>
          <w:color w:val="000000"/>
        </w:rPr>
        <w:t xml:space="preserve"> </w:t>
      </w:r>
      <w:r>
        <w:rPr>
          <w:color w:val="000000"/>
        </w:rPr>
        <w:t>Но как только власти Колумбии пытались ввести ограничения на импорт продуктов из США, сразу же следовал жесткий окрик из Вашингтона, грозящий мно</w:t>
        <w:softHyphen/>
        <w:t>гими карами моему народу, — объяснял Хосе французу политику Америки в отношении его страны.</w:t>
      </w:r>
    </w:p>
    <w:p>
      <w:pPr>
        <w:pStyle w:val="Normal"/>
        <w:rPr>
          <w:color w:val="000000"/>
        </w:rPr>
      </w:pPr>
      <w:r>
        <w:rPr>
          <w:color w:val="000000"/>
        </w:rPr>
        <w:t>Всего два миллиарда долларов способны возродить наше сельское хозяйство. Но Америке это не нужно, она их лучше потратит на создание новых ракет, бомб, самолетов, им мало тех 280 миллиардов, которые они тратят ежегодно на создание все новых видов оружия для новых войн. Так разве мы не должны остановить эту проклятую страну? — вопрошал Хосе, и французу Луи сказать было нечего...</w:t>
      </w:r>
    </w:p>
    <w:p>
      <w:pPr>
        <w:pStyle w:val="Normal"/>
        <w:rPr>
          <w:color w:val="000000"/>
        </w:rPr>
      </w:pPr>
      <w:r>
        <w:rPr>
          <w:color w:val="000000"/>
        </w:rPr>
        <w:t>Постепенно, под влиянием увиденного в Колумбии, нищеты и безысходности ее народа, Луи дал согласие включиться в работу химической лаборатории, в кото</w:t>
        <w:softHyphen/>
        <w:t>рой работал Хосе Рамирес. Двухлетние поиски увенчались успехом. Весной этого года был получен блестящий результат. Один грамм нового препарата “Экс Эйч” (“XH”) давал возможность, при разбавлении его простой дистиллированной водой, получить двести доз сильного наркотика, который по эмоционально-галлюцинационным характеристикам был в двадцать-два</w:t>
        <w:softHyphen/>
        <w:t>дцать пять раз сильнее героина.</w:t>
      </w:r>
    </w:p>
    <w:p>
      <w:pPr>
        <w:pStyle w:val="Normal"/>
        <w:rPr>
          <w:color w:val="000000"/>
        </w:rPr>
      </w:pPr>
      <w:r>
        <w:rPr>
          <w:color w:val="000000"/>
        </w:rPr>
        <w:t>Последующие три месяца исследований показали, что есть возможность его очистки, после, которой нар</w:t>
        <w:softHyphen/>
        <w:t>котик можно будет применять не внутривенно, а с во</w:t>
        <w:softHyphen/>
        <w:t>дой, пивом, соком и даже с продуктами. Осознав, какой ящик Пандоры они могли открыть, химики не на шутку перепугались. Ведь тогда достаточно будет заразить ре</w:t>
        <w:softHyphen/>
        <w:t>ку, водоем, питьевую воду, и все население, ее потреб</w:t>
        <w:softHyphen/>
        <w:t>лявшее превратится в наркоманов. Хосе и Луи скрыли от наркобаронов это новое открытие о возможности очистки “XH” и решили бежать. Но попытка оказалась роковой для обоих.</w:t>
      </w:r>
    </w:p>
    <w:p>
      <w:pPr>
        <w:pStyle w:val="Normal"/>
        <w:rPr>
          <w:color w:val="000000"/>
        </w:rPr>
      </w:pPr>
      <w:r>
        <w:rPr>
          <w:color w:val="000000"/>
        </w:rPr>
        <w:t>Уже спустя тридцать минут после бегства их выдал старший лаборант Педро Буэрос, и на них была объяв</w:t>
        <w:softHyphen/>
        <w:t>лена охота. По сути дела, процесс получения “XH” уже был отработан, и химики для мафии утратили перво</w:t>
        <w:softHyphen/>
        <w:t>начальную ценность, поэтому и была дана команда на их уничтожение. Спустя несколько часов оба химика были убиты и сожжены вместе с машиной, унеся с со</w:t>
        <w:softHyphen/>
        <w:t>бой тайну совершенствования “XH”. Но не исключено было, что со временем найдутся новые специалисты, которые смогут довести открытие Хосе и Луи до ло</w:t>
        <w:softHyphen/>
        <w:t>гического конца.</w:t>
      </w:r>
    </w:p>
    <w:p>
      <w:pPr>
        <w:pStyle w:val="Normal"/>
        <w:rPr>
          <w:color w:val="000000"/>
        </w:rPr>
      </w:pPr>
      <w:r>
        <w:rPr>
          <w:color w:val="000000"/>
        </w:rPr>
        <w:t>А главари мафии уже подсчитывали барыши, кото</w:t>
        <w:softHyphen/>
        <w:t>рые они собирались получить от производства и реали</w:t>
        <w:softHyphen/>
        <w:t>зации нового наркотика. В любом случае, хотя Хосе Рамирес и был уже мертв, так, и не исполнив клятвы, данной в день смерти своих родителей, возмездие будет совершено, хотя и другими руками. Колумбийские нар</w:t>
        <w:softHyphen/>
        <w:t>кодельцы объединились в один Союз для мщения Аме</w:t>
        <w:softHyphen/>
        <w:t>рике за преждевременную смерть своего короля Пабло Эскобара, за убийство своих друзей из числа главарей различных кланов Колумбии.</w:t>
      </w:r>
    </w:p>
    <w:p>
      <w:pPr>
        <w:pStyle w:val="Normal"/>
        <w:rPr>
          <w:color w:val="000000"/>
        </w:rPr>
      </w:pPr>
      <w:r>
        <w:rPr>
          <w:color w:val="000000"/>
        </w:rPr>
        <w:t>Они планировали в течение двух лет построить шесть мощных подземных фабрик, которые не обнару</w:t>
        <w:softHyphen/>
        <w:t>жишь со спутника и развернуть это сложное производ</w:t>
        <w:softHyphen/>
        <w:t>ство. Каждая фабрика будет вырабатывать по четыре тонны “XH” в год, то есть всего двадцать четыре тон</w:t>
        <w:softHyphen/>
        <w:t>ны, а это значит 4,8 миллиарда доз в год. Для них про</w:t>
        <w:softHyphen/>
        <w:t>изводство одной дозы будет обходиться в двенадцать центов, а продавать оптовикам они будут по шесть дол</w:t>
        <w:softHyphen/>
        <w:t>ларов. На улицах же доза будет стоить по двадцать-двадцать пять долларов. Их прибыль может составить более двадцати шести миллиардов долларов в год. Бы</w:t>
        <w:softHyphen/>
        <w:t>ло от чего потерять голову.</w:t>
      </w:r>
    </w:p>
    <w:p>
      <w:pPr>
        <w:pStyle w:val="Normal"/>
        <w:rPr>
          <w:color w:val="000000"/>
        </w:rPr>
      </w:pPr>
      <w:r>
        <w:rPr>
          <w:color w:val="000000"/>
        </w:rPr>
        <w:t>Но ни химики, ушедшие уже в мир иной, ни главари наркомафии, ни будущие потребители “XH”, не знали пока самого страшного. Наркотик из организма с тече</w:t>
        <w:softHyphen/>
        <w:t>нием времени не вымывался, а накапливался, создавая некую критическую массу. При накоплении его более одного грамма по весу сухого остатка, то есть, после употребления примерно двухсот доз, начинались необ</w:t>
        <w:softHyphen/>
        <w:t>ратимые процессы в мозгу человека, разложение мозга начиналось с проявления замедленной реакции, затем появления провалов в памяти, затем невосприятия окружающего мира. Человек переставал быть человеком. А мафия, окрестив на своем жаргоне “XH” — “компо</w:t>
        <w:softHyphen/>
        <w:t>том”, похвалялась залить им ненавистную Америку.</w:t>
      </w:r>
    </w:p>
    <w:p>
      <w:pPr>
        <w:pStyle w:val="Heading5"/>
        <w:rPr/>
      </w:pPr>
      <w:bookmarkStart w:id="54" w:name="__RefHeading___Toc63409250"/>
      <w:bookmarkEnd w:id="54"/>
      <w:r>
        <w:rPr/>
        <w:t>2.</w:t>
      </w:r>
    </w:p>
    <w:p>
      <w:pPr>
        <w:pStyle w:val="Normal"/>
        <w:rPr>
          <w:color w:val="000000"/>
        </w:rPr>
      </w:pPr>
      <w:r>
        <w:rPr>
          <w:color w:val="000000"/>
        </w:rPr>
        <w:t>5 декабря 2000 года, Москва.</w:t>
      </w:r>
    </w:p>
    <w:p>
      <w:pPr>
        <w:pStyle w:val="Normal"/>
        <w:rPr>
          <w:color w:val="000000"/>
        </w:rPr>
      </w:pPr>
      <w:r>
        <w:rPr>
          <w:color w:val="000000"/>
        </w:rPr>
        <w:t>Припущеная первым снегом Москва ликовала. Точнее, ликовала вся Россия. В Москве творилось что-то невообразимое. В пятнадцать часов все телевизион</w:t>
        <w:softHyphen/>
        <w:t>ные каналы и радиостанции России сообщили о резуль</w:t>
        <w:softHyphen/>
        <w:t>татах выборов президента, прошедших третьего декаб</w:t>
        <w:softHyphen/>
        <w:t>ря. С ошеломляющим результатом победили Петр Лобанов и Александр Лобаченко. Они получили восемь</w:t>
        <w:softHyphen/>
        <w:t>десят три и семь десятых процента голосов избирате</w:t>
        <w:softHyphen/>
        <w:t>лей. Лидер социалистической партии Степанов по</w:t>
        <w:softHyphen/>
        <w:t>лучил семь и шесть десятых процента, лидер коммунистической рабочей партии — три и четыре десятых про</w:t>
        <w:softHyphen/>
        <w:t>цента, либеральная кандидатка — два и три десятых процента, вождь народно-демократической партии — один и восемь десятых процента, и еще четыре кандида</w:t>
        <w:softHyphen/>
        <w:t>та в общей сложности получили один и две десятых процента голосов избирателей России.</w:t>
      </w:r>
    </w:p>
    <w:p>
      <w:pPr>
        <w:pStyle w:val="Normal"/>
        <w:rPr/>
      </w:pPr>
      <w:r>
        <w:rPr>
          <w:color w:val="000000"/>
        </w:rPr>
        <w:t>В этот день народ в столице выплеснулся на улицы, все ехали в Центр. Полиции пришлось срочно пере</w:t>
        <w:softHyphen/>
        <w:t>крыть доступ на Красную площадь и все центральные станции метро. Они работали только на выход. На Ма</w:t>
        <w:softHyphen/>
        <w:t>нежной, Театральной, Лубянской площадях и площади Революции начались стихийные митинги в честь по</w:t>
        <w:softHyphen/>
        <w:t>беды Лобанова-Лобаченко. Только в Центре, на пя</w:t>
        <w:softHyphen/>
        <w:t>тачке размером в полтора квадратных километра, скопилось до двух миллионов человек. Нечто подоб</w:t>
        <w:softHyphen/>
        <w:t>ное творилось только в дни празднования 850-летия Москвы. Народ начал скандировать: Ло-ба-нов, Ло-ба-чен-ко</w:t>
      </w:r>
      <w:r>
        <w:rPr>
          <w:color w:val="000000"/>
          <w:sz w:val="23"/>
        </w:rPr>
        <w:t xml:space="preserve">! </w:t>
      </w:r>
      <w:r>
        <w:rPr>
          <w:color w:val="000000"/>
        </w:rPr>
        <w:t xml:space="preserve">Народ хотел услышать своих кумиров, свою надежду на лучшую жизнь, увидеть тех, кто действительно спас Россию от мафиозно-вурдалачного режима, кто должен был повести страну и ее народ в </w:t>
      </w:r>
      <w:r>
        <w:rPr>
          <w:color w:val="000000"/>
          <w:sz w:val="23"/>
          <w:lang w:val="en-US"/>
        </w:rPr>
        <w:t>XXI</w:t>
      </w:r>
      <w:r>
        <w:rPr>
          <w:color w:val="000000"/>
        </w:rPr>
        <w:t xml:space="preserve"> век. Несмотря на настойчивые советы охраны, Лобанов и Лобаченко приняли решение выступить перед народом, и если бы не реконструированная гостиница “Москва”, имевшая на своей кровле вер</w:t>
        <w:softHyphen/>
        <w:t>толетную площадку, пробиться к ней через море лю</w:t>
        <w:softHyphen/>
        <w:t>дей было бы невозможно. В семнадцать часов три</w:t>
        <w:softHyphen/>
        <w:t>дцать пять минут через громкоговорители, стацио</w:t>
        <w:softHyphen/>
        <w:t>нарно стоявшие на всех центральных площадях Мо</w:t>
        <w:softHyphen/>
        <w:t>сквы, было объявлено, что в восемнадцать часов с балкона гостиницы “Москва” к народу обратятся Лобанов и Лобаченко, просьба оставаться на площадях, где все находятся в данный момент, так как пройти на Манежную площадь невозможно, трансля</w:t>
        <w:softHyphen/>
        <w:t>ция будет вестись на каждую площадь.</w:t>
      </w:r>
    </w:p>
    <w:p>
      <w:pPr>
        <w:pStyle w:val="Normal"/>
        <w:rPr>
          <w:color w:val="000000"/>
        </w:rPr>
      </w:pPr>
      <w:r>
        <w:rPr>
          <w:color w:val="000000"/>
        </w:rPr>
        <w:t>Моментально пришла в движение вся телевизион</w:t>
        <w:softHyphen/>
        <w:t>ная и журналистская братия. Полиция приняла соот</w:t>
        <w:softHyphen/>
        <w:t>ветствующие меры по оказанию помощи в доставке те</w:t>
        <w:softHyphen/>
        <w:t>левизионной аппаратуры на кровлю гостиниц “Националь”, новой и старой, на здание университета на Ма</w:t>
        <w:softHyphen/>
        <w:t>нежной площади. Места дислокации телевизионщиков были блокированы для доступа посторонних лиц.</w:t>
      </w:r>
    </w:p>
    <w:p>
      <w:pPr>
        <w:pStyle w:val="Normal"/>
        <w:rPr>
          <w:color w:val="000000"/>
        </w:rPr>
      </w:pPr>
      <w:r>
        <w:rPr>
          <w:color w:val="000000"/>
        </w:rPr>
        <w:t>В семнадцать часов пятьдесят минут над Манеж</w:t>
        <w:softHyphen/>
        <w:t>ной площадью появился вертолет главы государства. Приземлившись на кровле гостиницы, он высадил однако только его охрану. Через пару минут после его отлета еще один вертолет высадил подразделение охраны и только в восемнадцать часов семь минут приземлился вертолет с Лобановым и Лобаченко. Они вышли из вертолета со своими ближайшими по</w:t>
        <w:softHyphen/>
        <w:t>мощниками, и охрана быстро их провела к лифту. Спустившись на шестой этаж и пройдя длинный холл, они вошли в большой зал перед балконом, где тоже толпились журналисты и телевизионщики. Трансляция должна была пойти “живьем” и на Рос</w:t>
        <w:softHyphen/>
        <w:t>сию и на все мировые телеканалы. Несмотря на то, что данное выступление не планировалось и возник</w:t>
        <w:softHyphen/>
        <w:t>ло стихийно, телевизионщики, как наши, так и зарубежные, сработали быстро и профессионально.</w:t>
      </w:r>
    </w:p>
    <w:p>
      <w:pPr>
        <w:pStyle w:val="Normal"/>
        <w:rPr>
          <w:color w:val="000000"/>
        </w:rPr>
      </w:pPr>
      <w:r>
        <w:rPr>
          <w:color w:val="000000"/>
        </w:rPr>
        <w:t>В восемнадцать часов двадцать три минуты двери открылись, и на запорошенный легким снежком балкон вышли Лобанов, Лобаченко, премьер-министр Суров, председатель Совета Федерации Ивашов и ряд минист</w:t>
        <w:softHyphen/>
        <w:t>ров. Многотысячный рев восторга и приветствия шква</w:t>
        <w:softHyphen/>
        <w:t>лом пронесся по площадям центра Москвы, а город и страна приникли к телевизорам, так как еще с семна</w:t>
        <w:softHyphen/>
        <w:t>дцати часов тридцати минут, через каждые десять ми</w:t>
        <w:softHyphen/>
        <w:t>нут сообщалось о победе Лобанова — Лобаченко и их предстоявшем выступлении в восемнадцать часов. Ло</w:t>
        <w:softHyphen/>
        <w:t>банов поднял руку, как бы прося тишины, и рев толпы затих такой же волной, как и возник. Лобанов обратил</w:t>
        <w:softHyphen/>
        <w:t>ся к народу.</w:t>
      </w:r>
    </w:p>
    <w:p>
      <w:pPr>
        <w:pStyle w:val="Normal"/>
        <w:rPr>
          <w:color w:val="000000"/>
        </w:rPr>
      </w:pPr>
      <w:r>
        <w:rPr>
          <w:color w:val="000000"/>
        </w:rPr>
        <w:t>—</w:t>
      </w:r>
      <w:r>
        <w:rPr>
          <w:rFonts w:eastAsia="Arial"/>
          <w:color w:val="000000"/>
        </w:rPr>
        <w:t xml:space="preserve"> </w:t>
      </w:r>
      <w:r>
        <w:rPr>
          <w:color w:val="000000"/>
        </w:rPr>
        <w:t>Братья и сестры! Родные мои! Мы безгранично благодарны вам за ваш выбор, за то доверие, которое вы оказали нам с Александром Ильичом Лобаченко, избрав нас на посты президента и вице-президента России. И мы здесь, перед народом, клянемся вам, что не пожалеем ни сил, ни здоровья, ни своей жизни для того, чтобы сделать вашу жизнь более благопо</w:t>
        <w:softHyphen/>
        <w:t>лучной, более счастливой, более достойной и безо</w:t>
        <w:softHyphen/>
        <w:t>пасной. Отныне мы утвердим в России железное кре</w:t>
        <w:softHyphen/>
        <w:t>до: “Не народ для России, а Россия для народа!”</w:t>
      </w:r>
    </w:p>
    <w:p>
      <w:pPr>
        <w:pStyle w:val="Normal"/>
        <w:rPr>
          <w:color w:val="000000"/>
        </w:rPr>
      </w:pPr>
      <w:r>
        <w:rPr>
          <w:color w:val="000000"/>
        </w:rPr>
        <w:t>Эти слова Лобанова захлестнул рев восторга, вы</w:t>
        <w:softHyphen/>
        <w:t>рвавшийся у людей, стоявших в это время на площа</w:t>
        <w:softHyphen/>
        <w:t>дях. Это был миг наивысшего торжества. ...Никогда еще со времен Сталина действующие руководители страны не слышали из уст народа такого искреннего энтузиазма, радости и веры. Истинные вожди своих народов, руководители государств, а не дешевые политические упыри, ради таких вот минут наивысшего для себя счастья и работают не покладая рук, не жа</w:t>
        <w:softHyphen/>
        <w:t>лея ни сил, ни здоровья.</w:t>
      </w:r>
    </w:p>
    <w:p>
      <w:pPr>
        <w:pStyle w:val="Normal"/>
        <w:rPr>
          <w:color w:val="000000"/>
        </w:rPr>
      </w:pPr>
      <w:r>
        <w:rPr>
          <w:color w:val="000000"/>
        </w:rPr>
        <w:t>Этот пик политического триумфа для каждого ве</w:t>
        <w:softHyphen/>
        <w:t>ликого лидера любой страны сродни моменту, когда спортсмен стоит на пьедестале почета как победи</w:t>
        <w:softHyphen/>
        <w:t>тель и в честь его победы поднимают флаг его стра</w:t>
        <w:softHyphen/>
        <w:t>ны и звучит гимн его Родины. Это минуты наивыс</w:t>
        <w:softHyphen/>
        <w:t>шего счастья для спортсмена, ибо в них спрессованы годы тяжелейшего и упорного труда, травмы и не</w:t>
        <w:softHyphen/>
        <w:t>удачи, самоотречение и отказ от земных радостей. И результатом этих лишений и тягот становится его по</w:t>
        <w:softHyphen/>
        <w:t>беда, победа страны, его взрастившей, и радостные слезы торжества, счастья и гордости за себя, за свою страну, довольно часто стоят в глазах чемпионов, ко</w:t>
        <w:softHyphen/>
        <w:t>торых мы видим на экранах телевизоров.</w:t>
      </w:r>
    </w:p>
    <w:p>
      <w:pPr>
        <w:pStyle w:val="Normal"/>
        <w:rPr>
          <w:color w:val="000000"/>
        </w:rPr>
      </w:pPr>
      <w:r>
        <w:rPr>
          <w:color w:val="000000"/>
        </w:rPr>
        <w:t>Такие же слезы счастья стояли и в глазах Лобано</w:t>
        <w:softHyphen/>
        <w:t>ва, когда он опять поднял руку, прося тишины. И шум медленно угас.</w:t>
      </w:r>
    </w:p>
    <w:p>
      <w:pPr>
        <w:pStyle w:val="Normal"/>
        <w:rPr>
          <w:color w:val="000000"/>
        </w:rPr>
      </w:pPr>
      <w:r>
        <w:rPr>
          <w:color w:val="000000"/>
        </w:rPr>
        <w:t>—</w:t>
      </w:r>
      <w:r>
        <w:rPr>
          <w:rFonts w:eastAsia="Arial"/>
          <w:color w:val="000000"/>
        </w:rPr>
        <w:t xml:space="preserve"> </w:t>
      </w:r>
      <w:r>
        <w:rPr>
          <w:color w:val="000000"/>
        </w:rPr>
        <w:t>Через двенадцать-пятнадцать дней я выступлю перед страной с большой программной речью, где подробно остановлюсь на реформах и преобразова</w:t>
        <w:softHyphen/>
        <w:t>ниях, которые мы планируем осуществить в ближай</w:t>
        <w:softHyphen/>
        <w:t>шие пять лет и на дальнюю перспективу, а сейчас я скажу несколько слов о другом. Как вы знаете, со второго сентября этого года снят запрет на деятель</w:t>
        <w:softHyphen/>
        <w:t>ность политических партий. На двадцать четвертое марта 2001 года назначены выборы в Государствен</w:t>
        <w:softHyphen/>
        <w:t>ную Думу, местные органы власти, будут избраны губернаторы и мэры городов. Мы специально не ста</w:t>
        <w:softHyphen/>
        <w:t>ли проводить выборы президента и депутатов в одно время, чтобы политические партии смогли окреп</w:t>
        <w:softHyphen/>
        <w:t>нуть, развернуть организационную деятельность и пропагандистскую работу, имели достаточно време</w:t>
        <w:softHyphen/>
        <w:t>ни, чтобы лучше подготовиться к выборам,</w:t>
      </w:r>
    </w:p>
    <w:p>
      <w:pPr>
        <w:pStyle w:val="Normal"/>
        <w:rPr>
          <w:color w:val="000000"/>
        </w:rPr>
      </w:pPr>
      <w:r>
        <w:rPr>
          <w:color w:val="000000"/>
        </w:rPr>
        <w:t>Высокая планка, установленная Министерством Юстиции для регистрации политических партий и движений — как минимум 100 тысяч членов — обу</w:t>
        <w:softHyphen/>
        <w:t>словлена желанием упорядочить политическую дея</w:t>
        <w:softHyphen/>
        <w:t>тельность в стране, устранить хаотичность в этой ра</w:t>
        <w:softHyphen/>
        <w:t>боте, когда создаются организации, имеющие всего по десять-пятнадцать тысяч человек. Нам незачем иметь пятнадцать-двадцать партий, которые не бу</w:t>
        <w:softHyphen/>
        <w:t>дут отражать ничьих интересов, кроме как своей, уз</w:t>
        <w:softHyphen/>
        <w:t>коклановой группки людей. Нам нужны политичес</w:t>
        <w:softHyphen/>
        <w:t>кие партии, которые будут отражать интересы мил</w:t>
        <w:softHyphen/>
        <w:t>лионов людей разных слоев нашего населения и ко</w:t>
        <w:softHyphen/>
        <w:t>торые будут защищать интересы этих людей.</w:t>
      </w:r>
    </w:p>
    <w:p>
      <w:pPr>
        <w:pStyle w:val="Normal"/>
        <w:rPr>
          <w:color w:val="000000"/>
        </w:rPr>
      </w:pPr>
      <w:r>
        <w:rPr>
          <w:color w:val="000000"/>
        </w:rPr>
        <w:t>Сейчас зарегистрировано уже восемь поли</w:t>
        <w:softHyphen/>
        <w:t>тических партий: Национального возрождения России, Социал-демократическая партия, Респуб</w:t>
        <w:softHyphen/>
        <w:t>ликанская, Социалистическая, Рабочая партия, Ли</w:t>
        <w:softHyphen/>
        <w:t>берально-демократическая, Народно-демократичес</w:t>
        <w:softHyphen/>
        <w:t>кая и партия Зеленых. Те партии, которые на вы</w:t>
        <w:softHyphen/>
        <w:t>борах не попадут в правительственную коалицию, если вдруг победу не одержит одна партия, воз</w:t>
        <w:softHyphen/>
        <w:t>можно и станут официальной оппозицией. Оппози</w:t>
        <w:softHyphen/>
        <w:t>ция будет взята президентом страны под его защи</w:t>
        <w:softHyphen/>
        <w:t>ту. При этом ни одной партии под видом оппози</w:t>
        <w:softHyphen/>
        <w:t>ции мы не позволим осуществлять подрывную ра</w:t>
        <w:softHyphen/>
        <w:t>боту против правительства, а тем более против государства. Это будет пресекаться самым жестким способом, вплоть до ареста и суда...</w:t>
      </w:r>
    </w:p>
    <w:p>
      <w:pPr>
        <w:pStyle w:val="Normal"/>
        <w:jc w:val="center"/>
        <w:rPr>
          <w:color w:val="000000"/>
        </w:rPr>
      </w:pPr>
      <w:r>
        <w:rPr>
          <w:color w:val="000000"/>
        </w:rPr>
        <w:t>* * *</w:t>
      </w:r>
    </w:p>
    <w:p>
      <w:pPr>
        <w:pStyle w:val="Normal"/>
        <w:rPr/>
      </w:pPr>
      <w:r>
        <w:rPr>
          <w:color w:val="000000"/>
        </w:rPr>
        <w:t>Юрий Смирнов в это время со своими ближайши</w:t>
        <w:softHyphen/>
        <w:t>ми сотрудниками по Корпорации праздновал сего</w:t>
        <w:softHyphen/>
        <w:t>дняшнее сообщение о победе Лобанова — Лобаченко. Секретарь и начальник хозяйственного отдела быст</w:t>
        <w:softHyphen/>
        <w:t>ро соорудили банкетный стол в зале заседаний. Со</w:t>
        <w:softHyphen/>
        <w:t>бралось около тридцати человек, а остальных Смир</w:t>
        <w:softHyphen/>
        <w:t>нов сегодня отпустил домой сразу после официаль</w:t>
        <w:softHyphen/>
        <w:t>ного сообщения в пятнадцать часов о результатах выборов. Большой экран телевизора показывал все происходящее сейчас на Манежной площади Моск</w:t>
        <w:softHyphen/>
        <w:t>вы, а сердце Смирнова в эти минуты учащенно би</w:t>
        <w:softHyphen/>
        <w:t>лось, отражая все эмоции, захлестнувшие его душу, так: как в победе Лобанова — Лобаченко была доля и его труда. Только теперь эта победа открывала пе</w:t>
        <w:softHyphen/>
        <w:t>ред Смирновым дорогу, которую он выбрал, решив полностью отдаться борьбе против Америки</w:t>
      </w:r>
      <w:r>
        <w:rPr>
          <w:color w:val="000000"/>
          <w:sz w:val="23"/>
        </w:rPr>
        <w:t>.</w:t>
      </w:r>
    </w:p>
    <w:p>
      <w:pPr>
        <w:pStyle w:val="Normal"/>
        <w:rPr>
          <w:color w:val="000000"/>
        </w:rPr>
      </w:pPr>
      <w:r>
        <w:rPr>
          <w:color w:val="000000"/>
        </w:rPr>
        <w:t>Встреча соратников и организаторов операции “Северная комета” в Цюрихе, которая должна состо</w:t>
        <w:softHyphen/>
        <w:t>яться девятого декабря, теперь могла обрести сто</w:t>
        <w:softHyphen/>
        <w:t>процентную реальность, ибо без победы Лобанова для Смирнова появлялось множество различных про</w:t>
        <w:softHyphen/>
        <w:t>блем, связанных с деятельностью в оборонной облас</w:t>
        <w:softHyphen/>
        <w:t>ти, в космической и специальной медицине. Не побе</w:t>
        <w:softHyphen/>
        <w:t>ди Лобанов — и Смирнов мог свернуть многие виды своей деятельности и перенести свои дела в арабские страны и уже оттуда начать свою борьбу с сионофашистской кликой США.</w:t>
      </w:r>
    </w:p>
    <w:p>
      <w:pPr>
        <w:pStyle w:val="Normal"/>
        <w:rPr>
          <w:color w:val="000000"/>
        </w:rPr>
      </w:pPr>
      <w:r>
        <w:rPr>
          <w:color w:val="000000"/>
        </w:rPr>
        <w:t>Практически, все материалы по участию людей Смирнова в разработке и дальнейшей реализации эта</w:t>
        <w:softHyphen/>
        <w:t>пов операции “Северная комета”, были готовы. Необ</w:t>
        <w:softHyphen/>
        <w:t>ходимо было ознакомиться с планами американцев, французов, немцев и арабов, чтобы состыковать вре</w:t>
        <w:softHyphen/>
        <w:t>менные параметры всех разработок и локальных опера</w:t>
        <w:softHyphen/>
        <w:t>ций, согласовать вопросы взаимодействия сторон, фи</w:t>
        <w:softHyphen/>
        <w:t>нансовые потоки и неувязки, которые естественно воз</w:t>
        <w:softHyphen/>
        <w:t>никают при таких глобальных планах, рассчитанных на пять-шесть лет.</w:t>
      </w:r>
    </w:p>
    <w:p>
      <w:pPr>
        <w:pStyle w:val="Normal"/>
        <w:rPr>
          <w:color w:val="000000"/>
        </w:rPr>
      </w:pPr>
      <w:r>
        <w:rPr>
          <w:color w:val="000000"/>
        </w:rPr>
        <w:t>Смирнов вглядывался на экране в лицо Лобанова и невольно представлял себе, какую ношу этот чело</w:t>
        <w:softHyphen/>
        <w:t>век взвалил на себя. Сколько бессонных ночей ему придется провести за работой по вытаскиванию Рос</w:t>
        <w:softHyphen/>
        <w:t>сии из пропасти, в которую ее загнали США и Запад при помощи предателей и пятой колонны. Нет со</w:t>
        <w:softHyphen/>
        <w:t>мнений, что в первую очередь США постараются резко активизировать подрывную работу против России, против Лобанова лично, но и мы не лыком шиты, — думал Смирнов...</w:t>
      </w:r>
    </w:p>
    <w:p>
      <w:pPr>
        <w:pStyle w:val="Heading5"/>
        <w:rPr/>
      </w:pPr>
      <w:bookmarkStart w:id="55" w:name="__RefHeading___Toc63409251"/>
      <w:bookmarkEnd w:id="55"/>
      <w:r>
        <w:rPr/>
        <w:t>3.</w:t>
      </w:r>
    </w:p>
    <w:p>
      <w:pPr>
        <w:pStyle w:val="Normal"/>
        <w:rPr>
          <w:color w:val="000000"/>
        </w:rPr>
      </w:pPr>
      <w:r>
        <w:rPr>
          <w:color w:val="000000"/>
        </w:rPr>
        <w:t>9 декабря 2000 года, Швейцария, Цюрих.</w:t>
      </w:r>
    </w:p>
    <w:p>
      <w:pPr>
        <w:pStyle w:val="Normal"/>
        <w:rPr>
          <w:color w:val="000000"/>
        </w:rPr>
      </w:pPr>
      <w:r>
        <w:rPr>
          <w:color w:val="000000"/>
        </w:rPr>
        <w:t>Сегодня Джон Маккой лично встречал на вилле прибывающих гостей. Спустя ровно девяносто восемь дней восемь участников совещания, прошед</w:t>
        <w:softHyphen/>
        <w:t>шего второго сентября, вновь собрались вместе, что</w:t>
        <w:softHyphen/>
        <w:t>бы конкретно обсудить практические шаги по реали</w:t>
        <w:softHyphen/>
        <w:t>зации операции под кодовым названием “Северная комета”. Главная цель была одна — подорвать могу</w:t>
        <w:softHyphen/>
        <w:t>щество мирового сионизма в США через отторжение части штатов и создания на их базе свободных госу</w:t>
        <w:softHyphen/>
        <w:t>дарств, которые очистят от сионистской заразы, по</w:t>
        <w:softHyphen/>
        <w:t>казав пример остальной Америке.</w:t>
      </w:r>
    </w:p>
    <w:p>
      <w:pPr>
        <w:pStyle w:val="Normal"/>
        <w:rPr>
          <w:color w:val="000000"/>
        </w:rPr>
      </w:pPr>
      <w:r>
        <w:rPr>
          <w:color w:val="000000"/>
        </w:rPr>
        <w:t>Америка уже задыхалась в тисках сионизма. Отсюда и возникающие время от времени еврейские погромы в различных штатах, о которых сионистская пресса и те</w:t>
        <w:softHyphen/>
        <w:t>левидение умалчивают при вещании на страны Запада, Азии и Африки. Накачанная бумажными долларами Америка шла неминуемо к финансовому краху. Сиони</w:t>
        <w:softHyphen/>
        <w:t>стские банкиры Америки и Европы как могли вы</w:t>
        <w:softHyphen/>
        <w:t>ручали Америку и, естественно, свое финансовое могу</w:t>
        <w:softHyphen/>
        <w:t>щество, основанное на этих бумажных долларах.</w:t>
      </w:r>
    </w:p>
    <w:p>
      <w:pPr>
        <w:pStyle w:val="Normal"/>
        <w:rPr>
          <w:color w:val="000000"/>
        </w:rPr>
      </w:pPr>
      <w:r>
        <w:rPr>
          <w:color w:val="000000"/>
        </w:rPr>
        <w:t>Используя своих финансовых аферистов и то, что доллар был еще мировым средством платежей, они ор</w:t>
        <w:softHyphen/>
        <w:t>ганизовывали кризисы на фондовых или валютных ранках целых стран, опускали их валюту и обесценивали акции ведущих фирм и компаний, создавая там кризисную ситуацию и подрывая их экономику, для спасе</w:t>
        <w:softHyphen/>
        <w:t>ния которой нужны были вливания огромных сумм долларов. Страны вынуждены были, для спасения сво</w:t>
        <w:softHyphen/>
        <w:t>ей экономики, покупать десятки миллиардов долларов у США, влезая в долгосрочную зависимость от Международного валютного Фонда и Мирового Банка, этих подручных лакеев Америки. А США избавлялись от лишних долларов, которые однозначно загоняли бы экономику в спираль пикирующей инфляции и резкого снижения деловой активности.</w:t>
      </w:r>
    </w:p>
    <w:p>
      <w:pPr>
        <w:pStyle w:val="Normal"/>
        <w:rPr>
          <w:color w:val="000000"/>
        </w:rPr>
      </w:pPr>
      <w:r>
        <w:rPr>
          <w:color w:val="000000"/>
        </w:rPr>
        <w:t>Сионисты понимали, что когда разразится финансо</w:t>
        <w:softHyphen/>
        <w:t>вый крах в Америке, то может начаться погром такой силы, какого еще не знала история человечества.</w:t>
      </w:r>
    </w:p>
    <w:p>
      <w:pPr>
        <w:pStyle w:val="Normal"/>
        <w:rPr>
          <w:color w:val="000000"/>
        </w:rPr>
      </w:pPr>
      <w:r>
        <w:rPr>
          <w:color w:val="000000"/>
        </w:rPr>
        <w:t>Ельцинский режим в России в свое время назывался оппозиционной прессой “оккупационным режимом”, но заслуга в названии вещей своими именами принад</w:t>
        <w:softHyphen/>
        <w:t>лежала не русским. Уже в конце 70-х и начале 80-х го</w:t>
        <w:softHyphen/>
        <w:t>дов, народ в западных штатах Америки: Вайоминге, Айдахо, Вашингтоне, Орегоне, Монтане, где сохрани</w:t>
        <w:softHyphen/>
        <w:t>лась нравственная чистота американского народа, его христианские добродетели, называл свое Вашингтон</w:t>
        <w:softHyphen/>
        <w:t>ское правительство — “сионистским оккупационным правительством”. Что уж говорить о радикалах Техаса или экспансивном черном населении южных штатов США...</w:t>
      </w:r>
    </w:p>
    <w:p>
      <w:pPr>
        <w:pStyle w:val="Normal"/>
        <w:jc w:val="center"/>
        <w:rPr>
          <w:color w:val="000000"/>
        </w:rPr>
      </w:pPr>
      <w:r>
        <w:rPr>
          <w:color w:val="000000"/>
        </w:rPr>
        <w:t>* * *</w:t>
      </w:r>
    </w:p>
    <w:p>
      <w:pPr>
        <w:pStyle w:val="Normal"/>
        <w:rPr/>
      </w:pPr>
      <w:r>
        <w:rPr>
          <w:color w:val="000000"/>
        </w:rPr>
        <w:t>После короткого отдыха и легкого обеда все собра</w:t>
        <w:softHyphen/>
        <w:t>лись в зале, предназначенном для заседаний, поочеред</w:t>
        <w:softHyphen/>
        <w:t>но выступили все собравшиеся. Каждый говорил о пла</w:t>
        <w:softHyphen/>
        <w:t>нах своей группы. Практически ни одна из групп, пред</w:t>
        <w:softHyphen/>
        <w:t>ставленных собравшимися гостями, не подключала к этой гигантской операции свои правительства или офи</w:t>
        <w:softHyphen/>
        <w:t>циальные структуры. Любимое еврейское словечко — интернационал, которое служило им тараном в проби</w:t>
        <w:softHyphen/>
        <w:t>вании брешей в национальном единстве народов Евро</w:t>
        <w:softHyphen/>
        <w:t xml:space="preserve">пы в первой половине </w:t>
      </w:r>
      <w:r>
        <w:rPr>
          <w:color w:val="000000"/>
          <w:sz w:val="23"/>
          <w:lang w:val="en-US"/>
        </w:rPr>
        <w:t>XX</w:t>
      </w:r>
      <w:r>
        <w:rPr>
          <w:color w:val="000000"/>
        </w:rPr>
        <w:t xml:space="preserve"> века, наконец, начало обратный ход. Объединившиеся представители элиты ряда стран, а точнее народов, особенно пострадавших от ми</w:t>
        <w:softHyphen/>
        <w:t>ровых пожаров, зажженных деньгами сионистов, реши</w:t>
        <w:softHyphen/>
        <w:t>ли нанести ответный удар такой силы и в таком месте, чтобы на тысячу лет вперед при одном упоминании об этом времени у носителей мировой проказы сионистской идеологии отказывало сердце...</w:t>
      </w:r>
    </w:p>
    <w:p>
      <w:pPr>
        <w:pStyle w:val="Normal"/>
        <w:rPr>
          <w:color w:val="000000"/>
        </w:rPr>
      </w:pPr>
      <w:r>
        <w:rPr>
          <w:color w:val="000000"/>
        </w:rPr>
        <w:t>Поблагодарив собравшихся за представленные пла</w:t>
        <w:softHyphen/>
        <w:t>ны и соответствующую информацию, активное обсуж</w:t>
        <w:softHyphen/>
        <w:t>дение и оперативное согласование всех возникших не</w:t>
        <w:softHyphen/>
        <w:t>стыковок по плану общей операции, Джон Маккой, техасский миллиардер, уже негласно ставший их лидером и руководителем операции “Северная комета”, подвел итоги.</w:t>
      </w:r>
    </w:p>
    <w:p>
      <w:pPr>
        <w:pStyle w:val="Normal"/>
        <w:rPr>
          <w:color w:val="000000"/>
        </w:rPr>
      </w:pPr>
      <w:r>
        <w:rPr>
          <w:color w:val="000000"/>
        </w:rPr>
        <w:t>—</w:t>
      </w:r>
      <w:r>
        <w:rPr>
          <w:rFonts w:eastAsia="Arial"/>
          <w:color w:val="000000"/>
        </w:rPr>
        <w:t xml:space="preserve"> </w:t>
      </w:r>
      <w:r>
        <w:rPr>
          <w:color w:val="000000"/>
        </w:rPr>
        <w:t>Итак, друзья мои. Первичную готовность к мо</w:t>
        <w:softHyphen/>
        <w:t>менту общего выступления намечаем на лето-осень 2005 года. Возможна корректировка сроков, в зависи</w:t>
        <w:softHyphen/>
        <w:t>мости от ситуации в мире, в США, и в подготовке всех звеньев операции к одновременному началу, но не позднее лета 2006 года. Конечно, самым главным будет готовность в Техасе и южных штатах.</w:t>
      </w:r>
    </w:p>
    <w:p>
      <w:pPr>
        <w:pStyle w:val="Normal"/>
        <w:rPr>
          <w:color w:val="000000"/>
        </w:rPr>
      </w:pPr>
      <w:r>
        <w:rPr>
          <w:color w:val="000000"/>
        </w:rPr>
        <w:t>С финансами все ясно. Уже с января 2001 года нач</w:t>
        <w:softHyphen/>
        <w:t>нется финансирование. Судя по заявлениям, сделанным здесь, ваши финансовые группы готовы уже в январе сделать первые платежи. Система этих платежей остает</w:t>
        <w:softHyphen/>
        <w:t>ся, как и договорились, ежеквартальной, через уже сформированную сеть подставных фирм, которые по</w:t>
        <w:softHyphen/>
        <w:t>сле каждого второго платежа будут ликвидироваться. По годам поступления распределяются следующим об</w:t>
        <w:softHyphen/>
        <w:t>разом: 2001 год — 3,2 миллиарда долларов, 2002 год – 4 миллиарда, 2003 год — 5,2 миллиарда, 2004 год — 6 миллиардов, 2005 год — 6,2 миллиарда. То есть всего 23,6 миллиарда долларов. Плюс к этому помощь на</w:t>
        <w:softHyphen/>
        <w:t>шим французским коллегам для подготовки и участия в президентских выборах 2002 года: в 2001 году — 200 миллионов долларов и в 2002 году еще 200 миллионов.</w:t>
      </w:r>
    </w:p>
    <w:p>
      <w:pPr>
        <w:pStyle w:val="Normal"/>
        <w:rPr>
          <w:color w:val="000000"/>
        </w:rPr>
      </w:pPr>
      <w:r>
        <w:rPr>
          <w:color w:val="000000"/>
        </w:rPr>
        <w:t>Первые три года, пока работа не развернется полно</w:t>
        <w:softHyphen/>
        <w:t>стью, на все обороты, мы будем расходовать только пятьдесят процентов перечисляемых средств. Остальные пятьдесят процентов мы через надежные банки бу</w:t>
        <w:softHyphen/>
        <w:t>дем пускать в оборот. Таким образом, по предвари</w:t>
        <w:softHyphen/>
        <w:t>тельным расчетам мы сможем к 2004 году дополнитель</w:t>
        <w:softHyphen/>
        <w:t>но получить около 6 миллиардов долларов. То есть до</w:t>
        <w:softHyphen/>
        <w:t>вести общую сумму финансов для реализации задуманной операции почти до тридцати миллиардов. А это большие деньги. С такой суммой мы будем уверены в успехе. Самые большие затраты пойдут не на оружие, а на приобретение контрольных пакетов акций газет, ра</w:t>
        <w:softHyphen/>
        <w:t>диостанций и телестанций крупных и средних городов в наших штатах.</w:t>
      </w:r>
    </w:p>
    <w:p>
      <w:pPr>
        <w:pStyle w:val="Normal"/>
        <w:rPr/>
      </w:pPr>
      <w:r>
        <w:rPr>
          <w:color w:val="000000"/>
        </w:rPr>
        <w:t>Теперь по существу практических шагов. Ко дню “</w:t>
      </w:r>
      <w:r>
        <w:rPr>
          <w:color w:val="000000"/>
          <w:sz w:val="23"/>
          <w:lang w:val="en-US"/>
        </w:rPr>
        <w:t>X</w:t>
      </w:r>
      <w:r>
        <w:rPr>
          <w:color w:val="000000"/>
        </w:rPr>
        <w:t>”, так его назовем, мы должны сделать:</w:t>
      </w:r>
    </w:p>
    <w:p>
      <w:pPr>
        <w:pStyle w:val="Normal"/>
        <w:rPr>
          <w:color w:val="000000"/>
        </w:rPr>
      </w:pPr>
      <w:r>
        <w:rPr>
          <w:color w:val="000000"/>
        </w:rPr>
        <w:t>—</w:t>
      </w:r>
      <w:r>
        <w:rPr>
          <w:rFonts w:eastAsia="Arial"/>
          <w:color w:val="000000"/>
        </w:rPr>
        <w:t xml:space="preserve"> </w:t>
      </w:r>
      <w:r>
        <w:rPr>
          <w:color w:val="000000"/>
        </w:rPr>
        <w:t>Техас — консолидировать население штата пу</w:t>
        <w:softHyphen/>
        <w:t>тем агитации и пропаганды за отделение и очищение штата;</w:t>
      </w:r>
    </w:p>
    <w:p>
      <w:pPr>
        <w:pStyle w:val="Normal"/>
        <w:rPr/>
      </w:pPr>
      <w:r>
        <w:rPr>
          <w:color w:val="000000"/>
        </w:rPr>
        <w:t>—</w:t>
      </w:r>
      <w:r>
        <w:rPr>
          <w:rFonts w:eastAsia="Arial"/>
          <w:color w:val="000000"/>
        </w:rPr>
        <w:t xml:space="preserve"> </w:t>
      </w:r>
      <w:r>
        <w:rPr>
          <w:color w:val="000000"/>
        </w:rPr>
        <w:t>помочь белым американцам западных штатов и Нью-Йорка, где засилье евреев стало тотальным, в од</w:t>
        <w:softHyphen/>
        <w:t>ном Нью-Йорке их уже более двух миллионов, в созда</w:t>
        <w:softHyphen/>
        <w:t>нии своих организаций и приданию им целеустремлен</w:t>
        <w:softHyphen/>
        <w:t>ного, программного характера, без раскрытия наших конкретных целей, для всеобщего выступления в день “</w:t>
      </w:r>
      <w:r>
        <w:rPr>
          <w:color w:val="000000"/>
          <w:sz w:val="23"/>
          <w:lang w:val="en-US"/>
        </w:rPr>
        <w:t>X</w:t>
      </w:r>
      <w:r>
        <w:rPr>
          <w:color w:val="000000"/>
        </w:rPr>
        <w:t>” по нашему сигналу. Это нужно будет для связыва</w:t>
        <w:softHyphen/>
        <w:t>ния силовых структур этих штатов и чтобы не дать Ва</w:t>
        <w:softHyphen/>
        <w:t>шингтону использовать их против Техаса и южных штатов;</w:t>
      </w:r>
    </w:p>
    <w:p>
      <w:pPr>
        <w:pStyle w:val="Normal"/>
        <w:rPr/>
      </w:pPr>
      <w:r>
        <w:rPr>
          <w:color w:val="000000"/>
        </w:rPr>
        <w:t>—</w:t>
      </w:r>
      <w:r>
        <w:rPr>
          <w:rFonts w:eastAsia="Arial"/>
          <w:color w:val="000000"/>
        </w:rPr>
        <w:t xml:space="preserve"> </w:t>
      </w:r>
      <w:r>
        <w:rPr>
          <w:color w:val="000000"/>
        </w:rPr>
        <w:t>скупить максимально возможное количество влиятельных газет, теле- и радиостанций штатов и по</w:t>
        <w:softHyphen/>
        <w:t>вести тотальное разъяснение американцам, куда уходят деньги налогоплательщиков, роль сионистских органи</w:t>
        <w:softHyphen/>
        <w:t>заций в Америке и их засилье в Вашингтоне. В день “</w:t>
      </w:r>
      <w:r>
        <w:rPr>
          <w:color w:val="000000"/>
          <w:sz w:val="23"/>
          <w:lang w:val="en-US"/>
        </w:rPr>
        <w:t>X</w:t>
      </w:r>
      <w:r>
        <w:rPr>
          <w:color w:val="000000"/>
        </w:rPr>
        <w:t>” будут перекрыты все центральные телерадиоканалы, мы не дадим околпачить народ и поведем свою пропаганду;</w:t>
      </w:r>
    </w:p>
    <w:p>
      <w:pPr>
        <w:pStyle w:val="Normal"/>
        <w:rPr>
          <w:color w:val="000000"/>
        </w:rPr>
      </w:pPr>
      <w:r>
        <w:rPr>
          <w:color w:val="000000"/>
        </w:rPr>
        <w:t>—</w:t>
      </w:r>
      <w:r>
        <w:rPr>
          <w:rFonts w:eastAsia="Arial"/>
          <w:color w:val="000000"/>
        </w:rPr>
        <w:t xml:space="preserve"> </w:t>
      </w:r>
      <w:r>
        <w:rPr>
          <w:color w:val="000000"/>
        </w:rPr>
        <w:t>внедриться во все структуры государственной власти штатов, которые должны выступить за отделе</w:t>
        <w:softHyphen/>
        <w:t>ние, в их силовые структуры, администрации губерна</w:t>
        <w:softHyphen/>
        <w:t>торов, сенаты штатов. Это позволит потом осущест</w:t>
        <w:softHyphen/>
        <w:t>вить мягкую передачу власти и ее преемственность.</w:t>
      </w:r>
    </w:p>
    <w:p>
      <w:pPr>
        <w:pStyle w:val="Normal"/>
        <w:rPr>
          <w:color w:val="000000"/>
        </w:rPr>
      </w:pPr>
      <w:r>
        <w:rPr>
          <w:color w:val="000000"/>
        </w:rPr>
        <w:t>Всех, кто способен будет нам помешать, придется поку</w:t>
        <w:softHyphen/>
        <w:t>пать, шантажировать или устранять;</w:t>
      </w:r>
    </w:p>
    <w:p>
      <w:pPr>
        <w:pStyle w:val="Normal"/>
        <w:rPr>
          <w:color w:val="000000"/>
        </w:rPr>
      </w:pPr>
      <w:r>
        <w:rPr>
          <w:color w:val="000000"/>
        </w:rPr>
        <w:t>—</w:t>
      </w:r>
      <w:r>
        <w:rPr>
          <w:rFonts w:eastAsia="Arial"/>
          <w:color w:val="000000"/>
        </w:rPr>
        <w:t xml:space="preserve"> </w:t>
      </w:r>
      <w:r>
        <w:rPr>
          <w:color w:val="000000"/>
        </w:rPr>
        <w:t>закупить оружие, обучить и вооружить волонте</w:t>
        <w:softHyphen/>
        <w:t>ров, нашу молодежь, блокировать расположенные на территории штатов военные и полицейские части, осо</w:t>
        <w:softHyphen/>
        <w:t>бенно национальную гвардию, нелояльно относящиеся к идее отделения и не понимающие угрозы сионизма Америке. Для этого мы внедрим наших людей не толь</w:t>
        <w:softHyphen/>
        <w:t>ко в их структуры, как военные, так и технические, но и поведем среди них тотальную пропаганду;</w:t>
      </w:r>
    </w:p>
    <w:p>
      <w:pPr>
        <w:pStyle w:val="Normal"/>
        <w:rPr>
          <w:color w:val="000000"/>
        </w:rPr>
      </w:pPr>
      <w:r>
        <w:rPr>
          <w:color w:val="000000"/>
        </w:rPr>
        <w:t>—</w:t>
      </w:r>
      <w:r>
        <w:rPr>
          <w:rFonts w:eastAsia="Arial"/>
          <w:color w:val="000000"/>
        </w:rPr>
        <w:t xml:space="preserve"> </w:t>
      </w:r>
      <w:r>
        <w:rPr>
          <w:color w:val="000000"/>
        </w:rPr>
        <w:t>быть готовыми и к вооруженной борьбе за нашу свободу;</w:t>
      </w:r>
    </w:p>
    <w:p>
      <w:pPr>
        <w:pStyle w:val="Normal"/>
        <w:rPr>
          <w:color w:val="000000"/>
        </w:rPr>
      </w:pPr>
      <w:r>
        <w:rPr>
          <w:color w:val="000000"/>
        </w:rPr>
        <w:t>—</w:t>
      </w:r>
      <w:r>
        <w:rPr>
          <w:rFonts w:eastAsia="Arial"/>
          <w:color w:val="000000"/>
        </w:rPr>
        <w:t xml:space="preserve"> </w:t>
      </w:r>
      <w:r>
        <w:rPr>
          <w:color w:val="000000"/>
        </w:rPr>
        <w:t>подготовить ряд крупных военных акций для соз</w:t>
        <w:softHyphen/>
        <w:t>дания угрозы федеральным властям, если Вашингтон решит выяснять с нами отношения силовым путем. Мы сейчас еще разрабатываем ряд акций, которые смогли бы предотвратить возникновение гражданской войны, если Вашингтонские ослы все же решатся применить военную силу.</w:t>
      </w:r>
    </w:p>
    <w:p>
      <w:pPr>
        <w:pStyle w:val="Normal"/>
        <w:rPr>
          <w:color w:val="000000"/>
        </w:rPr>
      </w:pPr>
      <w:r>
        <w:rPr>
          <w:color w:val="000000"/>
        </w:rPr>
        <w:t>Такой характер действий будет практически для всех штатов, которые планируется отделить от Амери</w:t>
        <w:softHyphen/>
        <w:t>ки. Но, безусловно, в процессе работы могут появиться и новые возможности. Теперь по остальным участни</w:t>
        <w:softHyphen/>
        <w:t>кам нашей операции...</w:t>
      </w:r>
    </w:p>
    <w:p>
      <w:pPr>
        <w:pStyle w:val="Normal"/>
        <w:rPr>
          <w:color w:val="000000"/>
        </w:rPr>
      </w:pPr>
      <w:r>
        <w:rPr>
          <w:color w:val="000000"/>
        </w:rPr>
        <w:t>Наши немецкие друзья:</w:t>
      </w:r>
    </w:p>
    <w:p>
      <w:pPr>
        <w:pStyle w:val="Normal"/>
        <w:rPr>
          <w:color w:val="000000"/>
        </w:rPr>
      </w:pPr>
      <w:r>
        <w:rPr>
          <w:color w:val="000000"/>
        </w:rPr>
        <w:t>—</w:t>
      </w:r>
      <w:r>
        <w:rPr>
          <w:rFonts w:eastAsia="Arial"/>
          <w:color w:val="000000"/>
        </w:rPr>
        <w:t xml:space="preserve"> </w:t>
      </w:r>
      <w:r>
        <w:rPr>
          <w:color w:val="000000"/>
        </w:rPr>
        <w:t>начинают активную работу у себя в стране по вы</w:t>
        <w:softHyphen/>
        <w:t>дворению американских войск со своей территории и в этом мы все должны им помочь в своих странах через прессу, телевидение, своих депутатов, членов прави</w:t>
        <w:softHyphen/>
        <w:t>тельств, как это обычно делают по любому поводу сионисты. Такой вой нужно поднять, чтобы всем стало ясно, что решается судьба не Германии, а всего мира. К 2002-2003 году этот вопрос нужно решить;</w:t>
      </w:r>
    </w:p>
    <w:p>
      <w:pPr>
        <w:pStyle w:val="Normal"/>
        <w:rPr>
          <w:color w:val="000000"/>
        </w:rPr>
      </w:pPr>
      <w:r>
        <w:rPr>
          <w:color w:val="000000"/>
        </w:rPr>
        <w:t>—</w:t>
      </w:r>
      <w:r>
        <w:rPr>
          <w:rFonts w:eastAsia="Arial"/>
          <w:color w:val="000000"/>
        </w:rPr>
        <w:t xml:space="preserve"> </w:t>
      </w:r>
      <w:r>
        <w:rPr>
          <w:color w:val="000000"/>
        </w:rPr>
        <w:t>организуют работу совместно с другими свои</w:t>
        <w:softHyphen/>
        <w:t>ми надежными партнерами по вытеснению американ</w:t>
        <w:softHyphen/>
        <w:t>цев с ведущих позиций командования вооруженными силами НАТО и организуют давление на Италию с целью ее отказа Америке в использовании военных баз на Сицилии...</w:t>
      </w:r>
    </w:p>
    <w:p>
      <w:pPr>
        <w:pStyle w:val="Normal"/>
        <w:rPr>
          <w:color w:val="000000"/>
        </w:rPr>
      </w:pPr>
      <w:r>
        <w:rPr>
          <w:color w:val="000000"/>
        </w:rPr>
        <w:t>Одновременно мы все начинаем активную работу по переносу штаб квартиры ООН из Нью-Йорка, ска</w:t>
        <w:softHyphen/>
        <w:t>жем, в Париж или Вену за финансовый шантаж США этой организации, за политический диктат и выкручи</w:t>
        <w:softHyphen/>
        <w:t>вание рук ООН для получения выгодных Америке ре</w:t>
        <w:softHyphen/>
        <w:t>шений, за игнорирование воли и естественных прав других стран в этой международной организации.</w:t>
      </w:r>
    </w:p>
    <w:p>
      <w:pPr>
        <w:pStyle w:val="Normal"/>
        <w:rPr>
          <w:color w:val="000000"/>
        </w:rPr>
      </w:pPr>
      <w:r>
        <w:rPr>
          <w:color w:val="000000"/>
        </w:rPr>
        <w:t>Наши французские коллеги:</w:t>
      </w:r>
    </w:p>
    <w:p>
      <w:pPr>
        <w:pStyle w:val="Normal"/>
        <w:rPr>
          <w:color w:val="000000"/>
        </w:rPr>
      </w:pPr>
      <w:r>
        <w:rPr>
          <w:color w:val="000000"/>
        </w:rPr>
        <w:t>—</w:t>
      </w:r>
      <w:r>
        <w:rPr>
          <w:rFonts w:eastAsia="Arial"/>
          <w:color w:val="000000"/>
        </w:rPr>
        <w:t xml:space="preserve"> </w:t>
      </w:r>
      <w:r>
        <w:rPr>
          <w:color w:val="000000"/>
        </w:rPr>
        <w:t>приводят к власти в своей стране лидеров, ориен</w:t>
        <w:softHyphen/>
        <w:t>тированных на национальное возрождение Франции, очищение ее от нелегальных иммигрантов и возврат всех средств массовой информации в руки французов;</w:t>
      </w:r>
    </w:p>
    <w:p>
      <w:pPr>
        <w:pStyle w:val="Normal"/>
        <w:rPr/>
      </w:pPr>
      <w:r>
        <w:rPr>
          <w:color w:val="000000"/>
        </w:rPr>
        <w:t>—</w:t>
      </w:r>
      <w:r>
        <w:rPr>
          <w:rFonts w:eastAsia="Arial"/>
          <w:color w:val="000000"/>
        </w:rPr>
        <w:t xml:space="preserve"> </w:t>
      </w:r>
      <w:r>
        <w:rPr>
          <w:color w:val="000000"/>
        </w:rPr>
        <w:t>к моменту дня “</w:t>
      </w:r>
      <w:r>
        <w:rPr>
          <w:color w:val="000000"/>
          <w:sz w:val="23"/>
          <w:lang w:val="en-US"/>
        </w:rPr>
        <w:t>X</w:t>
      </w:r>
      <w:r>
        <w:rPr>
          <w:color w:val="000000"/>
        </w:rPr>
        <w:t>” организуют работу по бло</w:t>
        <w:softHyphen/>
        <w:t>кированию Великобритании от активной помощи Вашингтону в противостоянии штатам, решившим отделиться от США, через ирландский фактор, помогая в обретении Северной Ирландией свободы для объединения с Дублином, и через оказание помо</w:t>
        <w:softHyphen/>
        <w:t>щи Аргентине в возврате ею захваченных Англией Фолклендских островов...</w:t>
      </w:r>
    </w:p>
    <w:p>
      <w:pPr>
        <w:pStyle w:val="Normal"/>
        <w:rPr>
          <w:color w:val="000000"/>
        </w:rPr>
      </w:pPr>
      <w:r>
        <w:rPr>
          <w:color w:val="000000"/>
        </w:rPr>
        <w:t>Наши иракские и ливийские соратники:</w:t>
      </w:r>
    </w:p>
    <w:p>
      <w:pPr>
        <w:pStyle w:val="Normal"/>
        <w:rPr>
          <w:color w:val="000000"/>
        </w:rPr>
      </w:pPr>
      <w:r>
        <w:rPr>
          <w:color w:val="000000"/>
        </w:rPr>
        <w:t>—</w:t>
      </w:r>
      <w:r>
        <w:rPr>
          <w:rFonts w:eastAsia="Arial"/>
          <w:color w:val="000000"/>
        </w:rPr>
        <w:t xml:space="preserve"> </w:t>
      </w:r>
      <w:r>
        <w:rPr>
          <w:color w:val="000000"/>
        </w:rPr>
        <w:t>помогают создать нефтяной кризис в 2005-2006 году операциями по блокированию Саудовской Ара</w:t>
        <w:softHyphen/>
        <w:t>вии от тесного альянса с Америкой и восполнения ею нефтяного дефицита США за счет дополнительной до</w:t>
        <w:softHyphen/>
        <w:t>бычи;</w:t>
      </w:r>
    </w:p>
    <w:p>
      <w:pPr>
        <w:pStyle w:val="Normal"/>
        <w:rPr/>
      </w:pPr>
      <w:r>
        <w:rPr>
          <w:color w:val="000000"/>
        </w:rPr>
        <w:t>—</w:t>
      </w:r>
      <w:r>
        <w:rPr>
          <w:rFonts w:eastAsia="Arial"/>
          <w:color w:val="000000"/>
        </w:rPr>
        <w:t xml:space="preserve"> </w:t>
      </w:r>
      <w:r>
        <w:rPr>
          <w:color w:val="000000"/>
        </w:rPr>
        <w:t>совместно с Ираном, Сирией и Афганистаном блокируют Турцию, Пакистан и Израиль. Россия здесь должна активно помочь. Все это нужно приурочить к началу операции “Северная комета”, точнее ко дню “</w:t>
      </w:r>
      <w:r>
        <w:rPr>
          <w:color w:val="000000"/>
          <w:sz w:val="23"/>
          <w:lang w:val="en-US"/>
        </w:rPr>
        <w:t>X</w:t>
      </w:r>
      <w:r>
        <w:rPr>
          <w:color w:val="000000"/>
        </w:rPr>
        <w:t>”, когда произойдет выступление в Америке...</w:t>
      </w:r>
    </w:p>
    <w:p>
      <w:pPr>
        <w:pStyle w:val="Normal"/>
        <w:rPr>
          <w:color w:val="000000"/>
        </w:rPr>
      </w:pPr>
      <w:r>
        <w:rPr>
          <w:color w:val="000000"/>
        </w:rPr>
        <w:t>И наконец наши русские единомышленники и друзья:</w:t>
      </w:r>
    </w:p>
    <w:p>
      <w:pPr>
        <w:pStyle w:val="Normal"/>
        <w:rPr/>
      </w:pPr>
      <w:r>
        <w:rPr/>
        <w:t>—</w:t>
      </w:r>
      <w:r>
        <w:rPr>
          <w:rFonts w:eastAsia="Arial"/>
        </w:rPr>
        <w:t xml:space="preserve"> </w:t>
      </w:r>
      <w:r>
        <w:rPr/>
        <w:t>начинают через свои средства массовой инфор</w:t>
        <w:softHyphen/>
        <w:t>мации дискредитацию нашей президентской админист</w:t>
        <w:softHyphen/>
        <w:t>рации, конгресса и правительства, наполовину состоя</w:t>
        <w:softHyphen/>
        <w:t>щих из сионистов, и другой половины, купленной ими на корню. Нам нужны будут широкие исторические факты из ваших архивов о роли евреев в захвате власти в 1917 году, как они грабили вашу страну, как уничто</w:t>
        <w:softHyphen/>
        <w:t>жали десятки миллионов ваших сограждан в двадцатые-тридцатые годы и, особенно, по ситуации в 1985-1996 годах. Это даст нам широкую документальную опору в своей пропаганде о том, что они под давлением сионистов делают со странами, из которых высасывают все соки, и как нужно решать этот вопрос;</w:t>
      </w:r>
    </w:p>
    <w:p>
      <w:pPr>
        <w:pStyle w:val="Normal"/>
        <w:rPr/>
      </w:pPr>
      <w:r>
        <w:rPr/>
        <w:t>—</w:t>
      </w:r>
      <w:r>
        <w:rPr>
          <w:rFonts w:eastAsia="Arial"/>
        </w:rPr>
        <w:t xml:space="preserve"> </w:t>
      </w:r>
      <w:r>
        <w:rPr>
          <w:color w:val="000000"/>
        </w:rPr>
        <w:t>представляют нам данные, как евреи в девянос</w:t>
        <w:softHyphen/>
        <w:t>тые годы, меняя свои фамилии на русские, под видом русских совершали преступления и в России и в Амери</w:t>
        <w:softHyphen/>
        <w:t>ке. Мы уже сами начали детальный анализ так называе</w:t>
        <w:softHyphen/>
        <w:t>мой русской мафии, сплошь состоящей из евреев с русскими фамилиями. Но это их общепринятая подлая сис</w:t>
        <w:softHyphen/>
        <w:t>тема, совершать преступления в обличье народов, сре</w:t>
        <w:softHyphen/>
        <w:t>ди которых они живут или жили;</w:t>
      </w:r>
    </w:p>
    <w:p>
      <w:pPr>
        <w:pStyle w:val="Normal"/>
        <w:rPr>
          <w:color w:val="000000"/>
        </w:rPr>
      </w:pPr>
      <w:r>
        <w:rPr>
          <w:color w:val="000000"/>
        </w:rPr>
        <w:t>—</w:t>
      </w:r>
      <w:r>
        <w:rPr>
          <w:rFonts w:eastAsia="Arial"/>
          <w:color w:val="000000"/>
        </w:rPr>
        <w:t xml:space="preserve"> </w:t>
      </w:r>
      <w:r>
        <w:rPr>
          <w:color w:val="000000"/>
        </w:rPr>
        <w:t>организуют работу по дестабилизации наших компьютерных сетей в военной и банковской сферах;</w:t>
      </w:r>
    </w:p>
    <w:p>
      <w:pPr>
        <w:pStyle w:val="Normal"/>
        <w:rPr>
          <w:color w:val="000000"/>
        </w:rPr>
      </w:pPr>
      <w:r>
        <w:rPr>
          <w:color w:val="000000"/>
        </w:rPr>
        <w:t>—</w:t>
      </w:r>
      <w:r>
        <w:rPr>
          <w:rFonts w:eastAsia="Arial"/>
          <w:color w:val="000000"/>
        </w:rPr>
        <w:t xml:space="preserve"> </w:t>
      </w:r>
      <w:r>
        <w:rPr>
          <w:color w:val="000000"/>
        </w:rPr>
        <w:t>активно включаются в процесс дестабилизации фондового рынка и доллара США так, как это сделали сионисты с российским рублем после прихода к власти вашего “гения” Ельцина;</w:t>
      </w:r>
    </w:p>
    <w:p>
      <w:pPr>
        <w:pStyle w:val="Normal"/>
        <w:rPr>
          <w:color w:val="000000"/>
        </w:rPr>
      </w:pPr>
      <w:r>
        <w:rPr>
          <w:color w:val="000000"/>
        </w:rPr>
        <w:t>—</w:t>
      </w:r>
      <w:r>
        <w:rPr>
          <w:rFonts w:eastAsia="Arial"/>
          <w:color w:val="000000"/>
        </w:rPr>
        <w:t xml:space="preserve"> </w:t>
      </w:r>
      <w:r>
        <w:rPr>
          <w:color w:val="000000"/>
        </w:rPr>
        <w:t>помогают нам своими специалистами в подготов</w:t>
        <w:softHyphen/>
        <w:t>ке наших спецслужб в Техасе для будущей работы в дни выступления против Вашингтона и представляют нам информацию компроматного характера на тех руково</w:t>
        <w:softHyphen/>
        <w:t>дящих лиц в наших штатах, кого нам нужно будет дис</w:t>
        <w:softHyphen/>
        <w:t>кредитировать, если конечно такая информация у вас имеется.</w:t>
      </w:r>
    </w:p>
    <w:p>
      <w:pPr>
        <w:pStyle w:val="Normal"/>
        <w:rPr/>
      </w:pPr>
      <w:r>
        <w:rPr>
          <w:color w:val="000000"/>
        </w:rPr>
        <w:t>Вот вчерне тот круг проблем, которыми мы должны заняться уже с начала 2001 года. Ежегодно, в июне и де</w:t>
        <w:softHyphen/>
        <w:t>кабре мы будем встречаться все вместе для корректи</w:t>
        <w:softHyphen/>
        <w:t>ровки наших действий и согласования совместных опе</w:t>
        <w:softHyphen/>
        <w:t>раций. Остальное время связь через нашу систему ком</w:t>
        <w:softHyphen/>
        <w:t>мутаторной связи в Цюрихе и через курьеров. У нас ос</w:t>
        <w:softHyphen/>
        <w:t>тается только один глобальный вопрос. Мы пока не ре</w:t>
        <w:softHyphen/>
        <w:t>шили, как связать военную машину США ко дню “</w:t>
      </w:r>
      <w:r>
        <w:rPr>
          <w:color w:val="000000"/>
          <w:sz w:val="23"/>
          <w:lang w:val="en-US"/>
        </w:rPr>
        <w:t>X</w:t>
      </w:r>
      <w:r>
        <w:rPr>
          <w:color w:val="000000"/>
        </w:rPr>
        <w:t>”. Военный конфликт с втягиванием в него Америки мы должны проработать и определить не позднее конца 2001 года, иначе не успеем подготовиться...</w:t>
      </w:r>
    </w:p>
    <w:p>
      <w:pPr>
        <w:pStyle w:val="Normal"/>
        <w:rPr>
          <w:color w:val="000000"/>
        </w:rPr>
      </w:pPr>
      <w:r>
        <w:rPr>
          <w:color w:val="000000"/>
        </w:rPr>
        <w:t>Итак точки над “и” расставлены. Реализация такого рода глобальной операции против мощнейшей держа</w:t>
        <w:softHyphen/>
        <w:t>вы мира была бы просто немыслима, если бы не та ан</w:t>
        <w:softHyphen/>
        <w:t>тиамериканская деятельность, которую вели сионисты в Америке, если бы не та хищническая страсть к наживе, страсть лезть на первые роли во власти и других ви</w:t>
        <w:softHyphen/>
        <w:t>дах деятельности преступными методами, расталкивая при этом американцев, если бы не подлый прием жить в других странах под личиной их народа, но втайне счи</w:t>
        <w:softHyphen/>
        <w:t>тать себя не этим народом, а Богом избранной расой, утверждая этим свое превосходство.</w:t>
      </w:r>
    </w:p>
    <w:p>
      <w:pPr>
        <w:pStyle w:val="Normal"/>
        <w:rPr>
          <w:color w:val="000000"/>
        </w:rPr>
      </w:pPr>
      <w:r>
        <w:rPr>
          <w:color w:val="000000"/>
        </w:rPr>
        <w:t>И, конечно, важным фактором было то, что такая мощная держава, как Россия сумела сбросить их ярмо. И этому, в значительной степени, способствовали сами сионисты. Беспредельная алчность и наглость, глу</w:t>
        <w:softHyphen/>
        <w:t>бочайшее презрение не только к другим народам, но и евреям, осуждающим их преступные, человеконенави</w:t>
        <w:softHyphen/>
        <w:t>стнические принципы, только ускорили их конец в России.</w:t>
      </w:r>
    </w:p>
    <w:p>
      <w:pPr>
        <w:pStyle w:val="Normal"/>
        <w:rPr>
          <w:color w:val="000000"/>
        </w:rPr>
      </w:pPr>
      <w:r>
        <w:rPr>
          <w:color w:val="000000"/>
        </w:rPr>
        <w:t>Одурманив в 1917 году простой, малограмотный и забитый русский народ обещаниями всеобщего рая, они втянули его в братоубийственную кровавую вакха</w:t>
        <w:softHyphen/>
        <w:t>налию гражданской войны, заложив на этом и основу его последующего закабаления и угасания как великой нации. И только Сталин в минуту смертельной для СССР опасности в Великую Отечественную войну су</w:t>
        <w:softHyphen/>
        <w:t>мел сплотить народ, который в первые месяцы войны сотнями тысяч сдавался в плен фашистам, и сделать его Великим Победителем. Последующие же вожди опять низвели народ до животного состояния...</w:t>
      </w:r>
    </w:p>
    <w:p>
      <w:pPr>
        <w:pStyle w:val="Normal"/>
        <w:rPr>
          <w:color w:val="000000"/>
        </w:rPr>
      </w:pPr>
      <w:r>
        <w:rPr>
          <w:color w:val="000000"/>
        </w:rPr>
        <w:t>Так и еврейский народ сионисты сделали заложни</w:t>
        <w:softHyphen/>
        <w:t>ком своих глобальных преступлений перед человечест</w:t>
        <w:softHyphen/>
        <w:t>вом, вовлекая евреев в обман, грабеж и предательство тех народов, которые их пустили на свои земли. Они думали, что русский народ превращен ими в тупое без</w:t>
        <w:softHyphen/>
        <w:t>думное быдло, терпящее любые унижения и надруга</w:t>
        <w:softHyphen/>
        <w:t>тельства, окончательно и бесповоротно, но просчитались... Когда же очнется еврейский народ и поймет, на</w:t>
        <w:softHyphen/>
        <w:t>конец, что в сионистской политике ему всегда отводит</w:t>
        <w:softHyphen/>
        <w:t>ся роль крайнего для кровавого возмездия, когда оно наступает, когда терпению того или иного народа на</w:t>
        <w:softHyphen/>
        <w:t>ступает конец.</w:t>
      </w:r>
    </w:p>
    <w:p>
      <w:pPr>
        <w:pStyle w:val="Heading5"/>
        <w:rPr/>
      </w:pPr>
      <w:bookmarkStart w:id="56" w:name="__RefHeading___Toc63409252"/>
      <w:bookmarkEnd w:id="56"/>
      <w:r>
        <w:rPr/>
        <w:t>4.</w:t>
      </w:r>
    </w:p>
    <w:p>
      <w:pPr>
        <w:pStyle w:val="Normal"/>
        <w:rPr>
          <w:color w:val="000000"/>
        </w:rPr>
      </w:pPr>
      <w:r>
        <w:rPr>
          <w:color w:val="000000"/>
        </w:rPr>
        <w:t>15 декабря 2000 года, Москва.</w:t>
      </w:r>
    </w:p>
    <w:p>
      <w:pPr>
        <w:pStyle w:val="Normal"/>
        <w:rPr>
          <w:color w:val="000000"/>
        </w:rPr>
      </w:pPr>
      <w:r>
        <w:rPr>
          <w:color w:val="000000"/>
        </w:rPr>
        <w:t>Сегодня в России был торжественный день. В пят</w:t>
        <w:softHyphen/>
        <w:t>надцать часов в Кремлевском Дворце, в присутствии руководителей и представителей всех регионов Рос</w:t>
        <w:softHyphen/>
        <w:t>сии Петр Лобанов и Александр Лобаченко были вве</w:t>
        <w:softHyphen/>
        <w:t>дены председателем Конституционного Суда в долж</w:t>
        <w:softHyphen/>
        <w:t>ности президента и вице-президента России, после чего принесли присягу о верном служении народу. После этого Лобанов и председатель Совета Федера</w:t>
        <w:softHyphen/>
        <w:t>ции Ивашов подписали совместное постановление, по которому до выборов и формирования Государст</w:t>
        <w:softHyphen/>
        <w:t>венной Думы все указы, подписываемые президентом страны, приобретали силу законов с момента их подписания. После этого Лобанов здесь же подписал первые семь указов. Затем ведущий всю торжествен</w:t>
        <w:softHyphen/>
        <w:t>ную процедуру председатель Совета Федерации Сер</w:t>
        <w:softHyphen/>
        <w:t>гей Ивашов предоставил слово президенту России Петру Лобанову.</w:t>
      </w:r>
    </w:p>
    <w:p>
      <w:pPr>
        <w:pStyle w:val="Normal"/>
        <w:rPr>
          <w:color w:val="000000"/>
        </w:rPr>
      </w:pPr>
      <w:r>
        <w:rPr>
          <w:color w:val="000000"/>
        </w:rPr>
        <w:t>—</w:t>
      </w:r>
      <w:r>
        <w:rPr>
          <w:rFonts w:eastAsia="Arial"/>
          <w:color w:val="000000"/>
        </w:rPr>
        <w:t xml:space="preserve"> </w:t>
      </w:r>
      <w:r>
        <w:rPr>
          <w:color w:val="000000"/>
        </w:rPr>
        <w:t>Уважаемые дамы и господа, товарищи, друзья, зарубежные гости. Во-первых, я хотел бы с благодарно</w:t>
        <w:softHyphen/>
        <w:t>стью обратиться ко всем, кто отдал на выборах свой го</w:t>
        <w:softHyphen/>
        <w:t>лос за меня и Лобаченко. Я благодарен всем, кто по</w:t>
        <w:softHyphen/>
        <w:t>сильным трудом и участием сделал эту победу возмож</w:t>
        <w:softHyphen/>
        <w:t>ной. Я благодарен всем, кто поверил в нас в этот тра</w:t>
        <w:softHyphen/>
        <w:t>гичный период истории России, когда власть предержа</w:t>
        <w:softHyphen/>
        <w:t>щие олицетворяли собой государственную измену, не</w:t>
        <w:softHyphen/>
        <w:t>компетентность, коррупцию, воровство, ложь и презре</w:t>
        <w:softHyphen/>
        <w:t>ние к народу. Мы этого больше никогда не допустим, ибо будем карать за это с предельной жесткостью. А вы знаете, что за последние годы я доказал, что слов на ветер не бросаю. Отныне моя жизнь принадлежит России и моему народу.</w:t>
      </w:r>
    </w:p>
    <w:p>
      <w:pPr>
        <w:pStyle w:val="Normal"/>
        <w:rPr>
          <w:color w:val="000000"/>
        </w:rPr>
      </w:pPr>
      <w:r>
        <w:rPr>
          <w:color w:val="000000"/>
        </w:rPr>
        <w:t>Обычно руководители страны, вступая в должность, начинали свои речи с внешней политики, ибо для них на первом месте стояла мысль, а что о них думают на Западе. Мнение же собственного парода о себе их вооб</w:t>
        <w:softHyphen/>
        <w:t>ще не волновало. Я ломаю эту преступную традицию. Для меня, вице-президента Лобаченко, для нашего пра</w:t>
        <w:softHyphen/>
        <w:t>вительства на первом месте теперь всегда будет стоять один вопрос: “А что о нас думают простые люди, наши избиратели, рабочие, крестьяне, учителя, врачи, инже</w:t>
        <w:softHyphen/>
        <w:t>неры, ученые, военные...”</w:t>
      </w:r>
    </w:p>
    <w:p>
      <w:pPr>
        <w:pStyle w:val="Normal"/>
        <w:rPr/>
      </w:pPr>
      <w:r>
        <w:rPr>
          <w:color w:val="000000"/>
        </w:rPr>
        <w:t xml:space="preserve">Начну с внутреннего положения страны. К началу </w:t>
      </w:r>
      <w:r>
        <w:rPr>
          <w:color w:val="000000"/>
          <w:sz w:val="23"/>
          <w:lang w:val="en-US"/>
        </w:rPr>
        <w:t>XXI</w:t>
      </w:r>
      <w:r>
        <w:rPr>
          <w:color w:val="000000"/>
        </w:rPr>
        <w:t xml:space="preserve"> века мы сделали самую тяжелую работу. Мы собрали русские земли, и Россия обрела законченную форму своей территории, мы объединились с Белоруссией, вернули земли Прибалтики, принадлежавшие нам несколько ве</w:t>
        <w:softHyphen/>
        <w:t>ков, и северную, русскую часть Казахстана. Воссоедини</w:t>
        <w:softHyphen/>
        <w:t>лась с нами Восточная и Центральная части Украины. Крым и Абхазия вновь вошли в состав России.</w:t>
      </w:r>
    </w:p>
    <w:p>
      <w:pPr>
        <w:pStyle w:val="Normal"/>
        <w:rPr>
          <w:color w:val="000000"/>
        </w:rPr>
      </w:pPr>
      <w:r>
        <w:rPr>
          <w:color w:val="000000"/>
        </w:rPr>
        <w:t>В состав России мы больше не собираемся никого принимать. Для вашего сведения сообщу, что прези</w:t>
        <w:softHyphen/>
        <w:t>дент и правительство Армении, по поручению трех миллионов своих граждан, собравших подписи, обра</w:t>
        <w:softHyphen/>
        <w:t>тились к нам с просьбой о вхождении в состав России. И несмотря на огромное уважение к армянскому наро</w:t>
        <w:softHyphen/>
        <w:t>ду и его руководителям, мы ответили отказом. Но вме</w:t>
        <w:softHyphen/>
        <w:t>сте с этим мы заверили и правительство и армянский народ в нашей неизменной поддержке Армении, в том, что Россия сделает все для укрепления ее государствен</w:t>
        <w:softHyphen/>
        <w:t>ности, независимости и безопасности.</w:t>
      </w:r>
    </w:p>
    <w:p>
      <w:pPr>
        <w:pStyle w:val="Normal"/>
        <w:rPr/>
      </w:pPr>
      <w:r>
        <w:rPr/>
        <w:t>Только что я подписал семь важнейших указов, не терпящих отлагательства.</w:t>
      </w:r>
    </w:p>
    <w:p>
      <w:pPr>
        <w:pStyle w:val="Normal"/>
        <w:rPr/>
      </w:pPr>
      <w:r>
        <w:rPr>
          <w:b/>
          <w:color w:val="000000"/>
        </w:rPr>
        <w:t>Первый</w:t>
      </w:r>
      <w:r>
        <w:rPr>
          <w:color w:val="000000"/>
        </w:rPr>
        <w:t xml:space="preserve"> — о разработке к первому июня 2001 года новой Конституции, которая станет основой жизнедея</w:t>
        <w:softHyphen/>
        <w:t xml:space="preserve">тельности страны в </w:t>
      </w:r>
      <w:r>
        <w:rPr>
          <w:color w:val="000000"/>
          <w:sz w:val="23"/>
          <w:lang w:val="en-US"/>
        </w:rPr>
        <w:t>XXI</w:t>
      </w:r>
      <w:r>
        <w:rPr>
          <w:color w:val="000000"/>
        </w:rPr>
        <w:t xml:space="preserve"> веке и разработана она будет не под власть, как это было при Брежневе, не под како</w:t>
        <w:softHyphen/>
        <w:t>го-то властителя, как это было при Ельцине, а под на</w:t>
        <w:softHyphen/>
        <w:t>род, под наше государство.</w:t>
      </w:r>
    </w:p>
    <w:p>
      <w:pPr>
        <w:pStyle w:val="Normal"/>
        <w:rPr/>
      </w:pPr>
      <w:r>
        <w:rPr>
          <w:b/>
          <w:color w:val="000000"/>
        </w:rPr>
        <w:t>Второй указ</w:t>
      </w:r>
      <w:r>
        <w:rPr>
          <w:color w:val="000000"/>
        </w:rPr>
        <w:t xml:space="preserve"> — о едином государственном флаге, который представляет собой красное полотнище, увенчанное золотым двуглавым орлом с белой окан</w:t>
        <w:softHyphen/>
        <w:t>товкой на красном фоне для лучшей контрастности. Красный цвет олицетворяет цвет нашего древнего знамени, под которым Дмитрий Донской во главе русских полков одержал историческую победу на Куликовом поле, и цвет знамени Победы над фашист</w:t>
        <w:softHyphen/>
        <w:t>ской Германией. Золотой двуглавый орел, наш герб, герб нашей тысячелетней России. Эти два символа должны примирить все политические партии. — В ответ раздался гром аплодисментов. Когда они стихли, Ло</w:t>
        <w:softHyphen/>
        <w:t>банов продолжил:</w:t>
      </w:r>
    </w:p>
    <w:p>
      <w:pPr>
        <w:pStyle w:val="Normal"/>
        <w:rPr/>
      </w:pPr>
      <w:r>
        <w:rPr>
          <w:b/>
          <w:color w:val="000000"/>
        </w:rPr>
        <w:t>Третий указ</w:t>
      </w:r>
      <w:r>
        <w:rPr>
          <w:color w:val="000000"/>
        </w:rPr>
        <w:t xml:space="preserve"> — о гимне. Государственным гимном Рос</w:t>
        <w:softHyphen/>
        <w:t>сии станет бывший гимн Советского Союза... Что тут началось, зал взорвался, не дав ему договорить. Гром аплодисментов стоял в зале минут десять, люди стоя ап</w:t>
        <w:softHyphen/>
        <w:t>лодировали Лобанову и у многих от счастья слезы стояли на глазах.</w:t>
      </w:r>
    </w:p>
    <w:p>
      <w:pPr>
        <w:pStyle w:val="Normal"/>
        <w:rPr>
          <w:color w:val="000000"/>
        </w:rPr>
      </w:pPr>
      <w:r>
        <w:rPr>
          <w:color w:val="000000"/>
        </w:rPr>
        <w:t>—</w:t>
      </w:r>
      <w:r>
        <w:rPr>
          <w:rFonts w:eastAsia="Arial"/>
          <w:color w:val="000000"/>
        </w:rPr>
        <w:t xml:space="preserve"> </w:t>
      </w:r>
      <w:r>
        <w:rPr>
          <w:color w:val="000000"/>
        </w:rPr>
        <w:t>Единственно, — продолжил Лобанов, когда стих</w:t>
        <w:softHyphen/>
        <w:t>ли аплодисменты, — мы заменили некоторые слова. Вот, например, гимн начинался словами: “Союз неру</w:t>
        <w:softHyphen/>
        <w:t>шимый республик свободных сплотила навеки великая Русь”… теперь это будет звучать так: “Союз неру</w:t>
        <w:softHyphen/>
        <w:t>шимый российских народов сплотила навеки великая Русь”... Вообще в гимне слова “советский” заменены на слово “российский” и т. д. В ответ зал опять громыхал аплодисментами...</w:t>
      </w:r>
    </w:p>
    <w:p>
      <w:pPr>
        <w:pStyle w:val="Normal"/>
        <w:rPr>
          <w:color w:val="000000"/>
        </w:rPr>
      </w:pPr>
      <w:r>
        <w:rPr>
          <w:color w:val="000000"/>
        </w:rPr>
        <w:t>Когда они стихли, председатель Совета Федерации России Ивашов объявил: “На внос государственного флага прошу встать. Внести флаг России.” Все встали. Под звуки незабываемого и такого родного гимна Со</w:t>
        <w:softHyphen/>
        <w:t>ветского Союза почетный эскорт офицеров с саблями наголо внес в зал красный стяг России. Многие в этот момент пели гимн и слезы счастья и радости стекали по их лицам. Это была именно та минута торжества рус</w:t>
        <w:softHyphen/>
        <w:t>ского духа, который никогда не понять иностранцам или инородцам, ненавидящим Россию, возрождения, которой так долго ждал весь многострадальный, истерзанный и ограбленный народ России и так боялись ее враги.</w:t>
      </w:r>
    </w:p>
    <w:p>
      <w:pPr>
        <w:pStyle w:val="Normal"/>
        <w:rPr>
          <w:color w:val="000000"/>
        </w:rPr>
      </w:pPr>
      <w:r>
        <w:rPr>
          <w:color w:val="000000"/>
        </w:rPr>
        <w:t>Когда все сели, Лобанов продолжил свое выступ</w:t>
        <w:softHyphen/>
        <w:t>ление.</w:t>
      </w:r>
    </w:p>
    <w:p>
      <w:pPr>
        <w:pStyle w:val="Normal"/>
        <w:rPr/>
      </w:pPr>
      <w:r>
        <w:rPr>
          <w:color w:val="000000"/>
        </w:rPr>
        <w:t>—</w:t>
      </w:r>
      <w:r>
        <w:rPr>
          <w:rFonts w:eastAsia="Arial"/>
          <w:color w:val="000000"/>
        </w:rPr>
        <w:t xml:space="preserve"> </w:t>
      </w:r>
      <w:r>
        <w:rPr>
          <w:b/>
          <w:color w:val="000000"/>
        </w:rPr>
        <w:t>Четвертый указ</w:t>
      </w:r>
      <w:r>
        <w:rPr>
          <w:color w:val="000000"/>
        </w:rPr>
        <w:t xml:space="preserve"> — об ответственности за сепара</w:t>
        <w:softHyphen/>
        <w:t>тистскую деятельность. Россия отныне единая и недели</w:t>
        <w:softHyphen/>
        <w:t>мая не на словах а на деле. Любые действия, направлен</w:t>
        <w:softHyphen/>
        <w:t>ные на пропаганду сепаратизма, будут преследоваться в уголовном порядке по отношению ко всем гражда</w:t>
        <w:softHyphen/>
        <w:t>нам, независимо от их прежних заслуг и занимаемого положения, рядовой гражданин или, скажем, губерна</w:t>
        <w:softHyphen/>
        <w:t>тор.. А практические шаги, направленные на отделение от России какого-нибудь региона или территории, бу</w:t>
        <w:softHyphen/>
        <w:t>дут квалифицироваться как измена Родине, с наказани</w:t>
        <w:softHyphen/>
        <w:t>ем вплоть до смертной казни.</w:t>
      </w:r>
    </w:p>
    <w:p>
      <w:pPr>
        <w:pStyle w:val="Normal"/>
        <w:rPr/>
      </w:pPr>
      <w:r>
        <w:rPr>
          <w:b/>
          <w:color w:val="000000"/>
        </w:rPr>
        <w:t>Пятый указ</w:t>
      </w:r>
      <w:r>
        <w:rPr>
          <w:color w:val="000000"/>
        </w:rPr>
        <w:t xml:space="preserve"> — о государственно-территориаль</w:t>
        <w:softHyphen/>
        <w:t>ном делении России. На сегодня Россия — это терри</w:t>
        <w:softHyphen/>
        <w:t>тория в двадцать миллионов квадратных километров и с населением превышающим 230 миллионов. В Рос</w:t>
        <w:softHyphen/>
        <w:t>сии численность населения на сегодня, с учетом при</w:t>
        <w:softHyphen/>
        <w:t>нятых за два года около 8 миллионов беженцев, рав</w:t>
        <w:softHyphen/>
        <w:t>на 158,5 миллиона, в Прибалтике — 9,4 миллиона, в Белоруссии — 11,2 миллиона, в Восточной и Цен</w:t>
        <w:softHyphen/>
        <w:t>тральной Украине с переселенцами из западных об</w:t>
        <w:softHyphen/>
        <w:t>ластей и Крымом — 40,7 миллиона, в Северном Ка</w:t>
        <w:softHyphen/>
        <w:t>захстане — 11,4 миллиона человек.</w:t>
      </w:r>
    </w:p>
    <w:p>
      <w:pPr>
        <w:pStyle w:val="Normal"/>
        <w:rPr/>
      </w:pPr>
      <w:r>
        <w:rPr>
          <w:color w:val="000000"/>
        </w:rPr>
        <w:t>В целом получается, что территория России сейчас состоит из ста двадцати семи краев, областей, и республик разного характера. Как известно, на Ру</w:t>
        <w:softHyphen/>
        <w:t>си первые блины всегда комом. Первый президент СССР привел к крушению своей страны, а первый президент России, бросив бредовый от пьяного угара клич о взятии суверенитета кто сколько съест, развя</w:t>
        <w:softHyphen/>
        <w:t>зал гнусные процессы национального раздрая и раз</w:t>
        <w:softHyphen/>
        <w:t>рушения некогда могучей страны. Его клич подвиг некоторые сверхамбициозные головы тешить себя мыслями об отделении от России, как будто можно отделить от живого тела печень, легкое или руку. Эти деятели думали не о том, как улучшить жизнь народа, а как лучше нагреть руки, как обогатиться, как пристроить своих отпрысков к владению госу</w:t>
        <w:softHyphen/>
        <w:t>дарственной собственностью, как обворовать свой народ. С этим покончено раз и навсегда. Федераль</w:t>
        <w:softHyphen/>
        <w:t>ная, а теперь уже президентская власть отныне</w:t>
      </w:r>
      <w:r>
        <w:rPr>
          <w:color w:val="000000"/>
          <w:sz w:val="23"/>
        </w:rPr>
        <w:t xml:space="preserve">, </w:t>
      </w:r>
      <w:r>
        <w:rPr>
          <w:color w:val="000000"/>
        </w:rPr>
        <w:t>если понадобится, примет все меры, вплоть до силовых в любом масштабе, но не допустит никакого сепара</w:t>
        <w:softHyphen/>
        <w:t>тизма, никакого раскола. Хватить ломать, наломали уже, расчищать придется лет пятнадцать-двадцать.</w:t>
      </w:r>
    </w:p>
    <w:p>
      <w:pPr>
        <w:pStyle w:val="Normal"/>
        <w:rPr>
          <w:color w:val="000000"/>
        </w:rPr>
      </w:pPr>
      <w:r>
        <w:rPr>
          <w:color w:val="000000"/>
        </w:rPr>
        <w:t>Для более эффективного управления и экономичес</w:t>
        <w:softHyphen/>
        <w:t>кого развития мы укрупняем наши регионы таким об</w:t>
        <w:softHyphen/>
        <w:t>разом, чтобы исключить наличие территорий, которые дотируются из Центра. Все регионы должны быть при</w:t>
        <w:softHyphen/>
        <w:t>быльными, и те, которые богаты минеральным и энер</w:t>
        <w:softHyphen/>
        <w:t>гетическим сырьем, и те, которые обделены природой, тогда жизнь людей будет достойной и обеспеченной во всех регионах. В этом мы видим нашу главную цель. Поэтому все национальные амбиции в этом вопросе бу</w:t>
        <w:softHyphen/>
        <w:t>дем считать преступными по отношению к народу всей страны.</w:t>
      </w:r>
    </w:p>
    <w:p>
      <w:pPr>
        <w:pStyle w:val="Normal"/>
        <w:rPr>
          <w:color w:val="000000"/>
        </w:rPr>
      </w:pPr>
      <w:r>
        <w:rPr>
          <w:color w:val="000000"/>
        </w:rPr>
        <w:t>Отныне вся Россия разбивается на губернии и будет их всего — пятьдесят восемь. Никаких республик, краев или областей. В том числе в Российской федерации бу</w:t>
        <w:softHyphen/>
        <w:t>дет сорок одна губерния, в Восточной и Центральной Украине — шесть, в Северном Казахстане — пять, в Прибалтике — три и в Белоруссии — три.</w:t>
      </w:r>
    </w:p>
    <w:p>
      <w:pPr>
        <w:pStyle w:val="Normal"/>
        <w:rPr/>
      </w:pPr>
      <w:r>
        <w:rPr/>
        <w:t>В частности будут созданы: Мурманская губерния, куда войдет часть Карелии на север от реки Суна; Пе</w:t>
        <w:softHyphen/>
        <w:t>тербургская, в которую войдет часть Карелии на юг от реки Суна; Три прибалтийские губернии — Таллин</w:t>
        <w:softHyphen/>
        <w:t>ская, Рижская и Вильнюсская; Три белорусские губер</w:t>
        <w:softHyphen/>
        <w:t>нии — Минская с Витебской областью, Брестская с Гродненской областью и Гомельская с Могилевской областью. В состав Черниговской губернии войдет Сумская область; в Харьковскую — Полтавская; в До</w:t>
        <w:softHyphen/>
        <w:t>нецкую — Луганская; В Днепропетровскую — Запо</w:t>
        <w:softHyphen/>
        <w:t>рожская и восточная часть Херсонской; в Николаев</w:t>
        <w:softHyphen/>
        <w:t>скую — Черкасская, Кировоградская и западная часть Херсонской области; в Одесскую — Приднестровье и правобережная часть Николаевской области по Южно</w:t>
        <w:softHyphen/>
        <w:t>му Бугу.</w:t>
      </w:r>
    </w:p>
    <w:p>
      <w:pPr>
        <w:pStyle w:val="Normal"/>
        <w:rPr>
          <w:color w:val="000000"/>
        </w:rPr>
      </w:pPr>
      <w:r>
        <w:rPr>
          <w:color w:val="000000"/>
        </w:rPr>
        <w:t>В Северном Казахстане будет создано пять губер</w:t>
        <w:softHyphen/>
        <w:t>ний. В Усть-Каменогорскую губернию войдет Семипала</w:t>
        <w:softHyphen/>
        <w:t>тинская область; в Карагандинскую — Павлодарская; в Целиноградскую — Джезказганская и Аркалыкская; в Уральскую — Актюбинская; и в Гурьевскую — Мангистауская. Кустанайская же область вместе с Курганской войдут в Челябинскую губернию, а Петропавловская и Кокчетавская области войдут в Омскую губернию.</w:t>
      </w:r>
    </w:p>
    <w:p>
      <w:pPr>
        <w:pStyle w:val="Normal"/>
        <w:rPr>
          <w:color w:val="000000"/>
        </w:rPr>
      </w:pPr>
      <w:r>
        <w:rPr>
          <w:color w:val="000000"/>
        </w:rPr>
        <w:t>В Российской федерации также произойдет укрупне</w:t>
        <w:softHyphen/>
        <w:t>ние регионов. Из восьмидесяти девяти краев, областей и республик разного уровня создается сорок одна гу</w:t>
        <w:softHyphen/>
        <w:t>берния. Лобанов перечислил все новые губернии, кото</w:t>
        <w:softHyphen/>
        <w:t>рые образовывались на базе объединения двух или трех областей в зависимости от территориального располо</w:t>
        <w:softHyphen/>
        <w:t>жения, экономического потенциала и численности насе</w:t>
        <w:softHyphen/>
        <w:t>ления. Особо хочу остановиться на территориальном де</w:t>
        <w:softHyphen/>
        <w:t>лении восточной части страны, — сказал Лобанов.</w:t>
      </w:r>
    </w:p>
    <w:p>
      <w:pPr>
        <w:pStyle w:val="Normal"/>
        <w:rPr>
          <w:color w:val="000000"/>
        </w:rPr>
      </w:pPr>
      <w:r>
        <w:rPr>
          <w:color w:val="000000"/>
        </w:rPr>
        <w:t>—</w:t>
      </w:r>
      <w:r>
        <w:rPr>
          <w:rFonts w:eastAsia="Arial"/>
          <w:color w:val="000000"/>
        </w:rPr>
        <w:t xml:space="preserve"> </w:t>
      </w:r>
      <w:r>
        <w:rPr>
          <w:color w:val="000000"/>
        </w:rPr>
        <w:t>Сибирь и Дальний Восток разбиваются на пят</w:t>
        <w:softHyphen/>
        <w:t>надцать губерний. Так, в Тюменскую губернию вой</w:t>
        <w:softHyphen/>
        <w:t>дет Ямало-Ненецкий Округ; в Омскую губернию вой</w:t>
        <w:softHyphen/>
        <w:t>дут Петропавловская и Кокчетавская области; в Но</w:t>
        <w:softHyphen/>
        <w:t>восибирскую войдут Алтайский край и Горно-Алтай</w:t>
        <w:softHyphen/>
        <w:t>ский Округ; в Кемеровскую войдет Томская область: Красноярский край разбивается на две губернии. С целью более ускоренного развития полуострова Тай</w:t>
        <w:softHyphen/>
        <w:t>мыр и Норильского промышленного района создает</w:t>
        <w:softHyphen/>
        <w:t>ся Норильская губерния, которая займет северную часть Красноярского края от реки Нижняя Тунгуска с общей территорией площадью 1,3 миллиона квад</w:t>
        <w:softHyphen/>
        <w:t>ратных километров. В Красноярскую губернию вой</w:t>
        <w:softHyphen/>
        <w:t>дет оставшаяся часть края и Тувинская республика. Общая площадь губернии составит 1,27 миллиона квадратных километров.</w:t>
      </w:r>
    </w:p>
    <w:p>
      <w:pPr>
        <w:pStyle w:val="Normal"/>
        <w:rPr>
          <w:color w:val="000000"/>
        </w:rPr>
      </w:pPr>
      <w:r>
        <w:rPr>
          <w:color w:val="000000"/>
        </w:rPr>
        <w:t>В Иркутскую губернию войдет юго-западная часть Бурятской республики от озера Байкал по реке Селенга до Улан-Удэ и далее на юг по реке Орхон до границы с Монголией. В Читинскую губернию войдет оставшаяся, основная часть Бурятии и западная часть Амурской области по реке Зея. В Хабаровскую губернию войдет восточная часть Амурской области, а к Приморской гу</w:t>
        <w:softHyphen/>
        <w:t>бернии отойдет восточная часть Хабаровского края по реке Амур до впадения в Татарский пролив. Таким об</w:t>
        <w:softHyphen/>
        <w:t>разом, территория Приморской губернии составит пло</w:t>
        <w:softHyphen/>
        <w:t>щадь в 285 тысяч квадратных километров.</w:t>
      </w:r>
    </w:p>
    <w:p>
      <w:pPr>
        <w:pStyle w:val="Normal"/>
        <w:rPr>
          <w:color w:val="000000"/>
        </w:rPr>
      </w:pPr>
      <w:r>
        <w:rPr>
          <w:color w:val="000000"/>
        </w:rPr>
        <w:t>Для улучшения административного управления и экономического развития из создаваемой Якутской гу</w:t>
        <w:softHyphen/>
        <w:t>бернии будет выделена в самостоятельную губернию, территория площадью 1,35 миллиона квадратных кило</w:t>
        <w:softHyphen/>
        <w:t>метров. Эта территория, между рекой Лена на западе и рекой Колыма на востоке, будет теперь Тиксинской гу</w:t>
        <w:softHyphen/>
        <w:t>бернией. Ее южная граница пройдет по реке Алдан до городка Усть-Май и далее по реке Май до границы с Хабаровской губернией. Мы специально выделяем эту территорию в отдельную губернию еще и для того, что</w:t>
        <w:softHyphen/>
        <w:t>бы уделить особое внимание развитию прибрежных портов на Восточно-Сибирском побережье и побережье моря Лаптевых.</w:t>
      </w:r>
    </w:p>
    <w:p>
      <w:pPr>
        <w:pStyle w:val="Normal"/>
        <w:rPr>
          <w:color w:val="000000"/>
        </w:rPr>
      </w:pPr>
      <w:r>
        <w:rPr>
          <w:color w:val="000000"/>
        </w:rPr>
        <w:t>Вы знаете, что медленно, но неуклонно идет потеп</w:t>
        <w:softHyphen/>
        <w:t>ление климата в наших северных широтах, поэтому, нам нужно здесь не опоздать, а наоборот, заранее начать развивать инфраструктуру Северного морского пути, который через тридцать-пятьдесят лет может стать одним из основных морских путей из Европы в Азию. Якутская же губерния площадью более 1,8 миллиона квадратных километров, должна будет справить</w:t>
        <w:softHyphen/>
        <w:t>ся с управлением этой огромной территории и развити</w:t>
        <w:softHyphen/>
        <w:t>ем прибрежной зоны моря Лаптевых, для чего Центр планирует не только оказать административную по</w:t>
        <w:softHyphen/>
        <w:t>мощь, но и выделит большие средства уже начиная с 2001 года.</w:t>
      </w:r>
    </w:p>
    <w:p>
      <w:pPr>
        <w:pStyle w:val="Normal"/>
        <w:rPr>
          <w:color w:val="000000"/>
        </w:rPr>
      </w:pPr>
      <w:r>
        <w:rPr>
          <w:color w:val="000000"/>
        </w:rPr>
        <w:t>Особую роль в нашей политике займет развитие са</w:t>
        <w:softHyphen/>
        <w:t>мых наших отдаленных губерний: Магаданской, Камчатской и Сахалинской, в составе которой и Ку</w:t>
        <w:softHyphen/>
        <w:t>рильские острова. Первые десять лет нового века весь приоритет в инвестиционном финансировании будет сосредоточен на развитии Сахалинской, Камчатской, Магаданской, Приморской, Хабаровской, Читинской, Иркутской, Якутской и Тиксинской губерний, которые отстают от развития Европейской части и Урала на пятнадцать-двадцать лет. За первые десять лет нового столетия мы должны этот дисбаланс ликвидировать...</w:t>
      </w:r>
    </w:p>
    <w:p>
      <w:pPr>
        <w:pStyle w:val="Normal"/>
        <w:rPr>
          <w:color w:val="000000"/>
        </w:rPr>
      </w:pPr>
      <w:r>
        <w:rPr>
          <w:color w:val="000000"/>
        </w:rPr>
        <w:t>В зале стояла мертвая тишина, но это не мешало чувствовать каждому из сидевших в зале витавшую в воздухе напряженность от услышанных грядущих пере</w:t>
        <w:softHyphen/>
        <w:t>мен. Ведь такая реформа давала преимущества народу и государству в целом, но ущемляла личные амбиции многих руководителей на местах, особенно местных территориальных князьков. Они за годы всеобщего по</w:t>
        <w:softHyphen/>
        <w:t>литического и экономического разврата горбачевско-ельцинского лихолетья уже были приучены думать только о себе и своих близких. Но многие протесты, рвущиеся сейчас от сидевших в зале руководителей тер</w:t>
        <w:softHyphen/>
        <w:t>риторий, опять подмял твердый и властный голос Лобанова.</w:t>
      </w:r>
    </w:p>
    <w:p>
      <w:pPr>
        <w:pStyle w:val="Normal"/>
        <w:rPr>
          <w:color w:val="000000"/>
        </w:rPr>
      </w:pPr>
      <w:r>
        <w:rPr>
          <w:color w:val="000000"/>
        </w:rPr>
        <w:t>—</w:t>
      </w:r>
      <w:r>
        <w:rPr>
          <w:rFonts w:eastAsia="Arial"/>
          <w:color w:val="000000"/>
        </w:rPr>
        <w:t xml:space="preserve"> </w:t>
      </w:r>
      <w:r>
        <w:rPr>
          <w:color w:val="000000"/>
        </w:rPr>
        <w:t>Да, я понимаю, что многие из вас думают сейчас, — продолжил он свою речь, — но я хочу ска</w:t>
        <w:softHyphen/>
        <w:t>зать вам, что личные амбиции — мои, вице-президента, правительства, да и всех сидящих здесь в зале — пыль по сравнению с проблемами нашего народа. Поэтому, во имя и во благо народа, мы примем самые решитель</w:t>
        <w:softHyphen/>
        <w:t>ные и жесткие меры ко всем, кто решится противиться настоящей реформе, ибо благодаря ее реализации мы вдвое сократим путь к достижению благополучия наро</w:t>
        <w:softHyphen/>
        <w:t>дов России.</w:t>
      </w:r>
    </w:p>
    <w:p>
      <w:pPr>
        <w:pStyle w:val="Normal"/>
        <w:rPr>
          <w:color w:val="000000"/>
        </w:rPr>
      </w:pPr>
      <w:r>
        <w:rPr>
          <w:color w:val="000000"/>
        </w:rPr>
        <w:t>Руководящую и управленческую элиту губерний и республик, теряющих свой статус, мы не оставим без дела. Сейчас самый большой спрос на кадры, на энер</w:t>
        <w:softHyphen/>
        <w:t>гичных, инициативных людей. Часть кадров мы забе</w:t>
        <w:softHyphen/>
        <w:t>рем в столицу и вольем в государственные органы управления в Правительстве, в министерствах и ведом</w:t>
        <w:softHyphen/>
        <w:t>ствах, часть наверняка будет избираться в Государст</w:t>
        <w:softHyphen/>
        <w:t>венную Думу и законодательные органы власти в своих 1уберниях.</w:t>
      </w:r>
    </w:p>
    <w:p>
      <w:pPr>
        <w:pStyle w:val="Normal"/>
        <w:rPr>
          <w:color w:val="000000"/>
        </w:rPr>
      </w:pPr>
      <w:r>
        <w:rPr>
          <w:color w:val="000000"/>
        </w:rPr>
        <w:t>Нужно не забывать, что Москва нуждается в спе</w:t>
        <w:softHyphen/>
        <w:t>циалистах с мест, знающих свои регионы не по картам, а по жизни. Хватит, мы уже хлебнули горя с теоретиками-утопистами, которые развалили страну. Нужны прагматики, профессионалы. Поэтому без дела никто не останется.</w:t>
      </w:r>
    </w:p>
    <w:p>
      <w:pPr>
        <w:pStyle w:val="Normal"/>
        <w:rPr>
          <w:color w:val="000000"/>
        </w:rPr>
      </w:pPr>
      <w:r>
        <w:rPr>
          <w:color w:val="000000"/>
        </w:rPr>
        <w:t>Кроме пятидесяти восьми губерний, Москва, Кали</w:t>
        <w:softHyphen/>
        <w:t>нинградская область, Крым и Абхазия получают статус Государственных Округов с непосредственным подчи</w:t>
        <w:softHyphen/>
        <w:t>нением руководству страны. Москва понятно, это сто</w:t>
        <w:softHyphen/>
        <w:t>лица. Калининградский округ будет превращен в глав</w:t>
        <w:softHyphen/>
        <w:t>ную Военно-Морскую и Авиационную базу, в Обще</w:t>
        <w:softHyphen/>
        <w:t>российский Центр подготовки кадров военных моряков и летчиков. А Крым и Абхазия будут за пять лет пре</w:t>
        <w:softHyphen/>
        <w:t>вращены не только в общероссийские, но и мировые Центры отдыха и массовых развлечений.</w:t>
      </w:r>
    </w:p>
    <w:p>
      <w:pPr>
        <w:pStyle w:val="Normal"/>
        <w:rPr>
          <w:color w:val="000000"/>
        </w:rPr>
      </w:pPr>
      <w:r>
        <w:rPr>
          <w:color w:val="000000"/>
        </w:rPr>
        <w:t>За ближайшие пять лет мы должны значительно об</w:t>
        <w:softHyphen/>
        <w:t>новить инфраструктуру зон отдыха на побережье При</w:t>
        <w:softHyphen/>
        <w:t>балтики, на Черноморском и Азовском побережье, Краснодарской и Одесской губерний. Но особо круп</w:t>
        <w:softHyphen/>
        <w:t>ные капиталовложения будут сделаны для создания мощной и разветвленной системы отдыха и раз</w:t>
        <w:softHyphen/>
        <w:t>влечений на Байкале, Камчатке, Сахалине и в Приморской губернии. Все инвестиции в эти районы не затро</w:t>
        <w:softHyphen/>
        <w:t>нут местные бюджеты и будут осуществляться из госу</w:t>
        <w:softHyphen/>
        <w:t>дарственного бюджета и иностранных инвестиций. Кроме этого, все губернские власти будут обязаны соз</w:t>
        <w:softHyphen/>
        <w:t>дать зоны отдыха в своих регионах, на реках, на озерах и водоемах, в лесных массивах и горах.</w:t>
      </w:r>
    </w:p>
    <w:p>
      <w:pPr>
        <w:pStyle w:val="Normal"/>
        <w:rPr>
          <w:color w:val="000000"/>
        </w:rPr>
      </w:pPr>
      <w:r>
        <w:rPr>
          <w:color w:val="000000"/>
        </w:rPr>
        <w:t>Система отдыха, туризма и развлечений, одно из наиболее прибыльных направлений экономики любого развитого государства. По подсчетам экономистов, эта отрасль экономики может давать нам, с учетом ино</w:t>
        <w:softHyphen/>
        <w:t>странных гостей, порядка 140-150 миллиардов долла</w:t>
        <w:softHyphen/>
        <w:t>ров ежегодно. Я уже не говорю о социальной значимо</w:t>
        <w:softHyphen/>
        <w:t>сти развития системы отдыха и туризма, при помощи которых мы не только восстанавливаем силы трудя</w:t>
        <w:softHyphen/>
        <w:t>щихся, но и укрепляем их здоровье, создаем новые ра</w:t>
        <w:softHyphen/>
        <w:t>бочие места, развиваем экономику и культуру.</w:t>
      </w:r>
    </w:p>
    <w:p>
      <w:pPr>
        <w:pStyle w:val="Normal"/>
        <w:rPr>
          <w:color w:val="000000"/>
        </w:rPr>
      </w:pPr>
      <w:r>
        <w:rPr>
          <w:color w:val="000000"/>
        </w:rPr>
        <w:t>Но вернемся, однако, к территориально-администра</w:t>
        <w:softHyphen/>
        <w:t>тивной реформе. Несмотря на значительное сокраще</w:t>
        <w:softHyphen/>
        <w:t>ние административных единиц страны до шестидесяти двух, нужно отметить, что и с таким Количеством ру</w:t>
        <w:softHyphen/>
        <w:t>ководителей, управление страной будет оставаться все еще малоэффективным. Поэтому все губернии страны, в свою очередь, будут сведены в восемнадцать регионов, каждый из которых объединит по несколь</w:t>
        <w:softHyphen/>
        <w:t>ко губерний. Во главе регионов будут генерал-губер</w:t>
        <w:softHyphen/>
        <w:t>наторы, естественно гражданские лица, но назначае</w:t>
        <w:softHyphen/>
        <w:t>мые президентом.</w:t>
      </w:r>
    </w:p>
    <w:p>
      <w:pPr>
        <w:pStyle w:val="Normal"/>
        <w:rPr>
          <w:color w:val="000000"/>
        </w:rPr>
      </w:pPr>
      <w:r>
        <w:rPr>
          <w:color w:val="000000"/>
        </w:rPr>
        <w:t>Если губернаторы на местах, в своих губерниях, бу</w:t>
        <w:softHyphen/>
        <w:t>дут осуществлять всю хозяйственно-экономическую деятельность, то генерал-губернаторы будут являться представителями президента страны и полномочными руководителями регионов в политической и военной областях. Если губернатор будет печься о благе своей губернии, то генерал-губернатор будет печься об об</w:t>
        <w:softHyphen/>
        <w:t>щем благе страны, своих регионов и народов России в целом.</w:t>
      </w:r>
    </w:p>
    <w:p>
      <w:pPr>
        <w:pStyle w:val="Normal"/>
        <w:rPr/>
      </w:pPr>
      <w:r>
        <w:rPr>
          <w:color w:val="000000"/>
        </w:rPr>
        <w:t>Таким образом, вместо размытого государства — Российской Федерации — страна обретает свое прежнее имя</w:t>
      </w:r>
      <w:r>
        <w:rPr>
          <w:color w:val="000000"/>
          <w:sz w:val="23"/>
        </w:rPr>
        <w:t xml:space="preserve"> </w:t>
      </w:r>
      <w:r>
        <w:rPr>
          <w:color w:val="000000"/>
        </w:rPr>
        <w:t>РОССИЯ, как, скажем, многонациональные Франция, Германия или Италия... Вот из каких восем</w:t>
        <w:softHyphen/>
        <w:t>надцати регионов мы планируем составить территори</w:t>
        <w:softHyphen/>
        <w:t>ально-административное деление страны.</w:t>
      </w:r>
    </w:p>
    <w:p>
      <w:pPr>
        <w:pStyle w:val="Normal"/>
        <w:rPr>
          <w:color w:val="000000"/>
        </w:rPr>
      </w:pPr>
      <w:r>
        <w:rPr>
          <w:color w:val="000000"/>
        </w:rPr>
        <w:t>В СЕВЕРО-ЗАПАДНЫЙ РЕГИОН войдут: Мур</w:t>
        <w:softHyphen/>
        <w:t>манская, Петербургская, Новгородская и Таллинская губернии;</w:t>
      </w:r>
    </w:p>
    <w:p>
      <w:pPr>
        <w:pStyle w:val="Normal"/>
        <w:rPr>
          <w:color w:val="000000"/>
        </w:rPr>
      </w:pPr>
      <w:r>
        <w:rPr>
          <w:color w:val="000000"/>
        </w:rPr>
        <w:t>В ЗАПАДНЫЙ РЕГИОН войдут: Минская, Брест</w:t>
        <w:softHyphen/>
        <w:t>ская, Гомельская, Рижская и Вильнюсская губернии;</w:t>
      </w:r>
    </w:p>
    <w:p>
      <w:pPr>
        <w:pStyle w:val="Normal"/>
        <w:rPr>
          <w:color w:val="000000"/>
        </w:rPr>
      </w:pPr>
      <w:r>
        <w:rPr>
          <w:color w:val="000000"/>
        </w:rPr>
        <w:t>В ЦЕНТРАЛЬНЫЙ РЕГИОН войдут: Московская, Смоленская, Курская, Тульская, Рязанская и Воронеж</w:t>
        <w:softHyphen/>
        <w:t>ская губернии;</w:t>
      </w:r>
    </w:p>
    <w:p>
      <w:pPr>
        <w:pStyle w:val="Normal"/>
        <w:rPr>
          <w:color w:val="000000"/>
        </w:rPr>
      </w:pPr>
      <w:r>
        <w:rPr>
          <w:color w:val="000000"/>
        </w:rPr>
        <w:t>В СЕВЕРНЫЙ РЕГИОН войдут: Тверская, Влади</w:t>
        <w:softHyphen/>
        <w:t>мирская и Архангельская губернии;</w:t>
      </w:r>
    </w:p>
    <w:p>
      <w:pPr>
        <w:pStyle w:val="Normal"/>
        <w:rPr>
          <w:color w:val="000000"/>
        </w:rPr>
      </w:pPr>
      <w:r>
        <w:rPr>
          <w:color w:val="000000"/>
        </w:rPr>
        <w:t>В ЮЖНЫЙ РЕГИОН войдут: Черниговская, Харь</w:t>
        <w:softHyphen/>
        <w:t>ковская, Донецкая Днепропетровская, Николаевская и Одесская губернии;</w:t>
      </w:r>
    </w:p>
    <w:p>
      <w:pPr>
        <w:pStyle w:val="Normal"/>
        <w:rPr>
          <w:color w:val="000000"/>
        </w:rPr>
      </w:pPr>
      <w:r>
        <w:rPr>
          <w:color w:val="000000"/>
        </w:rPr>
        <w:t>В СЕВЕРО-КАВКАЗСКИЙ РЕГИОН войдут: Крас</w:t>
        <w:softHyphen/>
        <w:t>нодарская, Ростовская, Ставропольская и Дагестанская губернии;</w:t>
      </w:r>
    </w:p>
    <w:p>
      <w:pPr>
        <w:pStyle w:val="Normal"/>
        <w:rPr>
          <w:color w:val="000000"/>
        </w:rPr>
      </w:pPr>
      <w:r>
        <w:rPr>
          <w:color w:val="000000"/>
        </w:rPr>
        <w:t>В ПОВОЛЖСКИЙ РЕГИОН войдут: Сталинград</w:t>
        <w:softHyphen/>
        <w:t>ская, Саратовская, Самарская, Нижегородская, Казан</w:t>
        <w:softHyphen/>
        <w:t>ская и Кировская губернии;</w:t>
      </w:r>
    </w:p>
    <w:p>
      <w:pPr>
        <w:pStyle w:val="Normal"/>
        <w:rPr>
          <w:color w:val="000000"/>
        </w:rPr>
      </w:pPr>
      <w:r>
        <w:rPr>
          <w:color w:val="000000"/>
        </w:rPr>
        <w:t>В УРАЛЬСКИЙ РЕГИОН войдут: Челябинская, Екатеринбургская и Пермская губернии;</w:t>
      </w:r>
    </w:p>
    <w:p>
      <w:pPr>
        <w:pStyle w:val="Normal"/>
        <w:rPr>
          <w:color w:val="000000"/>
        </w:rPr>
      </w:pPr>
      <w:r>
        <w:rPr>
          <w:color w:val="000000"/>
        </w:rPr>
        <w:t>В ПРИКАСПИЙСКИЙ РЕГИОН войдут: Уфим</w:t>
        <w:softHyphen/>
        <w:t>ская, Уральская и Гурьевская губернии;</w:t>
      </w:r>
    </w:p>
    <w:p>
      <w:pPr>
        <w:pStyle w:val="Normal"/>
        <w:rPr>
          <w:color w:val="000000"/>
        </w:rPr>
      </w:pPr>
      <w:r>
        <w:rPr>
          <w:color w:val="000000"/>
        </w:rPr>
        <w:t>В ЮЖНО-АЗИАТСКИЙ РЕГИОН войдут: Цели</w:t>
        <w:softHyphen/>
        <w:t>ноградская, Карагандинская и Усть-Каменогорская гу</w:t>
        <w:softHyphen/>
        <w:t>бернии;</w:t>
      </w:r>
    </w:p>
    <w:p>
      <w:pPr>
        <w:pStyle w:val="Normal"/>
        <w:rPr>
          <w:color w:val="000000"/>
        </w:rPr>
      </w:pPr>
      <w:r>
        <w:rPr>
          <w:color w:val="000000"/>
        </w:rPr>
        <w:t>В ИРТЫШСКИЙ РЕГИОН — Тюменская и Омская губернии;</w:t>
      </w:r>
    </w:p>
    <w:p>
      <w:pPr>
        <w:pStyle w:val="Normal"/>
        <w:rPr>
          <w:color w:val="000000"/>
        </w:rPr>
      </w:pPr>
      <w:r>
        <w:rPr>
          <w:color w:val="000000"/>
        </w:rPr>
        <w:t>В ОБСКИЙ РЕГИОН — Новосибирская и Кемеров</w:t>
        <w:softHyphen/>
        <w:t>ская губернии;</w:t>
      </w:r>
    </w:p>
    <w:p>
      <w:pPr>
        <w:pStyle w:val="Normal"/>
        <w:rPr>
          <w:color w:val="000000"/>
        </w:rPr>
      </w:pPr>
      <w:r>
        <w:rPr>
          <w:color w:val="000000"/>
        </w:rPr>
        <w:t>В ЗАПАДНО-СИБИРСКИЙ РЕГИОН — Красно</w:t>
        <w:softHyphen/>
        <w:t>ярская и Норильская губернии;</w:t>
      </w:r>
    </w:p>
    <w:p>
      <w:pPr>
        <w:pStyle w:val="Normal"/>
        <w:rPr>
          <w:color w:val="000000"/>
        </w:rPr>
      </w:pPr>
      <w:r>
        <w:rPr>
          <w:color w:val="000000"/>
        </w:rPr>
        <w:t>В ЗАБАЙКАЛЬСКИЙ РЕГИОН — Иркутская и Читинская губернии;</w:t>
      </w:r>
    </w:p>
    <w:p>
      <w:pPr>
        <w:pStyle w:val="Normal"/>
        <w:rPr>
          <w:color w:val="000000"/>
        </w:rPr>
      </w:pPr>
      <w:r>
        <w:rPr>
          <w:color w:val="000000"/>
        </w:rPr>
        <w:t>В ВОСТОЧНО-СИБИРСКИЙ РЕГИОН — Якут</w:t>
        <w:softHyphen/>
        <w:t>ская и Тиксинская губернии;</w:t>
      </w:r>
    </w:p>
    <w:p>
      <w:pPr>
        <w:pStyle w:val="Normal"/>
        <w:rPr>
          <w:color w:val="000000"/>
        </w:rPr>
      </w:pPr>
      <w:r>
        <w:rPr>
          <w:color w:val="000000"/>
        </w:rPr>
        <w:t>В ДАЛЬНЕВОСТОЧНЫЙ РЕГИОН Примор</w:t>
        <w:softHyphen/>
        <w:t>ская, Хабаровская и Сахалинская губернии;</w:t>
      </w:r>
    </w:p>
    <w:p>
      <w:pPr>
        <w:pStyle w:val="Normal"/>
        <w:rPr>
          <w:color w:val="000000"/>
        </w:rPr>
      </w:pPr>
      <w:r>
        <w:rPr>
          <w:color w:val="000000"/>
        </w:rPr>
        <w:t>В ЗАПОЛЯРНЫЙ РЕГИОН — Магаданская и Камчатская губернии.</w:t>
      </w:r>
    </w:p>
    <w:p>
      <w:pPr>
        <w:pStyle w:val="Normal"/>
        <w:rPr>
          <w:color w:val="000000"/>
        </w:rPr>
      </w:pPr>
      <w:r>
        <w:rPr>
          <w:color w:val="000000"/>
        </w:rPr>
        <w:t>И восемнадцатым РЕГИОНОМ будет Москва, имеющая статус Округа, но где мэр Москвы избирает</w:t>
        <w:softHyphen/>
        <w:t>ся, а генерал-губернатор будет назначаться президен</w:t>
        <w:softHyphen/>
        <w:t>том. В Калининградском, Крымском и Абхазском Ок</w:t>
        <w:softHyphen/>
        <w:t>ругах управление будет осуществляться избираемыми губернаторами с подчинением напрямую Москве.</w:t>
      </w:r>
    </w:p>
    <w:p>
      <w:pPr>
        <w:pStyle w:val="Normal"/>
        <w:rPr>
          <w:color w:val="000000"/>
        </w:rPr>
      </w:pPr>
      <w:r>
        <w:rPr>
          <w:color w:val="000000"/>
        </w:rPr>
        <w:t>Теперь о государственной вертикали власти. Она будет состоять из следующих слагаемых: Президент страны, Совет национальной безопасности, Государст</w:t>
        <w:softHyphen/>
        <w:t>венный Совет, Совет Министров, Сенат, Государствен</w:t>
        <w:softHyphen/>
        <w:t>ная Дума и Конституционный Суд. Президент страны и его Администрация осуществляют управление государ</w:t>
        <w:softHyphen/>
        <w:t>ством. Совет национальной безопасности и Государст</w:t>
        <w:softHyphen/>
        <w:t>венный Совет будут являться высшими коллегиальны</w:t>
        <w:softHyphen/>
        <w:t>ми органами управления Россией. Президент страны — Председатель Совета национальной безопасности и Председатель Госсовета. Вице-президент страны — Первый заместитель председателя СНБ и Председателя Госсовета. Премьер-министр — заместитель Председа</w:t>
        <w:softHyphen/>
        <w:t>теля СНБ и председателя Госсовета. А далее в СНБ по должностям войдут: Секретарь СНБ, Министр ино</w:t>
        <w:softHyphen/>
        <w:t>странных дел, Министр обороны, Начальник Генераль</w:t>
        <w:softHyphen/>
        <w:t>ного Штаба, Директор Государственной Службы Безопасности (ГСБ), Директор Службы Внешней Разведки, Директор Главного Разведывательного управления. Министр внутренних дел, Председатель Сената, Пред</w:t>
        <w:softHyphen/>
        <w:t>седатель Государственной Думы и восемнадцать гене</w:t>
        <w:softHyphen/>
        <w:t>рал-губернаторов регионов.</w:t>
      </w:r>
    </w:p>
    <w:p>
      <w:pPr>
        <w:pStyle w:val="Normal"/>
        <w:rPr>
          <w:color w:val="000000"/>
        </w:rPr>
      </w:pPr>
      <w:r>
        <w:rPr>
          <w:color w:val="000000"/>
        </w:rPr>
        <w:t>В состав Государственного Совета входят все чле</w:t>
        <w:softHyphen/>
        <w:t>ны СНБ, все губернаторы, мэр Москвы, сенаторы и ряд министров, играющих по должности ключевую роль в экономике страны. Сенат будет состоять из представителей губерний и Округов, и будет рабо</w:t>
        <w:softHyphen/>
        <w:t>тать на постоянной основе в Москве, представляя и отстаивая интересы своих губерний и Округов перед лицом государства. По численности он будет состо</w:t>
        <w:softHyphen/>
        <w:t>ять из 121 человека, по два сенатора от каждой губернии и от Москвы и по одному сенатору от трех Округов. Естественно, сенаторы будут иметь штат сотрудников из двадцати человек, затраты на содер</w:t>
        <w:softHyphen/>
        <w:t>жание которых будут предусматриваться из государ</w:t>
        <w:softHyphen/>
        <w:t>ственного бюджета.</w:t>
      </w:r>
    </w:p>
    <w:p>
      <w:pPr>
        <w:pStyle w:val="Normal"/>
        <w:rPr>
          <w:color w:val="000000"/>
        </w:rPr>
      </w:pPr>
      <w:r>
        <w:rPr>
          <w:color w:val="000000"/>
        </w:rPr>
        <w:t>Государственная Дума будет заниматься законода</w:t>
        <w:softHyphen/>
        <w:t>тельной деятельностью, которой очень прибавится с разработкой новой Конституции летом следующего го</w:t>
        <w:softHyphen/>
        <w:t>да, а также осуществлять утверждение государственно</w:t>
        <w:softHyphen/>
        <w:t>го бюджета и контроль за его исполнением. Естествен</w:t>
        <w:softHyphen/>
        <w:t>но, за Государственной Думой останутся вопросы кон</w:t>
        <w:softHyphen/>
        <w:t>троля за соблюдением Конституции со стороны госу</w:t>
        <w:softHyphen/>
        <w:t>дарственных органов власти. Дума будет состоять из 460 человек, то есть, по одному депутату от каждых 500 тысяч населения.</w:t>
      </w:r>
    </w:p>
    <w:p>
      <w:pPr>
        <w:pStyle w:val="Normal"/>
        <w:rPr>
          <w:color w:val="000000"/>
        </w:rPr>
      </w:pPr>
      <w:r>
        <w:rPr>
          <w:color w:val="000000"/>
        </w:rPr>
        <w:t>Шестой указ касается закона о выборах всех ран</w:t>
        <w:softHyphen/>
        <w:t>гов и об ответственности власти перед народом. Президент страны, губернаторы и мэры крупных городов, с численностью жителей, превышающей двести тысяч человек, сенаторы и депутаты Государственной Думы и губернских Дум будут избираться сроком на пять лет. Все руководители и депутаты местных органов власти, от области до волости, будут избираться сроком на два с половиной года. Пятилетний срок избрания высших государственных деятелей страны нам более привычен, поэтому мы и остановились на этом сроке.</w:t>
      </w:r>
    </w:p>
    <w:p>
      <w:pPr>
        <w:pStyle w:val="Normal"/>
        <w:rPr>
          <w:color w:val="000000"/>
        </w:rPr>
      </w:pPr>
      <w:r>
        <w:rPr>
          <w:color w:val="000000"/>
        </w:rPr>
        <w:t>Кроме этого указом предусмотрено, что любой се</w:t>
        <w:softHyphen/>
        <w:t>натор, депутат Государственной или губернской Думы, мэры крупных городов, могут быть за неудовлетвори</w:t>
        <w:softHyphen/>
        <w:t>тельную работу отозваны референдумом, если на нем ему выскажут недоверие пятьдесят процентов плюс один голос от численности избирателей, которые про</w:t>
        <w:softHyphen/>
        <w:t>голосовали, в свое время, за его избрание. При этом для проведения референдума достаточно собрать под</w:t>
        <w:softHyphen/>
        <w:t>писи десяти процентов от общей численности избирате</w:t>
        <w:softHyphen/>
        <w:t>лей на момент последних выборов.</w:t>
      </w:r>
    </w:p>
    <w:p>
      <w:pPr>
        <w:pStyle w:val="Normal"/>
        <w:rPr>
          <w:color w:val="000000"/>
        </w:rPr>
      </w:pPr>
      <w:r>
        <w:rPr>
          <w:color w:val="000000"/>
        </w:rPr>
        <w:t>После завершения деятельности на своей выборной должности, президент страны отчитывается перед сво</w:t>
        <w:softHyphen/>
        <w:t>им народом о выполнении данных ему обещаний, а гу</w:t>
        <w:softHyphen/>
        <w:t>бернаторы, сенаторы, депутаты и мэры городов, перед населением их избиравшим. В случае допущенных зло</w:t>
        <w:softHyphen/>
        <w:t>употреблений властью, нанесения ущерба стране, ре</w:t>
        <w:softHyphen/>
        <w:t>гиону, своей территории, городу или населению, нака</w:t>
        <w:softHyphen/>
        <w:t>зание Президенту страны выносится Государственным Советом, Сенатом и Государственной Думой, а губер</w:t>
        <w:softHyphen/>
        <w:t>наторам, сенаторам, депутатам, и мэрам городов — губернскими судами и губернскими Думами и утвержда</w:t>
        <w:softHyphen/>
        <w:t>ется Верховным Судом России. Спорные и апелляцион</w:t>
        <w:softHyphen/>
        <w:t>ные вопросы на этом уровне будут рассматриваться Конституционным Судом страны.</w:t>
      </w:r>
    </w:p>
    <w:p>
      <w:pPr>
        <w:pStyle w:val="Normal"/>
        <w:rPr>
          <w:color w:val="000000"/>
        </w:rPr>
      </w:pPr>
      <w:r>
        <w:rPr>
          <w:color w:val="000000"/>
        </w:rPr>
        <w:t>Каждый избранник народа должен будет знать, что он неизбежно, после завершения срока своей работы, предстанет перед судом народа для отчета о том, как он служил людям, доверившим ему власть над собой. И в зависимости от результатов труда будет либо награждаться, либо караться этим народом. Это в корне изменит отношение правящей верхушки к своему народу и своему служебному долгу.</w:t>
      </w:r>
    </w:p>
    <w:p>
      <w:pPr>
        <w:pStyle w:val="Normal"/>
        <w:rPr>
          <w:color w:val="000000"/>
        </w:rPr>
      </w:pPr>
      <w:r>
        <w:rPr>
          <w:color w:val="000000"/>
        </w:rPr>
        <w:t>И, наконец, седьмой указ, указ о Семье. Для дина</w:t>
        <w:softHyphen/>
        <w:t>мичного развития всей страны, а не отдельных ее ре</w:t>
        <w:softHyphen/>
        <w:t>гионов, нам необходимо иметь как минимум 350-380 миллионов населения. Тогда мы успешно сможем раз</w:t>
        <w:softHyphen/>
        <w:t>вивать экономику в таком объеме, какой обеспечит благополучие всех слоев нашего населения во всех ре</w:t>
        <w:softHyphen/>
        <w:t>гионах на общеевропейском уровне. А у нас между чис</w:t>
        <w:softHyphen/>
        <w:t>ленностью населения и величиной занимаемой террито</w:t>
        <w:softHyphen/>
        <w:t>рии фантастическая диспропорция. Судите сами. Вос</w:t>
        <w:softHyphen/>
        <w:t>ток страны: Магаданская, Камчатская, Сахалинская, Хабаровская, Приморская, Иркутская, Читинская гу</w:t>
        <w:softHyphen/>
        <w:t>бернии и Якутия занимает территорию в 7,69 миллиона квадратных километров, то есть в полтора раза превы</w:t>
        <w:softHyphen/>
        <w:t>шает территорию всей Европы, без незаселенной Грен</w:t>
        <w:softHyphen/>
        <w:t>ландии, а населения имеет в тридцать два раза меньше, чем в Европе. А в 1998 году это соотношение вообще было один к сорока. За два с половиной года мы суме</w:t>
        <w:softHyphen/>
        <w:t>ли переселить в эти регионы 1,8 миллиона человек бе</w:t>
        <w:softHyphen/>
        <w:t>женцев и наших русских переселенцев из Средней Азии и Кавказа и снизили это соотношение до одного к три</w:t>
        <w:softHyphen/>
        <w:t>дцати двум.</w:t>
      </w:r>
    </w:p>
    <w:p>
      <w:pPr>
        <w:pStyle w:val="Normal"/>
        <w:rPr>
          <w:color w:val="000000"/>
        </w:rPr>
      </w:pPr>
      <w:r>
        <w:rPr>
          <w:color w:val="000000"/>
        </w:rPr>
        <w:t>Для динамичного развития этих территорий и масштабного освоения природных богатств это соот</w:t>
        <w:softHyphen/>
        <w:t>ношение должно быть не более чем один к двенадца</w:t>
        <w:softHyphen/>
        <w:t>ти. Для этого нам нужно, чтобы там проживало не шестнадцать миллионов человек как сегодня, то есть, население маленькой Голландии, а минимум — сорок пять миллионов человек. Поэтому мы и ставим сверхзадачу, за двадцать лет, к 2020 году, увеличить численность населения этих губерний почти в три раза и довести ее: на Камчатке — до 3,6 миллиона, в Магаданской губернии — до 2,2 миллиона, на Саха</w:t>
        <w:softHyphen/>
        <w:t>лине и Курилах — до 3,2 миллиона, в Хабаровской губернии — до 6 миллионов, в Приморской — до 8,5 миллионов, в Читинской — до 6,8 миллиона, в Ир</w:t>
        <w:softHyphen/>
        <w:t>кутской губернии — до 11 миллионов, и в Якутии — до 3,6 миллиона человек.</w:t>
      </w:r>
    </w:p>
    <w:p>
      <w:pPr>
        <w:pStyle w:val="Normal"/>
        <w:rPr>
          <w:color w:val="000000"/>
        </w:rPr>
      </w:pPr>
      <w:r>
        <w:rPr>
          <w:color w:val="000000"/>
        </w:rPr>
        <w:t>При такой численности и соответствующих инве</w:t>
        <w:softHyphen/>
        <w:t>стициях, за период до 2020 года развитие экономики этих регионов может достигнуть такого уровня, что их валовой продукт превысит валовой продукт Италии и Австрии вместе взятых. А это очень развитые страны западной Европы и мира. Для решения проблемы уве</w:t>
        <w:softHyphen/>
        <w:t>личения численности населения мы, сроком на два</w:t>
        <w:softHyphen/>
        <w:t>дцать лет, примем ряд чрезвычайных мер. Во-первых, для жителей этих регионов с первого января 2001 года, при рождении одного ребенка будет установлено единовременное пособие в размере 5 тысяч новых рублей. За рождение второго ребенка — 8 тысяч рублей и за ро</w:t>
        <w:softHyphen/>
        <w:t>ждение третьего ребенка — 10 тысяч рублей.</w:t>
      </w:r>
    </w:p>
    <w:p>
      <w:pPr>
        <w:pStyle w:val="Normal"/>
        <w:rPr>
          <w:color w:val="000000"/>
        </w:rPr>
      </w:pPr>
      <w:r>
        <w:rPr>
          <w:color w:val="000000"/>
        </w:rPr>
        <w:t>Во-вторых, до совершеннолетия на каждого ребенка будет выплачиваться ежемесячное пособие в размере ста рублей. Таким образом, за двадцать лет мы плани</w:t>
        <w:softHyphen/>
        <w:t>руем затратить на единовременные пособия порядка 162 миллиардов и на ежемесячные пособия около 256 миллиардов новых рублей. То есть ежегодно на эти це</w:t>
        <w:softHyphen/>
        <w:t>ли мы будем тратить 20 миллиардов.</w:t>
      </w:r>
    </w:p>
    <w:p>
      <w:pPr>
        <w:pStyle w:val="Normal"/>
        <w:rPr>
          <w:color w:val="000000"/>
        </w:rPr>
      </w:pPr>
      <w:r>
        <w:rPr>
          <w:color w:val="000000"/>
        </w:rPr>
        <w:t>В-третьих, при наличии двух детей, родившихся по</w:t>
        <w:softHyphen/>
        <w:t>сле 2000 года, один из родителей будет освобождаться от уплаты налогов сроком на семь лет, а при наличии трех и более детей — оба родителя будут освобождать</w:t>
        <w:softHyphen/>
        <w:t>ся от уплаты налогов сроком на семь лет.</w:t>
      </w:r>
    </w:p>
    <w:p>
      <w:pPr>
        <w:pStyle w:val="Normal"/>
        <w:rPr>
          <w:color w:val="000000"/>
        </w:rPr>
      </w:pPr>
      <w:r>
        <w:rPr>
          <w:color w:val="000000"/>
        </w:rPr>
        <w:t>Аналогичную систему пособий и льгот, только раз</w:t>
        <w:softHyphen/>
        <w:t>мером в пятьдесят процентов от сказанной, мы устано</w:t>
        <w:softHyphen/>
        <w:t>вим и для Западно-Сибирского и Южно-Азиатского ре</w:t>
        <w:softHyphen/>
        <w:t>гионов: Красноярской, Норильской, Тюменской, Ом</w:t>
        <w:softHyphen/>
        <w:t>ской, Кемеровской, Новосибирской, Усть-Каменогор</w:t>
        <w:softHyphen/>
        <w:t>ской, Карагандинской и Целиноградскдй губерний, ко</w:t>
        <w:softHyphen/>
        <w:t>торые при территории в 6,1 миллиона квадратных ки</w:t>
        <w:softHyphen/>
        <w:t>лометров, имеют всего 29 миллионов человек, и это с учетом переселенных нами туда за последние годы почти трех миллионов человек. Нам нужно довести численность населения этих регионов до шестидесяти пяти-семидесяти миллионов человек.</w:t>
      </w:r>
    </w:p>
    <w:p>
      <w:pPr>
        <w:pStyle w:val="Normal"/>
        <w:rPr>
          <w:color w:val="000000"/>
        </w:rPr>
      </w:pPr>
      <w:r>
        <w:rPr>
          <w:color w:val="000000"/>
        </w:rPr>
        <w:t>Естественно, что задачи по такому приросту населе</w:t>
        <w:softHyphen/>
        <w:t>ния ставят целый ряд сложнейших проблем, над которыми придется работать всей стране, И первейшая — это жилье. За двадцать лет нам необходимо будет по</w:t>
        <w:softHyphen/>
        <w:t>строить почти 900 миллионов квадратных метров, то есть построить порядка шестнадцати миллионов квар</w:t>
        <w:softHyphen/>
        <w:t>тир, по 800 тысяч квартир ежегодно. За последние два года мы, в рамках запланированной нами программы, построили в этих регионах почти триста заводов по производству кирпича, железобетона и прочих строи</w:t>
        <w:softHyphen/>
        <w:t>тельных конструкций. Предстоит еще построить почти 1800 предприятий этого профиля. Помимо строительст</w:t>
        <w:softHyphen/>
        <w:t>ва жилья за счет госбюджета и бюджетов губерний, бу</w:t>
        <w:softHyphen/>
        <w:t>дут строить жилье и коммерческие структуры. А появится жилье и работа, люди будут закрепляться в этих регионах. А будет постоянное население, будет и развитие и достойная жизнь...</w:t>
      </w:r>
    </w:p>
    <w:p>
      <w:pPr>
        <w:pStyle w:val="Normal"/>
        <w:rPr>
          <w:color w:val="000000"/>
        </w:rPr>
      </w:pPr>
      <w:r>
        <w:rPr>
          <w:color w:val="000000"/>
        </w:rPr>
        <w:t>Лобанов целых четыре часа говорил о первоочеред</w:t>
        <w:softHyphen/>
        <w:t>ных задачах, которые он собирается решать вместе с правительством страны и руководством регионов уже с первых недель работы в должности президента, о ре</w:t>
        <w:softHyphen/>
        <w:t>формах, которые необходимо осуществить до 2005 и 2020 годов, об инициативах России по созданию на Ев</w:t>
        <w:softHyphen/>
        <w:t>ропейском континенте системы общей безопасности и борьбы с между народным терроризмом и наркоманией, о новых космических программах и многом другом, так волнующем народы России.</w:t>
      </w:r>
    </w:p>
    <w:p>
      <w:pPr>
        <w:pStyle w:val="Normal"/>
        <w:rPr>
          <w:color w:val="000000"/>
        </w:rPr>
      </w:pPr>
      <w:r>
        <w:rPr>
          <w:color w:val="000000"/>
        </w:rPr>
        <w:t>Юрий Смирнов, будучи приглашенным на торжест</w:t>
        <w:softHyphen/>
        <w:t>венную процедуру по случаю вступления Лобанова и Лобаченко в свои должности, очень внимательно слу</w:t>
        <w:softHyphen/>
        <w:t>шал выступление президента и понимал, что судьба предоставила России последний шанс вырваться в чис</w:t>
        <w:softHyphen/>
        <w:t>ло передовых и богатых стран. И провидение Божье да</w:t>
        <w:softHyphen/>
        <w:t>ло им, наконец, лидера, народного вождя, земного бога, который своей твердостью и железной волей уже увлек народ на великие трудовые свершения. Нам нужно только двадцать лет мирного и упорного труда, чтобы народ России обрел то, к: чему так страстно стремился через жертвы и горе.</w:t>
      </w:r>
    </w:p>
    <w:p>
      <w:pPr>
        <w:pStyle w:val="Normal"/>
        <w:rPr>
          <w:color w:val="000000"/>
        </w:rPr>
      </w:pPr>
      <w:r>
        <w:rPr>
          <w:color w:val="000000"/>
        </w:rPr>
        <w:t>Помешать России в этом может только Америка, и она наверняка приложит для этого все силы. Значит, нужно остановить Америку. Остановить любой ценой. И Смирнов был на пути к решению этой гигантской за</w:t>
        <w:softHyphen/>
        <w:t>дачи, ценой которой была мирная и достойная жизнь его несчастного и великого народа. Смирнов готовился уже в январе 2001 года отойти от дел своей Корпора</w:t>
        <w:softHyphen/>
        <w:t>ции и полностью переключиться на работу по операции “Северная комета”, куда он бросал почти шестьдесят процентов всех финансовых ресурсов своей фирмы и фирм его друзей-единомышленников, горящих желани</w:t>
        <w:softHyphen/>
        <w:t>ем окунуть проклятую Америку, как она окунула его страну.</w:t>
      </w:r>
    </w:p>
    <w:p>
      <w:pPr>
        <w:pStyle w:val="Normal"/>
        <w:rPr>
          <w:color w:val="000000"/>
        </w:rPr>
      </w:pPr>
      <w:r>
        <w:rPr>
          <w:color w:val="000000"/>
        </w:rPr>
        <w:t>И люди были подобраны, и здания, и необходимая техника. Оставалось только фанатично отдаться этой цели всему без остатка, тогда результат не заставит се</w:t>
        <w:softHyphen/>
        <w:t>бя долго ждать. Как говорится, вода и камень точит. Его уже не волновали ни собственная жизнь, ни успехи его фирмы, его уже полностью поглотила задача реали</w:t>
        <w:softHyphen/>
        <w:t>зации операции “Северная комета”, а он был настоя</w:t>
        <w:softHyphen/>
        <w:t>щим мужиком, можно сказать суперличностью, кото</w:t>
        <w:softHyphen/>
        <w:t>рая, как волкодав, если схватит добычу, то не отдаст никому, пока его не убьют. То есть если переключил свою жизнь на какую-то сверхзадачу, то не отступится, пока ее не решит. А ставкой в этой борьбе была судьба России, судьба ее детей и внуков...</w:t>
      </w:r>
    </w:p>
    <w:p>
      <w:pPr>
        <w:pStyle w:val="Normal"/>
        <w:jc w:val="center"/>
        <w:rPr>
          <w:color w:val="000000"/>
        </w:rPr>
      </w:pPr>
      <w:r>
        <w:rPr>
          <w:color w:val="000000"/>
        </w:rPr>
        <w:t>* * *</w:t>
      </w:r>
    </w:p>
    <w:p>
      <w:pPr>
        <w:pStyle w:val="Normal"/>
        <w:rPr>
          <w:color w:val="000000"/>
        </w:rPr>
      </w:pPr>
      <w:r>
        <w:rPr>
          <w:color w:val="000000"/>
        </w:rPr>
        <w:t>Пожалуй, Смирнов как никто другой из нарождаю</w:t>
        <w:softHyphen/>
        <w:t>щейся сейчас на смену продажной номенклатуре под</w:t>
        <w:softHyphen/>
        <w:t>линно национальной русской элиты понимал, что ни о каком сдвиге в изменении судьбы и настоящем рефор</w:t>
        <w:softHyphen/>
        <w:t>мировании России и речи не могло быть, если бы Лобанов не увлек за собой весь народ. Люди, разуверившие</w:t>
        <w:softHyphen/>
        <w:t>ся в том, что государство их дом, на деле познавшие, что являются только строительным материалом для него и дойной коровой для меняющих друг друга власт</w:t>
        <w:softHyphen/>
        <w:t>ных кланов коррупционеров, не верили уже никому и власть в их умах олицетворялась с самым большим злом.</w:t>
      </w:r>
    </w:p>
    <w:p>
      <w:pPr>
        <w:pStyle w:val="Normal"/>
        <w:rPr>
          <w:color w:val="000000"/>
        </w:rPr>
      </w:pPr>
      <w:r>
        <w:rPr>
          <w:color w:val="000000"/>
        </w:rPr>
        <w:t>И Лобанов понимал, что никакими словами народ уже не проймешь. Нужно на деле показать, что все на</w:t>
        <w:softHyphen/>
        <w:t>мечаемое только в интересах народа. В первую очередь нужно покарать тех, кто разрушал государство, кто планировал и осуществлял грабеж государственной собственности из властных кабинетов Кремля и Белого дома, кто предал национальные интересы страны, вы</w:t>
        <w:softHyphen/>
        <w:t>травить до седьмого колена взращенную с 1917 года во</w:t>
        <w:softHyphen/>
        <w:t>ровскую алчную номенклатуру, сосущую кровь у наро</w:t>
        <w:softHyphen/>
        <w:t>да. Нужно на деле показать, что отныне не народ будет для государства, а государство для народа.</w:t>
      </w:r>
    </w:p>
    <w:p>
      <w:pPr>
        <w:pStyle w:val="Normal"/>
        <w:rPr>
          <w:color w:val="000000"/>
        </w:rPr>
      </w:pPr>
      <w:r>
        <w:rPr>
          <w:color w:val="000000"/>
        </w:rPr>
        <w:t>Тогда, с приходом к власти Лобанова, он нанес смертельный удар по мафии, по пятой колонне внутри властных структур, по гнездам западных разведок и, в первую очередь, по агентуре ЦРУ и Моссад. В ту па</w:t>
        <w:softHyphen/>
        <w:t>мятную для всех ночь, шесть групп спецназа и подраз</w:t>
        <w:softHyphen/>
        <w:t>делений ФСБ провели операцию против трех лагерей военизированной организации сионистов “Бейтар”, расположенных в Подмосковье и самой Москве.</w:t>
      </w:r>
    </w:p>
    <w:p>
      <w:pPr>
        <w:pStyle w:val="Normal"/>
        <w:rPr>
          <w:color w:val="000000"/>
        </w:rPr>
      </w:pPr>
      <w:r>
        <w:rPr>
          <w:color w:val="000000"/>
        </w:rPr>
        <w:t>В городе тогда были захвачены живыми только семь человек, в том числе руководитель организации Борис Гринберг. Все остальные при штурме были уничтожены. ФСБ тогда интересовала роль израиль</w:t>
        <w:softHyphen/>
        <w:t>ского посольства в создании “Бейтара” и других сиони</w:t>
        <w:softHyphen/>
        <w:t>стских организаций в России, кто их финансировал, кто помогал из правительственных и политических кругов, их связи с Моссад и ЦРУ, их роль в событиях государ</w:t>
        <w:softHyphen/>
        <w:t>ственного переворота Ельцина в октябре 1993 года, ко</w:t>
        <w:softHyphen/>
        <w:t>гда он расстрелял парламент.</w:t>
      </w:r>
    </w:p>
    <w:p>
      <w:pPr>
        <w:pStyle w:val="Normal"/>
        <w:rPr>
          <w:color w:val="000000"/>
        </w:rPr>
      </w:pPr>
      <w:r>
        <w:rPr>
          <w:color w:val="000000"/>
        </w:rPr>
        <w:t>В ту ночь была заброшена сеть не только над Моск</w:t>
        <w:softHyphen/>
        <w:t>вой, но и над всей Россией. Вылавливали все нечистоты страны, накопившиеся в ней с брежневских времен, от открытых врагов государства, до чиновничьей мрази, готовой за сотню долларов продать страну, продать народ, зачеркнуть будущее своих и чужих детей. В обычной обстановке на это ушли бы десятилетия судебно-следственной тягомотины и вряд ли успех был бы обеспечен. Аппендикс, наполненный гноем, устраняют только оперативным путем. В ту ночь страна очищала себя и свой народ от бацилл предательства, измены, грабежей, насилия, мошенничества, разложения...</w:t>
      </w:r>
    </w:p>
    <w:p>
      <w:pPr>
        <w:pStyle w:val="Normal"/>
        <w:rPr>
          <w:color w:val="000000"/>
        </w:rPr>
      </w:pPr>
      <w:r>
        <w:rPr>
          <w:color w:val="000000"/>
        </w:rPr>
        <w:t>Успешно была проведена операция и по захвату Игоря Абрамовича Сосновского, финансового гешефт</w:t>
        <w:softHyphen/>
        <w:t>махера, дружка президентской семьи, который при аре</w:t>
        <w:softHyphen/>
        <w:t>сте от страха намочил штаны, ибо видел, как спецназ хладнокровно расстрелял его русских охранников, быв</w:t>
        <w:softHyphen/>
        <w:t>ших офицеров КГБ. Он не знал, что старшие офицеры ФСБ, отправляя спецназ на операцию, дали четкое за</w:t>
        <w:softHyphen/>
        <w:t>дание — русских, продавших Родину и пошедших слу</w:t>
        <w:softHyphen/>
        <w:t>жить врагам России, уничтожать без всякого сожале</w:t>
        <w:softHyphen/>
        <w:t>ния. Ведь понятно, что если бы не предатели среди самого русского народа, никто и никогда не смог бы ни победить Россию, ни грабить ее народ...</w:t>
      </w:r>
    </w:p>
    <w:p>
      <w:pPr>
        <w:pStyle w:val="Normal"/>
        <w:rPr>
          <w:color w:val="000000"/>
        </w:rPr>
      </w:pPr>
      <w:r>
        <w:rPr>
          <w:color w:val="000000"/>
        </w:rPr>
        <w:t>Арестованными тогда были забиты все предна</w:t>
        <w:softHyphen/>
        <w:t>значенные для них помещения. Всю мелкоту уже с утра вывозили эшелонами на Урал и в Сибирь, где уголов</w:t>
        <w:softHyphen/>
        <w:t>ный молодняк должны были перешерстить и те, кого можно было вернуть к нормальной жизни, подлежали перевоспитанию в спецлагерях, а затем в специальных воинских частях. Главный улов — наркомафию, госу</w:t>
        <w:softHyphen/>
        <w:t>дарственных чиновников, политиков, газетчиков, теле</w:t>
        <w:softHyphen/>
        <w:t>визионщиков, банкиров, финансовых мошенников, аферистов, замешанных в разного рода преступлениях против России и народа, — разместили по Москве, а на следующий день уже велась следственная работа. Всего тогда по России было арестовано свыше 2 миллионов 560 тысяч человек. Поэтому сроки расследования были установлены предельно сжатые, чтобы не допустить за</w:t>
        <w:softHyphen/>
        <w:t>тяжек, как это бывало в прошлом.</w:t>
      </w:r>
    </w:p>
    <w:p>
      <w:pPr>
        <w:pStyle w:val="Normal"/>
        <w:rPr/>
      </w:pPr>
      <w:r>
        <w:rPr>
          <w:rFonts w:cs="Times New Roman CYR" w:ascii="Times New Roman CYR" w:hAnsi="Times New Roman CYR"/>
          <w:color w:val="000000"/>
        </w:rPr>
        <w:t>Ведь в подлое лихолетье временщиков существовала изощренная система затягивания судебных процессов над властными подонками с целью утопить потом следствие в тягомотине процессуальной и адвокатской эк</w:t>
        <w:softHyphen/>
        <w:t xml:space="preserve">вилибристики. А за время затяжки появлялись новые </w:t>
      </w:r>
      <w:r>
        <w:rPr>
          <w:color w:val="000000"/>
        </w:rPr>
        <w:t>громкие дела, и к старым делам ослабевал обществен</w:t>
        <w:softHyphen/>
        <w:t>ный интерес, что давало возможность эти дела тихо спускать на тормозах. Сталин в свое время не зря придавал такое значение непрерывности следственного процесса и устранению всех помех на его пути, особен</w:t>
        <w:softHyphen/>
        <w:t>но, если налицо были конкретные факты преступлений против народа и государства. Да и народ должен был видеть, что наказание преступникам следует быстро и неотвратимо.</w:t>
      </w:r>
    </w:p>
    <w:p>
      <w:pPr>
        <w:pStyle w:val="Normal"/>
        <w:rPr>
          <w:color w:val="000000"/>
        </w:rPr>
      </w:pPr>
      <w:r>
        <w:rPr>
          <w:color w:val="000000"/>
        </w:rPr>
        <w:t>Смирнов очень отчетливо вспомнил Главный Суд</w:t>
        <w:softHyphen/>
        <w:t>ный День России. День, о котором давно мечтал народ, ограбленный своими властными сатрапами, врагами и изменниками, подлыми аферистами и мошенниками. Они думали — так будет всегда. Жалкие завлабы и неудавшиеся научные сотрудники, доценты и доктора хи</w:t>
        <w:softHyphen/>
        <w:t>мерных наук, бездарные политики и партийные демаго</w:t>
        <w:softHyphen/>
        <w:t>ги, хамелеоны с гнилой душонкой, материализующие ядовитую плоть по приказу своих кукловодов, тайные враги народа и прочая накипь и пена страны, дорвав</w:t>
        <w:softHyphen/>
        <w:t>шись до власти, вела безудержный грабеж народа и го</w:t>
        <w:softHyphen/>
        <w:t>сударства, не думая, не гадая о неизбежном грядущем возмездии.</w:t>
      </w:r>
    </w:p>
    <w:p>
      <w:pPr>
        <w:pStyle w:val="Normal"/>
        <w:rPr>
          <w:color w:val="000000"/>
        </w:rPr>
      </w:pPr>
      <w:r>
        <w:rPr>
          <w:color w:val="000000"/>
        </w:rPr>
        <w:t>И только у единиц тогда хватило ума, пируя на развалинах России задуматься о завтрашнем дне, за</w:t>
        <w:softHyphen/>
        <w:t>глянуть в анналы истории. И пришло отрезвление пониманием того, что любой пир заканчивается горьким похмельем. А уж пир во время чумы нико</w:t>
        <w:softHyphen/>
        <w:t>гда не оставлял шансов на выживание пирующих. Эти единицы прозревших успели вовремя соскочить с бешено мчащегося поезда грабежа, разврата и раз</w:t>
        <w:softHyphen/>
        <w:t>гула, конечной и неизбежной остановкой которого был Судный день.</w:t>
      </w:r>
    </w:p>
    <w:p>
      <w:pPr>
        <w:pStyle w:val="Normal"/>
        <w:rPr/>
      </w:pPr>
      <w:r>
        <w:rPr>
          <w:color w:val="000000"/>
        </w:rPr>
        <w:t>Судебная система России тогда работала день и ночь в страшном напряжении. Необходимо было рас</w:t>
        <w:softHyphen/>
        <w:t>смотреть сотни тысяч дел, в которые были втянуты миллионы людей. В органы безопасности, суды, проку</w:t>
        <w:softHyphen/>
        <w:t>ратуру вернули тысячи честных людей, так как работы было невпроворот. В море арестованных необходимо было вычислить вдохновителей, организаторов и просто исполнителей преступлений, при этом особо важ</w:t>
        <w:softHyphen/>
        <w:t>ные дела сводились в единый поток расследований пре</w:t>
        <w:softHyphen/>
        <w:t>ступлений против государства и народа. Особо жесткая установка была дана в отношении преступников рус</w:t>
        <w:softHyphen/>
        <w:t>ского происхождения, с них спрос должен был быть тройным. Ибо если бы не их предательство своего на</w:t>
        <w:softHyphen/>
        <w:t>рода и национальных интересов страны, не их неуемная плебейская жадность и холопская продажность, стрем</w:t>
        <w:softHyphen/>
        <w:t>ление служить любому, кто больше заплатит — то ни</w:t>
        <w:softHyphen/>
        <w:t>кто и никогда не смог бы разрушить великую страну. Тем более что это предательство привело к общена</w:t>
        <w:softHyphen/>
        <w:t>циональной трагедии и конфликтам на территории все</w:t>
        <w:softHyphen/>
        <w:t>го бывшего Советского Союза, а затем и России. А по</w:t>
        <w:softHyphen/>
        <w:t>скольку Россия и русские ассимилировали в себе другие народы, то и спрос с них тройной</w:t>
      </w:r>
      <w:r>
        <w:rPr>
          <w:color w:val="000000"/>
          <w:sz w:val="23"/>
        </w:rPr>
        <w:t>.</w:t>
      </w:r>
    </w:p>
    <w:p>
      <w:pPr>
        <w:pStyle w:val="Normal"/>
        <w:rPr>
          <w:color w:val="000000"/>
        </w:rPr>
      </w:pPr>
      <w:r>
        <w:rPr>
          <w:color w:val="000000"/>
        </w:rPr>
        <w:t>Приговоры тогда приводились в исполнение сразу же, без проволочек. Кто получал пятнадцать, двадцать, а кто и двадцать пять лет без права на амнистию, а ко</w:t>
        <w:softHyphen/>
        <w:t>му и высшая мера наказания. В целом к смертной казни было приговорено 126.723 заключенных. Из них было отобрано 150 человек из высших сфер. Это был тот круг преступников, которых должны были принародно предать смертной казни через повешение на Красной площади в Москве. Этим актом преследовалось две це</w:t>
        <w:softHyphen/>
        <w:t>ли. Одна — показать народу, что новая власть не соби</w:t>
        <w:softHyphen/>
        <w:t>рается покрывать преступников из высших эшелонов, как это бывало прежде, а наоборот, их казнят с позо</w:t>
        <w:softHyphen/>
        <w:t>ром так, как это еще со времен Петра Первого не дела</w:t>
        <w:softHyphen/>
        <w:t>ли ни с кем. Перед законом теперь будут равны все оди</w:t>
        <w:softHyphen/>
        <w:t>наково, и рабочий, и министр.</w:t>
      </w:r>
    </w:p>
    <w:p>
      <w:pPr>
        <w:pStyle w:val="Normal"/>
        <w:rPr>
          <w:color w:val="000000"/>
        </w:rPr>
      </w:pPr>
      <w:r>
        <w:rPr>
          <w:color w:val="000000"/>
        </w:rPr>
        <w:t>А во вторых — нужно дать понять затаившимся и еще не выявленным предателям и врагам народа, расхи</w:t>
        <w:softHyphen/>
        <w:t>тителям и аферистам, что наказание будет неминуе</w:t>
        <w:softHyphen/>
        <w:t>мым, неотвратимым и без ограничения по сроку давно</w:t>
        <w:softHyphen/>
        <w:t>сти. Это должно было, безусловно, поубавить пыл и у потенциальных преступников, каковыми они, в силу разных обстоятельств, еще не стали. Социальная база приговоренных к казни на Красной площади была про</w:t>
        <w:softHyphen/>
        <w:t>думана очень тщательно:</w:t>
      </w:r>
    </w:p>
    <w:p>
      <w:pPr>
        <w:pStyle w:val="Normal"/>
        <w:rPr>
          <w:color w:val="000000"/>
        </w:rPr>
      </w:pPr>
      <w:r>
        <w:rPr>
          <w:color w:val="000000"/>
        </w:rPr>
        <w:t>—</w:t>
      </w:r>
      <w:r>
        <w:rPr>
          <w:rFonts w:eastAsia="Arial"/>
          <w:color w:val="000000"/>
        </w:rPr>
        <w:t xml:space="preserve"> </w:t>
      </w:r>
      <w:r>
        <w:rPr>
          <w:color w:val="000000"/>
        </w:rPr>
        <w:t>двадцать четыре человека были политиками, бывшими депутатами, партийной номенклатурой бреж</w:t>
        <w:softHyphen/>
        <w:t>невской, горбачевской и ельцинской поры, принимав</w:t>
        <w:softHyphen/>
        <w:t>шими решения, нанесшие огромный ущерб националь</w:t>
        <w:softHyphen/>
        <w:t>ной безопасности России:</w:t>
      </w:r>
    </w:p>
    <w:p>
      <w:pPr>
        <w:pStyle w:val="Normal"/>
        <w:rPr>
          <w:color w:val="000000"/>
        </w:rPr>
      </w:pPr>
      <w:r>
        <w:rPr>
          <w:color w:val="000000"/>
        </w:rPr>
        <w:t>—</w:t>
      </w:r>
      <w:r>
        <w:rPr>
          <w:rFonts w:eastAsia="Arial"/>
          <w:color w:val="000000"/>
        </w:rPr>
        <w:t xml:space="preserve"> </w:t>
      </w:r>
      <w:r>
        <w:rPr>
          <w:color w:val="000000"/>
        </w:rPr>
        <w:t>тринадцать человек — генералы МВД, Мини</w:t>
        <w:softHyphen/>
        <w:t>стерства обороны, бывшего КГБ и ФСБ, Главного Разведывательного управления Генштаба, предавшие свой народ, свою Родину, грабившие военное имуще</w:t>
        <w:softHyphen/>
        <w:t>ство, разлагавшие систему силовых ведомств госу</w:t>
        <w:softHyphen/>
        <w:t>дарства;</w:t>
      </w:r>
    </w:p>
    <w:p>
      <w:pPr>
        <w:pStyle w:val="Normal"/>
        <w:rPr>
          <w:color w:val="000000"/>
        </w:rPr>
      </w:pPr>
      <w:r>
        <w:rPr>
          <w:color w:val="000000"/>
        </w:rPr>
        <w:t>—</w:t>
      </w:r>
      <w:r>
        <w:rPr>
          <w:rFonts w:eastAsia="Arial"/>
          <w:color w:val="000000"/>
        </w:rPr>
        <w:t xml:space="preserve"> </w:t>
      </w:r>
      <w:r>
        <w:rPr>
          <w:color w:val="000000"/>
        </w:rPr>
        <w:t>девять человек — судьи и прокуроры российско</w:t>
        <w:softHyphen/>
        <w:t>го, республиканского и областного уровня, замешан</w:t>
        <w:softHyphen/>
        <w:t>ные в связях и сотрудничестве с мафией, уголовной сре</w:t>
        <w:softHyphen/>
        <w:t>дой и пятой колонной врагов народа;</w:t>
      </w:r>
    </w:p>
    <w:p>
      <w:pPr>
        <w:pStyle w:val="Normal"/>
        <w:rPr>
          <w:color w:val="000000"/>
        </w:rPr>
      </w:pPr>
      <w:r>
        <w:rPr>
          <w:color w:val="000000"/>
        </w:rPr>
        <w:t>—</w:t>
      </w:r>
      <w:r>
        <w:rPr>
          <w:rFonts w:eastAsia="Arial"/>
          <w:color w:val="000000"/>
        </w:rPr>
        <w:t xml:space="preserve"> </w:t>
      </w:r>
      <w:r>
        <w:rPr>
          <w:color w:val="000000"/>
        </w:rPr>
        <w:t>двадцать два человека — бывшие министры, ви</w:t>
        <w:softHyphen/>
        <w:t>це-премьеры и высшие чиновники бывшей администра</w:t>
        <w:softHyphen/>
        <w:t>ции президента, разрушавшие экономику страны, рас</w:t>
        <w:softHyphen/>
        <w:t>продававшие крупнейшие предприятия и месторожде</w:t>
        <w:softHyphen/>
        <w:t>ния нефти, газа, руд цветных металлов, золота, алмазов западным аферистам и мошенникам, обокравшие на</w:t>
        <w:softHyphen/>
        <w:t>род на десятки миллиардов долларов, осевших в зару</w:t>
        <w:softHyphen/>
        <w:t>бежных банках;</w:t>
      </w:r>
    </w:p>
    <w:p>
      <w:pPr>
        <w:pStyle w:val="Normal"/>
        <w:rPr>
          <w:color w:val="000000"/>
        </w:rPr>
      </w:pPr>
      <w:r>
        <w:rPr>
          <w:color w:val="000000"/>
        </w:rPr>
        <w:t>—</w:t>
      </w:r>
      <w:r>
        <w:rPr>
          <w:rFonts w:eastAsia="Arial"/>
          <w:color w:val="000000"/>
        </w:rPr>
        <w:t xml:space="preserve"> </w:t>
      </w:r>
      <w:r>
        <w:rPr>
          <w:color w:val="000000"/>
        </w:rPr>
        <w:t>семнадцать человек — бывшие банкиры. Финан</w:t>
        <w:softHyphen/>
        <w:t>совые аферисты и мошенники, вывозившие капиталы за границу, сотрудничавшие с мафией, преступниками из США, Израиля и других стран и нанесшие огром</w:t>
        <w:softHyphen/>
        <w:t>ный ущерб стране;</w:t>
      </w:r>
    </w:p>
    <w:p>
      <w:pPr>
        <w:pStyle w:val="Normal"/>
        <w:rPr>
          <w:color w:val="000000"/>
        </w:rPr>
      </w:pPr>
      <w:r>
        <w:rPr>
          <w:color w:val="000000"/>
        </w:rPr>
        <w:t>—</w:t>
      </w:r>
      <w:r>
        <w:rPr>
          <w:rFonts w:eastAsia="Arial"/>
          <w:color w:val="000000"/>
        </w:rPr>
        <w:t xml:space="preserve"> </w:t>
      </w:r>
      <w:r>
        <w:rPr>
          <w:color w:val="000000"/>
        </w:rPr>
        <w:t>двадцать три человека — директора и заместите</w:t>
        <w:softHyphen/>
        <w:t>ли директоров крупнейших предприятий государства, за взятки продавшие контрольные пакеты этих пред</w:t>
        <w:softHyphen/>
        <w:t>приятий за бесценок западным аферистам, за бесценок продававшие свою продукцию за границу с целью со</w:t>
        <w:softHyphen/>
        <w:t>крытия части доходов в свою пользу и скопившие в за</w:t>
        <w:softHyphen/>
        <w:t>падных банках более сорока двух миллиардов долла</w:t>
        <w:softHyphen/>
        <w:t>ров украденных денег;</w:t>
      </w:r>
    </w:p>
    <w:p>
      <w:pPr>
        <w:pStyle w:val="Normal"/>
        <w:rPr>
          <w:color w:val="000000"/>
        </w:rPr>
      </w:pPr>
      <w:r>
        <w:rPr>
          <w:color w:val="000000"/>
        </w:rPr>
        <w:t>—</w:t>
      </w:r>
      <w:r>
        <w:rPr>
          <w:rFonts w:eastAsia="Arial"/>
          <w:color w:val="000000"/>
        </w:rPr>
        <w:t xml:space="preserve"> </w:t>
      </w:r>
      <w:r>
        <w:rPr>
          <w:color w:val="000000"/>
        </w:rPr>
        <w:t>семь человек — мэры крупных городов и бывшие губернаторы, замешанные в связях с мафией, продавав</w:t>
        <w:softHyphen/>
        <w:t>шие за взятки городскую и губернскую недвижимость,</w:t>
      </w:r>
    </w:p>
    <w:p>
      <w:pPr>
        <w:pStyle w:val="Normal"/>
        <w:rPr>
          <w:color w:val="000000"/>
        </w:rPr>
      </w:pPr>
      <w:r>
        <w:rPr>
          <w:color w:val="000000"/>
        </w:rPr>
        <w:t>земельные участки, вывезшие за границу миллиарды долларов;</w:t>
      </w:r>
    </w:p>
    <w:p>
      <w:pPr>
        <w:pStyle w:val="Normal"/>
        <w:rPr>
          <w:color w:val="000000"/>
        </w:rPr>
      </w:pPr>
      <w:r>
        <w:rPr>
          <w:color w:val="000000"/>
        </w:rPr>
        <w:t>—</w:t>
      </w:r>
      <w:r>
        <w:rPr>
          <w:rFonts w:eastAsia="Arial"/>
          <w:color w:val="000000"/>
        </w:rPr>
        <w:t xml:space="preserve"> </w:t>
      </w:r>
      <w:r>
        <w:rPr>
          <w:color w:val="000000"/>
        </w:rPr>
        <w:t>тринадцать человек — шпионы, предавшие свою Родину в период правления Горбачева и Ельцина, сбе</w:t>
        <w:softHyphen/>
        <w:t>жавшие за границу и выдавшие там сотни наших раз</w:t>
        <w:softHyphen/>
        <w:t>ведчиков, а теперь вывезенные спецгруппами назад в Россию;</w:t>
      </w:r>
    </w:p>
    <w:p>
      <w:pPr>
        <w:pStyle w:val="Normal"/>
        <w:rPr>
          <w:color w:val="000000"/>
        </w:rPr>
      </w:pPr>
      <w:r>
        <w:rPr>
          <w:color w:val="000000"/>
        </w:rPr>
        <w:t>—</w:t>
      </w:r>
      <w:r>
        <w:rPr>
          <w:rFonts w:eastAsia="Arial"/>
          <w:color w:val="000000"/>
        </w:rPr>
        <w:t xml:space="preserve"> </w:t>
      </w:r>
      <w:r>
        <w:rPr>
          <w:color w:val="000000"/>
        </w:rPr>
        <w:t>двадцать два человека — журналисты, телеком</w:t>
        <w:softHyphen/>
        <w:t>ментаторы, владельцы газет и телеканалов, тесно со</w:t>
        <w:softHyphen/>
        <w:t>трудничавшие с террористами из Чечни, а также рабо</w:t>
        <w:softHyphen/>
        <w:t>тавшие на сионистские организации, Моссад, ЦРУ и другие разведки Запада, выполнявшие их заказ по раз</w:t>
        <w:softHyphen/>
        <w:t>рушению страны и разложению народа.</w:t>
      </w:r>
    </w:p>
    <w:p>
      <w:pPr>
        <w:pStyle w:val="Normal"/>
        <w:rPr/>
      </w:pPr>
      <w:r>
        <w:rPr>
          <w:color w:val="000000"/>
        </w:rPr>
        <w:t>В тот день на Красной площади царил небывалый порядок. По прямоугольному периметру площади бы</w:t>
        <w:softHyphen/>
        <w:t>ли построены трибуны на шестьдесят тысяч человек, которые были заполнены простым народом, свезенным в столицу посмотреть на казнь мерзавцев, сделавших их нищими и разрушившими их страну. На трибуне Мав</w:t>
        <w:softHyphen/>
        <w:t>золея, теперь уже не Ленина, а “Памяти всех замучен</w:t>
        <w:softHyphen/>
        <w:t xml:space="preserve">ных и невинно убитых россиян в </w:t>
      </w:r>
      <w:r>
        <w:rPr>
          <w:color w:val="000000"/>
          <w:sz w:val="23"/>
          <w:lang w:val="en-US"/>
        </w:rPr>
        <w:t>XX</w:t>
      </w:r>
      <w:r>
        <w:rPr>
          <w:color w:val="000000"/>
        </w:rPr>
        <w:t xml:space="preserve"> веке”, стояли при</w:t>
        <w:softHyphen/>
        <w:t>бывшие со всех регионов России рабочие, обездолен</w:t>
        <w:softHyphen/>
        <w:t>ные пенсионеры, оставшиеся еще в живых участники Великой Отечественной войны, калеки Афганской и Чеченской войн, ограбленные преступниками врачи, учителя, инженеры. А внизу под ними расположились руководители страны. Сбоку от Мавзолея, справа и слева, как это раньше бывало на праздниках в Совет</w:t>
        <w:softHyphen/>
        <w:t>ском Союзе, стояли многочисленные зарубежные пред</w:t>
        <w:softHyphen/>
        <w:t>ставители. Здесь же расположились и телевизионщики разных стран, которые вели трансляцию этого небыва</w:t>
        <w:softHyphen/>
        <w:t>лого еще в послевоенной истории события. Был тогда на Красной площади и Смирнов с группой ведущих предпринимателей России.</w:t>
      </w:r>
    </w:p>
    <w:p>
      <w:pPr>
        <w:pStyle w:val="Normal"/>
        <w:rPr>
          <w:color w:val="000000"/>
        </w:rPr>
      </w:pPr>
      <w:r>
        <w:rPr>
          <w:color w:val="000000"/>
        </w:rPr>
        <w:t>Казнь преступников перед экранами телевизоров была как бы Апофеозом народного правосудия, свое</w:t>
        <w:softHyphen/>
        <w:t>образным Сталинским парадом победы народа, кото</w:t>
        <w:softHyphen/>
        <w:t>рый ждал этого часа целых восемьдесят лет. Оправда</w:t>
        <w:softHyphen/>
        <w:t>нием такому решению властей страны было планомерное уничтожение народа России с 1917 года, в ре</w:t>
        <w:softHyphen/>
        <w:t>зультате которого страна лишилась не только своего генофонда, но и потеряла более СТА МИЛЛИОНОВ человек.</w:t>
      </w:r>
    </w:p>
    <w:p>
      <w:pPr>
        <w:pStyle w:val="Normal"/>
        <w:rPr>
          <w:color w:val="000000"/>
        </w:rPr>
      </w:pPr>
      <w:r>
        <w:rPr>
          <w:color w:val="000000"/>
        </w:rPr>
        <w:t>Посреди Красной площади возвышался огром</w:t>
        <w:softHyphen/>
        <w:t>ный помост, на котором стояло десять виселиц. Ко</w:t>
        <w:softHyphen/>
        <w:t>гда куранты пробили на Спасской башне Кремля де</w:t>
        <w:softHyphen/>
        <w:t>сять часов, раздалась мерная дробь барабанов, уси</w:t>
        <w:softHyphen/>
        <w:t>ленная установленной аппаратурой. Затем фанфары озвучили мелодию “Слушайте все”. И над Красной площадью раздался голос Генерального прокурора, объявивший о начале исполнения судебных пригово</w:t>
        <w:softHyphen/>
        <w:t>ров. В десяти грузовых крытых машинах, оцеплен</w:t>
        <w:softHyphen/>
        <w:t>ных вооруженной национальной гвардией, находи</w:t>
        <w:softHyphen/>
        <w:t>лись 150 государственных преступников и врагов на</w:t>
        <w:softHyphen/>
        <w:t>рода, приговоренных к смерти.</w:t>
      </w:r>
    </w:p>
    <w:p>
      <w:pPr>
        <w:pStyle w:val="Normal"/>
        <w:rPr>
          <w:color w:val="000000"/>
        </w:rPr>
      </w:pPr>
      <w:r>
        <w:rPr>
          <w:color w:val="000000"/>
        </w:rPr>
        <w:t>Каждая из машин подъехала к своему помосту, а далее по сигналу национальные гвардейцы выводили осужденных по одному к каждой виселице. Там они попадали в руки людей в масках, которые надевали им на шею капроновую петлю. Затем следовал опять призыв фанфар и судейские работники, стоявшие возле каждого преступника, зачитывали короткий перечень совершенных каждым преступлений. После этого, под грохот барабанов, из-под ног осужденных автоматически убиралась подставка, и тела осужден</w:t>
        <w:softHyphen/>
        <w:t>ных уже болтаясь в петлях, дергались в последних конвульсиях...</w:t>
      </w:r>
    </w:p>
    <w:p>
      <w:pPr>
        <w:pStyle w:val="Normal"/>
        <w:rPr>
          <w:color w:val="000000"/>
        </w:rPr>
      </w:pPr>
      <w:r>
        <w:rPr>
          <w:color w:val="000000"/>
        </w:rPr>
        <w:t>Четыре часа длилась казнь главных преступников из высших властных сфер. А народ России в тот миг приник к телеэкранам. Мало кто верил, что возмез</w:t>
        <w:softHyphen/>
        <w:t>дие наступит, думали, что опять за взятки спасутся от вынесенного правосудием приговора. Но правосу</w:t>
        <w:softHyphen/>
        <w:t>дие свершилось. Были отомщены ограбленные, за</w:t>
        <w:softHyphen/>
        <w:t>мученные до смерти голодом и болезнями, унижен</w:t>
        <w:softHyphen/>
        <w:t>ные и оскорбленные. Совершенный тогда Суд Наро</w:t>
        <w:softHyphen/>
        <w:t>дов стал страшным предупреждением от повторения экспериментов над страной, от желания ступить ко</w:t>
        <w:softHyphen/>
        <w:t>му-нибудь на тропу предательства. Даже многие региональные князьки, солидно уже пограбившие на</w:t>
        <w:softHyphen/>
        <w:t>род и лелеявшие планы отделения от России поняли, что с этой властью шутки плохи. Это не те шуты го</w:t>
        <w:softHyphen/>
        <w:t>роховые, которых одним митингом, дешевой пачкот</w:t>
        <w:softHyphen/>
        <w:t>ней в газетах или словоблудием с телеэкрана припи</w:t>
        <w:softHyphen/>
        <w:t>рали к стене. Сейчас за измену или антинародную деятельность карают незамедлительно.</w:t>
      </w:r>
    </w:p>
    <w:p>
      <w:pPr>
        <w:pStyle w:val="Normal"/>
        <w:rPr>
          <w:color w:val="000000"/>
        </w:rPr>
      </w:pPr>
      <w:r>
        <w:rPr>
          <w:color w:val="000000"/>
        </w:rPr>
        <w:t>Смирнов, наверное, как никто другой понимал — не соверши Лобанов этой публичной казни государ</w:t>
        <w:softHyphen/>
        <w:t>ственных преступников и врагов народа, не вернуть ему доверия тысячекратно обманываемого властью населения. А без его активного участия Россию не поднять. Жалко только, что не вернуть тех лучших людей, патриотов своей страны, которых с 1917 года методически уничтожали, морили голодом, пытали и убивали в концлагерях, морально травили в поздние годы, кто ушел из жизни, не выдержав надругатель</w:t>
        <w:softHyphen/>
        <w:t>ства над Родиной, как великая поэтесса Юлия Дру</w:t>
        <w:softHyphen/>
        <w:t>нина, которая в своем предсмертном стихотворении сконцентрировала тогда душевную боль и муку мил</w:t>
        <w:softHyphen/>
        <w:t>лионов граждан своей страны:</w:t>
      </w:r>
    </w:p>
    <w:p>
      <w:pPr>
        <w:pStyle w:val="Normal"/>
        <w:rPr>
          <w:b/>
          <w:b/>
          <w:bCs/>
        </w:rPr>
      </w:pPr>
      <w:r>
        <w:rPr>
          <w:b/>
          <w:bCs/>
        </w:rPr>
        <w:t>Судный час</w:t>
      </w:r>
    </w:p>
    <w:p>
      <w:pPr>
        <w:pStyle w:val="Style11"/>
        <w:rPr/>
      </w:pPr>
      <w:r>
        <w:rPr/>
        <w:t>Покрывается сердце инеем</w:t>
      </w:r>
    </w:p>
    <w:p>
      <w:pPr>
        <w:pStyle w:val="Style11"/>
        <w:rPr/>
      </w:pPr>
      <w:r>
        <w:rPr/>
        <w:t>Очень холодно в судный час,</w:t>
      </w:r>
    </w:p>
    <w:p>
      <w:pPr>
        <w:pStyle w:val="Style11"/>
        <w:rPr/>
      </w:pPr>
      <w:r>
        <w:rPr/>
        <w:t>А у вас глаза, как у инока,</w:t>
      </w:r>
    </w:p>
    <w:p>
      <w:pPr>
        <w:pStyle w:val="Style11"/>
        <w:rPr/>
      </w:pPr>
      <w:r>
        <w:rPr/>
        <w:t>Я таких не встречала глаз.</w:t>
      </w:r>
    </w:p>
    <w:p>
      <w:pPr>
        <w:pStyle w:val="Style11"/>
        <w:rPr/>
      </w:pPr>
      <w:r>
        <w:rPr/>
        <w:t>Ухожу, нету сил лишь издали</w:t>
      </w:r>
    </w:p>
    <w:p>
      <w:pPr>
        <w:pStyle w:val="Style11"/>
        <w:rPr/>
      </w:pPr>
      <w:r>
        <w:rPr/>
        <w:t>Удержать над обрывом Русь,</w:t>
      </w:r>
    </w:p>
    <w:p>
      <w:pPr>
        <w:pStyle w:val="Style11"/>
        <w:rPr/>
      </w:pPr>
      <w:r>
        <w:rPr/>
        <w:t>За таких вот, как вы, да избранных,</w:t>
      </w:r>
    </w:p>
    <w:p>
      <w:pPr>
        <w:pStyle w:val="Style11"/>
        <w:rPr/>
      </w:pPr>
      <w:r>
        <w:rPr/>
        <w:t>Я спасать ее не берусь.</w:t>
      </w:r>
    </w:p>
    <w:p>
      <w:pPr>
        <w:pStyle w:val="Style11"/>
        <w:rPr/>
      </w:pPr>
      <w:r>
        <w:rPr/>
        <w:t>Как летит под откос Россия</w:t>
      </w:r>
    </w:p>
    <w:p>
      <w:pPr>
        <w:pStyle w:val="Style11"/>
        <w:rPr/>
      </w:pPr>
      <w:r>
        <w:rPr/>
        <w:t>Не могу, не хочу смотреть.</w:t>
      </w:r>
    </w:p>
    <w:p>
      <w:pPr>
        <w:pStyle w:val="Style11"/>
        <w:rPr/>
      </w:pPr>
      <w:r>
        <w:rPr/>
        <w:t>Но боюсь, что и вы бессильны</w:t>
      </w:r>
    </w:p>
    <w:p>
      <w:pPr>
        <w:pStyle w:val="Style11"/>
        <w:rPr/>
      </w:pPr>
      <w:r>
        <w:rPr>
          <w:sz w:val="23"/>
        </w:rPr>
        <w:t>-</w:t>
      </w:r>
      <w:r>
        <w:rPr/>
        <w:t>Потому выбираю смерть.</w:t>
      </w:r>
    </w:p>
    <w:p>
      <w:pPr>
        <w:pStyle w:val="Style11"/>
        <w:rPr/>
      </w:pPr>
      <w:r>
        <w:rPr/>
        <w:t>Господи! Спаси Россию.</w:t>
      </w:r>
    </w:p>
    <w:p>
      <w:pPr>
        <w:pStyle w:val="Normal"/>
        <w:rPr>
          <w:color w:val="000000"/>
        </w:rPr>
      </w:pPr>
      <w:r>
        <w:rPr>
          <w:color w:val="000000"/>
        </w:rPr>
        <w:t>Большой занозой в голове Смирнова сидела мысль о главной проблеме России — евреях. Он как никто другой знал их, живя с ними в одном доме, учась с ними в школе, а затем в институте в Харько</w:t>
        <w:softHyphen/>
        <w:t>ве, работая в аппарате Министерства в Москве, об</w:t>
        <w:softHyphen/>
        <w:t>щаясь с ними по делам во многих городах Союза, бывая в командировках по работе. Он знал массу прекрасных и трудолюбивых евреев, которые труди</w:t>
        <w:softHyphen/>
        <w:t>лись на благо своей Родины, не думая о своей национальности, так же как и Смирнов никогда не интере</w:t>
        <w:softHyphen/>
        <w:t>совался национальностью других работающих с ним людей, если это были честные люди.</w:t>
      </w:r>
    </w:p>
    <w:p>
      <w:pPr>
        <w:pStyle w:val="Normal"/>
        <w:rPr>
          <w:color w:val="000000"/>
        </w:rPr>
      </w:pPr>
      <w:r>
        <w:rPr>
          <w:color w:val="000000"/>
        </w:rPr>
        <w:t>Но когда он сталкивался с проявлениями антигосу</w:t>
        <w:softHyphen/>
        <w:t>дарственности со стороны кого-либо, то здесь уже заде</w:t>
        <w:softHyphen/>
        <w:t>валась его жизнь, его судьба, его безопасность, не гово</w:t>
        <w:softHyphen/>
        <w:t>ря уже и о судьбе детей. Естественно, что такие люди вызывали в нем не только интерес, но и ненависть, так как хотели разрушить его дом, его страну. И стоило только возникнуть какой-нибудь сложной ситуации то ли в государстве, то ли в городе, то ли в отрасли, то ли в аппарате Министерства, как определенная часть евреев выступала не с позиций граждан своей страны, а с позиций всеобщего еврейства. Естественно, это вызы</w:t>
        <w:softHyphen/>
        <w:t>вало к ним негативную реакцию остальных людей. Ведь никогда ни русские, ни татары, ни белорусы, ни якуты, ни украинцы, ни башкиры, никакие другие националь</w:t>
        <w:softHyphen/>
        <w:t>ности себя никогда не выпячивали и не вели антигосударственной деятельности, потому, что Родина у них была одна, Россия.</w:t>
      </w:r>
    </w:p>
    <w:p>
      <w:pPr>
        <w:pStyle w:val="Normal"/>
        <w:rPr/>
      </w:pPr>
      <w:r>
        <w:rPr>
          <w:color w:val="000000"/>
        </w:rPr>
        <w:t>Пытаясь понять такой двойной стандарт жизни от</w:t>
        <w:softHyphen/>
        <w:t>дельных евреев, Смирнов перелопатил груду литерату</w:t>
        <w:softHyphen/>
        <w:t xml:space="preserve">ры, роясь в библиотеках и архивах, ища истоки такого поведения этого народа в процессе его жизни в других странах. Его глазам раскрылись тысячи источников, начиная со времен до нашей эры и по </w:t>
      </w:r>
      <w:r>
        <w:rPr>
          <w:color w:val="000000"/>
          <w:sz w:val="23"/>
          <w:lang w:val="en-US"/>
        </w:rPr>
        <w:t>XX</w:t>
      </w:r>
      <w:r>
        <w:rPr>
          <w:color w:val="000000"/>
        </w:rPr>
        <w:t xml:space="preserve"> век, где про</w:t>
        <w:softHyphen/>
        <w:t>клинался этот народ. Но он знал, что не бывает плохих и хороших народов. Плохим народ может сделать власть на определенном отрезке истории, хотя, безус</w:t>
        <w:softHyphen/>
        <w:t>ловно, каждый народ имеет свои родимые пятна.</w:t>
      </w:r>
    </w:p>
    <w:p>
      <w:pPr>
        <w:pStyle w:val="Normal"/>
        <w:rPr>
          <w:color w:val="000000"/>
        </w:rPr>
      </w:pPr>
      <w:r>
        <w:rPr>
          <w:color w:val="000000"/>
        </w:rPr>
        <w:t>Ведь даже великий Иоганн Гердер, с большой теп</w:t>
        <w:softHyphen/>
        <w:t>лотой писавший о евреях, вынужден был констатиро</w:t>
        <w:softHyphen/>
        <w:t>вать в своей знаменитой книге “Идеи к философии ис</w:t>
        <w:softHyphen/>
        <w:t>тории человечества”: “Итак, народ, избранный Богом, народ, которому само небо даровало некогда его отечество, этот народ тысячелетиями и, можно даже сказать, почти с самого своего возникновения ведет жизнь растения, паразитирующего на стволах других наций, — порода лукавых перекупщиков, разбросанная по всему свету, порода людей, несмотря на все угне</w:t>
        <w:softHyphen/>
        <w:t>тения никогда не алкавших чести, не мечтавших о собственной крыше над головой, не тосковавших по родине”.</w:t>
      </w:r>
    </w:p>
    <w:p>
      <w:pPr>
        <w:pStyle w:val="Normal"/>
        <w:rPr>
          <w:color w:val="000000"/>
        </w:rPr>
      </w:pPr>
      <w:r>
        <w:rPr>
          <w:color w:val="000000"/>
        </w:rPr>
        <w:t>Но такими евреев делала не власть. Например, фа</w:t>
        <w:softHyphen/>
        <w:t>шизм был привит немецкому народу властью. Но власть сменилась, и народ обрел все добродетельные черты человечества. Так бывало со многими народами за историю развития землян. Но у евреев все было иначе. Их поведение, их уклад жизни среди других на</w:t>
        <w:softHyphen/>
        <w:t>родов, которые их пустили в свой дом, диктовались ре</w:t>
        <w:softHyphen/>
        <w:t>лигией. Это власть была всегда временной. В любом го</w:t>
        <w:softHyphen/>
        <w:t>сударстве деспота мог сменить нормальный правитель и жизнь народа менялась тогда к лучшему. А религия, если она была жестокой, то таковой и оставалась, так как была константой всей жизнедеятельности этого на</w:t>
        <w:softHyphen/>
        <w:t>рода. Поэтому и народ не менялся на протяжении ты</w:t>
        <w:softHyphen/>
        <w:t>сячелетий.</w:t>
      </w:r>
    </w:p>
    <w:p>
      <w:pPr>
        <w:pStyle w:val="Normal"/>
        <w:rPr>
          <w:color w:val="000000"/>
        </w:rPr>
      </w:pPr>
      <w:r>
        <w:rPr>
          <w:color w:val="000000"/>
        </w:rPr>
        <w:t>Их религия носила враждебный характер по отно</w:t>
        <w:softHyphen/>
        <w:t>шению к другим религиям и народам. А их Талмуд, свод изменений и дополнений еврейских раввинов к Ветхому Завету, не только ужесточал их религию, а де</w:t>
        <w:softHyphen/>
        <w:t>лал ее человеконенавистнической. Именно здесь были корневые основы бед еврейского народа, который стал инструментом в руках религиозных фанатиков — ев</w:t>
        <w:softHyphen/>
        <w:t>рейских раввинов, провозглашающих расовое превос</w:t>
        <w:softHyphen/>
        <w:t>ходство евреев над всеми другими народами, что сто</w:t>
        <w:softHyphen/>
        <w:t>крат опасней любого фашизма.</w:t>
      </w:r>
    </w:p>
    <w:p>
      <w:pPr>
        <w:pStyle w:val="Normal"/>
        <w:rPr>
          <w:color w:val="000000"/>
        </w:rPr>
      </w:pPr>
      <w:r>
        <w:rPr>
          <w:color w:val="000000"/>
        </w:rPr>
        <w:t>Смирнов почти дословно помнил выступление Ло</w:t>
        <w:softHyphen/>
        <w:t>банова по этому вопросу, когда тот пришел к власти. Он тогда во всеуслышание заявил:</w:t>
      </w:r>
    </w:p>
    <w:p>
      <w:pPr>
        <w:pStyle w:val="Normal"/>
        <w:rPr>
          <w:color w:val="000000"/>
        </w:rPr>
      </w:pPr>
      <w:r>
        <w:rPr>
          <w:color w:val="000000"/>
        </w:rPr>
        <w:t>“</w:t>
      </w:r>
      <w:r>
        <w:rPr>
          <w:color w:val="000000"/>
        </w:rPr>
        <w:t>...Евреи, проживающие в России — это часть наше</w:t>
        <w:softHyphen/>
        <w:t>го народа, который на разных исторических отрезках времени развития России, вкладывал и свою посильную лепту. Но были и те, кто с ненавистью разрушал наше государство, уничтожал в безжалостном терроре наш народ, кстати, в том числе и евреев. Это сионисты! Но не будем весь еврейский народ обвинять в сионизме. Ведь есть и русские, и американские, и. другие сиони</w:t>
        <w:softHyphen/>
        <w:t>сты. Мы ведь не смешиваем понятие фашизма с италь</w:t>
        <w:softHyphen/>
        <w:t>янским или немецким народами.</w:t>
      </w:r>
    </w:p>
    <w:p>
      <w:pPr>
        <w:pStyle w:val="Normal"/>
        <w:rPr>
          <w:color w:val="000000"/>
        </w:rPr>
      </w:pPr>
      <w:r>
        <w:rPr>
          <w:color w:val="000000"/>
        </w:rPr>
        <w:t>Пользуясь случаем, хочу ответить на те сотни ты</w:t>
        <w:softHyphen/>
        <w:t>сяч телеграмм и писем, направляемых сейчас в Пра</w:t>
        <w:softHyphen/>
        <w:t>вительство со всех регионов России с требованиями суда и депортации евреев из России за геноцид рус</w:t>
        <w:softHyphen/>
        <w:t>ского народа, который они творили в большевист</w:t>
        <w:softHyphen/>
        <w:t>скую революцию, и последующий террор, развязан</w:t>
        <w:softHyphen/>
        <w:t>ный ими в спровоцированную гражданскую войну, за шокотерапию, за ограбление народа, за разрушение страны в ельцинский период.</w:t>
      </w:r>
    </w:p>
    <w:p>
      <w:pPr>
        <w:pStyle w:val="Normal"/>
        <w:rPr>
          <w:color w:val="000000"/>
        </w:rPr>
      </w:pPr>
      <w:r>
        <w:rPr>
          <w:color w:val="000000"/>
        </w:rPr>
        <w:t>Все эти требования, несущиеся со всех городов Рос</w:t>
        <w:softHyphen/>
        <w:t>сии, имеют под собой безусловную почву. Но трагедия еврейского народа в том и состоит, что он является за</w:t>
        <w:softHyphen/>
        <w:t>ложником СИОНИЗМА, воинственного, религиозно-фанатичного учения, провозглашающего исключитель</w:t>
        <w:softHyphen/>
        <w:t>ность евреев и их превосходство над другими народа</w:t>
        <w:softHyphen/>
        <w:t>ми. Сионизм еще более опасен, чем фашизм, который только часть народов относил к неполноценных расам, действовал грубо и прямолинейно. Сионизм же ставит евреев над всеми народами, использует изощренные методы и тактику своего влияния на них, а через них и на другие народы. Использует жестокие методы насилия против тех евреев, которые не согласны с человеконенавистническими теориями и догмами раввинов.</w:t>
      </w:r>
    </w:p>
    <w:p>
      <w:pPr>
        <w:pStyle w:val="Normal"/>
        <w:rPr>
          <w:color w:val="000000"/>
        </w:rPr>
      </w:pPr>
      <w:r>
        <w:rPr>
          <w:color w:val="000000"/>
        </w:rPr>
        <w:t>Именно религиозные фанатики сионизма создали универсальную модель использования евреев, живущих среди других народов, для их разложения, для захвата, путем подкупа и обмана, важнейших сфер управления этими государствами. Как можно допускать, чтобы незначительное национальное меньшинство, беспредель</w:t>
        <w:softHyphen/>
        <w:t>но алчное до власти и денег, захватывало важнейшие государственные рычаги власти в свое единоличное пользование. Это значит заранее обречь весь основной народ на рабскую зависимость от этого алчного меньшинства.</w:t>
      </w:r>
    </w:p>
    <w:p>
      <w:pPr>
        <w:pStyle w:val="Normal"/>
        <w:rPr/>
      </w:pPr>
      <w:r>
        <w:rPr/>
        <w:t>Поэтому и возникает к ним ненависть у других на</w:t>
        <w:softHyphen/>
        <w:t>родов. Я считаю, что именно бывший президент был главным юдофобом в стране. Это он широко открыл государственную казну и народную собственность для аферистов и приват-доцентов, завлабов и концертных маклеров, большая часть из которых оказалась еврея</w:t>
        <w:softHyphen/>
        <w:t>ми. Он отдал телевидение и прессу в их монопольное владение. У нас были сплошь еврейские каналы телеви</w:t>
        <w:softHyphen/>
        <w:t>дения, и это притом, что евреев в стране официально было менее двух процентов от общей численности насе</w:t>
        <w:softHyphen/>
        <w:t>ления России!.</w:t>
      </w:r>
    </w:p>
    <w:p>
      <w:pPr>
        <w:pStyle w:val="Normal"/>
        <w:rPr>
          <w:color w:val="000000"/>
        </w:rPr>
      </w:pPr>
      <w:r>
        <w:rPr>
          <w:color w:val="000000"/>
        </w:rPr>
        <w:t>Это он плотно заселил ими кремлевские кабинеты и правительство, отдал через свою администрацию круп</w:t>
        <w:softHyphen/>
        <w:t>нейшие месторождения нефти и газа, цветные металлов и золота, лесов и алмазов, гигантские комбинаты и крупнейшие в стране производственные предприятия в безраздельную собственность их соплеменников, огра</w:t>
        <w:softHyphen/>
        <w:t>бив народ до нитки.</w:t>
      </w:r>
    </w:p>
    <w:p>
      <w:pPr>
        <w:pStyle w:val="Normal"/>
        <w:rPr>
          <w:color w:val="000000"/>
        </w:rPr>
      </w:pPr>
      <w:r>
        <w:rPr>
          <w:color w:val="000000"/>
        </w:rPr>
        <w:t>Именно этими шагами он разжег в народе нена</w:t>
        <w:softHyphen/>
        <w:t>висть к ним и ко всем евреям страны. Но ведь не все ев</w:t>
        <w:softHyphen/>
        <w:t>реи виноваты в разрушении страны, это во-первых. А во-вторых, другие народы тоже не остались в стороне, когда пошел обвальный грабеж страны. Поэтому, не прими мы сразу должных мер по отделению евреев-пре</w:t>
        <w:softHyphen/>
        <w:t>ступников и разрушителей, растлителей и аферистов, от честных евреев, нам было бы не избежать массовых кровавых погромов по всей России в таком объеме, ка</w:t>
        <w:softHyphen/>
        <w:t>кого мир еще не знал.</w:t>
      </w:r>
    </w:p>
    <w:p>
      <w:pPr>
        <w:pStyle w:val="Normal"/>
        <w:rPr>
          <w:color w:val="000000"/>
        </w:rPr>
      </w:pPr>
      <w:r>
        <w:rPr>
          <w:color w:val="000000"/>
        </w:rPr>
        <w:t>Но надо понять и наш сверхтерпеливый народ. Он ведь смотрел на телеэкранах события в других государ</w:t>
        <w:softHyphen/>
        <w:t>ствах СНГ и раскрывал рот. Правительство, например, Эстонии сплошь состояло из эстонцев, Латвии — из латышей, Грузии — из грузин, Узбекистана — из уз</w:t>
        <w:softHyphen/>
        <w:t>беков, а почему же Россией управляют евреи? И этим вопросом стали задаваться даже простые люди, кото</w:t>
        <w:softHyphen/>
        <w:t>рые никогда не интересовались политикой. Я уж не говорю о том, что по сообщениям печати и телевиде</w:t>
        <w:softHyphen/>
        <w:t>ния, практически во всех крупных хищениях государ</w:t>
        <w:softHyphen/>
        <w:t>ственной собственности, различных аферах финансо</w:t>
        <w:softHyphen/>
        <w:t>вого характера, разного рода преступлениях были замешаны и евреи...</w:t>
      </w:r>
    </w:p>
    <w:p>
      <w:pPr>
        <w:pStyle w:val="Normal"/>
        <w:rPr/>
      </w:pPr>
      <w:r>
        <w:rPr/>
        <w:t>Поэтому, после прихода к власти мы и приняли опе</w:t>
        <w:softHyphen/>
        <w:t>ративные и беспрецедентные меры по спасению страны. Ведь многие евреи, как бывало и раньше, поддались на пропаганду сионистов и ринулись во все тяжкие, а за</w:t>
        <w:softHyphen/>
        <w:t>хваченное ими в свою монополию телевидение несло ложь и фальсификации, делало рекламу аферистам и брало под защиту своих преступников. Теперь они все арестованы, идет следствие и убежден, что всех их ждет должная мера наказания.</w:t>
      </w:r>
    </w:p>
    <w:p>
      <w:pPr>
        <w:pStyle w:val="Normal"/>
        <w:rPr>
          <w:color w:val="000000"/>
        </w:rPr>
      </w:pPr>
      <w:r>
        <w:rPr>
          <w:color w:val="000000"/>
        </w:rPr>
        <w:t>Но весь еврейский народ не может отвечать за ту свою часть выродков, которая занималась преступ</w:t>
        <w:softHyphen/>
        <w:t>ной деятельностью. Именно исходя из этого мы и ре</w:t>
        <w:softHyphen/>
        <w:t>шили поступить следующим образом. Все, кто заме</w:t>
        <w:softHyphen/>
        <w:t>шан в преступлениях против государства и его наро</w:t>
        <w:softHyphen/>
        <w:t>да, понесут самое жестокое наказание. Те, кто был замечен в нелояльности к России, но не совершил преступлений, будет депортирован на свою исто</w:t>
        <w:softHyphen/>
        <w:t>рическую родину, без права въезда в Россию на всю оставшуюся жизнь. Те же, кто был лоялен к государ</w:t>
        <w:softHyphen/>
        <w:t>ству, будет, как и весь остальной народ трудиться на благо страны и своей семьи.</w:t>
      </w:r>
    </w:p>
    <w:p>
      <w:pPr>
        <w:pStyle w:val="Normal"/>
        <w:rPr>
          <w:color w:val="000000"/>
        </w:rPr>
      </w:pPr>
      <w:r>
        <w:rPr>
          <w:color w:val="000000"/>
        </w:rPr>
        <w:t>Но наша обязанность, как государственной власти, защищать всех своих граждан от насилия, принуждения и угроз со стороны кого бы ни было. Поэтому мы и обязаны защитить нашу еврейскую диаспору от всепро</w:t>
        <w:softHyphen/>
        <w:t>никающей заразы сионизма. Мы устраним то, ради чего еврейский народ становится для них инструментом в обделывании грязных и подрывных делишек. Отныне для них будет закрыт доступ в целый ряд сфер деятельности государства, через которые их понуждают захва</w:t>
        <w:softHyphen/>
        <w:t>тывать контроль над странами и народами.</w:t>
      </w:r>
    </w:p>
    <w:p>
      <w:pPr>
        <w:pStyle w:val="Normal"/>
        <w:rPr>
          <w:color w:val="000000"/>
        </w:rPr>
      </w:pPr>
      <w:r>
        <w:rPr>
          <w:color w:val="000000"/>
        </w:rPr>
        <w:t>Им будет запрещено работать в средствах массовой информации и, в первую очередь, на телевидении, в системе дошкольного и школьного образования, в го</w:t>
        <w:softHyphen/>
        <w:t>сударственном управлении, в структурах силовых ве</w:t>
        <w:softHyphen/>
        <w:t>домств и системе безопасности страны, в Финансовых делах и в торговле. Пусть проявляют себя на заводах и фабриках, на рудниках и шахтах, на полях и птицефер</w:t>
        <w:softHyphen/>
        <w:t>мах. Для них открыты сферы творчества в области культуры и искусства, их ждут в институтах и лабора</w:t>
        <w:softHyphen/>
        <w:t>ториях, в общем во многих важных сферах народного хозяйства и жизнедеятельности страны. Попытка же США и Запада оказать на нас в этом вопросе давление повлечет за собой принятие к ним в стране таких мер, какие принял у себя Израиль к неевреям...”</w:t>
      </w:r>
    </w:p>
    <w:p>
      <w:pPr>
        <w:pStyle w:val="Normal"/>
        <w:jc w:val="center"/>
        <w:rPr>
          <w:color w:val="000000"/>
        </w:rPr>
      </w:pPr>
      <w:r>
        <w:rPr>
          <w:color w:val="000000"/>
        </w:rPr>
        <w:t>* * *</w:t>
      </w:r>
    </w:p>
    <w:p>
      <w:pPr>
        <w:pStyle w:val="Normal"/>
        <w:rPr>
          <w:color w:val="000000"/>
        </w:rPr>
      </w:pPr>
      <w:r>
        <w:rPr>
          <w:color w:val="000000"/>
        </w:rPr>
        <w:t>Смирнов долго тогда анализировал эту часть речи Лобанова, читая ее потом и перечитывая в газете. Он сомневался только в одном. Беря под защиту евреев, не породит ли Лобанов ситуацию, при которой через два</w:t>
        <w:softHyphen/>
        <w:t>дцать-тридцать лет они опять все подомнут под себя и начнут новый виток разрушений. Ведь введенная при царях черта оседлости не спасла. При помощи подкупа, махинаций и шантажа они все равно проникали повсю</w:t>
        <w:softHyphen/>
        <w:t>ду. Не лучше бы было их всех депортировать из страны на их историческую родину? Как этого требуют многие коллективы трудящихся со всей страны, потому что они всегда будут оставаться объектом для притяжения сионистов. Но в своих раздумьях Смирнов не находил однозначного ответа.</w:t>
      </w:r>
    </w:p>
    <w:p>
      <w:pPr>
        <w:pStyle w:val="Normal"/>
        <w:rPr>
          <w:color w:val="000000"/>
        </w:rPr>
      </w:pPr>
      <w:r>
        <w:rPr>
          <w:color w:val="000000"/>
        </w:rPr>
        <w:t>И, естественно, он задавал себе главный вопрос, на который пока не нашел вразумительного ответа. Почему часть евреев, которые в душе не согласны с сио</w:t>
        <w:softHyphen/>
        <w:t>нистскими доктринами жизни евреев среди других на</w:t>
        <w:softHyphen/>
        <w:t>родов, с человеконенавистническими догмами своих раввинов, не выступают против своих соплеменников, когда те занимаются преступным ремеслом, когда за</w:t>
        <w:softHyphen/>
        <w:t>хватывают власть в других странах, когда грабят наро</w:t>
        <w:softHyphen/>
        <w:t>ды, среди которых живут и которые по глупости пусти</w:t>
        <w:softHyphen/>
        <w:t>ли их в свои страны.</w:t>
      </w:r>
    </w:p>
    <w:p>
      <w:pPr>
        <w:pStyle w:val="Normal"/>
        <w:rPr>
          <w:color w:val="000000"/>
        </w:rPr>
      </w:pPr>
      <w:r>
        <w:rPr>
          <w:color w:val="000000"/>
        </w:rPr>
        <w:t>Взять хотя бы венгерского еврея Сороса, этого фи</w:t>
        <w:softHyphen/>
        <w:t>нансового афериста, который давно должен был гнить в тюрьме одной из стран, ставших его жертвой. Ведь во время войны его семья, спасаясь от фашистов, бежала с ним в Англию, которая не только приютила, но и дала все необходимое для жизни и получения образования. Потом, уже в конце 90-х годов, он отблагодарит за это свою новую родину. Путем махинаций он подорвет ее валюту — фунт стерлингов и нанесет Англии большой финансовый ущерб...</w:t>
      </w:r>
    </w:p>
    <w:p>
      <w:pPr>
        <w:pStyle w:val="Normal"/>
        <w:rPr>
          <w:color w:val="000000"/>
        </w:rPr>
      </w:pPr>
      <w:r>
        <w:rPr>
          <w:color w:val="000000"/>
        </w:rPr>
        <w:t>И таких примеров в мире не счесть. Но раз часть ев</w:t>
        <w:softHyphen/>
        <w:t>реев ведет преступную деятельность, а другая не высту</w:t>
        <w:softHyphen/>
        <w:t>пает против них, а даже защищает, то это уже не чест</w:t>
        <w:softHyphen/>
        <w:t>ная часть, а соучастники-компаньоны и отвечать они должны в равной степени перед законом. Ведь не зря уже тысячелетия по всему миру прокатываются еврей</w:t>
        <w:softHyphen/>
        <w:t>ские погромы и честные евреи становятся жертвой все</w:t>
        <w:softHyphen/>
        <w:t>общей ненависти из-за своих связей с сионизмом. По</w:t>
        <w:softHyphen/>
        <w:t>этому и не уверен был Смирнов, что гуманный подход Лобанова к этой глобальной для России проблеме даст положительный результат. Видимо, пока они не поне</w:t>
        <w:softHyphen/>
        <w:t>сут у нас такие жертвы, какие они принесли нашей стране, они не поймут трагизма своего альянса с сио</w:t>
        <w:softHyphen/>
        <w:t>низмом. А пока надо начинать с Америки...</w:t>
      </w:r>
    </w:p>
    <w:p>
      <w:pPr>
        <w:pStyle w:val="Normal"/>
        <w:spacing w:before="60" w:after="60"/>
        <w:jc w:val="right"/>
        <w:rPr>
          <w:color w:val="000000"/>
        </w:rPr>
      </w:pPr>
      <w:r>
        <w:rPr>
          <w:color w:val="000000"/>
        </w:rPr>
        <w:t>Москва, сентябрь-декабрь 1997 г.</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Arial"/>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shd w:fill="FFFFFF" w:val="clear"/>
      <w:ind w:firstLine="540"/>
      <w:jc w:val="right"/>
      <w:outlineLvl w:val="7"/>
    </w:pPr>
    <w:rPr>
      <w:i/>
      <w:color w:val="00000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1">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2">
    <w:name w:val="Основной текст с отступом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3:04:00Z</dcterms:created>
  <dc:creator>Юрий Козенков.</dc:creator>
  <dc:description/>
  <dc:language>en-US</dc:language>
  <cp:lastModifiedBy>ДЭИР</cp:lastModifiedBy>
  <dcterms:modified xsi:type="dcterms:W3CDTF">2006-02-27T16:03:00Z</dcterms:modified>
  <cp:revision>13</cp:revision>
  <dc:subject/>
  <dc:title>Крушение Америки. Книга первая. Заговор.</dc:title>
</cp:coreProperties>
</file>