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jc w:val="both"/>
        <w:rPr>
          <w:sz w:val="22"/>
        </w:rPr>
      </w:pPr>
      <w:r>
        <w:rPr>
          <w:sz w:val="22"/>
        </w:rPr>
      </w:r>
    </w:p>
    <w:p>
      <w:pPr>
        <w:pStyle w:val="Normal"/>
        <w:rPr/>
      </w:pPr>
      <w:r>
        <w:rPr/>
      </w:r>
    </w:p>
    <w:p>
      <w:pPr>
        <w:pStyle w:val="Normal"/>
        <w:jc w:val="center"/>
        <w:rPr>
          <w:b/>
          <w:b/>
          <w:sz w:val="40"/>
          <w:szCs w:val="40"/>
        </w:rPr>
      </w:pPr>
      <w:r>
        <w:rPr>
          <w:b/>
          <w:sz w:val="40"/>
          <w:szCs w:val="40"/>
        </w:rPr>
        <w:t>Николай Шерстенников</w:t>
      </w:r>
    </w:p>
    <w:p>
      <w:pPr>
        <w:pStyle w:val="Normal"/>
        <w:jc w:val="right"/>
        <w:rPr>
          <w:b/>
          <w:b/>
          <w:sz w:val="40"/>
          <w:szCs w:val="40"/>
        </w:rPr>
      </w:pPr>
      <w:r>
        <w:rPr>
          <w:b/>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6"/>
          <w:szCs w:val="36"/>
        </w:rPr>
      </w:pPr>
      <w:r>
        <w:rPr>
          <w:b/>
          <w:sz w:val="36"/>
          <w:szCs w:val="36"/>
        </w:rPr>
        <w:t>На пороге внутреннего мир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72"/>
          <w:szCs w:val="72"/>
        </w:rPr>
      </w:pPr>
      <w:r>
        <w:rPr>
          <w:b/>
          <w:sz w:val="72"/>
          <w:szCs w:val="72"/>
        </w:rPr>
        <w:t>Анатомия силы</w:t>
      </w:r>
    </w:p>
    <w:p>
      <w:pPr>
        <w:pStyle w:val="Normal"/>
        <w:jc w:val="right"/>
        <w:rPr>
          <w:b/>
          <w:b/>
          <w:sz w:val="72"/>
          <w:szCs w:val="72"/>
        </w:rPr>
      </w:pPr>
      <w:r>
        <w:rPr>
          <w:b/>
          <w:sz w:val="72"/>
          <w:szCs w:val="72"/>
        </w:rPr>
      </w:r>
    </w:p>
    <w:p>
      <w:pPr>
        <w:pStyle w:val="Normal"/>
        <w:jc w:val="right"/>
        <w:rPr/>
      </w:pPr>
      <w:r>
        <w:rPr/>
      </w:r>
    </w:p>
    <w:p>
      <w:pPr>
        <w:pStyle w:val="Normal"/>
        <w:jc w:val="right"/>
        <w:rPr/>
      </w:pPr>
      <w:r>
        <w:rPr/>
      </w:r>
    </w:p>
    <w:p>
      <w:pPr>
        <w:pStyle w:val="Normal"/>
        <w:jc w:val="right"/>
        <w:rPr>
          <w:b/>
          <w:b/>
          <w:sz w:val="32"/>
          <w:szCs w:val="32"/>
        </w:rPr>
      </w:pPr>
      <w:r>
        <w:rPr>
          <w:b/>
          <w:sz w:val="32"/>
          <w:szCs w:val="32"/>
        </w:rPr>
        <w:t>Практики древней Северной Традиции</w:t>
      </w:r>
    </w:p>
    <w:p>
      <w:pPr>
        <w:pStyle w:val="Normal"/>
        <w:rPr/>
      </w:pPr>
      <w:r>
        <w:rPr>
          <w:b/>
          <w:sz w:val="32"/>
          <w:szCs w:val="32"/>
        </w:rPr>
        <w:t xml:space="preserve">                                                                   </w:t>
      </w:r>
      <w:r>
        <w:rPr>
          <w:b/>
          <w:sz w:val="32"/>
          <w:szCs w:val="32"/>
        </w:rPr>
        <w:t>(Второй уровень)</w:t>
      </w:r>
    </w:p>
    <w:p>
      <w:pPr>
        <w:pStyle w:val="Normal"/>
        <w:jc w:val="right"/>
        <w:rPr>
          <w:b/>
          <w:b/>
          <w:sz w:val="32"/>
          <w:szCs w:val="32"/>
        </w:rPr>
      </w:pPr>
      <w:r>
        <w:rPr>
          <w:b/>
          <w:sz w:val="32"/>
          <w:szCs w:val="32"/>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b/>
        </w:rPr>
        <w:t xml:space="preserve">                                                      </w:t>
      </w:r>
      <w:r>
        <w:rPr>
          <w:b/>
        </w:rPr>
        <w:t>Аннотация</w:t>
      </w:r>
    </w:p>
    <w:p>
      <w:pPr>
        <w:pStyle w:val="Style9"/>
        <w:ind w:left="720" w:right="1615" w:hanging="0"/>
        <w:jc w:val="both"/>
        <w:rPr>
          <w:b w:val="false"/>
          <w:b w:val="false"/>
          <w:sz w:val="20"/>
        </w:rPr>
      </w:pPr>
      <w:r>
        <w:rPr>
          <w:b w:val="false"/>
          <w:sz w:val="20"/>
        </w:rPr>
        <w:t xml:space="preserve">Новая книга цикла «На пороге внутреннего мира» познакомит Вас со вторым уровнем практик Великой северной Традиции. Здесь Вы узнаете об особенностях энергетического строения организма, познакомитесь с приемами работы с энергетическими узлами, а также откроете для себя новые, неизвестные ранее структуры, которые помогут быстро и эффективно восстановить здоровье, улучшить самочувствие и начать работать со своими сверхвозможностями. </w:t>
      </w:r>
    </w:p>
    <w:p>
      <w:pPr>
        <w:pStyle w:val="Style9"/>
        <w:ind w:left="720" w:right="1615" w:hanging="0"/>
        <w:jc w:val="both"/>
        <w:rPr/>
      </w:pPr>
      <w:r>
        <w:rPr>
          <w:b w:val="false"/>
          <w:sz w:val="20"/>
        </w:rPr>
        <w:t>Знания Традиции считалась утерянными, а на самом деле были надежно упрятаны от досужего любопытства. Сегодня появилась возможность  рассказать о давно забытом. В книге мало теории или философских рассуждений. Это практика, которая улучшит жизнь человека, если он сам того захочет! Книга   поможет по-иному взглянуть на привычное и увидеть неожиданное в знакомом.</w:t>
      </w:r>
    </w:p>
    <w:p>
      <w:pPr>
        <w:pStyle w:val="Normal"/>
        <w:widowControl w:val="false"/>
        <w:ind w:firstLine="720"/>
        <w:jc w:val="both"/>
        <w:rPr>
          <w:b/>
          <w:b/>
        </w:rPr>
      </w:pPr>
      <w:r>
        <w:rPr>
          <w:b/>
        </w:rPr>
        <w:t>Фундамент бытия</w:t>
      </w:r>
    </w:p>
    <w:p>
      <w:pPr>
        <w:pStyle w:val="Normal"/>
        <w:widowControl w:val="false"/>
        <w:ind w:firstLine="720"/>
        <w:jc w:val="both"/>
        <w:rPr/>
      </w:pPr>
      <w:r>
        <w:rPr>
          <w:sz w:val="22"/>
        </w:rPr>
        <w:t xml:space="preserve">Мир вокруг нас создан из первичной энергии. Она намного порядков тоньше доступных современной науке элементарных частиц, и пока нет технических устройств, способных измерять ее напряженность, потенциал, количественные и качественные характеристики. Пока… но ученые уже заглядывают за границы микромира и видят там туманные перспективы. Теория физического вакуума, торсионные поля, сверхтонкие энергетические взаимодействия – все это первые шаги физики по тропинке, ведущей к познанию тонких миров. </w:t>
      </w:r>
    </w:p>
    <w:p>
      <w:pPr>
        <w:pStyle w:val="Normal"/>
        <w:widowControl w:val="false"/>
        <w:ind w:firstLine="720"/>
        <w:jc w:val="both"/>
        <w:rPr>
          <w:sz w:val="22"/>
        </w:rPr>
      </w:pPr>
      <w:r>
        <w:rPr>
          <w:sz w:val="22"/>
        </w:rPr>
        <w:t>Ну а для обычного человека, не обремененного «многими знаниями» главным инструментом  понимания сути мира является вера. Она способна поднять человека к высотам, но неверие, воинствующее сопротивление живущей в глубинах нашей психики изначальной вере, может низвергнуть человека в пучину материально-атеистического мировоззрения. Тогда путь к Истине удлиняется многократно.</w:t>
      </w:r>
    </w:p>
    <w:p>
      <w:pPr>
        <w:pStyle w:val="Normal"/>
        <w:widowControl w:val="false"/>
        <w:ind w:firstLine="720"/>
        <w:jc w:val="both"/>
        <w:rPr>
          <w:sz w:val="22"/>
        </w:rPr>
      </w:pPr>
      <w:r>
        <w:rPr>
          <w:sz w:val="22"/>
        </w:rPr>
        <w:t>Но большинство людей не задумывается над тонкоэнергетическими сторонами бытия. Они живут простыми понятиями дома, быта, видимых и ясных отношений. Что же, для них закрыты возможности энергетического саморазвития? Отнюдь. Все, что описано в дальнейшем, как раз и рассчитано на обычных людей, чувствующих стремление к внутренним переменам.</w:t>
      </w:r>
      <w:r>
        <w:rPr>
          <w:sz w:val="22"/>
          <w:szCs w:val="22"/>
        </w:rPr>
        <w:t xml:space="preserve"> Большинство изучающих психическую саморегуляцию, руководствуется практическими целями: научиться управлять собой, своими здоровьем и самочувстви</w:t>
        <w:softHyphen/>
        <w:t>ем, эмоциями и  желаниями.</w:t>
      </w:r>
    </w:p>
    <w:p>
      <w:pPr>
        <w:pStyle w:val="Normal"/>
        <w:widowControl w:val="false"/>
        <w:ind w:firstLine="720"/>
        <w:jc w:val="both"/>
        <w:rPr/>
      </w:pPr>
      <w:r>
        <w:rPr>
          <w:sz w:val="22"/>
          <w:szCs w:val="22"/>
        </w:rPr>
        <w:t>На тренингах первого уровня практик Северной Традиции вы учились создавать яркие мыслеобразы, а также познакомились со структурами, которые называются «жилами». С их помощью можно пополнять растраченные энергетические ресурсы, укреплять физические и энергетические возможности организма. А при определенной тренированности появится возможность, помогая другим, даже отдавать часть своих энергетических запасов своим близким и, в первую очередь, детям. Оказанная вами  реальная помощь укрепит веру в собственные силы.  Но это первый шаг на Пути познания внутренних возможностей, ибо внутри кроется  громадная сила. Умелое и осознанное использование ее откроет невероятные перспективы. Откуда берется Сила, из каких глубин организма высвобождается, и какие возможности открывает перед человеком?  Ответ на эти вопросы дает второй уровень практик Северной Традиции.</w:t>
      </w:r>
    </w:p>
    <w:p>
      <w:pPr>
        <w:pStyle w:val="Heading3"/>
        <w:ind w:firstLine="720"/>
        <w:jc w:val="center"/>
        <w:rPr>
          <w:b w:val="false"/>
          <w:b w:val="false"/>
          <w:sz w:val="24"/>
          <w:szCs w:val="24"/>
        </w:rPr>
      </w:pPr>
      <w:r>
        <w:rPr>
          <w:b w:val="false"/>
          <w:sz w:val="24"/>
          <w:szCs w:val="24"/>
        </w:rPr>
      </w:r>
    </w:p>
    <w:p>
      <w:pPr>
        <w:pStyle w:val="Heading3"/>
        <w:ind w:firstLine="720"/>
        <w:jc w:val="center"/>
        <w:rPr>
          <w:b w:val="false"/>
          <w:b w:val="false"/>
          <w:sz w:val="24"/>
          <w:szCs w:val="24"/>
        </w:rPr>
      </w:pPr>
      <w:r>
        <w:rPr>
          <w:b w:val="false"/>
          <w:sz w:val="24"/>
          <w:szCs w:val="24"/>
        </w:rPr>
      </w:r>
    </w:p>
    <w:p>
      <w:pPr>
        <w:pStyle w:val="Heading3"/>
        <w:ind w:firstLine="720"/>
        <w:jc w:val="left"/>
        <w:rPr>
          <w:sz w:val="24"/>
          <w:szCs w:val="24"/>
        </w:rPr>
      </w:pPr>
      <w:r>
        <w:rPr>
          <w:sz w:val="24"/>
          <w:szCs w:val="24"/>
        </w:rPr>
        <w:t>Внутренние пространства</w:t>
      </w:r>
    </w:p>
    <w:p>
      <w:pPr>
        <w:pStyle w:val="Normal"/>
        <w:ind w:firstLine="720"/>
        <w:rPr/>
      </w:pPr>
      <w:r>
        <w:rPr>
          <w:sz w:val="22"/>
        </w:rPr>
        <w:t>Любое действие требует энергетических затрат. Даже на перемещение какого-то предмета с места на место человек затрачивает определенную энергию. Я уж не говорю об эмоциях, которые «съедают» львиную долю накопленной внутренней силы. Расходовать люди научились, а пополнять?</w:t>
      </w:r>
    </w:p>
    <w:p>
      <w:pPr>
        <w:pStyle w:val="Normal"/>
        <w:widowControl w:val="false"/>
        <w:ind w:firstLine="720"/>
        <w:jc w:val="both"/>
        <w:rPr/>
      </w:pPr>
      <w:r>
        <w:rPr>
          <w:sz w:val="22"/>
        </w:rPr>
        <w:t xml:space="preserve">Второй  уровень практик Традиции открывает и активизирует энергетические структуры, управляя которыми, можно  накопить такой потенциал внутренней силы, который позволит восстановить здоровье, разрешить житейские и личные проблемы, научиться эффективно помогать другим и пользоваться накопленной силой для достижения высоких результатов в любом деле. Речь о «котлах силы» и управляющих «умах», а также о специфических каналах, расположенных в позвоночнике. </w:t>
      </w:r>
    </w:p>
    <w:p>
      <w:pPr>
        <w:pStyle w:val="Normal"/>
        <w:widowControl w:val="false"/>
        <w:ind w:firstLine="720"/>
        <w:jc w:val="both"/>
        <w:rPr/>
      </w:pPr>
      <w:r>
        <w:rPr>
          <w:sz w:val="22"/>
        </w:rPr>
        <w:t>На Востоке,  в учениях, посвященных психоэнергетическому развитию человека,  существует понятие «чакр». В разных источниках даются раз</w:t>
        <w:softHyphen/>
        <w:t>личные толкования этого термина. Некоторые учения рассматривают чакры, как виртуальные центры внутреннего  духовно-энергетического движения. Другие считают, что это  определенные пункты на позвоночнике. Третьи рассматривают «чакры», как некие энергетические объемы внутри тела, которые регулируют внутренний баланс организма. К примеру, в тибетской технике «Око возрождения», с помощью ритуальных действий активизируются энергетические вихри, соответствующие «чакрам» тела. Эти вихри  определяют потенциал здоровья и крепости энергетических и физиологических структур человека. В Традиции есть определенные аналоги чакр. Правда, они более крупные и мощные и выполняют функции значительно более широкие, нежели «чакры» из Восточных учений.  Но об этом чуть ниже, а пока поговорим о традиционных представлениях. Это поможет в работе с «котлами силы».</w:t>
      </w:r>
    </w:p>
    <w:p>
      <w:pPr>
        <w:pStyle w:val="Normal"/>
        <w:widowControl w:val="false"/>
        <w:ind w:firstLine="720"/>
        <w:jc w:val="both"/>
        <w:rPr>
          <w:sz w:val="22"/>
        </w:rPr>
      </w:pPr>
      <w:r>
        <w:rPr>
          <w:sz w:val="22"/>
        </w:rPr>
        <w:t>Чакры – это энергетические структуры, расположенные на вертикальной оси тела. Они регулируют психоэмоциональные и психоэнергетические  функции организма.</w:t>
      </w:r>
    </w:p>
    <w:p>
      <w:pPr>
        <w:pStyle w:val="Normal"/>
        <w:widowControl w:val="false"/>
        <w:ind w:firstLine="720"/>
        <w:jc w:val="both"/>
        <w:rPr>
          <w:sz w:val="22"/>
        </w:rPr>
      </w:pPr>
      <w:r>
        <w:rPr>
          <w:sz w:val="22"/>
        </w:rPr>
        <w:t>Во вводном курсе я  рассказывал о работах  профессора Ким Бонхана, эксперимен</w:t>
        <w:softHyphen/>
        <w:t>тально доказавшего  наличие каналов и меридианов, а также энергетических концентраторов — «чакр».</w:t>
      </w:r>
    </w:p>
    <w:p>
      <w:pPr>
        <w:pStyle w:val="2"/>
        <w:rPr/>
      </w:pPr>
      <w:r>
        <w:rPr/>
        <w:t>По гипотезе академика РАМН В. П. Казначеева, био</w:t>
        <w:softHyphen/>
        <w:t>логические структуры нашего мозга имеют несколько порядков связей: белково-нуклеиновые, энергетические, полевые и т. д. На мой взгляд, система «чакр» и каналов является специфическим механизмом обеспечения энерго-полевой формы деятельности психики.  Кроме того, «чакры» обеспечивают и энергофи</w:t>
        <w:softHyphen/>
        <w:t>зиологическую деятельность основных структур организма.</w:t>
      </w:r>
    </w:p>
    <w:p>
      <w:pPr>
        <w:pStyle w:val="Normal"/>
        <w:widowControl w:val="false"/>
        <w:ind w:firstLine="720"/>
        <w:jc w:val="both"/>
        <w:rPr/>
      </w:pPr>
      <w:r>
        <w:rPr>
          <w:sz w:val="22"/>
        </w:rPr>
        <w:t>Традиционно считается, что тело и человек — суть одно и то же. Но тело — это внешнее, видимое прояв</w:t>
        <w:softHyphen/>
        <w:t>ление человека. Кроме материальной оболочки каж</w:t>
        <w:softHyphen/>
        <w:t>дый из нас имеет невиди</w:t>
        <w:softHyphen/>
        <w:t>мые простым глазом ипостаси. Можно провести аналогию с айсбергом: над поверх</w:t>
        <w:softHyphen/>
        <w:t>ностью воды возвышается лишь малая его часть, все остальное скрыто в глубине, но от этого оно не менее реально...</w:t>
      </w:r>
    </w:p>
    <w:p>
      <w:pPr>
        <w:pStyle w:val="Normal"/>
        <w:widowControl w:val="false"/>
        <w:ind w:firstLine="720"/>
        <w:jc w:val="both"/>
        <w:rPr>
          <w:sz w:val="22"/>
        </w:rPr>
      </w:pPr>
      <w:r>
        <w:rPr>
          <w:sz w:val="22"/>
        </w:rPr>
        <w:t>Присутствием у человека невидимых и неощутимых структур объясняются многие таинственные, на первый взгляд, явления психики, экстрасенсорики. Однако разбор и анализ этой гипотезы не входят в мою за</w:t>
        <w:softHyphen/>
        <w:t>дачу. Опираясь на опыт практической работы, могу утверждать, что  в теле каждого человека и в пространстве вокруг него существуют особые энергетические структуры.</w:t>
      </w:r>
    </w:p>
    <w:p>
      <w:pPr>
        <w:pStyle w:val="Normal"/>
        <w:widowControl w:val="false"/>
        <w:ind w:firstLine="720"/>
        <w:jc w:val="both"/>
        <w:rPr>
          <w:sz w:val="22"/>
        </w:rPr>
      </w:pPr>
      <w:r>
        <w:rPr>
          <w:sz w:val="22"/>
        </w:rPr>
        <w:t>Важнейшая функция «чакр» заключается в накоплении и перераспределении биологической энергии в орга</w:t>
        <w:softHyphen/>
        <w:t>низме, ее трансформации в более тонкие состояния, открывающие глубины психики. Умение управлять энергетикой тела в большой степени зависит от навыков концентрации внимания в узлах энергетической активности организма – «чакрах». На</w:t>
        <w:softHyphen/>
        <w:t>учившись делать это, каждый сможет управлять эмоцио</w:t>
        <w:softHyphen/>
        <w:t>нальной сферой,  повысить работоспособность, добиться общего оздоровле</w:t>
        <w:softHyphen/>
        <w:t>ния.</w:t>
      </w:r>
    </w:p>
    <w:p>
      <w:pPr>
        <w:pStyle w:val="TextBodyIndent"/>
        <w:ind w:firstLine="720"/>
        <w:rPr/>
      </w:pPr>
      <w:r>
        <w:rPr>
          <w:sz w:val="22"/>
        </w:rPr>
        <w:t>По традиционным представлениям Восточных учений в организме человека  существует семь основных «чакр». Восточные воззрения на психоэнергетические структуры тела давно и хорошо известны. Множество школ и учений, появившихся в последнее десятилетие, в разных вариантах рассказывают о них и настаивают на том, что только их точка зрения правильная, а все остальные взгляды лишь вариации на заданную тему. Я не буду перепевать  давно известное. Предлагаю познакомиться с древним знанием, дошедшим до нас из тьмы тысячелетий. Оно соответствует нашему менталитету,  более доступно и понятно, нежели привычные многим  Восточные учения о гармонии и самосовершенствовании. Первые шаги в поток Северной Традиции вы сделали, а сейчас начинается углубленное исследование ваших возможностей. И кто знает, быть может, нынешние читатели станут патриархами древнего знания, ибо оно сохранялось в бессознательной памяти поколений тысячи лет и сейчас начинает проявляться в людях.</w:t>
      </w:r>
      <w:r>
        <w:rPr/>
        <w:t xml:space="preserve"> </w:t>
      </w:r>
      <w:r>
        <w:rPr>
          <w:sz w:val="22"/>
          <w:szCs w:val="22"/>
        </w:rPr>
        <w:t>Осваивая сокровенные знания, наши предки совершенствовали  их, расширяли диапазон приемов и методов практического использования. Я  не придумываю ничего нового, но предлагаю вспомнить то, что  было упрятано под слоем   стереотипов в бессознательной памяти каждого. На занятиях часто звучит: «Это я знал всегда, но не мог объяснить словами…» В таком утверждении нет ничего удивительного, ибо под влиянием специальных упражнений и системы ментальных действий, человек  вспоминает, то, что активно использовалось нашими предками в обыденной жизни. Практики Традиции лаконичны, просты и действенны, как сама природа. Если в других учениях сокровенный опыт сокрыт за особыми ритуалами и обрядами, и для достижения результата необходимо практиковать месяцы и годы, то практики Традиции свободны от всего лишнего и ученик</w:t>
      </w:r>
      <w:r>
        <w:rPr/>
        <w:t xml:space="preserve"> </w:t>
      </w:r>
      <w:r>
        <w:rPr>
          <w:sz w:val="22"/>
          <w:szCs w:val="22"/>
        </w:rPr>
        <w:t xml:space="preserve">прямо на занятии получает необходимый навык. </w:t>
      </w:r>
    </w:p>
    <w:p>
      <w:pPr>
        <w:pStyle w:val="TextBodyIndent"/>
        <w:ind w:firstLine="720"/>
        <w:rPr/>
      </w:pPr>
      <w:r>
        <w:rPr>
          <w:sz w:val="22"/>
          <w:szCs w:val="22"/>
        </w:rPr>
        <w:t>Начинать освоение практических приемов энергонаполнения внутренних пространств котлов силы и других структур нужно с умения глубокого расслабления. Привычный  подход к релаксации строится на  волевом управлении группами мышц или же всем мышечным  корсетом тела. Обычный приемы расслабления вы уже использовали на первом уровне практик Традиции. Теперь познакомьтесь с новым подходом, который рекомендует Традиция.</w:t>
      </w:r>
    </w:p>
    <w:p>
      <w:pPr>
        <w:pStyle w:val="TextBodyIndent"/>
        <w:ind w:firstLine="720"/>
        <w:rPr>
          <w:sz w:val="22"/>
          <w:szCs w:val="22"/>
        </w:rPr>
      </w:pPr>
      <w:r>
        <w:rPr>
          <w:sz w:val="22"/>
          <w:szCs w:val="22"/>
        </w:rPr>
      </w:r>
    </w:p>
    <w:p>
      <w:pPr>
        <w:pStyle w:val="Normal"/>
        <w:widowControl w:val="false"/>
        <w:ind w:firstLine="720"/>
        <w:jc w:val="both"/>
        <w:rPr>
          <w:sz w:val="22"/>
          <w:szCs w:val="22"/>
        </w:rPr>
      </w:pPr>
      <w:r>
        <w:rPr>
          <w:sz w:val="22"/>
          <w:szCs w:val="22"/>
        </w:rPr>
      </w:r>
    </w:p>
    <w:p>
      <w:pPr>
        <w:pStyle w:val="Heading4"/>
        <w:tabs>
          <w:tab w:val="clear" w:pos="6804"/>
        </w:tabs>
        <w:ind w:firstLine="720"/>
        <w:rPr/>
      </w:pPr>
      <w:r>
        <w:rPr/>
        <w:t>Центры напряжения</w:t>
      </w:r>
    </w:p>
    <w:p>
      <w:pPr>
        <w:pStyle w:val="Normal"/>
        <w:widowControl w:val="false"/>
        <w:ind w:firstLine="720"/>
        <w:jc w:val="both"/>
        <w:rPr>
          <w:sz w:val="22"/>
        </w:rPr>
      </w:pPr>
      <w:r>
        <w:rPr>
          <w:sz w:val="22"/>
        </w:rPr>
        <w:t>Знакомство со вторым уровнем системы практик Традиции начинается  с центров напряжения. Управление ими позволяет расслабиться гораздо быстрее, нежели по стандартной схеме. Достигается глубокое и полное расслабление, а усилий на это тратится гораздо меньше, чем при других способах релаксации.</w:t>
      </w:r>
    </w:p>
    <w:p>
      <w:pPr>
        <w:pStyle w:val="Normal"/>
        <w:widowControl w:val="false"/>
        <w:ind w:firstLine="720"/>
        <w:jc w:val="both"/>
        <w:rPr>
          <w:sz w:val="22"/>
        </w:rPr>
      </w:pPr>
      <w:r>
        <w:rPr>
          <w:sz w:val="22"/>
        </w:rPr>
        <w:t>Центров напряжения — пять. Для их определения представьте вертикальную ось тела. На ней и распола</w:t>
        <w:softHyphen/>
        <w:t>гаются центры, провоцирующие глубокие внутренние на</w:t>
        <w:softHyphen/>
        <w:t>пряжения.</w:t>
      </w:r>
    </w:p>
    <w:p>
      <w:pPr>
        <w:pStyle w:val="Normal"/>
        <w:widowControl w:val="false"/>
        <w:ind w:firstLine="720"/>
        <w:jc w:val="both"/>
        <w:rPr>
          <w:sz w:val="22"/>
        </w:rPr>
      </w:pPr>
      <w:r>
        <w:rPr>
          <w:sz w:val="22"/>
        </w:rPr>
      </w:r>
    </w:p>
    <w:p>
      <w:pPr>
        <w:pStyle w:val="Normal"/>
        <w:widowControl w:val="false"/>
        <w:ind w:firstLine="720"/>
        <w:jc w:val="both"/>
        <w:rPr/>
      </w:pPr>
      <w:r>
        <w:rPr>
          <w:b/>
          <w:sz w:val="22"/>
          <w:u w:val="single"/>
        </w:rPr>
        <w:t>Первый центр</w:t>
      </w:r>
      <w:r>
        <w:rPr>
          <w:sz w:val="22"/>
        </w:rPr>
        <w:t xml:space="preserve"> находится в пункте пересечения пря</w:t>
        <w:softHyphen/>
        <w:t>мой, проведенной от точки между бровей к затыл</w:t>
        <w:softHyphen/>
        <w:t>ку, перпендикулярно к вертикальной оси. По сути дела — это геометрический центр головы. Но не всякому удастся сразу представить ось, и найти на ней центр напряжения. Поэтому упростите  за</w:t>
        <w:softHyphen/>
        <w:t>дачу. Все центры напряже</w:t>
        <w:softHyphen/>
        <w:t>ния имеют проекции с вертикальной оси на по</w:t>
        <w:softHyphen/>
        <w:t>верхность тела. Первый центр напряжения — это точка между бровей, которая в практиках китайской медицины называется «Ин-тан» и кро</w:t>
        <w:softHyphen/>
        <w:t>ме терапевтического влияния,  способствует успокоению и быстрому расслаблению. Если проводить одновременно воз</w:t>
        <w:softHyphen/>
        <w:t>действие на точку Ин-тан и симметричную ей точ</w:t>
        <w:softHyphen/>
        <w:t>ку на затылке, то эффект усилится.</w:t>
      </w:r>
    </w:p>
    <w:p>
      <w:pPr>
        <w:pStyle w:val="Normal"/>
        <w:widowControl w:val="false"/>
        <w:ind w:firstLine="720"/>
        <w:jc w:val="both"/>
        <w:rPr/>
      </w:pPr>
      <w:r>
        <w:rPr>
          <w:b/>
          <w:sz w:val="22"/>
          <w:u w:val="single"/>
        </w:rPr>
        <w:t>Второй центр</w:t>
      </w:r>
      <w:r>
        <w:rPr>
          <w:sz w:val="22"/>
        </w:rPr>
        <w:t xml:space="preserve"> - точка, в основании черепа. Её можно найти в ямочке под основанием черепа, между задними шей</w:t>
        <w:softHyphen/>
        <w:t>ными мышцами. Если чуть откинуть голову на</w:t>
        <w:softHyphen/>
        <w:t>зад, то эту ямочку можно нащупать пальцем.</w:t>
      </w:r>
    </w:p>
    <w:p>
      <w:pPr>
        <w:pStyle w:val="Normal"/>
        <w:widowControl w:val="false"/>
        <w:ind w:firstLine="720"/>
        <w:jc w:val="both"/>
        <w:rPr/>
      </w:pPr>
      <w:r>
        <w:rPr>
          <w:b/>
          <w:sz w:val="22"/>
          <w:u w:val="single"/>
        </w:rPr>
        <w:t>Третий центр</w:t>
      </w:r>
      <w:r>
        <w:rPr>
          <w:sz w:val="22"/>
        </w:rPr>
        <w:t xml:space="preserve"> — точка, расположенная в углублении между ключиц (в области щитовид</w:t>
        <w:softHyphen/>
        <w:t xml:space="preserve">ной железы). </w:t>
      </w:r>
    </w:p>
    <w:p>
      <w:pPr>
        <w:pStyle w:val="Normal"/>
        <w:widowControl w:val="false"/>
        <w:ind w:firstLine="720"/>
        <w:jc w:val="both"/>
        <w:rPr/>
      </w:pPr>
      <w:r>
        <w:rPr>
          <w:b/>
          <w:sz w:val="22"/>
          <w:u w:val="single"/>
        </w:rPr>
        <w:t>Четвертый центр</w:t>
      </w:r>
      <w:r>
        <w:rPr>
          <w:sz w:val="22"/>
        </w:rPr>
        <w:t xml:space="preserve"> — точка, расположенная на острие мечевид</w:t>
        <w:softHyphen/>
        <w:t>ного отростка срединной кости грудины(солнечное сплетение).</w:t>
      </w:r>
    </w:p>
    <w:p>
      <w:pPr>
        <w:pStyle w:val="Normal"/>
        <w:widowControl w:val="false"/>
        <w:ind w:firstLine="720"/>
        <w:jc w:val="both"/>
        <w:rPr/>
      </w:pPr>
      <w:r>
        <w:rPr>
          <w:b/>
          <w:sz w:val="22"/>
          <w:u w:val="single"/>
        </w:rPr>
        <w:t>Пятый центр</w:t>
      </w:r>
      <w:r>
        <w:rPr>
          <w:sz w:val="22"/>
        </w:rPr>
        <w:t xml:space="preserve"> — точка на пересечении вертикальной оси тела и прямой, проведенной от копчика до лобковой кости. Внешне этот центр выражается точкой на промежности, но для упрощения  можно представить, что он занимает  всю зону половых органов.  Эффект будет тот же.</w:t>
      </w:r>
    </w:p>
    <w:p>
      <w:pPr>
        <w:pStyle w:val="Normal"/>
        <w:widowControl w:val="false"/>
        <w:ind w:firstLine="720"/>
        <w:jc w:val="both"/>
        <w:rPr/>
      </w:pPr>
      <w:r>
        <w:rPr>
          <w:b/>
          <w:sz w:val="22"/>
          <w:u w:val="single"/>
        </w:rPr>
        <w:t>Шестой и седьмой</w:t>
      </w:r>
      <w:r>
        <w:rPr>
          <w:sz w:val="22"/>
        </w:rPr>
        <w:t>, дополнительные центры напряжения, расположены в подколенных впадинах. (</w:t>
      </w:r>
      <w:r>
        <w:rPr>
          <w:b/>
          <w:sz w:val="22"/>
        </w:rPr>
        <w:t>Рисунок 1</w:t>
      </w:r>
      <w:r>
        <w:rPr>
          <w:sz w:val="22"/>
        </w:rPr>
        <w:t>)</w:t>
      </w:r>
    </w:p>
    <w:p>
      <w:pPr>
        <w:pStyle w:val="Normal"/>
        <w:widowControl w:val="false"/>
        <w:ind w:firstLine="720"/>
        <w:jc w:val="both"/>
        <w:rPr>
          <w:sz w:val="22"/>
        </w:rPr>
      </w:pPr>
      <w:r>
        <w:rPr>
          <w:sz w:val="22"/>
        </w:rPr>
        <w:t>Для того чтобы быстро расслабиться, сбросить излишнее напряжение, надо расслабить эти центры. Разогретые подушечки пальцев накладывайте поочередно на проекцию центра на поверхность тела (топография описана выше). Одновременно концентрируйте внимание в этих зо</w:t>
        <w:softHyphen/>
        <w:t>нах. Тепло от пальцев рук проникает внутрь центра напряжения и наполняет его. Мягко каса</w:t>
        <w:softHyphen/>
        <w:t>ясь пальцами точек центров напряжения и мысленно разглаживая их, добейтесь  ощущения  наполнения их теплом. Представьте, что от центров напряжения  во все стороны разбегаются концентрические круги, как кольцевые волны от брошенного в воду камня. С помощью такого мысленного воздействия на центры, достигается глубокое расслабление.</w:t>
      </w:r>
    </w:p>
    <w:p>
      <w:pPr>
        <w:pStyle w:val="Normal"/>
        <w:widowControl w:val="false"/>
        <w:ind w:firstLine="720"/>
        <w:jc w:val="both"/>
        <w:rPr>
          <w:sz w:val="22"/>
        </w:rPr>
      </w:pPr>
      <w:r>
        <w:rPr>
          <w:sz w:val="22"/>
        </w:rPr>
        <w:t>После того, как круговые волны от центров расслабили тело, лучом внимания пройдите по внутреннему пространству, чтобы выявить небольшие очаги напряжений, которые давно  стали для вас привычными, и вы их просто не замечаете. Сконцентрируйте внимание на переносице и представьте, как расслабляется кожа, потом костная ткань, а следом и носовые ходы.  После расслабления переносицы начнется расслабление прилегающих к носу участков костной ткани  черепа. Как правило, у большинства людей  в этих местах привычные костные напряжения. Чтобы убрать их мало одного волевого импульса. Нужно удерживать внимание на этих зонах и представлять, что сквозь голову, сверху льется теплый, светлый дождь энергии. Он омывает напряженные участки, наполняет кости светом, и те постепенно расслабляются. Клетки костей наполняются живительным током энергии и как брошенная в воду пересохшая губка,  впитывают ее.</w:t>
      </w:r>
    </w:p>
    <w:p>
      <w:pPr>
        <w:pStyle w:val="Normal"/>
        <w:widowControl w:val="false"/>
        <w:ind w:firstLine="720"/>
        <w:jc w:val="both"/>
        <w:rPr/>
      </w:pPr>
      <w:r>
        <w:rPr>
          <w:sz w:val="22"/>
        </w:rPr>
        <w:t xml:space="preserve">Следующий  шаг на пути расслабления: представьте, что вы лежите в русле теплого, прозрачного ручья и его течение промывает вас с головы до ног. Сначала будет ощущение, что хрустальная вода обтекает тело со всех сторон. Но постепенно «пребывание в ручье» размывает  тело, делает  его проницаемым для воды. Скоро ощущения изменятся, и появится чувство, что вода  течет сквозь тело. Теплые струи  ручья пронизывают кожу, мышцы, кости и внутренние органы. И вымывают отовсюду остатки грязи и темноты, негативные энергоинформационные сгустки или же остаточные напряжения, которые сложно  выявить. </w:t>
      </w:r>
    </w:p>
    <w:p>
      <w:pPr>
        <w:pStyle w:val="Normal"/>
        <w:widowControl w:val="false"/>
        <w:ind w:firstLine="720"/>
        <w:jc w:val="both"/>
        <w:rPr/>
      </w:pPr>
      <w:r>
        <w:rPr>
          <w:sz w:val="22"/>
        </w:rPr>
        <w:t xml:space="preserve">Оставайтесь подольше в потоках воображаемого ручья и тогда он промоет вас полностью,  удалит внутренние напряжения. Как правило, для тех, кто выполняет это упражнение первый раз, становится откровением, что внутри много хронически напряженных участков. Люди жили, даже не подозревая о них. А постоянное напряжение провоцирует заболевание. </w:t>
      </w:r>
    </w:p>
    <w:p>
      <w:pPr>
        <w:pStyle w:val="Normal"/>
        <w:widowControl w:val="false"/>
        <w:ind w:firstLine="720"/>
        <w:jc w:val="both"/>
        <w:rPr>
          <w:sz w:val="22"/>
        </w:rPr>
      </w:pPr>
      <w:r>
        <w:rPr>
          <w:sz w:val="22"/>
        </w:rPr>
        <w:t>Итак, когда в струях мысленного ручья растворятся все внутренние напряжения, вы ощутите, что тело больше не напоминает о себе неожиданными напряжениями. Внутри разливается покой и равновесие. Наступает «ощущение неощущения тела». Именно это состояние и является  наиболее эффективным для быстрого восстановления внутренних сил, подпитки органов и систем.</w:t>
      </w:r>
    </w:p>
    <w:p>
      <w:pPr>
        <w:pStyle w:val="Normal"/>
        <w:widowControl w:val="false"/>
        <w:ind w:firstLine="720"/>
        <w:jc w:val="both"/>
        <w:rPr>
          <w:sz w:val="22"/>
        </w:rPr>
      </w:pPr>
      <w:r>
        <w:rPr>
          <w:sz w:val="22"/>
        </w:rPr>
        <w:t xml:space="preserve">Нужная степень расслабления достигнута, и можно насладиться новым чувством отсутствия ощущений. Перед началом работы по программе второго уровня очень важно  избавиться от внутренних напряжений. Но умение расслабляться – это вспомогательное действие, которое поможет вам в практической работе. </w:t>
      </w:r>
    </w:p>
    <w:p>
      <w:pPr>
        <w:pStyle w:val="Style7"/>
        <w:tabs>
          <w:tab w:val="clear" w:pos="708"/>
          <w:tab w:val="left" w:pos="8306" w:leader="none"/>
        </w:tabs>
        <w:ind w:left="0" w:right="-58" w:firstLine="709"/>
        <w:rPr>
          <w:b/>
          <w:b/>
          <w:sz w:val="24"/>
        </w:rPr>
      </w:pPr>
      <w:r>
        <w:rPr>
          <w:b/>
          <w:sz w:val="24"/>
        </w:rPr>
        <w:t>Энергетическая анатомия</w:t>
      </w:r>
    </w:p>
    <w:p>
      <w:pPr>
        <w:pStyle w:val="Normal"/>
        <w:widowControl w:val="false"/>
        <w:ind w:firstLine="709"/>
        <w:jc w:val="both"/>
        <w:rPr>
          <w:sz w:val="22"/>
        </w:rPr>
      </w:pPr>
      <w:r>
        <w:rPr>
          <w:sz w:val="22"/>
        </w:rPr>
        <w:t xml:space="preserve"> </w:t>
      </w:r>
      <w:r>
        <w:rPr>
          <w:sz w:val="22"/>
        </w:rPr>
        <w:t>То, о чем я буду рассказывать ниже, полагаю,  для абсолютного большинства интересующихся  проблемами самосовершенствования и саморазвития ново, неизвестно и, скорее всего, не соответствует доктринам Восточных школ и учений. Но для тех, кто уже насытился наукой Востока, надеюсь, рассказ о  практиках Великой северной Традиции по раскрытию внутренней силы, окажется той долгожданной  искоркой знания, которая поможет разжечь внутренний огонь личного поиска.</w:t>
      </w:r>
    </w:p>
    <w:p>
      <w:pPr>
        <w:pStyle w:val="2"/>
        <w:rPr/>
      </w:pPr>
      <w:r>
        <w:rPr/>
        <w:t>По представлениям  наших предков в человеке существует три связанных между собой «котла силы». Они расположены так, что  взаимодействуют друг с другом, соприкасаясь оболочками. Оболочки в данном случае  исполняют роль не столько изолирующих преград, сколько энергетических фильтров.</w:t>
      </w:r>
    </w:p>
    <w:p>
      <w:pPr>
        <w:pStyle w:val="Normal"/>
        <w:widowControl w:val="false"/>
        <w:ind w:firstLine="720"/>
        <w:jc w:val="both"/>
        <w:rPr/>
      </w:pPr>
      <w:r>
        <w:rPr>
          <w:sz w:val="22"/>
        </w:rPr>
        <w:t>Энергетическая анатомия в представлении наших предков, выглядела так: главные энергосиловые концентраторы – котлы силы. Вверху голову окружал котел разума. Если сопоставлять расположение котла разума  с Восточными учениями  о топографии чакр, то получится, что в его пространстве, соединенные в общий объем, располагаются чакры верхнего блока – сахасрара, аджна и вишудха. Нужно подчеркнуть, что котел разума – это не механическое объединение чакр. Котел разума, как, впрочем, и другие котлы, является качественно иным образованием, которое в том числе  выполняет и функции чакр,  но значительно превосходит их по энергетическим и ментальным возможностям. А чакры внутри котла играют роль управляющих центров. Верхняя – сахасрара – это центр «охлупень». Средняя аджна – центр «осередок» и нижняя вишуддха – центр «тло»(</w:t>
      </w:r>
      <w:r>
        <w:rPr>
          <w:b/>
          <w:sz w:val="22"/>
        </w:rPr>
        <w:t>Рисунок 2</w:t>
      </w:r>
      <w:r>
        <w:rPr>
          <w:sz w:val="22"/>
        </w:rPr>
        <w:t>).</w:t>
      </w:r>
    </w:p>
    <w:p>
      <w:pPr>
        <w:pStyle w:val="Normal"/>
        <w:widowControl w:val="false"/>
        <w:ind w:firstLine="720"/>
        <w:jc w:val="both"/>
        <w:rPr/>
      </w:pPr>
      <w:r>
        <w:rPr>
          <w:sz w:val="22"/>
        </w:rPr>
        <w:t>Пространство грудной клетки занимает «котел любви». В нем в качестве управляющих центров выступают образования, которым нет аналогов в Восточных учениях. Это «храмы». Справа расположен «храм воли», слева – «храм любви»(</w:t>
      </w:r>
      <w:r>
        <w:rPr>
          <w:b/>
          <w:sz w:val="22"/>
        </w:rPr>
        <w:t>Рисунок 3</w:t>
      </w:r>
      <w:r>
        <w:rPr>
          <w:sz w:val="22"/>
        </w:rPr>
        <w:t>).</w:t>
      </w:r>
    </w:p>
    <w:p>
      <w:pPr>
        <w:pStyle w:val="Normal"/>
        <w:widowControl w:val="false"/>
        <w:ind w:firstLine="720"/>
        <w:jc w:val="both"/>
        <w:rPr/>
      </w:pPr>
      <w:r>
        <w:rPr>
          <w:sz w:val="22"/>
        </w:rPr>
        <w:t>И завершает  комплекс силовых структур человека «котел силы». Он охватывает пространство от солнечного сплетения  до копчика. Пространство котла окружает тело спереди и с боков, а чакры нижнего блока, здесь также, как и в верхнем котле, играют роль управляющих центров. Соответственно, у каждого из таких центров есть свое название. Нижний центр, который соответствует чакре муладхаре, называется «земля». Средний, расположенный в середине крестца, называется «журавлик». Этот центр соответствует чакре свадхистане. И центр, расположенный в верхней части «котла силы» называется «свод»(</w:t>
      </w:r>
      <w:r>
        <w:rPr>
          <w:b/>
          <w:sz w:val="22"/>
        </w:rPr>
        <w:t>Рисунок 4</w:t>
      </w:r>
      <w:r>
        <w:rPr>
          <w:sz w:val="22"/>
        </w:rPr>
        <w:t>). Этот центр тождественен чакре манипуре. Можно было бы говорить о том, что «котлы силы» и расположенные в них управляющие центры – это лишь перепевы восточных учений, попытка как-то приспособить существующее знание к российскому менталитету. Сколь бы аргументировано я не пытался доказать обратное, всяк, кто отстаивает интересы восточных учений, все равно не примет моей точки зрения. Поэтому ничего  доказывать я не буду. Отмечу только, что «котлы силы»  это особые энергоинформационные  структуры, которые помогают раскрывать потенциалы внутренней  силы, использовать ее для лечения, и моделирования высоких духовных состояний. Они качественно отличаются от уже знакомых чакр. Мало того, даже управляющие центры, о которых я упоминал выше, заметно отличаются от чакр, и способны обеспечивать не только эмоциональное и психофизиологическое здоровье человека, но и  генерировать особые силовые состояния,  в которых человек может создавать ситуации, взаимодействовать со структурами общественного сознания и т.п.</w:t>
      </w:r>
      <w:r>
        <w:rPr/>
        <w:t xml:space="preserve"> </w:t>
      </w:r>
    </w:p>
    <w:p>
      <w:pPr>
        <w:pStyle w:val="Normal"/>
        <w:widowControl w:val="false"/>
        <w:ind w:firstLine="720"/>
        <w:jc w:val="both"/>
        <w:rPr/>
      </w:pPr>
      <w:r>
        <w:rPr>
          <w:sz w:val="22"/>
          <w:szCs w:val="22"/>
        </w:rPr>
        <w:t>При работе адептов Восточных учений с чакрами и другими тонкими психоэнергетическими структурами, энергию в них нагнетают по особым каналам, расположенным в позвоночнике. В практиках Традиции каждый «котел» имеет собственное окно в тонкий мир и через него принимает силу и энергию. Эти окна называются «умы». Для энергетической подзарядки «котлов силы» нужно освоить систему «трех умов», научиться практическим приемам восполнения потраченных сил.</w:t>
      </w:r>
    </w:p>
    <w:p>
      <w:pPr>
        <w:pStyle w:val="TextBodyIndent"/>
        <w:spacing w:lineRule="atLeast" w:line="10"/>
        <w:ind w:firstLine="709"/>
        <w:rPr>
          <w:sz w:val="22"/>
        </w:rPr>
      </w:pPr>
      <w:r>
        <w:rPr>
          <w:sz w:val="22"/>
        </w:rPr>
        <w:t>У каждого «котла» свой «ум». Он управляет глубинными процессами в «котле», определяет доминирующее положение одного из управляющих центров, обеспечивает их взаимодействие  в структуре «котла».</w:t>
      </w:r>
    </w:p>
    <w:p>
      <w:pPr>
        <w:pStyle w:val="TextBodyIndent"/>
        <w:spacing w:lineRule="atLeast" w:line="10"/>
        <w:ind w:firstLine="709"/>
        <w:rPr>
          <w:sz w:val="22"/>
        </w:rPr>
      </w:pPr>
      <w:r>
        <w:rPr>
          <w:sz w:val="22"/>
        </w:rPr>
        <w:t>«Умы» топографически соответствуют котлам силы и называются похоже: «ум мудрости», «ум любви», «ум силы». Они управляют «котлами силы».</w:t>
      </w:r>
    </w:p>
    <w:p>
      <w:pPr>
        <w:pStyle w:val="TextBodyIndent"/>
        <w:spacing w:lineRule="atLeast" w:line="10"/>
        <w:ind w:firstLine="709"/>
        <w:rPr>
          <w:sz w:val="22"/>
        </w:rPr>
      </w:pPr>
      <w:r>
        <w:rPr>
          <w:sz w:val="22"/>
        </w:rPr>
        <w:t xml:space="preserve"> </w:t>
      </w:r>
      <w:r>
        <w:rPr>
          <w:sz w:val="22"/>
        </w:rPr>
        <w:t>Основные структуры «умов» располагаются в глубинах психических просторов внутреннего мира человека. А на поверхности тела они проявляются как тонкие горизонтальные и вертикальные  полосы на спине и затылке. (</w:t>
      </w:r>
      <w:r>
        <w:rPr>
          <w:b/>
          <w:sz w:val="22"/>
        </w:rPr>
        <w:t>Рисунок 5</w:t>
      </w:r>
      <w:r>
        <w:rPr>
          <w:sz w:val="22"/>
        </w:rPr>
        <w:t>)</w:t>
      </w:r>
    </w:p>
    <w:p>
      <w:pPr>
        <w:pStyle w:val="TextBodyIndent"/>
        <w:spacing w:lineRule="atLeast" w:line="10"/>
        <w:ind w:firstLine="709"/>
        <w:rPr>
          <w:sz w:val="22"/>
        </w:rPr>
      </w:pPr>
      <w:r>
        <w:rPr>
          <w:sz w:val="22"/>
        </w:rPr>
        <w:t>Если мысленно провести поперек спины, перпендикулярно позвоночнику, горизонтальную линию на уровне проекции «солнечного сплетения» то вы получите внешнее проявление «ума силы».</w:t>
      </w:r>
    </w:p>
    <w:p>
      <w:pPr>
        <w:pStyle w:val="TextBodyIndent"/>
        <w:spacing w:lineRule="atLeast" w:line="10"/>
        <w:ind w:firstLine="709"/>
        <w:rPr/>
      </w:pPr>
      <w:r>
        <w:rPr>
          <w:sz w:val="22"/>
        </w:rPr>
        <w:t>Зону расположения «Ума любви» на поверхности тела можно определить, если соединить мысленной линией внутренние углы лопаток.  Эта линия и будет физическим субстратом «ума любви»(</w:t>
      </w:r>
      <w:r>
        <w:rPr>
          <w:b/>
          <w:sz w:val="22"/>
        </w:rPr>
        <w:t>Рисунок 6</w:t>
      </w:r>
      <w:r>
        <w:rPr>
          <w:sz w:val="22"/>
        </w:rPr>
        <w:t>).</w:t>
      </w:r>
    </w:p>
    <w:p>
      <w:pPr>
        <w:pStyle w:val="TextBodyIndent"/>
        <w:spacing w:lineRule="atLeast" w:line="10"/>
        <w:ind w:firstLine="709"/>
        <w:rPr/>
      </w:pPr>
      <w:r>
        <w:rPr>
          <w:sz w:val="22"/>
        </w:rPr>
        <w:t>«Ум мудрости» управляет верхним «котлом разума».  На теле он проявляется как вертикальная линия от затылка до седьмого шейного позвонка. Его все знают как небольшой бугорок в том месте, где шея соединяется со спиной(</w:t>
      </w:r>
      <w:r>
        <w:rPr>
          <w:b/>
          <w:sz w:val="22"/>
        </w:rPr>
        <w:t>Рисунок 7</w:t>
      </w:r>
      <w:r>
        <w:rPr>
          <w:sz w:val="22"/>
        </w:rPr>
        <w:t xml:space="preserve">). </w:t>
      </w:r>
    </w:p>
    <w:p>
      <w:pPr>
        <w:pStyle w:val="TextBodyIndent"/>
        <w:spacing w:lineRule="atLeast" w:line="10"/>
        <w:ind w:firstLine="709"/>
        <w:rPr>
          <w:sz w:val="22"/>
        </w:rPr>
      </w:pPr>
      <w:r>
        <w:rPr>
          <w:sz w:val="22"/>
        </w:rPr>
        <w:t>Человек живет страстями, эмоциями, страданиями и радостями. Их, интенсивность, яркость и сила питают собой «умы». Одна из важных сторон человеческих отношений – секс. Люди уверены, что в основе полового влечения инстинкты, гормональные всплески и т.п. На мой взгляд, это вторичные проявления. А первично стремление «ума силы» генерировать энергию жизнедеятельности, наполнить ею сначала «котел силы», а потом и сам «ум силы». Для большинства людей сексуальные эмоции наиболее доступный вариант внутренней мобилизации и всплеска жизненной активности. Сексуальные партнеры во время акта генерируют энергии разного свойства: тонкоэнергетические любовные импульсы, эмоции, волны физического удовольствия, энергию движений партнеров и, наконец, тепловая энергия разогретых тел. Эти энергии пополняют «котел силы» и «ум силы». И для большинства людей такая подпитка является единственным средством восполнения силового потенциала. Поэтому «ум силы» часть  энергии половых контактов использует для поддержания жизненной активности и опосредованно подталкивает к активным сексуальным взаимодействиям. Отчасти этим можно объяснить, что нормальные, в общем-то,  взаимодействия, продляющие род, обрели в человеческом восприятии такую пикантную окраску. Чем больше эмоций, тем выше энергетический потенциал полового контакта, тем активнее идет восстановление  энергетики «котла силы». Примерно так же подпитываются «ум любви» и «ум мудрости». Только энергии другие. Для «ума любви» питающей энергией может быть радость. Но многим ли знакома чистая, не привязанная к житейским обстоятельствам радость? Поэтому используется эмоциональная сила радости от приобретения или добывания. А для «ума мудрости» питающими эмоциями могут стать  раздумья о житейских делах, заботы о повседневном, обсуждение кого-то, досужие измышления и т.п. Но ни секс, ни бытовая радость, ни досужие разговоры не могут обеспечить главного – тонкоэнергетического наполнения «умов» и «котлов силы».</w:t>
      </w:r>
    </w:p>
    <w:p>
      <w:pPr>
        <w:pStyle w:val="TextBodyIndent"/>
        <w:spacing w:lineRule="atLeast" w:line="10"/>
        <w:ind w:firstLine="709"/>
        <w:rPr>
          <w:sz w:val="22"/>
        </w:rPr>
      </w:pPr>
      <w:r>
        <w:rPr>
          <w:sz w:val="22"/>
        </w:rPr>
        <w:t>В священных текстах часто говорится о том, что для  постижения Истины нужно усмирить плоть, преодолеть желания, не судить, не гневаться и не раздражаться… Но волевой  запрет не  сможет укротить эти чувства и переживания. Волей можно загнать проблему в потемки подсознания. А «умы», настроенные на самоподпитку грубой энергией, все равно  преодолеют волевые запреты и спровоцируют жажду запретных плодов. Человек, стремящийся к внутреннему совершенству, сталкивается с тем, что «умы» стоят на страже грубых энергий. Не преодолев внутреннего сопротивления, не удастся победить свои вожделения.</w:t>
      </w:r>
    </w:p>
    <w:p>
      <w:pPr>
        <w:pStyle w:val="TextBodyIndent"/>
        <w:spacing w:lineRule="atLeast" w:line="10" w:before="240" w:after="0"/>
        <w:ind w:firstLine="709"/>
        <w:rPr>
          <w:sz w:val="22"/>
        </w:rPr>
      </w:pPr>
      <w:r>
        <w:rPr>
          <w:sz w:val="22"/>
        </w:rPr>
        <w:t>Значит «умы» – это зло?  Большинству людей неизвестны тонкие энергии, поэтому их «умы» не знают иного уровня подпитки, нежели грубая энергетика вожделений. Только кто об этом задумывается? Живут люди, не зная ни об «умах», ни о тонких энергиях и считают, что жизнь идет так, как надо. С годами наваливаются болезни, грядет старость и немощь! Все как обычно! Других вариантов течения времени люди не знают. И все же… Приучить «умы» питаться тонкой энергией духовного движения по силам каждому. И если добиться этого, «умы» встанут на страже внутренней чистоты и целостности человека. Ведь тонкая энергия духовного роста разительно отличается от грубой силы  плотских желаний. Она перестраивает «умы» на взаимодействие с потоком высоких вибраций, которые рождаются во внутреннем поиске и стремлении к  самосовершенствованию.</w:t>
      </w:r>
    </w:p>
    <w:p>
      <w:pPr>
        <w:pStyle w:val="Normal"/>
        <w:tabs>
          <w:tab w:val="clear" w:pos="708"/>
          <w:tab w:val="left" w:pos="1560" w:leader="none"/>
        </w:tabs>
        <w:ind w:right="-58" w:firstLine="709"/>
        <w:jc w:val="both"/>
        <w:rPr>
          <w:sz w:val="22"/>
        </w:rPr>
      </w:pPr>
      <w:r>
        <w:rPr>
          <w:sz w:val="22"/>
        </w:rPr>
        <w:t xml:space="preserve">Казалось бы, чего мудрить. Есть уже наработанные практики использования чакр и не надо придумывать ничего… Однако  сравнивая Северную традицию и Восточные учения, можно найти незначительные, на первый взгляд, нюансы, которые указывают на то, что именно традиция и стала плодородной почвой, на которой взросли более поздние по времени Восточные и иные психоэнергетические учения. Полагаю, что их адепты сейчас же ринутся в бой, доказывая, что именно их школы появились тьму времен назад, и только они отражают Истину. Спорить не буду. В этом случае полемика – неблагодарное занятие, поскольку доказать все равно ничего невозможно. Да и надо ли тратить время и силы на бесплодные поиски эфемерных доказательств?  Лучше употребить энергию на реальное дело. </w:t>
      </w:r>
    </w:p>
    <w:p>
      <w:pPr>
        <w:pStyle w:val="Style7"/>
        <w:tabs>
          <w:tab w:val="clear" w:pos="708"/>
          <w:tab w:val="left" w:pos="8306" w:leader="none"/>
        </w:tabs>
        <w:ind w:left="0" w:right="-58" w:firstLine="709"/>
        <w:rPr>
          <w:b/>
          <w:b/>
          <w:sz w:val="24"/>
        </w:rPr>
      </w:pPr>
      <w:r>
        <w:rPr>
          <w:b/>
          <w:sz w:val="24"/>
        </w:rPr>
        <w:t>Котел разума</w:t>
      </w:r>
    </w:p>
    <w:p>
      <w:pPr>
        <w:pStyle w:val="Style7"/>
        <w:tabs>
          <w:tab w:val="clear" w:pos="708"/>
          <w:tab w:val="left" w:pos="8306" w:leader="none"/>
        </w:tabs>
        <w:ind w:left="0" w:right="-58" w:firstLine="709"/>
        <w:rPr/>
      </w:pPr>
      <w:r>
        <w:rPr/>
        <w:t xml:space="preserve">По канонам Традиции первым в иерархии силовых структур стоит верхний «котел разума». В нем рождается сила мыслей, мощь мыслеобразов, открываются каналы влияния на ситуации, обстоятельства, окружающую реальность. В «котле разума» соседствуют три управляющих центра: «охлупень», «осередок» и «тло». </w:t>
      </w:r>
    </w:p>
    <w:p>
      <w:pPr>
        <w:pStyle w:val="Style7"/>
        <w:tabs>
          <w:tab w:val="clear" w:pos="708"/>
          <w:tab w:val="left" w:pos="8306" w:leader="none"/>
        </w:tabs>
        <w:ind w:left="0" w:right="-58" w:firstLine="709"/>
        <w:rPr/>
      </w:pPr>
      <w:r>
        <w:rPr/>
        <w:t>Верхний - «охлупень» -  собирает рассеянную в пространстве энергетическую информацию, накапливает ее, создает своеобразный «банк данных». Через этот центр происходит пополнение «кладовых интуитивной памяти» подсознания. Часто люди даже не  подозревают о том, что внутри психики накапливаются особые знания, поскольку они высвобождаются  лишь в экстремальных ситуациях, когда мозг отключается, и действует матричное мышление, которое мы привычно называем интуицией. Оно  способно мгновенно выдавать  оптимальное решение и тело также мгновенно подчиняется этим решениям. Но такое случается при сильных стрессах или непосредственных угрозах жизни. В остальное время накопленные  знания скрыты под спудом привычек, поведенческих стереотипов, доминирующих бытовых мыслей и житейских аксиом. Активизировать бессознательную память, подчинять интуицию необходимости могут люди тренированные. Им доступна скрытая информация из «банка данных»  подсознания. Использование ресурсов «охлупня» позволяет почти  мгновенно находить ключи к самым сложным ситуациям, и успешно прогнозировать их развитие. «Котел разума», в первую очередь,  служит приемником рассеянной в пространстве энергетической  информации, облекает ее в привычные и понятные человеческому восприятию формы и помогает пользоваться ими в жизни.</w:t>
      </w:r>
    </w:p>
    <w:p>
      <w:pPr>
        <w:pStyle w:val="Style7"/>
        <w:tabs>
          <w:tab w:val="clear" w:pos="708"/>
          <w:tab w:val="left" w:pos="8306" w:leader="none"/>
        </w:tabs>
        <w:ind w:left="0" w:right="-58" w:firstLine="709"/>
        <w:rPr/>
      </w:pPr>
      <w:r>
        <w:rPr/>
        <w:t xml:space="preserve">В Северной» Традиции есть афоризм: «В голове и вые, нет забот главнее, чем о хлебе думать и искать кормление». Он подчеркивает сугубо прикладную  роль  мыслеобразов,  созданных в серединном управляющем центре – «осередке». Топографически этот центр соответствует чакре Аджне, которая отвечает за  тактическое мышление и заботы текущего момента. У большинства людей центр «осередок» является доминирующим. Нетренированный человек почти всегда озабочен житейской суетой и материальными делами. «Осередок» рождает суетность мысли и привязанность к повседневности. Спору нет – это очень важный центр, поскольку люди живут в реальном мире и им поневоле приходится решать житейские проблемы. К сожалению, для абсолютного большинства именно житейские сиюминутные переживания и становятся главными, определяющими. </w:t>
      </w:r>
    </w:p>
    <w:p>
      <w:pPr>
        <w:pStyle w:val="Style7"/>
        <w:tabs>
          <w:tab w:val="clear" w:pos="708"/>
          <w:tab w:val="left" w:pos="8306" w:leader="none"/>
        </w:tabs>
        <w:ind w:left="0" w:right="-58" w:firstLine="709"/>
        <w:rPr/>
      </w:pPr>
      <w:r>
        <w:rPr/>
        <w:t>Тло(дно) – зона, расположенная в межключичной ямке. В ортодоксальных восточных учениях этому управляющему центру  соответствует чакра вишудха.  А практики Традиции рассматривают «Тло» как нижний управляющий центр «котла разума». Он отвечает за романическое восприятие мира и умение настраиваться на  красоту и нежность. Но этот же центр питает ментальной энергией силовую мощь человека, помогает реализовать замыслы и намерения…</w:t>
      </w:r>
    </w:p>
    <w:p>
      <w:pPr>
        <w:pStyle w:val="Style7"/>
        <w:tabs>
          <w:tab w:val="clear" w:pos="708"/>
          <w:tab w:val="left" w:pos="8306" w:leader="none"/>
        </w:tabs>
        <w:ind w:left="0" w:right="-58" w:firstLine="709"/>
        <w:rPr/>
      </w:pPr>
      <w:r>
        <w:rPr/>
        <w:t xml:space="preserve"> </w:t>
      </w:r>
      <w:r>
        <w:rPr/>
        <w:t xml:space="preserve">Гармоничная активизация всех центров «котла разума» помогает быстро и эффективно разрешить любые, в том числе житейские,  проблемы и управлять ситуациями.  Перспективы заманчивые, но чтобы освоить их, мало  активизировать управляющие центры. Нужно научиться взаимодействовать с пространством мыслей. </w:t>
      </w:r>
    </w:p>
    <w:p>
      <w:pPr>
        <w:pStyle w:val="Normal"/>
        <w:tabs>
          <w:tab w:val="clear" w:pos="708"/>
          <w:tab w:val="left" w:pos="1560" w:leader="none"/>
        </w:tabs>
        <w:ind w:right="-58" w:firstLine="709"/>
        <w:jc w:val="both"/>
        <w:rPr>
          <w:sz w:val="22"/>
        </w:rPr>
      </w:pPr>
      <w:r>
        <w:rPr>
          <w:sz w:val="22"/>
        </w:rPr>
      </w:r>
    </w:p>
    <w:p>
      <w:pPr>
        <w:pStyle w:val="Heading8"/>
        <w:ind w:right="-58" w:firstLine="709"/>
        <w:rPr/>
      </w:pPr>
      <w:r>
        <w:rPr/>
        <w:t>Пространство мыслей</w:t>
      </w:r>
    </w:p>
    <w:p>
      <w:pPr>
        <w:pStyle w:val="Normal"/>
        <w:tabs>
          <w:tab w:val="clear" w:pos="708"/>
          <w:tab w:val="left" w:pos="1560" w:leader="none"/>
        </w:tabs>
        <w:ind w:right="-58" w:firstLine="709"/>
        <w:jc w:val="both"/>
        <w:rPr/>
      </w:pPr>
      <w:r>
        <w:rPr>
          <w:sz w:val="22"/>
        </w:rPr>
        <w:t xml:space="preserve">Человек привычно считает, что думает головой, и все мысли рождаются в мозге. Необходимо рассказать о новом, неожиданном для многих, понимании пространства мыслей. А для этого воспользуйтесь  оригинальными практиками, которые  помогут ярко ощутить структуру мыслительного аппарата, избавиться от излишнего напряжения мозга. Как это ни удивительно, но мозг у большинства людей пребывает в постоянном напряжении. Оно не физическое. Мозг – не мышца и  его структуры подвергаются напряжениям иного свойства – психоэнергетическим. </w:t>
      </w:r>
    </w:p>
    <w:p>
      <w:pPr>
        <w:pStyle w:val="Normal"/>
        <w:tabs>
          <w:tab w:val="clear" w:pos="708"/>
          <w:tab w:val="left" w:pos="1560" w:leader="none"/>
        </w:tabs>
        <w:ind w:right="-58" w:firstLine="709"/>
        <w:jc w:val="both"/>
        <w:rPr/>
      </w:pPr>
      <w:r>
        <w:rPr>
          <w:sz w:val="22"/>
        </w:rPr>
        <w:t xml:space="preserve">Психоэнергетическое напряжение мозга возникает из-за негативных мыслей, которые люди считают нормальным ментальным фоном жизни. И даже оправдание этому находится: жизнь полна гадостей и неприятностей, поэтому и жить надо в готовности к худшему. А когда оно не случится, то сразу все окрасится в розовые тона и солнышко заиграет на небе. Правда, те, кто придерживаются такой позиции, не замечают(или не хотят) что готовность к неприятностям притягивает сами неприятности… </w:t>
      </w:r>
    </w:p>
    <w:p>
      <w:pPr>
        <w:pStyle w:val="Normal"/>
        <w:tabs>
          <w:tab w:val="clear" w:pos="708"/>
          <w:tab w:val="left" w:pos="1560" w:leader="none"/>
        </w:tabs>
        <w:ind w:right="-58" w:firstLine="709"/>
        <w:jc w:val="both"/>
        <w:rPr>
          <w:sz w:val="22"/>
        </w:rPr>
      </w:pPr>
      <w:r>
        <w:rPr>
          <w:sz w:val="22"/>
        </w:rPr>
        <w:t>Для снятия  непреходящего напряжения можно воспользоваться приемом, который  называется «выключение мозга». Освоить его несложно, на занятиях тренинговых групп этот прием получался практически у всех с первого раза.</w:t>
      </w:r>
    </w:p>
    <w:p>
      <w:pPr>
        <w:pStyle w:val="Normal"/>
        <w:tabs>
          <w:tab w:val="clear" w:pos="708"/>
          <w:tab w:val="left" w:pos="1560" w:leader="none"/>
        </w:tabs>
        <w:ind w:right="-58" w:firstLine="709"/>
        <w:jc w:val="both"/>
        <w:rPr>
          <w:sz w:val="22"/>
        </w:rPr>
      </w:pPr>
      <w:r>
        <w:rPr>
          <w:sz w:val="22"/>
        </w:rPr>
        <w:t xml:space="preserve">Представьте, что кости черепа – скорлупа, а мозг – ядро. А вся голова напоминает орех. И его скорлупа надежно закрывает ядро(мозг) от внешних воздействий. И действительно, физиологическая роль костей черепа  заключается в том, чтобы ограждать самый важный орган человека – головной  мозг от травм и сотрясений. Можно закрыть глаза, чтобы исключить визуальные раздражители, отвлекающие от внутренней концентрации. Когда появится ощущение, что череп – это скорлупа ореха, вы почувствуете, что мозг в голове полон внутреннего движения. Чтобы остановить его нужно воспользоваться виртуальными рубильниками. Представьте, что вы выключаете мозг тремя выключателями: в точке между бровей, в точке на макушке и в третьей - под основанием черепа(там, где шея соединяется с головой). </w:t>
      </w:r>
    </w:p>
    <w:p>
      <w:pPr>
        <w:pStyle w:val="Normal"/>
        <w:tabs>
          <w:tab w:val="clear" w:pos="708"/>
          <w:tab w:val="left" w:pos="1560" w:leader="none"/>
        </w:tabs>
        <w:ind w:right="-58" w:firstLine="709"/>
        <w:jc w:val="both"/>
        <w:rPr>
          <w:sz w:val="22"/>
        </w:rPr>
      </w:pPr>
      <w:r>
        <w:rPr>
          <w:sz w:val="22"/>
        </w:rPr>
        <w:t xml:space="preserve">Накладывайте руку на первый выключатель, расположенный в точке между бровей. Представьте, что ваша ладонь и есть виртуальный переключатель. Потом резко поверните руку, как будто  поворачиваете реальный рубильник. При этом представьте, что внутри головы, в лобных долях мозга размыкаются невидимые энергетические цепи. Появится ощущение, что работа  лобных долей мозга останавливается…  Таким же образом отключите второй рубильник, расположенный на макушке головы. Возникает ощущение, что  и там останавливается движение. И завершить этот прием нужно отключением третьего виртуального рубильника. Также, как и в первых двух случаях, накладываете руку на точку, расположенную в основании черепа,  резко поворачиваете ее и представляете, что разрывается энергетическая цепь в задних отделах мозга. Возникает неожиданное переживание: постоянная работа головы, которую вы считали мыслительным процессом – замерла. Кажется, что работа мозга по инерции еще немного продолжается и  останавливается.  Но никаких негативных ощущений не возникает. Тело по-прежнему работает, и, даже, лучше, чем раньше. Голова пустая и чистая. Это неожиданное, но приятное переживание. Отключенная голова перестает участвовать в мыслительном процессе, не вмешивается даже в физиологические реакции. Внутри все спокойно и тихо. И если удерживать состояние отключенного мозга некоторое время, то вы сможете отдохнуть так, как будто глубоко и спокойно спали всю ночь. </w:t>
      </w:r>
    </w:p>
    <w:p>
      <w:pPr>
        <w:pStyle w:val="Normal"/>
        <w:tabs>
          <w:tab w:val="clear" w:pos="708"/>
          <w:tab w:val="left" w:pos="1560" w:leader="none"/>
        </w:tabs>
        <w:ind w:right="-58" w:firstLine="709"/>
        <w:jc w:val="both"/>
        <w:rPr>
          <w:sz w:val="22"/>
        </w:rPr>
      </w:pPr>
      <w:r>
        <w:rPr>
          <w:sz w:val="22"/>
        </w:rPr>
        <w:t>Многие используют прием отключения мозга для быстрого и глубокого засыпания. Лежа в постели, они мысленно отключают виртуальные рубильники, и погружаются в сон. Ночь с отключенным мозгом дает эффект глубокого отдыха и оздоровления. Мелкие недомогания исчезают без следа.</w:t>
      </w:r>
    </w:p>
    <w:p>
      <w:pPr>
        <w:pStyle w:val="Normal"/>
        <w:tabs>
          <w:tab w:val="clear" w:pos="708"/>
          <w:tab w:val="left" w:pos="1560" w:leader="none"/>
        </w:tabs>
        <w:ind w:right="-58" w:firstLine="709"/>
        <w:jc w:val="both"/>
        <w:rPr>
          <w:sz w:val="22"/>
        </w:rPr>
      </w:pPr>
      <w:r>
        <w:rPr>
          <w:sz w:val="22"/>
        </w:rPr>
        <w:t>Практика отключения мозга благотворно сказывается на вашем самочувствии. Этот прием можно использовать без ограничений и в любое время суток. Не беспокойтесь по поводу обратного включения вашего мозга. Как только вы  откроете глаза и посмотрите на окружающую реальность, мозг включится в привычную работу. Но произойдет это не резко, а медленно и постепенно.  Как правило, человек даже не замечает включения…</w:t>
      </w:r>
    </w:p>
    <w:p>
      <w:pPr>
        <w:pStyle w:val="Normal"/>
        <w:tabs>
          <w:tab w:val="clear" w:pos="708"/>
          <w:tab w:val="left" w:pos="1560" w:leader="none"/>
        </w:tabs>
        <w:ind w:right="-58" w:firstLine="709"/>
        <w:jc w:val="both"/>
        <w:rPr/>
      </w:pPr>
      <w:r>
        <w:rPr>
          <w:sz w:val="22"/>
        </w:rPr>
        <w:t xml:space="preserve">Вы научились отключать и расслаблять мозг. Восстановительный и оздоровительный эффекты налицо. Сейчас нужно повторить все этапы и отключить мозг. Вы почувствуете в голове тяжесть свободно лежащего мозга. Когда он активно работает, вы, как правило, не чувствуете его веса. А вот когда мозг остановится, расслабится, появится стойкое ощущение, что  внутри головы лежит тяжелый комок. </w:t>
      </w:r>
      <w:r>
        <w:rPr>
          <w:sz w:val="22"/>
          <w:szCs w:val="22"/>
        </w:rPr>
        <w:t>В</w:t>
      </w:r>
      <w:r>
        <w:rPr>
          <w:sz w:val="22"/>
        </w:rPr>
        <w:t>се затихает, однако  мысли по-прежнему  текут без остановки, и вы осознаете их. Только где же они обитают – ваши мысли? Если внимательно следить за ощущениями, то поймете, на первый взгляд, странное – поток мыслей струится на уровне плеч. Ваши мысли текут в облаке, которое лежит  на плечах. Вы явственно ощущаете ход мыслей внутри него. А в голове расслабленный мозг. Он отключен от анализа, не влияет на реакции и отдыхает. В голове легкость и чистота,  глубокий покой и внутренняя тишина.</w:t>
      </w:r>
    </w:p>
    <w:p>
      <w:pPr>
        <w:pStyle w:val="Normal"/>
        <w:tabs>
          <w:tab w:val="clear" w:pos="708"/>
          <w:tab w:val="left" w:pos="1560" w:leader="none"/>
        </w:tabs>
        <w:ind w:right="-58" w:firstLine="709"/>
        <w:jc w:val="both"/>
        <w:rPr/>
      </w:pPr>
      <w:r>
        <w:rPr>
          <w:sz w:val="22"/>
        </w:rPr>
        <w:t>А мысли текут в энергетическом облаке, которое напоминает воротник-жабо. Такие воротники можно видеть на портретах средневековых вельмож. Они пышными складками закрывают шею и плечи. Облако пространства мыслей тоже лежит на плечах, но  в отличие от реального воротника, ничего не скрывает и не прячет. Оно невидимо для обычного взгляда, но от этого не менее реально. Для того чтобы его почувствовать, нужны особые навыки и приемы. Когда вы овладеете ими, то сможете провести глубокую коррекцию мысленного пространства, освободиться от наслоений негатива.(</w:t>
      </w:r>
      <w:r>
        <w:rPr>
          <w:b/>
          <w:sz w:val="22"/>
        </w:rPr>
        <w:t>Рисунок 8</w:t>
      </w:r>
      <w:r>
        <w:rPr>
          <w:sz w:val="22"/>
        </w:rPr>
        <w:t>)</w:t>
      </w:r>
    </w:p>
    <w:p>
      <w:pPr>
        <w:pStyle w:val="Normal"/>
        <w:tabs>
          <w:tab w:val="clear" w:pos="708"/>
          <w:tab w:val="left" w:pos="1560" w:leader="none"/>
        </w:tabs>
        <w:ind w:right="-58" w:firstLine="709"/>
        <w:jc w:val="both"/>
        <w:rPr>
          <w:sz w:val="22"/>
        </w:rPr>
      </w:pPr>
      <w:r>
        <w:rPr>
          <w:sz w:val="22"/>
        </w:rPr>
        <w:t>Расслабив и отключив мозг, вы ощутили пространство мыслей. Войдите в него концентрацией внимания и опуститесь в глубину энергетического облака. Внутри пространства мыслей вы ощутите  звенящее напряжение. Оно  служит источником негативных эмоций. Каждая отрицательная мысль, словно камешек, падающий на туго натянутую ткань, вызывает в ней резонанс, провоцирует локальные напряжения и возмущения пространства мыслей. А потом волны напряжений разбегаются от эпицентра, подобно кругам, от брошенного  в воду камня. Это  вызывает резонанс  биологических и информационных структур тела, провоцирует негативные реакции органов и систем,  приводит к функциональным изменениям в них.</w:t>
      </w:r>
    </w:p>
    <w:p>
      <w:pPr>
        <w:pStyle w:val="Normal"/>
        <w:tabs>
          <w:tab w:val="clear" w:pos="708"/>
          <w:tab w:val="left" w:pos="1560" w:leader="none"/>
        </w:tabs>
        <w:ind w:right="-58" w:firstLine="709"/>
        <w:jc w:val="both"/>
        <w:rPr>
          <w:sz w:val="22"/>
        </w:rPr>
      </w:pPr>
      <w:r>
        <w:rPr>
          <w:sz w:val="22"/>
        </w:rPr>
        <w:t xml:space="preserve">Резонный вопрос: а почему в пространстве мыслей возникают негативные,  злобные, или просто докучливые думы? Причина в напряжении, спровоцированном управляющим центром «осередок» «котла разума». Эта структура управляет тактическим, бытовым мышлением и генерирует  раздражение,  злость, недовольство и другие отрицательные эмоции. Они  вызывают непроизвольные напряжения в «котле разума» и облаке пространства мыслей. Пространство мыслей пронизано бессознательными напряжениями, которые провоцируют нездоровье, апатию, равнодушие… Чтобы избавиться от них, нужно расслабить энергетическое облако, в  котором зарождаются, развиваются и гаснут мысли. Иначе постоянное  напряжение этого полевого образования может стать источником глубинного нездоровья, уныния, депрессии… </w:t>
      </w:r>
    </w:p>
    <w:p>
      <w:pPr>
        <w:pStyle w:val="Normal"/>
        <w:tabs>
          <w:tab w:val="clear" w:pos="708"/>
          <w:tab w:val="left" w:pos="1560" w:leader="none"/>
        </w:tabs>
        <w:ind w:right="-58" w:firstLine="709"/>
        <w:jc w:val="both"/>
        <w:rPr>
          <w:sz w:val="22"/>
        </w:rPr>
      </w:pPr>
      <w:r>
        <w:rPr>
          <w:sz w:val="22"/>
        </w:rPr>
        <w:t>Для исправления этого удручающего состояния создан прием, который поможет превратить ваше воображение в эффективный инструмент самовоздействия. Мысленными руками начните «разглаживать» туго натянутое пространство мыслей от центра к краям. Представьте, что вы мягкими и нежными ладонями снимаете с пространства мыслей  чрезмерные напряжения. Важно добиться ощущения прикосновения мысленных рук к ткани пространства мыслей. После нескольких прикосновений  ткань пространства мыслей освобождается от напряжений энергетической грязи и расслабляется.</w:t>
      </w:r>
    </w:p>
    <w:p>
      <w:pPr>
        <w:pStyle w:val="Normal"/>
        <w:tabs>
          <w:tab w:val="clear" w:pos="708"/>
          <w:tab w:val="left" w:pos="1560" w:leader="none"/>
        </w:tabs>
        <w:ind w:right="-58" w:firstLine="709"/>
        <w:jc w:val="both"/>
        <w:rPr>
          <w:sz w:val="22"/>
        </w:rPr>
      </w:pPr>
      <w:r>
        <w:rPr>
          <w:sz w:val="22"/>
        </w:rPr>
        <w:t>Можно воспользоваться и другим мыслеобразом: вы протираете мутное, запыленное стекло. Сначала грязь только размазывается по поверхности. Но с каждым новым движением стекло очищается. Чтобы промыть грязное, загаженное стекло нужны терпение и настойчивость. Пространство мыслей  человека отличается от такого стекла только тем, что не имеет твердой физической природы. И подобно грязному стеклу, пропускающему слабенький серый свет, перенапряженное пространство мыслей задерживает свет радости, счастья, свежести восприятия мира. Расслабление пространства мыслей способствует быстрому очищению от энергетической грязи. Его очищение открывает путь для волн радости и покоя. Постепенно пространство мыслей становится прозрачным, напряжение слабеет, исчезает и в облаке появляется тихая, уравновешенная пустота. В этом состоянии рождается неведомая доселе «эмоция пустоты». Она распространяется от пространства мыслей к клеткам тела, рождает еще более глубокое расслабление, в котором исчезают остаточные напряжения  клеточных структур. В нем гаснут внешние ощущения, тело растворяется и вместо него, остается лишь волнообразное мягкое струение. Кажется, что тело цепенеет, замирает. Человек  не реагирует на свет, звук до тех пор, пока сам не захочет вернуться в привычное состояние.</w:t>
      </w:r>
    </w:p>
    <w:p>
      <w:pPr>
        <w:pStyle w:val="Normal"/>
        <w:tabs>
          <w:tab w:val="clear" w:pos="708"/>
          <w:tab w:val="left" w:pos="1560" w:leader="none"/>
        </w:tabs>
        <w:ind w:right="-58" w:firstLine="709"/>
        <w:jc w:val="both"/>
        <w:rPr>
          <w:sz w:val="22"/>
        </w:rPr>
      </w:pPr>
      <w:r>
        <w:rPr>
          <w:sz w:val="22"/>
        </w:rPr>
        <w:t>Пребывая в  глубоком расслаблении оцепенения, вы почувствуете последний, скрытый барьер напряжения. Этот барьер – ваше самоощущение. Снимите его с себя, как старую, грязную одежду. Сбросьте его и почувствуете полную внутреннюю свободу. Вы переживаете, прикосновение к вечному, бесконечному и безмерному покою. Побудьте в нем.  Сравните самочувствие, какое было  до начала этой работы со своим новым состоянием.  Полагаю, что разница будет весьма заметной, и вы сможете оценить это по достоинству.</w:t>
      </w:r>
    </w:p>
    <w:p>
      <w:pPr>
        <w:pStyle w:val="Normal"/>
        <w:rPr>
          <w:sz w:val="22"/>
        </w:rPr>
      </w:pPr>
      <w:r>
        <w:rPr>
          <w:sz w:val="22"/>
        </w:rPr>
      </w:r>
    </w:p>
    <w:p>
      <w:pPr>
        <w:pStyle w:val="Heading9"/>
        <w:ind w:firstLine="720"/>
        <w:rPr/>
      </w:pPr>
      <w:r>
        <w:rPr/>
        <w:t>Три этапа успокоения</w:t>
      </w:r>
    </w:p>
    <w:p>
      <w:pPr>
        <w:pStyle w:val="Normal"/>
        <w:tabs>
          <w:tab w:val="clear" w:pos="708"/>
          <w:tab w:val="left" w:pos="1560" w:leader="none"/>
        </w:tabs>
        <w:ind w:right="-58" w:firstLine="709"/>
        <w:jc w:val="both"/>
        <w:rPr>
          <w:sz w:val="22"/>
        </w:rPr>
      </w:pPr>
      <w:r>
        <w:rPr>
          <w:sz w:val="22"/>
        </w:rPr>
        <w:t>Я уже писал об управляющих центрах верхнего «котла разума». Они взаимодействуют с пространством мыслей,  которое располагается на плечах, подобно пышному жабо. А что же голова, мозг? Неужели он  только диспетчерская для управления телом? Котел разума венчает энергетическую конструкцию тела. Какая же связь между головой и «пространством мыслей»?</w:t>
      </w:r>
    </w:p>
    <w:p>
      <w:pPr>
        <w:pStyle w:val="TextBodyIndent"/>
        <w:rPr/>
      </w:pPr>
      <w:r>
        <w:rPr>
          <w:sz w:val="22"/>
        </w:rPr>
        <w:t xml:space="preserve">Голова воспринимает информацию извне через органы чувств: зрение, слух, обоняние, вкус. Только рецепторы осязания располагаются по всей поверхности  кожи, но и от них информация  поступает в анализаторы мозга. А оттуда следует команда о физиологической реакции или  телесном действии. </w:t>
      </w:r>
    </w:p>
    <w:p>
      <w:pPr>
        <w:pStyle w:val="Normal"/>
        <w:tabs>
          <w:tab w:val="clear" w:pos="708"/>
          <w:tab w:val="left" w:pos="1560" w:leader="none"/>
        </w:tabs>
        <w:ind w:right="-58" w:firstLine="709"/>
        <w:jc w:val="both"/>
        <w:rPr>
          <w:sz w:val="22"/>
        </w:rPr>
      </w:pPr>
      <w:r>
        <w:rPr>
          <w:sz w:val="22"/>
        </w:rPr>
        <w:t>Само по себе пространство мыслей существовать не может. Оно часть человека и все инициирующие мыслительную активность импульсы, рождаются в голове. Поводом для них может служить информация от органов чувств. Вот и получается, что мозг – это материальная основа тонкоэнергетических мыслительных  процессов. А само пространство мыслей – это силовое поле, в котором  мысли чертят треки своих орбит.</w:t>
      </w:r>
    </w:p>
    <w:p>
      <w:pPr>
        <w:pStyle w:val="Normal"/>
        <w:tabs>
          <w:tab w:val="clear" w:pos="708"/>
          <w:tab w:val="left" w:pos="1560" w:leader="none"/>
        </w:tabs>
        <w:ind w:right="-58" w:firstLine="709"/>
        <w:jc w:val="both"/>
        <w:rPr>
          <w:sz w:val="22"/>
        </w:rPr>
      </w:pPr>
      <w:r>
        <w:rPr>
          <w:sz w:val="22"/>
        </w:rPr>
        <w:t>Напомню расположение управляющих центров в «котле разума»:</w:t>
      </w:r>
    </w:p>
    <w:p>
      <w:pPr>
        <w:pStyle w:val="Normal"/>
        <w:tabs>
          <w:tab w:val="clear" w:pos="708"/>
          <w:tab w:val="left" w:pos="1560" w:leader="none"/>
        </w:tabs>
        <w:ind w:right="-58" w:firstLine="709"/>
        <w:jc w:val="both"/>
        <w:rPr>
          <w:sz w:val="22"/>
        </w:rPr>
      </w:pPr>
      <w:r>
        <w:rPr>
          <w:sz w:val="22"/>
        </w:rPr>
        <w:t>«Охлупень» или «верховыш» – верхняя часть головы. «Осередок»: название само говорит о его расположении. «Тло» (или дно) внизу, в основании шеи.</w:t>
      </w:r>
    </w:p>
    <w:p>
      <w:pPr>
        <w:pStyle w:val="TextBodyIndent"/>
        <w:rPr>
          <w:sz w:val="22"/>
        </w:rPr>
      </w:pPr>
      <w:r>
        <w:rPr>
          <w:sz w:val="22"/>
        </w:rPr>
        <w:t>Управляющие центры придают проявлениям «Котла разума» эмоциональную силу и направленность. Они могут изменять качественные характеристики, но не заменят собой всего «котла разума». У большинства людей доминирует управляющий центр «Осередок». Работе с ним нужно уделить особое внимание.</w:t>
      </w:r>
    </w:p>
    <w:p>
      <w:pPr>
        <w:pStyle w:val="Normal"/>
        <w:tabs>
          <w:tab w:val="clear" w:pos="708"/>
          <w:tab w:val="left" w:pos="1560" w:leader="none"/>
        </w:tabs>
        <w:ind w:right="-58" w:firstLine="709"/>
        <w:jc w:val="both"/>
        <w:rPr>
          <w:sz w:val="22"/>
        </w:rPr>
      </w:pPr>
      <w:r>
        <w:rPr>
          <w:sz w:val="22"/>
        </w:rPr>
        <w:t>Представьте ситуацию: утром, поднявшись с постели, вы испытываете немотивированное раздражение. Любые, даже невинные действия близких вызывают недовольство. Не нравится все, даже погода на улице. Это явный признак чрезмерной активизации «осередка» – управляющего центра, расположенного в центре «котла разума».</w:t>
      </w:r>
    </w:p>
    <w:p>
      <w:pPr>
        <w:pStyle w:val="Normal"/>
        <w:tabs>
          <w:tab w:val="clear" w:pos="708"/>
          <w:tab w:val="left" w:pos="1560" w:leader="none"/>
        </w:tabs>
        <w:ind w:right="-58" w:firstLine="709"/>
        <w:jc w:val="both"/>
        <w:rPr/>
      </w:pPr>
      <w:r>
        <w:rPr>
          <w:sz w:val="22"/>
        </w:rPr>
        <w:t>Активность «осередка» может быть вызвана многими причинами, в т.ч. и бессознательными. Скорее всего, в течение последних дней вы активно занимались хозяйственными делами, сталкивались с житейскими проблемами. Вы – думали… В результате накопилось избыточное количество обыденной информации, она переполнила серединный центр и вызвала перенапряжение. Оно и стало причиной «натяжения ткани» пространства мыслей, которое спровоцировало проникновение в  эмоциональные центры раздраженных мыслей. Поддавшись этим переживаниям, человек может сделать  ошибочный вывод, что превращается в хронического неудачника. Хотя эта мысленная оценка отражает сиюминутный негативный настрой… «Осередок» генерируя дурные мысли и эмоции, усиливает себя их негативной энергией и подавляет другие центры «котла разума». Чтобы ослабить напор негативных реакций измените настрой.</w:t>
      </w:r>
    </w:p>
    <w:p>
      <w:pPr>
        <w:pStyle w:val="Normal"/>
        <w:tabs>
          <w:tab w:val="clear" w:pos="708"/>
          <w:tab w:val="left" w:pos="1560" w:leader="none"/>
        </w:tabs>
        <w:ind w:right="-58" w:firstLine="709"/>
        <w:jc w:val="both"/>
        <w:rPr>
          <w:sz w:val="22"/>
        </w:rPr>
      </w:pPr>
      <w:r>
        <w:rPr>
          <w:sz w:val="22"/>
        </w:rPr>
        <w:t>Если бы не общая сила «котла», «осередок» скоро занял бы в нем  доминирующее положение, подчинил себе разум и загнал человека в клетку постоянного раздражения. Именно в клетку, т.к. недовольство окружающими, придирки по  мелочам, общий отрицательный внутренний фон – все это проявления бессознательного желания изменить свой внутренний мир. Человеку кажется, что, развалив привычное, он найдет на развалинах новое, привлекательное и сверкающее. И оно вольется внутрь,  даст свежий импульс застоявшейся, прокисшей жизни. Внимание! Остановитесь, осмотритесь! Ведь жизнь – это иллюзия вашего отношения к событиям! Не придумывайте себе жизнь, а цените то, что имеете. В противном случае негативный настрой через подсознание структурирует такую ментальную реальность, которая развалит даже удачно начатое дело.</w:t>
      </w:r>
    </w:p>
    <w:p>
      <w:pPr>
        <w:pStyle w:val="Normal"/>
        <w:tabs>
          <w:tab w:val="clear" w:pos="708"/>
          <w:tab w:val="left" w:pos="1560" w:leader="none"/>
        </w:tabs>
        <w:ind w:right="-58" w:firstLine="709"/>
        <w:jc w:val="both"/>
        <w:rPr>
          <w:sz w:val="22"/>
        </w:rPr>
      </w:pPr>
      <w:r>
        <w:rPr>
          <w:sz w:val="22"/>
        </w:rPr>
        <w:t>Что же делать? Раздражение в «осередке» кипит и жизнь уже видится черной бесформенной кучей, до которой никому нет дела. Утешать себя теоретическими рассуждениями? Они только добавят внутреннего  недовольства. Предлагаю практические приемы выхода из этого состояния. Они просты и состоят из нескольких этапов:</w:t>
      </w:r>
    </w:p>
    <w:p>
      <w:pPr>
        <w:pStyle w:val="Normal"/>
        <w:tabs>
          <w:tab w:val="clear" w:pos="708"/>
          <w:tab w:val="left" w:pos="1560" w:leader="none"/>
        </w:tabs>
        <w:ind w:right="-58" w:firstLine="709"/>
        <w:jc w:val="both"/>
        <w:rPr/>
      </w:pPr>
      <w:r>
        <w:rPr>
          <w:b/>
          <w:sz w:val="22"/>
          <w:u w:val="single"/>
        </w:rPr>
        <w:t>Первый</w:t>
      </w:r>
      <w:r>
        <w:rPr>
          <w:sz w:val="22"/>
        </w:rPr>
        <w:t>. Глубоко вдохните и задержите вдох. Руки разведите в стороны, с силой сожмите кулаки и с усилием вращайте ими, словно разминаете запястья. Удерживайте вдох внутри до тех пор, пока нестерпимо не захочется подышать. Выдохните плавно и быстро. А потом, успокоив дыхание, повторите это упражнение еще раз. Чтобы не перегружать сосуды и сердце, больше трех повторений делать не советую. Уже после первого исполнения упражнения, раздражение уменьшится. Оно еще бурлит в вас, но виден просвет…</w:t>
      </w:r>
    </w:p>
    <w:p>
      <w:pPr>
        <w:pStyle w:val="Normal"/>
        <w:tabs>
          <w:tab w:val="clear" w:pos="708"/>
          <w:tab w:val="left" w:pos="1560" w:leader="none"/>
        </w:tabs>
        <w:ind w:right="-58" w:firstLine="709"/>
        <w:jc w:val="both"/>
        <w:rPr/>
      </w:pPr>
      <w:r>
        <w:rPr>
          <w:b/>
          <w:sz w:val="22"/>
          <w:u w:val="single"/>
        </w:rPr>
        <w:t>Второй</w:t>
      </w:r>
      <w:r>
        <w:rPr>
          <w:sz w:val="22"/>
        </w:rPr>
        <w:t>. Суть его в сочетании дыхания и мыслеобраза. Установите правую руку ладонью перед лицом, пальцами вниз. При этом середина ладони располагается на уровне кончика носа. Локоть поднят над головой. Медленно вдохните через нос и одновременно перемещайте руку от подбородка вверх ко лбу, затем ладонью обогните голову в области лба, проведите ею над теменной частью головы, затылком и над задней поверхностью шеи. Одновременно со вдохом  и движением руки представьте, как струя свежего воздуха течет внутри черепа от носа к затылку, омывая мозг. Появляется ощущение, что в голове дует легкий ветерок. Он освежает  пространство между костями черепа и мозгом. Свежесть очищает лобные доли, проникает в теменную область, омывает затылок и сосуды шеи. После нескольких повторений раздражение уменьшается, взгляд проясняется, спадает пелена внутреннего недовольства.. Потребуется пять-шесть повторений, чтобы  убрать немотивированное раздражение. В этом упражнении можно использовать обе руки. Правой  вы проводите над левой частью головы, а левой – наоборот – над правой.(</w:t>
      </w:r>
      <w:r>
        <w:rPr>
          <w:b/>
          <w:sz w:val="22"/>
        </w:rPr>
        <w:t>Рисунок 9, 9а</w:t>
      </w:r>
      <w:r>
        <w:rPr>
          <w:sz w:val="22"/>
        </w:rPr>
        <w:t>)</w:t>
      </w:r>
    </w:p>
    <w:p>
      <w:pPr>
        <w:pStyle w:val="Normal"/>
        <w:tabs>
          <w:tab w:val="clear" w:pos="708"/>
          <w:tab w:val="left" w:pos="1560" w:leader="none"/>
        </w:tabs>
        <w:ind w:right="-58" w:firstLine="709"/>
        <w:jc w:val="both"/>
        <w:rPr>
          <w:sz w:val="22"/>
        </w:rPr>
      </w:pPr>
      <w:r>
        <w:rPr>
          <w:sz w:val="22"/>
        </w:rPr>
        <w:t xml:space="preserve">Перед началом третьего этапа, нужно определить локализацию раздражения в теле. Кто-то чувствует его, как тяжелый темный комок в голове. А кто-то испытывает давление в груди и дискомфорт под лопатками. </w:t>
      </w:r>
    </w:p>
    <w:p>
      <w:pPr>
        <w:pStyle w:val="Normal"/>
        <w:tabs>
          <w:tab w:val="clear" w:pos="708"/>
          <w:tab w:val="left" w:pos="1560" w:leader="none"/>
        </w:tabs>
        <w:ind w:right="-58" w:firstLine="709"/>
        <w:jc w:val="both"/>
        <w:rPr/>
      </w:pPr>
      <w:r>
        <w:rPr>
          <w:b/>
          <w:sz w:val="22"/>
          <w:u w:val="single"/>
        </w:rPr>
        <w:t>Третий</w:t>
      </w:r>
      <w:r>
        <w:rPr>
          <w:sz w:val="22"/>
          <w:u w:val="single"/>
        </w:rPr>
        <w:t xml:space="preserve"> </w:t>
      </w:r>
      <w:r>
        <w:rPr>
          <w:sz w:val="22"/>
        </w:rPr>
        <w:t>Представьте у себя в затылке улыбку. И когда появится ощущение мягкой и теплой улыбки, в голове начнется расслабление. Расслабятся глаза, шея, мышцы головы и лба, и раздражение, уже ослабленное предыдущим шагами, будет прятаться, словно уползать в норку. Представьте улыбки в зонах дискомфорта и удерживайте их до полного   успокоения.</w:t>
      </w:r>
    </w:p>
    <w:p>
      <w:pPr>
        <w:pStyle w:val="Normal"/>
        <w:tabs>
          <w:tab w:val="clear" w:pos="708"/>
          <w:tab w:val="left" w:pos="1560" w:leader="none"/>
        </w:tabs>
        <w:ind w:right="-58" w:firstLine="709"/>
        <w:jc w:val="both"/>
        <w:rPr>
          <w:sz w:val="22"/>
        </w:rPr>
      </w:pPr>
      <w:r>
        <w:rPr>
          <w:sz w:val="22"/>
        </w:rPr>
        <w:t>В завершение этих действий глубоко вдохните и заприте вдох в груди.  Представьте, что он впитывает все темное, грязное и злое, что осталось от кипевшего несколько минут назад недовольства. А потом резко выдохните с одновременным наклоном вперед. Наклоняясь, вытолкните из себя черноту остаточного раздражения. Проделайте упражнение несколько раз: раздражение исчезло вовсе, или уменьшилось настолько, что больше не давит на психику. Вы контролируете настроение и можете удержать негативные выплески.</w:t>
      </w:r>
    </w:p>
    <w:p>
      <w:pPr>
        <w:pStyle w:val="Normal"/>
        <w:tabs>
          <w:tab w:val="clear" w:pos="708"/>
          <w:tab w:val="left" w:pos="1560" w:leader="none"/>
        </w:tabs>
        <w:ind w:right="-58" w:firstLine="709"/>
        <w:jc w:val="both"/>
        <w:rPr>
          <w:sz w:val="22"/>
        </w:rPr>
      </w:pPr>
      <w:r>
        <w:rPr>
          <w:sz w:val="22"/>
        </w:rPr>
        <w:t>Эти простые приемы помогут снять чрезмерное напряжение с «осередка», уравновесить его, избавиться от психологического дискомфорта.</w:t>
      </w:r>
    </w:p>
    <w:p>
      <w:pPr>
        <w:pStyle w:val="Normal"/>
        <w:tabs>
          <w:tab w:val="clear" w:pos="708"/>
          <w:tab w:val="left" w:pos="1560" w:leader="none"/>
        </w:tabs>
        <w:ind w:right="-58" w:firstLine="709"/>
        <w:jc w:val="both"/>
        <w:rPr>
          <w:sz w:val="22"/>
        </w:rPr>
      </w:pPr>
      <w:r>
        <w:rPr>
          <w:sz w:val="22"/>
        </w:rPr>
        <w:t xml:space="preserve">Я не случайно уделяю так много внимания серединному управляющему центру  «котла разума». Он является наиболее сильным т.к. генерирует понятные обыденные эмоции, реакции и вычленяет из общего потока мыслей   знакомые и понятные бытовые, хозяйственные и  повседневные думы. Он черпает силу в простоте ежедневных забот и накапливает мощь незаметно. А  выплескивает ее в импульсе раздражения или сексуальной активности. К сожалению, чаще проявляется именно раздражение. Накопивший его «Осередок», придает негативную направленность бессознательным программам. </w:t>
      </w:r>
    </w:p>
    <w:p>
      <w:pPr>
        <w:pStyle w:val="Normal"/>
        <w:tabs>
          <w:tab w:val="clear" w:pos="708"/>
          <w:tab w:val="left" w:pos="1560" w:leader="none"/>
        </w:tabs>
        <w:ind w:right="-58" w:firstLine="709"/>
        <w:jc w:val="both"/>
        <w:rPr>
          <w:b/>
          <w:b/>
          <w:sz w:val="22"/>
          <w:szCs w:val="22"/>
        </w:rPr>
      </w:pPr>
      <w:r>
        <w:rPr>
          <w:b/>
          <w:sz w:val="22"/>
          <w:szCs w:val="22"/>
        </w:rPr>
        <w:t>Внешние энергии</w:t>
      </w:r>
    </w:p>
    <w:p>
      <w:pPr>
        <w:pStyle w:val="Normal"/>
        <w:tabs>
          <w:tab w:val="clear" w:pos="708"/>
          <w:tab w:val="left" w:pos="1560" w:leader="none"/>
        </w:tabs>
        <w:ind w:right="-58" w:firstLine="709"/>
        <w:jc w:val="both"/>
        <w:rPr>
          <w:sz w:val="22"/>
        </w:rPr>
      </w:pPr>
      <w:r>
        <w:rPr>
          <w:sz w:val="22"/>
        </w:rPr>
        <w:t>Вы познакомились с тремя шагами успокоения. Для активизации котлов силы нужно кроме внутреннего покоя, иметь навык управления тонкими энергетическими потоками, которые можно создавать с помощью  ментальных и чувственных усилий.</w:t>
      </w:r>
    </w:p>
    <w:p>
      <w:pPr>
        <w:pStyle w:val="TextBodyIndent"/>
        <w:spacing w:lineRule="atLeast" w:line="10"/>
        <w:ind w:firstLine="709"/>
        <w:rPr>
          <w:sz w:val="22"/>
        </w:rPr>
      </w:pPr>
      <w:r>
        <w:rPr>
          <w:sz w:val="22"/>
        </w:rPr>
        <w:t>В стародавние времена, среди исповедующих ведические традиции, было широко распространено  учение «Проводник». Первые ступени этого таинственного и великого учения были доступны многим и ими владели тысячи адептов. Я не буду касаться великого искусства «Проводника». В нем много такого, что не подлежит широкому обсуждению. Но некоторые, адаптированные к современному восприятию  элементы тайного учения предков, сегодня можно эффективно использовать в практиках работы с «котлами силы» и «умами». С их помощью можно создавать направленные потоки тонких энергий и наполнять ими «котлы силы».</w:t>
      </w:r>
    </w:p>
    <w:p>
      <w:pPr>
        <w:pStyle w:val="TextBodyIndent"/>
        <w:spacing w:lineRule="atLeast" w:line="10"/>
        <w:ind w:firstLine="709"/>
        <w:rPr/>
      </w:pPr>
      <w:r>
        <w:rPr>
          <w:sz w:val="22"/>
        </w:rPr>
        <w:t xml:space="preserve">Адаптированный для современного понимания и восприятия вариант потока «Проводника» называется «Ветер силы» или «Дыхание Бога». Два названия у одного психоэнергетического приема? Нет! Ученики начинают освоение этой практики с «Ветра силы».   Только  после этого появляется возможность ощутить тонкое состояние «Дыхания Бога». </w:t>
      </w:r>
    </w:p>
    <w:p>
      <w:pPr>
        <w:pStyle w:val="TextBodyIndent"/>
        <w:spacing w:lineRule="atLeast" w:line="10"/>
        <w:ind w:firstLine="709"/>
        <w:rPr/>
      </w:pPr>
      <w:r>
        <w:rPr>
          <w:sz w:val="22"/>
        </w:rPr>
        <w:t>Выполняется прием «Ветер силы» так: представьте, что вам в спину дует сильный ветер. Он упруго давит на всю поверхность спины и толкает вперед. Можно поддаться напору воображаемого ветра и качнуться вперед, но лучше мысленным усилием  заставить ветер обтекать ваше тело. Вы стоите, словно скала в потоке, а созданный вашим воображением ветер, обтекает тело с боков и струится впереди вас. Можно проверить эффективность  мыслеобраза простым опытом. Если напротив, лицом к вам встанет  другой участник  групповой работы, а вы направите на него поток мысленного ветра, то скоро заметите, что ваш партнер сопротивляется невидимому давлению, которое толкает его. Если он ослабит физическое  противодействие этому напору, то его тело реально отклонится назад. Впечатление такое, что кто-то толкает вашего партнера. И этот кто-то – вы. Именно вы!(</w:t>
      </w:r>
      <w:r>
        <w:rPr>
          <w:b/>
          <w:sz w:val="22"/>
        </w:rPr>
        <w:t xml:space="preserve">Рисунок 10 </w:t>
      </w:r>
      <w:r>
        <w:rPr>
          <w:sz w:val="22"/>
        </w:rPr>
        <w:t>)</w:t>
      </w:r>
    </w:p>
    <w:p>
      <w:pPr>
        <w:pStyle w:val="TextBodyIndent"/>
        <w:spacing w:lineRule="atLeast" w:line="10"/>
        <w:ind w:firstLine="709"/>
        <w:rPr/>
      </w:pPr>
      <w:r>
        <w:rPr>
          <w:sz w:val="22"/>
        </w:rPr>
        <w:t xml:space="preserve">Активизацию и пробуждение «умов» нужно начинать с освоения «ветра силы». Представьте, что  в спину вам дует сильный ветер. Вы мысленно направляете «ветер силы» на своего партнера. Сначала это будет свободный поток, который  давит на всю спину человека. Но скоро вы силой своей мысли сможете управлять потоком. Представьте, как он сжимается в узкий горизонтальный луч и упирается в полоску «ума любви», расположенного между внутренними углами лопаток. Первые ощущения такие, будто вы давите воображаемым ветром на спину. Но скоро  они изменятся. Ветер вливается в щель «ума» и быстро наполняет пространство «котла любви» в теле партнера. Для того, кто получает поток энергии, это выглядит так: сначала давление на всю поверхность спины, а потом оно локализуется в зоне «ума». Появляется чувство, что «ум» словно покрыт коростой и не пропускает внутрь котла энергию «ветра силы». Это нормально, поскольку до начала практики никакой энергии, кроме грубых переживаний, человеку получать не доводилось. Поэтому  «ум» трудно  раскрывается навстречу потоку. Но постепенно «ветер» размывает «коросту» грубых переживаний и вливается в щель ума. Когда полоска «ума» наполнится энергией «ветра силы», «короста» исчезнет.   Щель «ума» напитывается энергией, как пересохшая губка водой. </w:t>
      </w:r>
    </w:p>
    <w:p>
      <w:pPr>
        <w:pStyle w:val="TextBodyIndent"/>
        <w:spacing w:lineRule="atLeast" w:line="10"/>
        <w:ind w:firstLine="709"/>
        <w:rPr/>
      </w:pPr>
      <w:r>
        <w:rPr>
          <w:sz w:val="22"/>
        </w:rPr>
        <w:t>Следующий этап наполнения «ума»: он насытился энергией, и щель приоткрывается, будто губы в улыбке. После раскрытия «ума» поток вливается в пространство «котла». Поначалу кажется, что энергия, как  вихрь врывается во внутренний объем котла, но скоро бурный поток успокаивается и «котел»  наполняется силой. В ощущениях это проявляется, как чувство легкого распирания той зоны тела, в которой расположен «котел». Оно свидетельствует о том, что наполнилась телесная часть котла. А объемы «котлов» выходят за границы тела и окружают его спереди и с боков(</w:t>
      </w:r>
      <w:r>
        <w:rPr>
          <w:b/>
          <w:sz w:val="22"/>
        </w:rPr>
        <w:t>Рисунок 11, 11а</w:t>
      </w:r>
      <w:r>
        <w:rPr>
          <w:sz w:val="22"/>
        </w:rPr>
        <w:t>). Поэтому наполнение продолжается. Новые волны энергии вливаются внутрь, распирание становится все более заметным, и может показаться, что «котел» может лопнуть от переизбытка  энергии. Но это иллюзия. Продолжайте накачивать «котел» и скоро  вы почувствуете, что  его прежние границы исчезли и открылся новый объем, который выходит за пределы физического тела и окружает его спереди и с боков. Теперь  энергия  свободно наполняет его.</w:t>
      </w:r>
    </w:p>
    <w:p>
      <w:pPr>
        <w:pStyle w:val="TextBodyIndent"/>
        <w:spacing w:lineRule="atLeast" w:line="10"/>
        <w:ind w:firstLine="709"/>
        <w:rPr>
          <w:sz w:val="22"/>
        </w:rPr>
      </w:pPr>
      <w:r>
        <w:rPr>
          <w:sz w:val="22"/>
        </w:rPr>
        <w:t>После первого наполнения «котла» может появиться чувство легкой дурноты и зевоты. Это нормальная реакция организма на приток энергии извне. Все последующие накачки пространства «котла» уже не вызовут отрицательных ощущений. Наоборот, вскоре после наполнения «котла» свежей энергией «ветра силы», в теле появится бодрость, готовность к  действию, стремление что-то делать. Да и настроение заметно улучшится…</w:t>
      </w:r>
    </w:p>
    <w:p>
      <w:pPr>
        <w:pStyle w:val="TextBodyIndent"/>
        <w:spacing w:lineRule="atLeast" w:line="10"/>
        <w:ind w:firstLine="709"/>
        <w:rPr>
          <w:sz w:val="22"/>
        </w:rPr>
      </w:pPr>
      <w:r>
        <w:rPr>
          <w:sz w:val="22"/>
        </w:rPr>
        <w:t>Так при помощи «ветра силы» можно наполнить все три «котла» другого человека.</w:t>
      </w:r>
    </w:p>
    <w:p>
      <w:pPr>
        <w:pStyle w:val="TextBodyIndent"/>
        <w:spacing w:lineRule="atLeast" w:line="10"/>
        <w:ind w:firstLine="709"/>
        <w:rPr>
          <w:b/>
          <w:b/>
          <w:sz w:val="24"/>
        </w:rPr>
      </w:pPr>
      <w:r>
        <w:rPr>
          <w:b/>
          <w:sz w:val="24"/>
        </w:rPr>
        <w:t>Дыхание Бога</w:t>
      </w:r>
    </w:p>
    <w:p>
      <w:pPr>
        <w:pStyle w:val="TextBodyIndent"/>
        <w:spacing w:lineRule="atLeast" w:line="10"/>
        <w:ind w:firstLine="709"/>
        <w:rPr>
          <w:sz w:val="22"/>
        </w:rPr>
      </w:pPr>
      <w:r>
        <w:rPr>
          <w:sz w:val="22"/>
        </w:rPr>
        <w:t>Вы научились создавать «ветер силы». «Дыхание Бога» отличается от него. В первом случае вы представляли, тугой ветер, который давит на всю площадь спины. А при работе со вторым типом нужно представить слабый, нежный ветерок, больше похожий на весеннее дуновение.</w:t>
      </w:r>
    </w:p>
    <w:p>
      <w:pPr>
        <w:pStyle w:val="TextBodyIndent"/>
        <w:spacing w:lineRule="atLeast" w:line="10"/>
        <w:ind w:firstLine="709"/>
        <w:rPr/>
      </w:pPr>
      <w:r>
        <w:rPr>
          <w:sz w:val="22"/>
        </w:rPr>
        <w:t>«Дыхание Бога» используется для самостоятельного наполнения «умов», поскольку управлять нежным дуновением легче, чем тугим и мощным «ветром силы». Однако не стоит делать поспешных выводов. При внешней слабости и нежности «дыхание Бога» гораздо мощнее «ветра силы». Его энергия тоньше, нежнее, и более насыщена духовным состоянием, чем «ветер силы»</w:t>
      </w:r>
    </w:p>
    <w:p>
      <w:pPr>
        <w:pStyle w:val="TextBodyIndent"/>
        <w:spacing w:lineRule="atLeast" w:line="10"/>
        <w:ind w:firstLine="709"/>
        <w:rPr/>
      </w:pPr>
      <w:r>
        <w:rPr>
          <w:sz w:val="22"/>
        </w:rPr>
        <w:t>Перейдем к «уму любви». Соединив мысленной линией внутренние углы лопаток,  вы получите внешнее расположение «ума любви». Сконцентрируйте внимание на этой структуре, мысленно сделайте движение, словно подныриваете под плавающее препятствие и почувствуете, как темные и грубые эмоциональные энергии сменяются тонкими, нежными и светлыми потоками силы. Представьте дующий в спину нежный весенний ветерок «дыхания Бога». Сначала он наполняет «ум любви», очищает от эмоциональной «коросты». «Ум» приоткрывается, как губы в улыбке и  пропускает поток энергии внутрь «котла любви». После заполнения телесного объема «котла» появляется распирание, но вы продолжаете наполнение. Телесная граница растворяется и тонкая энергия «дыхания Бога» заполняет новое, выходящее за габариты тела пространство «котла» спереди  и с боков. Наполнение «котла» сопровождается ощущением тихого счастья и покоя. И, вновь появляется чувство легкости, избавления от груза, с которым жили много лет…</w:t>
      </w:r>
    </w:p>
    <w:p>
      <w:pPr>
        <w:pStyle w:val="TextBodyIndent"/>
        <w:spacing w:lineRule="atLeast" w:line="10"/>
        <w:ind w:firstLine="709"/>
        <w:rPr>
          <w:sz w:val="22"/>
        </w:rPr>
      </w:pPr>
      <w:r>
        <w:rPr>
          <w:sz w:val="22"/>
        </w:rPr>
        <w:t>При заполнении «умов» и «котлов» «дыханием Бога» активизируются неожиданные возможности и спавшие сверхспособности. К примеру, разбудить потоками «ветра силы» «храм воли» и «храм любви» не получится. «Ветер силы» только заполняет пространство «котла любви», создает благоприятную энергетическую среду. А для пробуждения «храмов» нужна тонкая энергия «дыхания Бога».</w:t>
      </w:r>
    </w:p>
    <w:p>
      <w:pPr>
        <w:pStyle w:val="TextBodyIndent"/>
        <w:spacing w:lineRule="atLeast" w:line="10"/>
        <w:ind w:firstLine="709"/>
        <w:rPr/>
      </w:pPr>
      <w:r>
        <w:rPr>
          <w:sz w:val="22"/>
        </w:rPr>
        <w:t>«Дыхание Бога» – это адаптированный к современному восприятию, наполненный интеллектуальным содержанием вариант потока «Проводника». Если человек не имеет посвящения в «Проводник», то использование «дыхания Бога» вплотную приблизит его к освоению потенциала скрытой силы. И ею можно эффективно наполнять внутренние пространства «котлов силы».</w:t>
      </w:r>
    </w:p>
    <w:p>
      <w:pPr>
        <w:pStyle w:val="TextBodyIndent"/>
        <w:spacing w:lineRule="atLeast" w:line="10"/>
        <w:ind w:firstLine="709"/>
        <w:rPr>
          <w:sz w:val="22"/>
        </w:rPr>
      </w:pPr>
      <w:r>
        <w:rPr>
          <w:sz w:val="22"/>
        </w:rPr>
        <w:t>Работа с «умом мудрости» и «котлом разума» повторяет все предыдущие этапы. Разница в том, что вместо чувства избавления от привычного груза, как в «котлах силы» и «любви», появляется ясность мысли, хрустально прозрачное состояние ума и широта понимания…</w:t>
      </w:r>
    </w:p>
    <w:p>
      <w:pPr>
        <w:pStyle w:val="TextBodyIndent"/>
        <w:spacing w:lineRule="atLeast" w:line="10"/>
        <w:ind w:firstLine="709"/>
        <w:rPr/>
      </w:pPr>
      <w:r>
        <w:rPr>
          <w:sz w:val="22"/>
        </w:rPr>
        <w:t xml:space="preserve">С помощью  «Дыхания  Бога»  можно заполнять «котлы» энергией. Сконцентрируйте внимание на полоске «ума силы». Его телесная локализация: </w:t>
      </w:r>
      <w:r>
        <w:rPr>
          <w:i/>
          <w:sz w:val="22"/>
        </w:rPr>
        <w:t>горизонтальная линия на уровне проекции солнечного сплетения на спину.</w:t>
      </w:r>
      <w:r>
        <w:rPr>
          <w:sz w:val="22"/>
        </w:rPr>
        <w:t xml:space="preserve"> Удерживайте концентрацию внимания на этой линии. Возникает ощущение, что к «уму силы» со всех сторон тянутся темные нити. Это питающие его энергии грубых эмоций. А теперь сделайте мысленное движение, словно подныриваете под плавучую преграду. В детстве на воде многие баловались подобным образом. И после «нырка» ощущения меняются. Щель «котла силы» размягчается, очищается от «коросты» грубых эмоций, и приоткрывается, как губы в улыбке. Представьте, что в приоткрытую щель «ума» вместо  мощного «ветра силы» вливается теплая и нежная энергия «дыхания Бога», больше похожая на свежий весенний ветерок. Внутреннее пространство «котла силы»  наполняется нежным светом и мягкой силой. Все внутри расслабляется,  и кажется, что развязали узел, и вы можете свободно вздохнуть. </w:t>
      </w:r>
    </w:p>
    <w:p>
      <w:pPr>
        <w:pStyle w:val="Heading8"/>
        <w:ind w:right="-58" w:firstLine="709"/>
        <w:rPr/>
      </w:pPr>
      <w:r>
        <w:rPr/>
        <w:t>Шар внимания</w:t>
      </w:r>
    </w:p>
    <w:p>
      <w:pPr>
        <w:pStyle w:val="Normal"/>
        <w:ind w:firstLine="720"/>
        <w:rPr>
          <w:sz w:val="22"/>
          <w:szCs w:val="22"/>
        </w:rPr>
      </w:pPr>
      <w:r>
        <w:rPr>
          <w:sz w:val="22"/>
          <w:szCs w:val="22"/>
        </w:rPr>
        <w:t xml:space="preserve">Структура «котла разума»  была описана выше. Там же я говорил о том, что «осередок»  у многих людей занимает доминирующее положение и диктует свою волю и заставляет людей неадекватно реагировать на житейские обстоятельства. </w:t>
      </w:r>
    </w:p>
    <w:p>
      <w:pPr>
        <w:pStyle w:val="Normal"/>
        <w:tabs>
          <w:tab w:val="clear" w:pos="708"/>
          <w:tab w:val="left" w:pos="1560" w:leader="none"/>
        </w:tabs>
        <w:ind w:right="-58" w:firstLine="709"/>
        <w:jc w:val="both"/>
        <w:rPr/>
      </w:pPr>
      <w:r>
        <w:rPr>
          <w:sz w:val="22"/>
        </w:rPr>
        <w:t>Для снижения активности «осередка» весьма эффективен перевод внимания из головы в тело.  Пока внимание концентрируется в голове, оно, чаще всего, приковано к «осередку» и находится под его  воздействием. Чтобы уменьшить влияние этого центра на настроение, восприятие и житейские реакции, можно перевести концентрацию внимания из головы вниз. Это же действие поможет раскрыть сверхспособности и повышает чувствительность человека. Я опишу конкретный прием  перевода внимания и   объясню возникающие при этом сопутствующие эффекты.</w:t>
      </w:r>
    </w:p>
    <w:p>
      <w:pPr>
        <w:pStyle w:val="Normal"/>
        <w:tabs>
          <w:tab w:val="clear" w:pos="708"/>
          <w:tab w:val="left" w:pos="1560" w:leader="none"/>
        </w:tabs>
        <w:ind w:right="-58" w:firstLine="709"/>
        <w:jc w:val="both"/>
        <w:rPr/>
      </w:pPr>
      <w:r>
        <w:rPr>
          <w:sz w:val="22"/>
        </w:rPr>
        <w:t>Представьте в центре головы,   тяжелый шар вашего внимания. Он лежит на тонкой пленке  внутри черепной коробки, в пространстве за бровями.</w:t>
      </w:r>
      <w:r>
        <w:rPr>
          <w:b/>
          <w:sz w:val="22"/>
        </w:rPr>
        <w:t>(Рисунок 12)</w:t>
      </w:r>
      <w:r>
        <w:rPr>
          <w:sz w:val="22"/>
        </w:rPr>
        <w:t xml:space="preserve">  Пленка растягивается под его тяжестью. Кажется, что она вот-вот лопнет…  Шар вашего внимания становится тяжелее и тяжелее. В какой-то момент, когда пленка сильно растянется под его тяжестью, резко хлопните в ладоши и вибрация хлопка прорвет пленку.  Шар внимания провалится внутрь тела. У кого-то он пролетит, чуть ли не до  таза, а у кого-то застрянет в груди. Для вас важно проследить, куда провалится шар и где он остановится. После того, как он из  головы уйдет вниз, в верхнем «котле разума» появится легкость и приятная пустота.</w:t>
      </w:r>
    </w:p>
    <w:p>
      <w:pPr>
        <w:pStyle w:val="Normal"/>
        <w:tabs>
          <w:tab w:val="clear" w:pos="708"/>
          <w:tab w:val="left" w:pos="1560" w:leader="none"/>
        </w:tabs>
        <w:ind w:right="-58" w:firstLine="709"/>
        <w:jc w:val="both"/>
        <w:rPr>
          <w:sz w:val="22"/>
        </w:rPr>
      </w:pPr>
      <w:r>
        <w:rPr>
          <w:sz w:val="22"/>
        </w:rPr>
        <w:t xml:space="preserve">Если шар внимания провалился в нижний «котел силы», то ваше восприятие строится на житейской практике. Оно опирается на то, что принято называть здравым смыслом. Человек такого типа трезво смотрит на жизнь и не ищет в ней чудес. Он крепко стоит на земле. Для него жизнь – это серьезный процесс взаимодействия людей,   и в ней нет места необоснованной восторженности. Все воспринимается серьезно, основательно и каждый сделанный шаг – это результат размышлений и внутреннего анализа. Но при этом нельзя сказать, что такой человек – скучный прагматик. Нет! Он трезво оценивает свои возможности и сопоставляет их с реальными перспективами развития. Случайных шагов, как правило, не бывает. И душевные порывы в нем всегда становятся результатом принятого, быть может, давно, взвешенного и обдуманного решения. Представьте, что человек, начав личное восхождение к вершинам  самосовершенствования, принимает определенное решение и далее вся жизнь развивается в рамках этого замысла. И душевный порыв также укладывается в определенные рамки. Если повод для неожиданного  психоэмоционального всплеска не вписывается в однажды принятые решения, то, скорее всего, и всплеска не будет. </w:t>
      </w:r>
    </w:p>
    <w:p>
      <w:pPr>
        <w:pStyle w:val="Normal"/>
        <w:tabs>
          <w:tab w:val="clear" w:pos="708"/>
          <w:tab w:val="left" w:pos="1560" w:leader="none"/>
        </w:tabs>
        <w:ind w:right="-58" w:firstLine="709"/>
        <w:jc w:val="both"/>
        <w:rPr/>
      </w:pPr>
      <w:r>
        <w:rPr>
          <w:sz w:val="22"/>
        </w:rPr>
        <w:t>Когда шар внимания проваливается в область таза, к «диску психологической устойчивости», это  показывает, что человек такого типа серьезен, не допускает действий в угоду ситуациям, почти не принимает скоропалительных решений. Это человек силы. Именно сила – Путь, которым он может идти к вершинам совершенства. Но силу нужно понимать не только, как накопление  внутренней энергии и создание в себе могучего потенциала. Сила присутствует и в эмоциях, и в действиях, а также в движении по избранному пути.</w:t>
      </w:r>
    </w:p>
    <w:p>
      <w:pPr>
        <w:pStyle w:val="Normal"/>
        <w:tabs>
          <w:tab w:val="clear" w:pos="708"/>
          <w:tab w:val="left" w:pos="1560" w:leader="none"/>
        </w:tabs>
        <w:ind w:right="-58" w:firstLine="709"/>
        <w:jc w:val="both"/>
        <w:rPr>
          <w:sz w:val="22"/>
        </w:rPr>
      </w:pPr>
      <w:r>
        <w:rPr>
          <w:sz w:val="22"/>
        </w:rPr>
        <w:t xml:space="preserve">Ну а если шар внимания опустился  в «котел любви», то в этом случае можно говорить о натуре неординарной, но подверженной внутренним метаниям. Сердечный романтизм в душе окружает жизненные события особым ореолом, когда человек начинает видеть только то, что соответствует его пониманию. Ему кажется, что все вокруг пронизано добротой и любовью. И когда сталкивается с черствостью и равнодушием, это может вызвать болезненное изумление: как же так, я  открываю душу навстречу, а меня не хотят понять… Для такого человека наиболее подходящий путь возвышения на пути глубокой любви ко всему сущему. Причем, любовь эта не имеет эгоистической окраски. Такой человек готов любить вех и вся, не ожидая ничего взамен, кроме… Увы и в этом варианте есть подводные течения. Любовь, особенно в начале движения, должна получать постоянную подпитку в виде признания. Он неосознанно ждет, что другие отметят его бескорыстную любовь ко всему и это будет для него высшей похвалой. </w:t>
      </w:r>
    </w:p>
    <w:p>
      <w:pPr>
        <w:pStyle w:val="Normal"/>
        <w:tabs>
          <w:tab w:val="clear" w:pos="708"/>
          <w:tab w:val="left" w:pos="1560" w:leader="none"/>
        </w:tabs>
        <w:ind w:right="-58" w:firstLine="709"/>
        <w:jc w:val="both"/>
        <w:rPr>
          <w:sz w:val="22"/>
        </w:rPr>
      </w:pPr>
      <w:r>
        <w:rPr>
          <w:sz w:val="22"/>
        </w:rPr>
        <w:t>Описанные типы в чистом виде встречаются довольно редко, поскольку  они мало приспособлены к реалиям духовного движения или жизненным обстоятельствам. В каждом человеке есть элементы  того и другого. Да иначе и быть не может. Сердечный романтик мало приспособлен для практической жизни, ему нужны особые условия бытия и отношений с другими людьми.  А человек, опирающийся только  на «диск психологической устойчивости», мало пригоден для духовного развития, поскольку трезвый прагматизм в нем берет верх над чувственным началом, и душевные откровения не могут изменить практических установок.</w:t>
      </w:r>
    </w:p>
    <w:p>
      <w:pPr>
        <w:pStyle w:val="Normal"/>
        <w:tabs>
          <w:tab w:val="clear" w:pos="708"/>
          <w:tab w:val="left" w:pos="1560" w:leader="none"/>
        </w:tabs>
        <w:ind w:right="-58" w:firstLine="709"/>
        <w:jc w:val="both"/>
        <w:rPr>
          <w:sz w:val="22"/>
        </w:rPr>
      </w:pPr>
      <w:r>
        <w:rPr>
          <w:sz w:val="22"/>
        </w:rPr>
        <w:t>Существует еще и третий вариант, когда шар внимания  проваливается либо совсем неглубоко – на уровень нижнего управляющего центра «котла разума», либо же, наоборот, от хлопка словно подпрыгивает и поднимается вверх, к «охлупню». Для такого человека очевиден путь развития, основанный на мудрости. В его основе интуитивные озарения, накопление знаний и превращение их количества в новое качество. Для него важен постоянный поиск нового и случается, что одно, кем-то вскользь брошенное слово, способно замкнуть цепочку внутренних построений и тогда рождается новое, оригинальное, не имеющее аналогов видение и понимание проблемы.</w:t>
      </w:r>
    </w:p>
    <w:p>
      <w:pPr>
        <w:pStyle w:val="Normal"/>
        <w:tabs>
          <w:tab w:val="clear" w:pos="708"/>
          <w:tab w:val="left" w:pos="1560" w:leader="none"/>
        </w:tabs>
        <w:ind w:right="-58" w:firstLine="709"/>
        <w:jc w:val="both"/>
        <w:rPr>
          <w:sz w:val="22"/>
        </w:rPr>
      </w:pPr>
      <w:r>
        <w:rPr>
          <w:sz w:val="22"/>
        </w:rPr>
        <w:t>Ну а как быть, если после хлопка шар внимания провалился вниз, в область таза? Значит, человек не пригоден к духовному поиску и не может более двигаться по пути саморазвития? Нет, конечно! Когда шар проваливается в нижний «котел силы», это означает, что для данного  человека наиболее предпочтительным будет путь силовой энергетики. Точно так же, как для другого, у кого шар внимания опустился в «котел любви» предпочтительным будет путь личного развития, основанный на раскрытии потенциала  бескорыстной любви ко всем окружающим.</w:t>
      </w:r>
    </w:p>
    <w:p>
      <w:pPr>
        <w:pStyle w:val="TextBodyIndent"/>
        <w:rPr>
          <w:sz w:val="22"/>
        </w:rPr>
      </w:pPr>
      <w:r>
        <w:rPr>
          <w:sz w:val="22"/>
        </w:rPr>
        <w:t xml:space="preserve">И, наконец, третий вариант указывает, что человеку нужен мощный внутренний фундамент из знаний, медитативного  опыта, интуитивных откровений. Тогда он сумеет создать свой  личный путь движения, наполненный откровениями новыми, оригинальными идеями и свежими мыслями… </w:t>
      </w:r>
    </w:p>
    <w:p>
      <w:pPr>
        <w:pStyle w:val="Normal"/>
        <w:tabs>
          <w:tab w:val="clear" w:pos="708"/>
          <w:tab w:val="left" w:pos="1560" w:leader="none"/>
        </w:tabs>
        <w:ind w:right="-58" w:firstLine="709"/>
        <w:jc w:val="both"/>
        <w:rPr>
          <w:sz w:val="22"/>
        </w:rPr>
      </w:pPr>
      <w:r>
        <w:rPr>
          <w:sz w:val="22"/>
        </w:rPr>
        <w:t>Как правило, вскоре после того, как шар внимания провалится вниз(или, наоборот, подпрыгнет), он займет свое привычное положение в середине головы. Однако это не откат назад, а влияние реального мира. Как бы человек ни старался изолировать себя от общества, полное уединение доступно лишь единицам. Таких отшельников очень мало и они слабо приспособлены к реальной жизни. Большинство ищущих и постигающих органично сочетает в себе житейские навыки с  внутренним порывом и стремлением к личному восхождению Конечно, у  таких людей работа идет медленнее, чем у  «отшельников». Но кто более приблизится к  высотам, вопрос не однозначный…</w:t>
      </w:r>
    </w:p>
    <w:p>
      <w:pPr>
        <w:pStyle w:val="Normal"/>
        <w:tabs>
          <w:tab w:val="clear" w:pos="708"/>
          <w:tab w:val="left" w:pos="1560" w:leader="none"/>
        </w:tabs>
        <w:ind w:right="-58" w:firstLine="709"/>
        <w:jc w:val="both"/>
        <w:rPr>
          <w:sz w:val="22"/>
        </w:rPr>
      </w:pPr>
      <w:r>
        <w:rPr>
          <w:sz w:val="22"/>
        </w:rPr>
        <w:t>Каждый в жизни играет ту роль, которая ему назначена. Проще говоря, исполняет свою задачу, реализует судьбу. Если человеку определено быть «отшельником», то в нем вызревает внутренняя готовность к этому. Но коли, нет готовности, то насильственное превращение себя в отринувшего мир, не даст ничего, кроме воспоминаний об оставленной  привычной жизни. Нужна готовность, а она появляется не сразу и не вдруг. Готовность – это плод постоянной внутренней работы.</w:t>
      </w:r>
    </w:p>
    <w:p>
      <w:pPr>
        <w:pStyle w:val="Normal"/>
        <w:tabs>
          <w:tab w:val="clear" w:pos="708"/>
          <w:tab w:val="left" w:pos="1560" w:leader="none"/>
        </w:tabs>
        <w:ind w:right="-58" w:firstLine="709"/>
        <w:jc w:val="both"/>
        <w:rPr/>
      </w:pPr>
      <w:r>
        <w:rPr>
          <w:sz w:val="22"/>
        </w:rPr>
        <w:t xml:space="preserve">В «Северной» Традиции есть такое высказывание: </w:t>
      </w:r>
      <w:r>
        <w:rPr>
          <w:i/>
          <w:sz w:val="22"/>
        </w:rPr>
        <w:t>«Человек, заставивший себя отринуть мир и уединиться в тишине самоисследования, уподобляется прогоревшему костру, угли которого подернулись пеплом и уже не светят. Костер кажется потухшим, но стоит подбросить в него сухих веток, как пламя вспыхнет с новой силой».</w:t>
      </w:r>
    </w:p>
    <w:p>
      <w:pPr>
        <w:pStyle w:val="Normal"/>
        <w:tabs>
          <w:tab w:val="clear" w:pos="708"/>
          <w:tab w:val="left" w:pos="1560" w:leader="none"/>
        </w:tabs>
        <w:ind w:right="-58" w:firstLine="709"/>
        <w:jc w:val="both"/>
        <w:rPr/>
      </w:pPr>
      <w:r>
        <w:rPr>
          <w:sz w:val="22"/>
        </w:rPr>
        <w:t>Напомню древнее изречение: «Путей к совершенству три. Это сила, любовь и мудрость. Но достигшему высот на одном, открываются и два других» Это значит, что работа с шаром внимания, прежде всего тест, который поможет определить, какой из вероятных путей развития наиболее подходит вам. А в рамках Традиции каждый найдет для себя необходимое. Пользуясь одними и теми же практиками, можно двигаться путем силы, любви или мудрости. Все зависит от внутреннего намерения и желания.</w:t>
      </w:r>
    </w:p>
    <w:p>
      <w:pPr>
        <w:pStyle w:val="Normal"/>
        <w:tabs>
          <w:tab w:val="clear" w:pos="708"/>
          <w:tab w:val="left" w:pos="1560" w:leader="none"/>
        </w:tabs>
        <w:ind w:right="-58" w:firstLine="709"/>
        <w:jc w:val="both"/>
        <w:rPr>
          <w:sz w:val="22"/>
        </w:rPr>
      </w:pPr>
      <w:r>
        <w:rPr>
          <w:sz w:val="22"/>
        </w:rPr>
      </w:r>
    </w:p>
    <w:p>
      <w:pPr>
        <w:pStyle w:val="Heading8"/>
        <w:ind w:right="-58" w:firstLine="709"/>
        <w:rPr/>
      </w:pPr>
      <w:r>
        <w:rPr/>
        <w:t xml:space="preserve">Охлупень и Тло </w:t>
      </w:r>
    </w:p>
    <w:p>
      <w:pPr>
        <w:pStyle w:val="TextBodyIndent"/>
        <w:ind w:firstLine="709"/>
        <w:rPr>
          <w:sz w:val="22"/>
        </w:rPr>
      </w:pPr>
      <w:r>
        <w:rPr>
          <w:sz w:val="22"/>
        </w:rPr>
        <w:t xml:space="preserve">Верхний и нижний управляющие центры «котла разума» называются «Охлупень» и «Тло». У обычного, нетренированного человека эти центры работают самопроизвольно и чаще всего, активизируются спонтанно, под влиянием каких-то обстоятельств или эмоциональных всплесков. Постигающему науку самосовершенствования и раскрытия  своих сверхвозможностей нужно осваивать практики активизации управляющих центров, и их использования в жизни. Для определения доминирующего управляющего центра «котла разума» нужно отключить мозг.(Надеюсь, что этот прием стал привычным, и вы практикуете его регулярно, чтобы дать отдых перенапряженной голове). Появляется ощущение пространства мыслей на плечах. Если внимательно послушать свои ощущения, то почувствуете, что облако пространства мыслей и один из управляющих центров «котла разума» связаны сильнее, чем два других. Это может выглядеть как  ниточки связей между центрами и «пространством мыслей», а может быть и так, что  облако сильно притягивает один или  два центра,  а третий более слабо. </w:t>
      </w:r>
    </w:p>
    <w:p>
      <w:pPr>
        <w:pStyle w:val="Normal"/>
        <w:tabs>
          <w:tab w:val="clear" w:pos="708"/>
          <w:tab w:val="left" w:pos="1560" w:leader="none"/>
        </w:tabs>
        <w:ind w:right="-58" w:firstLine="709"/>
        <w:jc w:val="both"/>
        <w:rPr/>
      </w:pPr>
      <w:r>
        <w:rPr>
          <w:sz w:val="22"/>
        </w:rPr>
        <w:t>К примеру, вариант, когда к пространству мыслей сильнее других притягивается нижний управляющий центр – «Тло». Сконцентрируйтесь на ощущениях пространства мыслей. Когда голова отключится, и вы почувствуете тяжесть мозга, мысленно углубитесь в облако пространства мыслей. Нырните в него и почувствуете нити, связывающие  «тло» с облаком пространства мыслей. Возникает чувство, что «тло» и облако мыслей  взаимно притягиваются друг к другу(</w:t>
      </w:r>
      <w:r>
        <w:rPr>
          <w:b/>
          <w:sz w:val="22"/>
        </w:rPr>
        <w:t>Рисунок 13</w:t>
      </w:r>
      <w:r>
        <w:rPr>
          <w:sz w:val="22"/>
        </w:rPr>
        <w:t xml:space="preserve">). </w:t>
      </w:r>
    </w:p>
    <w:p>
      <w:pPr>
        <w:pStyle w:val="Normal"/>
        <w:tabs>
          <w:tab w:val="clear" w:pos="708"/>
          <w:tab w:val="left" w:pos="1560" w:leader="none"/>
        </w:tabs>
        <w:ind w:right="-58" w:firstLine="709"/>
        <w:jc w:val="both"/>
        <w:rPr>
          <w:sz w:val="22"/>
        </w:rPr>
      </w:pPr>
      <w:r>
        <w:rPr>
          <w:sz w:val="22"/>
        </w:rPr>
        <w:t>Концентрация внимания укрепляет связь нижнего управляющего центра и облака пространства мыслей. Две энергополевых структуры проникают друг в друга. Парадокс в том, что обе они, оставаясь на месте, будут в то же время смешиваться и наполнять друг друга. Объяснить словами это сложно, но, однажды пережив ощущение, вы не перепутаете его с другими…</w:t>
      </w:r>
    </w:p>
    <w:p>
      <w:pPr>
        <w:pStyle w:val="Normal"/>
        <w:tabs>
          <w:tab w:val="clear" w:pos="708"/>
          <w:tab w:val="left" w:pos="1560" w:leader="none"/>
        </w:tabs>
        <w:ind w:right="-58" w:firstLine="709"/>
        <w:jc w:val="both"/>
        <w:rPr/>
      </w:pPr>
      <w:r>
        <w:rPr>
          <w:sz w:val="22"/>
        </w:rPr>
        <w:t>Пространство мыслей наполняется особым состоянием нижнего управляющего центра – «тло». Представьте, что от облака пространства мыслей, которое соединилось с «тлом», внутрь тела входит широкий луч энергии. Там, внутри, он взаимодействует с подсознанием. Появляется ощущение, что внутри перетекают аморфные энергетические сгустки. Это информация из пространства мыслей встраивается в структуры  подсознания. При этом не нужно переживать из-за того, что вы не чувствуете своего подсознания. Процессы идут, развиваются, и вам нет необходимости фиксировать все этапы энергетического контакта подсознания с облаком пространства мыслей.</w:t>
      </w:r>
    </w:p>
    <w:p>
      <w:pPr>
        <w:pStyle w:val="Normal"/>
        <w:tabs>
          <w:tab w:val="clear" w:pos="708"/>
          <w:tab w:val="left" w:pos="1560" w:leader="none"/>
        </w:tabs>
        <w:ind w:right="-58" w:firstLine="709"/>
        <w:jc w:val="both"/>
        <w:rPr/>
      </w:pPr>
      <w:r>
        <w:rPr>
          <w:sz w:val="22"/>
        </w:rPr>
        <w:t>Выше я описал  модель взаимодействия пространства мыслей с нижним управляющим центром «котла разума». Для того чтобы «котел» заработал, как единая структура, нужно  активизировать  верхний управляющий центр, который называется «охлупень» или «верховыш». Через него высшие уровни подсознания  принимают информацию и проецируют ее на «зеркало реальности».(об этом удивительном феномене, расскажу позже).</w:t>
      </w:r>
    </w:p>
    <w:p>
      <w:pPr>
        <w:pStyle w:val="Normal"/>
        <w:tabs>
          <w:tab w:val="clear" w:pos="708"/>
          <w:tab w:val="left" w:pos="1560" w:leader="none"/>
        </w:tabs>
        <w:ind w:right="-58" w:firstLine="709"/>
        <w:jc w:val="both"/>
        <w:rPr>
          <w:sz w:val="22"/>
        </w:rPr>
      </w:pPr>
      <w:r>
        <w:rPr>
          <w:sz w:val="22"/>
        </w:rPr>
        <w:t>Он, как и другие управляющие центры «котла разума» связан с пространством мыслей и может влиять на него так, что мышление перестраивается на восприятие высоких философских идей, эзотерических знаний и откровений.</w:t>
      </w:r>
    </w:p>
    <w:p>
      <w:pPr>
        <w:pStyle w:val="Normal"/>
        <w:tabs>
          <w:tab w:val="clear" w:pos="708"/>
          <w:tab w:val="left" w:pos="1560" w:leader="none"/>
        </w:tabs>
        <w:ind w:right="-58" w:firstLine="709"/>
        <w:jc w:val="both"/>
        <w:rPr>
          <w:sz w:val="22"/>
        </w:rPr>
      </w:pPr>
      <w:r>
        <w:rPr>
          <w:sz w:val="22"/>
        </w:rPr>
        <w:t>Усиление  «верховыша» позволяет человеку подняться над привычным уровнем, дает импульс внутреннего прозрения. Когда это случается, будто пелена падает с глаз и человек начинает видеть сокровенное в привычном. Он становится «ведающим» Истинное Знание.</w:t>
      </w:r>
    </w:p>
    <w:p>
      <w:pPr>
        <w:pStyle w:val="Normal"/>
        <w:tabs>
          <w:tab w:val="clear" w:pos="708"/>
          <w:tab w:val="left" w:pos="1560" w:leader="none"/>
        </w:tabs>
        <w:ind w:right="-58" w:firstLine="709"/>
        <w:jc w:val="both"/>
        <w:rPr>
          <w:sz w:val="22"/>
        </w:rPr>
      </w:pPr>
      <w:r>
        <w:rPr>
          <w:sz w:val="22"/>
        </w:rPr>
        <w:t>Так в чем же особенности? Я уже говорил, что через «верховыш» проявляются высшие уровни подсознания и осуществляется связь с единой изначальной  Мировой силой, которая  является основой жизни.</w:t>
      </w:r>
    </w:p>
    <w:p>
      <w:pPr>
        <w:pStyle w:val="TextBodyIndent"/>
        <w:ind w:firstLine="720"/>
        <w:rPr>
          <w:sz w:val="22"/>
        </w:rPr>
      </w:pPr>
      <w:r>
        <w:rPr>
          <w:sz w:val="22"/>
        </w:rPr>
        <w:t>К сожалению, преобладание «охлупня» над другими управляющими центрами явление уникальное. За всю историю человечества достигших такого взлета наберется едва ли сотня. Я опишу  работу «верховыша» обычного человека. Надеюсь, что вы убедитесь в том,  какие неожиданные возможности откроет активированный управляющий центр…</w:t>
      </w:r>
    </w:p>
    <w:p>
      <w:pPr>
        <w:pStyle w:val="Normal"/>
        <w:tabs>
          <w:tab w:val="clear" w:pos="708"/>
          <w:tab w:val="left" w:pos="1560" w:leader="none"/>
        </w:tabs>
        <w:ind w:right="-58" w:firstLine="709"/>
        <w:jc w:val="both"/>
        <w:rPr>
          <w:sz w:val="22"/>
        </w:rPr>
      </w:pPr>
      <w:r>
        <w:rPr>
          <w:sz w:val="22"/>
        </w:rPr>
        <w:t>Чаще всего верхний управляющий центр «котла разума» является транслятором запретов. Когда «осередок» подталкивает вас к неразумным поступкам, «охлупень»  создает опасение, сомнение в правильности действий. В нем сконцентрирована информация-эталон, с которой каждый бессознательно сравнивает порожденные «осередком» сумбурные порывы и желания.</w:t>
      </w:r>
    </w:p>
    <w:p>
      <w:pPr>
        <w:pStyle w:val="Normal"/>
        <w:tabs>
          <w:tab w:val="clear" w:pos="708"/>
          <w:tab w:val="left" w:pos="1560" w:leader="none"/>
        </w:tabs>
        <w:ind w:right="-58" w:firstLine="709"/>
        <w:jc w:val="both"/>
        <w:rPr>
          <w:sz w:val="22"/>
        </w:rPr>
      </w:pPr>
      <w:r>
        <w:rPr>
          <w:sz w:val="22"/>
        </w:rPr>
        <w:t>Выше я писал, что каждый управляющий центр влияет на пространство мыслей по-особому, создает коридор для тех мыслей, которые соответствуют функциональным особенностям центров.</w:t>
      </w:r>
    </w:p>
    <w:p>
      <w:pPr>
        <w:pStyle w:val="Normal"/>
        <w:tabs>
          <w:tab w:val="clear" w:pos="708"/>
          <w:tab w:val="left" w:pos="1560" w:leader="none"/>
        </w:tabs>
        <w:ind w:right="-58" w:firstLine="709"/>
        <w:jc w:val="both"/>
        <w:rPr>
          <w:sz w:val="22"/>
        </w:rPr>
      </w:pPr>
      <w:r>
        <w:rPr>
          <w:sz w:val="22"/>
        </w:rPr>
        <w:t>Напомню: для нижнего центра «тло» характерно романтическое восприятие жизни, взгляд сквозь розовые очки, а также ментальное обеспечение силовых решений и т.п.</w:t>
      </w:r>
    </w:p>
    <w:p>
      <w:pPr>
        <w:pStyle w:val="Normal"/>
        <w:tabs>
          <w:tab w:val="clear" w:pos="708"/>
          <w:tab w:val="left" w:pos="1560" w:leader="none"/>
        </w:tabs>
        <w:ind w:right="-58" w:firstLine="709"/>
        <w:jc w:val="both"/>
        <w:rPr/>
      </w:pPr>
      <w:r>
        <w:rPr>
          <w:sz w:val="22"/>
        </w:rPr>
        <w:t>Средний центр «осередок» - это уровень бытовых, хозяйственных забот, простых житейских интересов, кроме того, в нем рождаются раздражение и агрессивное</w:t>
      </w:r>
      <w:r>
        <w:rPr>
          <w:i/>
          <w:sz w:val="22"/>
        </w:rPr>
        <w:t xml:space="preserve"> </w:t>
      </w:r>
      <w:r>
        <w:rPr>
          <w:sz w:val="22"/>
        </w:rPr>
        <w:t>недовольство окружающим…</w:t>
      </w:r>
    </w:p>
    <w:p>
      <w:pPr>
        <w:pStyle w:val="Normal"/>
        <w:tabs>
          <w:tab w:val="clear" w:pos="708"/>
          <w:tab w:val="left" w:pos="1560" w:leader="none"/>
        </w:tabs>
        <w:ind w:right="-58" w:firstLine="709"/>
        <w:jc w:val="both"/>
        <w:rPr>
          <w:sz w:val="22"/>
        </w:rPr>
      </w:pPr>
      <w:r>
        <w:rPr>
          <w:sz w:val="22"/>
        </w:rPr>
        <w:t>«Верховыш» или «охлупень» удерживает человека от импульсивных поступков и действий, дает яркие всплески откровений, интуитивных прорывов, озарений, позволяет человеку принимать знание напрямую, минуя  ментальных посредников.</w:t>
      </w:r>
    </w:p>
    <w:p>
      <w:pPr>
        <w:pStyle w:val="Normal"/>
        <w:tabs>
          <w:tab w:val="clear" w:pos="708"/>
          <w:tab w:val="left" w:pos="1560" w:leader="none"/>
        </w:tabs>
        <w:ind w:right="-58" w:firstLine="709"/>
        <w:jc w:val="both"/>
        <w:rPr/>
      </w:pPr>
      <w:r>
        <w:rPr>
          <w:sz w:val="22"/>
        </w:rPr>
        <w:t>Я рассказываю об управляющих центрах «котла разума» как самостоятельных структурах, для того, чтобы проще было понять функциональные особенности всего «котла». И если чакры, которые изучают в восточных учениях, являются обособленными психоэнергетическими образованиями, то управляющие центры «котла разума» составляют с ним единое целое и обеспечивают его деятельность. Однако, в силу житейских, бытовых и интеллектуальных особенностей, какой-то из управляющих центров верхнего «котла» может возобладать над другими, и тогда в человеке начинают доминировать мысли, настроения, реакции, соответствующие  вибрациям этого центра. Жизнь показывает, что у большинства людей доминирует «осередок», поскольку он опирается на повседневные обстоятельства: поиск доходов, бытовые заботы, раздражение по мелочам и т.п. При такой ментальной направленности трудно рассчитывать на романтический настрой «тло» или философский взгляд на жизнь из «верховыша».</w:t>
      </w:r>
    </w:p>
    <w:p>
      <w:pPr>
        <w:pStyle w:val="Normal"/>
        <w:tabs>
          <w:tab w:val="clear" w:pos="708"/>
          <w:tab w:val="left" w:pos="1560" w:leader="none"/>
        </w:tabs>
        <w:ind w:right="-58" w:firstLine="709"/>
        <w:jc w:val="both"/>
        <w:rPr>
          <w:sz w:val="22"/>
        </w:rPr>
      </w:pPr>
      <w:r>
        <w:rPr>
          <w:sz w:val="22"/>
        </w:rPr>
        <w:t>Эмоциональная атмосфера, в которой живет и действует человек, определяет то, какой центр займет доминирующее положение. Общая задача в том, чтобы  активизировать «котел разума», как единую психоэнергетическую структуру. Можно углубляться в тонкости  взаимодействия управляющих центров и пространства мыслей. Но это лишь усложнит описание практики. Дабы избежать этого, опишу схему действий, которые объединят все центры воедино и наполнят «котел разума» силой действия.</w:t>
      </w:r>
    </w:p>
    <w:p>
      <w:pPr>
        <w:pStyle w:val="Normal"/>
        <w:tabs>
          <w:tab w:val="clear" w:pos="708"/>
          <w:tab w:val="left" w:pos="1560" w:leader="none"/>
        </w:tabs>
        <w:ind w:right="-58" w:firstLine="709"/>
        <w:jc w:val="both"/>
        <w:rPr>
          <w:sz w:val="22"/>
        </w:rPr>
      </w:pPr>
      <w:r>
        <w:rPr>
          <w:sz w:val="22"/>
        </w:rPr>
        <w:t xml:space="preserve">Сосредоточьте  внимание на нижнем управляющем центре. Поначалу вы  ощутите его, как слабо пульсирующее светящееся облачко в основании шеи. Концентрируйте внимание на нем, пока не изменится ваше настроение(около минуты, исходя из опыта многих  учеников). Ментальное напряжение сменяется романтическим полетом фантазии и то, что казалось черным, постепенно приобретает более светлые оттенки… А в центре головы, там, где располагается «осередок» начинается расслабление. Кажется, что  тугой узел среднего управляющего центра развязывают ласковые и нежные пальцы. Напряжение растекается от центра в стороны и  постепенно исчезает. </w:t>
      </w:r>
    </w:p>
    <w:p>
      <w:pPr>
        <w:pStyle w:val="Normal"/>
        <w:tabs>
          <w:tab w:val="clear" w:pos="708"/>
          <w:tab w:val="left" w:pos="1560" w:leader="none"/>
        </w:tabs>
        <w:ind w:right="-58" w:firstLine="709"/>
        <w:jc w:val="both"/>
        <w:rPr>
          <w:sz w:val="22"/>
        </w:rPr>
      </w:pPr>
      <w:r>
        <w:rPr>
          <w:sz w:val="22"/>
        </w:rPr>
        <w:t>Концентрация внимания в нижнем центре снимает напряжение и одновременно появляется чувство объема, заполняющего голову и даже выходящего за ее границы. Это и есть «котел разума». (</w:t>
      </w:r>
      <w:r>
        <w:rPr>
          <w:b/>
          <w:sz w:val="22"/>
        </w:rPr>
        <w:t>Рисунок 14.)</w:t>
      </w:r>
    </w:p>
    <w:p>
      <w:pPr>
        <w:pStyle w:val="Normal"/>
        <w:tabs>
          <w:tab w:val="clear" w:pos="708"/>
          <w:tab w:val="left" w:pos="1560" w:leader="none"/>
        </w:tabs>
        <w:ind w:right="-58" w:firstLine="709"/>
        <w:jc w:val="both"/>
        <w:rPr/>
      </w:pPr>
      <w:r>
        <w:rPr>
          <w:sz w:val="22"/>
        </w:rPr>
        <w:t>После активизации нижнего центра, переведите внимание в верхний центр «охлупень». Ощущение объема усиливается и пространство «котла» наполняется мягким светом, идущим из «верховыша». Свет стекает вниз, к «тло» и соединяется с ним. Таким образом «котел разума» заполняется вибрациями верхнего и нижнего центров, и вы чувствуете границы оболочки «котла». А доминировавший прежде «осередок», полностью расслабляется, сливается с мягким светом, наполнившим «котел разума», а в голове, где еще недавно  ощущался тугой узел напряженного «осередка», появляется легкость и покой.</w:t>
      </w:r>
    </w:p>
    <w:p>
      <w:pPr>
        <w:pStyle w:val="Heading8"/>
        <w:ind w:right="-58" w:firstLine="709"/>
        <w:rPr/>
      </w:pPr>
      <w:r>
        <w:rPr/>
        <w:t>Котел любви</w:t>
      </w:r>
    </w:p>
    <w:p>
      <w:pPr>
        <w:pStyle w:val="Style8"/>
        <w:rPr/>
      </w:pPr>
      <w:r>
        <w:rPr/>
        <w:t xml:space="preserve">Вы познакомились со структурой «котла разума», а теперь мысленно войдите внутрь «котла любви». Напомню:  «котел любви» занимает пространство грудной клетки. Как верхний и нижний «котлы» он имеет два управляющих центра, которые называют «храмы». В  глубине пространства «котла любви»  справа  пульсирует центр(или «храм») воли, а слева центр(«храм») любви.(См.рисунок 3.) В идеале оба «храма» во взаимодействии должны рождать высокую, бескорыстную любовь. К сожалению, в реальной жизни людей, способных источать на окружающих такую любовь, немного. Любовь, проявленная  в отношениях, очень часто преследует какой-то интерес. </w:t>
      </w:r>
    </w:p>
    <w:p>
      <w:pPr>
        <w:pStyle w:val="Style8"/>
        <w:rPr/>
      </w:pPr>
      <w:r>
        <w:rPr/>
        <w:t>Чтобы привести «котел любви» в активное состояние нужны особые практики. Без их освоения, вряд ли удастся понять глубинную мощь серединного «котла любви». Практика такова: раскрутите внутри таза «диск психологической устойчивости». На этот раз концентрацию внимания нужно держать внутри пространства «котла любви». После раскрутки «диска психологической устойчивости», переведите внимание  на центральную ось, которая пронизывает все «котлы силы» снизу доверху. Представьте, что смотрите на мир сквозь грудную клетку из «котла любви». Сначала это будет воображаемый взгляд. Мысленно считайте до 36 и удерживайте концентрацию внимания на вращающейся оси. Скоро вы  почувствуете, что перед вашим ментальным взором словно растворилась  преграда, и взгляд свободно проникает сквозь покровы тела. Вы  видите золотистый туман, плавно перетекающий вокруг тела. Это тонкоэнергетические проявления мира. Концентрация внимания в «котле любви» позволяет видеть скрытое…</w:t>
      </w:r>
    </w:p>
    <w:p>
      <w:pPr>
        <w:pStyle w:val="Style8"/>
        <w:rPr/>
      </w:pPr>
      <w:r>
        <w:rPr/>
        <w:t>Своим вниманием охватываете «храмы» в «котле любви».  «Дыхание Бога» струится вам в спину. Ум любви приоткрывается в улыбке, и потоки силы вливаются в пространство «котла любви». Они наполняют внутренний объем и разделяются. Один поток вливается в «храм воли», другой – в «храм любви». Мысленно фиксируйте потоки и удерживайте концентрацию внимания внутри «котла любви».  Когда вы вместе с потоком силы войдете в «храм воли» внутри появится уверенность, твердость, сомнения уйдут на задний план … А вот взаимодействие с «храмом любви»  вначале будет нейтральным. Нужно удерживать концентрацию внимания, считая про себя  до  36. После этого «храм любви» наполнится мягким светом и перед вашим мысленным взором откроется проход, похожий на освещенный изнутри тоннель. Войдите в него. Сначала будет стремительное движение,  и когда оно завершится, вы окунетесь в пространство изначальной любви и ясного света. За его пределами, простирается пустота, в которой сосредоточены все возможные варианты личного развития человека. Но выбрать и активизировать нужный можно только после слияния с изначальной любовью.  Для этого не нужны какие-то специальные действия. Достаточно оставаться в пространстве изначальной любви и впустить ее в себя. Возникает ощущение, что внутри разгорается теплый, тихий свет, рождается покой, умиротворение и тихая, сверкающая радость. Если вы посмотрите на окружающее своими глазами, то увидите привычные предметы и людей по-иному. Все окружающее стало  близким,  родным и вызывает теплые чувства. Даже мебель в помещении, кажется наполненной глубинным  смыслом, который реализуется в свое время. Появляется ощущение, что внутри живет непроявленное знание о том, как окружающие предметы могут послужить вам  в разных ситуациях.</w:t>
      </w:r>
    </w:p>
    <w:p>
      <w:pPr>
        <w:pStyle w:val="Style8"/>
        <w:rPr/>
      </w:pPr>
      <w:r>
        <w:rPr/>
        <w:t xml:space="preserve">Но долго оставаться в этом состоянии сложно, поскольку человек не привык к любви такой интенсивности. Появляется усталость, и силы убывают. Для успешной работы вам нужно проникнуть в ясный свет и изначальную любовь и побыть там недолго. Тогда и почувствуете любовь без причины, любовь «не за что-то», а потому, что люди вокруг вас «просто живут, они есть»! </w:t>
      </w:r>
    </w:p>
    <w:p>
      <w:pPr>
        <w:pStyle w:val="Style8"/>
        <w:rPr/>
      </w:pPr>
      <w:r>
        <w:rPr/>
        <w:t>Из слоя изначальной любви, вы возвращаетесь в пространство «котла». Но оба храма – воли и любви - уже активизированы, они лучатся силой, и перед вами открываются потаенные уголки внутреннего космоса.</w:t>
      </w:r>
    </w:p>
    <w:p>
      <w:pPr>
        <w:pStyle w:val="Style8"/>
        <w:rPr/>
      </w:pPr>
      <w:r>
        <w:rPr/>
        <w:t>Войдите в просторы внутренней вселенной. Кто-то увидит привычное космическое пространство с планетами и звездами, а кто-то почувствует жизнь, наполнившую пространство. И жизнь, внутренней Вселенной, чувствует ваше внимание и воспринимает его, как силу, которой нет объяснения, но которая существует вне зависимости от отношения к ней. Жизнь внутреннего космоса тянется к этой силе. Ваше внимание для нее – это Высшая Воля, которая может изменить внутренний мир, перекроить его на новый лад и ввергнуть   либо в пучину хаоса, либо же структурировать и  укрепить для дальнейшего развития и роста.</w:t>
      </w:r>
    </w:p>
    <w:p>
      <w:pPr>
        <w:pStyle w:val="Style8"/>
        <w:rPr/>
      </w:pPr>
      <w:r>
        <w:rPr/>
        <w:t>Вы заполнились  любовью, и концентрация вашего внимания создает в глубинах  микрокосма любовь, заполняет его просторы ласковой силой и добротой. Да и как иначе! Кто захочет навредить себе? В подсознании у каждого есть защитные системы, которые не позволят разрушить основу жизни внутреннего микрокосма. Проникновение во внутренний космос без импульса любви невозможно. Он закроется перед вами и не пустит в сокровенные просторы, где рождается и развивается жизнь…</w:t>
      </w:r>
    </w:p>
    <w:p>
      <w:pPr>
        <w:pStyle w:val="Style8"/>
        <w:rPr/>
      </w:pPr>
      <w:r>
        <w:rPr/>
        <w:t xml:space="preserve">Совершив путешествие во внутрь себя, вы почувствовали, что глубинная жизнь приняла ваше внимание, и преклонилась перед ним. Она отозвалась ответной любовью и потянулась к вашей любви. Во взаимодействии внешнего и внутреннего рождается гармония. Она исправляет внутренние  нарушения, рождает счастье бытия. </w:t>
      </w:r>
    </w:p>
    <w:p>
      <w:pPr>
        <w:pStyle w:val="Style8"/>
        <w:rPr/>
      </w:pPr>
      <w:r>
        <w:rPr/>
        <w:t>Вновь сконцентрируйте внимание в «котле любви». Мысленно соедините оба «храма» в светящееся облако, и почувствуете, как оно   заполняет пространство «котла», и выходит за его границы. Облако раздвигает границы вашей чувствительности и окружает тело со всех сторон. Вы чувствуете воздух атмосферы, колючие лучики звезд, глубинную суть мирового пространства. Оно живое, но его жизнь отличается от той, которую вы привыкли видеть и чувствовать вокруг. Мысленно шагните вправо, и ощущение жизни в пространстве усилится, станет ярче. Еще один мысленный шаг вправо  словно раздвинет занавес. Перед вами бесконечность теплого и любящего ясного и чистого света. Вы только что направляли любовь внутрь себя, а теперь на себе ощущаете  поток  Высшей Любви, наполнившей все вокруг. Вас любят не за ваши доблести и достижения, а просто потому, что вы есть… В этой Высшей любви сконцентрирована Великая Сила Всеобщего!</w:t>
      </w:r>
    </w:p>
    <w:p>
      <w:pPr>
        <w:pStyle w:val="Style8"/>
        <w:rPr/>
      </w:pPr>
      <w:r>
        <w:rPr/>
        <w:t>Вам комфортно, тепло и надежно внутри потока Вселенской любви. Она, как воздух, которым вы дышите. Вы не замечали ее, потому, что она постоянно окружает вас. Вы ощутите ее только лишившись. Но если это случится, хотя бы ненадолго, человека захлестывает волна паники, появляется чувство, будто голым стоишь на людной площади.</w:t>
      </w:r>
    </w:p>
    <w:p>
      <w:pPr>
        <w:pStyle w:val="Style8"/>
        <w:rPr/>
      </w:pPr>
      <w:r>
        <w:rPr/>
        <w:t>Высшая любовь укутывает вас, как любящая мать укрывает ребенка мягким одеялом. Человек нуждается в ней так же,  как в воздухе. Однако, как к воздуху привыкает к ней и не замечает ее, и творит зло, отделяя себя от изначальной любви.</w:t>
      </w:r>
    </w:p>
    <w:p>
      <w:pPr>
        <w:pStyle w:val="Style8"/>
        <w:rPr/>
      </w:pPr>
      <w:r>
        <w:rPr/>
        <w:t xml:space="preserve">Вы открылись перед нею, впустили ее в себя и наполнились  ею. Она проникает в вас, пронизывает сознание и заполняет внутренний космос. Вы - только мостик между Высшей любовью Всеобщего и глубинной жизнью внутреннего микрокосмоса. </w:t>
      </w:r>
    </w:p>
    <w:p>
      <w:pPr>
        <w:pStyle w:val="Style8"/>
        <w:rPr/>
      </w:pPr>
      <w:r>
        <w:rPr/>
        <w:t>Поначалу сложно удерживать внимание на потоках любви, но скоро придет равновесие и появится состояние полного слияния Высшего, вашего физического тела и внутренней Вселенной.</w:t>
      </w:r>
    </w:p>
    <w:p>
      <w:pPr>
        <w:pStyle w:val="Style8"/>
        <w:rPr/>
      </w:pPr>
      <w:r>
        <w:rPr/>
        <w:t>Импульсы, идущие от Всеобщего, воспринимаются телом и сознанием, и проецируются во внутреннюю Вселенную, рождают там  волны любви и силы, которые заполняют внутреннее пространство.</w:t>
      </w:r>
    </w:p>
    <w:p>
      <w:pPr>
        <w:pStyle w:val="Style8"/>
        <w:rPr/>
      </w:pPr>
      <w:r>
        <w:rPr/>
        <w:t>Описать словами состояние слияния невозможно, поскольку не придумано слов, которые могли бы  донести силу и нежность внутренних переживаний.</w:t>
      </w:r>
    </w:p>
    <w:p>
      <w:pPr>
        <w:pStyle w:val="Style8"/>
        <w:rPr/>
      </w:pPr>
      <w:r>
        <w:rPr/>
        <w:t>Ощущения эти кратки. Человек не сможет долго выдержать переживаний такой интенсивности. Но даже краткое соединение внутреннего и внешнего  космоса рождает удивительное чувство: вы становитесь  хозяевами окружающей жизни. Не грубыми и бесцеремонными властителями, которые перекраивают мир в угоду собственным желаниям, а хозяевами заботливыми и рачительными, знающими место каждой вещи в этом мире. Такого слияния с окружающим вы еще не знали. Вы сливаетесь  с ним, становитесь его активной, осознающей и действующей частью. На смену былой слабости приходит уверенность, внутри возникает могучая опора. Активизация «котла любви» приносит ясность и силу, мощь мысли и способность проникать в суть явлений. Эти качества рождаются в слиянии внешнего и внутреннего, в соединении «храмов воли и любви»  «среднего «котла».</w:t>
      </w:r>
    </w:p>
    <w:p>
      <w:pPr>
        <w:pStyle w:val="Normal"/>
        <w:tabs>
          <w:tab w:val="clear" w:pos="708"/>
          <w:tab w:val="left" w:pos="1560" w:leader="none"/>
        </w:tabs>
        <w:ind w:right="-58" w:firstLine="709"/>
        <w:jc w:val="both"/>
        <w:rPr>
          <w:i/>
          <w:i/>
          <w:sz w:val="22"/>
        </w:rPr>
      </w:pPr>
      <w:r>
        <w:rPr>
          <w:i/>
          <w:sz w:val="22"/>
        </w:rPr>
        <w:t xml:space="preserve">                                      </w:t>
      </w:r>
    </w:p>
    <w:p>
      <w:pPr>
        <w:pStyle w:val="Style7"/>
        <w:tabs>
          <w:tab w:val="clear" w:pos="708"/>
          <w:tab w:val="left" w:pos="8306" w:leader="none"/>
        </w:tabs>
        <w:ind w:left="0" w:right="-58" w:firstLine="709"/>
        <w:rPr>
          <w:b/>
          <w:b/>
          <w:sz w:val="24"/>
        </w:rPr>
      </w:pPr>
      <w:r>
        <w:rPr>
          <w:b/>
          <w:sz w:val="24"/>
        </w:rPr>
        <w:t>Нижний «котел силы»</w:t>
      </w:r>
    </w:p>
    <w:p>
      <w:pPr>
        <w:pStyle w:val="Style7"/>
        <w:tabs>
          <w:tab w:val="clear" w:pos="708"/>
          <w:tab w:val="left" w:pos="8306" w:leader="none"/>
        </w:tabs>
        <w:ind w:left="0" w:right="-58" w:firstLine="709"/>
        <w:rPr/>
      </w:pPr>
      <w:r>
        <w:rPr/>
        <w:t>Наполнение «котлов силы»  повышает жизненный тонус, помогает  восстановить здоровье и улучшить самочувствие. Но простое наполнение «котлов силы» потоком энергии: будь это  «Ветер силы» или «Дыхание Бога», может превратиться в однообразный ритуал, который мало что меняет в жизни человека. Нужно наполнять «котлы»,  и работать с ними так, чтобы энергия менялась качественно и могла обеспечить тонкоэнергетических взаимодействия в организме.</w:t>
      </w:r>
    </w:p>
    <w:p>
      <w:pPr>
        <w:pStyle w:val="Style7"/>
        <w:tabs>
          <w:tab w:val="clear" w:pos="708"/>
          <w:tab w:val="left" w:pos="8306" w:leader="none"/>
        </w:tabs>
        <w:ind w:left="0" w:right="-58" w:firstLine="709"/>
        <w:rPr/>
      </w:pPr>
      <w:r>
        <w:rPr/>
        <w:t>Пока  первые опыты энергетической  накачки «котлов» приносят ожидаемый эффект. Однако нельзя останавливаться на этом рубеже. Чтобы работа с «котлами» вызывала непреходящий интерес, нужно разнообразить упражнения так, чтобы ощутить роль этих структур в жизнедеятельности организма, узнать, на какие физиологические и эмоциональные проявления влияют «котлы силы».</w:t>
      </w:r>
    </w:p>
    <w:p>
      <w:pPr>
        <w:pStyle w:val="Normal"/>
        <w:ind w:firstLine="720"/>
        <w:jc w:val="both"/>
        <w:rPr>
          <w:sz w:val="22"/>
        </w:rPr>
      </w:pPr>
      <w:r>
        <w:rPr>
          <w:sz w:val="22"/>
        </w:rPr>
        <w:t xml:space="preserve">Великие Учителя наших предков прекрасно знали особенности жизни  племен, населявших  лесные территории, которые мы сегодня называем Россией. Учения о силе и личном развитии создавались с практической целью: обеспечить высокую энергетическую  и силовую активность, возможность мгновенной и адекватной реакции на внезапную опасность. </w:t>
      </w:r>
    </w:p>
    <w:p>
      <w:pPr>
        <w:pStyle w:val="Normal"/>
        <w:ind w:firstLine="720"/>
        <w:jc w:val="both"/>
        <w:rPr>
          <w:sz w:val="22"/>
        </w:rPr>
      </w:pPr>
      <w:r>
        <w:rPr>
          <w:sz w:val="22"/>
        </w:rPr>
        <w:t xml:space="preserve">Эти учения рассматривали человека, как единую, силовую и энергетическую систему, в основе которой три «котла силы». В каждом котле  действуют управляющие центры. Но тщательную проработку каждого центра, могли позволить себе только те, кто изучал и совершенствовал духовное наследие предков, проникал в его глубины и создавал новые приемы и практики: волхвы, кудесники, воины высших посвящений, которых с незапамятных времен именовали «витязями». </w:t>
      </w:r>
    </w:p>
    <w:p>
      <w:pPr>
        <w:pStyle w:val="Normal"/>
        <w:ind w:firstLine="720"/>
        <w:jc w:val="both"/>
        <w:rPr>
          <w:sz w:val="22"/>
        </w:rPr>
      </w:pPr>
      <w:r>
        <w:rPr>
          <w:sz w:val="22"/>
        </w:rPr>
        <w:t>Для наших предков постоянным условием бытия была борьба с врагами, с неурожаем, с суровой зимой и жарким летом… Словом, нужны были эффективные, быстрые и действенные приемы.  Они дошли до нас в виде системы методов и практических приемов, усовершенствованной поколениями кудесников, волхвов, отшельников которые из отголосков древней традиции выбрали простые и доступные возможности реализации внутренних сил.</w:t>
      </w:r>
    </w:p>
    <w:p>
      <w:pPr>
        <w:pStyle w:val="Normal"/>
        <w:ind w:firstLine="720"/>
        <w:jc w:val="both"/>
        <w:rPr/>
      </w:pPr>
      <w:r>
        <w:rPr>
          <w:sz w:val="22"/>
        </w:rPr>
        <w:t>Как уже говорилось,  по канонам древней традиции, энергетическая анатомия человека представляет собой систему «котлов силы», связывающих их психоэнергетических структур, таких, как «спинные мешочки» или «загорбники»(эти структуры описаны ниже) и стержень внутренней силы с «диском психологической устойчивости». «Котлы» расположены на вертикальной оси тела и выполняют различные функции. Наполненность или пустота  одного из «котлов силы» может радикально менять настроение, провоцировать недомогание или даже болезнь. Если провести аналогию с аккумуляторами, роль которых играют котлы, то представьте, что если аккумулятор  пуст, то нить накала присоединенной к нему лампочки будет едва теплиться и не даст яркого света. Лампочка будет гореть ярко, при оптимальном напряжении. То  же самое происходит  с внутренними органами и системами тела. Если котлы наполнены силой, жизненной энергией, то человек чувствует себя прекрасно, он энергичен, бодр, в прекрасном расположении духа. А для этого внутренние аккумуляторы, нужно хотя бы, подзарядить.</w:t>
      </w:r>
    </w:p>
    <w:p>
      <w:pPr>
        <w:pStyle w:val="Normal"/>
        <w:ind w:firstLine="720"/>
        <w:jc w:val="both"/>
        <w:rPr/>
      </w:pPr>
      <w:r>
        <w:rPr>
          <w:sz w:val="22"/>
        </w:rPr>
        <w:t xml:space="preserve"> </w:t>
      </w:r>
      <w:r>
        <w:rPr>
          <w:sz w:val="22"/>
        </w:rPr>
        <w:t>Каждый «котел силы» отвечает за определенные проявления жизнедеятельности организма. Если два верхних котла: «разума» и «любви», обеспечивают энергетическую поддержку тонкоэмоциональных проявлений и реализацию скрытых возможностей человека, то «котел силы» генерирует энергию жизнедеятельности и обеспечивает ею все органы и системы тела. Вообще, рассматривая систему «котлов» нельзя считать, что один из них более важен, чем два других. В этой системе нет четкого разграничения  функций. Каждый из «котлов» обеспечивает свои специфические  проявления, и участвует в общем энергетическом обеспечении организма. И если  тот или иной «котел» работает  с минимальной отдачей, не может обеспечить энергией соответствующие  органы и системы,  тогда сами органы  для поддержания собственного энергетического баланса используют внутренний потенциал, образно говоря – «неприкосновенный запас». К сожалению, этого «НЗ» хватает ненадолго и  по мере его истощения, возникают функциональные расстройства. Но если «котел» по-прежнему работает  слабо, жизненной силы не хватает, то функциональные нарушения происходят на клеточном уровне, в тканях и часто вызывают необратимые органические изменения,.</w:t>
      </w:r>
    </w:p>
    <w:p>
      <w:pPr>
        <w:pStyle w:val="2"/>
        <w:rPr/>
      </w:pPr>
      <w:r>
        <w:rPr/>
        <w:t>Кроме физиологической гармонии, «котлы» обеспечивают эмоциональную устойчивость человека. Об этом было сказано выше. Нужно добавить еще, что при слабом нижнем «котле силы» и два верхних не смогут обеспечить внутреннего равновесия, поскольку все «котлы» работают в комплексе и совместно обеспечивают внутреннее равновесие и гармонию.</w:t>
      </w:r>
    </w:p>
    <w:p>
      <w:pPr>
        <w:pStyle w:val="Normal"/>
        <w:ind w:firstLine="720"/>
        <w:jc w:val="both"/>
        <w:rPr/>
      </w:pPr>
      <w:r>
        <w:rPr>
          <w:sz w:val="22"/>
        </w:rPr>
        <w:t xml:space="preserve">«Котел силы» занимает пространство от солнечного сплетения до половых органов. Причем,  нижняя граница располагается уже вне тела.. </w:t>
      </w:r>
    </w:p>
    <w:p>
      <w:pPr>
        <w:pStyle w:val="Normal"/>
        <w:ind w:firstLine="720"/>
        <w:jc w:val="both"/>
        <w:rPr/>
      </w:pPr>
      <w:r>
        <w:rPr>
          <w:sz w:val="22"/>
        </w:rPr>
        <w:t>Нижний «котел» состоит из трех управляющих центров, каждый из которых выполнет свои функции, но  вместе они составляют единую структуру «котла силы». Первый снизу центр называется «земля». Он похож на  большую круглую точку на промежности, между копчиком и лобком. Управляющий центр «земля» является корнем двух верхних центров. В нем генерируется громадная потенциальная энергия. В  канонах древней традиции эту силу ассоциируют с пульсирующим шаром света, внутри которого вращается символ «свастика-посолонь». Это означает, что «рожки» свастики  расположены так, что не мешают ей крутиться по ходу движения солнца и создавать внутри центра «земля»  закольцованное движение энергии «ярколо». Кроме того, каноны традиции говорят, что в этом силовом узле скрыта возможность раскрепощения мистических сил и возможностей. В частности таких, как искусство левитации</w:t>
      </w:r>
      <w:r>
        <w:rPr>
          <w:rStyle w:val="FootnoteCharacters"/>
          <w:rStyle w:val="FootnoteAnchor"/>
          <w:sz w:val="22"/>
        </w:rPr>
        <w:footnoteReference w:id="2"/>
      </w:r>
      <w:r>
        <w:rPr>
          <w:sz w:val="22"/>
        </w:rPr>
        <w:t>.</w:t>
      </w:r>
    </w:p>
    <w:p>
      <w:pPr>
        <w:pStyle w:val="Normal"/>
        <w:ind w:firstLine="720"/>
        <w:jc w:val="both"/>
        <w:rPr>
          <w:sz w:val="22"/>
        </w:rPr>
      </w:pPr>
      <w:r>
        <w:rPr>
          <w:sz w:val="22"/>
        </w:rPr>
        <w:t>Для того чтобы почувствовать объем котла проделайте упражнение: большим и средним пальцами правой руки соедините пупок и нижнюю границу лобка. Подушечку большого пальца правой руки погрузите в пупок, а подушечку среднего – на точку в основании полового члена у мужчин. У женщин эта точка будет располагаться у начала складки между половыми губами.</w:t>
      </w:r>
    </w:p>
    <w:p>
      <w:pPr>
        <w:pStyle w:val="Normal"/>
        <w:ind w:firstLine="720"/>
        <w:jc w:val="both"/>
        <w:rPr>
          <w:sz w:val="22"/>
        </w:rPr>
      </w:pPr>
      <w:r>
        <w:rPr>
          <w:sz w:val="22"/>
        </w:rPr>
        <w:t>Подушечку большого пальца левой руки установите  на мечевидный отросток грудины(более известный, как солнечное сплетение). Подушечку среднего пальца левой руки погрузите внутрь   пупка, рядом с большим пальцем правой руки.</w:t>
      </w:r>
    </w:p>
    <w:p>
      <w:pPr>
        <w:pStyle w:val="Normal"/>
        <w:ind w:firstLine="720"/>
        <w:jc w:val="both"/>
        <w:rPr/>
      </w:pPr>
      <w:r>
        <w:rPr>
          <w:sz w:val="22"/>
        </w:rPr>
        <w:t>Растопыренными пальцами  правой руки вы покрываете низ живота от пупка до низа лобка. Левой рукой закрываете верхнюю часть живота. При этом большой палец правой руки и средний палец левой руки соединяются в пупке.(</w:t>
      </w:r>
      <w:r>
        <w:rPr>
          <w:b/>
          <w:sz w:val="22"/>
        </w:rPr>
        <w:t>Рисунок 15</w:t>
      </w:r>
      <w:r>
        <w:rPr>
          <w:sz w:val="22"/>
        </w:rPr>
        <w:t>.)</w:t>
      </w:r>
    </w:p>
    <w:p>
      <w:pPr>
        <w:pStyle w:val="2"/>
        <w:widowControl/>
        <w:rPr/>
      </w:pPr>
      <w:r>
        <w:rPr/>
        <w:t>Сначала выполните это действие и стоя с закрытыми глазами, послушайте свои ощущения. Постепенно внутри пупка появится тепло. Оно проникает внутрь живота и растекается вверх и вниз. Представьте, что между средним и большим пальцами обеих ладоней возникает энергетическая связь, напоминающая ручеек света. Ощущение тепла  в животе усилится.</w:t>
      </w:r>
    </w:p>
    <w:p>
      <w:pPr>
        <w:pStyle w:val="Normal"/>
        <w:ind w:firstLine="720"/>
        <w:jc w:val="both"/>
        <w:rPr>
          <w:sz w:val="22"/>
        </w:rPr>
      </w:pPr>
      <w:r>
        <w:rPr>
          <w:sz w:val="22"/>
        </w:rPr>
        <w:t>Сделайте несколько медленных вдохов-выдохов, представляя, что на вдохе ручейки света между пальцами текут быстрее и становятся ярче. А на выдохе почти замирают и тускнеют. Этот этап упражнения закончится тем, что внутри живота за пупком появится шар света, который раздувается при вдохе и опадает, сжимается при выдохе. Когда возникнет ощущение теплого шара в животе, руки можно убрать и дышать ровно, спокойно. Представьте, что шар раздувается и заполняет весь живот, выходит за границы тела и окружает вас спереди и с боков. А внизу границы шара располагаются ниже половых органов.</w:t>
      </w:r>
    </w:p>
    <w:p>
      <w:pPr>
        <w:pStyle w:val="Normal"/>
        <w:ind w:firstLine="720"/>
        <w:jc w:val="both"/>
        <w:rPr/>
      </w:pPr>
      <w:r>
        <w:rPr>
          <w:sz w:val="22"/>
        </w:rPr>
        <w:t>«Котел силы» состоит из трех управляющих центров, каждый из которых выполняют свои функции, но в целом составляют единую структуру. Между копчиком и лобком располагается нижний управляющий центр «земля». Мысленно поднимите по каналам ног горячую энергию и наполните ею центр «земля». Появится тепло которое, концентрируется в виде небольшого шарика в копчике. Ментальными усилиями раскрутите его по часовой стрелке, и почти сразу же возникает ощущение, что тепло от него мягкой волной поднимается внутри позвоночника к затылку. Постепенно стенки позвоночника расслабляются и впитывают внутреннее тепло, как сухая губка – воду. По мере наполнения позвонков теплом из копчика, ощущение единства позвоночника и всего тела усиливается. Когда позвоночник заполнится,  появится чувство внутренней уверенности, ловкости, согласованности всех органов и мышц  тела. Теперь достаточно вообразить, что сила вашего действия опирается на монолит позвоночника, и вы сразу почувствуете разницу. Любое, даже самое трудное силовое упражнение вы сможете выполнить легко, словно играючи.</w:t>
      </w:r>
    </w:p>
    <w:p>
      <w:pPr>
        <w:pStyle w:val="Normal"/>
        <w:ind w:firstLine="720"/>
        <w:jc w:val="both"/>
        <w:rPr>
          <w:sz w:val="22"/>
        </w:rPr>
      </w:pPr>
      <w:r>
        <w:rPr>
          <w:sz w:val="22"/>
        </w:rPr>
        <w:t xml:space="preserve">Для ежедневного пополнения энергии внутри позвоночника можно использовать такое упражнение: кисти рук свободны и расслаблены. Они установлены на уровне лобка, в десятке сантиметров от тела. Подержите руки так и почувствуете, что от ладоней внутрь  таза проникает мягкое тепло. Это включилось ваше биополе.  Медленными движениями рук вверх-вниз и вправо-влево расслабьте лобок и мочевой пузырь. Потом медленно поднимайте руки вдоль боковых поверхностей тела до уровня почек. Вместе с движением рук, вы чувствуете энергетическое движение в мочеточниках. </w:t>
      </w:r>
    </w:p>
    <w:p>
      <w:pPr>
        <w:pStyle w:val="Normal"/>
        <w:ind w:firstLine="720"/>
        <w:jc w:val="both"/>
        <w:rPr/>
      </w:pPr>
      <w:r>
        <w:rPr>
          <w:sz w:val="22"/>
        </w:rPr>
        <w:t>Когда руки поднимутся до почек, медленно двигайте ими словно оглаживаете почки и «слушайте» ощущения в них. Движение ваших рук отзывается в почках теплом и расслаблением. Наполнять почки энергией рук нужно несколько минут(это время вы определяете исходя из личных ощущений). Когда в почках появится легкое распирание, представьте, что внутри тела от почек к копчику протянуты прямые каналы. По ним опустите энергию вниз, и сопровождайте ее движение руками. В копчике сила активизирует светящийся шарик. Раскрутите его по часовой стрелке и представьте в нем символ – «свастику-посолонь». Тепло внутри позвоночника усилится и быстро  поднимается до затылка. Дальнейший ход упражнения описан выше. Особенность данной модификации в том, что сначала вы наполняете копчик энергией из почек, и это может вызвать некоторый дискомфорт. Но потом, когда копчик активизируется, и светящийся шарик в нем будет   полон энергии, вы сможете черпать силу прямо из позвоночника и направлять ее в почки.(</w:t>
      </w:r>
      <w:r>
        <w:rPr>
          <w:b/>
          <w:sz w:val="22"/>
        </w:rPr>
        <w:t>рисунок 16</w:t>
      </w:r>
      <w:r>
        <w:rPr>
          <w:sz w:val="22"/>
        </w:rPr>
        <w:t xml:space="preserve">.) При таком взаимодействии почек и позвоночника силовой баланс скоро выровняется и два мощных биологических аккумулятора: почки и копчик – будут действовать как взаимодополняющие структуры. </w:t>
      </w:r>
    </w:p>
    <w:p>
      <w:pPr>
        <w:pStyle w:val="Normal"/>
        <w:ind w:firstLine="720"/>
        <w:jc w:val="both"/>
        <w:rPr/>
      </w:pPr>
      <w:r>
        <w:rPr>
          <w:sz w:val="22"/>
        </w:rPr>
        <w:t>Необходимо добавить, что почки важны не только для работы нижнего центра «земля». Если уж рассматривать глобальную роль почек в энергетической системе организма, то можно считать, что они являются узловым органом накопления и перераспределения энергии. Почечное обеспечение необходимо для всех физиологических функций, однако, у большинства людей во второй половине жизни эти естественные аккумуляторы снижают свою активность и  не могут обеспечить высокий уровень энергопитания тканей и органов. А это ведет к  старению, угасанию различных функций, в том числе и половых, а также к  преобладанию инстинкта саморазрушения над инстинктами самосохранения и продолжения рода. Разговор об инстинктах  мы продолжим в другой части, а пока вернемся к нижнему «котлу силы». Почки располагаются в зоне этого «котла» и прямо взаимодействуют с органами расположенными в брюшной полости и области малого таза. Причем, энергетическое питание, которое обеспечивают почки, для этих органов является  единственным реально действующим, поскольку все остальные каналы поступления энергии в этот сегмент тела у людей не подготовленных практически не работают. Соответственно, по мере снижения активности почек, снижается и важная для человека сексуальная функция. Нужно понять, что сексуальная функция – это не только половая жизнь.  Она определяет наличие в организме множества биохимических соединений  от гормонов радости, до высокой поисковой активности. Я не буду  подробно анализировать роль сексуального компонента в жизни каждого человека. Ясно одно, снижение поисковой активности и угасание некоторых функций, провоцируют быстрое старение и ухудшение здоровья человека. Но кроме почек, обеспечивающих внутренние органы и системы энергией жизнедеятельности, для нормального бытия требуется еще и тонкая, энергоинформационная подпитка  специфических структур тела. А к ним как раз и относятся «котлы силы», а также управляющие центры. Нижний управляющий центр «котла силы» связан и с почками и с позвоночником. А вот средний управляющий центр, который называется «журавлик», пользуется энергией  почек и копчика и сам вырабатывает ее. Он находится в постоянном энергообмене с органами и системами брюшной полости и малого таза.</w:t>
      </w:r>
    </w:p>
    <w:p>
      <w:pPr>
        <w:pStyle w:val="Normal"/>
        <w:ind w:firstLine="720"/>
        <w:jc w:val="both"/>
        <w:rPr/>
      </w:pPr>
      <w:r>
        <w:rPr>
          <w:sz w:val="22"/>
        </w:rPr>
        <w:t>Управляющий центр «журавлик» расположен внутри «котла силы» на уровне середины крестца. Там находится его проекция  на поверхность тела. Он, так же, как и центр «земля» напоминает по размерам большой старинный пятак. Диаметр зоны центра на крестце примерно 5-7 сантиметров. Если приложить к крестцу ладонь у начала ягодичной складки, то по другую сторону от нее будет проекционная зона «журавлика». Эффективный способ энергетического наполнения этого центра  - накачка через кольцо из пальцев. Соединив большие и средние пальцы обеих ладоней в кольцо, вы накладываете его на крестец, и представляете, что сквозь него струится поток энергии. Вначале под руками может появиться холодок, а потом будет устойчивое тепло. Помогите себе мысленными усилиями. Представьте, что тепло проникает в кости таза, пронизывает их и вливается в темный объем внутри таза. По мере наполнения, тот начинает светиться. А потом, когда центр «журавлик» наполнится, появится легкое распирание в области таза. Это означает, что наполнился и сам центр и прилегающие к нему биологические структуры.</w:t>
      </w:r>
    </w:p>
    <w:p>
      <w:pPr>
        <w:pStyle w:val="Normal"/>
        <w:ind w:firstLine="720"/>
        <w:jc w:val="both"/>
        <w:rPr>
          <w:sz w:val="22"/>
        </w:rPr>
      </w:pPr>
      <w:r>
        <w:rPr>
          <w:sz w:val="22"/>
        </w:rPr>
        <w:t xml:space="preserve">Более сложный прием энергетической накачки требует повышенной концентрации внимания. Это работа с позвоночником. Вспомните, как перераспределяли энергию из почек в копчик и обратно. Тот же принцип используйте и при подкачке центра «журавлик». Сосредоточьте внимание на копчике и представьте там пульсирующий шарик, внутри которого крутится по солнцу сверкающий диск. Как только шарик начнет вращаться и пульсировать, позвоночник внутри наполнится теплом. Наполняется  костная ткань позвонков, тепло выходит за границы позвоночника и окружает его светящейся оболочкой. Центр «журавлик» раскрывается перед светящейся силой оболочки. Часть энергии переливается из оболочки в центр. Он поначалу напрягается, а потом расслабляется. Приятная истома разливается по всему крестцу и малому тазу. </w:t>
      </w:r>
    </w:p>
    <w:p>
      <w:pPr>
        <w:pStyle w:val="Normal"/>
        <w:ind w:firstLine="720"/>
        <w:jc w:val="both"/>
        <w:rPr>
          <w:sz w:val="22"/>
        </w:rPr>
      </w:pPr>
      <w:r>
        <w:rPr>
          <w:sz w:val="22"/>
        </w:rPr>
        <w:t>Восстановление растраченных  энергетических ресурсов в центре «журавлик» продолжается несколько минут. Когда центр наполнится, появится  мягкое тепло сначала внутри таза, а потом и на крестце. Регулярная энергетическая подкачка пополняет дефицит тонкой энергетической силы в центре и прилегающих органах, способствует активизации биохимических процессов, улучшает обмен веществ и благотворно сказывается на половых функциях. Усиливается яркость переживаний и ощущений,  повышается влечение, а самое важное, что активный, наполненный энергией центр «журавлик» способствует повышению поисковой активности человека, делает его более общительным, контактным, помогает налаживать отношения, как в жизни, так и в делах.</w:t>
      </w:r>
    </w:p>
    <w:p>
      <w:pPr>
        <w:pStyle w:val="Normal"/>
        <w:ind w:firstLine="720"/>
        <w:jc w:val="both"/>
        <w:rPr/>
      </w:pPr>
      <w:r>
        <w:rPr>
          <w:sz w:val="22"/>
        </w:rPr>
        <w:t xml:space="preserve">Верхним управляющим центром в «котле силы» является «свод». Он взаимодействует с органами пищеварения: желудком, печенью, поджелудочной железой и кишечником. Но энергетическое обеспечение физиологии  - это лишь часть тех задач, которые выполняет центр «свод». Его главная функция – создать внутри «котла» мощный силовой потенциал. Управляющий центр «свод» взаимодействует с другими центрами «котла силы» и обеспечивает силу и выносливость человека. Если вы освоили приемы наполнения «котлов»  с помощью «Дыхания Бога», работать  с ним не составит труда. Вспомните, как представляли ветер, дующий в спину, и концентрировали внимание на «уме силы». Представьте, что сейчас вам в спину дует легкий и нежный ветер, он смывает грязь с полоски «ума силы», наполняет его энергией. Когда «ум» наполнится энергией «дыхания Бога», его складка разойдется, и он будет напоминать губы, раздвинувшиеся в улыбке. В щель между краями ними направьте ветер «Дыхания Бога». Ощущение струи, протекающей сквозь щель «ума» вначале будет смазанным. Через минуту-другую появится чувство, что ветерок, проникающий внутрь «котла» обтекает плотную структуру в верхней части живота. А если быть точным, то чуть пониже солнечного сплетения. Ваша задача заключается в том, чтобы сконцентрировать внимание на ощущениях этой структуры. Это и есть управляющий центр «свод». Он плотный, почти не принимающий энергии извне. Ветерок, который вы направляете в щель «ума силы», обтекает центр, почти не взаимодействуя с ним. Однако, терпение! Окружите центр энергией воображаемого ветра и подождите. Довольно скоро, центр расслабится. Это станет началом заполнения центра энергией. Он впитывает энергию и постепенно пустота внутри него заполняется,  возникает чувство внутреннего распирания. Это сигнал что, управляющий  центр «свод» наполнился. </w:t>
      </w:r>
    </w:p>
    <w:p>
      <w:pPr>
        <w:pStyle w:val="Normal"/>
        <w:ind w:firstLine="720"/>
        <w:jc w:val="both"/>
        <w:rPr/>
      </w:pPr>
      <w:r>
        <w:rPr>
          <w:sz w:val="22"/>
        </w:rPr>
        <w:t>Движение потока сквозь щель «ума силы» продолжается. Центр «свод» наполнился, и энергия заполняет пространство котла. Опускается к  центру «журавлик», следом  поток энергии обволакивает центр «земля» и заполняет пространство под ним. Теперь и весь «котел» насыщен энергией, она  перетекает внутри и создает чувство легкого распирания. Эти ощущения вам знакомы. Они возникали, когда проводили общее энергетическое наполнение «котлов».</w:t>
      </w:r>
    </w:p>
    <w:p>
      <w:pPr>
        <w:pStyle w:val="Heading4"/>
        <w:tabs>
          <w:tab w:val="clear" w:pos="6804"/>
        </w:tabs>
        <w:ind w:firstLine="720"/>
        <w:rPr/>
      </w:pPr>
      <w:r>
        <w:rPr/>
        <w:t>Стержень силы</w:t>
      </w:r>
    </w:p>
    <w:p>
      <w:pPr>
        <w:pStyle w:val="Normal"/>
        <w:ind w:firstLine="720"/>
        <w:jc w:val="both"/>
        <w:rPr/>
      </w:pPr>
      <w:r>
        <w:rPr>
          <w:sz w:val="22"/>
        </w:rPr>
        <w:t>«Котлы силы» соприкасаются оболочками, и энергии из одного в другой могут просачиваться сквозь границы. Однако существует особая связывающая их структура. Это «стержень силы», который является глубинной опорой</w:t>
      </w:r>
      <w:r>
        <w:rPr/>
        <w:t xml:space="preserve"> </w:t>
      </w:r>
      <w:r>
        <w:rPr>
          <w:sz w:val="22"/>
        </w:rPr>
        <w:t xml:space="preserve">человека. Соединение котлов – лишь одна из его функций. Он выполняет много специфических задач и помогает каждому чувствовать себя гармонично, объединять физические и духовные силы. </w:t>
      </w:r>
    </w:p>
    <w:p>
      <w:pPr>
        <w:pStyle w:val="Normal"/>
        <w:ind w:firstLine="720"/>
        <w:jc w:val="both"/>
        <w:rPr>
          <w:sz w:val="22"/>
        </w:rPr>
      </w:pPr>
      <w:r>
        <w:rPr>
          <w:sz w:val="22"/>
        </w:rPr>
        <w:t>Внутренний стержень расположен вертикально в середине тела. Он вырастает из «диска психологической устойчивости», как дерево из земли и, по сути, является вертикальным продолжением «диска».</w:t>
      </w:r>
    </w:p>
    <w:p>
      <w:pPr>
        <w:pStyle w:val="Normal"/>
        <w:ind w:firstLine="720"/>
        <w:jc w:val="both"/>
        <w:rPr>
          <w:sz w:val="22"/>
        </w:rPr>
      </w:pPr>
      <w:r>
        <w:rPr>
          <w:sz w:val="22"/>
        </w:rPr>
        <w:t>Для удобства представления энергетической структуры «стержня силы» наиболее подходящей будет  аналогия с игрушкой-пирамидкой. «Котел силы» и «котел любви» надеты на центральный стержень, как её круги. Верхний «котел разума», как шишечка вершит детскую пирамидку. (</w:t>
      </w:r>
      <w:r>
        <w:rPr>
          <w:b/>
          <w:sz w:val="22"/>
        </w:rPr>
        <w:t>Рисунок 17.)</w:t>
      </w:r>
    </w:p>
    <w:p>
      <w:pPr>
        <w:pStyle w:val="Normal"/>
        <w:ind w:firstLine="720"/>
        <w:jc w:val="both"/>
        <w:rPr>
          <w:sz w:val="22"/>
        </w:rPr>
      </w:pPr>
      <w:r>
        <w:rPr>
          <w:sz w:val="22"/>
        </w:rPr>
        <w:t>Внутренний стержень связывает все три котла между собой. По нему снизу, от каналов ног и «диска психологической устойчивости» поднимается ток силы к «осередку».. Мышление человека опирается на привычное бытие и полностью соответствует общественным нормам и стереотипам. Образ действий и реакций также отвечает существующему социальному стандарту. С одной стороны это искусственно суживает возможности восприятия и понимания, т.к. энергия земли, поднимающаяся по «стержню силы», создает в «осередке» постоянное напряжение  и лишает человека свободной, непредвзятой оценки событий.</w:t>
      </w:r>
    </w:p>
    <w:p>
      <w:pPr>
        <w:pStyle w:val="Normal"/>
        <w:ind w:firstLine="720"/>
        <w:jc w:val="both"/>
        <w:rPr>
          <w:sz w:val="22"/>
        </w:rPr>
      </w:pPr>
      <w:r>
        <w:rPr>
          <w:sz w:val="22"/>
        </w:rPr>
        <w:t xml:space="preserve">В современном обществе лишь небольшая часть людей пытается заглянуть за привычные рамки бытия, раздвинуть горизонты понимания. Остальных устраивает жизненная реализация в рамках укоренившихся стандартов: накопить, приумножить материальные богатства, создать для себя и своих близких комфортные условия жизни. Но в  каждом живет тяга к открытиям. Психологи называют ее «поисковой активностью». Тот, кто находит новые возможности познания, обретает знания и силу для того, чтобы внутренняя опора помогала двигаться вперед. </w:t>
      </w:r>
    </w:p>
    <w:p>
      <w:pPr>
        <w:pStyle w:val="Normal"/>
        <w:ind w:firstLine="720"/>
        <w:jc w:val="both"/>
        <w:rPr>
          <w:sz w:val="22"/>
        </w:rPr>
      </w:pPr>
      <w:r>
        <w:rPr>
          <w:sz w:val="22"/>
        </w:rPr>
        <w:t xml:space="preserve">Любые рассуждения о «поисковой активности» остаются благими пожеланиями. Для реальных шагов нужны  силы и знания. Конкретные приемы и практики внутреннего самоизменения способны сотворить чудеса. Но для того, чтобы они стали естественными и гармоничными упражнениями, человеку, важно накопить силу и принять их сердцем. Если же человек будет заставлять себя делать какие-то приемы и упражнения, это вряд ли поможет ему подняться к духовным вершинам. </w:t>
      </w:r>
    </w:p>
    <w:p>
      <w:pPr>
        <w:pStyle w:val="3"/>
        <w:rPr/>
      </w:pPr>
      <w:r>
        <w:rPr/>
        <w:t>Поначалу внутренний «силовой стержень», является опорой, которая помогает человеку раскрыть внутренний потенциал. Умелое использование его возможностей позволит многократно увеличить мышечную силу тела и энергетическую мощь мыслеобразов.</w:t>
      </w:r>
    </w:p>
    <w:p>
      <w:pPr>
        <w:pStyle w:val="Normal"/>
        <w:ind w:firstLine="720"/>
        <w:jc w:val="both"/>
        <w:rPr/>
      </w:pPr>
      <w:r>
        <w:rPr>
          <w:sz w:val="22"/>
        </w:rPr>
        <w:t xml:space="preserve"> </w:t>
      </w:r>
      <w:r>
        <w:rPr>
          <w:sz w:val="22"/>
        </w:rPr>
        <w:t>В описаниях практик первой ступени, вы познакомились с  «диском психологической устойчивости». Это психоэнергетический диск, плоско лежащий в нижнем отделе таза, в пространстве между копчиком и лобком. Представьте «диск психологической устойчивости» и мысленно раскрутите его по часовой стрелке(если смотреть сверху).</w:t>
      </w:r>
    </w:p>
    <w:p>
      <w:pPr>
        <w:pStyle w:val="Normal"/>
        <w:ind w:firstLine="720"/>
        <w:jc w:val="both"/>
        <w:rPr>
          <w:sz w:val="22"/>
        </w:rPr>
      </w:pPr>
      <w:r>
        <w:rPr>
          <w:sz w:val="22"/>
        </w:rPr>
        <w:t xml:space="preserve">Когда движение станет устойчивым, появится чувство, что вместе с «диском психологической устойчивости» вращается и силовой стержень. Его верхушка при вращении описывает широкие круги, овалы, потому  что он  в своей верхней точке отклонился от оси тела. Эта «мелочь» отрицательно влияет на силовые возможности человека и на здоровье. Нужно выправить «стержень силы» так, чтобы его верхушка  во время вращения не отклонялась от оси. Представьте, что мысленными руками оглаживаете  сам стержень сначала у его основания, возле «диска психологической устойчивости», потом посередине, примерно на уровне солнечного сплетения, а после у его верхушки. Амплитуда отклонений верхушки стержня становится меньше, постепенно он  укрепляется и начинает вращаться ровно, строго вертикально, без раскачиваний. </w:t>
      </w:r>
    </w:p>
    <w:p>
      <w:pPr>
        <w:pStyle w:val="Normal"/>
        <w:ind w:firstLine="720"/>
        <w:jc w:val="both"/>
        <w:rPr/>
      </w:pPr>
      <w:r>
        <w:rPr>
          <w:sz w:val="22"/>
        </w:rPr>
        <w:t>И когда вы добьетесь ровного вращения «стержня», изменится внутреннее состояние. Энергия «нижнего котла», преобразуется в новое качество. В теле появится ощущение плотной упругой силы, монолитности, исчезнут ощущения внутреннего «вихляния». Многие отметят про себя, что и сейчас не чувствуют их. Слабость  каких-то тонких взаимодействий, отсутствие  ощущения внутреннего монолита давно стало привычным, и человек не знает иных состояний. Для большинства чувство внутренней согласованности и целостности новое и пережить его удается только после выравнивания верхушки «внутреннего стержня силы». Сила, накопленная в «нижнем котле», может выплеснуться в одном мощном импульсе, порыве, и тогда человек чувствует опустошенность, упадок, желание расслабиться, отдохнуть, поспать… В реальной жизни часто так и происходит. Эмоциональные потрясения, неожиданные физические нагрузки, даже испуг могут спровоцировать неконтролируемый выброс силы из «нижнего котла». А поскольку два  верхних: «котел любви» и «котел разума» работают  самопроизвольно и не получают устойчивой и постоянной подпитки, то человек опустошается. У него появляется дефицит внутренней силы, и пополнить его можно только за счет уже известного способа: отдохнуть, расслабиться, уснуть… Поэтому важно регулярно наполнять «котлы силы» энергией, активизировать их и помогать в работе … Однако, даже регулярная подпитка «котлов» не сможет в критических ситуациях обеспечить внутреннего равновесия.  Тут-то и придет на помощь «стержень силы». Энергия, «упакованная», спрессованная и сжатая за счет  вращения стержня, будет расходоваться постепенно и равномерно, что  и обеспечит высокую</w:t>
      </w:r>
      <w:r>
        <w:rPr/>
        <w:t xml:space="preserve"> </w:t>
      </w:r>
      <w:r>
        <w:rPr>
          <w:sz w:val="22"/>
        </w:rPr>
        <w:t>степень выносливости, устойчивости, поможет адекватно реагировать на сложные жизненные обстоятельства. Кроме того, умение концентрировать и «сжимать» энергию позволит накапливать ее и при необходимости высвобождать  энергетический запас для какого-то действия.</w:t>
      </w:r>
    </w:p>
    <w:p>
      <w:pPr>
        <w:pStyle w:val="Normal"/>
        <w:ind w:firstLine="720"/>
        <w:jc w:val="both"/>
        <w:rPr/>
      </w:pPr>
      <w:r>
        <w:rPr>
          <w:sz w:val="22"/>
        </w:rPr>
        <w:t>Выровнять вращение внутреннего стержня – это еще полдела. Важно сформировать нижний конец силовой оси. Для упрощения понимания  продолжим пример с детской игрушечной пирамидкой. Представьте, что ее центральный стержень проходит сквозь диск  «психологической устойчивости», который и стал основанием для «стержня силы». Пронизав диск насквозь конец «стержня» под ним превращается в воронку.  И через нее во внутрь «стержня силы» втягиваются потоки из «нижнего котла». Его горячая пульсирующая энергия наполняет ось, накапливается внутри стержня и постепенно трансформируется во внутреннюю силу. Всасывающая воронка на конце «стержня силы» взаимодействует с самыми тонкими энергиями «нижнего котла» и обеспечивает постоянное пополнение силы во внутреннем стержне. (</w:t>
      </w:r>
      <w:r>
        <w:rPr>
          <w:b/>
          <w:sz w:val="22"/>
        </w:rPr>
        <w:t>Рисунок 18</w:t>
      </w:r>
      <w:r>
        <w:rPr>
          <w:sz w:val="22"/>
        </w:rPr>
        <w:t>.).</w:t>
      </w:r>
    </w:p>
    <w:p>
      <w:pPr>
        <w:pStyle w:val="Normal"/>
        <w:ind w:firstLine="720"/>
        <w:jc w:val="both"/>
        <w:rPr/>
      </w:pPr>
      <w:r>
        <w:rPr>
          <w:sz w:val="22"/>
        </w:rPr>
        <w:t xml:space="preserve">Откуда, из каких внутренних океанов берется «тонкая» энергия? Об этом разговор пойдет в разделах,  где будет рассказано о глубинных психоэнергетических структурах. На этой ступени практического  освоения внутренней силы необходимо научиться восполнять потраченные ресурсы, освоить и ввести в ежедневный обиход упражнения по подпитке «котлов силы». Важно понять, что  регулярные упражнения по наполнению  энергетических структур постепенно сформируют внутри особые бессознательные программы. Тогда уже не потребуется  концентрировать внимание на приемах наполнения «котлов». Эти программы обеспечат постоянное «автоматическое» пополнение растраченных силовых ресурсов в «котлах» и у вас появится возможность работы с тонкими энергетическими структурами на ином качественном уровне </w:t>
      </w:r>
    </w:p>
    <w:p>
      <w:pPr>
        <w:pStyle w:val="Normal"/>
        <w:ind w:firstLine="720"/>
        <w:jc w:val="both"/>
        <w:rPr>
          <w:sz w:val="22"/>
        </w:rPr>
      </w:pPr>
      <w:r>
        <w:rPr>
          <w:sz w:val="22"/>
        </w:rPr>
        <w:t xml:space="preserve">Для наполнения «котлов силы» свежей энергией, нужно освободить их от многолетних напластований эмоциональной и энергетической грязи. Конечно, это не грязь в буквальном понимании. Но в «котлах силы» за годы жизни скапливается много своеобразных психологических отходов. Они превращаются в информационные сгустки и тормозят работу всей внутренней энергетики, а в конечном итоге, могут спровоцировать болезнь. Эффективным средством очищения «котлов» является все тот же «стержень силы». Любая психоэнергетическая структура может выполнять те задачи, которые  ставит перед ней человек. Попросту, как захотим – так и сделаем… Так вот, если при вращении «стержня силы» представить, что он наматывает на себя грязь, психологические шлаки, осевшие в котлах, то он  будет выполнять именно эту задачу. Воспользуйтесь своими возможностями. Встаньте прямо, ноги раздвинуты шире плеч. Внимание сосредоточено в области таза. Там, в пространстве между копчиком и лобком лежит «диск психологической устойчивости». А теперь  направьте энергию из глубин земли по каналам ног вверх. Она концентрируется под диском и постепенно разогревается.  По мере разогрева  «нижней» энергии, диск начинает раскручиваться. Скоро под ним уже горит огонь, как под сковородкой, стоящей на плите. И чем сильнее огонь, тем быстрее вращается «диск покоя». Вместе с ним крутится и «стержень силы». Переведите внимание с диска в области таза на «стержень силы». Представьте, что он, вращаясь, собирает из пространства «котлов»  информационную и психологическую грязь. Лучше всего представлять, как эта грязь притягивается к стержню, прилипает к нему. Скоро появится ощущение, что стержень намотал на себя целые клубки внутренней грязи. Покрутите еще немного, чтобы проверить себя. Если вся внутренняя грязь прилипла к стержню, то вы почувствуете в котлах легкость и нежный свет. Раздвиньте ноги пошире, представьте, что «диск покоя» и «стержень силы» крутятся свободно, почти не задевая тела. Когда появится это ощущение, нужно подпрыгнуть и резко ударить ногами в пол. От удара диск вместе со стержнем вывалится из тела. Его дальнейшая судьба пусть вас не заботит. Вы избавились от многолетних накоплений, и внутри появилось легкость, словно сбросили груз, который долго таскали в себе. </w:t>
      </w:r>
    </w:p>
    <w:p>
      <w:pPr>
        <w:pStyle w:val="2"/>
        <w:widowControl/>
        <w:rPr/>
      </w:pPr>
      <w:r>
        <w:rPr/>
        <w:t xml:space="preserve">И снова переведите внимание в пространство между копчиком и лобком. Представьте там «диск психологической устойчивости» со «стержнем силы» в середине. Сейчас  вы раскручиваете диск волевыми усилиями. Мысленно  заставьте его вращаться быстро. Движение  диска и стержня расслабляет «котлы силы» изнутри, очищает и создает готовность для наполнения энергией. </w:t>
      </w:r>
    </w:p>
    <w:p>
      <w:pPr>
        <w:pStyle w:val="Style7"/>
        <w:tabs>
          <w:tab w:val="clear" w:pos="708"/>
          <w:tab w:val="left" w:pos="8306" w:leader="none"/>
        </w:tabs>
        <w:ind w:left="0" w:right="-58" w:firstLine="709"/>
        <w:rPr/>
      </w:pPr>
      <w:r>
        <w:rPr/>
      </w:r>
    </w:p>
    <w:p>
      <w:pPr>
        <w:pStyle w:val="Normal"/>
        <w:ind w:firstLine="720"/>
        <w:jc w:val="both"/>
        <w:rPr>
          <w:sz w:val="22"/>
        </w:rPr>
      </w:pPr>
      <w:r>
        <w:rPr>
          <w:sz w:val="22"/>
        </w:rPr>
      </w:r>
    </w:p>
    <w:p>
      <w:pPr>
        <w:pStyle w:val="Style7"/>
        <w:tabs>
          <w:tab w:val="clear" w:pos="708"/>
          <w:tab w:val="left" w:pos="8306" w:leader="none"/>
        </w:tabs>
        <w:ind w:left="0" w:right="-58" w:firstLine="709"/>
        <w:rPr>
          <w:b/>
          <w:b/>
          <w:sz w:val="24"/>
        </w:rPr>
      </w:pPr>
      <w:r>
        <w:rPr>
          <w:b/>
          <w:sz w:val="24"/>
        </w:rPr>
        <w:t>Загорбники</w:t>
      </w:r>
    </w:p>
    <w:p>
      <w:pPr>
        <w:pStyle w:val="Normal"/>
        <w:tabs>
          <w:tab w:val="clear" w:pos="708"/>
          <w:tab w:val="left" w:pos="1560" w:leader="none"/>
        </w:tabs>
        <w:ind w:right="-58" w:firstLine="709"/>
        <w:jc w:val="both"/>
        <w:rPr/>
      </w:pPr>
      <w:r>
        <w:rPr>
          <w:sz w:val="22"/>
        </w:rPr>
        <w:t xml:space="preserve"> </w:t>
      </w:r>
      <w:r>
        <w:rPr>
          <w:sz w:val="22"/>
        </w:rPr>
        <w:t>«Котлы силы» представляют собой объемы, которые выходят за границы тела и закрывают его спереди и с боков. Когда они наполнены, то человека окружает энергетическая подушка, которая не пропускает внутрь тела негативные или болезнетворные влияния внешнего мира. Тем, кто регулярно заполняет «котлы силы»  можно считать себя надежно прикрытыми спереди и с боков. А вот спина остается незащищенной. Это остро чувствуется после нескольких дней наполнения «котлов». Они создают вокруг передней и боковых поверхностей тела плотную энергетическую прослойку, а за спиной остается щемящее чувство пустоты. В практиках «Традиции» учтено и это. Для взаимодействия «котлов» между собой существуют особые структуры, которые закрывают спину и ее чувствительные места – почки, крестцовую зону и шею. Эти структуры называются «спинные мешочки». Они состоят из нескольких уровней. Основные объемы «спинных мешочков» располагаются по обе стороны позвоночника и занимают пространство от лопаток до пояснично-крестцового сочленения. Но по мере их заполнения, активизируются второй и третий уровень и энергия из «спинных мешочков» по широким каналам проходит по крестцу и углубляется в нижние отделы «котла силы», а вверху такими же широкими каналами проходит возле позвоночника, по шее и входит в нижние отделы «котла разума»(</w:t>
      </w:r>
      <w:r>
        <w:rPr>
          <w:b/>
          <w:sz w:val="22"/>
        </w:rPr>
        <w:t>Рисунок 19</w:t>
      </w:r>
      <w:r>
        <w:rPr>
          <w:sz w:val="22"/>
        </w:rPr>
        <w:t xml:space="preserve">). </w:t>
      </w:r>
    </w:p>
    <w:p>
      <w:pPr>
        <w:pStyle w:val="Normal"/>
        <w:tabs>
          <w:tab w:val="clear" w:pos="708"/>
          <w:tab w:val="left" w:pos="1560" w:leader="none"/>
        </w:tabs>
        <w:ind w:right="-58" w:firstLine="709"/>
        <w:jc w:val="both"/>
        <w:rPr/>
      </w:pPr>
      <w:r>
        <w:rPr>
          <w:sz w:val="22"/>
        </w:rPr>
        <w:t>Для наполнения «спинных мешочков» можно  использовать различные варианты упражнений. Самый простой и доступный каждому начинающему  - это заполнение через тонкие каналы рук. Но есть и более сложный вариант наполнения – через канал позвоночника. Об этом упражнении,  его преимуществах и недостатках я расскажу в описании практик следующей ступени. А сейчас важно почувствовать эти структуры в себе и научиться наполнять их через каналы рук. Но, естественно, сначала нужно  активизировать тонкие каналы рук. Они берут свое начало на тыльных сторонах запястий и пролегают по поверхности кожи рук  по всей длине от запястья до плеча. В плече тонкие каналы уходят на спину, проходят между позвоночником и внутренней границей лопаток и соединяются со «спинными мешочками»(</w:t>
      </w:r>
      <w:r>
        <w:rPr>
          <w:b/>
          <w:sz w:val="22"/>
        </w:rPr>
        <w:t>Рисунок 20</w:t>
      </w:r>
      <w:r>
        <w:rPr>
          <w:sz w:val="22"/>
        </w:rPr>
        <w:t>.)</w:t>
      </w:r>
    </w:p>
    <w:p>
      <w:pPr>
        <w:pStyle w:val="Normal"/>
        <w:tabs>
          <w:tab w:val="clear" w:pos="708"/>
          <w:tab w:val="left" w:pos="1560" w:leader="none"/>
        </w:tabs>
        <w:ind w:right="-58" w:firstLine="709"/>
        <w:jc w:val="both"/>
        <w:rPr/>
      </w:pPr>
      <w:r>
        <w:rPr>
          <w:sz w:val="22"/>
        </w:rPr>
        <w:t>Для активизации каналов обычно практикуют ударную технику. Ее смысл в том, что  ученик соединяет подушечки больших и средних пальцев обеих рук в кольцо, опускает кисть руки вниз так, чтобы она составляла с предплечьем почти прямой угол. Тыльная сторона запястья в этом случае становится похожей на уменьшенную копию коленки. Инструктор подходит к каждому и шлепком своей руки активизирует входные отверстия каналов на округленных запястьях рук. Но этот вариант возможен только при групповой работе. В том случае, когда человек сам постигает практики древней традиции, проще и удобнее активизировать каналы с помощью дыхания.</w:t>
      </w:r>
    </w:p>
    <w:p>
      <w:pPr>
        <w:pStyle w:val="Normal"/>
        <w:tabs>
          <w:tab w:val="clear" w:pos="708"/>
          <w:tab w:val="left" w:pos="1560" w:leader="none"/>
        </w:tabs>
        <w:ind w:right="-58" w:firstLine="709"/>
        <w:jc w:val="both"/>
        <w:rPr>
          <w:sz w:val="22"/>
        </w:rPr>
      </w:pPr>
      <w:r>
        <w:rPr>
          <w:sz w:val="22"/>
        </w:rPr>
        <w:t>Поднимите руки вверх, соедините подушечки больших и средних пальцев в кольцо, а кисти рук согните так, чтобы они образовали прямой угол с предплечьем. Сконцентрируйте внимание на округленных запястьях, сделайте медленный вдох и представьте, что он тонкой струйкой входит в округленные запястья и струится по рукам к плечам.  Движение вдоха достигает плеч, проходит по ним, потом  между позвоночником и внутренней границей лопаток и вливается в пространство «спинных мешочков». Один вдох только покажет топографию тонких энергетических каналов, которые в традиции называются «руслица». Второй вдох усилит ощущение самих каналов, а вот третий как бы нивелирует вообще все ваши ощущения.  Словно  и нет никаких каналов в руках, и предыдущие вдохи оказались иллюзией. Однако не спешите с выводами. После третьего вдоха нужно остановиться и переждать несколько минут для того, чтобы «руслица», которые всегда работали самопроизвольно, отошли от неожиданно мощного притока энергии, вызванного дыханием. Если вы повторите это дыхательное упражнение минут через 5 – 7, то «руслица» отзовутся немедленно. Вдох потечет по ним свободно и легко.</w:t>
      </w:r>
    </w:p>
    <w:p>
      <w:pPr>
        <w:pStyle w:val="Normal"/>
        <w:tabs>
          <w:tab w:val="clear" w:pos="708"/>
          <w:tab w:val="left" w:pos="1560" w:leader="none"/>
        </w:tabs>
        <w:ind w:right="-58" w:firstLine="709"/>
        <w:jc w:val="both"/>
        <w:rPr/>
      </w:pPr>
      <w:r>
        <w:rPr>
          <w:sz w:val="22"/>
        </w:rPr>
        <w:t>Когда вы активизируете «руслица» дыханием, можно накачивать спинные мешочки. Первые несколько вдохов прочистят каналы, а потом освежающей волной прокатятся внутри «спинных мешочков». В традиции у них также есть название, но не слишком благозвучное – «загорбники». Продолжайте накачивать «спинные мешочки» энергией дыхания. Скоро появится чувство наполнения, а потом распирания. Казалось бы, можно остановиться, но… Распирание – это лишь первый уровень наполнения мешочков. Еще несколько вдохов,  переполнение исчезнет, и вы почувствуете, что внутри «загорбников» исчезли границы, и энергия дыхания распространяется внутри новых, прежде прятавшихся объемов. Это включаются структуры второго уровня. Основной объем уже наполнен и теперь энергия струится вниз, в пространство таза. От спинных мешочков вниз уходят широкие  возле самих «загорбников» и постепенно сужающиеся книзу каналы. По ним переполнившая мешочки энергия дыхания,  устремляется вниз и наполняет кости крестца, кольцевую структуру прямой кишки(о ней будет рассказано позже), и органы малого таза. А потом, когда физиологические органы наполнятся, энергия из спинных мешочков соединится с энергией нижнего «котла силы» и замыкает силовое облако вокруг нижней части тела.</w:t>
      </w:r>
    </w:p>
    <w:p>
      <w:pPr>
        <w:pStyle w:val="Normal"/>
        <w:tabs>
          <w:tab w:val="clear" w:pos="708"/>
          <w:tab w:val="left" w:pos="1560" w:leader="none"/>
        </w:tabs>
        <w:ind w:right="-58" w:firstLine="709"/>
        <w:jc w:val="both"/>
        <w:rPr/>
      </w:pPr>
      <w:r>
        <w:rPr>
          <w:sz w:val="22"/>
        </w:rPr>
        <w:t xml:space="preserve">Энергетическая накачка продолжается.  От спинных мешочков вверх ведут также широкие возле самих «загорбников» и постепенно сужающиеся каналы. Они располагаются на задней поверхности шеи  и  через основание черепа уходят в голову. У большинства людей эти едва разработанные каналы в голове  соединяются с «осередком» и питают его. Вот и получается удивительное кольцо, когда  энергии из важнейших структур жизнедеятельности– «загорбников» – расходуется на подпитку отрицательных эмоций и переживаний, укрепление срединного управляющего центра «котла разума», в ущерб двум другим. К чему это приводит? Пока человек молод и силен, организм еще как-то уравновешивает негатив «осередка» и  часть энергии все же попадает в «охлупень» и в «тло». Но с годами энергетическое питание все больше замыкается на «осередке». Причин тут много, но основная – это постепенное усиление инстинкта саморазрушения. Соответственно, когда «осередок» получает  устойчивое энергетическое питание, он  доминирует над другими управляющими центрами «котла разума», создает общий фон настроения и заставляет человека негативно реагировать на жизненные обстоятельства. По мере насыщения «осередка», он обретает все большую силу и формирует т.н. «бугры страха»(о них и о практиках их нейтрализации будет рассказано в разделе, посвященном «Сторожам»), которые двумя гребнями  соединяют затылок и область надпочечников. Эти «бугры» провоцируют неосознаваемые и сознательные страхи, неадекватное поведение человека в различных житейских ситуациях. Словом, если «осередок» становится доминирующим в «котле разума», то жизнь превращается в череду напряжений и стрессов. Сам по себе серединный центр важен для нормального функционирования физиологии и энергетики организма. Но когда он преобладает над другими, он ощутимо мешает личному развитию и совершенствованию человека. Но это не значит, что от него надо избавляться. Да и как избавишься от энергетической структуры в голове? Разве что вместе с головой. </w:t>
      </w:r>
    </w:p>
    <w:p>
      <w:pPr>
        <w:pStyle w:val="Normal"/>
        <w:tabs>
          <w:tab w:val="clear" w:pos="708"/>
          <w:tab w:val="left" w:pos="1560" w:leader="none"/>
        </w:tabs>
        <w:ind w:right="-58" w:firstLine="709"/>
        <w:jc w:val="both"/>
        <w:rPr>
          <w:sz w:val="22"/>
        </w:rPr>
      </w:pPr>
      <w:r>
        <w:rPr>
          <w:sz w:val="22"/>
        </w:rPr>
        <w:t>Так вот, активизация каналов, идущих от «загорбников» вверх, в голову, поможет вам преодолеть  доминирование «осередка» и активизировать «охлупень» и «тло». Когда «спинные мешочки» наполнятся, энергия по нижним и верхним каналам  потечет  в пространство таза и в голову. Сначала надо наполнить область малого таза и соединить энергетику нижнего «котла силы» со «спинными мешочками». А потом, когда потоки пойдут в голову, нужно контролировать их движение. «Осередок» привычно тянет энергию «загорбников» на себя, но ваша задача в том, чтобы  потоки из «спинных мешочков» направить сначала к управляющему центру «охлупень», а потом к управляющему центру «тло». В этом случае «осередок» остается вообще без подпитки. Его нужно держать на голодном энергетическом пайке до тех пор, пока все три центра не уравновесят силу друг друга. Вы это ясно почувствуете. В голове появится ровное спокойствие, суетные, мелкие заботы больше не будут досаждать вам, наоборот хрустальная ясность и неспешное течение светлых мыслей окажут благотворное воздействие на физиологическое состояние. Снижение активности серединного управляющего центра проявится в том, что привычная тяжесть или скачки давления постепенно сменятся легкостью и  чистотой в голове.</w:t>
      </w:r>
    </w:p>
    <w:p>
      <w:pPr>
        <w:pStyle w:val="Normal"/>
        <w:tabs>
          <w:tab w:val="clear" w:pos="708"/>
          <w:tab w:val="left" w:pos="1560" w:leader="none"/>
        </w:tabs>
        <w:ind w:right="-58" w:firstLine="709"/>
        <w:jc w:val="both"/>
        <w:rPr>
          <w:sz w:val="22"/>
        </w:rPr>
      </w:pPr>
      <w:r>
        <w:rPr>
          <w:sz w:val="22"/>
        </w:rPr>
        <w:t xml:space="preserve">Активизация «загорбников», верхних и нижних каналов создает общее энергетическое пространство вокруг тела. «Котлы силы» охватывают его спереди и с боков, а со спины энергетическую подушку создают спинные мешочки и их верхние и нижние ответвления. Если работа с ними будет постоянной и планомерной, то скоро вы почувствуете, что тело находится в невидимой, но теплой и упругой энергетической оболочке. Она окружает вас со всех сторон и создает ощущение внутреннего комфорта, уверенности в своих силах. Вы, без сомнения, справитесь с любой жизненной ситуацией! </w:t>
      </w:r>
    </w:p>
    <w:p>
      <w:pPr>
        <w:pStyle w:val="Normal"/>
        <w:ind w:firstLine="720"/>
        <w:rPr>
          <w:b/>
          <w:b/>
          <w:sz w:val="22"/>
          <w:szCs w:val="22"/>
        </w:rPr>
      </w:pPr>
      <w:r>
        <w:rPr>
          <w:b/>
          <w:sz w:val="22"/>
          <w:szCs w:val="22"/>
        </w:rPr>
        <w:t>Слепой канал</w:t>
      </w:r>
    </w:p>
    <w:p>
      <w:pPr>
        <w:pStyle w:val="Normal"/>
        <w:ind w:firstLine="720"/>
        <w:jc w:val="both"/>
        <w:rPr/>
      </w:pPr>
      <w:r>
        <w:rPr>
          <w:sz w:val="22"/>
        </w:rPr>
        <w:t xml:space="preserve">Мы уже выяснили, что позвоночник – это главная энергетическая магистраль организма. Его строение очень сложное. Кроме костных структур в нем пролегают энергетические каналы. Но кроме общеизвестных, есть еще один, очень важный для психического  здоровья человека.  К сожалению, до последнего времени о нем мало что было известно. Это </w:t>
      </w:r>
      <w:r>
        <w:rPr>
          <w:b/>
          <w:sz w:val="22"/>
        </w:rPr>
        <w:t>слепой канал</w:t>
      </w:r>
      <w:r>
        <w:rPr>
          <w:sz w:val="22"/>
        </w:rPr>
        <w:t>. Он располагается с внутренней стороны позвоночника, если смотреть на него из тела и не имеет выходов на поверхность.(</w:t>
      </w:r>
      <w:r>
        <w:rPr>
          <w:b/>
          <w:sz w:val="22"/>
        </w:rPr>
        <w:t>Рисунок 21</w:t>
      </w:r>
      <w:r>
        <w:rPr>
          <w:sz w:val="22"/>
        </w:rPr>
        <w:t>) «Слепой канал» является основой  энергоинформационного равновесия. Он концентрирует в себе всю накопленную в организме  негативную информацию и перерабатывает ее. Такова его изначальная функция. И если человек живет в условиях ограниченного информационного пространства, то его слепой канал не перегружен блоками, остается  свободным, и справляется с тем объемом энергетической грязи, которая в него попадает. Другое дело, современный горожанин. Он испытывает такой информационный прессинг, что часто устает от переизбытка информации больше, чем от реальных нагрузок.</w:t>
      </w:r>
    </w:p>
    <w:p>
      <w:pPr>
        <w:pStyle w:val="Normal"/>
        <w:ind w:firstLine="720"/>
        <w:jc w:val="both"/>
        <w:rPr>
          <w:sz w:val="22"/>
        </w:rPr>
      </w:pPr>
      <w:r>
        <w:rPr>
          <w:sz w:val="22"/>
        </w:rPr>
        <w:t>Справляться с потоками негативной информации человеку помогают такие органы, как гланды, желчный пузырь и аппендикс. Именно те анатомические структуры организма, которые так любят удалять… А между тем, ослабление защитной</w:t>
        <w:tab/>
        <w:t xml:space="preserve"> информационной системы тела после удаления одного из ее компонентов, зачастую приводит к необратимым последствиям. И гланды, и желчный пузырь, и аппендикс фильтруют информацию и задерживают негатив, который может отрицательно сказаться на состоянии человека. А переизбыток негативной информации они сбрасывают в «слепой канал», который и расщепляет её окончательно. Однако органы-фильтры, уже не справляются с современными энергоинформационными потоками и у большинства современников слепой канал перегружен избыточной негативной информацией. Мы уже говорили, что он вплотную примыкает к позвоночнику и при его переполнении, неминуемо возникают сбои в работе самого позвоночника. Нарушается проводимость позвоночных каналов, сначала появляются функциональные нарушения, а затем и органические изменения позвоночного столба. Мы относимся к  информации вообще легкомысленно. Кажется, ну что там, дошли до нас какие-то слухи. Однако трудно даже представить глубину воздействия на организм негативных информационных импульсов. Мы говорим только о видимой, понятой и осязаемой информации. А сколько ее поступает в организм по каналам подсознания и сознательно не отслеживается?.. Словом, энергоинформационное воздействие  так велико, что к нему уже нельзя относиться, как к второстепенному и незначительному фактору. Тем более что переработанная информация оседает в виде энергетических сгустков в «слепом канале» и отрицательно воздействует на позвоночник, меняет к худшему  общее самочувствие человека. </w:t>
      </w:r>
    </w:p>
    <w:p>
      <w:pPr>
        <w:pStyle w:val="Normal"/>
        <w:ind w:firstLine="720"/>
        <w:jc w:val="both"/>
        <w:rPr>
          <w:sz w:val="22"/>
        </w:rPr>
      </w:pPr>
      <w:r>
        <w:rPr>
          <w:sz w:val="22"/>
        </w:rPr>
        <w:t>Как укрепить систему энергоинформационной безопасности, избавиться от накопленной «грязи»? Для большинства людей любая болезнь позвоночника  вызывает однозначную реакцию: надо идти к специалисту по мануальной терапии. И кто бы спорил с такими выводами! Иной раз достаточно  получить несколько сеансов  восстановления позвоночника и самочувствие резко улучшается, исчезают неприятные симптомы и болевые проявления. Но, увы, это устранение последствий, а причина все же остается. И кроется она в «слепом канале». Если чрезмерная информационная нагрузка привела к тому, что этот канал оказался перегруженным отрицательными энергетическими блоками, то избыток их обязательно должен во что-то трансформироваться. Вот он и превращается в болезни. А поскольку ближе всего к «слепому каналу» располагается позвоночник, негативные выбросы отрицательно воздействуют на него. Сначала на тонкие структуры: нервные волокна, энергетические  каналы и т.п. Ну а если противодействия болезням нет, а накопление отрицательной информации в «слепом канале» продолжается,  болезнь получает постоянную подпитку и прогрессирует. Начинается изменение костной ткани позвонков, и возникают органические изменения в позвоночнике.</w:t>
      </w:r>
    </w:p>
    <w:p>
      <w:pPr>
        <w:pStyle w:val="Normal"/>
        <w:ind w:firstLine="720"/>
        <w:jc w:val="both"/>
        <w:rPr>
          <w:sz w:val="22"/>
        </w:rPr>
      </w:pPr>
      <w:r>
        <w:rPr>
          <w:sz w:val="22"/>
        </w:rPr>
        <w:t>Сейчас много говорят о том, что все болезни от позвоночника, но мало кто задается вопросом, а откуда они появляются в самом позвоночнике? Причин для заболеваний много:  нарушение обменных процессов, гиподинамия, зашлакованность и многое другое.  Но в основе этих, понятных  болезней, все та же информационная перегрузка.</w:t>
      </w:r>
    </w:p>
    <w:p>
      <w:pPr>
        <w:pStyle w:val="Normal"/>
        <w:ind w:firstLine="720"/>
        <w:jc w:val="both"/>
        <w:rPr>
          <w:sz w:val="22"/>
        </w:rPr>
      </w:pPr>
      <w:r>
        <w:rPr>
          <w:sz w:val="22"/>
        </w:rPr>
        <w:t xml:space="preserve">«Слепой канал» проходит по всей длине позвоночника и воздействует на все органы тела: от головного мозга до малого таза. Поскольку он хронически зашлакован энергоинформационной грязью, то получается, что мы носим в себе источник болезней. И как бы ни старались избавиться от них, проку будет мало. Один недуг уйдет, но на смену ему тут же появится другой. Они могут быть совершенно разными по симптомам и этиологии, но источник заболеваний один – чрезмерная энергоинформационная загрязненность. </w:t>
      </w:r>
    </w:p>
    <w:p>
      <w:pPr>
        <w:pStyle w:val="Normal"/>
        <w:ind w:firstLine="720"/>
        <w:jc w:val="both"/>
        <w:rPr>
          <w:sz w:val="22"/>
        </w:rPr>
      </w:pPr>
      <w:r>
        <w:rPr>
          <w:sz w:val="22"/>
        </w:rPr>
        <w:t xml:space="preserve">Конечно, только  психической грязью объяснить появление болезней невозможно. «Слепой канал» является источником проблем и неприятностей для большинства людей, поскольку о нем мало кто знает, а уж работают с этой структурой единицы. Людям присуща леность в поступках и мыслях. Полагаем, что многим знакомо это ощущение внутренней решимости, когда даешь себе слово, что с завтрашнего утра начинаешь новую жизнь. А утром от былой решимости и следа не остается.  Значит, не прижало еще. А когда прижмет, может быть уже поздно. Хотя, довольно часто человек предпочитает болеть, страдать и мучаться, но не предпринимать никаких мер, помимо тех, что рекомендованы лечащим врачом. </w:t>
      </w:r>
    </w:p>
    <w:p>
      <w:pPr>
        <w:pStyle w:val="3"/>
        <w:rPr>
          <w:szCs w:val="22"/>
        </w:rPr>
      </w:pPr>
      <w:r>
        <w:rPr>
          <w:szCs w:val="22"/>
        </w:rPr>
        <w:t>Но, работая со «слепым каналом», каждый не просто избавляется от причин множества  недугов, но еще и создает внутри комфортную психоэнергетическую среду. А это благотворно сказывается на заболеваниях более тонкого уровня, вызванных нарушениями в энергетических связях человека, его психики и  высших планов бытия.</w:t>
      </w:r>
    </w:p>
    <w:p>
      <w:pPr>
        <w:pStyle w:val="3"/>
        <w:rPr/>
      </w:pPr>
      <w:r>
        <w:rPr>
          <w:szCs w:val="22"/>
        </w:rPr>
        <w:t>Познакомьтесь с практическими приемами работы со своим позвоночником и слепым каналом. Для успешной очистки этих структур методами внутренней энергетической коррекции, необходимо создавать яркие образные представления. Итак, первый этап работы. Нужно сесть или встать спиной к солнцу так, чтобы оно обливало своими лучами все тело от макушки до пят.  Если день пасмурный и солнышка нет, можно просто повернуться спиной к свету или к тому месту, откуда в этот час светит солнце. Но лучше всего работать со «слепым каналом» утром, на восходе, когда энергия нашего светила еще нежная и тонкая.  Сконцентрируйте  внимание на позвоночнике. Сначала на каком-то его участке, а потом  почувствуете позвоночник по всей длине. Если получится ощутить сразу весь позвоночник, то   концентрация внимания на каком-то участке не нужна. Представьте, что по всей длине позвоночника, от затылка до копчика  замок-молния. Теперь мысленно расстегните его. Края позвоночного столба расходятся в стороны, как будто вы расстегнули реальную «молнию». И когда  края  «молнии» разойдутся в стороны, возникнет яркое ощущение, что во внутреннее пространство позвоночника  вливается тонкая и свежая энергия. Мысленное действие может сопровождаться неожиданными запахами, как правило, неприятными. Это так называемые «астральные запахи». Так пахнет энергетическая и информационная грязь, накопленная в организме. Но эти запахи, как правило, чувствует только сам человек. Те, кто рядом их не замечают, поэтому не стоит переживать, что  тяжелый запах ваших проблем может причинить какие-то неудобства другим людям. Хотя все это и несущественно. Работать с позвоночником человек будет не в толпе, а, скорее всего, наедине с собой, на природе, в парке или хотя бы дома, но так, чтобы никто не мешал сосредоточиться.</w:t>
      </w:r>
    </w:p>
    <w:p>
      <w:pPr>
        <w:pStyle w:val="3"/>
        <w:rPr/>
      </w:pPr>
      <w:r>
        <w:rPr>
          <w:szCs w:val="22"/>
        </w:rPr>
        <w:t>После того, как молния на позвоночнике расстегнута, появляется ощущение, что внутреннее пространство позвоночника заполнено каким-то вязким и серым  туманом. Это ваше нездоровье. Если нет активной, прогрессирующей болезни, то туман внутри позвоночника будет именно серым. При наличии заболевания, он ощущается, как густая, плотная чернота.</w:t>
      </w:r>
    </w:p>
    <w:p>
      <w:pPr>
        <w:pStyle w:val="3"/>
        <w:rPr/>
      </w:pPr>
      <w:r>
        <w:rPr>
          <w:szCs w:val="22"/>
        </w:rPr>
        <w:t>Ваша задача в том, чтобы  представить, как в открытый свету позвоночный столб вливается свежая энергия. Хорошо работает образ ветра. Вообразите, что в открытый позвоночник врывается сквознячок. Он рвет серый туман в клочья, выдувает его, обдувает внутреннее пространство  позвоночника свежестью и чистотой. Когда туман уйдет, появляется новое ощущение. Кажется, что  внутренняя поверхность впитывает ветерок, как сухая губка впитывает воду. Нужно держать позвоночник «распахнутым» до тех пор, пока он не наполнится свежестью и чистотой. Возникает чувство уверенности, внутреннего стержня и комфорта.</w:t>
      </w:r>
    </w:p>
    <w:p>
      <w:pPr>
        <w:pStyle w:val="3"/>
        <w:rPr/>
      </w:pPr>
      <w:r>
        <w:rPr>
          <w:szCs w:val="22"/>
        </w:rPr>
        <w:t xml:space="preserve">Следующий шаг – прочистка «слепого канала». Реальный позвоночник вы мысленно расстегнули и очистили от загрязнений. Теперь на внутренней поверхности канала позвоночника мысленно расстегните еще одну молнию, которая и скрывает пространство «слепого канала». Едва ее края разойдутся в стороны,  оттуда польется чернота. В идеале, конечно, в «слепом канале» должен быть свет, но то в идеале!  А на самом деле, я  уже говорил об этом, «слепой канал» наполнен негативными психоэнергетическими сгустками и провоцирует появление множества болезней. Вот от этих блоков вам и предстоит избавиться. Так же, как в упражнении с позвоночником, продувайте «слепой канал» мысленным ветерком. Если вы работаете утром и солнце невысоко над горизонтом, можно  волевыми усилиями направить поток солнечных лучей во внутрь «слепого канала». Пусть они выжигают накопленную грязь. </w:t>
      </w:r>
    </w:p>
    <w:p>
      <w:pPr>
        <w:pStyle w:val="3"/>
        <w:rPr/>
      </w:pPr>
      <w:r>
        <w:rPr>
          <w:szCs w:val="22"/>
        </w:rPr>
        <w:t>Это первый этап работы. Дальше начинается самое важное.  Может показаться, что ветерок и солнечные лучи сделали свое дело. Внутреннее пространство «слепого канала» очистилось, и в нем появилась свежесть. Это распространенная ошибка. На самом деле – это иллюзия, порожденная все теми же энергоинформационными блоками.  В тот момент, когда кажется, что  уже все очистилось, нужно переключить внимание на что-то другое, а потом вновь вернуться к ощущениям «слепого канала». Проявится реальная картина загрязнений. Все внутреннее пространство «слепого канала» наполнено  сгустками, кисельно вязкой черноты, а первый порыв воображаемого ветерка только сдул верхний слой темноты. С этого момента и начнется кропотливая, напряженная работа по очистке  пространства «слепого канала» Можно применять любые методы, но все же предпочтение надо отдавать щадящим действиям. Вроде бы все, что вы делаете – происходит в воображении. Однако эти мысленные картинки оказывают вполне реальное влияние на весь организм, поэтому лучше  действовать мягко, осторожно…</w:t>
      </w:r>
    </w:p>
    <w:p>
      <w:pPr>
        <w:pStyle w:val="3"/>
        <w:rPr/>
      </w:pPr>
      <w:r>
        <w:rPr>
          <w:szCs w:val="22"/>
        </w:rPr>
        <w:t xml:space="preserve">Сначала  потоками воображаемого света промойте «слепой канал». Это позволит удалить  вязкую черноту, которая еще не  сгустилась до материальной плотности. А потом начнем удалять сгустки. Их можно аккуратно выдавливать из канала, убирать мысленными руками, выдергивать, как больные зубы… Методы подскажет личная фантазия человека. Однако не стоит надеяться на мгновенный результат. Бывает и так, что пространство «слепого канала» уже очищено, внутри стало легко и светло. А на следующий день в нем опять множество темных сгустков и образований, и нет былой легкости… Не стоит удивляться, ибо в пространство «слепого канала» грязь выдавливается из внутренних органов, таких, как гланды, желчный пузырь и аппендикс. Когда «слепой канал наполнен темной негативной энергией, он не принимает новых порций «грязи». Но стоит его очистить, как накопленные в органах избытки негативной информации,  выдавливаются в пространство «слепого канала». И так будет до тех пор, пока гланды, желчный пузырь и аппендикс не освободятся от излишков  негативной энергетической информации. Когда наступит равновесие, то  очищенный «слепой канал» останется свободным от сгустков негативной энергетической информации. Поэтому важно работу с ним проводить не эпизодически, а системно, добиваться чистоты внутри канала. Когда вы удалите из «слепого канала» и внутренних органов  отрицательную энергетическую информацию, сначала будет ухудшение самочувствия. Это нормально, поскольку организм привыкает к новому состоянию, работает в качественно ином режиме: внутренней чистоты и равновесия. </w:t>
      </w:r>
    </w:p>
    <w:p>
      <w:pPr>
        <w:pStyle w:val="3"/>
        <w:rPr>
          <w:b/>
          <w:b/>
          <w:sz w:val="24"/>
          <w:szCs w:val="24"/>
        </w:rPr>
      </w:pPr>
      <w:r>
        <w:rPr>
          <w:b/>
          <w:sz w:val="24"/>
          <w:szCs w:val="24"/>
        </w:rPr>
        <w:t>Каналы мировых полюсов</w:t>
      </w:r>
    </w:p>
    <w:p>
      <w:pPr>
        <w:pStyle w:val="3"/>
        <w:rPr/>
      </w:pPr>
      <w:r>
        <w:rPr>
          <w:szCs w:val="22"/>
        </w:rPr>
        <w:t>Очень важны для восстановления  деятельности позвоночника являются «каналы мировых полюсов» О них и пойдет речь ниже.</w:t>
      </w:r>
    </w:p>
    <w:p>
      <w:pPr>
        <w:pStyle w:val="3"/>
        <w:rPr/>
      </w:pPr>
      <w:r>
        <w:rPr>
          <w:szCs w:val="22"/>
        </w:rPr>
        <w:t>Работа с этими каналами также способствует эффективному восстановлению позвоночника. Причем, идет оздоровление не только позвоночного столба, но и всего организма. Каналы, расположены вне позвоночника, но тем не менее, определяют его состояние, и напрямую влияют на общее самочувствие человека.</w:t>
      </w:r>
    </w:p>
    <w:p>
      <w:pPr>
        <w:pStyle w:val="2"/>
        <w:rPr/>
      </w:pPr>
      <w:r>
        <w:rPr/>
        <w:t>Почему их назвали «каналами мировых полюсов»? Дело в том, что они отвечают за баланс внутри организма двух великих мировых силы «Ян»-«Инь», «мужской»-«женской», «светлой»-«темной».В практиках традиции эти силы называются «Сок Земли» и «Свет солнца» Соответственно каждый из пары каналов является магистралью, по которой струится энергия определенной принадлежности.</w:t>
      </w:r>
    </w:p>
    <w:p>
      <w:pPr>
        <w:pStyle w:val="Normal"/>
        <w:ind w:firstLine="720"/>
        <w:jc w:val="both"/>
        <w:rPr/>
      </w:pPr>
      <w:r>
        <w:rPr>
          <w:sz w:val="22"/>
        </w:rPr>
        <w:t>Каналы вплотную прилегают  к позвоночному столбу. Не на уровне остистых отростков позвонков, а именно возле самого позвоночного столба. Приблизительный их диаметр – 3-5 миллиметров. По одному из каналов идет постоянное движение энергии сверху вниз(Свет солнца»), по другому такое же движение снизу вверх(«Сок Земли»).(</w:t>
      </w:r>
      <w:r>
        <w:rPr>
          <w:b/>
          <w:sz w:val="22"/>
        </w:rPr>
        <w:t>Рисунок 22</w:t>
      </w:r>
      <w:r>
        <w:rPr>
          <w:sz w:val="22"/>
        </w:rPr>
        <w:t>)</w:t>
      </w:r>
    </w:p>
    <w:p>
      <w:pPr>
        <w:pStyle w:val="Normal"/>
        <w:ind w:firstLine="720"/>
        <w:jc w:val="both"/>
        <w:rPr>
          <w:sz w:val="22"/>
        </w:rPr>
      </w:pPr>
      <w:r>
        <w:rPr>
          <w:sz w:val="22"/>
        </w:rPr>
        <w:t>Известно, что у мужчин и женщин правая и левая стороны тела соответствуют той или иной мировой силе. У мужчин левый канал  пропускает «Свет солнца», а правый «сок Земли». У женщин – наоборот. Соответственно, по левому каналу у мужчин, от затылка к копчику струится энергия «Света солнца». По правому каналу от копчика к затылку поднимается энергия «Сока Земли».</w:t>
      </w:r>
    </w:p>
    <w:p>
      <w:pPr>
        <w:pStyle w:val="3"/>
        <w:rPr>
          <w:szCs w:val="22"/>
        </w:rPr>
      </w:pPr>
      <w:r>
        <w:rPr>
          <w:szCs w:val="22"/>
        </w:rPr>
        <w:t>Протяженность каналов соответствует длине позвоночника от копчика до головы и плюс длина ветвей каналов на затылке – от основания черепа до макушки головы.</w:t>
      </w:r>
    </w:p>
    <w:p>
      <w:pPr>
        <w:pStyle w:val="Normal"/>
        <w:ind w:firstLine="720"/>
        <w:jc w:val="both"/>
        <w:rPr>
          <w:sz w:val="22"/>
        </w:rPr>
      </w:pPr>
      <w:r>
        <w:rPr>
          <w:sz w:val="22"/>
        </w:rPr>
        <w:t>Компенсаторные системы тела настолько совершенны и сильны что могут вытянуть организм почти из безнадежных состояний. Но люди гибнут от недугов, вероятно, потому, что компенсаторные механизмы не сработали вовремя, не включились какие-то защитные системы, не сработала внутренняя саморегуляция. Причин может быть множество, но среди них наиболее вероятной представляется самая простая: недостаток энергии, обеспечивающей высокий уровень жизнедеятельности. По аналогии: при входе в темную комнату, человек щелкает выключателем. А свет не загорается! Оказывается, электрик отключил питающий кабель. Нет электроэнергии и нет освещения. Примеров из реальной жизни хватает… Но человек не привязан к энергетическому кабелю. Он, вроде бы автономен… Вроде бы! Можно судить о независимости от внешних источников энергии только опираясь на устоявшиеся житейские аксиомы. Следуя привычным стереотипам, люди считают основным источником жизненной энергии питание. Конечно, сейчас эта ортодоксальная позиция поколебалась Каналом энергетического питания признано дыхание, движение. Но все же академические взгляды пока не приемлют иных способов пополнения дефицита жизненной энергии, кроме тех, что имеют внешние признаки. А между тем врачебная практика полна примеров, когда психологическое состояние пациента, его настрой, становились определяющим в лечении недуга. Желание выздороветь, вернуться к полноценной жизни, стимулировало защитные и восстановительные системы организма, открывало кладовые внутренней силы, давало мощный терапевтический импульс, и человек выздоравливал. Но желание не было конкретным, структурированным. Оно опосредованно влияло на компенсационные системы тела и помогало защитным силам организма. А если неоформленное желание здоровья превратить в действующие мыслеформы и с их помощью разбудить дремлющий потенциал оздоровления? Идея не нова. От нее отбивалась академическая наука, но ее же тысячелетия успешно использует йога и другие учения о саморазвитии и самосовершенствовании. Конечно, за тысячи лет развития психоэнергетических практик, в них было привнесено немало мистических ритуалов, обрядовых действий и т.п. Но основа-то осталась прежней: продуктивной, рациональной, дающей возможность человеку самостоятельно справляться с недугами и другими проблемами тела. В человеческом организме все системы и органы работают устойчиво и ровно при определенном энергообеспечении. При недостатке энергии или ее переизбытке, сначала появляются функциональные расстройства. Если энергообеспечение не стабилизируется, то заболевание углубляется и переходит в разряд  органических. Эти функции и выполняют каналы мировых полюсов. Они вплотную примыкают к позвоночнику, но от них во все уголки тела  расходятся тоненькие энергетические канальчики, которые обеспечивают питание органов и систем. Ухудшение проводимости магистральных каналов, замедляет движение энергии в тонких канальчиках и здоровье ухудшается. Но эти же каналы и тоненькие канальчики помогают транспортировать энергию, накопленную в биологических структурах тела во внутренние пространства Духа. Они обеспечивают взаимодействие внутреннего и внешнего, глубинного и наружного. Помогают трансформировать энергию «котлов силы» в энергию жизнедеятельности…</w:t>
      </w:r>
    </w:p>
    <w:p>
      <w:pPr>
        <w:pStyle w:val="Normal"/>
        <w:tabs>
          <w:tab w:val="clear" w:pos="708"/>
          <w:tab w:val="left" w:pos="1560" w:leader="none"/>
        </w:tabs>
        <w:ind w:right="-58" w:firstLine="709"/>
        <w:jc w:val="both"/>
        <w:rPr>
          <w:sz w:val="22"/>
        </w:rPr>
      </w:pPr>
      <w:r>
        <w:rPr>
          <w:sz w:val="22"/>
        </w:rPr>
      </w:r>
    </w:p>
    <w:p>
      <w:pPr>
        <w:pStyle w:val="TextBody"/>
        <w:widowControl/>
        <w:ind w:firstLine="709"/>
        <w:rPr>
          <w:b/>
          <w:b/>
          <w:sz w:val="24"/>
        </w:rPr>
      </w:pPr>
      <w:r>
        <w:rPr>
          <w:b/>
          <w:sz w:val="24"/>
        </w:rPr>
      </w:r>
    </w:p>
    <w:p>
      <w:pPr>
        <w:pStyle w:val="TextBody"/>
        <w:widowControl/>
        <w:ind w:firstLine="709"/>
        <w:rPr>
          <w:b/>
          <w:b/>
          <w:sz w:val="24"/>
        </w:rPr>
      </w:pPr>
      <w:r>
        <w:rPr>
          <w:b/>
          <w:sz w:val="24"/>
        </w:rPr>
        <w:t>Мелодия гармонии</w:t>
      </w:r>
    </w:p>
    <w:p>
      <w:pPr>
        <w:pStyle w:val="TextBody"/>
        <w:widowControl/>
        <w:ind w:firstLine="709"/>
        <w:rPr/>
      </w:pPr>
      <w:r>
        <w:rPr/>
        <w:t xml:space="preserve">Вы познакомились с тремя «котлами силы». Эти структуры обеспечивают  жизненной энергией все системы организма и  выполняют  весь спектр энергинформационных функций. Вероятно, многие, занимаясь самостоятельно, задавались вопросом: что-то недосказано. Действительно, вы наполнили «котлы силы», активизировали управляющие центры, проработали «загорбники» и выровняли силовой стержень. Программа освоена и уже принесла плоды, но остается чувство неудовлетворения, которое внятно объяснить трудно. Чего-то не хватает! Действительно, ощущение недосказанности появляется… Научились управлять потоками и насыщать ими управляющие центры, «умы», и сами «котлы». Появилось чувство полноты внутри,  окрепло здоровье, улучшилось самочувствие. Однако по мере насыщения «котлов» энергией и повышения силового потенциала, появляется ожидание какого-то очень важного действия, которое  должно поставить точку в освоении «котлов». Откуда это чувство? Казалось бы, результат есть, повысился общий тонус, и жизнь  заиграла всеми красками радуги. Активизация и энергетическое наполнение «котлов силы» пробуждает внутри древнее знание, которое дремлет в человеке невостребованным всю жизнь. А когда пробуждается спонтанно, то большинство стремится побыстрее избавиться от неожиданной информации, поскольку практической ценности она вроде не имеет, а вот осложнить жизнь может. Но коли вы, сознательно осваиваете приемы психоэнергетической работы  с «котлами силы», то скрытое знание пробуждается и подсказывает, что наполнение котлов – это только начало Пути. Конечно, проще всего отнести рассуждения о скрытом знании к  авторским заморочкам…  Но слушать свои ощущения гораздо важнее и может принести немалую пользу. </w:t>
      </w:r>
    </w:p>
    <w:p>
      <w:pPr>
        <w:pStyle w:val="Normal"/>
        <w:ind w:firstLine="720"/>
        <w:jc w:val="both"/>
        <w:rPr>
          <w:sz w:val="22"/>
        </w:rPr>
      </w:pPr>
      <w:r>
        <w:rPr>
          <w:sz w:val="22"/>
        </w:rPr>
        <w:t xml:space="preserve">Чтобы понять, откуда в каждом человеке скрытое знание, нужно рассказать о канонах древней традиции. Они не требуют  от занимающихся жертв в угоду древним правилам. Чем свободнее живет человек, тем больше он сможет совершить в своей жизни. И напротив, каждый, даже продиктованный самыми светлыми побуждениями, шаг к закрепощению себя,  отдаляет  конечную свободу. </w:t>
      </w:r>
    </w:p>
    <w:p>
      <w:pPr>
        <w:pStyle w:val="Normal"/>
        <w:widowControl w:val="false"/>
        <w:ind w:firstLine="720"/>
        <w:jc w:val="both"/>
        <w:rPr>
          <w:sz w:val="22"/>
        </w:rPr>
      </w:pPr>
      <w:r>
        <w:rPr>
          <w:sz w:val="22"/>
        </w:rPr>
        <w:t xml:space="preserve">Вы научились сквозь щели «умов» заполнять внутреннее пространство «котлов» потоками силы. Это укрепило здоровье, повысило тонус,  прибавило сил. Активизированы управляющие центры «котлов» и вы можете отметить благотворные перемены в эмоциональном фоне. Практический результат достигнут. Можно на этом остановиться? Можно! Но  у большинства внутри шевелится червячок: «А что же дальше?». Практика работы с «котлами силы» не исчерпывается только приемами их заполнения. Важно воспользоваться накопленным потенциалом для достижения  определенных результатов. </w:t>
      </w:r>
    </w:p>
    <w:p>
      <w:pPr>
        <w:pStyle w:val="Normal"/>
        <w:widowControl w:val="false"/>
        <w:ind w:firstLine="720"/>
        <w:jc w:val="both"/>
        <w:rPr/>
      </w:pPr>
      <w:r>
        <w:rPr>
          <w:sz w:val="22"/>
        </w:rPr>
        <w:t>Проведите такой опыт. После заполнения пространства «котлов силы» и раскрутки силового стержня, внутри появляется чувство комфорта и спокойной радости. Ваш организм радуется тому, что  накоплен потенциал внутренней силы, и больше не нужно кроить скудный энергетический баланс организма так, чтобы обеспечить органы и системы, да еще и направить энергию на  поддержание эмоций. Радость проявляется как глубинный комфорт и хорошее самочувствие. Для ее поддержания необходимо каждый день проводить энергетическую подзарядку «котлов» и управляющих центров. Однако, когда эта процедура станет привычной и знакомой, эффект накачки «котлов» снизится. Увы, это неизбежное следствие однообразных действий. Чтобы качественно изменить само действие, нужна свежая струя, усиление яркости ощущений. Воспользуйтесь новым приемом работы с «котлами». Начните с энергетического наполнения «котлов» через щели «умов». Когда появится чувство  внутреннего переполнения, начните вращение «стержня силы». «Диск психологической устойчивости» и «стержень силы» вращаясь, уплотняют энергию в котлах, и ослабляют ощущение распирания. Постепенно давление изнутри исчезнет и остается чувство объема внутри тела. Представьте, что в центре «котла любви», где два храма – «воли» и «любви», образуют облачко света,  возникает хрустальный колокольчик. Мысленно качните его, и от колокольчика внутри «котла» разливается тонкая вибрация. А теперь представьте колокольчик чуть ниже центра «котла любви» и вновь мысленно качните его. Он звенит сильно и нежно. Вибрации звона вызывают от</w:t>
        <w:softHyphen/>
        <w:t>ветную вибрацию стенок  «котла» и превращаются в рвущийся изнутри поток радости и смеха. Смех за</w:t>
        <w:softHyphen/>
        <w:t>полняет грудь, и вы улыбаетесь. Потом смех прорывается наружу и рас</w:t>
        <w:softHyphen/>
        <w:t xml:space="preserve">плескивается радостными звонкими потоками... </w:t>
      </w:r>
    </w:p>
    <w:p>
      <w:pPr>
        <w:pStyle w:val="Normal"/>
        <w:widowControl w:val="false"/>
        <w:ind w:firstLine="720"/>
        <w:jc w:val="both"/>
        <w:rPr>
          <w:sz w:val="22"/>
        </w:rPr>
      </w:pPr>
      <w:r>
        <w:rPr>
          <w:sz w:val="22"/>
        </w:rPr>
        <w:t>Напоите радостью и смехом свое тело.(это упражнение очень важно дл будущей работы со «Сторожами»)</w:t>
      </w:r>
    </w:p>
    <w:p>
      <w:pPr>
        <w:pStyle w:val="Normal"/>
        <w:widowControl w:val="false"/>
        <w:ind w:firstLine="720"/>
        <w:jc w:val="both"/>
        <w:rPr>
          <w:sz w:val="22"/>
        </w:rPr>
      </w:pPr>
      <w:r>
        <w:rPr>
          <w:sz w:val="22"/>
        </w:rPr>
        <w:t>После того, как смех улегся, прислушайтесь к своим ощущениям. Тело наполнено силой и энергией. Запомните прием: перемещение внутреннего колокольчика чуть ниже цен</w:t>
        <w:softHyphen/>
        <w:t xml:space="preserve">тра «котла любви», включает силу радости и смеха. Используйте этот опыт в жизни... </w:t>
      </w:r>
    </w:p>
    <w:p>
      <w:pPr>
        <w:pStyle w:val="Normal"/>
        <w:ind w:firstLine="720"/>
        <w:jc w:val="both"/>
        <w:rPr>
          <w:sz w:val="22"/>
        </w:rPr>
      </w:pPr>
      <w:r>
        <w:rPr>
          <w:sz w:val="22"/>
        </w:rPr>
        <w:t>Верните колокольчик в центр «котла любви». Кач</w:t>
        <w:softHyphen/>
        <w:t>ните  его и почувствуете, как вибрации заполняют объем «котла», и его стенки начинают дрожать в унисон со звоном  колокольчика. Возникает ощущение, что «котел» стряхивает с себя энергетическую грязь и сгустки негативных эмоций.</w:t>
      </w:r>
      <w:r>
        <w:rPr>
          <w:b/>
        </w:rPr>
        <w:t xml:space="preserve"> (Рисунок 23)</w:t>
      </w:r>
    </w:p>
    <w:p>
      <w:pPr>
        <w:pStyle w:val="2"/>
        <w:rPr/>
      </w:pPr>
      <w:r>
        <w:rPr/>
        <w:t>Когда «котел любви» очистится, подобные ментальные  колокольчики представьте в нижнем «котле силы» и верхнем «котле разума». Их звон вызывает внутреннюю вибрацию. Если воспроизвести ее в  звуке, то вы услышали бы тонкий и нежный, хрустальный звон. Так иногда солнечным мартовским утром позванивают сосульки. Хрустальный звон колокольчиков растворяет стенки «котлов», и три раздельных энергетических объема превращаются в общий пузырь, который сначала заполняет внутреннее пространство тела.  Внутри звенят три хрустальных колокольчика.</w:t>
      </w:r>
    </w:p>
    <w:p>
      <w:pPr>
        <w:pStyle w:val="Normal"/>
        <w:widowControl w:val="false"/>
        <w:ind w:firstLine="720"/>
        <w:jc w:val="both"/>
        <w:rPr>
          <w:sz w:val="22"/>
        </w:rPr>
      </w:pPr>
      <w:r>
        <w:rPr>
          <w:sz w:val="22"/>
        </w:rPr>
        <w:t>Постепенно мелодия колокольчиков разливается по объему большого пузыря. Тон задает колокольчик «котла любви». Нежный звуковой поток волной поднимается вверх — к «котлу разума», и опускается вниз — в «котел силы». Теперь в едином объеме «котлов», зву</w:t>
        <w:softHyphen/>
        <w:t xml:space="preserve">чит прекрасная мелодия Гармонии. </w:t>
      </w:r>
    </w:p>
    <w:p>
      <w:pPr>
        <w:pStyle w:val="Normal"/>
        <w:widowControl w:val="false"/>
        <w:ind w:firstLine="720"/>
        <w:jc w:val="both"/>
        <w:rPr>
          <w:sz w:val="22"/>
        </w:rPr>
      </w:pPr>
      <w:r>
        <w:rPr>
          <w:sz w:val="22"/>
        </w:rPr>
        <w:t>Этот практический прием важен для быстрого восстановления хорошего самочувствия, достижения внутреннего равновесия и психологического комфорта.</w:t>
      </w:r>
    </w:p>
    <w:p>
      <w:pPr>
        <w:pStyle w:val="Normal"/>
        <w:widowControl w:val="false"/>
        <w:ind w:firstLine="720"/>
        <w:jc w:val="both"/>
        <w:rPr/>
      </w:pPr>
      <w:r>
        <w:rPr>
          <w:sz w:val="22"/>
          <w:u w:val="single"/>
        </w:rPr>
        <w:t>Запомните</w:t>
      </w:r>
      <w:r>
        <w:rPr>
          <w:sz w:val="22"/>
        </w:rPr>
        <w:t>: создавая внутри мелодию Гармо</w:t>
        <w:softHyphen/>
        <w:t>нии, вы сможете быстро и эффективно убирать мелкие недомогания. При оздоровительном применении мелодии Гармонии сонастройку вибраций всех колокольчиков  нужно проводить до тех пор, пока не добьетесь внутреннего комфорта.</w:t>
      </w:r>
    </w:p>
    <w:p>
      <w:pPr>
        <w:pStyle w:val="Normal"/>
        <w:tabs>
          <w:tab w:val="clear" w:pos="708"/>
          <w:tab w:val="left" w:pos="1560" w:leader="none"/>
        </w:tabs>
        <w:ind w:right="-58" w:firstLine="709"/>
        <w:jc w:val="both"/>
        <w:rPr>
          <w:sz w:val="22"/>
        </w:rPr>
      </w:pPr>
      <w:r>
        <w:rPr>
          <w:sz w:val="22"/>
        </w:rPr>
      </w:r>
    </w:p>
    <w:p>
      <w:pPr>
        <w:pStyle w:val="Heading4"/>
        <w:tabs>
          <w:tab w:val="clear" w:pos="6804"/>
        </w:tabs>
        <w:ind w:firstLine="720"/>
        <w:rPr/>
      </w:pPr>
      <w:r>
        <w:rPr/>
        <w:t>Досадная помеха или источник силы?</w:t>
      </w:r>
    </w:p>
    <w:p>
      <w:pPr>
        <w:pStyle w:val="Normal"/>
        <w:widowControl w:val="false"/>
        <w:ind w:firstLine="720"/>
        <w:jc w:val="both"/>
        <w:rPr/>
      </w:pPr>
      <w:r>
        <w:rPr>
          <w:sz w:val="22"/>
        </w:rPr>
        <w:t>В чем смысл наполнения «котлов силы»? Только ли в том, чтобы укрепить потенциал здоровья? Конечно, это самое простое и рациональное объяснение… Энергетическое наполнение «котлов» поможет восстановить здоровье, остановить череду болезней и недомоганий.  Эта  задача вполне по силам каждому, кто хочет избавиться от проблем со здоровьем. Однако использовать «котлы силы» только для восстановления здоровья, значит, реализовать только часть тех возможностей, которые у большинства людей остаются невостребованными  всю жизнь. А между тем «котлы силы» заключают в себе возможности, которые помогут человеку подняться  на совершенно новую ступеньку личного развития. И для этого нужно понять и правильно применить древний принцип всех духовных учений: избавиться от плоти. Правда, в современных мистических и религиозных практиках избавление от плоти приобрело мазохистский характер. Увы, это не даст желаемого результата. Сколько бы человек не истязал свою плоть, сколько бы ни умерщвлял ее с помощью апробированных приемов и практик «усмирения тела», природное начало  в любой момент может взять верх, и тогда многолетние усилия окажутся напрасными. Как же быть? Вовсе отказаться от идеи усмирения плоти? Нет, но это действие не должно выглядеть как насилие над собой. Всякое насилие подобно прогоревшему костру. Кажется, что все давно погасло, и серый пепел покрыл кострище. Но стоит сухой веточке упасть на этот пепел, как скрытые под ним угли подожгут ее, и огонь страстей заполыхает с новой силой.</w:t>
      </w:r>
    </w:p>
    <w:p>
      <w:pPr>
        <w:pStyle w:val="Normal"/>
        <w:widowControl w:val="false"/>
        <w:ind w:firstLine="720"/>
        <w:jc w:val="both"/>
        <w:rPr>
          <w:sz w:val="22"/>
        </w:rPr>
      </w:pPr>
      <w:r>
        <w:rPr>
          <w:sz w:val="22"/>
        </w:rPr>
        <w:t>В современной духовной практике есть немало примеров, когда постом, молитвой, усиленной  работой над собой, человек добивается  жизненной аскезы и отказывается от мирских соблазнов. Смирение – это всегда усилие, создание мощного внутреннего запрета, который с каждым новым шагом на пути личного развития становится все более крепким и жестким. Но даст ли этот запрет в будущем возможность свободно принимать  проявления мира? Вот вопрос. Я понимаю, что самим этим вопросом навлекаю на себя гнев ортодоксальных последователей духовных учений и мировых религий. Ведь все они в той или иной мере говорят об отказе от тела и об усмирении плотских желаний. Традиция, о возрождении которой идет речь, тоже считает, что основная задача человека – избавление от плотской оболочки. Но в традиции приемы и методы, на мой взгляд, более действенные и эффективные. Да и цель избавления от плоти не в том, чтобы преодолеть греховные страсти и желания, а в использовании громадной энергии, накопленной в теле, для укрепления внутреннего духовного содержания, наполнения его новым качественным состоянием. В апокрифе «Евангелии от Фомы» главный духовный авторитет нашего мира, родоначальник великой мировой религии  Иисус Христос говорит: «Если плоть произошла ради Духа, это чудо. Если же Дух ради тела, это – чудо из чудес. Но я, я удивляюсь тому, как такое большое богатство заключено в такой бедности». Можно понимать это высказывание Спасителя по-разному, но от одного никак не избавиться: Иисус прямо указывает на то, что в личном развитии человека плоть играет важную роль, и использование ее потенциала во многом определяет духовное развитие человека, возможности достижения совершенства.</w:t>
      </w:r>
    </w:p>
    <w:p>
      <w:pPr>
        <w:pStyle w:val="Normal"/>
        <w:widowControl w:val="false"/>
        <w:ind w:firstLine="720"/>
        <w:jc w:val="both"/>
        <w:rPr/>
      </w:pPr>
      <w:r>
        <w:rPr>
          <w:sz w:val="22"/>
        </w:rPr>
        <w:t>Предания традиции рассказывают о том, что жившие в полной гармонии с миром люди «золотого века»,  основной задачей своего личного развития считали  постепенное растворение тела. Не в воде, понятно… На первых этапах познания себя и взаимосвязанностей с миром и Космосом, человек  открывает возможности накопления энергии в телесных структурах. Но для чего? Как промежуточный этап такой работы, можно рассматривать достижение совершенного здоровья и дальнейшую жизнь во славу идей самосовершенствования. Но постигший глубинные возможности своего тела, уже не может, да не захочет жить пресной жизнью. Ему в процессе работы над собой открылось нечто, что позволило заглянуть за рубеж миров и увидеть там новые перспективы личного развития, во имя которых стоит пожертвовать многим из привычного. В частности, появляется возможность растворить материальное тело в потоках личной ментальной энергии. Но растворить так, чтобы  вся аккумулированная в нем энергия была использована для укрепления  внутренней духовной сущности человека.</w:t>
      </w:r>
    </w:p>
    <w:p>
      <w:pPr>
        <w:pStyle w:val="Normal"/>
        <w:widowControl w:val="false"/>
        <w:ind w:firstLine="720"/>
        <w:jc w:val="both"/>
        <w:rPr>
          <w:sz w:val="22"/>
        </w:rPr>
      </w:pPr>
      <w:r>
        <w:rPr>
          <w:sz w:val="22"/>
        </w:rPr>
        <w:t>Вполне вероятно, что идея не новая, однако подход к ее решению принципиально отличается от всего, что известно из различных мистических учений. Я не буду углубляться в дебри философского анализа самой идеи. Гораздо важнее рассказать о конкретных практиках. А они таковы, что позволяют ощутить  новые состояния и воспользоваться ими для восстановления внутренней гармонии и самооздоровления. Эта практическая задача и станет той  тропинкой, по которой вы  сделаете новые шаги к сверкающей цели!</w:t>
      </w:r>
    </w:p>
    <w:p>
      <w:pPr>
        <w:pStyle w:val="Normal"/>
        <w:widowControl w:val="false"/>
        <w:ind w:firstLine="720"/>
        <w:jc w:val="both"/>
        <w:rPr/>
      </w:pPr>
      <w:r>
        <w:rPr>
          <w:sz w:val="22"/>
        </w:rPr>
        <w:t>Итак, практика. Она прямо связана с энергетическим заполнением «котлов силы». Вспомните, когда закачивали «котлы» через щели «умов», возникало ощущение переполнения объема, его распирания изнутри. Поначалу это было  признаком наполнения «котла». Если появилось распирание, значит, удалось «зарядить» свой «аккумулятор».  Ну а когда практика подзарядки «котлов» освоена и стала привычной, переполнение и распирание становятся показателем зажатости энергетических структур в телесных рамках. Дайте им возможность расправиться в пространстве, освободиться от сдерживающих пут. До сих пор вы не могли этого сделать потому, что границы тела были  рубежом между внутренней Вселенной и окружающим миром. Этот стереотип восприятия жизни вбит в людей с младенчества и сопровождает всю жизнь. К старости, как правило, у многих появляется неоформленная мысль о том, что тело – это не единственная среда обитания внутреннего «Я». Но в  этом возрасте человек не может многое из того, что было доступно в более молодом возрасте. Хотя мысли и появляются, но отождествление себя и тела остается. Этому активно помогают болезни и недомогания. Когда болит тело, думы поневоле концентрируются на ощущениях нездоровья и телесной немощи. Особенно, если человек считает свое тело единственным вариантом проявления в мире. До светлых ли размышлений, когда ноет печень, ломит суставы, шалит сердце и т.п. Словом, хочет того человек или нет – его внимание приковано к недомоганиям и доминирует главная мысль-желание: избавиться от болезней. Чтобы преодолеть ее, нужен опыт, навыки и ясное понимание, что тело может выздороветь, если сменить внутренние психологические ориентиры. Попробуйте один из возможных вариантов преодоления системы жизненных аксиом, которые определяют диапазон физических условий существования человека. Он прост и доступен для каждого, имеющего даже начальную подготовку в саморегуляции.</w:t>
      </w:r>
    </w:p>
    <w:p>
      <w:pPr>
        <w:pStyle w:val="Normal"/>
        <w:widowControl w:val="false"/>
        <w:ind w:firstLine="720"/>
        <w:jc w:val="both"/>
        <w:rPr>
          <w:sz w:val="22"/>
        </w:rPr>
      </w:pPr>
      <w:r>
        <w:rPr>
          <w:sz w:val="22"/>
        </w:rPr>
        <w:t xml:space="preserve">«Котлы силы» наполнены энергией,  возникает чувство их переполнения и даже легкого распирания изнутри. Выше я уже говорил, что подобное распирание является сигналом к прекращению работы, поскольку дальнейшая накачка «котлов» может вызвать негативные состояния.  Но останавливаться на этом этапе наполнения «котлов», все равно, что шагнуть, да так и остаться  на месте с поднятой ногой. Положение неустойчивое, да и толку от него… Начатое действие нужно завершить. Наполнение «котлов» энергией – это первая фаза, а вторая… </w:t>
      </w:r>
    </w:p>
    <w:p>
      <w:pPr>
        <w:pStyle w:val="Normal"/>
        <w:widowControl w:val="false"/>
        <w:ind w:firstLine="720"/>
        <w:jc w:val="both"/>
        <w:rPr/>
      </w:pPr>
      <w:r>
        <w:rPr>
          <w:sz w:val="22"/>
        </w:rPr>
        <w:t xml:space="preserve">Внимательно слушайте свои ощущения. Когда «котлы» наполнятся и появится распирание изнутри, прекратите энергетическую накачку  и сконцентрируйте внимание на ощущениях в области лопаток. Где-то там(точную топографию обозначить словами трудно) существует своеобразный энергетический узел, который стягивает невидимые, путы, перевязавшие тело поперечными  обручами. В известном многим учении Дона Хуана, которое донес до нас Карлос Кастанеда, этот узел называют еще «точкой сборки». В произведениях Кастанеды знание о «точке сборки» подается как некое откровение. И действительно, если начать смещать узел «точки сборки» вверх или вниз, это может вызвать  специфические реакции в психике и физиологии, что и приведет к изменению мировосприятия. Человек чувствует себя либо животным, либо же неким эфирным существом, воспарившим над физическим телом. Однако эти переживания все же остаются иллюзиями, которые рано или поздно оборвутся. В традиции   «точку сборки» рассматривают как «замок», которым заперты границы физического тела. Человек привык воспринимать тело, как единственную форму своего существования. А если избавиться от замка, появится необычное, не имеющее аналогов ощущение растворения физической оболочки. Представьте, что наполненные энергией «котлы силы»  снаружи перетянуты невидимыми обручами. Новые порции энергии, поступающие в «котлы», усиливают распирание. Вам нужно избавиться от обручей. Сделайте ладони ковшичком,  примерьтесь несколько раз, сводя их и разводя в стороны. Это репетиция перед  размыканием «замка». Само действие выглядит на первый взгляд незатейливо и просто. Однако в этой простоте и  кажущейся легкости скрыта  глубинная взаимосвязанность психоэнергетики и физиологии. </w:t>
      </w:r>
    </w:p>
    <w:p>
      <w:pPr>
        <w:pStyle w:val="Normal"/>
        <w:widowControl w:val="false"/>
        <w:ind w:firstLine="720"/>
        <w:jc w:val="both"/>
        <w:rPr/>
      </w:pPr>
      <w:r>
        <w:rPr>
          <w:sz w:val="22"/>
        </w:rPr>
        <w:t>Прежде чем выполнять размыкание «замка» нужно потренироваться в том, что можно условно назвать «поворотом ключа». Это  громкий хлопок сложенными в горсточки ладонями на уровне груди.   Ну что может хлопок? Оказывается очень многое. Когда вы аплодируете, выражая одобрение – это неконцентрированный выброс эмоциональной энергии. Она рассеивается в пространстве, и только малую часть воспринимает  артист, которого вы одариваете аплодисментами. Ну а когда хлопок выполняется с ясной целью – разорвать обручи, стягивающие  объемы «котлов силы», тогда он превращается в концентрированный и направленный энергетический импульс. Итак, вы складываете ладони ковшичком, одна к другой и несколько раз проводите ими вверх и вниз около груди. Возникает ощущение, что ладони будто цепляются за что-то. Это неяркое состояние, оно легко преодолевается физическими усилиями, и потому, двигая руками вверх и вниз, нужно внимательно слушать свои ощущения. Когда вы почувствуете, что руки проходят невидимую границу, которую вы воспринимаете как изменение упругости воздуха или же, как  едва заметное сопротивление, остановите руки в этом месте и сконцентрируйте внимание на ощущениях распирания «котлов</w:t>
      </w:r>
      <w:r>
        <w:rPr/>
        <w:t xml:space="preserve"> </w:t>
      </w:r>
      <w:r>
        <w:rPr>
          <w:sz w:val="22"/>
        </w:rPr>
        <w:t>силы» изнутри. «Котлы» перетянуты обручами тела и распирание вызывает дискомфорт. Через щели «умов» втяните внутрь «котлов» дополнительные порции энергии и давление изнутри на стенки «котлов» усилится. В этот момент нужно резко и громко хлопнуть в ладоши. Важно, чтобы хлопок получился громким и объемным. Для этого репетировали, соединяя ладони перед грудью. Для большей громкости и эффективности хлопка нужно обязательно держать ладони горсточкой, чтобы в момент их резкого соединения происходило схлопывание воздуха, и возникал вибрационный эффект.</w:t>
      </w:r>
    </w:p>
    <w:p>
      <w:pPr>
        <w:pStyle w:val="TextBody"/>
        <w:ind w:firstLine="709"/>
        <w:rPr/>
      </w:pPr>
      <w:r>
        <w:rPr/>
        <w:t>Если в книгах Кастанеды описывалось искусственное смещение «точки сборки», то в нашем случае хлопок выстреливает энергетический импульс, который  разрушает узел и происходит  «размыкание замка».  Смещение «точки сборки» оставляет сковывающие тело обручи неприкосновенными, а хлопок разрушает место их соединения, и обручи распадаются…</w:t>
      </w:r>
    </w:p>
    <w:p>
      <w:pPr>
        <w:pStyle w:val="TextBody"/>
        <w:rPr/>
      </w:pPr>
      <w:r>
        <w:rPr/>
        <w:t>Проделайте эти действия в такой последовательности:</w:t>
      </w:r>
    </w:p>
    <w:p>
      <w:pPr>
        <w:pStyle w:val="TextBody"/>
        <w:ind w:firstLine="709"/>
        <w:rPr/>
      </w:pPr>
      <w:r>
        <w:rPr/>
        <w:t>1.Активизируй</w:t>
        <w:tab/>
        <w:t>те «умы» и через их щели наполните «котлы» потоками энергии. Накачивайте их до появлений легкого распирания внутри.</w:t>
      </w:r>
    </w:p>
    <w:p>
      <w:pPr>
        <w:pStyle w:val="TextBody"/>
        <w:ind w:firstLine="709"/>
        <w:rPr/>
      </w:pPr>
      <w:r>
        <w:rPr/>
        <w:t>2.Сконцентрируйте внимание на ощущении наполненных «котлов» и добавьте в них новую порцию энергии. Внутреннее распирание усилится.</w:t>
      </w:r>
    </w:p>
    <w:p>
      <w:pPr>
        <w:pStyle w:val="TextBody"/>
        <w:ind w:firstLine="709"/>
        <w:rPr/>
      </w:pPr>
      <w:r>
        <w:rPr/>
        <w:t>3.Сделайте ладони горсточкой и, установив их одну над другой, поводите руками вверх-вниз на уровне грудины. Слушайте свои ощущения. Скоро возникнет чувство, что  в определенной точке руки словно цепляются за невидимую преграду. Или же может возникнуть ощущение преодоления упругой границы.</w:t>
      </w:r>
    </w:p>
    <w:p>
      <w:pPr>
        <w:pStyle w:val="TextBody"/>
        <w:ind w:firstLine="709"/>
        <w:rPr/>
      </w:pPr>
      <w:r>
        <w:rPr/>
        <w:t>4.Сконцентрируйте внимание на ощущениях распирания в «котлах». Появится ощущение, что тело охватывают энергетические обручи. Они не дают переполненным «котлам» свободно раздвигать границы во все стороны.</w:t>
      </w:r>
    </w:p>
    <w:p>
      <w:pPr>
        <w:pStyle w:val="TextBody"/>
        <w:ind w:firstLine="709"/>
        <w:rPr/>
      </w:pPr>
      <w:r>
        <w:rPr/>
        <w:t>5.Резко хлопните  ладонями-горсточками. Хлопок должен быть таким, чтобы получился громкий объемный звук. Вы почувствуете, что энергетический импульс хлопка пронизывает тело насквозь и разрушает узел  соединения обручей.</w:t>
      </w:r>
    </w:p>
    <w:p>
      <w:pPr>
        <w:pStyle w:val="TextBody"/>
        <w:ind w:firstLine="709"/>
        <w:rPr/>
      </w:pPr>
      <w:r>
        <w:rPr/>
        <w:t>6. Обручи, стягивающие тело, исчезают, и возникает новое, неведомое раньше чувство полной телесной свободы. Особенно ярким будет первое впечатление. Кажется, что все барьеры рухнули и переполненные энергией «котлы», стремительно расширяются во все стороны, а физическая оболочка тает, появляется легкость и свобода.</w:t>
      </w:r>
    </w:p>
    <w:p>
      <w:pPr>
        <w:pStyle w:val="TextBody"/>
        <w:ind w:firstLine="709"/>
        <w:rPr/>
      </w:pPr>
      <w:r>
        <w:rPr/>
        <w:t>Новизна переживаний и ощущений может вызвать всплеск эйфории.  Важно трезво оценивать свое новое состояние. Пройдет несколько часов, и прежнее состояние восстановится. Конечно, не в полном объеме, но оно вернется. Мир, в котором прожито столько лет, не отпускает своих обитателей. Для того чтобы освободиться от довлеющего влияния стереотипов, необходимо повторять это упражнение многократно, в течение длительного времени. Но результат оправдывает труды. Избавление от постоянного и непреходящего давления жизни сделает вас более спокойными в оценке событий и ситуаций. Восстановится  физиологическое здоровье. Как правило, телесные структуры подвергаются прессингу, прежде всего со стороны эмоционального восприятия мира. Но если вы будете регулярно проделывать упражнение по энергетической накачке «котлов» и освобождению от обручей действительности, то очень скоро эмоциональные оценки ситуаций и событий отступят на дальний план, а вы сможете смотреть на жизнь  и видеть ее такой, какая она есть на самом деле. И тогда эмоции отступят, им на смену придет понимание и ясность оценок. А значит, уменьшится влияние эмоций на физическое здоровье, уйдут излишние психические напряжения, появится возможность жить в гармонии с природой и миром.</w:t>
      </w:r>
    </w:p>
    <w:p>
      <w:pPr>
        <w:pStyle w:val="TextBody"/>
        <w:ind w:firstLine="709"/>
        <w:rPr/>
      </w:pPr>
      <w:r>
        <w:rPr/>
        <w:t xml:space="preserve">После  первого шага по психоэмоциональному освобождению нужно избегать  изоляции тела от естественных энергетических потоков. Чтобы было понятнее, приведу такой пример: один из занимающихся пожаловался как-то раз, что после переезда на новую квартиру спал, укрываясь  легким, но теплым синтепоновым одеялом. Он рассказывал, что  в первую же ночь проснулся от ощущения, что сердце бьется неровно, холодный пот покрыл все тело, а внутри появился дискомфорт. Он попытался  отрегулировать свое состояние с помощью наработанных приемов самопомощи, но толку было мало. Только вместо холода стало жарко. Он откинул синтепоновое одеяло и вдруг впервые в жизни почувствовал, что тело связано с окружающим пространством тысячами незримых нитей-каналов, которые обеспечивают постоянный энергообмен. Действительно, если бы мы могли сделать видимыми все каналы, которые связывают нас с окружающим пространством, то из-за их густого переплетения тела просто не было бы видно. Вмешиваться в работу этих каналов – значит заведомо навредить себе. Человеческая психика неспособна контролировать тысячи тонких и тончайших энергетических каналов, которыми мы связаны с миром. Поэтому система, безукоризненно работающая от природы, нуждается лишь в небольших коррекциях, которые мы можем производить с помощью определенных упражнений. Часть из них была описана выше, а другие, более сложные и затрагивающие более глубокие уровни энергетических взаимодействий, я опишу в следующих книгах цикла. </w:t>
      </w:r>
    </w:p>
    <w:p>
      <w:pPr>
        <w:pStyle w:val="Heading5"/>
        <w:ind w:firstLine="720"/>
        <w:rPr>
          <w:i w:val="false"/>
          <w:i w:val="false"/>
          <w:sz w:val="24"/>
          <w:szCs w:val="24"/>
        </w:rPr>
      </w:pPr>
      <w:r>
        <w:rPr>
          <w:i w:val="false"/>
          <w:sz w:val="24"/>
          <w:szCs w:val="24"/>
        </w:rPr>
        <w:t>Каналы силы</w:t>
      </w:r>
    </w:p>
    <w:p>
      <w:pPr>
        <w:pStyle w:val="Normal"/>
        <w:ind w:firstLine="720"/>
        <w:rPr>
          <w:sz w:val="22"/>
          <w:szCs w:val="22"/>
        </w:rPr>
      </w:pPr>
      <w:r>
        <w:rPr>
          <w:sz w:val="22"/>
          <w:szCs w:val="22"/>
        </w:rPr>
        <w:t xml:space="preserve">Но о некоторых каналах все же рассказать надо. Они являются обеспечивают силовую и психоэнергетическую безопасность человека и, самое главное,  помогают взаимодействовать внутренним структурам организма и психики с высокими энергиями, позволяют человеку проникать в глубины тонких миров и  получать оттуда необходимые знания и информацию. Это, так называемые, </w:t>
      </w:r>
      <w:r>
        <w:rPr>
          <w:b/>
          <w:sz w:val="22"/>
          <w:szCs w:val="22"/>
        </w:rPr>
        <w:t>«каналы силы».</w:t>
      </w:r>
    </w:p>
    <w:p>
      <w:pPr>
        <w:pStyle w:val="Normal"/>
        <w:tabs>
          <w:tab w:val="clear" w:pos="708"/>
          <w:tab w:val="left" w:pos="1929" w:leader="none"/>
        </w:tabs>
        <w:ind w:firstLine="709"/>
        <w:jc w:val="both"/>
        <w:rPr/>
      </w:pPr>
      <w:r>
        <w:rPr>
          <w:sz w:val="22"/>
        </w:rPr>
        <w:t>Не вдаваясь в теоретические подробности, объясню топографию и расскажу о функциональных особенностях этих структур. Они начинаются в ямочках у основания шеи, между ключицами и трапециевидными мышцами плеч. От этих пунктов каналы уходят внутрь тела вниз, к тазу. У большинства людей там они и завершаются. В идеальном варианте они должны соединятся в нижней части «котла силы». Соединенные внизу каналы  похожи на гимнастическую трапецию, расположенную внутри тела.(</w:t>
      </w:r>
      <w:r>
        <w:rPr>
          <w:b/>
          <w:sz w:val="22"/>
        </w:rPr>
        <w:t>Рисунок 24</w:t>
      </w:r>
      <w:r>
        <w:rPr>
          <w:sz w:val="22"/>
        </w:rPr>
        <w:t>.) Замыкание каналов в нижней части «котла силы» придает человеку устойчивость, уверенность, значительно повышает сопротивляемость организма различным заболеваниям и инфекциям. И еще одно качество пробуждают в человеке замкнутые каналы силы – он начинает остро чувствовать опасность и негатив в окружающем мире, а также в ситуациях, участником которых становится. И это только начало  раскрытия сверхвозможностей вашей глубинной чувствительности.</w:t>
      </w:r>
    </w:p>
    <w:p>
      <w:pPr>
        <w:pStyle w:val="Normal"/>
        <w:ind w:firstLine="709"/>
        <w:jc w:val="both"/>
        <w:rPr>
          <w:sz w:val="22"/>
        </w:rPr>
      </w:pPr>
      <w:r>
        <w:rPr>
          <w:sz w:val="22"/>
        </w:rPr>
        <w:t xml:space="preserve">Каналы силы имеют внетелесное продолжение. У тренированного человека   они уходят высоко вверх и он постоянно пребывает в рамке  каналов, уходящих куда-то в бесконечность неба. В теле эти каналы соединяются  в нижней части «котла силы». В этом случае, кроме физической устойчивости к заболеваниям, человек получает практическую недосягаемость для астральных и магических атак. </w:t>
      </w:r>
    </w:p>
    <w:p>
      <w:pPr>
        <w:pStyle w:val="Normal"/>
        <w:ind w:firstLine="709"/>
        <w:jc w:val="both"/>
        <w:rPr>
          <w:sz w:val="22"/>
        </w:rPr>
      </w:pPr>
      <w:r>
        <w:rPr>
          <w:sz w:val="22"/>
        </w:rPr>
        <w:t>Для активизации каналов  сначала  сделайте несколько вдохов-выдохов, представляя, что энергия струится по каналам силы, прочищает их. Потом накладываете подушечки пальцев рук на точки входа в каналы. Установив пальцы на входах «каналов силы», скоро почувствуем, как от них внутрь струится тепло. Но это не жара, которая в летний полдень удушливой волной  охватывает тело и заставляет человека истекать потом. Тепло в каналах струится и даже приносит свежесть, поскольку оно рождено потоками энергии. Повторив несколько раз это упражнение, мы   прочистим каналы, и они заработают в полную силу.</w:t>
      </w:r>
    </w:p>
    <w:p>
      <w:pPr>
        <w:pStyle w:val="Normal"/>
        <w:ind w:firstLine="709"/>
        <w:jc w:val="both"/>
        <w:rPr>
          <w:sz w:val="22"/>
        </w:rPr>
      </w:pPr>
      <w:r>
        <w:rPr>
          <w:sz w:val="22"/>
        </w:rPr>
        <w:t>Эти силовые структуры помогут нам провести коррекцию бессознательного намерения и закрепить в психике новые  направления  внутреннего движения.</w:t>
      </w:r>
    </w:p>
    <w:p>
      <w:pPr>
        <w:pStyle w:val="Normal"/>
        <w:ind w:firstLine="709"/>
        <w:jc w:val="both"/>
        <w:rPr>
          <w:sz w:val="22"/>
        </w:rPr>
      </w:pPr>
      <w:r>
        <w:rPr>
          <w:sz w:val="22"/>
        </w:rPr>
        <w:t>Сознание выведено назад. Оно уже значительно выше тела и мы чувствуем, как от  него к точкам входа в каналы силы струятся потоки энергии. Они вливаются в каналы и наполняют их. Связь между телом и сознанием укрепляется, оно обретает возможность менять метрику зон прошлого, «сейчас» и будущего. Внетелесным взглядом сознания смотрим поверх тела и видим расположение сгустка намерения. А теперь мысленным взглядом смотрим  сквозь идеальный образ на свое бессознательное намерение и к нашему удивлению, тело само, без всякого волевого понуждения начинает разворачиваться в сторону зоны будущего. Каналы силы, проходящие внутри тела,  разогреваются, и волна силы из них подхватывает сгусток намерения и окружающее его плотное пространство и перемещает в зону будущего.</w:t>
      </w:r>
    </w:p>
    <w:p>
      <w:pPr>
        <w:pStyle w:val="Normal"/>
        <w:ind w:firstLine="709"/>
        <w:jc w:val="both"/>
        <w:rPr>
          <w:sz w:val="22"/>
        </w:rPr>
      </w:pPr>
      <w:r>
        <w:rPr>
          <w:sz w:val="22"/>
        </w:rPr>
        <w:t>В описании все выглядит сложно, а на самом деле желание перемен, стремление провести коррекцию помогут выполнить все  уверенно и просто. Достигнутые изменения будут заметны через несколько дней. Изменится не только настроение, появится желание движения, поиска, творческого осмысления поступков и действий. А это начало глубинных изменений в структуре намерения.</w:t>
      </w:r>
    </w:p>
    <w:p>
      <w:pPr>
        <w:pStyle w:val="TextBody"/>
        <w:ind w:firstLine="709"/>
        <w:rPr>
          <w:sz w:val="22"/>
        </w:rPr>
      </w:pPr>
      <w:r>
        <w:rPr>
          <w:sz w:val="22"/>
        </w:rPr>
      </w:r>
    </w:p>
    <w:p>
      <w:pPr>
        <w:pStyle w:val="TextBody"/>
        <w:ind w:firstLine="709"/>
        <w:rPr/>
      </w:pPr>
      <w:r>
        <w:rPr/>
        <w:t xml:space="preserve">                                          </w:t>
      </w:r>
    </w:p>
    <w:p>
      <w:pPr>
        <w:pStyle w:val="TextBody"/>
        <w:ind w:firstLine="709"/>
        <w:rPr>
          <w:b/>
          <w:b/>
          <w:sz w:val="24"/>
        </w:rPr>
      </w:pPr>
      <w:r>
        <w:rPr>
          <w:b/>
          <w:sz w:val="24"/>
        </w:rPr>
        <w:t>Родник силы</w:t>
      </w:r>
    </w:p>
    <w:p>
      <w:pPr>
        <w:pStyle w:val="TextBody"/>
        <w:ind w:firstLine="709"/>
        <w:rPr/>
      </w:pPr>
      <w:r>
        <w:rPr>
          <w:i/>
          <w:szCs w:val="22"/>
        </w:rPr>
        <w:t>Глава описывающая эту структуру была опубликована в предыдущей книге цикла. Но там речь шла о «жилах», а в этом издании рассказывается об энергетической анатомии человека. «Родник силы» на разных уровнях тонкости  активно взаимодействует и с «жилами», и с «котлами силы», поэтому я счел возможным повторить описание этой структуры в новой книге цикла.</w:t>
      </w:r>
    </w:p>
    <w:p>
      <w:pPr>
        <w:pStyle w:val="TextBody"/>
        <w:ind w:firstLine="709"/>
        <w:rPr/>
      </w:pPr>
      <w:r>
        <w:rPr/>
        <w:t>Когда «умы» и «котлы силы» активизированы, и  вы будете регулярно подпитывать их энергией, появится возможность включить в работу новую психоэнергетическую структуру – «родник силы».</w:t>
      </w:r>
    </w:p>
    <w:p>
      <w:pPr>
        <w:pStyle w:val="TextBody"/>
        <w:ind w:firstLine="709"/>
        <w:rPr/>
      </w:pPr>
      <w:r>
        <w:rPr/>
        <w:t>На первый</w:t>
        <w:tab/>
        <w:t xml:space="preserve"> взгляд, он напоминает «лечебный центр», но это обманчивое впечатление. «</w:t>
      </w:r>
      <w:r>
        <w:rPr>
          <w:b/>
        </w:rPr>
        <w:t>Родник силы</w:t>
      </w:r>
      <w:r>
        <w:rPr/>
        <w:t>» – это особая структура, своеобразный мостик между энергетическими уровнями. Если каналы рук и ног, а также «котлы силы» и «умы» наполняются потоками энергии извне, то «родник силы» черпает ее из внутренних океанов. Но включается он благодаря потокам внешних энергий. Может и подпитываться ими. Внешние энергии способствуют поддержанию структуры «родника» в постоянной готовности. Он играет роль стартера в организме. И если включить структуру «родника» в процесс энергообеспечения, то через него энергия внутренней Вселенной  будет поступать во внутренние органы и системы.</w:t>
      </w:r>
      <w:r>
        <w:rPr>
          <w:b/>
        </w:rPr>
        <w:t>(Рисунок 25)</w:t>
      </w:r>
    </w:p>
    <w:p>
      <w:pPr>
        <w:pStyle w:val="TextBody"/>
        <w:ind w:firstLine="709"/>
        <w:rPr/>
      </w:pPr>
      <w:r>
        <w:rPr/>
        <w:t>Работа с «родником силы» многоуровневая Он хорошо взаимодействует с грубыми каналами рук и ног, с более тонкими энергиями «котлов силы» и «умов», а также со структурами «Оболока»…</w:t>
      </w:r>
    </w:p>
    <w:p>
      <w:pPr>
        <w:pStyle w:val="TextBody"/>
        <w:ind w:firstLine="709"/>
        <w:rPr/>
      </w:pPr>
      <w:r>
        <w:rPr/>
        <w:t>Поскольку вы уже имеете навык работы с каналами и котлами, я опишу практику взаимодействия «родника» с первичными энергетическими структурами организма.</w:t>
      </w:r>
    </w:p>
    <w:p>
      <w:pPr>
        <w:pStyle w:val="TextBody"/>
        <w:ind w:firstLine="709"/>
        <w:rPr/>
      </w:pPr>
      <w:r>
        <w:rPr/>
        <w:t>Первый опыт активизации «родника» лучше всего провести утром. Если дело происходит летом – не поленитесь встать пораньше, чтобы ухватить энергию восходящего солнца. Зимой соблюдать эти условия необязательно. Но все же первый контакт с «родником» нужно проводить до обеда и желательно в лесу, или, хотя бы на свежем воздухе. Можно, конечно, работать и в помещении, но есть риск, что энергия «родника» будет более воображаемой, нежели реальной.</w:t>
      </w:r>
    </w:p>
    <w:p>
      <w:pPr>
        <w:pStyle w:val="TextBody"/>
        <w:ind w:firstLine="709"/>
        <w:rPr/>
      </w:pPr>
      <w:r>
        <w:rPr/>
        <w:t>Я опишу практику работы зимой, как наиболее сложную. Эти же действия летом, на восходе солнца, выполнить гораздо проще.</w:t>
      </w:r>
    </w:p>
    <w:p>
      <w:pPr>
        <w:pStyle w:val="TextBody"/>
        <w:ind w:firstLine="709"/>
        <w:rPr/>
      </w:pPr>
      <w:r>
        <w:rPr/>
        <w:t>Итак, ранее зимнее утро. За окном еще темно, только свет уличных фонарей колеблется в морозном сумраке. Хочется понежиться в тепле постели. Под одеялом уютно и даже мысль о том, что нужно выйти на мороз, обдает холодом. Это нормально. Инстинкт саморазрушения, о котором я упоминал выше, сопротивляется активизации «родника силы». Если человек пользуется энергией «родника», то программы саморазрушения надежно блокируются!</w:t>
      </w:r>
    </w:p>
    <w:p>
      <w:pPr>
        <w:pStyle w:val="TextBody"/>
        <w:ind w:firstLine="709"/>
        <w:rPr/>
      </w:pPr>
      <w:r>
        <w:rPr/>
        <w:t>Волевым усилием поднимите себя. Если подъем происходит легко и радостно – это очень хороший признак! Значит психика готова к предстоящей работе.</w:t>
      </w:r>
    </w:p>
    <w:p>
      <w:pPr>
        <w:pStyle w:val="TextBody"/>
        <w:ind w:firstLine="709"/>
        <w:rPr/>
      </w:pPr>
      <w:r>
        <w:rPr/>
        <w:t>Одеться нужно так, чтобы не замерзнуть. Активизация «родника» не требует физических усилий, поэтому холод может прорваться к телу. Внимание будет отвлекаться и возникнут сложности с включением «родника».</w:t>
      </w:r>
    </w:p>
    <w:p>
      <w:pPr>
        <w:pStyle w:val="TextBody"/>
        <w:ind w:firstLine="709"/>
        <w:rPr/>
      </w:pPr>
      <w:r>
        <w:rPr/>
        <w:t xml:space="preserve">Подготовка завершена, и вы выходите в морозный утренний сумрак. Нужно найти уединенное место, где не будет любопытствующих. Вы готовитесь к очень важному действию, и отвлекаться от него – значит сознательно занижать возможный эффект. В любом дворе или сквере рано утром можно найти укромный уголок. </w:t>
      </w:r>
    </w:p>
    <w:p>
      <w:pPr>
        <w:pStyle w:val="TextBody"/>
        <w:ind w:firstLine="709"/>
        <w:rPr/>
      </w:pPr>
      <w:r>
        <w:rPr/>
        <w:t>Место найдено, и вы осваиваетесь в нем. Несколько минут нужно постоять, сосредоточившись на ощущениях. Там, где вы решили работать, вам должно быть комфортно и уютно!</w:t>
      </w:r>
    </w:p>
    <w:p>
      <w:pPr>
        <w:pStyle w:val="TextBody"/>
        <w:ind w:firstLine="709"/>
        <w:rPr/>
      </w:pPr>
      <w:r>
        <w:rPr/>
        <w:t>Вспомните, как активизировали каналы рук и ног с помощью воображаемого светового ершика. Сейчас проделайте ту же процедуру, только вообразите шарики света на ладонях обеих рук, а потом проводите их по каналам внутрь тела, к зоне, расположенной ниже солнечного сплетения примерно на ширину ладони. Там, внутри живота дремлет неразбуженный пока «родник силы». Чтобы шарики света легко двигались внутри каналов, руки лучше поднять вверх и слегка развести в стороны. А теперь сконцентрируйте внимание на входных отверстиях каналов рук и медленно вдохните. Представьте, что свет шариков вместе с вдохом прокатывается по рукам от ладоней до плеч, а потом уходит внутрь тела и достигает точки, расположенной ниже солнечного сплетения. Свет из каналов рук заполняет эту точку, согревает ее.</w:t>
      </w:r>
    </w:p>
    <w:p>
      <w:pPr>
        <w:pStyle w:val="TextBody"/>
        <w:ind w:firstLine="709"/>
        <w:rPr/>
      </w:pPr>
      <w:r>
        <w:rPr/>
        <w:t>Вместе с вдохом поднимите волну энергии по каналам ног до «родника». Эта энергия усилит разогрев. Медленно вдыхайте и представляйте, что вдох поднимает энергию по каналам ног.</w:t>
      </w:r>
    </w:p>
    <w:p>
      <w:pPr>
        <w:pStyle w:val="TextBody"/>
        <w:ind w:firstLine="709"/>
        <w:rPr/>
      </w:pPr>
      <w:r>
        <w:rPr/>
        <w:t xml:space="preserve">После того, как энергия потекла свободно, без остановок, дыхание становится поверхностным, почти прекращается. Зато в каналах рук и ног вы чувствуете активное движение. Это энергии неба и земли струятся по ним и встречаются в «роднике силы». Постепенно он  наполняется, и из точки превращается в небольшой шар, который расположен в центре верхней части живота. Внутри шара «родника» все бурлит и клокочет. Энергия, поступающая из каналов рук и ног, наполнила «родник» и он пробуждается. Концентрируйте внимание на ощущениях верхней части живота. Возникает чувство, что переполненный энергией шар,  лопается. На его оболочке появляются трещины. Они расширяются, и из шара изливаются волны горячей силы. «родник» пробуждается… </w:t>
      </w:r>
    </w:p>
    <w:p>
      <w:pPr>
        <w:pStyle w:val="TextBody"/>
        <w:ind w:firstLine="709"/>
        <w:rPr/>
      </w:pPr>
      <w:r>
        <w:rPr/>
        <w:t>Для поддержания его активности достаточно пару раз в неделю проводить подпитку через каналы рук и ног. Подпитка нужна для того, чтобы не дать «роднику» закрыться. Оболочка лопнула, волны силы исходят из «родника» усваиваются системами и органами тела. Но если «родник» оставить без внимания, скоро он захиреет, иссякнет и закроется.</w:t>
      </w:r>
    </w:p>
    <w:p>
      <w:pPr>
        <w:pStyle w:val="TextBody"/>
        <w:ind w:firstLine="709"/>
        <w:rPr/>
      </w:pPr>
      <w:r>
        <w:rPr/>
        <w:t>После активизации «родника» и нескольких сеансов подпитки через каналы рук и ног, достаточно сосредоточиться в точке  и представить, что «родник» пульсирует, журчит, струится ручьями энергии. Откуда она берется? Я уже говорил, что «родник» связывает глубинные океаны силы с внешними структурами тела. О внутреннем космосе и его бесконечностях я буду рассказывать в следующих книгах цикла.</w:t>
      </w:r>
    </w:p>
    <w:p>
      <w:pPr>
        <w:pStyle w:val="TextBody"/>
        <w:ind w:firstLine="709"/>
        <w:rPr/>
      </w:pPr>
      <w:r>
        <w:rPr/>
        <w:t xml:space="preserve">Поддержите «родник» в активном состоянии. Неделя, две, три… Кому-то хватит и нескольких дней, а кому-то понадобится месяц, а то и полтора, чтобы освоить в полной мере работу с «родником силы». </w:t>
      </w:r>
    </w:p>
    <w:p>
      <w:pPr>
        <w:pStyle w:val="TextBody"/>
        <w:ind w:firstLine="709"/>
        <w:rPr/>
      </w:pPr>
      <w:r>
        <w:rPr/>
        <w:t>Как взаимодействует «родник силы» с «котлами силы»? И «родник», и «котлы» – структуры самостоятельные и могут действовать независимо друг от друга. Но если вы развиваете свои психоэнергетические возможности, значит без взаимодействия «родника» и «котлов» не обойтись.</w:t>
      </w:r>
    </w:p>
    <w:p>
      <w:pPr>
        <w:pStyle w:val="TextBody"/>
        <w:ind w:firstLine="709"/>
        <w:rPr/>
      </w:pPr>
      <w:r>
        <w:rPr/>
        <w:t>«Котлы» обеспечивают более тонкий (в сравнении с каналами рук и ног) уровень энергетического питания организма. Потенциально «родник силы» может изливать внутрь тела энергию тонких и сверхтонких вибраций, какая существует в структурах «</w:t>
      </w:r>
      <w:r>
        <w:rPr>
          <w:b/>
        </w:rPr>
        <w:t>Оболока</w:t>
      </w:r>
      <w:r>
        <w:rPr/>
        <w:t>» и океанах внутренней силы. Но для этого нужно планомерно и системно работать со структурой «родника». И каждый новый шаг будет открывать и новые возможности.</w:t>
      </w:r>
    </w:p>
    <w:p>
      <w:pPr>
        <w:pStyle w:val="TextBody"/>
        <w:ind w:firstLine="709"/>
        <w:rPr/>
      </w:pPr>
      <w:r>
        <w:rPr/>
        <w:t xml:space="preserve"> </w:t>
      </w:r>
      <w:r>
        <w:rPr/>
        <w:t>«Родник силы» состоит из нескольких уровней. И описанная выше практика,  помогает раскрывать внешние уровни, которые взаимодействуют с каналами рук и ног, а также с теми энергиями, что двигаются в каналах и меридианах системы «Кенрак».</w:t>
      </w:r>
    </w:p>
    <w:p>
      <w:pPr>
        <w:pStyle w:val="TextBody"/>
        <w:ind w:firstLine="709"/>
        <w:rPr/>
      </w:pPr>
      <w:r>
        <w:rPr/>
        <w:t>Энергии «родника» и «котлов» почти не затрагивают друг друга, поскольку «родник» по своим глубинным вибрациям больше соответствует «Оболоку». Приемы работы с ним будут описаны позже. А  пока расскажу о роли «родника силы» в формировании особого состояния, которое позволяет генерировать громадную внутреннюю силу, делает организм неприступным для внешних агрессий.</w:t>
      </w:r>
    </w:p>
    <w:p>
      <w:pPr>
        <w:pStyle w:val="TextBody"/>
        <w:ind w:firstLine="709"/>
        <w:rPr/>
      </w:pPr>
      <w:r>
        <w:rPr/>
        <w:t>В предыдщей книге я описал систему «жил». Этим термином обозначены структуры организма, которые активно потребляют, транспортируют и накапливают жизненную энергию.</w:t>
      </w:r>
    </w:p>
    <w:p>
      <w:pPr>
        <w:pStyle w:val="TextBody"/>
        <w:ind w:firstLine="709"/>
        <w:rPr/>
      </w:pPr>
      <w:r>
        <w:rPr/>
        <w:t xml:space="preserve">Учение о «жилах» – это самостоятельный раздел практик традиции и чаще всего эти знания используют при овладении древними боевыми искусствами или лечебно-оздоровительными практиками. Прикладное значение этого учения велико, жаль только, что им пользуются в таких утилитарных целях, как достижение превосходства над противником или облегчение состояния страждущим и болящим. </w:t>
      </w:r>
    </w:p>
    <w:p>
      <w:pPr>
        <w:pStyle w:val="TextBody"/>
        <w:ind w:firstLine="709"/>
        <w:rPr/>
      </w:pPr>
      <w:r>
        <w:rPr/>
        <w:t>Освоение практических приемов работы с «жилами», описанных в книге «Открытие себя», позволяет последователям учения накопить громадный внутренний потенциал, использовать его для саморазвития.</w:t>
      </w:r>
    </w:p>
    <w:p>
      <w:pPr>
        <w:pStyle w:val="Normal"/>
        <w:widowControl w:val="false"/>
        <w:ind w:firstLine="720"/>
        <w:jc w:val="both"/>
        <w:rPr/>
      </w:pPr>
      <w:r>
        <w:rPr>
          <w:sz w:val="22"/>
        </w:rPr>
        <w:t xml:space="preserve">Завершить занятия программы  второго уровня лучше всего психофизическим упражнением, которое создаст задел для быстрого набора силы  и углубленного продолжения работы в будущем. </w:t>
      </w:r>
    </w:p>
    <w:p>
      <w:pPr>
        <w:pStyle w:val="Normal"/>
        <w:widowControl w:val="false"/>
        <w:ind w:firstLine="720"/>
        <w:jc w:val="both"/>
        <w:rPr>
          <w:sz w:val="22"/>
        </w:rPr>
      </w:pPr>
      <w:r>
        <w:rPr>
          <w:sz w:val="22"/>
        </w:rPr>
        <w:t>Представьте, что вы босыми ногами ступаете по проселочной дороге. Пыль — тонкая, словно пудра, при каждом шаге обволакива</w:t>
        <w:softHyphen/>
        <w:t>ет ноги мягким и теплым... Вспоминается счастливое и беззаботное детское ощущение,  когда кажется, что весь мир открыт, и солнце светит, и птицы поют для тебя. Шлепаешь босыми ногами по пыли, и  это приносит необычайное удовольствие</w:t>
      </w:r>
    </w:p>
    <w:p>
      <w:pPr>
        <w:pStyle w:val="TextBodyIndent"/>
        <w:ind w:firstLine="720"/>
        <w:rPr>
          <w:sz w:val="22"/>
        </w:rPr>
      </w:pPr>
      <w:r>
        <w:rPr>
          <w:sz w:val="22"/>
        </w:rPr>
        <w:t xml:space="preserve">Вы идете по сельской дороге и рукой слегка касаетесь зеленых кустов живой изгороди. Мягкая и сочная листва щекочет ладонь. И этот мимолетный контакт насыщает тело энергией растений. </w:t>
      </w:r>
    </w:p>
    <w:p>
      <w:pPr>
        <w:pStyle w:val="Normal"/>
        <w:widowControl w:val="false"/>
        <w:ind w:firstLine="720"/>
        <w:jc w:val="both"/>
        <w:rPr>
          <w:sz w:val="22"/>
        </w:rPr>
      </w:pPr>
      <w:r>
        <w:rPr>
          <w:sz w:val="22"/>
        </w:rPr>
        <w:t>Где-то невдалеке слышен шум падающей  воды. Скоро вы останавливаетесь на невысоком  обрыве и видите небольшой водопад, который низвергается  в голубое озерцо под ним. По тропинке спуститесь на берег озера и  подойдите к подножию водопада. Он — невелик — чуть выше человеческого роста. Пада</w:t>
        <w:softHyphen/>
        <w:t>ющая с уступа вода,  переливается и сверкает хрус</w:t>
        <w:softHyphen/>
        <w:t>тальными струями в лучах солнца. Малень</w:t>
        <w:softHyphen/>
        <w:t>кие радуги вспыхивают и гаснут, чтобы через мгновение снова  родиться в сиянии бриллиантовых брызг.</w:t>
      </w:r>
    </w:p>
    <w:p>
      <w:pPr>
        <w:pStyle w:val="Normal"/>
        <w:widowControl w:val="false"/>
        <w:ind w:firstLine="720"/>
        <w:jc w:val="both"/>
        <w:rPr>
          <w:sz w:val="22"/>
        </w:rPr>
      </w:pPr>
      <w:r>
        <w:rPr>
          <w:sz w:val="22"/>
        </w:rPr>
        <w:t>Там, где водопад низвергается в озеро, из воды выступает несколько плоских камней. Встаньте  на них. Погрузите свои руки в падающие струи голубоватой воды и света, почувствуйте, как ткани тела наполняются нежным и тон</w:t>
        <w:softHyphen/>
        <w:t>ким светом.</w:t>
      </w:r>
    </w:p>
    <w:p>
      <w:pPr>
        <w:pStyle w:val="Normal"/>
        <w:widowControl w:val="false"/>
        <w:ind w:firstLine="720"/>
        <w:jc w:val="both"/>
        <w:rPr>
          <w:sz w:val="22"/>
        </w:rPr>
      </w:pPr>
      <w:r>
        <w:rPr>
          <w:sz w:val="22"/>
        </w:rPr>
        <w:t>Шагните вперед и встаньте под водопад. Вначале его струи лишь обтекают тело сверху, но очень быст</w:t>
        <w:softHyphen/>
        <w:t>ро вы ощутите, что покровы тела растаяли и свет пронизывает вас насквозь, наполняя каждую клеточку. Возникает удивительное состояние внутрен</w:t>
        <w:softHyphen/>
        <w:t xml:space="preserve">ней чистоты и комфорта. </w:t>
      </w:r>
    </w:p>
    <w:p>
      <w:pPr>
        <w:pStyle w:val="Normal"/>
        <w:widowControl w:val="false"/>
        <w:ind w:firstLine="720"/>
        <w:jc w:val="both"/>
        <w:rPr>
          <w:sz w:val="22"/>
        </w:rPr>
      </w:pPr>
      <w:r>
        <w:rPr>
          <w:sz w:val="22"/>
        </w:rPr>
        <w:t>Во время пребывания под водопадом могут возни</w:t>
        <w:softHyphen/>
        <w:t>кать различные ощущения:</w:t>
      </w:r>
    </w:p>
    <w:p>
      <w:pPr>
        <w:pStyle w:val="Normal"/>
        <w:widowControl w:val="false"/>
        <w:ind w:firstLine="720"/>
        <w:jc w:val="both"/>
        <w:rPr>
          <w:sz w:val="22"/>
        </w:rPr>
      </w:pPr>
      <w:r>
        <w:rPr>
          <w:sz w:val="22"/>
        </w:rPr>
        <w:t>1. Тело растворилось, и мощный поток мгновенно заполнил его светом. Дальнейшее стояние под водопадом может вызвать перенасыщение энергией и отрицательно сказаться на са</w:t>
        <w:softHyphen/>
        <w:t>мочувствии. В этом случае тело настолько сливается с потоком энергии, что мысленно  трудно выйти из-под струй водопада... Нужно сделать реальный шаг вперед и вывести тело из-под энергетического воздействия.</w:t>
      </w:r>
    </w:p>
    <w:p>
      <w:pPr>
        <w:pStyle w:val="Normal"/>
        <w:widowControl w:val="false"/>
        <w:ind w:firstLine="720"/>
        <w:jc w:val="both"/>
        <w:rPr>
          <w:sz w:val="22"/>
        </w:rPr>
      </w:pPr>
      <w:r>
        <w:rPr>
          <w:sz w:val="22"/>
        </w:rPr>
        <w:t>2.  Стояние под водопадом доставляет на</w:t>
        <w:softHyphen/>
        <w:t>слаждение и радость. Можно стоять сколько угодно, надо лишь помнить, что струи света, пронизывая тело, не остаются в нем, уходят сквозь ноги и  промывают тело изнутри.</w:t>
      </w:r>
    </w:p>
    <w:p>
      <w:pPr>
        <w:pStyle w:val="Normal"/>
        <w:widowControl w:val="false"/>
        <w:ind w:firstLine="720"/>
        <w:jc w:val="both"/>
        <w:rPr/>
      </w:pPr>
      <w:r>
        <w:rPr>
          <w:sz w:val="22"/>
        </w:rPr>
        <w:t>И все же исполнять это упражнение более пяти минут я не рекомендую, т. к. энергетическое перенасыщение при длительном пребывании в потоке неизбежно и это может спровоцировать  ухудшение самочувствия.</w:t>
      </w:r>
    </w:p>
    <w:p>
      <w:pPr>
        <w:pStyle w:val="Normal"/>
        <w:widowControl w:val="false"/>
        <w:ind w:firstLine="720"/>
        <w:jc w:val="both"/>
        <w:rPr>
          <w:sz w:val="22"/>
        </w:rPr>
      </w:pPr>
      <w:r>
        <w:rPr>
          <w:sz w:val="22"/>
        </w:rPr>
        <w:t>Выйдя из-под водопада, нырните в голубое озеро, в волны, кипящие под низвергающейся водой. Почувствуйте, как бурлящие, упругие узлы воды мнут и массируют тело.</w:t>
      </w:r>
    </w:p>
    <w:p>
      <w:pPr>
        <w:pStyle w:val="Normal"/>
        <w:widowControl w:val="false"/>
        <w:ind w:firstLine="720"/>
        <w:jc w:val="both"/>
        <w:rPr/>
      </w:pPr>
      <w:r>
        <w:rPr>
          <w:sz w:val="22"/>
        </w:rPr>
        <w:t>Вы отплываете от водопада и ощущаете, как затихает кипение воды и все мягче ее прикосновения. Еще несколько сильных гребков ру</w:t>
        <w:softHyphen/>
        <w:t>ками — и вы плывете в тихой, мягкой воде, пол</w:t>
        <w:softHyphen/>
        <w:t>ной внутреннего света. Ее прикосновения почти неощу</w:t>
        <w:softHyphen/>
        <w:t>тимы, но вы плывете дальше и скоро попадаете в нежный,  полный тишины, покоя свет чистоты... Побудьте в нем и ощутите, как тело растворяется, сливается со светом и становится им самим.</w:t>
      </w:r>
    </w:p>
    <w:p>
      <w:pPr>
        <w:pStyle w:val="Normal"/>
        <w:widowControl w:val="false"/>
        <w:ind w:firstLine="720"/>
        <w:jc w:val="both"/>
        <w:rPr>
          <w:sz w:val="22"/>
        </w:rPr>
      </w:pPr>
      <w:r>
        <w:rPr>
          <w:sz w:val="22"/>
        </w:rPr>
        <w:t>Присмотритесь к свету.  Он состоит из огром</w:t>
        <w:softHyphen/>
        <w:t>ного числа крохотных частиц. Концентрацией внимания войдите в одну из них. И неожиданно вы почувствуете себя в океа</w:t>
        <w:softHyphen/>
        <w:t>не света, только еще более тонкой природы. Соединитесь с ним и вновь обнаружите частички, составляющие свет.  Войдите в одну из них...</w:t>
      </w:r>
    </w:p>
    <w:p>
      <w:pPr>
        <w:pStyle w:val="Normal"/>
        <w:widowControl w:val="false"/>
        <w:ind w:firstLine="720"/>
        <w:jc w:val="both"/>
        <w:rPr/>
      </w:pPr>
      <w:r>
        <w:rPr>
          <w:sz w:val="22"/>
        </w:rPr>
        <w:t>Вы проникаете в глубины все новых и новых части</w:t>
        <w:softHyphen/>
        <w:t>чек до тех пор, пока не почувствуете, что достигли пре</w:t>
        <w:softHyphen/>
        <w:t>дела. Вы перед стеной холодно-голубого тумана и  понимаете, что дальше пути нет — это предел возможного погружения в тонкие планы бытия. Любая попытка войти в голубой туман наталкивается на упругое сопротивление. Туман мягкий  податливый, и одновременно — упругий и непреодолимый. Он впускает в себя, а потом выталкивает обратно. И, кажется, нет силы, чтобы пробиться сквозь эту стену.</w:t>
      </w:r>
    </w:p>
    <w:p>
      <w:pPr>
        <w:pStyle w:val="Normal"/>
        <w:widowControl w:val="false"/>
        <w:ind w:firstLine="720"/>
        <w:jc w:val="both"/>
        <w:rPr>
          <w:sz w:val="22"/>
        </w:rPr>
      </w:pPr>
      <w:r>
        <w:rPr>
          <w:sz w:val="22"/>
        </w:rPr>
        <w:t>Вы чувствуете вокруг себя облако энергии. Волевым усилием сожмите его в узкий и острый, как игла, луч и проткните стену голубого тумана. По этому лучу, словно по трубке, вы перетекаете за стену холодно-голубого тумана  и… оказываетесь в космосе. Древнее философское утверждение, что макрокосм и микрокосм едины в своей основе справедливо, ибо разделяет их лишь призрачный туман ваших иллюзий. Но и его можно преодолеть…</w:t>
      </w:r>
    </w:p>
    <w:p>
      <w:pPr>
        <w:pStyle w:val="Normal"/>
        <w:widowControl w:val="false"/>
        <w:ind w:firstLine="720"/>
        <w:jc w:val="both"/>
        <w:rPr/>
      </w:pPr>
      <w:r>
        <w:rPr>
          <w:sz w:val="22"/>
        </w:rPr>
        <w:t>Наполненное тишиной и светом величественное про</w:t>
        <w:softHyphen/>
        <w:t>странство окружает вас со всех сторон. Растворитесь в нем и наполните свои  тела звездным светом. Создайте новое, пронизанное чистотой и величием космоса тело и  возвращайтесь в привычную реальность. Она осталась такой же, но изменился ваш взгляд на мир, вы изменились. И теперь вы видите мир чистым, светлым и добрым. Рань</w:t>
        <w:softHyphen/>
        <w:t>ше доброту мира не замечали, а теперь вы ощутили  истинное состояние мира —доброту, чистоту, счастье...</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Краткие итоги</w:t>
      </w:r>
    </w:p>
    <w:p>
      <w:pPr>
        <w:pStyle w:val="TextBodyIndent"/>
        <w:ind w:firstLine="720"/>
        <w:rPr>
          <w:sz w:val="22"/>
        </w:rPr>
      </w:pPr>
      <w:r>
        <w:rPr>
          <w:sz w:val="22"/>
        </w:rPr>
        <w:t xml:space="preserve"> </w:t>
      </w:r>
      <w:r>
        <w:rPr>
          <w:sz w:val="22"/>
        </w:rPr>
        <w:t>В чем задача второй ступени психоэнергетической саморегуляции? Прежде всего, в освоении таких необычных структур, как «котлы силы», «умы» и обретение навыков работы с ними. Регулярная   энергетическая накачка силовых аккумуляторов тела помогла  уравновесить эмоциональное состояние. А использование в практиках энергетического заполнения и очищения  силового стержня и «диска психологической устойчивости», спинных мешочков – «загорбников» - усилило иммунную систему  организма, повысило жизненный тонус, укре</w:t>
        <w:softHyphen/>
        <w:t>пило  все органы и системы, повысило порог  психологической устойчивости.</w:t>
      </w:r>
    </w:p>
    <w:p>
      <w:pPr>
        <w:pStyle w:val="Normal"/>
        <w:widowControl w:val="false"/>
        <w:ind w:firstLine="720"/>
        <w:jc w:val="both"/>
        <w:rPr>
          <w:sz w:val="22"/>
        </w:rPr>
      </w:pPr>
      <w:r>
        <w:rPr>
          <w:sz w:val="22"/>
        </w:rPr>
        <w:t>Надеюсь, что полученные знания помогут исправить самочувствие, добавят силы для успешно</w:t>
        <w:softHyphen/>
        <w:t>го самооздоровления.</w:t>
      </w:r>
    </w:p>
    <w:p>
      <w:pPr>
        <w:pStyle w:val="Normal"/>
        <w:widowControl w:val="false"/>
        <w:ind w:firstLine="720"/>
        <w:jc w:val="both"/>
        <w:rPr>
          <w:sz w:val="22"/>
        </w:rPr>
      </w:pPr>
      <w:r>
        <w:rPr>
          <w:sz w:val="22"/>
        </w:rPr>
        <w:t>И ещё: вы открыли дверь во внутренний мир своих нереализованных возможностей, научились чувствовать физическое и психичес</w:t>
        <w:softHyphen/>
        <w:t>кое состояние близких людей, лучше понимать их. Стали терпимее и мягче в межличност</w:t>
        <w:softHyphen/>
        <w:t>ных контактах, сумели создать внутреннее равновесие.</w:t>
      </w:r>
    </w:p>
    <w:p>
      <w:pPr>
        <w:pStyle w:val="Normal"/>
        <w:widowControl w:val="false"/>
        <w:ind w:firstLine="720"/>
        <w:jc w:val="both"/>
        <w:rPr>
          <w:sz w:val="22"/>
        </w:rPr>
      </w:pPr>
      <w:r>
        <w:rPr>
          <w:sz w:val="22"/>
        </w:rPr>
        <w:t>Но гармония внутри  — это первый</w:t>
        <w:tab/>
        <w:t xml:space="preserve"> шаг к созданию гармонии личности. Путь к ней открыт, но требует силы  и упорства... Любовь, милосердие, доброта, понимание и терпение, терпимость и уважение — все это составляющие личного восхождения к духовным вершинам. И полученный опыт работы с «котлами силы», «умами», «диском психологической устойчивости» и «спинными мешочками» помог вам стать до</w:t>
        <w:softHyphen/>
        <w:t>брее.</w:t>
      </w:r>
    </w:p>
    <w:p>
      <w:pPr>
        <w:pStyle w:val="Normal"/>
        <w:widowControl w:val="false"/>
        <w:ind w:firstLine="720"/>
        <w:jc w:val="both"/>
        <w:rPr/>
      </w:pPr>
      <w:r>
        <w:rPr>
          <w:sz w:val="22"/>
        </w:rPr>
        <w:t>И если каждый спросит себя: а достиг ли я того, к чему стремился, то  сможет ответить себе «И да, и нет!». Ибо достижение абсолютного совершенства невозможно и нужно отдавать себе отчет в этом. А умение трезво взглянуть на себя, критически оценить свои достижения — главное на Пути самосовершенствования. Свои недостатки нужно рассматривать как повод для ра</w:t>
        <w:softHyphen/>
        <w:t>боты над собой и тогда ваши слабости превратятся в  вашу силу. Личные промахи — это не повод для уныния и мораль</w:t>
        <w:softHyphen/>
        <w:t>ных мук. Это значит, что нужно создать   такую жизнь, когда повторение прежних ошибок становится невозможным в силу их нецелесообразности...</w:t>
      </w:r>
    </w:p>
    <w:p>
      <w:pPr>
        <w:pStyle w:val="Normal"/>
        <w:widowControl w:val="false"/>
        <w:ind w:firstLine="720"/>
        <w:jc w:val="both"/>
        <w:rPr>
          <w:sz w:val="22"/>
        </w:rPr>
      </w:pPr>
      <w:r>
        <w:rPr>
          <w:sz w:val="22"/>
        </w:rPr>
        <w:t>В описании второй ступени было дано несколько весьма действенных и эффективных практик. Их перечень можно было бы, и продолжить, но для каждого самыми важными будут свои приемы, рожденные в процессе самоисследования. Важнее все</w:t>
        <w:softHyphen/>
        <w:t>го — личное творчество человека! Исходя из нужд своего организма, каж</w:t>
        <w:softHyphen/>
        <w:t>дый сможет создать  немало оригинальных приемов самопомощи и самооздоровления. Изучение принципов построения методики поможет понять основы, а осталь</w:t>
        <w:softHyphen/>
        <w:t>ное зависит непосредственно от вас!</w:t>
      </w:r>
    </w:p>
    <w:p>
      <w:pPr>
        <w:pStyle w:val="Normal"/>
        <w:ind w:firstLine="720"/>
        <w:jc w:val="both"/>
        <w:rPr>
          <w:sz w:val="22"/>
        </w:rPr>
      </w:pPr>
      <w:r>
        <w:rPr>
          <w:sz w:val="22"/>
        </w:rPr>
        <w:t xml:space="preserve">Кто-то готов отдать всю свою силу и энергию для того, чтобы близкие люди или дети избавились от недугов и обрели  здоровье. Но часто случаются и сомнения: надо ли отдавать накопленную  силу? Здравый смысл, житейская логика подсказывают: береги — это все для тебя, все твое. Наступят «черные дни» и, чтобы пережить тяжелые обстоятельства, понадобится сила. </w:t>
      </w:r>
    </w:p>
    <w:p>
      <w:pPr>
        <w:pStyle w:val="Normal"/>
        <w:widowControl w:val="false"/>
        <w:ind w:firstLine="720"/>
        <w:jc w:val="both"/>
        <w:rPr>
          <w:sz w:val="22"/>
        </w:rPr>
      </w:pPr>
      <w:r>
        <w:rPr>
          <w:sz w:val="22"/>
        </w:rPr>
        <w:t>Но реальная практика показывает: кто «консервирует» в себе полученную энергию, бережет ее для личных нужд, тот обедняет себя. Ибо сказано древними учителями: «Отдавая, не бойся нарушить гармонию личного мира...» В этой формуле заключена мудрость, проверенная тысячелетним опытом. В старину говорили: «Чтобы наполнить кув</w:t>
        <w:softHyphen/>
        <w:t>шин свежей водой, надо вылить старую». Не бойтесь щедро делится с другими своим хорошим настроением, любовью и добротой. Отдавая искренне доброе отношени</w:t>
        <w:softHyphen/>
        <w:t>е к людям,  открывая себя для  сердечного общения с окружающими, вы вернете сторицей  затраченную энергию и силы. А это ли не главное в нашей жизни — чувствовать и знать, что ты помогаешь людям, бесценным дружеским участием?</w:t>
      </w:r>
    </w:p>
    <w:p>
      <w:pPr>
        <w:pStyle w:val="Normal"/>
        <w:widowControl w:val="false"/>
        <w:ind w:firstLine="720"/>
        <w:jc w:val="both"/>
        <w:rPr>
          <w:sz w:val="22"/>
        </w:rPr>
      </w:pPr>
      <w:r>
        <w:rPr>
          <w:sz w:val="22"/>
        </w:rPr>
        <w:t>Конечно, эти рассуждения не означают, что нужно становиться патологическим альтруистом, полностью отрешиться от материаль</w:t>
        <w:softHyphen/>
        <w:t>ного обеспечения жизни и тратить накопленную энергию направо и налево. Деньги в нашем мире играют важную роль и как бы презрительно вы к ним ни относились, но прожить без них не получится. И не стоит ханжески отрицать это. Надо зарабатывать, но помнить, что в жизни, кроме накопительства, есть иные цели: доброта, любовь, искреннее участие, само</w:t>
        <w:softHyphen/>
        <w:t>совершенствование, поиск Истины... Деньги создают условия для жизни. И если их недостает, и многое из самого необходимого становится недоступным, тогда вы</w:t>
        <w:softHyphen/>
        <w:t>сокие цели отдаляются и остро встают насущные вопро</w:t>
        <w:softHyphen/>
        <w:t xml:space="preserve">сы: как прокормить семью, где заработать... В этом  парадокс, но в нем же и ответ на вечный вопрос. </w:t>
      </w:r>
      <w:r>
        <w:rPr>
          <w:sz w:val="22"/>
          <w:lang w:val="en-US"/>
        </w:rPr>
        <w:t>H</w:t>
      </w:r>
      <w:r>
        <w:rPr>
          <w:sz w:val="22"/>
        </w:rPr>
        <w:t>е делай из денег идола, которому поклоняешься, забывая о том, что жизнь не исчерпывается мате</w:t>
        <w:softHyphen/>
        <w:t>риальной стороной. Важно помнить, что даже в самых меркантильных устремлениях присутствуют крупицы духовного нача</w:t>
        <w:softHyphen/>
        <w:t>ла, ибо не ради красивых бумажек осуществляются дела, но ради возможностей, которые раскрываются перед человеком. И каждый в глубине души, пусть не</w:t>
        <w:softHyphen/>
        <w:t>осознанно, хочет положить свои возможности на алтарь слу</w:t>
        <w:softHyphen/>
        <w:t>жения, чтобы получить взамен признание и хва</w:t>
        <w:softHyphen/>
        <w:t>лу. Но многие ли готовы отдавать свободно и легко? Соображения о сохранении накопленной силы у многих довлеют над пониманием необходимости новых подходов. И человек, накопивший силу, старается удержать ее в себе. Но это тупиковый путь, ведущий к разочарованию. А вот поиск, творчество помогут каждому сделать широкий шаг на Пути самосовершенствования.</w:t>
      </w:r>
    </w:p>
    <w:p>
      <w:pPr>
        <w:pStyle w:val="Normal"/>
        <w:widowControl w:val="false"/>
        <w:ind w:firstLine="720"/>
        <w:jc w:val="both"/>
        <w:rPr>
          <w:sz w:val="22"/>
        </w:rPr>
      </w:pPr>
      <w:r>
        <w:rPr>
          <w:sz w:val="22"/>
        </w:rPr>
        <w:t>ДЕРЗАЙТЕ, ИЩИТЕ, ПРОБУЙТЕ, У ВАС ПОЛУЧИТСЯ!</w:t>
      </w:r>
    </w:p>
    <w:p>
      <w:pPr>
        <w:pStyle w:val="Normal"/>
        <w:widowControl w:val="false"/>
        <w:ind w:firstLine="720"/>
        <w:jc w:val="both"/>
        <w:rPr>
          <w:sz w:val="22"/>
        </w:rPr>
      </w:pPr>
      <w:r>
        <w:rPr>
          <w:sz w:val="22"/>
        </w:rPr>
      </w:r>
    </w:p>
    <w:p>
      <w:pPr>
        <w:pStyle w:val="Normal"/>
        <w:widowControl w:val="false"/>
        <w:ind w:firstLine="720"/>
        <w:jc w:val="center"/>
        <w:rPr>
          <w:b/>
          <w:b/>
        </w:rPr>
      </w:pPr>
      <w:r>
        <w:rPr>
          <w:b/>
        </w:rPr>
        <w:t>Содержание</w:t>
      </w:r>
    </w:p>
    <w:p>
      <w:pPr>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ind w:firstLine="720"/>
        <w:rPr/>
      </w:pPr>
      <w:r>
        <w:rPr/>
        <w:t>Аннотация</w:t>
      </w:r>
    </w:p>
    <w:p>
      <w:pPr>
        <w:pStyle w:val="Normal"/>
        <w:widowControl w:val="false"/>
        <w:ind w:firstLine="720"/>
        <w:rPr/>
      </w:pPr>
      <w:r>
        <w:rPr/>
        <w:t>Фундамент бытия</w:t>
      </w:r>
    </w:p>
    <w:p>
      <w:pPr>
        <w:pStyle w:val="Normal"/>
        <w:widowControl w:val="false"/>
        <w:ind w:firstLine="720"/>
        <w:rPr/>
      </w:pPr>
      <w:r>
        <w:rPr/>
        <w:t>Внутренние пространства</w:t>
      </w:r>
    </w:p>
    <w:p>
      <w:pPr>
        <w:pStyle w:val="Normal"/>
        <w:widowControl w:val="false"/>
        <w:ind w:firstLine="720"/>
        <w:rPr/>
      </w:pPr>
      <w:r>
        <w:rPr/>
        <w:t>Центры напряжения</w:t>
      </w:r>
    </w:p>
    <w:p>
      <w:pPr>
        <w:pStyle w:val="Normal"/>
        <w:widowControl w:val="false"/>
        <w:ind w:firstLine="720"/>
        <w:rPr/>
      </w:pPr>
      <w:r>
        <w:rPr/>
        <w:t>Энергетическая анатомия</w:t>
      </w:r>
    </w:p>
    <w:p>
      <w:pPr>
        <w:pStyle w:val="Normal"/>
        <w:widowControl w:val="false"/>
        <w:ind w:firstLine="720"/>
        <w:rPr/>
      </w:pPr>
      <w:r>
        <w:rPr/>
        <w:t>Котел разума</w:t>
      </w:r>
    </w:p>
    <w:p>
      <w:pPr>
        <w:pStyle w:val="Normal"/>
        <w:widowControl w:val="false"/>
        <w:ind w:firstLine="720"/>
        <w:rPr/>
      </w:pPr>
      <w:r>
        <w:rPr/>
        <w:t>Пространство мыслей</w:t>
      </w:r>
    </w:p>
    <w:p>
      <w:pPr>
        <w:pStyle w:val="Normal"/>
        <w:widowControl w:val="false"/>
        <w:ind w:firstLine="720"/>
        <w:rPr/>
      </w:pPr>
      <w:r>
        <w:rPr/>
        <w:t>Три этапа успокоения</w:t>
      </w:r>
    </w:p>
    <w:p>
      <w:pPr>
        <w:pStyle w:val="Normal"/>
        <w:widowControl w:val="false"/>
        <w:ind w:firstLine="720"/>
        <w:rPr/>
      </w:pPr>
      <w:r>
        <w:rPr/>
        <w:t>Внешние энергии</w:t>
      </w:r>
    </w:p>
    <w:p>
      <w:pPr>
        <w:pStyle w:val="Normal"/>
        <w:widowControl w:val="false"/>
        <w:ind w:firstLine="720"/>
        <w:rPr/>
      </w:pPr>
      <w:r>
        <w:rPr/>
        <w:t>Дыхание Бога</w:t>
      </w:r>
    </w:p>
    <w:p>
      <w:pPr>
        <w:pStyle w:val="Normal"/>
        <w:widowControl w:val="false"/>
        <w:ind w:firstLine="720"/>
        <w:rPr/>
      </w:pPr>
      <w:r>
        <w:rPr/>
        <w:t>Шар внимания</w:t>
      </w:r>
    </w:p>
    <w:p>
      <w:pPr>
        <w:pStyle w:val="Normal"/>
        <w:widowControl w:val="false"/>
        <w:ind w:firstLine="720"/>
        <w:rPr/>
      </w:pPr>
      <w:r>
        <w:rPr/>
        <w:t>«Охлупень» и «Тло»</w:t>
      </w:r>
    </w:p>
    <w:p>
      <w:pPr>
        <w:pStyle w:val="Normal"/>
        <w:widowControl w:val="false"/>
        <w:ind w:firstLine="720"/>
        <w:rPr/>
      </w:pPr>
      <w:r>
        <w:rPr/>
        <w:t>Котел любви</w:t>
      </w:r>
    </w:p>
    <w:p>
      <w:pPr>
        <w:pStyle w:val="Normal"/>
        <w:widowControl w:val="false"/>
        <w:ind w:firstLine="720"/>
        <w:rPr/>
      </w:pPr>
      <w:r>
        <w:rPr/>
        <w:t>Нижний «котел силы»</w:t>
      </w:r>
    </w:p>
    <w:p>
      <w:pPr>
        <w:pStyle w:val="Normal"/>
        <w:widowControl w:val="false"/>
        <w:ind w:firstLine="720"/>
        <w:rPr/>
      </w:pPr>
      <w:r>
        <w:rPr/>
        <w:t>Стержень силы</w:t>
      </w:r>
    </w:p>
    <w:p>
      <w:pPr>
        <w:pStyle w:val="Normal"/>
        <w:widowControl w:val="false"/>
        <w:ind w:firstLine="720"/>
        <w:rPr/>
      </w:pPr>
      <w:r>
        <w:rPr/>
        <w:t>Загорбники</w:t>
      </w:r>
    </w:p>
    <w:p>
      <w:pPr>
        <w:pStyle w:val="Normal"/>
        <w:widowControl w:val="false"/>
        <w:ind w:firstLine="720"/>
        <w:rPr/>
      </w:pPr>
      <w:r>
        <w:rPr/>
        <w:t>Слепой канал</w:t>
      </w:r>
    </w:p>
    <w:p>
      <w:pPr>
        <w:pStyle w:val="Normal"/>
        <w:widowControl w:val="false"/>
        <w:ind w:firstLine="720"/>
        <w:rPr/>
      </w:pPr>
      <w:r>
        <w:rPr/>
        <w:t>Каналы мировых полюсов</w:t>
      </w:r>
    </w:p>
    <w:p>
      <w:pPr>
        <w:pStyle w:val="Normal"/>
        <w:widowControl w:val="false"/>
        <w:ind w:firstLine="720"/>
        <w:rPr/>
      </w:pPr>
      <w:r>
        <w:rPr/>
        <w:t>Мелодия гармонии</w:t>
      </w:r>
    </w:p>
    <w:p>
      <w:pPr>
        <w:pStyle w:val="Normal"/>
        <w:widowControl w:val="false"/>
        <w:ind w:firstLine="720"/>
        <w:rPr/>
      </w:pPr>
      <w:r>
        <w:rPr/>
        <w:t>Досадная помеха или источник      силы?</w:t>
      </w:r>
    </w:p>
    <w:p>
      <w:pPr>
        <w:pStyle w:val="Normal"/>
        <w:widowControl w:val="false"/>
        <w:ind w:firstLine="720"/>
        <w:rPr/>
      </w:pPr>
      <w:r>
        <w:rPr/>
        <w:t>Родник силы</w:t>
      </w:r>
    </w:p>
    <w:p>
      <w:pPr>
        <w:pStyle w:val="Normal"/>
        <w:widowControl w:val="false"/>
        <w:ind w:firstLine="720"/>
        <w:rPr/>
      </w:pPr>
      <w:r>
        <w:rPr/>
        <w:t>Краткие итоги</w:t>
      </w:r>
    </w:p>
    <w:p>
      <w:pPr>
        <w:sectPr>
          <w:footnotePr>
            <w:numFmt w:val="decimal"/>
          </w:footnote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TextBody"/>
        <w:ind w:firstLine="709"/>
        <w:rPr/>
      </w:pPr>
      <w:r>
        <w:rPr/>
      </w:r>
    </w:p>
    <w:p>
      <w:pPr>
        <w:pStyle w:val="TextBody"/>
        <w:ind w:firstLine="709"/>
        <w:rPr/>
      </w:pPr>
      <w:r>
        <w:rPr/>
      </w:r>
    </w:p>
    <w:p>
      <w:pPr>
        <w:pStyle w:val="TextBody"/>
        <w:ind w:firstLine="709"/>
        <w:jc w:val="center"/>
        <w:rPr>
          <w:b/>
          <w:b/>
          <w:sz w:val="36"/>
          <w:szCs w:val="36"/>
        </w:rPr>
      </w:pPr>
      <w:r>
        <w:rPr>
          <w:b/>
          <w:sz w:val="36"/>
          <w:szCs w:val="36"/>
        </w:rPr>
      </w:r>
    </w:p>
    <w:p>
      <w:pPr>
        <w:pStyle w:val="TextBody"/>
        <w:ind w:firstLine="709"/>
        <w:jc w:val="center"/>
        <w:rPr>
          <w:b/>
          <w:b/>
          <w:sz w:val="36"/>
          <w:szCs w:val="36"/>
        </w:rPr>
      </w:pPr>
      <w:r>
        <w:rPr>
          <w:b/>
          <w:sz w:val="36"/>
          <w:szCs w:val="36"/>
        </w:rPr>
      </w:r>
    </w:p>
    <w:p>
      <w:pPr>
        <w:pStyle w:val="TextBody"/>
        <w:ind w:firstLine="709"/>
        <w:jc w:val="center"/>
        <w:rPr>
          <w:b/>
          <w:b/>
          <w:sz w:val="36"/>
          <w:szCs w:val="36"/>
        </w:rPr>
      </w:pPr>
      <w:r>
        <w:rPr>
          <w:b/>
          <w:sz w:val="36"/>
          <w:szCs w:val="36"/>
        </w:rPr>
      </w:r>
    </w:p>
    <w:p>
      <w:pPr>
        <w:pStyle w:val="TextBody"/>
        <w:ind w:firstLine="709"/>
        <w:jc w:val="center"/>
        <w:rPr>
          <w:b/>
          <w:b/>
          <w:sz w:val="36"/>
          <w:szCs w:val="36"/>
        </w:rPr>
      </w:pPr>
      <w:r>
        <w:rPr>
          <w:b/>
          <w:sz w:val="36"/>
          <w:szCs w:val="36"/>
        </w:rPr>
      </w:r>
    </w:p>
    <w:p>
      <w:pPr>
        <w:pStyle w:val="Normal"/>
        <w:rPr>
          <w:b/>
          <w:b/>
          <w:sz w:val="36"/>
          <w:szCs w:val="36"/>
        </w:rPr>
      </w:pPr>
      <w:r>
        <w:rPr>
          <w:b/>
          <w:sz w:val="36"/>
          <w:szCs w:val="36"/>
        </w:rPr>
      </w:r>
    </w:p>
    <w:sectPr>
      <w:footnotePr>
        <w:numFmt w:val="decimal"/>
      </w:footnote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евитация(здесь) - способность парить или летать без технических приспособлений, только за счет высвобождения  психической  энерг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szCs w:val="20"/>
    </w:rPr>
  </w:style>
  <w:style w:type="paragraph" w:styleId="Heading4">
    <w:name w:val="Heading 4"/>
    <w:basedOn w:val="Normal"/>
    <w:next w:val="Normal"/>
    <w:qFormat/>
    <w:pPr>
      <w:keepNext w:val="true"/>
      <w:widowControl w:val="false"/>
      <w:numPr>
        <w:ilvl w:val="3"/>
        <w:numId w:val="1"/>
      </w:numPr>
      <w:tabs>
        <w:tab w:val="clear" w:pos="708"/>
        <w:tab w:val="left" w:pos="6804" w:leader="none"/>
      </w:tabs>
      <w:ind w:firstLine="720"/>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firstLine="720"/>
      <w:jc w:val="both"/>
      <w:outlineLvl w:val="5"/>
    </w:pPr>
    <w:rPr>
      <w:szCs w:val="20"/>
    </w:rPr>
  </w:style>
  <w:style w:type="paragraph" w:styleId="Heading8">
    <w:name w:val="Heading 8"/>
    <w:basedOn w:val="Normal"/>
    <w:next w:val="Normal"/>
    <w:qFormat/>
    <w:pPr>
      <w:keepNext w:val="true"/>
      <w:numPr>
        <w:ilvl w:val="7"/>
        <w:numId w:val="1"/>
      </w:numPr>
      <w:tabs>
        <w:tab w:val="clear" w:pos="708"/>
        <w:tab w:val="left" w:pos="1560" w:leader="none"/>
      </w:tabs>
      <w:ind w:right="-58" w:firstLine="709"/>
      <w:jc w:val="both"/>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0"/>
      <w:szCs w:val="20"/>
    </w:rPr>
  </w:style>
  <w:style w:type="paragraph" w:styleId="2">
    <w:name w:val="Основной текст с отступом 2"/>
    <w:basedOn w:val="Normal"/>
    <w:qFormat/>
    <w:pPr>
      <w:widowControl w:val="false"/>
      <w:ind w:firstLine="720"/>
      <w:jc w:val="both"/>
    </w:pPr>
    <w:rPr>
      <w:sz w:val="22"/>
      <w:szCs w:val="20"/>
    </w:rPr>
  </w:style>
  <w:style w:type="paragraph" w:styleId="3">
    <w:name w:val="Основной текст с отступом 3"/>
    <w:basedOn w:val="Normal"/>
    <w:qFormat/>
    <w:pPr>
      <w:ind w:firstLine="709"/>
      <w:jc w:val="both"/>
    </w:pPr>
    <w:rPr>
      <w:sz w:val="22"/>
      <w:szCs w:val="20"/>
    </w:rPr>
  </w:style>
  <w:style w:type="paragraph" w:styleId="Footnote">
    <w:name w:val="Footnote Text"/>
    <w:basedOn w:val="Normal"/>
    <w:pPr/>
    <w:rPr>
      <w:sz w:val="20"/>
      <w:szCs w:val="20"/>
    </w:rPr>
  </w:style>
  <w:style w:type="paragraph" w:styleId="Style7">
    <w:name w:val="Цитата"/>
    <w:basedOn w:val="Normal"/>
    <w:qFormat/>
    <w:pPr>
      <w:ind w:left="851" w:right="284" w:firstLine="720"/>
      <w:jc w:val="both"/>
    </w:pPr>
    <w:rPr>
      <w:sz w:val="22"/>
      <w:szCs w:val="20"/>
    </w:rPr>
  </w:style>
  <w:style w:type="paragraph" w:styleId="Style8">
    <w:name w:val="Маркированный список"/>
    <w:basedOn w:val="Normal"/>
    <w:qFormat/>
    <w:pPr>
      <w:ind w:right="-51"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qFormat/>
    <w:pPr>
      <w:widowControl w:val="false"/>
      <w:jc w:val="center"/>
    </w:pPr>
    <w:rPr>
      <w:b/>
      <w:sz w:val="28"/>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47:00Z</dcterms:created>
  <dc:creator/>
  <dc:description/>
  <dc:language>en-US</dc:language>
  <cp:lastModifiedBy>ДЭИР</cp:lastModifiedBy>
  <dcterms:modified xsi:type="dcterms:W3CDTF">2006-02-27T14:06:00Z</dcterms:modified>
  <cp:revision>4</cp:revision>
  <dc:subject/>
  <dc:title>Николай Шерстенников</dc:title>
</cp:coreProperties>
</file>