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2"/>
        </w:rPr>
      </w:pPr>
      <w:r>
        <w:rPr>
          <w:sz w:val="22"/>
        </w:rPr>
      </w:r>
    </w:p>
    <w:p>
      <w:pPr>
        <w:pStyle w:val="Normal"/>
        <w:widowControl w:val="false"/>
        <w:rPr>
          <w:b/>
          <w:b/>
          <w:sz w:val="32"/>
          <w:szCs w:val="32"/>
        </w:rPr>
      </w:pPr>
      <w:r>
        <w:rPr>
          <w:b/>
          <w:sz w:val="32"/>
          <w:szCs w:val="32"/>
        </w:rPr>
        <w:t xml:space="preserve">                                   </w:t>
      </w:r>
      <w:r>
        <w:rPr>
          <w:b/>
          <w:sz w:val="32"/>
          <w:szCs w:val="32"/>
        </w:rPr>
        <w:t>Николай Шерстенников</w:t>
      </w:r>
    </w:p>
    <w:p>
      <w:pPr>
        <w:pStyle w:val="Normal"/>
        <w:widowControl w:val="false"/>
        <w:rPr>
          <w:b/>
          <w:b/>
          <w:sz w:val="28"/>
          <w:szCs w:val="32"/>
        </w:rPr>
      </w:pPr>
      <w:r>
        <w:rPr>
          <w:b/>
          <w:sz w:val="28"/>
          <w:szCs w:val="32"/>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t xml:space="preserve">                                                                        </w:t>
      </w:r>
      <w:r>
        <w:rPr>
          <w:b/>
          <w:sz w:val="28"/>
        </w:rPr>
        <w:t>На пороге внутреннего мира</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ind w:firstLine="720"/>
        <w:rPr>
          <w:b/>
          <w:b/>
          <w:sz w:val="28"/>
        </w:rPr>
      </w:pPr>
      <w:r>
        <w:rPr>
          <w:b/>
          <w:sz w:val="28"/>
        </w:rPr>
      </w:r>
    </w:p>
    <w:p>
      <w:pPr>
        <w:pStyle w:val="Normal"/>
        <w:widowControl w:val="false"/>
        <w:ind w:firstLine="720"/>
        <w:rPr>
          <w:b/>
          <w:b/>
          <w:sz w:val="28"/>
        </w:rPr>
      </w:pPr>
      <w:r>
        <w:rPr>
          <w:b/>
          <w:sz w:val="28"/>
        </w:rPr>
        <w:t xml:space="preserve">                      </w:t>
      </w:r>
    </w:p>
    <w:p>
      <w:pPr>
        <w:pStyle w:val="Normal"/>
        <w:widowControl w:val="false"/>
        <w:ind w:firstLine="720"/>
        <w:jc w:val="center"/>
        <w:rPr>
          <w:b/>
          <w:b/>
          <w:sz w:val="72"/>
          <w:szCs w:val="72"/>
        </w:rPr>
      </w:pPr>
      <w:r>
        <w:rPr>
          <w:b/>
          <w:sz w:val="72"/>
          <w:szCs w:val="72"/>
        </w:rPr>
        <w:t>Открытие себя</w:t>
      </w:r>
    </w:p>
    <w:p>
      <w:pPr>
        <w:pStyle w:val="Normal"/>
        <w:widowControl w:val="false"/>
        <w:ind w:firstLine="720"/>
        <w:rPr>
          <w:b/>
          <w:b/>
          <w:sz w:val="52"/>
          <w:szCs w:val="52"/>
        </w:rPr>
      </w:pPr>
      <w:r>
        <w:rPr>
          <w:b/>
          <w:sz w:val="52"/>
          <w:szCs w:val="52"/>
        </w:rPr>
      </w:r>
    </w:p>
    <w:p>
      <w:pPr>
        <w:pStyle w:val="Normal"/>
        <w:widowControl w:val="false"/>
        <w:ind w:firstLine="720"/>
        <w:rPr>
          <w:b/>
          <w:b/>
          <w:sz w:val="52"/>
          <w:szCs w:val="52"/>
        </w:rPr>
      </w:pPr>
      <w:r>
        <w:rPr>
          <w:b/>
          <w:sz w:val="52"/>
          <w:szCs w:val="52"/>
        </w:rPr>
      </w:r>
    </w:p>
    <w:p>
      <w:pPr>
        <w:pStyle w:val="Normal"/>
        <w:widowControl w:val="false"/>
        <w:ind w:firstLine="720"/>
        <w:rPr>
          <w:b/>
          <w:b/>
          <w:sz w:val="28"/>
          <w:szCs w:val="28"/>
        </w:rPr>
      </w:pPr>
      <w:r>
        <w:rPr>
          <w:b/>
          <w:sz w:val="28"/>
          <w:szCs w:val="28"/>
        </w:rPr>
        <w:t xml:space="preserve">                                            </w:t>
      </w:r>
      <w:r>
        <w:rPr>
          <w:b/>
          <w:sz w:val="28"/>
          <w:szCs w:val="28"/>
        </w:rPr>
        <w:t>Практики древней Северной Традиции</w:t>
      </w:r>
    </w:p>
    <w:p>
      <w:pPr>
        <w:pStyle w:val="Normal"/>
        <w:widowControl w:val="false"/>
        <w:ind w:firstLine="720"/>
        <w:rPr/>
      </w:pPr>
      <w:r>
        <w:rPr>
          <w:b/>
        </w:rPr>
        <w:t xml:space="preserve">                                                                           </w:t>
      </w:r>
      <w:r>
        <w:rPr>
          <w:b/>
        </w:rPr>
        <w:t>(Первый уровень)</w:t>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p>
    <w:p>
      <w:pPr>
        <w:pStyle w:val="Normal"/>
        <w:widowControl w:val="false"/>
        <w:ind w:firstLine="720"/>
        <w:rPr>
          <w:b/>
          <w:b/>
          <w:sz w:val="22"/>
          <w:szCs w:val="22"/>
        </w:rPr>
      </w:pPr>
      <w:r>
        <w:rPr>
          <w:b/>
          <w:sz w:val="22"/>
          <w:szCs w:val="22"/>
        </w:rPr>
      </w:r>
      <w:r>
        <w:br w:type="page"/>
      </w:r>
    </w:p>
    <w:p>
      <w:pPr>
        <w:pStyle w:val="Normal"/>
        <w:widowControl w:val="false"/>
        <w:ind w:firstLine="720"/>
        <w:rPr/>
      </w:pPr>
      <w:r>
        <w:rPr>
          <w:b/>
          <w:sz w:val="22"/>
          <w:szCs w:val="22"/>
        </w:rPr>
        <w:t>Аннотация</w:t>
      </w:r>
    </w:p>
    <w:p>
      <w:pPr>
        <w:pStyle w:val="Style9"/>
        <w:ind w:left="720" w:right="1615" w:hanging="0"/>
        <w:jc w:val="both"/>
        <w:rPr/>
      </w:pPr>
      <w:r>
        <w:rPr>
          <w:b w:val="false"/>
          <w:sz w:val="20"/>
        </w:rPr>
        <w:t xml:space="preserve">Перед вами вторая книга цикла, посвященного  опыту и практикам сокровенных знаний древней Северной Традиции. Здесь вы познакомитесь с первым уровнем энергетических структур. В книге описаны практики, с помощью которых можно раскрыть в себе потенциал внутренней радости и доброты, испытать неожиданные и великие состояния, которые  являются предтечей  грядущего Духовного взлета. </w:t>
      </w:r>
    </w:p>
    <w:p>
      <w:pPr>
        <w:pStyle w:val="Style9"/>
        <w:ind w:left="720" w:right="1615" w:hanging="0"/>
        <w:jc w:val="both"/>
        <w:rPr/>
      </w:pPr>
      <w:r>
        <w:rPr>
          <w:b w:val="false"/>
          <w:sz w:val="20"/>
        </w:rPr>
        <w:t>Знания Традиции считалась утерянными, а на самом деле были надежно упрятаны от досужего любопытства. Сегодня появилась возможность  рассказать о давно забытом. В книге мало теории или философских рассуждений. Это практика, которая улучшит жизнь человека, если он сам того захочет! Книга   поможет по-иному взглянуть на привычное и увидеть неожиданное в знакомом.</w:t>
      </w:r>
    </w:p>
    <w:p>
      <w:pPr>
        <w:pStyle w:val="Normal"/>
        <w:widowControl w:val="false"/>
        <w:ind w:firstLine="720"/>
        <w:rPr>
          <w:b/>
          <w:b/>
          <w:sz w:val="28"/>
        </w:rPr>
      </w:pPr>
      <w:r>
        <w:rPr>
          <w:b/>
          <w:sz w:val="28"/>
        </w:rPr>
      </w:r>
    </w:p>
    <w:p>
      <w:pPr>
        <w:pStyle w:val="Normal"/>
        <w:widowControl w:val="false"/>
        <w:ind w:firstLine="720"/>
        <w:jc w:val="both"/>
        <w:rPr>
          <w:b/>
          <w:b/>
        </w:rPr>
      </w:pPr>
      <w:r>
        <w:rPr>
          <w:b/>
        </w:rPr>
        <w:t>Воображение и реальность.</w:t>
      </w:r>
    </w:p>
    <w:p>
      <w:pPr>
        <w:pStyle w:val="Normal"/>
        <w:widowControl w:val="false"/>
        <w:ind w:firstLine="720"/>
        <w:jc w:val="both"/>
        <w:rPr>
          <w:sz w:val="22"/>
        </w:rPr>
      </w:pPr>
      <w:r>
        <w:rPr>
          <w:sz w:val="22"/>
        </w:rPr>
        <w:t>Человек неискушенный, вероятно считает, что его личное воображение никак не соотносится с реальностью. Но это не соответствует  действительности.  На самом деле воображение человека прямо взаимодействует с реальностью и во многом моделирует события, которые определяют жизнь и судьбу.</w:t>
      </w:r>
    </w:p>
    <w:p>
      <w:pPr>
        <w:pStyle w:val="Normal"/>
        <w:widowControl w:val="false"/>
        <w:ind w:firstLine="720"/>
        <w:jc w:val="both"/>
        <w:rPr>
          <w:sz w:val="22"/>
        </w:rPr>
      </w:pPr>
      <w:r>
        <w:rPr>
          <w:sz w:val="22"/>
        </w:rPr>
        <w:t>К примеру, настроение портится от какой-то мысли и разыгравшейся фантазии. Перед мысленным взором встают картинки унижения и неудач. И, несмотря на то, что все это придумано самим человеком, настроение портится всерьез и меняется вся оценка событий вокруг. Человек становится раздражительным, на пустяковые  замечания реагирует болезненно и плохое настроение, как снежный ком обрастает новыми усугубляющими причинами . Лавина негативных переживаний обрушивается на человека и вот он уже погребен под нею и не видит ничего, кроме плохого. И жизнь воспринимает, как цепочку неудач и разочарований. Вот вам и взаимодействие воображения и реальности. Но это самый простой вариант, который, полагаю, переживали почти все. А когда человек владеет навыками управления своим воображением, то оно может создать   реальные ситуации, в которые вовлечены десятки, а то и сотни людей. В этом случае часто можно слышать о стечении обстоятельств или же о черной полосе в жизни и т.п. Мало кто ищет причину не во внешних кознях, а во внутренних драмах, которые разыгрывает воображение перед своим единственным зрителем – самим человеком. А ведь в большинстве случаев корни  многих отрицательных ситуаций в вашем воображении. К сожалению, человеческая психика такова, что негатив, какие-то страшилки легко создаются воображением, а вот положительные переживания: радость, доброта, счастье  если и возникают, то лишь на мгновение и тут же пропадают, задавленные внутренним негативом. Человек так устроен, что готов  воображать неприятности, а вот для мысленного моделирования положительных эмоций не хватает ни сил, ни опыта. А между тем, именно эти навыки являются основой внутренней и внешней гармонии. Однако большинство людей считает, что воображаемые картинки настолько далеки от реальности, что не стоят внимания.</w:t>
      </w:r>
    </w:p>
    <w:p>
      <w:pPr>
        <w:pStyle w:val="Normal"/>
        <w:widowControl w:val="false"/>
        <w:ind w:firstLine="720"/>
        <w:jc w:val="both"/>
        <w:rPr>
          <w:sz w:val="22"/>
        </w:rPr>
      </w:pPr>
      <w:r>
        <w:rPr>
          <w:sz w:val="22"/>
        </w:rPr>
        <w:t>В первой книге цикла вы познакомились с приемами самовоздействия, которые помогли восстановить здоровье, избавиться от недомоганий. Но это только первые шаги в мир древней Традиции. Более глубокое проникновение поможет раскрыть внутреннюю мощь, активизировать силы, которые  будут управлять ситуациями и менять их к лучшему. Главным условием подобной работы является последовательное и систематическое освоение новых горизонтов знания.  Продолжим путешествие в мир древней Традиции. Одним из основных понятий  учения является  использование силы текучей воды. Об этом было рассказано в первой книге цикла. Но там я лишь коснулся  понятия внутренней воды. В этой книге и последующих постараюсь рассказать о нем подробнее.</w:t>
      </w:r>
    </w:p>
    <w:p>
      <w:pPr>
        <w:pStyle w:val="Normal"/>
        <w:widowControl w:val="false"/>
        <w:ind w:firstLine="720"/>
        <w:jc w:val="both"/>
        <w:rPr>
          <w:sz w:val="22"/>
        </w:rPr>
      </w:pPr>
      <w:r>
        <w:rPr>
          <w:sz w:val="22"/>
        </w:rPr>
        <w:t>В телесной  анатомии изучают материальное тело, которое можно трогать, резать, делать анализы… Производить действия, которые отвечают критериям академической науки: наличие предмета исследования, повторяемость эксперимента, и т.д. С энергетикой организма все намного сложнее. Ее не пощупаешь руками, не определишь приборами, поскольку  приборов таких еще не создано. Во всяком случае, официально.  Но, несмотря на отсутствие зримого предмета исследования, об энергетике человека говорят постоянно. Сейчас даже ортодоксальная наука признает наличие  в организме человека каналов и меридианов, по которым внутри тела распространяется некая субстанция, именуемая «бонхановой жидкостью» энергией «Ци», «жизненным соком», «нутряной водой» и т.п.</w:t>
      </w:r>
    </w:p>
    <w:p>
      <w:pPr>
        <w:pStyle w:val="2"/>
        <w:rPr/>
      </w:pPr>
      <w:r>
        <w:rPr/>
        <w:t>Эзотерики, не ограниченные  рамками официальной научной доктрины, утверждают, что человек – это, прежде всего, духовная (или психическая) энергия, а уж потом материальная оболочка. Можно бесконечно спорить об истинности  взглядов  материалистов или эзотериков-идеалистов, но дискуссии эти бессмысленны, поскольку ни те, ни другие не в состоянии доказать оппонентам справедливость своих взглядов.</w:t>
      </w:r>
    </w:p>
    <w:p>
      <w:pPr>
        <w:pStyle w:val="Normal"/>
        <w:widowControl w:val="false"/>
        <w:ind w:firstLine="720"/>
        <w:jc w:val="both"/>
        <w:rPr/>
      </w:pPr>
      <w:r>
        <w:rPr>
          <w:sz w:val="22"/>
        </w:rPr>
        <w:t xml:space="preserve">На мой взгляд, органичное взаимодействие энергетических  потоков и телесных структур в человеке, обеспечивает его внутреннее равновесие. Эта позиция  опирается на знания древней Традиции  и двадцатилетний личный опыт занятий психоэнергетической саморегуляцией. Можно соглашаться или не соглашаться с точкой зрения эзотериков на энергетическую анатомию человека, но когда вы начнете осваивать приемы и методы самооздоровления, без использования отдельных узлов или структур внутренней энергетики не обойтись.  </w:t>
      </w:r>
    </w:p>
    <w:p>
      <w:pPr>
        <w:pStyle w:val="Normal"/>
        <w:widowControl w:val="false"/>
        <w:ind w:firstLine="720"/>
        <w:jc w:val="both"/>
        <w:rPr>
          <w:sz w:val="22"/>
        </w:rPr>
      </w:pPr>
      <w:r>
        <w:rPr>
          <w:sz w:val="22"/>
        </w:rPr>
        <w:t>На первом курсе системы психоэнергетической саморегуляции вы познакомитесь с начальными навыками  управления энергией, накопления тонкой силы и ее использования для поддержания высокого жизненного статуса.</w:t>
      </w:r>
    </w:p>
    <w:p>
      <w:pPr>
        <w:pStyle w:val="Normal"/>
        <w:widowControl w:val="false"/>
        <w:ind w:firstLine="720"/>
        <w:jc w:val="both"/>
        <w:rPr>
          <w:sz w:val="22"/>
        </w:rPr>
      </w:pPr>
      <w:r>
        <w:rPr>
          <w:sz w:val="22"/>
        </w:rPr>
        <w:t>Постепенно, от курса к курсу  вы будете знакомиться с более сложными уровнями внутренней энергетики человека, но они будут доступны только тогда, когда вы освоите первичные навыки энергополевой работы. Занятия первой ступени помогут вам освоить  энергетические каналы рук, ног, структуру «лечебного центра» и «диска психологической устойчивости».  Одним из важных элементов работы в программе первой ступени является наработка навыков  создания положительной воображаемой реальности. Глубокое расслабление, отрешение от внешних раздражителей, создание  ярких мыслеобразов и сопровождающих их внутренних переживаний, станут мощным средством самоуправления и саморазвития, помогут шагнуть  к вершинам личного совершенства.</w:t>
      </w:r>
    </w:p>
    <w:p>
      <w:pPr>
        <w:pStyle w:val="Heading1"/>
        <w:rPr>
          <w:sz w:val="24"/>
          <w:szCs w:val="24"/>
        </w:rPr>
      </w:pPr>
      <w:r>
        <w:rPr>
          <w:sz w:val="24"/>
          <w:szCs w:val="24"/>
        </w:rPr>
        <w:t>От простого к сложному.</w:t>
      </w:r>
    </w:p>
    <w:p>
      <w:pPr>
        <w:pStyle w:val="TextBodyIndent"/>
        <w:ind w:firstLine="720"/>
        <w:rPr>
          <w:sz w:val="22"/>
        </w:rPr>
      </w:pPr>
      <w:r>
        <w:rPr>
          <w:sz w:val="22"/>
        </w:rPr>
        <w:t>Для наработки практического опыта нужно выявить в себе и активизировать внутренние психоэнергетические структуры. Навыки этой работы научат формировать положительные мыслеобразы и создавать такие  внутренние  состояния,  с помощью которых можно реально изменять мир к лучшему.</w:t>
      </w:r>
    </w:p>
    <w:p>
      <w:pPr>
        <w:pStyle w:val="TextBodyIndent"/>
        <w:ind w:firstLine="720"/>
        <w:rPr>
          <w:sz w:val="22"/>
        </w:rPr>
      </w:pPr>
      <w:r>
        <w:rPr>
          <w:sz w:val="22"/>
        </w:rPr>
        <w:t xml:space="preserve"> </w:t>
      </w:r>
      <w:r>
        <w:rPr>
          <w:sz w:val="22"/>
        </w:rPr>
        <w:t>Выше я уже говорил, что накопление опыта ментальных погружений способствует раскрепощению психики и раскрытию дремлющих сверхвозможностей.  Но основная задача  психоэнергетической саморегуляции в том, чтобы найти свою, особенную и неповторимую тропинку в просторах внутреннего мира. Поэтому постижение практики и приемов саморегуляции по принципу: «от простого к сложному»  оправданно. Начав с азов, каждый сможет  развить в себе сверхвозможности и освоить практики высших ступеней.</w:t>
      </w:r>
    </w:p>
    <w:p>
      <w:pPr>
        <w:pStyle w:val="Normal"/>
        <w:ind w:firstLine="720"/>
        <w:jc w:val="both"/>
        <w:rPr>
          <w:sz w:val="22"/>
        </w:rPr>
      </w:pPr>
      <w:r>
        <w:rPr>
          <w:sz w:val="22"/>
        </w:rPr>
        <w:t xml:space="preserve">Тренировки нужно начинать с освоения  приемов развития воображения. Именно оно является основой будущих навыков самоуправления. Для начала научитесь представлять простенькие предметы, вроде яблока или спичечного коробка на ладони. Такой опыт поможет создавать более сложные образы и переживать новые состояния и ощущения, которые будут оказывать благотворное воздействие на психику и физиологию. </w:t>
      </w:r>
    </w:p>
    <w:p>
      <w:pPr>
        <w:pStyle w:val="Normal"/>
        <w:ind w:firstLine="720"/>
        <w:jc w:val="both"/>
        <w:rPr>
          <w:sz w:val="22"/>
        </w:rPr>
      </w:pPr>
      <w:r>
        <w:rPr>
          <w:sz w:val="22"/>
        </w:rPr>
        <w:t xml:space="preserve">Когда человек представляет на  ладони яблоко, то этот мыслеобраз не добавит ему ни здоровья, ни уверенности в себе. Но образ можно превратить в ментальный инструмент. Представьте, что держите на ладони яблоко, а потом вспомните ощущение  прикосновения яблока  к коже  ладони. Вы совмещаете мысленное видение с тактильными  ощущениями. </w:t>
      </w:r>
    </w:p>
    <w:p>
      <w:pPr>
        <w:pStyle w:val="Normal"/>
        <w:ind w:firstLine="720"/>
        <w:jc w:val="both"/>
        <w:rPr>
          <w:sz w:val="22"/>
        </w:rPr>
      </w:pPr>
      <w:r>
        <w:rPr>
          <w:sz w:val="22"/>
        </w:rPr>
        <w:t>Поначалу может показаться странным: как это чувствовать воображаемое? Но стоит попробовать раз-другой и все получится. Сначала, конечно, нужно  сломать в себе аксиому: мысль нельзя ощущать… Мысли вызывают у людей различные эмоциональные состояния, а те, в свою очередь, порождают ощущения и реальные физиологические реакции. Чтобы почувствовать яблоко в руке, подержите реальное яблоко и запомните ощущения ладоней. А потом представьте, что держите его в руках, и  вспомните ощущения, которые возникали, когда в ладонях было реальное яблоко. Поначалу тактильные ощущения будут слабыми. Но с опытом они станут отчетливыми. Начать нужно  с простого и постепенно  усложнять тренировки. К примеру, почувствуйте в ладонях воображаемое яблоко. Потом представьте, что  касаетесь  мысленной рукой предметов и фиксируйте возникающие при этом ощущения. А потом можно  создавать и отвлеченные ощущения. Например, тепло солнечного света на своих ладонях, дуновение свежего ветра, его холодок на коже и т.п. Создание ощущений, сопровождающих мыслеобраз, требует опыта.  Он доступен каждому, кто хочет научиться переживать свои мысленные видения,  как реальные ощущения.</w:t>
      </w:r>
    </w:p>
    <w:p>
      <w:pPr>
        <w:pStyle w:val="Normal"/>
        <w:ind w:firstLine="720"/>
        <w:jc w:val="both"/>
        <w:rPr>
          <w:sz w:val="22"/>
        </w:rPr>
      </w:pPr>
      <w:r>
        <w:rPr>
          <w:sz w:val="22"/>
        </w:rPr>
        <w:t>Но если просто сказать себе, что я хочу ощущать свои мысленные видения, то из этого мало что получится. Нужны специальные навыки. Они  вырабатываются на занятиях первого уровня практик Традиции. Основным инструментом создания навыков психоэнергетической работы является ментальное погружение.</w:t>
      </w:r>
    </w:p>
    <w:p>
      <w:pPr>
        <w:pStyle w:val="Normal"/>
        <w:ind w:firstLine="720"/>
        <w:jc w:val="both"/>
        <w:rPr>
          <w:sz w:val="22"/>
        </w:rPr>
      </w:pPr>
      <w:r>
        <w:rPr>
          <w:sz w:val="22"/>
        </w:rPr>
        <w:t>На первом уровне нужно научиться создавать воображаемые состояния. Доступность  тренингов обусловливается тем, что новые ощущения являются комбинацией пережитых в реальности. У большинства накоплен определенный  чувственный опыт. А комбинация ощущений  в последствии поможет чувствовать тонкие  состояния измененного сознания.</w:t>
      </w:r>
    </w:p>
    <w:p>
      <w:pPr>
        <w:pStyle w:val="Normal"/>
        <w:ind w:firstLine="720"/>
        <w:jc w:val="both"/>
        <w:rPr>
          <w:sz w:val="22"/>
        </w:rPr>
      </w:pPr>
      <w:r>
        <w:rPr>
          <w:sz w:val="22"/>
        </w:rPr>
        <w:t xml:space="preserve">Вспомните детские переживания, когда вы бегали  босиком по траве или теплой земле. Как правило, любому ребенку удается ускользнуть из-под бдительного ока родителей или нянек, и ощутить босыми ногами живой мир вокруг. У кого-то большой опыт, а кому-то удастся вспомнить лишь короткие, но яркие мгновения. Главное, что  они есть! </w:t>
      </w:r>
    </w:p>
    <w:p>
      <w:pPr>
        <w:pStyle w:val="Normal"/>
        <w:ind w:firstLine="720"/>
        <w:jc w:val="both"/>
        <w:rPr>
          <w:sz w:val="22"/>
        </w:rPr>
      </w:pPr>
      <w:r>
        <w:rPr>
          <w:sz w:val="22"/>
        </w:rPr>
        <w:t xml:space="preserve">Представьте, что босыми ногами ступаете по   траве,  и она пружинит под подошвами. А потом трава кончается, и вы ступаете ногами на  теплую, нагретую солнцем землю. </w:t>
      </w:r>
    </w:p>
    <w:p>
      <w:pPr>
        <w:pStyle w:val="Normal"/>
        <w:ind w:firstLine="720"/>
        <w:jc w:val="both"/>
        <w:rPr>
          <w:sz w:val="22"/>
        </w:rPr>
      </w:pPr>
      <w:r>
        <w:rPr>
          <w:sz w:val="22"/>
        </w:rPr>
        <w:t>А теперь поработайте с водой. Само ощущение прикосновения к воде знакомо каждому. По утрам  люди умываются и могут достаточно ярко представить это действие мысленно. Можно использовать опыт умывания для того, чтобы создать и более сложные ощущения. Например, прикосновение воды, бегущей из крана, к коже рук и лица знакомо. А теперь представьте, что  вы  стоите на берегу теплого озера. Легкая прозрачная волна  накатывает на босые ступни ног и щекочет их. Это чувственное переживание более сложное, чем  простые фрагменты, которые вы осваивали  раньше. Происходит сочетание воображаемых ощущений. Босые ступни стоят на мокром песке. Теплая вода накатывает на ступни ног, гладит кожу. Ее прикосновение не спутаешь ни с чем.  Конечно, вообразить эту картинку будет несложно, но пережить ее в ощущениях, а тем более, чувствовать  какое-то время – задача непростая. Поэтому на первом этап тренировок нужно научиться ощущать то, что вы воображаете. Не требуются специальные приемы, описанных выше   вполне достаточно, чтобы научиться чувствовать свои мысленные образы. После нескольких повторений у большинства все получается уверенно. Важна концентрация внимания и необходимое для тренировок время.</w:t>
      </w:r>
    </w:p>
    <w:p>
      <w:pPr>
        <w:pStyle w:val="Normal"/>
        <w:ind w:firstLine="720"/>
        <w:jc w:val="both"/>
        <w:rPr>
          <w:sz w:val="22"/>
        </w:rPr>
      </w:pPr>
      <w:r>
        <w:rPr>
          <w:sz w:val="22"/>
        </w:rPr>
        <w:t xml:space="preserve">А теперь – ментальное расслабление. В описаниях вводного курса я  предлагал последовательность действий, которая приводит к телесному расслаблению. Ментальная релаксация отличается от физического расслабления тем, что снимается напряжение не только с тела, но  расслабляет психоэмоциональные  зажимы. Они возникают как следствие каких-то переживаний, стрессов, вытесненных в подсознание комплексов. И если не трогать их, эти зажимы обязательно прорвутся в физиологию и спровоцируют функциональные заболевания или же   вызовут мышечные напряжения. Практика телесно ориентированной психотерапии занимается подобными физическими проявлениями  психических проблем. В общих чертах это выглядит так: специалист  определяет на теле пациента  зоны, где стрессы и психологические  зажимы спровоцировали появление узлов непреходящего напряжения и с помощью массажных воздействий снимает напряжение, убирает т.н. «мышечную броню», и помогает человеку избавиться от физических проявлений внутренних комплексов. По закону обратной связи избавление от внешних проявлений, ослабляет и внутренние психологические проблемы. Сложность этого метода в том, что человек не может помочь себе самостоятельно и должен прибегать к помощи специалиста. </w:t>
      </w:r>
    </w:p>
    <w:p>
      <w:pPr>
        <w:pStyle w:val="Normal"/>
        <w:ind w:firstLine="720"/>
        <w:jc w:val="both"/>
        <w:rPr>
          <w:sz w:val="22"/>
        </w:rPr>
      </w:pPr>
      <w:r>
        <w:rPr>
          <w:sz w:val="22"/>
        </w:rPr>
        <w:t>При освоении практики ментального расслабления, появляется возможность помочь самому себе. Сначала  расслабьте тело настолько, насколько сможете. Приемы телесного расслабления описаны в программе вводного курса. И когда оно расслабилось, можно перейти к медитативной релаксации. Представьте, что внутри от макушки головы до промежности туго натянута струна напряжения. Она, как струна на гитаре,  может ослабевать, а может и натягиваться сильнее. Но если гитарную струну мы подтягиваем вращая «колки», то струну внутреннего напряжения можно  натягивать или ослаблять мысленными усилиями. Представьте ее внутри, и  степень ее напряжения  будет соответствовать реальному психическому напряжению. И если вообразить, что струна медленно расслабляется, вы почувствуете, как все внутренние структуры  тоже расслабляются. Сначала появится ощущение, что напряжение или расслабление струны, сопровождается расслаблением или напряжением внутренних органов. Это точное ощущение, поскольку все внутренние органы способны генерировать  определенные эмоции, а эмоции, в свою очередь, провоцируют напряжение внутренних органов. (Связь эмоций и внутренних органов описана в первой книге цикла). Первый опыт ослабления струны внутреннего напряжения принесет ощущения релаксации внутренних органов. После нескольких повторений ослабления струны удастся полностью расслабить внутренние органы, и вы почувствуете, что начинается расслабление глубинных структур, о которых  вы   раньше не задумывались. Это признак того, что  психические узлы и зажимы расслабляются.</w:t>
      </w:r>
    </w:p>
    <w:p>
      <w:pPr>
        <w:pStyle w:val="Normal"/>
        <w:ind w:firstLine="720"/>
        <w:jc w:val="both"/>
        <w:rPr>
          <w:sz w:val="22"/>
        </w:rPr>
      </w:pPr>
      <w:r>
        <w:rPr>
          <w:sz w:val="22"/>
        </w:rPr>
        <w:t>Можно практиковать работу только со струной внутреннего напряжения. Это очень эффективный способ. Но не у всех хватит терпения  постоянно работать с воображаемой</w:t>
        <w:tab/>
        <w:t xml:space="preserve">струной.  Первые признаки ослабления внимания отмечаются уже после нескольких  повторений упражнения. Поэтому в дополнение к образу «струны напряжения», можно использовать другие способы медитативного расслабления. </w:t>
      </w:r>
    </w:p>
    <w:p>
      <w:pPr>
        <w:pStyle w:val="Normal"/>
        <w:ind w:firstLine="720"/>
        <w:jc w:val="both"/>
        <w:rPr/>
      </w:pPr>
      <w:r>
        <w:rPr>
          <w:sz w:val="22"/>
        </w:rPr>
        <w:t xml:space="preserve">Способствует быстрому и эффективному расслаблению обратный отсчет  в сочетании с образным представлением. Считайте от </w:t>
      </w:r>
      <w:r>
        <w:rPr>
          <w:b/>
          <w:sz w:val="22"/>
        </w:rPr>
        <w:t xml:space="preserve">десяти </w:t>
      </w:r>
      <w:r>
        <w:rPr>
          <w:sz w:val="22"/>
        </w:rPr>
        <w:t xml:space="preserve">до </w:t>
      </w:r>
      <w:r>
        <w:rPr>
          <w:b/>
          <w:sz w:val="22"/>
        </w:rPr>
        <w:t xml:space="preserve">ноля </w:t>
      </w:r>
      <w:r>
        <w:rPr>
          <w:sz w:val="22"/>
        </w:rPr>
        <w:t xml:space="preserve">и представляйте, что на каждый счет вы словно по лестнице опускаетесь в глубины расслабления. Если совместить обратный отсчет с ослаблением «струны напряжения» то эффект релаксации возрастет многократно. Итак, </w:t>
      </w:r>
      <w:r>
        <w:rPr>
          <w:b/>
          <w:sz w:val="22"/>
        </w:rPr>
        <w:t>упражнение</w:t>
      </w:r>
      <w:r>
        <w:rPr>
          <w:sz w:val="22"/>
        </w:rPr>
        <w:t>…</w:t>
      </w:r>
    </w:p>
    <w:p>
      <w:pPr>
        <w:pStyle w:val="Normal"/>
        <w:ind w:firstLine="720"/>
        <w:jc w:val="both"/>
        <w:rPr/>
      </w:pPr>
      <w:r>
        <w:rPr>
          <w:b/>
          <w:sz w:val="22"/>
        </w:rPr>
        <w:t>Десять.</w:t>
      </w:r>
      <w:r>
        <w:rPr>
          <w:sz w:val="22"/>
        </w:rPr>
        <w:t>.. Мысленно вы опустились на одну ступеньку в глубину расслабления. Оно кажется мягким, обволакивающим, теплым и манящим. «Струна напряжения» стала чуточку слабее, а глаза и веки  наполнились мягкой приятной тяжестью...</w:t>
      </w:r>
    </w:p>
    <w:p>
      <w:pPr>
        <w:pStyle w:val="Normal"/>
        <w:ind w:firstLine="720"/>
        <w:jc w:val="both"/>
        <w:rPr/>
      </w:pPr>
      <w:r>
        <w:rPr>
          <w:b/>
          <w:sz w:val="22"/>
        </w:rPr>
        <w:t>Девять.</w:t>
      </w:r>
      <w:r>
        <w:rPr>
          <w:sz w:val="22"/>
        </w:rPr>
        <w:t>.. «Струна напряжения» ослабла еще немного, а приятная тяжесть струится от головы по позвоночнику вниз, к копчику и оттуда течет по ногам. Сначала расслабляются мышцы ног, а потом исчезают внутренние  зажимы. По ногам течет тепло и приятная тяжесть...</w:t>
      </w:r>
    </w:p>
    <w:p>
      <w:pPr>
        <w:pStyle w:val="Normal"/>
        <w:ind w:firstLine="720"/>
        <w:jc w:val="both"/>
        <w:rPr/>
      </w:pPr>
      <w:r>
        <w:rPr>
          <w:b/>
          <w:sz w:val="22"/>
        </w:rPr>
        <w:t>Восемь</w:t>
      </w:r>
      <w:r>
        <w:rPr>
          <w:sz w:val="22"/>
        </w:rPr>
        <w:t>...  Нижняя часть тела наполнена приятной тяжестью и теплом. Эти ощущения разливаются по животу, спине, плечам... Руки тоже наполняются теплом и мягкой приятной тяжестью...</w:t>
      </w:r>
    </w:p>
    <w:p>
      <w:pPr>
        <w:pStyle w:val="Normal"/>
        <w:ind w:firstLine="720"/>
        <w:jc w:val="both"/>
        <w:rPr/>
      </w:pPr>
      <w:r>
        <w:rPr>
          <w:b/>
          <w:sz w:val="22"/>
        </w:rPr>
        <w:t>Семь</w:t>
      </w:r>
      <w:r>
        <w:rPr>
          <w:sz w:val="22"/>
        </w:rPr>
        <w:t>... Тепло и тяжесть заполняют пространство внутри тела. Нет больше пустот, где могли бы остаться напряжения. Расслабляются шея, затылок, лоб, лицо... Все тело изнутри наполняется мягкой приятной тяжестью и теплом...</w:t>
      </w:r>
    </w:p>
    <w:p>
      <w:pPr>
        <w:pStyle w:val="Normal"/>
        <w:ind w:firstLine="720"/>
        <w:jc w:val="both"/>
        <w:rPr/>
      </w:pPr>
      <w:r>
        <w:rPr>
          <w:b/>
          <w:sz w:val="22"/>
        </w:rPr>
        <w:t>Шесть.</w:t>
      </w:r>
      <w:r>
        <w:rPr>
          <w:sz w:val="22"/>
        </w:rPr>
        <w:t>.. В волнах внутреннего тепла и тяжести постепенно растворяются ноги и руки. Они тают, становятся рыхлыми как кусочек сахара в стакане воды... Растворяется туловище... Исчезают мышцы, тают кости и остается только  слабое ощущение былых контуров тела....</w:t>
      </w:r>
    </w:p>
    <w:p>
      <w:pPr>
        <w:pStyle w:val="Normal"/>
        <w:ind w:firstLine="720"/>
        <w:jc w:val="both"/>
        <w:rPr/>
      </w:pPr>
      <w:r>
        <w:rPr>
          <w:b/>
          <w:sz w:val="22"/>
        </w:rPr>
        <w:t>Пять</w:t>
      </w:r>
      <w:r>
        <w:rPr>
          <w:sz w:val="22"/>
        </w:rPr>
        <w:t>... Сконцентрируйте  внимание на переносице. У большинства людей она непроизвольно напряжена. Мысленно расслабьте кожу переносицы, затем костную ткань... Расслабьте носовые ходы и почувствуете, как от переносицы к затылку, внутри головы  туго натянута горизонтальная «ниточка напряжения». Мысленными руками  оглаживайте ее, и воображаемое прикосновение растворит «ниточку напряжения».  Появится чувство глубинного расслабления внутри головы...</w:t>
      </w:r>
    </w:p>
    <w:p>
      <w:pPr>
        <w:pStyle w:val="Normal"/>
        <w:ind w:firstLine="720"/>
        <w:jc w:val="both"/>
        <w:rPr/>
      </w:pPr>
      <w:r>
        <w:rPr>
          <w:b/>
          <w:sz w:val="22"/>
        </w:rPr>
        <w:t>Четыре</w:t>
      </w:r>
      <w:r>
        <w:rPr>
          <w:sz w:val="22"/>
        </w:rPr>
        <w:t>...Тело растворилось, как сахар в воде. Расслабляется голова. Сначала  тают кожа и мышцы, затем кости черепа, внутренние структуры. Когда растворится мозг,  на месте возникнет ощущение легкости и пустоты. Вы почувствуете, как внимание опускается из  головы на плечи, в грудь... Там гораздо свободнее и комфортнее, чем в тесном пространстве черепной коробки. Назойливые мысли о суетных делах и проблемах отступают,  растворяются вместе с ощущениями  головы...</w:t>
      </w:r>
    </w:p>
    <w:p>
      <w:pPr>
        <w:pStyle w:val="Normal"/>
        <w:ind w:firstLine="720"/>
        <w:jc w:val="both"/>
        <w:rPr/>
      </w:pPr>
      <w:r>
        <w:rPr>
          <w:b/>
          <w:sz w:val="22"/>
        </w:rPr>
        <w:t>Три</w:t>
      </w:r>
      <w:r>
        <w:rPr>
          <w:sz w:val="22"/>
        </w:rPr>
        <w:t>... Вы полностью расслаблены. Внутри тишина и спокойствие. Тело растворилось настолько, что все ощущения исчезли...</w:t>
      </w:r>
    </w:p>
    <w:p>
      <w:pPr>
        <w:pStyle w:val="Normal"/>
        <w:ind w:firstLine="720"/>
        <w:jc w:val="both"/>
        <w:rPr/>
      </w:pPr>
      <w:r>
        <w:rPr>
          <w:b/>
          <w:sz w:val="22"/>
        </w:rPr>
        <w:t>Два.</w:t>
      </w:r>
      <w:r>
        <w:rPr>
          <w:sz w:val="22"/>
        </w:rPr>
        <w:t>.. Лучом внутреннего внимания пройдите по своему организму. В разных частях ещё остаются небольшие очаги напряжений.... Волевыми усилиями  уберите их. Когда почувствуете очажок напряжения, разгладьте его мысленными ладонями и почувствуете, что появляется блаженное тепло и приятная тяжесть...</w:t>
      </w:r>
    </w:p>
    <w:p>
      <w:pPr>
        <w:pStyle w:val="Normal"/>
        <w:ind w:firstLine="720"/>
        <w:jc w:val="both"/>
        <w:rPr/>
      </w:pPr>
      <w:r>
        <w:rPr>
          <w:b/>
          <w:sz w:val="22"/>
        </w:rPr>
        <w:t>Один</w:t>
      </w:r>
      <w:r>
        <w:rPr>
          <w:sz w:val="22"/>
        </w:rPr>
        <w:t>... Чтобы снять остатки напряжений, нужно избавиться от внутренней «занозы», которая у разных людей может находиться в разных местах. У кого-то она совмещается с «ниточкой напряжения» в переносице, у кого-то  проявляется в области почек, а у кого-то в крестце. Словом, вариантов множество. Но ощущения, независимо от расположения «занозы», похожие.  «Прислушайтесь» к ним. Там, где осталась «заноза» остается и напряжение. «Заноза» - это стойкий психологический зажим, вызывающий локальное мышечное и психическое напряжение. Представьте в глубине напряженного участка стержень, мысленными руками ухватитесь за него,  и выдерните. Можно медленно вытянуть «занозу» из тела. Важно убрать  ощущение психоэнергетического блока... Как только  вы уберете «занозу», напряженный участок расслабится, а потом глубокая релаксация заполнит пространство внутри  и снаружи. Вместо тела только облако покоя, внутренней тишины и расслабления...</w:t>
      </w:r>
    </w:p>
    <w:p>
      <w:pPr>
        <w:pStyle w:val="Normal"/>
        <w:ind w:firstLine="720"/>
        <w:jc w:val="both"/>
        <w:rPr/>
      </w:pPr>
      <w:r>
        <w:rPr>
          <w:b/>
          <w:sz w:val="22"/>
        </w:rPr>
        <w:t>Ноль</w:t>
      </w:r>
      <w:r>
        <w:rPr>
          <w:sz w:val="22"/>
        </w:rPr>
        <w:t>... Мысленно распространите расслабление во все стороны. Ощущения физической оболочки  исчезли, остается покой и тишина, а также чувство свободы.... Вы избавились от внешних и внутренних напряжений... Вы свободны!..</w:t>
      </w:r>
    </w:p>
    <w:p>
      <w:pPr>
        <w:pStyle w:val="Normal"/>
        <w:ind w:firstLine="720"/>
        <w:jc w:val="both"/>
        <w:rPr>
          <w:sz w:val="22"/>
        </w:rPr>
      </w:pPr>
      <w:r>
        <w:rPr>
          <w:sz w:val="22"/>
        </w:rPr>
        <w:t>Но свободны ли? Ведь кроме привычных  житейских реалий, существуют  состояния мира, о которых большинство людей знает только понаслышке... Речь идет о внутренней гармонии. Человек, победивший в себе причины дискомфорта, достигший равновесия и покоя, выходит за рамки привычных стереотипов и правил. Такие люди живут по законам целесообразности, своевременности, непричинения вреда кому-то, а в конечном итоге – по принципу недеяния. Для большинства наших современников  достижение подобных внутренних вершин является задачей эфемерной, маловразумительной, а потому практически невыполнимой. Но приблизиться к далекой и заманчивой цели может каждый. Одним из эффективных путей внутреннего движения является единение с миром живой природы. Я не предлагаю отделяться от реальной жизни барьером  искусственных запретов и самоограничений, созданием  личного придуманного мира. Живая природа  асоци</w:t>
        <w:softHyphen/>
        <w:t>альна и все в ней развивается по  высшим, не всегда понятным нам законам, в которых и для сильного, и для слабого есть своя ниша, но нет места для глупого кура</w:t>
        <w:softHyphen/>
        <w:t>жа  или кичливости, чванства  и высокомерия...</w:t>
      </w:r>
    </w:p>
    <w:p>
      <w:pPr>
        <w:pStyle w:val="Normal"/>
        <w:widowControl w:val="false"/>
        <w:ind w:firstLine="720"/>
        <w:jc w:val="both"/>
        <w:rPr>
          <w:sz w:val="22"/>
        </w:rPr>
      </w:pPr>
      <w:r>
        <w:rPr>
          <w:sz w:val="22"/>
        </w:rPr>
        <w:t xml:space="preserve"> </w:t>
      </w:r>
      <w:r>
        <w:rPr>
          <w:sz w:val="22"/>
        </w:rPr>
        <w:t>К сожалению, в больших современных  городах до ближайшей природы надо трястись на электричке по два-три часа. В парках — уже давно не природа, а окружающая среда, создан</w:t>
        <w:softHyphen/>
        <w:t>ная человеческими руками. У сельских жителей приро</w:t>
        <w:softHyphen/>
        <w:t>ды в избытке, но им не до нее — работать надо. Выход я вижу в ментальном творчестве... Именно в медитации вы можете воображать любые уголки природы, чувствовать их  и сливаться с ними. Да, это будет иллю</w:t>
        <w:softHyphen/>
        <w:t>зия! Но она улучшит ваше самочувствие, поможет создать положительный жизненный на</w:t>
        <w:softHyphen/>
        <w:t>строй. В медитации вы можете почувствовать себя раскрепощенными и свободными, а после выхода из нее по-иному взглянуть на мир и увидеть свое место в системе общественных взаимосвязанностей.</w:t>
      </w:r>
    </w:p>
    <w:p>
      <w:pPr>
        <w:pStyle w:val="Normal"/>
        <w:widowControl w:val="false"/>
        <w:ind w:firstLine="720"/>
        <w:jc w:val="both"/>
        <w:rPr>
          <w:sz w:val="22"/>
        </w:rPr>
      </w:pPr>
      <w:r>
        <w:rPr>
          <w:sz w:val="22"/>
        </w:rPr>
        <w:t>Постепенно эффект  ментальных погружений накапливается и  появляется внутренняя свобода, раскрепощенность, которые и освободят вас от груза жизненных проблем, создадут потенциал бодрости, оптимизма, здоровья. Но прежде чем перейти к практикам прочитайте</w:t>
      </w:r>
    </w:p>
    <w:p>
      <w:pPr>
        <w:pStyle w:val="Heading3"/>
        <w:ind w:firstLine="720"/>
        <w:rPr>
          <w:sz w:val="24"/>
          <w:szCs w:val="24"/>
        </w:rPr>
      </w:pPr>
      <w:r>
        <w:rPr>
          <w:sz w:val="24"/>
          <w:szCs w:val="24"/>
        </w:rPr>
      </w:r>
    </w:p>
    <w:p>
      <w:pPr>
        <w:pStyle w:val="Heading3"/>
        <w:ind w:firstLine="720"/>
        <w:rPr>
          <w:sz w:val="24"/>
          <w:szCs w:val="24"/>
        </w:rPr>
      </w:pPr>
      <w:r>
        <w:rPr>
          <w:sz w:val="24"/>
          <w:szCs w:val="24"/>
        </w:rPr>
        <w:t>Предупреждения!</w:t>
      </w:r>
    </w:p>
    <w:p>
      <w:pPr>
        <w:pStyle w:val="Normal"/>
        <w:widowControl w:val="false"/>
        <w:ind w:firstLine="720"/>
        <w:jc w:val="both"/>
        <w:rPr>
          <w:sz w:val="22"/>
        </w:rPr>
      </w:pPr>
      <w:r>
        <w:rPr>
          <w:sz w:val="22"/>
        </w:rPr>
        <w:t>После начала занятий у вас могут возникнуть отрицательные ощущения: вялость, разбитость, беспричинная раздражитель</w:t>
        <w:softHyphen/>
        <w:t>ность, повышенная утомляемость. У женщин возможны разовые нарушения менструального цикла. Если по</w:t>
        <w:softHyphen/>
        <w:t>добные состояния  связаны с началом активных занятий — не тревожьтесь. Это пройдет бесследно.</w:t>
      </w:r>
    </w:p>
    <w:p>
      <w:pPr>
        <w:pStyle w:val="Normal"/>
        <w:widowControl w:val="false"/>
        <w:ind w:firstLine="720"/>
        <w:jc w:val="both"/>
        <w:rPr>
          <w:sz w:val="22"/>
        </w:rPr>
      </w:pPr>
      <w:r>
        <w:rPr>
          <w:sz w:val="22"/>
        </w:rPr>
        <w:t>Сегодня на курсах я объясняю занимающимся, что временное ухудшение самочувствия неизбежно  и его  надо просто пережить. Ведь длится оно пару дней – не более! Вспомните народную мудрость: «Здоровье уходит ре</w:t>
        <w:softHyphen/>
        <w:t>кой, а возвращается каплями». Представьте, что после долгой и малоподвижной работы за столом, когда тяжелее ручки ничего в руках не держали, приходится  ехать в село, грузить картошку сначала на машину, а потом из кузова — к себе в хранилище. На следующий день мышцы не</w:t>
        <w:softHyphen/>
        <w:t>избежно будут болеть, вы почувствуете разбитость и вялость.  Это следствие мышечных перенапряжений. То же происходит и с внутренней системой энергообеспечения организма. До начала занятий она работала автономно, в определенном ритме. А  медитативные и психофизические упражнения активизируют ее работу и вызывают негативную реакцию... Каналы и меридианы начинают функционировать в более  интенсивном режиме, поэтому и возникает ощущение внутреннего дискомфорта.</w:t>
      </w:r>
    </w:p>
    <w:p>
      <w:pPr>
        <w:pStyle w:val="Normal"/>
        <w:widowControl w:val="false"/>
        <w:ind w:firstLine="720"/>
        <w:jc w:val="both"/>
        <w:rPr>
          <w:sz w:val="22"/>
        </w:rPr>
      </w:pPr>
      <w:r>
        <w:rPr>
          <w:sz w:val="22"/>
        </w:rPr>
        <w:t>При системной и регулярной внутренней работе, когда вы настраиваете себя на продолжение занятий, негативные состояния быстро проходят. На смену  вялости и заторможенности придут сила и бодрость.</w:t>
      </w:r>
    </w:p>
    <w:p>
      <w:pPr>
        <w:pStyle w:val="Normal"/>
        <w:widowControl w:val="false"/>
        <w:ind w:firstLine="720"/>
        <w:jc w:val="both"/>
        <w:rPr>
          <w:sz w:val="22"/>
        </w:rPr>
      </w:pPr>
      <w:r>
        <w:rPr>
          <w:sz w:val="22"/>
        </w:rPr>
        <w:t>Одним из характерных признаков благотворных энергетических изменений в организме становится постоянная жажда. Хочется пить, но если сразу влить в себя литр воды, возникнет тяжесть в животе, а жажда останется. Пить нужно много, но мелкими порциями. В период обострения суточная доза воды должна доходить до 10 — 12 стаканов общего потребления жидкости( чай, суп и т.д.). При этом пить надо мелкими глотками, растягивая один стакан минут на пятнадцать. Лучше всего постоянно держать рядом с собой стакан воды и регулярно отпивать из него мелкие глоточки.</w:t>
      </w:r>
    </w:p>
    <w:p>
      <w:pPr>
        <w:pStyle w:val="Normal"/>
        <w:widowControl w:val="false"/>
        <w:ind w:firstLine="720"/>
        <w:jc w:val="both"/>
        <w:rPr>
          <w:sz w:val="22"/>
        </w:rPr>
      </w:pPr>
      <w:r>
        <w:rPr>
          <w:sz w:val="22"/>
        </w:rPr>
        <w:t xml:space="preserve">Такой вариант питья дает и оздоравливающий эффект.  Уже на третий день кожа начнет  разглаживаться, повысится общий тонус, стенки сосудов станут  более эластичными, и т. д. </w:t>
      </w:r>
    </w:p>
    <w:p>
      <w:pPr>
        <w:pStyle w:val="Normal"/>
        <w:widowControl w:val="false"/>
        <w:ind w:firstLine="720"/>
        <w:jc w:val="both"/>
        <w:rPr>
          <w:sz w:val="22"/>
        </w:rPr>
      </w:pPr>
      <w:r>
        <w:rPr>
          <w:sz w:val="22"/>
        </w:rPr>
        <w:t>Первое время придется заставлять себя медитировать и выполнять другие упражнения. Но уже через пару недель появится  нетерпеливое ожидание предстоящей работы. А еще через пару недель возникнет потребность в упражнениях и  энергетической накачке организма.  Кто-то может посчитать такую потребность своеобразной зависимостью и определенной несвободой. Она обусловлена  тем, что организм интенсивно восстанавливает былой силовой и энергетический уровень и ощу</w:t>
        <w:softHyphen/>
        <w:t>щение физической потребности в занятиях гово</w:t>
        <w:softHyphen/>
        <w:t>рит вам: физкультура, энергетическое насы</w:t>
        <w:softHyphen/>
        <w:t>щение и дыхание важны для быстрого восстановления растраченного здоровья.</w:t>
      </w:r>
    </w:p>
    <w:p>
      <w:pPr>
        <w:pStyle w:val="Normal"/>
        <w:widowControl w:val="false"/>
        <w:ind w:firstLine="720"/>
        <w:jc w:val="both"/>
        <w:rPr>
          <w:sz w:val="22"/>
        </w:rPr>
      </w:pPr>
      <w:r>
        <w:rPr>
          <w:sz w:val="22"/>
        </w:rPr>
        <w:t>И еще одно предупреждение: вскоре после начала занятий может возникнуть ощущение здо</w:t>
        <w:softHyphen/>
        <w:t>ровья: эйфория, мышеч</w:t>
        <w:softHyphen/>
        <w:t>ная радость, телесное счастье. Но человек  быстро привыкает к хорошему. Здоровье ста</w:t>
        <w:softHyphen/>
        <w:t>новится нормой и кажется, что так было всегда, а болезни,  упадок сил приснились в дурном сне. Для того чтобы можно было сравнивать свои состояния, лучше описать их до начала занятий. Не поленитесь сделать это. Опишите свое самочувствие так, как можете. Через несколь</w:t>
        <w:softHyphen/>
        <w:t xml:space="preserve">ко месяцев будет интересно сравнить свое новое состояние с тем, которое вы описали в начале занятий. Полагаю, что изменения к лучшему станут заметными. </w:t>
      </w:r>
    </w:p>
    <w:p>
      <w:pPr>
        <w:pStyle w:val="Normal"/>
        <w:widowControl w:val="false"/>
        <w:ind w:firstLine="720"/>
        <w:jc w:val="both"/>
        <w:rPr>
          <w:sz w:val="22"/>
        </w:rPr>
      </w:pPr>
      <w:r>
        <w:rPr>
          <w:sz w:val="22"/>
        </w:rPr>
        <w:t>Но наступит день, когда появится внутреннее равновесие, чувство гармонии и здоровья. Вот тут и появляется соблазн бросить тренировки, ибо все наладилось, и самочувствие стало прекрас</w:t>
        <w:softHyphen/>
        <w:t>ным... Но  стоит прекратить занятия, как  начнется медленный откат назад. Появятся новые недомога</w:t>
        <w:softHyphen/>
        <w:t>ния, которые заставят вас вспомнить полученные знания и начать работать. Поэтому, лучше не останавливаться вовсе, тем более что со временем занятия станут образом жизни. Начав заниматься, каждый делает серьезную заявку на изменение себя, своей жизни. И всякая уступка своей лени означает шаг назад. Стоит ли возвра</w:t>
        <w:softHyphen/>
        <w:t>щаться к тому, с чего начали?</w:t>
      </w:r>
    </w:p>
    <w:p>
      <w:pPr>
        <w:pStyle w:val="Normal"/>
        <w:widowControl w:val="false"/>
        <w:ind w:firstLine="720"/>
        <w:jc w:val="both"/>
        <w:rPr>
          <w:sz w:val="22"/>
        </w:rPr>
      </w:pPr>
      <w:r>
        <w:rPr>
          <w:sz w:val="22"/>
        </w:rPr>
        <w:t>Итак, вы познакомились с вводным курсом, с правилами расслабления и  теорией ментального погружения. В  первой книге цикла описан подготовительный курс. В нем   я рассказал  о телесном и энергетическом  расслаблении.  В этом состоянии можно легко войти в контакт со своим внутренним миром и получить доступ к спящим психоэнергетическим возможностям, активизировать их и применить в реальной жизни.  Дальнейшее изучение практик Традиции начните с  освоения приемов глубокой ментальной релаксации...</w:t>
      </w:r>
    </w:p>
    <w:p>
      <w:pPr>
        <w:pStyle w:val="Normal"/>
        <w:widowControl w:val="false"/>
        <w:ind w:firstLine="720"/>
        <w:jc w:val="both"/>
        <w:rPr>
          <w:sz w:val="22"/>
        </w:rPr>
      </w:pPr>
      <w:r>
        <w:rPr>
          <w:sz w:val="22"/>
        </w:rPr>
      </w:r>
    </w:p>
    <w:p>
      <w:pPr>
        <w:pStyle w:val="Normal"/>
        <w:widowControl w:val="false"/>
        <w:ind w:firstLine="720"/>
        <w:jc w:val="both"/>
        <w:rPr>
          <w:b/>
          <w:b/>
        </w:rPr>
      </w:pPr>
      <w:r>
        <w:rPr>
          <w:b/>
        </w:rPr>
        <w:t xml:space="preserve">Шаги в расслабление </w:t>
      </w:r>
    </w:p>
    <w:p>
      <w:pPr>
        <w:pStyle w:val="Normal"/>
        <w:widowControl w:val="false"/>
        <w:ind w:firstLine="720"/>
        <w:jc w:val="both"/>
        <w:rPr/>
      </w:pPr>
      <w:r>
        <w:rPr>
          <w:sz w:val="22"/>
        </w:rPr>
        <w:t>Лягте поудобнее. Обязательно повозитесь, устраиваясь. Руками огладьте тело от макушки вниз. Потом можно сесть и огладить ноги. Постарайтесь запомнить ощущения, которые возникли во время оглаживания. А теперь представьте, как мысленными руками гладите тело от макушки до пяток, и вспомните ощущения, которые возникали при реальном оглаживании.</w:t>
      </w:r>
    </w:p>
    <w:p>
      <w:pPr>
        <w:pStyle w:val="Normal"/>
        <w:widowControl w:val="false"/>
        <w:ind w:firstLine="720"/>
        <w:jc w:val="both"/>
        <w:rPr>
          <w:sz w:val="22"/>
        </w:rPr>
      </w:pPr>
      <w:r>
        <w:rPr>
          <w:sz w:val="22"/>
        </w:rPr>
        <w:t>Вообразите, как мысленные ладони скользят по телу, соскребают с него накопленную  за день грязь отрицательных эмоций и психологи</w:t>
        <w:softHyphen/>
        <w:t>ческой агрессии. Несколько раз сделайте мысленное оглаживание, и ощутите, как дыхание замедляется, становится поверхностным и почти незаметным, уходят непроизвольные напряжения, стихают эмоциональные всплески «Прислушайтесь» к своему новому состоянию. Ощущения изменились: ваше  тело стало  послушным и легким, боли и недо</w:t>
        <w:softHyphen/>
        <w:t>могания отступили и почти исчезли.</w:t>
      </w:r>
    </w:p>
    <w:p>
      <w:pPr>
        <w:pStyle w:val="TextBodyIndent"/>
        <w:ind w:firstLine="720"/>
        <w:rPr/>
      </w:pPr>
      <w:r>
        <w:rPr>
          <w:sz w:val="22"/>
        </w:rPr>
        <w:t>Для углубления концентрации внимания  одновременно со вдохом, повторяйте про себя мысленную формулу: «Я вдыхаю...». А с выдохом — «Я выдыхаю...». Произносите мысленные формулы и фиксируйте ощущения: вдох легко и свободно вливается в легкие, а выдох также легко вытекает из тела. Постепенно внимание полностью сконцентрируется на простых формулах: «Я вдыхаю...», «Я выдыхаю...».</w:t>
      </w:r>
    </w:p>
    <w:p>
      <w:pPr>
        <w:pStyle w:val="Normal"/>
        <w:widowControl w:val="false"/>
        <w:ind w:firstLine="720"/>
        <w:jc w:val="both"/>
        <w:rPr>
          <w:sz w:val="22"/>
        </w:rPr>
      </w:pPr>
      <w:r>
        <w:rPr>
          <w:sz w:val="22"/>
        </w:rPr>
        <w:t>Их многократное повторение погрузит вас в состояние, напоминающее легкое забытье, когда все внешние раздражители  исчезли, а сознание балансирует на тончайшей грани яви и сна.  Внутреннее на</w:t>
        <w:softHyphen/>
        <w:t>пряжение отпускает.</w:t>
      </w:r>
    </w:p>
    <w:p>
      <w:pPr>
        <w:pStyle w:val="Normal"/>
        <w:widowControl w:val="false"/>
        <w:ind w:firstLine="720"/>
        <w:jc w:val="both"/>
        <w:rPr>
          <w:sz w:val="22"/>
        </w:rPr>
      </w:pPr>
      <w:r>
        <w:rPr>
          <w:sz w:val="22"/>
        </w:rPr>
        <w:t>Переведите внимание на ступни ног, и несколько раз мысленно прикажите себе: «Мои ступни полностью рас</w:t>
        <w:softHyphen/>
        <w:t>слаблены...».. «Мышцы ступней рас</w:t>
        <w:softHyphen/>
        <w:t>слабляются, исчезают напряжения. Скомандуйте себе: «Расслаблены икры и голени...».  Послушайте, как из ног уходят напряжения.</w:t>
      </w:r>
    </w:p>
    <w:p>
      <w:pPr>
        <w:pStyle w:val="Normal"/>
        <w:widowControl w:val="false"/>
        <w:ind w:firstLine="720"/>
        <w:jc w:val="both"/>
        <w:rPr>
          <w:sz w:val="22"/>
        </w:rPr>
      </w:pPr>
      <w:r>
        <w:rPr>
          <w:sz w:val="22"/>
        </w:rPr>
        <w:t>«Полностью расслаблены бедра... Расслабляются ягодицы и мышцы таза... Расслабились крестец и поясница... Рас</w:t>
        <w:softHyphen/>
        <w:t>слаблены мышцы живота... Спины... Расслабле</w:t>
        <w:softHyphen/>
        <w:t xml:space="preserve">ны, мышцы груди... Плечи... Расслабляются  руки от плеч до локтей...  Расслаблены предплечья и кисти рук... Расслаблены пальцы... Расслабляется шея... Мышцы затылка и головы... Расслабляются лоб и лицо... Губы, язык...». </w:t>
      </w:r>
    </w:p>
    <w:p>
      <w:pPr>
        <w:pStyle w:val="Normal"/>
        <w:widowControl w:val="false"/>
        <w:ind w:firstLine="720"/>
        <w:jc w:val="both"/>
        <w:rPr>
          <w:sz w:val="22"/>
        </w:rPr>
      </w:pPr>
      <w:r>
        <w:rPr>
          <w:sz w:val="22"/>
        </w:rPr>
        <w:t>Теперь переведите  концентрацию внимания на переносицу, и ощутите внутри головы ниточку напря</w:t>
        <w:softHyphen/>
        <w:t>жения, связавшую переносицу и затылок. «Мыс</w:t>
        <w:softHyphen/>
        <w:t>ленными ладонями» разглаживайте ее.  С каждым прикосновением ниточка становится все тоньше и, наконец, исчезает... Не рвется, а именно исчезает, растворяется…  Напряжения  в костной ткани переносицы уходят.</w:t>
      </w:r>
    </w:p>
    <w:p>
      <w:pPr>
        <w:pStyle w:val="Normal"/>
        <w:widowControl w:val="false"/>
        <w:ind w:firstLine="720"/>
        <w:jc w:val="both"/>
        <w:rPr>
          <w:sz w:val="22"/>
        </w:rPr>
      </w:pPr>
      <w:r>
        <w:rPr>
          <w:sz w:val="22"/>
        </w:rPr>
        <w:t>Когда расслабление станет глубоким, можно провалиться в сон. Если это случится — не переживайте: значит, сейчас сон бо</w:t>
        <w:softHyphen/>
        <w:t>лее важен для  вашего организма...</w:t>
      </w:r>
    </w:p>
    <w:p>
      <w:pPr>
        <w:pStyle w:val="Normal"/>
        <w:widowControl w:val="false"/>
        <w:ind w:firstLine="720"/>
        <w:jc w:val="both"/>
        <w:rPr>
          <w:sz w:val="22"/>
        </w:rPr>
      </w:pPr>
      <w:r>
        <w:rPr>
          <w:sz w:val="22"/>
        </w:rPr>
        <w:t>Может возникнуть и еще одно состояние, когда вы, слов</w:t>
        <w:softHyphen/>
        <w:t>но на качелях, то проваливаетесь в глубины забытья, то вновь возвращаетесь в реальность. Это продуктивное состояние и пребывая в нем, мож</w:t>
        <w:softHyphen/>
        <w:t>но плодотворно работать...</w:t>
      </w:r>
    </w:p>
    <w:p>
      <w:pPr>
        <w:pStyle w:val="Normal"/>
        <w:widowControl w:val="false"/>
        <w:ind w:firstLine="720"/>
        <w:jc w:val="both"/>
        <w:rPr>
          <w:sz w:val="22"/>
        </w:rPr>
      </w:pPr>
      <w:r>
        <w:rPr>
          <w:sz w:val="22"/>
        </w:rPr>
        <w:t xml:space="preserve">Расслабление – это не самоцель, но мощное вспомогательное средство для предстоящей работы. Но даже если вы добьетесь только расслабления, не переживайте. Релаксация поможет приоткрыть  дверь во внутренний мир. И в следующий раз вы обязательно испытаете те состояния которые помогут войти  в мир </w:t>
      </w:r>
    </w:p>
    <w:p>
      <w:pPr>
        <w:pStyle w:val="Normal"/>
        <w:widowControl w:val="false"/>
        <w:ind w:firstLine="720"/>
        <w:jc w:val="both"/>
        <w:rPr>
          <w:sz w:val="22"/>
        </w:rPr>
      </w:pPr>
      <w:r>
        <w:rPr>
          <w:sz w:val="22"/>
        </w:rPr>
      </w:r>
    </w:p>
    <w:p>
      <w:pPr>
        <w:pStyle w:val="Normal"/>
        <w:widowControl w:val="false"/>
        <w:ind w:firstLine="720"/>
        <w:jc w:val="both"/>
        <w:rPr>
          <w:b/>
          <w:b/>
        </w:rPr>
      </w:pPr>
      <w:r>
        <w:rPr>
          <w:b/>
        </w:rPr>
        <w:t>Мир медитативного покоя</w:t>
      </w:r>
    </w:p>
    <w:p>
      <w:pPr>
        <w:pStyle w:val="Normal"/>
        <w:widowControl w:val="false"/>
        <w:ind w:firstLine="720"/>
        <w:jc w:val="both"/>
        <w:rPr/>
      </w:pPr>
      <w:r>
        <w:rPr>
          <w:sz w:val="22"/>
          <w:szCs w:val="22"/>
        </w:rPr>
        <w:t>Все, что вы прочитаете сейчас – это  образы, которые создаются в мысленной реальности. Расслабление помогает войти в мир иных состояний и законов, вашу</w:t>
        <w:tab/>
        <w:t xml:space="preserve"> психическую  Вселенную. Схема первого ментального упражнения описана подробно, но у каждого из практикующих могут быть свои, неповторимые видения. Не стоит драматизировать ситуацию, если ваши личные переживания не совпадают с описанными. Это свидетельствует  о сильном творческом начале.  Различия в описании упражнения и  в ваших видениях отражают индивидуальные особенности восприятия человека. Важно, чтобы во время исполнения упражнения сохранялся общий настрой на покой, равновесие, благость и внутреннюю тишину. </w:t>
      </w:r>
    </w:p>
    <w:p>
      <w:pPr>
        <w:pStyle w:val="Normal"/>
        <w:widowControl w:val="false"/>
        <w:ind w:firstLine="720"/>
        <w:jc w:val="both"/>
        <w:rPr>
          <w:sz w:val="22"/>
        </w:rPr>
      </w:pPr>
      <w:r>
        <w:rPr>
          <w:sz w:val="22"/>
        </w:rPr>
        <w:t>Когда нужная степень расслабления будет достигнута, представьте, что перед вами, словно на фотобумаге проявляются контуры двери. У кого-то она может стать реальной и осязаемой, а у кого-то расплывчатой, словно сотканной из зыбких потоков тумана. Это — вход в мир ментальной реальности, гармонии и по</w:t>
        <w:softHyphen/>
        <w:t>коя. Откройте дверь и шагните за порог...</w:t>
      </w:r>
    </w:p>
    <w:p>
      <w:pPr>
        <w:pStyle w:val="Normal"/>
        <w:widowControl w:val="false"/>
        <w:ind w:firstLine="720"/>
        <w:jc w:val="both"/>
        <w:rPr>
          <w:sz w:val="22"/>
        </w:rPr>
      </w:pPr>
      <w:r>
        <w:rPr>
          <w:sz w:val="22"/>
        </w:rPr>
        <w:t>Вы  вошли в приветливый и теплый мир.  Возникший в воображении пей</w:t>
        <w:softHyphen/>
        <w:t xml:space="preserve">заж — ваш и только ваш. Никто не может вторгнуться туда без вашего позволения. </w:t>
      </w:r>
    </w:p>
    <w:p>
      <w:pPr>
        <w:pStyle w:val="Normal"/>
        <w:widowControl w:val="false"/>
        <w:ind w:firstLine="720"/>
        <w:jc w:val="both"/>
        <w:rPr>
          <w:sz w:val="22"/>
        </w:rPr>
      </w:pPr>
      <w:r>
        <w:rPr>
          <w:sz w:val="22"/>
        </w:rPr>
        <w:t>От порога вверх плавно поднимается длинная ров</w:t>
        <w:softHyphen/>
        <w:t>ная дорога. Она ведет к верхушке холма. Солнце высоко над горизонтом и все вокруг наполнено тишиной, безмятежностью... Шагните по дороге и ощутите, как она мягко пружинит под но</w:t>
        <w:softHyphen/>
        <w:t>гами, подталкивая вас дальше — к гребню холма. Считайте про себя до десяти и на каждый счет делайте шаг к вершине холма. Один... Два...  Три... Четыре... Пять... Шесть... Семь... Восемь... Де</w:t>
        <w:softHyphen/>
        <w:t>вять...</w:t>
      </w:r>
    </w:p>
    <w:p>
      <w:pPr>
        <w:pStyle w:val="Normal"/>
        <w:widowControl w:val="false"/>
        <w:ind w:firstLine="720"/>
        <w:jc w:val="both"/>
        <w:rPr>
          <w:sz w:val="22"/>
        </w:rPr>
      </w:pPr>
      <w:r>
        <w:rPr>
          <w:sz w:val="22"/>
        </w:rPr>
        <w:t>Остался последний десятый шаг, отделяющий вас от гребня холма. Шагните — «десять»...  Там за гребнем — обрыв. А по вершине холма проходит черта, гра</w:t>
        <w:softHyphen/>
        <w:t>ница... Нужно преодолеть ее и шагнуть с обрыва вниз... Возможно, что при переходе черты  вы почувствуете сопротивление.  Это стереотипы обыденного восприятия противятся последнему, решительному шагу, отделяющему вас от погружения в новый мир медитативной реальности. Смелее и решительнее — впе</w:t>
        <w:softHyphen/>
        <w:t>ред! Шагните   с обрыва вниз...  Но  вместо стремительного падения, вы плавно, медленно, как осенний лист в безветренную погоду, опускаетесь вниз. В мире гармонии и покоя не мо</w:t>
        <w:softHyphen/>
        <w:t>жет быть травм, и полет ваш на</w:t>
        <w:softHyphen/>
        <w:t>поминает полет паутинки  тихим солнечным  утром бабь</w:t>
        <w:softHyphen/>
        <w:t>его лета. Вы медленно опускаетесь вниз, к волнам тумана, клубящегося у подножия обрыва.</w:t>
      </w:r>
    </w:p>
    <w:p>
      <w:pPr>
        <w:pStyle w:val="Normal"/>
        <w:widowControl w:val="false"/>
        <w:ind w:firstLine="720"/>
        <w:jc w:val="both"/>
        <w:rPr>
          <w:sz w:val="22"/>
        </w:rPr>
      </w:pPr>
      <w:r>
        <w:rPr>
          <w:sz w:val="22"/>
        </w:rPr>
        <w:t>Вас заботливо и осторожно, как руки матери, подхватывают теплые и упругие струи тумана, и опускают на поверхность моря покоя, отдыха, блаженства.</w:t>
      </w:r>
    </w:p>
    <w:p>
      <w:pPr>
        <w:pStyle w:val="Normal"/>
        <w:widowControl w:val="false"/>
        <w:ind w:firstLine="720"/>
        <w:jc w:val="both"/>
        <w:rPr>
          <w:sz w:val="22"/>
        </w:rPr>
      </w:pPr>
      <w:r>
        <w:rPr>
          <w:sz w:val="22"/>
        </w:rPr>
        <w:t>Волны бережно и нежно принимают вас. Вы покачиваетесь в пенных гребнях, наполняетесь теплом и чистотой. Волны ласкают кожу, проникают внутрь,  вымывают все темное, ненужное и за</w:t>
        <w:softHyphen/>
        <w:t>полняют  внутреннее пространство звенящей хрустальной чистотой. Появляется сладкая истома.</w:t>
      </w:r>
    </w:p>
    <w:p>
      <w:pPr>
        <w:pStyle w:val="Normal"/>
        <w:widowControl w:val="false"/>
        <w:ind w:firstLine="720"/>
        <w:jc w:val="both"/>
        <w:rPr>
          <w:sz w:val="22"/>
        </w:rPr>
      </w:pPr>
      <w:r>
        <w:rPr>
          <w:sz w:val="22"/>
        </w:rPr>
        <w:t>Последние ощущения тела растворяются в искрящихся струях радуги моря. Словно кусочки сахара в воде, тают руки, исчезают ноги, туловище, голова... Физическая оболоч</w:t>
        <w:softHyphen/>
        <w:t xml:space="preserve">ка полностью растворилась, исчезла. Остается упоительное состояние освобождения от физического тела. Сознание – само по себе, тело – само по себе. Пусть оно отдохнет от сознания, а сознание от тела. </w:t>
      </w:r>
    </w:p>
    <w:p>
      <w:pPr>
        <w:pStyle w:val="Normal"/>
        <w:widowControl w:val="false"/>
        <w:ind w:firstLine="720"/>
        <w:jc w:val="both"/>
        <w:rPr/>
      </w:pPr>
      <w:r>
        <w:rPr>
          <w:sz w:val="22"/>
        </w:rPr>
        <w:t>Посмотрите вверх. Прямо над вами висит све</w:t>
        <w:softHyphen/>
        <w:t>тящийся белый  матовый шар. Он медленно приближается к вам и пульсирует в такт дыханию. Шар втягивает вас внутрь. Войдите и почувствуйте, как растворяетесь в  светлом тумане, наполнившем шар. Вы  становитесь  туманом в который вошли! Ощутите себя шаром. Я — это шар, шар — это Я!</w:t>
      </w:r>
    </w:p>
    <w:p>
      <w:pPr>
        <w:pStyle w:val="Normal"/>
        <w:widowControl w:val="false"/>
        <w:ind w:firstLine="720"/>
        <w:jc w:val="both"/>
        <w:rPr>
          <w:sz w:val="22"/>
        </w:rPr>
      </w:pPr>
      <w:r>
        <w:rPr>
          <w:sz w:val="22"/>
        </w:rPr>
        <w:t>Мысленными усилиями из светлого тумана создайте новое тело таким, каким хотели бы видеть. Вылепите ноги, туловище, руки, шею, го</w:t>
        <w:softHyphen/>
        <w:t>лову... Кожа светится нежным золотистым светом. Вы скульптор своего тела. Вы со</w:t>
        <w:softHyphen/>
        <w:t>здали настоящее произведение искусства. Войдите  внутрь, как в новый, построен</w:t>
        <w:softHyphen/>
        <w:t>ный для себя дом. Ваше тело — это первый шаг в вашей мысленной работе. Оно такое, каким вы его представили. И пусть изменения пока только  воображаемые. Важно начать и тело изменится, когда вы сами начнете ме</w:t>
        <w:softHyphen/>
        <w:t>няться.</w:t>
      </w:r>
    </w:p>
    <w:p>
      <w:pPr>
        <w:pStyle w:val="Normal"/>
        <w:widowControl w:val="false"/>
        <w:ind w:firstLine="720"/>
        <w:jc w:val="both"/>
        <w:rPr/>
      </w:pPr>
      <w:r>
        <w:rPr>
          <w:b/>
          <w:sz w:val="22"/>
        </w:rPr>
        <w:t>В новом теле океан энергии, силы, бод</w:t>
        <w:softHyphen/>
        <w:t>рости!</w:t>
      </w:r>
      <w:r>
        <w:rPr>
          <w:sz w:val="22"/>
        </w:rPr>
        <w:t xml:space="preserve"> Сравните это состояние с тем, что было до нача</w:t>
        <w:softHyphen/>
        <w:t>ла работы.</w:t>
      </w:r>
    </w:p>
    <w:p>
      <w:pPr>
        <w:pStyle w:val="Normal"/>
        <w:widowControl w:val="false"/>
        <w:ind w:firstLine="720"/>
        <w:jc w:val="both"/>
        <w:rPr>
          <w:sz w:val="22"/>
        </w:rPr>
      </w:pPr>
      <w:r>
        <w:rPr>
          <w:sz w:val="22"/>
        </w:rPr>
        <w:t>Вот вы и пережили первый опыт ментального погружения. Я надеюсь, что   вам удалось,   почувствовать ощущения  сказочного мира медитативной реальности.  А теперь отдохните. Можно походить, полежать, посидеть, словом, любое медленное и плавное действие поможет вам окончательно вернуться из медитативного расслабления. Появились внутренние перемены, пока незаметные, но с каждым повторением, они будут усиливаться и скоро станут яркими отчетливыми.</w:t>
      </w:r>
    </w:p>
    <w:p>
      <w:pPr>
        <w:pStyle w:val="Normal"/>
        <w:widowControl w:val="false"/>
        <w:ind w:firstLine="720"/>
        <w:jc w:val="both"/>
        <w:rPr>
          <w:sz w:val="22"/>
        </w:rPr>
      </w:pPr>
      <w:r>
        <w:rPr>
          <w:sz w:val="22"/>
        </w:rPr>
        <w:t xml:space="preserve">Опыт работы с группами, осваивающими адаптированную систему древних практик, показывает, что после медитативного погружения, у многих появляется чувство, что они побывали дома. К сожалению – ненадолго! Суета жизни, привычный круг обязанностей и дел быстро нивелируют душевную радость. Через пару дней люди, переживавшие в медитативном погружении восторг слияния с высшим, возвращаются к привычному образу жизни. Так происходит почти со всеми, кто бросает занятия в  самом начале. Но  если работу продолжать, мир ментальных образов и глубинных переживаний откроется во всем своем великолепии. </w:t>
      </w:r>
    </w:p>
    <w:p>
      <w:pPr>
        <w:pStyle w:val="Normal"/>
        <w:widowControl w:val="false"/>
        <w:ind w:firstLine="720"/>
        <w:jc w:val="both"/>
        <w:rPr/>
      </w:pPr>
      <w:r>
        <w:rPr>
          <w:sz w:val="22"/>
        </w:rPr>
        <w:t xml:space="preserve">Чтобы сделать следующий шаг  в личном развитии и самосовершенствовании, нужно освоить энергетические структуры, в которых накапливается потенциал внутренней силы. А пока нужно активизировать такие  глубинные энергоструктуры, как </w:t>
      </w:r>
      <w:r>
        <w:rPr>
          <w:b/>
          <w:sz w:val="22"/>
        </w:rPr>
        <w:t>«лечебный центр»</w:t>
      </w:r>
      <w:r>
        <w:rPr>
          <w:sz w:val="22"/>
        </w:rPr>
        <w:t xml:space="preserve"> и </w:t>
      </w:r>
      <w:r>
        <w:rPr>
          <w:b/>
          <w:sz w:val="22"/>
        </w:rPr>
        <w:t>«диск психологической устойчивости»</w:t>
      </w:r>
      <w:r>
        <w:rPr>
          <w:sz w:val="22"/>
        </w:rPr>
        <w:t>. Чтобы  они заработали, нужно включить…</w:t>
      </w:r>
    </w:p>
    <w:p>
      <w:pPr>
        <w:pStyle w:val="Heading5"/>
        <w:rPr>
          <w:i w:val="false"/>
          <w:i w:val="false"/>
          <w:sz w:val="24"/>
          <w:szCs w:val="24"/>
        </w:rPr>
      </w:pPr>
      <w:r>
        <w:rPr>
          <w:i w:val="false"/>
          <w:sz w:val="24"/>
          <w:szCs w:val="24"/>
        </w:rPr>
        <w:t>Каналы рук и ног</w:t>
      </w:r>
    </w:p>
    <w:p>
      <w:pPr>
        <w:pStyle w:val="Normal"/>
        <w:widowControl w:val="false"/>
        <w:tabs>
          <w:tab w:val="clear" w:pos="708"/>
          <w:tab w:val="left" w:pos="6804" w:leader="none"/>
        </w:tabs>
        <w:ind w:firstLine="720"/>
        <w:jc w:val="both"/>
        <w:rPr>
          <w:sz w:val="22"/>
        </w:rPr>
      </w:pPr>
      <w:r>
        <w:rPr>
          <w:sz w:val="22"/>
        </w:rPr>
        <w:t>Познакомьтесь с психофизическими упражнениями, которые откроют каналы рук и ног. Посмотрите на свою ладонь. В ее центре расположена ямка.  В ней даже цвет кожи отличается от окружающих тканей. В этой ямке – входные отверстия каналов рук. Сожмите три пальца одной руки (указа</w:t>
        <w:softHyphen/>
        <w:t>тельный, средний и безымянный)вместе  и подушечки погрузите в ямку в центре ладони другой руки. Вспомните принцип «Растопить ледышку», который вы использовали в работе с точками влияния на внутреннюю воду. (Эти практики были описаны в заключительной части первой книги цикла.)Медленно,  вращательными движениями  по часовой стрелке, двигайте  подушечками паль</w:t>
        <w:softHyphen/>
        <w:t>цев, едва касаясь кожи на  ладони. Появляется ощущение, что под кожей в центре ладони возникла пустота, и пальцы проваливаются в нее. Так раскрывается входное отверстие канала руки, расположен</w:t>
        <w:softHyphen/>
        <w:t>ного в центре ладонной ямки. Слегка прижмите пальцы  к коже в центре ладони и скоро почувствуете, как от них   вверх по руке струится тепло. Словно волна прокатывается от ла</w:t>
        <w:softHyphen/>
        <w:t>дони к плечу. У кого-то тепло пройдет сразу по всей длине руки - до плеча, а у кого-то может задержаться на уровне запястья. Это свидетельство  проводимости ка</w:t>
        <w:softHyphen/>
        <w:t xml:space="preserve">нала руки. Когда тепло от пальцев свободно струится по всей длине канала, это означает, что в нем нет застоев и пространство канала чистое. Ну а если канал забит какими-то негативными энергетическими блоками, его нужно очистить. В противном случае,  хронический застой, забитость канала негативными энергетическими сгустками приведут к заболеваниям. Сначала появится ломота в руках, потом она пройдет, но  это показатель того, что психоэнергетические нарушения ушли на более глубокий уровень и могут проявиться в виде серьезного недуга. </w:t>
      </w:r>
    </w:p>
    <w:p>
      <w:pPr>
        <w:pStyle w:val="Normal"/>
        <w:widowControl w:val="false"/>
        <w:tabs>
          <w:tab w:val="clear" w:pos="708"/>
          <w:tab w:val="left" w:pos="6804" w:leader="none"/>
        </w:tabs>
        <w:ind w:firstLine="720"/>
        <w:jc w:val="both"/>
        <w:rPr>
          <w:sz w:val="22"/>
        </w:rPr>
      </w:pPr>
      <w:r>
        <w:rPr>
          <w:sz w:val="22"/>
        </w:rPr>
        <w:t>Сочетая дыхание и воображение  можно эффективно почистить канал, предотвратить негативное развитие событий, предупредить болезнь. Отведите  руку в сторону, медленно вдохните и представьте, что через отверстие канала на ладони вы  вдыхаете теплый воздух. Второй рукой, сопро</w:t>
        <w:softHyphen/>
        <w:t>вождаете вдох и  проводите его по ходу канала, от кисти до плеча. После нескольких повто</w:t>
        <w:softHyphen/>
        <w:t>рений появится ощущение, что внутри руки проложена трубочка, и вдох  течет по ней теплым, щекочу</w:t>
        <w:softHyphen/>
        <w:t xml:space="preserve">щим потоком. Повторите это упражнение несколько раз. С каждым новым повторением движение энергии вдоха по каналу руки становится более свободным. </w:t>
      </w:r>
    </w:p>
    <w:p>
      <w:pPr>
        <w:pStyle w:val="Normal"/>
        <w:widowControl w:val="false"/>
        <w:tabs>
          <w:tab w:val="clear" w:pos="708"/>
          <w:tab w:val="left" w:pos="6804" w:leader="none"/>
        </w:tabs>
        <w:ind w:firstLine="720"/>
        <w:jc w:val="both"/>
        <w:rPr>
          <w:sz w:val="22"/>
        </w:rPr>
      </w:pPr>
      <w:r>
        <w:rPr>
          <w:sz w:val="22"/>
        </w:rPr>
        <w:t xml:space="preserve">Для дальнейшей работы руки должны быть полностью расслаблены: достаточная степень расслабления  будет, когда вы одной рукой  за   запястье поднимите вверх другую руку. Если отпустить  запястье, то  рука свободно, без задержек  упадет вниз. </w:t>
      </w:r>
    </w:p>
    <w:p>
      <w:pPr>
        <w:pStyle w:val="Normal"/>
        <w:widowControl w:val="false"/>
        <w:tabs>
          <w:tab w:val="clear" w:pos="708"/>
          <w:tab w:val="left" w:pos="6804" w:leader="none"/>
        </w:tabs>
        <w:ind w:firstLine="720"/>
        <w:jc w:val="both"/>
        <w:rPr>
          <w:sz w:val="22"/>
        </w:rPr>
      </w:pPr>
      <w:r>
        <w:rPr>
          <w:sz w:val="22"/>
        </w:rPr>
        <w:t>Теперь активизируйте входное отверстие канала одной руки пальцами другой. Представьте, что вдыхаете через канала руки... Когда вдох будет свободно подниматься к плечу, наклонитесь вперед,  так, чтобы рука висела свободно и расслабленно. Вдохните и мед</w:t>
        <w:softHyphen/>
        <w:t>ленно выдохните, представляя, что выдох движется по каналу от плеча к ладони. Если канал чист  и свободен, появится ощущение, что рука вместе с выдохом удлиняется.</w:t>
      </w:r>
    </w:p>
    <w:p>
      <w:pPr>
        <w:pStyle w:val="Normal"/>
        <w:widowControl w:val="false"/>
        <w:tabs>
          <w:tab w:val="clear" w:pos="708"/>
          <w:tab w:val="left" w:pos="6804" w:leader="none"/>
        </w:tabs>
        <w:ind w:firstLine="720"/>
        <w:jc w:val="both"/>
        <w:rPr>
          <w:sz w:val="22"/>
        </w:rPr>
      </w:pPr>
      <w:r>
        <w:rPr>
          <w:sz w:val="22"/>
        </w:rPr>
        <w:t>Повторите эти же  действия с другой рукой. А когда добьетесь чистоты и свободного движения энергии в каналах рук, наклонитесь вперед, и медленно выдохните, представляя, как выдох струится по каналам. Обе руки удлиняются …</w:t>
      </w:r>
    </w:p>
    <w:p>
      <w:pPr>
        <w:pStyle w:val="Normal"/>
        <w:widowControl w:val="false"/>
        <w:tabs>
          <w:tab w:val="clear" w:pos="708"/>
          <w:tab w:val="left" w:pos="6804" w:leader="none"/>
        </w:tabs>
        <w:ind w:firstLine="720"/>
        <w:jc w:val="both"/>
        <w:rPr/>
      </w:pPr>
      <w:r>
        <w:rPr>
          <w:sz w:val="22"/>
        </w:rPr>
        <w:t xml:space="preserve">Для  активизации движения энергии в каналах рук очень эффективно такое упражнение: </w:t>
      </w:r>
      <w:r>
        <w:rPr>
          <w:i/>
          <w:sz w:val="22"/>
        </w:rPr>
        <w:t xml:space="preserve">встаньте свободно, расслабленные ,согнутые в локтях руки установлены перед грудью,  ладони  повернуты одна к другой и параллельны   друг другу. Медленно разводите руки в стороны до ширины плеч, а потом сближайте их. Сделав несколько таких движений, вы почувствуете, как между ладонями возникает связь. Впечатление такое, будто они соединены множеством невидимых ниточек. А если одну ладонь оставить неподвижной, а другую относительно ее перемещать вверх-вниз, то появляется ощущение, что движение одной ладони вызывает  специфические ощущения в другой. </w:t>
      </w:r>
    </w:p>
    <w:p>
      <w:pPr>
        <w:pStyle w:val="Normal"/>
        <w:widowControl w:val="false"/>
        <w:tabs>
          <w:tab w:val="clear" w:pos="708"/>
          <w:tab w:val="left" w:pos="6804" w:leader="none"/>
        </w:tabs>
        <w:ind w:firstLine="720"/>
        <w:jc w:val="both"/>
        <w:rPr/>
      </w:pPr>
      <w:r>
        <w:rPr>
          <w:sz w:val="22"/>
        </w:rPr>
        <w:t xml:space="preserve">Эти упражнения напоминают тренировки по активизации вашего биополя. Но есть и разница. Представьте, что энергия золотистыми  шариками концентрируется в ладонных ямках. </w:t>
      </w:r>
      <w:r>
        <w:rPr>
          <w:i/>
          <w:sz w:val="22"/>
        </w:rPr>
        <w:t>Энергетический шарик на правой ладони   превращается в световой ершик, похожий на инструмент для чистки бутылок. Мысленно введите его в канал расслабленной левой руки и медленно двигайте им внутри канала от ладони до плеча. Сначала вы только воображаете эти действия, но скоро появятся   реальные ощущения. Щекочущее прикосновение «волосков ершика» активизирует стенки канала. Дви</w:t>
        <w:softHyphen/>
        <w:t>гая мысленным «ершиком» от ладони к плечу и обратно, вы очищаете  стенки канала. Появляется свежесть, тепло и ощущение легкости в руке.</w:t>
      </w:r>
      <w:r>
        <w:rPr>
          <w:sz w:val="22"/>
        </w:rPr>
        <w:t xml:space="preserve"> При помощи «энергетического ершика» прочистите каналы обеих рук. Если вдох и выдох легко струятся внутри канала (а вы это почувствуете), можно считать его чистым.</w:t>
      </w:r>
    </w:p>
    <w:p>
      <w:pPr>
        <w:pStyle w:val="Normal"/>
        <w:widowControl w:val="false"/>
        <w:tabs>
          <w:tab w:val="clear" w:pos="708"/>
          <w:tab w:val="left" w:pos="6804" w:leader="none"/>
        </w:tabs>
        <w:ind w:firstLine="720"/>
        <w:jc w:val="both"/>
        <w:rPr/>
      </w:pPr>
      <w:r>
        <w:rPr>
          <w:sz w:val="22"/>
        </w:rPr>
        <w:t xml:space="preserve">Встаньте  прямо, ноги немного шире плеч. Поднимите прямые руки перед собой, ладонями вверх. Соедините  их «ковшиком». Глаза закрыты. </w:t>
      </w:r>
      <w:r>
        <w:rPr>
          <w:i/>
          <w:sz w:val="22"/>
        </w:rPr>
        <w:t>Пред</w:t>
        <w:softHyphen/>
        <w:t>ставьте в ладонях нагретый солнцем, теплый, упру</w:t>
        <w:softHyphen/>
        <w:t>гий, апельсин. Вспомните его аромат. Обхватите апель</w:t>
        <w:softHyphen/>
        <w:t>син пальцами. Слегка сожмите их и почувствуете, как кожи</w:t>
        <w:softHyphen/>
        <w:t>ца апельсина прогнулась. Сожмите плод силь</w:t>
        <w:softHyphen/>
        <w:t>нее...  Кожура лопается  и из под пальцев брызжет терпкий, по</w:t>
        <w:softHyphen/>
        <w:t>щипывающий сок. Он течет по рукам... Сожмите апельсин еще сильнее... Воображаемый сок проникает внутрь каналов рук и течет по ним, по</w:t>
        <w:softHyphen/>
        <w:t xml:space="preserve">щипывая стенки… </w:t>
      </w:r>
      <w:r>
        <w:rPr>
          <w:sz w:val="22"/>
        </w:rPr>
        <w:t>Сок «мысленного апельсина» сдирает со стенок каналов рук остатки психологической  и энергетической грязи...</w:t>
      </w:r>
    </w:p>
    <w:p>
      <w:pPr>
        <w:pStyle w:val="Normal"/>
        <w:widowControl w:val="false"/>
        <w:tabs>
          <w:tab w:val="clear" w:pos="708"/>
          <w:tab w:val="left" w:pos="6804" w:leader="none"/>
        </w:tabs>
        <w:ind w:firstLine="720"/>
        <w:jc w:val="both"/>
        <w:rPr/>
      </w:pPr>
      <w:r>
        <w:rPr>
          <w:i/>
          <w:sz w:val="22"/>
        </w:rPr>
        <w:t>Мысленно сожмите  апельсин в    ладонях сильнее, и от давления он сначала уплотняется, а потом превращается в малень</w:t>
        <w:softHyphen/>
        <w:t>кое солнышко. Свет и ласковое тепло согревают ладони, а затем  вольным потоком струятся по каналам рук.</w:t>
      </w:r>
      <w:r>
        <w:rPr>
          <w:sz w:val="22"/>
        </w:rPr>
        <w:t xml:space="preserve"> Вы чувствуете  расположе</w:t>
        <w:softHyphen/>
        <w:t>ние каналов  в руках: от ладони до плеча. Сначала они похожи на тонкие трубочки.  Но  регулярные тренировки превратят каналы в мощ</w:t>
        <w:softHyphen/>
        <w:t>ные структуры, которые   займут значительную часть объ</w:t>
        <w:softHyphen/>
        <w:t>ема руки.  Эти каналы, как и каналы ног, (о них речь пойдет позже) обеспечивают устойчивый энер</w:t>
        <w:softHyphen/>
        <w:t xml:space="preserve">гообмен организма с внешней средой. </w:t>
      </w:r>
    </w:p>
    <w:p>
      <w:pPr>
        <w:pStyle w:val="Normal"/>
        <w:widowControl w:val="false"/>
        <w:tabs>
          <w:tab w:val="clear" w:pos="708"/>
          <w:tab w:val="left" w:pos="6804" w:leader="none"/>
        </w:tabs>
        <w:ind w:firstLine="720"/>
        <w:jc w:val="both"/>
        <w:rPr/>
      </w:pPr>
      <w:r>
        <w:rPr>
          <w:sz w:val="22"/>
        </w:rPr>
        <w:t xml:space="preserve">Помогите активизации каналов дыханием. Представьте, что вдыхаете  тепло и свет солнышка в ладонях и по каналам  проводите его к плечам. А темный и прохладный выдох направляете по  каналам рук вниз. Эти упражнения включат каналы рук. </w:t>
      </w:r>
    </w:p>
    <w:p>
      <w:pPr>
        <w:pStyle w:val="Normal"/>
        <w:widowControl w:val="false"/>
        <w:tabs>
          <w:tab w:val="clear" w:pos="708"/>
          <w:tab w:val="left" w:pos="6804" w:leader="none"/>
        </w:tabs>
        <w:ind w:firstLine="720"/>
        <w:jc w:val="both"/>
        <w:rPr/>
      </w:pPr>
      <w:r>
        <w:rPr>
          <w:sz w:val="22"/>
        </w:rPr>
        <w:t>Ну а для поддержания каналов рук в рабочем состоянии нужно выполнять такие упражнения:</w:t>
      </w:r>
    </w:p>
    <w:p>
      <w:pPr>
        <w:pStyle w:val="Normal"/>
        <w:widowControl w:val="false"/>
        <w:tabs>
          <w:tab w:val="clear" w:pos="708"/>
          <w:tab w:val="left" w:pos="6804" w:leader="none"/>
        </w:tabs>
        <w:ind w:firstLine="720"/>
        <w:jc w:val="both"/>
        <w:rPr>
          <w:b/>
          <w:b/>
          <w:sz w:val="22"/>
          <w:u w:val="single"/>
        </w:rPr>
      </w:pPr>
      <w:r>
        <w:rPr>
          <w:b/>
          <w:sz w:val="22"/>
          <w:u w:val="single"/>
        </w:rPr>
        <w:t>1.  Разглаживание входных отверстий каналов рук.</w:t>
      </w:r>
    </w:p>
    <w:p>
      <w:pPr>
        <w:pStyle w:val="2"/>
        <w:tabs>
          <w:tab w:val="clear" w:pos="708"/>
          <w:tab w:val="left" w:pos="6804" w:leader="none"/>
        </w:tabs>
        <w:rPr/>
      </w:pPr>
      <w:r>
        <w:rPr/>
        <w:t>Описание этого действия приведено выше. Снача</w:t>
        <w:softHyphen/>
        <w:t>ла проделайте все руками, а затем это же действие повторите  мысленно. При регулярном исполнении появится ощущение, что входное отверстие расширяется и занимает почти всю площадь ладони.</w:t>
      </w:r>
    </w:p>
    <w:p>
      <w:pPr>
        <w:pStyle w:val="Normal"/>
        <w:widowControl w:val="false"/>
        <w:tabs>
          <w:tab w:val="clear" w:pos="708"/>
          <w:tab w:val="left" w:pos="6804" w:leader="none"/>
        </w:tabs>
        <w:ind w:firstLine="720"/>
        <w:jc w:val="both"/>
        <w:rPr>
          <w:b/>
          <w:b/>
          <w:sz w:val="22"/>
          <w:u w:val="single"/>
        </w:rPr>
      </w:pPr>
      <w:r>
        <w:rPr>
          <w:b/>
          <w:sz w:val="22"/>
          <w:u w:val="single"/>
        </w:rPr>
        <w:t>2. Увеличение диаметра каналов</w:t>
      </w:r>
    </w:p>
    <w:p>
      <w:pPr>
        <w:pStyle w:val="Normal"/>
        <w:widowControl w:val="false"/>
        <w:tabs>
          <w:tab w:val="clear" w:pos="708"/>
          <w:tab w:val="left" w:pos="6804" w:leader="none"/>
        </w:tabs>
        <w:ind w:firstLine="720"/>
        <w:jc w:val="both"/>
        <w:rPr>
          <w:sz w:val="22"/>
        </w:rPr>
      </w:pPr>
      <w:r>
        <w:rPr>
          <w:sz w:val="22"/>
        </w:rPr>
        <w:t xml:space="preserve"> </w:t>
      </w:r>
      <w:r>
        <w:rPr>
          <w:sz w:val="22"/>
        </w:rPr>
        <w:t>Мысленно шлифуйте  и оглаживайте  стенки каналов рук. Это упражнение увеличивает диаметр энергетических  каналов.</w:t>
      </w:r>
    </w:p>
    <w:p>
      <w:pPr>
        <w:pStyle w:val="Normal"/>
        <w:widowControl w:val="false"/>
        <w:tabs>
          <w:tab w:val="clear" w:pos="708"/>
          <w:tab w:val="left" w:pos="6804" w:leader="none"/>
        </w:tabs>
        <w:ind w:firstLine="720"/>
        <w:jc w:val="both"/>
        <w:rPr>
          <w:b/>
          <w:b/>
          <w:sz w:val="22"/>
          <w:u w:val="single"/>
        </w:rPr>
      </w:pPr>
      <w:r>
        <w:rPr>
          <w:b/>
          <w:sz w:val="22"/>
          <w:u w:val="single"/>
        </w:rPr>
        <w:t>3. Проникновение  внутрь канала</w:t>
      </w:r>
    </w:p>
    <w:p>
      <w:pPr>
        <w:pStyle w:val="Normal"/>
        <w:widowControl w:val="false"/>
        <w:tabs>
          <w:tab w:val="clear" w:pos="708"/>
          <w:tab w:val="left" w:pos="6804" w:leader="none"/>
        </w:tabs>
        <w:ind w:firstLine="720"/>
        <w:jc w:val="both"/>
        <w:rPr/>
      </w:pPr>
      <w:r>
        <w:rPr>
          <w:sz w:val="22"/>
        </w:rPr>
        <w:t>Когда каналы начнут реагировать на воздействия «мысленных рук»,  представьте  теплый энергетический шарик и покатайте его  внутри  канала от ладони до плеча и обратно…</w:t>
      </w:r>
      <w:r>
        <w:rPr>
          <w:b/>
          <w:sz w:val="22"/>
          <w:u w:val="single"/>
        </w:rPr>
        <w:t xml:space="preserve">       </w:t>
      </w:r>
    </w:p>
    <w:p>
      <w:pPr>
        <w:pStyle w:val="Normal"/>
        <w:widowControl w:val="false"/>
        <w:tabs>
          <w:tab w:val="clear" w:pos="708"/>
          <w:tab w:val="left" w:pos="6804" w:leader="none"/>
        </w:tabs>
        <w:ind w:firstLine="720"/>
        <w:jc w:val="both"/>
        <w:rPr>
          <w:b/>
          <w:b/>
          <w:sz w:val="22"/>
          <w:u w:val="single"/>
        </w:rPr>
      </w:pPr>
      <w:r>
        <w:rPr>
          <w:b/>
          <w:sz w:val="22"/>
          <w:u w:val="single"/>
        </w:rPr>
        <w:t>4.Замыкание кольца каналов</w:t>
      </w:r>
    </w:p>
    <w:p>
      <w:pPr>
        <w:pStyle w:val="Normal"/>
        <w:widowControl w:val="false"/>
        <w:tabs>
          <w:tab w:val="clear" w:pos="708"/>
          <w:tab w:val="left" w:pos="6804" w:leader="none"/>
        </w:tabs>
        <w:ind w:firstLine="720"/>
        <w:jc w:val="both"/>
        <w:rPr/>
      </w:pPr>
      <w:r>
        <w:rPr>
          <w:sz w:val="22"/>
        </w:rPr>
        <w:t>Мысленно введите шарик в  канал руки, прокатите его до плеча, проведите сквозь плечи внутри тела и опустите по каналу другой руки к ладони. Повто</w:t>
        <w:softHyphen/>
        <w:t>рите это же действие, но в обратном порядке. Проделав так несколько раз,  вы почувствуете, как между каналами рук возникла устойчивая связь. А если создать энергетическое поле между ладонями (см. упражнения  вводного курса), то тепло от ладоней потечет по каналам рук, соединится в меж</w:t>
        <w:softHyphen/>
        <w:t xml:space="preserve">ключичной ямке и вернется от плеч к ладоням. Сомкните их так, чтобы входные отверстия каналов соединились и образовали кольцо. Энергетический поток в каналах  приобретает   форму кольца. Мысленными усилиями гоните поток по каналам сначала </w:t>
      </w:r>
      <w:r>
        <w:rPr>
          <w:b/>
          <w:sz w:val="22"/>
        </w:rPr>
        <w:t>справа налево</w:t>
      </w:r>
      <w:r>
        <w:rPr>
          <w:sz w:val="22"/>
        </w:rPr>
        <w:t xml:space="preserve">, а затем </w:t>
      </w:r>
      <w:r>
        <w:rPr>
          <w:b/>
          <w:sz w:val="22"/>
        </w:rPr>
        <w:t>слева направо</w:t>
      </w:r>
      <w:r>
        <w:rPr>
          <w:sz w:val="22"/>
        </w:rPr>
        <w:t xml:space="preserve"> до  тех пор, пока не почувствуете свободное движение энергии в кольце  каналов рук.</w:t>
      </w:r>
    </w:p>
    <w:p>
      <w:pPr>
        <w:pStyle w:val="Normal"/>
        <w:widowControl w:val="false"/>
        <w:tabs>
          <w:tab w:val="clear" w:pos="708"/>
          <w:tab w:val="left" w:pos="6804" w:leader="none"/>
        </w:tabs>
        <w:ind w:firstLine="720"/>
        <w:jc w:val="both"/>
        <w:rPr>
          <w:sz w:val="22"/>
        </w:rPr>
      </w:pPr>
      <w:r>
        <w:rPr>
          <w:sz w:val="22"/>
        </w:rPr>
        <w:t>На пер</w:t>
        <w:softHyphen/>
        <w:t>вых порах могут появиться усталость, зевота, сонливость. Но при систематических тренировках,  неприятные состояния скоро  пройдут, появится собранность, уверенность, ясность мышления. И чем больший  потенциал внутренней силы вы накопите, тем больших высот и успехов сможете добиться в самореализации.</w:t>
      </w:r>
    </w:p>
    <w:p>
      <w:pPr>
        <w:pStyle w:val="Normal"/>
        <w:widowControl w:val="false"/>
        <w:tabs>
          <w:tab w:val="clear" w:pos="708"/>
          <w:tab w:val="left" w:pos="6804" w:leader="none"/>
        </w:tabs>
        <w:ind w:firstLine="720"/>
        <w:jc w:val="both"/>
        <w:rPr>
          <w:sz w:val="22"/>
        </w:rPr>
      </w:pPr>
      <w:r>
        <w:rPr>
          <w:sz w:val="22"/>
        </w:rPr>
        <w:t>Аналогичные каналы энергообмена существуют в ногах. Приемы  их активизации похожи на те, которые вы использовали в работе с каналами рук. Но есть и некоторые особенности. Начинать работу с канала</w:t>
        <w:softHyphen/>
        <w:t>ми ног нужно сидя. Найдите  входные отверстия каналов на середине ступни и помассируйте их подушечками пальцев до появления ощущения пустоты под кожей.</w:t>
      </w:r>
    </w:p>
    <w:p>
      <w:pPr>
        <w:pStyle w:val="Normal"/>
        <w:widowControl w:val="false"/>
        <w:tabs>
          <w:tab w:val="clear" w:pos="708"/>
          <w:tab w:val="left" w:pos="6804" w:leader="none"/>
        </w:tabs>
        <w:ind w:firstLine="720"/>
        <w:jc w:val="both"/>
        <w:rPr>
          <w:sz w:val="22"/>
        </w:rPr>
      </w:pPr>
      <w:r>
        <w:rPr>
          <w:sz w:val="22"/>
        </w:rPr>
        <w:t>Установите энергетический  контакт между ладонями и левой ступней. Для этого хорошо разогретые ладони медленно приближайте и отводите от ступни. Скоро почувствуете, как энергия ладоней пронизывает ткани стопы. Ею нужно бесконтактно разгладить входные отверстия кана</w:t>
        <w:softHyphen/>
        <w:t>лов ног: сначала на левой ступне, потом на правой. Медленно двигайте руками вдоль голени и слушайте  свои ощущения. Сначала появится чувство движения теплой волны по голени. Потом воздействие  рук активизирует канал ноги. Возникнет ощущение, что по нему, катится теплый энергетический шарик. Эти же действия повторите с другой ногой.</w:t>
      </w:r>
    </w:p>
    <w:p>
      <w:pPr>
        <w:pStyle w:val="Normal"/>
        <w:widowControl w:val="false"/>
        <w:tabs>
          <w:tab w:val="clear" w:pos="708"/>
          <w:tab w:val="left" w:pos="6804" w:leader="none"/>
        </w:tabs>
        <w:ind w:firstLine="720"/>
        <w:jc w:val="both"/>
        <w:rPr>
          <w:sz w:val="22"/>
        </w:rPr>
      </w:pPr>
      <w:r>
        <w:rPr>
          <w:sz w:val="22"/>
        </w:rPr>
        <w:t>Сядьте на низенькую скамейку, а подошвы соедините между собой так, чтобы ноги замкнулись в кольцо. Энергетические каналы ног также замыкаются.  Представьте, что по ним течет волна энергии. Потоки в ногах замыкаются в кольцо в области таза. Соединив энергетические потоки каналов ног в кольцо  «слушайте» ощущения. Движение энергии в ногах сопровождает легкое «гудение», как в трансформаторе. Конечно, это только ваши ощущения, но они отражают  степень активизации каналов ног.</w:t>
      </w:r>
    </w:p>
    <w:p>
      <w:pPr>
        <w:pStyle w:val="2"/>
        <w:tabs>
          <w:tab w:val="clear" w:pos="708"/>
          <w:tab w:val="left" w:pos="6804" w:leader="none"/>
        </w:tabs>
        <w:rPr/>
      </w:pPr>
      <w:r>
        <w:rPr/>
        <w:t>А теперь встаньте. Наклонитесь вперед, и выдохните через каналы рук. Появится ощущение, что руки удлиняются. Представьте, что они пронизывают толщу Земли, вы захватываете  поток энергии  в ее глубинах и направляете  снизу вверх, на ступни. Мысленно подни</w:t>
        <w:softHyphen/>
        <w:t>майте энергию по каналам ног, помогая себе руками. Руки скользят вверх по ногам, не прикасаясь к коже: сначала вы представляете, что протаскиваете энергию из Земли от ступней по голеням вверх, к коленям, затем по бедрам — к тазу. Руки помогают двигаться волне энергии внутри каналов ног.</w:t>
      </w:r>
    </w:p>
    <w:p>
      <w:pPr>
        <w:pStyle w:val="Normal"/>
        <w:widowControl w:val="false"/>
        <w:tabs>
          <w:tab w:val="clear" w:pos="708"/>
          <w:tab w:val="left" w:pos="6804" w:leader="none"/>
        </w:tabs>
        <w:ind w:firstLine="720"/>
        <w:jc w:val="both"/>
        <w:rPr/>
      </w:pPr>
      <w:r>
        <w:rPr>
          <w:sz w:val="22"/>
        </w:rPr>
        <w:t>Дыхательные упражнения, которые можно использовать для дальнейшей активизации каналов ног почти такие же, какие вы использовали при работе с каналами рук. Разница лишь в том, что  нужно  концентрировать внимание на ногах… Например, сосредоточив внимание на ступнях, вдыхаете и представляете, что вдох поднимается по каналу ноги и очищает его, убирает блоки и застойные явления. Когда каналы в обеих ногах очистятся, ощущения конечностей могут исчезнуть, словно ног нет вовсе. Это предвестник их избавления от всевозможных зажимов и застоев. Скоро это необычное чувство пройдет, исчезнут и болезненные переживания.(</w:t>
      </w:r>
      <w:r>
        <w:rPr>
          <w:b/>
          <w:sz w:val="22"/>
        </w:rPr>
        <w:t xml:space="preserve">Рисунок 1 </w:t>
      </w:r>
      <w:r>
        <w:rPr>
          <w:sz w:val="22"/>
        </w:rPr>
        <w:t>Каналы рук и ног)</w:t>
      </w:r>
    </w:p>
    <w:p>
      <w:pPr>
        <w:pStyle w:val="Normal"/>
        <w:widowControl w:val="false"/>
        <w:tabs>
          <w:tab w:val="clear" w:pos="708"/>
          <w:tab w:val="left" w:pos="6804" w:leader="none"/>
        </w:tabs>
        <w:ind w:firstLine="720"/>
        <w:jc w:val="both"/>
        <w:rPr>
          <w:sz w:val="22"/>
        </w:rPr>
      </w:pPr>
      <w:r>
        <w:rPr>
          <w:sz w:val="22"/>
        </w:rPr>
        <w:t xml:space="preserve">Вообще, ногам следует уделить особое внимание. Большинство людей  привычно считает, что ноги  существуют, как бы  сами по себе. В этом и кроется ошибка. Ноги – это чрезвычайно важная составляющая энергетики организма. Когда болят ноги, человек сразу  ощущает свою ущербность. Нарушаются нормальные энергообменные процессы, сбалансированная работа системы энергетического питания организма, обостряются скрытые болезни. Если изолировать ноги от внешних потоков энергии, то человек сразу ощутит дискомфорт, а потом нарастающую слабость, головокружение, потерю ориентации. Поэтому работа с каналами ног очень важна. Она помогает избавиться от застоев и энергетических блоков,  повышает уровень энергообеспеченности организма. </w:t>
      </w:r>
    </w:p>
    <w:p>
      <w:pPr>
        <w:pStyle w:val="Normal"/>
        <w:widowControl w:val="false"/>
        <w:tabs>
          <w:tab w:val="clear" w:pos="708"/>
          <w:tab w:val="left" w:pos="6804" w:leader="none"/>
        </w:tabs>
        <w:ind w:firstLine="720"/>
        <w:jc w:val="both"/>
        <w:rPr>
          <w:sz w:val="22"/>
        </w:rPr>
      </w:pPr>
      <w:r>
        <w:rPr>
          <w:sz w:val="22"/>
        </w:rPr>
        <w:t>Большую роль в стабилизации внутреннего силового баланса играет дыхание. Вы уже испытали магическую силу дыхательных приемов, когда  активизировали каналы рук и ног. Освоение специальных дыхательных техник помогает организму быстро  насыщаться энергией. Начинающим советую освоить одну из самых действенных и продуктивных систем, которая в адаптированном для современного восприятия варианте практик Традиции называется…</w:t>
      </w:r>
    </w:p>
    <w:p>
      <w:pPr>
        <w:pStyle w:val="Heading4"/>
        <w:ind w:firstLine="720"/>
        <w:rPr>
          <w:szCs w:val="24"/>
        </w:rPr>
      </w:pPr>
      <w:r>
        <w:rPr>
          <w:szCs w:val="24"/>
        </w:rPr>
        <w:t>Дыхание «Лотос»</w:t>
      </w:r>
    </w:p>
    <w:p>
      <w:pPr>
        <w:pStyle w:val="TextBodyIndent"/>
        <w:ind w:firstLine="720"/>
        <w:rPr>
          <w:sz w:val="22"/>
        </w:rPr>
      </w:pPr>
      <w:r>
        <w:rPr>
          <w:sz w:val="22"/>
        </w:rPr>
        <w:t>Познакомьтесь с комплексом дыхательных уп</w:t>
        <w:softHyphen/>
        <w:t>ражнений «Лотос». Впоследствии этот дыхательный комплекс поможет  эффективно накапливать  энергию,  активизировать различные структуры тела.</w:t>
      </w:r>
    </w:p>
    <w:p>
      <w:pPr>
        <w:pStyle w:val="TextBodyIndent"/>
        <w:ind w:firstLine="720"/>
        <w:rPr/>
      </w:pPr>
      <w:r>
        <w:rPr>
          <w:sz w:val="22"/>
        </w:rPr>
        <w:t>Исходное положение (И. П.) для начала цикла дыха</w:t>
        <w:softHyphen/>
        <w:t>ния «Лотос» — ноги чуть шире плеч, слегка присогнуты в коленях, носки повернуты внутрь, спина прямая, ладони установлены перед животом, на уровне мечевидного отростка грудины(«солнечного сплетения»), кончики указательных и больших пальцев обеих рук сложены так, чтобы между ними образовался неправиль</w:t>
        <w:softHyphen/>
        <w:t>ный ромб, вытянутым острым углом, направленный вниз. Этот ромб из пальцев устанавливается на уровне верх</w:t>
        <w:softHyphen/>
        <w:t>ней части живота в нескольких сантиметрах от тела. Локти разведены в стороны (Р</w:t>
      </w:r>
      <w:r>
        <w:rPr>
          <w:b/>
          <w:sz w:val="22"/>
        </w:rPr>
        <w:t>исунок 2.</w:t>
      </w:r>
      <w:r>
        <w:rPr>
          <w:sz w:val="22"/>
        </w:rPr>
        <w:t xml:space="preserve"> ).</w:t>
      </w:r>
    </w:p>
    <w:p>
      <w:pPr>
        <w:pStyle w:val="Normal"/>
        <w:widowControl w:val="false"/>
        <w:ind w:firstLine="720"/>
        <w:jc w:val="both"/>
        <w:rPr/>
      </w:pPr>
      <w:r>
        <w:rPr>
          <w:sz w:val="22"/>
        </w:rPr>
        <w:t>Медленно вдохните, тонкой струей пропус</w:t>
        <w:softHyphen/>
        <w:t>кая в себя воздух, и одновременно поднимите повернутые к телу рас</w:t>
        <w:softHyphen/>
        <w:t>крытые ладони к плечам. Руки согнуты в локтях, кисти подня</w:t>
        <w:softHyphen/>
        <w:t>ты к плечам, ладони развернуты назад. Это фа</w:t>
        <w:softHyphen/>
        <w:t>за завершения вдоха (Р</w:t>
      </w:r>
      <w:r>
        <w:rPr>
          <w:b/>
          <w:sz w:val="22"/>
        </w:rPr>
        <w:t>исунок 3</w:t>
      </w:r>
      <w:r>
        <w:rPr>
          <w:sz w:val="22"/>
        </w:rPr>
        <w:t xml:space="preserve">.). </w:t>
      </w:r>
    </w:p>
    <w:p>
      <w:pPr>
        <w:pStyle w:val="Normal"/>
        <w:widowControl w:val="false"/>
        <w:ind w:firstLine="720"/>
        <w:jc w:val="both"/>
        <w:rPr/>
      </w:pPr>
      <w:r>
        <w:rPr>
          <w:sz w:val="22"/>
        </w:rPr>
        <w:t>Когда вдох заполнит грудную клетку, надуйте живот и втяните в себя еще малую порцию воздуха. Вы  почувствуйте напряжение в верхушках легких. Заприте вдох в груди  и считайте про себя удары сердца. Удерживайте вдох до 5 — 8 ударов сердца, затем медленно выдохните вниз. Сжимайте выдох руками,  словно  упругий мячик.  В конечной фазе поместите сжатый в упругий клубок выдох в нижнюю часть живота чуть выше лобка (</w:t>
      </w:r>
      <w:r>
        <w:rPr>
          <w:b/>
          <w:sz w:val="22"/>
        </w:rPr>
        <w:t>Рисунок 4</w:t>
      </w:r>
      <w:r>
        <w:rPr>
          <w:sz w:val="22"/>
        </w:rPr>
        <w:t>). Задержите дыхание на  5 —8 ударов сердца.</w:t>
      </w:r>
    </w:p>
    <w:p>
      <w:pPr>
        <w:pStyle w:val="Normal"/>
        <w:widowControl w:val="false"/>
        <w:ind w:firstLine="720"/>
        <w:jc w:val="both"/>
        <w:rPr/>
      </w:pPr>
      <w:r>
        <w:rPr>
          <w:sz w:val="22"/>
        </w:rPr>
        <w:t>И вновь вдох. Зацепите  руками упругий клубок выдоха, рас</w:t>
        <w:softHyphen/>
        <w:t>тягивайте  его, поднимая энергию выдоха  к сердцу. Это движение сопровождается плавным вдохом.(</w:t>
      </w:r>
      <w:r>
        <w:rPr>
          <w:b/>
          <w:sz w:val="22"/>
        </w:rPr>
        <w:t>Рисунок 5</w:t>
      </w:r>
      <w:r>
        <w:rPr>
          <w:sz w:val="22"/>
        </w:rPr>
        <w:t>) Завершающей фазой вдоха является крестообразное соединение рук в запястьях на уровне щитовидной железы (</w:t>
      </w:r>
      <w:r>
        <w:rPr>
          <w:b/>
          <w:sz w:val="22"/>
        </w:rPr>
        <w:t>Рисунок 6</w:t>
      </w:r>
      <w:r>
        <w:rPr>
          <w:sz w:val="22"/>
        </w:rPr>
        <w:t>.). Такое положение рук  завершает  вдох. И снова задержка дыхания на 5 —8 ударов сердца.</w:t>
      </w:r>
    </w:p>
    <w:p>
      <w:pPr>
        <w:pStyle w:val="Normal"/>
        <w:widowControl w:val="false"/>
        <w:ind w:firstLine="720"/>
        <w:jc w:val="both"/>
        <w:rPr>
          <w:sz w:val="22"/>
        </w:rPr>
      </w:pPr>
      <w:r>
        <w:rPr>
          <w:sz w:val="22"/>
        </w:rPr>
        <w:t>Завершается дыхательный цикл медленным плавным вы</w:t>
        <w:softHyphen/>
        <w:t>дохом со звуком «Сю-у-у-». Язык для этого сворачивает</w:t>
        <w:softHyphen/>
        <w:t>ся в трубочку и прижимается к нёбу, губы округляются  и звук напоминает тонкий свист. Выдох ориентирован вперед.</w:t>
      </w:r>
    </w:p>
    <w:p>
      <w:pPr>
        <w:pStyle w:val="Normal"/>
        <w:widowControl w:val="false"/>
        <w:ind w:firstLine="720"/>
        <w:jc w:val="both"/>
        <w:rPr/>
      </w:pPr>
      <w:r>
        <w:rPr>
          <w:sz w:val="22"/>
        </w:rPr>
        <w:t>Руки сопровождают выдох и медленно опускаются  от плеч к поясу, ноги слегка сгибаются в коленях, живот втягивается и выталкивает остатки вдоха из легких, спина округляется. Конеч</w:t>
        <w:softHyphen/>
        <w:t>ная позиция выдоха выглядит так: руки вытянуты впе</w:t>
        <w:softHyphen/>
        <w:t>ред, ладони параллельно земле, ноги присогнуты, ступ</w:t>
        <w:softHyphen/>
        <w:t>ни параллельны, носки чуть повернуты внутрь. Эта поза напоминает стойку гимнаста, только что выполнившего опорный прыжок (</w:t>
      </w:r>
      <w:r>
        <w:rPr>
          <w:b/>
          <w:sz w:val="22"/>
        </w:rPr>
        <w:t>Рисуник 7; 7а</w:t>
      </w:r>
      <w:r>
        <w:rPr>
          <w:sz w:val="22"/>
        </w:rPr>
        <w:t>.).</w:t>
      </w:r>
    </w:p>
    <w:p>
      <w:pPr>
        <w:pStyle w:val="Normal"/>
        <w:widowControl w:val="false"/>
        <w:ind w:firstLine="720"/>
        <w:jc w:val="both"/>
        <w:rPr/>
      </w:pPr>
      <w:r>
        <w:rPr>
          <w:sz w:val="22"/>
        </w:rPr>
        <w:t>Проделайте  несколько циклов дыхания «Лотос». За</w:t>
        <w:softHyphen/>
        <w:t xml:space="preserve">помните правило: </w:t>
      </w:r>
      <w:r>
        <w:rPr>
          <w:b/>
          <w:sz w:val="22"/>
        </w:rPr>
        <w:t>обязательно должно быть нечетное число повторений.</w:t>
      </w:r>
    </w:p>
    <w:p>
      <w:pPr>
        <w:pStyle w:val="Normal"/>
        <w:widowControl w:val="false"/>
        <w:ind w:firstLine="720"/>
        <w:jc w:val="both"/>
        <w:rPr>
          <w:sz w:val="22"/>
        </w:rPr>
      </w:pPr>
      <w:r>
        <w:rPr>
          <w:sz w:val="22"/>
        </w:rPr>
        <w:t>Второй этап этого дыхательного упражнения отличается только тем, что выдох «Сю-у-у» вы мысленно направляете сквозь тело— вниз, в землю. И последняя, третья часть упражнения. Она отли</w:t>
        <w:softHyphen/>
        <w:t>чается от первых двух тем, что в момент последнего вдоха вы задерживаете его в груди, и сжимаете за счет мышц грудной клетки. Представьте, что вдох, наполнивший грудь, рвется наружу, а вы  удерживаете его в легких. Давление в груди усиливается, и вы резко выдыхаете   через рот с  криком: «Тя-а-а!».</w:t>
      </w:r>
    </w:p>
    <w:p>
      <w:pPr>
        <w:pStyle w:val="Normal"/>
        <w:widowControl w:val="false"/>
        <w:ind w:firstLine="720"/>
        <w:jc w:val="both"/>
        <w:rPr>
          <w:sz w:val="22"/>
        </w:rPr>
      </w:pPr>
      <w:r>
        <w:rPr>
          <w:sz w:val="22"/>
        </w:rPr>
        <w:t>Примерная схема сочетания различных вариантов выдоха может быть такой: первые циклы – выдох ориентирован вперед, последние  цикли – выдох направляется через тело вниз. А последний выдох запираете и выталкиваете с криком «Тя-а-а!»</w:t>
      </w:r>
    </w:p>
    <w:p>
      <w:pPr>
        <w:pStyle w:val="Normal"/>
        <w:widowControl w:val="false"/>
        <w:ind w:firstLine="720"/>
        <w:jc w:val="both"/>
        <w:rPr>
          <w:sz w:val="22"/>
        </w:rPr>
      </w:pPr>
      <w:r>
        <w:rPr>
          <w:sz w:val="22"/>
        </w:rPr>
        <w:t>Сжимая воздух в легких, представляйте, что выдох собирает в себе эмоциональную грязь, темноту и когда вы с криком выталкиваете его, выдох  уносит их из тела. А крик снимает напряжение, эмоциональные зажимы, ослабляет внутренний стресс... Это — очи</w:t>
        <w:softHyphen/>
        <w:t>щающий выдох.</w:t>
      </w:r>
    </w:p>
    <w:p>
      <w:pPr>
        <w:pStyle w:val="Normal"/>
        <w:widowControl w:val="false"/>
        <w:ind w:firstLine="720"/>
        <w:jc w:val="both"/>
        <w:rPr>
          <w:sz w:val="22"/>
        </w:rPr>
      </w:pPr>
      <w:r>
        <w:rPr>
          <w:sz w:val="22"/>
        </w:rPr>
        <w:t>Если начинать день с дыхательного комплекса «Лотос», проделывая вна</w:t>
        <w:softHyphen/>
        <w:t>чале по 3-5 циклов, а затем, прибавляя по 3 цикла каждую неделю (максимально возможное количество повторений не более 21 в день), то  вы значи</w:t>
        <w:softHyphen/>
        <w:t>тельно повысите   жизненный  тонус, общее самочувствие улучшится.</w:t>
      </w:r>
    </w:p>
    <w:p>
      <w:pPr>
        <w:pStyle w:val="Normal"/>
        <w:widowControl w:val="false"/>
        <w:ind w:firstLine="720"/>
        <w:jc w:val="both"/>
        <w:rPr>
          <w:sz w:val="22"/>
        </w:rPr>
      </w:pPr>
      <w:r>
        <w:rPr>
          <w:sz w:val="22"/>
        </w:rPr>
        <w:t>Дыхание  «Лотос» очистит организм от психических напряжений, повысит энерге</w:t>
        <w:softHyphen/>
        <w:t>тическую активность внутренних структур и всего тела.</w:t>
      </w:r>
    </w:p>
    <w:p>
      <w:pPr>
        <w:pStyle w:val="Normal"/>
        <w:widowControl w:val="false"/>
        <w:ind w:firstLine="720"/>
        <w:jc w:val="both"/>
        <w:rPr>
          <w:sz w:val="22"/>
        </w:rPr>
      </w:pPr>
      <w:r>
        <w:rPr>
          <w:sz w:val="22"/>
        </w:rPr>
      </w:r>
    </w:p>
    <w:p>
      <w:pPr>
        <w:pStyle w:val="Heading1"/>
        <w:rPr>
          <w:sz w:val="24"/>
          <w:szCs w:val="24"/>
        </w:rPr>
      </w:pPr>
      <w:r>
        <w:rPr>
          <w:rFonts w:eastAsia="Arial"/>
          <w:sz w:val="24"/>
          <w:szCs w:val="24"/>
        </w:rPr>
        <w:t xml:space="preserve"> </w:t>
      </w:r>
      <w:r>
        <w:rPr>
          <w:sz w:val="24"/>
          <w:szCs w:val="24"/>
        </w:rPr>
        <w:t>Комплекс «Гридня»</w:t>
      </w:r>
    </w:p>
    <w:p>
      <w:pPr>
        <w:pStyle w:val="Normal"/>
        <w:widowControl w:val="false"/>
        <w:ind w:firstLine="720"/>
        <w:jc w:val="both"/>
        <w:rPr>
          <w:sz w:val="22"/>
        </w:rPr>
      </w:pPr>
      <w:r>
        <w:rPr>
          <w:sz w:val="22"/>
        </w:rPr>
        <w:t xml:space="preserve">Не умаляя достоинств дыхательных упражнений, надобно отметить, что одним дыханием добиться быстрых  благотворных перемен не удастся. Нужны  упражнения, стимулирующие двигательную активность. Древний девиз гласит: «Человек молод и здоров до тех пор, пока у него гибкий позвоночник». От себя добавлю: «подвижные суставы и крепкие связки». Поэтому необходимым компонентом системы самооздоровления и саморазвития  является гимнастика. Упрощенный вариант древнеславянского комплекса «Гридня» восстанавливает подвижность позвоночника, расширяет диапазон его возможностей. Упражнения комплекса прекрасно разрабатывают суставы, укрепляют мышцы и сухожилия, активизируют внутреннюю энергетическую систему. Все упражнения адаптированы для восприятия и понимания  современного человека. </w:t>
      </w:r>
    </w:p>
    <w:p>
      <w:pPr>
        <w:pStyle w:val="Normal"/>
        <w:widowControl w:val="false"/>
        <w:ind w:firstLine="720"/>
        <w:jc w:val="both"/>
        <w:rPr>
          <w:sz w:val="22"/>
        </w:rPr>
      </w:pPr>
      <w:r>
        <w:rPr>
          <w:sz w:val="22"/>
        </w:rPr>
        <w:t>Если использовать упражнения комплекса  в качестве утренней разминки, то скоро  вы почувствуете улучшение самочувствия. Повысится тонус,  прибавится сил и энергии. И, конечно же, выполнять упражнения надо регулярно, систематически. В противном случае проку от гимнастики не будет. Итак, комплекс «Гридня»</w:t>
      </w:r>
    </w:p>
    <w:p>
      <w:pPr>
        <w:pStyle w:val="Normal"/>
        <w:widowControl w:val="false"/>
        <w:ind w:firstLine="720"/>
        <w:jc w:val="both"/>
        <w:rPr/>
      </w:pPr>
      <w:r>
        <w:rPr>
          <w:b/>
          <w:sz w:val="22"/>
          <w:u w:val="single"/>
        </w:rPr>
        <w:t>Упражнение 1.</w:t>
      </w:r>
      <w:r>
        <w:rPr>
          <w:sz w:val="22"/>
        </w:rPr>
        <w:t xml:space="preserve"> Встаньте в основную стойку</w:t>
      </w:r>
      <w:r>
        <w:rPr>
          <w:b/>
          <w:sz w:val="22"/>
        </w:rPr>
        <w:t>: ноги шире плеч, слегка согнуты в коленях, ступни повернуты носками внутрь.</w:t>
      </w:r>
      <w:r>
        <w:rPr>
          <w:sz w:val="22"/>
        </w:rPr>
        <w:t xml:space="preserve"> Руки согнуты в локтях перед грудью, ладони свободно опущены пальцами вниз. Правая рука скользит в сторону, в бок,  локтем вперед и следом за ней тянется туло</w:t>
        <w:softHyphen/>
        <w:t>вище. Постепенно вес тела перемещается на пра</w:t>
        <w:softHyphen/>
        <w:t>вую ногу. Левой  рукой двигаете так, словно толкаете правую руку в сторону движения. Завершается движение  максимальным отклонением позвоночника в сторону воображаемой отдаленной точки, до которой вы хотите дотянуться локтем пра</w:t>
        <w:softHyphen/>
        <w:t>вой руки. На мгновение замрите в этой позиции, зафиксируйте  ее мышцами, а затем двигайтесь обратно. Когда позвоночник  выпрямится и тело займет исходное положение, начните тянуться локтем ле</w:t>
        <w:softHyphen/>
        <w:t>вой руки влево,  а правой словно бы толкать ее. Вес постепенно переносится на левую ногу... Упражнение выполняется так, чтобы тело максимально отклонялось от вер</w:t>
        <w:softHyphen/>
        <w:t>тикальной оси вправо и влево. Оно прекрасно раз</w:t>
        <w:softHyphen/>
        <w:t>рабатывает позвоночник в плоскости бо</w:t>
        <w:softHyphen/>
        <w:t>кового изгиба. Темп исполнения медленный, дыхание свободное, произвольное, ес</w:t>
        <w:softHyphen/>
        <w:t>тественно возникающее в ходе исполнения упражнения (</w:t>
      </w:r>
      <w:r>
        <w:rPr>
          <w:b/>
          <w:sz w:val="22"/>
        </w:rPr>
        <w:t>Рисунок 8</w:t>
      </w:r>
      <w:r>
        <w:rPr>
          <w:sz w:val="22"/>
        </w:rPr>
        <w:t xml:space="preserve"> ).</w:t>
      </w:r>
    </w:p>
    <w:p>
      <w:pPr>
        <w:pStyle w:val="Normal"/>
        <w:widowControl w:val="false"/>
        <w:ind w:firstLine="720"/>
        <w:jc w:val="both"/>
        <w:rPr/>
      </w:pPr>
      <w:r>
        <w:rPr>
          <w:b/>
          <w:sz w:val="22"/>
          <w:u w:val="single"/>
        </w:rPr>
        <w:t>Упражнение 2</w:t>
      </w:r>
      <w:r>
        <w:rPr>
          <w:sz w:val="22"/>
        </w:rPr>
        <w:t>. Исходное положение. Руки вытянуты вперед на уров</w:t>
        <w:softHyphen/>
        <w:t>не груди, параллельно земле, ладони повернуты вниз. Правую руку сгибаете в локте, повора</w:t>
        <w:softHyphen/>
        <w:t>чиваете ребром ладони к груди и в таком по</w:t>
        <w:softHyphen/>
        <w:t>ложении поднимаете, вверх, до точки, в которой она сама начнет поворачиваться в естественное положение. Ладонь при этом раскрывается вверх, к небу.</w:t>
      </w:r>
    </w:p>
    <w:p>
      <w:pPr>
        <w:pStyle w:val="Normal"/>
        <w:widowControl w:val="false"/>
        <w:ind w:firstLine="720"/>
        <w:jc w:val="both"/>
        <w:rPr>
          <w:sz w:val="22"/>
        </w:rPr>
      </w:pPr>
      <w:r>
        <w:rPr>
          <w:sz w:val="22"/>
        </w:rPr>
        <w:t>Одновременно с правой левая рука скользит вдоль боко</w:t>
        <w:softHyphen/>
        <w:t>вой поверхности тела вниз до положения  мак</w:t>
        <w:softHyphen/>
        <w:t>симального вытягивания. Ладонь разворачивается  параллельно земле, плотно сжатые пальцы смотрят вперед. В этом положении тело как бы растяги</w:t>
        <w:softHyphen/>
        <w:t>вается между вытянутыми в разные стороны (вверх-вниз) ру</w:t>
        <w:softHyphen/>
        <w:t>ками.  По достижении максимального рас</w:t>
        <w:softHyphen/>
        <w:t>тяжения тела между руками, нужно слегка прогнуть позвоночник в грудном отделе и  на несколько секунд зафиксировать свое положение.</w:t>
      </w:r>
    </w:p>
    <w:p>
      <w:pPr>
        <w:pStyle w:val="Normal"/>
        <w:widowControl w:val="false"/>
        <w:ind w:firstLine="720"/>
        <w:jc w:val="both"/>
        <w:rPr/>
      </w:pPr>
      <w:r>
        <w:rPr>
          <w:sz w:val="22"/>
        </w:rPr>
        <w:t>После фиксации в растянутом состоянии, упражнение продолжается: левую руку поворачиваете ребром ладони к телу и поднимаете вверх, а правую, поворачиваете ребром ладони к носу, опускаете вниз. Обе руки встречаются на уровне носа, причем нижняя рука проходит вплотную к нему, а верхняя – в отдалении. Руки   расходятся и занимают противоположное положение (левая рука вверху, правая — внизу). Дыхание ровное, спокойное, произвольное (</w:t>
      </w:r>
      <w:r>
        <w:rPr>
          <w:b/>
          <w:sz w:val="22"/>
        </w:rPr>
        <w:t>Рисунок 9</w:t>
      </w:r>
      <w:r>
        <w:rPr>
          <w:sz w:val="22"/>
        </w:rPr>
        <w:t>).</w:t>
      </w:r>
    </w:p>
    <w:p>
      <w:pPr>
        <w:pStyle w:val="Normal"/>
        <w:widowControl w:val="false"/>
        <w:ind w:firstLine="720"/>
        <w:jc w:val="both"/>
        <w:rPr/>
      </w:pPr>
      <w:r>
        <w:rPr>
          <w:b/>
          <w:sz w:val="22"/>
          <w:u w:val="single"/>
        </w:rPr>
        <w:t>Упражнение 3.</w:t>
      </w:r>
      <w:r>
        <w:rPr>
          <w:sz w:val="22"/>
        </w:rPr>
        <w:t xml:space="preserve"> Ноги раздвинуты значительно шире плеч. Пальцы сомкнуты в замок перед собой на уровне пупка. </w:t>
      </w:r>
    </w:p>
    <w:p>
      <w:pPr>
        <w:pStyle w:val="Normal"/>
        <w:widowControl w:val="false"/>
        <w:ind w:firstLine="720"/>
        <w:jc w:val="both"/>
        <w:rPr>
          <w:sz w:val="22"/>
        </w:rPr>
      </w:pPr>
      <w:r>
        <w:rPr>
          <w:sz w:val="22"/>
        </w:rPr>
        <w:t>Одновременные повороты туловища в стороны с подъ</w:t>
        <w:softHyphen/>
        <w:t>емом рук над головой и прогибом позвоночника.</w:t>
      </w:r>
    </w:p>
    <w:p>
      <w:pPr>
        <w:pStyle w:val="Normal"/>
        <w:widowControl w:val="false"/>
        <w:ind w:firstLine="720"/>
        <w:jc w:val="both"/>
        <w:rPr/>
      </w:pPr>
      <w:r>
        <w:rPr>
          <w:sz w:val="22"/>
        </w:rPr>
        <w:t>Руки, сомкнутые в замок,  сначала проводите на уровне пояса в сторону, потом поднимаете вверх и одновременно с ними раз</w:t>
        <w:softHyphen/>
        <w:t>ворачиваете туловище. Ноги остаются неподвиж</w:t>
        <w:softHyphen/>
        <w:t>ными. В конечной фазе нужно сильно прогнуть позвоночник. Темп движения медленный, дыхание ровное, спокойное (</w:t>
      </w:r>
      <w:r>
        <w:rPr>
          <w:b/>
          <w:sz w:val="22"/>
        </w:rPr>
        <w:t>Рисунок 10</w:t>
      </w:r>
      <w:r>
        <w:rPr>
          <w:sz w:val="22"/>
        </w:rPr>
        <w:t>).</w:t>
      </w:r>
    </w:p>
    <w:p>
      <w:pPr>
        <w:pStyle w:val="Normal"/>
        <w:widowControl w:val="false"/>
        <w:ind w:firstLine="720"/>
        <w:jc w:val="both"/>
        <w:rPr/>
      </w:pPr>
      <w:r>
        <w:rPr>
          <w:b/>
          <w:sz w:val="22"/>
          <w:u w:val="single"/>
        </w:rPr>
        <w:t>Упражнение 4</w:t>
      </w:r>
      <w:r>
        <w:rPr>
          <w:sz w:val="22"/>
        </w:rPr>
        <w:t>. «Рука-змея»</w:t>
      </w:r>
      <w:r>
        <w:rPr>
          <w:b/>
          <w:sz w:val="22"/>
        </w:rPr>
        <w:t>.</w:t>
      </w:r>
      <w:r>
        <w:rPr>
          <w:sz w:val="22"/>
        </w:rPr>
        <w:t xml:space="preserve"> Руки вытянуты вперед на уровне плеч перед туловищем, параллельно земле, ладони повер</w:t>
        <w:softHyphen/>
        <w:t>нуты вниз. Голова остается неподвиж</w:t>
        <w:softHyphen/>
        <w:t>ной, взгляд зафиксирован в одной точке. Рука сгибается и локоть тянет согнутую руку вверх, ладонь сомкнутыми пальцами смотрит вперед (рука напоминает гибкое тело змеи, а ладонь — ее голову). Проведите ладонь правой руки над левым ухом, огибая голо</w:t>
        <w:softHyphen/>
        <w:t>ву спереди со стороны лба, и уведите согнутую в локте руку далеко назад, за спину, медленно опустите до уровня пупка. Если смотреть со стороны, рука описывает круговые движения над головой. То же самое проделайте и с левой рукой. Синхро</w:t>
        <w:softHyphen/>
        <w:t>низируйте  движения обеих рук,  добейтесь того, чтобы обе руки проходили над головой одна  за другой, подобно гибким телам змей.  Позвоночник при этом полностью раскрепощен и свободно извивается в том темпе, который задают руки (</w:t>
      </w:r>
      <w:r>
        <w:rPr>
          <w:b/>
          <w:sz w:val="22"/>
        </w:rPr>
        <w:t>Рисунок 11</w:t>
      </w:r>
      <w:r>
        <w:rPr>
          <w:sz w:val="22"/>
        </w:rPr>
        <w:t>)</w:t>
      </w:r>
    </w:p>
    <w:p>
      <w:pPr>
        <w:pStyle w:val="Normal"/>
        <w:widowControl w:val="false"/>
        <w:ind w:firstLine="720"/>
        <w:jc w:val="both"/>
        <w:rPr/>
      </w:pPr>
      <w:r>
        <w:rPr>
          <w:b/>
          <w:sz w:val="22"/>
          <w:u w:val="single"/>
        </w:rPr>
        <w:t>Упражнение 5.</w:t>
      </w:r>
      <w:r>
        <w:rPr>
          <w:sz w:val="22"/>
        </w:rPr>
        <w:t xml:space="preserve"> «Кошка умывается». Вспомните, как кошка лижет свои лапки, перед тем как «умыться». Упражне</w:t>
        <w:softHyphen/>
        <w:t>ние имитирует кошачьи движения. Руки согнуты в локтях, расслаблены. Начните движение  с мягкого рывка плечом вперед, поднимающего руку ко рту. Рука на уровне локтевого сгиба на секунду замирает возле рта и медленно опускается вниз. Локоть движется вбок в сторону (</w:t>
      </w:r>
      <w:r>
        <w:rPr>
          <w:b/>
          <w:sz w:val="22"/>
        </w:rPr>
        <w:t>Рисунок 12</w:t>
      </w:r>
      <w:r>
        <w:rPr>
          <w:sz w:val="22"/>
        </w:rPr>
        <w:t>.).</w:t>
      </w:r>
    </w:p>
    <w:p>
      <w:pPr>
        <w:pStyle w:val="Normal"/>
        <w:widowControl w:val="false"/>
        <w:ind w:firstLine="720"/>
        <w:jc w:val="both"/>
        <w:rPr/>
      </w:pPr>
      <w:r>
        <w:rPr>
          <w:sz w:val="22"/>
        </w:rPr>
        <w:t>Выполнив это действие, переходите к следу</w:t>
        <w:softHyphen/>
        <w:t>ющему  этапу упражнения. Руки согнуты в локтях, прижаты к бокам. Ладони повернуты вниз. Правая рука идет вверх, к плечу, а затем сзади огибает голову, затылок, лоб и лицо и возвращается на место. То же движение выполните и  левой рукой. Упражнение надо делать одновременно дву</w:t>
        <w:softHyphen/>
        <w:t>мя руками, добиваясь синхронности движений. Позвоночник полностью расслаблен и чутко реагирует свободными плавными изгибами на дви</w:t>
        <w:softHyphen/>
        <w:t>жения рук (</w:t>
      </w:r>
      <w:r>
        <w:rPr>
          <w:b/>
          <w:sz w:val="22"/>
        </w:rPr>
        <w:t>Рисунок 13</w:t>
      </w:r>
      <w:r>
        <w:rPr>
          <w:sz w:val="22"/>
        </w:rPr>
        <w:t>.).</w:t>
      </w:r>
    </w:p>
    <w:p>
      <w:pPr>
        <w:pStyle w:val="Normal"/>
        <w:widowControl w:val="false"/>
        <w:ind w:firstLine="720"/>
        <w:jc w:val="both"/>
        <w:rPr/>
      </w:pPr>
      <w:r>
        <w:rPr>
          <w:b/>
          <w:sz w:val="22"/>
          <w:u w:val="single"/>
        </w:rPr>
        <w:t>Упражнение 6.</w:t>
      </w:r>
      <w:r>
        <w:rPr>
          <w:sz w:val="22"/>
        </w:rPr>
        <w:t xml:space="preserve"> Исходная стойка — ноги шире плеч, слегка согнуты в коленях, носки повернуты внутрь, руки свободно висят перед телом, спина пря</w:t>
        <w:softHyphen/>
        <w:t>мая. Сильно округлите спину, живот втяните, а таз подайте вперед. Голову наклоните к груди. Затем медленно прогибайте позвоночник, сильно оттягивая назад таз и плечи. Руки скользят вдоль боковых поверхностей тела к плечам.  Тело в конце упражнения напоминает туго натянутый лук (</w:t>
      </w:r>
      <w:r>
        <w:rPr>
          <w:b/>
          <w:sz w:val="22"/>
        </w:rPr>
        <w:t>Рисунок 14</w:t>
      </w:r>
      <w:r>
        <w:rPr>
          <w:sz w:val="22"/>
        </w:rPr>
        <w:t>.).Это упражнение уже было включено в систему разминочных действий вводного курса, поэтому вспомнить его не составит труда.</w:t>
      </w:r>
    </w:p>
    <w:p>
      <w:pPr>
        <w:pStyle w:val="Normal"/>
        <w:widowControl w:val="false"/>
        <w:ind w:firstLine="720"/>
        <w:jc w:val="both"/>
        <w:rPr/>
      </w:pPr>
      <w:r>
        <w:rPr>
          <w:b/>
          <w:sz w:val="22"/>
          <w:u w:val="single"/>
        </w:rPr>
        <w:t>Упражнение 7.</w:t>
      </w:r>
      <w:r>
        <w:rPr>
          <w:sz w:val="22"/>
        </w:rPr>
        <w:t xml:space="preserve"> Ноги шире плеч. Наклоните корпус вперед до ощущения напряжения в мышцах спины и крестца. Сделайте пять пружинистых наклонов в этом положении с таким расчетом, чтобы каждый новый наклон вперед был чуточку глубже предыдущего. Выпрямитесь, зафиксируйте свое положение стоя  и начните новую серию наклонов. У каждого это упражнение будет  проходить индивидуально. Людям старшего возраста для достижения глубокого наклона и касания пальцами пола перед собой потребуется несколько серий. А тем, кто имеет гимнастическую подготовку, молод и силен,  может хватить и двух серий. Дело не в количестве  наклонов, а в том, чтобы не наклоняться резко вперед, преодолевая мышечное сопротивление. Постепенно наклоняясь, все глубже, мышцы разогреваются, растягиваются, становятся эластичными и подвижными. Этот опыт, кстати, способствует укреплению сухожилий и активизации их энергетического потенциала.</w:t>
      </w:r>
    </w:p>
    <w:p>
      <w:pPr>
        <w:pStyle w:val="Normal"/>
        <w:widowControl w:val="false"/>
        <w:ind w:firstLine="720"/>
        <w:jc w:val="both"/>
        <w:rPr/>
      </w:pPr>
      <w:r>
        <w:rPr>
          <w:sz w:val="22"/>
        </w:rPr>
        <w:t>Разминка завершена  и нужно успокоить дыхание. Руки согнуты в локтях, ладони повернуты вверх, соприкасаются подушечками средних пальцев на уровне пупка. Короткий неполный вдох и вместе с ним вы перемещаете  руки на уро</w:t>
        <w:softHyphen/>
        <w:t>вень груди. Еще один короткий неполный вдох и руки поднимаются   к щитовидной железе. Отсюда с медленным выдохом руки опускаются через стороны вниз к пуп</w:t>
        <w:softHyphen/>
        <w:t>ку в первоначальное положение. Скорость исполнения варьируется в зависимости от интенсивности дыхания. Сначала нужно делать быстрые, короткие вдо</w:t>
        <w:softHyphen/>
        <w:t>хи и также быстро и резко перемещать руки от пупка вверх. Но уже после двух-трех повторений замедляйте  движение рук и, соответственно, темп дыхания. Выдох выполняйте плавно, в замедляющемся ритме. После пяти-шести повторений этого упражнения сердечный ритм нормализуется, дыхание выравнивается. Практика работы с группами показывает, что сложно за один раз освоить весь комплекс. Лучше отрабатывать по два-три  упражнения.  Тог</w:t>
        <w:softHyphen/>
        <w:t>да освоить комплекс  в полном объеме будет намного проще.</w:t>
      </w:r>
    </w:p>
    <w:p>
      <w:pPr>
        <w:pStyle w:val="Normal"/>
        <w:widowControl w:val="false"/>
        <w:ind w:firstLine="720"/>
        <w:jc w:val="both"/>
        <w:rPr>
          <w:b/>
          <w:b/>
          <w:sz w:val="22"/>
        </w:rPr>
      </w:pPr>
      <w:r>
        <w:rPr>
          <w:b/>
          <w:sz w:val="22"/>
        </w:rPr>
      </w:r>
    </w:p>
    <w:p>
      <w:pPr>
        <w:pStyle w:val="Normal"/>
        <w:widowControl w:val="false"/>
        <w:ind w:firstLine="720"/>
        <w:jc w:val="both"/>
        <w:rPr>
          <w:b/>
          <w:b/>
        </w:rPr>
      </w:pPr>
      <w:r>
        <w:rPr>
          <w:b/>
        </w:rPr>
        <w:t>Радость вокруг вас</w:t>
      </w:r>
    </w:p>
    <w:p>
      <w:pPr>
        <w:pStyle w:val="Normal"/>
        <w:widowControl w:val="false"/>
        <w:ind w:firstLine="720"/>
        <w:jc w:val="both"/>
        <w:rPr>
          <w:sz w:val="22"/>
        </w:rPr>
      </w:pPr>
      <w:r>
        <w:rPr>
          <w:sz w:val="22"/>
        </w:rPr>
        <w:t>Интенсивная разминка  активизировала  кровоток, разогрела мышцы и связки. Немного отдохните, успокойтесь перед началом глубинной ментальной работы.</w:t>
      </w:r>
    </w:p>
    <w:p>
      <w:pPr>
        <w:pStyle w:val="Normal"/>
        <w:widowControl w:val="false"/>
        <w:ind w:firstLine="720"/>
        <w:jc w:val="both"/>
        <w:rPr>
          <w:sz w:val="22"/>
        </w:rPr>
      </w:pPr>
      <w:r>
        <w:rPr>
          <w:sz w:val="22"/>
        </w:rPr>
        <w:t>Устройтесь лежа и убедитесь, что вам удобно. Мысленно повторяйте формулу: «Я вдыхаю легко и спо</w:t>
        <w:softHyphen/>
        <w:t>койно... Я выдыхаю легко и спокойно».</w:t>
      </w:r>
    </w:p>
    <w:p>
      <w:pPr>
        <w:pStyle w:val="Normal"/>
        <w:widowControl w:val="false"/>
        <w:ind w:firstLine="720"/>
        <w:jc w:val="both"/>
        <w:rPr>
          <w:sz w:val="22"/>
        </w:rPr>
      </w:pPr>
      <w:r>
        <w:rPr>
          <w:sz w:val="22"/>
        </w:rPr>
        <w:t>Вы уже имеете опыт глубокого расслабления. Пройдите по всем ступеням релаксации и представьте, что стоите у двери в мир медитативной реальности. Перешагните порог и пройдите по знакомой дорожке до гребня холма. Прыгните  вниз и растворите физическую оболочку в волнах моря по</w:t>
        <w:softHyphen/>
        <w:t>коя, отдыха, блаженства...</w:t>
      </w:r>
    </w:p>
    <w:p>
      <w:pPr>
        <w:pStyle w:val="Normal"/>
        <w:widowControl w:val="false"/>
        <w:ind w:firstLine="720"/>
        <w:jc w:val="both"/>
        <w:rPr>
          <w:sz w:val="22"/>
        </w:rPr>
      </w:pPr>
      <w:r>
        <w:rPr>
          <w:sz w:val="22"/>
        </w:rPr>
        <w:t>Соединитесь  с матовым шаром и сформируйте из его тка</w:t>
        <w:softHyphen/>
        <w:t>ни новое чистое, светлое и сильное тело...</w:t>
      </w:r>
    </w:p>
    <w:p>
      <w:pPr>
        <w:pStyle w:val="Normal"/>
        <w:widowControl w:val="false"/>
        <w:ind w:firstLine="720"/>
        <w:jc w:val="both"/>
        <w:rPr>
          <w:sz w:val="22"/>
        </w:rPr>
      </w:pPr>
      <w:r>
        <w:rPr>
          <w:sz w:val="22"/>
        </w:rPr>
        <w:t>Выйдите  из шара на цветущий луг. Упругая трава пружинит под ногами, большие полевые цветы касаются колен, воздух, звенит от зноя и пчелиного гуда, а вокруг тишина.</w:t>
      </w:r>
    </w:p>
    <w:p>
      <w:pPr>
        <w:pStyle w:val="Normal"/>
        <w:widowControl w:val="false"/>
        <w:ind w:firstLine="720"/>
        <w:jc w:val="both"/>
        <w:rPr>
          <w:sz w:val="22"/>
        </w:rPr>
      </w:pPr>
      <w:r>
        <w:rPr>
          <w:sz w:val="22"/>
        </w:rPr>
        <w:t xml:space="preserve">В легком мареве мерцает прозрачно-голубое озерцо. Оно зовет, манит к себе прохладой... Ступайте к нему.  По дороге рукой вы касаетесь цветов. От каждого цветка идет теплая волна энергетического запаха. Представьте, что втягиваете его, впитываете стенками   каналов рук. </w:t>
      </w:r>
    </w:p>
    <w:p>
      <w:pPr>
        <w:pStyle w:val="Normal"/>
        <w:widowControl w:val="false"/>
        <w:ind w:firstLine="720"/>
        <w:jc w:val="both"/>
        <w:rPr>
          <w:sz w:val="22"/>
        </w:rPr>
      </w:pPr>
      <w:r>
        <w:rPr>
          <w:sz w:val="22"/>
        </w:rPr>
        <w:t xml:space="preserve"> </w:t>
      </w:r>
      <w:r>
        <w:rPr>
          <w:sz w:val="22"/>
        </w:rPr>
        <w:t>Вы наполнились тонкой,  чистой силой цветов, и она толкает вас. Огромными прыжками, словно во сне, вы  пере</w:t>
        <w:softHyphen/>
        <w:t>летаете через цветущий луг и опус</w:t>
        <w:softHyphen/>
        <w:t>каетесь у кромки воды.</w:t>
      </w:r>
    </w:p>
    <w:p>
      <w:pPr>
        <w:pStyle w:val="Normal"/>
        <w:widowControl w:val="false"/>
        <w:ind w:firstLine="720"/>
        <w:jc w:val="both"/>
        <w:rPr>
          <w:sz w:val="22"/>
        </w:rPr>
      </w:pPr>
      <w:r>
        <w:rPr>
          <w:sz w:val="22"/>
        </w:rPr>
        <w:t xml:space="preserve"> </w:t>
      </w:r>
      <w:r>
        <w:rPr>
          <w:sz w:val="22"/>
        </w:rPr>
        <w:t>Крупный, нагретый солнцем песок, ласково щекочет ступ</w:t>
        <w:softHyphen/>
        <w:t>ни. Лучи солнца пронизывают воду озера, наполняют ее  золотистым све</w:t>
        <w:softHyphen/>
        <w:t>том. Войдите  в нее. Ощутите, как накат ласковой озерной  волны нежно лизнул ступни и поманил за собой. Войдя в воду глубже, вы почувствуете, как нежно обни</w:t>
        <w:softHyphen/>
        <w:t>мает она ступни, голени, колени, ласкает и гладит кожу ног. Вода пронизана расплавленным золотом солнца. Зачер</w:t>
        <w:softHyphen/>
        <w:t>пните полные пригоршни сверкающей солнечной влаги, поднимите руки вверх и вылейте бриллиантовые брызги себе на голову, плечи, грудь. Вода растекается по телу сверкающими радужными капельками. Ее прикосновение радостной дрожью отзывается в теле. Несколько раз облейте себя солнечной водой и с каждым прикосновением солнечных капель к телу,  внутренняя  радость усиливается. Она переполняет вас, льется через край.</w:t>
      </w:r>
    </w:p>
    <w:p>
      <w:pPr>
        <w:pStyle w:val="Normal"/>
        <w:widowControl w:val="false"/>
        <w:ind w:firstLine="720"/>
        <w:jc w:val="both"/>
        <w:rPr>
          <w:sz w:val="22"/>
        </w:rPr>
      </w:pPr>
      <w:r>
        <w:rPr>
          <w:sz w:val="22"/>
        </w:rPr>
        <w:t>По рукам струится волна радости и превращается в  сверкающий поток, который вы сжимаете в светя</w:t>
        <w:softHyphen/>
        <w:t>щееся солнышко. Оно  разгорается все ярче и скоро взры</w:t>
        <w:softHyphen/>
        <w:t xml:space="preserve">вается потоками света.  Вы купаетесь в его лучах и чувствуете, как тело превращается в длинную гибкую водоросль. Тело-водоросль колышется в световых потоках, а  вокруг разливается тихая спокойная радость. Поделитесь ею с окружающими, отдавайте ее и принимайте ответный дар от тех, кто рядом. </w:t>
      </w:r>
    </w:p>
    <w:p>
      <w:pPr>
        <w:pStyle w:val="Normal"/>
        <w:widowControl w:val="false"/>
        <w:ind w:firstLine="720"/>
        <w:jc w:val="both"/>
        <w:rPr>
          <w:sz w:val="22"/>
        </w:rPr>
      </w:pPr>
      <w:r>
        <w:rPr>
          <w:sz w:val="22"/>
        </w:rPr>
        <w:t>Занятие завершается на волне радости и внутреннего счастья! Важно со</w:t>
        <w:softHyphen/>
        <w:t xml:space="preserve">хранить этот настрой и свободно делиться с людьми светлыми переживаниями. Сделан первый шаг на  пути самосовершенствования. Дальнейшее движение потребует усилий и самоотдачи. Но  результат  того стоит, ибо каждый, кто  идет по этому пути,  получает бесценный дар – возможность строить свою судьбу самостоятельно.  Новый шаг откроет перед вами  и новые возможности. </w:t>
      </w:r>
    </w:p>
    <w:p>
      <w:pPr>
        <w:pStyle w:val="Normal"/>
        <w:ind w:firstLine="720"/>
        <w:rPr>
          <w:b/>
          <w:b/>
          <w:sz w:val="22"/>
        </w:rPr>
      </w:pPr>
      <w:r>
        <w:rPr>
          <w:b/>
          <w:sz w:val="22"/>
        </w:rPr>
      </w:r>
    </w:p>
    <w:p>
      <w:pPr>
        <w:pStyle w:val="Normal"/>
        <w:ind w:firstLine="720"/>
        <w:rPr>
          <w:b/>
          <w:b/>
        </w:rPr>
      </w:pPr>
      <w:r>
        <w:rPr>
          <w:b/>
        </w:rPr>
        <w:t>Первый опыт с биополем</w:t>
      </w:r>
    </w:p>
    <w:p>
      <w:pPr>
        <w:pStyle w:val="Normal"/>
        <w:ind w:firstLine="720"/>
        <w:rPr/>
      </w:pPr>
      <w:r>
        <w:rPr>
          <w:sz w:val="22"/>
          <w:szCs w:val="22"/>
        </w:rPr>
        <w:t xml:space="preserve">Это занятие лучше проводит с партнером или в группе. </w:t>
      </w:r>
      <w:r>
        <w:rPr>
          <w:sz w:val="22"/>
        </w:rPr>
        <w:t>Вам необходимо настроить свои руки на ощущение биополя между ладонями. После этого установите энергетический контакт со спиной партнера(практика этого действия описана в подгото</w:t>
        <w:softHyphen/>
        <w:t xml:space="preserve">вительном курсе). Энергетические потоки ваших  ладоней  взаимодействуют со  спиной партнера. Медленно двигайте руками верх - вниз. И вы, и ваш партнер чувствуете, что по спине пробегают теплые волны и мурашки. </w:t>
      </w:r>
    </w:p>
    <w:p>
      <w:pPr>
        <w:pStyle w:val="Normal"/>
        <w:widowControl w:val="false"/>
        <w:ind w:firstLine="720"/>
        <w:jc w:val="both"/>
        <w:rPr>
          <w:sz w:val="22"/>
        </w:rPr>
      </w:pPr>
      <w:r>
        <w:rPr>
          <w:sz w:val="22"/>
        </w:rPr>
        <w:t xml:space="preserve"> </w:t>
      </w:r>
      <w:r>
        <w:rPr>
          <w:sz w:val="22"/>
        </w:rPr>
        <w:t>Скоро вы заметите, что при энергетическом оглажи</w:t>
        <w:softHyphen/>
        <w:t>вании спины партнера, от разных участков идут разные ощу</w:t>
        <w:softHyphen/>
        <w:t>щения. Соприкосновение биополя ваших рук с телом другого человека показывает, где у вашего парт</w:t>
        <w:softHyphen/>
        <w:t>нера  существуют болезненные отклонения. К примеру, застойные явления проявляются как  избыток тепла или отталкивание, а там, где  энергии не хватает,  появляется прохлада или при</w:t>
        <w:softHyphen/>
        <w:t>тягивание. Ну, а в тех местах, где тонкие энергетические нарушения — возникает покалывание в ладонях. Вы  прове</w:t>
        <w:softHyphen/>
        <w:t>ли первый сеанс экстрасенсорной диагностики.  Конеч</w:t>
        <w:softHyphen/>
        <w:t>но, она еще далека от совершенства, но ведь лиха беда — начало!</w:t>
      </w:r>
    </w:p>
    <w:p>
      <w:pPr>
        <w:pStyle w:val="Normal"/>
        <w:widowControl w:val="false"/>
        <w:ind w:firstLine="720"/>
        <w:jc w:val="both"/>
        <w:rPr/>
      </w:pPr>
      <w:r>
        <w:rPr>
          <w:sz w:val="22"/>
        </w:rPr>
        <w:t xml:space="preserve"> </w:t>
      </w:r>
      <w:r>
        <w:rPr>
          <w:sz w:val="22"/>
        </w:rPr>
        <w:t xml:space="preserve">Если вы работаете группой, нужно перемешать или поменять пары участников  группы. После этого первые яркие ощущения, возникшие при диагностике энергетических нарушений, сглаживаются. Участники работы бессознательно скорректировали энергетический потенциал людей.  </w:t>
      </w:r>
    </w:p>
    <w:p>
      <w:pPr>
        <w:pStyle w:val="Normal"/>
        <w:widowControl w:val="false"/>
        <w:ind w:firstLine="720"/>
        <w:jc w:val="both"/>
        <w:rPr>
          <w:sz w:val="22"/>
        </w:rPr>
      </w:pPr>
      <w:r>
        <w:rPr>
          <w:sz w:val="22"/>
        </w:rPr>
        <w:t>Еще в советские времена в  специальной лаборатории по изучению биоэнергетических  взаимодействий живых объектов поводили опыт: на одном приборе определя</w:t>
        <w:softHyphen/>
        <w:t>ли энергетический потенциал первого участника эксперимента. Предположим, что он составил примерно 16 единиц. На втором при</w:t>
        <w:softHyphen/>
        <w:t>боре определили потенциал другого человека, и он составил примерно 12 единиц. Но когда одновре</w:t>
        <w:softHyphen/>
        <w:t>менно одним  прибором замеряли потенциал обоих участников опыта, аппарат показал сред</w:t>
        <w:softHyphen/>
        <w:t>нюю величину — по 14 единиц у каждого.</w:t>
      </w:r>
    </w:p>
    <w:p>
      <w:pPr>
        <w:pStyle w:val="Normal"/>
        <w:widowControl w:val="false"/>
        <w:ind w:firstLine="720"/>
        <w:jc w:val="both"/>
        <w:rPr>
          <w:sz w:val="22"/>
        </w:rPr>
      </w:pPr>
      <w:r>
        <w:rPr>
          <w:sz w:val="22"/>
        </w:rPr>
        <w:t>Тот, у кого потенциал был больше, неосознанно поделился с тем, у кого потенциал оказался меньше. Такова человеческая природа: организм не терпит пустоты. Часто обессиленный человек, безотчетно оттягивает энергию у других людей. И наобо</w:t>
        <w:softHyphen/>
        <w:t>рот — когда сил в избытке, то человек  легко делится своей энергией.</w:t>
      </w:r>
    </w:p>
    <w:p>
      <w:pPr>
        <w:pStyle w:val="Normal"/>
        <w:widowControl w:val="false"/>
        <w:ind w:firstLine="720"/>
        <w:jc w:val="both"/>
        <w:rPr>
          <w:sz w:val="22"/>
        </w:rPr>
      </w:pPr>
      <w:r>
        <w:rPr>
          <w:sz w:val="22"/>
        </w:rPr>
        <w:t>Сразу хочу предупредить всех, кто со сладостраст</w:t>
        <w:softHyphen/>
        <w:t>ным ужасом рассказывает истории про «энергетических вампиров», высасывающих жизненные силы людей. Та</w:t>
        <w:softHyphen/>
        <w:t>ких вурдалаков мало и, как правило, все их попытки прожить за чужой счет кончаются для них плачевно. На первых порах эффект мощной подпитки, конечно, возникает, но очень скоро вместе с жизненной силой от других людей к «вампирам» перейдет и весь негатив невольного донора: его недуги стрессы, огорчения и обиды. Это защитная реакция подсознания, его ответ на энергетическое вторжение... Организм человека достаточно самостоятелен и совершенен, и  маловероятно, что кто-то до конца высосет вашу жизненную силу. Сторожевые системы психоинформационного иммунитета сумеют во</w:t>
        <w:softHyphen/>
        <w:t>время закрыть шлюз и остановить истечение энергии, как бы ни стремились доморощенные «вампиры» высосать вашу силу.</w:t>
      </w:r>
    </w:p>
    <w:p>
      <w:pPr>
        <w:pStyle w:val="Normal"/>
        <w:widowControl w:val="false"/>
        <w:ind w:firstLine="720"/>
        <w:jc w:val="both"/>
        <w:rPr>
          <w:sz w:val="22"/>
        </w:rPr>
      </w:pPr>
      <w:r>
        <w:rPr>
          <w:sz w:val="22"/>
        </w:rPr>
        <w:t>Люди не обособлены в жизни, как кажется. И если после дня общения на работе, вы запираетесь в своей  квартире, то этим обрываете только внешние физические контакты. А психоэнергетика продол</w:t>
        <w:softHyphen/>
        <w:t>жает работать. Вы вспоминаете кого-то и  с мыслями о человеке отправляете ему частичку своей энергии. Кто-то вспоминает о вас и неосознанно делится с вами своей силой. И так круглые сутки. Во сне интенсивность энергообмена ограничена, поскольку передача энергии происходит между близкими людьми. К примеру, когда супруги спят в одной постели,  их энергетические системы пребывают в состоянии активного энергообмена. Люди любят друг друга, и энергия нежных чувств рекой изливается на любимого. Если же отношения напряжены, то между людьми словно бы вырастает стена, через кото</w:t>
        <w:softHyphen/>
        <w:t>рую трудно пробиться.</w:t>
      </w:r>
    </w:p>
    <w:p>
      <w:pPr>
        <w:pStyle w:val="Normal"/>
        <w:widowControl w:val="false"/>
        <w:ind w:firstLine="720"/>
        <w:jc w:val="both"/>
        <w:rPr/>
      </w:pPr>
      <w:r>
        <w:rPr>
          <w:sz w:val="22"/>
        </w:rPr>
        <w:t>И еще нужно помнить, что  энер</w:t>
        <w:softHyphen/>
        <w:t xml:space="preserve">гии кругом океаны. И получить ее в нужном количестве не составляет особого труда. </w:t>
      </w:r>
      <w:r>
        <w:rPr>
          <w:b/>
          <w:sz w:val="22"/>
        </w:rPr>
        <w:t>Проделайте  опыт</w:t>
      </w:r>
      <w:r>
        <w:rPr>
          <w:sz w:val="22"/>
        </w:rPr>
        <w:t>. Вообразите вокруг себя стенку. Вытяните руки вперед и представьте, что потоки энергии наполняют внутреннее пространство. Постепенно появится ощущение, что  пространство вокруг вас  заполняется густым, упругим воздухом. Потом добавляется ощущение свежести, «тонкости», как бывает в лесу после грозы. Это привлеченная   извне концентрированная энергия. Пока вы еще не знаете, как управлять внешними потоками силы. Но опыт — дело наживное, со временем вы освоите и эти практики.</w:t>
      </w:r>
    </w:p>
    <w:p>
      <w:pPr>
        <w:pStyle w:val="Normal"/>
        <w:widowControl w:val="false"/>
        <w:ind w:firstLine="720"/>
        <w:jc w:val="both"/>
        <w:rPr>
          <w:sz w:val="22"/>
        </w:rPr>
      </w:pPr>
      <w:r>
        <w:rPr>
          <w:sz w:val="22"/>
        </w:rPr>
        <w:t>Вернемся к энергетическим «вампирам». Как я уже говорил, насто</w:t>
        <w:softHyphen/>
        <w:t>ящих профессионалов  немного и они не отсасывают чужую силу в общественном транспорте. Объектами их интереса становятся люди, обладающие особыми  энергетическими  характеристиками, ко</w:t>
        <w:softHyphen/>
        <w:t>торые могут качественно удовлетворить «вампирские» запросы. Практическое большинство людей их не интересует. Когда серьезные «вампиры» и «доноры» начинают  психоэнергетические «разборки» в тонких планах, обычному человеку это грозит, разве что ухудшением настроения или изменением артериального давления. Да и то, если он оказался рядом с местом невидимого поединка.</w:t>
      </w:r>
    </w:p>
    <w:p>
      <w:pPr>
        <w:pStyle w:val="Normal"/>
        <w:widowControl w:val="false"/>
        <w:ind w:firstLine="720"/>
        <w:jc w:val="both"/>
        <w:rPr>
          <w:sz w:val="22"/>
        </w:rPr>
      </w:pPr>
      <w:r>
        <w:rPr>
          <w:sz w:val="22"/>
        </w:rPr>
        <w:t>Обычным людям важно понять  другое: все мы одновремен</w:t>
        <w:softHyphen/>
        <w:t>но и доноры и вампиры. Кому-то, кого любим, отдаем не задумываясь. А от кого-то, к кому относимся  на</w:t>
        <w:softHyphen/>
        <w:t>стороженно — прячем свои силы. В семейной жиз</w:t>
        <w:softHyphen/>
        <w:t>ни один из супругов обязательно понемножку вытяги</w:t>
        <w:softHyphen/>
        <w:t>вает силы у другого. Причем, в течение суток роли многократно меняются, и «вампиром» могут быть и жена, и муж попеременно.</w:t>
      </w:r>
    </w:p>
    <w:p>
      <w:pPr>
        <w:pStyle w:val="Normal"/>
        <w:widowControl w:val="false"/>
        <w:ind w:firstLine="720"/>
        <w:jc w:val="both"/>
        <w:rPr>
          <w:sz w:val="22"/>
        </w:rPr>
      </w:pPr>
      <w:r>
        <w:rPr>
          <w:sz w:val="22"/>
        </w:rPr>
        <w:t>Предвижу, что некоторые экзальтированные особы начнут обвинять своих жизненных партне</w:t>
        <w:softHyphen/>
        <w:t>ров в постоянном «вампиризме», а себя считать жертвой и несчастным донором. Увы, чаще всего такие обвинители и являются злостными вампирами. Подозрениями, придирками, бесконечными обидами они вызывают у партнера эмоциональный взрыв и силой его эмоционального всплеска  пополняют свой энергетический потенциал, растраченный на жалость к себе. Вместо обвинений в адрес своего партне</w:t>
        <w:softHyphen/>
        <w:t>ра,  отнеситесь к нему спокойно. Увидите, насколько легче станет обоим.</w:t>
      </w:r>
    </w:p>
    <w:p>
      <w:pPr>
        <w:pStyle w:val="Normal"/>
        <w:widowControl w:val="false"/>
        <w:ind w:firstLine="720"/>
        <w:jc w:val="both"/>
        <w:rPr/>
      </w:pPr>
      <w:r>
        <w:rPr>
          <w:b/>
          <w:sz w:val="22"/>
        </w:rPr>
        <w:t>А теперь ментальная работа</w:t>
      </w:r>
      <w:r>
        <w:rPr>
          <w:sz w:val="22"/>
        </w:rPr>
        <w:t>. Расслабьтесь, представьте себя на знакомом луге, почувствуйте прелесть летнего полдня. Поднимитесь  на пригорок, поросший большими полевы</w:t>
        <w:softHyphen/>
        <w:t>ми цветами. Дышится здесь легко и свободно. Лягте на землю и ощутите, как упруго прогнулись под спиной стебли трав. Прислушайтесь  к мощному току Земли, который поднимается по стеблям трав и входит в вас. Энергия родной Планеты наполняет тело материнской силой.</w:t>
      </w:r>
    </w:p>
    <w:p>
      <w:pPr>
        <w:pStyle w:val="Normal"/>
        <w:widowControl w:val="false"/>
        <w:ind w:firstLine="720"/>
        <w:jc w:val="both"/>
        <w:rPr>
          <w:sz w:val="22"/>
        </w:rPr>
      </w:pPr>
      <w:r>
        <w:rPr>
          <w:sz w:val="22"/>
        </w:rPr>
        <w:t>Представьте, что расстегиваете молнию по всей длине позвоночника. Он раскрывается, как полы куртки и внутрь вливаются потоки земного тепла. Блоки внутри  позвоночника растворяются, исчезают преграды, мешающие свободной циркуля</w:t>
        <w:softHyphen/>
        <w:t>ции тепла и энергии.</w:t>
      </w:r>
    </w:p>
    <w:p>
      <w:pPr>
        <w:pStyle w:val="Normal"/>
        <w:widowControl w:val="false"/>
        <w:ind w:firstLine="720"/>
        <w:jc w:val="both"/>
        <w:rPr>
          <w:sz w:val="22"/>
        </w:rPr>
      </w:pPr>
      <w:r>
        <w:rPr>
          <w:sz w:val="22"/>
        </w:rPr>
        <w:t>Позвоночник распрямляется, ток тепла согревает руки и ноги, нежной волной прокатывается по телу, приносит покой и умиротворение. «Послушайте» блаженство, наполнившее тело.</w:t>
      </w:r>
    </w:p>
    <w:p>
      <w:pPr>
        <w:pStyle w:val="Normal"/>
        <w:widowControl w:val="false"/>
        <w:ind w:firstLine="720"/>
        <w:jc w:val="both"/>
        <w:rPr>
          <w:sz w:val="22"/>
        </w:rPr>
      </w:pPr>
      <w:r>
        <w:rPr>
          <w:sz w:val="22"/>
        </w:rPr>
        <w:t>Перед вами знакомый луг. На его  даль</w:t>
        <w:softHyphen/>
        <w:t>ней оконечности блестит вода озера. Одним лег</w:t>
        <w:softHyphen/>
        <w:t xml:space="preserve">ким, как во сне, огромным прыжком, перенеситесь на берег, войдите в воду и облейтесь расплавленным золотом солнца. Возникает радость, и трепетный  восторг … </w:t>
      </w:r>
    </w:p>
    <w:p>
      <w:pPr>
        <w:pStyle w:val="Normal"/>
        <w:widowControl w:val="false"/>
        <w:ind w:firstLine="720"/>
        <w:jc w:val="both"/>
        <w:rPr>
          <w:sz w:val="22"/>
        </w:rPr>
      </w:pPr>
      <w:r>
        <w:rPr>
          <w:sz w:val="22"/>
        </w:rPr>
        <w:t>Как и в начале занятия, поднимите  руки до уровня плеч, соедините ладони «ковшиком», представьте в них маленькое солнышко. Оно размягчает ладони, согревает входные отверстия каналов рук.</w:t>
      </w:r>
    </w:p>
    <w:p>
      <w:pPr>
        <w:pStyle w:val="Normal"/>
        <w:widowControl w:val="false"/>
        <w:ind w:firstLine="720"/>
        <w:jc w:val="both"/>
        <w:rPr>
          <w:sz w:val="22"/>
        </w:rPr>
      </w:pPr>
      <w:r>
        <w:rPr>
          <w:sz w:val="22"/>
        </w:rPr>
        <w:t>Ласково подуйте на него и представьте, как шарик света наполняется энергией дуновения и вспыхивает, как большое солнце. Его лучи обливают тело и струятся по каналам рук. Они гудят и легонько вибрируют в потоках энергии солнца. Поток солнечного теп</w:t>
        <w:softHyphen/>
        <w:t xml:space="preserve">ла достигает плеч. Если там еще остались блоки, усилием воли уберите их. Пусть сила свободно вливается внутрь тела. Оно заполняется золотистым светом и теплом энергии солнца.  Об энергетическом переполнении просигналит тяжесть в руках. Когда она появится, медленно опустите руки. </w:t>
      </w:r>
    </w:p>
    <w:p>
      <w:pPr>
        <w:pStyle w:val="Normal"/>
        <w:widowControl w:val="false"/>
        <w:ind w:firstLine="720"/>
        <w:jc w:val="both"/>
        <w:rPr>
          <w:sz w:val="22"/>
        </w:rPr>
      </w:pPr>
      <w:r>
        <w:rPr>
          <w:sz w:val="22"/>
        </w:rPr>
        <w:t>После этого занятия, могут возникнуть не</w:t>
        <w:softHyphen/>
        <w:t>гативные состояния: сонливость, вялость, легкое серд</w:t>
        <w:softHyphen/>
        <w:t>цебиение, небольшое повышение артериального давле</w:t>
        <w:softHyphen/>
        <w:t>ния. Это не повод для тревоги. Вы впервые столь интенсивно  накачали  организм энергией   и  ему нужно усвоить, перераспределить, урав</w:t>
        <w:softHyphen/>
        <w:t xml:space="preserve">новесить энергию. После этого занятия лучше всего лечь спать, или же спокойно посидеть в глубоком расслаблении. </w:t>
      </w:r>
    </w:p>
    <w:p>
      <w:pPr>
        <w:pStyle w:val="Normal"/>
        <w:widowControl w:val="false"/>
        <w:ind w:firstLine="720"/>
        <w:jc w:val="both"/>
        <w:rPr>
          <w:b/>
          <w:b/>
          <w:sz w:val="22"/>
        </w:rPr>
      </w:pPr>
      <w:r>
        <w:rPr>
          <w:b/>
          <w:sz w:val="22"/>
        </w:rPr>
      </w:r>
    </w:p>
    <w:p>
      <w:pPr>
        <w:pStyle w:val="Normal"/>
        <w:widowControl w:val="false"/>
        <w:ind w:firstLine="720"/>
        <w:jc w:val="both"/>
        <w:rPr>
          <w:b/>
          <w:b/>
        </w:rPr>
      </w:pPr>
      <w:r>
        <w:rPr>
          <w:b/>
        </w:rPr>
        <w:t>Диск психологической устойчивости</w:t>
      </w:r>
    </w:p>
    <w:p>
      <w:pPr>
        <w:pStyle w:val="Normal"/>
        <w:widowControl w:val="false"/>
        <w:ind w:firstLine="720"/>
        <w:jc w:val="both"/>
        <w:rPr>
          <w:sz w:val="22"/>
        </w:rPr>
      </w:pPr>
      <w:r>
        <w:rPr>
          <w:sz w:val="22"/>
        </w:rPr>
        <w:t xml:space="preserve"> </w:t>
      </w:r>
      <w:r>
        <w:rPr>
          <w:sz w:val="22"/>
        </w:rPr>
        <w:t>«Раскройся перед счастьем, и оно войдет в тебя.  Открой глаза и внимай:  счастье  —  в колыхании травинки и журчании воды, в первом крике утренней птицы и шелесте листвы. Счастье  в гармонии между людьми и природой.</w:t>
      </w:r>
    </w:p>
    <w:p>
      <w:pPr>
        <w:pStyle w:val="Normal"/>
        <w:widowControl w:val="false"/>
        <w:ind w:firstLine="720"/>
        <w:jc w:val="both"/>
        <w:rPr>
          <w:sz w:val="22"/>
        </w:rPr>
      </w:pPr>
      <w:r>
        <w:rPr>
          <w:sz w:val="22"/>
        </w:rPr>
        <w:t>Разучившись видеть окружающее, люди разучились  ощущать счастье. Учитесь счастью заново, учитесь у леса и поля, учитесь у ветра и солнца, ибо счастье может дать только мир в гармонии...».</w:t>
      </w:r>
    </w:p>
    <w:p>
      <w:pPr>
        <w:pStyle w:val="Normal"/>
        <w:widowControl w:val="false"/>
        <w:ind w:firstLine="720"/>
        <w:jc w:val="both"/>
        <w:rPr>
          <w:sz w:val="22"/>
        </w:rPr>
      </w:pPr>
      <w:r>
        <w:rPr>
          <w:sz w:val="22"/>
        </w:rPr>
        <w:t>Этот древний афоризм будет девизом очередного занятия. Истинное состояние мира живой природы — счастье бытия. Но люди давно уже перестали довольствоваться тем, что само идет в руки. Большинство считает, что для счастья нужно обладать какими-то вещами, иметь много денег и еще не</w:t>
        <w:softHyphen/>
        <w:t>что такое, чего нет ни у кого.</w:t>
      </w:r>
    </w:p>
    <w:p>
      <w:pPr>
        <w:pStyle w:val="Normal"/>
        <w:widowControl w:val="false"/>
        <w:ind w:firstLine="720"/>
        <w:jc w:val="both"/>
        <w:rPr>
          <w:sz w:val="22"/>
        </w:rPr>
      </w:pPr>
      <w:r>
        <w:rPr>
          <w:sz w:val="22"/>
        </w:rPr>
        <w:t>Но это иллюзия,  человеческий стереотип восприятия мира. Люди разучились по-иному воспринимать счастье! И все же  отвлекитесь  от привычных норм и стандартов пони</w:t>
        <w:softHyphen/>
        <w:t>мания мира. Повторите практику прошлого занятия, когда на</w:t>
        <w:softHyphen/>
        <w:t xml:space="preserve">полняли позвоночник энергией Земли. </w:t>
      </w:r>
    </w:p>
    <w:p>
      <w:pPr>
        <w:pStyle w:val="Normal"/>
        <w:widowControl w:val="false"/>
        <w:ind w:firstLine="720"/>
        <w:jc w:val="both"/>
        <w:rPr>
          <w:sz w:val="22"/>
        </w:rPr>
      </w:pPr>
      <w:r>
        <w:rPr>
          <w:sz w:val="22"/>
        </w:rPr>
        <w:t>Сила Земли мощ</w:t>
        <w:softHyphen/>
        <w:t>но давит снизу, толкает вверх! Тело поднимается над поверхностью и устремляется к границам атмосферы.</w:t>
      </w:r>
    </w:p>
    <w:p>
      <w:pPr>
        <w:pStyle w:val="Normal"/>
        <w:widowControl w:val="false"/>
        <w:ind w:firstLine="720"/>
        <w:jc w:val="both"/>
        <w:rPr>
          <w:sz w:val="22"/>
        </w:rPr>
      </w:pPr>
      <w:r>
        <w:rPr>
          <w:sz w:val="22"/>
        </w:rPr>
        <w:t>Тугой ветер, обтекает тело. Почувствуйте, как он свистит в ушах…  Еще один стремительный рывок вверх… и вас окружает безмолвие Космоса... Тишина и величественный покой вокруг. А вы переполнены эмоциями и страстями… Постепенно волны покоя извне проникают в глуби</w:t>
        <w:softHyphen/>
        <w:t>ны психики, растворяют возбуждение, уравновешивают эмоции... Вы сливаетесь с вселенским покоем, медленно плы</w:t>
        <w:softHyphen/>
        <w:t xml:space="preserve">вете в безмолвии Космоса и чувствуете прикосновение мягких и нежных лучиков звездного света. </w:t>
      </w:r>
    </w:p>
    <w:p>
      <w:pPr>
        <w:pStyle w:val="Normal"/>
        <w:widowControl w:val="false"/>
        <w:ind w:firstLine="720"/>
        <w:jc w:val="both"/>
        <w:rPr>
          <w:sz w:val="22"/>
        </w:rPr>
      </w:pPr>
      <w:r>
        <w:rPr>
          <w:sz w:val="22"/>
        </w:rPr>
        <w:t>Откройте грудь, сконцентрируйте в ней мягкий звездный свет. Он  светящимся облачком, заполняет тело. Вы наслаждаетесь тишиной, покоем и внутренним равновесием …</w:t>
      </w:r>
    </w:p>
    <w:p>
      <w:pPr>
        <w:pStyle w:val="Normal"/>
        <w:widowControl w:val="false"/>
        <w:ind w:firstLine="720"/>
        <w:jc w:val="both"/>
        <w:rPr>
          <w:sz w:val="22"/>
        </w:rPr>
      </w:pPr>
      <w:r>
        <w:rPr>
          <w:sz w:val="22"/>
        </w:rPr>
        <w:t>Возвратитесь  на орбиту Земли. Вы облетаете родную планету, и наблюдаете за тем, что происходит  далеко вни</w:t>
        <w:softHyphen/>
        <w:t>зу. Чуть размытые дымкой атмосферы, про</w:t>
        <w:softHyphen/>
        <w:t>плывают океаны, материки, горы, реки, леса, поля...</w:t>
      </w:r>
    </w:p>
    <w:p>
      <w:pPr>
        <w:pStyle w:val="Normal"/>
        <w:widowControl w:val="false"/>
        <w:ind w:firstLine="720"/>
        <w:jc w:val="both"/>
        <w:rPr>
          <w:sz w:val="22"/>
        </w:rPr>
      </w:pPr>
      <w:r>
        <w:rPr>
          <w:sz w:val="22"/>
        </w:rPr>
        <w:t>Звездный свет  концентрируется в груди в плотное упругое облачко. Направьте из него луч света к Земле. Он пробивает толщу атмосферы, земную кору, до</w:t>
        <w:softHyphen/>
        <w:t>стигает центра Земли,  соединяется с пульсацией земного ядра и превращается в ствол, по которому тяжелая энер</w:t>
        <w:softHyphen/>
        <w:t>гия земного ядра поднимается в тело и концентрируется в плотный энергетический  диск между копчиком и лобком. Это основа личной психологической устойчивости.</w:t>
      </w:r>
    </w:p>
    <w:p>
      <w:pPr>
        <w:pStyle w:val="2"/>
        <w:rPr/>
      </w:pPr>
      <w:r>
        <w:rPr/>
        <w:t xml:space="preserve">Опираясь на </w:t>
      </w:r>
      <w:r>
        <w:rPr>
          <w:b/>
        </w:rPr>
        <w:t>«диск психологической устойчивости»</w:t>
      </w:r>
      <w:r>
        <w:rPr/>
        <w:t>, вы сможете легко преодолеть бытовые и житейские неурядицы. Для практического применения, раскрутите диск слева направо и представьте, как во</w:t>
        <w:softHyphen/>
        <w:t>лнения, эмоциональные переживания и всплески притягиваются к вращающемуся диску. Он пере</w:t>
        <w:softHyphen/>
        <w:t>малывает их, превращает в муку любые грустные переживания.</w:t>
      </w:r>
    </w:p>
    <w:p>
      <w:pPr>
        <w:pStyle w:val="Normal"/>
        <w:widowControl w:val="false"/>
        <w:ind w:firstLine="720"/>
        <w:jc w:val="both"/>
        <w:rPr/>
      </w:pPr>
      <w:r>
        <w:rPr>
          <w:sz w:val="22"/>
        </w:rPr>
        <w:t xml:space="preserve">Крутите </w:t>
      </w:r>
      <w:r>
        <w:rPr>
          <w:b/>
          <w:sz w:val="22"/>
        </w:rPr>
        <w:t>«диск психологической устойчивости»</w:t>
      </w:r>
      <w:r>
        <w:rPr>
          <w:sz w:val="22"/>
        </w:rPr>
        <w:t>, до появления внутри чувства покоя, о который разбиваются психо</w:t>
        <w:softHyphen/>
        <w:t>логические агрессии жизненных оппонентов.</w:t>
      </w:r>
    </w:p>
    <w:p>
      <w:pPr>
        <w:pStyle w:val="Normal"/>
        <w:widowControl w:val="false"/>
        <w:ind w:firstLine="720"/>
        <w:jc w:val="both"/>
        <w:rPr>
          <w:sz w:val="22"/>
        </w:rPr>
      </w:pPr>
      <w:r>
        <w:rPr>
          <w:sz w:val="22"/>
        </w:rPr>
        <w:t xml:space="preserve"> </w:t>
      </w:r>
      <w:r>
        <w:rPr>
          <w:sz w:val="22"/>
        </w:rPr>
        <w:t>Наполнившись покоем,  сконцентрируйте внимание на внутреннем состоянии. Вы почувствуете, как  внутри начинают звучать вибрации живой природы. Из</w:t>
        <w:softHyphen/>
        <w:t>лучение каждой травинки, цветов и деревьев, поле покоя леса и дрожащая, как знойный воздух, ти</w:t>
        <w:softHyphen/>
        <w:t>шина луга. Вы остро чувствуете счастье жизни. Каж</w:t>
        <w:softHyphen/>
        <w:t>дая травинка, дерево, куст, вода, лес — все пронизано счастьем бытия. Вам тоже удастся почувствовать любовь живой природы. Любовь за то, что вы просто жи</w:t>
        <w:softHyphen/>
        <w:t>вете  на белом свете. Ощущение потрясающее, хотя и длится  краткий миг. Зато появляется возможность сравнить привычное психологическое состояние, с пережитым сейчас. Очевидно, что любовь природы к вам, истинна и величественна!</w:t>
      </w:r>
    </w:p>
    <w:p>
      <w:pPr>
        <w:pStyle w:val="Normal"/>
        <w:widowControl w:val="false"/>
        <w:ind w:firstLine="720"/>
        <w:jc w:val="both"/>
        <w:rPr/>
      </w:pPr>
      <w:r>
        <w:rPr>
          <w:sz w:val="22"/>
        </w:rPr>
        <w:t xml:space="preserve">Вбирайте в себя любовь и счастье природы! В сочетании с силой </w:t>
      </w:r>
      <w:r>
        <w:rPr>
          <w:b/>
          <w:sz w:val="22"/>
        </w:rPr>
        <w:t>«диска психологической устойчивости»,</w:t>
      </w:r>
      <w:r>
        <w:rPr>
          <w:sz w:val="22"/>
        </w:rPr>
        <w:t xml:space="preserve"> они создают состояние радости жизни. Радостно будет просыпаться, и засыпать, радостно видеть мир таким, какой он есть. Радостно жить...</w:t>
      </w:r>
    </w:p>
    <w:p>
      <w:pPr>
        <w:pStyle w:val="Normal"/>
        <w:widowControl w:val="false"/>
        <w:ind w:firstLine="720"/>
        <w:jc w:val="both"/>
        <w:rPr>
          <w:sz w:val="22"/>
        </w:rPr>
      </w:pPr>
      <w:r>
        <w:rPr>
          <w:sz w:val="22"/>
        </w:rPr>
        <w:t>На этой волне и завершите ментальное погружение. Прове</w:t>
        <w:softHyphen/>
        <w:t xml:space="preserve">дите  несколько разминочных упражнений. </w:t>
      </w:r>
    </w:p>
    <w:p>
      <w:pPr>
        <w:pStyle w:val="Normal"/>
        <w:widowControl w:val="false"/>
        <w:ind w:firstLine="720"/>
        <w:jc w:val="both"/>
        <w:rPr>
          <w:sz w:val="22"/>
        </w:rPr>
      </w:pPr>
      <w:r>
        <w:rPr>
          <w:sz w:val="22"/>
        </w:rPr>
        <w:t>После занятий вы почувствуете новое отношение к миру… Острота радости немного притупилась, но это нормально, ибо невозможно все время пребывать в со</w:t>
        <w:softHyphen/>
        <w:t>стоянии  счастья. Оно утомляет не меньше, чем  физический труд. Важно, что  восприятие наполнилось спокойной уверенностью.</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b/>
          <w:b/>
        </w:rPr>
      </w:pPr>
      <w:r>
        <w:rPr>
          <w:b/>
        </w:rPr>
        <w:t>«Сила солнца» и «сок земли»</w:t>
      </w:r>
    </w:p>
    <w:p>
      <w:pPr>
        <w:pStyle w:val="Normal"/>
        <w:widowControl w:val="false"/>
        <w:ind w:firstLine="720"/>
        <w:jc w:val="both"/>
        <w:rPr>
          <w:sz w:val="22"/>
        </w:rPr>
      </w:pPr>
      <w:r>
        <w:rPr>
          <w:sz w:val="22"/>
        </w:rPr>
        <w:t>Это занятие похоже на предыдущее и лучше всего его начать с медитации полета вокруг Земли.</w:t>
      </w:r>
    </w:p>
    <w:p>
      <w:pPr>
        <w:pStyle w:val="Normal"/>
        <w:widowControl w:val="false"/>
        <w:ind w:firstLine="720"/>
        <w:jc w:val="both"/>
        <w:rPr/>
      </w:pPr>
      <w:r>
        <w:rPr>
          <w:sz w:val="22"/>
        </w:rPr>
        <w:t>Откройте позвоночник и наполните его   силой планеты. Поднимитесь в Космос и впустите в себя звездный  свет. Напитайте им «</w:t>
      </w:r>
      <w:r>
        <w:rPr>
          <w:b/>
          <w:sz w:val="22"/>
        </w:rPr>
        <w:t>диск психологической устойчивости</w:t>
      </w:r>
      <w:r>
        <w:rPr>
          <w:sz w:val="22"/>
        </w:rPr>
        <w:t>». Из космоса вы опус</w:t>
        <w:softHyphen/>
        <w:t>каетесь в воду знакомого озера. Зачерпните  пригоршни солнечной воды и  облейте себя. Прикосновение радужных капель к коже вызывает восторг …</w:t>
      </w:r>
    </w:p>
    <w:p>
      <w:pPr>
        <w:pStyle w:val="Normal"/>
        <w:widowControl w:val="false"/>
        <w:ind w:firstLine="720"/>
        <w:jc w:val="both"/>
        <w:rPr>
          <w:sz w:val="22"/>
        </w:rPr>
      </w:pPr>
      <w:r>
        <w:rPr>
          <w:sz w:val="22"/>
        </w:rPr>
        <w:t>Поднимите  руки вверх, раскройте ладони навстречу потокам солнца. Тепло солнечного света пронизывает кожу  в центре ладоней, там, где пульсируют входные отверстия каналов. Сила солнца струится по рукам и заполняет тело чистотой изнутри так, словно   внутреннее пространство промыли потоками хрустальной воды.</w:t>
      </w:r>
    </w:p>
    <w:p>
      <w:pPr>
        <w:pStyle w:val="Normal"/>
        <w:widowControl w:val="false"/>
        <w:ind w:firstLine="720"/>
        <w:jc w:val="both"/>
        <w:rPr/>
      </w:pPr>
      <w:r>
        <w:rPr>
          <w:sz w:val="22"/>
        </w:rPr>
        <w:t>Когда тело заполнится, выйдите  из озера на теплый песок. Неподалеку лужайка с молодой зеленой трав</w:t>
        <w:softHyphen/>
        <w:t>кой. Встаньте на нее босыми ногами и ощутите подошвами шелковистую нежность молодой травы. Вы чувствуете поток энергии растущей травы, который  устремляется по каналам ног вверх, в тело. Энергия растущей травы поднимается по ногам в туловище, и смешива</w:t>
        <w:softHyphen/>
        <w:t>ется со струящейся по  рукам силой солнца. Верхняя и нижняя силы смешиваются, и в их взаимном проникновении рождается внутреннее равновесие. По канонам Традиции эти энергии называются «</w:t>
      </w:r>
      <w:r>
        <w:rPr>
          <w:b/>
          <w:sz w:val="22"/>
        </w:rPr>
        <w:t>сила солнца</w:t>
      </w:r>
      <w:r>
        <w:rPr>
          <w:sz w:val="22"/>
        </w:rPr>
        <w:t>» и «</w:t>
      </w:r>
      <w:r>
        <w:rPr>
          <w:b/>
          <w:sz w:val="22"/>
        </w:rPr>
        <w:t>сок земли</w:t>
      </w:r>
      <w:r>
        <w:rPr>
          <w:sz w:val="22"/>
        </w:rPr>
        <w:t>».</w:t>
      </w:r>
    </w:p>
    <w:p>
      <w:pPr>
        <w:pStyle w:val="Normal"/>
        <w:widowControl w:val="false"/>
        <w:ind w:firstLine="720"/>
        <w:jc w:val="both"/>
        <w:rPr>
          <w:sz w:val="22"/>
        </w:rPr>
      </w:pPr>
      <w:r>
        <w:rPr>
          <w:sz w:val="22"/>
        </w:rPr>
        <w:t>Расслабьтесь, растворитесь в светящемся шаре, опустившемся из голубых далей неба. Создайте из его ткани новое, сильное и здоровое тело.</w:t>
      </w:r>
    </w:p>
    <w:p>
      <w:pPr>
        <w:pStyle w:val="Normal"/>
        <w:widowControl w:val="false"/>
        <w:ind w:firstLine="720"/>
        <w:jc w:val="both"/>
        <w:rPr>
          <w:sz w:val="22"/>
        </w:rPr>
      </w:pPr>
      <w:r>
        <w:rPr>
          <w:sz w:val="22"/>
        </w:rPr>
        <w:t>Начиная с этого занятия, медитативные и физические упражнения надо завершать растворением в шаре и созданием  из его ткани нового, сильного и здоро</w:t>
        <w:softHyphen/>
        <w:t>вого тела. Эффект упражнения проявится ярко, когда   вы будете строить новое тело, отбрасывая в сторо</w:t>
        <w:softHyphen/>
        <w:t>ну темноту болезней, излишки жировых отложений...</w:t>
      </w:r>
    </w:p>
    <w:p>
      <w:pPr>
        <w:pStyle w:val="Normal"/>
        <w:widowControl w:val="false"/>
        <w:ind w:firstLine="720"/>
        <w:jc w:val="both"/>
        <w:rPr/>
      </w:pPr>
      <w:r>
        <w:rPr>
          <w:sz w:val="22"/>
        </w:rPr>
        <w:t>Пропуская по каналам рук и ног «</w:t>
      </w:r>
      <w:r>
        <w:rPr>
          <w:b/>
          <w:sz w:val="22"/>
        </w:rPr>
        <w:t>силу солнца</w:t>
      </w:r>
      <w:r>
        <w:rPr>
          <w:sz w:val="22"/>
        </w:rPr>
        <w:t>» и «</w:t>
      </w:r>
      <w:r>
        <w:rPr>
          <w:b/>
          <w:sz w:val="22"/>
        </w:rPr>
        <w:t>сок земли</w:t>
      </w:r>
      <w:r>
        <w:rPr>
          <w:sz w:val="22"/>
        </w:rPr>
        <w:t>», вы закрепляете навыки работы с энерге</w:t>
        <w:softHyphen/>
        <w:t>тическими структурами  конечностей. Регулярное повторение упражнений восстановит растраченные силовые ресурсы, повысит тонус, поможет  пребывать в хорошем настроении и ровном, спо</w:t>
        <w:softHyphen/>
        <w:t>койном состоянии духа .</w:t>
      </w:r>
    </w:p>
    <w:p>
      <w:pPr>
        <w:pStyle w:val="Normal"/>
        <w:widowControl w:val="false"/>
        <w:ind w:firstLine="720"/>
        <w:jc w:val="both"/>
        <w:rPr>
          <w:sz w:val="22"/>
        </w:rPr>
      </w:pPr>
      <w:r>
        <w:rPr>
          <w:sz w:val="22"/>
        </w:rPr>
        <w:t>Проводить энергетическую подзарядку тела лучше всего по утрам где-нибудь в парке, на берегу реки, в лесу... Но если таких возможностей нет, можно упражнения выполнять и дома. Для пущего эффекта представьте, что вы находитесь где-то среди деревьев. Живая энергия природы, воспроизведенная в вашем воображении, все же сильнее застойной энергии жилища. Правда, времени на такую работу уйдет значительно больше, но результат того стоит.</w:t>
      </w:r>
    </w:p>
    <w:p>
      <w:pPr>
        <w:pStyle w:val="Normal"/>
        <w:widowControl w:val="false"/>
        <w:ind w:firstLine="720"/>
        <w:jc w:val="both"/>
        <w:rPr/>
      </w:pPr>
      <w:r>
        <w:rPr>
          <w:sz w:val="22"/>
        </w:rPr>
        <w:t>Прочистите каналы рук и ног. Поднимите руки к небу и представьте, что через входные отверстия кана</w:t>
        <w:softHyphen/>
        <w:t>лов на ладонях, медленно струится «</w:t>
      </w:r>
      <w:r>
        <w:rPr>
          <w:b/>
          <w:sz w:val="22"/>
        </w:rPr>
        <w:t>сила солнца</w:t>
      </w:r>
      <w:r>
        <w:rPr>
          <w:sz w:val="22"/>
        </w:rPr>
        <w:t>». Постепенно входные отверстия ка</w:t>
        <w:softHyphen/>
        <w:t>налов расширяются. В центре ладоней появляется тепло. Поток, струящийся по рукам, вливается в   тело, как в пустой кувшин. Он устремляется в ноги, затем поднимается в туловище и потом наполняет шею и голову.</w:t>
      </w:r>
    </w:p>
    <w:p>
      <w:pPr>
        <w:pStyle w:val="Normal"/>
        <w:widowControl w:val="false"/>
        <w:ind w:firstLine="720"/>
        <w:jc w:val="both"/>
        <w:rPr/>
      </w:pPr>
      <w:r>
        <w:rPr>
          <w:sz w:val="22"/>
        </w:rPr>
        <w:t>После заполнения тела через каналы рук «</w:t>
      </w:r>
      <w:r>
        <w:rPr>
          <w:b/>
          <w:sz w:val="22"/>
        </w:rPr>
        <w:t>силой солнца</w:t>
      </w:r>
      <w:r>
        <w:rPr>
          <w:sz w:val="22"/>
        </w:rPr>
        <w:t>», откройте каналы ног и поднимите по ним «</w:t>
      </w:r>
      <w:r>
        <w:rPr>
          <w:b/>
          <w:sz w:val="22"/>
        </w:rPr>
        <w:t>сок земли</w:t>
      </w:r>
      <w:r>
        <w:rPr>
          <w:sz w:val="22"/>
        </w:rPr>
        <w:t>». Активизируя дыханием каналы ног, представьте, что обуви нет и «</w:t>
      </w:r>
      <w:r>
        <w:rPr>
          <w:b/>
          <w:sz w:val="22"/>
        </w:rPr>
        <w:t>сок земли</w:t>
      </w:r>
      <w:r>
        <w:rPr>
          <w:sz w:val="22"/>
        </w:rPr>
        <w:t>» свободно прони</w:t>
        <w:softHyphen/>
        <w:t>кает в канал, втягивается, словно воздух в пылесос. «</w:t>
      </w:r>
      <w:r>
        <w:rPr>
          <w:b/>
          <w:sz w:val="22"/>
        </w:rPr>
        <w:t>Сок земли</w:t>
      </w:r>
      <w:r>
        <w:rPr>
          <w:sz w:val="22"/>
        </w:rPr>
        <w:t>» свободно поднимается  от ступней к голо</w:t>
        <w:softHyphen/>
        <w:t>ве. Организм сам на</w:t>
        <w:softHyphen/>
        <w:t>правит нижний поток, куда необходимо, вам нужно только «слушать» свои ощуще</w:t>
        <w:softHyphen/>
        <w:t xml:space="preserve">ния. </w:t>
      </w:r>
    </w:p>
    <w:p>
      <w:pPr>
        <w:pStyle w:val="Normal"/>
        <w:widowControl w:val="false"/>
        <w:ind w:firstLine="720"/>
        <w:jc w:val="both"/>
        <w:rPr>
          <w:sz w:val="22"/>
        </w:rPr>
      </w:pPr>
      <w:r>
        <w:rPr>
          <w:sz w:val="22"/>
        </w:rPr>
        <w:t>После открытия каналов в руках и ногах, хотя бы раз в неделю надо встречать  рас</w:t>
        <w:softHyphen/>
        <w:t>свет, когда заря красит небо тончайшим потоком нежных энергий и в ласковом пламени рождается солнце.</w:t>
      </w:r>
    </w:p>
    <w:p>
      <w:pPr>
        <w:pStyle w:val="Normal"/>
        <w:widowControl w:val="false"/>
        <w:ind w:firstLine="720"/>
        <w:jc w:val="both"/>
        <w:rPr/>
      </w:pPr>
      <w:r>
        <w:rPr>
          <w:sz w:val="22"/>
        </w:rPr>
        <w:t>Встаньте лицом к восходу. Сосредоточьте внимание на  ка</w:t>
        <w:softHyphen/>
        <w:t>налах рук и откройте их для приема «</w:t>
      </w:r>
      <w:r>
        <w:rPr>
          <w:b/>
          <w:sz w:val="22"/>
        </w:rPr>
        <w:t>силы солнца</w:t>
      </w:r>
      <w:r>
        <w:rPr>
          <w:sz w:val="22"/>
        </w:rPr>
        <w:t>». Войдите концентрацией в каналы ног и ощутите, как, они «просыпаются» и открываются навстречу потокам «</w:t>
      </w:r>
      <w:r>
        <w:rPr>
          <w:b/>
          <w:sz w:val="22"/>
        </w:rPr>
        <w:t>сока земли»</w:t>
      </w:r>
      <w:r>
        <w:rPr>
          <w:sz w:val="22"/>
        </w:rPr>
        <w:t>.</w:t>
      </w:r>
    </w:p>
    <w:p>
      <w:pPr>
        <w:pStyle w:val="Normal"/>
        <w:widowControl w:val="false"/>
        <w:ind w:firstLine="720"/>
        <w:jc w:val="both"/>
        <w:rPr>
          <w:sz w:val="22"/>
        </w:rPr>
      </w:pPr>
      <w:r>
        <w:rPr>
          <w:sz w:val="22"/>
        </w:rPr>
        <w:t>Руки взмывают навстречу первым лучам восходящего солнца. Потоки солнечной силы струятся по каналам и заполняют теплом и светом внутренний объем тела. В каналы рук словно вставлены стержни упруго</w:t>
        <w:softHyphen/>
        <w:t>го воздуха, и они держат руки поднятыми к солнцу.</w:t>
      </w:r>
    </w:p>
    <w:p>
      <w:pPr>
        <w:pStyle w:val="Normal"/>
        <w:widowControl w:val="false"/>
        <w:ind w:firstLine="720"/>
        <w:jc w:val="both"/>
        <w:rPr/>
      </w:pPr>
      <w:r>
        <w:rPr>
          <w:sz w:val="22"/>
        </w:rPr>
        <w:t>Входные отверстия каналов ног начинают пульсировать, и по ним плавной волной поднимается мягкий  и прохладный «</w:t>
      </w:r>
      <w:r>
        <w:rPr>
          <w:b/>
          <w:sz w:val="22"/>
        </w:rPr>
        <w:t>сок земли</w:t>
      </w:r>
      <w:r>
        <w:rPr>
          <w:sz w:val="22"/>
        </w:rPr>
        <w:t>». Его волна поднимается навстречу потокам солнечного света, словно росток тянется к небу.</w:t>
      </w:r>
    </w:p>
    <w:p>
      <w:pPr>
        <w:pStyle w:val="Normal"/>
        <w:widowControl w:val="false"/>
        <w:ind w:firstLine="720"/>
        <w:jc w:val="both"/>
        <w:rPr>
          <w:sz w:val="22"/>
        </w:rPr>
      </w:pPr>
      <w:r>
        <w:rPr>
          <w:sz w:val="22"/>
        </w:rPr>
        <w:t>Две энергии — Солнца и Земли — про</w:t>
        <w:softHyphen/>
        <w:t>никают друг в друга, смешиваются и наполняют тело чистотой и гармонией.</w:t>
      </w:r>
    </w:p>
    <w:p>
      <w:pPr>
        <w:pStyle w:val="Normal"/>
        <w:widowControl w:val="false"/>
        <w:ind w:firstLine="720"/>
        <w:jc w:val="both"/>
        <w:rPr>
          <w:sz w:val="22"/>
        </w:rPr>
      </w:pPr>
      <w:r>
        <w:rPr>
          <w:sz w:val="22"/>
        </w:rPr>
        <w:t>Поначалу могут быть легкие ощущения поташнивания, головокружения  и тяжести. Они вызваны тем, что энергетические сис</w:t>
        <w:softHyphen/>
        <w:t>темы организма работают еще не в полную силу. Скоро все  не</w:t>
        <w:softHyphen/>
        <w:t>приятные ощущения пройдут.</w:t>
      </w:r>
    </w:p>
    <w:p>
      <w:pPr>
        <w:pStyle w:val="Normal"/>
        <w:widowControl w:val="false"/>
        <w:ind w:firstLine="720"/>
        <w:jc w:val="both"/>
        <w:rPr>
          <w:sz w:val="22"/>
        </w:rPr>
      </w:pPr>
      <w:r>
        <w:rPr>
          <w:sz w:val="22"/>
        </w:rPr>
        <w:t>Накопление внутренней силы невозможно без  активизации магистрального канала позвоночника. Держите спину прямой и представляйте, что расстегиваете молнию по всей длине позвоночника и очищаете его внутреннее пространство от психологической грязи. В первой книге цикла рассказывалось о кольцевых структурах и  об их использовании для заполнения телесных структур концентрированным потоком энергии.</w:t>
      </w:r>
    </w:p>
    <w:p>
      <w:pPr>
        <w:pStyle w:val="Normal"/>
        <w:widowControl w:val="false"/>
        <w:ind w:firstLine="720"/>
        <w:jc w:val="both"/>
        <w:rPr>
          <w:sz w:val="22"/>
        </w:rPr>
      </w:pPr>
      <w:r>
        <w:rPr>
          <w:sz w:val="22"/>
        </w:rPr>
        <w:t>Одним из наиболее действенных методов работы с кольцами, является парная работа по энергоподзарядке всего тела.</w:t>
      </w:r>
    </w:p>
    <w:p>
      <w:pPr>
        <w:pStyle w:val="Normal"/>
        <w:widowControl w:val="false"/>
        <w:ind w:firstLine="720"/>
        <w:jc w:val="both"/>
        <w:rPr/>
      </w:pPr>
      <w:r>
        <w:rPr>
          <w:sz w:val="22"/>
        </w:rPr>
        <w:t xml:space="preserve">Итак, </w:t>
      </w:r>
      <w:r>
        <w:rPr>
          <w:b/>
          <w:sz w:val="22"/>
        </w:rPr>
        <w:t>подпитка и разогрев Позвоночника</w:t>
      </w:r>
      <w:r>
        <w:rPr>
          <w:sz w:val="22"/>
        </w:rPr>
        <w:t>. Сядьте с партнером спи</w:t>
        <w:softHyphen/>
        <w:t>нами друг к другу. Можно оседлать вер</w:t>
        <w:softHyphen/>
        <w:t>хом два стула. Расстояние между вами должно быть сантиметров 20 — 30. Руки за спиной соедините с ладонями  партнера. Два тела и сомкнутые позади руки, образовали за</w:t>
        <w:softHyphen/>
        <w:t>мкнутую структуру, напоми</w:t>
        <w:softHyphen/>
        <w:t>нающую кольцо. Пред</w:t>
        <w:softHyphen/>
        <w:t>ставьте, что сквозь внутреннее пространство кольца (а по сути, сквозь пространство между вашими спинами) сверху вниз струится поток энергии, а  голову и плечи обдувает поток воз</w:t>
        <w:softHyphen/>
        <w:t>духа. Появляется ощущение мощного, пронизывающего тело движения. Поз</w:t>
        <w:softHyphen/>
        <w:t>воночник разогревается. Жар возникает на болезненных участках. Потом жар превращается в  тепло и растекается по всей длине позвоноч</w:t>
        <w:softHyphen/>
        <w:t>ного столба. Одновременно разогреваются и мыш</w:t>
        <w:softHyphen/>
        <w:t>цы спины.</w:t>
      </w:r>
    </w:p>
    <w:p>
      <w:pPr>
        <w:pStyle w:val="Normal"/>
        <w:widowControl w:val="false"/>
        <w:ind w:firstLine="720"/>
        <w:jc w:val="both"/>
        <w:rPr>
          <w:sz w:val="22"/>
        </w:rPr>
      </w:pPr>
      <w:r>
        <w:rPr>
          <w:sz w:val="22"/>
        </w:rPr>
        <w:t>Если посидеть в искусственно созданном потоке минут 10, то возникает энергетическое пе</w:t>
        <w:softHyphen/>
        <w:t>реполнение тела. Но сила, на</w:t>
        <w:softHyphen/>
        <w:t>полнившая тело, впитывается клетками и тканями, и скоро переполнение исчезнет, а накопленная энергия обеспечивает эффективную работу всех органов и систем..</w:t>
      </w:r>
    </w:p>
    <w:p>
      <w:pPr>
        <w:pStyle w:val="Normal"/>
        <w:widowControl w:val="false"/>
        <w:ind w:firstLine="720"/>
        <w:jc w:val="both"/>
        <w:rPr/>
      </w:pPr>
      <w:r>
        <w:rPr>
          <w:sz w:val="22"/>
        </w:rPr>
        <w:t>Еще одним приемом энергетического кольца можно поль</w:t>
        <w:softHyphen/>
        <w:t>зоваться самостоятельно. Встаньте прямо, прижмите тыльную сторону правой кисти к ладони левой.  Руки согните в локтях и округлите кольцом на уровне груди. Такое положение рук обеспечит наибольшую плотность потока. Представьте, что сквозь кольцо рук сверху вниз или снизу вверх струится поток. Направление потока  каждый определяет сам. Кому-то не хватает «</w:t>
      </w:r>
      <w:r>
        <w:rPr>
          <w:b/>
          <w:sz w:val="22"/>
        </w:rPr>
        <w:t>силы солнца</w:t>
      </w:r>
      <w:r>
        <w:rPr>
          <w:sz w:val="22"/>
        </w:rPr>
        <w:t>» и тогда поток пойдет сверху, у кого-то дефицит «</w:t>
      </w:r>
      <w:r>
        <w:rPr>
          <w:b/>
          <w:sz w:val="22"/>
        </w:rPr>
        <w:t>сока земли</w:t>
      </w:r>
      <w:r>
        <w:rPr>
          <w:sz w:val="22"/>
        </w:rPr>
        <w:t>» и тогда поток пой</w:t>
        <w:softHyphen/>
        <w:t>дет снизу.</w:t>
      </w:r>
    </w:p>
    <w:p>
      <w:pPr>
        <w:pStyle w:val="Normal"/>
        <w:widowControl w:val="false"/>
        <w:ind w:firstLine="720"/>
        <w:jc w:val="both"/>
        <w:rPr/>
      </w:pPr>
      <w:r>
        <w:rPr>
          <w:sz w:val="22"/>
        </w:rPr>
        <w:t>При появлении  внутреннего переполнения, затрудненного дыхания, работу нужно прекратить. Дальнейшая практика нежелательна, ибо может вызвать  дурноту, сонливость, слабость, ощущение сер</w:t>
        <w:softHyphen/>
        <w:t>дечного недомогания...</w:t>
      </w:r>
    </w:p>
    <w:p>
      <w:pPr>
        <w:pStyle w:val="Normal"/>
        <w:widowControl w:val="false"/>
        <w:ind w:firstLine="720"/>
        <w:jc w:val="both"/>
        <w:rPr>
          <w:sz w:val="22"/>
        </w:rPr>
      </w:pPr>
      <w:r>
        <w:rPr>
          <w:sz w:val="22"/>
        </w:rPr>
        <w:t xml:space="preserve"> </w:t>
      </w:r>
    </w:p>
    <w:p>
      <w:pPr>
        <w:pStyle w:val="Normal"/>
        <w:widowControl w:val="false"/>
        <w:jc w:val="both"/>
        <w:rPr>
          <w:sz w:val="22"/>
        </w:rPr>
      </w:pPr>
      <w:r>
        <w:rPr>
          <w:sz w:val="22"/>
        </w:rPr>
      </w:r>
    </w:p>
    <w:p>
      <w:pPr>
        <w:pStyle w:val="Normal"/>
        <w:widowControl w:val="false"/>
        <w:ind w:firstLine="720"/>
        <w:jc w:val="both"/>
        <w:rPr>
          <w:b/>
          <w:b/>
        </w:rPr>
      </w:pPr>
      <w:r>
        <w:rPr>
          <w:b/>
        </w:rPr>
        <w:t>«Я здоров, всегда здоров!»</w:t>
      </w:r>
    </w:p>
    <w:p>
      <w:pPr>
        <w:pStyle w:val="Normal"/>
        <w:widowControl w:val="false"/>
        <w:ind w:firstLine="720"/>
        <w:jc w:val="both"/>
        <w:rPr/>
      </w:pPr>
      <w:r>
        <w:rPr>
          <w:sz w:val="22"/>
        </w:rPr>
        <w:t xml:space="preserve">Эпиграфом к этому занятию может стать, цитата из книги «Наука радости», изданной в Петербурге еще в начале прошлого века: </w:t>
      </w:r>
      <w:r>
        <w:rPr>
          <w:i/>
          <w:sz w:val="22"/>
        </w:rPr>
        <w:t>«Пятно Света — это единственная и неповторимая радость, на которую еще можно смотреть из этого мира. И только прищуришь глаза — как в этом пятне видишь стены великолепных дворцов, следы давно ушедшего знания. Увидишь и древнюю мудрость Все</w:t>
        <w:softHyphen/>
        <w:t>ленной. Надо лишь уметь прищурить глаза. Вспомните, как это делали в детстве. Сквозь яркий свет увидите кружево  пе</w:t>
        <w:softHyphen/>
        <w:t>реплетенных  ресниц, и в них оживут снежинки знания. Возьмите их в руки и примите к себе...».</w:t>
      </w:r>
    </w:p>
    <w:p>
      <w:pPr>
        <w:pStyle w:val="Normal"/>
        <w:widowControl w:val="false"/>
        <w:ind w:firstLine="720"/>
        <w:jc w:val="both"/>
        <w:rPr>
          <w:sz w:val="22"/>
        </w:rPr>
      </w:pPr>
      <w:r>
        <w:rPr>
          <w:sz w:val="22"/>
        </w:rPr>
        <w:t>Проведите  энергетическую подзарядку че</w:t>
        <w:softHyphen/>
        <w:t xml:space="preserve">рез каналы рук. </w:t>
      </w:r>
    </w:p>
    <w:p>
      <w:pPr>
        <w:pStyle w:val="Normal"/>
        <w:widowControl w:val="false"/>
        <w:ind w:firstLine="720"/>
        <w:jc w:val="both"/>
        <w:rPr>
          <w:sz w:val="22"/>
        </w:rPr>
      </w:pPr>
      <w:r>
        <w:rPr>
          <w:sz w:val="22"/>
        </w:rPr>
        <w:t>Сядьте лицом к лицу с партнером на небольшом расстоянии друг от друга. Представьте у себя в груди пульсирующий теплый солнечный свет. Прижмите подушечки пальцев обеих рук к мечевидному отростку грудины. Согрейте  солнечное сплетение теплом пальцев. Вы чувствуете, как разгорается внутренний свет. Но пока перед мысленным взглядом колышутся неясные тени и све</w:t>
        <w:softHyphen/>
        <w:t>товые волны. Скоро картинка стабилизируется (как на экране старых телевизоров) обретает ясность и завершенность. Ваш организм, взбодренный энергетическими потоками, рассказывает, о состоянии здоровья... Возникают ощущения, которые, если отнестись к ним внимательно, подскажут, что, например,  тонус гладкой мускулатуры внутрен</w:t>
        <w:softHyphen/>
        <w:t xml:space="preserve">них органов снижен, что желудок пока в норме, а вот легкие нужно избавить от никотинового прессинга, что сердце о себе пока не заявляет, но, если не принять срочных мер, может дать сбой... Словом,  каждый почувствует свой внутренний «пейзаж». </w:t>
      </w:r>
    </w:p>
    <w:p>
      <w:pPr>
        <w:pStyle w:val="Normal"/>
        <w:widowControl w:val="false"/>
        <w:ind w:firstLine="720"/>
        <w:jc w:val="both"/>
        <w:rPr>
          <w:sz w:val="22"/>
        </w:rPr>
      </w:pPr>
      <w:r>
        <w:rPr>
          <w:sz w:val="22"/>
        </w:rPr>
        <w:t>Ваш партнер только что вернулся из путешествия «в глубь себя». Наполните  свет в груди теплыми и добрыми чувствами к нему и представьте, что он волной пронизывает внешние покровы тела вашего партнера, и входит  внутрь. В воображении появится картинка, внутреннего состояния  другого человека. Доверьтесь   интуи</w:t>
        <w:softHyphen/>
        <w:t>ции, и пройдите лучом внимания по телу вашего партнера. Ощущения подскажут, какие органы и системы не в порядке, а какие работают нормально.</w:t>
      </w:r>
    </w:p>
    <w:p>
      <w:pPr>
        <w:pStyle w:val="Normal"/>
        <w:widowControl w:val="false"/>
        <w:ind w:firstLine="720"/>
        <w:jc w:val="both"/>
        <w:rPr>
          <w:sz w:val="22"/>
        </w:rPr>
      </w:pPr>
      <w:r>
        <w:rPr>
          <w:sz w:val="22"/>
        </w:rPr>
        <w:t>Вы провели первый опыт психоэнергетической ди</w:t>
        <w:softHyphen/>
        <w:t>агностики. Важным условием энергетического видения является доброе расположение духа, приязненное отно</w:t>
        <w:softHyphen/>
        <w:t xml:space="preserve">шение к человеку, которого вы диагностируете. Если вы негативно настроены к своему партнеру, его организм закроется, защитится от вероятной энергетической агрессии. </w:t>
      </w:r>
    </w:p>
    <w:p>
      <w:pPr>
        <w:pStyle w:val="Normal"/>
        <w:widowControl w:val="false"/>
        <w:ind w:firstLine="720"/>
        <w:jc w:val="both"/>
        <w:rPr>
          <w:sz w:val="22"/>
        </w:rPr>
      </w:pPr>
      <w:r>
        <w:rPr>
          <w:sz w:val="22"/>
        </w:rPr>
        <w:t>Вспомните какое-нибудь приятное событие  из своей жиз</w:t>
        <w:softHyphen/>
        <w:t>ни, и ощутите, как воспоминание  теплом заполняет  грудь. Направьте импульс этого тепла на партнера. Тот принимает ваш импульс, усиливает своим теплом, и отправляет обратно.</w:t>
      </w:r>
    </w:p>
    <w:p>
      <w:pPr>
        <w:pStyle w:val="Normal"/>
        <w:widowControl w:val="false"/>
        <w:ind w:firstLine="720"/>
        <w:jc w:val="both"/>
        <w:rPr>
          <w:sz w:val="22"/>
        </w:rPr>
      </w:pPr>
      <w:r>
        <w:rPr>
          <w:sz w:val="22"/>
        </w:rPr>
        <w:t>Вы словно играете в энергетический «пинг-понг», только вместо  пластмассового шарика перекидываете друг другу  импульс доброты, тепла, радости. Многократное повторение «посылок» создает ощущение взаимной симпатии, до</w:t>
        <w:softHyphen/>
        <w:t>броты, искреннего расположения. Ваш взгляд меняется, и вы видите в людях только хорошее, а все дурное вытесняется из сферы внимания. Вы даже не хотите его замечать, ибо человек изначально светел и добр. А черствость, грубость, жестокость - чаще всего мас</w:t>
        <w:softHyphen/>
        <w:t>ки, надетые в угоду жизненным стереотипам. Не бойтесь остаться беззащитными перед наглецом или откровенным агрессором. Доброта, приязнь, которыми вы окружаете себя, лучше всякого защитного экрана противостоят психологической агрессии. Наглость, психологическая агрессия и другие негативные проявления вязнут в облаке активной доброты.  Самый важный итог этой части занятия в том, что мысленный просмотр себя принесет понимание собственных не</w:t>
        <w:softHyphen/>
        <w:t>дугов, и поможет осознать многообразие своих  психологических и физиологических возможностей.</w:t>
      </w:r>
    </w:p>
    <w:p>
      <w:pPr>
        <w:pStyle w:val="Normal"/>
        <w:widowControl w:val="false"/>
        <w:ind w:firstLine="720"/>
        <w:jc w:val="both"/>
        <w:rPr>
          <w:sz w:val="22"/>
        </w:rPr>
      </w:pPr>
      <w:r>
        <w:rPr>
          <w:sz w:val="22"/>
        </w:rPr>
        <w:t>Занятие продолжается. Вы стоите с закрытыми глазами, и ощущаете, как  яркий теплый свет  любви и добра, заполняет ваше внутреннее пространство.</w:t>
      </w:r>
    </w:p>
    <w:p>
      <w:pPr>
        <w:pStyle w:val="Normal"/>
        <w:widowControl w:val="false"/>
        <w:ind w:firstLine="720"/>
        <w:jc w:val="both"/>
        <w:rPr>
          <w:sz w:val="22"/>
        </w:rPr>
      </w:pPr>
      <w:r>
        <w:rPr>
          <w:sz w:val="22"/>
        </w:rPr>
        <w:t>Запол</w:t>
        <w:softHyphen/>
        <w:t>ните светом помещение, где  вы занимаетесь. Растворите тело в энергети</w:t>
        <w:softHyphen/>
        <w:t xml:space="preserve">ческом поле любви. Вы становитесь его частью. </w:t>
      </w:r>
    </w:p>
    <w:p>
      <w:pPr>
        <w:pStyle w:val="Normal"/>
        <w:widowControl w:val="false"/>
        <w:ind w:firstLine="720"/>
        <w:jc w:val="both"/>
        <w:rPr/>
      </w:pPr>
      <w:r>
        <w:rPr>
          <w:sz w:val="22"/>
        </w:rPr>
        <w:t>Представьте, что пространство вокруг вас наполняется сиянием любви к миру, к близким и родным, к тем, кто занимается рядом с вами, к каждому человеку... На этой радостной волне завершите погружение в мысленную реальность.</w:t>
      </w:r>
    </w:p>
    <w:p>
      <w:pPr>
        <w:pStyle w:val="Normal"/>
        <w:widowControl w:val="false"/>
        <w:ind w:firstLine="720"/>
        <w:jc w:val="both"/>
        <w:rPr>
          <w:sz w:val="22"/>
        </w:rPr>
      </w:pPr>
      <w:r>
        <w:rPr>
          <w:sz w:val="22"/>
        </w:rPr>
        <w:t>Проделайте несколько гимнастических упражнений, чтобы снять застои в мышцах спины и позвоночни</w:t>
        <w:softHyphen/>
        <w:t xml:space="preserve">ке. Свободному движению внутренней силы могут помешать «холодные» суставы. Их нужно разогреть, размять, убрать застойные явления. Разогреву суставов  способствует образное представление. Вы начинаете двигать руками так, чтобы сначала работали запястья, потом локтевые суставы. А завершать разминку рук нужно плечевыми суставами. Соедините кисти рук, так, чтобы пальцы переплелись друг с другом и начинайте активно вращать их. Сначала вращение в запястьях  будет даваться тяжело. Постепенно, застой пройдет. Вам   нужно представить, что в запястьях разгорается свет. С каждым движением он становится ярче и согревает суставы. А когда вы почувствуете, что  суставы наполнились светом, вращение станет легким, почти незаметным. После разогрева запястий, переходите к локтям. Руки перед собой, согнуты в локтях. Вращайте предплечья рук и представляйте, что в локтях появляется свет и тепло. С каждым мгновением  суставы разогреваются все больше. А когда свет расширится до облачка, которое заполняет сустав, вращение станет легким, почти неощутимым. После достижения такого состояния, можно разогревать плечевые суставы. Крутите руками в одну сторону, а потом в другую. Представьте, что в плечах появляется свет, и тепло и они постепенно заполняют сустав, разогревают его. Движение становится почти неощутимым и легким. Практика сочетания мысленного представления и физического движения разминает суставы, избавляет их от застоев. Эти упражнения укрепляют сухожилия, активизируют их силовой потенциал. В дальнейшем, когда вы освоите приемы  психофизического разогрева суставов и сухожилий, этот опыт поможет в управлении громадными силовыми возможностями «сухих жил». Но об этом позже. </w:t>
      </w:r>
    </w:p>
    <w:p>
      <w:pPr>
        <w:pStyle w:val="Normal"/>
        <w:widowControl w:val="false"/>
        <w:ind w:firstLine="720"/>
        <w:jc w:val="both"/>
        <w:rPr>
          <w:sz w:val="22"/>
        </w:rPr>
      </w:pPr>
      <w:r>
        <w:rPr>
          <w:sz w:val="22"/>
        </w:rPr>
        <w:t>После разогрева рук,  начните  прогревать суставы ног. Можно использовать  упражнения, описанные во вводном курсе. А можно  пользоваться какими-то своими, привычными упражнениями. Важно  сочетать образное представление с физическими упражнениями и добиваться разогрева суставов и их наполнения теплым светом.</w:t>
      </w:r>
    </w:p>
    <w:p>
      <w:pPr>
        <w:pStyle w:val="Normal"/>
        <w:widowControl w:val="false"/>
        <w:ind w:firstLine="709"/>
        <w:rPr>
          <w:sz w:val="22"/>
        </w:rPr>
      </w:pPr>
      <w:r>
        <w:rPr>
          <w:sz w:val="22"/>
        </w:rPr>
        <w:t xml:space="preserve">После снятия застоев и разогрева суставов, нужно отдохнуть, расслабиться, а потом продолжить работу в мысленной реальности. </w:t>
      </w:r>
    </w:p>
    <w:p>
      <w:pPr>
        <w:pStyle w:val="Normal"/>
        <w:widowControl w:val="false"/>
        <w:ind w:firstLine="709"/>
        <w:jc w:val="both"/>
        <w:rPr>
          <w:sz w:val="22"/>
        </w:rPr>
      </w:pPr>
      <w:r>
        <w:rPr>
          <w:sz w:val="22"/>
        </w:rPr>
        <w:t>Снова представьте себя в теплой прозрачной воде озера. Уровень воды прибывает, и она накрывает вас с головой. Но дышится все так же легко и свободно. Сдавленные водой тела,  превращаются в длинные гибкие стеб</w:t>
        <w:softHyphen/>
        <w:t>ли водорослей. Они мягко и плавно извиваются в струях подводных течений. Ноги-корни врастают в песча</w:t>
        <w:softHyphen/>
        <w:t xml:space="preserve">ное дно,  гибкий длинный стебель покачивается в воде, а листья  впитывают силу солнца с поверхности озера. Позвоночник становится гибким и подвижным, как стебель водоросли. Тело свободно, без напряжения извивается. Каждую клеточку наполняет уверенность, внутренняя ловкость,  все органы тела работают ровно, устойчиво, неслышно. В этом состоянии можно пробыть очень долго, но  вы ставите себе задачу: клетки костной ткани позвоночника должны вспомнить былую гибкость и подвижность. Органы тела начинают работать, как в детстве, свободно, без напряжения. </w:t>
      </w:r>
    </w:p>
    <w:p>
      <w:pPr>
        <w:pStyle w:val="Normal"/>
        <w:widowControl w:val="false"/>
        <w:ind w:firstLine="720"/>
        <w:jc w:val="both"/>
        <w:rPr>
          <w:sz w:val="22"/>
        </w:rPr>
      </w:pPr>
      <w:r>
        <w:rPr>
          <w:sz w:val="22"/>
        </w:rPr>
        <w:t>Перед окончанием работы несколько раз мысленно повторите: «Я хочу, чтобы здоровье укрепилось во мне! Я буду всегда здоров! Я здоров! Здоров!! Здоров!!!</w:t>
      </w:r>
    </w:p>
    <w:p>
      <w:pPr>
        <w:pStyle w:val="Normal"/>
        <w:widowControl w:val="false"/>
        <w:ind w:firstLine="720"/>
        <w:jc w:val="both"/>
        <w:rPr>
          <w:sz w:val="22"/>
        </w:rPr>
      </w:pPr>
      <w:r>
        <w:rPr>
          <w:sz w:val="22"/>
        </w:rPr>
      </w:r>
    </w:p>
    <w:p>
      <w:pPr>
        <w:pStyle w:val="Normal"/>
        <w:widowControl w:val="false"/>
        <w:jc w:val="both"/>
        <w:rPr>
          <w:sz w:val="22"/>
        </w:rPr>
      </w:pPr>
      <w:r>
        <w:rPr>
          <w:sz w:val="22"/>
        </w:rPr>
      </w:r>
    </w:p>
    <w:p>
      <w:pPr>
        <w:pStyle w:val="Normal"/>
        <w:widowControl w:val="false"/>
        <w:ind w:firstLine="720"/>
        <w:jc w:val="both"/>
        <w:rPr>
          <w:b/>
          <w:b/>
        </w:rPr>
      </w:pPr>
      <w:r>
        <w:rPr>
          <w:b/>
        </w:rPr>
        <w:t>Примите силу деревьев</w:t>
      </w:r>
    </w:p>
    <w:p>
      <w:pPr>
        <w:pStyle w:val="2"/>
        <w:rPr/>
      </w:pPr>
      <w:r>
        <w:rPr/>
        <w:t>Встаньте  прямо, сконцентрируйте  внимание в нижней части живота. Плавно поднимите руки вверх, откройте  ладони к небу. Представьте, что каналы рук удлиняются, растут и превращаются в энергетические лучи, которые от ладоней поднимаются вверх, в  космос и раскрываются там, как  лепестки цветка. В них льется  живой поток тепла, света и мощи. Тело мгновенно наполняется, а сила потока концентрируется в мечевидном от</w:t>
        <w:softHyphen/>
        <w:t>ростке грудины.  Этот участок тела более известен, как «солнечное сплетение».</w:t>
      </w:r>
    </w:p>
    <w:p>
      <w:pPr>
        <w:pStyle w:val="Normal"/>
        <w:widowControl w:val="false"/>
        <w:ind w:firstLine="720"/>
        <w:jc w:val="both"/>
        <w:rPr/>
      </w:pPr>
      <w:r>
        <w:rPr>
          <w:sz w:val="22"/>
        </w:rPr>
        <w:t>После активизации каналов рук, переведите концентрацию внимания на ноги. Представьте, что каналы лучами, исходящими  от  ступней, пронизывают  толщу зем</w:t>
        <w:softHyphen/>
        <w:t>ли и  прикасаются к ядру, в котором колышется океан  тяжелой энергии. Поднимите энергию земного ядра по каналам ног до солнеч</w:t>
        <w:softHyphen/>
        <w:t>ного сплетения. Две энергии: «</w:t>
      </w:r>
      <w:r>
        <w:rPr>
          <w:b/>
          <w:sz w:val="22"/>
        </w:rPr>
        <w:t>сила солнца</w:t>
      </w:r>
      <w:r>
        <w:rPr>
          <w:sz w:val="22"/>
        </w:rPr>
        <w:t>» и «</w:t>
      </w:r>
      <w:r>
        <w:rPr>
          <w:b/>
          <w:sz w:val="22"/>
        </w:rPr>
        <w:t>сок земли</w:t>
      </w:r>
      <w:r>
        <w:rPr>
          <w:sz w:val="22"/>
        </w:rPr>
        <w:t>» соединяются. Верхняя - тонкая, легкая, игристая, истекающая из глубин  космоса. И нижняя: мед</w:t>
        <w:softHyphen/>
        <w:t>ленная, тягучая, тяжелая, поднимающаяся из глубин  земли. Постепенно энергии перемешаются, и в их объединении рождается третье состояние — непоколебимого, устойчивого покоя. По  каналам рук и ног струится разная энергия. Она смешивается в «солнечном сплетении». Там, где соединились две силы, возникает энер</w:t>
        <w:softHyphen/>
        <w:t>гетический клубок.  Он медленно раскручивается по часовой стрелке,  расширяется  во все стороны,  заполняет брюшную полость, отделяется от  «сол</w:t>
        <w:softHyphen/>
        <w:t>нечного сплетения» и опуска</w:t>
        <w:softHyphen/>
        <w:t>ется в  пространство между копчиком и лобком. Вращение продолжается, и энергетический сгусток раскатывается в диск,  который медленно вращается в пространстве между тазобедрен</w:t>
        <w:softHyphen/>
        <w:t>ными суставами. Толщина этого диска: от верхней границы волосистой части лобка, до копчика вни</w:t>
        <w:softHyphen/>
        <w:t>зу. Это энергетический фунда</w:t>
        <w:softHyphen/>
        <w:t>мент ровного, устойчиво спокойного состояния(</w:t>
      </w:r>
      <w:r>
        <w:rPr>
          <w:b/>
          <w:sz w:val="22"/>
        </w:rPr>
        <w:t>Рисунок15</w:t>
      </w:r>
      <w:r>
        <w:rPr>
          <w:sz w:val="22"/>
        </w:rPr>
        <w:t>). Он приходит на смену «</w:t>
      </w:r>
      <w:r>
        <w:rPr>
          <w:b/>
          <w:sz w:val="22"/>
        </w:rPr>
        <w:t>диску психологической устойчивости</w:t>
      </w:r>
      <w:r>
        <w:rPr>
          <w:sz w:val="22"/>
        </w:rPr>
        <w:t>». Для того чтобы воспользоваться силой «</w:t>
      </w:r>
      <w:r>
        <w:rPr>
          <w:b/>
          <w:sz w:val="22"/>
        </w:rPr>
        <w:t>диска покоя</w:t>
      </w:r>
      <w:r>
        <w:rPr>
          <w:sz w:val="22"/>
        </w:rPr>
        <w:t xml:space="preserve">» представьте, что встаете на него, крепко упираетесь ногами, смотрите на  происходящее с точки, расположенной выше макушки головы.  С этой мысленной точки </w:t>
      </w:r>
      <w:r>
        <w:rPr>
          <w:b/>
          <w:sz w:val="22"/>
        </w:rPr>
        <w:t>«выше ситуации»,</w:t>
      </w:r>
      <w:r>
        <w:rPr>
          <w:sz w:val="22"/>
        </w:rPr>
        <w:t xml:space="preserve"> вы наблюдаете за развитием событий. Если хотите усилить успокоение — раскрутите тяжелый диск слева на</w:t>
        <w:softHyphen/>
        <w:t>право и сосредоточьте внимание на его движении. И тогда даже серьезные психические агрессии и стрессы не смогут пробиться сквозь барьер покоя. Вы будете рассматривать события, как бы со стороны.  Такой взгляд поможет найти верное решение.</w:t>
      </w:r>
    </w:p>
    <w:p>
      <w:pPr>
        <w:pStyle w:val="3"/>
        <w:widowControl w:val="false"/>
        <w:ind w:firstLine="617"/>
        <w:rPr/>
      </w:pPr>
      <w:r>
        <w:rPr>
          <w:szCs w:val="22"/>
        </w:rPr>
        <w:t>Энергетическая подпитка «</w:t>
      </w:r>
      <w:r>
        <w:rPr>
          <w:b/>
          <w:szCs w:val="22"/>
        </w:rPr>
        <w:t>диска покоя</w:t>
      </w:r>
      <w:r>
        <w:rPr>
          <w:szCs w:val="22"/>
        </w:rPr>
        <w:t xml:space="preserve">» происходит за счет визуализации  силовых потоков сверху и снизу. </w:t>
      </w:r>
    </w:p>
    <w:p>
      <w:pPr>
        <w:pStyle w:val="3"/>
        <w:widowControl w:val="false"/>
        <w:ind w:firstLine="617"/>
        <w:rPr/>
      </w:pPr>
      <w:r>
        <w:rPr>
          <w:szCs w:val="22"/>
        </w:rPr>
        <w:t>Опора на «</w:t>
      </w:r>
      <w:r>
        <w:rPr>
          <w:b/>
          <w:szCs w:val="22"/>
        </w:rPr>
        <w:t>диск покоя</w:t>
      </w:r>
      <w:r>
        <w:rPr>
          <w:szCs w:val="22"/>
        </w:rPr>
        <w:t>» поможет острее  ощутить состояние мира вокруг. В теле бродят хмельные соки жизни, сердце наполняется  радостью. Оглядитесь вокруг. Вот стоят деревья. Они были для вас частью пейзажа,  и вы не  замечали, что каждое растение наполне</w:t>
        <w:softHyphen/>
        <w:t xml:space="preserve">но внутренней жизнью. Вы не слышали пения птиц, шелеста листьев, шороха ветвей — все это было частью звукового фона. Мысли были заняты  текущими делами и проблемами, а теперь вы чувствуете, что они  живые, полные неповторимой грации и силы существа. </w:t>
      </w:r>
    </w:p>
    <w:p>
      <w:pPr>
        <w:pStyle w:val="Normal"/>
        <w:widowControl w:val="false"/>
        <w:ind w:firstLine="720"/>
        <w:jc w:val="both"/>
        <w:rPr>
          <w:sz w:val="22"/>
        </w:rPr>
      </w:pPr>
      <w:r>
        <w:rPr>
          <w:sz w:val="22"/>
        </w:rPr>
        <w:t>Прежде, даже в лесу, на прогулке, вы думали о своих проблемах, а потом жаловались, что от избытка воздуха у вас разболелась голова. Но голова болит оттого, что вы вместо спокой</w:t>
        <w:softHyphen/>
        <w:t xml:space="preserve">ного и радостного восприятия мира, отгородились от него текущими проблемами, чувством собственной значимости… Присмотритесь, прислушайтесь. Звуки привычного фона: птичий щебет, шелест листвы  полны дыханием жизни </w:t>
      </w:r>
    </w:p>
    <w:p>
      <w:pPr>
        <w:pStyle w:val="TextBody"/>
        <w:ind w:firstLine="720"/>
        <w:rPr>
          <w:szCs w:val="22"/>
        </w:rPr>
      </w:pPr>
      <w:r>
        <w:rPr>
          <w:szCs w:val="22"/>
        </w:rPr>
        <w:t>Мир лесов,  рек, полей и озер наполнен счастьем. Большинство людей не видит природы и в том их беда. Остановитесь, осмотритесь вокруг! Много ли осталось заповедных уголков, куда люди еще не вломились со своей техникой? Постарайтесь разглядеть в каждом дереве, цветке, травинке своего собрата по жизни на этой пла</w:t>
        <w:softHyphen/>
        <w:t xml:space="preserve">нете... Сделайте это хотя бы мысленно, в воображении и вы почувствуете, как ласково отзывается  живая природа на ваши мысли. </w:t>
      </w:r>
    </w:p>
    <w:p>
      <w:pPr>
        <w:pStyle w:val="TextBody"/>
        <w:ind w:firstLine="720"/>
        <w:rPr>
          <w:szCs w:val="22"/>
        </w:rPr>
      </w:pPr>
      <w:r>
        <w:rPr>
          <w:szCs w:val="22"/>
        </w:rPr>
        <w:t>Вновь представьте себя длинной гибкой водорослью на дне солнечного озер</w:t>
        <w:softHyphen/>
        <w:t>а... Покачайтесь в тихом движении подводных струй. Расслабьтесь, снимите внутреннее напряжение, ощутите, как  вода озера наполняет вас покоем и тишиной.</w:t>
      </w:r>
    </w:p>
    <w:p>
      <w:pPr>
        <w:pStyle w:val="Normal"/>
        <w:widowControl w:val="false"/>
        <w:ind w:firstLine="720"/>
        <w:jc w:val="both"/>
        <w:rPr>
          <w:sz w:val="22"/>
        </w:rPr>
      </w:pPr>
      <w:r>
        <w:rPr>
          <w:sz w:val="22"/>
        </w:rPr>
        <w:t>Выйдите на берег и огля</w:t>
        <w:softHyphen/>
        <w:t>дитесь: умытый и чистый мир встречает вас. Неподалеку стоит несколько молодых, трепетных березок. Зелеными листоч</w:t>
        <w:softHyphen/>
        <w:t>ками они ласково шепчут древнюю, как мир, сказку о тишине, чистоте, по</w:t>
        <w:softHyphen/>
        <w:t>кое и счастье.</w:t>
      </w:r>
    </w:p>
    <w:p>
      <w:pPr>
        <w:pStyle w:val="Normal"/>
        <w:widowControl w:val="false"/>
        <w:ind w:firstLine="720"/>
        <w:jc w:val="both"/>
        <w:rPr>
          <w:sz w:val="22"/>
        </w:rPr>
      </w:pPr>
      <w:r>
        <w:rPr>
          <w:sz w:val="22"/>
        </w:rPr>
        <w:t>Подойдите к дереву и прижмитесь телом к стволу. Почувствуйте, как оно потянулось к вам. Обнимите ствол и представьте, что из вашей  груди в ствол дерева изливается свет. Оно с благодарностью принимает вашу энергию и в ответ посылает поток материнской силы Зем</w:t>
        <w:softHyphen/>
        <w:t>ли. Почувствуйте, как дерево проникает в вас, а вы сливаетесь с ним. Станьте с березкой единым организмом. Ногами-корнями вбирайте соки земли. Туловищем-стволом ощутите силу и нежность вет</w:t>
        <w:softHyphen/>
        <w:t>ра, руками-ветвями, пальцами–листьями ловите потоки солнечного света и тепла. Мысленно поднимитесь по стволу дерева к вершине и оттуда взгляните на светлый и солнечный мир, ощутите себя частью живой природы,  и появится наслаждение слияния с ним.</w:t>
      </w:r>
    </w:p>
    <w:p>
      <w:pPr>
        <w:pStyle w:val="Normal"/>
        <w:widowControl w:val="false"/>
        <w:ind w:firstLine="720"/>
        <w:jc w:val="both"/>
        <w:rPr>
          <w:sz w:val="22"/>
        </w:rPr>
      </w:pPr>
      <w:r>
        <w:rPr>
          <w:sz w:val="22"/>
        </w:rPr>
        <w:t>На прощание ласково погладьте ствол березки, а потом, на крыльях солнеч</w:t>
        <w:softHyphen/>
        <w:t>ного ветра, легким облачком поднимитесь к небу. Из солнечного света слепите новое, красивое,  сильное  тело и возвратитесь  на землю. Появляется ощущение глубоких внутренних перемен. После виртуального полета и контакта с живыми деревьями вы на многое смотрите другими  глазами...</w:t>
      </w:r>
    </w:p>
    <w:p>
      <w:pPr>
        <w:pStyle w:val="Normal"/>
        <w:widowControl w:val="false"/>
        <w:ind w:firstLine="720"/>
        <w:jc w:val="both"/>
        <w:rPr>
          <w:sz w:val="22"/>
        </w:rPr>
      </w:pPr>
      <w:r>
        <w:rPr>
          <w:sz w:val="22"/>
        </w:rPr>
        <w:t>Ментальный опыт соединения с де</w:t>
        <w:softHyphen/>
        <w:t>ревом  помогает освоить практику работы с раз</w:t>
        <w:softHyphen/>
        <w:t>личными растениями. С апреля — до начала августа  можно эффективно работать с лиственными деревьями: березами, дубами, липами (особенно в пору их цветения), вязами, ракитами и т.п. Требует осторожности тополь. По об</w:t>
        <w:softHyphen/>
        <w:t>щепринятому мнению он вытягивает жизненную энергию из человека и с ним можно  контактировать только для избавления от болез</w:t>
        <w:softHyphen/>
        <w:t>ней.</w:t>
      </w:r>
    </w:p>
    <w:p>
      <w:pPr>
        <w:pStyle w:val="Normal"/>
        <w:widowControl w:val="false"/>
        <w:ind w:firstLine="720"/>
        <w:jc w:val="both"/>
        <w:rPr/>
      </w:pPr>
      <w:r>
        <w:rPr>
          <w:sz w:val="22"/>
        </w:rPr>
        <w:t>В чем-то это утверждение, на мой взгляд, спорное. Дерево будет играть ту роль, какую ему предложит человек. Если вы подходите к тополю со страхом, что он заберет вашу  силу, так и случится. Но если вы спокойны и уверены в том, что тополь не причинит вам вреда, он поможет восстановить энергетический баланс организма не хуже любых других пород. Конечно, березка лучше подходит для глубокого контакта,  она  готова поделиться с вами жизненной силой. Но важно понять, что деревья – это не кран, из которого можно пить энергию, как из водопровода. Любое дерево – это живое существо, и оно поделится своей энергией только в том случае, если вы отнесетесь к нему с уважением и мысленно попросите его о помощи! Кста</w:t>
        <w:softHyphen/>
        <w:t>ти, эффект «отсоса» энергии может случиться и во время работы  с «хорошим деревом», особенно во второй половине августа. Все лиственные де</w:t>
        <w:softHyphen/>
        <w:t>ревья в это время готовятся к зимней спячке и запасают энергию. И если кто-то  прижмется к стволу, а, по сути «предложит» свою силу дереву, оно отказываться не будет. Вот как это произошло со мной. Во время утренней разминки я подошел к любимой берез</w:t>
        <w:softHyphen/>
        <w:t>ке, обнял ее и... Было ощущение, что энергию из меня вытянули мощным насосом. На дворе стояла вторая половина августа, и березка просто приняла ту силу, которая была аккумулирована в моем теле. Важно перед началом работы с лиственными деревьями настроиться на них и попросить помощи. Как это сделать? В старорусской традиции ведовст</w:t>
        <w:softHyphen/>
        <w:t>ва и знахарства  существует немало  приемов и практик работы с деревьями. Я  расскажу о том, что испытано сотнями практикующих...</w:t>
      </w:r>
    </w:p>
    <w:p>
      <w:pPr>
        <w:pStyle w:val="Normal"/>
        <w:widowControl w:val="false"/>
        <w:ind w:firstLine="720"/>
        <w:jc w:val="both"/>
        <w:rPr>
          <w:sz w:val="22"/>
        </w:rPr>
      </w:pPr>
      <w:r>
        <w:rPr>
          <w:sz w:val="22"/>
        </w:rPr>
        <w:t>Начинать энергетический контакт с деревьями можно после половодья. Но для делающих первые шаги,  лучшее время – начало мая.</w:t>
      </w:r>
    </w:p>
    <w:p>
      <w:pPr>
        <w:pStyle w:val="Normal"/>
        <w:widowControl w:val="false"/>
        <w:ind w:firstLine="720"/>
        <w:jc w:val="both"/>
        <w:rPr>
          <w:sz w:val="22"/>
        </w:rPr>
      </w:pPr>
      <w:r>
        <w:rPr>
          <w:sz w:val="22"/>
        </w:rPr>
        <w:t>Настройтесь  на дерево, почувствуйте, что в стволе течет жизнь!  Босыми ногами встаньте на землю там, где корни дерева выходят на поверхность. Обеими руками возьмитесь за ствол так, чтобы ладони лежали на коре дерева. Создайте поток энергии между ними. Когда ваше биополе пронизает дерево, ствол начнет вас притягивать. Это сигнал, что дерево гото</w:t>
        <w:softHyphen/>
        <w:t>во к контакту. Прижмитесь телом и лбом, к стволу, обнимите его руками и «слушайте» свои ощущения. От ног поднимается волна «тонкой» покалывающей силы. Вместе с ней вы проникаете в ствол, соединяетесь  с ним. Исчезает ощущение собственного тела.  Слившись с деревом, можно почувствовать, как на ветвях сидят пти</w:t>
        <w:softHyphen/>
        <w:t>цы, как ветер шевелит листья... А если направить сознание по стволу вверх, к кроне, то (не удивляй</w:t>
        <w:softHyphen/>
        <w:t xml:space="preserve">тесь...) вы посмотрите на мир с высоты дерева, реально увидите, то, что происходит в таких местах, которые снизу не видно. </w:t>
      </w:r>
    </w:p>
    <w:p>
      <w:pPr>
        <w:pStyle w:val="Normal"/>
        <w:widowControl w:val="false"/>
        <w:ind w:firstLine="720"/>
        <w:jc w:val="both"/>
        <w:rPr>
          <w:sz w:val="22"/>
        </w:rPr>
      </w:pPr>
      <w:r>
        <w:rPr>
          <w:sz w:val="22"/>
        </w:rPr>
        <w:t>Когда дерево, даст вам все, что может, оно начнет выталкивать из себя. Не пытайтесь удер</w:t>
        <w:softHyphen/>
        <w:t>жаться подольше, это приведет к ухудшению са</w:t>
        <w:softHyphen/>
        <w:t>мочувствия, головокружению и  подташниванию.</w:t>
      </w:r>
    </w:p>
    <w:p>
      <w:pPr>
        <w:pStyle w:val="Normal"/>
        <w:widowControl w:val="false"/>
        <w:ind w:firstLine="720"/>
        <w:jc w:val="both"/>
        <w:rPr>
          <w:sz w:val="22"/>
        </w:rPr>
      </w:pPr>
      <w:r>
        <w:rPr>
          <w:sz w:val="22"/>
        </w:rPr>
        <w:t>Оторвавшись  от дерева, поблагодарите его, ибо ваша благодарность — это энергетический импульс, благотворно влияющий на растение.</w:t>
      </w:r>
    </w:p>
    <w:p>
      <w:pPr>
        <w:pStyle w:val="Normal"/>
        <w:widowControl w:val="false"/>
        <w:ind w:firstLine="720"/>
        <w:jc w:val="both"/>
        <w:rPr>
          <w:sz w:val="22"/>
        </w:rPr>
      </w:pPr>
      <w:r>
        <w:rPr>
          <w:sz w:val="22"/>
        </w:rPr>
        <w:t>Зимой для работы хороши вечнозеле</w:t>
        <w:softHyphen/>
        <w:t>ные сосна и ель. Причем, сосна особенно эффективна в силь</w:t>
        <w:softHyphen/>
        <w:t>ные морозы, а ель — в пору небольших морозцев и  мягких оттепелей. В средней полосе для начинающих очень хороши березы, дубы и сосны.</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b/>
          <w:b/>
        </w:rPr>
      </w:pPr>
      <w:r>
        <w:rPr>
          <w:b/>
        </w:rPr>
        <w:t>Рукою мысленной коснитесь…</w:t>
      </w:r>
    </w:p>
    <w:p>
      <w:pPr>
        <w:pStyle w:val="Normal"/>
        <w:widowControl w:val="false"/>
        <w:ind w:firstLine="720"/>
        <w:jc w:val="both"/>
        <w:rPr>
          <w:sz w:val="22"/>
        </w:rPr>
      </w:pPr>
      <w:r>
        <w:rPr>
          <w:sz w:val="22"/>
        </w:rPr>
        <w:t>Поднимите руки вверх и представьте, что, по каналам внутри них, как по трубочкам струится энергия солнца. Потом сконцентрируйте ощущения в ногах и представьте, что от ступней до живота проходят трубочки энергетических каналов. По ним из Земли поднимается прохладная энергия. Когда в  руках и ногах появится тепло, представьте, что стоите возле своего любимого дерева. Внутри появляется радость от соединения  с ним. Даже если вы проделываете все в воображении. Вы создали внутри состояние радости, счастья и силового подъема, который поможет в раскрытии новых возможностей. А вам предстоит новый шаг, связанный  с развитием личной чувствительности. Сядьте подальше от стен и представьте, как  стекающим с руки лучом энергии, вы касаетесь стен. Особое внимание уделите ощущениям. Постарайтесь почувствовать фактуру поверхности, ее  температуру. Сначала это будут умозрительные  представления, но скоро они превратятся в реальные ощущения. И когда появится чувство прикосновения, представьте, что руку-луч вы погружаете в глубь стены и ощущаете ма</w:t>
        <w:softHyphen/>
        <w:t>териал, из которого она сделана.</w:t>
      </w:r>
    </w:p>
    <w:p>
      <w:pPr>
        <w:pStyle w:val="Normal"/>
        <w:widowControl w:val="false"/>
        <w:ind w:firstLine="720"/>
        <w:jc w:val="both"/>
        <w:rPr>
          <w:sz w:val="22"/>
        </w:rPr>
      </w:pPr>
      <w:r>
        <w:rPr>
          <w:sz w:val="22"/>
        </w:rPr>
        <w:t>Сядьте лицом к лицу с партнером. Мысленной рукой-лучом коснитесь его головы. Притроньтесь  к волосам, ко лбу, щекам, подбородку. Добивайтесь ощущения, что вы касаетесь партнера реальными руками.</w:t>
      </w:r>
    </w:p>
    <w:p>
      <w:pPr>
        <w:pStyle w:val="Normal"/>
        <w:widowControl w:val="false"/>
        <w:ind w:firstLine="720"/>
        <w:jc w:val="both"/>
        <w:rPr>
          <w:sz w:val="22"/>
        </w:rPr>
      </w:pPr>
      <w:r>
        <w:rPr>
          <w:sz w:val="22"/>
        </w:rPr>
        <w:t>Вашему партнеру нужно концентрировать внимание на тех зонах, которые вы избрали для мысленного прикосновения, и почувствовать неощутимые и невидимые энерге</w:t>
        <w:softHyphen/>
        <w:t>тические касания. Отрешение от внешних раздражителей, концентрация внимания на ощущениях волос и кожи головы.</w:t>
      </w:r>
    </w:p>
    <w:p>
      <w:pPr>
        <w:pStyle w:val="Normal"/>
        <w:widowControl w:val="false"/>
        <w:ind w:firstLine="720"/>
        <w:jc w:val="both"/>
        <w:rPr>
          <w:sz w:val="22"/>
        </w:rPr>
      </w:pPr>
      <w:r>
        <w:rPr>
          <w:sz w:val="22"/>
        </w:rPr>
        <w:t>Первый опыт редко бывает удачным, но последующие тренировки обострят чувствительность и скоро каждый  участник пары сумеет ощутить мысленное прикосновение партнера. Только не нужно ждать яркого и физически ощутимого касания. Оно напоминает  прикосновение ветерка, нечаянно налетевшего  из-за угла. Но и это тонкое, едва ощутимое касание, подсказывает, до какого места дотронулся ваш партнер. Опыт тонкой чувствительности  в дальнейшем поможет бесконтактно воздействовать на человека. Вы научитесь на большом расстоянии, или же по телефону восстанавливать хорошее  самочувствие, видеть невидимое и чувствовать скрытое. Все это реальные возможности, которые по силам почти каждому, кто целенаправленно и последовательно нарабатывает опыт бесконтактных энергетических прикосновений.</w:t>
      </w:r>
    </w:p>
    <w:p>
      <w:pPr>
        <w:pStyle w:val="Normal"/>
        <w:widowControl w:val="false"/>
        <w:ind w:firstLine="720"/>
        <w:jc w:val="both"/>
        <w:rPr>
          <w:b/>
          <w:b/>
        </w:rPr>
      </w:pPr>
      <w:r>
        <w:rPr>
          <w:b/>
        </w:rPr>
        <w:t>«Гармония»</w:t>
      </w:r>
    </w:p>
    <w:p>
      <w:pPr>
        <w:pStyle w:val="2"/>
        <w:rPr/>
      </w:pPr>
      <w:r>
        <w:rPr/>
        <w:t>Завершающим этапом освоения  программы первого уровня практик древней Традиции станет освоение и переживание ментального погружения, которое  мы в тренинговых группах назвали «Гармония». С помощью этого погружения можно достичь высокой внутренней мобилизации, глубокого покоя и равновесия.</w:t>
      </w:r>
    </w:p>
    <w:p>
      <w:pPr>
        <w:pStyle w:val="Normal"/>
        <w:widowControl w:val="false"/>
        <w:ind w:firstLine="720"/>
        <w:jc w:val="both"/>
        <w:rPr>
          <w:sz w:val="22"/>
        </w:rPr>
      </w:pPr>
      <w:r>
        <w:rPr>
          <w:sz w:val="22"/>
        </w:rPr>
        <w:t>Итак, медитативное погружение. Представьте:</w:t>
      </w:r>
    </w:p>
    <w:p>
      <w:pPr>
        <w:pStyle w:val="Normal"/>
        <w:widowControl w:val="false"/>
        <w:ind w:firstLine="720"/>
        <w:jc w:val="both"/>
        <w:rPr>
          <w:sz w:val="22"/>
        </w:rPr>
      </w:pPr>
      <w:r>
        <w:rPr>
          <w:sz w:val="22"/>
        </w:rPr>
        <w:t>Раннее утро. Тихое лесное озеро дремлет под мягким покрывалом тумана. Туман медленно колышется над поверхностью воды. Молочными струями сте</w:t>
        <w:softHyphen/>
        <w:t>кает из ложбин к озеру. Вы стоите на прохладном пес</w:t>
        <w:softHyphen/>
        <w:t>чаном берегу и каждой клеточкой тела ощущаете колебания тумана. Вы сливаетесь с ним и чувствуете, как он влечет вас к сере</w:t>
        <w:softHyphen/>
        <w:t>дине озера.</w:t>
      </w:r>
    </w:p>
    <w:p>
      <w:pPr>
        <w:pStyle w:val="Normal"/>
        <w:widowControl w:val="false"/>
        <w:ind w:firstLine="720"/>
        <w:jc w:val="both"/>
        <w:rPr>
          <w:sz w:val="22"/>
        </w:rPr>
      </w:pPr>
      <w:r>
        <w:rPr>
          <w:sz w:val="22"/>
        </w:rPr>
        <w:t>Встаньте на плотный слой тумана. Он мягко пружинит под ногами. Вы идете  по нему  к центру озера, где молочно-белая масса мягко пе</w:t>
        <w:softHyphen/>
        <w:t>реливается и клокочет в невидимом тепловом котле.</w:t>
      </w:r>
    </w:p>
    <w:p>
      <w:pPr>
        <w:pStyle w:val="Normal"/>
        <w:widowControl w:val="false"/>
        <w:ind w:firstLine="720"/>
        <w:jc w:val="both"/>
        <w:rPr>
          <w:sz w:val="22"/>
        </w:rPr>
      </w:pPr>
      <w:r>
        <w:rPr>
          <w:sz w:val="22"/>
        </w:rPr>
        <w:t>Над вершинами деревьев поднимается солнце. В его лучах слоистый туман розовеет и замирает. Примите в себя силу первых лучей. Вы чувствуете, как они  раздвигают слои тумана, пронизывают и согревают воду. Теп</w:t>
        <w:softHyphen/>
        <w:t>ло солнца и тепло воды соединяются, волнами поднимаются к чистому голубому  небу, и уносят с собой ми</w:t>
        <w:softHyphen/>
        <w:t>риады крошечных капелек, из которых состоял туман. Легкий ветерок подхватывает их и воз</w:t>
        <w:softHyphen/>
        <w:t>носит к солнцу. Вы взлетаете вместе с капельками тумана.</w:t>
      </w:r>
    </w:p>
    <w:p>
      <w:pPr>
        <w:pStyle w:val="Normal"/>
        <w:widowControl w:val="false"/>
        <w:ind w:firstLine="720"/>
        <w:jc w:val="both"/>
        <w:rPr>
          <w:sz w:val="22"/>
        </w:rPr>
      </w:pPr>
      <w:r>
        <w:rPr>
          <w:sz w:val="22"/>
        </w:rPr>
        <w:t>Ветер и солнце собирают  рассеянные ка</w:t>
        <w:softHyphen/>
        <w:t>пельки влаги в легкие слоистые облачка. А они собираются в тяжелые дождевые тучи. Вода, наполнившая их, готова в любой момент пролиться на землю освежающими кап</w:t>
        <w:softHyphen/>
        <w:t>лями дождя.</w:t>
      </w:r>
    </w:p>
    <w:p>
      <w:pPr>
        <w:pStyle w:val="Normal"/>
        <w:widowControl w:val="false"/>
        <w:ind w:firstLine="720"/>
        <w:jc w:val="both"/>
        <w:rPr>
          <w:sz w:val="22"/>
        </w:rPr>
      </w:pPr>
      <w:r>
        <w:rPr>
          <w:sz w:val="22"/>
        </w:rPr>
        <w:t>И вот раздаются первые сочные шлепки капель по листьям — начался радостный солнечный дождь. Земля пьет его, луговые травы впитывают сол</w:t>
        <w:softHyphen/>
        <w:t>нечный дождь. Поверхность небольшой речушки рябит от дождевых капель, будто она морщится в улыбке.</w:t>
      </w:r>
    </w:p>
    <w:p>
      <w:pPr>
        <w:pStyle w:val="Normal"/>
        <w:widowControl w:val="false"/>
        <w:ind w:firstLine="720"/>
        <w:jc w:val="both"/>
        <w:rPr>
          <w:sz w:val="22"/>
        </w:rPr>
      </w:pPr>
      <w:r>
        <w:rPr>
          <w:sz w:val="22"/>
        </w:rPr>
        <w:t>Вместе с каплями дождя вы падаете вниз, в неспешные речные воды и с рекой двигаетесь по равнине,  чувствуете, с какой благодар</w:t>
        <w:softHyphen/>
        <w:t>ностью пьют воду луговые травы и корни деревьев, земля возле реки. Вы сливаетесь с рекой и чувствуете ее, как свое тело.</w:t>
      </w:r>
    </w:p>
    <w:p>
      <w:pPr>
        <w:pStyle w:val="Normal"/>
        <w:widowControl w:val="false"/>
        <w:ind w:firstLine="720"/>
        <w:jc w:val="both"/>
        <w:rPr>
          <w:sz w:val="22"/>
        </w:rPr>
      </w:pPr>
      <w:r>
        <w:rPr>
          <w:sz w:val="22"/>
        </w:rPr>
        <w:t>Где-то вдали река впадает в другую, большую реку. И та, словно старшая сестра, зовет и манит к себе воды, малой реки.</w:t>
      </w:r>
    </w:p>
    <w:p>
      <w:pPr>
        <w:pStyle w:val="Normal"/>
        <w:widowControl w:val="false"/>
        <w:ind w:firstLine="720"/>
        <w:jc w:val="both"/>
        <w:rPr>
          <w:sz w:val="22"/>
        </w:rPr>
      </w:pPr>
      <w:r>
        <w:rPr>
          <w:sz w:val="22"/>
        </w:rPr>
        <w:t>Иди ко мне!.. Ко мне!!!</w:t>
      </w:r>
    </w:p>
    <w:p>
      <w:pPr>
        <w:pStyle w:val="Normal"/>
        <w:widowControl w:val="false"/>
        <w:ind w:firstLine="720"/>
        <w:jc w:val="both"/>
        <w:rPr>
          <w:sz w:val="22"/>
        </w:rPr>
      </w:pPr>
      <w:r>
        <w:rPr>
          <w:sz w:val="22"/>
        </w:rPr>
        <w:t>Но до слияния пока далеко и плавные воды равнинной реки медленно струятся вдоль бере</w:t>
        <w:softHyphen/>
        <w:t>гов, поросших ивами. В туманных зеленоватых глубинах ле</w:t>
        <w:softHyphen/>
        <w:t>ниво шевелят плавниками большие рыбы. Дождь закончился, и косые дымные лучи солнечного све</w:t>
        <w:softHyphen/>
        <w:t>та пронизывают толщу воды… Покой, тишина и равновесие во всем мире. Земля приняла дождь и теперь отдыхает расслабленно…</w:t>
      </w:r>
    </w:p>
    <w:p>
      <w:pPr>
        <w:pStyle w:val="Normal"/>
        <w:widowControl w:val="false"/>
        <w:ind w:firstLine="720"/>
        <w:jc w:val="both"/>
        <w:rPr>
          <w:sz w:val="22"/>
        </w:rPr>
      </w:pPr>
      <w:r>
        <w:rPr>
          <w:sz w:val="22"/>
        </w:rPr>
        <w:t>Течение постепенно ускоряется, большая река тянет к себе, призывает...</w:t>
      </w:r>
    </w:p>
    <w:p>
      <w:pPr>
        <w:pStyle w:val="Normal"/>
        <w:widowControl w:val="false"/>
        <w:ind w:firstLine="720"/>
        <w:jc w:val="both"/>
        <w:rPr>
          <w:sz w:val="22"/>
        </w:rPr>
      </w:pPr>
      <w:r>
        <w:rPr>
          <w:sz w:val="22"/>
        </w:rPr>
        <w:t>Вместе с малой рекой вы вливаетесь в большую, соединяетесь с нею и уже не разделить струи малой и большой реки — они стали  общим потоком... И вы соединяетесь с мо</w:t>
        <w:softHyphen/>
        <w:t>гучим телом воды большой реки,  становитесь ею.</w:t>
      </w:r>
    </w:p>
    <w:p>
      <w:pPr>
        <w:pStyle w:val="Normal"/>
        <w:widowControl w:val="false"/>
        <w:ind w:firstLine="720"/>
        <w:jc w:val="both"/>
        <w:rPr>
          <w:sz w:val="22"/>
        </w:rPr>
      </w:pPr>
      <w:r>
        <w:rPr>
          <w:sz w:val="22"/>
        </w:rPr>
        <w:t>Куда же струится она — большая река великих рав</w:t>
        <w:softHyphen/>
        <w:t xml:space="preserve">нин? К своему отцу — океану! Уже слышен могучий и спокойный зов отца всех рек — Мирового океана... Ко мне! Ко мне! </w:t>
      </w:r>
    </w:p>
    <w:p>
      <w:pPr>
        <w:pStyle w:val="Normal"/>
        <w:widowControl w:val="false"/>
        <w:ind w:firstLine="720"/>
        <w:jc w:val="both"/>
        <w:rPr>
          <w:sz w:val="22"/>
        </w:rPr>
      </w:pPr>
      <w:r>
        <w:rPr>
          <w:sz w:val="22"/>
        </w:rPr>
        <w:t>Плавно катит большая река свои воды к океа</w:t>
        <w:softHyphen/>
        <w:t>ну и вливается в него. Вначале струей вры</w:t>
        <w:softHyphen/>
        <w:t>вается в бесконечные водные просторы, растворяется в них  и становится самим океаном, ибо в воде, нет отдельных капель — но есть единый организм — океан!</w:t>
      </w:r>
    </w:p>
    <w:p>
      <w:pPr>
        <w:pStyle w:val="Normal"/>
        <w:widowControl w:val="false"/>
        <w:ind w:firstLine="720"/>
        <w:jc w:val="both"/>
        <w:rPr>
          <w:sz w:val="22"/>
        </w:rPr>
      </w:pPr>
      <w:r>
        <w:rPr>
          <w:sz w:val="22"/>
        </w:rPr>
        <w:t>Могучие вихри проносятся над океанской равниной и катят волны вдаль, к горизонту. Туда, где водные просто</w:t>
        <w:softHyphen/>
        <w:t>ры сливаются с просторами небесными, где оке</w:t>
        <w:softHyphen/>
        <w:t>ан  плавно переходит в высшую бесконечность — Космос...</w:t>
      </w:r>
    </w:p>
    <w:p>
      <w:pPr>
        <w:pStyle w:val="Normal"/>
        <w:widowControl w:val="false"/>
        <w:ind w:firstLine="720"/>
        <w:jc w:val="both"/>
        <w:rPr>
          <w:sz w:val="22"/>
        </w:rPr>
      </w:pPr>
      <w:r>
        <w:rPr>
          <w:sz w:val="22"/>
        </w:rPr>
        <w:t>И вы, вместе с волнами, несетесь к гори</w:t>
        <w:softHyphen/>
        <w:t>зонту, и отрываетесь от земли, а движение превращается в полет  среди звезд, в безмолвии Вселенной.</w:t>
      </w:r>
    </w:p>
    <w:p>
      <w:pPr>
        <w:pStyle w:val="Normal"/>
        <w:widowControl w:val="false"/>
        <w:ind w:firstLine="720"/>
        <w:jc w:val="both"/>
        <w:rPr>
          <w:sz w:val="22"/>
        </w:rPr>
      </w:pPr>
      <w:r>
        <w:rPr>
          <w:sz w:val="22"/>
        </w:rPr>
        <w:t>Вы становитесь самим пространством. Внутри вас свет звезд и орбиты планет. В Космосе, заро</w:t>
        <w:softHyphen/>
        <w:t>дилась жизнь, здесь ваши корни и отсюда вы черпаете силу…</w:t>
      </w:r>
    </w:p>
    <w:p>
      <w:pPr>
        <w:pStyle w:val="Normal"/>
        <w:widowControl w:val="false"/>
        <w:ind w:firstLine="720"/>
        <w:jc w:val="both"/>
        <w:rPr>
          <w:sz w:val="22"/>
        </w:rPr>
      </w:pPr>
      <w:r>
        <w:rPr>
          <w:sz w:val="22"/>
        </w:rPr>
        <w:t>Среди множества звезд отыщите крохотную желтую точку Солнца, а возле нее голубую пылинку Земли. Взглядом  пройдите сквозь «шубу» атмосфе</w:t>
        <w:softHyphen/>
        <w:t>ры и вы увидите горы и леса, реки и моря, города, деревни. И везде множество крохотных человечков. Они озабочены своими делами и считают их самыми важными. Они думают о своих проблемах, суетятся и закрываются от мира. Они  не ведают великого по</w:t>
        <w:softHyphen/>
        <w:t>коя Космоса.</w:t>
      </w:r>
    </w:p>
    <w:p>
      <w:pPr>
        <w:pStyle w:val="2"/>
        <w:rPr/>
      </w:pPr>
      <w:r>
        <w:rPr/>
        <w:t>Среди тысяч крохотных человечков найдите себя, точнее свое маленькое  тель</w:t>
        <w:softHyphen/>
        <w:t>це. Оно тоже торопится разменять себя на тысячи дел. Пожалейте его... Протяните ему свою космическую руку,  направьте на него луч звездного света, окутайте им тельце. Вы испытаете странное со</w:t>
        <w:softHyphen/>
        <w:t>стояние, словно одновременно присутствуете в крохотном чело</w:t>
        <w:softHyphen/>
        <w:t xml:space="preserve">вечке, и в  бесконечном и великом Духе! Вы на Земле, и в Космосе. В своей колыбели и на планете, где судьбой было определено родиться и прожить суетную жизнь. Но в вашей власти изменить свой рок, открыть  тропинку, шагнув на которую, вы сами можете строить свою судьбу! Возьмите  человечка в свои космические ладони, прижмите к себе и почувствуйте, как он растворяется в вашей внутренней бесконечности, и сливается с космическим сознанием. </w:t>
      </w:r>
    </w:p>
    <w:p>
      <w:pPr>
        <w:pStyle w:val="Normal"/>
        <w:widowControl w:val="false"/>
        <w:ind w:firstLine="720"/>
        <w:jc w:val="both"/>
        <w:rPr>
          <w:sz w:val="22"/>
        </w:rPr>
      </w:pPr>
      <w:r>
        <w:rPr>
          <w:sz w:val="22"/>
        </w:rPr>
        <w:t xml:space="preserve"> </w:t>
      </w:r>
      <w:r>
        <w:rPr>
          <w:sz w:val="22"/>
        </w:rPr>
        <w:t>Словно искры на вет</w:t>
        <w:softHyphen/>
        <w:t>ру, гаснут в космосе вашего сердца маленькие заботы и трево</w:t>
        <w:softHyphen/>
        <w:t xml:space="preserve">ги, мелочное и неважное уходит,  исчезает. Остается ощущение единства крохотного тела и космического Духа! Вы сделали   первый шаг на Пути  обратно, в объятия Вечного, откуда все мы вышли тьму времен назад! </w:t>
      </w:r>
    </w:p>
    <w:p>
      <w:pPr>
        <w:pStyle w:val="Normal"/>
        <w:widowControl w:val="false"/>
        <w:ind w:firstLine="720"/>
        <w:jc w:val="both"/>
        <w:rPr>
          <w:sz w:val="22"/>
        </w:rPr>
      </w:pPr>
      <w:r>
        <w:rPr>
          <w:sz w:val="22"/>
        </w:rPr>
        <w:t>Побудьте в растворении покоя. После выхода из ментального погружения   тают мелочные тревоги и забо</w:t>
        <w:softHyphen/>
        <w:t>ты, отступают назойливые тревоги и печали... Наступает равновесие тела и души!</w:t>
      </w:r>
    </w:p>
    <w:p>
      <w:pPr>
        <w:pStyle w:val="Normal"/>
        <w:widowControl w:val="false"/>
        <w:ind w:firstLine="720"/>
        <w:jc w:val="both"/>
        <w:rPr/>
      </w:pPr>
      <w:r>
        <w:rPr>
          <w:sz w:val="22"/>
        </w:rPr>
        <w:t xml:space="preserve">Посмотрите на мир взглядом, очищенным от суеты. Мир и вы взаимно дополняете друг друга. Вы вошли в мир с гармонией в сердце, и он открывается для вас... </w:t>
      </w:r>
    </w:p>
    <w:p>
      <w:pPr>
        <w:pStyle w:val="Normal"/>
        <w:widowControl w:val="false"/>
        <w:ind w:firstLine="720"/>
        <w:jc w:val="both"/>
        <w:rPr>
          <w:sz w:val="22"/>
        </w:rPr>
      </w:pPr>
      <w:r>
        <w:rPr>
          <w:sz w:val="22"/>
        </w:rPr>
        <w:t>На этом завершается программа первого уровня практических занятий по канонам древней Традиции. Кто пре</w:t>
        <w:softHyphen/>
        <w:t>одолел в себе леность и сопротивление собственного «эго», испытал  действенность и эффективность упражнений и ментальных погружений, я надеюсь,  могут сказать: «Я изменился! Стало проще жить! Я легче переношу жизненные сложности, во мне прибавилось искренней ра</w:t>
        <w:softHyphen/>
        <w:t xml:space="preserve">дости и добра!». </w:t>
      </w:r>
    </w:p>
    <w:p>
      <w:pPr>
        <w:pStyle w:val="Normal"/>
        <w:widowControl w:val="false"/>
        <w:ind w:firstLine="720"/>
        <w:jc w:val="both"/>
        <w:rPr>
          <w:sz w:val="22"/>
        </w:rPr>
      </w:pPr>
      <w:r>
        <w:rPr>
          <w:sz w:val="22"/>
        </w:rPr>
      </w:r>
    </w:p>
    <w:p>
      <w:pPr>
        <w:pStyle w:val="Heading1"/>
        <w:rPr>
          <w:sz w:val="24"/>
          <w:szCs w:val="24"/>
        </w:rPr>
      </w:pPr>
      <w:r>
        <w:rPr>
          <w:sz w:val="24"/>
          <w:szCs w:val="24"/>
        </w:rPr>
        <w:t>Краткие выводы</w:t>
      </w:r>
    </w:p>
    <w:p>
      <w:pPr>
        <w:pStyle w:val="TextBodyIndent"/>
        <w:ind w:firstLine="720"/>
        <w:rPr>
          <w:sz w:val="22"/>
        </w:rPr>
      </w:pPr>
      <w:r>
        <w:rPr>
          <w:sz w:val="22"/>
        </w:rPr>
        <w:t>У читателей, вероятно, появятся вопросы: мы проделали все гимнастические  упражнения,  научились дышать, познакомились с ментальными погружениями и соприкоснулись со своим внутренним миром. И что? Какие благотворные перемены в себе можно ожидать?</w:t>
      </w:r>
    </w:p>
    <w:p>
      <w:pPr>
        <w:pStyle w:val="Normal"/>
        <w:widowControl w:val="false"/>
        <w:ind w:firstLine="720"/>
        <w:jc w:val="both"/>
        <w:rPr/>
      </w:pPr>
      <w:r>
        <w:rPr>
          <w:sz w:val="22"/>
        </w:rPr>
        <w:t xml:space="preserve">Сначала вспомните определение ментального погружения, данное во вводном разделе: </w:t>
      </w:r>
      <w:r>
        <w:rPr>
          <w:b/>
          <w:sz w:val="22"/>
        </w:rPr>
        <w:t>«Состояние, созданное вашим, во</w:t>
        <w:softHyphen/>
        <w:t>ображением, но реально пережитое в ощущени</w:t>
        <w:softHyphen/>
        <w:t>ях»</w:t>
      </w:r>
      <w:r>
        <w:rPr>
          <w:sz w:val="22"/>
        </w:rPr>
        <w:t>. Главная задача первого уровня в том, чтобы научить воображение создавать ментальные картины и реально переживать их в своих ощущениях. Чувственные состояния, которым нет аналогов в повседневном житейском опы</w:t>
        <w:softHyphen/>
        <w:t>те, усиливают нерв</w:t>
        <w:softHyphen/>
        <w:t>ные и психические силы организма, поднимают жиз</w:t>
        <w:softHyphen/>
        <w:t>ненную активность и позволяют начать процесс самооздоровления.</w:t>
      </w:r>
    </w:p>
    <w:p>
      <w:pPr>
        <w:pStyle w:val="Normal"/>
        <w:widowControl w:val="false"/>
        <w:ind w:firstLine="720"/>
        <w:jc w:val="both"/>
        <w:rPr>
          <w:sz w:val="22"/>
        </w:rPr>
      </w:pPr>
      <w:r>
        <w:rPr>
          <w:sz w:val="22"/>
        </w:rPr>
        <w:t>Если представить перед собой тарелку с лакомством, то сыт от воображаемой картинки не будешь. Но пищева</w:t>
        <w:softHyphen/>
        <w:t>рительная система,  поддастся на «обман» и отреагирует, так, словно  вы готовитесь к реальной еде. Создание воображаемых раз</w:t>
        <w:softHyphen/>
        <w:t>дражителей заставляет нервную систему реагировать на них определенными чувственными состояниями. Но по</w:t>
        <w:softHyphen/>
        <w:t>скольку все ваши мысленные модели были нацелены на успокоение, гармонизацию, создание внутреннего рав</w:t>
        <w:softHyphen/>
        <w:t>новесия, то и реакции нервной системы благо</w:t>
        <w:softHyphen/>
        <w:t>творно сказались на состоянии вашего организма.</w:t>
      </w:r>
    </w:p>
    <w:p>
      <w:pPr>
        <w:pStyle w:val="Normal"/>
        <w:widowControl w:val="false"/>
        <w:ind w:firstLine="720"/>
        <w:jc w:val="both"/>
        <w:rPr>
          <w:sz w:val="22"/>
        </w:rPr>
      </w:pPr>
      <w:r>
        <w:rPr>
          <w:sz w:val="22"/>
        </w:rPr>
        <w:t>Вторым важным итогом практик первого уровня ста</w:t>
        <w:softHyphen/>
        <w:t>ло умение активизировать  первичные энергетические сис</w:t>
        <w:softHyphen/>
        <w:t>темы тела — каналы рук и ног. С их помощью можно проводить регулярную энергетическую подпитку организ</w:t>
        <w:softHyphen/>
        <w:t>ма, насыщать его жизненной силой. Это мощное средство повышения жизненного тонуса, которое помогает легче  реагировать на сложные житейские обстоятельства, выходить из всевозможных психических и физических передряг с минимальными потерями.</w:t>
      </w:r>
    </w:p>
    <w:p>
      <w:pPr>
        <w:pStyle w:val="Normal"/>
        <w:widowControl w:val="false"/>
        <w:ind w:firstLine="720"/>
        <w:jc w:val="both"/>
        <w:rPr>
          <w:sz w:val="22"/>
        </w:rPr>
      </w:pPr>
      <w:r>
        <w:rPr>
          <w:sz w:val="22"/>
        </w:rPr>
        <w:t>Действительно ли по каналам струится некая, пока неиз</w:t>
        <w:softHyphen/>
        <w:t>вестная официальной науке субстанция, или под влиянием мыслеобразов в ор</w:t>
        <w:softHyphen/>
        <w:t>ганизме происходят благотворные изменения, пробуждаются скрытые возможности? Так ли это важно? Опыт практической работы показывает, что подобным вопросом люди, чаще всего, не задаются. Улучшается  самочувствие, исчезают симптомы заболеваний, тело слушается, а  не скрипит при каждом неловком движении — это ли не результат?!</w:t>
      </w:r>
    </w:p>
    <w:p>
      <w:pPr>
        <w:pStyle w:val="Normal"/>
        <w:widowControl w:val="false"/>
        <w:ind w:firstLine="720"/>
        <w:jc w:val="both"/>
        <w:rPr>
          <w:sz w:val="22"/>
        </w:rPr>
      </w:pPr>
      <w:r>
        <w:rPr>
          <w:sz w:val="22"/>
        </w:rPr>
        <w:t>Я считаю, что  каналы рук и ног являются проводниками, по которым энергия из океанов силы Космоса закачивается в тело и аккумулируется в нем. Где, в каких структурах? Об этом речь пойдет в описании практик второго уровня Традиции.</w:t>
      </w:r>
    </w:p>
    <w:p>
      <w:pPr>
        <w:pStyle w:val="Normal"/>
        <w:widowControl w:val="false"/>
        <w:ind w:firstLine="720"/>
        <w:jc w:val="both"/>
        <w:rPr>
          <w:sz w:val="22"/>
        </w:rPr>
      </w:pPr>
      <w:r>
        <w:rPr>
          <w:sz w:val="22"/>
        </w:rPr>
        <w:t>Новые, неожиданные переживания,  необычные состояния, акти</w:t>
        <w:softHyphen/>
        <w:t>визировали  уравновешивающие силы организма и в сложных ситуациях компенсируют чрезмерное возбуждение или излишне эмоциональную реакцию на жизненные ситуации.</w:t>
      </w:r>
    </w:p>
    <w:p>
      <w:pPr>
        <w:pStyle w:val="Normal"/>
        <w:widowControl w:val="false"/>
        <w:ind w:firstLine="720"/>
        <w:jc w:val="both"/>
        <w:rPr/>
      </w:pPr>
      <w:r>
        <w:rPr>
          <w:sz w:val="22"/>
        </w:rPr>
        <w:t>Для достижения результата нужно проводить регулярную подпитку через каналы рук и ног. Хотя бы раз в две недели проделывать ментальную практику «Гар</w:t>
        <w:softHyphen/>
        <w:t>мония». Очень эффективной является  работа с «</w:t>
      </w:r>
      <w:r>
        <w:rPr>
          <w:b/>
          <w:sz w:val="22"/>
        </w:rPr>
        <w:t>диском  покоя</w:t>
      </w:r>
      <w:r>
        <w:rPr>
          <w:sz w:val="22"/>
        </w:rPr>
        <w:t xml:space="preserve">». </w:t>
      </w:r>
    </w:p>
    <w:p>
      <w:pPr>
        <w:pStyle w:val="Normal"/>
        <w:widowControl w:val="false"/>
        <w:ind w:firstLine="720"/>
        <w:jc w:val="both"/>
        <w:rPr>
          <w:sz w:val="22"/>
        </w:rPr>
      </w:pPr>
      <w:r>
        <w:rPr>
          <w:sz w:val="22"/>
        </w:rPr>
        <w:t>Использование приемов и методов первого уровня поможет наладить гармоничные отношения с самим собой. И этот результат  будет самым глав</w:t>
        <w:softHyphen/>
        <w:t>ным итогом  всей практики. Высо</w:t>
        <w:softHyphen/>
        <w:t>кие мистические переживания к каж</w:t>
        <w:softHyphen/>
        <w:t>дому придут в свое время. Пока же высшее достижение — это любовь к себе и людям, доброта во взаимоотношениях, стремление принести благо окружающим... И пока для каждого из начинающих духовный поиск это важнее  жажды просветления, ибо является практикой жизни...</w:t>
      </w:r>
    </w:p>
    <w:p>
      <w:pPr>
        <w:pStyle w:val="Normal"/>
        <w:widowControl w:val="false"/>
        <w:ind w:firstLine="720"/>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ind w:firstLine="709"/>
        <w:rPr>
          <w:b/>
          <w:b/>
          <w:sz w:val="28"/>
          <w:szCs w:val="28"/>
        </w:rPr>
      </w:pPr>
      <w:r>
        <w:rPr>
          <w:b/>
          <w:sz w:val="28"/>
          <w:szCs w:val="28"/>
        </w:rPr>
        <w:t>Учение о «жилах»</w:t>
      </w:r>
    </w:p>
    <w:p>
      <w:pPr>
        <w:pStyle w:val="TextBody"/>
        <w:ind w:firstLine="709"/>
        <w:rPr/>
      </w:pPr>
      <w:r>
        <w:rPr>
          <w:szCs w:val="22"/>
        </w:rPr>
        <w:t xml:space="preserve">Во вводном курсе я уже упоминал о том, что в традиции существует понятие о </w:t>
      </w:r>
      <w:r>
        <w:rPr>
          <w:b/>
          <w:szCs w:val="22"/>
        </w:rPr>
        <w:t>«жилах»</w:t>
      </w:r>
      <w:r>
        <w:rPr>
          <w:szCs w:val="22"/>
        </w:rPr>
        <w:t>. Этим термином обозначены структуры организма, которые активно потребляют, транспортируют и накапливают жизненную энергию.</w:t>
      </w:r>
    </w:p>
    <w:p>
      <w:pPr>
        <w:pStyle w:val="TextBody"/>
        <w:ind w:firstLine="709"/>
        <w:rPr/>
      </w:pPr>
      <w:r>
        <w:rPr>
          <w:szCs w:val="22"/>
        </w:rPr>
        <w:t xml:space="preserve">Что в традиции обозначают термином </w:t>
      </w:r>
      <w:r>
        <w:rPr>
          <w:b/>
          <w:szCs w:val="22"/>
        </w:rPr>
        <w:t>«жилы»</w:t>
      </w:r>
      <w:r>
        <w:rPr>
          <w:szCs w:val="22"/>
        </w:rPr>
        <w:t>? Это особые структуры организма, способные генерировать, перераспределять и пропускать сквозь себя энергетический потенциал большой мощности. Конечно, такое объяснение не дает исчерпывающего ответа на вопрос: что такое жилы. Да сам термин в привычном современному человеку понимании  является старинным наименованием сосудов и артерий, по которым струится кровь. В практиках Традиции  такого термина тоже не существовало. Эти структуры обозначались другим словом, но оно, типичное для древнего языка,  мало, что объясняет современнику.</w:t>
      </w:r>
    </w:p>
    <w:p>
      <w:pPr>
        <w:pStyle w:val="TextBody"/>
        <w:ind w:firstLine="709"/>
        <w:rPr>
          <w:szCs w:val="22"/>
        </w:rPr>
      </w:pPr>
      <w:r>
        <w:rPr>
          <w:szCs w:val="22"/>
        </w:rPr>
        <w:t>В романе «Волчья хватка» у популярного романиста Сергея Алексеева рассказывается о древнем искусстве генерирования  и концентрации внутренней энергии. Для обозначения привычных нам мышц, костей и сухожилий он использовал название «жилы». Это обозначение появилось в ту пору, когда сокровенные принципы Традиции были изрядно подзабыты, и прижилось именно в тех практиках Традиции, которые использовали  для подготовки воинов. На мой взгляд, для нынешнего читателя использование названия «жилы», будет наиболее понятным. С любезного согласия Сергея Алексеева я воспользуюсь его термином и расскажу о древних практиках энергетической активизации различных структур организма, которые  названы «жилами».</w:t>
      </w:r>
    </w:p>
    <w:p>
      <w:pPr>
        <w:pStyle w:val="TextBody"/>
        <w:ind w:firstLine="709"/>
        <w:rPr/>
      </w:pPr>
      <w:r>
        <w:rPr>
          <w:szCs w:val="22"/>
        </w:rPr>
        <w:t xml:space="preserve">Учение о </w:t>
      </w:r>
      <w:r>
        <w:rPr>
          <w:b/>
          <w:szCs w:val="22"/>
        </w:rPr>
        <w:t>«жилах»</w:t>
      </w:r>
      <w:r>
        <w:rPr>
          <w:szCs w:val="22"/>
        </w:rPr>
        <w:t xml:space="preserve"> – это самостоятельный раздел практик традиции и чаще всего люди знающие о них, используют эти знания при овладении боевыми искусствами или лечебно-оздоровительными практиками. Прикладное значение учения велико, жаль только, что им пользуются в таких утилитарных целях, как достижение превосходства над противником или облегчение состояния страждущих и болящих. </w:t>
      </w:r>
    </w:p>
    <w:p>
      <w:pPr>
        <w:pStyle w:val="TextBody"/>
        <w:ind w:firstLine="709"/>
        <w:rPr/>
      </w:pPr>
      <w:r>
        <w:rPr>
          <w:szCs w:val="22"/>
        </w:rPr>
        <w:t xml:space="preserve">Освоение практических приемов работы с </w:t>
      </w:r>
      <w:r>
        <w:rPr>
          <w:b/>
          <w:szCs w:val="22"/>
        </w:rPr>
        <w:t>«жилами»</w:t>
      </w:r>
      <w:r>
        <w:rPr>
          <w:szCs w:val="22"/>
        </w:rPr>
        <w:t xml:space="preserve"> позволяет последователям учения накопить громадный внутренний потенциал, использовать его, прежде всего,  для саморазвития.</w:t>
      </w:r>
    </w:p>
    <w:p>
      <w:pPr>
        <w:pStyle w:val="TextBody"/>
        <w:ind w:firstLine="709"/>
        <w:rPr>
          <w:szCs w:val="22"/>
        </w:rPr>
      </w:pPr>
      <w:r>
        <w:rPr>
          <w:szCs w:val="22"/>
        </w:rPr>
      </w:r>
    </w:p>
    <w:p>
      <w:pPr>
        <w:pStyle w:val="TextBody"/>
        <w:ind w:firstLine="709"/>
        <w:rPr>
          <w:szCs w:val="22"/>
        </w:rPr>
      </w:pPr>
      <w:r>
        <w:rPr>
          <w:b/>
          <w:szCs w:val="22"/>
        </w:rPr>
        <w:t xml:space="preserve">1. «Мокрые жилы» </w:t>
      </w:r>
      <w:r>
        <w:rPr>
          <w:szCs w:val="22"/>
        </w:rPr>
        <w:t xml:space="preserve">– это мышцы,  питающие их кровеносные сосуды и капилляры. Современная наука рассматривает капиллярную сеть в мышцах, как самостоятельное анатомическое образование. А каноны Традиции считают, что мышцы и капилляры составляют единое целое, и как бы человек усердно не тренировал мышцы, он не добьется результата, пока в этот процесс не включатся питающие сосуды и капилляры. К счастью, Создатель позаботился о том, чтобы человек не страдал от раздельной работы органов и систем. Если работают мышцы, то вместе с ними работают питающие их сосуды и капилляры. </w:t>
      </w:r>
    </w:p>
    <w:p>
      <w:pPr>
        <w:pStyle w:val="TextBody"/>
        <w:ind w:firstLine="709"/>
        <w:rPr/>
      </w:pPr>
      <w:r>
        <w:rPr>
          <w:szCs w:val="22"/>
        </w:rPr>
        <w:t>Внутренние органы, да и стенки сосудов  представляют собой гладкую мускулатуру. Считается, что этот тип мышечной ткани почти невозможно сознательно тренировать. Однако, это распространенное заблуждение. Гладкую мускулатуру можно напрягать и расслаблять волевыми усилиями, заставляя работать в более интенсивном режиме. Практика ритмических напряжений и расслаблений гладкой мускулатуры внутренних органов помогает избавляться от застоев, хронических и вялотекущих заболеваний и т.п.</w:t>
      </w:r>
    </w:p>
    <w:p>
      <w:pPr>
        <w:pStyle w:val="TextBody"/>
        <w:ind w:firstLine="709"/>
        <w:rPr>
          <w:szCs w:val="22"/>
        </w:rPr>
      </w:pPr>
      <w:r>
        <w:rPr>
          <w:szCs w:val="22"/>
        </w:rPr>
        <w:t>В начале девяностых годов прошлого века, я занимался с группой сотрудников химического производства. У работников этого предприятия профзаболеванием было нарушение деятельности печени. На производстве применялись защитные средства, выдавалось молоко, продолжительный отпуск, все, что полагается на «вредных производствах». И конечно, регулярные медицинские осмотры…  Словом, все инструкции соблюдались, а люди болели… Ради льгот они рисковали здоровьем и шли на этот участок за ранней пенсией «по вредности». Но когда начинались болезни, всем становилось грустно и о льготах как-то не думалось…</w:t>
      </w:r>
    </w:p>
    <w:p>
      <w:pPr>
        <w:pStyle w:val="TextBody"/>
        <w:ind w:firstLine="709"/>
        <w:rPr/>
      </w:pPr>
      <w:r>
        <w:rPr>
          <w:szCs w:val="22"/>
        </w:rPr>
        <w:t>На занятиях речь шла об укреплении и восстановлении здоровья, в частности, о практике работы с мышцами тела и гладкой мускулатурой внутренних органов. Люди осваивали разные приемы, в т.ч. и метод ритмичного напряжения-расслабления гладкой мускулатуры. Кто-то отнесся к новому знанию скептически и сразу после тренинга прекратил упражняться. Ну а те, кто работал без перерывов, последовательно и регулярно, на следующем профосмотре были приятно удивлены. Заболевания печени и других внутренних органов затухали. Симптомы практически исчезли, ушли тянущие боли, улучшилось общее самочувствие.</w:t>
      </w:r>
    </w:p>
    <w:p>
      <w:pPr>
        <w:pStyle w:val="TextBody"/>
        <w:ind w:firstLine="709"/>
        <w:rPr>
          <w:szCs w:val="22"/>
        </w:rPr>
      </w:pPr>
      <w:r>
        <w:rPr>
          <w:szCs w:val="22"/>
        </w:rPr>
        <w:t>Медики тоже были удивлены. По опыту работы с этим предприятием, они знали, что заболевания, спровоцированные вредным производством, всегда только усугублялись, и не было еще случая, чтобы люди выздоравливали. А тут, как говорится, факт налицо.</w:t>
      </w:r>
    </w:p>
    <w:p>
      <w:pPr>
        <w:pStyle w:val="TextBody"/>
        <w:ind w:firstLine="709"/>
        <w:rPr/>
      </w:pPr>
      <w:r>
        <w:rPr>
          <w:szCs w:val="22"/>
        </w:rPr>
        <w:t>Практические приемы волевого управления напряжением-расслаблением гладкой мускулатуры доступны каждому. Для их освоения нужны системность, последовательность и желание. Иначе может получиться так, что человек сам себе скажет:</w:t>
      </w:r>
    </w:p>
    <w:p>
      <w:pPr>
        <w:pStyle w:val="TextBody"/>
        <w:ind w:firstLine="709"/>
        <w:rPr>
          <w:szCs w:val="22"/>
        </w:rPr>
      </w:pPr>
      <w:r>
        <w:rPr>
          <w:szCs w:val="22"/>
        </w:rPr>
        <w:t>-Ну, это я знаю, займусь потом!..</w:t>
      </w:r>
    </w:p>
    <w:p>
      <w:pPr>
        <w:pStyle w:val="TextBody"/>
        <w:ind w:firstLine="709"/>
        <w:rPr>
          <w:szCs w:val="22"/>
        </w:rPr>
      </w:pPr>
      <w:r>
        <w:rPr>
          <w:szCs w:val="22"/>
        </w:rPr>
        <w:t>А «потом» может никогда не наступить! Это особенность человеческой психики!</w:t>
      </w:r>
    </w:p>
    <w:p>
      <w:pPr>
        <w:pStyle w:val="TextBody"/>
        <w:ind w:firstLine="709"/>
        <w:rPr/>
      </w:pPr>
      <w:r>
        <w:rPr>
          <w:szCs w:val="22"/>
        </w:rPr>
        <w:t>Начинать практику сознательного управления гладкой мускулатурой лучше всего с освоения приема «Управляемого кровотока». Он помогает активизировать движение крови в сосудах и капиллярах на локальных участках,  в отдельных внутренних органах. С помощью «Управляемого кровотока» можно ликвидировать внутренние застои, избавляться от спазмов и тренировать гладкую мускулатуру стенок сосудов.</w:t>
      </w:r>
    </w:p>
    <w:p>
      <w:pPr>
        <w:pStyle w:val="TextBody"/>
        <w:ind w:firstLine="709"/>
        <w:rPr>
          <w:b/>
          <w:b/>
          <w:sz w:val="24"/>
        </w:rPr>
      </w:pPr>
      <w:r>
        <w:rPr>
          <w:b/>
          <w:sz w:val="24"/>
        </w:rPr>
        <w:t>Управляемый кровоток</w:t>
      </w:r>
    </w:p>
    <w:p>
      <w:pPr>
        <w:pStyle w:val="Normal"/>
        <w:ind w:firstLine="709"/>
        <w:jc w:val="both"/>
        <w:rPr>
          <w:sz w:val="22"/>
        </w:rPr>
      </w:pPr>
      <w:r>
        <w:rPr>
          <w:sz w:val="22"/>
        </w:rPr>
        <w:t xml:space="preserve">Управляемый кровоток эффективно удаляет из биологических структур шлаки, помогает восстанавливать нормальный метаболизм органа и организма в целом. С помощью управляемого кровотока человек может не просто очищать тот или иной орган и сосуды, но и научиться управлять напряжением-расслаблением гладкой мускулатуры внутренних органов. </w:t>
      </w:r>
    </w:p>
    <w:p>
      <w:pPr>
        <w:pStyle w:val="Normal"/>
        <w:ind w:firstLine="709"/>
        <w:jc w:val="both"/>
        <w:rPr>
          <w:sz w:val="22"/>
        </w:rPr>
      </w:pPr>
      <w:r>
        <w:rPr>
          <w:sz w:val="22"/>
        </w:rPr>
        <w:t xml:space="preserve">Практика кровотока такова: нащупайте  у себя на левом  запястье пульс. Фиксировать пульс нужно подушечками  трех пальцев: указательного, среднего и безымянного.  Большой палец для этой цели не годится, т.к. вместо реального пульса на левом запястье, можно слушать пульс в подушечке большого пальца. </w:t>
      </w:r>
    </w:p>
    <w:p>
      <w:pPr>
        <w:pStyle w:val="Normal"/>
        <w:ind w:firstLine="709"/>
        <w:jc w:val="both"/>
        <w:rPr>
          <w:sz w:val="22"/>
        </w:rPr>
      </w:pPr>
      <w:r>
        <w:rPr>
          <w:sz w:val="22"/>
        </w:rPr>
        <w:t>Затем на правой руке, с тыльной стороны ладони в области запястья найдите точку, в которой слабо прослушивается пульс. Выгните правую кисть вверх, и на середине запястья образуется маленькая ямочка. Подушечкой среднего пальца левой руки вы ощутите в ней слабое биение своего пульса.</w:t>
      </w:r>
    </w:p>
    <w:p>
      <w:pPr>
        <w:pStyle w:val="Normal"/>
        <w:ind w:firstLine="709"/>
        <w:jc w:val="both"/>
        <w:rPr/>
      </w:pPr>
      <w:r>
        <w:rPr>
          <w:sz w:val="22"/>
        </w:rPr>
        <w:t>Теперь разверните  обе руки тыльными сторонами от себя и соедините их крест накрест так, чтобы точка слабого пульса на тыльной стороне правого запястья легла на зону пульса на внутренней стороне левого запястья.(</w:t>
      </w:r>
      <w:r>
        <w:rPr>
          <w:b/>
          <w:sz w:val="22"/>
        </w:rPr>
        <w:t>рис.16</w:t>
      </w:r>
      <w:r>
        <w:rPr>
          <w:sz w:val="22"/>
        </w:rPr>
        <w:t>)</w:t>
      </w:r>
    </w:p>
    <w:p>
      <w:pPr>
        <w:pStyle w:val="Normal"/>
        <w:ind w:firstLine="709"/>
        <w:jc w:val="both"/>
        <w:rPr>
          <w:sz w:val="22"/>
        </w:rPr>
      </w:pPr>
      <w:r>
        <w:rPr>
          <w:sz w:val="22"/>
        </w:rPr>
        <w:t>Сосредоточьте внимание на ощущениях пульсации в том месте, где соединились  руки. Постепенно она распространится на  предплечья. Мысленными усилиями помогите ей  заполнить руки от кистей до плеч. Затем представьте, что переводите  пульсацию на плечи, голову, тело, ноги… Поначалу будет трудно удерживать внимание на пульсации всего тела в едином ритме. Но опыт – дело наживное и после нескольких повторений все получится. Когда в теле появится устойчивый пульс, можно начинать работу с внутренними органами.</w:t>
      </w:r>
    </w:p>
    <w:p>
      <w:pPr>
        <w:pStyle w:val="Normal"/>
        <w:ind w:firstLine="709"/>
        <w:jc w:val="both"/>
        <w:rPr>
          <w:sz w:val="22"/>
        </w:rPr>
      </w:pPr>
      <w:r>
        <w:rPr>
          <w:sz w:val="22"/>
        </w:rPr>
        <w:t>Для примера я опишу практику  воздействия на печень. Это большой  орган, расположенный в правом подреберье. Мысленно переведите пульсацию на него. Просто сосредоточьте внимание на этой зоне, и пульсация в печени усилится.  Представьте, что вы пробиваетесь волной пульсации сквозь ткань печени, как будто прочищаете трубку, забитую грязью.  Вы вставляете в нее поршень и двигаете вперед-назад, всякий раз проталкивая поршень немного глубже. Постепенно вы вытолкнете грязевую пробку. Распространение пульсации внутри органа напоминает движение поршня внутри  трубки. Вначале волна пульсаций чуть-чуть входит в ткань. Откатившись назад, снова   проникает в ткань уже глубже. Так нужно повторять до тех пор, пока вы не почувствуете, что пульсация пробилась сквозь уплотнения в тканях внутреннего органа. Для печени очищение кровотоком начинается  с нижнего угла, расположенного справа, внизу, под ребрами.</w:t>
      </w:r>
    </w:p>
    <w:p>
      <w:pPr>
        <w:pStyle w:val="Normal"/>
        <w:ind w:firstLine="709"/>
        <w:jc w:val="both"/>
        <w:rPr/>
      </w:pPr>
      <w:r>
        <w:rPr>
          <w:sz w:val="22"/>
        </w:rPr>
        <w:t>Когда пульсация кровотока пробьется сквозь  ткань внутреннего органа, появится ощущение расслабления.  Кровоток убирает шлаки, физиологическую и энергетическую грязь. А после очищения появляется расслабление. Орган наполняется  жизненной энергией, повышается тонус гладкой мускулатуры…</w:t>
      </w:r>
    </w:p>
    <w:p>
      <w:pPr>
        <w:pStyle w:val="Normal"/>
        <w:ind w:firstLine="709"/>
        <w:jc w:val="both"/>
        <w:rPr>
          <w:sz w:val="22"/>
        </w:rPr>
      </w:pPr>
      <w:r>
        <w:rPr>
          <w:sz w:val="22"/>
        </w:rPr>
        <w:t>Этот прием усиливает естественный ток крови, наполняет капилляры, очищает  органы, уносит шлаки, убирает   застойные явления.   Улучшается поступление питательных веществ и кислорода в ткани периферийных участков внутренних органов. Управляемый кровоток снимает спазмы гладких мышц, очищает зашлакованные  участки, усиливает капиллярное кровоснабжение тканей.</w:t>
      </w:r>
    </w:p>
    <w:p>
      <w:pPr>
        <w:pStyle w:val="Normal"/>
        <w:ind w:firstLine="709"/>
        <w:jc w:val="both"/>
        <w:rPr>
          <w:sz w:val="22"/>
        </w:rPr>
      </w:pPr>
      <w:r>
        <w:rPr>
          <w:sz w:val="22"/>
        </w:rPr>
        <w:t>Прием  «управляемого кровотока» может быть использован  при лечебных самовоздействиях на внутренние органы. Он помогает  быстро восстановить работоспособность мышц после больших физических нагрузок.</w:t>
      </w:r>
    </w:p>
    <w:p>
      <w:pPr>
        <w:pStyle w:val="Normal"/>
        <w:ind w:firstLine="709"/>
        <w:jc w:val="both"/>
        <w:rPr/>
      </w:pPr>
      <w:r>
        <w:rPr>
          <w:sz w:val="22"/>
        </w:rPr>
        <w:t xml:space="preserve">Ну а применительно к учению о </w:t>
      </w:r>
      <w:r>
        <w:rPr>
          <w:b/>
          <w:sz w:val="22"/>
        </w:rPr>
        <w:t>«мокрых жилах»,</w:t>
      </w:r>
      <w:r>
        <w:rPr>
          <w:sz w:val="22"/>
        </w:rPr>
        <w:t xml:space="preserve"> управляемый кровоток помогает ощутить поток энергии и ток крови в теле и  во внутренних органах. Под его воздействием гладкая мускулатура внутренних органов расслабляется и обретает готовность к волевому напряжению. </w:t>
      </w:r>
    </w:p>
    <w:p>
      <w:pPr>
        <w:pStyle w:val="Normal"/>
        <w:ind w:firstLine="709"/>
        <w:jc w:val="both"/>
        <w:rPr>
          <w:sz w:val="22"/>
        </w:rPr>
      </w:pPr>
      <w:r>
        <w:rPr>
          <w:sz w:val="22"/>
        </w:rPr>
        <w:t>Кроме использования метода «управляемого кровотока», «мокрые жилы» можно активизировать и с помощью специальных физических упражнений. Более полно использовать мышечный потенциал позволят упражнения, в которых отрабатываются основные принципиальные состояния «мокрых жил»</w:t>
      </w:r>
    </w:p>
    <w:p>
      <w:pPr>
        <w:pStyle w:val="Normal"/>
        <w:ind w:firstLine="709"/>
        <w:jc w:val="both"/>
        <w:rPr/>
      </w:pPr>
      <w:r>
        <w:rPr>
          <w:b/>
        </w:rPr>
        <w:t xml:space="preserve">«Пустой» и «Полный». </w:t>
      </w:r>
    </w:p>
    <w:p>
      <w:pPr>
        <w:pStyle w:val="Normal"/>
        <w:ind w:firstLine="720"/>
        <w:jc w:val="both"/>
        <w:rPr>
          <w:sz w:val="22"/>
        </w:rPr>
      </w:pPr>
      <w:r>
        <w:rPr>
          <w:sz w:val="22"/>
        </w:rPr>
        <w:t xml:space="preserve">Когда мышца расслаблена,  не работает, она заряжена потенциальной энергией готовности к действию, но не наполнена самим действием. Когда мышца начинает сокращаться - она  наполняется энергией действия… </w:t>
      </w:r>
    </w:p>
    <w:p>
      <w:pPr>
        <w:pStyle w:val="Normal"/>
        <w:ind w:firstLine="720"/>
        <w:jc w:val="both"/>
        <w:rPr/>
      </w:pPr>
      <w:r>
        <w:rPr>
          <w:sz w:val="22"/>
        </w:rPr>
        <w:t>Самый простой и доступный  способ энергетического влияния на «мокрые жилы» - дыхание. Возьмите в руку груз, вдохните, а на выдохе представьте, что его поток струится по руке в бицепс,  раздувает его, как воздушный шарик. Внимание сосредоточено на мышце. Представьте, как шарик бицепса раздувается от выдоха, и, увеличиваясь, сгибает руку в локте. После нескольких повторений психофизического упражнения мыслеобраз начнет работать и рука, согнутая в локте воздушным шариком бицепса, легко поднимет груз…</w:t>
      </w:r>
    </w:p>
    <w:p>
      <w:pPr>
        <w:pStyle w:val="Normal"/>
        <w:ind w:firstLine="720"/>
        <w:jc w:val="both"/>
        <w:rPr/>
      </w:pPr>
      <w:r>
        <w:rPr>
          <w:sz w:val="22"/>
        </w:rPr>
        <w:t xml:space="preserve">Это же упражнение можно выполнить и в таком варианте: руки расслаблены, свободно висят вдоль тела. Партнер берет вашу руку за запястье и удерживает ее в крайнем нижнем положении. Вам необходимо согнуть руку в локте. Для этого можно использовать принцип «пустой» - «полный». Как и в предыдущем примере, представьте, что выдох наполняет бицепс. Мышца раздувается как воздушный шарик, и сокращается. Постарайтесь отрешиться от желания победить партнера.  Думайте только о наполнении мышцы. Она раздувается, увеличивается, и сгибается. Это происходит как бы само собой. Силовое противодействие партнера воспринимается как помеха, не играющая решающей роли. Конечно, существуют и предельные физиологические возможности мышцы, но опыт показывает, что использование принципа «пустой» - «полный» помогает многократно превысить  силовые возможности обычного человека. </w:t>
      </w:r>
    </w:p>
    <w:p>
      <w:pPr>
        <w:pStyle w:val="Normal"/>
        <w:ind w:firstLine="720"/>
        <w:jc w:val="both"/>
        <w:rPr>
          <w:sz w:val="22"/>
        </w:rPr>
      </w:pPr>
      <w:r>
        <w:rPr>
          <w:sz w:val="22"/>
        </w:rPr>
        <w:t>Показательно выглядит такое упражнение: встаньте прямо, ноги на ширине плеч, слегка раздвинуты в разножку(одна нога впереди, плотно упирается в пол, колени присогнуты). Корпус поверните влево или вправо, как будто пытаетесь разглядеть что-то за спиной. Руки упираются в бедра.</w:t>
      </w:r>
    </w:p>
    <w:p>
      <w:pPr>
        <w:pStyle w:val="Normal"/>
        <w:ind w:firstLine="720"/>
        <w:jc w:val="both"/>
        <w:rPr>
          <w:sz w:val="22"/>
        </w:rPr>
      </w:pPr>
      <w:r>
        <w:rPr>
          <w:sz w:val="22"/>
        </w:rPr>
        <w:t>Партнер встает сзади и берет за плечи так, чтобы одна рука проходила под мышкой, и крепко держала  за повернутое назад плечо. Он должен изо всех сил мешать вернуть корпус в нормальное  положение.</w:t>
      </w:r>
    </w:p>
    <w:p>
      <w:pPr>
        <w:pStyle w:val="Normal"/>
        <w:ind w:firstLine="720"/>
        <w:jc w:val="both"/>
        <w:rPr>
          <w:sz w:val="22"/>
        </w:rPr>
      </w:pPr>
      <w:r>
        <w:rPr>
          <w:sz w:val="22"/>
        </w:rPr>
        <w:t>Если пытаться повернуться за счет силы косых мышц живота, скорее всего, ничего не получится, т.к. они не смогут преодолеть сопротивление партнера.</w:t>
      </w:r>
    </w:p>
    <w:p>
      <w:pPr>
        <w:pStyle w:val="Normal"/>
        <w:ind w:firstLine="720"/>
        <w:jc w:val="both"/>
        <w:rPr/>
      </w:pPr>
      <w:r>
        <w:rPr>
          <w:sz w:val="22"/>
        </w:rPr>
        <w:t>А теперь измените это упражнение. Тот, кто стоит с развернутым корпусом, поднимает отведенную назад руку параллельно полу, и все внимание концентрирует на кисти. Его задача сейчас думать только о том, чтобы кисть прямой, напряженной руки переместить из положения позади тела – вперед. Рука в этом случае становится своеобразным рычагом, подобным тому, каким пользуются для перемещения грузов.(</w:t>
      </w:r>
      <w:r>
        <w:rPr>
          <w:b/>
          <w:sz w:val="22"/>
        </w:rPr>
        <w:t>Рис.17</w:t>
      </w:r>
      <w:r>
        <w:rPr>
          <w:sz w:val="22"/>
        </w:rPr>
        <w:t xml:space="preserve"> )</w:t>
      </w:r>
    </w:p>
    <w:p>
      <w:pPr>
        <w:pStyle w:val="Normal"/>
        <w:ind w:firstLine="720"/>
        <w:jc w:val="both"/>
        <w:rPr/>
      </w:pPr>
      <w:r>
        <w:rPr>
          <w:sz w:val="22"/>
        </w:rPr>
        <w:t>И последняя модификация этого упражнения, основанная только на силе мыслеобраза. Разверните корпус, дайте партнеру возможность крепко ухватиться за ваши плечи и упереться в пол ногами. Представьте, что сквозь ваши плечи проходит мощный и длинный рычаг. Чем длиннее рычаг, тем меньше усилий понадобится, чтобы повернуть корпус вместе с уцепившимся за него партнером. Когда вы начнете двигать мысленный рычаг, то корпус будет поворачиваться легко и свободно, а ваш партнер вместе с движениями плеч по дуге, переместится как бы крепко он ни держал вас. В момент разворота вам не придется затрачивать сколько-нибудь значительных усилий. Это упражнение называется «рычаг»(</w:t>
      </w:r>
      <w:r>
        <w:rPr>
          <w:b/>
          <w:sz w:val="22"/>
        </w:rPr>
        <w:t>рис.18</w:t>
      </w:r>
      <w:r>
        <w:rPr>
          <w:sz w:val="22"/>
        </w:rPr>
        <w:t xml:space="preserve"> ).</w:t>
      </w:r>
    </w:p>
    <w:p>
      <w:pPr>
        <w:pStyle w:val="Normal"/>
        <w:ind w:firstLine="720"/>
        <w:jc w:val="both"/>
        <w:rPr>
          <w:sz w:val="22"/>
        </w:rPr>
      </w:pPr>
      <w:r>
        <w:rPr>
          <w:sz w:val="22"/>
        </w:rPr>
        <w:t>Следующим, очень важным для освоения принципов использования мыслеобразов, будет упражнение «березка». При его  выполнении надо сосредоточить внимание на позвоночнике. Представьте, что позвоночник – это ствол гибкой молодой березки, корнями крепко вросшей в землю. Даже если березку «согнуть», она все равно упруго выпрямится.</w:t>
      </w:r>
    </w:p>
    <w:p>
      <w:pPr>
        <w:pStyle w:val="Normal"/>
        <w:ind w:firstLine="720"/>
        <w:jc w:val="both"/>
        <w:rPr/>
      </w:pPr>
      <w:r>
        <w:rPr>
          <w:sz w:val="22"/>
        </w:rPr>
        <w:t>Нагнитесь вперед, так, чтобы коснуться руками пола перед собой. Для удержания равновесия нужно чуть податься назад, сместив центр тяжести с линии «копчик – пятки». Партнер удерживает вас за плечи, давит,  мешает выпрямить корпус(</w:t>
      </w:r>
      <w:r>
        <w:rPr>
          <w:b/>
          <w:sz w:val="22"/>
        </w:rPr>
        <w:t>рис</w:t>
      </w:r>
      <w:r>
        <w:rPr>
          <w:sz w:val="22"/>
        </w:rPr>
        <w:t>.</w:t>
      </w:r>
      <w:r>
        <w:rPr>
          <w:b/>
          <w:sz w:val="22"/>
        </w:rPr>
        <w:t>19</w:t>
      </w:r>
      <w:r>
        <w:rPr>
          <w:sz w:val="22"/>
        </w:rPr>
        <w:t xml:space="preserve"> ).</w:t>
      </w:r>
    </w:p>
    <w:p>
      <w:pPr>
        <w:pStyle w:val="Normal"/>
        <w:ind w:firstLine="720"/>
        <w:jc w:val="both"/>
        <w:rPr>
          <w:sz w:val="22"/>
        </w:rPr>
      </w:pPr>
      <w:r>
        <w:rPr>
          <w:sz w:val="22"/>
        </w:rPr>
        <w:t xml:space="preserve">Если вы попытаетесь разогнуться за счет силы мышц спины, это потребует очень большого напряжения. Примените  мыслеобраз. Гибкий и сильный ствол «березки» согнули, но он уже «заряжен» энергией сопротивления, он разгибается. И только давление партнера не дает ему выпрямиться свободно. Ствол – позвоночник, сконцентрируйте внимание на нем. </w:t>
      </w:r>
    </w:p>
    <w:p>
      <w:pPr>
        <w:pStyle w:val="Normal"/>
        <w:ind w:firstLine="720"/>
        <w:jc w:val="both"/>
        <w:rPr>
          <w:sz w:val="22"/>
        </w:rPr>
      </w:pPr>
      <w:r>
        <w:rPr>
          <w:sz w:val="22"/>
        </w:rPr>
        <w:t>Даже если ваш партнер повиснет у вас на плечах, вы легко и просто поднимите его, выпрямляя ствол «березки» - свой позвоночник. И еще раз подчеркну, усилий для этого потребуется гораздо меньше, чем при попытках разогнуться за счет силы мышц.</w:t>
      </w:r>
    </w:p>
    <w:p>
      <w:pPr>
        <w:pStyle w:val="Normal"/>
        <w:ind w:firstLine="720"/>
        <w:jc w:val="both"/>
        <w:rPr>
          <w:sz w:val="22"/>
        </w:rPr>
      </w:pPr>
      <w:r>
        <w:rPr>
          <w:sz w:val="22"/>
        </w:rPr>
        <w:t xml:space="preserve">Аналогичные упражнения можно использовать  для всех мышечных групп. Здесь открывается простор для личного творчества каждого. Зная принципы, любые упражнения можно наполнить особым смыслом. </w:t>
      </w:r>
    </w:p>
    <w:p>
      <w:pPr>
        <w:pStyle w:val="Heading2"/>
        <w:ind w:firstLine="720"/>
        <w:jc w:val="both"/>
        <w:rPr/>
      </w:pPr>
      <w:r>
        <w:rPr>
          <w:rFonts w:cs="Times New Roman" w:ascii="Times New Roman" w:hAnsi="Times New Roman"/>
          <w:b w:val="false"/>
          <w:i w:val="false"/>
          <w:sz w:val="22"/>
          <w:szCs w:val="22"/>
        </w:rPr>
        <w:t xml:space="preserve">Как пример, опишу упражнения для мышц-разгибателей:  Примите упор лежа и представьте, что сверху вас придавило тяжелой бетонной плитой. Выход один – либо мысленным усилием наполнить мышцы, отжаться от пола и сбросить с себя груз, либо же оказаться придавленным к полу. В этом положении самым главным оказывается умение преодолеть себя </w:t>
      </w:r>
    </w:p>
    <w:p>
      <w:pPr>
        <w:pStyle w:val="Normal"/>
        <w:ind w:firstLine="720"/>
        <w:jc w:val="both"/>
        <w:rPr/>
      </w:pPr>
      <w:r>
        <w:rPr>
          <w:sz w:val="22"/>
        </w:rPr>
        <w:t>В практике тренингов «мокрых жил» важным является настрой на преодоление неосознанного мысленного сопротивления. Часто люди щадят себя, ссылаясь на то, что не могут ярко вообразить предложенный мыслеобраз. На мой взгляд, дело во внутреннем нежелании причинять себе какие-то неудобства. Однако высокая эффективность тренировок «мокрых жил» заключается в том, чтобы  преодолевать мышечное перенапряжение при помощи волевых импульсов. Поэтому важным в системе тренировок становится приятие одного из ключевых, опорных условий дальнейшей жизни: поддаться или преодолеть! Преодоление мышечного сверхнапряжения, сознательное движение навстречу ему, выводит за рамки привычных стереотипов, ставит над ними. Помогает изменить условия внутренней жизни так, что самовоздействие, будет направлено на тренировку всех систем: «мокрых», «твердых» и сухих» жил.</w:t>
      </w:r>
    </w:p>
    <w:p>
      <w:pPr>
        <w:pStyle w:val="Normal"/>
        <w:ind w:firstLine="720"/>
        <w:jc w:val="both"/>
        <w:rPr>
          <w:b/>
          <w:b/>
        </w:rPr>
      </w:pPr>
      <w:r>
        <w:rPr>
          <w:b/>
        </w:rPr>
        <w:t>Преодолеть или поддаться?</w:t>
      </w:r>
    </w:p>
    <w:p>
      <w:pPr>
        <w:pStyle w:val="Normal"/>
        <w:ind w:firstLine="720"/>
        <w:jc w:val="both"/>
        <w:rPr>
          <w:sz w:val="22"/>
        </w:rPr>
      </w:pPr>
      <w:r>
        <w:rPr>
          <w:sz w:val="22"/>
        </w:rPr>
        <w:t xml:space="preserve">Тренинги по раскрытию потенциальных возможностей «жил» предусматривают  внутреннее самотестирование. Оно поможет выявить неосознанную установку на победу или отступление. Определить свой бессознательный психологический статус «победителя» или «пораженца» можно так: сядьте удобно, чтобы появилось чувство внутреннего комфорта. Ощущение  внутреннего покоя является своеобразной лакмусовой бумажкой, которая поможет выявить внутренний статус. </w:t>
      </w:r>
    </w:p>
    <w:p>
      <w:pPr>
        <w:pStyle w:val="Normal"/>
        <w:ind w:firstLine="720"/>
        <w:jc w:val="both"/>
        <w:rPr>
          <w:sz w:val="22"/>
        </w:rPr>
      </w:pPr>
      <w:r>
        <w:rPr>
          <w:sz w:val="22"/>
        </w:rPr>
        <w:t>Лучом своего внимания пройдите по телу и расслабьте ноги, руки, спину, живот, шею, голову и т.д. Представьте перед собой взором три цветных поля: черное, белое и красное. Черное означает, что в вас сильна жажда победы. Белое – поле отступления, ухода. Красное –символизирует относительное равновесие между стремлением к победе и нежеланием борьбы.</w:t>
      </w:r>
    </w:p>
    <w:p>
      <w:pPr>
        <w:pStyle w:val="Normal"/>
        <w:ind w:firstLine="720"/>
        <w:jc w:val="both"/>
        <w:rPr>
          <w:sz w:val="22"/>
        </w:rPr>
      </w:pPr>
      <w:r>
        <w:rPr>
          <w:sz w:val="22"/>
        </w:rPr>
        <w:t xml:space="preserve">Когда цветные поля в воображении станут яркими, начните расширять белое поле. Оно захватывает все мысленное пространство, заполняет ощущения. Если возникает сопротивление, беспокойство, стремление избавиться от белого цвета – можно говорить о том, что вы человек активного действия. </w:t>
      </w:r>
    </w:p>
    <w:p>
      <w:pPr>
        <w:pStyle w:val="Normal"/>
        <w:ind w:firstLine="720"/>
        <w:jc w:val="both"/>
        <w:rPr>
          <w:sz w:val="22"/>
        </w:rPr>
      </w:pPr>
      <w:r>
        <w:rPr>
          <w:sz w:val="22"/>
        </w:rPr>
        <w:t>Подобным же образом проверьте себя на черном цвете: заполните им все мысленное пространство. Если вы – «победитель», то в черном цвете ощутите подъем неукротимой волны силы, желание действовать, внутреннюю активность.</w:t>
      </w:r>
    </w:p>
    <w:p>
      <w:pPr>
        <w:pStyle w:val="Normal"/>
        <w:ind w:firstLine="720"/>
        <w:jc w:val="both"/>
        <w:rPr>
          <w:sz w:val="22"/>
        </w:rPr>
      </w:pPr>
      <w:r>
        <w:rPr>
          <w:sz w:val="22"/>
        </w:rPr>
        <w:t>Ну а если у вас другой психологический статус… Пребывание в черном рождает апатию, нежелание шевелиться. Возникает оцепенение…</w:t>
      </w:r>
    </w:p>
    <w:p>
      <w:pPr>
        <w:pStyle w:val="Normal"/>
        <w:ind w:firstLine="720"/>
        <w:jc w:val="both"/>
        <w:rPr>
          <w:sz w:val="22"/>
        </w:rPr>
      </w:pPr>
      <w:r>
        <w:rPr>
          <w:sz w:val="22"/>
        </w:rPr>
        <w:t>Чаще всего человек пребывает в промежуточном состоянии красного цвета. Здесь  уравновешивают друг друга стремление победить и отсутствие воли к победе. Если вы пребываете в таком двойственном состоянии, то красный цвет сам заполнит мысленное пространство, оттеснив черный и белый в сторону.</w:t>
      </w:r>
    </w:p>
    <w:p>
      <w:pPr>
        <w:pStyle w:val="Normal"/>
        <w:ind w:firstLine="720"/>
        <w:jc w:val="both"/>
        <w:rPr>
          <w:sz w:val="22"/>
        </w:rPr>
      </w:pPr>
      <w:r>
        <w:rPr>
          <w:sz w:val="22"/>
        </w:rPr>
        <w:t xml:space="preserve">Пребывание в красном – один из самых сложных психологических барьеров, который может остановить внутреннюю работу в самом начале. Красное пространство двойственного равновесия никогда не станет полем для продуктивной тренировки. </w:t>
      </w:r>
    </w:p>
    <w:p>
      <w:pPr>
        <w:pStyle w:val="Normal"/>
        <w:ind w:firstLine="720"/>
        <w:jc w:val="both"/>
        <w:rPr/>
      </w:pPr>
      <w:r>
        <w:rPr>
          <w:sz w:val="22"/>
        </w:rPr>
        <w:t xml:space="preserve">Нужно вырваться из липких объятий  жалости к себе  и отбросить белый и красный  цветовые символы. Так вы  обозначите начало внутренних перемен в себе. Созданное в вашем воображении состояние </w:t>
      </w:r>
      <w:r>
        <w:rPr>
          <w:b/>
          <w:sz w:val="22"/>
        </w:rPr>
        <w:t>принятия решения</w:t>
      </w:r>
      <w:r>
        <w:rPr>
          <w:sz w:val="22"/>
        </w:rPr>
        <w:t xml:space="preserve"> может произвести настоящий переворот в чувственном, бессознательном мире человека. Решение, принятое как мыслеобраз, рождает волевой импульс, который перестраивает всю систему бессознательных(причинных) реакций человека.</w:t>
      </w:r>
    </w:p>
    <w:p>
      <w:pPr>
        <w:pStyle w:val="Normal"/>
        <w:ind w:firstLine="720"/>
        <w:jc w:val="both"/>
        <w:rPr>
          <w:sz w:val="22"/>
        </w:rPr>
      </w:pPr>
      <w:r>
        <w:rPr>
          <w:sz w:val="22"/>
        </w:rPr>
        <w:t>Упражнения по тренировке «мокрых», «твердых» и «сухих» жил отличаются от привычных и могут вызвать бессознательный внутренний протест. Для успешного освоения этих техник важно выработать в себе «статус победителя», закрепить его и сделать естественным для себя.</w:t>
      </w:r>
    </w:p>
    <w:p>
      <w:pPr>
        <w:pStyle w:val="Normal"/>
        <w:ind w:firstLine="720"/>
        <w:jc w:val="both"/>
        <w:rPr>
          <w:sz w:val="22"/>
        </w:rPr>
      </w:pPr>
      <w:r>
        <w:rPr>
          <w:sz w:val="22"/>
        </w:rPr>
        <w:t>Однако активизация скрытого мышечного потенциала, без внутренней опоры не даст настоящей мощи и непреодолимой силы. Для создания такой внутренней опоры необходимы усилия и новые знания.  Нужно создать в себе опору, научиться использовать ее. Далее я расскажу о другой системе организма, которую в канонах традиции назвали</w:t>
      </w:r>
    </w:p>
    <w:p>
      <w:pPr>
        <w:pStyle w:val="Normal"/>
        <w:ind w:firstLine="709"/>
        <w:jc w:val="both"/>
        <w:rPr>
          <w:b/>
          <w:b/>
        </w:rPr>
      </w:pPr>
      <w:r>
        <w:rPr>
          <w:b/>
        </w:rPr>
        <w:t>2. «Твердые жилы»</w:t>
      </w:r>
    </w:p>
    <w:p>
      <w:pPr>
        <w:pStyle w:val="Normal"/>
        <w:ind w:firstLine="709"/>
        <w:jc w:val="both"/>
        <w:rPr>
          <w:sz w:val="22"/>
        </w:rPr>
      </w:pPr>
      <w:r>
        <w:rPr>
          <w:sz w:val="22"/>
        </w:rPr>
        <w:t xml:space="preserve">Наиболее значимой системой для накопления в организме жизненной силы и обеспечения энергетического питания физиологических структур являются «твердые жили», т.е. кости. Вообще роль костей в организме до конца неясна. Во всяком случае современная наука считает, что кости являются своеобразным несущим каркасом, выполняют некоторые кроветворные функции… На этом, пожалуй, их знание о роли костей исчерпывается … </w:t>
      </w:r>
    </w:p>
    <w:p>
      <w:pPr>
        <w:pStyle w:val="Normal"/>
        <w:ind w:firstLine="709"/>
        <w:jc w:val="both"/>
        <w:rPr>
          <w:sz w:val="22"/>
        </w:rPr>
      </w:pPr>
      <w:r>
        <w:rPr>
          <w:sz w:val="22"/>
        </w:rPr>
        <w:t>Каноны традиции рассматривают кости, как совершенные накопители жизненной силы, аккумуляторы биологической энергии.</w:t>
      </w:r>
    </w:p>
    <w:p>
      <w:pPr>
        <w:pStyle w:val="Normal"/>
        <w:ind w:firstLine="709"/>
        <w:jc w:val="both"/>
        <w:rPr/>
      </w:pPr>
      <w:r>
        <w:rPr>
          <w:sz w:val="22"/>
        </w:rPr>
        <w:t xml:space="preserve">На Востоке существует понятие изначального импульса жизненной силы. Считается, что при рождении человек получает энергетический заряд и потом расходует его в течение жизни. Когда заряд ослабевает, появляются болезни и организм стареет. А когда заряд истощается, человек умирает. Казалось бы, все логично, но как-то не верится, что продолжительность жизни, и ее качество определяются только полученным при рождении импульсом. Неужели человек не  в силах восполнять растраченные энергетические запасы? Вероятно такие возможности есть.  Иначе как объяснить, что одни проживают долгую и удачливую жизнь. А другие, растрачивая жизненные силы на отрицательные эмоции и переживания, в итоге обретают хилое здоровье, болезни и, как следствие, серую, беспросветную жизнь!… А вообще этот вопрос философско-теистический и на него нет однозначного ответа! В канонах Традиции считается, что изначальный импульс жизненной силы аккумулируется в костях. И человек может восполнять дефицит костной энергии! Практика доступна каждому, кто искренне заинтересовался ею… Было бы желание. Начать нужно  с освоения приема энергетической активизации костей. Называется он </w:t>
      </w:r>
    </w:p>
    <w:p>
      <w:pPr>
        <w:pStyle w:val="Heading4"/>
        <w:ind w:firstLine="720"/>
        <w:rPr>
          <w:szCs w:val="24"/>
        </w:rPr>
      </w:pPr>
      <w:r>
        <w:rPr>
          <w:szCs w:val="24"/>
        </w:rPr>
        <w:t>Зарядка костей</w:t>
      </w:r>
    </w:p>
    <w:p>
      <w:pPr>
        <w:pStyle w:val="Normal"/>
        <w:ind w:firstLine="720"/>
        <w:jc w:val="both"/>
        <w:rPr>
          <w:sz w:val="22"/>
        </w:rPr>
      </w:pPr>
      <w:r>
        <w:rPr>
          <w:sz w:val="22"/>
        </w:rPr>
        <w:t>Это упражнение по восстановлению энергетического баланса костных аккумуляторов. Сядьте удобно, так, чтобы спину можно было держать прямо. Сконцентрируйте внимание на позвоночнике. Лучом внимания прощупайте его по всей длине – от затылка до копчика.</w:t>
      </w:r>
    </w:p>
    <w:p>
      <w:pPr>
        <w:pStyle w:val="Normal"/>
        <w:ind w:firstLine="720"/>
        <w:jc w:val="both"/>
        <w:rPr>
          <w:sz w:val="22"/>
        </w:rPr>
      </w:pPr>
      <w:r>
        <w:rPr>
          <w:sz w:val="22"/>
        </w:rPr>
        <w:t>Медленно вдохните  и представьте, как вдох теплым клубком прокатывается внутри позвоночника. Это, пожалуй, самый сложный этап работы: сочетать дыхание, ощущение  и мыслеобраз. Сначала представьте, что вдох проходит по позвоночнику сверху вниз, а выдох истекает через копчик. Дышите медленно до тех пор, пока не появятся  отчетливые ощущения. А после этого  смените направление вдоха-выдоха. Теперь вдох поднимается по позвоночнику снизу вверх, а выдох выходит через затылок.</w:t>
      </w:r>
    </w:p>
    <w:p>
      <w:pPr>
        <w:pStyle w:val="Normal"/>
        <w:ind w:firstLine="720"/>
        <w:jc w:val="both"/>
        <w:rPr>
          <w:sz w:val="22"/>
        </w:rPr>
      </w:pPr>
      <w:r>
        <w:rPr>
          <w:sz w:val="22"/>
        </w:rPr>
        <w:t>Для успешного освоения этого упражнения требуется время, поэтому первые тренировки нужно проводить по несколько раз в день, минут по 5-7. Лучше работать утром или ранним  вечером. Но не перед сном, т.к.  активизация костей может привести к возбуждению нервной системы и бессоннице.</w:t>
      </w:r>
    </w:p>
    <w:p>
      <w:pPr>
        <w:pStyle w:val="Normal"/>
        <w:ind w:firstLine="720"/>
        <w:jc w:val="both"/>
        <w:rPr>
          <w:sz w:val="22"/>
        </w:rPr>
      </w:pPr>
      <w:r>
        <w:rPr>
          <w:sz w:val="22"/>
        </w:rPr>
        <w:t>Когда  вы почувствуете, что вдох волной струится по позвоночнику, может возникнуть головокружение, болезненные напряжения мышц спины и грудной клетки. При такой реакции прервите упражнение, расслабьтесь, посидите, по возможности ни о чем не думая. Неприятные ощущения скоро  пройдут. Повторите упражнение. Негативные переживания – реакция организма на  мощную энергетическую работу. Привыкнете к ней и неприятные ощущения уйдут На это потребуется пара-тройка дней.</w:t>
      </w:r>
    </w:p>
    <w:p>
      <w:pPr>
        <w:pStyle w:val="Normal"/>
        <w:ind w:firstLine="720"/>
        <w:jc w:val="both"/>
        <w:rPr/>
      </w:pPr>
      <w:r>
        <w:rPr>
          <w:sz w:val="22"/>
        </w:rPr>
        <w:t>Следующий тренировочный этап создание потоков сверху и снизу. Глубоко вдохните, представляя, что втягиваете  потоки энергии сверху и снизу(через затылок и копчик)одновременно. Две волны внутри позвоночника устремляются  навстречу друг другу. В середине позвоночного столба верхний и нижний потоки встречаются, и в их столкновении рождается чувство тепла. Дышите ровно, размеренно и представляйте, что тепло из точки встречи верхнего и нижнего потоков поднимается к голове и опускается вниз – к копчику. Постепенно костная ткань позвонков расслабится. Удивительное это состояние, когда кость расслабляется. Мы привычно считаем, что кость - твердое образование, которое имеет свою форму и не может ни напрягаться, ни, тем более, расслабляться. На самом деле, напряжения и расслабления костной ткани развиваются  в более узком диапазоне, нежели в мышцах. Скажем, расслабление костной ткани почти  не меняет физических размеров кости, но вы реально чувствуете его. Мало того, костное расслабление порождает такую глубокую релаксацию, что описать словами это состояние сложно. В состоянии глубокого расслабления можно наполнить костные аккумуляторы жизненной силой, восстановить энергетический баланс.</w:t>
      </w:r>
    </w:p>
    <w:p>
      <w:pPr>
        <w:pStyle w:val="Normal"/>
        <w:ind w:firstLine="720"/>
        <w:jc w:val="both"/>
        <w:rPr>
          <w:sz w:val="22"/>
        </w:rPr>
      </w:pPr>
      <w:r>
        <w:rPr>
          <w:sz w:val="22"/>
        </w:rPr>
        <w:t xml:space="preserve">Очень хорошо иллюстрирует наполнение костей аналогия с сухой губкой. Если ее высушить на солнце, то она станет ломкой и хрупкой. Но, бросив в воду, вы увидите, что она размягчается, поры наполняются, исчезает хрупкость и ломкость и губка становится тугой и упругой. </w:t>
      </w:r>
    </w:p>
    <w:p>
      <w:pPr>
        <w:pStyle w:val="Normal"/>
        <w:ind w:firstLine="720"/>
        <w:jc w:val="both"/>
        <w:rPr>
          <w:sz w:val="22"/>
        </w:rPr>
      </w:pPr>
      <w:r>
        <w:rPr>
          <w:sz w:val="22"/>
        </w:rPr>
        <w:t>Костные аккумуляторы  опустошаются стрессами и болезнями, суетой и бесполезными метаниями. Возникшие в костной ткани пустоты нужно заполнить энергией, которую вы воспринимаете как тепло дыхания. Сконцентрируйтесь на нем. Представьте, что вдох наполняет позвоночник и впитывается клетками костной ткани позвонков. Сначала вы ощутите, как расслабляется и наполняется энергией внешняя оболочка позвонков, следом возникнет внутреннее тепло. Постепенно появляется чувство внутренней наполненности костей позвоночника. Сила дыхания проникает в глубины позвонков, и наполняет ячеистую сердцевину кости – ту структуру, где был аккумулирован изначальный импульс жизненной энергии.</w:t>
      </w:r>
    </w:p>
    <w:p>
      <w:pPr>
        <w:pStyle w:val="Normal"/>
        <w:ind w:firstLine="720"/>
        <w:jc w:val="both"/>
        <w:rPr>
          <w:sz w:val="22"/>
        </w:rPr>
      </w:pPr>
      <w:r>
        <w:rPr>
          <w:sz w:val="22"/>
        </w:rPr>
        <w:t xml:space="preserve">После  первого этапа заполнения появляется ощущение, что вы дышите костной тканью позвонков. Представьте, как энергия дыхания заполняет позвонки, и они становятся упругими, эластичными и наполняются  силой. Ощущение это необычное, спутать его с другими переживаниями трудно. Тепло наполняет позвоночник, течет по ребрам – к серединной кости грудины. Грудина и ребра наполняются теплом. </w:t>
      </w:r>
    </w:p>
    <w:p>
      <w:pPr>
        <w:pStyle w:val="Normal"/>
        <w:ind w:firstLine="720"/>
        <w:jc w:val="both"/>
        <w:rPr>
          <w:sz w:val="22"/>
        </w:rPr>
      </w:pPr>
      <w:r>
        <w:rPr>
          <w:sz w:val="22"/>
        </w:rPr>
        <w:t>Тепло  струится по позвоночнику вниз и наполняет кости таза. Костная ткань расслабляется и тепло проникает в глубину костей.(Вспомните аналогию с пересохшей губкой, брошенной в воду)</w:t>
      </w:r>
    </w:p>
    <w:p>
      <w:pPr>
        <w:pStyle w:val="Normal"/>
        <w:ind w:firstLine="720"/>
        <w:jc w:val="both"/>
        <w:rPr>
          <w:sz w:val="22"/>
        </w:rPr>
      </w:pPr>
      <w:r>
        <w:rPr>
          <w:sz w:val="22"/>
        </w:rPr>
        <w:t>Когда наполнятся кости таза, помогите себе дыханием и распространите  тепло по костям ног: от тазобедренных суставов до косточек ступней и пальцев ног.</w:t>
      </w:r>
    </w:p>
    <w:p>
      <w:pPr>
        <w:pStyle w:val="Normal"/>
        <w:ind w:firstLine="720"/>
        <w:jc w:val="both"/>
        <w:rPr>
          <w:sz w:val="22"/>
        </w:rPr>
      </w:pPr>
      <w:r>
        <w:rPr>
          <w:sz w:val="22"/>
        </w:rPr>
        <w:t>Мысленными усилиями направьте тепло от позвоночника на лопатки, ключицы, оттуда – по костям рук от плечевых суставов к кистям. Нужно ярко представить как заполняются теплом суставы. Это укрепляет связки. А крепкие связки – это основа физической силы.</w:t>
      </w:r>
    </w:p>
    <w:p>
      <w:pPr>
        <w:pStyle w:val="Normal"/>
        <w:ind w:firstLine="720"/>
        <w:jc w:val="both"/>
        <w:rPr>
          <w:sz w:val="22"/>
        </w:rPr>
      </w:pPr>
      <w:r>
        <w:rPr>
          <w:sz w:val="22"/>
        </w:rPr>
        <w:t xml:space="preserve">Не ждите мгновенного результата. Костям нужно расслабиться в потоках энергии, и напитаться силой. Клетки костей перенастраиваются на пополнение  изрядно опустошенных аккумуляторов. </w:t>
      </w:r>
    </w:p>
    <w:p>
      <w:pPr>
        <w:pStyle w:val="Normal"/>
        <w:ind w:firstLine="720"/>
        <w:jc w:val="both"/>
        <w:rPr>
          <w:sz w:val="22"/>
        </w:rPr>
      </w:pPr>
      <w:r>
        <w:rPr>
          <w:sz w:val="22"/>
        </w:rPr>
        <w:t>Кости скелета наполняются теплом, прогреваются, тепло заполняет позвоночник, грудную клетку, таз, кисти ног и рук. Еще несколько вдохов костями и вы почувствуете, как тепло из позвоночника наполняет шейный отдел, затылочные кости черепа. Не торопитесь. Тепло медленно распространяется в костях черепа, т.к. этот костный аккумулятор для обеспечения устойчивой работы мозга расходует много всего внутренней энергии.</w:t>
      </w:r>
    </w:p>
    <w:p>
      <w:pPr>
        <w:pStyle w:val="Normal"/>
        <w:ind w:firstLine="720"/>
        <w:jc w:val="both"/>
        <w:rPr>
          <w:sz w:val="22"/>
        </w:rPr>
      </w:pPr>
      <w:r>
        <w:rPr>
          <w:sz w:val="22"/>
        </w:rPr>
        <w:t>Наполнив кости затылка, направьте тепло на височные и теменные кости, затем на кости лица. Когда череп заполнится энергией, появляется удивительное ощущение, что голова  изнутри лучится мягким нежным теплом, которое омывает мозг, пронизывает его, растворяет напряжения, снимает внутренние зажимы. Мозг питается энергией костей черепа. Голова становится чистой, легкой и хрустально прозрачной. Внутри тишина и покой будто и нет никаких забот, …</w:t>
      </w:r>
    </w:p>
    <w:p>
      <w:pPr>
        <w:pStyle w:val="Normal"/>
        <w:ind w:firstLine="720"/>
        <w:jc w:val="both"/>
        <w:rPr>
          <w:sz w:val="22"/>
        </w:rPr>
      </w:pPr>
      <w:r>
        <w:rPr>
          <w:sz w:val="22"/>
        </w:rPr>
        <w:t>Постепенно теплом костей наполняются внутренние органы, мышцы и, наконец, все тело. Оно согрелось, оно наполнено внутренним теплом. Непривычное и  приятное ощущение.</w:t>
      </w:r>
    </w:p>
    <w:p>
      <w:pPr>
        <w:pStyle w:val="Normal"/>
        <w:ind w:firstLine="720"/>
        <w:jc w:val="both"/>
        <w:rPr>
          <w:sz w:val="22"/>
        </w:rPr>
      </w:pPr>
      <w:r>
        <w:rPr>
          <w:sz w:val="22"/>
        </w:rPr>
        <w:t>Теперь расслабьтесь. Это получится легко т.к. кости уже расслаблены и ничто не препятствует релаксации. Во время такого тотального расслабления восстанавливается энергетический потенциал костей.</w:t>
      </w:r>
    </w:p>
    <w:p>
      <w:pPr>
        <w:pStyle w:val="Normal"/>
        <w:ind w:firstLine="720"/>
        <w:jc w:val="both"/>
        <w:rPr>
          <w:sz w:val="22"/>
        </w:rPr>
      </w:pPr>
      <w:r>
        <w:rPr>
          <w:sz w:val="22"/>
        </w:rPr>
        <w:t>Регулярная подзарядка костных аккумуляторов уже через неделю – другую значительно улучшит самочувствие. Мелкие недомогания, вызванные нарушением энергобаланса организма, уйдут незаметно, как бы сами собой.</w:t>
      </w:r>
    </w:p>
    <w:p>
      <w:pPr>
        <w:pStyle w:val="Normal"/>
        <w:ind w:firstLine="720"/>
        <w:jc w:val="both"/>
        <w:rPr>
          <w:sz w:val="22"/>
        </w:rPr>
      </w:pPr>
      <w:r>
        <w:rPr>
          <w:sz w:val="22"/>
        </w:rPr>
        <w:t xml:space="preserve">Цель этой тренировки не только в улучшении собственного самочувствия, но и в достижении нового качественного состояния: умения управлять  процессом энергетического наполнения костей, накапливать  свежие силы. </w:t>
      </w:r>
    </w:p>
    <w:p>
      <w:pPr>
        <w:pStyle w:val="Heading1"/>
        <w:jc w:val="both"/>
        <w:rPr>
          <w:sz w:val="24"/>
          <w:szCs w:val="24"/>
        </w:rPr>
      </w:pPr>
      <w:r>
        <w:rPr>
          <w:sz w:val="24"/>
          <w:szCs w:val="24"/>
        </w:rPr>
        <w:t>Напрягаем кости</w:t>
      </w:r>
    </w:p>
    <w:p>
      <w:pPr>
        <w:pStyle w:val="Normal"/>
        <w:ind w:firstLine="720"/>
        <w:jc w:val="both"/>
        <w:rPr>
          <w:sz w:val="22"/>
        </w:rPr>
      </w:pPr>
      <w:r>
        <w:rPr>
          <w:sz w:val="22"/>
        </w:rPr>
        <w:t>К сожалению, застойные явления только  мыслеобразами  и прогреванием костей не ликвидируешь. Поэтому нужно научить   гладкую мускулатуру  внутренних органов напрягаться и расслабляться под влиянием ваших мысленных приказов. Основой для этого послужит навык напряжения и расслабления костной ткани. И снова вам поможет дыхание.</w:t>
      </w:r>
    </w:p>
    <w:p>
      <w:pPr>
        <w:pStyle w:val="Normal"/>
        <w:ind w:firstLine="720"/>
        <w:jc w:val="both"/>
        <w:rPr>
          <w:sz w:val="22"/>
        </w:rPr>
      </w:pPr>
      <w:r>
        <w:rPr>
          <w:sz w:val="22"/>
        </w:rPr>
        <w:t>Вдохните, представляя, что вдох струится по позвоночнику от затылка до копчика. Затем повторите вдох, но уже поднимая энергию от копчика к затылку. Теперь одновременно – снизу и сверху. Все эти действия вам  знакомы. Их отрабатывали в предыдущем упражнении, когда прогревали кости. А теперь  нужно освоить новый элемент. Задержите вдох в позвоночнике. Возникает странное ощущение, что позвоночник напрягся.  Напряжение распространяется не по мышцам, расположенным по обе стороны позвоночного столба, но внутри костной ткани, выпрямляет столб, рождает ощущение скованности и окаменелости позвоночника. Вспомните поговорку: «Как будто лом проглотил…» Очень похоже. Напряжение костной ткани  отличается от мышечного тем, что оно менее динамично, и пронизывает позвоночник по всей длине. Представьте, как позвоночник превращается в несгибаемый каменный столб. Когда напряжение костной ткани достигнет    состояния окаменелости, начнут напрягаться паравертебральные мышцы(длинные мышцы, расположенные по обе стороны от позвоночника) .</w:t>
      </w:r>
    </w:p>
    <w:p>
      <w:pPr>
        <w:pStyle w:val="Normal"/>
        <w:ind w:firstLine="720"/>
        <w:jc w:val="both"/>
        <w:rPr>
          <w:sz w:val="22"/>
        </w:rPr>
      </w:pPr>
      <w:r>
        <w:rPr>
          <w:sz w:val="22"/>
        </w:rPr>
        <w:t xml:space="preserve">Напряжение от позвонков распространяется на кости таза, ребра, ключицы, лопатки, поднимается по шейному отделу позвоночника вверх и наполняет кости черепа. Реакции замедляются, дыхание затрудняется, тело превращается в каменно неподвижный монолит, внутри которого движение или замирает, или замедляется. Долго пребывать в таком состоянии невозможно. Поэтому, когда станет трудно дышать, немедленно начинайте расслабление. Волевым приказом снимите с костной ткани напряжение, представьте, что из нее уходит темнота напряжения, а ткань костей медленно наполняется мягким, матовым светом. Костная релаксация значительно отличается от обычного мышечного расслабления. </w:t>
      </w:r>
    </w:p>
    <w:p>
      <w:pPr>
        <w:pStyle w:val="Normal"/>
        <w:ind w:firstLine="720"/>
        <w:jc w:val="both"/>
        <w:rPr>
          <w:sz w:val="22"/>
        </w:rPr>
      </w:pPr>
      <w:r>
        <w:rPr>
          <w:sz w:val="22"/>
        </w:rPr>
        <w:t>Во-первых, само расслабление идет очень медленно, т.к. быстрый сброс напряжения в костях невозможен.</w:t>
      </w:r>
    </w:p>
    <w:p>
      <w:pPr>
        <w:pStyle w:val="Normal"/>
        <w:ind w:firstLine="720"/>
        <w:jc w:val="both"/>
        <w:rPr>
          <w:sz w:val="22"/>
        </w:rPr>
      </w:pPr>
      <w:r>
        <w:rPr>
          <w:sz w:val="22"/>
        </w:rPr>
        <w:t xml:space="preserve">Во–вторых, костная ткань  гораздо медленнее мышц  отзывается на  мысленные  и волевые импульсы. Поэтому важна неторопливость в действиях,  внутренний покой и отсутствие суеты в мыслях. Для наших предков покой и размеренная, неспешная жизнь были одним из главных условий личного развития. В наше время хронического дефицита времени и постоянного цейтнота трудно выкроить час-другой для работы с расслаблением костей. Но когда вам удастся расслабить кости, вы почувствуете, что их медленное расслабление, разливаясь волной по позвоночнику, костям таза, ребрам, ключицам, лопаткам, костям черепа,  позволяет достичь такой глубины релаксации, какая невозможна при обычном мышечном расслаблении. В итоге, заметно улучшится самочувствие, уйдет чрезмерное напряжение мышц, спазмы сосудов, гладкой мускулатуры внутренних органов. </w:t>
      </w:r>
    </w:p>
    <w:p>
      <w:pPr>
        <w:pStyle w:val="2"/>
        <w:rPr/>
      </w:pPr>
      <w:r>
        <w:rPr/>
        <w:t>Расслабившись глубоко и полно, останьтесь в покое столько, сколько требует тело, мышцы и кости. Если нет внутренней суеты и торопливости мыслей, то расслабление может продолжаться долго и результат, который оно принесет, будет замечательным.  При погружении в глубины костного расслабления вы можете почувствовать «прозрачность» структур тела. Они есть, вы их ощущаете, и в то же время их как бы и нет.  Они отзываются на мысленные приказы, но лучше оставить их в покое, поскольку глубокое расслабление активизирует деятельность бессознательных систем саморегуляции, во всех органах и системах тела идет активное восстановление функциональных возможностей. Мало того, происходит раскрытие спящих сверхвозможностей.  Если регулярно практиковать костные расслабления, то вы научитесь видеть сокрытое, слышать запредельное и чувствовать силы, управляющие потоками событий. Поначалу  это будут неясные ощущения. Но опыт – дело наживное и во время глубинного костного расслабления вы сможете  овладеть  своими необычными возможностями.</w:t>
      </w:r>
    </w:p>
    <w:p>
      <w:pPr>
        <w:pStyle w:val="2"/>
        <w:rPr/>
      </w:pPr>
      <w:r>
        <w:rPr/>
        <w:t>После первого опыта напряжения и расслабления костной ткани, можно переходить и к упражнениям по управлению  гладкой мускулатурой внутренних органов.</w:t>
      </w:r>
    </w:p>
    <w:p>
      <w:pPr>
        <w:pStyle w:val="Normal"/>
        <w:ind w:firstLine="720"/>
        <w:jc w:val="both"/>
        <w:rPr>
          <w:sz w:val="22"/>
        </w:rPr>
      </w:pPr>
      <w:r>
        <w:rPr>
          <w:sz w:val="22"/>
        </w:rPr>
        <w:t>Часто  болезненные состояния у человека возникают от внутренних застоев. Сосуды, печень, почки, кишечник – всем этим органам и системам требуется движение. Нужны дополнительные действия, не связанные с выполнением физиологических функций. Наши предки реализовали такую потребность  через постоянное движение. Но современный человек с его гиподинамией, все чаще становится жертвой мягких диванов. Зачастую  привычную вялость  организма не убирают ни утренний бег, ни гимнастика. Движения все равно не хватает, а для того, чтобы заниматься спортом или хотя бы увеличить количество тренировок, не хватает времени. Так где же выход?</w:t>
      </w:r>
    </w:p>
    <w:p>
      <w:pPr>
        <w:pStyle w:val="Normal"/>
        <w:ind w:firstLine="720"/>
        <w:jc w:val="both"/>
        <w:rPr>
          <w:sz w:val="22"/>
        </w:rPr>
      </w:pPr>
      <w:r>
        <w:rPr>
          <w:sz w:val="22"/>
        </w:rPr>
        <w:t>Один из вариантов – это тренировка при помощи особых упражнений гладкой мускулатуры внутренних органов. Для этого важно освоить приемы напряжения и расслабления  гладкой мускулатуры. Особенность приемов, которые позволяют это делать, в том, что напряжения-расслабления можно выполнять где и когда угодно, в любых условиях, при скоплении людей и в одиночестве, дома на диване и сидя на совещании. Словом, можно научить свои внутренние органы избавляться от возникающих застоев самостоятельно, без посторонней помощи.</w:t>
      </w:r>
    </w:p>
    <w:p>
      <w:pPr>
        <w:pStyle w:val="Normal"/>
        <w:ind w:firstLine="720"/>
        <w:jc w:val="both"/>
        <w:rPr/>
      </w:pPr>
      <w:r>
        <w:rPr>
          <w:sz w:val="22"/>
        </w:rPr>
        <w:t>Когда человек много двигается, занимается физическим трудом, его внутренние органы постоянно подвергаются внешним воздействиям: при перемене положений тела – от смещения костей, работы мышечного каркаса и т.п. Происходит непроизвольное напряжение и расслабление мускулатуры внутренних органов, которое сознанием не фиксируется. Это обеспечивает активный кровоток, вымывающий шлаки из тканей. Но для «тружеников письменного стола», различных чиновников, которые могут служить живым пособием о вреде малоподвижного образа жизни, особенно важно научить внутренние органы работать. Это поможет  самостоятельно избавляться от застоев, поддерживать внутри высокий тонус и обеспечит устойчивую работу внутренних органов.</w:t>
      </w:r>
    </w:p>
    <w:p>
      <w:pPr>
        <w:pStyle w:val="Normal"/>
        <w:ind w:firstLine="720"/>
        <w:jc w:val="both"/>
        <w:rPr>
          <w:sz w:val="22"/>
        </w:rPr>
      </w:pPr>
      <w:r>
        <w:rPr>
          <w:sz w:val="22"/>
        </w:rPr>
        <w:t>Всякое напряжение-расслабление нужно выполнять медленно, плавно, контролируя свои состояния. При возникновении негативных ощущений, напряжение нужно немедленно прекратить и начинать глубокое расслабление.</w:t>
      </w:r>
    </w:p>
    <w:p>
      <w:pPr>
        <w:pStyle w:val="Normal"/>
        <w:ind w:firstLine="720"/>
        <w:jc w:val="both"/>
        <w:rPr>
          <w:sz w:val="22"/>
        </w:rPr>
      </w:pPr>
      <w:r>
        <w:rPr>
          <w:sz w:val="22"/>
        </w:rPr>
        <w:t>Дыхание во время занятий медленное, плавное. С ритмом дыхания нужно увязывать процессы напряжения-расслабления.</w:t>
      </w:r>
    </w:p>
    <w:p>
      <w:pPr>
        <w:pStyle w:val="Normal"/>
        <w:ind w:firstLine="720"/>
        <w:jc w:val="both"/>
        <w:rPr>
          <w:sz w:val="22"/>
        </w:rPr>
      </w:pPr>
      <w:r>
        <w:rPr>
          <w:sz w:val="22"/>
        </w:rPr>
        <w:t>Но если напряжение внутреннего органа вырвалось из под вашего волевого  контроля и возник непроизвольный спазм,  не паникуйте. Сохраняйте самообладание, ибо искусственный спазм не развивается стремительно, как при болезненных проявлениях. Он прекратится сам, правда, доставив вам несколько неприятных минут. Но если  вы запаникуете, то спазм может усилиться. Для того чтобы избежать негативных реакций,  научитесь останавливать спазм при помощи отвлекающих факторов. Например, при работе с печенью отвлечься от возникших неприятных ощущений поможет такой  прием: согните мизинец правой руки так, чтобы подушечка его касалась основания пальца. Сильно, до боли надавите с двух сторон на ноготь и основание мизинца. Внимание переключится на боль, и начавшийся спазм пройдет сам собой.</w:t>
      </w:r>
    </w:p>
    <w:p>
      <w:pPr>
        <w:pStyle w:val="Normal"/>
        <w:ind w:firstLine="720"/>
        <w:jc w:val="both"/>
        <w:rPr>
          <w:sz w:val="22"/>
        </w:rPr>
      </w:pPr>
      <w:r>
        <w:rPr>
          <w:sz w:val="22"/>
        </w:rPr>
        <w:t>Ни в коем случае нельзя напрягать и расслаблять сердце и легкие. Это динамично работающие органы и для их тренировки нужны опосредованные упражнения. К тому же, все сердечные заболевания являются следствием негативных процессов в организме, которые заставляют наш «мотор» работать либо в режиме перегрузки, либо же нарушают кровоток, энергетическое питание и приводят к изменениям в сердечной мышце или других структурах. Иногда  достаточно ликвидировать негативные процессы и сердце восстанавливает свою работоспособность в полном объеме. Наше сердце имеет свою систему саморегуляции и самовосстановления более мощную, чем у других органов. Для его полного восстановления нужно убрать побочные воздействия  на сосуды, снизить общий токсический фон, выровнять гормональный баланс.</w:t>
      </w:r>
    </w:p>
    <w:p>
      <w:pPr>
        <w:pStyle w:val="Normal"/>
        <w:ind w:firstLine="720"/>
        <w:jc w:val="both"/>
        <w:rPr>
          <w:sz w:val="22"/>
        </w:rPr>
      </w:pPr>
      <w:r>
        <w:rPr>
          <w:sz w:val="22"/>
        </w:rPr>
        <w:t>После небольшого периода тренировок появится опыт расслабления и напряжения внутренних органов, и занятия будут проходить уверенно, без срывов.</w:t>
      </w:r>
    </w:p>
    <w:p>
      <w:pPr>
        <w:pStyle w:val="Normal"/>
        <w:ind w:firstLine="720"/>
        <w:jc w:val="both"/>
        <w:rPr>
          <w:sz w:val="22"/>
        </w:rPr>
      </w:pPr>
      <w:r>
        <w:rPr>
          <w:sz w:val="22"/>
        </w:rPr>
        <w:t>Для эффективности  тренировок нужно, хотя бы в общих чертах представлять себе анатомию. Глубоких знаний для этого не требуется, но знать, что печень в правом подреберье, а  почки ближе к спине, чем к животу все-таки нужно.</w:t>
      </w:r>
    </w:p>
    <w:p>
      <w:pPr>
        <w:pStyle w:val="Normal"/>
        <w:ind w:firstLine="720"/>
        <w:jc w:val="both"/>
        <w:rPr>
          <w:sz w:val="22"/>
        </w:rPr>
      </w:pPr>
      <w:r>
        <w:rPr>
          <w:sz w:val="22"/>
        </w:rPr>
        <w:t>Начинать тренировки с внутренними органами можно только после того, как вы освоите приемы напряжения-расслабления костей. Без этого будет трудно управлять гладкой мускулатурой.</w:t>
      </w:r>
    </w:p>
    <w:p>
      <w:pPr>
        <w:pStyle w:val="Normal"/>
        <w:ind w:firstLine="720"/>
        <w:jc w:val="both"/>
        <w:rPr>
          <w:sz w:val="22"/>
        </w:rPr>
      </w:pPr>
      <w:r>
        <w:rPr>
          <w:sz w:val="22"/>
        </w:rPr>
        <w:t>Для первого опыта лучше всего подойдет печень. Она располагается в правом подреберье. Напрягите позвоночник. Представьте, что напряжение переходит на ребра, растекается по ним и наполняет серединную кость грудины.</w:t>
      </w:r>
    </w:p>
    <w:p>
      <w:pPr>
        <w:pStyle w:val="Normal"/>
        <w:ind w:firstLine="720"/>
        <w:jc w:val="both"/>
        <w:rPr>
          <w:sz w:val="22"/>
        </w:rPr>
      </w:pPr>
      <w:r>
        <w:rPr>
          <w:sz w:val="22"/>
        </w:rPr>
        <w:t>Особое внимание обратите на нижние  ребра справа. В момент пика напряжения представьте, что от ребер оно перетекает в печень и наполняет ее. Печень начинает напрягаться. Это настолько неожиданное и непривычное состояние, что можно растеряться и забыть про постоянный контроль над процессом напряжения-расслабления. Не забывайтесь, будьте бдительны!</w:t>
      </w:r>
    </w:p>
    <w:p>
      <w:pPr>
        <w:pStyle w:val="Normal"/>
        <w:ind w:firstLine="720"/>
        <w:jc w:val="both"/>
        <w:rPr>
          <w:sz w:val="22"/>
        </w:rPr>
      </w:pPr>
      <w:r>
        <w:rPr>
          <w:sz w:val="22"/>
        </w:rPr>
        <w:t>Печень напряглась, стала тугой,  плотной, вы чувствуете ее в правом подреберье. Не продолжайте, чтобы не вызвать бесконтрольный спазм.</w:t>
      </w:r>
    </w:p>
    <w:p>
      <w:pPr>
        <w:pStyle w:val="Normal"/>
        <w:ind w:firstLine="720"/>
        <w:jc w:val="both"/>
        <w:rPr>
          <w:sz w:val="22"/>
        </w:rPr>
      </w:pPr>
      <w:r>
        <w:rPr>
          <w:sz w:val="22"/>
        </w:rPr>
        <w:t>Для расслабления печени нужно сменить программу, которая была задана  мыслеобразом. Представьте, что в печень со всех сторон одновременно начинает вливаться ток свежего воздуха. Помогите  себе дыханием. Медленно втягивайте воздух носом, представляя, что он сквозь кожу, мышцы, кости входит в печень, наполняет ее расслаблением.</w:t>
      </w:r>
    </w:p>
    <w:p>
      <w:pPr>
        <w:pStyle w:val="Normal"/>
        <w:ind w:firstLine="720"/>
        <w:jc w:val="both"/>
        <w:rPr>
          <w:sz w:val="22"/>
        </w:rPr>
      </w:pPr>
      <w:r>
        <w:rPr>
          <w:sz w:val="22"/>
        </w:rPr>
        <w:t>Также медленно, как и напрягалась, печень расслабится. Вспомните аналогию с сухой губкой, брошенной в воду. Печень, медленно расслабляясь, наполняется свежестью, ощущением чистоты и комфорта. На первых порах цикл напряжения-расслабления нельзя проделывать больше трех раз. Постепенно можно увеличить число повторений до 7-9 раз.</w:t>
      </w:r>
    </w:p>
    <w:p>
      <w:pPr>
        <w:pStyle w:val="Normal"/>
        <w:ind w:firstLine="720"/>
        <w:jc w:val="both"/>
        <w:rPr>
          <w:sz w:val="22"/>
        </w:rPr>
      </w:pPr>
      <w:r>
        <w:rPr>
          <w:sz w:val="22"/>
        </w:rPr>
        <w:t>Напряжение-расслабление уже само по себе стимулирует работу внутренних органов, избавляя их от застоев. Однако если представлять, что в момент напряжения из ткани органа выдавливается темнота и грязь, а во время расслабления он всасывает чистоту и свежесть, эффективность очищения  возрастет.</w:t>
      </w:r>
    </w:p>
    <w:p>
      <w:pPr>
        <w:pStyle w:val="Normal"/>
        <w:ind w:firstLine="720"/>
        <w:jc w:val="both"/>
        <w:rPr>
          <w:sz w:val="22"/>
        </w:rPr>
      </w:pPr>
      <w:r>
        <w:rPr>
          <w:sz w:val="22"/>
        </w:rPr>
        <w:t>Схема тренировки других внутренних органов идентична тому, что проделывали с печенью. Она включает в себя:</w:t>
      </w:r>
    </w:p>
    <w:p>
      <w:pPr>
        <w:pStyle w:val="Normal"/>
        <w:ind w:left="709" w:firstLine="11"/>
        <w:jc w:val="both"/>
        <w:rPr>
          <w:i/>
          <w:i/>
          <w:sz w:val="22"/>
        </w:rPr>
      </w:pPr>
      <w:r>
        <w:rPr>
          <w:i/>
          <w:sz w:val="22"/>
        </w:rPr>
        <w:t>1.Напряжение соответствующих участков позвоночника и прилегающих к органу костей.</w:t>
      </w:r>
    </w:p>
    <w:p>
      <w:pPr>
        <w:pStyle w:val="Normal"/>
        <w:ind w:left="709" w:firstLine="11"/>
        <w:jc w:val="both"/>
        <w:rPr>
          <w:i/>
          <w:i/>
          <w:sz w:val="22"/>
        </w:rPr>
      </w:pPr>
      <w:r>
        <w:rPr>
          <w:i/>
          <w:sz w:val="22"/>
        </w:rPr>
        <w:t>2. Перенос напряжения с костей на сам внутренний орган</w:t>
      </w:r>
    </w:p>
    <w:p>
      <w:pPr>
        <w:pStyle w:val="Normal"/>
        <w:ind w:left="709" w:firstLine="11"/>
        <w:jc w:val="both"/>
        <w:rPr>
          <w:i/>
          <w:i/>
          <w:sz w:val="22"/>
        </w:rPr>
      </w:pPr>
      <w:r>
        <w:rPr>
          <w:i/>
          <w:sz w:val="22"/>
        </w:rPr>
        <w:t>3. Напряжение ткани внутреннего органа до ощущения тугого, плотного комка.</w:t>
      </w:r>
    </w:p>
    <w:p>
      <w:pPr>
        <w:pStyle w:val="Normal"/>
        <w:ind w:left="709" w:firstLine="11"/>
        <w:jc w:val="both"/>
        <w:rPr>
          <w:i/>
          <w:i/>
          <w:sz w:val="22"/>
        </w:rPr>
      </w:pPr>
      <w:r>
        <w:rPr>
          <w:i/>
          <w:sz w:val="22"/>
        </w:rPr>
        <w:t>4. Постепенное расслабление органа.</w:t>
      </w:r>
    </w:p>
    <w:p>
      <w:pPr>
        <w:pStyle w:val="Normal"/>
        <w:ind w:left="709" w:firstLine="11"/>
        <w:jc w:val="both"/>
        <w:rPr>
          <w:i/>
          <w:i/>
          <w:sz w:val="22"/>
        </w:rPr>
      </w:pPr>
      <w:r>
        <w:rPr>
          <w:i/>
          <w:sz w:val="22"/>
        </w:rPr>
        <w:t>5. После первого цикла напряжения-расслабления, представляйте, что напряжение сопровождается выдавливанием из органа грязи, а расслабление наполняет ткани чистотой и свежестью.</w:t>
      </w:r>
    </w:p>
    <w:p>
      <w:pPr>
        <w:pStyle w:val="Normal"/>
        <w:ind w:firstLine="720"/>
        <w:jc w:val="both"/>
        <w:rPr>
          <w:sz w:val="22"/>
        </w:rPr>
      </w:pPr>
      <w:r>
        <w:rPr>
          <w:sz w:val="22"/>
        </w:rPr>
        <w:t xml:space="preserve">Соблюдая эту схему можно очень быстро(в считанные дни) научиться напрягать-расслаблять гладкую мускулатуру внутренних органов, заставить их активно работать. Это поможет избавиться от застойных явлений, снизит уровень гиподинамии. При регулярных тренировках эти упражнения  позволят восстановить больные органы. </w:t>
      </w:r>
    </w:p>
    <w:p>
      <w:pPr>
        <w:pStyle w:val="Normal"/>
        <w:ind w:firstLine="720"/>
        <w:jc w:val="both"/>
        <w:rPr>
          <w:sz w:val="22"/>
        </w:rPr>
      </w:pPr>
      <w:r>
        <w:rPr>
          <w:sz w:val="22"/>
        </w:rPr>
        <w:t>Приведенная методика интересна и для тех, кто активно занимается спортом или физическим трудом. И таких людей какие-то группы мышц  и соответствующие им внутренние органы очень хорошо развиты за счет других. Устранить дисбаланс, быстро и эффективно восстанавливаться после  тяжелых тренировок и физических перенапряжений, травм, помогут практики управляемого напряжения-расслабления гладкой мускулатуры  тканей внутренних органов.</w:t>
      </w:r>
    </w:p>
    <w:p>
      <w:pPr>
        <w:pStyle w:val="Normal"/>
        <w:ind w:firstLine="720"/>
        <w:jc w:val="both"/>
        <w:rPr>
          <w:b/>
          <w:b/>
          <w:i/>
          <w:i/>
          <w:sz w:val="22"/>
        </w:rPr>
      </w:pPr>
      <w:r>
        <w:rPr>
          <w:b/>
          <w:i/>
          <w:sz w:val="22"/>
        </w:rPr>
      </w:r>
    </w:p>
    <w:p>
      <w:pPr>
        <w:pStyle w:val="Heading4"/>
        <w:ind w:firstLine="720"/>
        <w:rPr/>
      </w:pPr>
      <w:r>
        <w:rPr>
          <w:szCs w:val="24"/>
        </w:rPr>
        <w:t>3.Сухие жилы</w:t>
      </w:r>
    </w:p>
    <w:p>
      <w:pPr>
        <w:pStyle w:val="2"/>
        <w:widowControl/>
        <w:rPr/>
      </w:pPr>
      <w:r>
        <w:rPr/>
        <w:t>Название этих структур говорит  само за себя.  По канонам традиции считается, что реальная сила аккумулируется не столько в мышцах, сколько в сухожилиях. Конечно, без мышц невозможно вообще никакое силовое действие, но  мышечная масса не определяет силу. Это в большой степени «показуха». Чемпионы «бодибилдинга» выглядят  сказочными богатырями, но их реальная сила не соответствует мышечной массе. У них задача сформировать рельефную античную фигуру. А  у спортсменов-силовиков задача иная: добиваться результатов, устанавливать рекорды и повышать мышечную выносливость и взрывную активность. Но и в первом, и во втором случае, мышечная масса не является определяющей. Для достижения рекорда нужна крепость сухожилий, как, впрочем, и в «бодибилдинге».</w:t>
      </w:r>
    </w:p>
    <w:p>
      <w:pPr>
        <w:pStyle w:val="2"/>
        <w:widowControl/>
        <w:rPr/>
      </w:pPr>
      <w:r>
        <w:rPr/>
        <w:t>Как укрепить сухожилия, научиться высвобождать, аккумулированную в них силу, управлять ею? Вопросы насущные и важные. В стародавние времена искусством управления «сухими жилами» владели многие, но постепенно эти навыки были утрачены и до нас дошли только основные принципы укрепления сухожилий и высвобождения накопленной силы. Важно понять, что для освоения этих практик придется признать, что мышцы не являются основными силовыми органами человека. Даже крепкие мышцы ничто без развитых сухожилий. Выше я говорил, что  системы в организме человека работают слаженно и органично. Мышцы не могут обходиться без сухожилий, питающих капилляров и сосудов. Равно, как и сухожилия. Но для обретения истинной силы, нужно осваивать специальные приемы и методы, которые помогают активизировать сухожилия и высвобождать накопленную в них силу.</w:t>
      </w:r>
    </w:p>
    <w:p>
      <w:pPr>
        <w:pStyle w:val="2"/>
        <w:widowControl/>
        <w:rPr/>
      </w:pPr>
      <w:r>
        <w:rPr/>
        <w:t xml:space="preserve">Условно эти упражнения можно разделить по ступеням важности. </w:t>
      </w:r>
    </w:p>
    <w:p>
      <w:pPr>
        <w:pStyle w:val="Normal"/>
        <w:ind w:firstLine="720"/>
        <w:jc w:val="both"/>
        <w:rPr/>
      </w:pPr>
      <w:r>
        <w:rPr>
          <w:b/>
          <w:sz w:val="22"/>
        </w:rPr>
        <w:t>Первая ступень</w:t>
      </w:r>
      <w:r>
        <w:rPr>
          <w:sz w:val="22"/>
        </w:rPr>
        <w:t>, это концентрация внимания непосредственно на сухожилиях. Вроде бы все ясно и понятно, но … Вы знаете из вводного и первого уровней методики о том, что концентрация внимания  пробуждает активность внутренних структур, и способствует активизации органа или системы. А в случае с сухожилиями сосредоточение внимания на них  создает взаимную чувствительность. Сухожилия чувствуют ваше внимание, а ваше внимание улавливает их ответный импульс и усиливает свое воздействие. Клетки, из которых состоят «Сухие жилы», обладают зачаточным интеллектом и способны воспринимать приказы управляющих центров мозга не механически, но осознанно.  А это значит, что активные мыслеобразы «Сухие жилы» ощущают как  точный приказ к действию. Поэтому важно научиться генерировать мыслеформы, опосредованно влияющие  на клетки сухожилий и  высвободить накопленную силу.</w:t>
      </w:r>
    </w:p>
    <w:p>
      <w:pPr>
        <w:pStyle w:val="Normal"/>
        <w:ind w:firstLine="720"/>
        <w:jc w:val="both"/>
        <w:rPr>
          <w:sz w:val="22"/>
        </w:rPr>
      </w:pPr>
      <w:r>
        <w:rPr>
          <w:sz w:val="22"/>
        </w:rPr>
        <w:t>Начните с создания тепла в суставах. Для этого сядьте свободно на стуле, положите голень одной ноги на бедро другой и, захватив рукой стопу ноги, начните активно вращать ее по часовой стрелке. Сначала появится мышечное напряжение, но скоро оно пройдет, и нужно представить в суставе шарик тепла. Это светящийся клубок, который увеличивается с каждым оборотом стопы. В суставе появляется тепло, оно распространяется во все стороны и заполняет сначала голеностоп, а потом и кости голени.</w:t>
      </w:r>
    </w:p>
    <w:p>
      <w:pPr>
        <w:pStyle w:val="Normal"/>
        <w:ind w:firstLine="720"/>
        <w:jc w:val="both"/>
        <w:rPr>
          <w:sz w:val="22"/>
        </w:rPr>
      </w:pPr>
      <w:r>
        <w:rPr>
          <w:sz w:val="22"/>
        </w:rPr>
        <w:t>Это же действие повторите с другой ногой. Обычно начинают с 50 оборотов в одну сторону, а потом доводят их число до 200 и более. Когда сустав разогреется, наполнится теплом и расслабится, сухожилия начнут активно впитывать тепло воображаемого шарика и наполняться энергией мыслеобраза. Подобные упражнения можно проделывать со всеми суставами. Локтевыми, плечевыми, тазобедренными, запястьями и т.п. Нужно только учитывать особенность движения суставов, их возможную подвижность и степень свободы, которую суставы могут выдержать без болей и напряжений. Упражнения этого уровня  способствуют пробуждению скрытого потенциала сухожилий, их активного взаимодействия с мыслеобразами.</w:t>
      </w:r>
    </w:p>
    <w:p>
      <w:pPr>
        <w:pStyle w:val="Normal"/>
        <w:ind w:firstLine="720"/>
        <w:jc w:val="both"/>
        <w:rPr>
          <w:sz w:val="22"/>
        </w:rPr>
      </w:pPr>
      <w:r>
        <w:rPr>
          <w:sz w:val="22"/>
        </w:rPr>
        <w:t>В дополнение к описанию упражнений, нужно добавить, что у людей с болезнями суставов, их низкой подвижностью, первые опыты вызовут обострение, усиление болезненных реакций. К примеру, человек с полиартритом, начав работу с суставами, с удивлением обнаружит, что они распухли, боль усилилась и первая мысль, которая появляется в этом случае – немедленно прекратить занятия. Но если  упражнения продолжить менее интенсивно, меньше работать физически и усиливать воображаемое тепло внутри сустава, то уже через неделю болезнь пойдет на спад. Начнется процесс выздоровления. Конечно, он будет сопровождаться  спонтанными обострениями, нежеланием продолжать работу, апатией, но это все последствия болезни. Наберитесь терпения и действуйте, и болезнь отступит, а потом исчезнет окончательно! Опыт показывает, что при желании, вы сможете победить практически любую хворь, важно только не мечтать об этом, а действовать…</w:t>
      </w:r>
    </w:p>
    <w:p>
      <w:pPr>
        <w:pStyle w:val="Normal"/>
        <w:ind w:firstLine="720"/>
        <w:jc w:val="both"/>
        <w:rPr/>
      </w:pPr>
      <w:r>
        <w:rPr>
          <w:b/>
          <w:sz w:val="22"/>
        </w:rPr>
        <w:t>Вторя ступень</w:t>
      </w:r>
      <w:r>
        <w:rPr>
          <w:sz w:val="22"/>
        </w:rPr>
        <w:t xml:space="preserve">. После активизации суставов и наполнения их теплом воображаемого шарика, вы почувствуете улучшение общего самочувствия, увеличится подвижность, повысится выносливость и силовая активность. Все это следствие мысленного влияния на сухожилия. Но пока оно было опосредованным. Вы разогревали суставы, наполняли их теплом и таким образом воздействовали на сухожильные узлы. А теперь нужно освоить упражнения прямого влияния. Во вводном курсе я писал о том, что психика управляет энергией, а отсюда и вывод: концентрация внимания на каком-то действии, притягивает энергию. </w:t>
      </w:r>
      <w:r>
        <w:rPr>
          <w:b/>
          <w:sz w:val="22"/>
        </w:rPr>
        <w:t>Куда направлено внимание, туда течет энергия.</w:t>
      </w:r>
      <w:r>
        <w:rPr>
          <w:sz w:val="22"/>
        </w:rPr>
        <w:t xml:space="preserve"> Взяв за основу это принцип, можно  тренировать сухожилия. На втором этапе тренировок наиболее важным является ментальное воздействие на сухие жилы.</w:t>
      </w:r>
    </w:p>
    <w:p>
      <w:pPr>
        <w:pStyle w:val="Normal"/>
        <w:ind w:firstLine="720"/>
        <w:jc w:val="both"/>
        <w:rPr>
          <w:sz w:val="22"/>
        </w:rPr>
      </w:pPr>
      <w:r>
        <w:rPr>
          <w:sz w:val="22"/>
        </w:rPr>
        <w:t xml:space="preserve">Механизм взаимодействия образного представления и сухожилий таков: из управляющих центров мозга к мышце поступает приказ на сокращение или расслабление.  Но для выполнения приказа обязательно нужно задействовать сухожилия, которые и обеспечивают мышечное действие. Важную роль в процессе реализации силы играет психика. Любая мышца обладает порогом сокращений и расслаблений, за которым меняется тип биохимических реакций в волокнах, и появляется усталость. </w:t>
      </w:r>
    </w:p>
    <w:p>
      <w:pPr>
        <w:pStyle w:val="Normal"/>
        <w:ind w:firstLine="720"/>
        <w:jc w:val="both"/>
        <w:rPr>
          <w:sz w:val="22"/>
        </w:rPr>
      </w:pPr>
      <w:r>
        <w:rPr>
          <w:sz w:val="22"/>
        </w:rPr>
        <w:t>Если  включается стрессовый фактор:   испуг, опасность, то порог значительно изменяется или снимается вообще, поскольку от интенсивности мышечной работы зависит, быть может, жизнь человека. Из этого вывод: если постоянно использовать стресс-фактор, то можно многократно повысить силовые возможности. Однако такая стимуляция может оказать организму медвежью услугу, ибо стресс мобилизует не только силовые возможности тела, но и заставляет работать с перегрузкой все системы организма. А это ведет к накоплению усталости, ухудшению самочувствия и  появлению заболеваний.</w:t>
      </w:r>
    </w:p>
    <w:p>
      <w:pPr>
        <w:pStyle w:val="Normal"/>
        <w:ind w:firstLine="720"/>
        <w:jc w:val="both"/>
        <w:rPr>
          <w:sz w:val="22"/>
        </w:rPr>
      </w:pPr>
      <w:r>
        <w:rPr>
          <w:sz w:val="22"/>
        </w:rPr>
        <w:t xml:space="preserve">Получается, что мобилизация силовых резервов непременно обернется  преждевременным износом органов и систем? Если тренировать собственно мышцы, так и получится. Смысл  тренинга сухожилий  заключается в смене стереотипов восприятия мышечной работы. </w:t>
      </w:r>
    </w:p>
    <w:p>
      <w:pPr>
        <w:pStyle w:val="Normal"/>
        <w:ind w:firstLine="720"/>
        <w:jc w:val="both"/>
        <w:rPr>
          <w:sz w:val="22"/>
        </w:rPr>
      </w:pPr>
      <w:r>
        <w:rPr>
          <w:sz w:val="22"/>
        </w:rPr>
        <w:t xml:space="preserve">Выполняя физические действия, человек концентрирует внимание на нем, соответственно энергетические потоки направлены на мышцы. А если сконцентрировать внимание не на мышечной работе, а на «сухих жилах». </w:t>
      </w:r>
    </w:p>
    <w:p>
      <w:pPr>
        <w:pStyle w:val="Normal"/>
        <w:ind w:firstLine="720"/>
        <w:jc w:val="both"/>
        <w:rPr>
          <w:sz w:val="22"/>
        </w:rPr>
      </w:pPr>
      <w:r>
        <w:rPr>
          <w:sz w:val="22"/>
        </w:rPr>
        <w:t>Для выполнения действия мышца должна напрячься, сократиться и увеличиться в объеме. Но без сухожилия эта работа невозможна, как и без участия мышцы невозможна тренировка сухожилия. Сосредоточьте внимание на изменении объема мышцы. О работе, которую она выполняет, лучше не думать вовсе.</w:t>
      </w:r>
    </w:p>
    <w:p>
      <w:pPr>
        <w:pStyle w:val="2"/>
        <w:rPr/>
      </w:pPr>
      <w:r>
        <w:rPr/>
        <w:t>Возьмите такую тяжесть, чтобы ощутимо тянула руку вниз. Несколько раз согните ее в локте, поднимая груз к плечу. После двух-трех повторений появляется ощутимое напряжение. Особенно явственно оно чувствуется в тех местах, где сухожилия связывают мышцу с костями. Представьте, как бицепс раздувается во все стороны, увеличивается в размере, и… сокращается. Сухожилия работают в таком режиме, словно вы тянете огромный груз. Вы концентрируете  внимание на сухожилиях, представляете, как они  напрягаются, светятся от напряжения… Мышца в этом упражнении играет роль активатора «сухих жил», а работа  всего лишь сопутствующее действие. Очень похожее упражнение вы делали при тренировке «мокрых жил», только внимание там концентрировалось на мышце. А теперь нужно  сосредоточиться на сухожилии. Создание мыслеобраза поможет  использовать силовой потенциал  сухожилий и более полно реализовать возможности мышцы. Реальный силовой  потенциал мышц намного больше того порога, который достигают, скажем, профессиональные спортсмены. Даже они используют возможности «мокрых жил», в лучшем случае, процентов на шестьдесят. А что говорить про обычных людей?</w:t>
      </w:r>
    </w:p>
    <w:p>
      <w:pPr>
        <w:pStyle w:val="Normal"/>
        <w:ind w:firstLine="720"/>
        <w:jc w:val="both"/>
        <w:rPr>
          <w:sz w:val="22"/>
        </w:rPr>
      </w:pPr>
      <w:r>
        <w:rPr>
          <w:sz w:val="22"/>
        </w:rPr>
        <w:t>Использование мыслеобразов – это один из способов раскрытия запредельных возможностей человека. Систематические занятия создают новые каналы взаимодействия управляющих центров и исполнительных органов, и усиливают прежние. Длительность тренировок зависит от яркости мыслеобраза. В качестве примера приведу реальный случай: начинающий  спортсмен, воспользовался мыслеобразом  и представил, что его рука, как у Арнольда Шваценеггера. В парной работе он сначала не мог сдвинуть партнера с места, но после включения мыслеобраза буквально «смёл» его. При этом личные физические возможности испытуемого были невелики. Кстати, сам Арнольд Шварценеггер писал в воспоминаниях: «Я умею реализовать свои мечты. У меня очень сильное воображение. Когда я тренировался, то видел свое тело как бы со стороны, знал, как оно должно выглядеть и делал упражнения в соответствии с тем, что знал. Многие даже считали, что все мои победы связаны именно с этим».</w:t>
      </w:r>
    </w:p>
    <w:p>
      <w:pPr>
        <w:pStyle w:val="Normal"/>
        <w:ind w:firstLine="720"/>
        <w:jc w:val="both"/>
        <w:rPr>
          <w:sz w:val="22"/>
        </w:rPr>
      </w:pPr>
      <w:r>
        <w:rPr>
          <w:sz w:val="22"/>
        </w:rPr>
        <w:t>Тренировки делятся на две условные группы:</w:t>
      </w:r>
    </w:p>
    <w:p>
      <w:pPr>
        <w:pStyle w:val="Normal"/>
        <w:ind w:firstLine="720"/>
        <w:jc w:val="both"/>
        <w:rPr>
          <w:sz w:val="22"/>
        </w:rPr>
      </w:pPr>
      <w:r>
        <w:rPr>
          <w:sz w:val="22"/>
        </w:rPr>
        <w:t>1.Способы развития стимулирующих мыслеобразов и развития личной силы.</w:t>
      </w:r>
    </w:p>
    <w:p>
      <w:pPr>
        <w:pStyle w:val="Normal"/>
        <w:ind w:firstLine="720"/>
        <w:jc w:val="both"/>
        <w:rPr>
          <w:sz w:val="22"/>
        </w:rPr>
      </w:pPr>
      <w:r>
        <w:rPr>
          <w:sz w:val="22"/>
        </w:rPr>
        <w:t>2.Высвобождение внутренней силы сухожилий  и использование ее для самооздоровления и самовосстановления.</w:t>
      </w:r>
    </w:p>
    <w:p>
      <w:pPr>
        <w:pStyle w:val="Normal"/>
        <w:ind w:firstLine="720"/>
        <w:jc w:val="both"/>
        <w:rPr>
          <w:sz w:val="22"/>
        </w:rPr>
      </w:pPr>
      <w:r>
        <w:rPr>
          <w:sz w:val="22"/>
        </w:rPr>
        <w:t xml:space="preserve">Практика показывает, что даже при небольших затратах времени можно добиться прекрасных результатов. Главное – хотеть и действовать! </w:t>
      </w:r>
    </w:p>
    <w:p>
      <w:pPr>
        <w:pStyle w:val="Normal"/>
        <w:ind w:firstLine="720"/>
        <w:jc w:val="both"/>
        <w:rPr>
          <w:sz w:val="22"/>
        </w:rPr>
      </w:pPr>
      <w:r>
        <w:rPr>
          <w:sz w:val="22"/>
        </w:rPr>
        <w:t>Во время тренировок важно правильно концентрировать внимание. Обычно при физических нагрузках человек думает о мышцах и неосознанно усиливает приток энергии к ним. Силовой потенциал сухожилий при этом расходуется едва ли наполовину. А «сухие жилы» могли бы усилить мышцу и на порядок повысить ее выносливость.</w:t>
      </w:r>
    </w:p>
    <w:p>
      <w:pPr>
        <w:pStyle w:val="Normal"/>
        <w:ind w:firstLine="720"/>
        <w:jc w:val="both"/>
        <w:rPr>
          <w:sz w:val="22"/>
        </w:rPr>
      </w:pPr>
      <w:r>
        <w:rPr>
          <w:sz w:val="22"/>
        </w:rPr>
        <w:t>Всем знакомо выражение: «Жилистый человек» Это значит, что при обычных габаритах, человек обладает большой выносливостью и силой.</w:t>
      </w:r>
    </w:p>
    <w:p>
      <w:pPr>
        <w:pStyle w:val="Normal"/>
        <w:ind w:firstLine="720"/>
        <w:jc w:val="both"/>
        <w:rPr>
          <w:sz w:val="22"/>
        </w:rPr>
      </w:pPr>
      <w:r>
        <w:rPr>
          <w:sz w:val="22"/>
        </w:rPr>
        <w:t>Действительно, для того, чтобы стать силачом, необязательно наращивать мышечную массу! Важнее тренировать сухожилия и обретать реальную силу, а не показушную мускулатуру.</w:t>
      </w:r>
    </w:p>
    <w:p>
      <w:pPr>
        <w:pStyle w:val="Normal"/>
        <w:ind w:firstLine="720"/>
        <w:jc w:val="both"/>
        <w:rPr>
          <w:sz w:val="22"/>
        </w:rPr>
      </w:pPr>
      <w:r>
        <w:rPr>
          <w:sz w:val="22"/>
        </w:rPr>
        <w:t>Для исполнения следующего упражнения лягте  на спину, руки  под затылком. Партнер держит вас за лодыжки. Мышцами брюшного пресса несколько раз поднимите корпус из положения лежа, в положение сидя.. Вы  садитесь за счет силовых возможностей мышц брюшного пресса. Обратите внимание, что в момент рывкового напряжения пресса, руки на затылке рефлекторно подхватывают голову и помогают туловищу подняться. А теперь выполните это же упражнение, но с использованием принципа «пустой – полный». Лягте на спину и расслабьтесь. Особое внимание - мышцам живота. Дыхание ровное и медленное: плавный вдох и после паузы с задержкой дыхания – такой же медленный и плавный выдох. Нужно выполнить несколько дыхательных циклов из расчета: вдох – на 8 ударов сердца, задержка дыхания – на 6 ударов сердца, выдох – на 8 ударов сердца.</w:t>
      </w:r>
    </w:p>
    <w:p>
      <w:pPr>
        <w:pStyle w:val="Normal"/>
        <w:ind w:firstLine="720"/>
        <w:jc w:val="both"/>
        <w:rPr>
          <w:sz w:val="22"/>
        </w:rPr>
      </w:pPr>
      <w:r>
        <w:rPr>
          <w:sz w:val="22"/>
        </w:rPr>
        <w:t>А теперь представьте, что мышцы брюшного пресса наполняются выдохом, и сокращаются. Они напрягаются, а руки и плечи остаются расслабленными. Наполнение пресса выдохом, раздувает и сокращает мышцы. Корпус медленно поднимается в положение сидя. Руки за головой, остаются расслабленными, а туловище поднимается так медленно, что со стороны кажется, будто тело движется без участия мышц. Силовых затрат на такой подъем требуется гораздо меньше, чем на обычный. Медленный подъем туловища только за счет мышечной силы выполнить трудно. Когда мышца работает медленно, она использует энергию сухожилий, высвобождает их глубинную мощь. «Сухие жилы» тренируются и крепнут. На первом этапе тренировок «сухих жил», нужно проделывать упражнения медленно, плавно и помогать себе дыханием.</w:t>
      </w:r>
    </w:p>
    <w:p>
      <w:pPr>
        <w:pStyle w:val="Normal"/>
        <w:ind w:firstLine="720"/>
        <w:jc w:val="both"/>
        <w:rPr>
          <w:sz w:val="22"/>
        </w:rPr>
      </w:pPr>
      <w:r>
        <w:rPr>
          <w:sz w:val="22"/>
        </w:rPr>
        <w:t xml:space="preserve">А для укрепления сухожилий можно использовать такое упражнение: лягте на спину, руки под головой, пальцы сплетены на затылке. Наполняйте мышцы брюшного пресса выдохом  и слегка приподнимите  корпус над полом. Представьте: за спиной рассыпаны раскаленные угли, их жар обжигает спину, а быстро сесть мешают сильные руки воображаемого партнера, которыми он удерживает вас за плечи. Силы пресса для преодоления сопротивления рывком не хватает. Как бы вы ни были сильны, мыслеобраз можно сделать еще сильнее. Наполняйте мышцы брюшного пресса дыханием и черпайте силу из сухожилий. Возникает такое напряжение, как если бы вы реально боролись с могучим противником. Мышцы пресса работают с большой нагрузкой. </w:t>
      </w:r>
    </w:p>
    <w:p>
      <w:pPr>
        <w:pStyle w:val="Normal"/>
        <w:ind w:firstLine="720"/>
        <w:jc w:val="both"/>
        <w:rPr>
          <w:sz w:val="22"/>
        </w:rPr>
      </w:pPr>
      <w:r>
        <w:rPr>
          <w:sz w:val="22"/>
        </w:rPr>
        <w:t xml:space="preserve">Сосредоточьте внимание на нижних мышцах пресса и паховых сухожилиях. Представьте, что сила выдоха течет туда и усиливает их и сверхнапряжение отступает. Даже если вас будет держать за плечи реальный человек, сила сухожилий поможет сесть без чрезмерного напряжения. </w:t>
      </w:r>
    </w:p>
    <w:p>
      <w:pPr>
        <w:pStyle w:val="Normal"/>
        <w:ind w:firstLine="720"/>
        <w:jc w:val="both"/>
        <w:rPr>
          <w:sz w:val="22"/>
        </w:rPr>
      </w:pPr>
      <w:r>
        <w:rPr>
          <w:sz w:val="22"/>
        </w:rPr>
        <w:t xml:space="preserve">Небольшой отдых и вновь включаете мыслеобраз: вас тянут за плечи назад, хотят уронить спиной на раскаленные угли. Корпус отклоняется назад, и мышцы пресса испытывают предельное напряжение. Если бы не помощь сухожилий, то вы бы уже рухнули на «горящие угли». </w:t>
      </w:r>
    </w:p>
    <w:p>
      <w:pPr>
        <w:pStyle w:val="Normal"/>
        <w:ind w:firstLine="720"/>
        <w:jc w:val="both"/>
        <w:rPr>
          <w:sz w:val="22"/>
        </w:rPr>
      </w:pPr>
      <w:r>
        <w:rPr>
          <w:sz w:val="22"/>
        </w:rPr>
        <w:t>Два-три повторения этого упражнения в режиме «пустой» – «полный» с использованием описанного мыслеобраза с успехом заменяют 20-30 обычных движений. Надо отметить, что регулярные тренировки сухожилий и мышц в технике «пустой – полный» за две недели могут дать результат, сравнимый с тренировками  нескольких месяцев.</w:t>
      </w:r>
    </w:p>
    <w:p>
      <w:pPr>
        <w:pStyle w:val="Normal"/>
        <w:ind w:firstLine="720"/>
        <w:jc w:val="both"/>
        <w:rPr/>
      </w:pPr>
      <w:r>
        <w:rPr>
          <w:sz w:val="22"/>
        </w:rPr>
        <w:t>Следующее упражнение: одна нога стоит впереди, ступня развернута пяткой наружу, носком внутрь; Ступня другой ноги стоит прямо, носком вперед, колени чуть присогнуты. Согнутые в локтях руки подняты до уровня плеч, локтями вперед. Кисти накладываются одна на другую так, чтобы ладонь левой кисти была прижата к тыльной стороне правой. Руки  на уровне груди ладонями  наружу, корпус прямой. Партнер встает напротив  и упирается руками в ваши ладони, ногами плотно – в пол. Задача: попытаться за счет разгибания рук сдвинуть партнера с места. При обычном силовом напряжении мышц результата, как правило, нет. Представьте, что выдох струится по плечам к локтям, наполняет их, концентрируется в виде светящихся шариков, которые питают мышцы-разгибатели, трицепсы..  Они раздуваются, сокращаются и выпрямляют руки и  без особых силовых затрат вы сдвигаете партнера с места. При накопленном опыте можно сдвигать «паровозик» из трех-четырех человек, упирающихся друг другу в плечи.(</w:t>
      </w:r>
      <w:r>
        <w:rPr>
          <w:b/>
          <w:sz w:val="22"/>
        </w:rPr>
        <w:t>рис 20.</w:t>
      </w:r>
      <w:r>
        <w:rPr>
          <w:sz w:val="22"/>
        </w:rPr>
        <w:t>)</w:t>
      </w:r>
    </w:p>
    <w:p>
      <w:pPr>
        <w:pStyle w:val="Normal"/>
        <w:ind w:firstLine="720"/>
        <w:jc w:val="both"/>
        <w:rPr>
          <w:sz w:val="22"/>
        </w:rPr>
      </w:pPr>
      <w:r>
        <w:rPr>
          <w:sz w:val="22"/>
        </w:rPr>
        <w:t xml:space="preserve">В системе медитативно-сенсорной  тренировки сухожилий главным является настрой на преодоление собственного мысленного сопротивления. </w:t>
      </w:r>
    </w:p>
    <w:p>
      <w:pPr>
        <w:pStyle w:val="Normal"/>
        <w:ind w:firstLine="720"/>
        <w:jc w:val="both"/>
        <w:rPr>
          <w:sz w:val="22"/>
        </w:rPr>
      </w:pPr>
      <w:r>
        <w:rPr>
          <w:sz w:val="22"/>
        </w:rPr>
        <w:t>Надеюсь, что описание практик активизации сухожилий, помогло вам понять их особую роль в силовой энергетике организма. Все, что было описано выше – это тренировочные упражнения, которые нужно выполнять медленно и плавно! Медленный темп исполнения способствует активизации сухожилий, раскрытию аккумулированной в них силы. Для реальной, динамичной жизни такие практики не подходят. Нужны новые подходы. Но для их освоения нужен потенциал силы. Накопление  силы является основной задачей тренировочных упражнений. Ниже я привожу описание практик, которые помогут высвободить силу, законсервированную в сухожилиях.</w:t>
      </w:r>
    </w:p>
    <w:p>
      <w:pPr>
        <w:pStyle w:val="Normal"/>
        <w:ind w:firstLine="720"/>
        <w:jc w:val="both"/>
        <w:rPr>
          <w:sz w:val="22"/>
        </w:rPr>
      </w:pPr>
      <w:r>
        <w:rPr>
          <w:sz w:val="22"/>
        </w:rPr>
        <w:t>Для разогрева суставов и сухожилий можно крутить ступни, кисти, можно вращать предплечьями, чтобы разогреть локти. Вращение расслабленных рук поможет разогреть плечевые суставы… Упражнений много и они помогут восстановить подвижность суставов, разогреть их. А для активизации сухожилий лучше всего использовать мыслеобразы.</w:t>
      </w:r>
    </w:p>
    <w:p>
      <w:pPr>
        <w:pStyle w:val="Normal"/>
        <w:ind w:firstLine="720"/>
        <w:jc w:val="both"/>
        <w:rPr>
          <w:sz w:val="22"/>
        </w:rPr>
      </w:pPr>
      <w:r>
        <w:rPr>
          <w:sz w:val="22"/>
        </w:rPr>
        <w:t>Вы вращаете предплечьями так, чтобы локтевые суставы разогрелись и наполнились приятным теплом. Дополните физическое упражнение мыслеобразом: представьте, что в локтях появляется шар света и вместе с вращением предплечий, шар становится ярче и теплее.</w:t>
      </w:r>
    </w:p>
    <w:p>
      <w:pPr>
        <w:pStyle w:val="Normal"/>
        <w:ind w:firstLine="720"/>
        <w:jc w:val="both"/>
        <w:rPr>
          <w:sz w:val="22"/>
        </w:rPr>
      </w:pPr>
      <w:r>
        <w:rPr>
          <w:sz w:val="22"/>
        </w:rPr>
        <w:t>Технику разминки голеностопных суставов я уже описывал во вводном курсе и надеюсь, что не возникнет сложностей с созданием мыслеобраза.</w:t>
      </w:r>
    </w:p>
    <w:p>
      <w:pPr>
        <w:pStyle w:val="Normal"/>
        <w:ind w:firstLine="720"/>
        <w:jc w:val="both"/>
        <w:rPr>
          <w:sz w:val="22"/>
        </w:rPr>
      </w:pPr>
      <w:r>
        <w:rPr>
          <w:sz w:val="22"/>
        </w:rPr>
        <w:t>Когда движение рук станет свободным, а теплый шар заполнит весь сустав, можно остановить вращение и работать только с мыслеобразом. Представьте, что шарик тепла и света в локте начинает пульсировать. Он становится тугим и упругим.</w:t>
      </w:r>
    </w:p>
    <w:p>
      <w:pPr>
        <w:pStyle w:val="Normal"/>
        <w:ind w:firstLine="720"/>
        <w:jc w:val="both"/>
        <w:rPr>
          <w:sz w:val="22"/>
        </w:rPr>
      </w:pPr>
      <w:r>
        <w:rPr>
          <w:sz w:val="22"/>
        </w:rPr>
        <w:t>Имитируйте рукой движение, словно хотите нанести прямой, короткий удар кулаком. Имитация, а не реальный удар! Это обязательное условие.</w:t>
      </w:r>
    </w:p>
    <w:p>
      <w:pPr>
        <w:pStyle w:val="Normal"/>
        <w:ind w:firstLine="720"/>
        <w:jc w:val="both"/>
        <w:rPr>
          <w:sz w:val="22"/>
        </w:rPr>
      </w:pPr>
      <w:r>
        <w:rPr>
          <w:sz w:val="22"/>
        </w:rPr>
        <w:t>Когда предплечье со сжатыми в кулак пальцами дернется вперед, имитируя удар, остановите руку и представьте, что шарик энергии из локтя потек к пальцам. Шарик энергии достигает кулака и появляется  ощущение, что руку  плавно тянут вперед.</w:t>
      </w:r>
    </w:p>
    <w:p>
      <w:pPr>
        <w:pStyle w:val="Normal"/>
        <w:ind w:firstLine="720"/>
        <w:jc w:val="both"/>
        <w:rPr>
          <w:sz w:val="22"/>
        </w:rPr>
      </w:pPr>
      <w:r>
        <w:rPr>
          <w:sz w:val="22"/>
        </w:rPr>
        <w:t xml:space="preserve">Чтобы добиться  успеха, нужно выполнять тренировочные упражнения медленно. И когда появится навык создания энергетического шарика в суставах, вы почувствуете, что физические движения ускоряются, а энергетический шарик перемещается быстро и неукротимо. Он импульсом проходит от локтя к кисти или от тазобедренного сустава к стопе. </w:t>
      </w:r>
    </w:p>
    <w:p>
      <w:pPr>
        <w:pStyle w:val="Normal"/>
        <w:ind w:firstLine="720"/>
        <w:jc w:val="both"/>
        <w:rPr/>
      </w:pPr>
      <w:r>
        <w:rPr>
          <w:sz w:val="22"/>
        </w:rPr>
        <w:t>В руке появится ощущение, будто ее дергает какая-то сила. Этим энергетическим импульсом пользовались древние воины, когда наносили врагу проникающий энергетический удар.</w:t>
      </w:r>
    </w:p>
    <w:p>
      <w:pPr>
        <w:pStyle w:val="Normal"/>
        <w:ind w:firstLine="720"/>
        <w:jc w:val="both"/>
        <w:rPr>
          <w:sz w:val="22"/>
        </w:rPr>
      </w:pPr>
      <w:r>
        <w:rPr>
          <w:sz w:val="22"/>
        </w:rPr>
        <w:t>Я описал прием активизации локтевых сухожилий. Подобным образом можно генерировать импульсы силы «сухих жил» в любых суставах. К примеру, сухожилия тазобедренных суставов можно разогреть за счет вращения тазом. Но делать это надо так, чтобы плечи и голова оставались неподвижными, а свободно двигался только таз. Представьте, что вращая тазом, вы разгоняете вокруг него темный, непрозрачный туман. Может показаться, что воображаемый туман не разгонишь никакими физическими действиями. Но стоит начать вращение, как  вы убедитесь, что темный воображаемый туман, светлеет, становится прозрачным и постепенно исчезает. Взаимная зависимость физических и ментальных действий очевидна.</w:t>
      </w:r>
    </w:p>
    <w:p>
      <w:pPr>
        <w:pStyle w:val="Normal"/>
        <w:ind w:firstLine="720"/>
        <w:jc w:val="both"/>
        <w:rPr>
          <w:sz w:val="22"/>
        </w:rPr>
      </w:pPr>
      <w:r>
        <w:rPr>
          <w:sz w:val="22"/>
        </w:rPr>
        <w:t>Когда туман рассеется, вы ощутите легкость в области таза. Теперь представьте в тазобедренных суставах шарики тепла и света. Суставы разогреваются и наполняются энергией. Если вообразить, что энергия из шариков течет от тазобедренных суставов по ногам, то скоро почувствуете наполнение их силой.  Ноги заполняются живой энергией. Ну а если те же шарики начнут излучать короткие и быстрые импульсы, ими можно пользоваться при беге, ходьбе или других физических нагрузках.</w:t>
      </w:r>
    </w:p>
    <w:p>
      <w:pPr>
        <w:pStyle w:val="Normal"/>
        <w:ind w:firstLine="720"/>
        <w:jc w:val="both"/>
        <w:rPr>
          <w:sz w:val="22"/>
        </w:rPr>
      </w:pPr>
      <w:r>
        <w:rPr>
          <w:sz w:val="22"/>
        </w:rPr>
        <w:t>Чтобы закрепить навыки силовой активизации сухожилий, воспользуйтесь упражнениями комплекса ученика, которые описаны в главах первой ступени.</w:t>
      </w:r>
    </w:p>
    <w:p>
      <w:pPr>
        <w:pStyle w:val="Normal"/>
        <w:ind w:firstLine="720"/>
        <w:jc w:val="both"/>
        <w:rPr>
          <w:sz w:val="22"/>
        </w:rPr>
      </w:pPr>
      <w:r>
        <w:rPr>
          <w:sz w:val="22"/>
        </w:rPr>
        <w:t>Первое упражнение – боковые изгибы позвоночника. В этом упражнении нужно дотянуться локтем до точки максимально удаленной от вертикальной оси. При этом позвоночник изгибается вправо или влево. Физическое исполнение этого упражнения хорошо разогревает и разминает суставы и сам позвоночник.</w:t>
      </w:r>
    </w:p>
    <w:p>
      <w:pPr>
        <w:pStyle w:val="Normal"/>
        <w:ind w:firstLine="720"/>
        <w:jc w:val="both"/>
        <w:rPr>
          <w:sz w:val="22"/>
        </w:rPr>
      </w:pPr>
      <w:r>
        <w:rPr>
          <w:sz w:val="22"/>
        </w:rPr>
        <w:t>Сделайте несколько   повторений этого упражнения, а потом сконцентрируйте внимание на ступнях ног. Когда тело тянется вправо, представьте, что от ступни левой ноги к правому локтю прокатывается энергия. Вы ощущаете ее, как упругую волну внутри тела. Такую же волну от правой ступни к левому локтю представьте, когда начнете движение влево. Волна энергии порождается движением, а мыслеобраз нужен, чтобы активизировать сухожилия во всем теле.</w:t>
      </w:r>
    </w:p>
    <w:p>
      <w:pPr>
        <w:pStyle w:val="Normal"/>
        <w:ind w:firstLine="720"/>
        <w:jc w:val="both"/>
        <w:rPr>
          <w:sz w:val="22"/>
        </w:rPr>
      </w:pPr>
      <w:r>
        <w:rPr>
          <w:sz w:val="22"/>
        </w:rPr>
        <w:t>Пару-тройку раз повторите упражнение, представляя волну, а потом она сама будет толкать тело. Это приятное состояние свободного движения энергии в теле.</w:t>
      </w:r>
    </w:p>
    <w:p>
      <w:pPr>
        <w:pStyle w:val="Normal"/>
        <w:ind w:firstLine="720"/>
        <w:jc w:val="both"/>
        <w:rPr>
          <w:sz w:val="22"/>
        </w:rPr>
      </w:pPr>
      <w:r>
        <w:rPr>
          <w:sz w:val="22"/>
        </w:rPr>
        <w:t>Во втором упражнении сначала нужно представить волну энергии, идущую от ступней через тело, к кистям рук. Как и в первом случае, сила сухожилий включится после двух-трех повторений и дальше упражнение пойдет легко и просто.</w:t>
      </w:r>
    </w:p>
    <w:p>
      <w:pPr>
        <w:pStyle w:val="Normal"/>
        <w:ind w:firstLine="720"/>
        <w:jc w:val="both"/>
        <w:rPr>
          <w:sz w:val="22"/>
        </w:rPr>
      </w:pPr>
      <w:r>
        <w:rPr>
          <w:sz w:val="22"/>
        </w:rPr>
        <w:t>Третье упражнение: рука-змея усиливает сухожильный импульс локтевых и плечевых суставов. Для этого мысленно создайте шарики энергии и света в локтях и плечах и, проводя руками над головой, представляйте, что локтевой импульс тянет руку назад, за спину, а плечевой толкает ее вперед…</w:t>
      </w:r>
    </w:p>
    <w:p>
      <w:pPr>
        <w:pStyle w:val="Normal"/>
        <w:ind w:firstLine="720"/>
        <w:jc w:val="both"/>
        <w:rPr>
          <w:sz w:val="22"/>
        </w:rPr>
      </w:pPr>
      <w:r>
        <w:rPr>
          <w:sz w:val="22"/>
        </w:rPr>
        <w:t>Все упражнения комплекса ученика являются  эффективными способами активизации «сухих жил». Нет нужды детально описывать возможные варианты сухожильных импульсов в других упражнения комплекса. Каждый человек неповторим, и нельзя всех встраивать в единую схему. Важно личное творчество человека, которое поможет каждому приспособить  упражнения под себя, научиться активизировать «сухие жилы» и создавать новые, индивидуальные упражнения. Это гораздо важнее бездумного повторения. Идти проторенной тропой легко, гораздо труднее прокладывать свой Путь. Но он  ценен тем, что открывает новые возможности и помогает взглянуть на привычное с неожиданной стороны.</w:t>
      </w:r>
    </w:p>
    <w:p>
      <w:pPr>
        <w:pStyle w:val="Normal"/>
        <w:ind w:firstLine="720"/>
        <w:jc w:val="both"/>
        <w:rPr>
          <w:sz w:val="22"/>
        </w:rPr>
      </w:pPr>
      <w:r>
        <w:rPr>
          <w:sz w:val="22"/>
        </w:rPr>
        <w:t>Возникает справедливый вопрос: чтобы выполнить какое-то действие с использованием мощи сухожилий, нужно проделывать мысленные действия, создавать образы, выстраивать громоздкую схему. А в жизни на все это нет времени.</w:t>
      </w:r>
    </w:p>
    <w:p>
      <w:pPr>
        <w:pStyle w:val="Normal"/>
        <w:ind w:firstLine="720"/>
        <w:jc w:val="both"/>
        <w:rPr>
          <w:sz w:val="22"/>
        </w:rPr>
      </w:pPr>
      <w:r>
        <w:rPr>
          <w:sz w:val="22"/>
        </w:rPr>
        <w:t>Все правильно! Эффективность упражнений нивелируется сложностью их исполнения в реальных житейских обстоятельствах.</w:t>
      </w:r>
    </w:p>
    <w:p>
      <w:pPr>
        <w:pStyle w:val="Normal"/>
        <w:ind w:firstLine="720"/>
        <w:jc w:val="both"/>
        <w:rPr/>
      </w:pPr>
      <w:r>
        <w:rPr>
          <w:sz w:val="22"/>
        </w:rPr>
        <w:t xml:space="preserve">Но упражнения потому и </w:t>
      </w:r>
      <w:r>
        <w:rPr>
          <w:b/>
          <w:sz w:val="22"/>
        </w:rPr>
        <w:t>тренинговые</w:t>
      </w:r>
      <w:r>
        <w:rPr>
          <w:sz w:val="22"/>
        </w:rPr>
        <w:t>, что создают и закрепляют в психике новые рефлексы. В реальной жизни не нужно создавать мыслеобразы. Они в пору тренировок помогли включить громадную силу сухожилий, а воспользоваться ею человек сможет без всяких образов-посредников, также как пользуются мышцами – не думая!</w:t>
      </w:r>
    </w:p>
    <w:p>
      <w:pPr>
        <w:pStyle w:val="TextBody"/>
        <w:ind w:firstLine="709"/>
        <w:rPr>
          <w:b/>
          <w:b/>
          <w:sz w:val="24"/>
        </w:rPr>
      </w:pPr>
      <w:r>
        <w:rPr>
          <w:b/>
          <w:sz w:val="24"/>
        </w:rPr>
        <w:t>«Родник силы»</w:t>
      </w:r>
    </w:p>
    <w:p>
      <w:pPr>
        <w:pStyle w:val="TextBody"/>
        <w:ind w:firstLine="709"/>
        <w:rPr/>
      </w:pPr>
      <w:r>
        <w:rPr>
          <w:szCs w:val="22"/>
        </w:rPr>
        <w:t>На первый</w:t>
        <w:tab/>
        <w:t xml:space="preserve"> взгляд корень «Родника силы» напоминает «лечебный центр», но это обманчивое впечатление. </w:t>
      </w:r>
      <w:r>
        <w:rPr>
          <w:b/>
          <w:szCs w:val="22"/>
        </w:rPr>
        <w:t>«Родник силы»</w:t>
      </w:r>
      <w:r>
        <w:rPr>
          <w:szCs w:val="22"/>
        </w:rPr>
        <w:t xml:space="preserve"> – это особая структура, своеобразный мостик между энергетическими уровнями. Если каналы рук и ног, а также </w:t>
      </w:r>
      <w:r>
        <w:rPr>
          <w:b/>
          <w:szCs w:val="22"/>
        </w:rPr>
        <w:t>«котлы силы»</w:t>
      </w:r>
      <w:r>
        <w:rPr>
          <w:szCs w:val="22"/>
        </w:rPr>
        <w:t xml:space="preserve"> и </w:t>
      </w:r>
      <w:r>
        <w:rPr>
          <w:b/>
          <w:szCs w:val="22"/>
        </w:rPr>
        <w:t>«умы»(</w:t>
      </w:r>
      <w:r>
        <w:rPr>
          <w:szCs w:val="22"/>
        </w:rPr>
        <w:t>об этих структурах в следующей книге цикла</w:t>
      </w:r>
      <w:r>
        <w:rPr>
          <w:b/>
          <w:szCs w:val="22"/>
        </w:rPr>
        <w:t>)</w:t>
      </w:r>
      <w:r>
        <w:rPr>
          <w:szCs w:val="22"/>
        </w:rPr>
        <w:t xml:space="preserve"> наполняются потоками энергии извне, то </w:t>
      </w:r>
      <w:r>
        <w:rPr>
          <w:b/>
          <w:szCs w:val="22"/>
        </w:rPr>
        <w:t>«Родник силы»</w:t>
      </w:r>
      <w:r>
        <w:rPr>
          <w:szCs w:val="22"/>
        </w:rPr>
        <w:t xml:space="preserve"> черпает ее из внутренних океанов. Но включается он благодаря потокам внешних энергий. Внешние энергии способствуют поддержанию структуры </w:t>
      </w:r>
      <w:r>
        <w:rPr>
          <w:b/>
          <w:szCs w:val="22"/>
        </w:rPr>
        <w:t>«Родника»</w:t>
      </w:r>
      <w:r>
        <w:rPr>
          <w:szCs w:val="22"/>
        </w:rPr>
        <w:t xml:space="preserve"> в постоянной готовности. Он выполняет роль стартера в организме. И если включить структуру </w:t>
      </w:r>
      <w:r>
        <w:rPr>
          <w:b/>
          <w:szCs w:val="22"/>
        </w:rPr>
        <w:t>«Родника»</w:t>
      </w:r>
      <w:r>
        <w:rPr>
          <w:szCs w:val="22"/>
        </w:rPr>
        <w:t xml:space="preserve"> в процесс энергообеспечения, то он будет энергией психической Вселенной  питать внутренние органы и системы.</w:t>
      </w:r>
    </w:p>
    <w:p>
      <w:pPr>
        <w:pStyle w:val="TextBody"/>
        <w:ind w:firstLine="709"/>
        <w:rPr/>
      </w:pPr>
      <w:r>
        <w:rPr>
          <w:szCs w:val="22"/>
        </w:rPr>
        <w:t xml:space="preserve">Поскольку вы уже имеете навык работы с каналами рук и ног, я опишу практику взаимодействия </w:t>
      </w:r>
      <w:r>
        <w:rPr>
          <w:b/>
          <w:szCs w:val="22"/>
        </w:rPr>
        <w:t>«Родника»</w:t>
      </w:r>
      <w:r>
        <w:rPr>
          <w:szCs w:val="22"/>
        </w:rPr>
        <w:t xml:space="preserve"> с первичными энергетическими структурами организма.</w:t>
      </w:r>
    </w:p>
    <w:p>
      <w:pPr>
        <w:pStyle w:val="TextBody"/>
        <w:ind w:firstLine="709"/>
        <w:rPr/>
      </w:pPr>
      <w:r>
        <w:rPr>
          <w:szCs w:val="22"/>
        </w:rPr>
        <w:t xml:space="preserve">Первый опыт активизации </w:t>
      </w:r>
      <w:r>
        <w:rPr>
          <w:b/>
          <w:szCs w:val="22"/>
        </w:rPr>
        <w:t>«Родника»</w:t>
      </w:r>
      <w:r>
        <w:rPr>
          <w:szCs w:val="22"/>
        </w:rPr>
        <w:t xml:space="preserve"> лучше всего провести утром. Если дело происходит летом – не поленитесь встать пораньше, чтобы ухватить энергию восходящего солнца. Зимой соблюдать эти условия необязательно. Но все же первый контакт с </w:t>
      </w:r>
      <w:r>
        <w:rPr>
          <w:b/>
          <w:szCs w:val="22"/>
        </w:rPr>
        <w:t>«Родником»</w:t>
      </w:r>
      <w:r>
        <w:rPr>
          <w:szCs w:val="22"/>
        </w:rPr>
        <w:t xml:space="preserve"> нужно проводить до обеда и желательно в лесу, или, хотя бы на свежем воздухе. Можно, конечно, работать и в помещении, но есть риск, что энергия </w:t>
      </w:r>
      <w:r>
        <w:rPr>
          <w:b/>
          <w:szCs w:val="22"/>
        </w:rPr>
        <w:t>«Родника»</w:t>
      </w:r>
      <w:r>
        <w:rPr>
          <w:szCs w:val="22"/>
        </w:rPr>
        <w:t xml:space="preserve"> будет более воображаемой, нежели реальной.</w:t>
      </w:r>
    </w:p>
    <w:p>
      <w:pPr>
        <w:pStyle w:val="TextBody"/>
        <w:ind w:firstLine="709"/>
        <w:rPr/>
      </w:pPr>
      <w:r>
        <w:rPr>
          <w:szCs w:val="22"/>
        </w:rPr>
        <w:t>Я расскажу о практике работы зимой, как о наиболее сложной. Эти же действия летом, на восходе солнца, выполнить гораздо проще.</w:t>
      </w:r>
    </w:p>
    <w:p>
      <w:pPr>
        <w:pStyle w:val="TextBody"/>
        <w:ind w:firstLine="709"/>
        <w:rPr/>
      </w:pPr>
      <w:r>
        <w:rPr>
          <w:szCs w:val="22"/>
        </w:rPr>
        <w:t xml:space="preserve">Итак, ранее зимнее утро. За окном еще темно, только свет уличных фонарей колеблется в морозном сумраке. Хочется понежиться в тепле постели. Под одеялом уютно и даже мысль о том, что нужно выйти на мороз, обдает холодом. Это нормально. Идет внутреннее сопротивление активизации </w:t>
      </w:r>
      <w:r>
        <w:rPr>
          <w:b/>
          <w:szCs w:val="22"/>
        </w:rPr>
        <w:t>«Родника силы»</w:t>
      </w:r>
      <w:r>
        <w:rPr>
          <w:szCs w:val="22"/>
        </w:rPr>
        <w:t xml:space="preserve">. Если человек пользуется энергией </w:t>
      </w:r>
      <w:r>
        <w:rPr>
          <w:b/>
          <w:szCs w:val="22"/>
        </w:rPr>
        <w:t>«Родника»</w:t>
      </w:r>
      <w:r>
        <w:rPr>
          <w:szCs w:val="22"/>
        </w:rPr>
        <w:t>, то все бессознательные негативные программы  успешно блокируются. Волевым усилием поднимите себя. Если подъем происходит легко и радостно – это очень хороший признак! Значит психика готова к предстоящей работе.</w:t>
      </w:r>
    </w:p>
    <w:p>
      <w:pPr>
        <w:pStyle w:val="TextBody"/>
        <w:ind w:firstLine="709"/>
        <w:rPr/>
      </w:pPr>
      <w:r>
        <w:rPr>
          <w:szCs w:val="22"/>
        </w:rPr>
        <w:t xml:space="preserve">Одеться нужно так, чтобы не замерзнуть. Активизация </w:t>
      </w:r>
      <w:r>
        <w:rPr>
          <w:b/>
          <w:szCs w:val="22"/>
        </w:rPr>
        <w:t>«Родника»</w:t>
      </w:r>
      <w:r>
        <w:rPr>
          <w:szCs w:val="22"/>
        </w:rPr>
        <w:t xml:space="preserve"> не требует физических усилий, поэтому холод может прорваться к телу. Внимание будет отвлекаться и возникнут сложности с включением </w:t>
      </w:r>
      <w:r>
        <w:rPr>
          <w:b/>
          <w:szCs w:val="22"/>
        </w:rPr>
        <w:t>«Родника»</w:t>
      </w:r>
      <w:r>
        <w:rPr>
          <w:szCs w:val="22"/>
        </w:rPr>
        <w:t>.</w:t>
      </w:r>
    </w:p>
    <w:p>
      <w:pPr>
        <w:pStyle w:val="TextBody"/>
        <w:ind w:firstLine="709"/>
        <w:rPr/>
      </w:pPr>
      <w:r>
        <w:rPr>
          <w:szCs w:val="22"/>
        </w:rPr>
        <w:t xml:space="preserve">Подготовка завершена, и вы выходите в морозный утренний сумрак. Нужно найти уединенное место, где не будет любопытствующих. Вы готовитесь к очень важному действию, и отвлекаться от него -  значит сознательно снижать возможный эффект. В любом дворе или сквере рано утром можно найти укромный уголок. </w:t>
      </w:r>
    </w:p>
    <w:p>
      <w:pPr>
        <w:pStyle w:val="TextBody"/>
        <w:ind w:firstLine="709"/>
        <w:rPr>
          <w:szCs w:val="22"/>
        </w:rPr>
      </w:pPr>
      <w:r>
        <w:rPr>
          <w:szCs w:val="22"/>
        </w:rPr>
        <w:t>Место найдено, и вы осваиваетесь в нем. Несколько минут нужно постоять, сосредоточившись на ощущениях. Там, где вы решили работать, вам должно быть комфортно и уютно!</w:t>
      </w:r>
    </w:p>
    <w:p>
      <w:pPr>
        <w:pStyle w:val="TextBody"/>
        <w:ind w:firstLine="709"/>
        <w:rPr/>
      </w:pPr>
      <w:r>
        <w:rPr>
          <w:szCs w:val="22"/>
        </w:rPr>
        <w:t xml:space="preserve">Вспомните, как активизировали каналы рук и ног с помощью воображаемого светового ершика. Сейчас проделайте ту же процедуру, только вообразите шарики света на ладонях обеих рук, а потом проводите их по каналам внутрь тела, к зоне, расположенной ниже солнечного сплетения примерно на ширину ладони. Там, внутри живота дремлет неразбуженный пока </w:t>
      </w:r>
      <w:r>
        <w:rPr>
          <w:b/>
          <w:szCs w:val="22"/>
        </w:rPr>
        <w:t>«Родник силы»</w:t>
      </w:r>
      <w:r>
        <w:rPr>
          <w:szCs w:val="22"/>
        </w:rPr>
        <w:t>. Чтобы шарики света легко двигались внутри каналов, руки лучше поднять вверх и слегка развести в стороны. А теперь сконцентрируйте внимание на входных отверстиях каналов рук и медленно вдохните. Представьте, что свет шариков вместе с вдохом прокатывается по рукам от ладоней до плеч, а потом уходит внутрь тела и достигает точки, расположенной ниже солнечного сплетения. Свет из каналов рук заполняет эту точку, согревает ее.</w:t>
      </w:r>
    </w:p>
    <w:p>
      <w:pPr>
        <w:pStyle w:val="TextBody"/>
        <w:ind w:firstLine="709"/>
        <w:rPr/>
      </w:pPr>
      <w:r>
        <w:rPr>
          <w:szCs w:val="22"/>
        </w:rPr>
        <w:t xml:space="preserve">Вместе с вдохом поднимите волну энергии по каналам ног до </w:t>
      </w:r>
      <w:r>
        <w:rPr>
          <w:b/>
          <w:szCs w:val="22"/>
        </w:rPr>
        <w:t>«Родника»</w:t>
      </w:r>
      <w:r>
        <w:rPr>
          <w:szCs w:val="22"/>
        </w:rPr>
        <w:t>. Эта энергия усилит разогрев. Медленно вдыхайте и представляйте, что вдох поднимает энергию по каналам ног.</w:t>
      </w:r>
    </w:p>
    <w:p>
      <w:pPr>
        <w:pStyle w:val="TextBody"/>
        <w:ind w:firstLine="709"/>
        <w:rPr/>
      </w:pPr>
      <w:r>
        <w:rPr>
          <w:szCs w:val="22"/>
        </w:rPr>
        <w:t xml:space="preserve">После того, как энергия потекла свободно, без остановок, дыхание становится поверхностным, почти прекращается. Зато в каналах рук и ног вы чувствуете активное движение. Это энергии неба и земли струятся по ним и встречаются в </w:t>
      </w:r>
      <w:r>
        <w:rPr>
          <w:b/>
          <w:szCs w:val="22"/>
        </w:rPr>
        <w:t>«Роднике силы»</w:t>
      </w:r>
      <w:r>
        <w:rPr>
          <w:szCs w:val="22"/>
        </w:rPr>
        <w:t xml:space="preserve">. Постепенно он  наполняется, и из точки превращается в небольшой шар, который расположен в центре верхней части живота. </w:t>
      </w:r>
      <w:r>
        <w:rPr>
          <w:b/>
          <w:szCs w:val="22"/>
        </w:rPr>
        <w:t>(Рис 21.)</w:t>
      </w:r>
      <w:r>
        <w:rPr>
          <w:szCs w:val="22"/>
        </w:rPr>
        <w:t xml:space="preserve">Внутри шара </w:t>
      </w:r>
      <w:r>
        <w:rPr>
          <w:b/>
          <w:szCs w:val="22"/>
        </w:rPr>
        <w:t>«Родника»</w:t>
      </w:r>
      <w:r>
        <w:rPr>
          <w:szCs w:val="22"/>
        </w:rPr>
        <w:t xml:space="preserve"> все бурлит и клокочет. Энергия, поступающая из каналов рук и ног, наполнила </w:t>
      </w:r>
      <w:r>
        <w:rPr>
          <w:b/>
          <w:szCs w:val="22"/>
        </w:rPr>
        <w:t>«Родник»</w:t>
      </w:r>
      <w:r>
        <w:rPr>
          <w:szCs w:val="22"/>
        </w:rPr>
        <w:t xml:space="preserve"> и он пробуждается. Концентрируйте внимание на ощущениях верхней части живота. Возникает чувство, что переполненный энергией шар,  лопается. На его оболочке появляются трещины. Они расширяются, и из шара изливаются волны горячей силы. </w:t>
      </w:r>
      <w:r>
        <w:rPr>
          <w:b/>
          <w:szCs w:val="22"/>
        </w:rPr>
        <w:t>«Родник»</w:t>
      </w:r>
      <w:r>
        <w:rPr>
          <w:szCs w:val="22"/>
        </w:rPr>
        <w:t xml:space="preserve"> пробуждается… Для поддержания его активности достаточно пару раз в неделю проводить подпитку через каналы рук и ног. Подпитка нужна для того, чтобы не дать </w:t>
      </w:r>
      <w:r>
        <w:rPr>
          <w:b/>
          <w:szCs w:val="22"/>
        </w:rPr>
        <w:t>«Роднику»</w:t>
      </w:r>
      <w:r>
        <w:rPr>
          <w:szCs w:val="22"/>
        </w:rPr>
        <w:t xml:space="preserve"> закрыться. Оболочка лопнула, волны силы исходят из </w:t>
      </w:r>
      <w:r>
        <w:rPr>
          <w:b/>
          <w:szCs w:val="22"/>
        </w:rPr>
        <w:t>«Родника»</w:t>
      </w:r>
      <w:r>
        <w:rPr>
          <w:szCs w:val="22"/>
        </w:rPr>
        <w:t xml:space="preserve"> усваиваются системами и органами тела. Но если </w:t>
      </w:r>
      <w:r>
        <w:rPr>
          <w:b/>
          <w:szCs w:val="22"/>
        </w:rPr>
        <w:t>«Родник»</w:t>
      </w:r>
      <w:r>
        <w:rPr>
          <w:szCs w:val="22"/>
        </w:rPr>
        <w:t xml:space="preserve"> оставить без внимания, скоро он захиреет, иссякнет и закроется.</w:t>
      </w:r>
    </w:p>
    <w:p>
      <w:pPr>
        <w:pStyle w:val="TextBody"/>
        <w:ind w:firstLine="709"/>
        <w:rPr/>
      </w:pPr>
      <w:r>
        <w:rPr>
          <w:szCs w:val="22"/>
        </w:rPr>
        <w:t xml:space="preserve">После активизации </w:t>
      </w:r>
      <w:r>
        <w:rPr>
          <w:b/>
          <w:szCs w:val="22"/>
        </w:rPr>
        <w:t>«Родника»</w:t>
      </w:r>
      <w:r>
        <w:rPr>
          <w:szCs w:val="22"/>
        </w:rPr>
        <w:t xml:space="preserve"> и нескольких сеансов подпитки через каналы рук и ног, достаточно сосредоточиться в области солнечного сплетения и представить, что он пульсирует, журчит, струится ручьями энергии. Откуда она берется? Я уже говорил, что </w:t>
      </w:r>
      <w:r>
        <w:rPr>
          <w:b/>
          <w:szCs w:val="22"/>
        </w:rPr>
        <w:t xml:space="preserve">«Родник» </w:t>
      </w:r>
      <w:r>
        <w:rPr>
          <w:szCs w:val="22"/>
        </w:rPr>
        <w:t>связывает глубинные океаны силы с внешними структурами тела. О внутреннем космосе и его бесконечностях я буду рассказывать в следующих книгах цикла.</w:t>
      </w:r>
    </w:p>
    <w:p>
      <w:pPr>
        <w:pStyle w:val="TextBody"/>
        <w:ind w:firstLine="709"/>
        <w:rPr/>
      </w:pPr>
      <w:r>
        <w:rPr>
          <w:szCs w:val="22"/>
        </w:rPr>
        <w:t xml:space="preserve">Поддержите </w:t>
      </w:r>
      <w:r>
        <w:rPr>
          <w:b/>
          <w:szCs w:val="22"/>
        </w:rPr>
        <w:t>«Родник»</w:t>
      </w:r>
      <w:r>
        <w:rPr>
          <w:szCs w:val="22"/>
        </w:rPr>
        <w:t xml:space="preserve"> в активном состоянии. Неделя, две, три… Кому-то хватит и нескольких дней, а кому-то понадобится месяц, а то и полтора, чтобы освоить в полной мере работу с </w:t>
      </w:r>
      <w:r>
        <w:rPr>
          <w:b/>
          <w:szCs w:val="22"/>
        </w:rPr>
        <w:t>«Родником силы»</w:t>
      </w:r>
      <w:r>
        <w:rPr>
          <w:szCs w:val="22"/>
        </w:rPr>
        <w:t xml:space="preserve">. </w:t>
      </w:r>
    </w:p>
    <w:p>
      <w:pPr>
        <w:pStyle w:val="Heading4"/>
        <w:ind w:firstLine="720"/>
        <w:rPr/>
      </w:pPr>
      <w:r>
        <w:rPr>
          <w:szCs w:val="24"/>
        </w:rPr>
        <w:t>4.Огневые жилы</w:t>
      </w:r>
    </w:p>
    <w:p>
      <w:pPr>
        <w:pStyle w:val="Normal"/>
        <w:ind w:firstLine="720"/>
        <w:jc w:val="both"/>
        <w:rPr>
          <w:sz w:val="22"/>
        </w:rPr>
      </w:pPr>
      <w:r>
        <w:rPr>
          <w:sz w:val="22"/>
        </w:rPr>
        <w:t>В учении о жилах много различных нюансов и тонкостей! В мою задачу не входит подробный анализ древнего знания. На мой взгляд важно рассказать о принципах учения и о его основных положениях. А дальше каждый уже самостоятельно сможет постигать древнюю науку, поверяя ее своими ощущениями и реакциями.</w:t>
      </w:r>
    </w:p>
    <w:p>
      <w:pPr>
        <w:pStyle w:val="Normal"/>
        <w:ind w:firstLine="720"/>
        <w:jc w:val="both"/>
        <w:rPr>
          <w:sz w:val="22"/>
        </w:rPr>
      </w:pPr>
      <w:r>
        <w:rPr>
          <w:sz w:val="22"/>
        </w:rPr>
        <w:t>Выше я рассказал о трех системах: «мокрые жили», «сухие жилы» и «твердые жилы». Осталась последняя  часть комплексной системы – «огневые жилы» Подчеркиваю: «огневые», а не огненные, как частенько путают начинающие…</w:t>
      </w:r>
    </w:p>
    <w:p>
      <w:pPr>
        <w:pStyle w:val="Normal"/>
        <w:ind w:firstLine="720"/>
        <w:jc w:val="both"/>
        <w:rPr>
          <w:sz w:val="22"/>
        </w:rPr>
      </w:pPr>
      <w:r>
        <w:rPr>
          <w:sz w:val="22"/>
        </w:rPr>
        <w:t>Прежде чем рассказать о них, хочу заметить, что само понятие «огневых жил» возникло раньше других. Это энергетические магистрали, которые позволяют перестроить человеческий организм так, что он обретает невероятные возможности. «Огневые жилы» помогают распахнуть калитку в просторы психической Вселенной и черпать оттуда неистощимые силы внутреннего Космоса.</w:t>
      </w:r>
    </w:p>
    <w:p>
      <w:pPr>
        <w:pStyle w:val="Normal"/>
        <w:ind w:firstLine="720"/>
        <w:jc w:val="both"/>
        <w:rPr>
          <w:sz w:val="22"/>
        </w:rPr>
      </w:pPr>
      <w:r>
        <w:rPr>
          <w:sz w:val="22"/>
        </w:rPr>
        <w:t>Вы нигде не встретите описания практик работы с «огневыми жилами», поскольку эти структуры всегда считались доступными только посвященным в высшие уровни Традиции. Но здесь уместно рассудить так: коли ты, читатель, одолел предыдущие главы и читаешь об «огневых жилах», ты готов к приятию этого знания. Без освоения практик работы с «мокрыми», «сухими» и «твердыми» жилами, невозможно ни понять, ни эффективно работать с «огневыми жилами». Они существуют у каждого человека, независимо от того, занимался он чем-то раньше или нет. Но у абсолютного большинства эти структуры пребывают в зачаточном состоянии. Это тоненькие каналы, пролегающие в руках и ногах и соединяющиеся  в точке, расположенной ниже солнечного сплетения, в зоне соответствующей «роднику силы». Но «Родник» взаимодействует с грубыми энергетическими каналами рук и ног и начинает струиться после того, как  заполнится через каналы «ветром силы» извне. А точка соединения «огневых жил» взрывается изнутри и по «жилам» течет энергия из глубинных океанов силы. Об этих океанах речь пойдет в разделах, посвященных «кольцу жизни».</w:t>
      </w:r>
    </w:p>
    <w:p>
      <w:pPr>
        <w:pStyle w:val="Normal"/>
        <w:ind w:firstLine="720"/>
        <w:jc w:val="both"/>
        <w:rPr>
          <w:sz w:val="22"/>
        </w:rPr>
      </w:pPr>
      <w:r>
        <w:rPr>
          <w:sz w:val="22"/>
        </w:rPr>
        <w:t>Обнаружить в себе «огневые жилы» с помощью ментального самонаблюдения не удастся. Они упрятаны глубоко в энергетических уровнях и для того, чтобы почувствовать их нужен опыт тонких переживаний и, хотя бы, единичный контакт  «огневых жил» с «корнем родника силы»(так называется точка соединения «огневых жил»).</w:t>
      </w:r>
    </w:p>
    <w:p>
      <w:pPr>
        <w:pStyle w:val="Normal"/>
        <w:ind w:firstLine="720"/>
        <w:jc w:val="both"/>
        <w:rPr>
          <w:sz w:val="22"/>
        </w:rPr>
      </w:pPr>
      <w:r>
        <w:rPr>
          <w:sz w:val="22"/>
        </w:rPr>
        <w:t>Для человека, неискушенного в тонкостях внутренней энергетики, наиболее эффективным и понятным будет практическое переживание ощущений «огневых жил» и «корня родника». Как и в предыдущих практиках, поможет мысленное представление. Начинать работу лучше всего лежа на полу или другой ровной и жесткой поверхности.</w:t>
      </w:r>
    </w:p>
    <w:p>
      <w:pPr>
        <w:pStyle w:val="Normal"/>
        <w:ind w:firstLine="720"/>
        <w:jc w:val="both"/>
        <w:rPr/>
      </w:pPr>
      <w:r>
        <w:rPr>
          <w:sz w:val="22"/>
        </w:rPr>
        <w:t>Ложитесь на пол и раскиньте руки и ноги в стороны так, словно изображаете косой Андреевский крест. А теперь представьте, что вас растягивают за запястья и лодыжки в разные стороны. Создать это ощущение и ярко пережить его будет несложно. Как правило, оно получается практически у всех. Как только вы представите, что вас растягивают за руки и ноги, появится напряжение во всем теле. Скоро вы привыкнете к нему. И следом  возникнет новое, странное переживание: будто внутри, в том месте, где «корень родника» соединяет «огневые жилы», с треском разрывается серый туман, наполнявший внутреннее пространство. Вы отчетливо услышите внутри себя треск, будто разрывается тонкое полотно. Из открывшихся разрывов серого тумана  исходит горячий свет. Он течет по «огневым жилам» и заполняет их. Ощущение такое, словно от «корня родника» по «огневым жилам» идет тепло. Но это первое впечатление, которое позволит почувствовать новые структуры. Оно быстро пройдет и останется напряжение в руках и ногах. К сожалению, многие на этом этапе и останавливаются. Мол, почувствовал жилы и будет с меня! А настоящая работа только начинается. Останьтесь в «растянутом» состоянии и просто слушайте свои переживания. Скоро появится сильная пульсация в «корне родника», потом она распространится по «огневым жилам». В ногах и руках возникнут ниточки тепла. (</w:t>
      </w:r>
      <w:r>
        <w:rPr>
          <w:b/>
          <w:sz w:val="22"/>
        </w:rPr>
        <w:t>Рис22.</w:t>
      </w:r>
      <w:r>
        <w:rPr>
          <w:sz w:val="22"/>
        </w:rPr>
        <w:t>)Это первый знак, что «огневые жилы» заработали и можно остановиться. Активизация «огневых жил» завершена. Новых ощущений все равно не будет, а непрекращающееся напряжение в теле может вызвать мышечную усталость, после которой наступит болезненное расслабление и апатия.</w:t>
      </w:r>
    </w:p>
    <w:p>
      <w:pPr>
        <w:pStyle w:val="Normal"/>
        <w:ind w:firstLine="720"/>
        <w:jc w:val="both"/>
        <w:rPr>
          <w:sz w:val="22"/>
        </w:rPr>
      </w:pPr>
      <w:r>
        <w:rPr>
          <w:sz w:val="22"/>
        </w:rPr>
        <w:t>Повторить опыт активизации «огневых жил» можно на следующий день. Во второй раз все получится проще и быстрее. Мысленно растяните себя за ноги и руки и почти сразу почувствуете, как оживают «Огневые жилы». Появляется тепло, а «корень родника» начинает пульсировать и в нем разгорается теплый свет. Удержите в себе это ощущение. Сконцентрируйте внимание на внутренней пульсации и помогите себе мысленными усилиями. Очистите «корень родника» от наслоений серого и темного. Освободите свет, идущий из глубин «корня», помогите ему распространиться по «огневым жилам».</w:t>
      </w:r>
    </w:p>
    <w:p>
      <w:pPr>
        <w:pStyle w:val="Normal"/>
        <w:ind w:firstLine="720"/>
        <w:jc w:val="both"/>
        <w:rPr>
          <w:sz w:val="22"/>
        </w:rPr>
      </w:pPr>
      <w:r>
        <w:rPr>
          <w:sz w:val="22"/>
        </w:rPr>
        <w:t>Первый опыт такой работы не даст ярких и заметных переживаний. Все кажется расплывчатым, смазанным и больше придуманным, чем реальным. Не огорчайтесь, это нормально. Тонкая энергия из глубинных океанов силы  только  пробивается наружу. И «огневые жилы» еще не готовы пропускать сквозь себя потоки большой мощности. И сейчас главное – не останавливаться, не прекращать тренировок. Очень скоро сила из глубин внутренних океанов наполнит «корень родника» и через него вырвется наружу. Человеку нужно быть готовым к исходу внутренней силы. Важно понять, что простой выброс силы изнутри не даст ничего, а вот умелое управление ею раскроет такие возможности, о каких раньше и мечтать не могли.</w:t>
      </w:r>
    </w:p>
    <w:p>
      <w:pPr>
        <w:pStyle w:val="Normal"/>
        <w:ind w:firstLine="720"/>
        <w:jc w:val="both"/>
        <w:rPr>
          <w:sz w:val="22"/>
        </w:rPr>
      </w:pPr>
      <w:r>
        <w:rPr>
          <w:sz w:val="22"/>
        </w:rPr>
        <w:t>Описанные в этой книге приемы и практические действия направлены на то, чтобы разбудить, активизировать силовые и ментальные возможности организма. Конечно, это не самоцель. Пробуждение силы и ментальных возможностей необходимо для того, чтобы  раскрыть еще более глубокие и важные структуры, обеспечивающие устойчивую жизнедеятельность и проявление сверхспособностей человека. Они есть у каждого, важно поверить в это и тогда раскрытие «котлов силы» «умов» и других специфических структур и систем не просто добавит сил, укрепит здоровье, но и раскроет спавшие  способности. И тогда каждый, кто  раскрыл в себе новые психоэнергетические системы и структуры научиться видеть невидимое, слышать  неслышимое, чувствовать неощутимое и проникать в суть явлений жизни и событий окружающего мира.</w:t>
      </w:r>
    </w:p>
    <w:p>
      <w:pPr>
        <w:pStyle w:val="Normal"/>
        <w:ind w:firstLine="720"/>
        <w:jc w:val="both"/>
        <w:rPr/>
      </w:pPr>
      <w:r>
        <w:rPr>
          <w:sz w:val="22"/>
        </w:rPr>
        <w:t>Кто считает освоение этих возможностей важным для себя и своего развития, прочитает о практиках активизации новых психоэнергетических структур в следующей книге цикла, которая будет называться  «</w:t>
      </w:r>
      <w:r>
        <w:rPr>
          <w:b/>
          <w:sz w:val="22"/>
        </w:rPr>
        <w:t>Анатомия силы</w:t>
      </w:r>
      <w:r>
        <w:rPr>
          <w:sz w:val="22"/>
        </w:rPr>
        <w:t>»</w:t>
      </w:r>
    </w:p>
    <w:p>
      <w:pPr>
        <w:pStyle w:val="Normal"/>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pPr>
      <w:r>
        <w:rPr>
          <w:b/>
          <w:sz w:val="28"/>
          <w:szCs w:val="28"/>
        </w:rPr>
        <w:t xml:space="preserve">                                        </w:t>
      </w:r>
      <w:r>
        <w:rPr>
          <w:b/>
          <w:sz w:val="28"/>
          <w:szCs w:val="28"/>
        </w:rPr>
        <w:t xml:space="preserve">Оглавление </w:t>
      </w:r>
    </w:p>
    <w:p>
      <w:pPr>
        <w:pStyle w:val="Normal"/>
        <w:widowControl w:val="false"/>
        <w:ind w:firstLine="720"/>
        <w:jc w:val="both"/>
        <w:rPr>
          <w:b/>
          <w:b/>
        </w:rPr>
      </w:pPr>
      <w:r>
        <w:rPr>
          <w:b/>
        </w:rPr>
        <w:t xml:space="preserve">               </w:t>
      </w:r>
      <w:r>
        <w:rPr>
          <w:b/>
        </w:rPr>
        <w:t>ко второй книге цикла практик древней Традиции</w:t>
      </w:r>
    </w:p>
    <w:p>
      <w:pPr>
        <w:pStyle w:val="Normal"/>
        <w:widowControl w:val="false"/>
        <w:ind w:firstLine="720"/>
        <w:jc w:val="both"/>
        <w:rPr>
          <w:b/>
          <w:b/>
        </w:rPr>
      </w:pPr>
      <w:r>
        <w:rPr>
          <w:b/>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ind w:firstLine="720"/>
        <w:jc w:val="both"/>
        <w:rPr/>
      </w:pPr>
      <w:r>
        <w:rPr/>
        <w:t>1.Аннотация</w:t>
        <w:tab/>
        <w:tab/>
        <w:tab/>
        <w:tab/>
        <w:tab/>
        <w:t>10.Радость вокруг вас</w:t>
      </w:r>
    </w:p>
    <w:p>
      <w:pPr>
        <w:pStyle w:val="Normal"/>
        <w:widowControl w:val="false"/>
        <w:ind w:firstLine="720"/>
        <w:jc w:val="both"/>
        <w:rPr/>
      </w:pPr>
      <w:r>
        <w:rPr/>
        <w:t>2.Воображение и реальность</w:t>
        <w:tab/>
        <w:tab/>
        <w:t>11.Первый опыт с биополем</w:t>
      </w:r>
    </w:p>
    <w:p>
      <w:pPr>
        <w:pStyle w:val="Normal"/>
        <w:widowControl w:val="false"/>
        <w:ind w:firstLine="720"/>
        <w:jc w:val="both"/>
        <w:rPr/>
      </w:pPr>
      <w:r>
        <w:rPr/>
        <w:t>3.От простого к сложному</w:t>
        <w:tab/>
        <w:tab/>
        <w:tab/>
        <w:t>12.Диск психологической устойчивости</w:t>
      </w:r>
    </w:p>
    <w:p>
      <w:pPr>
        <w:pStyle w:val="Normal"/>
        <w:widowControl w:val="false"/>
        <w:ind w:firstLine="720"/>
        <w:jc w:val="both"/>
        <w:rPr/>
      </w:pPr>
      <w:r>
        <w:rPr/>
        <w:t>4.Предупреждения</w:t>
        <w:tab/>
        <w:tab/>
        <w:tab/>
        <w:tab/>
        <w:t>13. «Сила солнца» и «сок земли»</w:t>
      </w:r>
    </w:p>
    <w:p>
      <w:pPr>
        <w:pStyle w:val="Normal"/>
        <w:widowControl w:val="false"/>
        <w:ind w:firstLine="720"/>
        <w:jc w:val="both"/>
        <w:rPr/>
      </w:pPr>
      <w:r>
        <w:rPr/>
        <w:t>5.Шаги в расслабление</w:t>
        <w:tab/>
        <w:tab/>
        <w:tab/>
        <w:t>14. «Я здоров, всегда здоров!»</w:t>
      </w:r>
    </w:p>
    <w:p>
      <w:pPr>
        <w:pStyle w:val="Normal"/>
        <w:widowControl w:val="false"/>
        <w:ind w:firstLine="720"/>
        <w:jc w:val="both"/>
        <w:rPr/>
      </w:pPr>
      <w:r>
        <w:rPr/>
        <w:t>6. Мир медитативного покоя</w:t>
        <w:tab/>
        <w:tab/>
        <w:t>15. Примите силу деревьев</w:t>
      </w:r>
    </w:p>
    <w:p>
      <w:pPr>
        <w:pStyle w:val="Normal"/>
        <w:widowControl w:val="false"/>
        <w:ind w:firstLine="720"/>
        <w:jc w:val="both"/>
        <w:rPr/>
      </w:pPr>
      <w:r>
        <w:rPr/>
        <w:t>7.Каналы рук и ног</w:t>
        <w:tab/>
        <w:tab/>
        <w:tab/>
        <w:tab/>
        <w:t>16.Рукою мысленной коснитесь</w:t>
      </w:r>
    </w:p>
    <w:p>
      <w:pPr>
        <w:pStyle w:val="Normal"/>
        <w:widowControl w:val="false"/>
        <w:ind w:firstLine="720"/>
        <w:jc w:val="both"/>
        <w:rPr/>
      </w:pPr>
      <w:r>
        <w:rPr/>
        <w:t>8.Дыхание «Лотос»</w:t>
        <w:tab/>
        <w:tab/>
        <w:tab/>
        <w:tab/>
        <w:t>17. «Гармония»</w:t>
      </w:r>
    </w:p>
    <w:p>
      <w:pPr>
        <w:pStyle w:val="Normal"/>
        <w:widowControl w:val="false"/>
        <w:ind w:firstLine="720"/>
        <w:jc w:val="both"/>
        <w:rPr/>
      </w:pPr>
      <w:r>
        <w:rPr/>
        <w:t>9.Комплекс «Гридня»</w:t>
        <w:tab/>
        <w:tab/>
        <w:t xml:space="preserve">            18.Краткие выводы</w:t>
      </w:r>
    </w:p>
    <w:p>
      <w:pPr>
        <w:pStyle w:val="Normal"/>
        <w:widowControl w:val="false"/>
        <w:ind w:firstLine="720"/>
        <w:jc w:val="both"/>
        <w:rPr/>
      </w:pPr>
      <w:r>
        <w:rPr/>
        <w:t xml:space="preserve">                                                                       </w:t>
      </w:r>
      <w:r>
        <w:rPr>
          <w:b/>
        </w:rPr>
        <w:t>19. Учение о жилах:</w:t>
      </w:r>
    </w:p>
    <w:p>
      <w:pPr>
        <w:pStyle w:val="Normal"/>
        <w:widowControl w:val="false"/>
        <w:ind w:firstLine="720"/>
        <w:jc w:val="both"/>
        <w:rPr/>
      </w:pPr>
      <w:r>
        <w:rPr/>
        <w:t xml:space="preserve">                                                                         </w:t>
      </w:r>
      <w:r>
        <w:rPr>
          <w:i/>
        </w:rPr>
        <w:t>1.Мокрые жилы</w:t>
      </w:r>
    </w:p>
    <w:p>
      <w:pPr>
        <w:pStyle w:val="Normal"/>
        <w:widowControl w:val="false"/>
        <w:ind w:firstLine="720"/>
        <w:jc w:val="both"/>
        <w:rPr>
          <w:i/>
          <w:i/>
        </w:rPr>
      </w:pPr>
      <w:r>
        <w:rPr>
          <w:i/>
        </w:rPr>
        <w:t xml:space="preserve">                                                                         </w:t>
      </w:r>
      <w:r>
        <w:rPr>
          <w:i/>
        </w:rPr>
        <w:t>Управляемый кровоток</w:t>
      </w:r>
    </w:p>
    <w:p>
      <w:pPr>
        <w:pStyle w:val="Normal"/>
        <w:widowControl w:val="false"/>
        <w:ind w:firstLine="720"/>
        <w:jc w:val="both"/>
        <w:rPr>
          <w:i/>
          <w:i/>
        </w:rPr>
      </w:pPr>
      <w:r>
        <w:rPr>
          <w:i/>
        </w:rPr>
        <w:t xml:space="preserve">                                                                        </w:t>
      </w:r>
      <w:r>
        <w:rPr>
          <w:i/>
        </w:rPr>
        <w:t>«Пустой» и «Полный»</w:t>
      </w:r>
    </w:p>
    <w:p>
      <w:pPr>
        <w:pStyle w:val="Normal"/>
        <w:widowControl w:val="false"/>
        <w:ind w:firstLine="720"/>
        <w:jc w:val="both"/>
        <w:rPr>
          <w:i/>
          <w:i/>
        </w:rPr>
      </w:pPr>
      <w:r>
        <w:rPr>
          <w:i/>
        </w:rPr>
        <w:t xml:space="preserve">                                                                         </w:t>
      </w:r>
      <w:r>
        <w:rPr>
          <w:i/>
        </w:rPr>
        <w:t>Преодолеть или поддаться?</w:t>
      </w:r>
    </w:p>
    <w:p>
      <w:pPr>
        <w:pStyle w:val="Normal"/>
        <w:widowControl w:val="false"/>
        <w:ind w:firstLine="720"/>
        <w:jc w:val="both"/>
        <w:rPr>
          <w:i/>
          <w:i/>
        </w:rPr>
      </w:pPr>
      <w:r>
        <w:rPr>
          <w:i/>
        </w:rPr>
        <w:t xml:space="preserve">                                                                         </w:t>
      </w:r>
      <w:r>
        <w:rPr>
          <w:i/>
        </w:rPr>
        <w:t>2.Твердые жилы</w:t>
      </w:r>
    </w:p>
    <w:p>
      <w:pPr>
        <w:pStyle w:val="Normal"/>
        <w:widowControl w:val="false"/>
        <w:ind w:firstLine="720"/>
        <w:jc w:val="both"/>
        <w:rPr>
          <w:i/>
          <w:i/>
        </w:rPr>
      </w:pPr>
      <w:r>
        <w:rPr>
          <w:i/>
        </w:rPr>
        <w:t xml:space="preserve">                                                                         </w:t>
      </w:r>
      <w:r>
        <w:rPr>
          <w:i/>
        </w:rPr>
        <w:t>Зарядка костей</w:t>
      </w:r>
    </w:p>
    <w:p>
      <w:pPr>
        <w:pStyle w:val="Normal"/>
        <w:widowControl w:val="false"/>
        <w:ind w:firstLine="720"/>
        <w:jc w:val="both"/>
        <w:rPr>
          <w:i/>
          <w:i/>
        </w:rPr>
      </w:pPr>
      <w:r>
        <w:rPr>
          <w:i/>
        </w:rPr>
        <w:t xml:space="preserve">                                                                         </w:t>
      </w:r>
      <w:r>
        <w:rPr>
          <w:i/>
        </w:rPr>
        <w:t>Напрягаем кости</w:t>
      </w:r>
    </w:p>
    <w:p>
      <w:pPr>
        <w:pStyle w:val="Normal"/>
        <w:widowControl w:val="false"/>
        <w:ind w:firstLine="720"/>
        <w:jc w:val="both"/>
        <w:rPr>
          <w:i/>
          <w:i/>
        </w:rPr>
      </w:pPr>
      <w:r>
        <w:rPr>
          <w:i/>
        </w:rPr>
        <w:t xml:space="preserve">                                                                         </w:t>
      </w:r>
      <w:r>
        <w:rPr>
          <w:i/>
        </w:rPr>
        <w:t>3.Сухие жилы</w:t>
      </w:r>
    </w:p>
    <w:p>
      <w:pPr>
        <w:pStyle w:val="Normal"/>
        <w:widowControl w:val="false"/>
        <w:ind w:firstLine="720"/>
        <w:jc w:val="both"/>
        <w:rPr>
          <w:i/>
          <w:i/>
        </w:rPr>
      </w:pPr>
      <w:r>
        <w:rPr>
          <w:i/>
        </w:rPr>
        <w:t xml:space="preserve">                                                                         </w:t>
      </w:r>
      <w:r>
        <w:rPr>
          <w:i/>
        </w:rPr>
        <w:t>Первая ступень</w:t>
      </w:r>
    </w:p>
    <w:p>
      <w:pPr>
        <w:pStyle w:val="Normal"/>
        <w:widowControl w:val="false"/>
        <w:ind w:firstLine="720"/>
        <w:jc w:val="both"/>
        <w:rPr>
          <w:i/>
          <w:i/>
        </w:rPr>
      </w:pPr>
      <w:r>
        <w:rPr>
          <w:i/>
        </w:rPr>
        <w:t xml:space="preserve">                                                                         </w:t>
      </w:r>
      <w:r>
        <w:rPr>
          <w:i/>
        </w:rPr>
        <w:t>Вторая ступень</w:t>
      </w:r>
    </w:p>
    <w:p>
      <w:pPr>
        <w:pStyle w:val="Normal"/>
        <w:widowControl w:val="false"/>
        <w:ind w:firstLine="720"/>
        <w:jc w:val="both"/>
        <w:rPr>
          <w:i/>
          <w:i/>
        </w:rPr>
      </w:pPr>
      <w:r>
        <w:rPr>
          <w:i/>
        </w:rPr>
        <w:t xml:space="preserve">                                                                         </w:t>
      </w:r>
      <w:r>
        <w:rPr>
          <w:i/>
        </w:rPr>
        <w:t>«Родник силы»</w:t>
      </w:r>
    </w:p>
    <w:p>
      <w:pPr>
        <w:pStyle w:val="Normal"/>
        <w:widowControl w:val="false"/>
        <w:ind w:firstLine="720"/>
        <w:jc w:val="both"/>
        <w:rPr/>
      </w:pPr>
      <w:r>
        <w:rPr/>
        <w:t xml:space="preserve">                                                                         </w:t>
      </w:r>
      <w:r>
        <w:rPr/>
        <w:t>4.Огневые жилы</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widowControl w:val="false"/>
        <w:ind w:firstLine="720"/>
        <w:jc w:val="both"/>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20"/>
    </w:rPr>
  </w:style>
  <w:style w:type="paragraph" w:styleId="Heading4">
    <w:name w:val="Heading 4"/>
    <w:basedOn w:val="Normal"/>
    <w:next w:val="Normal"/>
    <w:qFormat/>
    <w:pPr>
      <w:keepNext w:val="true"/>
      <w:widowControl w:val="false"/>
      <w:numPr>
        <w:ilvl w:val="3"/>
        <w:numId w:val="1"/>
      </w:numPr>
      <w:tabs>
        <w:tab w:val="clear" w:pos="708"/>
        <w:tab w:val="left" w:pos="6804" w:leader="none"/>
      </w:tabs>
      <w:ind w:firstLine="72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firstLine="720"/>
      <w:jc w:val="both"/>
      <w:outlineLvl w:val="5"/>
    </w:pPr>
    <w:rPr>
      <w:szCs w:val="20"/>
    </w:rPr>
  </w:style>
  <w:style w:type="paragraph" w:styleId="Heading8">
    <w:name w:val="Heading 8"/>
    <w:basedOn w:val="Normal"/>
    <w:next w:val="Normal"/>
    <w:qFormat/>
    <w:pPr>
      <w:keepNext w:val="true"/>
      <w:numPr>
        <w:ilvl w:val="7"/>
        <w:numId w:val="1"/>
      </w:numPr>
      <w:tabs>
        <w:tab w:val="clear" w:pos="708"/>
        <w:tab w:val="left" w:pos="1560" w:leader="none"/>
      </w:tabs>
      <w:ind w:right="-58" w:firstLine="709"/>
      <w:jc w:val="both"/>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0"/>
      <w:szCs w:val="20"/>
    </w:rPr>
  </w:style>
  <w:style w:type="paragraph" w:styleId="2">
    <w:name w:val="Основной текст с отступом 2"/>
    <w:basedOn w:val="Normal"/>
    <w:qFormat/>
    <w:pPr>
      <w:widowControl w:val="false"/>
      <w:ind w:firstLine="720"/>
      <w:jc w:val="both"/>
    </w:pPr>
    <w:rPr>
      <w:sz w:val="22"/>
      <w:szCs w:val="20"/>
    </w:rPr>
  </w:style>
  <w:style w:type="paragraph" w:styleId="3">
    <w:name w:val="Основной текст с отступом 3"/>
    <w:basedOn w:val="Normal"/>
    <w:qFormat/>
    <w:pPr>
      <w:ind w:firstLine="709"/>
      <w:jc w:val="both"/>
    </w:pPr>
    <w:rPr>
      <w:sz w:val="22"/>
      <w:szCs w:val="20"/>
    </w:rPr>
  </w:style>
  <w:style w:type="paragraph" w:styleId="Footnote">
    <w:name w:val="Footnote Text"/>
    <w:basedOn w:val="Normal"/>
    <w:pPr/>
    <w:rPr>
      <w:sz w:val="20"/>
      <w:szCs w:val="20"/>
    </w:rPr>
  </w:style>
  <w:style w:type="paragraph" w:styleId="Style7">
    <w:name w:val="Цитата"/>
    <w:basedOn w:val="Normal"/>
    <w:qFormat/>
    <w:pPr>
      <w:ind w:left="851" w:right="284" w:firstLine="720"/>
      <w:jc w:val="both"/>
    </w:pPr>
    <w:rPr>
      <w:sz w:val="22"/>
      <w:szCs w:val="20"/>
    </w:rPr>
  </w:style>
  <w:style w:type="paragraph" w:styleId="Style8">
    <w:name w:val="Маркированный список"/>
    <w:basedOn w:val="Normal"/>
    <w:qFormat/>
    <w:pPr>
      <w:ind w:right="-51"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qFormat/>
    <w:pPr>
      <w:widowControl w:val="false"/>
      <w:jc w:val="center"/>
    </w:pPr>
    <w:rPr>
      <w:b/>
      <w:sz w:val="28"/>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47:00Z</dcterms:created>
  <dc:creator/>
  <dc:description/>
  <dc:language>en-US</dc:language>
  <cp:lastModifiedBy>ДЭИР</cp:lastModifiedBy>
  <dcterms:modified xsi:type="dcterms:W3CDTF">2006-02-27T14:07:00Z</dcterms:modified>
  <cp:revision>4</cp:revision>
  <dc:subject/>
  <dc:title> Николай Шерстенников</dc:title>
</cp:coreProperties>
</file>