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left"/>
        <w:rPr>
          <w:sz w:val="32"/>
          <w:szCs w:val="32"/>
        </w:rPr>
      </w:pPr>
      <w:r>
        <w:rPr>
          <w:sz w:val="32"/>
          <w:szCs w:val="32"/>
        </w:rPr>
        <w:t xml:space="preserve">                         </w:t>
      </w:r>
    </w:p>
    <w:p>
      <w:pPr>
        <w:pStyle w:val="Style9"/>
        <w:jc w:val="left"/>
        <w:rPr>
          <w:sz w:val="32"/>
          <w:szCs w:val="32"/>
        </w:rPr>
      </w:pPr>
      <w:r>
        <w:rPr>
          <w:sz w:val="32"/>
          <w:szCs w:val="32"/>
        </w:rPr>
      </w:r>
    </w:p>
    <w:p>
      <w:pPr>
        <w:pStyle w:val="Style9"/>
        <w:rPr>
          <w:sz w:val="32"/>
          <w:szCs w:val="32"/>
        </w:rPr>
      </w:pPr>
      <w:r>
        <w:rPr>
          <w:sz w:val="32"/>
          <w:szCs w:val="32"/>
        </w:rPr>
        <w:t>Николай Шерстенников</w:t>
      </w:r>
    </w:p>
    <w:p>
      <w:pPr>
        <w:pStyle w:val="Style9"/>
        <w:ind w:firstLine="720"/>
        <w:rPr>
          <w:sz w:val="24"/>
          <w:szCs w:val="24"/>
          <w:lang w:val="en-US"/>
        </w:rPr>
      </w:pPr>
      <w:r>
        <w:rPr>
          <w:sz w:val="24"/>
          <w:szCs w:val="24"/>
          <w:lang w:val="en-US"/>
        </w:rPr>
      </w:r>
    </w:p>
    <w:p>
      <w:pPr>
        <w:pStyle w:val="Style9"/>
        <w:ind w:firstLine="720"/>
        <w:rPr>
          <w:sz w:val="24"/>
          <w:szCs w:val="24"/>
          <w:lang w:val="en-US"/>
        </w:rPr>
      </w:pPr>
      <w:r>
        <w:rPr>
          <w:sz w:val="24"/>
          <w:szCs w:val="24"/>
          <w:lang w:val="en-US"/>
        </w:rPr>
      </w:r>
    </w:p>
    <w:p>
      <w:pPr>
        <w:pStyle w:val="Style9"/>
        <w:ind w:firstLine="720"/>
        <w:rPr>
          <w:sz w:val="24"/>
          <w:szCs w:val="24"/>
          <w:lang w:val="en-US"/>
        </w:rPr>
      </w:pPr>
      <w:r>
        <w:rPr>
          <w:sz w:val="24"/>
          <w:szCs w:val="24"/>
          <w:lang w:val="en-US"/>
        </w:rPr>
      </w:r>
    </w:p>
    <w:p>
      <w:pPr>
        <w:pStyle w:val="Style9"/>
        <w:ind w:firstLine="720"/>
        <w:rPr>
          <w:sz w:val="32"/>
          <w:szCs w:val="32"/>
        </w:rPr>
      </w:pPr>
      <w:r>
        <w:rPr>
          <w:sz w:val="32"/>
          <w:szCs w:val="32"/>
        </w:rPr>
        <w:t>На пороге внутреннего мира</w:t>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jc w:val="left"/>
        <w:rPr>
          <w:sz w:val="24"/>
          <w:szCs w:val="24"/>
        </w:rPr>
      </w:pPr>
      <w:r>
        <w:rPr>
          <w:sz w:val="24"/>
          <w:szCs w:val="24"/>
        </w:rPr>
      </w:r>
    </w:p>
    <w:p>
      <w:pPr>
        <w:pStyle w:val="Style9"/>
        <w:ind w:firstLine="720"/>
        <w:jc w:val="left"/>
        <w:rPr>
          <w:sz w:val="60"/>
          <w:szCs w:val="60"/>
        </w:rPr>
      </w:pPr>
      <w:r>
        <w:rPr>
          <w:sz w:val="60"/>
          <w:szCs w:val="60"/>
        </w:rPr>
        <w:t>Приподнимая занавес былого</w:t>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jc w:val="left"/>
        <w:rPr>
          <w:sz w:val="24"/>
          <w:szCs w:val="24"/>
          <w:lang w:val="en-US"/>
        </w:rPr>
      </w:pPr>
      <w:r>
        <w:rPr>
          <w:sz w:val="24"/>
          <w:szCs w:val="24"/>
          <w:lang w:val="en-US"/>
        </w:rPr>
      </w:r>
    </w:p>
    <w:p>
      <w:pPr>
        <w:pStyle w:val="Style9"/>
        <w:ind w:firstLine="720"/>
        <w:rPr>
          <w:sz w:val="24"/>
          <w:szCs w:val="24"/>
          <w:lang w:val="en-US"/>
        </w:rPr>
      </w:pPr>
      <w:r>
        <w:rPr>
          <w:sz w:val="24"/>
          <w:szCs w:val="24"/>
          <w:lang w:val="en-US"/>
        </w:rPr>
      </w:r>
    </w:p>
    <w:p>
      <w:pPr>
        <w:pStyle w:val="Style9"/>
        <w:ind w:firstLine="720"/>
        <w:rPr>
          <w:sz w:val="24"/>
          <w:szCs w:val="24"/>
        </w:rPr>
      </w:pPr>
      <w:r>
        <w:rPr>
          <w:sz w:val="24"/>
          <w:szCs w:val="24"/>
        </w:rPr>
      </w:r>
    </w:p>
    <w:p>
      <w:pPr>
        <w:pStyle w:val="Style9"/>
        <w:ind w:firstLine="720"/>
        <w:rPr>
          <w:sz w:val="24"/>
          <w:szCs w:val="24"/>
        </w:rPr>
      </w:pPr>
      <w:r>
        <w:rPr>
          <w:sz w:val="24"/>
          <w:szCs w:val="24"/>
        </w:rPr>
        <w:t>Практики древней Северной Традиции</w:t>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ind w:firstLine="720"/>
        <w:rPr>
          <w:sz w:val="24"/>
          <w:szCs w:val="24"/>
        </w:rPr>
      </w:pPr>
      <w:r>
        <w:rPr>
          <w:sz w:val="24"/>
          <w:szCs w:val="24"/>
        </w:rPr>
      </w:r>
    </w:p>
    <w:p>
      <w:pPr>
        <w:pStyle w:val="Style9"/>
        <w:jc w:val="left"/>
        <w:rPr>
          <w:sz w:val="24"/>
          <w:szCs w:val="24"/>
        </w:rPr>
      </w:pPr>
      <w:r>
        <w:rPr>
          <w:sz w:val="24"/>
          <w:szCs w:val="24"/>
        </w:rPr>
        <w:t xml:space="preserve">                                                      </w:t>
      </w:r>
      <w:r>
        <w:rPr>
          <w:sz w:val="24"/>
          <w:szCs w:val="24"/>
        </w:rPr>
        <w:t>Аннотация</w:t>
      </w:r>
    </w:p>
    <w:p>
      <w:pPr>
        <w:pStyle w:val="Style9"/>
        <w:ind w:left="720" w:right="1615" w:hanging="0"/>
        <w:jc w:val="both"/>
        <w:rPr/>
      </w:pPr>
      <w:r>
        <w:rPr>
          <w:b w:val="false"/>
          <w:sz w:val="20"/>
        </w:rPr>
        <w:t>Перед вами книга, которая начинает цикл, посвященный практикам и опыту использования сокровенных знаний древней Северной Традиции. Она считалась утерянной, а на самом деле была надежно упрятана от досужего любопытства. Сейчас появилась возможность  рассказать о давно забытом. Первая книга нового цикла, написана так, чтобы каждый мог приобщиться к древним знаниям и воспользоваться ими в своей жизни. В ней мало теории или общефилософских рассуждений. Это практика, которая улучшит жизнь человека, если он сам того захочет! Книга   поможет по-иному взглянуть на привычное и увидеть неожиданное в знакомом.</w:t>
      </w:r>
    </w:p>
    <w:p>
      <w:pPr>
        <w:pStyle w:val="Style9"/>
        <w:ind w:firstLine="720"/>
        <w:jc w:val="left"/>
        <w:rPr>
          <w:b w:val="false"/>
          <w:b w:val="false"/>
          <w:sz w:val="22"/>
          <w:szCs w:val="22"/>
        </w:rPr>
      </w:pPr>
      <w:r>
        <w:rPr>
          <w:b w:val="false"/>
          <w:sz w:val="22"/>
          <w:szCs w:val="22"/>
        </w:rPr>
      </w:r>
    </w:p>
    <w:p>
      <w:pPr>
        <w:pStyle w:val="Style9"/>
        <w:ind w:firstLine="720"/>
        <w:rPr/>
      </w:pPr>
      <w:r>
        <w:rPr/>
        <w:t>От автора</w:t>
      </w:r>
    </w:p>
    <w:p>
      <w:pPr>
        <w:pStyle w:val="Style9"/>
        <w:ind w:firstLine="720"/>
        <w:jc w:val="left"/>
        <w:rPr>
          <w:b w:val="false"/>
          <w:b w:val="false"/>
          <w:sz w:val="22"/>
          <w:szCs w:val="22"/>
        </w:rPr>
      </w:pPr>
      <w:r>
        <w:rPr>
          <w:b w:val="false"/>
          <w:sz w:val="22"/>
          <w:szCs w:val="22"/>
        </w:rPr>
        <w:t xml:space="preserve">Разговоры о древней Традиции сейчас стали особенно популярны. Профессионалы и дилетанты рассуждают о мистическом наследии предков с разной степенью проникновения в суть проблемы. Большинство предполагает, что от Традиции остались только неясные воспоминания и скудные обрывки знаний. На самом деле Традиция не исчезала никогда, а передавалась в изустной форме по цепочке посвященных. Такой метод передачи знаний оправдал себя. Тысячи лет Традиция сохранялась в тишине и молчании. Знающие  свято хранили древнее знание и делали это так, что большинство искренне считало  Традицию утерянной. Сейчас появилась возможность рассказать о былом величии предков. Описать приемы и практики древнего Учения. </w:t>
      </w:r>
    </w:p>
    <w:p>
      <w:pPr>
        <w:pStyle w:val="Style9"/>
        <w:ind w:firstLine="720"/>
        <w:jc w:val="both"/>
        <w:rPr>
          <w:b w:val="false"/>
          <w:b w:val="false"/>
          <w:sz w:val="22"/>
        </w:rPr>
      </w:pPr>
      <w:r>
        <w:rPr>
          <w:b w:val="false"/>
          <w:sz w:val="22"/>
        </w:rPr>
        <w:t xml:space="preserve">Книга, которую вы держите в руках, является первой из серии книг, посвященных исследованию  сокровенного наследия наших предков - древним практикам самооздоровления и самосовершенствования. В этих изданиях будут описаны общие курсы и специальные тренинги, в основу которых положены приемы и методы, дошедшие до нас из глубокой древности. </w:t>
      </w:r>
    </w:p>
    <w:p>
      <w:pPr>
        <w:pStyle w:val="Style9"/>
        <w:ind w:firstLine="720"/>
        <w:jc w:val="both"/>
        <w:rPr>
          <w:b w:val="false"/>
          <w:b w:val="false"/>
          <w:sz w:val="22"/>
        </w:rPr>
      </w:pPr>
      <w:r>
        <w:rPr>
          <w:b w:val="false"/>
          <w:sz w:val="22"/>
        </w:rPr>
        <w:t xml:space="preserve">В этой книге я начинаю описание базовых положений древней Традиции. Они представляют собою оригинальные, не имеющие аналогов практики самовоздействия и самосовершенствования. Возможность познакомить читателей с этими древними знаниями появилась только сейчас. В них   сочетаются древнеславянские мистические учения,  оригинальные авторские  разработки, основанные на изучении практик современных деревенских знахарей, ведунов и  носителей древних знаний. Старинные оздоровительные, любовные и боевые приемы, адаптированные к современному восприятию, соединены в действующую систему Традиции, о которой уже восемь лет я рассказываю на групповых тренингах. Приемы и методы наших предков   используются сотнями людей для поддержания и укрепления здоровья, для решения жизненных проблем. </w:t>
      </w:r>
      <w:r>
        <w:rPr>
          <w:sz w:val="22"/>
        </w:rPr>
        <w:t xml:space="preserve"> </w:t>
      </w:r>
      <w:r>
        <w:rPr>
          <w:b w:val="false"/>
          <w:sz w:val="22"/>
        </w:rPr>
        <w:t>Опыт занимающихся подтверждает высокую эффективность и действенность знаний Традиции.</w:t>
      </w:r>
    </w:p>
    <w:p>
      <w:pPr>
        <w:pStyle w:val="Normal"/>
        <w:widowControl w:val="false"/>
        <w:ind w:firstLine="720"/>
        <w:jc w:val="both"/>
        <w:rPr>
          <w:sz w:val="22"/>
        </w:rPr>
      </w:pPr>
      <w:r>
        <w:rPr>
          <w:sz w:val="22"/>
        </w:rPr>
        <w:t>В первой книге цикла описаны начальные шаги по пути, ведущем  в удивительный мир Традиции.  С помощью ее сокровенных знаний каждый может качественно изменить свою жизнь. Опыт  самостоятельной работы сотен людей и занятий в тренинговых  семинарах показывает, что старинные практики просты в освоении и эффективны, они не имеют аналогов в других учениях. Описание приемов и методов выстроено так, чтобы в процессе самостоятельной работы, люди поднимались по ступенькам самопознания: от простого - к более сложному. Это важно для того, чтобы, занимающийся не рвался  к вершинам, не освоив базовых принципов, и не свернул себе шею на этом пути.</w:t>
      </w:r>
    </w:p>
    <w:p>
      <w:pPr>
        <w:pStyle w:val="Normal"/>
        <w:widowControl w:val="false"/>
        <w:ind w:firstLine="720"/>
        <w:jc w:val="both"/>
        <w:rPr>
          <w:sz w:val="22"/>
        </w:rPr>
      </w:pPr>
      <w:r>
        <w:rPr>
          <w:sz w:val="22"/>
        </w:rPr>
        <w:t xml:space="preserve"> </w:t>
      </w:r>
      <w:r>
        <w:rPr>
          <w:sz w:val="22"/>
        </w:rPr>
        <w:t>За годы развития системы  люди,  своим личным опытом обогащали    учение, расширяли арсенал приемов и методов. Я искренне благодарю всех, кто с первых шагов, с первых дней работы был рядом и, ак</w:t>
        <w:softHyphen/>
        <w:t>тивно созидая сам, помогал остальным. Таких людей много. Невозможно перечислить всех поименно, поэтому я от всей души благодарю моих друзей и соратников в Москве, Йошкар-Оле,  Ростове-на-Дону, Оренбурге, Магнитогорске, Риге, Елгаве, Вильнюсе,  других городах России и ближнего за</w:t>
        <w:softHyphen/>
        <w:t>рубежья, а также соратников  в Польше, Германии  и других странах за искреннее участие в работе и помощь общему движению. Спасибо вам за все!</w:t>
      </w:r>
    </w:p>
    <w:p>
      <w:pPr>
        <w:pStyle w:val="TextBody"/>
        <w:ind w:firstLine="720"/>
        <w:rPr/>
      </w:pPr>
      <w:r>
        <w:rPr/>
        <w:t>Ну а тех, кто впервые прочитает о канонах,  сис</w:t>
        <w:softHyphen/>
        <w:t>теме и методах, древней Северной Традиции, приглашаю в увлекательное путешествие в глубины внут</w:t>
        <w:softHyphen/>
        <w:t xml:space="preserve">реннего мира,  где рождается гармония и  счастье. Пользуясь  нашим коллективным опытом,  заинтересованные читатели смогут приоткрыть дверь в  мир тонких энергий, мир духовного взлета! </w:t>
      </w:r>
    </w:p>
    <w:p>
      <w:pPr>
        <w:pStyle w:val="Heading1"/>
        <w:rPr/>
      </w:pPr>
      <w:r>
        <w:rPr/>
      </w:r>
    </w:p>
    <w:p>
      <w:pPr>
        <w:pStyle w:val="Normal"/>
        <w:ind w:firstLine="720"/>
        <w:jc w:val="center"/>
        <w:rPr>
          <w:b/>
          <w:b/>
          <w:sz w:val="22"/>
        </w:rPr>
      </w:pPr>
      <w:r>
        <w:rPr>
          <w:b/>
          <w:sz w:val="22"/>
        </w:rPr>
        <w:t>Введение.</w:t>
      </w:r>
    </w:p>
    <w:p>
      <w:pPr>
        <w:pStyle w:val="Heading1"/>
        <w:rPr>
          <w:b w:val="false"/>
          <w:b w:val="false"/>
          <w:sz w:val="22"/>
        </w:rPr>
      </w:pPr>
      <w:r>
        <w:rPr>
          <w:b w:val="false"/>
          <w:sz w:val="22"/>
        </w:rPr>
      </w:r>
    </w:p>
    <w:p>
      <w:pPr>
        <w:pStyle w:val="Heading1"/>
        <w:rPr/>
      </w:pPr>
      <w:r>
        <w:rPr/>
        <w:t>Наследие грядущего</w:t>
      </w:r>
    </w:p>
    <w:p>
      <w:pPr>
        <w:pStyle w:val="Normal"/>
        <w:ind w:firstLine="720"/>
        <w:rPr>
          <w:sz w:val="22"/>
        </w:rPr>
      </w:pPr>
      <w:r>
        <w:rPr>
          <w:sz w:val="22"/>
        </w:rPr>
      </w:r>
    </w:p>
    <w:p>
      <w:pPr>
        <w:pStyle w:val="TextBodyIndent"/>
        <w:ind w:firstLine="720"/>
        <w:rPr>
          <w:sz w:val="22"/>
        </w:rPr>
      </w:pPr>
      <w:r>
        <w:rPr>
          <w:sz w:val="22"/>
        </w:rPr>
        <w:t>«…Как дружно рубили канаты, и вдаль уходила земля…»- неслось из динамиков. А мне явственно представилось, как удаляется берег, и фигурки провожающих становятся все меньше и меньше.  Куда нас несет, куда путь держим? Кто бы знал ответ на этот вечный  вопрос. Куда мы идем? Да кто куда! Одни отправляются за тайным знанием в далекое, на десятилетия путешествие по торным дорогам йоги и восточных боевых искусств. Другие  ищут  Истину на тропинках, проложенных  Кастанедой и его учителем доном Хуаном. Немало нынче и тех, кто, отбросив заграничную науку, отправляется в тяжкое и сложное путешествие в старорусскую эзотерику. Но куда бы человек ни шел, он обрубил канаты, привязывающие его к прежней, знакомой и однообразной жизни. Он сделал первый шаг, с которого начинается любая, даже самая дальняя дорога.</w:t>
      </w:r>
    </w:p>
    <w:p>
      <w:pPr>
        <w:pStyle w:val="TextBodyIndent"/>
        <w:ind w:firstLine="720"/>
        <w:rPr>
          <w:sz w:val="22"/>
        </w:rPr>
      </w:pPr>
      <w:r>
        <w:rPr>
          <w:sz w:val="22"/>
        </w:rPr>
        <w:t>Вот и я  шагнул много лет назад, даже не подозревая, куда ведет та дорога… Вначале все вроде бы развивалось по традициям жанра: болезнь, тяжелая, изматывающая… Медицина с ее могучим арсеналом лекарственных средств помочь не смогла. И тогда пришло решение – попытаться вытащить себя самостоятельно! Первая попытка пробежать двести метров до ближайшего лесопарка кончилась на его опушке хриплым запаленным дыханием, бешеным сердцебиением и ожиданием неминуемой смерти. Однако дыхание постепенно выровнялось, сердцебиение успокоилось и оказалось, что  умирать еще рано. Надо попробовать что-то сделать. Хотя бы пару гимнастических упражнений. На этот подвиг сил уже не хватило, и я с трудом доплелся до дома. А там лег на диван и снова почувствовал себя плохо. И снова пришли мысли о скорой смерти. Но мысли мыслями, а жизнь развивается по-своему. Постепенно самочувствие выровнялось и, хотя оставалось неважным, все-таки позволило мне подняться со своего печального одра и хоть что-то сделать.</w:t>
      </w:r>
    </w:p>
    <w:p>
      <w:pPr>
        <w:pStyle w:val="TextBodyIndent"/>
        <w:ind w:firstLine="720"/>
        <w:rPr>
          <w:sz w:val="22"/>
        </w:rPr>
      </w:pPr>
      <w:r>
        <w:rPr>
          <w:sz w:val="22"/>
        </w:rPr>
        <w:t>Этот день я запомнил навсегда! Не потому, что было очень плохо. В жизни случалось и покруче… Этот день памятен тем, что именно тогда, ранним зимним утром января 1985 года я  отрубил канат привязавший мою лодку к привычному берегу стереотипов и жизненных аксиом.</w:t>
      </w:r>
    </w:p>
    <w:p>
      <w:pPr>
        <w:pStyle w:val="TextBodyIndent"/>
        <w:ind w:firstLine="720"/>
        <w:rPr>
          <w:sz w:val="22"/>
        </w:rPr>
      </w:pPr>
      <w:r>
        <w:rPr>
          <w:sz w:val="22"/>
        </w:rPr>
        <w:t>Что было потом?  Работа! Постоянная, без выходных и отпусков, работа, посвященная одному – познанию себя. И с каждым новым шагом в глубины внутреннего мира, я словно поднимался на горку, с которой горизонт раздвигался вширь, и открывались новые дали.</w:t>
      </w:r>
    </w:p>
    <w:p>
      <w:pPr>
        <w:pStyle w:val="TextBodyIndent"/>
        <w:ind w:firstLine="720"/>
        <w:rPr>
          <w:sz w:val="22"/>
        </w:rPr>
      </w:pPr>
      <w:r>
        <w:rPr>
          <w:sz w:val="22"/>
        </w:rPr>
        <w:t xml:space="preserve">Сначала я каждое утро выдирал себя из постели и бегал. Как я одевался для пробежки – это надо вспомнить отдельно. Теплое белье, пару свитеров, сначала нитяные, а потом шерстяные носки. Словом, упакованный как капуста я выходил  в морозный утренний сумрак и бежал к ближайшему лесопарку, до которого было метров двести. В первую неделю я и эти двести метров преодолевал с трудом,  через месяц начал забираться в глубь заснеженного леса. Там среди кустов разгреб снег и устроил местечко для гимнастики. </w:t>
      </w:r>
    </w:p>
    <w:p>
      <w:pPr>
        <w:pStyle w:val="TextBodyIndent"/>
        <w:ind w:firstLine="720"/>
        <w:rPr>
          <w:sz w:val="22"/>
        </w:rPr>
      </w:pPr>
      <w:r>
        <w:rPr>
          <w:sz w:val="22"/>
        </w:rPr>
        <w:t>Что мы знали в те годы о Востоке? Только смутные легенды и доверительные рассказы на дружеских посиделках о феноменальных способностях адептов различных школ йоги. Про карате и «ушу» вообще говорили шепотом, поскольку официально эти системы были запрещены и карались по статьям уголовного кодекса. Поэтому у меня и в мыслях не было исполнять какие-то сложные  упражнения вроде «тай-чи» или других экзотических  гимнастик. Делал то, что умел. Обычный гимнастический  комплекс для разогрева мышц и разгона крови. Как-то во время очередной утренней пробежки я  неожиданно почувствовал мысленный толчок. В голове появилась  схема выполнения упражнений. Она заметно отличалась от привычного утреннего комплекса. Поэтому я решил не обращать внимания на выверты фантазии и заниматься так, как привык. Но что это? Не шел знакомый комплекс. Руки не слушались, ноги заплетались… А возникшая в воображении схема упражнений все не пропадала, а, кажется, стала даже ярче. Тогда и решил: попробую, от меня ведь не убудет. И попробовал. Получилось даже лучше, чем я мог предположить. Но самое главное, в теле что-то произошло, как будто невидимую тяжесть сбросил и стало легко и свободно! Я себе не поверил: чтобы вот так запросто избавиться от привычного внутреннего напряжения …  Однако легкость не исчезала и продержалась целый день. К вечеру вообще стала привычной, и уже казалось, что так было всегда!</w:t>
      </w:r>
    </w:p>
    <w:p>
      <w:pPr>
        <w:pStyle w:val="TextBodyIndent"/>
        <w:ind w:firstLine="720"/>
        <w:rPr/>
      </w:pPr>
      <w:r>
        <w:rPr>
          <w:sz w:val="22"/>
        </w:rPr>
        <w:t xml:space="preserve">С того утра и пошло! Каждый день приносил открытия. За месяц сложился новый комплекс упражнений, который я выполнял каждое утро. Он не был похож на привычную нам гимнастику и напоминал что-то китайское… Во всяком случае, начальник нашего провинциального КГБ (напомню, происходило все в 1985г.), который тоже бегал по утрам, понаблюдав за мной спросил: «Это что-то китайское?» Я не нашелся что ответить и напустив туману согласился… Да, мол, оттуда… Он больше не спрашивал, а я укрылся за кустами, подальше от любопытных глаз. </w:t>
      </w:r>
    </w:p>
    <w:p>
      <w:pPr>
        <w:pStyle w:val="TextBodyIndent"/>
        <w:ind w:firstLine="720"/>
        <w:rPr>
          <w:sz w:val="22"/>
        </w:rPr>
      </w:pPr>
      <w:r>
        <w:rPr>
          <w:sz w:val="22"/>
        </w:rPr>
        <w:t xml:space="preserve">Сейчас, когда  различные системы восточных упражнений открыты для любого, я понимаю, что комплекс этот ни на что не похож. Он только напоминает  тай-чи или «ушу», но не более. В то время я над этим не задумывался. Мне важно было выздороветь, вырваться из липких объятий болезни, а уж с помощью каких упражнений – это было вторично! </w:t>
      </w:r>
      <w:bookmarkStart w:id="0" w:name="vse"/>
      <w:bookmarkEnd w:id="0"/>
    </w:p>
    <w:p>
      <w:pPr>
        <w:pStyle w:val="TextBodyIndent"/>
        <w:ind w:firstLine="720"/>
        <w:rPr>
          <w:sz w:val="22"/>
        </w:rPr>
      </w:pPr>
      <w:r>
        <w:rPr>
          <w:sz w:val="22"/>
        </w:rPr>
        <w:t>Наверное, тот период жизни можно было бы опустить, но именно тогда закладывались основы будущего движения, поэтому мне кажется, что его подробное описание  важно для понимания дальнейшего развития.</w:t>
      </w:r>
    </w:p>
    <w:p>
      <w:pPr>
        <w:pStyle w:val="TextBodyIndent"/>
        <w:ind w:firstLine="720"/>
        <w:rPr>
          <w:sz w:val="22"/>
        </w:rPr>
      </w:pPr>
      <w:r>
        <w:rPr>
          <w:sz w:val="22"/>
        </w:rPr>
        <w:t>Именно тогда произошла встреча с врачом психоневрологом А. Васютиным, который проводил групповые занятия  по обучению методам аутогенной тренировки. Сначала это была традиционная система Шульца-Линдеманна. Но он также знакомил нас со своими авторскими разработками, и в конце курса обучения мы пробовали их.</w:t>
      </w:r>
    </w:p>
    <w:p>
      <w:pPr>
        <w:pStyle w:val="TextBodyIndent"/>
        <w:ind w:firstLine="720"/>
        <w:rPr>
          <w:sz w:val="22"/>
        </w:rPr>
      </w:pPr>
      <w:r>
        <w:rPr>
          <w:sz w:val="22"/>
        </w:rPr>
        <w:t>Поначалу я скептически отнесся к аутотренингу, но исправно посещал занятия и освоил курс. А потом увлекся и начал практиковать регулярно. Тогда и произошли первые медитативные прорывы. В состоянии аутогенного погружения, когда сознание должно было бы полностью расслабиться и раствориться в потоке монотонных формул самовнушения, выплывала неожиданная мысль-откровение, что сейчас нужно сделать то-то и то-то…  Мой скепсис бунтовал и требовал, чтобы я не занимался ерундой. А мысль не уходила и я, наученный опытом гимнастики, пробовал. Первые же опыты к моему удивлению дали  значительные результаты. Удалось полностью расслабиться, отрешиться от внешних раздражителей и почувствовать себя  свободным от реальности.</w:t>
      </w:r>
    </w:p>
    <w:p>
      <w:pPr>
        <w:pStyle w:val="TextBodyIndent"/>
        <w:ind w:firstLine="720"/>
        <w:rPr>
          <w:sz w:val="22"/>
        </w:rPr>
      </w:pPr>
      <w:r>
        <w:rPr>
          <w:sz w:val="22"/>
        </w:rPr>
        <w:t>Я выполнял комплекс упражнений,  дважды в день проводил расслабления и аутогенные самовнушения и  каждый раз  что-то открывал для себя. Упражнения становились более сложными, во время аутогенных погружений формулы самовнушения отходили на второй план и в воображении появлялись какие-то, казалось бы, отвлеченные образы.</w:t>
      </w:r>
    </w:p>
    <w:p>
      <w:pPr>
        <w:pStyle w:val="TextBodyIndent"/>
        <w:ind w:firstLine="720"/>
        <w:rPr>
          <w:sz w:val="22"/>
        </w:rPr>
      </w:pPr>
      <w:r>
        <w:rPr>
          <w:sz w:val="22"/>
        </w:rPr>
        <w:t>Это сейчас я могу  уверенно говорить о том, что информация, необходимая каждому в его личном движении и развитии, рассеяна вокруг нас. Важен не поиск информации, а готовность принять ее. В моем случае так и получилось: была цель – выздороветь, было стремление избавиться от недуга, а стало быть, и глубокое желание, которое сформировало личную готовность к приему информации. И она пришла.  Но тогда, в середине восьмидесятых,  я воспринимал  неожиданное знание как откровение, как чудо, снизошедшее на меня. Чудо не в знании ниоткуда, а в том, что человек его воспринимает и осознает, творчески осмысливает и использует в реальной жизни.  Но чудо – это всегда упорный труд на грани самоотречения…</w:t>
      </w:r>
    </w:p>
    <w:p>
      <w:pPr>
        <w:pStyle w:val="TextBodyIndent"/>
        <w:ind w:firstLine="720"/>
        <w:rPr>
          <w:sz w:val="22"/>
        </w:rPr>
      </w:pPr>
      <w:r>
        <w:rPr>
          <w:sz w:val="22"/>
        </w:rPr>
        <w:t xml:space="preserve">Не буду сейчас с хронологической точностью восстанавливать события тех  лет. Важен итог – работающая, реально помогающая людям система психоэнергетической саморегуляции(ПЭСР). Она описана в нескольких книгах. Наиболее известны вышедшая в Марийском книжном издательстве в 1991 году  книга «Открытие себя», а также выпущенная ростовским издательством «Феникс» в начале 1997 года книга «На пороге внутреннего мира». За годы работы через группы по изучению психоэнергетической саморегуляции прошло  несколько десятков тысяч человек. Да, да, я не преувеличиваю: именно десятков тысяч. И все в той или иной степени научились управлять своими реакциями, эмоциями, самочувствием и здоровьем. Но созданная система в какой-то мере повторяла путь, пройденный ранее множеством адептов восточных эзотерических учений. И хотя я  старался  приемы и методы максимально адаптировать к российскому менталитету, к особенностям нашего восприятия, все же «восточный след» отчетливо проявлялся. Так  продолжалось до памятного 1997 года. </w:t>
      </w:r>
    </w:p>
    <w:p>
      <w:pPr>
        <w:pStyle w:val="TextBodyIndent"/>
        <w:ind w:firstLine="720"/>
        <w:rPr>
          <w:sz w:val="22"/>
        </w:rPr>
      </w:pPr>
      <w:r>
        <w:rPr>
          <w:sz w:val="22"/>
        </w:rPr>
        <w:t>В июле девяносто седьмого в жизни произошло переломное событие. Если все, что я делал до этого момента, было творческим осмыслением известных Восточных учений, то после июля передо мной открылось совершенно новое, неисследованное и нетронутое поле деятельности –древняя Традиция.  В середине лета 1997 года произошло посвящение, результатом которого и стало открытие древних знаний. Из поколения в поколение передавалась Традиция. Мы считали, что у нас, на Руси  если что и было, то давно и надежно забыто, потеряно в кипении революционных вихрей. Нет! Все живо и работает, вот только получить доступ к этим знаниям непросто. Хранители древней Традиции сами выбирают того, кому могут передать наследие. Казалось бы можно даже погордиться, вот, мол, сподобился, мне доверили… Но для гордости причин нет. Это тяжкий груз – знать сокровенное. И огромная ответственность – донести до людей, не растерять, не исказить. И постоянный позыв к творчеству. Ибо древнее знание требует не просто осмысления и понимания, но и развития, адаптации к новым жизненным правилам и восприятию современных людей. Все что можно было взять из различных учений Востока и Запада, мы уже взяли. Кто-то добился значительного результата в личном развитии и движении. Но  для многих Восточные учения и мистика Запада остаются темными и загадочными. Они не соответствуют нашему менталитету и трудно приживаются на нашей земле.</w:t>
      </w:r>
    </w:p>
    <w:p>
      <w:pPr>
        <w:pStyle w:val="TextBodyIndent"/>
        <w:ind w:firstLine="720"/>
        <w:rPr>
          <w:sz w:val="22"/>
        </w:rPr>
      </w:pPr>
      <w:r>
        <w:rPr>
          <w:sz w:val="22"/>
        </w:rPr>
        <w:t>Практики, о которых я расскажу ниже, почти идеально подходят нам, потомкам древних племен, некогда населявших территории нашей страны. Но заблудившиеся в веках, они только сейчас начинают проявляться в  сознании людей. Рискну утверждать, что за ними будущее. Не мировое, понятно. У каждого народа свои мистические учения, приемы их практической реализации. Для нас  древнее знание имеет особую ценность, поскольку соответствует нам по духу, умонастроению, особенностям восприятия, по ментальному настрою общества и каждого человека в отдельности. Надеюсь, что ближайшее будущее откроет глубину сокровенных знаний Традиции. Сейчас мы восстанавливаем древнее наследие, доступное пока немногим. Но знание обязательно откроется  тем, кто начнет последовательно и настойчиво изучать практики волхвов и приемы землепашцев, воинские хитрости и силу древних кудесников… Эта книга поможет войти в поток древней Традиции. А с каким уловом  вернется оттуда человек – будет зависеть от него самого. Постигать древнее знание дело трудное, но необычайно интересное.  На «неведомых дорожках» у каждого будут такие откровения, о каких раньше и подумать не мог…  Наследие раскроет мощь древней культуры, позволит понять  таинства пращуров, увидеть глобальные причины событий, происходящих на нашей  земле. И каждый поймет главное: что он может сделать для  возрождения былого величия. Не сейчас, и даже не завтра! Глубину древнего знания познают те, кто сегодня ходит в детские ясли или садик. Но начинать надо сейчас, чтобы повзрослевшие дети приняли  традицию из наших рук и, обогатив своим опытом, передали грядущим поколениям!</w:t>
      </w:r>
    </w:p>
    <w:p>
      <w:pPr>
        <w:pStyle w:val="TextBodyIndent"/>
        <w:ind w:firstLine="720"/>
        <w:rPr>
          <w:sz w:val="22"/>
        </w:rPr>
      </w:pPr>
      <w:r>
        <w:rPr>
          <w:sz w:val="22"/>
        </w:rPr>
      </w:r>
    </w:p>
    <w:p>
      <w:pPr>
        <w:pStyle w:val="TextBodyIndent"/>
        <w:ind w:firstLine="720"/>
        <w:rPr>
          <w:b/>
          <w:b/>
          <w:sz w:val="24"/>
        </w:rPr>
      </w:pPr>
      <w:r>
        <w:rPr>
          <w:b/>
          <w:sz w:val="24"/>
        </w:rPr>
        <w:t>Приподнимая занавес былого…</w:t>
      </w:r>
    </w:p>
    <w:p>
      <w:pPr>
        <w:pStyle w:val="TextBodyIndent"/>
        <w:ind w:firstLine="720"/>
        <w:rPr/>
      </w:pPr>
      <w:r>
        <w:rPr>
          <w:sz w:val="22"/>
        </w:rPr>
        <w:t xml:space="preserve">У нас уже стало недоброй традицией преклоняться перед зарубежными достижениями и принижать свои. Однако огульное уничижение не имеет под собой реальной основы. Для того чтобы сравнивать, нужно, как минимум, хотя бы знать, </w:t>
      </w:r>
      <w:r>
        <w:rPr>
          <w:b/>
          <w:sz w:val="22"/>
        </w:rPr>
        <w:t>что и с чем сравнивать</w:t>
      </w:r>
      <w:r>
        <w:rPr>
          <w:sz w:val="22"/>
        </w:rPr>
        <w:t>. Сегодня появилось много  литературных, эзотерических, изустных источников, которые реставрируют древнее знание. Это отрадный признак. В людях просыпается желание познать свои корни. Я могу уверенно говорить о том, что мистическая культура предков была очень высокой. Глубины философской мысли, и эзотерические практики сформировали уникальное наследие, от которого мы по недомыслию долгое время отмахивались. А зря! Познание прошлого, понимание духовных корней, формирует не просто мировоззрение человека, но структурирует будущее. Мы достойны того будущего, каким было наше прошлое. А каким оно было? Доподлинно никто сказать не может, поскольку мнения разделились: на одном полюсе господствуют панславистские настроения, где во главу возведена идея, что все мировые культуры – лишь отголоски древнейшей праславянской культуры. А представители другого крыла считают, что славяне, русские в частности, это полудикие племена, которые призвали на княжение просвещенных варягов.</w:t>
      </w:r>
    </w:p>
    <w:p>
      <w:pPr>
        <w:pStyle w:val="TextBodyIndent"/>
        <w:ind w:firstLine="720"/>
        <w:rPr>
          <w:sz w:val="22"/>
        </w:rPr>
      </w:pPr>
      <w:r>
        <w:rPr>
          <w:sz w:val="22"/>
        </w:rPr>
        <w:t>На мой взгляд, оба полюса далеки от истины. Но как судить о ней, когда исторические хроники изобилуют искажениями, сделанными в угоду каким-то политическим интересам и потому объективная картина нам неведома. А понимание того, что было «давно тому назад» мы черпаем из преданий, былин, эпоса, сказок. Эти источники излагают романтические версии былого, но в них заложен ключ к пониманию истинной истории событий.</w:t>
      </w:r>
    </w:p>
    <w:p>
      <w:pPr>
        <w:pStyle w:val="TextBodyIndent"/>
        <w:ind w:firstLine="720"/>
        <w:rPr>
          <w:sz w:val="22"/>
        </w:rPr>
      </w:pPr>
      <w:r>
        <w:rPr>
          <w:sz w:val="22"/>
        </w:rPr>
        <w:t>Анализ фольклора занятие сложное, сродни дешифровке кодированных сообщений. Но один вывод напрашивается: древняя славянская культура берет свое начало от еще более древней, высокоразвитой культуры. Какого народа? Было бы соблазнительно назначить себя потомками гипербореев. Легендарная северная цивилизация по одной из версий стала праматерью всех земных культур. Может быть, так оно и есть. Темна вода в историческом море, а его подводные течения могут занести неведомо куда. Тем более, что документальных свидетельств нет, а фантазии на заданные темы неминуемо приводят к мысли об исключительности славянской цивилизации, о ее богоизбранности.</w:t>
      </w:r>
    </w:p>
    <w:p>
      <w:pPr>
        <w:pStyle w:val="TextBodyIndent"/>
        <w:ind w:firstLine="720"/>
        <w:rPr>
          <w:sz w:val="22"/>
        </w:rPr>
      </w:pPr>
      <w:r>
        <w:rPr>
          <w:sz w:val="22"/>
        </w:rPr>
        <w:t>Я не хочу отвергать светлую надежду. Мало того, и сам бы с удовольствием поднял ее на щит, но…Полагаю, что вместо бесплодных споров о верховенстве культур, лучше сосредоточить усилия на исследовании практического наследия. Десять лет жизни ушло на подготовку к приему древнего знания. Конечно, я  не думал о приеме древнего эзотерического наследия. Вытаскивал себя из болезни, восстанавливал здоровье и даже не предполагал, что придется стать связующим звеном между эзотерическим опытом прошлого и современностью. Однако случилось! В1997 году произошло посвящение. С точки зрения общепринятых стереотипов, повод, который привел меня в одну из северных деревень, был самым обычным, житейским. Но дальнейшие события оказались настолько странными, что расскажи о подобном кто-то, я бы просто не поверил. Не доверять себе у меня повода не было, и потому я принял случившееся, как должное. Мне  было заповедано принять эстафетную палочку древней эзотерической традиции. Опираясь на принятые знания, могу сказать, что все мировые культуры очень тесно связаны между собой и вместе составляют единую мировую цепь. Культура древней Руси – очень важное звено в ней, и пока она не восстановлена, и не заняла свое место среди других звеньев, цепь остается разомкнутой. Когда цепь замкнется, по ней пробежит могучий импульс единого мирового знания, которое станет общим для всех. Пока у древней, казалось, забытой традиции, есть свои  сторонники, но есть и непримиримые враги. Я не собираюсь никому и ничего доказывать. Моя задача описать мистические практики предков. Сведенные в систему, они воссоздают древние эзотерические знания и, как любая школа, помогают ищущим обрести новое, приобщиться к забытому знанию, использовать его сокровищницу для раскрытия внутренних возможностей.</w:t>
      </w:r>
    </w:p>
    <w:p>
      <w:pPr>
        <w:pStyle w:val="TextBodyIndent"/>
        <w:ind w:firstLine="720"/>
        <w:rPr>
          <w:sz w:val="22"/>
        </w:rPr>
      </w:pPr>
      <w:r>
        <w:rPr>
          <w:sz w:val="22"/>
        </w:rPr>
        <w:t>Среди множества эзотерических учений мистический опыт наших предков остается белым пятном. Все понимают, что земля, которая всегда была зоной пересечения мировых интересов, населенная огромным народом, не может жить чужой мудростью, духовными практиками заимствованными с Востока или  с Запада. Не может, поскольку чужое – оно и есть чужое. Восточное  прекрасно работает  в условиях Востока и Индокитая. Западные традиции дают хороший результат в естественных для них психоэнергетических условиях.</w:t>
      </w:r>
    </w:p>
    <w:p>
      <w:pPr>
        <w:pStyle w:val="TextBodyIndent"/>
        <w:ind w:firstLine="720"/>
        <w:rPr>
          <w:sz w:val="22"/>
        </w:rPr>
      </w:pPr>
      <w:r>
        <w:rPr>
          <w:sz w:val="22"/>
        </w:rPr>
        <w:t>И все же, несмотря на  плохую совместимость российского менталитета, и чужеземных учений, их тянут к нам, и насаждают, и выдают за Истину в последней инстанции. А Истина не первая и не последняя, а единственная и подобна она огромному бриллианту, в котором каждому ищущему открывается  своя грань. Он смотрит на нее и считает, что понял Истину, тогда как познал лишь одну грань из множества. Нужен опыт, сила и мужество, чтобы отвернуться от привычной грани и увидеть соседние, а потом и весь бриллиант целиком.</w:t>
      </w:r>
    </w:p>
    <w:p>
      <w:pPr>
        <w:pStyle w:val="TextBodyIndent"/>
        <w:ind w:firstLine="720"/>
        <w:rPr>
          <w:sz w:val="22"/>
        </w:rPr>
      </w:pPr>
      <w:r>
        <w:rPr>
          <w:sz w:val="22"/>
        </w:rPr>
        <w:t>Изменить точку наблюдения, встать в сторону от потока событий – это одно из основных правил Традиции. Умение отрешиться от сиюминутного позволяет увидеть вечность! Но если только грезить об этом, то никогда и ничего не добьешься. Всякая дорога начинается с первого шага, и сделать его оказывается труднее всего.</w:t>
      </w:r>
    </w:p>
    <w:p>
      <w:pPr>
        <w:pStyle w:val="TextBodyIndent"/>
        <w:ind w:firstLine="720"/>
        <w:rPr>
          <w:sz w:val="22"/>
        </w:rPr>
      </w:pPr>
      <w:r>
        <w:rPr>
          <w:sz w:val="22"/>
        </w:rPr>
        <w:t>Идти по торным дорогам известных учений просто: множество прошедших ранее, учителя, мастера… Есть к кому обратиться. Другое – раскрытие древних знаний, их понимание и использование в жизни. Раздвинув занавес былого, внимательно вглядитесь в исторический туман. В нем загадочными тенями встают древнеславянские мистические практики. Они готовы вновь открыться пытливому взору, но для этого надо шагнуть в неведомое. Моя задача – рассказать о том, как это сделать, с чего начать!</w:t>
      </w:r>
    </w:p>
    <w:p>
      <w:pPr>
        <w:pStyle w:val="TextBodyIndent"/>
        <w:ind w:firstLine="720"/>
        <w:rPr>
          <w:sz w:val="22"/>
        </w:rPr>
      </w:pPr>
      <w:r>
        <w:rPr>
          <w:sz w:val="22"/>
        </w:rPr>
        <w:t>Каноны древней Традиции рассматривают эзотерические приемы и методы, как мощный инструмент личной реализации, раскрытия дремлющих способностей. Но древние практики необходимо адаптировать для современного восприятия, сделать их понятными и доступными людям. Поэтому система психоэнергетической саморегуляции, в основу которой положены знания предков, создана с учетом особенностей восприятия современного человека.</w:t>
      </w:r>
    </w:p>
    <w:p>
      <w:pPr>
        <w:pStyle w:val="Normal"/>
        <w:widowControl w:val="false"/>
        <w:ind w:firstLine="720"/>
        <w:jc w:val="center"/>
        <w:rPr>
          <w:b/>
          <w:b/>
          <w:sz w:val="22"/>
        </w:rPr>
      </w:pPr>
      <w:r>
        <w:rPr>
          <w:b/>
          <w:sz w:val="22"/>
        </w:rPr>
      </w:r>
    </w:p>
    <w:p>
      <w:pPr>
        <w:pStyle w:val="Normal"/>
        <w:widowControl w:val="false"/>
        <w:jc w:val="center"/>
        <w:rPr>
          <w:b/>
          <w:b/>
          <w:sz w:val="28"/>
          <w:szCs w:val="28"/>
        </w:rPr>
      </w:pPr>
      <w:r>
        <w:rPr>
          <w:b/>
          <w:sz w:val="28"/>
          <w:szCs w:val="28"/>
        </w:rPr>
        <w:t>Что это такое?</w:t>
      </w:r>
    </w:p>
    <w:p>
      <w:pPr>
        <w:pStyle w:val="Normal"/>
        <w:widowControl w:val="false"/>
        <w:ind w:firstLine="720"/>
        <w:jc w:val="both"/>
        <w:rPr/>
      </w:pPr>
      <w:r>
        <w:rPr>
          <w:b/>
          <w:sz w:val="22"/>
        </w:rPr>
        <w:t>Практики древней Традиции – это система приемов, методов и мысленных действий, с помощью которых можно создавать определенные образы и переживать специфические ощущения.</w:t>
      </w:r>
      <w:r>
        <w:rPr>
          <w:sz w:val="22"/>
        </w:rPr>
        <w:t xml:space="preserve"> Образы и ощущения благотворно влияют на психологическое и физиологическое состояние человека, помогают в управлении самочувствием, смягчают реакции на жизненные коллизии, помогают справляться  со стрессами и негативными переживаниями.</w:t>
      </w:r>
    </w:p>
    <w:p>
      <w:pPr>
        <w:pStyle w:val="Normal"/>
        <w:widowControl w:val="false"/>
        <w:ind w:firstLine="720"/>
        <w:jc w:val="both"/>
        <w:rPr/>
      </w:pPr>
      <w:r>
        <w:rPr>
          <w:b/>
          <w:sz w:val="22"/>
        </w:rPr>
        <w:t>Основная задача системы в том, чтобы научиться создавать в своем воображении широкий спектр образов и  переживать  реальные ощущения, порожденные ими.</w:t>
      </w:r>
      <w:r>
        <w:rPr>
          <w:sz w:val="22"/>
        </w:rPr>
        <w:t xml:space="preserve"> Причем, с каждым новым шагом на  пути освоения системы, расширяется не только арсенал средств и методов, но появляются ментальные возможности, которых не было раньше.</w:t>
      </w:r>
    </w:p>
    <w:p>
      <w:pPr>
        <w:pStyle w:val="Normal"/>
        <w:widowControl w:val="false"/>
        <w:ind w:firstLine="720"/>
        <w:jc w:val="both"/>
        <w:rPr>
          <w:sz w:val="22"/>
        </w:rPr>
      </w:pPr>
      <w:r>
        <w:rPr>
          <w:sz w:val="22"/>
        </w:rPr>
        <w:t>Новые мыслеобразы генерируют неожиданные, неповторимые ощущения. Они являются уникальным инструментом влияния на психику и физиологию человека.</w:t>
      </w:r>
    </w:p>
    <w:p>
      <w:pPr>
        <w:pStyle w:val="Normal"/>
        <w:widowControl w:val="false"/>
        <w:ind w:firstLine="720"/>
        <w:jc w:val="both"/>
        <w:rPr>
          <w:sz w:val="22"/>
        </w:rPr>
      </w:pPr>
      <w:r>
        <w:rPr>
          <w:sz w:val="22"/>
        </w:rPr>
      </w:r>
    </w:p>
    <w:p>
      <w:pPr>
        <w:pStyle w:val="Heading1"/>
        <w:widowControl w:val="false"/>
        <w:rPr>
          <w:szCs w:val="28"/>
        </w:rPr>
      </w:pPr>
      <w:r>
        <w:rPr>
          <w:szCs w:val="28"/>
        </w:rPr>
        <w:t>Как это делается?</w:t>
      </w:r>
    </w:p>
    <w:p>
      <w:pPr>
        <w:pStyle w:val="TextBodyIndent"/>
        <w:ind w:firstLine="720"/>
        <w:rPr/>
      </w:pPr>
      <w:r>
        <w:rPr>
          <w:sz w:val="22"/>
        </w:rPr>
        <w:t xml:space="preserve">Как уже говорилось выше, основным инструментом влияния на психику и физиологию является внутреннее переживание или ощущение, которое возникает при создании определенного мыслеобраза. Поэтому, для  практикующих важны </w:t>
      </w:r>
      <w:r>
        <w:rPr>
          <w:b/>
          <w:sz w:val="22"/>
        </w:rPr>
        <w:t>состояния, созданные воображением, но реально переживаемые в ощущениях</w:t>
      </w:r>
      <w:r>
        <w:rPr>
          <w:sz w:val="22"/>
        </w:rPr>
        <w:t xml:space="preserve">. Воображение – одна из важнейших функций человеческой психики. У каждого оно имеет свои особенности. Для кого-то воображение является вселенной, в которой человек создаёт миры и управляет ими. А у некоторых возможностей воображения едва хватает на то, чтобы представить яблоко или морковку. </w:t>
      </w:r>
    </w:p>
    <w:p>
      <w:pPr>
        <w:pStyle w:val="TextBodyIndent"/>
        <w:ind w:firstLine="720"/>
        <w:rPr>
          <w:sz w:val="22"/>
        </w:rPr>
      </w:pPr>
      <w:r>
        <w:rPr>
          <w:sz w:val="22"/>
        </w:rPr>
        <w:t>Но в любом случае мыслеобраз может вызывать определенные  реакции организма. Если вы представите в своей руке  яблоко, то этот мыслеобраз может вызвать специфические реакции, соответствующие активному  пищева</w:t>
        <w:softHyphen/>
        <w:t>рению, как если бы вы ели реальное яблоко. Организм поддается на «обман» и реагирует на мысленный раздражитель, как на ре</w:t>
        <w:softHyphen/>
        <w:t>альное событие... Человек может генерировать мыслеобразы различной яркости, и с их помощью провоцировать организм на разные ре</w:t>
        <w:softHyphen/>
        <w:t>акции. Реальность  ощущений зависит от яркости образа.</w:t>
      </w:r>
    </w:p>
    <w:p>
      <w:pPr>
        <w:pStyle w:val="2"/>
        <w:rPr/>
      </w:pPr>
      <w:r>
        <w:rPr/>
        <w:t>Для примера расскажу  такой случай: на одном из занятий участники тренинга представ</w:t>
        <w:softHyphen/>
        <w:t>ляли, что тугая струя воды разминает и массирует мышцы брюшного пресса, разгоняет жирок. Каждый создавал свой образ, а одна женщина пред</w:t>
        <w:softHyphen/>
        <w:t>ставила, что ей в живот бьет струя не из садового шланга, а из пожарного брандспойта, и она с трудом противостоит мощному напору воды. На следующий день она демонстрировала си</w:t>
        <w:softHyphen/>
        <w:t>няки в тех местах, куда била воображаемая струя воды. Настолько  велика сила самовнушения! Практикующие врачи, осо</w:t>
        <w:softHyphen/>
        <w:t>бенно невропатологи, могут привести множество примеров, когда пациенты сами себя вытаскивали из тяжелой  болез</w:t>
        <w:softHyphen/>
        <w:t>ни или наоборот, чрезмерно драматизируя пустя</w:t>
        <w:softHyphen/>
        <w:t>ковые заболевания, загоняли в кризис. Надо научиться использовать самовнушение во благо.</w:t>
      </w:r>
    </w:p>
    <w:p>
      <w:pPr>
        <w:pStyle w:val="Normal"/>
        <w:widowControl w:val="false"/>
        <w:ind w:firstLine="720"/>
        <w:jc w:val="both"/>
        <w:rPr>
          <w:sz w:val="22"/>
        </w:rPr>
      </w:pPr>
      <w:r>
        <w:rPr>
          <w:sz w:val="22"/>
        </w:rPr>
        <w:t xml:space="preserve">Почему человек так мало знает о своих потенциальных возможностях? Скорее всего, потому, что не может взглянуть шире привычных уровней взаимодействий материального мира. А ведь практически каждый, без всяких технических средств, используя лишь данное ему от Бога, может видеть невидимое, слышать неслышимое, ощущать неощутимое. Использование такого опыта благотворно влияет на  тонкие энергообменные процессы в организме. </w:t>
      </w:r>
    </w:p>
    <w:p>
      <w:pPr>
        <w:pStyle w:val="Normal"/>
        <w:widowControl w:val="false"/>
        <w:ind w:firstLine="720"/>
        <w:jc w:val="both"/>
        <w:rPr>
          <w:sz w:val="22"/>
        </w:rPr>
      </w:pPr>
      <w:r>
        <w:rPr>
          <w:sz w:val="22"/>
        </w:rPr>
        <w:t>Главным регулятором дви</w:t>
        <w:softHyphen/>
        <w:t>жения жизненной энергии( в Традиции она названа «нутряная вода») в человеке является психика. Она управляет балансом сил и энергий, а в конечном итоге, внутренней гармонией человека. Нынче много пишут и говорят об экстрасенсах, ясновидящих и других людях, обладающих паранормальными способностями. По моим представлениям, сверхвозможности, кото</w:t>
        <w:softHyphen/>
        <w:t>рыми оперируют экстрасенсы, являются нормальными для любого среднего человека. Они спят невостребованными. А когда человек открывает их в себе, выясняется, что в бо</w:t>
        <w:softHyphen/>
        <w:t>лее глубоких пластах психики скрыты еще более удивительные возможности. Нам  пока неизвестно, что там — за гранью неизведанного. А заглянуть туда хочется…</w:t>
      </w:r>
    </w:p>
    <w:p>
      <w:pPr>
        <w:pStyle w:val="TextBodyIndent"/>
        <w:ind w:firstLine="709"/>
        <w:rPr/>
      </w:pPr>
      <w:r>
        <w:rPr>
          <w:sz w:val="22"/>
        </w:rPr>
        <w:t>Практики  древней</w:t>
        <w:tab/>
        <w:t xml:space="preserve"> Традиции, как и другие мистические учения  на начальных этапах освоения развивают возможности чувствования. Без наработанного навыка чувствительности, невозможно активно двигаться и развиваться. Если человек  ощущает только такие грубые переживания, как удовольствие от плотной еды, выпитого спиртного или же активную боль от удара или травмы, то это не означает, что он утерял навыки тонкой чувствительности. Внимание привычно фиксируется на грубых ощущениях, а тонкие внутренние переживания остаются за границей восприятия человека. Для достижения высот  личного развития,  тонкая чувствительность необходима. Без нее невозможно  контролировать  процессы энергетического насыщения организма, тонких внутренних перемен, которые наступают, как следствие  активных самовоздействий. С помощью внутренних переживаний можно управлять процессами энергоинформационного взаимодействия  с другими людьми или с окружающим миром, избавляться от недугов и созидать внутреннюю гармонию. Движение по Пути самосовершенствования открывает запредельные внутренние возможности,</w:t>
      </w:r>
      <w:r>
        <w:rPr/>
        <w:t xml:space="preserve"> </w:t>
      </w:r>
      <w:r>
        <w:rPr>
          <w:sz w:val="22"/>
        </w:rPr>
        <w:t>помогает</w:t>
      </w:r>
      <w:r>
        <w:rPr/>
        <w:t xml:space="preserve"> </w:t>
      </w:r>
      <w:r>
        <w:rPr>
          <w:sz w:val="22"/>
        </w:rPr>
        <w:t>отказаться  от прежних, грубых удовольствий. А опыт тонкой чувствительности позволяет ярко переживать новые, неожиданные состояния.</w:t>
      </w:r>
    </w:p>
    <w:p>
      <w:pPr>
        <w:pStyle w:val="TextBodyIndent"/>
        <w:ind w:firstLine="709"/>
        <w:rPr>
          <w:sz w:val="22"/>
        </w:rPr>
      </w:pPr>
      <w:r>
        <w:rPr>
          <w:sz w:val="22"/>
        </w:rPr>
        <w:t>Опираясь на двадцатилетний опыт  занятий саморегуляцией и самоисследованием, могу сказать, что совсем бестолковых людей нет. В каждом заложен потенциал высочайшей чувствительности. Но отношение к своим возможностям у людей разное. Одни стремятся выйти за рамки привычного и научиться чувствовать тонкие проявления своего организма, а потом и мира вокруг. А другие довольствуются тем малым, что в каждом развивается  в первые годы телесной жизни. Живут, не придавая значения опыту тонких ощущений, хотя, несомненно, такой опыт есть у каждого.</w:t>
      </w:r>
    </w:p>
    <w:p>
      <w:pPr>
        <w:pStyle w:val="Normal"/>
        <w:ind w:firstLine="709"/>
        <w:jc w:val="both"/>
        <w:rPr>
          <w:sz w:val="22"/>
        </w:rPr>
      </w:pPr>
      <w:r>
        <w:rPr>
          <w:sz w:val="22"/>
        </w:rPr>
        <w:t>Слово, как средство общения людей друг с другом не может охватить всего многообразия чувств и переживаний, которыми живет человек. Язык, (неважно, русский, китайский или английский), является служебной конструкцией, т.е. обслуживает конкретные нужды людей. С помощью языка люди выражают довольно сложные мысли, и даже переживания: психологические состояния, эмоциональные порывы, философские доктрины и т.д. Принято считать, что язык, как средство коммуникации, удовлетворяет запросы человека. Однако  современный язык не в состоянии передать тонких нюансов внутренних переживаний, которые являются  началом для последующих психологических или эмоциональных реакций. Мы говорим о любви, но что скрывается за этим словом? Любовь может быть безумной, всепоглощающей, страстной, холодно отстраненной, томной, нежной или безмятежной. Любовь бывает  осознанной и  непроявленной. Словом, все многообразие проявлений любви можно свести к каким-то словесным формулам, но с их помощью вряд ли удастся передать накал чувств человека, живущего любовью? Точно также словами не передать нюансов переживаний, возникающих при разных физических  состояниях. К примеру, практически каждый человек переживал боль. Она возникала от удара, укуса насекомого, натертой ноги или от тысячи иных причин. И все эти переживания обозначались одним емким понятием – Боль! Но представьте, что человек обжегся, схватив по ошибке горячую сковороду. А потом, чтобы унять боль, сунул руку под струю воды. И опять же по ошибке пустил не холодную, а горячую воду. И снова ожог. Но ожог от горячего предмета и ожог от горячей воды заметно отличаются друг от друга. В своих ощущениях вы отчетливо понимаете их разницу, а описать ее словами – увы, не получится. Слов таких нет.</w:t>
      </w:r>
    </w:p>
    <w:p>
      <w:pPr>
        <w:pStyle w:val="Normal"/>
        <w:ind w:firstLine="709"/>
        <w:jc w:val="both"/>
        <w:rPr>
          <w:sz w:val="22"/>
        </w:rPr>
      </w:pPr>
      <w:r>
        <w:rPr>
          <w:sz w:val="22"/>
        </w:rPr>
        <w:t xml:space="preserve">  </w:t>
      </w:r>
      <w:r>
        <w:rPr>
          <w:sz w:val="22"/>
        </w:rPr>
        <w:t>Можно уверенно говорить о том, что язык внутренних переживаний и ощущений на несколько порядков ярче, разнообразнее и глубже языка  человеческого общения. Отчего? Язык ощущений  способен без искажений донести нужную информацию до  подсознания, психики, физиологии. Если ощущение передает боль, то человек не ошибется в ее распознавании. Боль – она и есть боль. Вопрос, какая она, передан ощущениями точно и не возникает сомнений в том, что причиной боли становится, скажем, тот же ожог… Богатый и разнообразный язык ощущений способен  передавать самую тонкую и точную информацию о внутренних переживаниях человека.</w:t>
      </w:r>
    </w:p>
    <w:p>
      <w:pPr>
        <w:pStyle w:val="Normal"/>
        <w:ind w:firstLine="709"/>
        <w:jc w:val="both"/>
        <w:rPr>
          <w:sz w:val="22"/>
        </w:rPr>
      </w:pPr>
      <w:r>
        <w:rPr>
          <w:sz w:val="22"/>
        </w:rPr>
        <w:t>Но язык, как средство общения, скорее всего, вырос из тех же ощущений, и потому нет смысла отказываться от привычного словесного наполнения жизни. Гораздо важнее понять, что внутренние переживания и ощущения, которые сопровождают вас в жизни, рассказывают о процессах происходящих  в теле и вокруг. Слушая свои ощущения, вы поймете, что из услышанного краем уха вам приятно, а что нет, какие ощущения вызывают негативные реакции, а какие  открывают перед вашим внутренним «Я»  новые горизонты жизни.</w:t>
      </w:r>
    </w:p>
    <w:p>
      <w:pPr>
        <w:pStyle w:val="Normal"/>
        <w:ind w:firstLine="709"/>
        <w:jc w:val="both"/>
        <w:rPr>
          <w:sz w:val="22"/>
        </w:rPr>
      </w:pPr>
      <w:r>
        <w:rPr>
          <w:sz w:val="22"/>
        </w:rPr>
        <w:t>Ощущения становятся связующим звеном между языковым общением и глубинными состояниями, которые испытывает человек в разные моменты жизни. Внутренние переживания и ощущения  раскрывают громадный объем новых состояний, о которых большинство даже не подозревает. Можно ли передать словами восторг и экстаз, медитативный покой и глубокое отрешение? Пока человек не прочувствует их, слова будут колыханием воздуха, рассказом о непонятном.</w:t>
      </w:r>
    </w:p>
    <w:p>
      <w:pPr>
        <w:pStyle w:val="Normal"/>
        <w:ind w:firstLine="709"/>
        <w:jc w:val="both"/>
        <w:rPr>
          <w:sz w:val="22"/>
        </w:rPr>
      </w:pPr>
      <w:r>
        <w:rPr>
          <w:sz w:val="22"/>
        </w:rPr>
        <w:t xml:space="preserve">Ощущения человека являются своеобразным мостиком между привычной реальностью и глубинами  психических миров. И язык ощущений, понятный для психики, служит средством  познания, и создает новые состояния … Когда тренированный человек представляет себе внутреннее действие, а потом моделирует соответствующие ощущения, то в теле  реально происходит какой-то физиологический  процесс. Люди, занимающиеся медитативным творчеством, переживают такие состояния, о которых  невозможно рассказать. Их можно только пережить и понять через ощущения. Развивать в себе язык ощущений, умело пользоваться им – это  основа древних эзотерических практик Традиции. Поначалу человек искусственно моделирует  свои ощущения, но скоро преодолевает внутренний барьер, и тогда они возникают сами по себе,  открывают двери в  бесконечность психических пространств, где дремлют невостребованными силы  поистине космических масштабов.  Прикоснуться к ним  смогут те, кто через ощущения сумел войти в иные мерности бытия. Ну а дальнейшее развитие глубинных переживаний позволит не только почувствовать океаны внутренней силы, но и воспользоваться ими… </w:t>
      </w:r>
    </w:p>
    <w:p>
      <w:pPr>
        <w:pStyle w:val="Normal"/>
        <w:ind w:firstLine="709"/>
        <w:jc w:val="both"/>
        <w:rPr>
          <w:sz w:val="22"/>
        </w:rPr>
      </w:pPr>
      <w:r>
        <w:rPr>
          <w:sz w:val="22"/>
        </w:rPr>
        <w:t>Опыт чувственных переживаний, умение генерировать нужные ощущения, пользоваться ими для оздоровления или медитативного путешествия,  дает человеку огромные возможности. Важно  не  замыкаться на простых ощущениях, а понимать, что новые внутренние переживания – дают толчок духовному совершенствованию. Продвижение по Пути чувственности  приведет к достижению таких состояний, когда ощущения  пропадают и на смену им приходит ни с чем несравнимое чувство внутренней свободы и совершенного здоровья.</w:t>
      </w:r>
    </w:p>
    <w:p>
      <w:pPr>
        <w:pStyle w:val="TextBodyIndent"/>
        <w:ind w:firstLine="720"/>
        <w:rPr>
          <w:sz w:val="22"/>
        </w:rPr>
      </w:pPr>
      <w:r>
        <w:rPr>
          <w:sz w:val="22"/>
        </w:rPr>
        <w:t xml:space="preserve">Первый шаг на пути познания себя, своих скрытых возможностей заключается в развитии личной чувствительности. Сначала, углубляясь в физические ощущения, вы нарабатываете опыт новых переживаний, а уж потом появляется навык управления запредельными возможностями органов чувств. </w:t>
      </w:r>
    </w:p>
    <w:p>
      <w:pPr>
        <w:pStyle w:val="Normal"/>
        <w:ind w:firstLine="709"/>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center"/>
        <w:rPr>
          <w:b/>
          <w:b/>
          <w:sz w:val="28"/>
        </w:rPr>
      </w:pPr>
      <w:r>
        <w:rPr>
          <w:b/>
          <w:sz w:val="28"/>
        </w:rPr>
        <w:t>Самое простое.</w:t>
      </w:r>
    </w:p>
    <w:p>
      <w:pPr>
        <w:pStyle w:val="Normal"/>
        <w:widowControl w:val="false"/>
        <w:ind w:firstLine="720"/>
        <w:jc w:val="both"/>
        <w:rPr>
          <w:sz w:val="22"/>
        </w:rPr>
      </w:pPr>
      <w:r>
        <w:rPr>
          <w:sz w:val="22"/>
        </w:rPr>
        <w:t>Мир вокруг нас и сами люди созданы из первичной энергии. Она намного тоньше доступных современной науке элементарных частиц, и пока нет технических устройств, способных измерять ее напряженность, потенциал, количественные и качественные характеристики. Пока… но ученые уже заглядывают за границы микромира и видят там туманные перспективы. Теория физического вакуума, торсионные поля, сверхтонкие энергетические взаимодействия – все это первые шаги по дорожке, ведущей к познанию тонких миров. А главным инструментом  этого понимания является вера. Именно вера способна поднять человека к высотам, но неверие, воинствующее сопротивление  может низвергнуть его в пучину материально-атеистического мировоззрения. Тогда путь к Истине удлиняется многократно.</w:t>
      </w:r>
    </w:p>
    <w:p>
      <w:pPr>
        <w:pStyle w:val="Normal"/>
        <w:widowControl w:val="false"/>
        <w:ind w:firstLine="720"/>
        <w:jc w:val="both"/>
        <w:rPr>
          <w:sz w:val="22"/>
        </w:rPr>
      </w:pPr>
      <w:r>
        <w:rPr>
          <w:sz w:val="22"/>
        </w:rPr>
        <w:t>Увы, большинство людей даже не задумывается над тонкоэнергетическими сторонами бытия. Что же, для них закрыты возможности энергетического саморазвития? Нет, все, что описано в книге, рассчитано на обычных людей, ищущих внутренних перемен.</w:t>
      </w:r>
    </w:p>
    <w:p>
      <w:pPr>
        <w:pStyle w:val="Normal"/>
        <w:widowControl w:val="false"/>
        <w:ind w:firstLine="720"/>
        <w:jc w:val="both"/>
        <w:rPr>
          <w:sz w:val="22"/>
        </w:rPr>
      </w:pPr>
      <w:r>
        <w:rPr>
          <w:sz w:val="22"/>
        </w:rPr>
        <w:t>Любое действие требует энергетических затрат. Даже на перемещение какого-то предмета с места на место человек затрачивает определенную энергию. Я уж не говорю об эмоциях, которые «съедают» львиную долю накопленной внутренней силы. Расходовать люди научились, а накапливать? Одним из самых простых и эффективных приемов накопления энергии является умение извлекать ее из пищи. Большинство людей поглощает пищу, не задумываясь над самим процессом потребления. Это в большей степени, рефлекторный акт, который совершается  ежедневно. В древности великие лекари говорили об исключительной роли питания в борьбе с болезнями. Современная диетология значительно углубила воззрения древних и сформировала научную базу. И все же старинные приемы не теряют своей актуальности. Самый простой  прием усвоения энергии пищи заключается в ее тщательном пережевывании. Размельчая еду в кашицу, вы упрощаете процесс пищеварения, облегчаете задачу желудку, всей пищеварительной системе.</w:t>
      </w:r>
    </w:p>
    <w:p>
      <w:pPr>
        <w:pStyle w:val="Normal"/>
        <w:widowControl w:val="false"/>
        <w:ind w:firstLine="720"/>
        <w:jc w:val="both"/>
        <w:rPr/>
      </w:pPr>
      <w:r>
        <w:rPr>
          <w:sz w:val="22"/>
        </w:rPr>
        <w:t xml:space="preserve">Современный человек во время еды читает, разговаривает, смотрит телевизор, слушает радио… Параллельно с едой занимается множеством дел, не имеющих непосредственного отношения к питанию. Вспомните  присказку: «Когда я ем, я глух и нем». Что дает обеденная «глухота и немота»? Прежде всего – возможность концентрации внимания на процессе приема пищи. Можно считать жевки, можно слушать свои ощущения или наслаждаться вкусом блюд, но концентрация важна для того, чтобы полностью усвоить первичную энергию, аккумулированную в пище. Давным-давно был создан универсальный прием, который позволяет не только насладиться вкусом еды, но и вобрать первичную энергию пищи. Он прост: </w:t>
      </w:r>
      <w:r>
        <w:rPr>
          <w:b/>
          <w:sz w:val="22"/>
        </w:rPr>
        <w:t>во время еды нужно постоянно концентрировать внимание на ощущениях языка и неба.</w:t>
      </w:r>
      <w:r>
        <w:rPr>
          <w:sz w:val="22"/>
        </w:rPr>
        <w:t xml:space="preserve"> Для чего? В этих зонах располагаются естественные энергоприемники, впитывающие праэнергию пищи. Но для более полного ее усвоения необходима концентрация внимания на этих участках. Выше уже говорилось о роли чувствительности в энергетическом наполнении организма. Если во время еды сосредоточить внимание на ощущениях языка и неба, то жевать пищу, вы будете долго и тщательно, а насыщение наступит от меньшего количества съеденного. А если представлять, как при жевании из пищи выделяется праэнергия, то энергетический потенциал еды будет усвоен полностью. Дело за малым: приучить себя во время еды концентрировать внимание на ощущениях языка и нёба. Задача несложная, но технически трудновыполнимая,  т.к. современный человек привык использовать время еды для разговоров, развлечений, дел. Отступить от привычного, сменить стереотип поведения во время еды трудно, сложно концентрировать внимание на ощущениях языка и нёба, воображать, что энергия пищи впитывается тканями ротовой полости. Стимулом для перемен может послужить то, что новый подход к еде и новые правила потребления пищи помогут избавиться от болезней, укрепят здоровье, улучшат качество жизни. Стоит попробовать. Главное – не опускать руки после первых, быть может, не совсем удачных попыток. Когда все получится, то появится  желание  жевать по-новому, поскольку организм почувствует приток энергии, и сам будет подталкивать вас к использованию новых приемов.</w:t>
      </w:r>
    </w:p>
    <w:p>
      <w:pPr>
        <w:pStyle w:val="Normal"/>
        <w:ind w:firstLine="720"/>
        <w:jc w:val="both"/>
        <w:rPr>
          <w:b/>
          <w:b/>
        </w:rPr>
      </w:pPr>
      <w:r>
        <w:rPr>
          <w:b/>
        </w:rPr>
        <w:t>Учиться чувствовать себя.</w:t>
      </w:r>
    </w:p>
    <w:p>
      <w:pPr>
        <w:pStyle w:val="Normal"/>
        <w:ind w:firstLine="720"/>
        <w:jc w:val="both"/>
        <w:rPr>
          <w:sz w:val="22"/>
        </w:rPr>
      </w:pPr>
      <w:r>
        <w:rPr>
          <w:sz w:val="22"/>
        </w:rPr>
        <w:t>Что значит – чувствовать себя? Разве мы не ощущаем своего состояния? Когда что-то начинает болеть, вы остро чувствуете боль и неосознанно концентрируете внимание на этом переживании. Это объяснимо, поскольку человек ограничивает свою чувствительность небольшим набором необходимых переживаний. К примеру, когда по улице проезжает грузовик и травит прохожих выхлопом дизеля, это замечают все. А вот тонкий и нежный аромат цветка на обочине проселка  почувствует, разве что один на дюжину. Все дело в том, что люди живут в привычном наборе звуков, запахов, тактильных ощущений и вкусов. И все, что соответствует повседневному набору, является привычным фоном ощущений и переживаний, который  сознанием почти не регистрируется. Сила чувствительности в том, чтобы научиться различать десятки, а то и сотни оттенков привычных ощущений и в них находить потаенный, глубинный смысл.</w:t>
      </w:r>
    </w:p>
    <w:p>
      <w:pPr>
        <w:pStyle w:val="Normal"/>
        <w:ind w:firstLine="720"/>
        <w:jc w:val="both"/>
        <w:rPr>
          <w:sz w:val="22"/>
        </w:rPr>
      </w:pPr>
      <w:r>
        <w:rPr>
          <w:sz w:val="22"/>
        </w:rPr>
        <w:t>Собаки исследуют обонянием каждый кустик, травинку, камешек на земле. Они читают увлекательную книгу запахов, которая раскрывает перед ними громадный мир.  Запахи в этом мире играют роль своеобразной информационной карты, на которой подробно указано кто, когда и где прошел, какие следы и информационные сигналы оставил после себя. А роль ловкого проводника исполняет собачье обоняние.</w:t>
      </w:r>
    </w:p>
    <w:p>
      <w:pPr>
        <w:pStyle w:val="Normal"/>
        <w:ind w:firstLine="720"/>
        <w:jc w:val="both"/>
        <w:rPr>
          <w:sz w:val="22"/>
        </w:rPr>
      </w:pPr>
      <w:r>
        <w:rPr>
          <w:sz w:val="22"/>
        </w:rPr>
        <w:t>Конечно, человеку далеко до собак, но у людей есть инструмент логического анализа и прогнозирования – мышление. А  если к силе мышления добавить запредельные возможности органов чувств, то каждый может читать ситуацию, настроение, замыслы людей, как открытую книгу. Для этого важно научиться различать нюансы внутренних переживаний и  понимать, что сообщает подсознание. Вообще, человеческие органы чувств по своим запредельным возможностям почти не уступают аналогичным органам животных, вот только условия жизни, в которых люди пребывают, не требуют от них такой изощренной чувствительности. Хватает и того, что есть.</w:t>
      </w:r>
    </w:p>
    <w:p>
      <w:pPr>
        <w:pStyle w:val="Normal"/>
        <w:ind w:firstLine="720"/>
        <w:jc w:val="both"/>
        <w:rPr>
          <w:b/>
          <w:b/>
        </w:rPr>
      </w:pPr>
      <w:r>
        <w:rPr>
          <w:b/>
        </w:rPr>
        <w:t>Практика: Разделяем каналы</w:t>
      </w:r>
    </w:p>
    <w:p>
      <w:pPr>
        <w:pStyle w:val="Normal"/>
        <w:ind w:firstLine="720"/>
        <w:jc w:val="both"/>
        <w:rPr>
          <w:sz w:val="22"/>
        </w:rPr>
      </w:pPr>
      <w:r>
        <w:rPr>
          <w:sz w:val="22"/>
        </w:rPr>
        <w:t>Первый шаг в тренировке  своих чувств будет таким: начните разделять информационные каналы, которые несут обонятельную, вкусовую, тактильную, зрительную и слуховую информацию.</w:t>
      </w:r>
    </w:p>
    <w:p>
      <w:pPr>
        <w:pStyle w:val="Normal"/>
        <w:ind w:firstLine="720"/>
        <w:jc w:val="both"/>
        <w:rPr>
          <w:sz w:val="22"/>
        </w:rPr>
      </w:pPr>
      <w:r>
        <w:rPr>
          <w:sz w:val="22"/>
        </w:rPr>
        <w:t xml:space="preserve">На Востоке есть символ: сидят три обезьяны. Одна закрыла руками уши, вторая нос и глаза, третья – рот. Называется этот символ: «Ничего не вижу, ничего не слышу, ничего никому не скажу». А еще считается, что этот символ обозначает отрешение, уход от внешнего мира и концентрацию внимания внутри себя. Для раздельной тренировки органов чувств нужно  фиксировать внимание только на одном информационно-чувственном канале, а остальные временно блокировать. К примеру, закрыть глаза, рот и все внимание сосредоточить на слухе. В реальной жизни вы слышите общий звуковой фон места, привычно выделяете из него все, что касается непосредственно вас или то, что вас может интересовать. Остальные звуки  – это фон, на который не стоит обращать внимания. А вот для тренировок вам нужно слушать именно фон. Сначала фиксируйте все, что вам знакомо и понятно, а потом каждые несколько секунд добавляйте новые звуки. Объясню это на примере: вы сидите в комнате, где работает радио, тикают часы, за стеной шумят соседи, в трубах  гудит и из крана на кухне ритмично капает вода. Из всего многообразия звуков ваше ухо выделит только самые громкие. Это звуки радио и, может быть, шум соседей за стеной. А все остальные сливаются в общий звуковой фон и практически не разделяются, поскольку в этом нет необходимости. А для тренировки нужно будет отдельно послушать каждый из звуков общего фона, потом все вместе … Эта задача по силам любому  Сначала несколько секунд концентрируйте внимание на звуках радио, слушайте его. Потом расширьте концентрацию и добавьте звуки, что доносятся от соседей из-за стены. Еще через несколько секунд прибавьте звук тикающих часов… Несколько секунд  отдельно слушайте гул воды в трубах. А потом и звук капающих из крана капель. </w:t>
      </w:r>
    </w:p>
    <w:p>
      <w:pPr>
        <w:pStyle w:val="Normal"/>
        <w:ind w:firstLine="720"/>
        <w:jc w:val="both"/>
        <w:rPr>
          <w:sz w:val="22"/>
        </w:rPr>
      </w:pPr>
      <w:r>
        <w:rPr>
          <w:sz w:val="22"/>
        </w:rPr>
        <w:t>Конечно, я описал только малую часть обычного звукового фона жилья человека, но принцип построения тренировки, полагаю, понятен. Сначала улавливаете общий звуковой фон, а потом разделяете его на отдельные звуки. При этом для обозначения этапов тренировки, можно каждый переход к новому уровню звукового восприятия обозначать, как нырок. Мысленно или реально, что по результату равнозначно, делаете движение, словно подныриваете под какой-то барьер.</w:t>
      </w:r>
    </w:p>
    <w:p>
      <w:pPr>
        <w:pStyle w:val="Normal"/>
        <w:ind w:firstLine="720"/>
        <w:jc w:val="both"/>
        <w:rPr>
          <w:sz w:val="22"/>
        </w:rPr>
      </w:pPr>
      <w:r>
        <w:rPr>
          <w:sz w:val="22"/>
        </w:rPr>
        <w:t>Почти также можно тренировать обоняние. Сначала отследить общий запаховый фон помещения. Потом выделить  из него самые сильные запахи. И продолжать принюхиваться. Постепенно сильные и яркие запахи словно бы отойдут в сторону,  и вы сможете почувствовать более тонкие. После нескольких дней такой тренировки, можно улавливать запахи обеда в соседней квартире. А запахи собственного жилища откроются, как огромный мир, на который вы раньше и внимания не обращали.</w:t>
      </w:r>
    </w:p>
    <w:p>
      <w:pPr>
        <w:pStyle w:val="Normal"/>
        <w:ind w:firstLine="720"/>
        <w:jc w:val="both"/>
        <w:rPr>
          <w:sz w:val="22"/>
        </w:rPr>
      </w:pPr>
      <w:r>
        <w:rPr>
          <w:sz w:val="22"/>
        </w:rPr>
        <w:t>Тренировка тактильной чувствительности строится по принципу переноса внимания от более сильных ощущений к более слабым. Сильное осязательное ощущение – боль от удара обо что-то. А вот более тонкое, когда кто-то гладит по руке. Еще более тонкое – прикосновение ветерка из форточки к коже и уж совсем незаметное, но вполне ощущаемое – прикосновение к вашей коже чужого взгляда. Может показаться фантастикой – чувствовать касание взгляда. На самом деле – это вполне реальное переживание, которого в обыденной жизни вы не замечаете. После небольшой тренировки оно проявится в полном объеме. Вы чувствуете на себе эмоциональные взгляды, даже если вам смотрят в спину. Существует расхожее мнение о магнетической силе взгляда. И это действительно так. Эмоционально сильный, насыщенный взгляд обладает реальной силой прикосновения и может вызвать настоящие тактильные ощущения. Вспомните, как говорят «сглазил», или «сглаз навел». В этом случае вы также имеете дело с энергетической  силой взгляда.</w:t>
      </w:r>
    </w:p>
    <w:p>
      <w:pPr>
        <w:pStyle w:val="Normal"/>
        <w:ind w:firstLine="720"/>
        <w:jc w:val="both"/>
        <w:rPr>
          <w:sz w:val="22"/>
        </w:rPr>
      </w:pPr>
      <w:r>
        <w:rPr>
          <w:sz w:val="22"/>
        </w:rPr>
        <w:t>Тренировка зрительной чувствительности  может дать каждому очень важные  чувственные возможности. Зрение всегда работает в полном объеме, но вы фиксируете внимание на том, что для вас особенно важно. А глаз воспринимает мир в целом, и все, что не относится к объекту вашего внимания, остается  «за кадром». Это не значит, что вы не видите происходящего. Одни  более внимательны к второстепенным деталям и периферийным зрением могут улавливать события, происходящие вне сферы личного внимания. А кто-то настолько фиксирует внимание  на предмете или объекте, что совершенно не замечает происходящего  чуть в стороне от него. Тренировка нацелена на произвольное изменение глубины резкости взгляда. Внимание определяет глубину резкости. Что это такое?  Объем  осознанно наблюдаемого пространства перед глазами. К примеру, вы беседуете с кем-то и поглощены разговором настолько, что не замечаете ничего вокруг. Ваше внимание полностью сконцентрировано на собеседнике и глубина резкости вашего взгляда невелика, ибо она охватывает только вашего собеседника и то, что происходит в непосредственной близости от него. А у человека тренированного взгляд фиксирует сотни деталей вдалеке и рядом с объектом вашего внимания. Тренировку нужно начинать с фиксации взгляда на каком-то предмете перед собой. Нужно изучить его взглядом, составить отчетливый визуальный образ. Потом снова смотрите на этот предмет, но уже  рассеянным взглядом и внимание фиксируйте на задних и боковых планах. Затем снова перенесите внимание на предмет перед собой и фиксируйте изменения, происходящие на заднем и боковых планах. Например, вы рассматриваете  цветок перед собой. Сначала  просто общий вид, затем детали самого цветка: лепестки, стебель, тычинки в чашке, насекомое ползущее  по листочку… А теперь рассмотрите задний фон. Почему цветок так ярко выделяется? Потому, что задний фон  темный, состоит из каких-то  цветовых пятен. Рассмотрите структуру заднего фона. Оказывается это сочная зелень кустов. А что между кустами и цветком? Лужайка, а на лужайке лежит яркий цветной мячик и чьи-то тапочки. Вы видите задний фон, но перестали обращать внимание на цветок. А теперь постарайтесь наблюдать одновременно и цветок, и задний фон. Пусть не ярко и отчетливо, но так, чтобы замечать  движение и отслеживать перемены.</w:t>
      </w:r>
    </w:p>
    <w:p>
      <w:pPr>
        <w:pStyle w:val="Normal"/>
        <w:ind w:firstLine="720"/>
        <w:jc w:val="both"/>
        <w:rPr>
          <w:sz w:val="22"/>
        </w:rPr>
      </w:pPr>
      <w:r>
        <w:rPr>
          <w:sz w:val="22"/>
        </w:rPr>
        <w:t>Когда удастся фиксировать одновременно передний и задний фон, концентрируйте внимание на боковых горизонтах зрения. У человека подготовленного глаз видит все пространство перед собой. Любое движение в нем фиксируется и он отмечает для себя, что в поле наблюдения происходят какие-то события.</w:t>
      </w:r>
    </w:p>
    <w:p>
      <w:pPr>
        <w:pStyle w:val="Normal"/>
        <w:ind w:firstLine="720"/>
        <w:jc w:val="both"/>
        <w:rPr>
          <w:sz w:val="22"/>
        </w:rPr>
      </w:pPr>
      <w:r>
        <w:rPr>
          <w:sz w:val="22"/>
        </w:rPr>
        <w:t>Тренировка вкуса сводится к тому, чтобы за общим вкусовым фоном блюда различать его составляющие. Вкус торта, например, складывается из  отдельных вкусовых ощущений. Можно попытаться различить их…</w:t>
      </w:r>
    </w:p>
    <w:p>
      <w:pPr>
        <w:pStyle w:val="Normal"/>
        <w:ind w:firstLine="720"/>
        <w:jc w:val="both"/>
        <w:rPr>
          <w:sz w:val="22"/>
        </w:rPr>
      </w:pPr>
      <w:r>
        <w:rPr>
          <w:sz w:val="22"/>
        </w:rPr>
        <w:t xml:space="preserve">Главная цель тренировок – это  достижение высокой внутренней чувствительности. Нужно научиться слушать свои внутренние переживания, разделять на составляющие общий фон. </w:t>
      </w:r>
    </w:p>
    <w:p>
      <w:pPr>
        <w:pStyle w:val="Normal"/>
        <w:ind w:firstLine="720"/>
        <w:jc w:val="both"/>
        <w:rPr>
          <w:sz w:val="22"/>
        </w:rPr>
      </w:pPr>
      <w:r>
        <w:rPr>
          <w:sz w:val="22"/>
        </w:rPr>
        <w:t>Сосредоточьте  внимание на ощущениях живота. Если вы хорошо пообедали, то внутри приятное чувство сытости. Из чего оно складывается? Наполненность желудка, остаточные вкусовые ощущения от пищи во рту, приятная истома в теле…</w:t>
      </w:r>
    </w:p>
    <w:p>
      <w:pPr>
        <w:pStyle w:val="Normal"/>
        <w:ind w:firstLine="720"/>
        <w:jc w:val="both"/>
        <w:rPr>
          <w:sz w:val="22"/>
        </w:rPr>
      </w:pPr>
      <w:r>
        <w:rPr>
          <w:sz w:val="22"/>
        </w:rPr>
        <w:t>Голод так же раскладывается на несколько основных ощущений и множество  выраженных более слабо сопутствующих. Пустота в желудке, раздражение,  постоянные гастрономические мысли, нетерпение, обильное слюноотделение…</w:t>
      </w:r>
    </w:p>
    <w:p>
      <w:pPr>
        <w:pStyle w:val="Normal"/>
        <w:ind w:firstLine="720"/>
        <w:jc w:val="both"/>
        <w:rPr>
          <w:sz w:val="22"/>
        </w:rPr>
      </w:pPr>
      <w:r>
        <w:rPr>
          <w:sz w:val="22"/>
        </w:rPr>
        <w:t xml:space="preserve">Внутренние ощущения, сопровождающие какое-то состояние человека, весьма разнообразны, и поэтому нужно внимательно слушать чувственный фон. </w:t>
      </w:r>
    </w:p>
    <w:p>
      <w:pPr>
        <w:pStyle w:val="Normal"/>
        <w:ind w:firstLine="720"/>
        <w:jc w:val="both"/>
        <w:rPr>
          <w:sz w:val="22"/>
        </w:rPr>
      </w:pPr>
      <w:r>
        <w:rPr>
          <w:sz w:val="22"/>
        </w:rPr>
        <w:t>В процессе дальнейшей работы вы сможете пользоваться наработанными приемами чувствительности, освоите сверхвозможности своих органов чувств. А описанные способы помогут быстрее освоить свои запредельные возможности.</w:t>
      </w:r>
    </w:p>
    <w:p>
      <w:pPr>
        <w:pStyle w:val="Normal"/>
        <w:ind w:firstLine="720"/>
        <w:jc w:val="both"/>
        <w:rPr>
          <w:sz w:val="22"/>
        </w:rPr>
      </w:pPr>
      <w:r>
        <w:rPr>
          <w:sz w:val="22"/>
        </w:rPr>
      </w:r>
    </w:p>
    <w:p>
      <w:pPr>
        <w:pStyle w:val="Normal"/>
        <w:widowControl w:val="false"/>
        <w:ind w:firstLine="720"/>
        <w:jc w:val="both"/>
        <w:rPr>
          <w:sz w:val="22"/>
        </w:rPr>
      </w:pPr>
      <w:r>
        <w:rPr>
          <w:sz w:val="22"/>
        </w:rPr>
      </w:r>
    </w:p>
    <w:p>
      <w:pPr>
        <w:pStyle w:val="Heading1"/>
        <w:rPr/>
      </w:pPr>
      <w:r>
        <w:rPr/>
        <w:t>В поисках пути к здоровью</w:t>
      </w:r>
    </w:p>
    <w:p>
      <w:pPr>
        <w:pStyle w:val="Normal"/>
        <w:widowControl w:val="false"/>
        <w:jc w:val="both"/>
        <w:rPr/>
      </w:pPr>
      <w:r>
        <w:rPr/>
      </w:r>
    </w:p>
    <w:p>
      <w:pPr>
        <w:pStyle w:val="Normal"/>
        <w:widowControl w:val="false"/>
        <w:ind w:firstLine="720"/>
        <w:jc w:val="both"/>
        <w:rPr>
          <w:sz w:val="22"/>
        </w:rPr>
      </w:pPr>
      <w:r>
        <w:rPr>
          <w:sz w:val="22"/>
        </w:rPr>
        <w:t>Отчего возникает болезнь? Причины можно условно сгруппировать:</w:t>
      </w:r>
    </w:p>
    <w:p>
      <w:pPr>
        <w:pStyle w:val="Normal"/>
        <w:widowControl w:val="false"/>
        <w:ind w:firstLine="720"/>
        <w:jc w:val="both"/>
        <w:rPr>
          <w:sz w:val="22"/>
        </w:rPr>
      </w:pPr>
      <w:r>
        <w:rPr>
          <w:sz w:val="22"/>
        </w:rPr>
        <w:t xml:space="preserve">— </w:t>
      </w:r>
      <w:r>
        <w:rPr>
          <w:sz w:val="22"/>
        </w:rPr>
        <w:t>стрессы;</w:t>
      </w:r>
    </w:p>
    <w:p>
      <w:pPr>
        <w:pStyle w:val="Normal"/>
        <w:widowControl w:val="false"/>
        <w:ind w:firstLine="720"/>
        <w:jc w:val="both"/>
        <w:rPr>
          <w:sz w:val="22"/>
        </w:rPr>
      </w:pPr>
      <w:r>
        <w:rPr>
          <w:sz w:val="22"/>
        </w:rPr>
        <w:t xml:space="preserve">— </w:t>
      </w:r>
      <w:r>
        <w:rPr>
          <w:sz w:val="22"/>
        </w:rPr>
        <w:t>гиподинамия, застойные явления;</w:t>
      </w:r>
    </w:p>
    <w:p>
      <w:pPr>
        <w:pStyle w:val="31"/>
        <w:ind w:firstLine="720"/>
        <w:rPr>
          <w:i/>
          <w:i/>
          <w:sz w:val="22"/>
        </w:rPr>
      </w:pPr>
      <w:r>
        <w:rPr>
          <w:i/>
          <w:sz w:val="22"/>
        </w:rPr>
        <w:t xml:space="preserve">— </w:t>
      </w:r>
      <w:r>
        <w:rPr>
          <w:i/>
          <w:sz w:val="22"/>
        </w:rPr>
        <w:t>токсикозы, в том числе инфекционные, алко</w:t>
        <w:softHyphen/>
        <w:t>гольные, экологические, информационные, пси</w:t>
        <w:softHyphen/>
        <w:t>хологические...</w:t>
      </w:r>
    </w:p>
    <w:p>
      <w:pPr>
        <w:pStyle w:val="Normal"/>
        <w:widowControl w:val="false"/>
        <w:ind w:firstLine="720"/>
        <w:jc w:val="both"/>
        <w:rPr>
          <w:sz w:val="22"/>
        </w:rPr>
      </w:pPr>
      <w:r>
        <w:rPr>
          <w:sz w:val="22"/>
        </w:rPr>
        <w:t xml:space="preserve">— </w:t>
      </w:r>
      <w:r>
        <w:rPr>
          <w:sz w:val="22"/>
        </w:rPr>
        <w:t>неправильное питание и дыхание;</w:t>
      </w:r>
    </w:p>
    <w:p>
      <w:pPr>
        <w:pStyle w:val="Normal"/>
        <w:widowControl w:val="false"/>
        <w:ind w:firstLine="720"/>
        <w:jc w:val="both"/>
        <w:rPr>
          <w:sz w:val="22"/>
        </w:rPr>
      </w:pPr>
      <w:r>
        <w:rPr>
          <w:sz w:val="22"/>
        </w:rPr>
        <w:t xml:space="preserve">— </w:t>
      </w:r>
      <w:r>
        <w:rPr>
          <w:sz w:val="22"/>
        </w:rPr>
        <w:t>усталость психики.</w:t>
      </w:r>
    </w:p>
    <w:p>
      <w:pPr>
        <w:pStyle w:val="Normal"/>
        <w:widowControl w:val="false"/>
        <w:ind w:firstLine="720"/>
        <w:jc w:val="both"/>
        <w:rPr>
          <w:sz w:val="22"/>
        </w:rPr>
      </w:pPr>
      <w:r>
        <w:rPr>
          <w:sz w:val="22"/>
        </w:rPr>
        <w:t>На бумаге все выглядит просто, но в реальности, ког</w:t>
        <w:softHyphen/>
        <w:t>да сформировался определенный образ жизни, люди  не придают должного значения «мелочам», вроде того, что  по утрам  любишь несколько минут понежиться в постели. Не замечаешь, что на пустяковые, в общем-то, раздражители реагируешь неадекватно, с чрезмерным воз</w:t>
        <w:softHyphen/>
        <w:t>буждением. Охотно поддерживаешь распространенное мнение, что сидеть лучше, чем стоять. А лежать — во</w:t>
        <w:softHyphen/>
        <w:t xml:space="preserve">обще самое спокойное в жизни. </w:t>
      </w:r>
    </w:p>
    <w:p>
      <w:pPr>
        <w:pStyle w:val="Normal"/>
        <w:widowControl w:val="false"/>
        <w:ind w:firstLine="720"/>
        <w:jc w:val="both"/>
        <w:rPr>
          <w:sz w:val="22"/>
        </w:rPr>
      </w:pPr>
      <w:r>
        <w:rPr>
          <w:sz w:val="22"/>
        </w:rPr>
        <w:t>И при такой, размеренной и спокойной, жизни появляются признаки за</w:t>
        <w:softHyphen/>
        <w:t>болеваний. Пока еще неявные, они словно предуп</w:t>
        <w:softHyphen/>
        <w:t>реждают: «Одумайся, встрепенись!». Однако человек привык смотреть не столько за собой, сколько за соседом. Если у него такие же симптомы, тогда все в порядке, я — как все! Пришла пора. Большинство не хочет думать, что не возраст приносит болезни, а организа</w:t>
        <w:softHyphen/>
        <w:t>ция жизни. В оправдание собственной бездеятельности была даже придумана поговорка: «Если после сорока лет вы утром проснулись, и у вас ничего не болит — значит, вы уже умерли». А ведь сорок лет — это воз</w:t>
        <w:softHyphen/>
        <w:t>раст расцвета интеллектуальных, психи</w:t>
        <w:softHyphen/>
        <w:t>ческих, физических сил человека. Впрочем, любой другой воз</w:t>
        <w:softHyphen/>
        <w:t>раст — уникальная пора, полная интереснейших наблюдений, ярких переживаний и чувственных устрем</w:t>
        <w:softHyphen/>
        <w:t>лений. Обидно, когда годы жизни тратятся на поедание лекарств и борьбу за здоровье при помощи но</w:t>
        <w:softHyphen/>
        <w:t>вомодных методик и препаратов. Я не отрицаю роли лекарств, особенно в острых случаях, требующих не</w:t>
        <w:softHyphen/>
        <w:t>медленного и эффективного вмешательст</w:t>
        <w:softHyphen/>
        <w:t>ва. Но любое фармакологическое воздействие — не панацея, а средство, которое помогает преодолеть симптом, следствие, и  оставляет нетронутой  причину.</w:t>
      </w:r>
    </w:p>
    <w:p>
      <w:pPr>
        <w:pStyle w:val="Normal"/>
        <w:widowControl w:val="false"/>
        <w:ind w:firstLine="720"/>
        <w:jc w:val="both"/>
        <w:rPr>
          <w:sz w:val="22"/>
        </w:rPr>
      </w:pPr>
      <w:r>
        <w:rPr>
          <w:sz w:val="22"/>
        </w:rPr>
        <w:t>Конечно, сразу проникнуть к истокам болезни труд</w:t>
        <w:softHyphen/>
        <w:t>но, почти невозможно. Нужно ясное понимание каждого сделанного шага. Наше тело — это совер</w:t>
        <w:softHyphen/>
        <w:t>шенный инструмент познания и исследования мира, твор</w:t>
        <w:softHyphen/>
        <w:t>ческой реализации своих замыслов. Увы, человек в своем по</w:t>
        <w:softHyphen/>
        <w:t>требительском отношении к жизни уподобился нерадивому подмастерью, который должен содержать инструмент в порядке, но  вместо этого швыряет его, где попало. И только когда мастер нака</w:t>
        <w:softHyphen/>
        <w:t>жет его за пренебрежение, он на короткое время становится исполнительным. Лень, невнимание к себе — тот самый нерадивый подмастерье. А бо</w:t>
        <w:softHyphen/>
        <w:t>лезнь наказы</w:t>
        <w:softHyphen/>
        <w:t>вает нас за наше пренебрежение собственным здоровьем...</w:t>
      </w:r>
    </w:p>
    <w:p>
      <w:pPr>
        <w:pStyle w:val="Normal"/>
        <w:widowControl w:val="false"/>
        <w:ind w:firstLine="720"/>
        <w:jc w:val="both"/>
        <w:rPr>
          <w:sz w:val="22"/>
        </w:rPr>
      </w:pPr>
      <w:r>
        <w:rPr>
          <w:sz w:val="22"/>
        </w:rPr>
        <w:t>Из этого вывод, что кроме вешних причин болезней существуют глубинные, внутренние обстоятельства, которые ослабляют защитные силы, провоцируют возникновение болезней внутренних органов и систем. Обычный человек плохо воображает положительные образы, а вот какой-нибудь негатив предстает перед мысленным взором во всей красе, в деталях и подробностях. Отчего? Здесь я выскажу гипотезу, которая  подтверждается тысячами примеров из жизни. В бессознательной сфере человека активно действуют инстинкты, обеспечивающие выживание и продолжение рода. И лишь в последние годы специалисты начинают говорить еще об одной силе - инстинкте саморазрушения.</w:t>
      </w:r>
    </w:p>
    <w:p>
      <w:pPr>
        <w:pStyle w:val="Normal"/>
        <w:widowControl w:val="false"/>
        <w:ind w:firstLine="720"/>
        <w:jc w:val="both"/>
        <w:rPr>
          <w:sz w:val="22"/>
        </w:rPr>
      </w:pPr>
      <w:r>
        <w:rPr>
          <w:sz w:val="22"/>
        </w:rPr>
        <w:t>Он присутствует в человеке с рождения. В детстве, юности, молодом возрасте его сила лишь изредка проявляет себя, поскольку программы жизнеобеспечения успешно блокируют любые проявления инстинкта саморазрушения. Поэтому он действует скрытно, исподволь разрушая клетки,  разрывая тонкие энергетические связи и  глубинные взаимодействия. Если уровень энергопитания организма высокий, то разрушительные тенденции блокируются  внутри, а возникшие нарушения исправляются системами саморегуляции. Но с возрастом энергообеспеченность уменьшается, потому что жизненная энергия расходуется на стрессы, ненужные волнения и т.д. Снижение энергетического уровня приводит к общему ослаблению защитных сил и программ жизнедеятельности. Однако резерв прочности организма велик, и он еще долго может противостоять болезням. И тут на сцене появляется ваш личный «злой гений» – инстинкт саморазрушения. Не встречая, как прежде, мощного сопротивления, он захватывает одну позицию за другой и широко распахивает двери для болезней.</w:t>
      </w:r>
    </w:p>
    <w:p>
      <w:pPr>
        <w:pStyle w:val="Normal"/>
        <w:widowControl w:val="false"/>
        <w:ind w:firstLine="720"/>
        <w:jc w:val="both"/>
        <w:rPr>
          <w:sz w:val="22"/>
        </w:rPr>
      </w:pPr>
      <w:r>
        <w:rPr>
          <w:sz w:val="22"/>
        </w:rPr>
        <w:t>Люди объясняют это просто: возраст, пора болеть… На мой взгляд дело не в числе календарных лет, а в том, что происходит внутренняя демобилизация, программы жизнедеятельности постепенно сворачиваются, а отвоеванное у них пространство психики заполняют регрессивные силы саморазрушения.</w:t>
      </w:r>
    </w:p>
    <w:p>
      <w:pPr>
        <w:pStyle w:val="Normal"/>
        <w:widowControl w:val="false"/>
        <w:ind w:firstLine="720"/>
        <w:jc w:val="both"/>
        <w:rPr>
          <w:sz w:val="22"/>
        </w:rPr>
      </w:pPr>
      <w:r>
        <w:rPr>
          <w:sz w:val="22"/>
        </w:rPr>
        <w:t>Давно подмечено, что человек унылый болеет чаще и тяжелее. А вот оптимисты, жизнелюбы страдают от недугов меньше. Внутренний настрой, психологическая  доминанта становятся мощной основой для восстановления жизнеобеспечения. И опять возникает вопрос: а почему одни полны сил, энергии, здоровья, а другие пессимистичны, вечно ноют и страдают от множества болячек? Это судьба, рок, предопределенность или модная ныне карма?</w:t>
      </w:r>
    </w:p>
    <w:p>
      <w:pPr>
        <w:pStyle w:val="Normal"/>
        <w:widowControl w:val="false"/>
        <w:ind w:firstLine="720"/>
        <w:jc w:val="both"/>
        <w:rPr>
          <w:sz w:val="22"/>
        </w:rPr>
      </w:pPr>
      <w:r>
        <w:rPr>
          <w:sz w:val="22"/>
        </w:rPr>
        <w:t xml:space="preserve">В какой-то мере, конечно и судьба, и предопределенность… Но главная причина скрыта в самом человеке, в его нежелании выйти за рамки стереотипов и осознать, что здоровье во многом зависит от вас. Для большинства людей энергетическое обеспечение организма – «темный лес». И хотя сейчас стало признаком хорошего тона рассуждать об энергиях, ауре, карме и родовых проклятьях, но чаще всего за этими рассуждениями нет реального знания… Человек живет, расходует данную ему от природы энергию. Конечно, пополняет ее за счет питания и сна.  Но спонтанные  пополнения не могут обеспечить  устойчиво высокий уровень жизненной энергии. Постепенно заряд внутреннего аккумулятора слабеет, полученные с пищей грубые энергии доминируют в организме, и восприятие человека огрубляется. Негативные эмоции, злорадство, чрезмерная драматизация  незначительных событий, характерны для наших современников. Но негативный эмоциональный фон требует повышенного расхода нервной и эмоциональной энергии. А где ее взять? В организме нет отдельно запасов жизненной силы, а отдельно аккумулятора эмоций. Энергия универсальна и человек сам придает ей функциональные особенности. При чрезмерной драматизации жизни, слишком бурном реагировании на обстоятельства, общий силовой запас истощается быстрее, энергия расходуется на эмоции, и ее уже не хватает на обеспечение жизнедеятельности. Следовательно, программы жизнеобеспечения работают вполсилы. А вот силы саморазрушения питаются негативными эмоциями. </w:t>
      </w:r>
    </w:p>
    <w:p>
      <w:pPr>
        <w:pStyle w:val="Normal"/>
        <w:widowControl w:val="false"/>
        <w:ind w:firstLine="720"/>
        <w:jc w:val="both"/>
        <w:rPr>
          <w:sz w:val="22"/>
        </w:rPr>
      </w:pPr>
      <w:r>
        <w:rPr>
          <w:sz w:val="22"/>
        </w:rPr>
        <w:t>Может показаться, что разговор о силе воображения, свернул в сторону. Ничуть! Воображение -  та волшебная палочка, которая поможет восстановить бездумно растраченный силовой потенциал, реанимирует больные органы и системы, активизирует  энергетическое питание организма. Терпение, настойчивость и желание помогут страждущему выкарабкаться из болота болезней, улучшить свое состояние, а в идеале и выздороветь…. И в старости не доживать, а жить полноценной, насыщенной жизнью. А начинать надо с восстановления энергетического потенциала организма.</w:t>
      </w:r>
    </w:p>
    <w:p>
      <w:pPr>
        <w:pStyle w:val="Normal"/>
        <w:widowControl w:val="false"/>
        <w:ind w:firstLine="720"/>
        <w:jc w:val="both"/>
        <w:rPr>
          <w:sz w:val="22"/>
        </w:rPr>
      </w:pPr>
      <w:r>
        <w:rPr>
          <w:sz w:val="22"/>
        </w:rPr>
        <w:t xml:space="preserve">Тело – это только видимая, проявленная во внешнем мире часть удивительного образования, которое мы называем «человек». Тело потребляет энергию одного уровня, психике требуется уже более тонкая энергия. Но в  глубинах внутреннего мира человека существует еще несколько уровней. В реальной жизни они играют очень важную роль, хотя большинство людей даже не подозревает об их существовании. Эти уровни сложно обозначить привычными понятиями. Им тоже нужна энергия, причем особого свойства, которую человек может генерировать с помощью особых мыслеобразов и ощущений. Использование тонких и сверхтонких энергий глубинных уровней  является основой интеллектуальной, творческой работы. Конечно, если человек работает физически, ему хватает и грубой энергии пищи, которая питает мышцы и физиологические системы тела. К счастью, каждый из нас в той или иной мере – творец. Ибо без личного творчества,  требующего активизации тонких энергетических возможностей, мы превратились бы в мыслящие биологические машины, которые потребляют грубую энергию еды и выполняют запрограммированные функции. Но стремление к созиданию живет в каждом и чем выше  творческий потенциал человека, тем больше энергии он потребляет. </w:t>
      </w:r>
    </w:p>
    <w:p>
      <w:pPr>
        <w:pStyle w:val="Normal"/>
        <w:widowControl w:val="false"/>
        <w:ind w:firstLine="720"/>
        <w:jc w:val="both"/>
        <w:rPr>
          <w:sz w:val="22"/>
        </w:rPr>
      </w:pPr>
      <w:r>
        <w:rPr>
          <w:sz w:val="22"/>
        </w:rPr>
        <w:t xml:space="preserve">В разных культурах  проблемы духовного и творческого развития человека решаются по-разному. К примеру, на Востоке, адепты многих духовных учений считают обязательным для «Просветления» вегетарианство. Мясо, рыба(т.е. пища, связанная с убийством живых существ) при переваривании дает грубую энергию, которая трансформируется в негативные эмоции: агрессию, злобу, раздражительность и т.п.  Я полагаю, что нужно учитывать множество реальных факторов, из которых и складывается жизнь. К примеру, в Индии, где всегда тепло, можно довольствоваться рисом, овощами и фруктами. А в нашем климате, особенно зимой, вегетарианской диеты для высокой  активности  не хватит. Нужна грубая пища, которая, сгорая в топке желудка, обогревала бы весь организм. </w:t>
      </w:r>
    </w:p>
    <w:p>
      <w:pPr>
        <w:pStyle w:val="Normal"/>
        <w:widowControl w:val="false"/>
        <w:ind w:firstLine="720"/>
        <w:jc w:val="both"/>
        <w:rPr>
          <w:sz w:val="22"/>
        </w:rPr>
      </w:pPr>
      <w:r>
        <w:rPr>
          <w:sz w:val="22"/>
        </w:rPr>
        <w:t>Правда, на мой взгляд, сама постановка вопроса не корректна. Ибо не пища формирует человека, а внутренний настрой, структурированные намерения и желание, умение управлять мыслеобразами и ощущениями, тонкими энергиями.</w:t>
      </w:r>
    </w:p>
    <w:p>
      <w:pPr>
        <w:pStyle w:val="Normal"/>
        <w:widowControl w:val="false"/>
        <w:ind w:firstLine="720"/>
        <w:jc w:val="both"/>
        <w:rPr>
          <w:sz w:val="22"/>
        </w:rPr>
      </w:pPr>
      <w:r>
        <w:rPr>
          <w:sz w:val="22"/>
        </w:rPr>
        <w:t>О том, как это делать, о конкретных приемах, методах и пойдет речь ниже. Ну а начать нужно с понятного и доступного каждому. Важно освободиться от груза обыденности и попытаться заглянуть за грань привычного…</w:t>
      </w:r>
    </w:p>
    <w:p>
      <w:pPr>
        <w:pStyle w:val="Normal"/>
        <w:widowControl w:val="false"/>
        <w:ind w:firstLine="720"/>
        <w:jc w:val="center"/>
        <w:rPr>
          <w:b/>
          <w:b/>
          <w:sz w:val="28"/>
        </w:rPr>
      </w:pPr>
      <w:r>
        <w:rPr>
          <w:b/>
          <w:sz w:val="28"/>
        </w:rPr>
      </w:r>
    </w:p>
    <w:p>
      <w:pPr>
        <w:pStyle w:val="Heading2"/>
        <w:pBdr>
          <w:top w:val="single" w:sz="4" w:space="1" w:color="000000"/>
          <w:left w:val="single" w:sz="4" w:space="4" w:color="000000"/>
          <w:bottom w:val="single" w:sz="4" w:space="1" w:color="000000"/>
          <w:right w:val="single" w:sz="4" w:space="4" w:color="000000"/>
        </w:pBdr>
        <w:jc w:val="center"/>
        <w:rPr/>
      </w:pPr>
      <w:r>
        <w:rPr/>
        <w:t>Вводный курс</w:t>
      </w:r>
    </w:p>
    <w:p>
      <w:pPr>
        <w:pStyle w:val="Style8"/>
        <w:rPr/>
      </w:pPr>
      <w:r>
        <w:rPr/>
        <w:t>С чего начать?</w:t>
      </w:r>
    </w:p>
    <w:p>
      <w:pPr>
        <w:pStyle w:val="Footnote"/>
        <w:rPr/>
      </w:pPr>
      <w:r>
        <w:rPr/>
      </w:r>
    </w:p>
    <w:p>
      <w:pPr>
        <w:pStyle w:val="TextBodyIndent"/>
        <w:ind w:firstLine="709"/>
        <w:rPr>
          <w:sz w:val="22"/>
        </w:rPr>
      </w:pPr>
      <w:r>
        <w:rPr>
          <w:sz w:val="22"/>
        </w:rPr>
        <w:t xml:space="preserve">Для большинства людей, главными причинами жизненных неудач и срывов является здоровье. Можно сколько  угодно говорить, что телесное состояние вторично, но когда что-нибудь не в порядке, например, болит зуб, или ноет печень, трудно проявлять личную активность. Как бы ни  был человек занят делами, насколько бы глубоко ни погружался в текущие проблемы, телесное недомогание будет отвлекать внимание, давить на психику. Поэтому наиболее разумный и  органичный подход к самосовершенствованию – это восстановление здоровья и  гармонизация своего самочувствия… </w:t>
      </w:r>
    </w:p>
    <w:p>
      <w:pPr>
        <w:pStyle w:val="TextBodyIndent"/>
        <w:ind w:firstLine="709"/>
        <w:rPr>
          <w:sz w:val="22"/>
        </w:rPr>
      </w:pPr>
      <w:r>
        <w:rPr>
          <w:sz w:val="22"/>
        </w:rPr>
        <w:t xml:space="preserve"> </w:t>
      </w:r>
      <w:r>
        <w:rPr>
          <w:sz w:val="22"/>
        </w:rPr>
        <w:t xml:space="preserve">А в чем  глубинный смысл здоровья? За века развития цивилизации было накоплено столько сентенций по этому поводу, что из них можно было бы собрать большую книгу. </w:t>
      </w:r>
    </w:p>
    <w:p>
      <w:pPr>
        <w:pStyle w:val="Normal"/>
        <w:tabs>
          <w:tab w:val="clear" w:pos="708"/>
          <w:tab w:val="left" w:pos="8312" w:leader="none"/>
        </w:tabs>
        <w:ind w:right="-58" w:firstLine="709"/>
        <w:jc w:val="both"/>
        <w:rPr>
          <w:sz w:val="22"/>
        </w:rPr>
      </w:pPr>
      <w:r>
        <w:rPr>
          <w:sz w:val="22"/>
        </w:rPr>
        <w:t>Вспомните хотя бы такой общеизвестный афоризм: «В здоровом теле – здоровый дух». Он, был популярен во времена повального атеизма. Вероятно, идеологические чиновники той поры посчитали достаточным поменять местами материальное и духовное, чтобы получить афоризм, удобно ложащийся в прокрустово ложе материалистических доктрин. А между тем существует обратное толкование этого афоризма. Сильный дух не надломит ничего, но он преодолеет любую болезнь. Человек дорожит телом, ищет для него радостей, забывая о своем духовном начале, и от того дух оказывается закрепощенным. А нужна гармония между духом и телом.</w:t>
      </w:r>
    </w:p>
    <w:p>
      <w:pPr>
        <w:pStyle w:val="Normal"/>
        <w:tabs>
          <w:tab w:val="clear" w:pos="708"/>
          <w:tab w:val="left" w:pos="8312" w:leader="none"/>
        </w:tabs>
        <w:ind w:right="-58" w:firstLine="709"/>
        <w:jc w:val="both"/>
        <w:rPr/>
      </w:pPr>
      <w:r>
        <w:rPr>
          <w:sz w:val="22"/>
        </w:rPr>
        <w:t xml:space="preserve">Некоторые считают, что духовное и физическое самосовершенствование прямо связано с системой самоограничений. Для кого-то они просты, понятны, логически вытекают из мировоззренческой позиции. А кто-то силком загоняет себя в «золотую клетку» и гордится этим. </w:t>
      </w:r>
      <w:r>
        <w:rPr>
          <w:i/>
          <w:sz w:val="22"/>
        </w:rPr>
        <w:t xml:space="preserve"> </w:t>
      </w:r>
      <w:r>
        <w:rPr>
          <w:sz w:val="22"/>
        </w:rPr>
        <w:t xml:space="preserve">Нельзя достичь  гармонии, насилуя себя. Лишь внутреннее согласие и равновесие поможет избежать внутренних конфликтов. Для этого не надо разделять мир на себя и остальных. Человек есть все, и все есть он! </w:t>
      </w:r>
    </w:p>
    <w:p>
      <w:pPr>
        <w:pStyle w:val="Normal"/>
        <w:ind w:firstLine="720"/>
        <w:jc w:val="both"/>
        <w:rPr>
          <w:sz w:val="22"/>
        </w:rPr>
      </w:pPr>
      <w:r>
        <w:rPr>
          <w:sz w:val="22"/>
        </w:rPr>
        <w:t xml:space="preserve">Основной закон саморегуляции  заключается в том, чтобы управлять своими желаниями, не подавляя их, а разумно удовлетворяя. Если очень хочется  попробовать какое-то кушанье, то его нужно именно попробовать. Для удовлетворения своей потребности не нужно съедать  большую порцию, а потом  отдуваться с переполненным желудком. Как гласит древняя мудрость: «Чтобы понять вкус вина не обязательно выпивать целую бочку, хватит и глотка». </w:t>
      </w:r>
    </w:p>
    <w:p>
      <w:pPr>
        <w:pStyle w:val="Normal"/>
        <w:tabs>
          <w:tab w:val="clear" w:pos="708"/>
          <w:tab w:val="left" w:pos="8306" w:leader="none"/>
        </w:tabs>
        <w:ind w:right="-58" w:firstLine="720"/>
        <w:jc w:val="both"/>
        <w:rPr>
          <w:sz w:val="22"/>
        </w:rPr>
      </w:pPr>
      <w:r>
        <w:rPr>
          <w:sz w:val="22"/>
        </w:rPr>
        <w:t>Но может ли обычный, погруженный в пучину жизни человек, ухватить манящее перо сказочной жар-птицы? Понять свой шанс, и использовать с максимальным эффектом? Все определяет личное намерение. Можно искать пути к здоровью  в разных учениях. Но с каждой  новой ступени личного развития, открываются все более широкие горизонты. Предела видимого и ощутимого - нет. Достигнув совершенства в сегодняшнем его понимании, вы обнаружите, что оно - лишь малая часть нового, более широкого круга… Понимание здоровья будет меняться в соответствии с уровнем восприятия человека.</w:t>
      </w:r>
    </w:p>
    <w:p>
      <w:pPr>
        <w:pStyle w:val="TextBodyIndent"/>
        <w:ind w:firstLine="720"/>
        <w:rPr>
          <w:sz w:val="22"/>
        </w:rPr>
      </w:pPr>
      <w:r>
        <w:rPr>
          <w:sz w:val="22"/>
        </w:rPr>
        <w:t xml:space="preserve">Но в любом случае самое ценное в жизни человека – это здоровье. Можно иметь миллионы, но для чего они, когда не будет здоровья? Все состояние уйдет на лечение… Люди привыкли к житейским аксиомам, что все молодые здоровы, а старики немощны и страдают от разных недугов. Но  реальность такова, что и среди молодых множество больных, а среди стариков встречаются такие бодрячки, что юноши им могут позавидовать. Только ли возраст  определяет состояние человека? Мне однажды довелось слышать от пятидесятилетнего мужчины, что, мол, пора болеть. Полвека без капремонта даже металл не выдержит. А вот организм человека способен  работать без сбоев и нарушений значительно больше. По данным физиологов, наши внутренние органы имеют запас прочности, который позволяет им успешно функционировать по триста-четыреста лет. А мы умудряемся за сорок лет довести их до состояния, когда восстановить бывает крайне сложно или даже невозможно… </w:t>
      </w:r>
    </w:p>
    <w:p>
      <w:pPr>
        <w:pStyle w:val="TextBodyIndent"/>
        <w:ind w:firstLine="720"/>
        <w:rPr>
          <w:sz w:val="22"/>
        </w:rPr>
      </w:pPr>
      <w:r>
        <w:rPr>
          <w:sz w:val="22"/>
        </w:rPr>
        <w:t xml:space="preserve"> </w:t>
      </w:r>
      <w:r>
        <w:rPr>
          <w:sz w:val="22"/>
        </w:rPr>
        <w:t>В нашей жизни огромное значение имеет информация. Не только телевизионная, газетная или специальная. Информация, как фактор биологического развития человека. Она существует в виде тонкоэнергетических вибраций, и ее носителями могут быть клетки, молекулы, атомы. Мысли человека также тонкоэнергетическая информация, несущая вибрации психоинформационной матрицы.</w:t>
      </w:r>
    </w:p>
    <w:p>
      <w:pPr>
        <w:pStyle w:val="TextBodyIndent"/>
        <w:ind w:firstLine="709"/>
        <w:rPr>
          <w:sz w:val="22"/>
        </w:rPr>
      </w:pPr>
      <w:r>
        <w:rPr>
          <w:sz w:val="22"/>
        </w:rPr>
        <w:t xml:space="preserve">Тело – это верхушка айсберга, но в глубинах психических пространств, где скрыта главная часть человека, ваше нездоровье существует в виде  полевых завихрений и энергетических узлов на ткани психоинформационной матрицы. В реальной жизни заболевание проявляется, как правило,  после того, как вы начинаете бессознательно ждать болезнь, готовитесь к ней. Можно сказать, что болезнь люди создают сами. Готовность к недугу каждый носит в себе, но у одних она упрятана в клетку запретов, а у других расцветает пышным цветом еще в молодости. Секрет здоровья в том, чтобы очистить структуру психоинформационной матрицы от полевых искажений, которые, в конечном итоге, и приводят к заболеванию.  </w:t>
      </w:r>
    </w:p>
    <w:p>
      <w:pPr>
        <w:pStyle w:val="TextBodyIndent"/>
        <w:ind w:firstLine="709"/>
        <w:rPr>
          <w:sz w:val="22"/>
        </w:rPr>
      </w:pPr>
      <w:r>
        <w:rPr>
          <w:sz w:val="22"/>
        </w:rPr>
        <w:t xml:space="preserve">Естественный вопрос: а как это сделать? Способов, методов и приемов существует огромное количество. У каждой школы или системы свои подходы к болезням и свои способы излечения и сохранения здоровья. У наших предков был накоплен громадный опыт профилактики заболеваний и борьбы с недугами. Те, кто хотели быть здоровыми, были ими. Для поддержания здоровья, хорошей формы в древней Традиции создано немало упражнений. Начинать нужно всегда с самого простого. Я предлагаю  начать восхождение к совершенству с восстановления и укрепления здоровья, главного дара, который достается человеку от рождения. </w:t>
      </w:r>
    </w:p>
    <w:p>
      <w:pPr>
        <w:pStyle w:val="2"/>
        <w:jc w:val="center"/>
        <w:rPr>
          <w:b/>
          <w:b/>
          <w:sz w:val="28"/>
        </w:rPr>
      </w:pPr>
      <w:r>
        <w:rPr>
          <w:b/>
          <w:sz w:val="28"/>
        </w:rPr>
      </w:r>
    </w:p>
    <w:p>
      <w:pPr>
        <w:pStyle w:val="TextBodyIndent"/>
        <w:rPr>
          <w:b/>
          <w:b/>
          <w:sz w:val="28"/>
          <w:szCs w:val="28"/>
        </w:rPr>
      </w:pPr>
      <w:r>
        <w:rPr>
          <w:b/>
          <w:sz w:val="28"/>
          <w:szCs w:val="28"/>
        </w:rPr>
        <w:t>Поспешаем не спеша</w:t>
      </w:r>
    </w:p>
    <w:p>
      <w:pPr>
        <w:pStyle w:val="TextBodyIndent"/>
        <w:ind w:firstLine="709"/>
        <w:rPr>
          <w:sz w:val="22"/>
        </w:rPr>
      </w:pPr>
      <w:r>
        <w:rPr>
          <w:sz w:val="22"/>
        </w:rPr>
        <w:t xml:space="preserve">Начинать всегда трудно. И чем круче был старт, тем быстрее иссякает запал, с которым человек взялся за работу. Поэтому разумнее всего начинать плавно, постепенно втягиваться в систему и добиваться того, чтобы исполнение упражнений органически вошло в вашу жизнь, естественно вытекало из насущных потребностей самого человека. Мягкий и плавный вход в систему самосовершенствования, основанную на канонах Традиции,   удобен тем, что не вызывает физиологических или психоэнергетических  перегрузок и возможных срывов. Во всем должен главенствовать принцип: «Недобор двигает вперед, а перебор может отбросить далеко назад…»  Поэтому лучше всего «поспешать не спеша». Это поможет каждому начинающему воспринять древние практики легко и органично. </w:t>
      </w:r>
    </w:p>
    <w:p>
      <w:pPr>
        <w:pStyle w:val="TextBodyIndent"/>
        <w:ind w:firstLine="709"/>
        <w:rPr/>
      </w:pPr>
      <w:r>
        <w:rPr>
          <w:sz w:val="22"/>
        </w:rPr>
        <w:t xml:space="preserve">Прежде чем начать описание  первых шагов, нужно определить для себя: а к какому результату  вы хотите придти. Для большинства людей на первых порах самый важный итог внутренней работы - это достижение практического здоровья. Во многих случаях болезни или  снижение жизненного тонуса являются следствием малоподвижного образа жизни и возникновения застоев в отдельных органах, мышцах, системах и т.д. Физическое тело человека  требует движения, без двигательной активности  накапливается огромное количество физиологических и психологических шлаков, которые провоцируют возникновение болезней. Избавиться от них с помощью лекарств часто не удается. Да это и понятно, препарат действует временно, а если  образ жизни не меняется, то скоро придется повышать дозу препарата, переходить к более мощным  средствам. Они вызывают привыкание и, в конечном итоге,  еще более активное развитие болезней. Большинство фармакологических средств  помогает преодолеть  сиюминутное обострение, убрать симптом, а причину заболевания оставляет нетронутой. И все же бороться с болезнями можно и нужно. Организм обладает таким запасом внутренних сил, что способен преодолеть любую болезнь, ему просто нужно помочь. Поэтому система   практик Традиции условно делится на </w:t>
      </w:r>
      <w:r>
        <w:rPr>
          <w:b/>
          <w:sz w:val="22"/>
        </w:rPr>
        <w:t>приемы оздоровительного ряда, приемы, и методы внутреннего развития и  практики духовного совершенствования и достижения высоких мистических  откровений.</w:t>
      </w:r>
    </w:p>
    <w:p>
      <w:pPr>
        <w:pStyle w:val="TextBodyIndent"/>
        <w:rPr>
          <w:sz w:val="22"/>
        </w:rPr>
      </w:pPr>
      <w:r>
        <w:rPr>
          <w:sz w:val="22"/>
        </w:rPr>
        <w:t>Для восстановления растраченного здоровья нужно не так уж много: последовательность и системность занятий. Важно запомнить такие правила:</w:t>
      </w:r>
    </w:p>
    <w:p>
      <w:pPr>
        <w:pStyle w:val="Normal"/>
        <w:widowControl w:val="false"/>
        <w:ind w:firstLine="720"/>
        <w:jc w:val="both"/>
        <w:rPr/>
      </w:pPr>
      <w:r>
        <w:rPr>
          <w:b/>
          <w:sz w:val="22"/>
          <w:u w:val="single"/>
        </w:rPr>
        <w:t>Первое</w:t>
      </w:r>
      <w:r>
        <w:rPr>
          <w:sz w:val="22"/>
        </w:rPr>
        <w:t xml:space="preserve"> Нужно избавиться от ожидания чуда. Человек и так постоянно ждет каких-то пе</w:t>
        <w:softHyphen/>
        <w:t>ремен в жизни, а они все откладываются, и тем самым порождают бессознательный конфликт ожидания... Он будет глодать вас до тех пор, пока  вы себе не скажете: каждый миг бытия и есть чудо жизни! Ведь каждый миг может стать для человека последним... На первый взгляд эта мысль кажется страшной, но если принять ее, то острее чувствуется прелесть бытия и появляется возможность использовать время своей жизни для полноценной актив</w:t>
        <w:softHyphen/>
        <w:t>ной деятельности, а не для прозябания.</w:t>
      </w:r>
    </w:p>
    <w:p>
      <w:pPr>
        <w:pStyle w:val="Normal"/>
        <w:widowControl w:val="false"/>
        <w:ind w:firstLine="720"/>
        <w:jc w:val="both"/>
        <w:rPr>
          <w:sz w:val="22"/>
        </w:rPr>
      </w:pPr>
      <w:r>
        <w:rPr>
          <w:sz w:val="22"/>
        </w:rPr>
        <w:t>Представьте, что вы знаете дату сво</w:t>
        <w:softHyphen/>
        <w:t>его ухода. Это ставит вас перед выбором: либо предаваться унынию и тоске, либо же использовать каждую прожитую минуту для радости, видеть счастье в простоте: сиянии солнца, шелесте листьев, голубом небе, и т. п. Вот это и будет главным чудом при</w:t>
        <w:softHyphen/>
        <w:t>нятия мира в себя и слияния с ним.</w:t>
      </w:r>
    </w:p>
    <w:p>
      <w:pPr>
        <w:pStyle w:val="Normal"/>
        <w:widowControl w:val="false"/>
        <w:ind w:firstLine="720"/>
        <w:jc w:val="both"/>
        <w:rPr/>
      </w:pPr>
      <w:r>
        <w:rPr>
          <w:sz w:val="22"/>
        </w:rPr>
        <w:t>Важно понять, что ожидание чуда предполага</w:t>
        <w:softHyphen/>
        <w:t xml:space="preserve">ет пассивность и  бездействие, тогда как истинное чудо может произойти только в результате систематической работы над собой. </w:t>
      </w:r>
      <w:r>
        <w:rPr>
          <w:b/>
          <w:sz w:val="22"/>
          <w:u w:val="single"/>
        </w:rPr>
        <w:t>Чудо личного преображения</w:t>
      </w:r>
      <w:r>
        <w:rPr>
          <w:sz w:val="22"/>
        </w:rPr>
        <w:t xml:space="preserve"> — это результат упорного, кропотливого и систематического  труда,</w:t>
      </w:r>
    </w:p>
    <w:p>
      <w:pPr>
        <w:pStyle w:val="Normal"/>
        <w:widowControl w:val="false"/>
        <w:ind w:firstLine="720"/>
        <w:jc w:val="both"/>
        <w:rPr/>
      </w:pPr>
      <w:r>
        <w:rPr>
          <w:b/>
          <w:sz w:val="22"/>
          <w:u w:val="single"/>
        </w:rPr>
        <w:t>Второе</w:t>
      </w:r>
      <w:r>
        <w:rPr>
          <w:sz w:val="22"/>
        </w:rPr>
        <w:t>: Надо избавиться от ме</w:t>
        <w:softHyphen/>
        <w:t>таний, выбрать для себя одно, наиболее инте</w:t>
        <w:softHyphen/>
        <w:t>ресное направление самостоятельной работы, и целеустремленно двигаться по нему. К сожалению, в самостоятельной систематической работе теряется эффект новизны и улучшение самочувствия происходит постепенно, естественно и незаметно. Сегодня са</w:t>
        <w:softHyphen/>
        <w:t>мочувствие чуточку лучше, чем вчера, завтра — чуточку лучше, чем сегодня и т. д. Чудо  растянуто во времени и в этом заключена его доступность и достижимость.</w:t>
      </w:r>
    </w:p>
    <w:p>
      <w:pPr>
        <w:pStyle w:val="Normal"/>
        <w:widowControl w:val="false"/>
        <w:ind w:firstLine="720"/>
        <w:jc w:val="both"/>
        <w:rPr/>
      </w:pPr>
      <w:r>
        <w:rPr>
          <w:b/>
          <w:sz w:val="22"/>
          <w:u w:val="single"/>
        </w:rPr>
        <w:t>Третье</w:t>
      </w:r>
      <w:r>
        <w:rPr>
          <w:sz w:val="22"/>
        </w:rPr>
        <w:t xml:space="preserve"> Важным для начинаю</w:t>
        <w:softHyphen/>
        <w:t>щих должен стать посто</w:t>
        <w:softHyphen/>
        <w:t xml:space="preserve">янный контроль над своими мыслями и избавление от дурного настроения. </w:t>
      </w:r>
    </w:p>
    <w:p>
      <w:pPr>
        <w:pStyle w:val="Normal"/>
        <w:widowControl w:val="false"/>
        <w:ind w:firstLine="720"/>
        <w:jc w:val="both"/>
        <w:rPr>
          <w:sz w:val="22"/>
        </w:rPr>
      </w:pPr>
      <w:r>
        <w:rPr>
          <w:sz w:val="22"/>
        </w:rPr>
        <w:t>Те, кто по внутреннему убеждению хочет отказаться от мясо-рыбной пищи, могут перейти на вегетарианское питание. Если же искусственно ограничивать себя в употреблении мяса и рыбы, это приведет к неуемному же</w:t>
        <w:softHyphen/>
        <w:t>ланию съесть отбивную или кусок мяса с соусом... Все должно происходить естествен</w:t>
        <w:softHyphen/>
        <w:t>но, без насилия над собой. Хотя переход на вегетарианское питание имеет целый ряд положитель</w:t>
        <w:softHyphen/>
        <w:t>ных моментов. Постоянное мясоедение приводит к накоплению в организме солей мочевой кислоты, а это может стать причиной развития сердечно-сосудис</w:t>
        <w:softHyphen/>
        <w:t>тых нарушений, заболеваний опорно-двигательного ап</w:t>
        <w:softHyphen/>
        <w:t>парата, почечно-каменной болезни.</w:t>
      </w:r>
    </w:p>
    <w:p>
      <w:pPr>
        <w:pStyle w:val="Normal"/>
        <w:widowControl w:val="false"/>
        <w:ind w:firstLine="720"/>
        <w:jc w:val="both"/>
        <w:rPr>
          <w:sz w:val="22"/>
        </w:rPr>
      </w:pPr>
      <w:r>
        <w:rPr>
          <w:sz w:val="22"/>
        </w:rPr>
        <w:t>Есть люди, которые считают употребление в пищу мяса и рыбы косвенным соучастием в убийстве живых существ. Надо уважать их позицию. Каждый имеет право на собственную точку зрения.</w:t>
      </w:r>
    </w:p>
    <w:p>
      <w:pPr>
        <w:pStyle w:val="Normal"/>
        <w:widowControl w:val="false"/>
        <w:ind w:firstLine="720"/>
        <w:jc w:val="both"/>
        <w:rPr>
          <w:sz w:val="22"/>
        </w:rPr>
      </w:pPr>
      <w:r>
        <w:rPr>
          <w:sz w:val="22"/>
        </w:rPr>
        <w:t>Есть категория людей,  которые считают, что отказ от мясо-рыбной пищи — это своего рода золотая клет</w:t>
        <w:softHyphen/>
        <w:t>ка, куда человек загоняет себя добровольно. Это внутренняя несвобода. И к этой позиции нужно относиться уважительно. К сожалению, разделение людей по признакам вегетари</w:t>
        <w:softHyphen/>
        <w:t>анского или мясо-рыбного  питания распространилось в мире. Адепты безубойного питания считают мясо</w:t>
        <w:softHyphen/>
        <w:t>едов нечистыми, загрязненными, пронизанными агрессией и вожделениями... От этого проигрывают обе стороны. Ведь цель не в смене образа питания, а во внутрен</w:t>
        <w:softHyphen/>
        <w:t>ней готовности к движению и постижению...</w:t>
      </w:r>
    </w:p>
    <w:p>
      <w:pPr>
        <w:pStyle w:val="Normal"/>
        <w:widowControl w:val="false"/>
        <w:ind w:firstLine="720"/>
        <w:jc w:val="both"/>
        <w:rPr>
          <w:sz w:val="22"/>
        </w:rPr>
      </w:pPr>
      <w:r>
        <w:rPr>
          <w:sz w:val="22"/>
        </w:rPr>
        <w:t>Если решение перейти на безубойную пищу все-таки принято, то лучше не обозначать для себя срок добро</w:t>
        <w:softHyphen/>
        <w:t>вольного постничества и уж тем более не давать заро</w:t>
        <w:softHyphen/>
        <w:t>ков до конца жизни не брать в рот мясного. Само употребление мяса будет намного безобиднее, нежели внутренние мучения от осознания того, что не сдержал данное себе слово.</w:t>
      </w:r>
    </w:p>
    <w:p>
      <w:pPr>
        <w:pStyle w:val="Normal"/>
        <w:widowControl w:val="false"/>
        <w:ind w:firstLine="720"/>
        <w:jc w:val="both"/>
        <w:rPr>
          <w:sz w:val="22"/>
        </w:rPr>
      </w:pPr>
      <w:r>
        <w:rPr>
          <w:sz w:val="22"/>
        </w:rPr>
        <w:t>Контроль над своими мыслями и настроением явля</w:t>
        <w:softHyphen/>
        <w:t>ется основным условием движения. И главное здесь — подобреть душой, научиться смотреть на других людей не как на источник возможных неприятностей, а как на живущих рядом с вами современников. Но даже если двести раз сказать себе, что ты любишь людей вокруг, то любви от этого не прибавится… Нужны конкретные приемы и методы, помогающие переме</w:t>
        <w:softHyphen/>
        <w:t>нить свои взгляды. О них я расскажу в практическом разделе вводного курса.</w:t>
      </w:r>
    </w:p>
    <w:p>
      <w:pPr>
        <w:pStyle w:val="Normal"/>
        <w:widowControl w:val="false"/>
        <w:jc w:val="both"/>
        <w:rPr>
          <w:sz w:val="22"/>
        </w:rPr>
      </w:pPr>
      <w:r>
        <w:rPr>
          <w:sz w:val="22"/>
        </w:rPr>
      </w:r>
    </w:p>
    <w:p>
      <w:pPr>
        <w:pStyle w:val="TextBodyIndent"/>
        <w:ind w:firstLine="720"/>
        <w:rPr>
          <w:sz w:val="22"/>
        </w:rPr>
      </w:pPr>
      <w:r>
        <w:rPr>
          <w:sz w:val="28"/>
        </w:rPr>
        <w:t>Сила мыслеобраза</w:t>
      </w:r>
      <w:r>
        <w:rPr>
          <w:sz w:val="22"/>
        </w:rPr>
        <w:t xml:space="preserve"> </w:t>
      </w:r>
    </w:p>
    <w:p>
      <w:pPr>
        <w:pStyle w:val="TextBodyIndent"/>
        <w:ind w:firstLine="720"/>
        <w:rPr>
          <w:sz w:val="22"/>
        </w:rPr>
      </w:pPr>
      <w:r>
        <w:rPr>
          <w:sz w:val="22"/>
        </w:rPr>
        <w:t>Наше тело — источник огромной энергии, которую организм вырабатывает и расходует для обеспечения жизнедеятельности. Если создать химические заводы и лаборатории, имитирующие деятельность от</w:t>
        <w:softHyphen/>
        <w:t>дельных внутренних органов и связать их в единую сис</w:t>
        <w:softHyphen/>
        <w:t>тему, подобную человеческому организму, то для их энер</w:t>
        <w:softHyphen/>
        <w:t>гетического обеспечения понадобится отдельная электростанция, способная питать большой город. Конечно, психическая и биологическая энер</w:t>
        <w:softHyphen/>
        <w:t>гии иной природы, нежели электрическая и  сравнивать их невозможно. Но сила внутренней энергии человека необычайно велика. Из этого можно сделать вывод, насколько совершенны биологические механизмы, вырабатывающие эту энергию. Они  в течение  многих десятков лет жизни  обходятся без ремонта. В организме существует совершенная система самовосстановления и обновления органов и систем, удаления и утилизации отработавших свое клеток. Без нужды вмешиваться в деятельность сложнейшего, отлаженного механизма нет необходимости. Но как быть, когда система саморегуляции начинает  давать сбои? Что-то в ней разлаживается, и человек ощущает ухудшение самочувствия, появляются болезненные вегетативные реакции, к примеру, меняется  кровяное давление.</w:t>
      </w:r>
    </w:p>
    <w:p>
      <w:pPr>
        <w:pStyle w:val="Style8"/>
        <w:rPr/>
      </w:pPr>
      <w:r>
        <w:rPr>
          <w:b/>
        </w:rPr>
        <w:t>Каковы причины сбоев в системе саморегуляции? Их много:  это неправильный образ жизни, этические нарушения, гиподинамия, нарушения в питании и т.д. Поначалу центры саморегуляции организма  как-то справляются  с возникающими проблемами, но постепенно болезни накапливаются, ухудшается  самочувствие. Основой болезненных состояний становится нарушение энергетического баланса организма. Поясню на примере: обычная электролампочка дает нормальный свет, когда к ней подведено необходимое напряжение и определенная сила тока. При нарушении электрических параметров та же лампочка либо перегорит, ярко вспыхнув на прощание, либо же будет еле теплиться, поскольку  не хватает напряжения. Нечто подобное происходит и в организме. Строго сбалансированное энергетическое обеспечение физиологических процессов  создает благоприятные условия для их течения. Но как только энергетические системы организма  начинают работать вразнобой – болезнь уже на пороге. Любой недуг  в начальной стадии – это либо переизбыток внутренней энергии на локальном участке  тела, либо ее недостаток. Потом, когда  болезнь захватывает все новые и новые просторы внутри организма, она  вызывает множество осложнений, но это уж потом. А поначалу достаточно выровнять энергетический баланс организма и недуг отступит. К сожалению, это действие  выглядит простым  только на бумаге. На самом деле восстановление энергобаланса требует  большого упорства, знаний и опыта. Сами по себе они не приходят и потому каждому, кто хочет сохранить высокий жизненный тонус и долгие годы оставаться в добром здравии, нужно осваивать  приемы и методы самопомощи.</w:t>
      </w:r>
    </w:p>
    <w:p>
      <w:pPr>
        <w:pStyle w:val="Style8"/>
        <w:rPr>
          <w:b/>
          <w:b/>
        </w:rPr>
      </w:pPr>
      <w:r>
        <w:rPr>
          <w:b/>
        </w:rPr>
        <w:t>Теперь  о мыслеобразах и об их взаимодействии с энергетическими системами тела. Примите как аксиому, что психика способна управлять течением энергии в каналах и меридианах тела. Мыслеобраз создается волевыми усилиями и  активными желаниями. Поэтому ваше настроение, эмоциональное состояние заметно влияют на состояние здоровья. Если человек  полон оптимизма, радуется жизни, то у него меньше шансов заболеть, нежели у  погруженного в свои   проблемы нытика. Создавая тот или иной мыслеобраз, вы заставляете энергетику организма работать в более интенсивном режиме. Мыслеобраз помогает избавляться от энергетических застоев в организме, восполняет недостаток силы, корректирует структуры  внешнего энергетического облака.</w:t>
      </w:r>
    </w:p>
    <w:p>
      <w:pPr>
        <w:pStyle w:val="Style8"/>
        <w:rPr/>
      </w:pPr>
      <w:r>
        <w:rPr>
          <w:b/>
        </w:rPr>
        <w:t>Сделайте несколько энергичных вращательных движений тазом. Это поможет разогнать кровь, избавиться от застоев в области малого таза. Но если к упражнению добавить представление что, вращая тазом, вы разгоняете скользкую застойную воду вокруг тела, делаете ее более чистой и прозрачной, то опосредованно вы будете стимулировать внутренние и внешние энергетические процессы, заставите энергию активно двигаться по внутренним магистралям. Мыслеобраз помогает восстановить не только энергетический баланс организма, но и вызывает специфические  реакции внутренних органов, которые способствуют интенсивному восстановлению  здоровья и эффективной борьбе с недугами.</w:t>
      </w:r>
    </w:p>
    <w:p>
      <w:pPr>
        <w:pStyle w:val="Style8"/>
        <w:rPr/>
      </w:pPr>
      <w:r>
        <w:rPr>
          <w:b/>
        </w:rPr>
        <w:t>Конечно, мыслеобраз должен  иметь отчетливо выраженную направленность. Если представить, что вы держите в руке яблоко, то реакция  организма будет одна, но если вообразить, что  яблоко вы подносите ко рту и впиваетесь зубами в упругую мякоть, то система пищеварения отреагирует   так, как если бы кусали реальное яблоко. С помощью мыслеобраза можно  заставить физиологию работать в более интенсивном режиме, активизировать энергетические процессы и влиять на  свои болезни.</w:t>
      </w:r>
    </w:p>
    <w:p>
      <w:pPr>
        <w:pStyle w:val="Style8"/>
        <w:rPr/>
      </w:pPr>
      <w:r>
        <w:rPr>
          <w:b/>
        </w:rPr>
        <w:t xml:space="preserve">Пока я говорю только о болезнях, поскольку речь идет о первых шагах на пути самовосстановления и совершенствования. С каждым новым шагом по дороге сокровенного знания, будет меняться эмоциональное наполнение мыслеобразов. Но об этом позже. </w:t>
      </w:r>
    </w:p>
    <w:p>
      <w:pPr>
        <w:pStyle w:val="Style8"/>
        <w:rPr/>
      </w:pPr>
      <w:r>
        <w:rPr>
          <w:b/>
        </w:rPr>
        <w:t>Часто приходится слышать, что  не удается создать яркий, полноценный мыслеобраз. Как быть в этой ситуации? Прежде всего, нужно уяснить, что для человека важнее – яркая картинка в воображении или ощущение, которое  создано с помощью воображения. Поясню на примере. Человек хочет активизировать движение энергии в магистральном канале позвоночника. Если представлять яркую, в деталях картинку, как внутри позвоночника образуется труба,  в  нее вливается поток света и течет по ней, то это не даст заметного результата, поскольку мысленная картинка сама по себе мало влияет на физиологию и психоэнергетику. Это можно сравнить с тем, что человек посмотрел  мультик по телевизору. Мультик интересный, но кроме  легкой эмоциональной реакции он не вызвал других состояний. А вот если мыслеобраз сопровождается ощущениями, то он заработает в полную силу и вызовет нужные реакции. Вернемся к примеру с магистральным каналом позвоночника. Вы представляете, что по позвоночнику сверху вниз струится поток энергии. А теперь создайте внутри ощущение, которое вы должны испытывать, когда внутри позвоночника что-то струится. Сложно такое себе представить? Вот здесь и зарыта собака… Чтобы поначалу  правильно сформировать тот или иной мыслеобраз, нужно иметь базу ощущений. Вспомните, как течет по спине вода, когда вы принимаете душ. Это поможет создать ощущения, сопровождающие мыслеобраз. Для накопления базы внутренних переживаний, нужно фиксировать внимание на обычных ощущениях, которыми наполнена жизнь. К примеру, берете молоток и фиксируете внимание на том, что чувствует рука: прикосновение кожи к дереву рукоятки, сила сжатия, округлая форма и т.п. А теперь возьмите молоток мысленно. Те же ощущения, хотя реального молотка в руках нет.</w:t>
      </w:r>
    </w:p>
    <w:p>
      <w:pPr>
        <w:pStyle w:val="Style8"/>
        <w:rPr/>
      </w:pPr>
      <w:r>
        <w:rPr>
          <w:b/>
        </w:rPr>
        <w:t xml:space="preserve"> </w:t>
      </w:r>
      <w:r>
        <w:rPr>
          <w:b/>
        </w:rPr>
        <w:t>Основа тренировки личной чувствительности и умения создавать мыслеобразы в том, чтобы сначала выполнить обычное действие реально, а потом воспроизвести его мысленно. И главным в мысленном повторении будет не столько визуальная картинка, сколько тактильные ощущения. Начать можно с самого простого, и постепенно усложнять  ощущения,   формировать более тонкие и яркие переживания. Можно потрогать рукой поверхность стены, а потом отойти от нее и представить, что ваша рука вытягивается и касается стены. Ощущения, возникшие при этом, будут повторением тех, что вы переживали при реальном касании. Но скоро появится и новое чувство. Оно отличается от воспоминания, но похоже на него. Это и есть ощущение мысленного прикосновения. Разница между реальным и воображаемым ощущением почти незаметна, но с накоплением опыта, сила внутренних переживаний станет ярче и постепенно, превратится в самостоятельное чувство. Это и будет реально работающий, активный мыслеобраз. Пользуясь им, можно активизировать движение энергии в теле.</w:t>
      </w:r>
    </w:p>
    <w:p>
      <w:pPr>
        <w:pStyle w:val="Style8"/>
        <w:rPr/>
      </w:pPr>
      <w:r>
        <w:rPr>
          <w:b/>
        </w:rPr>
        <w:t xml:space="preserve">Возникает вопрос:  с чего начать? Заставлять себя делать упражнения – малоэффективно! Из-под палки много не наработаешь! Нужна готовность, а есть ли она? Нужно понять, готовы ли вы к изменению своей жизни. </w:t>
      </w:r>
    </w:p>
    <w:p>
      <w:pPr>
        <w:pStyle w:val="TextBodyIndent"/>
        <w:rPr>
          <w:b/>
          <w:b/>
          <w:sz w:val="22"/>
          <w:u w:val="single"/>
        </w:rPr>
      </w:pPr>
      <w:r>
        <w:rPr>
          <w:sz w:val="28"/>
          <w:szCs w:val="28"/>
        </w:rPr>
        <w:t>Практика «трех шагов»</w:t>
      </w:r>
    </w:p>
    <w:p>
      <w:pPr>
        <w:pStyle w:val="TextBodyIndent"/>
        <w:rPr>
          <w:b/>
          <w:b/>
          <w:sz w:val="22"/>
          <w:u w:val="single"/>
        </w:rPr>
      </w:pPr>
      <w:r>
        <w:rPr>
          <w:b/>
          <w:sz w:val="22"/>
          <w:u w:val="single"/>
        </w:rPr>
        <w:t>Шаг первый: осознать готовность.</w:t>
      </w:r>
    </w:p>
    <w:p>
      <w:pPr>
        <w:pStyle w:val="TextBodyIndent"/>
        <w:ind w:firstLine="709"/>
        <w:rPr/>
      </w:pPr>
      <w:r>
        <w:rPr>
          <w:sz w:val="22"/>
        </w:rPr>
        <w:t xml:space="preserve">Лучший способ понять свою готовность – проверить себя практически. Вот несколько несложных упражнений. Если они выполняются легко и просто, и на душе после них становится приятно – это ваше. Упражнения – своеобразный тест. Их исполнение подскажет, насколько вы готовы к приятию древнего учения. Я исхожу из того, что информация о забытых учениях живет в глубинах нашей психики и когда тело выполняет специфические упражнения, бессознательная информация, будто эхом отдается в глубинных пластах подсознания. Этот феномен можно изучать и подвести под него теоретическую базу. На самом деле, эта практика существует очень давно. Предки даже сформировали закон психического эха: </w:t>
      </w:r>
      <w:r>
        <w:rPr>
          <w:sz w:val="22"/>
          <w:u w:val="single"/>
        </w:rPr>
        <w:t>«Семена знания, брошенные в душу, дадут свои всходы в теле даже  много поколений спустя, и будут понятны  носителю знания»</w:t>
      </w:r>
      <w:r>
        <w:rPr>
          <w:sz w:val="22"/>
        </w:rPr>
        <w:t>.</w:t>
      </w:r>
    </w:p>
    <w:p>
      <w:pPr>
        <w:pStyle w:val="TextBodyIndent"/>
        <w:ind w:firstLine="709"/>
        <w:rPr>
          <w:b/>
          <w:b/>
          <w:i/>
          <w:i/>
          <w:sz w:val="22"/>
        </w:rPr>
      </w:pPr>
      <w:r>
        <w:rPr>
          <w:b/>
          <w:i/>
          <w:sz w:val="22"/>
        </w:rPr>
        <w:t>1.Руки держи перед собой. Теперь подними левую руку вверх, а правую опусти вниз. Ладони обеих рук обращены друг к другу. Установи их так, чтобы они располагались строго одна над другой, и держи какое-то время. Скоро почувствуешь связь между ладонями, будто жилка пульсирует. Медленно сближай  руки, а потом разводи. Жилка будет пульсировать то слабее, то сильнее. Чем ближе ладони одна к другой, тем ярче пульс в невидимой жилке. Но стоит ладоням сойтись слишком близко, жилка пропадет. Самый сильный пульс, когда левая рука у кончика носа, а правая у пупка. Когда держишь руки долго(минуты три) в сердце теплеет и появляется радость…</w:t>
      </w:r>
    </w:p>
    <w:p>
      <w:pPr>
        <w:pStyle w:val="TextBodyIndent"/>
        <w:ind w:firstLine="709"/>
        <w:rPr>
          <w:b/>
          <w:b/>
          <w:i/>
          <w:i/>
          <w:sz w:val="22"/>
        </w:rPr>
      </w:pPr>
      <w:r>
        <w:rPr>
          <w:b/>
          <w:i/>
          <w:sz w:val="22"/>
        </w:rPr>
        <w:t>2.Сядь на скамью и начинай отрывать от нее то одну половинку седалища, то другую. Голова остается неподвижной, зато тело и хребет изгибаются как молодое дерево под ветром. Делай так раз 50. И коли в центре(тела) появится тепло и жилкой протянется от шеи до копчика и станет тебе ласково и приятно, то достиг результата. Думай  при этом, что внутри у тебя все распрямляется и становится свободным…</w:t>
      </w:r>
    </w:p>
    <w:p>
      <w:pPr>
        <w:pStyle w:val="TextBodyIndent"/>
        <w:rPr>
          <w:b/>
          <w:b/>
          <w:sz w:val="24"/>
        </w:rPr>
      </w:pPr>
      <w:r>
        <w:rPr>
          <w:b/>
          <w:sz w:val="24"/>
        </w:rPr>
        <w:t>Шаг второй: открыть наследство</w:t>
      </w:r>
    </w:p>
    <w:p>
      <w:pPr>
        <w:pStyle w:val="TextBodyIndent"/>
        <w:ind w:firstLine="709"/>
        <w:rPr>
          <w:sz w:val="22"/>
        </w:rPr>
      </w:pPr>
      <w:r>
        <w:rPr>
          <w:sz w:val="22"/>
        </w:rPr>
        <w:t>Речь идет, конечно, о мистическом и психическом наследии, оставленном предками. Очень давно, когда  волхвовские знания были основой процветания, а нашими землями правили выборные князья, прозвучало странное для тех времен пророчество: «… И взойдут над родами черные зори, и прах обрушится на детей. А родители станут купать их в крови и отвращать очи от завета предков. И канет земля в полымя междоусобиц, а дедов и прадедов станут изгонять и отрицать… На тысячу лет уйдет в ничто мудрость Рода, но восстанет, ибо ее семена сохранятся в каждом, кто зачат и рожден славными людьми Рода…»</w:t>
      </w:r>
    </w:p>
    <w:p>
      <w:pPr>
        <w:pStyle w:val="TextBodyIndent"/>
        <w:ind w:firstLine="709"/>
        <w:rPr>
          <w:sz w:val="22"/>
        </w:rPr>
      </w:pPr>
      <w:r>
        <w:rPr>
          <w:sz w:val="22"/>
        </w:rPr>
        <w:t>Это пророчество можно толковать по-разному. Но древние ведуны сумели вложить в души людей заповедные семена, которые готовы  к всходу. Наследство открывается. И если есть в человеке семена древнего знания, оно всколыхнется и все, о чем вы прочтете дальше, будет воспринято как давно и хорошо знакомое. Откуда знакомо? А ниоткуда! Эзотерическое знание всколыхнулось и стремительно пробуждается...</w:t>
      </w:r>
    </w:p>
    <w:p>
      <w:pPr>
        <w:pStyle w:val="TextBodyIndent"/>
        <w:ind w:firstLine="709"/>
        <w:rPr>
          <w:sz w:val="22"/>
        </w:rPr>
      </w:pPr>
      <w:r>
        <w:rPr>
          <w:sz w:val="22"/>
        </w:rPr>
        <w:t>А коли, никак не отзовется оно в сердце, то познаете важное для себя, и в том будет польза, ибо сможете употребить новый опыт во благо себе и близким.</w:t>
      </w:r>
    </w:p>
    <w:p>
      <w:pPr>
        <w:pStyle w:val="TextBodyIndent"/>
        <w:ind w:firstLine="709"/>
        <w:rPr/>
      </w:pPr>
      <w:r>
        <w:rPr>
          <w:b/>
          <w:i/>
          <w:sz w:val="22"/>
        </w:rPr>
        <w:t>Опусти свой мысленный  взор в сердце и представь, что из него во все стороны истекает свет. А когда свет наполнит тебя изнутри, вверху живота увидишь сокровище силы. Коли оно твое, то сердце отзовется теплом и радостью, коли чуждо тебе, поймешь вкус силы в себе и сможешь разжечь ее огонь, как костер в темноте ночи</w:t>
      </w:r>
    </w:p>
    <w:p>
      <w:pPr>
        <w:pStyle w:val="TextBodyIndent"/>
        <w:rPr>
          <w:b/>
          <w:b/>
          <w:sz w:val="24"/>
        </w:rPr>
      </w:pPr>
      <w:r>
        <w:rPr>
          <w:b/>
          <w:sz w:val="24"/>
        </w:rPr>
        <w:t>Шаг третий: В Путь!</w:t>
      </w:r>
    </w:p>
    <w:p>
      <w:pPr>
        <w:pStyle w:val="TextBodyIndent"/>
        <w:ind w:firstLine="709"/>
        <w:rPr>
          <w:sz w:val="22"/>
        </w:rPr>
      </w:pPr>
      <w:r>
        <w:rPr>
          <w:sz w:val="22"/>
        </w:rPr>
        <w:t>Психическое эхо осознания прозвучало в сердце, древнее наследие пробудилось, положено начало личному движению, а потому всякий, кто почувствовал в себе толчок – готов к движению. Пора от рассуждений переходить к реальным действиям. Но с чего начать? С простого восстановления себя и своего тела. В этом мире иначе, чем в телесной форме существовать мы не можем. И тело – не просто носитель Духа, но совершеннейший инструмент познания мира. То, что оно обладает малым диапазоном возможностей – дань общепринятому стереотипу, когда большинство утром спешит на работу, вечером домой и некогда перевести дух, осмотреться и понять, что бежишь по натоптанной тропинке и не замечаешь на обочинах сочных трав, прекрасных цветов и тенистых лесов. Они приглашают отдохнуть, расслабиться, но… Некогда, некогда! Все какие-то дела, заботы! Вот так и бежим, пока не свалимся. Но, даже упав в изнеможении, еще пытаемся ползти по той же дорожке.</w:t>
      </w:r>
    </w:p>
    <w:p>
      <w:pPr>
        <w:pStyle w:val="TextBodyIndent"/>
        <w:ind w:firstLine="709"/>
        <w:rPr>
          <w:sz w:val="22"/>
        </w:rPr>
      </w:pPr>
      <w:r>
        <w:rPr>
          <w:sz w:val="22"/>
        </w:rPr>
        <w:t>Хотя стоит сойти на обочину, и все напасти  исчезнут, останутся где-то далеко-далеко, словно их и не было. Новый мир избавит от печалей, а взамен даст покой, здоровье и понимание. Дело за малым – остановиться в своем беге по времени жизни и сойти с торной дорожки. Окунуться в мир живых энергий созидания и стать с ними единым целым!</w:t>
      </w:r>
    </w:p>
    <w:p>
      <w:pPr>
        <w:pStyle w:val="TextBodyIndent"/>
        <w:ind w:firstLine="709"/>
        <w:rPr>
          <w:sz w:val="22"/>
        </w:rPr>
      </w:pPr>
      <w:r>
        <w:rPr>
          <w:sz w:val="22"/>
        </w:rPr>
        <w:t xml:space="preserve">Красиво звучит, но как остановиться, когда жизнь диктует нам свои условия? Большинство даже не представляет себе другого образа бытия, но это не значит, что его нет. Он рядом и только ждет, когда мы отворим калитку и войдем… </w:t>
      </w:r>
    </w:p>
    <w:p>
      <w:pPr>
        <w:pStyle w:val="TextBodyIndent"/>
        <w:ind w:firstLine="709"/>
        <w:rPr/>
      </w:pPr>
      <w:r>
        <w:rPr>
          <w:b/>
          <w:i/>
          <w:sz w:val="22"/>
        </w:rPr>
        <w:t>Встань  на утре, лицом к восходу и когда первые лучи солнца коснутся тебя, шагни навстречу свету и подумай, что оставляешь за собой все, что привязывало тебя к миру, а ты входишь сейчас в новый, светлый и яркий поток  былого…</w:t>
      </w:r>
    </w:p>
    <w:p>
      <w:pPr>
        <w:pStyle w:val="TextBodyIndent"/>
        <w:ind w:firstLine="709"/>
        <w:rPr>
          <w:sz w:val="22"/>
        </w:rPr>
      </w:pPr>
      <w:r>
        <w:rPr>
          <w:sz w:val="22"/>
        </w:rPr>
        <w:t>Все эти иносказания к тому, что надо двигаться, развиваться… А начинать  нужно с простого и конкретного: что и как делать…</w:t>
      </w:r>
    </w:p>
    <w:p>
      <w:pPr>
        <w:pStyle w:val="Heading1"/>
        <w:rPr>
          <w:szCs w:val="28"/>
        </w:rPr>
      </w:pPr>
      <w:r>
        <w:rPr>
          <w:szCs w:val="28"/>
        </w:rPr>
        <w:t>Общие рекомендации</w:t>
      </w:r>
    </w:p>
    <w:p>
      <w:pPr>
        <w:pStyle w:val="Normal"/>
        <w:widowControl w:val="false"/>
        <w:ind w:firstLine="720"/>
        <w:jc w:val="both"/>
        <w:rPr>
          <w:sz w:val="22"/>
        </w:rPr>
      </w:pPr>
      <w:r>
        <w:rPr>
          <w:sz w:val="22"/>
        </w:rPr>
        <w:t xml:space="preserve">Продолжительность занятий человек определяет сам. Не стоит заниматься больше 2 -3 часов в день, чтобы не вызвать физической и психической перегрузки. Занятия лучше всего проводить в чистом, проветриваемом помещении. Важно, чтобы вам было комфортно... </w:t>
      </w:r>
    </w:p>
    <w:p>
      <w:pPr>
        <w:pStyle w:val="TextBodyIndent"/>
        <w:ind w:firstLine="720"/>
        <w:rPr>
          <w:sz w:val="22"/>
        </w:rPr>
      </w:pPr>
      <w:r>
        <w:rPr>
          <w:sz w:val="22"/>
        </w:rPr>
        <w:t>Для занятий желательно музыкальное сопровождение. Сегодня проблем с этим нет, т. к. в лю</w:t>
        <w:softHyphen/>
        <w:t>бых студиях звукозаписи есть подборки, а то и целые коллекции записей медитативной музыки.  Не обязательно привязываться к знаменитым  музыкальным коллекциям, вроде Китаро, Клаудермана, Шульца и других… Важно послушать музыку и почувствовать – приятна она вам или нет! Ну а для занятий практиками по канонам Традиции лучше всего воспользоваться плавной, медленной музыкой, не имеющей ярко выраженной национальной принадлежности. Для достижения внутренней гармонии и равновесия  очень хороши записи духовных песнопений в исполне</w:t>
        <w:softHyphen/>
        <w:t xml:space="preserve">нии монашеских хоров России. По силе эмоционального и чувственного воздействия ничего подобного на Западе не найти. </w:t>
      </w:r>
    </w:p>
    <w:p>
      <w:pPr>
        <w:pStyle w:val="Normal"/>
        <w:widowControl w:val="false"/>
        <w:ind w:firstLine="720"/>
        <w:jc w:val="both"/>
        <w:rPr/>
      </w:pPr>
      <w:r>
        <w:rPr>
          <w:sz w:val="22"/>
        </w:rPr>
        <w:t>Важно осознать, что ваши личные достижения есть плоды упорного труда над собой, а ваши печали — это плоды лени, бездеятельности, стремления переложить решение проблем на чужие плечи. Каждому дана свобода выбора: идти ли путем, ведущим в безмыслие, равнодушие, жестокость и тупость, либо же ступить на неизведанную тропу и двигаться по ней, еже</w:t>
        <w:softHyphen/>
        <w:t xml:space="preserve">минутно открывая </w:t>
      </w:r>
      <w:r>
        <w:rPr>
          <w:b/>
          <w:sz w:val="22"/>
          <w:u w:val="single"/>
        </w:rPr>
        <w:t>себя для себя</w:t>
      </w:r>
      <w:r>
        <w:rPr>
          <w:sz w:val="22"/>
        </w:rPr>
        <w:t>.</w:t>
      </w:r>
    </w:p>
    <w:p>
      <w:pPr>
        <w:pStyle w:val="Normal"/>
        <w:widowControl w:val="false"/>
        <w:ind w:firstLine="720"/>
        <w:jc w:val="both"/>
        <w:rPr>
          <w:sz w:val="22"/>
        </w:rPr>
      </w:pPr>
      <w:r>
        <w:rPr>
          <w:sz w:val="22"/>
        </w:rPr>
      </w:r>
    </w:p>
    <w:p>
      <w:pPr>
        <w:pStyle w:val="Heading1"/>
        <w:widowControl w:val="false"/>
        <w:rPr>
          <w:szCs w:val="28"/>
        </w:rPr>
      </w:pPr>
      <w:r>
        <w:rPr>
          <w:szCs w:val="28"/>
        </w:rPr>
        <w:t>Начните  с пробуждения</w:t>
      </w:r>
    </w:p>
    <w:p>
      <w:pPr>
        <w:pStyle w:val="Normal"/>
        <w:widowControl w:val="false"/>
        <w:ind w:firstLine="720"/>
        <w:jc w:val="both"/>
        <w:rPr>
          <w:sz w:val="22"/>
        </w:rPr>
      </w:pPr>
      <w:r>
        <w:rPr>
          <w:sz w:val="22"/>
        </w:rPr>
        <w:t>Стало традицией начинать новую жизнь с понедельника или, хотя бы с утра. Но умеете ли вы просыпаться? Скорее всего, нет. Когда звенит будильник, у человека воз</w:t>
        <w:softHyphen/>
        <w:t>никает естественная реакция: учащается пульс, подска</w:t>
        <w:softHyphen/>
        <w:t>кивает кровяное давление, сердце трепыхается в груди. Отчего?</w:t>
      </w:r>
    </w:p>
    <w:p>
      <w:pPr>
        <w:pStyle w:val="TextBody"/>
        <w:ind w:firstLine="720"/>
        <w:rPr/>
      </w:pPr>
      <w:r>
        <w:rPr/>
        <w:t>Организм с давних времен приучен реаги</w:t>
        <w:softHyphen/>
        <w:t>ровать на проявления опасности специфичес</w:t>
        <w:softHyphen/>
        <w:t>ким образом. При возникновении угрозы подскакивает давление, учащается пульс, усили</w:t>
        <w:softHyphen/>
        <w:t>вается сердцебиение, в кровь выбрасываются стресс гормоны. И все для того, чтобы человек мог вступить в борьбу, и тело было готово к немедленным и большим физическим нагрузкам: драке, быстрому бегу,  мощным мышечным напряжениям. В этом случае выброшенные в кровь стресс гормоны сгорают  в топке активного движения и физического напряжения.</w:t>
      </w:r>
    </w:p>
    <w:p>
      <w:pPr>
        <w:pStyle w:val="Normal"/>
        <w:widowControl w:val="false"/>
        <w:ind w:firstLine="720"/>
        <w:jc w:val="both"/>
        <w:rPr>
          <w:sz w:val="22"/>
        </w:rPr>
      </w:pPr>
      <w:r>
        <w:rPr>
          <w:sz w:val="22"/>
        </w:rPr>
        <w:t>А теперь сравните картину стресса с картиной про</w:t>
        <w:softHyphen/>
        <w:t>буждения. То же сердцебиение, тот же скачок давления. Резкое пробуждение от звонка будильника, является для организ</w:t>
        <w:softHyphen/>
        <w:t>ма таким же стрессом, как и опасность для древнего человека.</w:t>
      </w:r>
    </w:p>
    <w:p>
      <w:pPr>
        <w:pStyle w:val="Normal"/>
        <w:widowControl w:val="false"/>
        <w:ind w:firstLine="720"/>
        <w:jc w:val="both"/>
        <w:rPr/>
      </w:pPr>
      <w:r>
        <w:rPr>
          <w:sz w:val="22"/>
        </w:rPr>
        <w:t>Прозвенел звонок, вы проснулись: сердце колотит</w:t>
        <w:softHyphen/>
        <w:t>ся, в голове звенит. Следуя логике телесных реакций, сейчас нужно вскочить, куда-то бежать... А вы при</w:t>
        <w:softHyphen/>
        <w:t>хлопываете будильник и с тяжким вздохом падаете об</w:t>
        <w:softHyphen/>
        <w:t>ратно в постель, чтобы понежиться под одеялом  лишнюю минутку. И так изо дня в день. А потом с удивлением отмечаете, что сердце работает, не так незаметно, как раньше, возникает одышка, случаются при</w:t>
        <w:softHyphen/>
        <w:t>ступы немотивированной раздражительности...</w:t>
      </w:r>
    </w:p>
    <w:p>
      <w:pPr>
        <w:pStyle w:val="Normal"/>
        <w:widowControl w:val="false"/>
        <w:ind w:firstLine="720"/>
        <w:jc w:val="both"/>
        <w:rPr>
          <w:sz w:val="22"/>
        </w:rPr>
      </w:pPr>
      <w:r>
        <w:rPr>
          <w:sz w:val="22"/>
        </w:rPr>
        <w:t>А все потому, что утренние стресс гормоны, выброшенные в кровь при резком пробуждении,  не сгорают в фи</w:t>
        <w:softHyphen/>
        <w:t>зическом действии. Они накапливаются. Затем реакция сосудистой и нервной систем при устой</w:t>
        <w:softHyphen/>
        <w:t>чивом стереотипе пробуждения (от звонка будильника) становится привычной и на подобные ситуации тело реагирует одинаково. Сознание не успевает включиться, когда вне</w:t>
        <w:softHyphen/>
        <w:t>запно раздается, скажем, телефонный звонок. В кровь выбрасываются стресс гормоны, но они не сгорают, а накапливаются. И так изо дня в день.</w:t>
      </w:r>
    </w:p>
    <w:p>
      <w:pPr>
        <w:pStyle w:val="Normal"/>
        <w:widowControl w:val="false"/>
        <w:ind w:firstLine="720"/>
        <w:jc w:val="both"/>
        <w:rPr>
          <w:sz w:val="22"/>
        </w:rPr>
      </w:pPr>
      <w:r>
        <w:rPr>
          <w:sz w:val="22"/>
        </w:rPr>
        <w:t>Как избежать утреннего стресса? Кто-то рано ложится и рано встает, кто-то пытается физзарядкой снять стресс пробуждения. Предла</w:t>
        <w:softHyphen/>
        <w:t xml:space="preserve">гаю схитрить. </w:t>
      </w:r>
    </w:p>
    <w:p>
      <w:pPr>
        <w:pStyle w:val="Normal"/>
        <w:widowControl w:val="false"/>
        <w:ind w:firstLine="720"/>
        <w:jc w:val="both"/>
        <w:rPr>
          <w:sz w:val="22"/>
        </w:rPr>
      </w:pPr>
      <w:r>
        <w:rPr>
          <w:sz w:val="22"/>
        </w:rPr>
        <w:t>Итак, сладкий сон прерывает заливистая трель ут</w:t>
        <w:softHyphen/>
        <w:t>реннего мучителя — будильника. Нормальная реакция — резко вскочить в постели, т. е. реализовать первый выброс стресс гормонов. Если сделать так, то сердцебиение будет значительно меньше. Многие, кстати, инстинктивно вскакивают или резко садятся в постели, даже не пытаясь понять, почему.</w:t>
      </w:r>
    </w:p>
    <w:p>
      <w:pPr>
        <w:pStyle w:val="2"/>
        <w:rPr/>
      </w:pPr>
      <w:r>
        <w:rPr/>
        <w:t>Затем, посидев несколько минут, проснувшись окон</w:t>
        <w:softHyphen/>
        <w:t>чательно, снова лягте и начните работу. Первое, что нужно сделать, — растереть  пальцами ушные раковины, словно перетираете тонкое полотно. Затем несколько раз на</w:t>
        <w:softHyphen/>
        <w:t>жмите на бугорки, прикрывающие ушные отверстия.</w:t>
      </w:r>
    </w:p>
    <w:p>
      <w:pPr>
        <w:pStyle w:val="Normal"/>
        <w:widowControl w:val="false"/>
        <w:ind w:firstLine="720"/>
        <w:jc w:val="both"/>
        <w:rPr>
          <w:sz w:val="22"/>
        </w:rPr>
      </w:pPr>
      <w:r>
        <w:rPr>
          <w:sz w:val="22"/>
        </w:rPr>
        <w:t>Подушечками пальцев сквозь закрытые веки мягко помассируйте глаза. А после этого…</w:t>
      </w:r>
    </w:p>
    <w:p>
      <w:pPr>
        <w:pStyle w:val="Normal"/>
        <w:widowControl w:val="false"/>
        <w:ind w:firstLine="720"/>
        <w:jc w:val="both"/>
        <w:rPr>
          <w:b/>
          <w:b/>
        </w:rPr>
      </w:pPr>
      <w:r>
        <w:rPr>
          <w:b/>
        </w:rPr>
        <w:t>…</w:t>
      </w:r>
      <w:r>
        <w:rPr>
          <w:b/>
        </w:rPr>
        <w:t>Встаньте и потянитесь...</w:t>
      </w:r>
    </w:p>
    <w:p>
      <w:pPr>
        <w:pStyle w:val="Normal"/>
        <w:widowControl w:val="false"/>
        <w:ind w:firstLine="720"/>
        <w:jc w:val="both"/>
        <w:rPr>
          <w:sz w:val="22"/>
        </w:rPr>
      </w:pPr>
      <w:r>
        <w:rPr>
          <w:sz w:val="22"/>
        </w:rPr>
        <w:t>Потягиваться тоже надо уметь. Предлагаю такой прием: со вдохом поднимите руки через стороны вверх. Соедините ладони поднятых вверх рук над головой. Представьте, что ступни при</w:t>
        <w:softHyphen/>
        <w:t>клеены к полу, а за руки вас сильно тянут вверх. Потянитесь всем корпусом и поднятыми руками вверх. Позвоночник, грудная клетка, мышцы спины и брюшного пресса растягиваются. Мышцы спины напрягаются. А теперь медлен</w:t>
        <w:softHyphen/>
        <w:t>но выдохните в пространство перед собой. После выдоха опустите руки через сто</w:t>
        <w:softHyphen/>
        <w:t>роны до уровня плеч и держите их горизонтально, параллельно полу.</w:t>
      </w:r>
    </w:p>
    <w:p>
      <w:pPr>
        <w:pStyle w:val="Normal"/>
        <w:widowControl w:val="false"/>
        <w:ind w:firstLine="720"/>
        <w:jc w:val="both"/>
        <w:rPr>
          <w:sz w:val="22"/>
        </w:rPr>
      </w:pPr>
      <w:r>
        <w:rPr>
          <w:sz w:val="22"/>
        </w:rPr>
        <w:t>Сделайте  вдох, раздвигая грудную клетку в стороны. Потом опустите руки через стороны вниз так, словно преодолеваете сопротивление.  Руки в низу живота соприкасаются подушечками пальцев. Зафиксируйте их в этом положении   на несколько секунд.</w:t>
      </w:r>
    </w:p>
    <w:p>
      <w:pPr>
        <w:pStyle w:val="Normal"/>
        <w:widowControl w:val="false"/>
        <w:ind w:firstLine="720"/>
        <w:jc w:val="both"/>
        <w:rPr>
          <w:sz w:val="22"/>
        </w:rPr>
      </w:pPr>
      <w:r>
        <w:rPr>
          <w:sz w:val="22"/>
        </w:rPr>
        <w:t>Вновь поднимите руки через стороны вверх и повторите первое упражнение на потягивание. Весь цикл потягивания нужно выполнить 3 — 4 раза.</w:t>
      </w:r>
    </w:p>
    <w:p>
      <w:pPr>
        <w:pStyle w:val="Normal"/>
        <w:widowControl w:val="false"/>
        <w:ind w:firstLine="720"/>
        <w:jc w:val="both"/>
        <w:rPr>
          <w:sz w:val="22"/>
        </w:rPr>
      </w:pPr>
      <w:r>
        <w:rPr>
          <w:sz w:val="22"/>
        </w:rPr>
        <w:t xml:space="preserve">После потягиваний можно переходить к исполнению упражнений психофизической гимнастики, которые будут описаны ниже. </w:t>
      </w:r>
    </w:p>
    <w:p>
      <w:pPr>
        <w:pStyle w:val="Normal"/>
        <w:widowControl w:val="false"/>
        <w:ind w:firstLine="720"/>
        <w:jc w:val="both"/>
        <w:rPr>
          <w:sz w:val="22"/>
        </w:rPr>
      </w:pPr>
      <w:r>
        <w:rPr>
          <w:sz w:val="22"/>
        </w:rPr>
        <w:t>Не спешите с увеличением количества повто</w:t>
        <w:softHyphen/>
        <w:t>рений. Если покажется, что упражнения исполняются легко и просто, делайте их медленно и тогда нагрузка на мышцы возрастет.</w:t>
      </w:r>
    </w:p>
    <w:p>
      <w:pPr>
        <w:pStyle w:val="Heading1"/>
        <w:widowControl w:val="false"/>
        <w:rPr/>
      </w:pPr>
      <w:r>
        <w:rPr/>
        <w:t>Начало…</w:t>
      </w:r>
    </w:p>
    <w:p>
      <w:pPr>
        <w:pStyle w:val="2"/>
        <w:rPr/>
      </w:pPr>
      <w:r>
        <w:rPr/>
        <w:t>Для любого действия  по оздоровлению нужна внутренняя готовность. Если  заставить себя утром встать и сделать интенсивную зарядку, то, скорее всего, в первый час после нее вы будете чувствовать себя  хорошо. Зато потом, когда инерция гимнастики пройдет, самочувствие почти наверняка ухудшится. Неожиданная нагрузка на внутренние органы, мышцы, чрезмерная вентиляция легких, переизбыток кислорода в крови и другие следствия активной физкультуры, приведут к реальному ухудшению самочувствия. Постепенность и плавный вход в новый для себя ритм – это залог общего укрепления органов и систем, и будущего здоровья. Я предлагаю упражнения, которые помогут организму принять нагрузки спокойно, без  чрезмерного напряжения…</w:t>
      </w:r>
    </w:p>
    <w:p>
      <w:pPr>
        <w:pStyle w:val="Normal"/>
        <w:widowControl w:val="false"/>
        <w:ind w:firstLine="720"/>
        <w:jc w:val="both"/>
        <w:rPr/>
      </w:pPr>
      <w:r>
        <w:rPr>
          <w:b/>
          <w:sz w:val="22"/>
          <w:u w:val="single"/>
        </w:rPr>
        <w:t>Упражнение 1</w:t>
      </w:r>
      <w:r>
        <w:rPr>
          <w:sz w:val="22"/>
        </w:rPr>
        <w:t>. Встаньте  прямо, расставив ноги на ширину плеч. Чуть согните колени, таз подайте вперед, округлите спину в грудном отделе позвоночника. Руки свободно висят вдоль тела. Со</w:t>
        <w:softHyphen/>
        <w:t>гните  их в локтях, ладонями вверх и начните мед</w:t>
        <w:softHyphen/>
        <w:t>ленно поднимать ладони к плечам, одновременно двигая таз назад, разворачивая и оттягивая назад плечи. В конечной фазе этого движения тело про</w:t>
        <w:softHyphen/>
        <w:t>гнется по всей длине позвоночника, голова отки</w:t>
        <w:softHyphen/>
        <w:t>нется назад, корпус будет напоминать туго натя</w:t>
        <w:softHyphen/>
        <w:t>нутый лук, с тетивой между затылком и копчиком.</w:t>
      </w:r>
    </w:p>
    <w:p>
      <w:pPr>
        <w:pStyle w:val="Normal"/>
        <w:widowControl w:val="false"/>
        <w:ind w:firstLine="720"/>
        <w:jc w:val="both"/>
        <w:rPr>
          <w:sz w:val="22"/>
        </w:rPr>
      </w:pPr>
      <w:r>
        <w:rPr>
          <w:sz w:val="22"/>
        </w:rPr>
        <w:t>При первом исполнении упражнения возникнет сильное мышечное напряжение в спине. Затекшие, застоявшиеся без работы мышцы включатся  в движение, кровь активно побежит по сосудам и капиллярам, усилится питание мышечной ткани, длинные мышцы, прилегающие к позвоночнику,  напряг</w:t>
        <w:softHyphen/>
        <w:t>утся и обхватят  позвонки, как корсетом.</w:t>
      </w:r>
    </w:p>
    <w:p>
      <w:pPr>
        <w:pStyle w:val="Normal"/>
        <w:widowControl w:val="false"/>
        <w:ind w:firstLine="720"/>
        <w:jc w:val="both"/>
        <w:rPr>
          <w:sz w:val="22"/>
        </w:rPr>
      </w:pPr>
      <w:r>
        <w:rPr>
          <w:sz w:val="22"/>
        </w:rPr>
        <w:t>Выполните это упражнение 5 — 7 раз и вы почувствуете, как в спине появилась приятная усталость. После долгого застоя мышцы поработали. Но это физическая часть уп</w:t>
        <w:softHyphen/>
        <w:t>ражнения. Добавьте  к движению еще и мысленный об</w:t>
        <w:softHyphen/>
        <w:t>раз. Вы окружены твердой, но хрупкой оболоч</w:t>
        <w:softHyphen/>
        <w:t>кой. Попеременно округляя спину и сильно прогибаясь, напрягая и растягивая мышцы, вы разламываете обо</w:t>
        <w:softHyphen/>
        <w:t>лочку. После включения мыслеобраза, ощущения становятся ярче. Воображаемая  корка вокруг  вас трещит, разламывается, свежий воздух проникает к телу, и кожа пьет его... Увеличивая число повторений упражнения до 20 — 25, вы почувствуете, как тело очищается от скорлупы и свободно ды</w:t>
        <w:softHyphen/>
        <w:t>шит каждой клеточкой. Появляется внутренняя  свежесть, чистота, укрепляются мышцы.</w:t>
      </w:r>
    </w:p>
    <w:p>
      <w:pPr>
        <w:pStyle w:val="Normal"/>
        <w:widowControl w:val="false"/>
        <w:ind w:firstLine="720"/>
        <w:jc w:val="both"/>
        <w:rPr/>
      </w:pPr>
      <w:r>
        <w:rPr>
          <w:sz w:val="22"/>
        </w:rPr>
        <w:t>Это упражнение нельзя сразу повторять много</w:t>
        <w:softHyphen/>
        <w:t>кратно. Нужно тщательно отработать движение, создать яркий, ощущаемый  мыслеобраз скорлупы. Техника ис</w:t>
        <w:softHyphen/>
        <w:t xml:space="preserve">полнения движения показана на рисунке 1. </w:t>
      </w:r>
      <w:r>
        <w:rPr>
          <w:b/>
          <w:sz w:val="22"/>
        </w:rPr>
        <w:t>(Рис. 1; Рис. 1а)</w:t>
      </w:r>
    </w:p>
    <w:p>
      <w:pPr>
        <w:pStyle w:val="Normal"/>
        <w:widowControl w:val="false"/>
        <w:ind w:firstLine="720"/>
        <w:jc w:val="both"/>
        <w:rPr/>
      </w:pPr>
      <w:r>
        <w:rPr>
          <w:b/>
          <w:sz w:val="22"/>
          <w:u w:val="single"/>
        </w:rPr>
        <w:t>Упражнение 2</w:t>
      </w:r>
      <w:r>
        <w:rPr>
          <w:sz w:val="22"/>
        </w:rPr>
        <w:t>.Для выполнения этого упражнения вам понадобится стул. Поставьте его спинкой к себе, встаньте  прямо, ноги на ширине плеч, колени слегка согнуты. Руки на спинке стула, стоящего перед вами. Чуть согните  колени и начните вращать тазом впра</w:t>
        <w:softHyphen/>
        <w:t>во. Голову, плечи, корпус держите пря</w:t>
        <w:softHyphen/>
        <w:t>мо, старайтесь не двигать ими. Работают только косые мышцы живота, поясницы и брюшного пресса. Сделайте   двадцать вращений в одну сторону, затем столько же - в обратную. Возникает ощущение, что внутренние органы в животе вибрируют и дрожат, как если бы их активно перебалтывали, к органам малого таза приливает тепло. Источник мно</w:t>
        <w:softHyphen/>
        <w:t>жества болезней органов малого таза, как для муж</w:t>
        <w:softHyphen/>
        <w:t>чин, так и для женщин - застойные явления. Регулярное исполнение описанного упражнения поможет избавиться от застоев.</w:t>
      </w:r>
    </w:p>
    <w:p>
      <w:pPr>
        <w:pStyle w:val="Normal"/>
        <w:widowControl w:val="false"/>
        <w:ind w:firstLine="720"/>
        <w:jc w:val="both"/>
        <w:rPr/>
      </w:pPr>
      <w:r>
        <w:rPr>
          <w:sz w:val="22"/>
        </w:rPr>
        <w:t>Физическая часть упражнения понятна, но для повышения эффективности важно сочетать реальное движение с мыслеобразом. А он таков: перед началом упражнения представьте, что стоите в зеленой, скользкой воде. При враще</w:t>
        <w:softHyphen/>
        <w:t>нии таза от интенсивного перемешивания вода постепенно светлеет. Увеличьте скорость вращения тазом, и выполняйте дви</w:t>
        <w:softHyphen/>
        <w:t>жение до тех пор, пока не появится чувство, что зе</w:t>
        <w:softHyphen/>
        <w:t>леная, застойная вода с каждым новым круговым движением таза очищается, становится прозрачной. Добивайтесь  полного «очищения» воды, ее теку</w:t>
        <w:softHyphen/>
        <w:t>чести и прозрачности. Когда мыслеобраз заработает в полную силу, появятся реальные ощущения  свежести и чис</w:t>
        <w:softHyphen/>
        <w:t xml:space="preserve">тоты, вокруг тела... </w:t>
      </w:r>
    </w:p>
    <w:p>
      <w:pPr>
        <w:pStyle w:val="Normal"/>
        <w:widowControl w:val="false"/>
        <w:ind w:firstLine="720"/>
        <w:jc w:val="both"/>
        <w:rPr/>
      </w:pPr>
      <w:r>
        <w:rPr>
          <w:b/>
          <w:sz w:val="22"/>
          <w:u w:val="single"/>
        </w:rPr>
        <w:t>Упражнение 3</w:t>
      </w:r>
      <w:r>
        <w:rPr>
          <w:sz w:val="22"/>
        </w:rPr>
        <w:t>. Встаньте  подальше от стула и, наклонив</w:t>
        <w:softHyphen/>
        <w:t>шись вперед, вытяните руки и положите их на спин</w:t>
        <w:softHyphen/>
        <w:t>ку. Пока</w:t>
        <w:softHyphen/>
        <w:t>чивайте корпус пружинистыми прогибами вверх и вниз и сосредоточьте внимание на работе дельтовидных мышц, плечевых суставов, позвоночника, и особенно поясничного отдела. При движении корпуса вниз, нужно максимально прогнуть  позво</w:t>
        <w:softHyphen/>
        <w:t>ночник. При движении вверх сильно округлить спину. Это упражнение отлично разрабатывает позвоночник, заставляет мыш</w:t>
        <w:softHyphen/>
        <w:t>цы сжиматься и растягиваться. Но для полноты эффекта к физическому действию добавьте  мыслеобраз. Пред</w:t>
        <w:softHyphen/>
        <w:t>ставьте, что вы оказались подо льдом, спиной вверх. И, чтобы не погибнуть, надо пробить во льду дыр</w:t>
        <w:softHyphen/>
        <w:t>ку, высунуться в нее, глотнуть воздуха. Раскачивая корпус вверх-вниз, вы давите  на «лед», спиной пробиваете в нем отверстие.(</w:t>
      </w:r>
      <w:r>
        <w:rPr>
          <w:b/>
          <w:sz w:val="22"/>
        </w:rPr>
        <w:t>рис.2</w:t>
      </w:r>
      <w:r>
        <w:rPr>
          <w:sz w:val="22"/>
        </w:rPr>
        <w:t>) Движение усиливается, увеличивается амплитуда и, наконец -  лед взломан, открылось пространство чистой воды. Человек, долго пробывший под во</w:t>
        <w:softHyphen/>
        <w:t>дой, выныривает и с жадностью дышит. Так и вы, опираясь руками о спинку стула, имитируете выныривание на поверхность воды, осво</w:t>
        <w:softHyphen/>
        <w:t>бождение из «ледяного плена» Вынырните  из «воды» по пояс, сильно прогнитесь в пояснице, опираясь руками на спинку стула, тянитесь  каждой мышцей корпуса и ног вверх, и пейте кожей живительный воздух.</w:t>
      </w:r>
    </w:p>
    <w:p>
      <w:pPr>
        <w:pStyle w:val="Normal"/>
        <w:widowControl w:val="false"/>
        <w:ind w:firstLine="720"/>
        <w:jc w:val="both"/>
        <w:rPr>
          <w:sz w:val="22"/>
        </w:rPr>
      </w:pPr>
      <w:r>
        <w:rPr>
          <w:sz w:val="22"/>
        </w:rPr>
        <w:t>Внешне движение выглядит так: после нескольких повторений упругого покачивания корпусом вверх-вниз (разбивание льда), упритесь  руками в спинку стула, локти под животом, сильно прогнитесь  в пояснице, вытя</w:t>
        <w:softHyphen/>
        <w:t xml:space="preserve">нитесь вверх вперед (выныривание). Ноги при этом  напряжены,  вытянуты и опираются на носки, голова запрокинута назад </w:t>
      </w:r>
      <w:r>
        <w:rPr>
          <w:b/>
          <w:sz w:val="22"/>
        </w:rPr>
        <w:t>(рис. 3).</w:t>
      </w:r>
      <w:r>
        <w:rPr>
          <w:sz w:val="22"/>
        </w:rPr>
        <w:t xml:space="preserve"> </w:t>
      </w:r>
    </w:p>
    <w:p>
      <w:pPr>
        <w:pStyle w:val="Normal"/>
        <w:widowControl w:val="false"/>
        <w:ind w:firstLine="720"/>
        <w:jc w:val="both"/>
        <w:rPr/>
      </w:pPr>
      <w:r>
        <w:rPr>
          <w:b/>
          <w:sz w:val="22"/>
          <w:u w:val="single"/>
        </w:rPr>
        <w:t>Упражнение 4</w:t>
      </w:r>
      <w:r>
        <w:rPr>
          <w:sz w:val="22"/>
        </w:rPr>
        <w:t>. Вращение стоп в положении сидя. Сядьте  на краешек стула, одну ногу положите  на бед</w:t>
        <w:softHyphen/>
        <w:t>ро другой так, чтобы стопа висела свободно. Противоположной рукой (правая стопа — левая рука) возьмите стопу за пальцы и начините  медленно вра</w:t>
        <w:softHyphen/>
        <w:t>щать расслабленную ступню. Внимание сконцентрируйте на ощущениях голе</w:t>
        <w:softHyphen/>
        <w:t>ностопного сустава. Сочетайте движение с дыханием. Пред</w:t>
        <w:softHyphen/>
        <w:t>ставляйте, как вдох впитывается тканями суставов, наполняет суставную сумку, костные ткани... Когда сустав наполняется вдо</w:t>
        <w:softHyphen/>
        <w:t>хом, появится ощущение идущего из глубины костей, тепла. Если на пер</w:t>
        <w:softHyphen/>
        <w:t>вых порах, сочетать дыхание и действие не удается,  не огорчайтесь. Со вре</w:t>
        <w:softHyphen/>
        <w:t>менем все получится...</w:t>
      </w:r>
    </w:p>
    <w:p>
      <w:pPr>
        <w:pStyle w:val="Normal"/>
        <w:widowControl w:val="false"/>
        <w:ind w:firstLine="720"/>
        <w:jc w:val="both"/>
        <w:rPr>
          <w:sz w:val="22"/>
        </w:rPr>
      </w:pPr>
      <w:r>
        <w:rPr>
          <w:sz w:val="22"/>
        </w:rPr>
        <w:t>Для начала достаточно сделать 50 оборотов в одну сторону и столько же в другую. С каждым разом количество оборотов нужно прибавлять. Общее количество повторений определяет сам человек. При этом скорость вращения вначале должна быть очень медленной — ра</w:t>
        <w:softHyphen/>
        <w:t>зогревающей, а в конце - быстрой, разминаю</w:t>
        <w:softHyphen/>
        <w:t>щей.</w:t>
      </w:r>
    </w:p>
    <w:p>
      <w:pPr>
        <w:pStyle w:val="Normal"/>
        <w:widowControl w:val="false"/>
        <w:ind w:firstLine="720"/>
        <w:jc w:val="both"/>
        <w:rPr>
          <w:sz w:val="22"/>
        </w:rPr>
      </w:pPr>
      <w:r>
        <w:rPr>
          <w:sz w:val="22"/>
        </w:rPr>
        <w:t>Для освоения упражнения в полном объеме примените мыслеобраз: Представьте, что одновременно с враще</w:t>
        <w:softHyphen/>
        <w:t>нием стоп, в голеностоп</w:t>
        <w:softHyphen/>
        <w:t>ном суставе появляется теплый свет. По мере увеличения скорос</w:t>
        <w:softHyphen/>
        <w:t>ти движения, тепло и свет разливаются по всей стопе,  поднимаются по голени до колена и выше. Это упражнение пригодится вам во время работы с «огневыми жилами», поэтому отрабатывайте его особенно тщательно.</w:t>
      </w:r>
    </w:p>
    <w:p>
      <w:pPr>
        <w:pStyle w:val="Normal"/>
        <w:widowControl w:val="false"/>
        <w:ind w:firstLine="720"/>
        <w:jc w:val="both"/>
        <w:rPr/>
      </w:pPr>
      <w:r>
        <w:rPr>
          <w:b/>
          <w:sz w:val="22"/>
          <w:szCs w:val="22"/>
          <w:u w:val="single"/>
        </w:rPr>
        <w:t>Упражнение 5</w:t>
      </w:r>
      <w:r>
        <w:rPr>
          <w:sz w:val="22"/>
          <w:szCs w:val="22"/>
        </w:rPr>
        <w:t xml:space="preserve"> Руки лежат на бедрах. Опуститесь в полный присед. Руки мед</w:t>
        <w:softHyphen/>
        <w:t>ленно перенесите  на спинку стоящего перед вами стула. В полном приседе ноги раз</w:t>
        <w:softHyphen/>
        <w:t>ворачиваются вправо, левая нога встает на коле</w:t>
        <w:softHyphen/>
        <w:t>но, а правая остается стоящей на стопе. Корпус и плечи неподвижны, руки держатся за спинку сту</w:t>
        <w:softHyphen/>
        <w:t>ла. Вернитесь в положение приседа прямо и раз</w:t>
        <w:softHyphen/>
        <w:t>верните  ноги влево. Теперь уже правая нога опус</w:t>
        <w:softHyphen/>
        <w:t>кается на колено, а левая остается стоять на полной стопе. Корпус неподвижен, руки лежат на спинке стула. Возвратитесь  в положение приседа прямо, и медленно встаньте в исходную стойку. Выполнять это упражнение вначале надо 3—4 раза. Постепенно доводить количество повторений до 10, а затем 15 — 20.(</w:t>
      </w:r>
      <w:r>
        <w:rPr>
          <w:b/>
          <w:sz w:val="22"/>
          <w:szCs w:val="22"/>
        </w:rPr>
        <w:t>Рис.4)</w:t>
      </w:r>
    </w:p>
    <w:p>
      <w:pPr>
        <w:pStyle w:val="2"/>
        <w:rPr/>
      </w:pPr>
      <w:r>
        <w:rPr/>
        <w:t>Когда вы освоите  это упражнение и будете легко выполнять его, дополните физическое действие образным представлением. Вообразите, что от ступней до пояса ноги стянуты липкими  нитями. Когда вы делаете упражнение, нити сначала растягиваются, а потом рвутся. В идеале нужно выполнять упражнение до тех пор, пока не исчезнет ощущение  липких нитей на ногах. Такой результат возможен после нескольких недель тренировки. Не надо перенапрягаться, лучше делать упражнения, постепенно доводя количество повторений до 30-40 и более…</w:t>
      </w:r>
    </w:p>
    <w:p>
      <w:pPr>
        <w:pStyle w:val="Normal"/>
        <w:widowControl w:val="false"/>
        <w:ind w:firstLine="720"/>
        <w:jc w:val="both"/>
        <w:rPr/>
      </w:pPr>
      <w:r>
        <w:rPr>
          <w:sz w:val="22"/>
        </w:rPr>
        <w:t>Вы познакомились с психофизическими уп</w:t>
        <w:softHyphen/>
        <w:t>ражнениями. Для их освоения требуется примерно две-три недели. Вместе с упражнениями можно проводить расслабления, но основное внимание нужно уделить именно гимнастике. Расслабление необходимо  для полноценного отдыха, поэтому в следующей главе вы познакомитесь с эффективными и действенными приемами …</w:t>
      </w:r>
    </w:p>
    <w:p>
      <w:pPr>
        <w:pStyle w:val="Heading1"/>
        <w:rPr/>
      </w:pPr>
      <w:r>
        <w:rPr/>
        <w:t>Релаксация</w:t>
      </w:r>
    </w:p>
    <w:p>
      <w:pPr>
        <w:pStyle w:val="Normal"/>
        <w:widowControl w:val="false"/>
        <w:ind w:firstLine="720"/>
        <w:jc w:val="both"/>
        <w:rPr>
          <w:sz w:val="22"/>
        </w:rPr>
      </w:pPr>
      <w:r>
        <w:rPr>
          <w:sz w:val="22"/>
        </w:rPr>
        <w:t>Многие люди не умеют расслабляться. А ведь рас</w:t>
        <w:softHyphen/>
        <w:t>слабление является основой самооздоровления. Иной раз достаточно снять глубинные физиоло</w:t>
        <w:softHyphen/>
        <w:t>гические и психические напряжения, и болезненные со</w:t>
        <w:softHyphen/>
        <w:t>стояния пройдут. Как же научиться вводить себя в состояние глубокой релаксации?</w:t>
      </w:r>
    </w:p>
    <w:p>
      <w:pPr>
        <w:pStyle w:val="Normal"/>
        <w:widowControl w:val="false"/>
        <w:ind w:firstLine="720"/>
        <w:jc w:val="both"/>
        <w:rPr>
          <w:sz w:val="22"/>
        </w:rPr>
      </w:pPr>
      <w:r>
        <w:rPr>
          <w:sz w:val="22"/>
        </w:rPr>
        <w:t>Действием, обратным расслаблению, является напря</w:t>
        <w:softHyphen/>
        <w:t>жение. Не испытав сильного напряжения — не ощу</w:t>
        <w:softHyphen/>
        <w:t>тишь и глубокого расслабления.</w:t>
      </w:r>
    </w:p>
    <w:p>
      <w:pPr>
        <w:pStyle w:val="TextBodyIndent"/>
        <w:ind w:firstLine="720"/>
        <w:rPr/>
      </w:pPr>
      <w:r>
        <w:rPr>
          <w:b/>
          <w:sz w:val="22"/>
          <w:u w:val="single"/>
        </w:rPr>
        <w:t>Нужно напрячься</w:t>
      </w:r>
      <w:r>
        <w:rPr>
          <w:sz w:val="22"/>
        </w:rPr>
        <w:t>. Сядьте  на стул, руки поднимите  над головой и соедините ладони. Колени сведите вместе, а ступни раздвиньте на ширину стопы. В таком положении сильно сожмите ладони и коле</w:t>
        <w:softHyphen/>
        <w:t>ни: сначала медленно считая до трех, затем, считая  от трех до вось</w:t>
        <w:softHyphen/>
        <w:t>ми, на каждый счет увеличивайте силу сжатия. На счет восемь — максимальное сжатие ладоней и коленей. Теперь резко сбросьте напряжение и почувствуйте, как перенапряженные мышцы медленно расслабляются. На смену предельному напряжению приходит блаженное расслабление. Но то, что вам удалось пережить, — лишь внеш</w:t>
        <w:softHyphen/>
        <w:t>няя мышечная релаксация. Чтобы сочетать мышеч</w:t>
        <w:softHyphen/>
        <w:t>ное и глубинное энергетическое расслабление, нуж</w:t>
        <w:softHyphen/>
        <w:t>но научиться расслаблять внутреннюю ось тела.</w:t>
      </w:r>
    </w:p>
    <w:p>
      <w:pPr>
        <w:pStyle w:val="Normal"/>
        <w:widowControl w:val="false"/>
        <w:ind w:firstLine="720"/>
        <w:jc w:val="both"/>
        <w:rPr/>
      </w:pPr>
      <w:r>
        <w:rPr>
          <w:b/>
          <w:sz w:val="22"/>
          <w:u w:val="single"/>
        </w:rPr>
        <w:t>Разогрейте  подушечки пальцев</w:t>
      </w:r>
      <w:r>
        <w:rPr>
          <w:sz w:val="22"/>
        </w:rPr>
        <w:t>. Подушечками пальцев правой руки энергично  по</w:t>
        <w:softHyphen/>
        <w:t>трите левую ладонь, а потом подушечками пальцев левой руки также энергично потрите правую ладонь. Постучите подушечками паль</w:t>
        <w:softHyphen/>
        <w:t>цев обеих рук друг о друга, снова потрите ладони и т. д. Повторяйте  это действие до тех пор, пока не почувствуете в пальцах пульсирующее тепло. Разогретые подушечки пальцев обеих рук накла</w:t>
        <w:softHyphen/>
        <w:t>дываете на макушку головы, и «слушаете» свои ощущения. Тепло от пальцев проникает внутрь головы, и  течет вниз. Это напоминает медленное струение теплой воды сверху вниз. По мере рас</w:t>
        <w:softHyphen/>
        <w:t>пространения тепла появляется чувство  внутреннего расслабления, которое распространяется сначала на голову, затем на шею, плечи, руки, туловище и вниз — до кончиков паль</w:t>
        <w:softHyphen/>
        <w:t xml:space="preserve">цев ног.  </w:t>
      </w:r>
    </w:p>
    <w:p>
      <w:pPr>
        <w:pStyle w:val="Normal"/>
        <w:widowControl w:val="false"/>
        <w:ind w:firstLine="720"/>
        <w:jc w:val="both"/>
        <w:rPr/>
      </w:pPr>
      <w:r>
        <w:rPr>
          <w:b/>
          <w:sz w:val="22"/>
          <w:u w:val="single"/>
        </w:rPr>
        <w:t>Начните  оглаживать голову от макушки вниз</w:t>
      </w:r>
      <w:r>
        <w:rPr>
          <w:sz w:val="22"/>
        </w:rPr>
        <w:t>. Этим дви</w:t>
        <w:softHyphen/>
        <w:t>жением вы помогаете теплу распространиться на все части тела и расслабить их. Двигайте руками сверху вниз, не прикасаясь к телу. Вы почувствуете тепло, идущее от ладоней и постепенно тело расслабится. Мышцы станут тяжелыми и теплыми, они словно обвисают на костях, а кости наполняются приятным теплом.  Из глубины тела  поднимается  блаженная истома и покой.</w:t>
      </w:r>
    </w:p>
    <w:p>
      <w:pPr>
        <w:pStyle w:val="Normal"/>
        <w:widowControl w:val="false"/>
        <w:ind w:firstLine="720"/>
        <w:jc w:val="both"/>
        <w:rPr>
          <w:sz w:val="22"/>
        </w:rPr>
      </w:pPr>
      <w:r>
        <w:rPr>
          <w:sz w:val="22"/>
        </w:rPr>
        <w:t>Побудьте  в этом состоянии, «послушайте» ощущения глубинного расслабления и покоя, насладитесь  ими.</w:t>
      </w:r>
    </w:p>
    <w:p>
      <w:pPr>
        <w:pStyle w:val="Normal"/>
        <w:widowControl w:val="false"/>
        <w:ind w:firstLine="720"/>
        <w:jc w:val="both"/>
        <w:rPr/>
      </w:pPr>
      <w:r>
        <w:rPr>
          <w:b/>
          <w:sz w:val="22"/>
          <w:u w:val="single"/>
        </w:rPr>
        <w:t>А теперь прогрейте руками  область пупка</w:t>
      </w:r>
      <w:r>
        <w:rPr>
          <w:sz w:val="22"/>
        </w:rPr>
        <w:t xml:space="preserve"> Для этого прижмите ладони к животу и «слуша</w:t>
        <w:softHyphen/>
        <w:t xml:space="preserve">йте» тепло, разливающееся от них по всей брюшной полости.  Тепло в животе усиливает общее расслабление. </w:t>
      </w:r>
    </w:p>
    <w:p>
      <w:pPr>
        <w:pStyle w:val="Normal"/>
        <w:widowControl w:val="false"/>
        <w:ind w:firstLine="720"/>
        <w:jc w:val="both"/>
        <w:rPr/>
      </w:pPr>
      <w:r>
        <w:rPr>
          <w:b/>
          <w:sz w:val="22"/>
          <w:u w:val="single"/>
        </w:rPr>
        <w:t>Переведите ладони на грудь</w:t>
      </w:r>
      <w:r>
        <w:rPr>
          <w:sz w:val="22"/>
        </w:rPr>
        <w:t>, почувствуйте тепло от рук кожей груди. Сердцебиение успокаивается, дыхание замед</w:t>
        <w:softHyphen/>
        <w:t xml:space="preserve">ляется и становится поверхностным, еле слышным. </w:t>
      </w:r>
    </w:p>
    <w:p>
      <w:pPr>
        <w:pStyle w:val="Normal"/>
        <w:widowControl w:val="false"/>
        <w:ind w:firstLine="720"/>
        <w:jc w:val="both"/>
        <w:rPr/>
      </w:pPr>
      <w:r>
        <w:rPr>
          <w:b/>
          <w:sz w:val="22"/>
          <w:u w:val="single"/>
        </w:rPr>
        <w:t>Поднимите руки к затылку</w:t>
      </w:r>
      <w:r>
        <w:rPr>
          <w:sz w:val="22"/>
        </w:rPr>
        <w:t xml:space="preserve"> и «прислушайтесь» к теплу, проникающему от ладоней внутрь головы. Голова расслабляется, мысли затихают, ста</w:t>
        <w:softHyphen/>
        <w:t>новятся вялыми, тягучими, медленными и ленивыми.</w:t>
      </w:r>
    </w:p>
    <w:p>
      <w:pPr>
        <w:pStyle w:val="Normal"/>
        <w:widowControl w:val="false"/>
        <w:ind w:firstLine="720"/>
        <w:jc w:val="both"/>
        <w:rPr/>
      </w:pPr>
      <w:r>
        <w:rPr>
          <w:b/>
          <w:sz w:val="22"/>
          <w:u w:val="single"/>
        </w:rPr>
        <w:t>Прижмите подушечки пальцев к  закрытым веками глазным яблокам</w:t>
      </w:r>
      <w:r>
        <w:rPr>
          <w:sz w:val="22"/>
        </w:rPr>
        <w:t>. Появляется тепло, и глаза расслабляются. Прохо</w:t>
        <w:softHyphen/>
        <w:t>дит напряжение, усталость глазных мышц отступает, глаза отдыхают. Дер</w:t>
        <w:softHyphen/>
        <w:t>жите  пальцы прижатыми к глазам до наполнения глазных яблок теплом. После расслабления глаз, подушечками пальцев, круговыми движениями мягко помассируйте виски, стараясь не сдвигать кожу.</w:t>
      </w:r>
    </w:p>
    <w:p>
      <w:pPr>
        <w:pStyle w:val="Normal"/>
        <w:widowControl w:val="false"/>
        <w:ind w:firstLine="720"/>
        <w:jc w:val="both"/>
        <w:rPr/>
      </w:pPr>
      <w:r>
        <w:rPr>
          <w:b/>
          <w:sz w:val="22"/>
          <w:u w:val="single"/>
        </w:rPr>
        <w:t>От висков руки опускаются вниз и подушечки паль</w:t>
        <w:softHyphen/>
        <w:t>цев скользят возле ушей, огибают мочки и останавливаются в заушных впадинах</w:t>
      </w:r>
      <w:r>
        <w:rPr>
          <w:sz w:val="22"/>
        </w:rPr>
        <w:t>. Задер</w:t>
        <w:softHyphen/>
        <w:t>жите там пальцы, затем медленно проведите ими по нижней челюсти, огибая челюстной угол, и далее - до подбородка. Короткая задержка пальцев на подбо</w:t>
        <w:softHyphen/>
        <w:t>родке и начинается обратное движение по кромке нижней челюсти вверх к заушным впадинам.</w:t>
      </w:r>
    </w:p>
    <w:p>
      <w:pPr>
        <w:pStyle w:val="TextBodyIndent"/>
        <w:ind w:firstLine="720"/>
        <w:rPr>
          <w:sz w:val="22"/>
        </w:rPr>
      </w:pPr>
      <w:r>
        <w:rPr>
          <w:sz w:val="22"/>
        </w:rPr>
        <w:t>Проделайте так несколько раз, до появления приятного расслабления костной ткани челюсти.</w:t>
      </w:r>
    </w:p>
    <w:p>
      <w:pPr>
        <w:pStyle w:val="Normal"/>
        <w:widowControl w:val="false"/>
        <w:ind w:firstLine="720"/>
        <w:jc w:val="both"/>
        <w:rPr/>
      </w:pPr>
      <w:r>
        <w:rPr>
          <w:b/>
          <w:sz w:val="22"/>
          <w:u w:val="single"/>
        </w:rPr>
        <w:t>Завершите расслабление головы поглаживанием гор</w:t>
        <w:softHyphen/>
        <w:t>ла и боковых мышц шеи</w:t>
      </w:r>
      <w:r>
        <w:rPr>
          <w:sz w:val="22"/>
        </w:rPr>
        <w:t>. В очередной раз, прове</w:t>
        <w:softHyphen/>
        <w:t>дя пальцами от заушных впадин к подбородку, продолжите движение пальцев от подбородка вниз по горлу к межключичной впадине, а оттуда по клю</w:t>
        <w:softHyphen/>
        <w:t xml:space="preserve">чицам до боковых мышц шеи и по ходу мышц  вверх — к нижней челюсти. </w:t>
      </w:r>
    </w:p>
    <w:p>
      <w:pPr>
        <w:pStyle w:val="Normal"/>
        <w:widowControl w:val="false"/>
        <w:ind w:firstLine="720"/>
        <w:jc w:val="both"/>
        <w:rPr>
          <w:sz w:val="22"/>
        </w:rPr>
      </w:pPr>
      <w:r>
        <w:rPr>
          <w:sz w:val="22"/>
        </w:rPr>
        <w:t>Завершив весь цикл движения рук и расслабления, медленно опустите руки на бедра. Оставайтесь в состоянии глубокого покоя до тех пор, пока не почув</w:t>
        <w:softHyphen/>
        <w:t>ствуете, что тяжесть и усталость ушли...</w:t>
      </w:r>
    </w:p>
    <w:p>
      <w:pPr>
        <w:pStyle w:val="Normal"/>
        <w:widowControl w:val="false"/>
        <w:ind w:firstLine="720"/>
        <w:jc w:val="both"/>
        <w:rPr>
          <w:sz w:val="22"/>
        </w:rPr>
      </w:pPr>
      <w:r>
        <w:rPr>
          <w:sz w:val="22"/>
        </w:rPr>
        <w:t>В завершение приятной процедуры отдыха, с удовольствием потянитесь и обя</w:t>
        <w:softHyphen/>
        <w:t>зательно улыбнитесь, ибо улыбка рождает импульс хо</w:t>
        <w:softHyphen/>
        <w:t>рошего настроения...</w:t>
      </w:r>
    </w:p>
    <w:p>
      <w:pPr>
        <w:pStyle w:val="Heading1"/>
        <w:rPr/>
      </w:pPr>
      <w:r>
        <w:rPr/>
        <w:t>Болеть или не болеть?</w:t>
      </w:r>
    </w:p>
    <w:p>
      <w:pPr>
        <w:pStyle w:val="3"/>
        <w:rPr/>
      </w:pPr>
      <w:r>
        <w:rPr/>
        <w:t>Стоит только дать слабину, и калитка для недугов широко открыта… Но оказывается, для многих людей болезнь — это отдушина, которую они бессознательно ищут. Можно говорить о странных, порой парадоксальных реакциях нашего подсознания на жизненные ситуации, но важно выяснить, поче</w:t>
        <w:softHyphen/>
        <w:t>му иногда мы сами хотим болеть? Вот пример: муж несколько охладел к жене, нет былой пылкости в отношениях,  а ей очень хочется, чтобы все оставалось по-прежнему. Можно разобрать</w:t>
        <w:softHyphen/>
        <w:t>ся в причинах охлаждения отношений и понять, что, быть может, сама женщина в чем-то виновата, своими действиями  заставила мужа более критично, а значит и более    холодно относиться к ней. Но это непросто — объективно оценить себя и свои действия. Зато жива глубинная память о том, каким нежным и внимательным был супруг, когда она болела. И внутри начи</w:t>
        <w:softHyphen/>
        <w:t>нается невидимая, неощутимая работа, в результате ко</w:t>
        <w:softHyphen/>
        <w:t>торой возникает заболевание, не поддающееся лечению. Да и как лечить, когда организм настроен не на выздоровление, а на воспроизводство болезни...</w:t>
      </w:r>
    </w:p>
    <w:p>
      <w:pPr>
        <w:pStyle w:val="Normal"/>
        <w:widowControl w:val="false"/>
        <w:ind w:firstLine="720"/>
        <w:jc w:val="both"/>
        <w:rPr>
          <w:sz w:val="22"/>
        </w:rPr>
      </w:pPr>
      <w:r>
        <w:rPr>
          <w:sz w:val="22"/>
        </w:rPr>
        <w:t>Невозможно обрести здоровье, когда внутри нет покоя и гармо</w:t>
        <w:softHyphen/>
        <w:t xml:space="preserve">нии. Но сами они не придут, для их создания нужно потрудиться. Выше было приведено описание простых, доступных каждому упражнений, которые помогут восстановить внутреннее равновесие. Наивно считать, что только эти упражнения смогут переломить ситуацию. Они помогут улучшить качество жизни. Но  глобальные внутренние перемены складываются из множества частностей, и предложенные упражнения – только начало большой работы по изменению себя. </w:t>
      </w:r>
    </w:p>
    <w:p>
      <w:pPr>
        <w:pStyle w:val="Normal"/>
        <w:widowControl w:val="false"/>
        <w:ind w:firstLine="720"/>
        <w:jc w:val="both"/>
        <w:rPr>
          <w:sz w:val="22"/>
        </w:rPr>
      </w:pPr>
      <w:r>
        <w:rPr>
          <w:sz w:val="22"/>
        </w:rPr>
        <w:t>За день человек фиксирует в своей памяти множество разнообразной информации, в том числе и негативной. Во сне она усваивается, анализируется и сортируется… Негатив тоже встраивается в общий информационный  банк организма. А когда  внешние обстоятельства меняются, слабеет волевой контроль, отрицательные программы пробуждаются и начинают свою разрушительную работу. Чтобы не оставлять  в глубинах психики «мин замедленного действия», можно использовать различные приемы и методы. Не стоит отказываться и от знакомых с детства водных процедур. Нужно обычное мытье тела превра</w:t>
        <w:softHyphen/>
        <w:t>тить в  очищающий ритуал.  Запомните основное правило: с каким настроем вы встаете под душ, таким ваше настроение будет в течение дня. Мистическая сила воды закрепляет в информационных структурах психики то физическое и духовное состоя</w:t>
        <w:softHyphen/>
        <w:t>ние, с которым вы начали купание.</w:t>
      </w:r>
    </w:p>
    <w:p>
      <w:pPr>
        <w:pStyle w:val="Normal"/>
        <w:widowControl w:val="false"/>
        <w:ind w:firstLine="720"/>
        <w:jc w:val="both"/>
        <w:rPr>
          <w:sz w:val="22"/>
        </w:rPr>
      </w:pPr>
      <w:r>
        <w:rPr>
          <w:sz w:val="22"/>
        </w:rPr>
        <w:t>Можно влезть под душ и, едва сполоснувшись, бежать на работу. Но лучше если вы будете  мыться медленно и прочувствуете, как вода смы</w:t>
        <w:softHyphen/>
        <w:t>вает дурное настроение, мысли о предстоящих делах и заботах... Предлагаю один из вариантов утреннего ритуала омовения…</w:t>
      </w:r>
    </w:p>
    <w:p>
      <w:pPr>
        <w:pStyle w:val="Normal"/>
        <w:widowControl w:val="false"/>
        <w:ind w:firstLine="720"/>
        <w:jc w:val="both"/>
        <w:rPr>
          <w:sz w:val="22"/>
        </w:rPr>
      </w:pPr>
      <w:r>
        <w:rPr>
          <w:sz w:val="22"/>
        </w:rPr>
        <w:t>Перед его началом представьте, что все заботы и тревоги собрались на макушке головы в тугой комок. Они стянулись туда из тела, мозга, отовсюду...</w:t>
      </w:r>
    </w:p>
    <w:p>
      <w:pPr>
        <w:pStyle w:val="Normal"/>
        <w:widowControl w:val="false"/>
        <w:ind w:firstLine="720"/>
        <w:jc w:val="both"/>
        <w:rPr>
          <w:sz w:val="22"/>
        </w:rPr>
      </w:pPr>
      <w:r>
        <w:rPr>
          <w:sz w:val="22"/>
        </w:rPr>
        <w:t>Верующие люди могут прочитать молитву, чтобы превратить мыть</w:t>
        <w:softHyphen/>
        <w:t xml:space="preserve">е в омовение, сделать эту процедуру ритуалом очищения. Но читать надо не скороговоркой, а сердцем чувствуя каждое произнесенное слово. Ну а те, кому хочется восстановить в себе древние  знания и   познать опыт наших предков, могут воспользоваться древним приговором, который создает нужный  настрой: </w:t>
      </w:r>
    </w:p>
    <w:p>
      <w:pPr>
        <w:pStyle w:val="Normal"/>
        <w:widowControl w:val="false"/>
        <w:ind w:firstLine="720"/>
        <w:jc w:val="both"/>
        <w:rPr>
          <w:sz w:val="22"/>
        </w:rPr>
      </w:pPr>
      <w:r>
        <w:rPr>
          <w:sz w:val="22"/>
        </w:rPr>
        <w:t xml:space="preserve">«Вода, водица, смой дурницу, </w:t>
      </w:r>
    </w:p>
    <w:p>
      <w:pPr>
        <w:pStyle w:val="Normal"/>
        <w:widowControl w:val="false"/>
        <w:ind w:firstLine="720"/>
        <w:jc w:val="both"/>
        <w:rPr>
          <w:sz w:val="22"/>
        </w:rPr>
      </w:pPr>
      <w:r>
        <w:rPr>
          <w:sz w:val="22"/>
        </w:rPr>
        <w:t xml:space="preserve">Умой красницу, очисть главицу, </w:t>
      </w:r>
    </w:p>
    <w:p>
      <w:pPr>
        <w:pStyle w:val="Normal"/>
        <w:widowControl w:val="false"/>
        <w:ind w:firstLine="720"/>
        <w:jc w:val="both"/>
        <w:rPr>
          <w:sz w:val="22"/>
        </w:rPr>
      </w:pPr>
      <w:r>
        <w:rPr>
          <w:sz w:val="22"/>
        </w:rPr>
        <w:t xml:space="preserve">Напой матицу. </w:t>
      </w:r>
    </w:p>
    <w:p>
      <w:pPr>
        <w:pStyle w:val="Normal"/>
        <w:widowControl w:val="false"/>
        <w:ind w:firstLine="720"/>
        <w:jc w:val="both"/>
        <w:rPr>
          <w:sz w:val="22"/>
        </w:rPr>
      </w:pPr>
      <w:r>
        <w:rPr>
          <w:sz w:val="22"/>
        </w:rPr>
        <w:t xml:space="preserve">Укрой сердечко, омой крылечко. </w:t>
      </w:r>
    </w:p>
    <w:p>
      <w:pPr>
        <w:pStyle w:val="Normal"/>
        <w:widowControl w:val="false"/>
        <w:ind w:firstLine="720"/>
        <w:jc w:val="both"/>
        <w:rPr>
          <w:sz w:val="22"/>
        </w:rPr>
      </w:pPr>
      <w:r>
        <w:rPr>
          <w:sz w:val="22"/>
        </w:rPr>
        <w:t xml:space="preserve">Ручьем сердящим отбрось напасти, </w:t>
      </w:r>
    </w:p>
    <w:p>
      <w:pPr>
        <w:pStyle w:val="Normal"/>
        <w:widowControl w:val="false"/>
        <w:ind w:firstLine="720"/>
        <w:jc w:val="both"/>
        <w:rPr>
          <w:sz w:val="22"/>
        </w:rPr>
      </w:pPr>
      <w:r>
        <w:rPr>
          <w:sz w:val="22"/>
        </w:rPr>
        <w:t xml:space="preserve">Плесни в ворота и смой икоту, </w:t>
      </w:r>
    </w:p>
    <w:p>
      <w:pPr>
        <w:pStyle w:val="Normal"/>
        <w:widowControl w:val="false"/>
        <w:ind w:firstLine="720"/>
        <w:jc w:val="both"/>
        <w:rPr>
          <w:sz w:val="22"/>
        </w:rPr>
      </w:pPr>
      <w:r>
        <w:rPr>
          <w:sz w:val="22"/>
        </w:rPr>
        <w:t xml:space="preserve">Болезни всяки — сними как накипь. </w:t>
      </w:r>
    </w:p>
    <w:p>
      <w:pPr>
        <w:pStyle w:val="Normal"/>
        <w:widowControl w:val="false"/>
        <w:ind w:firstLine="720"/>
        <w:jc w:val="both"/>
        <w:rPr>
          <w:sz w:val="22"/>
        </w:rPr>
      </w:pPr>
      <w:r>
        <w:rPr>
          <w:sz w:val="22"/>
        </w:rPr>
        <w:t xml:space="preserve">И солнца лучик — ко мне как ключик. </w:t>
      </w:r>
    </w:p>
    <w:p>
      <w:pPr>
        <w:pStyle w:val="Normal"/>
        <w:widowControl w:val="false"/>
        <w:ind w:firstLine="720"/>
        <w:jc w:val="both"/>
        <w:rPr>
          <w:sz w:val="22"/>
        </w:rPr>
      </w:pPr>
      <w:r>
        <w:rPr>
          <w:sz w:val="22"/>
        </w:rPr>
        <w:t>Пусть добро вскроет, а зло — запрет!».</w:t>
      </w:r>
    </w:p>
    <w:p>
      <w:pPr>
        <w:pStyle w:val="Normal"/>
        <w:widowControl w:val="false"/>
        <w:ind w:firstLine="720"/>
        <w:jc w:val="both"/>
        <w:rPr>
          <w:sz w:val="22"/>
        </w:rPr>
      </w:pPr>
      <w:r>
        <w:rPr>
          <w:sz w:val="22"/>
        </w:rPr>
        <w:t>После  проговаривания и омовения появится ощущение, что струи воды убрали из тела и разума черноту и грязь.  Рождается новое состоя</w:t>
        <w:softHyphen/>
        <w:t>ние — чистоты, радости, легкости и счастья.</w:t>
      </w:r>
    </w:p>
    <w:p>
      <w:pPr>
        <w:pStyle w:val="Normal"/>
        <w:widowControl w:val="false"/>
        <w:ind w:firstLine="720"/>
        <w:jc w:val="both"/>
        <w:rPr>
          <w:sz w:val="22"/>
        </w:rPr>
      </w:pPr>
      <w:r>
        <w:rPr>
          <w:sz w:val="22"/>
        </w:rPr>
        <w:t xml:space="preserve">Можно практиковать «холодовые удары», как рекомендует в своей «Детке» П. К. Иванов. Предлагаю собственные приемы. Но прежде чем рассказать о них, поведаю реальную историю. В одном из детских садиков Ростова на Дону работала медсестрой женщина, которая занималась на группах самосовершенствования. Ей понравилась техника «холодовых ударов» и она, на свой страх и риск, сформировала группу ребятишек со слабым здоровьем и каждый новый день начинала с «закаливающих» процедур. Поначалу  дети просто обливали  ноги холодной водой. А  когда выпал снежок(в том году зима в Ростове была снежной), они с удовольствием бегали босиком по снегу и обливались холодной водой. Многие родители еще перед началом эксперимента категорически запретили  своим детям  заниматься в этой группе. Но те, кто рискнули, через пару месяцев с удовлетворением констатировали: ребятишки окрепли, перестали простужаться, были энергичны, подвижны, полны жизненных сил…  К весне, когда результаты  закаливания  были уже очевидны, родители просили, чтобы их детей приняли в эту группу. Но, как это часто бывает, благое дело прекратили волевым решением. Мол, не соответствует утвержденным инструкциям… </w:t>
      </w:r>
    </w:p>
    <w:p>
      <w:pPr>
        <w:pStyle w:val="Normal"/>
        <w:widowControl w:val="false"/>
        <w:ind w:firstLine="720"/>
        <w:jc w:val="both"/>
        <w:rPr>
          <w:sz w:val="22"/>
        </w:rPr>
      </w:pPr>
      <w:r>
        <w:rPr>
          <w:sz w:val="22"/>
        </w:rPr>
        <w:t>Ну а в тренинговых группах по освоению практик древней традиции все занимающиеся проходят через «холодовые удары» и многие становятся их приверженцами. Без специальной длительной подготовки люди купаются в проруби, в сильный мороз ходят в купальниках, босиком по снегу,  и получают от этого удовольствие, которое трудно сравнить с чем-ни</w:t>
        <w:softHyphen/>
        <w:t>будь, ибо это наслаждение естественного соеди</w:t>
        <w:softHyphen/>
        <w:t>нения с миром природы, когда холод активизирует энергообмен тела и окружающего пространства.</w:t>
      </w:r>
    </w:p>
    <w:p>
      <w:pPr>
        <w:pStyle w:val="Normal"/>
        <w:widowControl w:val="false"/>
        <w:ind w:firstLine="720"/>
        <w:jc w:val="both"/>
        <w:rPr/>
      </w:pPr>
      <w:r>
        <w:rPr>
          <w:sz w:val="22"/>
        </w:rPr>
        <w:t xml:space="preserve">Начинать надо с малого. Лучше всего облить себя холодной водой из ведра. Это и будет целебный «холодовой» удар. Запомните простое правило: </w:t>
      </w:r>
      <w:r>
        <w:rPr>
          <w:b/>
          <w:sz w:val="22"/>
        </w:rPr>
        <w:t>«Обжигающий хо</w:t>
        <w:softHyphen/>
        <w:t>лод и проникающее тепло — лечат, проникающий хо</w:t>
        <w:softHyphen/>
        <w:t>лод и обжигающее тепло -  убивают»</w:t>
      </w:r>
      <w:r>
        <w:rPr>
          <w:sz w:val="22"/>
        </w:rPr>
        <w:t>. Отсюда и вывод: кратковременное, но интенсивное воздействие холода способно «обжечь» тело, активизировать приток кро</w:t>
        <w:softHyphen/>
        <w:t>ви к внешним покровам, заставить сосуды работать в тонусе. Не надо бояться простуды, т. к. при крат</w:t>
        <w:softHyphen/>
        <w:t>ковременном «холодовом» ударе — риск минимальный. Перед обливанием проведите подготовку. Если есть возможность пустить в ванну струю холод</w:t>
        <w:softHyphen/>
        <w:t>ной воды, то нужно босыми ногами в этом импро</w:t>
        <w:softHyphen/>
        <w:t>визированном ручье сделать 108 шагов. Причем не частить, а шагать размеренно, ровно. Потом облить ноги от бедра вниз. Для этого вес тела перенесите  на одну ногу, а вто</w:t>
        <w:softHyphen/>
        <w:t>рую предельно расслабьте и поливайте на нее сверху. Рас</w:t>
        <w:softHyphen/>
        <w:t>слабленные мышцы реагируют на холод гораздо спокойнее, чем напряженные. Теперь облейте  руки от плеча к кисти. Можно наклониться так, чтобы руки свободно и расслабленно висели, и поливать их поочередно. Сконцентрируйте внимание на ощущениях кожи. Это даст дополнительный  заряд бодрости и силы.</w:t>
      </w:r>
    </w:p>
    <w:p>
      <w:pPr>
        <w:pStyle w:val="Normal"/>
        <w:widowControl w:val="false"/>
        <w:ind w:firstLine="720"/>
        <w:jc w:val="both"/>
        <w:rPr>
          <w:sz w:val="22"/>
        </w:rPr>
      </w:pPr>
      <w:r>
        <w:rPr>
          <w:sz w:val="22"/>
        </w:rPr>
        <w:t>Для обливания воду надо подготовить заранее. Если дело происходит зимой, то емкость с водой мож</w:t>
        <w:softHyphen/>
        <w:t>но выставить на улицу (на балкон, в холодные сени, или просто под открытое небо). Вода охладится до минимально возможной темпе</w:t>
        <w:softHyphen/>
        <w:t>ратуры и сверху покроется льдом. Утром, сразу после подъема, нужно занести воду в комнату, и пока вы делаете гимнастику или какие-то другие утренние дела, ледок слегка подтает. Потом его надо разбить, убрать все большие и острые куски, но обязательно оставить несколько мелких льдинок. Они и будут играть роль активатора воды.</w:t>
      </w:r>
    </w:p>
    <w:p>
      <w:pPr>
        <w:pStyle w:val="Normal"/>
        <w:widowControl w:val="false"/>
        <w:ind w:firstLine="720"/>
        <w:jc w:val="both"/>
        <w:rPr>
          <w:sz w:val="22"/>
        </w:rPr>
      </w:pPr>
      <w:r>
        <w:rPr>
          <w:sz w:val="22"/>
        </w:rPr>
        <w:t>После того как вы облили ноги и руки, плесните пару пригоршней воды на сердце, и вылейте на себя ведро холодной воды. Но не так, чтобы она ухнула вниз, едва задев тело, а с растяжкой, чтобы ведро выливалось при</w:t>
        <w:softHyphen/>
        <w:t>мерно за 2 — 5 секунд. Дыхание, конечно, перехватит, но «мама» — крикнуть не успеете…</w:t>
      </w:r>
    </w:p>
    <w:p>
      <w:pPr>
        <w:pStyle w:val="Normal"/>
        <w:widowControl w:val="false"/>
        <w:ind w:firstLine="720"/>
        <w:jc w:val="both"/>
        <w:rPr>
          <w:sz w:val="22"/>
        </w:rPr>
      </w:pPr>
      <w:r>
        <w:rPr>
          <w:sz w:val="22"/>
        </w:rPr>
        <w:t>После обливания не спешите хвататься за полотенце, дайте возможность терморегуляторам организма разогнать кровь и тепло. Для этого постойте, прислушиваясь к своим ощущениям. Возникает чувство, что из глубины тела к коже поднимается волна жара, кожа горит, каналы и меридианы активизируются, энергия мощной волной прокатывает</w:t>
        <w:softHyphen/>
        <w:t>ся от ног к голове и обратно. Можно даже управлять этой громадной силой. Соедините ладони перед грудью, локти разведите в сто</w:t>
        <w:softHyphen/>
        <w:t>роны, предплечья параллельно полу. Глаза закрыты, все внимание сосредоточено на внутренних ощущениях. Скоро почувствуете, что волна внутрен</w:t>
        <w:softHyphen/>
        <w:t>него жара и силы подчиняется вашей воле и вы мысленными усилиями направляете ее в тот или иной участок тела. Это упражнение дает двойной результат: тренируются клетки кожи, сосудов на сжа</w:t>
        <w:softHyphen/>
        <w:t>тие—расширение и тренируются навыки волевого  управления внутренней энергией.</w:t>
      </w:r>
      <w:r>
        <w:rPr>
          <w:b/>
          <w:sz w:val="22"/>
        </w:rPr>
        <w:t>(Рисунок 5 он же рис.16)</w:t>
      </w:r>
    </w:p>
    <w:p>
      <w:pPr>
        <w:pStyle w:val="Normal"/>
        <w:widowControl w:val="false"/>
        <w:ind w:firstLine="720"/>
        <w:jc w:val="both"/>
        <w:rPr>
          <w:sz w:val="22"/>
        </w:rPr>
      </w:pPr>
      <w:r>
        <w:rPr>
          <w:sz w:val="22"/>
        </w:rPr>
        <w:t>Я говорил о том, что зимой хорошо выно</w:t>
        <w:softHyphen/>
        <w:t>сить воду на мороз. Для чего? За ночь вода не просто отстаивается, но и переструктурируется холодом, насыщается энер</w:t>
        <w:softHyphen/>
        <w:t>гией неба и земли.</w:t>
      </w:r>
    </w:p>
    <w:p>
      <w:pPr>
        <w:pStyle w:val="Normal"/>
        <w:widowControl w:val="false"/>
        <w:ind w:firstLine="720"/>
        <w:jc w:val="both"/>
        <w:rPr>
          <w:sz w:val="22"/>
        </w:rPr>
      </w:pPr>
      <w:r>
        <w:rPr>
          <w:sz w:val="22"/>
        </w:rPr>
        <w:t>Летом в воду можно бросить несколько приготовленных заранее кубиков льда из холодильника. А сама вода пусть переночует под открытым небом, или хотя бы не в жилом помещении.</w:t>
      </w:r>
    </w:p>
    <w:p>
      <w:pPr>
        <w:pStyle w:val="Normal"/>
        <w:widowControl w:val="false"/>
        <w:ind w:firstLine="720"/>
        <w:jc w:val="both"/>
        <w:rPr>
          <w:sz w:val="22"/>
        </w:rPr>
      </w:pPr>
      <w:r>
        <w:rPr>
          <w:sz w:val="22"/>
        </w:rPr>
        <w:t>Перед началом обливания, когда все подготовитель</w:t>
        <w:softHyphen/>
        <w:t>ные процедуры уже выполнены, нужно провести внут</w:t>
        <w:softHyphen/>
        <w:t>реннюю самонастройку. Можно мысленно проговорить тексты самовнушений типа: «Сейчас я почувствую при</w:t>
        <w:softHyphen/>
        <w:t>косновение к коже обжигающего холода, и это принесет мне радость и здоровье... Сосуды станут чисты</w:t>
        <w:softHyphen/>
        <w:t>ми и упругими, сердце будет работать уверенно и устойчиво, тело наполнится внутренней силой и энер</w:t>
        <w:softHyphen/>
        <w:t>гией, я почувствую себя здоровым и бодрым». Можно сочетать внутренний настрой с молитвой, можно создавать свои комбинации... Словом, пробуйте, ищите  свой, неповторимый вариант настроя.</w:t>
      </w:r>
    </w:p>
    <w:p>
      <w:pPr>
        <w:pStyle w:val="2"/>
        <w:rPr/>
      </w:pPr>
      <w:r>
        <w:rPr/>
        <w:t>После того, как тело, облитое холодной водой, слегка обсохло, и волны энергии внутри улеглись, можно завершить утренний комплекс. Но нужно помнить, что если после обливания не будет активного движения, то скоро вы начнете мерзнуть. Кровь, прилившая к коже после «холодового» уда</w:t>
        <w:softHyphen/>
        <w:t>ра, постепенно оттекает к внутрен</w:t>
        <w:softHyphen/>
        <w:t>ним органам, и обеспечивает теплом  глубинные структуры. Нужно уравновесить внутрен</w:t>
        <w:softHyphen/>
        <w:t>ние тепловые колебания. Лучшим средством для этого является энергичная ходьба. Достаточно 20 — 25 минут ходьбы быстрым шагом, и тепло разольется по телу и сохранится на весь день. Кро</w:t>
        <w:softHyphen/>
        <w:t>ме того, появится удивитель</w:t>
        <w:softHyphen/>
        <w:t>ное ощущение, как будто вы промыли себя изнутри.</w:t>
      </w:r>
    </w:p>
    <w:p>
      <w:pPr>
        <w:pStyle w:val="Normal"/>
        <w:widowControl w:val="false"/>
        <w:ind w:firstLine="720"/>
        <w:jc w:val="both"/>
        <w:rPr>
          <w:sz w:val="22"/>
        </w:rPr>
      </w:pPr>
      <w:r>
        <w:rPr>
          <w:sz w:val="22"/>
        </w:rPr>
        <w:t>Если утренние обливания  сочетать с гимнастикой и психофизическими упражнениями, очень скоро вы ощутите стойкое улуч</w:t>
        <w:softHyphen/>
        <w:t>шение состояния, повышение  тонуса и прилив жизненной энергии. Даже небольшие усилия по изменению образа жизни приводят к положительным переменам в здоровье, самочувст</w:t>
        <w:softHyphen/>
        <w:t>вии.</w:t>
      </w:r>
    </w:p>
    <w:p>
      <w:pPr>
        <w:pStyle w:val="Normal"/>
        <w:widowControl w:val="false"/>
        <w:ind w:firstLine="720"/>
        <w:jc w:val="both"/>
        <w:rPr>
          <w:sz w:val="22"/>
        </w:rPr>
      </w:pPr>
      <w:r>
        <w:rPr>
          <w:sz w:val="22"/>
        </w:rPr>
        <w:t>Но это — только начало! Далее вы познако</w:t>
        <w:softHyphen/>
        <w:t>митесь с необычными методами, которые по</w:t>
        <w:softHyphen/>
        <w:t>могут всем заинтересованным подняться на новую сту</w:t>
        <w:softHyphen/>
        <w:t>пень личного саморазвития. А пока несколько рецептов улучшения своего самочувствия с использо</w:t>
        <w:softHyphen/>
        <w:t>ванием мыслеобразов и ощущений. Создание внутренней энергетической гармонии поможет сформировать  внутри монолит устойчивос</w:t>
        <w:softHyphen/>
        <w:t>ти и равновесия.</w:t>
      </w:r>
    </w:p>
    <w:p>
      <w:pPr>
        <w:pStyle w:val="Normal"/>
        <w:widowControl w:val="false"/>
        <w:ind w:firstLine="720"/>
        <w:jc w:val="both"/>
        <w:rPr>
          <w:sz w:val="22"/>
        </w:rPr>
      </w:pPr>
      <w:r>
        <w:rPr>
          <w:sz w:val="22"/>
        </w:rPr>
        <w:t>Итак, вы выходите из дома. Если вы живете в сельской местности, то у вас свои проблемы. А вот горожанину сразу приходится столкнуться со сложностями общест</w:t>
        <w:softHyphen/>
        <w:t>венного транспорта. Вы втиснулись в автобус, он тро</w:t>
        <w:softHyphen/>
        <w:t>нулся, но со всех сторон вас немилосердно давят и мнут. Настроение от этого резко падает. Да если еще рядом едут скандальные, крикливые пассажиры...</w:t>
      </w:r>
    </w:p>
    <w:p>
      <w:pPr>
        <w:pStyle w:val="Normal"/>
        <w:widowControl w:val="false"/>
        <w:ind w:firstLine="720"/>
        <w:jc w:val="both"/>
        <w:rPr>
          <w:sz w:val="22"/>
        </w:rPr>
      </w:pPr>
      <w:r>
        <w:rPr>
          <w:sz w:val="22"/>
        </w:rPr>
        <w:t>Представьте себя подушкой. Если изо всех сил нажать на нее с одной стороны, то ее содержи</w:t>
        <w:softHyphen/>
        <w:t>мое просто переместится в другую. Как только почувствуете себя подушкой, сразу станет легче. Вам будет смешно  смотреть, как люди воюют за место в автобусе, злятся друг на друга, ругаются. Вам лично места хва</w:t>
        <w:softHyphen/>
        <w:t>тает и, как ни странно, толкать и давить вас станут меньше. Вы — подушка и вам все равно, кто и как пытается на вас надавить. Ощущение физического дискомфорта пройдет.</w:t>
      </w:r>
    </w:p>
    <w:p>
      <w:pPr>
        <w:pStyle w:val="Normal"/>
        <w:widowControl w:val="false"/>
        <w:ind w:firstLine="720"/>
        <w:jc w:val="both"/>
        <w:rPr>
          <w:sz w:val="22"/>
        </w:rPr>
      </w:pPr>
      <w:r>
        <w:rPr>
          <w:sz w:val="22"/>
        </w:rPr>
        <w:t>До работы вы добрались благополучно. «Подушка» помогла. А на работе уже ждет неприятный разговор с начальником. Он позволяет себе кри</w:t>
        <w:softHyphen/>
        <w:t>чать на вас, а вам и ответить по-настоящему нельзя, особенно сейчас, когда при любом удобном случае не</w:t>
        <w:softHyphen/>
        <w:t>угодному работнику предлагают уволиться... Ничего, выслушайте все, что вам в гневе скажут. Только при этом постарайтесь представить себя кирпичом. Вообразите, что вокруг вас возникают грани искусственного камня, а между ними плотный монолит…  Ле</w:t>
        <w:softHyphen/>
        <w:t>жит кирпич, и хоть обкричись на него, он от этого не уменьшится в размерах и не станет хрупким. Как был кирпич, так и остался. Когда удас</w:t>
        <w:softHyphen/>
        <w:t>тся создать в себе это состояние, сразу увидите, как меняется тон разговора, поскольку гневные эмоции,  будут разбиваться о вас, как о кирпич и у вашего оппонента пропадет желание гневаться, поскольку  он не встречает сопротивления, страха, гнева и т. п.</w:t>
      </w:r>
    </w:p>
    <w:p>
      <w:pPr>
        <w:pStyle w:val="Normal"/>
        <w:widowControl w:val="false"/>
        <w:ind w:firstLine="720"/>
        <w:jc w:val="both"/>
        <w:rPr>
          <w:sz w:val="22"/>
        </w:rPr>
      </w:pPr>
      <w:r>
        <w:rPr>
          <w:sz w:val="22"/>
        </w:rPr>
        <w:t>После неприятного разговора, если он вас все-таки задел, найдите укромный уголок, встаньте прямо, поднимите руки до уровня плеч параллельно полу, сильно сожмите кулаки, глубоко вдохните и заприте вдох в себе. Начните с силой вращать кулаками. Делать это надо до тех пор, пока смертельно не захочется вдохнуть. Вдохните, расслабьтесь, почувствуйте, как физическое напряжение от</w:t>
        <w:softHyphen/>
        <w:t>ступает и вместе с ним слабеет напряжение психики. Внутренний диалог, в котором вы все еще про</w:t>
        <w:softHyphen/>
        <w:t>должаете спор с вашим оппонентом, прервался.  Но если он продол</w:t>
        <w:softHyphen/>
        <w:t xml:space="preserve">жается, повторите это упражнение еще раз. Внутренний спор — дело бесполезное, лучше оборвать его, чем тратить силы и эмоции на негативные переживания... Предложенные приемы просты и доступны каждому.  Для их применения  нужно ваше желание и  начальные навыки  создания мыслеобразов. </w:t>
      </w:r>
    </w:p>
    <w:p>
      <w:pPr>
        <w:pStyle w:val="Normal"/>
        <w:widowControl w:val="false"/>
        <w:ind w:firstLine="720"/>
        <w:jc w:val="both"/>
        <w:rPr>
          <w:sz w:val="22"/>
        </w:rPr>
      </w:pPr>
      <w:r>
        <w:rPr>
          <w:sz w:val="22"/>
        </w:rPr>
        <w:t xml:space="preserve"> </w:t>
      </w:r>
      <w:r>
        <w:rPr>
          <w:sz w:val="22"/>
        </w:rPr>
        <w:t xml:space="preserve">А вот еще несколько  способов поддержания хорошего самочувствия: </w:t>
      </w:r>
    </w:p>
    <w:p>
      <w:pPr>
        <w:pStyle w:val="Normal"/>
        <w:widowControl w:val="false"/>
        <w:ind w:firstLine="720"/>
        <w:jc w:val="both"/>
        <w:rPr>
          <w:sz w:val="22"/>
        </w:rPr>
      </w:pPr>
      <w:r>
        <w:rPr>
          <w:sz w:val="22"/>
        </w:rPr>
        <w:t>Пища в нашей жизни играет важнейшую роль, и при нормальном, умеренном пита</w:t>
        <w:softHyphen/>
        <w:t>нии человек не испытывает чувства тяжести,  легче реагирует на внешние события. Когда желудочно-кишечный тракт хронически перегружен, отме</w:t>
        <w:softHyphen/>
        <w:t>чается повышенная раздражительность, леность ума, не</w:t>
        <w:softHyphen/>
        <w:t>устойчивость психики. Постепенно привы</w:t>
        <w:softHyphen/>
        <w:t>чку  переедать можно изменить, и перейти к умеренному режиму питания. Для этого нужно соблюдать несложные правила.</w:t>
      </w:r>
    </w:p>
    <w:p>
      <w:pPr>
        <w:pStyle w:val="Normal"/>
        <w:widowControl w:val="false"/>
        <w:ind w:firstLine="720"/>
        <w:jc w:val="both"/>
        <w:rPr>
          <w:sz w:val="22"/>
        </w:rPr>
      </w:pPr>
      <w:r>
        <w:rPr>
          <w:sz w:val="22"/>
        </w:rPr>
        <w:t>Нельзя голодным присту</w:t>
        <w:softHyphen/>
        <w:t>пать к еде. Чувство голода — одно из самых мощных в нашем эмоциональном  арсенале,  и когда вы начнете удовлетворять его, очень легко про</w:t>
        <w:softHyphen/>
        <w:t>скочить рубеж достаточности. Поэтому, как бы го</w:t>
        <w:softHyphen/>
        <w:t>лодны вы ни были, сначала съешьте небольшой кусочек хлеба с солью. Как говорится, «заморите червячка» и аппетит уменьшится. Порция, необходимая для утоления голода, сократится раза в два.</w:t>
      </w:r>
    </w:p>
    <w:p>
      <w:pPr>
        <w:pStyle w:val="Normal"/>
        <w:widowControl w:val="false"/>
        <w:ind w:firstLine="720"/>
        <w:jc w:val="both"/>
        <w:rPr>
          <w:sz w:val="22"/>
        </w:rPr>
      </w:pPr>
      <w:r>
        <w:rPr>
          <w:sz w:val="22"/>
        </w:rPr>
        <w:t>В промежутке между первым кусочком и основ</w:t>
        <w:softHyphen/>
        <w:t>ным приемом пищи через закры</w:t>
        <w:softHyphen/>
        <w:t>тые веки погладьте глазные яблоки. За ними расположены зоны,  регулирующие аппетит. Массировать надо мягко, мед</w:t>
        <w:softHyphen/>
        <w:t>ленными, круговыми движениями.</w:t>
      </w:r>
    </w:p>
    <w:p>
      <w:pPr>
        <w:pStyle w:val="Normal"/>
        <w:widowControl w:val="false"/>
        <w:ind w:firstLine="720"/>
        <w:jc w:val="both"/>
        <w:rPr>
          <w:sz w:val="22"/>
        </w:rPr>
      </w:pPr>
      <w:r>
        <w:rPr>
          <w:sz w:val="22"/>
        </w:rPr>
        <w:t>Уже говорилось, что для утоления голода меньшим количеством пищи нужно концентрировать внимание на ощущениях языка и нёба, жевать долго и тщательно. Когда вы старательно пережевываете пищу, то ясно ощущаете сигнал сытости и можете вовремя остановиться. Обычно, люди за едой разговаривают, читают, слушают радио, смот</w:t>
        <w:softHyphen/>
        <w:t>рят телевизор, и потоки внешней информации приглу</w:t>
        <w:softHyphen/>
        <w:t>шают слабые сигналы рецепторов сытости. О насыщении  говорит тяжесть и распирание желудка.</w:t>
      </w:r>
    </w:p>
    <w:p>
      <w:pPr>
        <w:pStyle w:val="Normal"/>
        <w:widowControl w:val="false"/>
        <w:ind w:firstLine="720"/>
        <w:jc w:val="both"/>
        <w:rPr>
          <w:sz w:val="22"/>
        </w:rPr>
      </w:pPr>
      <w:r>
        <w:rPr>
          <w:sz w:val="22"/>
        </w:rPr>
        <w:t>При концентрации внимания на ощущениях языка и нёба, съедаемая порция уменьшается вдвое, и этого количества пищи хватает, чтобы утолить голод. Излишки пищи, идут либо в шлаки, либо в жировые депо,  и заставляют работать же</w:t>
        <w:softHyphen/>
        <w:t xml:space="preserve">лудочно-кишечный тракт с перегрузкой. </w:t>
      </w:r>
    </w:p>
    <w:p>
      <w:pPr>
        <w:pStyle w:val="Normal"/>
        <w:widowControl w:val="false"/>
        <w:ind w:firstLine="720"/>
        <w:jc w:val="both"/>
        <w:rPr>
          <w:sz w:val="22"/>
        </w:rPr>
      </w:pPr>
      <w:r>
        <w:rPr>
          <w:sz w:val="22"/>
        </w:rPr>
        <w:t>Откажитесь от привычки завершать еду чаепитием. Для наглядности сравните свои ощуще</w:t>
        <w:softHyphen/>
        <w:t>ния: когда плотно пообедали, но сразу не пили жидкос</w:t>
        <w:softHyphen/>
        <w:t>ти -  нет тяжести в желудке, голова яс</w:t>
        <w:softHyphen/>
        <w:t>ная... А когда попили чайку, обед тяжелым грузом давит на стенки желудка, и переварить съеденное — нелегкая задача. Появляется тяжесть в голове, усиливается приток крови к желудку, возникает сонливость, вялость…</w:t>
      </w:r>
    </w:p>
    <w:p>
      <w:pPr>
        <w:pStyle w:val="2"/>
        <w:rPr/>
      </w:pPr>
      <w:r>
        <w:rPr/>
        <w:t>Чувство жажды, возникшее после приема пищи, очень скоро пройдет. Нужно перетерпеть несколько ми</w:t>
        <w:softHyphen/>
        <w:t>нут. А для ускорения переваривания пищи можно использовать несложный психофизический прием. Возьмите пустой стакан, поставьте его на левую ладонь. Правую поместите сверху над стаканом, пальцы смотрят во внутрь посуды. Представьте, что стакан наполняется светом, стека</w:t>
        <w:softHyphen/>
        <w:t>ющим с правой ладони. Затем выпейте этот свет, реаль</w:t>
        <w:softHyphen/>
        <w:t>но поднеся стакан к губам, и делая глотательные движе</w:t>
        <w:softHyphen/>
        <w:t>ния. Одновременно с этим поглаживайте рукой область желудка. Регулярное «выпивание» после еды «стаканчика света» активизирует пищеварение, повышает усвояемость пищи.</w:t>
      </w:r>
    </w:p>
    <w:p>
      <w:pPr>
        <w:pStyle w:val="Heading3"/>
        <w:ind w:firstLine="720"/>
        <w:jc w:val="left"/>
        <w:rPr/>
      </w:pPr>
      <w:r>
        <w:rPr/>
        <w:t>Проекционные зоны  языка</w:t>
      </w:r>
    </w:p>
    <w:p>
      <w:pPr>
        <w:pStyle w:val="Normal"/>
        <w:widowControl w:val="false"/>
        <w:ind w:firstLine="709"/>
        <w:jc w:val="both"/>
        <w:rPr/>
      </w:pPr>
      <w:r>
        <w:rPr>
          <w:sz w:val="22"/>
        </w:rPr>
        <w:t>Проблемой для современного человека становится неприятный запах изо рта. Реклама, которую так искренне не любят телезрители,  много внимания уделяет разным ароматическим добавкам, призванным избавить человека от тяжелого запаха изо рта.  Но увы, от этой неприятности,  мало помогают жевательные резинки, пасты или полоскания.  Эти средства дают лишь временный эффект. С утра можно почистить зубы самой  знаменитой пастой, каждый съеденный пирожок заедать освежающей пастилкой или  жевательной резинкой, но коварный запах снова проявляется в самый неподходящий момент. Неприятный запах могут спровоцировать болезни зубов, желудочно-кишечно</w:t>
        <w:softHyphen/>
        <w:t>го тракта, нарушения обменных процессов, воспаление слизистых полости рта, нарушение функции слюнных желез и т. п. Но одним из важных факторов является то, что мы никогда не проветриваем рот. Он закрыт, когда думаем, закрыт, когда едим, и даже разговарива</w:t>
        <w:softHyphen/>
        <w:t>ем мы, произнося слова преимущественно на выдохе, не допуская внутрь  полости рта свежий воздух.</w:t>
      </w:r>
    </w:p>
    <w:p>
      <w:pPr>
        <w:pStyle w:val="3"/>
        <w:widowControl w:val="false"/>
        <w:rPr/>
      </w:pPr>
      <w:r>
        <w:rPr/>
        <w:t>Если чисто убранную комнату  плотно закрыть на несколько дней, то внутри появляется тяжелый, несвежий запах. Надо проветрить, открыть настежь форточки или окна и дать свежему воздуху выдуть из помещения  затхлый, застоявшийся дух. А что говорить о нашем рте? В нем масса микробов, в том числе и гнилостных, остат</w:t>
        <w:softHyphen/>
        <w:t>ки пищи, застойная слюна и т. п. И какую бы замеча</w:t>
        <w:softHyphen/>
        <w:t>тельную пасту вы ни употребляли, какой бы эликсир  ни использовали,  запах остается, т. к. он становится следствием, а  причины, ни паста, ни эликсир убрать не могут…</w:t>
      </w:r>
    </w:p>
    <w:p>
      <w:pPr>
        <w:pStyle w:val="2"/>
        <w:rPr/>
      </w:pPr>
      <w:r>
        <w:rPr/>
        <w:t>Запрокиньте голову и широко откройте рот, как на приеме у стоматолога. Сначала возникнет обильное слюноотде</w:t>
        <w:softHyphen/>
        <w:t>ление, но скоро слизистые покровы  рта высохнут.  Для ускорения этого процесса дышите открытым ртом, втягивайте  им воздух, и очень скоро слизистые оболочки рта станут сухими. Если  после высыхания слизистых закрыть рот и «послушать» свои ощущения, то сначала будет царапающее чувство сухой слизистой... А потом рот  наполнится свежей слюной. Она омоет  слизистые, очистит их от болезнетворных микробов. Появится ощущение чистоты и свежести. Если каждое утро  на несколько минут открывать рот и  проветривать его, через две-три недели вы прак</w:t>
        <w:softHyphen/>
        <w:t>тически избавитесь от дурного запаха.  Этот прием эффективен, даже если причины запаха в нарушении деятельности же</w:t>
        <w:softHyphen/>
        <w:t>лудочно-кишечного тракта или гнилых зубах. Очищение полости рта дыханием оказывает благотворное воздействие на органы ЖКТ(желудочно-кишечного тракта),  слизистую десе</w:t>
        <w:softHyphen/>
        <w:t>н, на корневую систему зубов и т. д.</w:t>
      </w:r>
    </w:p>
    <w:p>
      <w:pPr>
        <w:pStyle w:val="Normal"/>
        <w:widowControl w:val="false"/>
        <w:ind w:firstLine="720"/>
        <w:jc w:val="both"/>
        <w:rPr>
          <w:sz w:val="22"/>
        </w:rPr>
      </w:pPr>
      <w:r>
        <w:rPr>
          <w:sz w:val="22"/>
        </w:rPr>
        <w:t xml:space="preserve">Воздействуя на весь язык в целом, или на какой-то его участок в отдельности, человек, опосредованно влияет на органы ЖКТ. </w:t>
      </w:r>
    </w:p>
    <w:p>
      <w:pPr>
        <w:pStyle w:val="Normal"/>
        <w:widowControl w:val="false"/>
        <w:ind w:firstLine="720"/>
        <w:jc w:val="both"/>
        <w:rPr/>
      </w:pPr>
      <w:r>
        <w:rPr>
          <w:sz w:val="22"/>
        </w:rPr>
        <w:t xml:space="preserve">Согласно канонам Традиции языковые зоны таковы: самый </w:t>
      </w:r>
      <w:r>
        <w:rPr>
          <w:b/>
          <w:sz w:val="22"/>
        </w:rPr>
        <w:t>кончик язы</w:t>
        <w:softHyphen/>
        <w:t>ка</w:t>
      </w:r>
      <w:r>
        <w:rPr>
          <w:sz w:val="22"/>
        </w:rPr>
        <w:t xml:space="preserve"> — </w:t>
      </w:r>
      <w:r>
        <w:rPr>
          <w:b/>
          <w:sz w:val="22"/>
        </w:rPr>
        <w:t>проекция поджелудочной железы</w:t>
      </w:r>
      <w:r>
        <w:rPr>
          <w:sz w:val="22"/>
        </w:rPr>
        <w:t xml:space="preserve">. </w:t>
      </w:r>
      <w:r>
        <w:rPr>
          <w:b/>
          <w:sz w:val="22"/>
        </w:rPr>
        <w:t>Зоны у корня языка</w:t>
      </w:r>
      <w:r>
        <w:rPr>
          <w:sz w:val="22"/>
        </w:rPr>
        <w:t xml:space="preserve"> соответствуют: </w:t>
      </w:r>
      <w:r>
        <w:rPr>
          <w:b/>
          <w:sz w:val="22"/>
        </w:rPr>
        <w:t>справа — желчному  пузырю, слева — печени</w:t>
      </w:r>
      <w:r>
        <w:rPr>
          <w:sz w:val="22"/>
        </w:rPr>
        <w:t>. Кто страдает холецис</w:t>
        <w:softHyphen/>
        <w:t>титом или заболеваниями печени, знает, что часто по утрам у корня языка возникает горечь, затхлость. Это проекционные зоны сигналят о болезненных процессах в печени и желчном пузыре.</w:t>
      </w:r>
    </w:p>
    <w:p>
      <w:pPr>
        <w:pStyle w:val="TextBodyIndent"/>
        <w:ind w:firstLine="720"/>
        <w:rPr/>
      </w:pPr>
      <w:r>
        <w:rPr>
          <w:b/>
          <w:sz w:val="22"/>
        </w:rPr>
        <w:t>Зона тонкого кишечника</w:t>
      </w:r>
      <w:r>
        <w:rPr>
          <w:sz w:val="22"/>
        </w:rPr>
        <w:t xml:space="preserve"> располагается на </w:t>
      </w:r>
      <w:r>
        <w:rPr>
          <w:b/>
          <w:sz w:val="22"/>
        </w:rPr>
        <w:t>верх</w:t>
        <w:softHyphen/>
        <w:t>ней плоскости языка</w:t>
      </w:r>
      <w:r>
        <w:rPr>
          <w:sz w:val="22"/>
        </w:rPr>
        <w:t xml:space="preserve">, примерно в середине. Зоны </w:t>
      </w:r>
      <w:r>
        <w:rPr>
          <w:b/>
          <w:sz w:val="22"/>
        </w:rPr>
        <w:t>толстого кишечника</w:t>
      </w:r>
      <w:r>
        <w:rPr>
          <w:sz w:val="22"/>
        </w:rPr>
        <w:t xml:space="preserve"> расположены </w:t>
      </w:r>
      <w:r>
        <w:rPr>
          <w:b/>
          <w:sz w:val="22"/>
        </w:rPr>
        <w:t>по краям языка</w:t>
      </w:r>
      <w:r>
        <w:rPr>
          <w:sz w:val="22"/>
        </w:rPr>
        <w:t xml:space="preserve"> на его верхней плоскости соответственно справа — восходящий отдел, слева — нисходящий, а пере</w:t>
        <w:softHyphen/>
        <w:t>дняя поверхность соответствует поперечно-ободоч</w:t>
        <w:softHyphen/>
        <w:t>ной кишке.</w:t>
      </w:r>
    </w:p>
    <w:p>
      <w:pPr>
        <w:pStyle w:val="Normal"/>
        <w:widowControl w:val="false"/>
        <w:ind w:firstLine="720"/>
        <w:jc w:val="both"/>
        <w:rPr/>
      </w:pPr>
      <w:r>
        <w:rPr>
          <w:sz w:val="22"/>
        </w:rPr>
        <w:t xml:space="preserve">Если рассматривать язык сбоку, то </w:t>
      </w:r>
      <w:r>
        <w:rPr>
          <w:b/>
          <w:sz w:val="22"/>
        </w:rPr>
        <w:t>правая и левая боковые поверхности соответствуют почкам</w:t>
      </w:r>
      <w:r>
        <w:rPr>
          <w:sz w:val="22"/>
        </w:rPr>
        <w:t>. Хотите проверить? Приоткройте рот и высуньте язык наружу, расслабив его. Внимательно «слу</w:t>
        <w:softHyphen/>
        <w:t>шайте» ощущения, идущие от боковых проекци</w:t>
        <w:softHyphen/>
        <w:t>онных зон почек. Если появляется чувство, что воздух извне как бы втягивается, влива</w:t>
        <w:softHyphen/>
        <w:t>ется в эти зоны без ваших  сознательных усилий, - это признак энергетической пустоты в почках.  Он проявляется упадком сил, снижением ак</w:t>
        <w:softHyphen/>
        <w:t>тивности, особенно сексуальной. У мужчин это может выразиться общим снижением интереса к жизни, депрессивным состоянием, ощущением щемящей пустоты в области крестца и поясницы.</w:t>
      </w:r>
    </w:p>
    <w:p>
      <w:pPr>
        <w:pStyle w:val="Normal"/>
        <w:widowControl w:val="false"/>
        <w:ind w:firstLine="720"/>
        <w:jc w:val="both"/>
        <w:rPr/>
      </w:pPr>
      <w:r>
        <w:rPr>
          <w:sz w:val="22"/>
        </w:rPr>
        <w:t xml:space="preserve">На </w:t>
      </w:r>
      <w:r>
        <w:rPr>
          <w:b/>
          <w:sz w:val="22"/>
        </w:rPr>
        <w:t>нижней его повер</w:t>
        <w:softHyphen/>
        <w:t>хности</w:t>
      </w:r>
      <w:r>
        <w:rPr>
          <w:sz w:val="22"/>
        </w:rPr>
        <w:t xml:space="preserve"> языка расположены </w:t>
      </w:r>
      <w:r>
        <w:rPr>
          <w:b/>
          <w:sz w:val="22"/>
        </w:rPr>
        <w:t>зоны легких</w:t>
      </w:r>
      <w:r>
        <w:rPr>
          <w:sz w:val="22"/>
        </w:rPr>
        <w:t xml:space="preserve">, соответственно — </w:t>
      </w:r>
      <w:r>
        <w:rPr>
          <w:b/>
          <w:sz w:val="22"/>
        </w:rPr>
        <w:t>правого и левого</w:t>
      </w:r>
      <w:r>
        <w:rPr>
          <w:sz w:val="22"/>
        </w:rPr>
        <w:t xml:space="preserve">. А </w:t>
      </w:r>
      <w:r>
        <w:rPr>
          <w:b/>
          <w:sz w:val="22"/>
        </w:rPr>
        <w:t>пространство подъязыковой зоны — проекция сердца</w:t>
      </w:r>
      <w:r>
        <w:rPr>
          <w:sz w:val="22"/>
        </w:rPr>
        <w:t>. Почему именно под язык кладут таблетку валидола, когда наш «мотор» на</w:t>
        <w:softHyphen/>
        <w:t>чинает барахлить? Валидол не обладает лечебным началом, но его мятное охлаждающее действие влияет на рефлекторные зоны под языком и стимулирует работу сердца и сосудов.</w:t>
      </w:r>
    </w:p>
    <w:p>
      <w:pPr>
        <w:pStyle w:val="2"/>
        <w:rPr/>
      </w:pPr>
      <w:r>
        <w:rPr/>
        <w:t>Откройте рот и поднимите кончик язы</w:t>
        <w:softHyphen/>
        <w:t>ка к нёбу. Подъязыковое пространство открылось, и при</w:t>
        <w:softHyphen/>
        <w:t>ток воздуха и энергии усилился. Идет процесс прямого впитывания энергетического потока проекционной зоной. Если посидеть так несколько минут, то эффект будет примерно как от таб</w:t>
        <w:softHyphen/>
        <w:t>летки валидола. Плюс ко всему появится устойчивое ощущение канала, связывающего подъязыковую зону с сердцем. Научившись управлять этим каналом, можно подкреплять свое сердце в любое время, не прибегая к вспомогательным препаратам: валидолу и ему подобным. Но это не значит, что можно отказываться от всех кардиостимуляторов. Если у вас заболевание сердца, то их применение необходимо. Описанный прием эффективен для поддержания сердца в тонусе, помощи нашему «мотору».</w:t>
      </w:r>
    </w:p>
    <w:p>
      <w:pPr>
        <w:pStyle w:val="Normal"/>
        <w:widowControl w:val="false"/>
        <w:ind w:firstLine="720"/>
        <w:jc w:val="both"/>
        <w:rPr/>
      </w:pPr>
      <w:r>
        <w:rPr>
          <w:b/>
          <w:sz w:val="22"/>
        </w:rPr>
        <w:t>Зона селезенки</w:t>
      </w:r>
      <w:r>
        <w:rPr>
          <w:sz w:val="22"/>
        </w:rPr>
        <w:t xml:space="preserve"> располагается на нёбе, ближе к гортани. А </w:t>
      </w:r>
      <w:r>
        <w:rPr>
          <w:b/>
          <w:sz w:val="22"/>
        </w:rPr>
        <w:t>у корня языка</w:t>
      </w:r>
      <w:r>
        <w:rPr>
          <w:sz w:val="22"/>
        </w:rPr>
        <w:t xml:space="preserve">, на </w:t>
      </w:r>
      <w:r>
        <w:rPr>
          <w:b/>
          <w:sz w:val="22"/>
        </w:rPr>
        <w:t>верхней его плос</w:t>
        <w:softHyphen/>
        <w:t>кости — проекция желудка</w:t>
      </w:r>
      <w:r>
        <w:rPr>
          <w:sz w:val="22"/>
        </w:rPr>
        <w:t>.</w:t>
      </w:r>
    </w:p>
    <w:p>
      <w:pPr>
        <w:pStyle w:val="2"/>
        <w:rPr/>
      </w:pPr>
      <w:r>
        <w:rPr/>
        <w:t>Если есть необходимость влияния на тот или иной орган, можно просто открыть рот, дождаться высыхания слизистых и сконцентрировать внимание на соответству</w:t>
        <w:softHyphen/>
        <w:t>ющей зоне. Можно представить, что, вдыхая  этой зоной, втягиваете вместе с воздухом целитель</w:t>
        <w:softHyphen/>
        <w:t>ную жизненную силу. Обратная связь в этом случае настолько мощная, что благотворные перемены внутри заметны уже через несколько сеансов.</w:t>
      </w:r>
    </w:p>
    <w:p>
      <w:pPr>
        <w:pStyle w:val="TextBodyIndent"/>
        <w:ind w:firstLine="720"/>
        <w:rPr>
          <w:sz w:val="22"/>
        </w:rPr>
      </w:pPr>
      <w:r>
        <w:rPr>
          <w:sz w:val="22"/>
        </w:rPr>
        <w:t>Конечно, одним только проветриванием рта и воз</w:t>
        <w:softHyphen/>
        <w:t>действием дыхания на проекционные зоны, ска</w:t>
        <w:softHyphen/>
        <w:t xml:space="preserve">жем, язвенную болезнь не вылечишь. Но этот метод зарекомендовал себя как мощное вспомогательное средство и проверен сотнями практикующих. </w:t>
      </w:r>
    </w:p>
    <w:p>
      <w:pPr>
        <w:pStyle w:val="Normal"/>
        <w:widowControl w:val="false"/>
        <w:ind w:firstLine="720"/>
        <w:jc w:val="both"/>
        <w:rPr>
          <w:sz w:val="22"/>
        </w:rPr>
      </w:pPr>
      <w:r>
        <w:rPr>
          <w:sz w:val="22"/>
        </w:rPr>
        <w:t>По собственным наблюдениям заметил, что регуляр</w:t>
        <w:softHyphen/>
        <w:t>ное утреннее проветривание полости рта, а также гортани и носоглотки быстро и эффективно снимает начинающийся насморк, катаральные явления, способствует укреплению слизистых носоглотки, становится барьером на пути различных вирусных инфекций.</w:t>
      </w:r>
    </w:p>
    <w:p>
      <w:pPr>
        <w:pStyle w:val="Heading1"/>
        <w:widowControl w:val="false"/>
        <w:rPr/>
      </w:pPr>
      <w:r>
        <w:rPr/>
        <w:t>Биополем по болезням</w:t>
      </w:r>
    </w:p>
    <w:p>
      <w:pPr>
        <w:pStyle w:val="Normal"/>
        <w:widowControl w:val="false"/>
        <w:ind w:firstLine="720"/>
        <w:jc w:val="both"/>
        <w:rPr>
          <w:sz w:val="22"/>
        </w:rPr>
      </w:pPr>
      <w:r>
        <w:rPr>
          <w:sz w:val="22"/>
        </w:rPr>
        <w:t>В начале  девяностых годов прошлого века было много разговоров о биополе — загадочной, невидимой и неощутимой составляющей человечес</w:t>
        <w:softHyphen/>
        <w:t xml:space="preserve">кого бытия.  Тогда и родилось расхожее мнение, что свои чудеса маги и экстрасенсы творят с помощью этой таинственной субстанции.  Довольно скоро выяснилось, что мутный поток информации на эту и другие паранормальные темы сделал свое дело. Серьезная наука открещивалась от понятия биополя, как от шарлатанства, даже не пыталась рассматривать  этот феномен, соответственно, и все связанное с ним относилось к откровенному шарлатанству и надувательству…  По слухам, в недрах спецслужб эта тема  разрабатывалась, но то – слухи… </w:t>
      </w:r>
    </w:p>
    <w:p>
      <w:pPr>
        <w:pStyle w:val="TextBodyIndent"/>
        <w:ind w:firstLine="720"/>
        <w:rPr>
          <w:sz w:val="22"/>
        </w:rPr>
      </w:pPr>
      <w:r>
        <w:rPr>
          <w:sz w:val="22"/>
        </w:rPr>
        <w:t>Так что же такое биополе? Есть оно или это досужие выдумки? Био</w:t>
        <w:softHyphen/>
        <w:t xml:space="preserve">поле существует( я сам свято в это верю и пользуюсь полевыми взаимодействиями в работе), но  придавать этому совершенно обычному, для человека (я подчеркиваю — каждого) явлению мистический смысл не вижу надобности. </w:t>
      </w:r>
    </w:p>
    <w:p>
      <w:pPr>
        <w:pStyle w:val="Normal"/>
        <w:widowControl w:val="false"/>
        <w:ind w:firstLine="720"/>
        <w:jc w:val="both"/>
        <w:rPr>
          <w:sz w:val="22"/>
        </w:rPr>
      </w:pPr>
      <w:r>
        <w:rPr>
          <w:sz w:val="22"/>
        </w:rPr>
        <w:t>Биополе есть у каждого. Даже у только что умерших людей оно еще присутствует. Его можно тренировать, расширять, сжимать, на</w:t>
        <w:softHyphen/>
        <w:t xml:space="preserve">ращивать силу или терять ее. Словом, с биополем происходят те же метаморфозы, что и с самим человеком. Всякое изменение, внутреннего состояния, немедленно отражается на биополе. Но как его обнаружить у себя? </w:t>
      </w:r>
    </w:p>
    <w:p>
      <w:pPr>
        <w:pStyle w:val="Normal"/>
        <w:widowControl w:val="false"/>
        <w:ind w:firstLine="720"/>
        <w:jc w:val="both"/>
        <w:rPr/>
      </w:pPr>
      <w:r>
        <w:rPr>
          <w:sz w:val="22"/>
        </w:rPr>
        <w:t>Со</w:t>
        <w:softHyphen/>
        <w:t>едините ладони и упритесь подушечками пальцев друг в друга. Начните разводить ладони в стороны, при этом подушечки пальцев остаются соединенными друг с другом. Когда ладони разойдутся в стороны, а пальцы останутся сомкнутыми, получится фигура, будто вы пальцами обхватили  невидимый мячик и держите его.  В пространстве между ладонями может возникнуть одно из предусмотренных состояний: тепло, холод, покалывание, притягивание, отталкивание. Возмож</w:t>
        <w:softHyphen/>
        <w:t>ны и комбинации из них.(</w:t>
      </w:r>
      <w:r>
        <w:rPr>
          <w:b/>
          <w:sz w:val="22"/>
        </w:rPr>
        <w:t>Рисунок 6</w:t>
      </w:r>
      <w:r>
        <w:rPr>
          <w:sz w:val="22"/>
        </w:rPr>
        <w:t>)</w:t>
      </w:r>
    </w:p>
    <w:p>
      <w:pPr>
        <w:pStyle w:val="Normal"/>
        <w:widowControl w:val="false"/>
        <w:ind w:firstLine="720"/>
        <w:jc w:val="both"/>
        <w:rPr>
          <w:sz w:val="22"/>
        </w:rPr>
      </w:pPr>
      <w:r>
        <w:rPr>
          <w:sz w:val="22"/>
        </w:rPr>
        <w:t>А теперь медленно разведите руки в стороны до ширины плеч… По мере отдаления рук  друг от друга, возникает ощущение связи между ладонями. Чувство такое, что между ладонями натянуты невидимые нити.</w:t>
      </w:r>
    </w:p>
    <w:p>
      <w:pPr>
        <w:pStyle w:val="Normal"/>
        <w:widowControl w:val="false"/>
        <w:ind w:firstLine="720"/>
        <w:jc w:val="both"/>
        <w:rPr>
          <w:sz w:val="22"/>
        </w:rPr>
      </w:pPr>
      <w:r>
        <w:rPr>
          <w:sz w:val="22"/>
        </w:rPr>
        <w:t>Оставьте  правую руку неподвижной, а левой мед</w:t>
        <w:softHyphen/>
        <w:t>ленно двигайте вверх-вниз. Это движение отзы</w:t>
        <w:softHyphen/>
        <w:t>вается специфическими ощущениями в правой. Проделайте  то же, поменяв руки: левая остается неподвижной, а правая медленно двигается вверх-вниз. Двигайте ладони навстречу друг другу, Чем бли</w:t>
        <w:softHyphen/>
        <w:t>же они сходятся — тем отчетливее чувствуется связь между ними. Появляется ощущение, что между ладонями течет плотный воздух. Когда ладони  приблизятся одна к другой на расстояние примерно 7 — 10 см, ощущения изменятся. Вам покажется, что между ними перекатывается невидимый мячик упругого воздуха.</w:t>
      </w:r>
    </w:p>
    <w:p>
      <w:pPr>
        <w:pStyle w:val="Normal"/>
        <w:widowControl w:val="false"/>
        <w:ind w:firstLine="720"/>
        <w:jc w:val="both"/>
        <w:rPr>
          <w:sz w:val="22"/>
        </w:rPr>
      </w:pPr>
      <w:r>
        <w:rPr>
          <w:sz w:val="22"/>
        </w:rPr>
        <w:t>Установите ладони параллельно друг другу и двигайте их вверх-вниз. Почти сразу появится ощущение, что руки скользят по силовым линиям, как два магнита, поднесенные один к другому одноименны</w:t>
        <w:softHyphen/>
        <w:t>ми полюсами.</w:t>
      </w:r>
    </w:p>
    <w:p>
      <w:pPr>
        <w:pStyle w:val="Normal"/>
        <w:widowControl w:val="false"/>
        <w:ind w:firstLine="720"/>
        <w:jc w:val="both"/>
        <w:rPr>
          <w:sz w:val="22"/>
        </w:rPr>
      </w:pPr>
      <w:r>
        <w:rPr>
          <w:sz w:val="22"/>
        </w:rPr>
        <w:t>Это проявления вашего биополя. Конечно,  ощущение упругого мячика  не означает, что своей энергией можно щедро делиться с другими. То, что было описано выше – это естественные проявления жизненной энергии человека. Биополе – одно из них. Самое разумное – использовать энергетические проявления вашего организма для  самодиагностики и самооздоровления.</w:t>
      </w:r>
    </w:p>
    <w:p>
      <w:pPr>
        <w:pStyle w:val="Normal"/>
        <w:widowControl w:val="false"/>
        <w:ind w:firstLine="720"/>
        <w:jc w:val="both"/>
        <w:rPr/>
      </w:pPr>
      <w:r>
        <w:rPr>
          <w:b/>
          <w:sz w:val="22"/>
        </w:rPr>
        <w:t>Делается это так:</w:t>
      </w:r>
      <w:r>
        <w:rPr>
          <w:sz w:val="22"/>
        </w:rPr>
        <w:t xml:space="preserve"> снова вызовите ощущение тепла между ладонями. Поставьте ладони над тем участком своего тела, где вы чувствуете боли или дискомфорт. Если подержать ладони подольше, то возникает чувство проникающего  пото</w:t>
        <w:softHyphen/>
        <w:t xml:space="preserve">ка, который струится сквозь тело.   Регулярное воздействие биополем на зону дискомфорта  довольно скоро поможет избавиться от болезненности или других внутренних нарушений. Выше уже говорилось, что биополе можно тренировать. И когда вам удастся накопить достаточный потенциал внутренней энергии, появится и возможность эффективно воздействовать не только на свои болезни, но и помогать другим. Но для достижения такого результата нужно аккумулировать внутреннюю силу и уметь быстро и эффективно восстанавливать её.  В описании последующих курсов вы найдете немало практик, способствующих накоплению силы и умению генерировать оздоровительные воздействия. </w:t>
      </w:r>
    </w:p>
    <w:p>
      <w:pPr>
        <w:pStyle w:val="Normal"/>
        <w:widowControl w:val="false"/>
        <w:ind w:firstLine="720"/>
        <w:jc w:val="both"/>
        <w:rPr>
          <w:sz w:val="22"/>
        </w:rPr>
      </w:pPr>
      <w:r>
        <w:rPr>
          <w:sz w:val="22"/>
        </w:rPr>
        <w:t>Практика показывает, что человек, освоивший даже начальные приемы работы со своим биополем, способен избавиться от многих недугов. Важно по</w:t>
        <w:softHyphen/>
        <w:t xml:space="preserve">верить в свои силы и понять, что «Я способен исцелить себя!». Эту формулу самовнушения нужно произносить как заклинание. </w:t>
      </w:r>
    </w:p>
    <w:p>
      <w:pPr>
        <w:pStyle w:val="Normal"/>
        <w:widowControl w:val="false"/>
        <w:ind w:firstLine="720"/>
        <w:jc w:val="both"/>
        <w:rPr>
          <w:sz w:val="22"/>
        </w:rPr>
      </w:pPr>
      <w:r>
        <w:rPr>
          <w:sz w:val="22"/>
        </w:rPr>
        <w:t>Условно болезни можно разделить на несколько больших групп:</w:t>
      </w:r>
    </w:p>
    <w:p>
      <w:pPr>
        <w:pStyle w:val="Normal"/>
        <w:widowControl w:val="false"/>
        <w:ind w:firstLine="720"/>
        <w:jc w:val="both"/>
        <w:rPr>
          <w:sz w:val="22"/>
        </w:rPr>
      </w:pPr>
      <w:r>
        <w:rPr>
          <w:sz w:val="22"/>
        </w:rPr>
        <w:t>1. Заболевания желудочно-кишечного тракта;</w:t>
      </w:r>
    </w:p>
    <w:p>
      <w:pPr>
        <w:pStyle w:val="Normal"/>
        <w:widowControl w:val="false"/>
        <w:ind w:firstLine="720"/>
        <w:jc w:val="both"/>
        <w:rPr>
          <w:sz w:val="22"/>
        </w:rPr>
      </w:pPr>
      <w:r>
        <w:rPr>
          <w:sz w:val="22"/>
        </w:rPr>
        <w:t>2. Заболевания сердечно-сосудистой системы;</w:t>
      </w:r>
    </w:p>
    <w:p>
      <w:pPr>
        <w:pStyle w:val="Normal"/>
        <w:widowControl w:val="false"/>
        <w:ind w:firstLine="720"/>
        <w:jc w:val="both"/>
        <w:rPr>
          <w:sz w:val="22"/>
        </w:rPr>
      </w:pPr>
      <w:r>
        <w:rPr>
          <w:sz w:val="22"/>
        </w:rPr>
        <w:t>3. Заболевания нервной системы;</w:t>
      </w:r>
    </w:p>
    <w:p>
      <w:pPr>
        <w:pStyle w:val="Normal"/>
        <w:widowControl w:val="false"/>
        <w:ind w:firstLine="720"/>
        <w:jc w:val="both"/>
        <w:rPr>
          <w:sz w:val="22"/>
        </w:rPr>
      </w:pPr>
      <w:r>
        <w:rPr>
          <w:sz w:val="22"/>
        </w:rPr>
        <w:t>4. Заболевания опорно-двигательного аппарата;</w:t>
      </w:r>
    </w:p>
    <w:p>
      <w:pPr>
        <w:pStyle w:val="Normal"/>
        <w:widowControl w:val="false"/>
        <w:ind w:firstLine="720"/>
        <w:jc w:val="both"/>
        <w:rPr>
          <w:sz w:val="22"/>
        </w:rPr>
      </w:pPr>
      <w:r>
        <w:rPr>
          <w:sz w:val="22"/>
        </w:rPr>
        <w:t>5. Заболевания мочеполовой системы.</w:t>
      </w:r>
    </w:p>
    <w:p>
      <w:pPr>
        <w:pStyle w:val="TextBody"/>
        <w:ind w:firstLine="720"/>
        <w:rPr/>
      </w:pPr>
      <w:r>
        <w:rPr/>
        <w:t>Такая классификация приблизитель</w:t>
        <w:softHyphen/>
        <w:t>на и условна, но она важна для личной практики.</w:t>
      </w:r>
    </w:p>
    <w:p>
      <w:pPr>
        <w:pStyle w:val="Normal"/>
        <w:widowControl w:val="false"/>
        <w:ind w:firstLine="720"/>
        <w:jc w:val="both"/>
        <w:rPr>
          <w:sz w:val="22"/>
        </w:rPr>
      </w:pPr>
      <w:r>
        <w:rPr>
          <w:sz w:val="22"/>
        </w:rPr>
        <w:t>Выше говорилось, что для нормального функционирования желу</w:t>
        <w:softHyphen/>
        <w:t>дочно-кишечного тракта (ЖКТ) важно не перегружать его излишками пищи. О способах регуляции аппетита написано в предыдущих главах. О роли языка в пищеварении и нормали</w:t>
        <w:softHyphen/>
        <w:t>зации деятельности ЖКТ также было сказано.</w:t>
      </w:r>
    </w:p>
    <w:p>
      <w:pPr>
        <w:pStyle w:val="Normal"/>
        <w:widowControl w:val="false"/>
        <w:ind w:firstLine="720"/>
        <w:jc w:val="both"/>
        <w:rPr>
          <w:sz w:val="22"/>
        </w:rPr>
      </w:pPr>
      <w:r>
        <w:rPr>
          <w:sz w:val="22"/>
        </w:rPr>
        <w:t>Вызовите ощущение биополя между ладонями и приложите свои руки к зоне правого подреберья.  Медленно отводя их от тела и приближая к нему, установите полевой контакт ладоней и кожи на правом подреберье. Может возникнуть одно из предусмотренных состояний: тепло, холод, притягивание, отталкивание, покалывание или комбинация из нескольких ощущений. После возникновения полевого контакта  можно начать самовоздействие. Правая рука на рас</w:t>
        <w:softHyphen/>
        <w:t>стоянии нескольких сантиметров от тела скользит по линии ребер от грудины вниз и обратно, а левая по срединной линии живота от мечевидного отростка солнечного сплетения — до пуп</w:t>
        <w:softHyphen/>
        <w:t>ка. Движение выполняйте медленно, внимание надо сосредоточить  на ощущениях в животе. Движение рук  вызывает ощущение движения в брюшной полости. Кажется, что оно тянется вслед за ладонями. Медленно двигайте   руками вперед-назад, до появления легкости в правом подреберье. Это первый признак  рас</w:t>
        <w:softHyphen/>
        <w:t>слабленности желчного пузыря. Обычно такой резуль</w:t>
        <w:softHyphen/>
        <w:t>тат достигается за несколько минут работы. Но если в тяжесть желчном пузыре(в правом подреберье)не проходит, ткани уплотнены и боли не затихают, не поддавайтесь па</w:t>
        <w:softHyphen/>
        <w:t>ническому настроению,  сосредоточьтесь и продолжайте воздействовать энергией рук на болезненный</w:t>
        <w:tab/>
        <w:t xml:space="preserve"> участок тела в   те</w:t>
        <w:softHyphen/>
        <w:t>чение пятнадцати-двадцати минут. Для начи</w:t>
        <w:softHyphen/>
        <w:t>нающих эта работа будет утомительной и, как правило, после нее появляется  усталость и человек засыпает. Во сне спазм пройдет, приступ будет остановлен в самом начале. Разумеется, не сле</w:t>
        <w:softHyphen/>
        <w:t>дует считать описанный прием гарантией излечения от заболеваний печени и желчного пузыря. Он позволяет помочь себе и остановить развитие обострения.</w:t>
      </w:r>
    </w:p>
    <w:p>
      <w:pPr>
        <w:pStyle w:val="Normal"/>
        <w:widowControl w:val="false"/>
        <w:ind w:firstLine="720"/>
        <w:jc w:val="both"/>
        <w:rPr>
          <w:sz w:val="22"/>
        </w:rPr>
      </w:pPr>
      <w:r>
        <w:rPr>
          <w:sz w:val="22"/>
        </w:rPr>
        <w:t>Холецистит (воспалительные про</w:t>
        <w:softHyphen/>
        <w:t>цессы в желчном пузыре и протоке) сопровожда</w:t>
        <w:softHyphen/>
        <w:t>ется панкреатитом — воспалением поджелудочной железы. Полевая работа в этом случае также весьма эффективна.</w:t>
      </w:r>
    </w:p>
    <w:p>
      <w:pPr>
        <w:pStyle w:val="Normal"/>
        <w:widowControl w:val="false"/>
        <w:ind w:firstLine="720"/>
        <w:jc w:val="both"/>
        <w:rPr/>
      </w:pPr>
      <w:r>
        <w:rPr>
          <w:sz w:val="22"/>
        </w:rPr>
        <w:t>Приложите левую ладонь к правой стороне живота так, что</w:t>
        <w:softHyphen/>
        <w:t>бы указательный палец был прижат к правому нижнему ребру, а угол между большим и указа</w:t>
        <w:softHyphen/>
        <w:t>тельным пальцами соответствовал реберному за</w:t>
        <w:softHyphen/>
        <w:t>круглению у солнечного сплетения. Пальцы  плотно сжаты. Первая точка воздействия на поджелудочную железу находится под ос</w:t>
        <w:softHyphen/>
        <w:t>нованием мизинца, т. е. на ширине ладони от гра</w:t>
        <w:softHyphen/>
        <w:t>ницы ребер.(</w:t>
      </w:r>
      <w:r>
        <w:rPr>
          <w:b/>
          <w:sz w:val="22"/>
        </w:rPr>
        <w:t>Рисунки 7; 8</w:t>
      </w:r>
      <w:r>
        <w:rPr>
          <w:sz w:val="22"/>
        </w:rPr>
        <w:t>) Вторая точка воздействия - слева. Для ее определения прижмите указательный, и средний  пальцы правой руки  к левому подре</w:t>
        <w:softHyphen/>
        <w:t>берью, а угол между указательным и большим пальцами должен соответствовать реберному закруглению слева. Тогда вторая точка будет соот</w:t>
        <w:softHyphen/>
        <w:t>ветствовать суставу первой фаланги среднего пальца.</w:t>
      </w:r>
    </w:p>
    <w:p>
      <w:pPr>
        <w:pStyle w:val="Normal"/>
        <w:widowControl w:val="false"/>
        <w:ind w:firstLine="720"/>
        <w:jc w:val="both"/>
        <w:rPr/>
      </w:pPr>
      <w:r>
        <w:rPr>
          <w:b/>
          <w:sz w:val="22"/>
        </w:rPr>
        <w:t>Воздействие на точки</w:t>
      </w:r>
      <w:r>
        <w:rPr>
          <w:sz w:val="22"/>
        </w:rPr>
        <w:t>: приложите щепоти из подушечек пальцев обеих рук, к указанным точкам и зафиксируйте их. Приятное тепло от подушечек паль</w:t>
        <w:softHyphen/>
        <w:t>цев разливается сначала по коже, а затем проникает внутрь брюш</w:t>
        <w:softHyphen/>
        <w:t>ной полости и растекается в поджелудочной железе. Время воздейст</w:t>
        <w:softHyphen/>
        <w:t>вия каждый определяет индивидуально, но не менее пят</w:t>
        <w:softHyphen/>
        <w:t>надцати минут.  В начале работы могут возникнуть легкие боли, но они скоро пройдут, железа прогреется и расслабится. Постепенно в животе появится ощущение покоя, комфорта. Активизируется перистальти</w:t>
        <w:softHyphen/>
        <w:t>ка, что отзовется бурлением в животе — это хороший показатель.</w:t>
      </w:r>
    </w:p>
    <w:p>
      <w:pPr>
        <w:pStyle w:val="Normal"/>
        <w:widowControl w:val="false"/>
        <w:ind w:firstLine="720"/>
        <w:jc w:val="both"/>
        <w:rPr>
          <w:sz w:val="22"/>
        </w:rPr>
      </w:pPr>
      <w:r>
        <w:rPr>
          <w:sz w:val="22"/>
        </w:rPr>
        <w:t>Важным условием нормальной жизнедеятельности организма является устойчивая работа толстого кишечника. В организме он играет роль главного коллектора  удаления шлаков, остатков переваренной пищи и свое</w:t>
        <w:softHyphen/>
        <w:t>образной печки, согревающей почки и другие внутрен</w:t>
        <w:softHyphen/>
        <w:t>ние органы. Если шлаки из толстого кишечника вовремя не удаляются, начинается  внутренняя инток</w:t>
        <w:softHyphen/>
        <w:t>сикация, организм отравляет сам себя.</w:t>
      </w:r>
    </w:p>
    <w:p>
      <w:pPr>
        <w:pStyle w:val="Normal"/>
        <w:widowControl w:val="false"/>
        <w:ind w:firstLine="720"/>
        <w:jc w:val="both"/>
        <w:rPr>
          <w:sz w:val="22"/>
        </w:rPr>
      </w:pPr>
      <w:r>
        <w:rPr>
          <w:sz w:val="22"/>
        </w:rPr>
        <w:t>Для активизации толстого кишечника есть прием, который,  надо исполнять регу</w:t>
        <w:softHyphen/>
        <w:t>лярно, систематически, курсами по десять дней, с недельным перерывом. Повторять действие до избавления от недуга.</w:t>
      </w:r>
    </w:p>
    <w:p>
      <w:pPr>
        <w:pStyle w:val="Normal"/>
        <w:widowControl w:val="false"/>
        <w:ind w:firstLine="720"/>
        <w:jc w:val="both"/>
        <w:rPr/>
      </w:pPr>
      <w:r>
        <w:rPr>
          <w:sz w:val="22"/>
        </w:rPr>
        <w:t>Приложите ладони к зонам толстого кишеч</w:t>
        <w:softHyphen/>
        <w:t>ника — по бокам живота, справа и слева. Ладони смотрят пальцами вниз. Установите энергополевой контакт между ладонями и телом, и начните двигать  ими: правую ладонь опускайте вниз к тазу, а оттуда медленно поднимайте вверх к ребрам. Левую  ладонь наоборот, поднимайте к ребрам, а потом  медленно опускайте вниз — к тазу. Причем левая ладонь внизу живо</w:t>
        <w:softHyphen/>
        <w:t>та отклоняется по горизонтали к пупку, повторяя ход сигмовидной кишки, а от пупка движется вниз.(</w:t>
      </w:r>
      <w:r>
        <w:rPr>
          <w:b/>
          <w:sz w:val="22"/>
        </w:rPr>
        <w:t>Рисунок 9</w:t>
      </w:r>
      <w:r>
        <w:rPr>
          <w:sz w:val="22"/>
        </w:rPr>
        <w:t>)</w:t>
      </w:r>
    </w:p>
    <w:p>
      <w:pPr>
        <w:pStyle w:val="Normal"/>
        <w:widowControl w:val="false"/>
        <w:ind w:firstLine="720"/>
        <w:jc w:val="both"/>
        <w:rPr/>
      </w:pPr>
      <w:r>
        <w:rPr>
          <w:sz w:val="22"/>
        </w:rPr>
        <w:t>После нескольких движений ладонями (обычно после десяти) по боковым поверхностям живота, соответствующим  восходящему и нисходящему отделам толстого кишечника, два-три раза проведите руками, повторяя ход физиологического движения внутри кишечника. Для этого обе ладо</w:t>
        <w:softHyphen/>
        <w:t>ни переместите направо, примерно на зону аппендикса, и установите энергетический контакт с телом. Медленно двигайте ладони вверх, к правому под</w:t>
        <w:softHyphen/>
        <w:t>реберью, затем в верх</w:t>
        <w:softHyphen/>
        <w:t>ней части живота горизонтально от правого подреберья к левому руками повторите расположение поперечно-ободочной кишки. От левого подреберья медленно опускайте  руки вниз по левой стороне живота,  в конце пути закругляя движение к пупку, и опустите вниз.(</w:t>
      </w:r>
      <w:r>
        <w:rPr>
          <w:b/>
          <w:sz w:val="22"/>
        </w:rPr>
        <w:t>рисунок 10</w:t>
      </w:r>
      <w:r>
        <w:rPr>
          <w:sz w:val="22"/>
        </w:rPr>
        <w:t>)</w:t>
      </w:r>
    </w:p>
    <w:p>
      <w:pPr>
        <w:pStyle w:val="Normal"/>
        <w:widowControl w:val="false"/>
        <w:ind w:firstLine="720"/>
        <w:jc w:val="both"/>
        <w:rPr/>
      </w:pPr>
      <w:r>
        <w:rPr>
          <w:sz w:val="22"/>
        </w:rPr>
        <w:t xml:space="preserve">Особняком в энергополевой работе стоят практики </w:t>
      </w:r>
      <w:r>
        <w:rPr>
          <w:b/>
          <w:sz w:val="22"/>
        </w:rPr>
        <w:t>работы с кольцами</w:t>
      </w:r>
      <w:r>
        <w:rPr>
          <w:sz w:val="22"/>
        </w:rPr>
        <w:t>. Кольцевая структура является своеобразной линзой, фокусирующей энергию, рассеянную в пространстве. С помощью воображения можно направлять концентрированный  поток энергии в нужном направлении. Внутри тела поток заполняет энергетические пустоты и восстанавливает  нарушенное равновесие. Для большинства  занимающихся практиками древней Традиции, приемы работы с кольцами являются эффективным средством скорой самопомощи, которое останется в вашем арсенале на долгие годы.  Можно пользоваться кольцами из различных материалов: каменными, бронзовыми, золотыми и серебряными, кольцами из различных пород дерева. Кольца могут быть разных размеров, на ручках или без них... Разные материалы, из которых изготовлены кольца,   в разной степени активизируют энергетические процессы в организме, избирательно воздействуют на органы и системы тела. Но доступными для всех остается кольцо из пальцев, которое всегда с вами и может быть использовано как средство скорой самопомощи.(</w:t>
      </w:r>
      <w:r>
        <w:rPr>
          <w:b/>
          <w:sz w:val="22"/>
        </w:rPr>
        <w:t>Рисунок 11</w:t>
      </w:r>
      <w:r>
        <w:rPr>
          <w:sz w:val="22"/>
        </w:rPr>
        <w:t>)</w:t>
      </w:r>
    </w:p>
    <w:p>
      <w:pPr>
        <w:pStyle w:val="Normal"/>
        <w:widowControl w:val="false"/>
        <w:ind w:firstLine="720"/>
        <w:jc w:val="both"/>
        <w:rPr>
          <w:sz w:val="22"/>
        </w:rPr>
      </w:pPr>
      <w:r>
        <w:rPr>
          <w:sz w:val="22"/>
        </w:rPr>
        <w:t xml:space="preserve"> </w:t>
      </w:r>
      <w:r>
        <w:rPr>
          <w:sz w:val="22"/>
        </w:rPr>
        <w:t>Создается такое кольцо  простым соединением подушечек среднего и большого пальцев обеих рук. Представьте, что сквозь внутреннее пространство кольца из пальцев струится поток, похожий на свежий ветерок. Это ощущение появляется на коже ладоней, когда начинается движение энергетического потока. Для яркости представления можно подуть во внутреннее пространство кольца и запомнить ощущения ветерка. Если кольцо поставить над телом, то возникнет чувство струящегося потока тепла. Концентриро</w:t>
        <w:softHyphen/>
        <w:t>ванная энергия течет сквозь кольцо из паль</w:t>
        <w:softHyphen/>
        <w:t>цев в заданном направлении. Когда этот поток соприкасается с зоной дискомфорта или больным органом, он размывает болезненные блоки, недуг ослабевает.</w:t>
      </w:r>
    </w:p>
    <w:p>
      <w:pPr>
        <w:pStyle w:val="Normal"/>
        <w:widowControl w:val="false"/>
        <w:ind w:firstLine="720"/>
        <w:jc w:val="both"/>
        <w:rPr>
          <w:sz w:val="22"/>
        </w:rPr>
      </w:pPr>
      <w:r>
        <w:rPr>
          <w:sz w:val="22"/>
        </w:rPr>
        <w:t>Вообще, работа с кольцами по своей значимости и воз</w:t>
        <w:softHyphen/>
        <w:t>можностям, которые она предоставляет практикующим, может по праву считаться одной из важнейших в Традиции.</w:t>
      </w:r>
    </w:p>
    <w:p>
      <w:pPr>
        <w:pStyle w:val="Normal"/>
        <w:widowControl w:val="false"/>
        <w:ind w:firstLine="720"/>
        <w:jc w:val="both"/>
        <w:rPr>
          <w:sz w:val="22"/>
        </w:rPr>
      </w:pPr>
      <w:r>
        <w:rPr>
          <w:sz w:val="22"/>
        </w:rPr>
        <w:t>В древних оздоровительных методиках есть такой прием: когда болит голова, на нее надевают решето. Сито — это многоступенчатая коль</w:t>
        <w:softHyphen/>
        <w:t>цевая структура. Внутри внешнего обода мелкоячеистая сетка, ко</w:t>
        <w:softHyphen/>
        <w:t>торая состоит из огромного количества колец. Поток энергии, сфо</w:t>
        <w:softHyphen/>
        <w:t>кусированный внешним кольцом сита, проходя сквозь ячейки сетки, дробится в них. Каждая струя фокусиру</w:t>
        <w:softHyphen/>
        <w:t>ется отдельно и когда этот тонкий энергетический дождь пронизывает голову, он воздействует на спазмированные сосуды, разгоняет энергетический застой в каналах и меридианах, восстанавливает нормальную циркуляцию энергии, улучшает кровоток. В итоге - боль отступает. Застойные явления в сосудах и меридианах взаимо</w:t>
        <w:softHyphen/>
        <w:t>связаны и как только начинается движение энергии по каналам, вместе с ним разгоняется и кровь в сосудах. Спазм проходит.</w:t>
      </w:r>
    </w:p>
    <w:p>
      <w:pPr>
        <w:pStyle w:val="Normal"/>
        <w:widowControl w:val="false"/>
        <w:ind w:firstLine="720"/>
        <w:jc w:val="both"/>
        <w:rPr>
          <w:sz w:val="22"/>
        </w:rPr>
      </w:pPr>
      <w:r>
        <w:rPr>
          <w:sz w:val="22"/>
        </w:rPr>
        <w:t xml:space="preserve">Кстати, сито можно использовать не только для снятия головных болей, но и для эффективного  воздействия на любой внутренний орган. Для этого нужно подержать его над больным местом на расстоянии примерно 30—50 см от тела в течение 15 — 20 минут. Если при этом представлять, как сквозь внутреннее пространство сита течет поток силы, то эффект воздействия многократно увеличится. </w:t>
      </w:r>
    </w:p>
    <w:p>
      <w:pPr>
        <w:pStyle w:val="Normal"/>
        <w:widowControl w:val="false"/>
        <w:ind w:firstLine="720"/>
        <w:jc w:val="both"/>
        <w:rPr/>
      </w:pPr>
      <w:r>
        <w:rPr>
          <w:sz w:val="22"/>
        </w:rPr>
        <w:t>Вообще, оздоровительное энергетическое воздействие может использоваться как быстрая самопомощь при разных недомоганиях, например при нарушениях сердечного ритма. Чтобы восстановить нормальное сердцебиение можно пользоваться таким приемом. Правую руку приложите к  левой стороне груди так, чтобы ука</w:t>
        <w:softHyphen/>
        <w:t>зательный палец был прижат к левой ключице, ладонный бугор большого пальца лежал на серединной кос</w:t>
        <w:softHyphen/>
        <w:t>ти грудины, чуть ниже межключичной ямки. При таком положении правой руки под вто</w:t>
        <w:softHyphen/>
        <w:t>рым суставом мизинца будет находиться  блуждающая точка сердца, непосредственно связанная с нашим «мотором».(</w:t>
      </w:r>
      <w:r>
        <w:rPr>
          <w:b/>
          <w:sz w:val="22"/>
        </w:rPr>
        <w:t>Рисунок 12</w:t>
      </w:r>
      <w:r>
        <w:rPr>
          <w:sz w:val="22"/>
        </w:rPr>
        <w:t>) При надавливании на нее возникает ломящая боль. Левую руку, внутренней повер</w:t>
        <w:softHyphen/>
        <w:t>хностью запястья (зоной, где определяют пульс), прижмите к нижнему левому ребру. Закройте гла</w:t>
        <w:softHyphen/>
        <w:t xml:space="preserve">за и расслабьтесь. Представьте, что между ладонями, прижатыми к телу, появляется энергетическая связь, словно трубочка соединила их внутри тела. Скоро сердечная боль пройдет, а учащенное сердцебиение — успокоится. Это один из многих эффективных приемов Традиции, которыми практикующие пользуются постоянно. </w:t>
      </w:r>
    </w:p>
    <w:p>
      <w:pPr>
        <w:pStyle w:val="Normal"/>
        <w:widowControl w:val="false"/>
        <w:ind w:firstLine="720"/>
        <w:jc w:val="both"/>
        <w:rPr>
          <w:sz w:val="22"/>
        </w:rPr>
      </w:pPr>
      <w:r>
        <w:rPr>
          <w:sz w:val="22"/>
        </w:rPr>
        <w:t>Почки во всех мировых традициях считались главным энергетическим аккумулятором тела, поэтому им всегда уделялось повышенное внимание. В восточных практиках, таких как Цигун, Тайцзи, У-шу, почки рассматриваются, как органы, вырабатывающие основу жизненной силы. Аналогичное представление существует и в древнеславянских традициях. По представлениям наших предков, в почках накапливается сок жизни и расходуется на нужды организма. Для работы с ними существует  не</w:t>
        <w:softHyphen/>
        <w:t xml:space="preserve">сложный прием, который при регулярном исполнении оказывает благотворное влияние и на почки, и на весь организм в целом. </w:t>
      </w:r>
    </w:p>
    <w:p>
      <w:pPr>
        <w:pStyle w:val="Normal"/>
        <w:widowControl w:val="false"/>
        <w:ind w:firstLine="720"/>
        <w:jc w:val="both"/>
        <w:rPr/>
      </w:pPr>
      <w:r>
        <w:rPr>
          <w:sz w:val="22"/>
        </w:rPr>
        <w:t>Приложите ладони к области почек на спине и держите их там до возникновения тепла. Потом переведите ладони со спины на живот и медленно опустите по ходу мочеточни</w:t>
        <w:softHyphen/>
        <w:t>ков: от нижних границ ребер справа и слева к волосистой части лобка, мочевому пузырю. Задержите  ладони на лобке до появления тепла в зоне мочевого пузыря. Затем медленно проведите руками по ходу мочеточников справа и слева вверх, к нижней границе ребер и вновь установите ладони на спине, в области  почек. Первые повторения этого упражнения нужно делать в контакте с телом, а затем мож</w:t>
        <w:softHyphen/>
        <w:t>но переходить к бесконтактному, энергополевому мето</w:t>
        <w:softHyphen/>
        <w:t xml:space="preserve">ду воздействия на почки.  Но само </w:t>
      </w:r>
      <w:r>
        <w:rPr>
          <w:b/>
          <w:sz w:val="22"/>
        </w:rPr>
        <w:t>обогревание</w:t>
      </w:r>
      <w:r>
        <w:rPr>
          <w:sz w:val="22"/>
        </w:rPr>
        <w:t xml:space="preserve"> почек обязательно осущес</w:t>
        <w:softHyphen/>
        <w:t>твляется контактно, наложением рук на соответ</w:t>
        <w:softHyphen/>
        <w:t>ствующую зону на спине.(</w:t>
      </w:r>
      <w:r>
        <w:rPr>
          <w:b/>
          <w:sz w:val="22"/>
        </w:rPr>
        <w:t>Рисунок 13</w:t>
      </w:r>
      <w:r>
        <w:rPr>
          <w:sz w:val="22"/>
        </w:rPr>
        <w:t>)</w:t>
      </w:r>
    </w:p>
    <w:p>
      <w:pPr>
        <w:pStyle w:val="Normal"/>
        <w:widowControl w:val="false"/>
        <w:ind w:firstLine="720"/>
        <w:jc w:val="both"/>
        <w:rPr>
          <w:sz w:val="22"/>
        </w:rPr>
      </w:pPr>
      <w:r>
        <w:rPr>
          <w:sz w:val="22"/>
        </w:rPr>
        <w:t>В качестве вспомогательного средства можно исполь</w:t>
        <w:softHyphen/>
        <w:t>зовать проекции почек на языке. Если  при исполнении упражнения открыть рот и представить, что вдыхая вы втягиваете энергию боковыми поверхностями языка (соот</w:t>
        <w:softHyphen/>
        <w:t>ветствующими почкам), то эффект усилится и  вы быстрее получите положительный результат. Почки заполнятся теплой силой, за спиной появится чувство упругой  и теплой защиты.</w:t>
      </w:r>
    </w:p>
    <w:p>
      <w:pPr>
        <w:pStyle w:val="Normal"/>
        <w:widowControl w:val="false"/>
        <w:ind w:firstLine="720"/>
        <w:jc w:val="both"/>
        <w:rPr>
          <w:sz w:val="22"/>
        </w:rPr>
      </w:pPr>
      <w:r>
        <w:rPr>
          <w:sz w:val="22"/>
        </w:rPr>
        <w:t>Описанные выше приемы апробированы в учебных группах и проверены опытом тысяч занимающихся. Немало людей научились помогать себе в критических ситуациях. Систематическое использование приемов самопо</w:t>
        <w:softHyphen/>
        <w:t>мощи приносит устойчивый  оздоравливающий эффект без применения лекарственных пре</w:t>
        <w:softHyphen/>
        <w:t>паратов. Организм современного человека и без того насыщен химическими соединениями, кото</w:t>
        <w:softHyphen/>
        <w:t xml:space="preserve">рые попадают внутрь  с пищей, водой и  дыханием... </w:t>
      </w:r>
    </w:p>
    <w:p>
      <w:pPr>
        <w:pStyle w:val="Normal"/>
        <w:widowControl w:val="false"/>
        <w:ind w:firstLine="720"/>
        <w:jc w:val="both"/>
        <w:rPr>
          <w:sz w:val="22"/>
        </w:rPr>
      </w:pPr>
      <w:r>
        <w:rPr>
          <w:sz w:val="22"/>
        </w:rPr>
        <w:t>Современные методы терапии эффективны при острых состояниях, когда нужна быстрая помощь. А вот при вялотекущих, хронических заболеваниях нетрадиционные оздоровительные приемы могут ока</w:t>
        <w:softHyphen/>
        <w:t>заться более эффективными. Дело, прежде всего в том, что методы самостоятельной энергополевой  работы позволяют активи</w:t>
        <w:softHyphen/>
        <w:t>зировать все защитные силы организма.</w:t>
      </w:r>
    </w:p>
    <w:p>
      <w:pPr>
        <w:pStyle w:val="TextBodyIndent"/>
        <w:rPr>
          <w:b/>
          <w:b/>
          <w:sz w:val="24"/>
        </w:rPr>
      </w:pPr>
      <w:r>
        <w:rPr>
          <w:b/>
          <w:sz w:val="24"/>
        </w:rPr>
        <w:t>Жесты силы</w:t>
      </w:r>
    </w:p>
    <w:p>
      <w:pPr>
        <w:pStyle w:val="TextBodyIndent"/>
        <w:ind w:firstLine="720"/>
        <w:rPr>
          <w:sz w:val="22"/>
          <w:szCs w:val="22"/>
        </w:rPr>
      </w:pPr>
      <w:r>
        <w:rPr>
          <w:sz w:val="22"/>
          <w:szCs w:val="22"/>
        </w:rPr>
        <w:t>Укрепление здоровья позволит человеку активно включиться в процесс самосовершенствования, раскрепощения неиспользованных внутренних возможностей. Одним из эффективных и действенных в практиках Традиции является учение о «</w:t>
      </w:r>
      <w:r>
        <w:rPr>
          <w:b/>
          <w:sz w:val="22"/>
          <w:szCs w:val="22"/>
        </w:rPr>
        <w:t>жестах силы»</w:t>
      </w:r>
      <w:r>
        <w:rPr>
          <w:sz w:val="22"/>
          <w:szCs w:val="22"/>
        </w:rPr>
        <w:t>.  Знакомство с приемами этого учения  в программе вводного курса поможет не только  восстановить растраченные силы, укрепить здоровье, но и сделать значительный шаг в познании себя и своих возможностей.</w:t>
      </w:r>
    </w:p>
    <w:p>
      <w:pPr>
        <w:pStyle w:val="TextBodyIndent"/>
        <w:ind w:firstLine="720"/>
        <w:rPr/>
      </w:pPr>
      <w:r>
        <w:rPr>
          <w:sz w:val="22"/>
          <w:szCs w:val="22"/>
        </w:rPr>
        <w:t>Практики  самосовершенствования разных культур и народов имеют свои самобытные и оригинальные  приемы и методы. Особое место среди них занимают комбинации соединений рук и пальцев, позволяющие включать скрытые возможности организма, концентрировать волю и усилия на определенном действии. Такие жесты помогают   усилить  мыслеобраз, добавить к нему   мощь скрытых возможностей организма,  добиться успеха в жизни.</w:t>
      </w:r>
    </w:p>
    <w:p>
      <w:pPr>
        <w:pStyle w:val="Normal"/>
        <w:ind w:firstLine="709"/>
        <w:jc w:val="both"/>
        <w:rPr>
          <w:sz w:val="22"/>
        </w:rPr>
      </w:pPr>
      <w:r>
        <w:rPr>
          <w:sz w:val="22"/>
        </w:rPr>
        <w:t>Набор специфических жестов многообразен. От простых, активизирующих силу, до сложных, способных  сформировать пространство желания или потенциал реализации.</w:t>
      </w:r>
    </w:p>
    <w:p>
      <w:pPr>
        <w:pStyle w:val="Normal"/>
        <w:ind w:firstLine="709"/>
        <w:jc w:val="both"/>
        <w:rPr>
          <w:sz w:val="22"/>
        </w:rPr>
      </w:pPr>
      <w:r>
        <w:rPr>
          <w:sz w:val="22"/>
        </w:rPr>
        <w:t>Какое значение может сыграть в реальной жизни и судьбе комбинация из пальцев, особым образом переплетенные руки? Набор «жестов», которые на Востоке называют «мудры», разнообразен и многолик. Используя их, можно концентрироваться на мысленных или физических действиях. Можно достигать  глубокого расслабления и приблизиться к состоянию безмыслия.</w:t>
      </w:r>
    </w:p>
    <w:p>
      <w:pPr>
        <w:pStyle w:val="Normal"/>
        <w:ind w:firstLine="709"/>
        <w:jc w:val="both"/>
        <w:rPr>
          <w:sz w:val="22"/>
        </w:rPr>
      </w:pPr>
      <w:r>
        <w:rPr>
          <w:sz w:val="22"/>
        </w:rPr>
        <w:t xml:space="preserve">Практика жестов силы появилась очень давно. По-видимому – еще на заре человечества.  То ли древние охотники и собиратели инстинктивно понимали смысл определенных поз и  переплетения пальцев, то ли это было дано  людям, как высшее откровение. А может быть, познание силы жестов произошло эмпирическим путем. Я предполагаю, что это знание вообще пришло к людям в качестве своеобразной памяти предков, которая хранится в запасниках подсознания. Но каковы бы ни были источники, важно другое – практическое использование «жестов» помогает активизации дремлющих возможностей. </w:t>
      </w:r>
    </w:p>
    <w:p>
      <w:pPr>
        <w:pStyle w:val="Normal"/>
        <w:ind w:firstLine="709"/>
        <w:jc w:val="both"/>
        <w:rPr>
          <w:sz w:val="22"/>
        </w:rPr>
      </w:pPr>
      <w:r>
        <w:rPr>
          <w:sz w:val="22"/>
        </w:rPr>
        <w:t xml:space="preserve"> </w:t>
      </w:r>
      <w:r>
        <w:rPr>
          <w:sz w:val="22"/>
        </w:rPr>
        <w:t xml:space="preserve">«Жестов силы» много. С их помощью можно моделировать ситуации и останавливать поток событий, в котором  плывет человек… Ну и конечно же, быстро восстанавливать силы,  избавляться от мелких недомоганий,  поднимать тонус организма. Скажем, после активной энергетической работы нужно быстро собраться и снова быть в хорошей форме. Для этого могут быть использованы «жесты силы». </w:t>
      </w:r>
    </w:p>
    <w:p>
      <w:pPr>
        <w:pStyle w:val="Normal"/>
        <w:ind w:firstLine="709"/>
        <w:jc w:val="both"/>
        <w:rPr>
          <w:sz w:val="22"/>
        </w:rPr>
      </w:pPr>
      <w:r>
        <w:rPr>
          <w:sz w:val="22"/>
        </w:rPr>
        <w:t>Предлагаю комплекс из четырех жестов силовой подпитки и подъема жизненного тонуса. Область применения его  очень широка.  Быстрое восстановление после трудной работы,  борьба с недомоганиями и эффективный отдых, общая реабилитация в период выздоровления и т.д.</w:t>
      </w:r>
    </w:p>
    <w:p>
      <w:pPr>
        <w:pStyle w:val="Normal"/>
        <w:ind w:firstLine="709"/>
        <w:jc w:val="both"/>
        <w:rPr/>
      </w:pPr>
      <w:r>
        <w:rPr>
          <w:b/>
          <w:sz w:val="22"/>
          <w:u w:val="single"/>
        </w:rPr>
        <w:t>Первый жест</w:t>
      </w:r>
      <w:r>
        <w:rPr>
          <w:sz w:val="22"/>
        </w:rPr>
        <w:t xml:space="preserve">  силы выполняется стоя. Ноги на ширине плеч, руки согнуты в локтях, локти разведены в стороны. Пальцы согнуты, прижаты к ладоням. Соприкасаются только подушечки больших пальцев обеих рук. Их нельзя сильно сдавливать. </w:t>
      </w:r>
    </w:p>
    <w:p>
      <w:pPr>
        <w:pStyle w:val="Normal"/>
        <w:ind w:firstLine="709"/>
        <w:jc w:val="both"/>
        <w:rPr>
          <w:sz w:val="22"/>
        </w:rPr>
      </w:pPr>
      <w:r>
        <w:rPr>
          <w:sz w:val="22"/>
        </w:rPr>
        <w:t>Глаза закрыты. Сконцентрируйте внимание на ощущениях соединения подушечек больших пальцев. Скоро вы почувствуете, что тело начинает медленно раскачиваться наподобие маятника: взад-вперед. Движение спонтанное, возникающее само по себе после соединения  подушечек больших пальцев. Раскачивание  успокаивает, вы отстраняетесь от внешних раздражителей, как будто все, что происходит вокруг – вас не касается. Постепенно появляется тепло. Сначала оно  пульсирует в точке соединения больших пальцев, а затем распространяется по предплечьям обеих рук, наполняет локти и  поднимается к плечам. Если продолжить исполнение этого жеста силы, то постепенно тепло  заполнит все тело и  дойдет до ступней ног. В теле будет пульсировать мягкое, приятное, расслабляющее тепло, а в ступнях ног появится жар. Он тем сильнее, чем дольше вы стоите, в первом жесте. Поэтому существует некий предел терпения, для каждого человека индивидуальный. Когда жар в ступнях станет сильным, почти нестерпимым, упражнение прерывается</w:t>
      </w:r>
      <w:r>
        <w:rPr>
          <w:b/>
          <w:sz w:val="22"/>
        </w:rPr>
        <w:t>...(Рисунок 14)</w:t>
      </w:r>
    </w:p>
    <w:p>
      <w:pPr>
        <w:pStyle w:val="Normal"/>
        <w:ind w:firstLine="709"/>
        <w:jc w:val="both"/>
        <w:rPr/>
      </w:pPr>
      <w:r>
        <w:rPr>
          <w:b/>
          <w:sz w:val="22"/>
          <w:u w:val="single"/>
        </w:rPr>
        <w:t>Второй жест</w:t>
      </w:r>
      <w:r>
        <w:rPr>
          <w:sz w:val="22"/>
        </w:rPr>
        <w:t xml:space="preserve">  силы напоминает первый с той разницей, что ладонь правой руки накрывает сверху сжатые в кулак пальцы левой руки. Локти разведены в стороны, глаза закрыты, подушечки больших пальцев соединены и оба пальца смотрят в центр грудины. Внимание сосредоточено на ощущениях левой стороны тела. Во время исполнения этого «жеста силы» появится неожиданное и непривычное чувство, что в левой стороне тела открываются все каналы, и мягкое живительное тепло волной поднимается от стопы левой ноги вверх к колену, потом к тазобедренному суставу, течет по левому боку и руке, наполняет левую сторону шеи и левую половину головы. Когда пульсирующее тепло заполнит левую половину головы, у вас появится возможность почувствовать, наполненность   каналов и меридианов левой стороны энергией, которая устойчивым  ручьем струится по энергетическим магистралям. Левая половина тела теплая, согрета внутренним движением энергии. Тело словно разделено вертикальной плоскостью на две половины: одну теплую, пульсирующую, живую и вторую -  незаметную, неощутимую… Побудьте в этом состоянии пока не почувствуете, что тепло энергетического движения прошло по всем каналам левой половины тела, освободило магистрали от внутренних зажимов и застоев. Возникает приятное ощущение свободного энергетического движения в левой половине тела. Сердце работает легко, устойчиво, будто убрали какие-то помехи</w:t>
      </w:r>
      <w:r>
        <w:rPr>
          <w:b/>
          <w:sz w:val="22"/>
        </w:rPr>
        <w:t>…(Рисунок 15 )</w:t>
      </w:r>
    </w:p>
    <w:p>
      <w:pPr>
        <w:pStyle w:val="Normal"/>
        <w:ind w:firstLine="709"/>
        <w:jc w:val="both"/>
        <w:rPr/>
      </w:pPr>
      <w:r>
        <w:rPr>
          <w:b/>
          <w:sz w:val="22"/>
          <w:u w:val="single"/>
        </w:rPr>
        <w:t>Третий жест</w:t>
      </w:r>
      <w:r>
        <w:rPr>
          <w:sz w:val="22"/>
        </w:rPr>
        <w:t xml:space="preserve"> силы является повторением второго с той разницей, что ладонью левой руки накрываете сжатую в кулак правую. Волна ощущений справа повторяет  те, что были в левой половине тела. Также течет энергия, и раскрываются каналы и меридианы. Также тепло поднимается вверх, к голове и заполняет ее.</w:t>
      </w:r>
    </w:p>
    <w:p>
      <w:pPr>
        <w:pStyle w:val="3"/>
        <w:rPr/>
      </w:pPr>
      <w:r>
        <w:rPr/>
        <w:t xml:space="preserve">Теперь обе половины тела – правая и левая – наполнены свободным движением энергии и тепла. Но между половинками остается невидимый и неощутимый барьер. Будто тонкая прозрачная плоскость разделила тело надвое. </w:t>
      </w:r>
    </w:p>
    <w:p>
      <w:pPr>
        <w:pStyle w:val="Normal"/>
        <w:ind w:firstLine="709"/>
        <w:jc w:val="both"/>
        <w:rPr/>
      </w:pPr>
      <w:r>
        <w:rPr>
          <w:sz w:val="22"/>
        </w:rPr>
        <w:t xml:space="preserve">Чтобы убрать ее, нужно выполнить </w:t>
      </w:r>
      <w:r>
        <w:rPr>
          <w:b/>
          <w:sz w:val="22"/>
          <w:u w:val="single"/>
        </w:rPr>
        <w:t>четвертый жест</w:t>
      </w:r>
      <w:r>
        <w:rPr>
          <w:sz w:val="22"/>
        </w:rPr>
        <w:t xml:space="preserve"> силы. Вы все так же стоите, ноги на ширине плеч. Руки согнуты в локтях, ладони соединены, плотно прижаты одна к другой. Глаза закрыты, внимание на ощущениях серединной линии тела. Тело снова начинает раскачиваться и появляется  внутренний покой и отстраненность от внешних раздражителей. Сконцентрируйте внимание на ощущениях грудины и скоро почувствуете тепло. Оно тонкой струйкой течет вверх и вниз по серединной линии тела. Внизу тепло достигает лобка, уходит вглубь тела, струится по промежности и поднимается по внешней границе позвоночника. Вверху тепло достигает лица,  поднимается по  энергетическим каналам на лице, снова собирается в единый поток на макушке головы, оттуда движется по затылку вниз, на позвоночник. Здесь, в области седьмого шейного позвонка оно тонкой теплой струйкой течет вниз по внешней границе позвоночника до встречи с потоком, идущим снизу. Когда энергетические ручейки соединятся на позвоночнике, исчезнет ощущение преграды, разделяющей тело на две половинки. Ритм пульсации энергии в каналах и меридианах становится общим для обеих половин тела, а вскоре исчезнет и ощущение разделения тела на правую и левую стороны. Остается общий ритм пульсации энергии, струящейся по каналам и меридианам. </w:t>
      </w:r>
      <w:r>
        <w:rPr>
          <w:b/>
          <w:sz w:val="22"/>
        </w:rPr>
        <w:t>(Рисунок 16)</w:t>
      </w:r>
    </w:p>
    <w:p>
      <w:pPr>
        <w:pStyle w:val="Normal"/>
        <w:ind w:firstLine="709"/>
        <w:jc w:val="both"/>
        <w:rPr>
          <w:sz w:val="22"/>
        </w:rPr>
      </w:pPr>
      <w:r>
        <w:rPr>
          <w:sz w:val="22"/>
        </w:rPr>
        <w:t>Казалось бы простое соединение рук и пальцев, но оно работает и помогает добиваться удивительных результатов.</w:t>
      </w:r>
    </w:p>
    <w:p>
      <w:pPr>
        <w:pStyle w:val="Normal"/>
        <w:ind w:firstLine="709"/>
        <w:jc w:val="both"/>
        <w:rPr>
          <w:sz w:val="22"/>
        </w:rPr>
      </w:pPr>
      <w:r>
        <w:rPr>
          <w:sz w:val="22"/>
        </w:rPr>
      </w:r>
    </w:p>
    <w:p>
      <w:pPr>
        <w:pStyle w:val="Normal"/>
        <w:ind w:firstLine="709"/>
        <w:jc w:val="both"/>
        <w:rPr>
          <w:b/>
          <w:b/>
        </w:rPr>
      </w:pPr>
      <w:r>
        <w:rPr>
          <w:b/>
        </w:rPr>
        <w:t>Внутренняя вода</w:t>
      </w:r>
    </w:p>
    <w:p>
      <w:pPr>
        <w:pStyle w:val="Normal"/>
        <w:ind w:firstLine="709"/>
        <w:jc w:val="both"/>
        <w:rPr>
          <w:sz w:val="22"/>
        </w:rPr>
      </w:pPr>
      <w:r>
        <w:rPr>
          <w:sz w:val="22"/>
        </w:rPr>
        <w:t xml:space="preserve">Общеизвестно, что человек на 80% состоит из воды. Это факт, неоднократно озвученный  официальной наукой. Принимая его за основу, можно сделать некоторые выводы об  определенных ритмах в жизни человека. Прежде всего, сезонные изменения. Они прямо связаны с  переходом природной воды  из одного агрегатного состояния в другое. Весной вода в природе обретает особые животворящие качества, она наполнена энергией пробуждения жизни. Оттаивает земля, тает лед и снег, замерзшая вода превращается в жидкость. И бурное таяние прямо влияет на жизнь человека. Именно весной происходит  всплеск жизненной активности, но в первые же недели активного таяния снега и льда обостряются психические заболевания. Этот феномен хорошо знаком практикующим врачам. Существует немало теорий по поводу такого сезонного обострения. В Традиции об этом говорится вполне определенно: высвобождение связанной в снеге и льде энергии текучей воды создает особую  ситуацию, когда внутренняя вода человека начинает двигаться быстрее, но на тех участках, где ее движение ограничено какими-то барьерами, возникает чрезмерное напряжение, которое и вызывает обострение психических заболеваний человека. Чтобы понять, какие напряжения могут возникать в теле и психике, нужно рассказать о внутренней воде. </w:t>
      </w:r>
    </w:p>
    <w:p>
      <w:pPr>
        <w:pStyle w:val="Normal"/>
        <w:ind w:firstLine="709"/>
        <w:jc w:val="both"/>
        <w:rPr>
          <w:sz w:val="22"/>
        </w:rPr>
      </w:pPr>
      <w:r>
        <w:rPr>
          <w:sz w:val="22"/>
        </w:rPr>
        <w:t>По канонам Восточной медицины жизненная энергия «Ци» циркулирует в организме человека по особым каналам и меридианам. И всякая болезнь означает, что на каких-то участках  возникает нарушение проводимости каналов и жизненная энергия либо застаивается и появляется ее избыток, либо  слишком быстро проходит какие-то участки и возникает ее дефицит.</w:t>
      </w:r>
    </w:p>
    <w:p>
      <w:pPr>
        <w:pStyle w:val="Normal"/>
        <w:ind w:firstLine="709"/>
        <w:jc w:val="both"/>
        <w:rPr>
          <w:sz w:val="22"/>
        </w:rPr>
      </w:pPr>
      <w:r>
        <w:rPr>
          <w:sz w:val="22"/>
        </w:rPr>
        <w:t>Понятие внутренней воды в Традиции, на мой взгляд, вполне соответствует  понятию жизненной энергии «Ци». Каноны Традиции говорят о том, что внутренняя вода соответствует четырем состояниям, которые  соотносятся с определенными возрастными периодами в жизни человека:</w:t>
      </w:r>
    </w:p>
    <w:p>
      <w:pPr>
        <w:pStyle w:val="Normal"/>
        <w:ind w:firstLine="720"/>
        <w:jc w:val="both"/>
        <w:rPr/>
      </w:pPr>
      <w:r>
        <w:rPr>
          <w:sz w:val="22"/>
        </w:rPr>
        <w:t xml:space="preserve">1. </w:t>
      </w:r>
      <w:r>
        <w:rPr>
          <w:b/>
          <w:sz w:val="22"/>
        </w:rPr>
        <w:t>«Бурливый родник</w:t>
      </w:r>
      <w:r>
        <w:rPr>
          <w:sz w:val="22"/>
        </w:rPr>
        <w:t>». Внутренняя вода очень активна, находится в постоянном движении, проникает в самые отдаленные части тела, наполняет собой  каждую клеточку, как у ребенка. Дети очень подвижны, непоседливы,  всюду лезут, хотят все попробовать… Это феномен «бурливого родника». Для ребенка такое состояние естественно. Он познает мир, он хочет проникнуть в тайны бытия. Но поскольку его окружает мир взрослых, он принимает за сокровенные тайны жизни то, что ему запрещают взрослые. Вот и лезет малыш туда, куда ему строжайше запрещено лазить… Вызывает раздражение и гнев старших, но эти эмоции мало что меняют в реакциях ребенка. Он по-прежнему непоседлив и любопытен. Иначе и быть не может. Ведь в малыше  кипит сила «бурливого родника».</w:t>
      </w:r>
    </w:p>
    <w:p>
      <w:pPr>
        <w:pStyle w:val="Normal"/>
        <w:ind w:firstLine="709"/>
        <w:jc w:val="both"/>
        <w:rPr/>
      </w:pPr>
      <w:r>
        <w:rPr>
          <w:sz w:val="22"/>
        </w:rPr>
        <w:t xml:space="preserve">2.Другое состояние внутренней воды  </w:t>
      </w:r>
      <w:r>
        <w:rPr>
          <w:b/>
          <w:sz w:val="22"/>
        </w:rPr>
        <w:t>«Великая река»</w:t>
      </w:r>
      <w:r>
        <w:rPr>
          <w:sz w:val="22"/>
        </w:rPr>
        <w:t>. Вода течет ровно, спокойно и нет преград, способных остановить ее движение. Она несет в себе мощь неукротимого движения, и обеспечивает постоянную готовность к действию, высокий энергетический уровень, стремление к постижению жизни и мира вокруг, желание достичь высот и продвинуться в избранном направлении реализации. Это состояние молодости и зрелости. Молодые люди полны внутренних сил, редко болеют, поскольку течение «великой реки» легко смывает  преграды болезней и человек справляется со своими недугами,  как бы походя. В современном мире энергия «великой реки» направлена на то, чтобы обеспечить карьерный рост,  увеличить доходы, состояться, как профессионал, закрепиться на достигнутых высотах и с них стартовать дальше. И даже в том случае, когда человек занимается каким-то  ручным трудом, он стремится к совершенствованию навыков, повышению мастерства, восхождению по лестнице  универсальности.</w:t>
      </w:r>
    </w:p>
    <w:p>
      <w:pPr>
        <w:pStyle w:val="Normal"/>
        <w:ind w:firstLine="709"/>
        <w:jc w:val="both"/>
        <w:rPr/>
      </w:pPr>
      <w:r>
        <w:rPr>
          <w:sz w:val="22"/>
        </w:rPr>
        <w:t xml:space="preserve">3. </w:t>
      </w:r>
      <w:r>
        <w:rPr>
          <w:b/>
          <w:sz w:val="22"/>
        </w:rPr>
        <w:t>«Тихая заводь»</w:t>
      </w:r>
      <w:r>
        <w:rPr>
          <w:sz w:val="22"/>
        </w:rPr>
        <w:t xml:space="preserve"> или стоялая вода(омут). Это уже  начало пожилого возраста. Канули в прошлое  годы, когда движение внутренней воды стимулировало высокую поисковую активность, заставляло человека  стремиться к высотам. Сейчас  милее тишина и покой, которые не потревожат «тихую заводь». Внутренняя вода  еще сохраняет признаки движения, но оно становится с каждым годом все медленнее и спокойнее. Вода еще свежа, но на ее поверхность уже ложатся желтые листья увядания, и сама вода становится холодной и «тонкой».</w:t>
      </w:r>
    </w:p>
    <w:p>
      <w:pPr>
        <w:pStyle w:val="Normal"/>
        <w:ind w:firstLine="709"/>
        <w:jc w:val="both"/>
        <w:rPr>
          <w:sz w:val="22"/>
        </w:rPr>
      </w:pPr>
      <w:r>
        <w:rPr>
          <w:sz w:val="22"/>
        </w:rPr>
        <w:t>Из глубины веков до нас дошло правило: после Ильина дня вода становится холодной для купания. Но те, кто продолжают купаться, могут заметить, что вода  словно обжигает тело. Это не холод, и не огонь. Новое состояние, которое вызывает ощущение холодного ожога кожи. А после  такого купания возникает внутренний подъем, всплеск энергии. Почему? Вроде бы глубинное движение в воде замирает, а вот  в соприкосновении с телом, застывающая вода стимулирует внутреннюю воду человека. Но это странно, только на первый взгляд. На самом деле, в любом человеке,  какой бы возраст он не переживал, внутренняя вода сохраняет потенциал  энергетического движения. Соприкосновение замирающей внешней воды с внутренней водой человека вызывает мощный всплеск по принципу «минус» на «минус» дают «плюс».  Ну а распространенное состояние людей среднего и начала пожилого возраста – это стремление к покою, уменьшение движения, характерно тем, что появляется  букет заболеваний. Они обусловливаются застоем  внутренней воды.</w:t>
      </w:r>
    </w:p>
    <w:p>
      <w:pPr>
        <w:pStyle w:val="Normal"/>
        <w:ind w:firstLine="709"/>
        <w:jc w:val="both"/>
        <w:rPr/>
      </w:pPr>
      <w:r>
        <w:rPr>
          <w:sz w:val="22"/>
        </w:rPr>
        <w:t xml:space="preserve"> </w:t>
      </w:r>
      <w:r>
        <w:rPr>
          <w:sz w:val="22"/>
        </w:rPr>
        <w:t xml:space="preserve">4.Последним состоянием внутренней воды  является </w:t>
      </w:r>
      <w:r>
        <w:rPr>
          <w:b/>
          <w:sz w:val="22"/>
        </w:rPr>
        <w:t>«болото»</w:t>
      </w:r>
      <w:r>
        <w:rPr>
          <w:sz w:val="22"/>
        </w:rPr>
        <w:t xml:space="preserve"> или </w:t>
      </w:r>
      <w:r>
        <w:rPr>
          <w:b/>
          <w:sz w:val="22"/>
        </w:rPr>
        <w:t>«гнилая вода»</w:t>
      </w:r>
      <w:r>
        <w:rPr>
          <w:sz w:val="22"/>
        </w:rPr>
        <w:t>. Это старость. Застой, неподвижность создают условия для протухания свежей когда-то воды. Появляется множество болезней, пропадает интерес к жизни, стремительно снижается поисковая активность. Словом,  уход в себя и доживание. Обычное для большинства стариков состояние. Но так ли оно неизбежно? И вообще, возможно ли изменение состояния внутренней воды, ее обратный переход от застоя к бурливому движению?</w:t>
      </w:r>
    </w:p>
    <w:p>
      <w:pPr>
        <w:pStyle w:val="Normal"/>
        <w:ind w:firstLine="709"/>
        <w:jc w:val="both"/>
        <w:rPr>
          <w:sz w:val="22"/>
        </w:rPr>
      </w:pPr>
      <w:r>
        <w:rPr>
          <w:sz w:val="22"/>
        </w:rPr>
        <w:t>Теоретически возможен. И для этого в канонах Традиции существует немало приемов и практик, которые позволяют  радикально поменять внутреннее состояние. А когда внутри появляется мощное, неукротимое движение, то и внешне человек начинает меняться. Причем, это описано не как чудо, а как естественный процесс. В практиках Традиции считалось нормальным доживать до состояния «тихой заводи» и  потом менять состояние внутренней воды. Правда, не до «бурливого родника». Но возвратиться к течению «великой реки» считалось не просто возможным, а необходимым. Таким образом, продлевался активный период жизни, и старость отодвигалась на многие годы. А когда она наступала, человек мог управлять своей внутренней водой, заставлять ее двигаться быстрее или медленнее и старости, как немощи, слабости, отсутствия жизненных сил не было. Старость почиталась, как возраст мудрости и огромного опыта,  пора наставничества и воспитания молодежи. Многие старики становились пестунами  юных, передавали им житейский и мистический опыт, накопленный за многие десятилетия активной жизни.</w:t>
      </w:r>
    </w:p>
    <w:p>
      <w:pPr>
        <w:pStyle w:val="Normal"/>
        <w:ind w:firstLine="709"/>
        <w:jc w:val="both"/>
        <w:rPr>
          <w:sz w:val="22"/>
        </w:rPr>
      </w:pPr>
      <w:r>
        <w:rPr>
          <w:sz w:val="22"/>
        </w:rPr>
        <w:t>Красиво описано, но как этого добиться? Вот практический вопрос, на который и нужно найти ответ. Практики этого раздела могут показаться до смешного примитивными и малозначимыми. Все так, но обратитесь к афоризму Традиции. Он звучит так: «Силу жизни ищи в простоте, а не исхитряйся в ложных построениях». И еще один афоризм, который поможет вам понять глубинный смысл Традиции: «Речение мудростей не есть мудрость. Речение мудростей – есть глупость, облаченная в тогу мудреца!»</w:t>
      </w:r>
    </w:p>
    <w:p>
      <w:pPr>
        <w:pStyle w:val="Normal"/>
        <w:ind w:firstLine="709"/>
        <w:jc w:val="both"/>
        <w:rPr>
          <w:sz w:val="22"/>
        </w:rPr>
      </w:pPr>
      <w:r>
        <w:rPr>
          <w:sz w:val="22"/>
        </w:rPr>
        <w:t>Следуя древним советам, примите  эти практики и пользуйтесь ими себе во благо. Важно понять, что от разовых действий толку не будет, а результат вы сможете достигнуть, только систематически исполняя упражнения.</w:t>
      </w:r>
    </w:p>
    <w:p>
      <w:pPr>
        <w:pStyle w:val="Normal"/>
        <w:ind w:firstLine="709"/>
        <w:jc w:val="both"/>
        <w:rPr/>
      </w:pPr>
      <w:r>
        <w:rPr>
          <w:sz w:val="22"/>
        </w:rPr>
        <w:t xml:space="preserve">Итак, практика. Она очень проста и незамысловата. Но прежде чем освоить ее, нужно понять два главных принципа, которые лежат в основе  управления внутренней водой. Первый принцип – </w:t>
      </w:r>
      <w:r>
        <w:rPr>
          <w:b/>
          <w:sz w:val="22"/>
        </w:rPr>
        <w:t>«Отворить ворота»</w:t>
      </w:r>
      <w:r>
        <w:rPr>
          <w:sz w:val="22"/>
        </w:rPr>
        <w:t xml:space="preserve">. Второй – </w:t>
      </w:r>
      <w:r>
        <w:rPr>
          <w:b/>
          <w:sz w:val="22"/>
        </w:rPr>
        <w:t>«Растопить ледышку»</w:t>
      </w:r>
      <w:r>
        <w:rPr>
          <w:sz w:val="22"/>
        </w:rPr>
        <w:t>. Что это такое, поясню на примере. Когда вы помогаете внутренней воде  активно двигаться, создайте для нее  свободные пути движения. Иными словами, всякое действие, направленное на активизацию течения внутренней воды, должно открывать сначала пути для ее оттока, а потом будить  «тихую заводь» и превращать ее в «великую реку» или «бурливый родник».</w:t>
      </w:r>
    </w:p>
    <w:p>
      <w:pPr>
        <w:pStyle w:val="Normal"/>
        <w:ind w:firstLine="720"/>
        <w:jc w:val="both"/>
        <w:rPr>
          <w:sz w:val="22"/>
        </w:rPr>
      </w:pPr>
      <w:r>
        <w:rPr>
          <w:sz w:val="22"/>
        </w:rPr>
        <w:t xml:space="preserve">А второй принцип я объясню в описании приемов активизации внутренней воды. Чтобы  заставить внутреннюю воду активно двигаться внутри тела, нужно воздействовать на определенные точки. Но обязательно  расслаблять сначала дальние точки, открывающие каналы оттока внутренней воды, а потом переходить к точкам, которые запирают воду в каких-то органах или участках тела и провоцируют возникновение застоев. </w:t>
      </w:r>
    </w:p>
    <w:p>
      <w:pPr>
        <w:pStyle w:val="Normal"/>
        <w:ind w:firstLine="720"/>
        <w:jc w:val="both"/>
        <w:rPr>
          <w:sz w:val="22"/>
        </w:rPr>
      </w:pPr>
      <w:r>
        <w:rPr>
          <w:sz w:val="22"/>
        </w:rPr>
        <w:t>Для людей старшего возраста распространенным и характерным является возникновение застоев в голове и шее. Они провоцируют повышение давления, нарушения мозгового кровообращения, общее ухудшение самочувствия и т.п. Чтобы избавиться от хронических застойных явлений в голове и шее, нужно снять  мышечные зажимы с плеч и задней поверхности шеи. Казалось бы можно прибегнуть к привычному массажу, однако… В современной медицинской практике широко распространен метод телесно ориентированной психотерапии. Основным положением его является то, что все психологические и психические  потрясения, стрессы компенсируются хроническими мышечными  напряжениями. При длительных или постоянных психологических перегрузках и потрясениях возникает т.н. «мышечная броня», т.е. непроходящее мышечное напряжение, которое является своеобразной реакцией на стресс. Метод телесно ориентированной психотерапии заключается в том, что специалист определяет зоны мышечного напряжения, вызванного психическими потрясениями, и с помощью массажа и других видов воздействия расслабляет их. Когда наступает расслабление, пациент испытывает облегчение и приступ счастья. Он избавляется от мышечных зажимов, спровоцированных стрессами.</w:t>
      </w:r>
    </w:p>
    <w:p>
      <w:pPr>
        <w:pStyle w:val="Normal"/>
        <w:ind w:firstLine="720"/>
        <w:jc w:val="both"/>
        <w:rPr>
          <w:sz w:val="22"/>
        </w:rPr>
      </w:pPr>
      <w:r>
        <w:rPr>
          <w:sz w:val="22"/>
        </w:rPr>
        <w:t>Нечто подобное переживает человек при  расслаблении точек влияния на внутреннюю воду. Появляется чувство освобождения, легкости, радостного спокойствия. Если систематически  расслаблять эти точки, то состояние покоя и радости закрепится, и вы сможете постоянно пребывать в нем. Мало того, усилятся возможности противостояния стрессам, вы станете более устойчивы к психологическим потрясениям.</w:t>
      </w:r>
    </w:p>
    <w:p>
      <w:pPr>
        <w:pStyle w:val="Normal"/>
        <w:ind w:firstLine="720"/>
        <w:jc w:val="both"/>
        <w:rPr>
          <w:sz w:val="22"/>
        </w:rPr>
      </w:pPr>
      <w:r>
        <w:rPr>
          <w:sz w:val="22"/>
        </w:rPr>
        <w:t>В качестве примера расскажу реальный случай. На занятия одной из групп две участницы тренингов пришли с работы вымотанными и усталыми. Им было не до занятий. Но когда прошлись по точкам влияния на внутреннюю воду, усталость ушла, внутренней энергии появилось столько, как будто они только что проснулись утром, и не было позади напряженного рабочего дня.</w:t>
      </w:r>
    </w:p>
    <w:p>
      <w:pPr>
        <w:pStyle w:val="Normal"/>
        <w:ind w:firstLine="720"/>
        <w:jc w:val="both"/>
        <w:rPr>
          <w:sz w:val="22"/>
        </w:rPr>
      </w:pPr>
      <w:r>
        <w:rPr>
          <w:sz w:val="22"/>
        </w:rPr>
        <w:t>Но пора переходить к практике. Где расположены эти точки? Первая группа – на плечах и шее. Вспомните принцип «Отворить ворота». Это значит, что сначала нужно расслабить удаленные точки, и постепенно переходить к расположенным вблизи от головы – главного источника внутренних напряжений. Воздействие на точки начинается с самых дальних, расположенных на средней линии плеча, возле костных бугорков, образованных соединением ключиц и плечевых суставов. Если следовать по средней линии плеча в сторону шеи, рядом костными бугорками вы нащупаете небольшие ямочки. В эти ямочки нужно установить подушечки средних пальцев. Ни в коем случае не давить, а просто поставить пальцы на эти точки и представить, как под пальцами начинает таять ледышка узла напряжения. Вот и второй принцип «Растопить ледышку». Держите пальцы на точках до тех пор, пока не возникнет ощущение, что внутренняя «ледышка» растаяла. Пальцы будто погружаются в пустоту.  Общий ориентир поиска следующей группы точек - середина расстояния между костными бугорками и основанием шеи. Найдите точки,  поставьте на них средние пальцы и представляйте, как под пальцами тает ледышка, и они погружаются в глубину мышц. Воображаемое действие оказывает реальный эффект и узел напряжения расслабляется. Следующие точки расположены справа и слева у основания шеи. Метод воздействия остается прежним: установить подушечки средних пальцев и представлять, как под ними тает внутренняя «ледышка». .</w:t>
      </w:r>
      <w:r>
        <w:rPr>
          <w:b/>
          <w:sz w:val="22"/>
        </w:rPr>
        <w:t>(рисунок 17)</w:t>
      </w:r>
    </w:p>
    <w:p>
      <w:pPr>
        <w:pStyle w:val="Normal"/>
        <w:ind w:firstLine="720"/>
        <w:jc w:val="both"/>
        <w:rPr/>
      </w:pPr>
      <w:r>
        <w:rPr>
          <w:sz w:val="22"/>
        </w:rPr>
        <w:t xml:space="preserve">Пусть ваш партнер наклонит голову вперед. Мышцы шеи напрягутся, и вам нужно будет провести по ним подушечками средних пальцев, едва касаясь кожи. В зонах напряжений и зажимов в шейных мышцах, вы отчетливо почувствуете, как пальцы словно прилипают, натыкаются на невидимый бугорок. Конечно, если вы будете сильно давить на кожу, то вряд ли почувствуете эти точки. Но легкое касание безошибочно укажет точки напряжения. Но после выявления узлов напряжения на задней поверхности шеи, работу нужно начинать с расслабления точек, расположенных по обе стороны седьмого шейного позвонка(костный бугорок на позвоночнике в основании шеи). Технология воздействия остается прежней: поставьте подушечки средних пальцев обеих рук на точки по обе стороны костного бугорка седьмого шейного позвонка и «слушайте» свои ощущения. Появится чувство, что пальцы упираются во что-то твердое. Представьте, что под подушечками средних пальцев тает ледышка, и узел напряжения расслабляется. Ваше образное представление оказывает вполне реальное воздействие на точки. Вы почувствуете, как точки расслабляются, и пальцы погружаются в глубину мышцы. </w:t>
      </w:r>
    </w:p>
    <w:p>
      <w:pPr>
        <w:pStyle w:val="Normal"/>
        <w:ind w:firstLine="720"/>
        <w:jc w:val="both"/>
        <w:rPr>
          <w:sz w:val="22"/>
        </w:rPr>
      </w:pPr>
      <w:r>
        <w:rPr>
          <w:sz w:val="22"/>
        </w:rPr>
        <w:t xml:space="preserve">Теперь переходите к  выявленным точкам напряжения на  шейных мышцах. Поставьте подушечки средних пальцев на точки напряжения и представьте, как   тает ледок, а пальцы медленно погружаются в возникшую  пустоту. </w:t>
      </w:r>
    </w:p>
    <w:p>
      <w:pPr>
        <w:pStyle w:val="Normal"/>
        <w:ind w:firstLine="720"/>
        <w:jc w:val="both"/>
        <w:rPr>
          <w:sz w:val="22"/>
        </w:rPr>
      </w:pPr>
      <w:r>
        <w:rPr>
          <w:sz w:val="22"/>
        </w:rPr>
        <w:t>Последняя группа точек располагается в том месте, где шея соединяется с головой. Проведите пальцами по позвоночнику от седьмого шейного позвонка вверх  к основанию черепа и почувствуете, что по обе стороны от линии позвоночника, вплотную к нему расположены точки напряжения. При  работе с ними пальцы нужно ставить так, чтобы вектор воздействия был направлен внутрь головы, под основание черепа. Легкое прикосновение к точкам и затем вы представляете, что под пальцами тает ледок напряжения, и пальцы медленно погружаются в глубину точек…</w:t>
      </w:r>
    </w:p>
    <w:p>
      <w:pPr>
        <w:pStyle w:val="Normal"/>
        <w:ind w:firstLine="720"/>
        <w:jc w:val="both"/>
        <w:rPr>
          <w:sz w:val="22"/>
        </w:rPr>
      </w:pPr>
      <w:r>
        <w:rPr>
          <w:sz w:val="22"/>
        </w:rPr>
        <w:t>Для закрепления достигнутого результата, нужно расслабить еще пару точек. Они располагаются прямо под ключицами примерно на середине расстояния от межключичной ямки(щитовидной железы), до примыкания ключиц к плечевым суставам. Стоя за спиной вашего партнера, вы нащупываете средними пальцами ямочки  под ключицами  и ставите на них подушечки средних пальцев. Далее повторяются те же самые действия, что и во всех предыдущих случаях. Вы представляете узлы внутреннего напряжения в виде ледышек. Эти ледышки тают от тепла пальцев. Расслабляются точки, а  пальцы медленно тонут в них, проваливаются во внутрь тела. Подключичные точки завершают расслабление зоны головы и плечевого пояса.</w:t>
      </w:r>
    </w:p>
    <w:p>
      <w:pPr>
        <w:pStyle w:val="Normal"/>
        <w:ind w:firstLine="720"/>
        <w:jc w:val="both"/>
        <w:rPr/>
      </w:pPr>
      <w:r>
        <w:rPr>
          <w:sz w:val="22"/>
        </w:rPr>
        <w:t xml:space="preserve">Если вы расслабили все точки, то самочувствие партнера, с которым  работали, заметно улучшится. Воздействие на эти точки снимает глубинные напряжения, вызванные психическими реакциями, стимулирует движение внутренней воды по малому кругу – «голова-плечи». Традиционно считается, что мысли рождаются в голове, но это не совсем верное  толкование. Мысли появляются в облаке </w:t>
      </w:r>
      <w:r>
        <w:rPr>
          <w:b/>
          <w:sz w:val="22"/>
        </w:rPr>
        <w:t>«пространства мыслей»</w:t>
      </w:r>
      <w:r>
        <w:rPr>
          <w:sz w:val="22"/>
        </w:rPr>
        <w:t xml:space="preserve">, которое лежит на плечах. В следующих книгах цикла вы познакомитесь с описанием «пространства мыслей» и с практиками работы с ним. А пока нужно расслабить точки, сдерживающие свободное движение внутренней воды. Станет легче не только в голове, но улучшится общее самочувствие, внутренняя вода начнет активно двигаться по малому кругу, и  вибрации  ее движения благотворно скажутся на всей внутренней воде организма. </w:t>
      </w:r>
    </w:p>
    <w:p>
      <w:pPr>
        <w:pStyle w:val="Normal"/>
        <w:ind w:firstLine="720"/>
        <w:jc w:val="both"/>
        <w:rPr>
          <w:sz w:val="22"/>
        </w:rPr>
      </w:pPr>
      <w:r>
        <w:rPr>
          <w:sz w:val="22"/>
        </w:rPr>
        <w:t>Следующий шаг в активизации движения внутренней воды – стимулирование среднего круга «голова-живот». Чтобы заставить внутреннюю воду этого круга активно двигаться нужно отработать три  точки. Они,  вкупе с точками малого круга, будут стимулировать работу всех органов и систем тела в  голове, груди  и животе. Первая пара точек располагается под ключицами на середине расстояния между плечевыми суставами и межключичной ямкой. Воздействие на них осуществляется подушечками средних пальцев и не отличается от того, какое вы оказывали на плечевые точки. Вторая точка  находится на мечевидном отростке грудины, более известном, как солнечное сплетение. Работа с нею отличается от воздействий, какими вы стимулировали точки малого круга. Ладонь правой руки с плотно сжатыми пальцами устанавливаете горизонтально, параллельно полу так, чтобы подушечка среднего пальца упиралась в мечевидный отросток(солнечное сплетение). Ладонь левой руки с плотно сжатыми пальцами устанавливаете на позвоночник в точке проекции солнечного сплетения. Ладонь левой руки надо расположить вертикально, ребром к полу. Работа проводится так же, как и с точками малого круга. Представляете, что ваши руки сжимают со спины и со стороны солнечного сплетения  ледышку в верхней части живота. Под теплом рук она медленно тает и появляется ощущение, что руки словно проваливаются в глубину тела. Партнер испытывает мягкое и очень приятное расслабление. Все напряжения верхней части живота  исчезают, расслабляются и тают.</w:t>
      </w:r>
    </w:p>
    <w:p>
      <w:pPr>
        <w:pStyle w:val="Normal"/>
        <w:ind w:firstLine="720"/>
        <w:jc w:val="both"/>
        <w:rPr>
          <w:sz w:val="22"/>
        </w:rPr>
      </w:pPr>
      <w:r>
        <w:rPr>
          <w:sz w:val="22"/>
        </w:rPr>
        <w:t>Вторая точка среднего круга располагается в пупке. Правую руку с плотно сжатыми пальцами нужно установить так, чтобы средний палец погружался внутрь пупка, тогда указательный и безымянный прижмут две точки по обе стороны пупка. Воздействие  такое же, как и во всех предыдущих случаях. Погрузив подушечку среднего пальца в пупок, представляете, что внутри живота тает ледышка и палец проваливается в глубину пупка. Расслабление двух точек среднего круга снимает препятствия для свободного движения внутренней воды в животе. Жизненная сила внутренней воды свободно  проникает в органы брюшной полости, почки, надпочечники и снимает спазмы гладкой мускулатуры, а также зажимы, вызванные изменениями на клеточном уровне.</w:t>
      </w:r>
      <w:r>
        <w:rPr>
          <w:b/>
          <w:sz w:val="22"/>
        </w:rPr>
        <w:t xml:space="preserve"> (рисунок 18)</w:t>
      </w:r>
    </w:p>
    <w:p>
      <w:pPr>
        <w:pStyle w:val="Normal"/>
        <w:ind w:firstLine="720"/>
        <w:jc w:val="both"/>
        <w:rPr>
          <w:sz w:val="22"/>
        </w:rPr>
      </w:pPr>
      <w:r>
        <w:rPr>
          <w:sz w:val="22"/>
        </w:rPr>
        <w:t>Последние точки, которые восстанавливают движение внутренней воды по «большому кругу», расположены на копчике и возле начала ягодичной складки. Правую ладонь с плотно сжатыми пальцами устанавливаете вертикально так, чтобы подушечка среднего пальца проникала в щель ягодичной складки и упиралась в копчик. Никакого давления, только прикосновение. А указательный и большой пальцы левой ладони установлены на точки, расположенные по обе стороны от начала ягодичной складки на крестце</w:t>
      </w:r>
      <w:r>
        <w:rPr>
          <w:b/>
          <w:sz w:val="22"/>
        </w:rPr>
        <w:t xml:space="preserve">(рисунок 19. </w:t>
      </w:r>
      <w:r>
        <w:rPr>
          <w:sz w:val="22"/>
        </w:rPr>
        <w:t>На рисунке также указаны все точки влияния на плечах и шее</w:t>
      </w:r>
      <w:r>
        <w:rPr>
          <w:b/>
          <w:sz w:val="22"/>
        </w:rPr>
        <w:t>). М</w:t>
      </w:r>
      <w:r>
        <w:rPr>
          <w:sz w:val="22"/>
        </w:rPr>
        <w:t>ежду пальцами рук и точками на теле партнера возникает тепловая и энергетическая связь. Представьте, что под пальцами тает лед внутреннего напряжения, и они постепенно проваливаются в глубину точек. Зона малого таза расслабляется, и внутренняя вода свободно движется по большому кругу «голова-таз». Восстановление движения внутренней воды в теле снимает блоки и напряжения, устраняет мелкие недомогания и   улучшает самочувствие. Если с тремя кругами движения внутренней воды работать систематически, то можно избавиться от  серьезных заболеваний. А разовые воздействия принесут лишь  временное облегчение, помогут быстро восстановить силы после трудного дня или же большой физической нагрузки.</w:t>
      </w:r>
    </w:p>
    <w:p>
      <w:pPr>
        <w:pStyle w:val="Normal"/>
        <w:ind w:firstLine="720"/>
        <w:jc w:val="both"/>
        <w:rPr>
          <w:sz w:val="22"/>
        </w:rPr>
      </w:pPr>
      <w:r>
        <w:rPr>
          <w:sz w:val="22"/>
        </w:rPr>
        <w:t xml:space="preserve">                                                  </w:t>
      </w:r>
      <w:r>
        <w:rPr>
          <w:sz w:val="22"/>
        </w:rPr>
        <w:t>*              *               *</w:t>
      </w:r>
    </w:p>
    <w:p>
      <w:pPr>
        <w:pStyle w:val="Normal"/>
        <w:widowControl w:val="false"/>
        <w:ind w:firstLine="720"/>
        <w:jc w:val="both"/>
        <w:rPr>
          <w:sz w:val="22"/>
        </w:rPr>
      </w:pPr>
      <w:r>
        <w:rPr>
          <w:sz w:val="22"/>
        </w:rPr>
        <w:t>Итак, завершено описание вводной, ознакомительной  части системы самоуправления, основанной на канонах древней Традиции. Вы познакомились с ее главными  принципами  и методами   их  использования .</w:t>
      </w:r>
    </w:p>
    <w:p>
      <w:pPr>
        <w:pStyle w:val="Normal"/>
        <w:widowControl w:val="false"/>
        <w:ind w:firstLine="720"/>
        <w:jc w:val="both"/>
        <w:rPr>
          <w:sz w:val="22"/>
        </w:rPr>
      </w:pPr>
      <w:r>
        <w:rPr>
          <w:sz w:val="22"/>
        </w:rPr>
        <w:t>Освоение последующих курсов позволит каждо</w:t>
        <w:softHyphen/>
        <w:t>му войти в мир новых состояний, удивительных пе</w:t>
        <w:softHyphen/>
        <w:t>реживаний внетелесного счастья.</w:t>
      </w:r>
    </w:p>
    <w:p>
      <w:pPr>
        <w:pStyle w:val="Normal"/>
        <w:widowControl w:val="false"/>
        <w:ind w:firstLine="720"/>
        <w:jc w:val="both"/>
        <w:rPr>
          <w:sz w:val="22"/>
        </w:rPr>
      </w:pPr>
      <w:r>
        <w:rPr>
          <w:sz w:val="22"/>
        </w:rPr>
        <w:t>Путешествуя по своей внутренней Вселенной, вы поймете, что  человек внутри так же бесконечен, как и большая Все</w:t>
        <w:softHyphen/>
        <w:t>ленная. Изучая свой внутренний мир, вы познаете и глубинный психический Космос, ибо законы духовного развития и движения одинаковы как для микро, так и для макромира.</w:t>
      </w:r>
    </w:p>
    <w:p>
      <w:pPr>
        <w:pStyle w:val="Normal"/>
        <w:widowControl w:val="false"/>
        <w:ind w:firstLine="720"/>
        <w:jc w:val="center"/>
        <w:rPr>
          <w:b/>
          <w:b/>
          <w:sz w:val="28"/>
          <w:szCs w:val="28"/>
          <w:u w:val="single"/>
        </w:rPr>
      </w:pPr>
      <w:r>
        <w:rPr>
          <w:b/>
          <w:sz w:val="28"/>
          <w:szCs w:val="28"/>
          <w:u w:val="single"/>
        </w:rPr>
        <w:t>Оглавление</w:t>
      </w:r>
    </w:p>
    <w:p>
      <w:pPr>
        <w:pStyle w:val="Normal"/>
        <w:widowControl w:val="false"/>
        <w:ind w:firstLine="720"/>
        <w:rPr>
          <w:sz w:val="22"/>
          <w:szCs w:val="22"/>
        </w:rPr>
      </w:pPr>
      <w:r>
        <w:rPr>
          <w:sz w:val="22"/>
          <w:szCs w:val="22"/>
        </w:rPr>
        <w:t>1.Аннотация</w:t>
      </w:r>
    </w:p>
    <w:p>
      <w:pPr>
        <w:pStyle w:val="Normal"/>
        <w:widowControl w:val="false"/>
        <w:ind w:firstLine="720"/>
        <w:jc w:val="both"/>
        <w:rPr>
          <w:sz w:val="22"/>
          <w:szCs w:val="22"/>
        </w:rPr>
      </w:pPr>
      <w:r>
        <w:rPr>
          <w:sz w:val="22"/>
          <w:szCs w:val="22"/>
        </w:rPr>
        <w:t>2.От автора</w:t>
      </w:r>
    </w:p>
    <w:p>
      <w:pPr>
        <w:pStyle w:val="Normal"/>
        <w:widowControl w:val="false"/>
        <w:ind w:firstLine="720"/>
        <w:jc w:val="both"/>
        <w:rPr>
          <w:sz w:val="22"/>
          <w:szCs w:val="22"/>
        </w:rPr>
      </w:pPr>
      <w:r>
        <w:rPr>
          <w:sz w:val="22"/>
          <w:szCs w:val="22"/>
        </w:rPr>
        <w:t>3.Введение: наследие грядущего</w:t>
      </w:r>
    </w:p>
    <w:p>
      <w:pPr>
        <w:pStyle w:val="Normal"/>
        <w:widowControl w:val="false"/>
        <w:ind w:firstLine="720"/>
        <w:jc w:val="both"/>
        <w:rPr>
          <w:sz w:val="22"/>
          <w:szCs w:val="22"/>
        </w:rPr>
      </w:pPr>
      <w:r>
        <w:rPr>
          <w:sz w:val="22"/>
          <w:szCs w:val="22"/>
        </w:rPr>
        <w:t>4.Приподнимая занавес былого</w:t>
      </w:r>
    </w:p>
    <w:p>
      <w:pPr>
        <w:pStyle w:val="Normal"/>
        <w:widowControl w:val="false"/>
        <w:ind w:firstLine="720"/>
        <w:jc w:val="both"/>
        <w:rPr>
          <w:sz w:val="22"/>
          <w:szCs w:val="22"/>
        </w:rPr>
      </w:pPr>
      <w:r>
        <w:rPr>
          <w:sz w:val="22"/>
          <w:szCs w:val="22"/>
        </w:rPr>
        <w:t>5.Что это такое?</w:t>
      </w:r>
    </w:p>
    <w:p>
      <w:pPr>
        <w:pStyle w:val="Normal"/>
        <w:widowControl w:val="false"/>
        <w:ind w:firstLine="720"/>
        <w:jc w:val="both"/>
        <w:rPr>
          <w:sz w:val="22"/>
          <w:szCs w:val="22"/>
        </w:rPr>
      </w:pPr>
      <w:r>
        <w:rPr>
          <w:sz w:val="22"/>
          <w:szCs w:val="22"/>
        </w:rPr>
        <w:t>6.Как это делается?</w:t>
      </w:r>
    </w:p>
    <w:p>
      <w:pPr>
        <w:pStyle w:val="Normal"/>
        <w:widowControl w:val="false"/>
        <w:ind w:firstLine="720"/>
        <w:jc w:val="both"/>
        <w:rPr>
          <w:sz w:val="22"/>
          <w:szCs w:val="22"/>
        </w:rPr>
      </w:pPr>
      <w:r>
        <w:rPr>
          <w:sz w:val="22"/>
          <w:szCs w:val="22"/>
        </w:rPr>
        <w:t>7.Самое простое</w:t>
      </w:r>
    </w:p>
    <w:p>
      <w:pPr>
        <w:pStyle w:val="Normal"/>
        <w:widowControl w:val="false"/>
        <w:ind w:firstLine="720"/>
        <w:jc w:val="both"/>
        <w:rPr>
          <w:sz w:val="22"/>
          <w:szCs w:val="22"/>
        </w:rPr>
      </w:pPr>
      <w:r>
        <w:rPr>
          <w:sz w:val="22"/>
          <w:szCs w:val="22"/>
        </w:rPr>
        <w:t>8.Учиться чувствовать себя</w:t>
      </w:r>
    </w:p>
    <w:p>
      <w:pPr>
        <w:pStyle w:val="Normal"/>
        <w:widowControl w:val="false"/>
        <w:ind w:firstLine="720"/>
        <w:jc w:val="both"/>
        <w:rPr>
          <w:sz w:val="22"/>
          <w:szCs w:val="22"/>
        </w:rPr>
      </w:pPr>
      <w:r>
        <w:rPr>
          <w:sz w:val="22"/>
          <w:szCs w:val="22"/>
        </w:rPr>
        <w:t>9.Практика: разделяем каналы</w:t>
      </w:r>
    </w:p>
    <w:p>
      <w:pPr>
        <w:pStyle w:val="Normal"/>
        <w:widowControl w:val="false"/>
        <w:ind w:firstLine="720"/>
        <w:jc w:val="both"/>
        <w:rPr>
          <w:sz w:val="22"/>
          <w:szCs w:val="22"/>
        </w:rPr>
      </w:pPr>
      <w:r>
        <w:rPr>
          <w:sz w:val="22"/>
          <w:szCs w:val="22"/>
        </w:rPr>
        <w:t>10.В поисках пути к здоровью</w:t>
      </w:r>
    </w:p>
    <w:p>
      <w:pPr>
        <w:pStyle w:val="Normal"/>
        <w:widowControl w:val="false"/>
        <w:ind w:firstLine="720"/>
        <w:jc w:val="both"/>
        <w:rPr>
          <w:sz w:val="22"/>
          <w:szCs w:val="22"/>
        </w:rPr>
      </w:pPr>
      <w:r>
        <w:rPr>
          <w:sz w:val="22"/>
          <w:szCs w:val="22"/>
        </w:rPr>
        <w:t>Вводный курс</w:t>
      </w:r>
    </w:p>
    <w:p>
      <w:pPr>
        <w:pStyle w:val="Normal"/>
        <w:widowControl w:val="false"/>
        <w:ind w:firstLine="720"/>
        <w:jc w:val="both"/>
        <w:rPr>
          <w:sz w:val="22"/>
          <w:szCs w:val="22"/>
        </w:rPr>
      </w:pPr>
      <w:r>
        <w:rPr>
          <w:sz w:val="22"/>
          <w:szCs w:val="22"/>
        </w:rPr>
        <w:t>11.С чего начать?</w:t>
      </w:r>
    </w:p>
    <w:p>
      <w:pPr>
        <w:pStyle w:val="Normal"/>
        <w:widowControl w:val="false"/>
        <w:ind w:firstLine="720"/>
        <w:jc w:val="both"/>
        <w:rPr>
          <w:sz w:val="22"/>
          <w:szCs w:val="22"/>
        </w:rPr>
      </w:pPr>
      <w:r>
        <w:rPr>
          <w:sz w:val="22"/>
          <w:szCs w:val="22"/>
        </w:rPr>
        <w:t>12.Поспешаем не спеша</w:t>
      </w:r>
    </w:p>
    <w:p>
      <w:pPr>
        <w:pStyle w:val="Normal"/>
        <w:widowControl w:val="false"/>
        <w:ind w:firstLine="720"/>
        <w:jc w:val="both"/>
        <w:rPr>
          <w:sz w:val="22"/>
          <w:szCs w:val="22"/>
        </w:rPr>
      </w:pPr>
      <w:r>
        <w:rPr>
          <w:sz w:val="22"/>
          <w:szCs w:val="22"/>
        </w:rPr>
        <w:t>13.Сила мыслеобраза</w:t>
      </w:r>
    </w:p>
    <w:p>
      <w:pPr>
        <w:pStyle w:val="Normal"/>
        <w:widowControl w:val="false"/>
        <w:ind w:firstLine="720"/>
        <w:jc w:val="both"/>
        <w:rPr>
          <w:sz w:val="22"/>
          <w:szCs w:val="22"/>
        </w:rPr>
      </w:pPr>
      <w:r>
        <w:rPr>
          <w:sz w:val="22"/>
          <w:szCs w:val="22"/>
        </w:rPr>
        <w:t>14.Практика трех шагов</w:t>
      </w:r>
    </w:p>
    <w:p>
      <w:pPr>
        <w:pStyle w:val="Normal"/>
        <w:widowControl w:val="false"/>
        <w:ind w:firstLine="720"/>
        <w:jc w:val="both"/>
        <w:rPr/>
      </w:pPr>
      <w:r>
        <w:rPr>
          <w:sz w:val="22"/>
          <w:szCs w:val="22"/>
          <w:lang w:val="en-US"/>
        </w:rPr>
        <w:t>a</w:t>
      </w:r>
      <w:r>
        <w:rPr>
          <w:sz w:val="22"/>
          <w:szCs w:val="22"/>
        </w:rPr>
        <w:t>/Шаг первый: осознать готовность</w:t>
      </w:r>
    </w:p>
    <w:p>
      <w:pPr>
        <w:pStyle w:val="Normal"/>
        <w:widowControl w:val="false"/>
        <w:ind w:firstLine="720"/>
        <w:jc w:val="both"/>
        <w:rPr/>
      </w:pPr>
      <w:r>
        <w:rPr>
          <w:sz w:val="22"/>
          <w:szCs w:val="22"/>
          <w:lang w:val="en-US"/>
        </w:rPr>
        <w:t>b</w:t>
      </w:r>
      <w:r>
        <w:rPr>
          <w:sz w:val="22"/>
          <w:szCs w:val="22"/>
        </w:rPr>
        <w:t>/Шаг второй: открыть наследство</w:t>
      </w:r>
    </w:p>
    <w:p>
      <w:pPr>
        <w:pStyle w:val="Normal"/>
        <w:widowControl w:val="false"/>
        <w:ind w:firstLine="720"/>
        <w:jc w:val="both"/>
        <w:rPr/>
      </w:pPr>
      <w:r>
        <w:rPr>
          <w:sz w:val="22"/>
          <w:szCs w:val="22"/>
          <w:lang w:val="en-US"/>
        </w:rPr>
        <w:t>c</w:t>
      </w:r>
      <w:r>
        <w:rPr>
          <w:sz w:val="22"/>
          <w:szCs w:val="22"/>
        </w:rPr>
        <w:t>/Шаг третий: в Путь</w:t>
      </w:r>
    </w:p>
    <w:p>
      <w:pPr>
        <w:pStyle w:val="Normal"/>
        <w:widowControl w:val="false"/>
        <w:ind w:firstLine="720"/>
        <w:jc w:val="both"/>
        <w:rPr>
          <w:sz w:val="22"/>
          <w:szCs w:val="22"/>
        </w:rPr>
      </w:pPr>
      <w:r>
        <w:rPr>
          <w:sz w:val="22"/>
          <w:szCs w:val="22"/>
        </w:rPr>
        <w:t>15.Общие рекомендации</w:t>
      </w:r>
    </w:p>
    <w:p>
      <w:pPr>
        <w:pStyle w:val="Normal"/>
        <w:widowControl w:val="false"/>
        <w:ind w:firstLine="720"/>
        <w:jc w:val="both"/>
        <w:rPr>
          <w:sz w:val="22"/>
          <w:szCs w:val="22"/>
        </w:rPr>
      </w:pPr>
      <w:r>
        <w:rPr>
          <w:sz w:val="22"/>
          <w:szCs w:val="22"/>
        </w:rPr>
        <w:t>16.Начните с пробуждения</w:t>
      </w:r>
    </w:p>
    <w:p>
      <w:pPr>
        <w:pStyle w:val="Normal"/>
        <w:widowControl w:val="false"/>
        <w:ind w:firstLine="720"/>
        <w:jc w:val="both"/>
        <w:rPr>
          <w:sz w:val="22"/>
          <w:szCs w:val="22"/>
        </w:rPr>
      </w:pPr>
      <w:r>
        <w:rPr>
          <w:sz w:val="22"/>
          <w:szCs w:val="22"/>
        </w:rPr>
        <w:t>17.Встаньте и потянитесь</w:t>
      </w:r>
    </w:p>
    <w:p>
      <w:pPr>
        <w:pStyle w:val="Normal"/>
        <w:widowControl w:val="false"/>
        <w:ind w:firstLine="720"/>
        <w:jc w:val="both"/>
        <w:rPr>
          <w:sz w:val="22"/>
          <w:szCs w:val="22"/>
        </w:rPr>
      </w:pPr>
      <w:r>
        <w:rPr>
          <w:sz w:val="22"/>
          <w:szCs w:val="22"/>
        </w:rPr>
        <w:t>18.Начало</w:t>
      </w:r>
    </w:p>
    <w:p>
      <w:pPr>
        <w:pStyle w:val="Normal"/>
        <w:widowControl w:val="false"/>
        <w:ind w:firstLine="720"/>
        <w:jc w:val="both"/>
        <w:rPr>
          <w:sz w:val="22"/>
          <w:szCs w:val="22"/>
        </w:rPr>
      </w:pPr>
      <w:r>
        <w:rPr>
          <w:sz w:val="22"/>
          <w:szCs w:val="22"/>
        </w:rPr>
        <w:t>19.Релаксация</w:t>
      </w:r>
    </w:p>
    <w:p>
      <w:pPr>
        <w:pStyle w:val="Normal"/>
        <w:widowControl w:val="false"/>
        <w:ind w:firstLine="720"/>
        <w:jc w:val="both"/>
        <w:rPr>
          <w:sz w:val="22"/>
          <w:szCs w:val="22"/>
        </w:rPr>
      </w:pPr>
      <w:r>
        <w:rPr>
          <w:sz w:val="22"/>
          <w:szCs w:val="22"/>
        </w:rPr>
        <w:t>20.Болеть или не болеть?</w:t>
      </w:r>
    </w:p>
    <w:p>
      <w:pPr>
        <w:pStyle w:val="Normal"/>
        <w:widowControl w:val="false"/>
        <w:ind w:firstLine="720"/>
        <w:jc w:val="both"/>
        <w:rPr>
          <w:sz w:val="22"/>
          <w:szCs w:val="22"/>
        </w:rPr>
      </w:pPr>
      <w:r>
        <w:rPr>
          <w:sz w:val="22"/>
          <w:szCs w:val="22"/>
        </w:rPr>
        <w:t>21.Проекционные зоны языка</w:t>
      </w:r>
    </w:p>
    <w:p>
      <w:pPr>
        <w:pStyle w:val="Normal"/>
        <w:widowControl w:val="false"/>
        <w:ind w:firstLine="720"/>
        <w:jc w:val="both"/>
        <w:rPr>
          <w:sz w:val="22"/>
          <w:szCs w:val="22"/>
        </w:rPr>
      </w:pPr>
      <w:r>
        <w:rPr>
          <w:sz w:val="22"/>
          <w:szCs w:val="22"/>
        </w:rPr>
        <w:t>22.Биополем по болезням</w:t>
      </w:r>
    </w:p>
    <w:p>
      <w:pPr>
        <w:pStyle w:val="Normal"/>
        <w:widowControl w:val="false"/>
        <w:ind w:firstLine="720"/>
        <w:jc w:val="both"/>
        <w:rPr>
          <w:sz w:val="22"/>
          <w:szCs w:val="22"/>
        </w:rPr>
      </w:pPr>
      <w:r>
        <w:rPr>
          <w:sz w:val="22"/>
          <w:szCs w:val="22"/>
        </w:rPr>
        <w:t>23. Жесты силы</w:t>
      </w:r>
    </w:p>
    <w:p>
      <w:pPr>
        <w:pStyle w:val="Normal"/>
        <w:widowControl w:val="false"/>
        <w:ind w:firstLine="720"/>
        <w:jc w:val="both"/>
        <w:rPr>
          <w:sz w:val="22"/>
          <w:szCs w:val="22"/>
        </w:rPr>
      </w:pPr>
      <w:r>
        <w:rPr>
          <w:sz w:val="22"/>
          <w:szCs w:val="22"/>
        </w:rPr>
        <w:t>24.Внутренняя вод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20"/>
    </w:rPr>
  </w:style>
  <w:style w:type="paragraph" w:styleId="Heading4">
    <w:name w:val="Heading 4"/>
    <w:basedOn w:val="Normal"/>
    <w:next w:val="Normal"/>
    <w:qFormat/>
    <w:pPr>
      <w:keepNext w:val="true"/>
      <w:widowControl w:val="false"/>
      <w:numPr>
        <w:ilvl w:val="3"/>
        <w:numId w:val="1"/>
      </w:numPr>
      <w:tabs>
        <w:tab w:val="clear" w:pos="708"/>
        <w:tab w:val="left" w:pos="6804" w:leader="none"/>
      </w:tabs>
      <w:ind w:firstLine="72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firstLine="720"/>
      <w:jc w:val="both"/>
      <w:outlineLvl w:val="5"/>
    </w:pPr>
    <w:rPr>
      <w:szCs w:val="20"/>
    </w:rPr>
  </w:style>
  <w:style w:type="paragraph" w:styleId="Heading8">
    <w:name w:val="Heading 8"/>
    <w:basedOn w:val="Normal"/>
    <w:next w:val="Normal"/>
    <w:qFormat/>
    <w:pPr>
      <w:keepNext w:val="true"/>
      <w:numPr>
        <w:ilvl w:val="7"/>
        <w:numId w:val="1"/>
      </w:numPr>
      <w:tabs>
        <w:tab w:val="clear" w:pos="708"/>
        <w:tab w:val="left" w:pos="1560" w:leader="none"/>
      </w:tabs>
      <w:ind w:right="-58" w:firstLine="709"/>
      <w:jc w:val="both"/>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0"/>
      <w:szCs w:val="20"/>
    </w:rPr>
  </w:style>
  <w:style w:type="paragraph" w:styleId="2">
    <w:name w:val="Основной текст с отступом 2"/>
    <w:basedOn w:val="Normal"/>
    <w:qFormat/>
    <w:pPr>
      <w:widowControl w:val="false"/>
      <w:ind w:firstLine="720"/>
      <w:jc w:val="both"/>
    </w:pPr>
    <w:rPr>
      <w:sz w:val="22"/>
      <w:szCs w:val="20"/>
    </w:rPr>
  </w:style>
  <w:style w:type="paragraph" w:styleId="3">
    <w:name w:val="Основной текст с отступом 3"/>
    <w:basedOn w:val="Normal"/>
    <w:qFormat/>
    <w:pPr>
      <w:ind w:firstLine="709"/>
      <w:jc w:val="both"/>
    </w:pPr>
    <w:rPr>
      <w:sz w:val="22"/>
      <w:szCs w:val="20"/>
    </w:rPr>
  </w:style>
  <w:style w:type="paragraph" w:styleId="Footnote">
    <w:name w:val="Footnote Text"/>
    <w:basedOn w:val="Normal"/>
    <w:pPr/>
    <w:rPr>
      <w:sz w:val="20"/>
      <w:szCs w:val="20"/>
    </w:rPr>
  </w:style>
  <w:style w:type="paragraph" w:styleId="Style7">
    <w:name w:val="Цитата"/>
    <w:basedOn w:val="Normal"/>
    <w:qFormat/>
    <w:pPr>
      <w:ind w:left="851" w:right="284" w:firstLine="720"/>
      <w:jc w:val="both"/>
    </w:pPr>
    <w:rPr>
      <w:sz w:val="22"/>
      <w:szCs w:val="20"/>
    </w:rPr>
  </w:style>
  <w:style w:type="paragraph" w:styleId="Style8">
    <w:name w:val="Маркированный список"/>
    <w:basedOn w:val="Normal"/>
    <w:qFormat/>
    <w:pPr>
      <w:ind w:right="-51"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qFormat/>
    <w:pPr>
      <w:widowControl w:val="false"/>
      <w:jc w:val="center"/>
    </w:pPr>
    <w:rPr>
      <w:b/>
      <w:sz w:val="28"/>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48:00Z</dcterms:created>
  <dc:creator/>
  <dc:description/>
  <dc:language>en-US</dc:language>
  <cp:lastModifiedBy>ДЭИР</cp:lastModifiedBy>
  <dcterms:modified xsi:type="dcterms:W3CDTF">2006-02-27T14:07:00Z</dcterms:modified>
  <cp:revision>9</cp:revision>
  <dc:subject/>
  <dc:title/>
</cp:coreProperties>
</file>