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t>Сергей Розов</w:t>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center"/>
        <w:rPr>
          <w:rFonts w:ascii="Arial" w:hAnsi="Arial" w:cs="Arial"/>
          <w:b/>
          <w:b/>
          <w:bCs/>
          <w:color w:val="000000"/>
          <w:sz w:val="56"/>
          <w:szCs w:val="56"/>
        </w:rPr>
      </w:pPr>
      <w:r>
        <w:rPr>
          <w:rFonts w:cs="Arial" w:ascii="Arial" w:hAnsi="Arial"/>
          <w:b/>
          <w:bCs/>
          <w:color w:val="000000"/>
          <w:sz w:val="56"/>
          <w:szCs w:val="56"/>
        </w:rPr>
        <w:t>Учебник  по биоэнергии</w:t>
      </w:r>
    </w:p>
    <w:p>
      <w:pPr>
        <w:pStyle w:val="Normal"/>
        <w:shd w:fill="FFFFFF" w:val="clear"/>
        <w:autoSpaceDE w:val="false"/>
        <w:rPr>
          <w:rFonts w:ascii="Arial" w:hAnsi="Arial" w:cs="Arial"/>
          <w:b/>
          <w:b/>
          <w:bCs/>
          <w:color w:val="000000"/>
          <w:sz w:val="72"/>
          <w:szCs w:val="72"/>
        </w:rPr>
      </w:pPr>
      <w:r>
        <w:rPr>
          <w:rFonts w:cs="Arial" w:ascii="Arial" w:hAnsi="Arial"/>
          <w:b/>
          <w:bCs/>
          <w:color w:val="000000"/>
          <w:sz w:val="72"/>
          <w:szCs w:val="72"/>
        </w:rPr>
      </w:r>
    </w:p>
    <w:p>
      <w:pPr>
        <w:pStyle w:val="Normal"/>
        <w:shd w:fill="FFFFFF" w:val="clear"/>
        <w:autoSpaceDE w:val="false"/>
        <w:rPr>
          <w:rFonts w:ascii="Arial" w:hAnsi="Arial" w:cs="Arial"/>
        </w:rPr>
      </w:pPr>
      <w:r>
        <w:rPr>
          <w:rFonts w:cs="Arial" w:ascii="Arial" w:hAnsi="Arial"/>
          <w:b/>
          <w:bCs/>
          <w:color w:val="000000"/>
          <w:sz w:val="20"/>
          <w:szCs w:val="20"/>
        </w:rPr>
        <w:t>Серия «Академия Здоровья и Удачи»</w:t>
      </w:r>
    </w:p>
    <w:p>
      <w:pPr>
        <w:pStyle w:val="Normal"/>
        <w:shd w:fill="FFFFFF" w:val="clear"/>
        <w:autoSpaceDE w:val="false"/>
        <w:rPr>
          <w:rFonts w:ascii="Arial" w:hAnsi="Arial" w:cs="Arial"/>
        </w:rPr>
      </w:pPr>
      <w:r>
        <w:rPr>
          <w:color w:val="000000"/>
        </w:rPr>
        <w:t>Книга написана на актуальную тему, написана своевременно, т.к. именно сейчас изложенный в кни</w:t>
        <w:softHyphen/>
        <w:t>ге подход к больному получил широкое распростра</w:t>
        <w:softHyphen/>
        <w:t>нение...</w:t>
      </w:r>
    </w:p>
    <w:p>
      <w:pPr>
        <w:pStyle w:val="Normal"/>
        <w:shd w:fill="FFFFFF" w:val="clear"/>
        <w:autoSpaceDE w:val="false"/>
        <w:rPr>
          <w:color w:val="000000"/>
        </w:rPr>
      </w:pPr>
      <w:r>
        <w:rPr>
          <w:color w:val="000000"/>
        </w:rPr>
        <w:t>...При чтении книги мне не раз приходилось от</w:t>
        <w:softHyphen/>
        <w:t>мечать, что многие положения выдвигаемые автором совпадают с выводами экспериментальных исследо</w:t>
        <w:softHyphen/>
        <w:t>ваний.</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sz w:val="22"/>
          <w:szCs w:val="22"/>
        </w:rPr>
      </w:pPr>
      <w:r>
        <w:rPr>
          <w:b/>
          <w:bCs/>
          <w:i/>
          <w:iCs/>
          <w:color w:val="000000"/>
          <w:sz w:val="22"/>
          <w:szCs w:val="22"/>
        </w:rPr>
        <w:t>Из рецензии Слезина Валерия Борисовича, доктора биологических наук, руководителя лаборатории нейро- и психофизиологии Санкт-Петербургского научно-исследовательского</w:t>
      </w:r>
    </w:p>
    <w:p>
      <w:pPr>
        <w:pStyle w:val="Normal"/>
        <w:shd w:fill="FFFFFF" w:val="clear"/>
        <w:autoSpaceDE w:val="false"/>
        <w:rPr>
          <w:b/>
          <w:b/>
          <w:bCs/>
          <w:i/>
          <w:i/>
          <w:iCs/>
          <w:color w:val="000000"/>
          <w:sz w:val="22"/>
          <w:szCs w:val="22"/>
        </w:rPr>
      </w:pPr>
      <w:r>
        <w:rPr>
          <w:b/>
          <w:bCs/>
          <w:i/>
          <w:iCs/>
          <w:color w:val="000000"/>
          <w:sz w:val="22"/>
          <w:szCs w:val="22"/>
        </w:rPr>
        <w:t>психоневрологического института им. В. М. Бехтерева</w:t>
      </w:r>
    </w:p>
    <w:p>
      <w:pPr>
        <w:pStyle w:val="Normal"/>
        <w:shd w:fill="FFFFFF" w:val="clear"/>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shd w:fill="FFFFFF" w:val="clear"/>
        <w:autoSpaceDE w:val="false"/>
        <w:rPr>
          <w:rFonts w:ascii="Arial" w:hAnsi="Arial" w:cs="Arial"/>
          <w:sz w:val="22"/>
          <w:szCs w:val="22"/>
        </w:rPr>
      </w:pPr>
      <w:r>
        <w:rPr>
          <w:rFonts w:cs="Arial" w:ascii="Arial" w:hAnsi="Arial"/>
          <w:sz w:val="22"/>
          <w:szCs w:val="22"/>
        </w:rPr>
      </w:r>
    </w:p>
    <w:p>
      <w:pPr>
        <w:pStyle w:val="Normal"/>
        <w:shd w:fill="FFFFFF" w:val="clear"/>
        <w:autoSpaceDE w:val="false"/>
        <w:rPr>
          <w:rFonts w:ascii="Arial" w:hAnsi="Arial" w:cs="Arial"/>
          <w:color w:val="000000"/>
          <w:sz w:val="22"/>
          <w:szCs w:val="22"/>
        </w:rPr>
      </w:pPr>
      <w:r>
        <w:rPr>
          <w:rFonts w:cs="Arial" w:ascii="Arial" w:hAnsi="Arial"/>
          <w:b/>
          <w:bCs/>
          <w:color w:val="000000"/>
          <w:sz w:val="22"/>
          <w:szCs w:val="22"/>
        </w:rPr>
        <w:t xml:space="preserve">Сергей Петрович Розов </w:t>
      </w:r>
      <w:r>
        <w:rPr>
          <w:rFonts w:cs="Arial" w:ascii="Arial" w:hAnsi="Arial"/>
          <w:color w:val="000000"/>
          <w:sz w:val="22"/>
          <w:szCs w:val="22"/>
        </w:rPr>
        <w:t>- один из самых опытных и автори</w:t>
        <w:softHyphen/>
        <w:t>тетных исследователей биоэнергии в нашей стране, руководитель центра .«БИОСОЗНАНИЕ».</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t>Вы открыли книгу, содержащую единственную на сегодняшний день проверен</w:t>
        <w:softHyphen/>
        <w:t>ную программу по освоению биоэнергии - плод 30-летних исследований автора и опыта обучения сотен людей. Теперь в ваших руках надежный инструмент для того, чтобы открыть в себе новые способности и встать на новую эволюционную ступень!</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t>Овладение биоэнергией открывает перед человеком невероятные возможности, ведь она является причиной многих "чудесных» событий, роковых случайностей, волшебных исцелений...</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t>Сергей Петрович Розов исследует биоэнергию (информационно-энергетические поля) уже много лет и добился впечатляющих результатов. Он считает, что для овладения биоэнергией не нужны никакие экстраординарные способности. Этому может научиться каждый. Автор предлагает простой и доступный путь освоения биоэнергии - путь, который прошел он сам и его многочисленные ученики.</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t>Цель программы, которой посвящена эта книга, - помочь вам защититься от болезней, обрести необычные способности, научиться влиять на судьбу с помощью навыков использования заключенной в каждом из нас биоэнергии.</w:t>
      </w:r>
    </w:p>
    <w:p>
      <w:pPr>
        <w:pStyle w:val="Normal"/>
        <w:shd w:fill="FFFFFF" w:val="clear"/>
        <w:autoSpaceDE w:val="false"/>
        <w:rPr>
          <w:rFonts w:ascii="Arial" w:hAnsi="Arial" w:cs="Arial"/>
        </w:rPr>
      </w:pPr>
      <w:r>
        <w:rPr>
          <w:rFonts w:cs="Arial" w:ascii="Arial" w:hAnsi="Arial"/>
          <w:b/>
          <w:bCs/>
          <w:color w:val="000000"/>
          <w:sz w:val="20"/>
          <w:szCs w:val="20"/>
        </w:rPr>
        <w:t>Книги С. П. Розова — программа овладения  самой мощной энергией здоровья</w:t>
      </w:r>
      <w:r>
        <w:rPr>
          <w:rFonts w:cs="Arial" w:ascii="Arial" w:hAnsi="Arial"/>
          <w:b/>
          <w:bCs/>
          <w:color w:val="F42346"/>
          <w:sz w:val="20"/>
          <w:szCs w:val="20"/>
        </w:rPr>
        <w:t xml:space="preserve"> </w:t>
      </w:r>
      <w:r>
        <w:rPr>
          <w:rFonts w:cs="Arial" w:ascii="Arial" w:hAnsi="Arial"/>
          <w:b/>
          <w:bCs/>
          <w:color w:val="000000"/>
          <w:sz w:val="20"/>
          <w:szCs w:val="20"/>
        </w:rPr>
        <w:t>и удачи!</w:t>
      </w:r>
    </w:p>
    <w:p>
      <w:pPr>
        <w:pStyle w:val="Normal"/>
        <w:rPr>
          <w:rFonts w:ascii="Arial" w:hAnsi="Arial" w:cs="Arial"/>
          <w:b/>
          <w:b/>
          <w:bCs/>
          <w:color w:val="000000"/>
          <w:sz w:val="20"/>
          <w:szCs w:val="20"/>
        </w:rPr>
      </w:pPr>
      <w:r>
        <w:rPr>
          <w:rFonts w:cs="Arial" w:ascii="Arial" w:hAnsi="Arial"/>
          <w:b/>
          <w:bCs/>
          <w:color w:val="000000"/>
          <w:sz w:val="20"/>
          <w:szCs w:val="20"/>
        </w:rPr>
        <w:t>2001</w:t>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rPr>
          <w:color w:val="000000"/>
          <w:sz w:val="18"/>
          <w:szCs w:val="18"/>
        </w:rPr>
      </w:pPr>
      <w:r>
        <w:rPr>
          <w:color w:val="000000"/>
          <w:sz w:val="18"/>
          <w:szCs w:val="18"/>
        </w:rPr>
        <w:t>Эта книга предлагает программу практического освоения мошной к пока еще таинственной энергии — биоэнергии. В основе программы лежит важнейшее открытие, которое во многом определит взгляд науки 21 века на возможности че</w:t>
        <w:softHyphen/>
        <w:t>ловека. Автор этой книги, ученый-исследователь, проверил свою программу на сотнях слушателей в Санкт-Петербурге, Прибалтике, Финляндии. Программа работает! В слушателях пробуждаются неведомые силы, способности и возможности.</w:t>
      </w:r>
    </w:p>
    <w:p>
      <w:pPr>
        <w:pStyle w:val="Normal"/>
        <w:shd w:fill="FFFFFF" w:val="clear"/>
        <w:autoSpaceDE w:val="false"/>
        <w:rPr>
          <w:color w:val="000000"/>
          <w:sz w:val="18"/>
          <w:szCs w:val="18"/>
        </w:rPr>
      </w:pPr>
      <w:r>
        <w:rPr>
          <w:color w:val="000000"/>
          <w:sz w:val="18"/>
          <w:szCs w:val="18"/>
        </w:rPr>
        <w:t>Эта книга подводит итог многолетней работе ученого-ис</w:t>
        <w:softHyphen/>
        <w:t>следователя в области энергоинформационных полей.</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t>С.  П. Розов УЧЕБНИК ПО БИОЭНЕРГИИ</w:t>
      </w:r>
    </w:p>
    <w:p>
      <w:pPr>
        <w:pStyle w:val="Normal"/>
        <w:shd w:fill="FFFFFF" w:val="clear"/>
        <w:autoSpaceDE w:val="false"/>
        <w:rPr>
          <w:color w:val="000000"/>
          <w:sz w:val="14"/>
          <w:szCs w:val="14"/>
        </w:rPr>
      </w:pPr>
      <w:r>
        <w:rPr>
          <w:color w:val="000000"/>
          <w:sz w:val="14"/>
          <w:szCs w:val="14"/>
        </w:rPr>
        <w:t>Отпечатано с готовых диапозитивов в полиграфической фирме «Красный пролетарий» 103473, Москва, Краснопролетарская, 16</w:t>
      </w:r>
    </w:p>
    <w:p>
      <w:pPr>
        <w:pStyle w:val="Normal"/>
        <w:shd w:fill="FFFFFF" w:val="clear"/>
        <w:autoSpaceDE w:val="false"/>
        <w:rPr/>
      </w:pPr>
      <w:r>
        <w:rPr>
          <w:i/>
          <w:iCs/>
          <w:color w:val="000000"/>
          <w:sz w:val="14"/>
          <w:szCs w:val="14"/>
        </w:rPr>
        <w:t>Книги издательства сможете приобрести наложенным платежом, направив заявку по адресу: 19</w:t>
      </w:r>
      <w:r>
        <w:rPr>
          <w:i/>
          <w:iCs/>
          <w:color w:val="000000"/>
          <w:sz w:val="14"/>
          <w:szCs w:val="14"/>
          <w:lang w:val="en-US"/>
        </w:rPr>
        <w:t>S</w:t>
      </w:r>
      <w:r>
        <w:rPr>
          <w:i/>
          <w:iCs/>
          <w:color w:val="000000"/>
          <w:sz w:val="14"/>
          <w:szCs w:val="14"/>
        </w:rPr>
        <w:t>197, а/я 46, Богатыревой Е. Н.</w:t>
      </w:r>
    </w:p>
    <w:p>
      <w:pPr>
        <w:pStyle w:val="Normal"/>
        <w:shd w:fill="FFFFFF" w:val="clear"/>
        <w:autoSpaceDE w:val="false"/>
        <w:rPr/>
      </w:pPr>
      <w:r>
        <w:rPr>
          <w:i/>
          <w:iCs/>
          <w:color w:val="000000"/>
          <w:sz w:val="14"/>
          <w:szCs w:val="14"/>
        </w:rPr>
        <w:t>По вопросам приобретения книг оптом обращайтесь по тел</w:t>
      </w:r>
      <w:r>
        <w:rPr>
          <w:color w:val="000000"/>
          <w:sz w:val="14"/>
          <w:szCs w:val="14"/>
        </w:rPr>
        <w:t>.;</w:t>
      </w:r>
    </w:p>
    <w:p>
      <w:pPr>
        <w:pStyle w:val="Normal"/>
        <w:shd w:fill="FFFFFF" w:val="clear"/>
        <w:autoSpaceDE w:val="false"/>
        <w:rPr>
          <w:color w:val="000000"/>
          <w:sz w:val="14"/>
          <w:szCs w:val="14"/>
        </w:rPr>
      </w:pPr>
      <w:r>
        <w:rPr>
          <w:color w:val="000000"/>
          <w:sz w:val="14"/>
          <w:szCs w:val="14"/>
        </w:rPr>
        <w:t>Москва: (095) 215-32-21. 215-08-29;</w:t>
      </w:r>
    </w:p>
    <w:p>
      <w:pPr>
        <w:pStyle w:val="Normal"/>
        <w:shd w:fill="FFFFFF" w:val="clear"/>
        <w:autoSpaceDE w:val="false"/>
        <w:rPr/>
      </w:pPr>
      <w:r>
        <w:rPr>
          <w:color w:val="000000"/>
          <w:sz w:val="14"/>
          <w:szCs w:val="14"/>
        </w:rPr>
        <w:t>Санкт-Петербург (812) 146.71-80, 146-71-35.</w:t>
      </w:r>
    </w:p>
    <w:p>
      <w:pPr>
        <w:pStyle w:val="Normal"/>
        <w:shd w:fill="FFFFFF" w:val="clear"/>
        <w:autoSpaceDE w:val="false"/>
        <w:rPr/>
      </w:pPr>
      <w:r>
        <w:rPr>
          <w:i/>
          <w:iCs/>
          <w:color w:val="000000"/>
          <w:sz w:val="14"/>
          <w:szCs w:val="14"/>
          <w:lang w:val="en-US"/>
        </w:rPr>
        <w:t>I</w:t>
      </w:r>
      <w:r>
        <w:rPr>
          <w:i/>
          <w:iCs/>
          <w:color w:val="000000"/>
          <w:sz w:val="14"/>
          <w:szCs w:val="14"/>
        </w:rPr>
        <w:t>9</w:t>
      </w:r>
      <w:r>
        <w:rPr>
          <w:i/>
          <w:iCs/>
          <w:color w:val="000000"/>
          <w:sz w:val="14"/>
          <w:szCs w:val="14"/>
          <w:lang w:val="en-US"/>
        </w:rPr>
        <w:t>II</w:t>
      </w:r>
      <w:r>
        <w:rPr>
          <w:i/>
          <w:iCs/>
          <w:color w:val="000000"/>
          <w:sz w:val="14"/>
          <w:szCs w:val="14"/>
        </w:rPr>
        <w:t>26, Санкт-Петербург, Звенигородская ул., д. 28/30.</w:t>
      </w:r>
    </w:p>
    <w:p>
      <w:pPr>
        <w:pStyle w:val="Normal"/>
        <w:shd w:fill="FFFFFF" w:val="clear"/>
        <w:autoSpaceDE w:val="false"/>
        <w:rPr>
          <w:i/>
          <w:i/>
          <w:iCs/>
          <w:color w:val="000000"/>
          <w:sz w:val="14"/>
          <w:szCs w:val="14"/>
        </w:rPr>
      </w:pPr>
      <w:r>
        <w:rPr>
          <w:i/>
          <w:iCs/>
          <w:color w:val="000000"/>
          <w:sz w:val="14"/>
          <w:szCs w:val="14"/>
        </w:rPr>
        <w:t>Издательство «Прайм-Еврознак».</w:t>
      </w:r>
    </w:p>
    <w:p>
      <w:pPr>
        <w:pStyle w:val="Normal"/>
        <w:shd w:fill="FFFFFF" w:val="clear"/>
        <w:autoSpaceDE w:val="false"/>
        <w:rPr/>
      </w:pPr>
      <w:r>
        <w:rPr>
          <w:color w:val="000000"/>
          <w:sz w:val="18"/>
          <w:szCs w:val="18"/>
        </w:rPr>
        <w:t>Редакция: (812) 164-75-22.</w:t>
      </w:r>
    </w:p>
    <w:p>
      <w:pPr>
        <w:pStyle w:val="Normal"/>
        <w:shd w:fill="FFFFFF" w:val="clear"/>
        <w:autoSpaceDE w:val="false"/>
        <w:rPr/>
      </w:pPr>
      <w:r>
        <w:rPr>
          <w:color w:val="000000"/>
          <w:sz w:val="18"/>
          <w:szCs w:val="18"/>
          <w:lang w:val="en-US"/>
        </w:rPr>
        <w:t>ISBN</w:t>
      </w:r>
      <w:r>
        <w:rPr>
          <w:color w:val="000000"/>
          <w:sz w:val="18"/>
          <w:szCs w:val="18"/>
        </w:rPr>
        <w:t xml:space="preserve"> 5-93878-031-4</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color w:val="222222"/>
          <w:sz w:val="32"/>
          <w:szCs w:val="32"/>
        </w:rPr>
      </w:pPr>
      <w:r>
        <w:rPr>
          <w:color w:val="222222"/>
          <w:sz w:val="32"/>
          <w:szCs w:val="32"/>
        </w:rPr>
        <w:t>СОДЕРЖАНИЕ</w:t>
      </w:r>
    </w:p>
    <w:p>
      <w:pPr>
        <w:pStyle w:val="Normal"/>
        <w:shd w:fill="FFFFFF" w:val="clear"/>
        <w:autoSpaceDE w:val="false"/>
        <w:rPr>
          <w:color w:val="222222"/>
          <w:sz w:val="32"/>
          <w:szCs w:val="32"/>
        </w:rPr>
      </w:pPr>
      <w:r>
        <w:rPr>
          <w:color w:val="222222"/>
          <w:sz w:val="32"/>
          <w:szCs w:val="32"/>
        </w:rPr>
      </w:r>
    </w:p>
    <w:p>
      <w:pPr>
        <w:pStyle w:val="Normal"/>
        <w:shd w:fill="FFFFFF" w:val="clear"/>
        <w:autoSpaceDE w:val="false"/>
        <w:rPr/>
      </w:pPr>
      <w:r>
        <w:rPr>
          <w:color w:val="000000"/>
          <w:sz w:val="18"/>
          <w:szCs w:val="18"/>
        </w:rPr>
        <w:t>ОТ РЕДАКЦИИ.......................................................................................5</w:t>
      </w:r>
    </w:p>
    <w:p>
      <w:pPr>
        <w:pStyle w:val="Normal"/>
        <w:shd w:fill="FFFFFF" w:val="clear"/>
        <w:autoSpaceDE w:val="false"/>
        <w:rPr/>
      </w:pPr>
      <w:r>
        <w:rPr>
          <w:color w:val="000000"/>
          <w:sz w:val="18"/>
          <w:szCs w:val="18"/>
        </w:rPr>
        <w:t>ВВЕДЕНИЕ. КАК УПРАВЛЯТЬ ЭНЕРГИЕЙ.....................................8</w:t>
      </w:r>
    </w:p>
    <w:p>
      <w:pPr>
        <w:pStyle w:val="Normal"/>
        <w:shd w:fill="FFFFFF" w:val="clear"/>
        <w:autoSpaceDE w:val="false"/>
        <w:rPr/>
      </w:pPr>
      <w:r>
        <w:rPr>
          <w:color w:val="000000"/>
          <w:sz w:val="18"/>
          <w:szCs w:val="18"/>
        </w:rPr>
        <w:t>ОСНОВНЫЕ ПОЛОЖЕНИЯ СИСТЕМЫ...........................................12</w:t>
      </w:r>
    </w:p>
    <w:p>
      <w:pPr>
        <w:pStyle w:val="Normal"/>
        <w:shd w:fill="FFFFFF" w:val="clear"/>
        <w:autoSpaceDE w:val="false"/>
        <w:rPr>
          <w:color w:val="000000"/>
          <w:sz w:val="18"/>
          <w:szCs w:val="18"/>
        </w:rPr>
      </w:pPr>
      <w:r>
        <w:rPr>
          <w:color w:val="000000"/>
          <w:sz w:val="18"/>
          <w:szCs w:val="18"/>
        </w:rPr>
        <w:t>Состояние активации внутренних сил —</w:t>
      </w:r>
    </w:p>
    <w:p>
      <w:pPr>
        <w:pStyle w:val="Normal"/>
        <w:shd w:fill="FFFFFF" w:val="clear"/>
        <w:autoSpaceDE w:val="false"/>
        <w:rPr/>
      </w:pPr>
      <w:r>
        <w:rPr>
          <w:color w:val="000000"/>
          <w:sz w:val="18"/>
          <w:szCs w:val="18"/>
        </w:rPr>
        <w:t>основа возникновения необычных способностей...............................13</w:t>
      </w:r>
    </w:p>
    <w:p>
      <w:pPr>
        <w:pStyle w:val="Normal"/>
        <w:shd w:fill="FFFFFF" w:val="clear"/>
        <w:autoSpaceDE w:val="false"/>
        <w:rPr/>
      </w:pPr>
      <w:r>
        <w:rPr>
          <w:color w:val="000000"/>
          <w:sz w:val="18"/>
          <w:szCs w:val="18"/>
        </w:rPr>
        <w:t>Что такое информационно-энергетическое поле................................14</w:t>
      </w:r>
    </w:p>
    <w:p>
      <w:pPr>
        <w:pStyle w:val="Normal"/>
        <w:shd w:fill="FFFFFF" w:val="clear"/>
        <w:autoSpaceDE w:val="false"/>
        <w:rPr>
          <w:color w:val="000000"/>
          <w:sz w:val="18"/>
          <w:szCs w:val="18"/>
        </w:rPr>
      </w:pPr>
      <w:r>
        <w:rPr>
          <w:color w:val="000000"/>
          <w:sz w:val="18"/>
          <w:szCs w:val="18"/>
        </w:rPr>
        <w:t>Когда действия информационно-энергетического поля</w:t>
      </w:r>
    </w:p>
    <w:p>
      <w:pPr>
        <w:pStyle w:val="Normal"/>
        <w:shd w:fill="FFFFFF" w:val="clear"/>
        <w:autoSpaceDE w:val="false"/>
        <w:rPr/>
      </w:pPr>
      <w:r>
        <w:rPr>
          <w:color w:val="000000"/>
          <w:sz w:val="18"/>
          <w:szCs w:val="18"/>
        </w:rPr>
        <w:t>блокируются, и почему важно это знать..............................................16</w:t>
      </w:r>
    </w:p>
    <w:p>
      <w:pPr>
        <w:pStyle w:val="Normal"/>
        <w:shd w:fill="FFFFFF" w:val="clear"/>
        <w:autoSpaceDE w:val="false"/>
        <w:rPr>
          <w:color w:val="000000"/>
          <w:sz w:val="18"/>
          <w:szCs w:val="18"/>
        </w:rPr>
      </w:pPr>
      <w:r>
        <w:rPr>
          <w:color w:val="000000"/>
          <w:sz w:val="18"/>
          <w:szCs w:val="18"/>
        </w:rPr>
        <w:t>Что следует знать об упражнениях,</w:t>
      </w:r>
    </w:p>
    <w:p>
      <w:pPr>
        <w:pStyle w:val="Normal"/>
        <w:shd w:fill="FFFFFF" w:val="clear"/>
        <w:autoSpaceDE w:val="false"/>
        <w:rPr/>
      </w:pPr>
      <w:r>
        <w:rPr>
          <w:color w:val="000000"/>
          <w:sz w:val="18"/>
          <w:szCs w:val="18"/>
        </w:rPr>
        <w:t>которые вы будете выполнять...............................................................19</w:t>
      </w:r>
    </w:p>
    <w:p>
      <w:pPr>
        <w:pStyle w:val="Normal"/>
        <w:shd w:fill="FFFFFF" w:val="clear"/>
        <w:autoSpaceDE w:val="false"/>
        <w:rPr/>
      </w:pPr>
      <w:r>
        <w:rPr>
          <w:color w:val="000000"/>
          <w:sz w:val="18"/>
          <w:szCs w:val="18"/>
        </w:rPr>
        <w:t>Как работать с упражнениями ..............................................................21</w:t>
      </w:r>
    </w:p>
    <w:p>
      <w:pPr>
        <w:pStyle w:val="Normal"/>
        <w:shd w:fill="FFFFFF" w:val="clear"/>
        <w:autoSpaceDE w:val="false"/>
        <w:rPr/>
      </w:pPr>
      <w:r>
        <w:rPr>
          <w:color w:val="000000"/>
          <w:sz w:val="18"/>
          <w:szCs w:val="18"/>
        </w:rPr>
        <w:t>ЧТО ЭТО ТАКОЕ — ОЩУЩЕНИЕ ИНФОРМАЦИОННО-ЭНЕРГЕТИЧЕСКОГО ПОЛЯ ....................24</w:t>
      </w:r>
    </w:p>
    <w:p>
      <w:pPr>
        <w:pStyle w:val="Normal"/>
        <w:shd w:fill="FFFFFF" w:val="clear"/>
        <w:autoSpaceDE w:val="false"/>
        <w:rPr/>
      </w:pPr>
      <w:r>
        <w:rPr>
          <w:color w:val="000000"/>
          <w:sz w:val="18"/>
          <w:szCs w:val="18"/>
        </w:rPr>
        <w:t>Как зарегистрировать поле....................................................................27</w:t>
      </w:r>
    </w:p>
    <w:p>
      <w:pPr>
        <w:pStyle w:val="Normal"/>
        <w:shd w:fill="FFFFFF" w:val="clear"/>
        <w:autoSpaceDE w:val="false"/>
        <w:rPr>
          <w:color w:val="000000"/>
          <w:sz w:val="18"/>
          <w:szCs w:val="18"/>
        </w:rPr>
      </w:pPr>
      <w:r>
        <w:rPr>
          <w:color w:val="000000"/>
          <w:sz w:val="18"/>
          <w:szCs w:val="18"/>
        </w:rPr>
        <w:t>Создание «энергетических» образов —</w:t>
      </w:r>
    </w:p>
    <w:p>
      <w:pPr>
        <w:pStyle w:val="Normal"/>
        <w:shd w:fill="FFFFFF" w:val="clear"/>
        <w:autoSpaceDE w:val="false"/>
        <w:rPr/>
      </w:pPr>
      <w:r>
        <w:rPr>
          <w:color w:val="000000"/>
          <w:sz w:val="18"/>
          <w:szCs w:val="18"/>
        </w:rPr>
        <w:t>важное условие работы с биоэнергией.................................................28</w:t>
      </w:r>
    </w:p>
    <w:p>
      <w:pPr>
        <w:pStyle w:val="Normal"/>
        <w:shd w:fill="FFFFFF" w:val="clear"/>
        <w:autoSpaceDE w:val="false"/>
        <w:rPr/>
      </w:pPr>
      <w:r>
        <w:rPr>
          <w:color w:val="000000"/>
          <w:sz w:val="18"/>
          <w:szCs w:val="18"/>
        </w:rPr>
        <w:t xml:space="preserve">Учимся воспринимать информационно-энергетические </w:t>
      </w:r>
      <w:r>
        <w:rPr>
          <w:bCs/>
          <w:color w:val="000000"/>
          <w:sz w:val="18"/>
          <w:szCs w:val="18"/>
        </w:rPr>
        <w:t>поля</w:t>
      </w:r>
      <w:r>
        <w:rPr>
          <w:color w:val="000000"/>
          <w:sz w:val="18"/>
          <w:szCs w:val="18"/>
        </w:rPr>
        <w:t>...........32</w:t>
      </w:r>
    </w:p>
    <w:p>
      <w:pPr>
        <w:pStyle w:val="Normal"/>
        <w:shd w:fill="FFFFFF" w:val="clear"/>
        <w:autoSpaceDE w:val="false"/>
        <w:rPr/>
      </w:pPr>
      <w:r>
        <w:rPr>
          <w:color w:val="000000"/>
          <w:sz w:val="18"/>
          <w:szCs w:val="18"/>
        </w:rPr>
        <w:t xml:space="preserve">Первый опыт дистанционного контакта. </w:t>
      </w:r>
      <w:r>
        <w:rPr>
          <w:b/>
          <w:i/>
          <w:iCs/>
          <w:color w:val="000000"/>
          <w:sz w:val="18"/>
          <w:szCs w:val="18"/>
        </w:rPr>
        <w:t>Упражнение № 1……….</w:t>
      </w:r>
      <w:r>
        <w:rPr>
          <w:color w:val="000000"/>
          <w:sz w:val="18"/>
          <w:szCs w:val="18"/>
        </w:rPr>
        <w:t xml:space="preserve"> 34</w:t>
      </w:r>
    </w:p>
    <w:p>
      <w:pPr>
        <w:pStyle w:val="Normal"/>
        <w:shd w:fill="FFFFFF" w:val="clear"/>
        <w:autoSpaceDE w:val="false"/>
        <w:rPr/>
      </w:pPr>
      <w:r>
        <w:rPr>
          <w:color w:val="000000"/>
          <w:sz w:val="18"/>
          <w:szCs w:val="18"/>
        </w:rPr>
        <w:t xml:space="preserve">Обнаруживаем эфирное тело. </w:t>
      </w:r>
      <w:r>
        <w:rPr>
          <w:b/>
          <w:i/>
          <w:iCs/>
          <w:color w:val="000000"/>
          <w:sz w:val="18"/>
          <w:szCs w:val="18"/>
        </w:rPr>
        <w:t>Упражнение № 2</w:t>
      </w:r>
      <w:r>
        <w:rPr>
          <w:i/>
          <w:iCs/>
          <w:color w:val="000000"/>
          <w:sz w:val="18"/>
          <w:szCs w:val="18"/>
        </w:rPr>
        <w:t xml:space="preserve"> </w:t>
      </w:r>
      <w:r>
        <w:rPr>
          <w:color w:val="000000"/>
          <w:sz w:val="18"/>
          <w:szCs w:val="18"/>
        </w:rPr>
        <w:t>………………….. 36</w:t>
      </w:r>
    </w:p>
    <w:p>
      <w:pPr>
        <w:pStyle w:val="Normal"/>
        <w:shd w:fill="FFFFFF" w:val="clear"/>
        <w:autoSpaceDE w:val="false"/>
        <w:rPr/>
      </w:pPr>
      <w:r>
        <w:rPr>
          <w:color w:val="000000"/>
          <w:sz w:val="18"/>
          <w:szCs w:val="18"/>
        </w:rPr>
        <w:t xml:space="preserve">Общий комментарий </w:t>
      </w:r>
      <w:r>
        <w:rPr>
          <w:i/>
          <w:iCs/>
          <w:color w:val="000000"/>
          <w:sz w:val="18"/>
          <w:szCs w:val="18"/>
        </w:rPr>
        <w:t xml:space="preserve">к </w:t>
      </w:r>
      <w:r>
        <w:rPr>
          <w:color w:val="000000"/>
          <w:sz w:val="18"/>
          <w:szCs w:val="18"/>
        </w:rPr>
        <w:t>проделанным упражнениям...........................38</w:t>
      </w:r>
    </w:p>
    <w:p>
      <w:pPr>
        <w:pStyle w:val="Normal"/>
        <w:shd w:fill="FFFFFF" w:val="clear"/>
        <w:autoSpaceDE w:val="false"/>
        <w:rPr>
          <w:color w:val="000000"/>
          <w:sz w:val="18"/>
          <w:szCs w:val="18"/>
        </w:rPr>
      </w:pPr>
      <w:r>
        <w:rPr>
          <w:color w:val="000000"/>
          <w:sz w:val="18"/>
          <w:szCs w:val="18"/>
        </w:rPr>
        <w:t>ЭНЕРГЕТИЧЕСКОЕ ВЗАИМОДЕЙСТВИЕ</w:t>
      </w:r>
    </w:p>
    <w:p>
      <w:pPr>
        <w:pStyle w:val="Normal"/>
        <w:shd w:fill="FFFFFF" w:val="clear"/>
        <w:autoSpaceDE w:val="false"/>
        <w:rPr/>
      </w:pPr>
      <w:r>
        <w:rPr>
          <w:color w:val="000000"/>
          <w:sz w:val="18"/>
          <w:szCs w:val="18"/>
        </w:rPr>
        <w:t>С ОБЪЕКТАМИ ОКРУЖАЮЩЕГО МИРА......................................39</w:t>
      </w:r>
    </w:p>
    <w:p>
      <w:pPr>
        <w:pStyle w:val="Normal"/>
        <w:shd w:fill="FFFFFF" w:val="clear"/>
        <w:autoSpaceDE w:val="false"/>
        <w:rPr/>
      </w:pPr>
      <w:r>
        <w:rPr>
          <w:color w:val="000000"/>
          <w:sz w:val="18"/>
          <w:szCs w:val="18"/>
        </w:rPr>
        <w:t xml:space="preserve">Ощущение информационно-энергетического </w:t>
      </w:r>
      <w:r>
        <w:rPr>
          <w:bCs/>
          <w:color w:val="000000"/>
          <w:sz w:val="18"/>
          <w:szCs w:val="18"/>
        </w:rPr>
        <w:t xml:space="preserve">взаимодействия </w:t>
      </w:r>
      <w:r>
        <w:rPr>
          <w:color w:val="000000"/>
          <w:sz w:val="18"/>
          <w:szCs w:val="18"/>
        </w:rPr>
        <w:t>ладони и хлеба с помощью воображения..................41</w:t>
      </w:r>
    </w:p>
    <w:p>
      <w:pPr>
        <w:pStyle w:val="Normal"/>
        <w:shd w:fill="FFFFFF" w:val="clear"/>
        <w:autoSpaceDE w:val="false"/>
        <w:rPr/>
      </w:pPr>
      <w:r>
        <w:rPr>
          <w:color w:val="000000"/>
          <w:sz w:val="18"/>
          <w:szCs w:val="18"/>
        </w:rPr>
        <w:t xml:space="preserve">Тестирование энергетических возможностей. </w:t>
      </w:r>
      <w:r>
        <w:rPr>
          <w:b/>
          <w:i/>
          <w:iCs/>
          <w:color w:val="000000"/>
          <w:sz w:val="18"/>
          <w:szCs w:val="18"/>
        </w:rPr>
        <w:t xml:space="preserve">Упражнение № </w:t>
      </w:r>
      <w:r>
        <w:rPr>
          <w:b/>
          <w:color w:val="000000"/>
          <w:sz w:val="18"/>
          <w:szCs w:val="18"/>
        </w:rPr>
        <w:t>3</w:t>
      </w:r>
      <w:r>
        <w:rPr>
          <w:color w:val="000000"/>
          <w:sz w:val="18"/>
          <w:szCs w:val="18"/>
        </w:rPr>
        <w:t>… 43</w:t>
      </w:r>
    </w:p>
    <w:p>
      <w:pPr>
        <w:pStyle w:val="Normal"/>
        <w:shd w:fill="FFFFFF" w:val="clear"/>
        <w:autoSpaceDE w:val="false"/>
        <w:rPr/>
      </w:pPr>
      <w:r>
        <w:rPr>
          <w:color w:val="000000"/>
          <w:sz w:val="18"/>
          <w:szCs w:val="18"/>
        </w:rPr>
        <w:t>Что мы получили в результате выполнения упражнения № 3 …….46</w:t>
      </w:r>
    </w:p>
    <w:p>
      <w:pPr>
        <w:pStyle w:val="Normal"/>
        <w:shd w:fill="FFFFFF" w:val="clear"/>
        <w:autoSpaceDE w:val="false"/>
        <w:rPr>
          <w:color w:val="000000"/>
          <w:sz w:val="18"/>
          <w:szCs w:val="18"/>
        </w:rPr>
      </w:pPr>
      <w:r>
        <w:rPr>
          <w:color w:val="000000"/>
          <w:sz w:val="18"/>
          <w:szCs w:val="18"/>
        </w:rPr>
        <w:t>Учимся вытаскивать фрагменты энергетического поля из тела.</w:t>
      </w:r>
    </w:p>
    <w:p>
      <w:pPr>
        <w:pStyle w:val="Normal"/>
        <w:shd w:fill="FFFFFF" w:val="clear"/>
        <w:autoSpaceDE w:val="false"/>
        <w:rPr/>
      </w:pPr>
      <w:r>
        <w:rPr>
          <w:b/>
          <w:i/>
          <w:iCs/>
          <w:color w:val="000000"/>
          <w:sz w:val="18"/>
          <w:szCs w:val="18"/>
        </w:rPr>
        <w:t>Упражнение № 4</w:t>
      </w:r>
      <w:r>
        <w:rPr>
          <w:color w:val="000000"/>
          <w:sz w:val="18"/>
          <w:szCs w:val="18"/>
        </w:rPr>
        <w:t>...................................................................................48</w:t>
      </w:r>
    </w:p>
    <w:p>
      <w:pPr>
        <w:pStyle w:val="Normal"/>
        <w:shd w:fill="FFFFFF" w:val="clear"/>
        <w:autoSpaceDE w:val="false"/>
        <w:rPr/>
      </w:pPr>
      <w:r>
        <w:rPr>
          <w:color w:val="000000"/>
          <w:sz w:val="18"/>
          <w:szCs w:val="18"/>
        </w:rPr>
        <w:t xml:space="preserve">Энергетический фантом. </w:t>
      </w:r>
      <w:r>
        <w:rPr>
          <w:b/>
          <w:i/>
          <w:iCs/>
          <w:color w:val="000000"/>
          <w:sz w:val="18"/>
          <w:szCs w:val="18"/>
        </w:rPr>
        <w:t>Упражнение № 5</w:t>
      </w:r>
      <w:r>
        <w:rPr>
          <w:i/>
          <w:iCs/>
          <w:color w:val="000000"/>
          <w:sz w:val="18"/>
          <w:szCs w:val="18"/>
        </w:rPr>
        <w:t>…………………..……..</w:t>
      </w:r>
      <w:r>
        <w:rPr>
          <w:color w:val="000000"/>
          <w:sz w:val="18"/>
          <w:szCs w:val="18"/>
        </w:rPr>
        <w:t>50</w:t>
      </w:r>
    </w:p>
    <w:p>
      <w:pPr>
        <w:pStyle w:val="Normal"/>
        <w:shd w:fill="FFFFFF" w:val="clear"/>
        <w:autoSpaceDE w:val="false"/>
        <w:rPr/>
      </w:pPr>
      <w:r>
        <w:rPr>
          <w:color w:val="000000"/>
          <w:sz w:val="18"/>
          <w:szCs w:val="18"/>
        </w:rPr>
        <w:t xml:space="preserve">Ощущение информационно-энергетических полей. </w:t>
      </w:r>
      <w:r>
        <w:rPr>
          <w:b/>
          <w:i/>
          <w:iCs/>
          <w:color w:val="000000"/>
          <w:sz w:val="18"/>
          <w:szCs w:val="18"/>
        </w:rPr>
        <w:t>Упражнение № 6</w:t>
      </w:r>
      <w:r>
        <w:rPr>
          <w:color w:val="000000"/>
          <w:sz w:val="18"/>
          <w:szCs w:val="18"/>
        </w:rPr>
        <w:t>…..52</w:t>
      </w:r>
    </w:p>
    <w:p>
      <w:pPr>
        <w:pStyle w:val="Normal"/>
        <w:shd w:fill="FFFFFF" w:val="clear"/>
        <w:autoSpaceDE w:val="false"/>
        <w:rPr/>
      </w:pPr>
      <w:r>
        <w:rPr>
          <w:color w:val="000000"/>
          <w:sz w:val="18"/>
          <w:szCs w:val="18"/>
        </w:rPr>
        <w:t xml:space="preserve">Изменение энергетического фантома. </w:t>
      </w:r>
      <w:r>
        <w:rPr>
          <w:b/>
          <w:i/>
          <w:iCs/>
          <w:color w:val="000000"/>
          <w:sz w:val="18"/>
          <w:szCs w:val="18"/>
        </w:rPr>
        <w:t>Упражнение № 7</w:t>
      </w:r>
      <w:r>
        <w:rPr>
          <w:color w:val="000000"/>
          <w:sz w:val="18"/>
          <w:szCs w:val="18"/>
        </w:rPr>
        <w:t>……....…..54</w:t>
      </w:r>
    </w:p>
    <w:p>
      <w:pPr>
        <w:pStyle w:val="Normal"/>
        <w:shd w:fill="FFFFFF" w:val="clear"/>
        <w:autoSpaceDE w:val="false"/>
        <w:rPr/>
      </w:pPr>
      <w:r>
        <w:rPr>
          <w:color w:val="000000"/>
          <w:sz w:val="18"/>
          <w:szCs w:val="18"/>
        </w:rPr>
        <w:t>УПРАЖНЕНИЯ С ЭНЕРГЕТИКОЙ ТЕЛА.........................................56</w:t>
      </w:r>
    </w:p>
    <w:p>
      <w:pPr>
        <w:pStyle w:val="Normal"/>
        <w:shd w:fill="FFFFFF" w:val="clear"/>
        <w:autoSpaceDE w:val="false"/>
        <w:rPr/>
      </w:pPr>
      <w:r>
        <w:rPr>
          <w:color w:val="000000"/>
          <w:sz w:val="18"/>
          <w:szCs w:val="18"/>
        </w:rPr>
        <w:t xml:space="preserve">Диагностика энергетики своего тела. </w:t>
      </w:r>
      <w:r>
        <w:rPr>
          <w:b/>
          <w:i/>
          <w:iCs/>
          <w:color w:val="000000"/>
          <w:sz w:val="18"/>
          <w:szCs w:val="18"/>
        </w:rPr>
        <w:t>Упражнение № 8</w:t>
      </w:r>
      <w:r>
        <w:rPr>
          <w:i/>
          <w:iCs/>
          <w:color w:val="000000"/>
          <w:sz w:val="18"/>
          <w:szCs w:val="18"/>
        </w:rPr>
        <w:t>……….……</w:t>
      </w:r>
      <w:r>
        <w:rPr>
          <w:color w:val="000000"/>
          <w:sz w:val="18"/>
          <w:szCs w:val="18"/>
        </w:rPr>
        <w:t>57</w:t>
      </w:r>
    </w:p>
    <w:p>
      <w:pPr>
        <w:pStyle w:val="Normal"/>
        <w:shd w:fill="FFFFFF" w:val="clear"/>
        <w:autoSpaceDE w:val="false"/>
        <w:rPr/>
      </w:pPr>
      <w:r>
        <w:rPr>
          <w:color w:val="000000"/>
          <w:sz w:val="18"/>
          <w:szCs w:val="18"/>
        </w:rPr>
        <w:t>Что мы получили в результате выполнения упражнения № 8 …......60</w:t>
      </w:r>
    </w:p>
    <w:p>
      <w:pPr>
        <w:pStyle w:val="Normal"/>
        <w:rPr/>
      </w:pPr>
      <w:r>
        <w:rPr>
          <w:color w:val="000000"/>
          <w:sz w:val="18"/>
          <w:szCs w:val="18"/>
        </w:rPr>
        <w:t xml:space="preserve">Транспортировка энергии по телу. </w:t>
      </w:r>
      <w:r>
        <w:rPr>
          <w:b/>
          <w:i/>
          <w:iCs/>
          <w:color w:val="000000"/>
          <w:sz w:val="18"/>
          <w:szCs w:val="18"/>
        </w:rPr>
        <w:t>Упражнение № 9</w:t>
      </w:r>
      <w:r>
        <w:rPr>
          <w:i/>
          <w:iCs/>
          <w:color w:val="000000"/>
          <w:sz w:val="18"/>
          <w:szCs w:val="18"/>
        </w:rPr>
        <w:t>……………...</w:t>
      </w:r>
      <w:r>
        <w:rPr>
          <w:rFonts w:cs="Arial" w:ascii="Arial" w:hAnsi="Arial"/>
          <w:i/>
          <w:iCs/>
          <w:color w:val="000000"/>
          <w:sz w:val="18"/>
          <w:szCs w:val="18"/>
        </w:rPr>
        <w:t xml:space="preserve"> </w:t>
      </w:r>
      <w:r>
        <w:rPr>
          <w:color w:val="000000"/>
          <w:sz w:val="18"/>
          <w:szCs w:val="18"/>
        </w:rPr>
        <w:t>61</w:t>
      </w:r>
    </w:p>
    <w:p>
      <w:pPr>
        <w:pStyle w:val="Normal"/>
        <w:shd w:fill="FFFFFF" w:val="clear"/>
        <w:autoSpaceDE w:val="false"/>
        <w:rPr/>
      </w:pPr>
      <w:r>
        <w:rPr>
          <w:color w:val="000000"/>
          <w:sz w:val="18"/>
          <w:szCs w:val="18"/>
        </w:rPr>
        <w:t xml:space="preserve">Энергетическая диагностика пищи. </w:t>
      </w:r>
      <w:r>
        <w:rPr>
          <w:b/>
          <w:i/>
          <w:iCs/>
          <w:color w:val="000000"/>
          <w:sz w:val="18"/>
          <w:szCs w:val="18"/>
        </w:rPr>
        <w:t>Упражнение № 10</w:t>
      </w:r>
      <w:r>
        <w:rPr>
          <w:i/>
          <w:iCs/>
          <w:color w:val="000000"/>
          <w:sz w:val="18"/>
          <w:szCs w:val="18"/>
        </w:rPr>
        <w:t>……...……..</w:t>
      </w:r>
      <w:r>
        <w:rPr>
          <w:color w:val="000000"/>
          <w:sz w:val="18"/>
          <w:szCs w:val="18"/>
        </w:rPr>
        <w:t>64</w:t>
      </w:r>
    </w:p>
    <w:p>
      <w:pPr>
        <w:pStyle w:val="Normal"/>
        <w:shd w:fill="FFFFFF" w:val="clear"/>
        <w:autoSpaceDE w:val="false"/>
        <w:rPr>
          <w:color w:val="000000"/>
          <w:sz w:val="18"/>
          <w:szCs w:val="18"/>
        </w:rPr>
      </w:pPr>
      <w:r>
        <w:rPr>
          <w:color w:val="000000"/>
          <w:sz w:val="18"/>
          <w:szCs w:val="18"/>
        </w:rPr>
        <w:t>СОЗДАНИЕ ПОЗИЦИИ НАБЛЮДАТЕЛЯ —</w:t>
      </w:r>
    </w:p>
    <w:p>
      <w:pPr>
        <w:pStyle w:val="Normal"/>
        <w:shd w:fill="FFFFFF" w:val="clear"/>
        <w:autoSpaceDE w:val="false"/>
        <w:rPr>
          <w:color w:val="000000"/>
          <w:sz w:val="18"/>
          <w:szCs w:val="18"/>
        </w:rPr>
      </w:pPr>
      <w:r>
        <w:rPr>
          <w:color w:val="000000"/>
          <w:sz w:val="18"/>
          <w:szCs w:val="18"/>
        </w:rPr>
        <w:t>НЕОБХОДИМОЕ УСЛОВИЕ РАБОТЫ С БИОЭНЕРГИЕЙ ...........68</w:t>
      </w:r>
    </w:p>
    <w:p>
      <w:pPr>
        <w:pStyle w:val="Normal"/>
        <w:shd w:fill="FFFFFF" w:val="clear"/>
        <w:autoSpaceDE w:val="false"/>
        <w:rPr>
          <w:color w:val="000000"/>
          <w:sz w:val="18"/>
          <w:szCs w:val="18"/>
        </w:rPr>
      </w:pPr>
      <w:r>
        <w:rPr>
          <w:color w:val="000000"/>
          <w:sz w:val="18"/>
          <w:szCs w:val="18"/>
        </w:rPr>
        <w:t>Позиция наблюдателя — базовое упражнение.</w:t>
      </w:r>
    </w:p>
    <w:p>
      <w:pPr>
        <w:pStyle w:val="Normal"/>
        <w:shd w:fill="FFFFFF" w:val="clear"/>
        <w:autoSpaceDE w:val="false"/>
        <w:rPr/>
      </w:pPr>
      <w:r>
        <w:rPr>
          <w:b/>
          <w:i/>
          <w:iCs/>
          <w:color w:val="000000"/>
          <w:sz w:val="18"/>
          <w:szCs w:val="18"/>
        </w:rPr>
        <w:t xml:space="preserve">Упражнение </w:t>
      </w:r>
      <w:r>
        <w:rPr>
          <w:b/>
          <w:color w:val="000000"/>
          <w:sz w:val="18"/>
          <w:szCs w:val="18"/>
        </w:rPr>
        <w:t xml:space="preserve">№ </w:t>
      </w:r>
      <w:r>
        <w:rPr>
          <w:b/>
          <w:i/>
          <w:iCs/>
          <w:color w:val="000000"/>
          <w:sz w:val="18"/>
          <w:szCs w:val="18"/>
        </w:rPr>
        <w:t>11</w:t>
      </w:r>
      <w:r>
        <w:rPr>
          <w:color w:val="000000"/>
          <w:sz w:val="18"/>
          <w:szCs w:val="18"/>
        </w:rPr>
        <w:t>…………………………………………………… 70</w:t>
      </w:r>
    </w:p>
    <w:p>
      <w:pPr>
        <w:pStyle w:val="Normal"/>
        <w:shd w:fill="FFFFFF" w:val="clear"/>
        <w:autoSpaceDE w:val="false"/>
        <w:rPr/>
      </w:pPr>
      <w:r>
        <w:rPr>
          <w:color w:val="000000"/>
          <w:sz w:val="18"/>
          <w:szCs w:val="18"/>
        </w:rPr>
        <w:t>Четыре методики использования позиции наблюдателя....................75</w:t>
      </w:r>
    </w:p>
    <w:p>
      <w:pPr>
        <w:pStyle w:val="Normal"/>
        <w:shd w:fill="FFFFFF" w:val="clear"/>
        <w:autoSpaceDE w:val="false"/>
        <w:rPr/>
      </w:pPr>
      <w:r>
        <w:rPr>
          <w:color w:val="000000"/>
          <w:sz w:val="18"/>
          <w:szCs w:val="18"/>
        </w:rPr>
        <w:t xml:space="preserve">Избавление от боли в спине. </w:t>
      </w:r>
      <w:r>
        <w:rPr>
          <w:b/>
          <w:i/>
          <w:iCs/>
          <w:color w:val="000000"/>
          <w:sz w:val="18"/>
          <w:szCs w:val="18"/>
        </w:rPr>
        <w:t>Упражнение № 12</w:t>
      </w:r>
      <w:r>
        <w:rPr>
          <w:color w:val="000000"/>
          <w:sz w:val="18"/>
          <w:szCs w:val="18"/>
        </w:rPr>
        <w:t>………………........79</w:t>
      </w:r>
    </w:p>
    <w:p>
      <w:pPr>
        <w:pStyle w:val="Normal"/>
        <w:shd w:fill="FFFFFF" w:val="clear"/>
        <w:autoSpaceDE w:val="false"/>
        <w:rPr/>
      </w:pPr>
      <w:r>
        <w:rPr>
          <w:color w:val="000000"/>
          <w:sz w:val="18"/>
          <w:szCs w:val="18"/>
        </w:rPr>
        <w:t xml:space="preserve">Обнимаем дерево и создаем </w:t>
      </w:r>
      <w:r>
        <w:rPr>
          <w:bCs/>
          <w:color w:val="000000"/>
          <w:sz w:val="18"/>
          <w:szCs w:val="18"/>
        </w:rPr>
        <w:t xml:space="preserve">чувство </w:t>
      </w:r>
      <w:r>
        <w:rPr>
          <w:color w:val="000000"/>
          <w:sz w:val="18"/>
          <w:szCs w:val="18"/>
        </w:rPr>
        <w:t>защищенности впереди себя.</w:t>
      </w:r>
    </w:p>
    <w:p>
      <w:pPr>
        <w:pStyle w:val="Normal"/>
        <w:shd w:fill="FFFFFF" w:val="clear"/>
        <w:autoSpaceDE w:val="false"/>
        <w:rPr/>
      </w:pPr>
      <w:r>
        <w:rPr>
          <w:b/>
          <w:i/>
          <w:iCs/>
          <w:color w:val="000000"/>
          <w:sz w:val="18"/>
          <w:szCs w:val="18"/>
        </w:rPr>
        <w:t>Упражнение № 13</w:t>
      </w:r>
      <w:r>
        <w:rPr>
          <w:color w:val="000000"/>
          <w:sz w:val="18"/>
          <w:szCs w:val="18"/>
        </w:rPr>
        <w:t>……………………………………………………..80</w:t>
      </w:r>
    </w:p>
    <w:p>
      <w:pPr>
        <w:pStyle w:val="Normal"/>
        <w:shd w:fill="FFFFFF" w:val="clear"/>
        <w:autoSpaceDE w:val="false"/>
        <w:rPr>
          <w:color w:val="000000"/>
          <w:sz w:val="18"/>
          <w:szCs w:val="18"/>
        </w:rPr>
      </w:pPr>
      <w:r>
        <w:rPr>
          <w:color w:val="000000"/>
          <w:sz w:val="18"/>
          <w:szCs w:val="18"/>
        </w:rPr>
        <w:t>Внутренний стержень — основа вашей защиты.</w:t>
      </w:r>
    </w:p>
    <w:p>
      <w:pPr>
        <w:pStyle w:val="Normal"/>
        <w:shd w:fill="FFFFFF" w:val="clear"/>
        <w:autoSpaceDE w:val="false"/>
        <w:rPr/>
      </w:pPr>
      <w:r>
        <w:rPr>
          <w:b/>
          <w:i/>
          <w:iCs/>
          <w:color w:val="000000"/>
          <w:sz w:val="18"/>
          <w:szCs w:val="18"/>
        </w:rPr>
        <w:t xml:space="preserve">Упражнение </w:t>
      </w:r>
      <w:r>
        <w:rPr>
          <w:b/>
          <w:color w:val="000000"/>
          <w:sz w:val="18"/>
          <w:szCs w:val="18"/>
        </w:rPr>
        <w:t xml:space="preserve">№ </w:t>
      </w:r>
      <w:r>
        <w:rPr>
          <w:b/>
          <w:i/>
          <w:iCs/>
          <w:color w:val="000000"/>
          <w:sz w:val="18"/>
          <w:szCs w:val="18"/>
        </w:rPr>
        <w:t>14</w:t>
      </w:r>
      <w:r>
        <w:rPr>
          <w:color w:val="000000"/>
          <w:sz w:val="18"/>
          <w:szCs w:val="18"/>
        </w:rPr>
        <w:t>…………………………………………………….</w:t>
      </w:r>
      <w:r>
        <w:rPr>
          <w:rFonts w:cs="Arial" w:ascii="Arial" w:hAnsi="Arial"/>
          <w:color w:val="000000"/>
          <w:sz w:val="18"/>
          <w:szCs w:val="18"/>
        </w:rPr>
        <w:t xml:space="preserve"> </w:t>
      </w:r>
      <w:r>
        <w:rPr>
          <w:color w:val="000000"/>
          <w:sz w:val="18"/>
          <w:szCs w:val="18"/>
        </w:rPr>
        <w:t>81</w:t>
      </w:r>
    </w:p>
    <w:p>
      <w:pPr>
        <w:pStyle w:val="Normal"/>
        <w:shd w:fill="FFFFFF" w:val="clear"/>
        <w:autoSpaceDE w:val="false"/>
        <w:rPr>
          <w:color w:val="000000"/>
          <w:sz w:val="18"/>
          <w:szCs w:val="18"/>
        </w:rPr>
      </w:pPr>
      <w:r>
        <w:rPr>
          <w:color w:val="000000"/>
          <w:sz w:val="18"/>
          <w:szCs w:val="18"/>
        </w:rPr>
        <w:t>Создание позиции наблюдателя с помощью фиксации взгляда.</w:t>
      </w:r>
    </w:p>
    <w:p>
      <w:pPr>
        <w:pStyle w:val="Normal"/>
        <w:shd w:fill="FFFFFF" w:val="clear"/>
        <w:autoSpaceDE w:val="false"/>
        <w:rPr/>
      </w:pPr>
      <w:r>
        <w:rPr>
          <w:b/>
          <w:i/>
          <w:iCs/>
          <w:color w:val="000000"/>
          <w:sz w:val="18"/>
          <w:szCs w:val="18"/>
        </w:rPr>
        <w:t>Упражнение № 15</w:t>
      </w:r>
      <w:r>
        <w:rPr>
          <w:i/>
          <w:iCs/>
          <w:color w:val="000000"/>
          <w:sz w:val="18"/>
          <w:szCs w:val="18"/>
        </w:rPr>
        <w:t xml:space="preserve"> ………………………………………………………….</w:t>
      </w:r>
      <w:r>
        <w:rPr>
          <w:color w:val="000000"/>
          <w:sz w:val="18"/>
          <w:szCs w:val="18"/>
        </w:rPr>
        <w:t xml:space="preserve"> 83</w:t>
      </w:r>
    </w:p>
    <w:p>
      <w:pPr>
        <w:pStyle w:val="Normal"/>
        <w:shd w:fill="FFFFFF" w:val="clear"/>
        <w:autoSpaceDE w:val="false"/>
        <w:rPr>
          <w:color w:val="000000"/>
          <w:sz w:val="18"/>
          <w:szCs w:val="18"/>
        </w:rPr>
      </w:pPr>
      <w:r>
        <w:rPr>
          <w:color w:val="000000"/>
          <w:sz w:val="18"/>
          <w:szCs w:val="18"/>
        </w:rPr>
        <w:t>Создание позиции наблюдателя с помощью</w:t>
      </w:r>
    </w:p>
    <w:p>
      <w:pPr>
        <w:pStyle w:val="Normal"/>
        <w:shd w:fill="FFFFFF" w:val="clear"/>
        <w:autoSpaceDE w:val="false"/>
        <w:rPr/>
      </w:pPr>
      <w:r>
        <w:rPr>
          <w:color w:val="000000"/>
          <w:sz w:val="18"/>
          <w:szCs w:val="18"/>
        </w:rPr>
        <w:t xml:space="preserve">покачивания «ванька-встанька» </w:t>
      </w:r>
      <w:r>
        <w:rPr>
          <w:b/>
          <w:i/>
          <w:iCs/>
          <w:color w:val="000000"/>
          <w:sz w:val="18"/>
          <w:szCs w:val="18"/>
        </w:rPr>
        <w:t xml:space="preserve">Упражнение </w:t>
      </w:r>
      <w:r>
        <w:rPr>
          <w:b/>
          <w:color w:val="000000"/>
          <w:sz w:val="18"/>
          <w:szCs w:val="18"/>
        </w:rPr>
        <w:t xml:space="preserve">№ </w:t>
      </w:r>
      <w:r>
        <w:rPr>
          <w:b/>
          <w:i/>
          <w:iCs/>
          <w:color w:val="000000"/>
          <w:sz w:val="18"/>
          <w:szCs w:val="18"/>
        </w:rPr>
        <w:t>16</w:t>
      </w:r>
      <w:r>
        <w:rPr>
          <w:i/>
          <w:iCs/>
          <w:color w:val="000000"/>
          <w:sz w:val="18"/>
          <w:szCs w:val="18"/>
        </w:rPr>
        <w:t xml:space="preserve"> </w:t>
      </w:r>
      <w:r>
        <w:rPr>
          <w:color w:val="000000"/>
          <w:sz w:val="18"/>
          <w:szCs w:val="18"/>
        </w:rPr>
        <w:t>……………….84</w:t>
      </w:r>
    </w:p>
    <w:p>
      <w:pPr>
        <w:pStyle w:val="Normal"/>
        <w:shd w:fill="FFFFFF" w:val="clear"/>
        <w:autoSpaceDE w:val="false"/>
        <w:rPr/>
      </w:pPr>
      <w:r>
        <w:rPr>
          <w:color w:val="000000"/>
          <w:sz w:val="18"/>
          <w:szCs w:val="18"/>
        </w:rPr>
        <w:t xml:space="preserve">Действуем </w:t>
      </w:r>
      <w:r>
        <w:rPr>
          <w:i/>
          <w:iCs/>
          <w:color w:val="000000"/>
          <w:sz w:val="18"/>
          <w:szCs w:val="18"/>
        </w:rPr>
        <w:t xml:space="preserve">в </w:t>
      </w:r>
      <w:r>
        <w:rPr>
          <w:color w:val="000000"/>
          <w:sz w:val="18"/>
          <w:szCs w:val="18"/>
        </w:rPr>
        <w:t xml:space="preserve">состоянии наблюдателя. </w:t>
      </w:r>
      <w:r>
        <w:rPr>
          <w:b/>
          <w:i/>
          <w:iCs/>
          <w:color w:val="000000"/>
          <w:sz w:val="18"/>
          <w:szCs w:val="18"/>
        </w:rPr>
        <w:t>Упражнение №</w:t>
      </w:r>
      <w:r>
        <w:rPr>
          <w:b/>
          <w:color w:val="000000"/>
          <w:sz w:val="18"/>
          <w:szCs w:val="18"/>
        </w:rPr>
        <w:t xml:space="preserve"> </w:t>
      </w:r>
      <w:r>
        <w:rPr>
          <w:b/>
          <w:i/>
          <w:iCs/>
          <w:color w:val="000000"/>
          <w:sz w:val="18"/>
          <w:szCs w:val="18"/>
        </w:rPr>
        <w:t>17</w:t>
      </w:r>
      <w:r>
        <w:rPr>
          <w:color w:val="000000"/>
          <w:sz w:val="18"/>
          <w:szCs w:val="18"/>
        </w:rPr>
        <w:t>………….85</w:t>
      </w:r>
    </w:p>
    <w:p>
      <w:pPr>
        <w:pStyle w:val="Normal"/>
        <w:shd w:fill="FFFFFF" w:val="clear"/>
        <w:autoSpaceDE w:val="false"/>
        <w:rPr/>
      </w:pPr>
      <w:r>
        <w:rPr>
          <w:color w:val="000000"/>
          <w:sz w:val="18"/>
          <w:szCs w:val="18"/>
        </w:rPr>
        <w:t>Общий комментарий к проделанным упражнениям ..........................87</w:t>
      </w:r>
    </w:p>
    <w:p>
      <w:pPr>
        <w:pStyle w:val="Normal"/>
        <w:shd w:fill="FFFFFF" w:val="clear"/>
        <w:autoSpaceDE w:val="false"/>
        <w:rPr>
          <w:color w:val="000000"/>
          <w:sz w:val="18"/>
          <w:szCs w:val="18"/>
        </w:rPr>
      </w:pPr>
      <w:r>
        <w:rPr>
          <w:color w:val="000000"/>
          <w:sz w:val="18"/>
          <w:szCs w:val="18"/>
        </w:rPr>
        <w:t>НАСТРОЙКА ОРГАНОВ ЧУВСТВ НА ВОСПРИЯТИЕ</w:t>
      </w:r>
    </w:p>
    <w:p>
      <w:pPr>
        <w:pStyle w:val="Normal"/>
        <w:shd w:fill="FFFFFF" w:val="clear"/>
        <w:autoSpaceDE w:val="false"/>
        <w:rPr/>
      </w:pPr>
      <w:r>
        <w:rPr>
          <w:color w:val="000000"/>
          <w:sz w:val="18"/>
          <w:szCs w:val="18"/>
        </w:rPr>
        <w:t>ИНФОРМАЦИОННО - ЭНЕРГЕТИЧЕСКИХ</w:t>
      </w:r>
    </w:p>
    <w:p>
      <w:pPr>
        <w:pStyle w:val="Normal"/>
        <w:shd w:fill="FFFFFF" w:val="clear"/>
        <w:autoSpaceDE w:val="false"/>
        <w:rPr/>
      </w:pPr>
      <w:r>
        <w:rPr>
          <w:color w:val="000000"/>
          <w:sz w:val="18"/>
          <w:szCs w:val="18"/>
        </w:rPr>
        <w:t>ВЗАИМОДЕЙСТВИЙ И ПОЛЕЙ.........................................................88</w:t>
      </w:r>
    </w:p>
    <w:p>
      <w:pPr>
        <w:pStyle w:val="Normal"/>
        <w:shd w:fill="FFFFFF" w:val="clear"/>
        <w:autoSpaceDE w:val="false"/>
        <w:rPr>
          <w:color w:val="000000"/>
          <w:sz w:val="18"/>
          <w:szCs w:val="18"/>
        </w:rPr>
      </w:pPr>
      <w:r>
        <w:rPr>
          <w:color w:val="000000"/>
          <w:sz w:val="18"/>
          <w:szCs w:val="18"/>
        </w:rPr>
        <w:t>Учимся целостному восприятию «Два пальца как один».</w:t>
      </w:r>
    </w:p>
    <w:p>
      <w:pPr>
        <w:pStyle w:val="Normal"/>
        <w:shd w:fill="FFFFFF" w:val="clear"/>
        <w:autoSpaceDE w:val="false"/>
        <w:rPr/>
      </w:pPr>
      <w:r>
        <w:rPr>
          <w:b/>
          <w:i/>
          <w:iCs/>
          <w:color w:val="000000"/>
          <w:sz w:val="18"/>
          <w:szCs w:val="18"/>
        </w:rPr>
        <w:t>Упражнение № 18</w:t>
      </w:r>
      <w:r>
        <w:rPr>
          <w:color w:val="000000"/>
          <w:sz w:val="18"/>
          <w:szCs w:val="18"/>
        </w:rPr>
        <w:t>.................................................................................89</w:t>
      </w:r>
    </w:p>
    <w:p>
      <w:pPr>
        <w:pStyle w:val="Normal"/>
        <w:shd w:fill="FFFFFF" w:val="clear"/>
        <w:autoSpaceDE w:val="false"/>
        <w:rPr/>
      </w:pPr>
      <w:r>
        <w:rPr>
          <w:color w:val="000000"/>
          <w:sz w:val="18"/>
          <w:szCs w:val="18"/>
        </w:rPr>
        <w:t>Инструменты управления энергетикой...............................................95</w:t>
      </w:r>
    </w:p>
    <w:p>
      <w:pPr>
        <w:pStyle w:val="Normal"/>
        <w:shd w:fill="FFFFFF" w:val="clear"/>
        <w:autoSpaceDE w:val="false"/>
        <w:rPr/>
      </w:pPr>
      <w:r>
        <w:rPr>
          <w:color w:val="000000"/>
          <w:sz w:val="18"/>
          <w:szCs w:val="18"/>
        </w:rPr>
        <w:t xml:space="preserve">Перестройка внимания на уровне головы. </w:t>
      </w:r>
      <w:r>
        <w:rPr>
          <w:b/>
          <w:i/>
          <w:iCs/>
          <w:color w:val="000000"/>
          <w:sz w:val="18"/>
          <w:szCs w:val="18"/>
        </w:rPr>
        <w:t xml:space="preserve">Упражнение </w:t>
      </w:r>
      <w:r>
        <w:rPr>
          <w:b/>
          <w:color w:val="000000"/>
          <w:sz w:val="18"/>
          <w:szCs w:val="18"/>
        </w:rPr>
        <w:t xml:space="preserve">№ </w:t>
      </w:r>
      <w:r>
        <w:rPr>
          <w:b/>
          <w:i/>
          <w:iCs/>
          <w:color w:val="000000"/>
          <w:sz w:val="18"/>
          <w:szCs w:val="18"/>
        </w:rPr>
        <w:t>19</w:t>
      </w:r>
      <w:r>
        <w:rPr>
          <w:color w:val="000000"/>
          <w:sz w:val="18"/>
          <w:szCs w:val="18"/>
        </w:rPr>
        <w:t>.........97</w:t>
      </w:r>
    </w:p>
    <w:p>
      <w:pPr>
        <w:pStyle w:val="Normal"/>
        <w:shd w:fill="FFFFFF" w:val="clear"/>
        <w:autoSpaceDE w:val="false"/>
        <w:rPr/>
      </w:pPr>
      <w:r>
        <w:rPr>
          <w:color w:val="000000"/>
          <w:sz w:val="18"/>
          <w:szCs w:val="18"/>
        </w:rPr>
        <w:t xml:space="preserve">Изменение восприятия на уровне тела. </w:t>
      </w:r>
      <w:r>
        <w:rPr>
          <w:b/>
          <w:i/>
          <w:iCs/>
          <w:color w:val="000000"/>
          <w:sz w:val="18"/>
          <w:szCs w:val="18"/>
        </w:rPr>
        <w:t>Упражнение № 20</w:t>
      </w:r>
      <w:r>
        <w:rPr>
          <w:color w:val="000000"/>
          <w:sz w:val="18"/>
          <w:szCs w:val="18"/>
        </w:rPr>
        <w:t>.............101</w:t>
      </w:r>
    </w:p>
    <w:p>
      <w:pPr>
        <w:pStyle w:val="Normal"/>
        <w:shd w:fill="FFFFFF" w:val="clear"/>
        <w:autoSpaceDE w:val="false"/>
        <w:rPr/>
      </w:pPr>
      <w:r>
        <w:rPr>
          <w:color w:val="000000"/>
          <w:sz w:val="18"/>
          <w:szCs w:val="18"/>
        </w:rPr>
        <w:t xml:space="preserve">Организация энергетического коридора. </w:t>
      </w:r>
      <w:r>
        <w:rPr>
          <w:b/>
          <w:i/>
          <w:color w:val="000000"/>
          <w:sz w:val="18"/>
          <w:szCs w:val="18"/>
        </w:rPr>
        <w:t>Упражнение</w:t>
      </w:r>
      <w:r>
        <w:rPr>
          <w:b/>
          <w:color w:val="000000"/>
          <w:sz w:val="18"/>
          <w:szCs w:val="18"/>
        </w:rPr>
        <w:t xml:space="preserve"> № </w:t>
      </w:r>
      <w:r>
        <w:rPr>
          <w:b/>
          <w:i/>
          <w:iCs/>
          <w:color w:val="000000"/>
          <w:sz w:val="18"/>
          <w:szCs w:val="18"/>
        </w:rPr>
        <w:t>21</w:t>
      </w:r>
      <w:r>
        <w:rPr>
          <w:i/>
          <w:iCs/>
          <w:color w:val="000000"/>
          <w:sz w:val="18"/>
          <w:szCs w:val="18"/>
        </w:rPr>
        <w:t xml:space="preserve"> </w:t>
      </w:r>
      <w:r>
        <w:rPr>
          <w:color w:val="000000"/>
          <w:sz w:val="18"/>
          <w:szCs w:val="18"/>
        </w:rPr>
        <w:t>.........104</w:t>
      </w:r>
    </w:p>
    <w:p>
      <w:pPr>
        <w:pStyle w:val="Normal"/>
        <w:shd w:fill="FFFFFF" w:val="clear"/>
        <w:autoSpaceDE w:val="false"/>
        <w:rPr>
          <w:color w:val="000000"/>
          <w:sz w:val="18"/>
          <w:szCs w:val="18"/>
        </w:rPr>
      </w:pPr>
      <w:r>
        <w:rPr>
          <w:color w:val="000000"/>
          <w:sz w:val="18"/>
          <w:szCs w:val="18"/>
        </w:rPr>
        <w:t>Методика организации дистанционного энергетического взаимодействия................................................................... 107</w:t>
      </w:r>
    </w:p>
    <w:p>
      <w:pPr>
        <w:pStyle w:val="Normal"/>
        <w:shd w:fill="FFFFFF" w:val="clear"/>
        <w:autoSpaceDE w:val="false"/>
        <w:rPr>
          <w:color w:val="000000"/>
          <w:sz w:val="18"/>
          <w:szCs w:val="18"/>
        </w:rPr>
      </w:pPr>
      <w:r>
        <w:rPr>
          <w:color w:val="000000"/>
          <w:sz w:val="18"/>
          <w:szCs w:val="18"/>
        </w:rPr>
        <w:t>УЧИМСЯ ПРИНИМАТЬ ИЗМЕНЕНИЯ</w:t>
      </w:r>
    </w:p>
    <w:p>
      <w:pPr>
        <w:pStyle w:val="Normal"/>
        <w:shd w:fill="FFFFFF" w:val="clear"/>
        <w:autoSpaceDE w:val="false"/>
        <w:rPr/>
      </w:pPr>
      <w:r>
        <w:rPr>
          <w:color w:val="000000"/>
          <w:sz w:val="18"/>
          <w:szCs w:val="18"/>
        </w:rPr>
        <w:t>(ПРИНЯТИЕ ИЗМЕНЕНИЙ)............................................................ 109</w:t>
      </w:r>
    </w:p>
    <w:p>
      <w:pPr>
        <w:pStyle w:val="Normal"/>
        <w:shd w:fill="FFFFFF" w:val="clear"/>
        <w:autoSpaceDE w:val="false"/>
        <w:rPr>
          <w:color w:val="000000"/>
          <w:sz w:val="18"/>
          <w:szCs w:val="18"/>
        </w:rPr>
      </w:pPr>
      <w:r>
        <w:rPr>
          <w:color w:val="000000"/>
          <w:sz w:val="18"/>
          <w:szCs w:val="18"/>
        </w:rPr>
        <w:t>Настройки на принятие изменений................................................... 111</w:t>
      </w:r>
    </w:p>
    <w:p>
      <w:pPr>
        <w:pStyle w:val="Normal"/>
        <w:shd w:fill="FFFFFF" w:val="clear"/>
        <w:autoSpaceDE w:val="false"/>
        <w:rPr>
          <w:color w:val="000000"/>
          <w:sz w:val="18"/>
          <w:szCs w:val="18"/>
        </w:rPr>
      </w:pPr>
      <w:r>
        <w:rPr>
          <w:color w:val="000000"/>
          <w:sz w:val="18"/>
          <w:szCs w:val="18"/>
        </w:rPr>
        <w:t>Магия еды, или Духовная пища........................................................ 113</w:t>
      </w:r>
    </w:p>
    <w:p>
      <w:pPr>
        <w:pStyle w:val="Normal"/>
        <w:shd w:fill="FFFFFF" w:val="clear"/>
        <w:autoSpaceDE w:val="false"/>
        <w:rPr>
          <w:color w:val="000000"/>
          <w:sz w:val="18"/>
          <w:szCs w:val="18"/>
        </w:rPr>
      </w:pPr>
      <w:r>
        <w:rPr>
          <w:color w:val="000000"/>
          <w:sz w:val="18"/>
          <w:szCs w:val="18"/>
        </w:rPr>
        <w:t>Принятие изменений с помощью шампанского.</w:t>
      </w:r>
    </w:p>
    <w:p>
      <w:pPr>
        <w:pStyle w:val="Normal"/>
        <w:shd w:fill="FFFFFF" w:val="clear"/>
        <w:autoSpaceDE w:val="false"/>
        <w:rPr/>
      </w:pPr>
      <w:r>
        <w:rPr>
          <w:b/>
          <w:i/>
          <w:iCs/>
          <w:color w:val="000000"/>
          <w:sz w:val="18"/>
          <w:szCs w:val="18"/>
        </w:rPr>
        <w:t xml:space="preserve">Упражнение </w:t>
      </w:r>
      <w:r>
        <w:rPr>
          <w:b/>
          <w:color w:val="000000"/>
          <w:sz w:val="18"/>
          <w:szCs w:val="18"/>
        </w:rPr>
        <w:t xml:space="preserve">№ </w:t>
      </w:r>
      <w:r>
        <w:rPr>
          <w:b/>
          <w:i/>
          <w:iCs/>
          <w:color w:val="000000"/>
          <w:sz w:val="18"/>
          <w:szCs w:val="18"/>
        </w:rPr>
        <w:t>23</w:t>
      </w:r>
      <w:r>
        <w:rPr>
          <w:i/>
          <w:iCs/>
          <w:color w:val="000000"/>
          <w:sz w:val="18"/>
          <w:szCs w:val="18"/>
        </w:rPr>
        <w:t>……………………………………………………...…</w:t>
      </w:r>
      <w:r>
        <w:rPr>
          <w:color w:val="000000"/>
          <w:sz w:val="18"/>
          <w:szCs w:val="18"/>
        </w:rPr>
        <w:t>119</w:t>
      </w:r>
    </w:p>
    <w:p>
      <w:pPr>
        <w:pStyle w:val="Normal"/>
        <w:shd w:fill="FFFFFF" w:val="clear"/>
        <w:autoSpaceDE w:val="false"/>
        <w:rPr/>
      </w:pPr>
      <w:r>
        <w:rPr>
          <w:color w:val="000000"/>
          <w:sz w:val="18"/>
          <w:szCs w:val="18"/>
        </w:rPr>
        <w:t xml:space="preserve">ЗАКЛЮЧЕНИЕ.................................................................................. </w:t>
      </w:r>
      <w:r>
        <w:rPr>
          <w:bCs/>
          <w:color w:val="000000"/>
          <w:sz w:val="18"/>
          <w:szCs w:val="18"/>
        </w:rPr>
        <w:t>128</w:t>
      </w:r>
    </w:p>
    <w:p>
      <w:pPr>
        <w:pStyle w:val="Normal"/>
        <w:shd w:fill="FFFFFF" w:val="clear"/>
        <w:autoSpaceDE w:val="false"/>
        <w:rPr>
          <w:color w:val="000000"/>
          <w:sz w:val="18"/>
          <w:szCs w:val="18"/>
        </w:rPr>
      </w:pPr>
      <w:r>
        <w:rPr>
          <w:color w:val="000000"/>
          <w:sz w:val="18"/>
          <w:szCs w:val="18"/>
        </w:rPr>
        <w:t>ПРИЛОЖЕНИЯ.................................................................. …………130</w:t>
      </w:r>
    </w:p>
    <w:p>
      <w:pPr>
        <w:pStyle w:val="Normal"/>
        <w:shd w:fill="FFFFFF" w:val="clear"/>
        <w:autoSpaceDE w:val="false"/>
        <w:rPr>
          <w:color w:val="000000"/>
          <w:sz w:val="18"/>
          <w:szCs w:val="18"/>
        </w:rPr>
      </w:pPr>
      <w:r>
        <w:rPr>
          <w:color w:val="000000"/>
          <w:sz w:val="18"/>
          <w:szCs w:val="18"/>
        </w:rPr>
        <w:t>Правила энергетической гигиены. Приложение 1.......................... 130</w:t>
      </w:r>
    </w:p>
    <w:p>
      <w:pPr>
        <w:pStyle w:val="Normal"/>
        <w:shd w:fill="FFFFFF" w:val="clear"/>
        <w:autoSpaceDE w:val="false"/>
        <w:rPr>
          <w:color w:val="000000"/>
          <w:sz w:val="18"/>
          <w:szCs w:val="18"/>
        </w:rPr>
      </w:pPr>
      <w:r>
        <w:rPr>
          <w:color w:val="000000"/>
          <w:sz w:val="18"/>
          <w:szCs w:val="18"/>
        </w:rPr>
        <w:t>Первый опыт самоцелительства. Приложение 2 ............................ 131</w:t>
      </w:r>
    </w:p>
    <w:p>
      <w:pPr>
        <w:pStyle w:val="Normal"/>
        <w:shd w:fill="FFFFFF" w:val="clear"/>
        <w:autoSpaceDE w:val="false"/>
        <w:rPr>
          <w:color w:val="000000"/>
          <w:sz w:val="18"/>
          <w:szCs w:val="18"/>
        </w:rPr>
      </w:pPr>
      <w:r>
        <w:rPr>
          <w:color w:val="000000"/>
          <w:sz w:val="18"/>
          <w:szCs w:val="18"/>
        </w:rPr>
        <w:t>Правила, которые надо выполнять при самоцелительстве.</w:t>
      </w:r>
    </w:p>
    <w:p>
      <w:pPr>
        <w:pStyle w:val="Normal"/>
        <w:shd w:fill="FFFFFF" w:val="clear"/>
        <w:autoSpaceDE w:val="false"/>
        <w:rPr/>
      </w:pPr>
      <w:r>
        <w:rPr>
          <w:color w:val="000000"/>
          <w:sz w:val="18"/>
          <w:szCs w:val="18"/>
        </w:rPr>
        <w:t>Приложение 3..................................................................................... 139</w:t>
      </w:r>
    </w:p>
    <w:p>
      <w:pPr>
        <w:pStyle w:val="Normal"/>
        <w:shd w:fill="FFFFFF" w:val="clear"/>
        <w:autoSpaceDE w:val="false"/>
        <w:rPr>
          <w:color w:val="000000"/>
          <w:sz w:val="18"/>
          <w:szCs w:val="18"/>
        </w:rPr>
      </w:pPr>
      <w:r>
        <w:rPr>
          <w:color w:val="000000"/>
          <w:sz w:val="18"/>
          <w:szCs w:val="18"/>
        </w:rPr>
        <w:t>Философские и физические взгляды на информационно-энергетические взаимодействия в природе. Приложение 4........ 140</w:t>
      </w:r>
    </w:p>
    <w:p>
      <w:pPr>
        <w:pStyle w:val="Normal"/>
        <w:shd w:fill="FFFFFF" w:val="clear"/>
        <w:autoSpaceDE w:val="false"/>
        <w:rPr>
          <w:color w:val="000000"/>
          <w:sz w:val="18"/>
          <w:szCs w:val="18"/>
        </w:rPr>
      </w:pPr>
      <w:r>
        <w:rPr>
          <w:color w:val="000000"/>
          <w:sz w:val="18"/>
          <w:szCs w:val="18"/>
        </w:rPr>
        <w:t>Энергия воды, земли, дерева, огня, металла, или закономерности</w:t>
      </w:r>
    </w:p>
    <w:p>
      <w:pPr>
        <w:pStyle w:val="Normal"/>
        <w:shd w:fill="FFFFFF" w:val="clear"/>
        <w:autoSpaceDE w:val="false"/>
        <w:rPr/>
      </w:pPr>
      <w:r>
        <w:rPr>
          <w:color w:val="000000"/>
          <w:sz w:val="18"/>
          <w:szCs w:val="18"/>
        </w:rPr>
        <w:t>жизненных процессов. Приложение 5............................................. 149</w:t>
      </w:r>
    </w:p>
    <w:p>
      <w:pPr>
        <w:pStyle w:val="Normal"/>
        <w:shd w:fill="FFFFFF" w:val="clear"/>
        <w:autoSpaceDE w:val="false"/>
        <w:rPr>
          <w:color w:val="000000"/>
          <w:sz w:val="18"/>
          <w:szCs w:val="18"/>
        </w:rPr>
      </w:pPr>
      <w:r>
        <w:rPr>
          <w:color w:val="000000"/>
          <w:sz w:val="18"/>
          <w:szCs w:val="18"/>
        </w:rPr>
        <w:t>Положительные и отрицательные глобальные системы,</w:t>
      </w:r>
    </w:p>
    <w:p>
      <w:pPr>
        <w:pStyle w:val="Normal"/>
        <w:shd w:fill="FFFFFF" w:val="clear"/>
        <w:autoSpaceDE w:val="false"/>
        <w:rPr/>
      </w:pPr>
      <w:r>
        <w:rPr>
          <w:color w:val="000000"/>
          <w:sz w:val="18"/>
          <w:szCs w:val="18"/>
        </w:rPr>
        <w:t>или Что такое Бог и Дьявол. Приложение 6................................... 157</w:t>
      </w:r>
    </w:p>
    <w:p>
      <w:pPr>
        <w:pStyle w:val="Normal"/>
        <w:shd w:fill="FFFFFF" w:val="clear"/>
        <w:autoSpaceDE w:val="false"/>
        <w:rPr>
          <w:color w:val="000000"/>
          <w:sz w:val="18"/>
          <w:szCs w:val="18"/>
        </w:rPr>
      </w:pPr>
      <w:r>
        <w:rPr>
          <w:color w:val="000000"/>
          <w:sz w:val="18"/>
          <w:szCs w:val="18"/>
        </w:rPr>
        <w:t>Энергетическая методика диагностики болезней.</w:t>
      </w:r>
    </w:p>
    <w:p>
      <w:pPr>
        <w:pStyle w:val="Normal"/>
        <w:shd w:fill="FFFFFF" w:val="clear"/>
        <w:autoSpaceDE w:val="false"/>
        <w:rPr>
          <w:color w:val="000000"/>
          <w:sz w:val="18"/>
          <w:szCs w:val="18"/>
        </w:rPr>
      </w:pPr>
      <w:r>
        <w:rPr>
          <w:color w:val="000000"/>
          <w:sz w:val="18"/>
          <w:szCs w:val="18"/>
        </w:rPr>
        <w:t>Приложение 7..................................................................................... 159</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b/>
          <w:b/>
          <w:sz w:val="32"/>
          <w:szCs w:val="32"/>
        </w:rPr>
      </w:pPr>
      <w:r>
        <w:rPr>
          <w:b/>
          <w:color w:val="333333"/>
          <w:sz w:val="32"/>
          <w:szCs w:val="32"/>
        </w:rPr>
        <w:t>ОТ РЕДАКЦИИ</w:t>
      </w:r>
    </w:p>
    <w:p>
      <w:pPr>
        <w:pStyle w:val="Normal"/>
        <w:shd w:fill="FFFFFF" w:val="clear"/>
        <w:autoSpaceDE w:val="false"/>
        <w:rPr>
          <w:color w:val="000000"/>
          <w:sz w:val="22"/>
          <w:szCs w:val="22"/>
        </w:rPr>
      </w:pPr>
      <w:r>
        <w:rPr>
          <w:color w:val="000000"/>
          <w:sz w:val="22"/>
          <w:szCs w:val="22"/>
        </w:rPr>
        <w:t>Биоэнергия сегодня — это реальность. Она существует в нашей с вами обыденной жизни и является причиной многих «чудесных» событий, роковых случайностей, вол</w:t>
        <w:softHyphen/>
        <w:t>шебных исцелений. Ученым миром давно признано, что кроме механической, магнитной и электрической, суще</w:t>
        <w:softHyphen/>
        <w:t>ствует некая биологическая энергия. Правда, ученые по сей день не могут определиться относительно ее природы и того, как ее можно целенаправленно использовать.</w:t>
      </w:r>
    </w:p>
    <w:p>
      <w:pPr>
        <w:pStyle w:val="Normal"/>
        <w:shd w:fill="FFFFFF" w:val="clear"/>
        <w:autoSpaceDE w:val="false"/>
        <w:rPr>
          <w:color w:val="000000"/>
          <w:sz w:val="22"/>
          <w:szCs w:val="22"/>
        </w:rPr>
      </w:pPr>
      <w:r>
        <w:rPr>
          <w:color w:val="000000"/>
          <w:sz w:val="22"/>
          <w:szCs w:val="22"/>
        </w:rPr>
        <w:t>На Западе уже давно поняли, какие невероятные воз</w:t>
        <w:softHyphen/>
        <w:t>можности дает овладение этой силой. Исследования по практическому освоению биоэнергетических взаимодейст</w:t>
        <w:softHyphen/>
        <w:t>вий там финансируются государственными программами. На это тратятся огромные деньги, создаются целые науч</w:t>
        <w:softHyphen/>
        <w:t>но-исследовательские институты. И надо сказать, достиг</w:t>
        <w:softHyphen/>
        <w:t>нуты большие успехи. Например, в спецслужбах многих стран работают люди, обладающие экстраординарными способностями — умеющие воздействовать на окружаю</w:t>
        <w:softHyphen/>
        <w:t>щих, на предметы, читать мысли на расстоянии и т. д.</w:t>
      </w:r>
    </w:p>
    <w:p>
      <w:pPr>
        <w:pStyle w:val="Normal"/>
        <w:shd w:fill="FFFFFF" w:val="clear"/>
        <w:autoSpaceDE w:val="false"/>
        <w:rPr>
          <w:color w:val="000000"/>
          <w:sz w:val="22"/>
          <w:szCs w:val="22"/>
        </w:rPr>
      </w:pPr>
      <w:r>
        <w:rPr>
          <w:color w:val="000000"/>
          <w:sz w:val="22"/>
          <w:szCs w:val="22"/>
        </w:rPr>
        <w:t>У нас тоже в свое время подобные исследования про</w:t>
        <w:softHyphen/>
        <w:t>водились. Но в основном одиночками-энтузиастами. У них не было ни дорогостоящей аппаратуры, ни финан</w:t>
        <w:softHyphen/>
        <w:t>совой поддержки государства. Единственный инстру</w:t>
        <w:softHyphen/>
        <w:t>мент — сам человек, единственный стимул — непреодоли</w:t>
        <w:softHyphen/>
        <w:t>мое желание проникнуть за пределы известного. Причем, если вы помните, долгое время в нашей стране изучение психоэнергетических феноменов считалось идеологически вредным, антинаучным, а тех, кто этим занимался, пре</w:t>
        <w:softHyphen/>
        <w:t>следовали, сажали в психушки и высылали из страны. Но даже в таких сложных условиях люди добивались резуль</w:t>
        <w:softHyphen/>
        <w:t>татов, которые американским институтам с их суперсо</w:t>
        <w:softHyphen/>
        <w:t>временной аппаратурой и не снились. Сергей Петрович Розов — один из таких людей. Он исследует информационно-энергетические поля еще со времен застоя, в совер</w:t>
        <w:softHyphen/>
        <w:t>шенстве владеет биоэнергетикой и успешно обучает это</w:t>
        <w:softHyphen/>
        <w:t>му других.</w:t>
      </w:r>
    </w:p>
    <w:p>
      <w:pPr>
        <w:pStyle w:val="Normal"/>
        <w:shd w:fill="FFFFFF" w:val="clear"/>
        <w:autoSpaceDE w:val="false"/>
        <w:rPr>
          <w:color w:val="000000"/>
          <w:sz w:val="22"/>
          <w:szCs w:val="22"/>
        </w:rPr>
      </w:pPr>
      <w:r>
        <w:rPr>
          <w:color w:val="000000"/>
          <w:sz w:val="22"/>
          <w:szCs w:val="22"/>
        </w:rPr>
        <w:t>Не случаен и сегодняшний всплеск интереса к «чудес</w:t>
        <w:softHyphen/>
        <w:t>ному». На рубеже тысячелетий обостряются все противо</w:t>
        <w:softHyphen/>
        <w:t>речия, разрушаются привычные стереотипы. Астрологи предвещают конец света. Бывшие комсомольские лидеры создают религиозные секты. Новое поколение экстрасен</w:t>
        <w:softHyphen/>
        <w:t>сов, целителей, магов, гуру и шаманов учит со сцены и с экранов телевизоров, как нам выжить в тяжелое время, как излечиться от болезней, как стать счастливыми. Обе</w:t>
        <w:softHyphen/>
        <w:t>щают полное исцеление за один сеанс... И просят за это немалые деньги!</w:t>
      </w:r>
    </w:p>
    <w:p>
      <w:pPr>
        <w:pStyle w:val="Normal"/>
        <w:shd w:fill="FFFFFF" w:val="clear"/>
        <w:autoSpaceDE w:val="false"/>
        <w:rPr>
          <w:color w:val="000000"/>
          <w:sz w:val="22"/>
          <w:szCs w:val="22"/>
        </w:rPr>
      </w:pPr>
      <w:r>
        <w:rPr>
          <w:color w:val="000000"/>
          <w:sz w:val="22"/>
          <w:szCs w:val="22"/>
        </w:rPr>
        <w:t>Серия книг, предлагаемая вашему вниманию, уни</w:t>
        <w:softHyphen/>
        <w:t>кальна. Она создана удивительным человеком, Ученым-Исследователем, который всю свою жизнь посвятил прак</w:t>
        <w:softHyphen/>
        <w:t>тическому изучению биоэнергии. Его опыт воистину бесценен! С. П. Розов получает информацию не от «кос</w:t>
        <w:softHyphen/>
        <w:t>мических пришельцев» и не от душ умерших. Он добы</w:t>
        <w:softHyphen/>
        <w:t>вает ее собственными усилиями, только благодаря своей целеустремленности. И рад поделиться накопленными знаниями с теми, кто этого хочет. В эзотерических кру</w:t>
        <w:softHyphen/>
        <w:t>гах Розова считают одним из сильнейших магов нашего времени. Однако он не рядится в белые одежды и не вста</w:t>
        <w:softHyphen/>
        <w:t>ет на котурны, а просто делает свое дело. Если вы встре</w:t>
        <w:softHyphen/>
        <w:t>титесь с ним на улице или в метро, вы, возможно, не об</w:t>
        <w:softHyphen/>
        <w:t>ратите на него никакого внимания: он ничем не отлича</w:t>
        <w:softHyphen/>
        <w:t>ется от нас с вами. Кроме одного — умения управлять могущественными силами.</w:t>
      </w:r>
    </w:p>
    <w:p>
      <w:pPr>
        <w:pStyle w:val="Normal"/>
        <w:shd w:fill="FFFFFF" w:val="clear"/>
        <w:autoSpaceDE w:val="false"/>
        <w:rPr>
          <w:color w:val="000000"/>
          <w:sz w:val="22"/>
          <w:szCs w:val="22"/>
        </w:rPr>
      </w:pPr>
      <w:r>
        <w:rPr>
          <w:color w:val="000000"/>
          <w:sz w:val="22"/>
          <w:szCs w:val="22"/>
        </w:rPr>
        <w:t>Сергей Петрович Розов считает, что для овладения био</w:t>
        <w:softHyphen/>
        <w:t>энергией Ев нужны никакие экстраординарные способно</w:t>
        <w:softHyphen/>
        <w:t>сти. Этому может научиться каждый. Существует даже школа, где практически все ученики открывают в себе биоэнергетические возможности, учатся ясновидению, са</w:t>
        <w:softHyphen/>
        <w:t>моисцелению и целительству. С. П. Розовым создана уни</w:t>
        <w:softHyphen/>
        <w:t>кальная программа психофизических тренировок, являю</w:t>
        <w:softHyphen/>
        <w:t>щаяся составной частью системы духовного развитая БИОСОЗНАНИЕ. Цель этой программы — помочь вам за</w:t>
        <w:softHyphen/>
        <w:t>щититься от болезней, обрести необычные способности, научиться влиять на судьбу с помощью навыков исполь</w:t>
        <w:softHyphen/>
        <w:t>зования заключенной в каждом из нас биоэнергии.</w:t>
      </w:r>
    </w:p>
    <w:p>
      <w:pPr>
        <w:pStyle w:val="Normal"/>
        <w:shd w:fill="FFFFFF" w:val="clear"/>
        <w:autoSpaceDE w:val="false"/>
        <w:rPr>
          <w:color w:val="000000"/>
          <w:sz w:val="22"/>
          <w:szCs w:val="22"/>
        </w:rPr>
      </w:pPr>
      <w:r>
        <w:rPr>
          <w:color w:val="000000"/>
          <w:sz w:val="22"/>
          <w:szCs w:val="22"/>
        </w:rPr>
        <w:t>Наша технократическая цивилизация изобрела множе</w:t>
        <w:softHyphen/>
        <w:t>ство совершенных протезов: мы ездим на автомобилях и поездах, вместо того чтобы в одно мгновение оказываться в нужном нам месте; разговариваем по телефону, по</w:t>
        <w:softHyphen/>
        <w:t>сылаем факсы, хотя могли бы обмениваться мыслями не</w:t>
        <w:softHyphen/>
        <w:t>посредственна, без всяких технических приспособлений; тоннами глотаем таблетки, делаем сложнейшие хирурги</w:t>
        <w:softHyphen/>
        <w:t>ческие операции с помощью лазера, не понимая, что бо</w:t>
        <w:softHyphen/>
        <w:t>лезнь человека в нем самом и вылечиться можно только своими собственными внутренними средствами. Если все усилия человечества направить на развитие своих внут</w:t>
        <w:softHyphen/>
        <w:t>ренних способностей и умения управлять биоэнергией, а не на совершенствование технических приспособлений, то наш мир стал бы гораздо более человечным и комфорта</w:t>
        <w:softHyphen/>
        <w:t>бельным. Ведь комфорт — это не мягкие подушки и ка</w:t>
        <w:softHyphen/>
        <w:t>фельный пол с подогревом. Комфорт — это максимальное удобство для существования и развития. Человеку, как биологическому существу, проживающему на планете Земля, более всего подходит, конечно же, биологическая энергия, а не энергия расщепленного атома.</w:t>
      </w:r>
    </w:p>
    <w:p>
      <w:pPr>
        <w:pStyle w:val="Normal"/>
        <w:shd w:fill="FFFFFF" w:val="clear"/>
        <w:autoSpaceDE w:val="false"/>
        <w:rPr>
          <w:color w:val="000000"/>
          <w:sz w:val="22"/>
          <w:szCs w:val="22"/>
        </w:rPr>
      </w:pPr>
      <w:r>
        <w:rPr>
          <w:color w:val="000000"/>
          <w:sz w:val="22"/>
          <w:szCs w:val="22"/>
        </w:rPr>
        <w:t>С. П. Розов уверен, что могущественные силы, скры</w:t>
        <w:softHyphen/>
        <w:t>вающиеся под понятием «биоэнергия», есть у всех людей, они запрограммированы генетически. Каждый человек может овладеть биоэнергией, почувствовать энергетиче</w:t>
        <w:softHyphen/>
        <w:t>ские поля и научиться их трансформировать в нужном для него направлении. В учебнике по биоэнергии, кото</w:t>
        <w:softHyphen/>
        <w:t>рый вы держите в руках, содержится основа, необходи</w:t>
        <w:softHyphen/>
        <w:t>мая для освоения могущественных сил, заложенных в каждом из нас. Буквально в первого упражнения вы нау</w:t>
        <w:softHyphen/>
        <w:t>читесь воспринимать энергетические поля, принимать их воздействие и изменять их. Как незрячему от рождения объяснить, какого цвета Солнце?.. Слова тут бессильны. Но слепой в состоянии почувствовать тепло, исходящее от него, погреться в его лучах, напитаться его энергией. Точ</w:t>
        <w:softHyphen/>
        <w:t>но так же и мы, никогда не видевшие этой мифической биоэнергии, сможем почувствовать, ощутить то, что не</w:t>
        <w:softHyphen/>
        <w:t>возможно описать словами. Начните читать, выполнять упражнения — и вы сами все поймете.</w:t>
      </w:r>
    </w:p>
    <w:p>
      <w:pPr>
        <w:pStyle w:val="Normal"/>
        <w:rPr>
          <w:color w:val="000000"/>
          <w:sz w:val="22"/>
          <w:szCs w:val="22"/>
        </w:rPr>
      </w:pPr>
      <w:r>
        <w:rPr>
          <w:color w:val="000000"/>
          <w:sz w:val="22"/>
          <w:szCs w:val="22"/>
        </w:rPr>
        <w:t>Автор предлагает простой и доступный каждому путь освоения биоэнергии — путь, который прошел он сам и многие, многие его ученики. Вы открыли книгу, содержа</w:t>
        <w:softHyphen/>
        <w:t>щую единственную на сегодняшний день проверенную программу по освоению биоэнергии — плод 30-летних ис</w:t>
        <w:softHyphen/>
        <w:t>следований и опыта обучения сотен людей. Теперь в ва</w:t>
        <w:softHyphen/>
        <w:t>ших руках надежный инструмент для того, чтобы от</w:t>
        <w:softHyphen/>
        <w:t>крыть в себе новые способности и встать на новую эволю</w:t>
        <w:softHyphen/>
        <w:t>ционную ступень!</w:t>
      </w:r>
    </w:p>
    <w:p>
      <w:pPr>
        <w:pStyle w:val="Normal"/>
        <w:rPr/>
      </w:pPr>
      <w:r>
        <w:rPr/>
      </w:r>
    </w:p>
    <w:p>
      <w:pPr>
        <w:pStyle w:val="Normal"/>
        <w:rPr/>
      </w:pPr>
      <w:r>
        <w:rPr/>
      </w:r>
    </w:p>
    <w:p>
      <w:pPr>
        <w:pStyle w:val="Normal"/>
        <w:rPr/>
      </w:pPr>
      <w:r>
        <w:rPr/>
      </w:r>
    </w:p>
    <w:p>
      <w:pPr>
        <w:pStyle w:val="Normal"/>
        <w:shd w:fill="FFFFFF" w:val="clear"/>
        <w:autoSpaceDE w:val="false"/>
        <w:rPr>
          <w:i/>
          <w:i/>
          <w:iCs/>
          <w:color w:val="333333"/>
          <w:sz w:val="36"/>
          <w:szCs w:val="36"/>
        </w:rPr>
      </w:pPr>
      <w:r>
        <w:rPr>
          <w:i/>
          <w:iCs/>
          <w:color w:val="333333"/>
          <w:sz w:val="36"/>
          <w:szCs w:val="36"/>
        </w:rPr>
        <w:t xml:space="preserve">Введение </w:t>
      </w:r>
    </w:p>
    <w:p>
      <w:pPr>
        <w:pStyle w:val="Normal"/>
        <w:shd w:fill="FFFFFF" w:val="clear"/>
        <w:autoSpaceDE w:val="false"/>
        <w:rPr>
          <w:b/>
          <w:b/>
        </w:rPr>
      </w:pPr>
      <w:r>
        <w:rPr>
          <w:b/>
          <w:color w:val="333333"/>
          <w:sz w:val="36"/>
          <w:szCs w:val="36"/>
        </w:rPr>
        <w:t>КАК УПРАВЛЯТЬ ЭНЕРГИЕЙ</w:t>
      </w:r>
    </w:p>
    <w:p>
      <w:pPr>
        <w:pStyle w:val="Normal"/>
        <w:shd w:fill="FFFFFF" w:val="clear"/>
        <w:autoSpaceDE w:val="false"/>
        <w:rPr>
          <w:b/>
          <w:b/>
        </w:rPr>
      </w:pPr>
      <w:r>
        <w:rPr>
          <w:b/>
          <w:i/>
          <w:iCs/>
          <w:color w:val="000000"/>
        </w:rPr>
        <w:t>Что получит читатель в результате освоения программы, изложенной в этой книге</w:t>
      </w:r>
    </w:p>
    <w:p>
      <w:pPr>
        <w:pStyle w:val="Normal"/>
        <w:shd w:fill="FFFFFF" w:val="clear"/>
        <w:autoSpaceDE w:val="false"/>
        <w:rPr>
          <w:sz w:val="22"/>
          <w:szCs w:val="22"/>
        </w:rPr>
      </w:pPr>
      <w:r>
        <w:rPr>
          <w:color w:val="000000"/>
          <w:sz w:val="22"/>
          <w:szCs w:val="22"/>
        </w:rPr>
        <w:t>Во все времена существовали люди, от природы наделенные удивительными способностями. Вспом</w:t>
        <w:softHyphen/>
        <w:t>ните Вангу, которая по кусочку сахара могла прочи</w:t>
        <w:softHyphen/>
        <w:t>тать судьбу человека. А Джуна — скольких людей она вылечила, практически не прикасаясь к ним, и без всяких лекарств! Нинель Кулагина в свое время послужила созданию целой когорты последователей, одним усилием воли передвигающих с места на ме</w:t>
        <w:softHyphen/>
        <w:t>сто спички, карандаши и даже стаканы. В древности таких людей называли магами, чародеями, волшеб</w:t>
        <w:softHyphen/>
        <w:t>никами, их превозносили до небес и сжигали на ко</w:t>
        <w:softHyphen/>
        <w:t>страх.</w:t>
      </w:r>
    </w:p>
    <w:p>
      <w:pPr>
        <w:pStyle w:val="Normal"/>
        <w:shd w:fill="FFFFFF" w:val="clear"/>
        <w:autoSpaceDE w:val="false"/>
        <w:rPr>
          <w:sz w:val="22"/>
          <w:szCs w:val="22"/>
        </w:rPr>
      </w:pPr>
      <w:r>
        <w:rPr>
          <w:color w:val="000000"/>
          <w:sz w:val="22"/>
          <w:szCs w:val="22"/>
        </w:rPr>
        <w:t>В свое время я поставил себе цель понять, что лежит в основе подобных феноменов. А самое глав</w:t>
        <w:softHyphen/>
        <w:t>ное, мне хотелось узнать, можно ли этим как-то управлять, и если можно, то как. На исследования был потрачен не один год. Были ошибки, ложные шаги, открытия и достижения. И сегодня можно смело утверждать: наработан огромный позитивный опыт по практическому освоению биоэнергии. Итог моих исследований и экспериментов — программа БИОСОЗНАНИЕ, азы которой изложены в этой кни</w:t>
        <w:softHyphen/>
        <w:t>ге. Освоив программу, вы получите в свое распоря</w:t>
        <w:softHyphen/>
        <w:t>жение неограниченные возможности: научитесь лечить себя и других, видеть прошлое и будущее, рас</w:t>
        <w:softHyphen/>
        <w:t>познавать ложь, получать полную информацию о че</w:t>
        <w:softHyphen/>
        <w:t>ловеке или предмете и даже программировать уда</w:t>
        <w:softHyphen/>
        <w:t>чу в любых областях своей жизни. И все это вполне реально! Ведь перед вами практическое пособие, где подробно изложена система тренировок, в резуль</w:t>
        <w:softHyphen/>
        <w:t>тате которых вы сможете открыть в себе необычные способности.</w:t>
      </w:r>
    </w:p>
    <w:p>
      <w:pPr>
        <w:pStyle w:val="Normal"/>
        <w:shd w:fill="FFFFFF" w:val="clear"/>
        <w:autoSpaceDE w:val="false"/>
        <w:rPr>
          <w:sz w:val="22"/>
          <w:szCs w:val="22"/>
        </w:rPr>
      </w:pPr>
      <w:r>
        <w:rPr>
          <w:color w:val="000000"/>
          <w:sz w:val="22"/>
          <w:szCs w:val="22"/>
        </w:rPr>
        <w:t>Поэтому задачу книги можно сформулировать так: «Снабдить человека инструментами освоения биоэнергии и научить его правильно ими пользо</w:t>
        <w:softHyphen/>
        <w:t>ваться».</w:t>
      </w:r>
    </w:p>
    <w:p>
      <w:pPr>
        <w:pStyle w:val="Normal"/>
        <w:shd w:fill="FFFFFF" w:val="clear"/>
        <w:tabs>
          <w:tab w:val="clear" w:pos="708"/>
          <w:tab w:val="left" w:pos="6504" w:leader="none"/>
        </w:tabs>
        <w:autoSpaceDE w:val="false"/>
        <w:rPr>
          <w:b/>
          <w:b/>
          <w:sz w:val="22"/>
          <w:szCs w:val="22"/>
        </w:rPr>
      </w:pPr>
      <w:r>
        <w:rPr>
          <w:b/>
          <w:i/>
          <w:iCs/>
          <w:color w:val="000000"/>
          <w:sz w:val="22"/>
          <w:szCs w:val="22"/>
        </w:rPr>
        <w:t>Насколько предлагаемая программа эффективна</w:t>
        <w:tab/>
      </w:r>
    </w:p>
    <w:p>
      <w:pPr>
        <w:pStyle w:val="Normal"/>
        <w:shd w:fill="FFFFFF" w:val="clear"/>
        <w:autoSpaceDE w:val="false"/>
        <w:rPr>
          <w:sz w:val="22"/>
          <w:szCs w:val="22"/>
        </w:rPr>
      </w:pPr>
      <w:r>
        <w:rPr>
          <w:color w:val="000000"/>
          <w:sz w:val="22"/>
          <w:szCs w:val="22"/>
        </w:rPr>
        <w:t>Я обучаю людей искусству управления биоэнерги</w:t>
        <w:softHyphen/>
        <w:t>ей в течение уже тридцати лет. Эту программу освои</w:t>
        <w:softHyphen/>
        <w:t>ли тысячи моих учеников. Они не только поправи</w:t>
        <w:softHyphen/>
        <w:t>ли свое здоровье, но и открыли в себе новые уникаль</w:t>
        <w:softHyphen/>
        <w:t>ные способности, а также возможность изменить свою судьбу. Как правило, люди, занимающиеся по моей системе, начинают ощущать энергоинформаци</w:t>
        <w:softHyphen/>
        <w:t>онные поля уже с первого упражнения, а яснови</w:t>
        <w:softHyphen/>
        <w:t>дение открывается у большинства к концу курса. В рамках системы возникла и функционирует по сей день школа с филиалами в Санкт-Петербурге, Тал</w:t>
        <w:softHyphen/>
        <w:t>линне и Финляндии.</w:t>
      </w:r>
    </w:p>
    <w:p>
      <w:pPr>
        <w:pStyle w:val="Normal"/>
        <w:shd w:fill="FFFFFF" w:val="clear"/>
        <w:autoSpaceDE w:val="false"/>
        <w:rPr>
          <w:b/>
          <w:b/>
          <w:sz w:val="22"/>
          <w:szCs w:val="22"/>
        </w:rPr>
      </w:pPr>
      <w:r>
        <w:rPr>
          <w:b/>
          <w:i/>
          <w:iCs/>
          <w:color w:val="000000"/>
          <w:sz w:val="22"/>
          <w:szCs w:val="22"/>
        </w:rPr>
        <w:t>Важное предупреждение</w:t>
      </w:r>
    </w:p>
    <w:p>
      <w:pPr>
        <w:pStyle w:val="Normal"/>
        <w:shd w:fill="FFFFFF" w:val="clear"/>
        <w:autoSpaceDE w:val="false"/>
        <w:rPr/>
      </w:pPr>
      <w:r>
        <w:rPr>
          <w:color w:val="000000"/>
          <w:sz w:val="22"/>
          <w:szCs w:val="22"/>
        </w:rPr>
        <w:t>В начале своей практики я думал, что програм</w:t>
        <w:softHyphen/>
        <w:t>ма, с которой вы познакомитесь, позволяет людям автоматически вступить на новый виток эволюции. Однако очень быстро обнаружил одно весьма суще</w:t>
        <w:softHyphen/>
        <w:t>ственное препятствие. Для освоения программы за</w:t>
        <w:softHyphen/>
        <w:t>нимающемуся требуется преодолеть специфическое внутреннее сопротивление — сопротивление изменениям, в основе которого лежит обыкновенный человеческий страх: «А вдруг будет хуже, чем сейчас? Здесь, конечно, плохо, но зато все привычно и знакомо, а что там, за дверью? Полная неизвестность».</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rFonts w:ascii="Arial" w:hAnsi="Arial" w:cs="Arial"/>
          <w:sz w:val="22"/>
          <w:szCs w:val="22"/>
        </w:rPr>
      </w:pPr>
      <w:r>
        <w:rPr>
          <w:color w:val="000000"/>
          <w:sz w:val="22"/>
          <w:szCs w:val="22"/>
        </w:rPr>
        <w:t>Большинство людей боятся перемен, и как только они направляют свое внимание на процесс перестрой</w:t>
        <w:softHyphen/>
        <w:t>ки своего внутреннего состояния, у них сразу же воз</w:t>
        <w:softHyphen/>
        <w:t>никает защитный блок в виде скуки, лени, тревоги. Вполне возможно, во время чтения книги вас тоже начнут одолевать подобные переживания. Не прида</w:t>
        <w:softHyphen/>
        <w:t>вайте им большого значения! Помните, что чем силь</w:t>
        <w:softHyphen/>
        <w:t>нее они будут, тем больше вероятность, что вы делае</w:t>
        <w:softHyphen/>
        <w:t>те значительные шаги в освоении программы.</w:t>
      </w:r>
    </w:p>
    <w:p>
      <w:pPr>
        <w:pStyle w:val="Normal"/>
        <w:shd w:fill="FFFFFF" w:val="clear"/>
        <w:autoSpaceDE w:val="false"/>
        <w:rPr>
          <w:rFonts w:ascii="Arial" w:hAnsi="Arial" w:cs="Arial"/>
          <w:b/>
          <w:b/>
          <w:i/>
          <w:i/>
          <w:sz w:val="22"/>
          <w:szCs w:val="22"/>
        </w:rPr>
      </w:pPr>
      <w:r>
        <w:rPr>
          <w:b/>
          <w:i/>
          <w:iCs/>
          <w:color w:val="000000"/>
          <w:sz w:val="22"/>
          <w:szCs w:val="22"/>
        </w:rPr>
        <w:t>Структура учебника</w:t>
      </w:r>
    </w:p>
    <w:p>
      <w:pPr>
        <w:pStyle w:val="Normal"/>
        <w:shd w:fill="FFFFFF" w:val="clear"/>
        <w:autoSpaceDE w:val="false"/>
        <w:rPr>
          <w:rFonts w:ascii="Arial" w:hAnsi="Arial" w:cs="Arial"/>
          <w:sz w:val="22"/>
          <w:szCs w:val="22"/>
        </w:rPr>
      </w:pPr>
      <w:r>
        <w:rPr>
          <w:color w:val="000000"/>
          <w:sz w:val="22"/>
          <w:szCs w:val="22"/>
        </w:rPr>
        <w:t>Книга начинается с изложения основных положе</w:t>
        <w:softHyphen/>
        <w:t>ний системы. Их необходимо прочитать или хотя бы пробежать глазами, поскольку это значительно об</w:t>
        <w:softHyphen/>
        <w:t>легчит понимание сути последующих упражнений и их выполнение.</w:t>
      </w:r>
    </w:p>
    <w:p>
      <w:pPr>
        <w:pStyle w:val="Normal"/>
        <w:shd w:fill="FFFFFF" w:val="clear"/>
        <w:autoSpaceDE w:val="false"/>
        <w:rPr>
          <w:rFonts w:ascii="Arial" w:hAnsi="Arial" w:cs="Arial"/>
          <w:sz w:val="22"/>
          <w:szCs w:val="22"/>
        </w:rPr>
      </w:pPr>
      <w:r>
        <w:rPr>
          <w:color w:val="000000"/>
          <w:sz w:val="22"/>
          <w:szCs w:val="22"/>
        </w:rPr>
        <w:t>Затем пойдет самое интересное: сначала мы будем учиться ощущать биоэнергетические поля, а потом попробуем с ними взаимодействовать и изменять их. Все упражнения очень просты и легковыполнимы. После каждого из них приведены подробные ком</w:t>
        <w:softHyphen/>
        <w:t>ментарии о том, что оно может дать и как его ис</w:t>
        <w:softHyphen/>
        <w:t>пользовать на практике. Упражнения нужно вы</w:t>
        <w:softHyphen/>
        <w:t>полнять, четко следуя инструкциям. Если не полу</w:t>
        <w:softHyphen/>
        <w:t>чается одно, пробуйте другое! Никаких жестких предписаний здесь нет. Выбирайте себе то, что вам больше подходит.</w:t>
      </w:r>
    </w:p>
    <w:p>
      <w:pPr>
        <w:pStyle w:val="Normal"/>
        <w:shd w:fill="FFFFFF" w:val="clear"/>
        <w:autoSpaceDE w:val="false"/>
        <w:rPr>
          <w:rFonts w:ascii="Arial" w:hAnsi="Arial" w:cs="Arial"/>
          <w:sz w:val="22"/>
          <w:szCs w:val="22"/>
        </w:rPr>
      </w:pPr>
      <w:r>
        <w:rPr>
          <w:color w:val="000000"/>
          <w:sz w:val="22"/>
          <w:szCs w:val="22"/>
        </w:rPr>
        <w:t>Далее мы научимся занимать позицию наблюда</w:t>
        <w:softHyphen/>
        <w:t>теля. Это необходимо вам как для достижения успе</w:t>
        <w:softHyphen/>
        <w:t>ха в работе с этой книгой, так и в вашей повседнев</w:t>
        <w:softHyphen/>
        <w:t>ной жизни.</w:t>
      </w:r>
    </w:p>
    <w:p>
      <w:pPr>
        <w:pStyle w:val="Normal"/>
        <w:shd w:fill="FFFFFF" w:val="clear"/>
        <w:autoSpaceDE w:val="false"/>
        <w:rPr>
          <w:rFonts w:ascii="Arial" w:hAnsi="Arial" w:cs="Arial"/>
          <w:sz w:val="22"/>
          <w:szCs w:val="22"/>
        </w:rPr>
      </w:pPr>
      <w:r>
        <w:rPr>
          <w:color w:val="000000"/>
          <w:sz w:val="22"/>
          <w:szCs w:val="22"/>
        </w:rPr>
        <w:t>Затем — настройка органов чувств на восприятие информационно-энергетических полей. На этом эта</w:t>
        <w:softHyphen/>
        <w:t>пе вы овладеете реальными инструментами по управ</w:t>
        <w:softHyphen/>
        <w:t>лению биоэнергией.</w:t>
      </w:r>
    </w:p>
    <w:p>
      <w:pPr>
        <w:pStyle w:val="Normal"/>
        <w:shd w:fill="FFFFFF" w:val="clear"/>
        <w:autoSpaceDE w:val="false"/>
        <w:rPr>
          <w:rFonts w:ascii="Arial" w:hAnsi="Arial" w:cs="Arial"/>
          <w:sz w:val="22"/>
          <w:szCs w:val="22"/>
        </w:rPr>
      </w:pPr>
      <w:r>
        <w:rPr>
          <w:color w:val="000000"/>
          <w:sz w:val="22"/>
          <w:szCs w:val="22"/>
        </w:rPr>
        <w:t>И в заключение — настройка на принятие изме</w:t>
        <w:softHyphen/>
        <w:t>нений, которые с вами произошли.</w:t>
      </w:r>
    </w:p>
    <w:p>
      <w:pPr>
        <w:pStyle w:val="Normal"/>
        <w:shd w:fill="FFFFFF" w:val="clear"/>
        <w:autoSpaceDE w:val="false"/>
        <w:rPr>
          <w:rFonts w:ascii="Arial" w:hAnsi="Arial" w:cs="Arial"/>
          <w:sz w:val="22"/>
          <w:szCs w:val="22"/>
        </w:rPr>
      </w:pPr>
      <w:r>
        <w:rPr>
          <w:color w:val="000000"/>
          <w:sz w:val="22"/>
          <w:szCs w:val="22"/>
        </w:rPr>
        <w:t>Пройдя курс от начала до конца, вы убедитесь в том, что можете овладеть биоэнергией, научитесь</w:t>
      </w:r>
    </w:p>
    <w:p>
      <w:pPr>
        <w:pStyle w:val="Normal"/>
        <w:shd w:fill="FFFFFF" w:val="clear"/>
        <w:autoSpaceDE w:val="false"/>
        <w:rPr>
          <w:rFonts w:ascii="Arial" w:hAnsi="Arial" w:cs="Arial"/>
          <w:sz w:val="22"/>
          <w:szCs w:val="22"/>
        </w:rPr>
      </w:pPr>
      <w:r>
        <w:rPr>
          <w:color w:val="000000"/>
          <w:sz w:val="22"/>
          <w:szCs w:val="22"/>
        </w:rPr>
        <w:t>взаимодействовать с ней и использовать ее в своих целях. Учебник является первой ступенью большой лестницы, которую вам предстоит пройти, и в нем есть все необходимое для того, чтобы вы могли дви</w:t>
        <w:softHyphen/>
        <w:t>гаться дальше.</w:t>
      </w:r>
    </w:p>
    <w:p>
      <w:pPr>
        <w:pStyle w:val="Normal"/>
        <w:shd w:fill="FFFFFF" w:val="clear"/>
        <w:autoSpaceDE w:val="false"/>
        <w:rPr>
          <w:rFonts w:ascii="Arial" w:hAnsi="Arial" w:cs="Arial"/>
          <w:b/>
          <w:b/>
          <w:sz w:val="22"/>
          <w:szCs w:val="22"/>
        </w:rPr>
      </w:pPr>
      <w:r>
        <w:rPr>
          <w:b/>
          <w:i/>
          <w:iCs/>
          <w:color w:val="000000"/>
          <w:sz w:val="22"/>
          <w:szCs w:val="22"/>
        </w:rPr>
        <w:t>Учебник был адаптирован для восприятия</w:t>
      </w:r>
    </w:p>
    <w:p>
      <w:pPr>
        <w:pStyle w:val="Normal"/>
        <w:rPr>
          <w:color w:val="000000"/>
          <w:sz w:val="22"/>
          <w:szCs w:val="22"/>
        </w:rPr>
      </w:pPr>
      <w:r>
        <w:rPr>
          <w:color w:val="000000"/>
          <w:sz w:val="22"/>
          <w:szCs w:val="22"/>
        </w:rPr>
        <w:t>Считаю важным предупредить вас, что для удоб</w:t>
        <w:softHyphen/>
        <w:t>ства восприятия материала с текстом книги была проведена большая редакторская работа, благодаря которой учебник стал доступен массовому читателю. Если же вы желаете ознакомиться с полной верси</w:t>
        <w:softHyphen/>
        <w:t>ей текста и вас не пугают абстрактные понятия, сложный язык изложения, научные объяснения, вы можете получить интересующую вас информацию, связавшись со мной по адресу, указанному в конце книг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hd w:fill="FFFFFF" w:val="clear"/>
        <w:autoSpaceDE w:val="false"/>
        <w:rPr>
          <w:b/>
          <w:b/>
          <w:sz w:val="28"/>
          <w:szCs w:val="28"/>
        </w:rPr>
      </w:pPr>
      <w:r>
        <w:rPr>
          <w:b/>
          <w:color w:val="333333"/>
          <w:sz w:val="28"/>
          <w:szCs w:val="28"/>
        </w:rPr>
        <w:t>ОСНОВНЫЕ ПОЛОЖЕНИЯ СИСТЕМЫ</w:t>
      </w:r>
    </w:p>
    <w:p>
      <w:pPr>
        <w:pStyle w:val="Normal"/>
        <w:shd w:fill="FFFFFF" w:val="clear"/>
        <w:autoSpaceDE w:val="false"/>
        <w:rPr>
          <w:sz w:val="22"/>
          <w:szCs w:val="22"/>
        </w:rPr>
      </w:pPr>
      <w:r>
        <w:rPr>
          <w:color w:val="000000"/>
          <w:sz w:val="22"/>
          <w:szCs w:val="22"/>
        </w:rPr>
        <w:t>Возможно, следует вначале предупредить чита</w:t>
        <w:softHyphen/>
        <w:t>теля, что следующая ниже информация — краткое освещение положений системы, которые далее будут раскрыты более подробно на примере практических занятий.</w:t>
      </w:r>
    </w:p>
    <w:p>
      <w:pPr>
        <w:pStyle w:val="Normal"/>
        <w:shd w:fill="FFFFFF" w:val="clear"/>
        <w:autoSpaceDE w:val="false"/>
        <w:rPr>
          <w:sz w:val="22"/>
          <w:szCs w:val="22"/>
        </w:rPr>
      </w:pPr>
      <w:r>
        <w:rPr>
          <w:color w:val="000000"/>
          <w:sz w:val="22"/>
          <w:szCs w:val="22"/>
        </w:rPr>
        <w:t>Мы с вами начинаем увлекательное путешествие в удивительный мир биоэнергетики. И первый во</w:t>
        <w:softHyphen/>
        <w:t>прос, который, должно быть, у вас возникнет: что же такое есть биоэнергия?</w:t>
      </w:r>
    </w:p>
    <w:p>
      <w:pPr>
        <w:pStyle w:val="Normal"/>
        <w:shd w:fill="FFFFFF" w:val="clear"/>
        <w:autoSpaceDE w:val="false"/>
        <w:rPr>
          <w:b/>
          <w:b/>
          <w:sz w:val="22"/>
          <w:szCs w:val="22"/>
        </w:rPr>
      </w:pPr>
      <w:r>
        <w:rPr>
          <w:b/>
          <w:i/>
          <w:iCs/>
          <w:color w:val="000000"/>
          <w:sz w:val="22"/>
          <w:szCs w:val="22"/>
        </w:rPr>
        <w:t>Что такое биоэнергия</w:t>
      </w:r>
    </w:p>
    <w:p>
      <w:pPr>
        <w:pStyle w:val="Normal"/>
        <w:shd w:fill="FFFFFF" w:val="clear"/>
        <w:autoSpaceDE w:val="false"/>
        <w:rPr>
          <w:sz w:val="22"/>
          <w:szCs w:val="22"/>
        </w:rPr>
      </w:pPr>
      <w:r>
        <w:rPr>
          <w:color w:val="000000"/>
          <w:sz w:val="22"/>
          <w:szCs w:val="22"/>
        </w:rPr>
        <w:t>Биоэнергия — это некая полевая субстанция, ко</w:t>
        <w:softHyphen/>
        <w:t>торая пронизывает все пространство Вселенной, управляет всеми протекающими в ней процессами и поддерживает информационно-энергетическую взаимосвязь между всеми находящимися там объ</w:t>
        <w:softHyphen/>
        <w:t>ектами и живыми существами. Именно биоэнергия обеспечивает связь человека с окружающей средой, связь его внутренних органов и систем друг с дру</w:t>
        <w:softHyphen/>
        <w:t>гом, связь тела — с сознанием и психикой. В орга</w:t>
        <w:softHyphen/>
        <w:t>низм человека биоэнергия поступает вместе с воз</w:t>
        <w:softHyphen/>
        <w:t>духом и является силой, необходимой для здоровья и свершения любых дел. Этим могущественным по</w:t>
        <w:softHyphen/>
        <w:t>током мы и будем учиться управлять. А инструмен</w:t>
        <w:softHyphen/>
        <w:t>том управления будет наше собственное состояние активации внутренних сил.</w:t>
      </w:r>
    </w:p>
    <w:p>
      <w:pPr>
        <w:pStyle w:val="Normal"/>
        <w:shd w:fill="FFFFFF" w:val="clear"/>
        <w:autoSpaceDE w:val="false"/>
        <w:rPr>
          <w:sz w:val="22"/>
          <w:szCs w:val="22"/>
        </w:rPr>
      </w:pPr>
      <w:r>
        <w:rPr>
          <w:sz w:val="22"/>
          <w:szCs w:val="22"/>
        </w:rPr>
      </w:r>
    </w:p>
    <w:p>
      <w:pPr>
        <w:pStyle w:val="Normal"/>
        <w:shd w:fill="FFFFFF" w:val="clear"/>
        <w:autoSpaceDE w:val="false"/>
        <w:rPr>
          <w:b/>
          <w:b/>
          <w:sz w:val="22"/>
          <w:szCs w:val="22"/>
        </w:rPr>
      </w:pPr>
      <w:r>
        <w:rPr>
          <w:b/>
          <w:color w:val="000000"/>
          <w:sz w:val="22"/>
          <w:szCs w:val="22"/>
        </w:rPr>
        <w:t>СОСТОЯНИЕ АКТИВАЦИИ ВНУТРЕННИХ СИЛ -</w:t>
      </w:r>
    </w:p>
    <w:p>
      <w:pPr>
        <w:pStyle w:val="Normal"/>
        <w:shd w:fill="FFFFFF" w:val="clear"/>
        <w:autoSpaceDE w:val="false"/>
        <w:rPr>
          <w:b/>
          <w:b/>
          <w:sz w:val="22"/>
          <w:szCs w:val="22"/>
        </w:rPr>
      </w:pPr>
      <w:r>
        <w:rPr>
          <w:b/>
          <w:color w:val="000000"/>
          <w:sz w:val="22"/>
          <w:szCs w:val="22"/>
        </w:rPr>
        <w:t>ОСНОВА ВОЗНИКНОВЕНИЯ НЕОБЫЧНЫХ СПОСОБНОСТЕЙ</w:t>
      </w:r>
    </w:p>
    <w:p>
      <w:pPr>
        <w:pStyle w:val="Normal"/>
        <w:shd w:fill="FFFFFF" w:val="clear"/>
        <w:autoSpaceDE w:val="false"/>
        <w:rPr>
          <w:sz w:val="22"/>
          <w:szCs w:val="22"/>
        </w:rPr>
      </w:pPr>
      <w:r>
        <w:rPr>
          <w:color w:val="000000"/>
          <w:sz w:val="22"/>
          <w:szCs w:val="22"/>
        </w:rPr>
        <w:t>У всех без исключения людей время от времени спонтанно возникает состояние активации внут</w:t>
        <w:softHyphen/>
        <w:t>ренних сил. В эти моменты начинает работать ин</w:t>
        <w:softHyphen/>
        <w:t>туиция и проявляются необычные способности — че</w:t>
        <w:softHyphen/>
        <w:t>ловек может вылечить себя или другого человека, найти решение своих проблем, получить инфор</w:t>
        <w:softHyphen/>
        <w:t>мацию из «воздуха» или открыть в себе новый та</w:t>
        <w:softHyphen/>
        <w:t>лант.</w:t>
      </w:r>
    </w:p>
    <w:p>
      <w:pPr>
        <w:pStyle w:val="Normal"/>
        <w:shd w:fill="FFFFFF" w:val="clear"/>
        <w:autoSpaceDE w:val="false"/>
        <w:rPr>
          <w:sz w:val="22"/>
          <w:szCs w:val="22"/>
        </w:rPr>
      </w:pPr>
      <w:r>
        <w:rPr>
          <w:color w:val="000000"/>
          <w:sz w:val="22"/>
          <w:szCs w:val="22"/>
        </w:rPr>
        <w:t>Обычно на занятиях я предлагаю выполнять про</w:t>
        <w:softHyphen/>
        <w:t>стые, доступные всем упражнения, во время кото</w:t>
        <w:softHyphen/>
        <w:t>рых возникает состояние активации, и в нужный момент времени просто подсказываю: вот сейчас воз</w:t>
        <w:softHyphen/>
        <w:t>никло то, что нам нужно. В результате человек на</w:t>
        <w:softHyphen/>
        <w:t>чинает узнавать свой режим активации, ощущать его энергию и обучается приемам управления этой энергией. Дальше уже проще. Когда состояние ак</w:t>
        <w:softHyphen/>
        <w:t>тивации становится управляемым, можно исполь</w:t>
        <w:softHyphen/>
        <w:t>зовать методики, которые предлагаются во время обучения, или же техники других школ — это не</w:t>
        <w:softHyphen/>
        <w:t>важно, потому что человек понял и ощутил глав</w:t>
        <w:softHyphen/>
        <w:t>ное — как организовать у себя то состояние, когда ему везет, когда у него включается процесс нала</w:t>
        <w:softHyphen/>
        <w:t>живания организма, когда появляется состояние повышенных способностей, когда можно изменить процесс общения, наладить то, что раньше было раз</w:t>
        <w:softHyphen/>
        <w:t>рушено, и т. д.</w:t>
      </w:r>
    </w:p>
    <w:p>
      <w:pPr>
        <w:pStyle w:val="Normal"/>
        <w:shd w:fill="FFFFFF" w:val="clear"/>
        <w:autoSpaceDE w:val="false"/>
        <w:rPr>
          <w:b/>
          <w:b/>
          <w:sz w:val="22"/>
          <w:szCs w:val="22"/>
        </w:rPr>
      </w:pPr>
      <w:r>
        <w:rPr>
          <w:b/>
          <w:i/>
          <w:iCs/>
          <w:color w:val="000000"/>
          <w:sz w:val="22"/>
          <w:szCs w:val="22"/>
        </w:rPr>
        <w:t>Что такое поле адаптации, или  Как возникает состояние активации внутренних сил</w:t>
      </w:r>
    </w:p>
    <w:p>
      <w:pPr>
        <w:pStyle w:val="Normal"/>
        <w:shd w:fill="FFFFFF" w:val="clear"/>
        <w:autoSpaceDE w:val="false"/>
        <w:rPr>
          <w:sz w:val="22"/>
          <w:szCs w:val="22"/>
        </w:rPr>
      </w:pPr>
      <w:r>
        <w:rPr>
          <w:color w:val="000000"/>
          <w:sz w:val="22"/>
          <w:szCs w:val="22"/>
        </w:rPr>
        <w:t>Состояние активации возникает у нас достаточно часто, но мы привыкли его не замечать. В нашей жизни постоянно происходят перемены: рождаются новые ощущения и чувства, возникают эмоции или просто меняются физиологические настройки организма, например,  вы приступаете к еде,  и у вас включается в работу пищеварительный тракт. Эти переключения могут происходить по двум при</w:t>
        <w:softHyphen/>
        <w:t>чинам:</w:t>
      </w:r>
    </w:p>
    <w:p>
      <w:pPr>
        <w:pStyle w:val="Normal"/>
        <w:shd w:fill="FFFFFF" w:val="clear"/>
        <w:autoSpaceDE w:val="false"/>
        <w:rPr>
          <w:sz w:val="22"/>
          <w:szCs w:val="22"/>
        </w:rPr>
      </w:pPr>
      <w:r>
        <w:rPr>
          <w:color w:val="000000"/>
          <w:sz w:val="22"/>
          <w:szCs w:val="22"/>
        </w:rPr>
        <w:t>первая — мы переключаем свое внимание с одно</w:t>
        <w:softHyphen/>
        <w:t>го объекта на другой;</w:t>
      </w:r>
    </w:p>
    <w:p>
      <w:pPr>
        <w:pStyle w:val="Normal"/>
        <w:shd w:fill="FFFFFF" w:val="clear"/>
        <w:autoSpaceDE w:val="false"/>
        <w:rPr>
          <w:sz w:val="22"/>
          <w:szCs w:val="22"/>
        </w:rPr>
      </w:pPr>
      <w:r>
        <w:rPr>
          <w:color w:val="000000"/>
          <w:sz w:val="22"/>
          <w:szCs w:val="22"/>
        </w:rPr>
        <w:t>вторая — мы начинаем что-то делать, и само дей</w:t>
        <w:softHyphen/>
        <w:t>ствие переключает наш организм.</w:t>
      </w:r>
    </w:p>
    <w:p>
      <w:pPr>
        <w:pStyle w:val="Normal"/>
        <w:shd w:fill="FFFFFF" w:val="clear"/>
        <w:autoSpaceDE w:val="false"/>
        <w:rPr>
          <w:color w:val="000000"/>
          <w:sz w:val="22"/>
          <w:szCs w:val="22"/>
        </w:rPr>
      </w:pPr>
      <w:r>
        <w:rPr>
          <w:color w:val="000000"/>
          <w:sz w:val="22"/>
          <w:szCs w:val="22"/>
        </w:rPr>
        <w:t>В момент переключения из одного состояния в другое наш организм и психика на несколько секунд как бы «повисают в воздухе», и появляется состоя</w:t>
        <w:softHyphen/>
        <w:t>ние неопределенности, когда наше подсознание еще не выбрало, по какой схеме дальше жить. Такое со</w:t>
        <w:softHyphen/>
        <w:t>стояние и является сигналом для возникновения внутренней активации, а в нашем распоряжении оказываются необычные способности. В это время можно создать что-то новое, поскольку оно предна</w:t>
        <w:softHyphen/>
        <w:t>значено для приспособления к изменившимся усло</w:t>
        <w:softHyphen/>
        <w:t>виям жизни, которое на языке физиологов называ</w:t>
        <w:softHyphen/>
        <w:t>ется адаптацией. Одновременно генерируется особое информационно-энергетическое поле, которое мож</w:t>
        <w:softHyphen/>
        <w:t>но назвать полем адаптаци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ЧТО ТАКОЕ ИНФОРМАЦИОННО-ЭНЕРГЕТИЧЕСКОЕ ПОЛЕ</w:t>
      </w:r>
    </w:p>
    <w:p>
      <w:pPr>
        <w:pStyle w:val="Normal"/>
        <w:shd w:fill="FFFFFF" w:val="clear"/>
        <w:autoSpaceDE w:val="false"/>
        <w:rPr>
          <w:color w:val="000000"/>
          <w:sz w:val="22"/>
          <w:szCs w:val="22"/>
        </w:rPr>
      </w:pPr>
      <w:r>
        <w:rPr>
          <w:color w:val="000000"/>
          <w:sz w:val="22"/>
          <w:szCs w:val="22"/>
        </w:rPr>
        <w:t>Информационно-энергетическое поле нельзя рас</w:t>
        <w:softHyphen/>
        <w:t>сматривать в виде обычных электрических, магнит</w:t>
        <w:softHyphen/>
        <w:t>ных или электромагнитных полей, его нельзя пред</w:t>
        <w:softHyphen/>
        <w:t>ставить в виде неких сил или излучений, идущих из организма, наподобие того, как излучается свет и тепло. Давайте пока не будем задумываться об энер</w:t>
        <w:softHyphen/>
        <w:t>гетических полях, существующих в пространстве, а сосредоточимся на понятии неких энергоинформаци</w:t>
        <w:softHyphen/>
        <w:t>онных отпечатков, возникающих в нашем теле. Эти отпечатки и называются информационно-энергетиче</w:t>
        <w:softHyphen/>
        <w:t>скими структурами, или, сокращенно, и-структурами, а наше тело работает как их приемник. Каким образом это происходит на практике, вы поймете, ко</w:t>
        <w:softHyphen/>
        <w:t>гда начнете делать упражнени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b/>
          <w:bCs/>
          <w:i/>
          <w:iCs/>
          <w:color w:val="000000"/>
          <w:sz w:val="22"/>
          <w:szCs w:val="22"/>
        </w:rPr>
        <w:t>Что такое и-структура</w:t>
      </w:r>
    </w:p>
    <w:p>
      <w:pPr>
        <w:pStyle w:val="Normal"/>
        <w:shd w:fill="FFFFFF" w:val="clear"/>
        <w:autoSpaceDE w:val="false"/>
        <w:rPr>
          <w:color w:val="000000"/>
          <w:sz w:val="22"/>
          <w:szCs w:val="22"/>
        </w:rPr>
      </w:pPr>
      <w:r>
        <w:rPr>
          <w:color w:val="000000"/>
          <w:sz w:val="22"/>
          <w:szCs w:val="22"/>
        </w:rPr>
        <w:t>И-структура — это особое материальное образова</w:t>
        <w:softHyphen/>
        <w:t>ние, спонтанно возникающее в твердых и жидких материальных средах.</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b/>
          <w:bCs/>
          <w:i/>
          <w:iCs/>
          <w:color w:val="000000"/>
          <w:sz w:val="22"/>
          <w:szCs w:val="22"/>
        </w:rPr>
        <w:t>И-структура несет важную информацию</w:t>
      </w:r>
    </w:p>
    <w:p>
      <w:pPr>
        <w:pStyle w:val="Normal"/>
        <w:shd w:fill="FFFFFF" w:val="clear"/>
        <w:autoSpaceDE w:val="false"/>
        <w:rPr>
          <w:sz w:val="22"/>
          <w:szCs w:val="22"/>
        </w:rPr>
      </w:pPr>
      <w:r>
        <w:rPr>
          <w:color w:val="000000"/>
          <w:sz w:val="22"/>
          <w:szCs w:val="22"/>
        </w:rPr>
        <w:t>Существование и-структур уже доказано многими учеными мира. И-структуры являются материаль</w:t>
        <w:softHyphen/>
        <w:t>ными носителями памяти, мыслей, эмоций. Каж</w:t>
        <w:softHyphen/>
        <w:t>дый образ, возникающий у нас в голове, представ</w:t>
        <w:softHyphen/>
        <w:t>ляет собой отдельно существующую и-структуру.</w:t>
      </w:r>
    </w:p>
    <w:p>
      <w:pPr>
        <w:pStyle w:val="Normal"/>
        <w:shd w:fill="FFFFFF" w:val="clear"/>
        <w:autoSpaceDE w:val="false"/>
        <w:rPr>
          <w:color w:val="000000"/>
          <w:sz w:val="22"/>
          <w:szCs w:val="22"/>
        </w:rPr>
      </w:pPr>
      <w:r>
        <w:rPr>
          <w:color w:val="000000"/>
          <w:sz w:val="22"/>
          <w:szCs w:val="22"/>
        </w:rPr>
        <w:t>При взаимодействии живых организмов с неоду</w:t>
        <w:softHyphen/>
        <w:t>шевленными предметами и-структуры как бы про</w:t>
        <w:softHyphen/>
        <w:t>растают в неживое вещество, и оно становится но</w:t>
        <w:softHyphen/>
        <w:t>сителем информации о жизни организма. Именно здесь кроется причина мощного воздействия амуле</w:t>
        <w:softHyphen/>
        <w:t>тов, талисманов, памятников. Стены вашего дома тоже насквозь пропитаны и-структурами, отражаю</w:t>
        <w:softHyphen/>
        <w:t>щими все перипетии вашей жизни. Вспомните по</w:t>
        <w:softHyphen/>
        <w:t>говорку: и стены имеют уши. Они действительно слышат, только говорить не умеют.</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b/>
          <w:bCs/>
          <w:i/>
          <w:iCs/>
          <w:color w:val="000000"/>
          <w:sz w:val="22"/>
          <w:szCs w:val="22"/>
        </w:rPr>
        <w:t xml:space="preserve">Получить доступ к колоссальной </w:t>
      </w:r>
      <w:r>
        <w:rPr>
          <w:b/>
          <w:i/>
          <w:iCs/>
          <w:color w:val="000000"/>
          <w:sz w:val="22"/>
          <w:szCs w:val="22"/>
        </w:rPr>
        <w:t>информации</w:t>
      </w:r>
      <w:r>
        <w:rPr>
          <w:i/>
          <w:iCs/>
          <w:color w:val="000000"/>
          <w:sz w:val="22"/>
          <w:szCs w:val="22"/>
        </w:rPr>
        <w:t xml:space="preserve"> </w:t>
      </w:r>
      <w:r>
        <w:rPr>
          <w:b/>
          <w:bCs/>
          <w:i/>
          <w:iCs/>
          <w:color w:val="000000"/>
          <w:sz w:val="22"/>
          <w:szCs w:val="22"/>
        </w:rPr>
        <w:t>возможно!</w:t>
      </w:r>
    </w:p>
    <w:p>
      <w:pPr>
        <w:pStyle w:val="Normal"/>
        <w:shd w:fill="FFFFFF" w:val="clear"/>
        <w:autoSpaceDE w:val="false"/>
        <w:rPr>
          <w:color w:val="000000"/>
          <w:sz w:val="22"/>
          <w:szCs w:val="22"/>
        </w:rPr>
      </w:pPr>
      <w:r>
        <w:rPr>
          <w:color w:val="000000"/>
          <w:sz w:val="22"/>
          <w:szCs w:val="22"/>
        </w:rPr>
        <w:t>Практически вся земная поверхность за время су</w:t>
        <w:softHyphen/>
        <w:t xml:space="preserve">ществования человечества пропиталась мыслями, эмоциями, памятью людей и всех живых существ. Они существуют в форме и-структур. Воспринять эти </w:t>
      </w:r>
    </w:p>
    <w:p>
      <w:pPr>
        <w:pStyle w:val="Normal"/>
        <w:shd w:fill="FFFFFF" w:val="clear"/>
        <w:autoSpaceDE w:val="false"/>
        <w:rPr/>
      </w:pPr>
      <w:r>
        <w:rPr>
          <w:color w:val="000000"/>
          <w:sz w:val="22"/>
          <w:szCs w:val="22"/>
        </w:rPr>
        <w:t>и-структуры, а вместе с ними и опыт человечества, может любой человек. Для этого существуют специ</w:t>
        <w:softHyphen/>
        <w:t>альные практики, но без всякой тренировки мы де</w:t>
        <w:softHyphen/>
        <w:t>лаем это регулярно, когда «зависаем» в состоянии неопределенности. Каждый из нас время от времени неосознанно обращается к опыту человечества и по</w:t>
        <w:softHyphen/>
        <w:t>лучает ответ, не слыша его. Наша задача — научить</w:t>
        <w:softHyphen/>
        <w:t>ся делать это сознательно!</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color w:val="2A2A2A"/>
          <w:sz w:val="22"/>
          <w:szCs w:val="22"/>
        </w:rPr>
      </w:pPr>
      <w:r>
        <w:rPr>
          <w:b/>
          <w:color w:val="2A2A2A"/>
          <w:sz w:val="22"/>
          <w:szCs w:val="22"/>
        </w:rPr>
        <w:t>КОГДА ДЕЙСТВИЯ ИНФОРМАЦИОННО-ЭНЕРГЕТИЧЕСКОГО ПОЛЯ</w:t>
      </w:r>
    </w:p>
    <w:p>
      <w:pPr>
        <w:pStyle w:val="Normal"/>
        <w:shd w:fill="FFFFFF" w:val="clear"/>
        <w:autoSpaceDE w:val="false"/>
        <w:rPr>
          <w:b/>
          <w:b/>
        </w:rPr>
      </w:pPr>
      <w:r>
        <w:rPr>
          <w:b/>
          <w:color w:val="2A2A2A"/>
          <w:sz w:val="22"/>
          <w:szCs w:val="22"/>
        </w:rPr>
        <w:t xml:space="preserve"> </w:t>
      </w:r>
      <w:r>
        <w:rPr>
          <w:b/>
          <w:color w:val="2A2A2A"/>
          <w:sz w:val="22"/>
          <w:szCs w:val="22"/>
        </w:rPr>
        <w:t>БЛОКИРУЮТСЯ, И ПОЧЕМУ ВАЖНО ЭТО ЗНАТЬ</w:t>
      </w:r>
    </w:p>
    <w:p>
      <w:pPr>
        <w:pStyle w:val="Normal"/>
        <w:shd w:fill="FFFFFF" w:val="clear"/>
        <w:autoSpaceDE w:val="false"/>
        <w:rPr>
          <w:color w:val="2A2A2A"/>
          <w:sz w:val="22"/>
          <w:szCs w:val="22"/>
        </w:rPr>
      </w:pPr>
      <w:r>
        <w:rPr>
          <w:color w:val="2A2A2A"/>
          <w:sz w:val="22"/>
          <w:szCs w:val="22"/>
        </w:rPr>
        <w:t>Для успешной работы с биоэнергией необходимо знать, в каких случаях действие информационно-энергетического поля блокируется. Если в момент активации внутренних сил, настроив свою биоэнер</w:t>
        <w:softHyphen/>
        <w:t>гию на самолечение, вы одновременно будете думать о своих проблемах или объектах окружающей среды, то возникшее информационно-энергетическое поле рассеется, и процессы самоизлечения автоматически приостановятся. Также будут блокироваться и все информационные процессы, в том числе получение информации экстрасенсорными методами. Поэтому в моменты активации необходимо отключится от всех проблем и дать возможность организму восста</w:t>
        <w:softHyphen/>
        <w:t>новиться!</w:t>
      </w:r>
    </w:p>
    <w:p>
      <w:pPr>
        <w:pStyle w:val="Normal"/>
        <w:shd w:fill="FFFFFF" w:val="clear"/>
        <w:autoSpaceDE w:val="false"/>
        <w:rPr>
          <w:color w:val="2A2A2A"/>
          <w:sz w:val="22"/>
          <w:szCs w:val="22"/>
        </w:rPr>
      </w:pPr>
      <w:r>
        <w:rPr>
          <w:color w:val="2A2A2A"/>
          <w:sz w:val="22"/>
          <w:szCs w:val="22"/>
        </w:rPr>
      </w:r>
    </w:p>
    <w:p>
      <w:pPr>
        <w:pStyle w:val="Normal"/>
        <w:shd w:fill="FFFFFF" w:val="clear"/>
        <w:autoSpaceDE w:val="false"/>
        <w:rPr>
          <w:b/>
          <w:b/>
        </w:rPr>
      </w:pPr>
      <w:r>
        <w:rPr>
          <w:b/>
          <w:i/>
          <w:iCs/>
          <w:color w:val="2A2A2A"/>
        </w:rPr>
        <w:t>Наши методики разблокируют ваши природные способности</w:t>
      </w:r>
    </w:p>
    <w:p>
      <w:pPr>
        <w:pStyle w:val="Normal"/>
        <w:shd w:fill="FFFFFF" w:val="clear"/>
        <w:autoSpaceDE w:val="false"/>
        <w:rPr>
          <w:color w:val="2A2A2A"/>
          <w:sz w:val="22"/>
          <w:szCs w:val="22"/>
        </w:rPr>
      </w:pPr>
      <w:r>
        <w:rPr>
          <w:color w:val="2A2A2A"/>
          <w:sz w:val="22"/>
          <w:szCs w:val="22"/>
        </w:rPr>
        <w:t>Наши методики основаны на использовании тех возможностей, которые уже есть у каждого челове</w:t>
        <w:softHyphen/>
        <w:t>ка. Все люди, независимо от возраста, в определен</w:t>
        <w:softHyphen/>
        <w:t>ной степени умеют приспосабливаться или адаптиро</w:t>
        <w:softHyphen/>
        <w:t>ваться к жизни. С большим или меньшим успехом, но каждый из нас каким-то образом добывает сред</w:t>
        <w:softHyphen/>
        <w:t>ства к существованию, может хотя бы в небольшой степени регулировать себя и приспосабливаться к физическим нагрузкам. Это означает, что функцио</w:t>
        <w:softHyphen/>
        <w:t>нирование поля адаптации человек подавил не пол</w:t>
        <w:softHyphen/>
        <w:t>ностью.</w:t>
      </w:r>
    </w:p>
    <w:p>
      <w:pPr>
        <w:pStyle w:val="Normal"/>
        <w:shd w:fill="FFFFFF" w:val="clear"/>
        <w:autoSpaceDE w:val="false"/>
        <w:rPr>
          <w:color w:val="2A2A2A"/>
          <w:sz w:val="22"/>
          <w:szCs w:val="22"/>
        </w:rPr>
      </w:pPr>
      <w:r>
        <w:rPr>
          <w:color w:val="2A2A2A"/>
          <w:sz w:val="22"/>
          <w:szCs w:val="22"/>
        </w:rPr>
      </w:r>
    </w:p>
    <w:p>
      <w:pPr>
        <w:pStyle w:val="Normal"/>
        <w:shd w:fill="FFFFFF" w:val="clear"/>
        <w:autoSpaceDE w:val="false"/>
        <w:rPr>
          <w:b/>
          <w:b/>
        </w:rPr>
      </w:pPr>
      <w:r>
        <w:rPr>
          <w:b/>
          <w:i/>
          <w:iCs/>
          <w:color w:val="2A2A2A"/>
        </w:rPr>
        <w:t>Смысл наших методов - использование естественных переключений</w:t>
      </w:r>
    </w:p>
    <w:p>
      <w:pPr>
        <w:pStyle w:val="Normal"/>
        <w:shd w:fill="FFFFFF" w:val="clear"/>
        <w:autoSpaceDE w:val="false"/>
        <w:rPr>
          <w:color w:val="2A2A2A"/>
          <w:sz w:val="22"/>
          <w:szCs w:val="22"/>
        </w:rPr>
      </w:pPr>
      <w:r>
        <w:rPr>
          <w:color w:val="2A2A2A"/>
          <w:sz w:val="22"/>
          <w:szCs w:val="22"/>
        </w:rPr>
        <w:t>Смысл всех наших методов заключается в том, что мы используем естественные моменты переклю</w:t>
        <w:softHyphen/>
        <w:t>чения физиологических настроек организма для целенаправленного использования возникшего поля адаптации. Например, вы начинаете подниматься по лестнице, в один прекрасный момент вы начинаете ощущать ускорение своего дыхания и сердцебиение. Это означает, что организм начал приспосабливаться к внешним условиям — перестраиваться для выпол</w:t>
        <w:softHyphen/>
        <w:t>нения физической работы. Когда я провожу заня</w:t>
        <w:softHyphen/>
        <w:t>тия с человеком, я просто наблюдаю за его состоя</w:t>
        <w:softHyphen/>
        <w:t>ниями, ловлю момент перестройки и даю инструк</w:t>
        <w:softHyphen/>
        <w:t>цию, как им воспользоваться.</w:t>
      </w:r>
    </w:p>
    <w:p>
      <w:pPr>
        <w:pStyle w:val="Normal"/>
        <w:shd w:fill="FFFFFF" w:val="clear"/>
        <w:autoSpaceDE w:val="false"/>
        <w:rPr>
          <w:color w:val="2A2A2A"/>
          <w:sz w:val="22"/>
          <w:szCs w:val="22"/>
        </w:rPr>
      </w:pPr>
      <w:r>
        <w:rPr>
          <w:color w:val="2A2A2A"/>
          <w:sz w:val="22"/>
          <w:szCs w:val="22"/>
        </w:rPr>
      </w:r>
    </w:p>
    <w:p>
      <w:pPr>
        <w:pStyle w:val="Normal"/>
        <w:shd w:fill="FFFFFF" w:val="clear"/>
        <w:autoSpaceDE w:val="false"/>
        <w:rPr>
          <w:b/>
          <w:b/>
        </w:rPr>
      </w:pPr>
      <w:r>
        <w:rPr>
          <w:b/>
          <w:i/>
          <w:iCs/>
          <w:color w:val="2A2A2A"/>
        </w:rPr>
        <w:t>Предыстория открытия системы</w:t>
      </w:r>
    </w:p>
    <w:p>
      <w:pPr>
        <w:pStyle w:val="Normal"/>
        <w:shd w:fill="FFFFFF" w:val="clear"/>
        <w:autoSpaceDE w:val="false"/>
        <w:rPr>
          <w:color w:val="2A2A2A"/>
          <w:sz w:val="22"/>
          <w:szCs w:val="22"/>
        </w:rPr>
      </w:pPr>
      <w:r>
        <w:rPr>
          <w:color w:val="2A2A2A"/>
          <w:sz w:val="22"/>
          <w:szCs w:val="22"/>
        </w:rPr>
        <w:t>Состояние внутренней активации было обнару</w:t>
        <w:softHyphen/>
        <w:t>жено учеными довольно давно. Исследуя состояние стресса, они выяснили, что если уровень нагрузок не доводить до уровня стресса, то возникает особый ре</w:t>
        <w:softHyphen/>
        <w:t>жим мобилизации всех сил. Были проведены экспе</w:t>
        <w:softHyphen/>
        <w:t>рименты, которые показали, что если во время болез</w:t>
        <w:softHyphen/>
        <w:t>ни поддерживать это состояние достаточно долго, то организм выздоравливает сам по себе практически при любом заболевании, включая онкологию. Когда исследования с использованием принудительного ре</w:t>
        <w:softHyphen/>
        <w:t>жима нагрузок проводили на животных, то получали практически 100%-ную эффективность. С людьми такой эффективности достигать не удавалось, потому что они, благодаря активности психики и сознания, постоянно сбивали нужный режим. Если же экспери</w:t>
        <w:softHyphen/>
        <w:t>мент проводился с людьми, готовыми принять и под</w:t>
        <w:softHyphen/>
        <w:t>держивать новое состояние, то тогда также возника</w:t>
        <w:softHyphen/>
        <w:t>ла почти 100%-ная эффективность. Широкого рас</w:t>
        <w:softHyphen/>
        <w:t>пространения методика не получила, поскольку она требовала принципиально нового взаимодействия между пациентом и врачом. Врач должен постоянно регулировать состояние психики пациента, что прак</w:t>
        <w:softHyphen/>
        <w:t>тически невозможно, так как в этом случае пациент попадает в полную зависимость от специалиста.</w:t>
      </w:r>
    </w:p>
    <w:p>
      <w:pPr>
        <w:pStyle w:val="Normal"/>
        <w:shd w:fill="FFFFFF" w:val="clear"/>
        <w:autoSpaceDE w:val="false"/>
        <w:rPr/>
      </w:pPr>
      <w:r>
        <w:rPr>
          <w:color w:val="2A2A2A"/>
          <w:sz w:val="22"/>
          <w:szCs w:val="22"/>
        </w:rPr>
        <w:t>Я же нашел способ управления состоянием акти</w:t>
        <w:softHyphen/>
        <w:t>вации без применения искусственных нагрузок, опи</w:t>
        <w:softHyphen/>
        <w:t>раясь только на внутренние ощущения самого чело</w:t>
      </w:r>
      <w:r>
        <w:rPr>
          <w:color w:val="000000"/>
          <w:sz w:val="22"/>
          <w:szCs w:val="22"/>
        </w:rPr>
        <w:t>века. Используя мои методики, человек может овла</w:t>
        <w:softHyphen/>
        <w:t>деть осознанным и самостоятельным управлением этим состоянием, что позволит ему в полном объеме развернуть все свои возможност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i/>
          <w:iCs/>
          <w:color w:val="000000"/>
        </w:rPr>
        <w:t>Главное открытие системы</w:t>
      </w:r>
    </w:p>
    <w:p>
      <w:pPr>
        <w:pStyle w:val="Normal"/>
        <w:shd w:fill="FFFFFF" w:val="clear"/>
        <w:autoSpaceDE w:val="false"/>
        <w:rPr>
          <w:color w:val="000000"/>
          <w:sz w:val="22"/>
          <w:szCs w:val="22"/>
        </w:rPr>
      </w:pPr>
      <w:r>
        <w:rPr>
          <w:color w:val="000000"/>
          <w:sz w:val="22"/>
          <w:szCs w:val="22"/>
        </w:rPr>
        <w:t>Главное мое открытие заключается в том, что ни</w:t>
        <w:softHyphen/>
        <w:t>чего сложного делать не нужно! Необходимо лишь узнать самого себя и в нужные моменты целенаправ</w:t>
        <w:softHyphen/>
        <w:t>ленно использовать автоматически возникающее це</w:t>
        <w:softHyphen/>
        <w:t>лебное информационно-энергетическое пол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i/>
          <w:iCs/>
          <w:color w:val="000000"/>
        </w:rPr>
        <w:t>В чем сложность самостоятельного освоения программы, или Страх изменений</w:t>
      </w:r>
    </w:p>
    <w:p>
      <w:pPr>
        <w:pStyle w:val="Normal"/>
        <w:shd w:fill="FFFFFF" w:val="clear"/>
        <w:autoSpaceDE w:val="false"/>
        <w:rPr>
          <w:color w:val="000000"/>
          <w:sz w:val="22"/>
          <w:szCs w:val="22"/>
        </w:rPr>
      </w:pPr>
      <w:r>
        <w:rPr>
          <w:color w:val="000000"/>
          <w:sz w:val="22"/>
          <w:szCs w:val="22"/>
        </w:rPr>
        <w:t>В начале своей практики я думал, что открыл за</w:t>
        <w:softHyphen/>
        <w:t>мечательный закон, позволяющий людям автомати</w:t>
        <w:softHyphen/>
        <w:t>чески вступить на новый виток эволюции. Однако очень быстро обнаружил, что большинство людей не могут реализовывать программы своего выздоровле</w:t>
        <w:softHyphen/>
        <w:t>ния и развития самостоятельно. Выяснилось, что практически все люди очень боятся перемен, и как только они направляют свое внимание на процесс пе</w:t>
        <w:softHyphen/>
        <w:t>рестройки внутренних состояний, у них сразу же возникает защитный блок. Взять хотя бы пример с подъемом по лестнице: когда человек не обращает внимания на физиологические реакции своего орга</w:t>
        <w:softHyphen/>
        <w:t>низма, он легко адаптируется к подъему, если же начнет прислушивается к себе, то получит различ</w:t>
        <w:softHyphen/>
        <w:t>ные неприятности — тахикардию, одышку и т. д.</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i/>
          <w:iCs/>
          <w:color w:val="000000"/>
        </w:rPr>
        <w:t>Биоэнергией может овладеть каждый человек</w:t>
      </w:r>
    </w:p>
    <w:p>
      <w:pPr>
        <w:pStyle w:val="Normal"/>
        <w:shd w:fill="FFFFFF" w:val="clear"/>
        <w:autoSpaceDE w:val="false"/>
        <w:rPr>
          <w:color w:val="000000"/>
          <w:sz w:val="22"/>
          <w:szCs w:val="22"/>
        </w:rPr>
      </w:pPr>
      <w:r>
        <w:rPr>
          <w:color w:val="000000"/>
          <w:sz w:val="22"/>
          <w:szCs w:val="22"/>
        </w:rPr>
        <w:t>Выход из этого положения нашелся. Оказалось, что у каждого человека имеется определенная область, где он может по собственному желанию менять свои состояния. Один быстро меняет свои эмоции, другой — физиологические настройки орга</w:t>
        <w:softHyphen/>
        <w:t>низма, третий может легко перестраивать свои на</w:t>
        <w:softHyphen/>
        <w:t>строения, четвертый — контролировать и управлять своими мыслями или воспоминаниями. При этом у всех людей имеются свои внутренние способы изме</w:t>
        <w:softHyphen/>
        <w:t>нять себя, некие личные ключи к таким перестрой</w:t>
        <w:softHyphen/>
        <w:t>кам. Одному, для того чтобы отдохнуть, нужно по</w:t>
        <w:softHyphen/>
        <w:t xml:space="preserve">слушать музыку, другому — поболтать с приятным человеком, третьему — почитать </w:t>
      </w:r>
    </w:p>
    <w:p>
      <w:pPr>
        <w:pStyle w:val="Normal"/>
        <w:shd w:fill="FFFFFF" w:val="clear"/>
        <w:autoSpaceDE w:val="false"/>
        <w:rPr>
          <w:color w:val="000000"/>
          <w:sz w:val="22"/>
          <w:szCs w:val="22"/>
        </w:rPr>
      </w:pPr>
      <w:r>
        <w:rPr>
          <w:color w:val="000000"/>
          <w:sz w:val="22"/>
          <w:szCs w:val="22"/>
        </w:rPr>
        <w:t>и т. д. Точно так же каждый человек вырабатывает свои ключи для на</w:t>
        <w:softHyphen/>
        <w:t>стройки на выполнение работы. Приток энергии во время таких перестроек ощущается за счет актива</w:t>
        <w:softHyphen/>
        <w:t>ции. Например, известно, что самый лучший способ отдохнуть — это переменить вид деятельности.</w:t>
      </w:r>
    </w:p>
    <w:p>
      <w:pPr>
        <w:pStyle w:val="Normal"/>
        <w:shd w:fill="FFFFFF" w:val="clear"/>
        <w:autoSpaceDE w:val="false"/>
        <w:rPr>
          <w:b/>
          <w:b/>
        </w:rPr>
      </w:pPr>
      <w:r>
        <w:rPr>
          <w:b/>
        </w:rPr>
      </w:r>
    </w:p>
    <w:p>
      <w:pPr>
        <w:pStyle w:val="Normal"/>
        <w:shd w:fill="FFFFFF" w:val="clear"/>
        <w:autoSpaceDE w:val="false"/>
        <w:rPr>
          <w:b/>
          <w:b/>
        </w:rPr>
      </w:pPr>
      <w:r>
        <w:rPr>
          <w:b/>
          <w:color w:val="000000"/>
          <w:sz w:val="22"/>
          <w:szCs w:val="22"/>
        </w:rPr>
        <w:t>ЧТО СЛЕДУЕТ ЗНАТЬ ОБ УПРАЖНЕНИЯХ, КОТОРЫЕ ВЫ БУДЕТЕ ВЫПОЛНЯТЬ</w:t>
      </w:r>
    </w:p>
    <w:p>
      <w:pPr>
        <w:pStyle w:val="Normal"/>
        <w:shd w:fill="FFFFFF" w:val="clear"/>
        <w:autoSpaceDE w:val="false"/>
        <w:rPr>
          <w:b/>
          <w:b/>
        </w:rPr>
      </w:pPr>
      <w:r>
        <w:rPr>
          <w:b/>
          <w:i/>
          <w:iCs/>
          <w:color w:val="000000"/>
        </w:rPr>
        <w:t>Выполнение упражнений — важное условие системы</w:t>
      </w:r>
    </w:p>
    <w:p>
      <w:pPr>
        <w:pStyle w:val="Normal"/>
        <w:shd w:fill="FFFFFF" w:val="clear"/>
        <w:autoSpaceDE w:val="false"/>
        <w:rPr>
          <w:color w:val="000000"/>
          <w:sz w:val="22"/>
          <w:szCs w:val="22"/>
        </w:rPr>
      </w:pPr>
      <w:r>
        <w:rPr>
          <w:color w:val="000000"/>
          <w:sz w:val="22"/>
          <w:szCs w:val="22"/>
        </w:rPr>
        <w:t>Выполнение упражнений является одним из глав</w:t>
        <w:softHyphen/>
        <w:t>ных условий для понимания содержания книги. Невозможно объяснить словами принципиально новые ощущения и состояния, которые вы испытаете. Представьте себе, что вы никогда не пробовали слад</w:t>
        <w:softHyphen/>
        <w:t>кого. В этом случае никакие описания не помогут вам понять, о чем идет речь, когда говорят о кон</w:t>
        <w:softHyphen/>
        <w:t>фете или пирожном.</w:t>
      </w:r>
    </w:p>
    <w:p>
      <w:pPr>
        <w:pStyle w:val="Normal"/>
        <w:shd w:fill="FFFFFF" w:val="clear"/>
        <w:autoSpaceDE w:val="false"/>
        <w:rPr>
          <w:b/>
          <w:b/>
        </w:rPr>
      </w:pPr>
      <w:r>
        <w:rPr>
          <w:b/>
        </w:rPr>
      </w:r>
    </w:p>
    <w:p>
      <w:pPr>
        <w:pStyle w:val="Normal"/>
        <w:shd w:fill="FFFFFF" w:val="clear"/>
        <w:autoSpaceDE w:val="false"/>
        <w:rPr>
          <w:b/>
          <w:b/>
        </w:rPr>
      </w:pPr>
      <w:r>
        <w:rPr>
          <w:b/>
          <w:i/>
          <w:iCs/>
          <w:color w:val="000000"/>
        </w:rPr>
        <w:t>Уже во время чтения вы активизируете свои способности</w:t>
      </w:r>
    </w:p>
    <w:p>
      <w:pPr>
        <w:pStyle w:val="Normal"/>
        <w:shd w:fill="FFFFFF" w:val="clear"/>
        <w:autoSpaceDE w:val="false"/>
        <w:rPr/>
      </w:pPr>
      <w:r>
        <w:rPr>
          <w:color w:val="000000"/>
          <w:sz w:val="22"/>
          <w:szCs w:val="22"/>
        </w:rPr>
        <w:t>Изложение материала построено так, чтобы вы могли непосредственно во время чтения выполнять упражнения, организуя у себя состояния, в которых активируются ваши способности. Одновременно да</w:t>
        <w:softHyphen/>
        <w:t>ются подробные инструкции, как полученные со</w:t>
        <w:softHyphen/>
        <w:t>стояния можно использовать в повседневной жиз</w:t>
        <w:softHyphen/>
        <w:t>ни. Все техники, которые приводятся в этой книге, на удивление просты. Но нужно все время помнить, что главное — не формальное выполнение упражне</w:t>
        <w:softHyphen/>
        <w:t>ний, а получение новых ощущений, которые будут возникать в процессе тренировки. Тогда для дости</w:t>
        <w:softHyphen/>
        <w:t>жения успешных результатов вам будет достаточно однократного выполнения упражнений. И самое важное: помните, что для получения результата у вас уже все есть.</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i/>
          <w:iCs/>
          <w:color w:val="000000"/>
        </w:rPr>
        <w:t>Упражнения помогают найти ваш «ключ доступа»</w:t>
      </w:r>
    </w:p>
    <w:p>
      <w:pPr>
        <w:pStyle w:val="Normal"/>
        <w:shd w:fill="FFFFFF" w:val="clear"/>
        <w:autoSpaceDE w:val="false"/>
        <w:rPr>
          <w:color w:val="000000"/>
          <w:sz w:val="22"/>
          <w:szCs w:val="22"/>
        </w:rPr>
      </w:pPr>
      <w:r>
        <w:rPr>
          <w:color w:val="000000"/>
          <w:sz w:val="22"/>
          <w:szCs w:val="22"/>
        </w:rPr>
        <w:t>Я разработал серию упражнений, каждое из ко</w:t>
        <w:softHyphen/>
        <w:t>торых нацелено на организацию изменений в опре</w:t>
        <w:softHyphen/>
        <w:t>деленной области. Выполняя одни упражнения, че</w:t>
        <w:softHyphen/>
        <w:t>ловек трансформирует физиологические настройки тела, другие направлены на эмоциональную сторо</w:t>
        <w:softHyphen/>
        <w:t>ну жизни, третьи — на ментальную область и т. д. Все эти личные способы своей настройки на работу или отдых не становятся универсальным инструмен</w:t>
        <w:softHyphen/>
        <w:t>том целительства или приобретения новых способ</w:t>
        <w:softHyphen/>
        <w:t>ностей, потому что они привязаны к конкретным за</w:t>
        <w:softHyphen/>
        <w:t>дачам человека. Для получения универсального ин</w:t>
        <w:softHyphen/>
        <w:t>струмента необходимо научиться воспринимать информационно-энергетическое поле адаптации, ко</w:t>
        <w:softHyphen/>
        <w:t>торое возникает при всех перестройках организма, и научиться направлять его энергию в нужном на</w:t>
        <w:softHyphen/>
        <w:t>правлени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i/>
          <w:iCs/>
          <w:color w:val="000000"/>
        </w:rPr>
        <w:t>Структура упражнений</w:t>
      </w:r>
    </w:p>
    <w:p>
      <w:pPr>
        <w:pStyle w:val="Normal"/>
        <w:shd w:fill="FFFFFF" w:val="clear"/>
        <w:autoSpaceDE w:val="false"/>
        <w:rPr>
          <w:color w:val="000000"/>
          <w:sz w:val="22"/>
          <w:szCs w:val="22"/>
        </w:rPr>
      </w:pPr>
      <w:r>
        <w:rPr>
          <w:color w:val="000000"/>
          <w:sz w:val="22"/>
          <w:szCs w:val="22"/>
        </w:rPr>
        <w:t>Каждое упражнение состоит из трех этапов. На первом реализуется процесс изменения внутренне</w:t>
        <w:softHyphen/>
        <w:t>го состояния на каком-либо уровне, на втором кон</w:t>
        <w:softHyphen/>
        <w:t>центрируется внимание на ощущении возникшего поля адаптации, а на третьем полученная энергия поля направляется на решение конкретной задачи.</w:t>
      </w:r>
    </w:p>
    <w:p>
      <w:pPr>
        <w:pStyle w:val="Normal"/>
        <w:shd w:fill="FFFFFF" w:val="clear"/>
        <w:autoSpaceDE w:val="false"/>
        <w:rPr>
          <w:color w:val="000000"/>
          <w:sz w:val="22"/>
          <w:szCs w:val="22"/>
        </w:rPr>
      </w:pPr>
      <w:r>
        <w:rPr>
          <w:color w:val="000000"/>
          <w:sz w:val="22"/>
          <w:szCs w:val="22"/>
        </w:rPr>
        <w:t>Не каждый человек может сознательно, по сво</w:t>
        <w:softHyphen/>
        <w:t>ему желанию изменить свое состояние. Поэтому для получения надежных результатов я предлагаю выполнять много различных упражнений, помогаю</w:t>
        <w:softHyphen/>
        <w:t>щих организовать процесс внутренних перестроек на разных уровнях организма и психики. Упраж</w:t>
        <w:softHyphen/>
        <w:t>нения построены так, чтобы не происходило насильственных переключений. Когда в процессе занятий человек доходит до упражнения, помогающего ему изменяться на том уровне, где для него это легко, он сразу чувствует результат. Сами по себе упраж</w:t>
        <w:softHyphen/>
        <w:t>нения являются скорее тестами и не требуют боль</w:t>
        <w:softHyphen/>
        <w:t>ших физических и психических усилий, поэтому могут выполняться кем угодно — как взрослым, так и ребенком, как здоровым, так и больным.</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color w:val="000000"/>
          <w:sz w:val="22"/>
          <w:szCs w:val="22"/>
        </w:rPr>
        <w:t>КАК РАБОТАТЬ С УПРАЖНЕНИЯМИ</w:t>
      </w:r>
    </w:p>
    <w:p>
      <w:pPr>
        <w:pStyle w:val="Normal"/>
        <w:shd w:fill="FFFFFF" w:val="clear"/>
        <w:autoSpaceDE w:val="false"/>
        <w:rPr/>
      </w:pPr>
      <w:r>
        <w:rPr>
          <w:color w:val="000000"/>
          <w:sz w:val="22"/>
          <w:szCs w:val="22"/>
        </w:rPr>
        <w:t>Главная трудность, которая вас подстерегает при выполнении упражнений, заключается в том, что</w:t>
        <w:softHyphen/>
        <w:t>бы суметь отодвинуть старый опыт восприятия сво</w:t>
        <w:softHyphen/>
        <w:t>их ощущений и создать новый. Но отодвинуть ста</w:t>
        <w:softHyphen/>
        <w:t>рый опыт просто так невозможно — это все равно, что дать себе задание не думать о верблюде, — то</w:t>
        <w:softHyphen/>
        <w:t>гда именно он будет единственным предметом ва</w:t>
        <w:softHyphen/>
        <w:t>ших размышлений. И надолго. Существует два спо</w:t>
        <w:softHyphen/>
        <w:t>соба борьбы со старым опытом: суметь самому уве</w:t>
        <w:softHyphen/>
        <w:t>сти свое внимание в сторону и позволить другому человеку отвлечь ваше внимание. В обоих случаях ваше согласие на отвлечение внимания является не</w:t>
        <w:softHyphen/>
        <w:t>обходимым.</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color w:val="000000"/>
        </w:rPr>
        <w:t xml:space="preserve"> </w:t>
      </w:r>
      <w:r>
        <w:rPr>
          <w:b/>
          <w:i/>
          <w:color w:val="000000"/>
        </w:rPr>
        <w:t>Увод</w:t>
      </w:r>
      <w:r>
        <w:rPr>
          <w:b/>
          <w:color w:val="000000"/>
        </w:rPr>
        <w:t xml:space="preserve"> </w:t>
      </w:r>
      <w:r>
        <w:rPr>
          <w:b/>
          <w:i/>
          <w:iCs/>
          <w:color w:val="000000"/>
        </w:rPr>
        <w:t>внимания в сторону — основной момент при выполнении упражнений</w:t>
      </w:r>
    </w:p>
    <w:p>
      <w:pPr>
        <w:pStyle w:val="Normal"/>
        <w:shd w:fill="FFFFFF" w:val="clear"/>
        <w:autoSpaceDE w:val="false"/>
        <w:rPr>
          <w:sz w:val="22"/>
          <w:szCs w:val="22"/>
        </w:rPr>
      </w:pPr>
      <w:r>
        <w:rPr>
          <w:color w:val="000000"/>
          <w:sz w:val="22"/>
          <w:szCs w:val="22"/>
        </w:rPr>
        <w:t>Увод внимания в сторону является основным мо</w:t>
        <w:softHyphen/>
        <w:t>ментом при выполнении упражнений. Это выглядит сложным и искусственным, но практически все ре</w:t>
        <w:softHyphen/>
        <w:t>шается до смешного просто: читайте последователь</w:t>
        <w:softHyphen/>
        <w:t>но каждый пункт упражнения и не менее последо</w:t>
        <w:softHyphen/>
        <w:t>вательно их выполняйте. Выполнив один пункт, вы переводите внимание от себя и своих ощущений к следующему, то есть — к книге, а вот этот момент и Является центральным в каждом пункте упраж</w:t>
        <w:softHyphen/>
        <w:t>нений. Переводя внимание от своих ощущений к тексту книги, вы позволяете сформироваться новым ощущениям и состояниям в вашем теле. Так проис</w:t>
        <w:softHyphen/>
        <w:t>ходит потому, что в эти моменты перевода внима</w:t>
        <w:softHyphen/>
        <w:t>ния вы незаметно для себя проскакиваете через со</w:t>
        <w:softHyphen/>
        <w:t>стояние активации, энергия которого запускает фор</w:t>
        <w:softHyphen/>
        <w:t>мирование новых ощущений в организме.</w:t>
      </w:r>
    </w:p>
    <w:p>
      <w:pPr>
        <w:pStyle w:val="Normal"/>
        <w:shd w:fill="FFFFFF" w:val="clear"/>
        <w:autoSpaceDE w:val="false"/>
        <w:rPr>
          <w:sz w:val="22"/>
          <w:szCs w:val="22"/>
        </w:rPr>
      </w:pPr>
      <w:r>
        <w:rPr>
          <w:color w:val="000000"/>
          <w:sz w:val="22"/>
          <w:szCs w:val="22"/>
        </w:rPr>
        <w:t>Когда вы читаете следующий пункт, нужно обя</w:t>
        <w:softHyphen/>
        <w:t>зательно представлять себе все действия и ощуще</w:t>
        <w:softHyphen/>
        <w:t>ния, которые при этом должны у вас возникнуть. Делая это, вы создаете образ-программу того, как должно измениться ваше состояние. После этого вы переводите внимание к себе или к той части тела, с которой вы работаете, в результате чего передаете своему организму созданную программу в виде об</w:t>
        <w:softHyphen/>
        <w:t>раза ваших ожидаемых ощущений. При такой по</w:t>
        <w:softHyphen/>
        <w:t>следовательности действий эта программа принима</w:t>
        <w:softHyphen/>
        <w:t>ется организмом, и у вас практически без всяких усилий создается нужная настройка. Вполне воз</w:t>
        <w:softHyphen/>
        <w:t>можно, что даже до выполнения действий, описан</w:t>
        <w:softHyphen/>
        <w:t>ных в данном пункте, могут возникнуть ощущения, которые должны бы возникнуть только после вы</w:t>
        <w:softHyphen/>
        <w:t xml:space="preserve">полнения этих действий. </w:t>
      </w:r>
      <w:r>
        <w:rPr>
          <w:b/>
          <w:bCs/>
          <w:color w:val="000000"/>
          <w:sz w:val="22"/>
          <w:szCs w:val="22"/>
        </w:rPr>
        <w:t xml:space="preserve">Таким образом, выполняя упражнения, вы учитесь целенаправленно создавать </w:t>
      </w:r>
      <w:r>
        <w:rPr>
          <w:color w:val="000000"/>
          <w:sz w:val="22"/>
          <w:szCs w:val="22"/>
        </w:rPr>
        <w:t xml:space="preserve">в </w:t>
      </w:r>
      <w:r>
        <w:rPr>
          <w:b/>
          <w:bCs/>
          <w:color w:val="000000"/>
          <w:sz w:val="22"/>
          <w:szCs w:val="22"/>
        </w:rPr>
        <w:t>своем организме новые настройки, то есть факти</w:t>
        <w:softHyphen/>
        <w:t>чески происходит обучение процессу самоцелительства.</w:t>
      </w:r>
    </w:p>
    <w:p>
      <w:pPr>
        <w:pStyle w:val="Normal"/>
        <w:shd w:fill="FFFFFF" w:val="clear"/>
        <w:autoSpaceDE w:val="false"/>
        <w:rPr>
          <w:color w:val="000000"/>
          <w:sz w:val="22"/>
          <w:szCs w:val="22"/>
        </w:rPr>
      </w:pPr>
      <w:r>
        <w:rPr>
          <w:color w:val="000000"/>
          <w:sz w:val="22"/>
          <w:szCs w:val="22"/>
        </w:rPr>
        <w:t>Если для переключений внимания вы используе</w:t>
        <w:softHyphen/>
        <w:t>те книгу, то в ней возникает энергетический отпе</w:t>
        <w:softHyphen/>
        <w:t>чаток энергии вашей активации. Книга становится аккумулятором этой энергии, которая является ин</w:t>
        <w:softHyphen/>
        <w:t>формационно-энергетическим полем, хранящим ин</w:t>
        <w:softHyphen/>
        <w:t>формацию о целительских процессах вашего орга</w:t>
        <w:softHyphen/>
        <w:t>низма. Поэтому во время болезни или в трудных си</w:t>
        <w:softHyphen/>
        <w:t>туациях вы можете обратиться к книге, вспомнить процессы переключений вашего внимания и в ре</w:t>
        <w:softHyphen/>
        <w:t>зультате получить реальное облегчение своего со</w:t>
        <w:softHyphen/>
        <w:t>стояния. Если же вы хотите использовать книгу как аккумулятор ваших целительских сил, то избегай</w:t>
        <w:softHyphen/>
        <w:t xml:space="preserve">те давать читать ее другим людям, так как другой человек при взаимодействии </w:t>
      </w:r>
      <w:r>
        <w:rPr>
          <w:bCs/>
          <w:color w:val="000000"/>
          <w:sz w:val="22"/>
          <w:szCs w:val="22"/>
        </w:rPr>
        <w:t>с ней</w:t>
      </w:r>
      <w:r>
        <w:rPr>
          <w:b/>
          <w:bCs/>
          <w:color w:val="000000"/>
          <w:sz w:val="22"/>
          <w:szCs w:val="22"/>
        </w:rPr>
        <w:t xml:space="preserve"> </w:t>
      </w:r>
      <w:r>
        <w:rPr>
          <w:color w:val="000000"/>
          <w:sz w:val="22"/>
          <w:szCs w:val="22"/>
        </w:rPr>
        <w:t>может израсхо</w:t>
        <w:softHyphen/>
        <w:t>довать этот заряд.</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b/>
          <w:bCs/>
          <w:i/>
          <w:iCs/>
          <w:color w:val="000000"/>
          <w:sz w:val="22"/>
          <w:szCs w:val="22"/>
        </w:rPr>
        <w:t>В чем все-таки отличие предлагаемой методики от других систем</w:t>
      </w:r>
    </w:p>
    <w:p>
      <w:pPr>
        <w:pStyle w:val="Normal"/>
        <w:shd w:fill="FFFFFF" w:val="clear"/>
        <w:autoSpaceDE w:val="false"/>
        <w:rPr>
          <w:sz w:val="22"/>
          <w:szCs w:val="22"/>
        </w:rPr>
      </w:pPr>
      <w:r>
        <w:rPr>
          <w:color w:val="000000"/>
          <w:sz w:val="22"/>
          <w:szCs w:val="22"/>
        </w:rPr>
        <w:t>В других системах главным инструментом также является использование активности внутренних сил. Но она, как правило, организуется сложными искус</w:t>
        <w:softHyphen/>
        <w:t>ственными методами, которые требуют специальных навыков, приводят к большим затратам энергии и доступны далеко не каждому человеку. В большин</w:t>
        <w:softHyphen/>
        <w:t>стве случаев создаются искусственные системы жиз</w:t>
        <w:softHyphen/>
        <w:t>ни. Для организации состояний внутренней актив</w:t>
        <w:softHyphen/>
        <w:t>ности используется гипноз, измененные состояния сознания, наркотики, сложные дыхательные упраж</w:t>
        <w:softHyphen/>
        <w:t>нения, различные ритуалы и т. д. Однако все это под</w:t>
        <w:softHyphen/>
        <w:t>ходит только для определенной категории людей, которые могут вписаться в искусственную жизнь. Меня такая дискриминация не устраивает, и в ре</w:t>
        <w:softHyphen/>
        <w:t>зультате получается достаточно сложная система, ко</w:t>
        <w:softHyphen/>
        <w:t>торая, впрочем, вполне соответствует реальной слож</w:t>
        <w:softHyphen/>
        <w:t>ности жизни человека.</w:t>
      </w:r>
    </w:p>
    <w:p>
      <w:pPr>
        <w:pStyle w:val="Normal"/>
        <w:shd w:fill="FFFFFF" w:val="clear"/>
        <w:autoSpaceDE w:val="false"/>
        <w:rPr>
          <w:color w:val="000000"/>
          <w:sz w:val="22"/>
          <w:szCs w:val="22"/>
        </w:rPr>
      </w:pPr>
      <w:r>
        <w:rPr>
          <w:color w:val="000000"/>
          <w:sz w:val="22"/>
          <w:szCs w:val="22"/>
        </w:rPr>
        <w:t>Ваше право выбирать, что вам больше нравитс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b/>
          <w:bCs/>
          <w:i/>
          <w:iCs/>
          <w:color w:val="000000"/>
          <w:sz w:val="22"/>
          <w:szCs w:val="22"/>
        </w:rPr>
        <w:t>Напутствие к первому этапу работы</w:t>
      </w:r>
    </w:p>
    <w:p>
      <w:pPr>
        <w:pStyle w:val="Normal"/>
        <w:shd w:fill="FFFFFF" w:val="clear"/>
        <w:autoSpaceDE w:val="false"/>
        <w:rPr>
          <w:color w:val="000000"/>
          <w:sz w:val="22"/>
          <w:szCs w:val="22"/>
        </w:rPr>
      </w:pPr>
      <w:r>
        <w:rPr>
          <w:color w:val="000000"/>
          <w:sz w:val="22"/>
          <w:szCs w:val="22"/>
        </w:rPr>
        <w:t>Итак, первый этап нашей работы — научиться чувствовать информационно-энергетические поля. Надеюсь, вы уже осознали, насколько это важно! «Самый длинный путь начинается с первого шага», и если вы хотите обнаружить в себе в конце этого пу</w:t>
        <w:softHyphen/>
        <w:t>ти помимо крепкого здоровья поразительные способ</w:t>
        <w:softHyphen/>
        <w:t>ности, о которых вы даже и не подозревали, тогда — вперед!</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bCs/>
          <w:color w:val="000000"/>
          <w:sz w:val="34"/>
          <w:szCs w:val="34"/>
        </w:rPr>
      </w:pPr>
      <w:r>
        <w:rPr>
          <w:b/>
          <w:bCs/>
          <w:color w:val="000000"/>
          <w:sz w:val="34"/>
          <w:szCs w:val="34"/>
        </w:rPr>
        <w:t xml:space="preserve">ЧТО ЭТО ТАКОЕ - ОЩУЩЕНИЕ </w:t>
      </w:r>
    </w:p>
    <w:p>
      <w:pPr>
        <w:pStyle w:val="Normal"/>
        <w:shd w:fill="FFFFFF" w:val="clear"/>
        <w:autoSpaceDE w:val="false"/>
        <w:rPr>
          <w:b/>
          <w:b/>
          <w:bCs/>
          <w:color w:val="000000"/>
          <w:sz w:val="34"/>
          <w:szCs w:val="34"/>
        </w:rPr>
      </w:pPr>
      <w:r>
        <w:rPr>
          <w:b/>
          <w:bCs/>
          <w:color w:val="000000"/>
          <w:sz w:val="34"/>
          <w:szCs w:val="34"/>
        </w:rPr>
        <w:t>ИНФОРМАЦИОННО-ЭНЕРГЕТИЧЕСКОГО ПОЛЯ</w:t>
      </w:r>
    </w:p>
    <w:p>
      <w:pPr>
        <w:pStyle w:val="Normal"/>
        <w:shd w:fill="FFFFFF" w:val="clear"/>
        <w:autoSpaceDE w:val="false"/>
        <w:rPr>
          <w:b/>
          <w:b/>
          <w:sz w:val="22"/>
          <w:szCs w:val="22"/>
        </w:rPr>
      </w:pPr>
      <w:r>
        <w:rPr>
          <w:b/>
          <w:i/>
          <w:iCs/>
          <w:color w:val="212121"/>
          <w:sz w:val="22"/>
          <w:szCs w:val="22"/>
        </w:rPr>
        <w:t>Как можно почувствовать поле</w:t>
      </w:r>
    </w:p>
    <w:p>
      <w:pPr>
        <w:pStyle w:val="Normal"/>
        <w:shd w:fill="FFFFFF" w:val="clear"/>
        <w:autoSpaceDE w:val="false"/>
        <w:rPr>
          <w:color w:val="000000"/>
          <w:sz w:val="22"/>
          <w:szCs w:val="22"/>
        </w:rPr>
      </w:pPr>
      <w:r>
        <w:rPr>
          <w:color w:val="212121"/>
          <w:sz w:val="22"/>
          <w:szCs w:val="22"/>
        </w:rPr>
        <w:t>У человека нет такого органа, который бы вос</w:t>
        <w:softHyphen/>
        <w:t>принимал информационно-энергетические поля. Мы не можем их увидеть, услышать или потрогать. Их присутствие как-то ощущается нами, но в обычной жизни мы не придаем этому значения. Мало ли что человеку может привидеться! И только когда, пови</w:t>
        <w:softHyphen/>
        <w:t>нуясь безотчетному чувству, вы переходите на дру</w:t>
        <w:softHyphen/>
        <w:t>гую сторону улицы, а там, где вы стояли, обруши</w:t>
        <w:softHyphen/>
        <w:t>вается балкон, вы понимаете — был сигнал. Не от</w:t>
        <w:softHyphen/>
        <w:t>крою Америки, если скажу, что эти сигналы идут к нам со всех сторон ежечасно и ежеминутно. Просто в общем потоке информации, поступающей от всех  органов чувств, они теряются, не замечаются, про</w:t>
        <w:softHyphen/>
        <w:t>падают. Например, в газете написано: «Политик N посетил такой-то город». Что это нам говорит? Ну, посетил, завтра в другой город поедет, работа у не</w:t>
        <w:softHyphen/>
        <w:t>го такая. А ваш приятель, прочитав ту же газету, делает вывод: «Завтра снимут премьер-министра». Мы удивляемся — надо же, рядовой инженер, отку</w:t>
        <w:softHyphen/>
        <w:t>да он знает, что там в «верхах» происходит? А на самом деле он просто умеет выделять из потока не</w:t>
        <w:softHyphen/>
        <w:t>нужной, а зачастую и намеренно ложной информа</w:t>
        <w:softHyphen/>
        <w:t xml:space="preserve">ции то, что написано «между строк». Точно так же, для того чтобы </w:t>
      </w:r>
      <w:r>
        <w:rPr>
          <w:color w:val="000000"/>
          <w:sz w:val="22"/>
          <w:szCs w:val="22"/>
        </w:rPr>
        <w:t xml:space="preserve">выделять </w:t>
      </w:r>
      <w:r>
        <w:rPr>
          <w:color w:val="212121"/>
          <w:sz w:val="22"/>
          <w:szCs w:val="22"/>
        </w:rPr>
        <w:t xml:space="preserve">из </w:t>
      </w:r>
      <w:r>
        <w:rPr>
          <w:color w:val="000000"/>
          <w:sz w:val="22"/>
          <w:szCs w:val="22"/>
        </w:rPr>
        <w:t xml:space="preserve">всего, что мы видим, </w:t>
      </w:r>
      <w:r>
        <w:rPr>
          <w:color w:val="212121"/>
          <w:sz w:val="22"/>
          <w:szCs w:val="22"/>
        </w:rPr>
        <w:t xml:space="preserve">слышим и </w:t>
      </w:r>
      <w:r>
        <w:rPr>
          <w:color w:val="000000"/>
          <w:sz w:val="22"/>
          <w:szCs w:val="22"/>
        </w:rPr>
        <w:t>осязаем, сигналы информационно-энер</w:t>
        <w:softHyphen/>
        <w:t xml:space="preserve">гетических </w:t>
      </w:r>
      <w:r>
        <w:rPr>
          <w:color w:val="212121"/>
          <w:sz w:val="22"/>
          <w:szCs w:val="22"/>
        </w:rPr>
        <w:t xml:space="preserve">полей, </w:t>
      </w:r>
      <w:r>
        <w:rPr>
          <w:color w:val="000000"/>
          <w:sz w:val="22"/>
          <w:szCs w:val="22"/>
        </w:rPr>
        <w:t xml:space="preserve">читать </w:t>
      </w:r>
      <w:r>
        <w:rPr>
          <w:color w:val="212121"/>
          <w:sz w:val="22"/>
          <w:szCs w:val="22"/>
        </w:rPr>
        <w:t xml:space="preserve">их «между строк», </w:t>
      </w:r>
      <w:r>
        <w:rPr>
          <w:color w:val="000000"/>
          <w:sz w:val="22"/>
          <w:szCs w:val="22"/>
        </w:rPr>
        <w:t>необ</w:t>
        <w:softHyphen/>
        <w:t xml:space="preserve">ходима </w:t>
      </w:r>
      <w:r>
        <w:rPr>
          <w:color w:val="212121"/>
          <w:sz w:val="22"/>
          <w:szCs w:val="22"/>
        </w:rPr>
        <w:t xml:space="preserve">всего-навсего </w:t>
      </w:r>
      <w:r>
        <w:rPr>
          <w:color w:val="000000"/>
          <w:sz w:val="22"/>
          <w:szCs w:val="22"/>
        </w:rPr>
        <w:t xml:space="preserve">специальная тренировка. Что </w:t>
      </w:r>
      <w:r>
        <w:rPr>
          <w:color w:val="212121"/>
          <w:sz w:val="22"/>
          <w:szCs w:val="22"/>
        </w:rPr>
        <w:t xml:space="preserve">за тренировка? </w:t>
      </w:r>
      <w:r>
        <w:rPr>
          <w:color w:val="000000"/>
          <w:sz w:val="22"/>
          <w:szCs w:val="22"/>
        </w:rPr>
        <w:t>Читайте дальш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sz w:val="22"/>
          <w:szCs w:val="22"/>
        </w:rPr>
      </w:pPr>
      <w:r>
        <w:rPr>
          <w:b/>
          <w:i/>
          <w:iCs/>
          <w:color w:val="212121"/>
          <w:sz w:val="22"/>
          <w:szCs w:val="22"/>
        </w:rPr>
        <w:t xml:space="preserve">Как </w:t>
      </w:r>
      <w:r>
        <w:rPr>
          <w:b/>
          <w:i/>
          <w:iCs/>
          <w:color w:val="000000"/>
          <w:sz w:val="22"/>
          <w:szCs w:val="22"/>
        </w:rPr>
        <w:t>мы переживаем контакт с полем</w:t>
      </w:r>
    </w:p>
    <w:p>
      <w:pPr>
        <w:pStyle w:val="Normal"/>
        <w:shd w:fill="FFFFFF" w:val="clear"/>
        <w:autoSpaceDE w:val="false"/>
        <w:rPr>
          <w:sz w:val="22"/>
          <w:szCs w:val="22"/>
        </w:rPr>
      </w:pPr>
      <w:r>
        <w:rPr>
          <w:color w:val="212121"/>
          <w:sz w:val="22"/>
          <w:szCs w:val="22"/>
        </w:rPr>
        <w:t>Как мы уже говорили, информационно-энергети</w:t>
        <w:softHyphen/>
        <w:t>ческое взаимодействие с окружающим миром возни</w:t>
        <w:softHyphen/>
        <w:t xml:space="preserve">кает в моменты внутренней неопределенности, </w:t>
      </w:r>
      <w:r>
        <w:rPr>
          <w:color w:val="000000"/>
          <w:sz w:val="22"/>
          <w:szCs w:val="22"/>
        </w:rPr>
        <w:t xml:space="preserve">при </w:t>
      </w:r>
      <w:r>
        <w:rPr>
          <w:color w:val="212121"/>
          <w:sz w:val="22"/>
          <w:szCs w:val="22"/>
        </w:rPr>
        <w:t xml:space="preserve">переходе из одного состояния </w:t>
      </w:r>
      <w:r>
        <w:rPr>
          <w:color w:val="000000"/>
          <w:sz w:val="22"/>
          <w:szCs w:val="22"/>
        </w:rPr>
        <w:t xml:space="preserve">в </w:t>
      </w:r>
      <w:r>
        <w:rPr>
          <w:color w:val="212121"/>
          <w:sz w:val="22"/>
          <w:szCs w:val="22"/>
        </w:rPr>
        <w:t xml:space="preserve">другое. </w:t>
      </w:r>
      <w:r>
        <w:rPr>
          <w:color w:val="000000"/>
          <w:sz w:val="22"/>
          <w:szCs w:val="22"/>
        </w:rPr>
        <w:t xml:space="preserve">При </w:t>
      </w:r>
      <w:r>
        <w:rPr>
          <w:color w:val="212121"/>
          <w:sz w:val="22"/>
          <w:szCs w:val="22"/>
        </w:rPr>
        <w:t>этом пус</w:t>
        <w:softHyphen/>
        <w:t>ковым механизмом является само переходное состоя</w:t>
        <w:softHyphen/>
        <w:t xml:space="preserve">ние. При этом мы чувствуем, что </w:t>
      </w:r>
      <w:r>
        <w:rPr>
          <w:color w:val="000000"/>
          <w:sz w:val="22"/>
          <w:szCs w:val="22"/>
        </w:rPr>
        <w:t xml:space="preserve">внешний </w:t>
      </w:r>
      <w:r>
        <w:rPr>
          <w:color w:val="212121"/>
          <w:sz w:val="22"/>
          <w:szCs w:val="22"/>
        </w:rPr>
        <w:t xml:space="preserve">мир </w:t>
      </w:r>
      <w:r>
        <w:rPr>
          <w:color w:val="000000"/>
          <w:sz w:val="22"/>
          <w:szCs w:val="22"/>
        </w:rPr>
        <w:t xml:space="preserve">(или </w:t>
      </w:r>
      <w:r>
        <w:rPr>
          <w:color w:val="212121"/>
          <w:sz w:val="22"/>
          <w:szCs w:val="22"/>
        </w:rPr>
        <w:t>его часть) как бы входит в нас. Это происходит в счи</w:t>
        <w:softHyphen/>
        <w:t>танные секунды: ап! и опять все встало на свои мес</w:t>
        <w:softHyphen/>
        <w:t>та. Наверняка и с вами происходило нечто подобное, и если вы будете более внимательны к себе, вы не</w:t>
        <w:softHyphen/>
        <w:t>пременно это заметите. Бывает и по-другому: возни</w:t>
        <w:softHyphen/>
        <w:t>кает ощущение расширения себя до пределов внеш</w:t>
        <w:softHyphen/>
        <w:t>него мира. Вы растворяетесь в нем, перестаете чув</w:t>
        <w:softHyphen/>
        <w:t>ствовать свое тело, исчезают суетные мысли.</w:t>
      </w:r>
    </w:p>
    <w:p>
      <w:pPr>
        <w:pStyle w:val="Normal"/>
        <w:shd w:fill="FFFFFF" w:val="clear"/>
        <w:autoSpaceDE w:val="false"/>
        <w:rPr>
          <w:color w:val="212121"/>
          <w:sz w:val="22"/>
          <w:szCs w:val="22"/>
        </w:rPr>
      </w:pPr>
      <w:r>
        <w:rPr>
          <w:color w:val="212121"/>
          <w:sz w:val="22"/>
          <w:szCs w:val="22"/>
        </w:rPr>
        <w:t>Например, вы вышли на улицу, а там солнышко, свежий ветерок, птички щебечут, вы всеми клеточками своего тела впитываете этот воздух, вбираете его в себя, и в результате у вас переменилось настрое</w:t>
        <w:softHyphen/>
        <w:t>ние, оно стало радостным. В момент перемены на</w:t>
        <w:softHyphen/>
        <w:t>строения клетки вашего организма зафиксировали все, что было вокруг, и теперь эта обстановка явля</w:t>
        <w:softHyphen/>
        <w:t>ется опорой для хорошего настроения — достаточно ее вспомнить, и прежнее настроение вернется. Точ</w:t>
        <w:softHyphen/>
        <w:t>но так же фиксируется информация и при чисто фи</w:t>
        <w:softHyphen/>
        <w:t>зиологических изменениях.</w:t>
      </w:r>
    </w:p>
    <w:p>
      <w:pPr>
        <w:pStyle w:val="Normal"/>
        <w:shd w:fill="FFFFFF" w:val="clear"/>
        <w:autoSpaceDE w:val="false"/>
        <w:rPr>
          <w:color w:val="212121"/>
          <w:sz w:val="22"/>
          <w:szCs w:val="22"/>
        </w:rPr>
      </w:pPr>
      <w:r>
        <w:rPr>
          <w:color w:val="212121"/>
          <w:sz w:val="22"/>
          <w:szCs w:val="22"/>
        </w:rPr>
      </w:r>
    </w:p>
    <w:p>
      <w:pPr>
        <w:pStyle w:val="Normal"/>
        <w:shd w:fill="FFFFFF" w:val="clear"/>
        <w:autoSpaceDE w:val="false"/>
        <w:rPr>
          <w:b/>
          <w:b/>
          <w:sz w:val="22"/>
          <w:szCs w:val="22"/>
        </w:rPr>
      </w:pPr>
      <w:r>
        <w:rPr>
          <w:b/>
          <w:i/>
          <w:iCs/>
          <w:color w:val="212121"/>
          <w:sz w:val="22"/>
          <w:szCs w:val="22"/>
        </w:rPr>
        <w:t>Начать ощущать поле следует, опираясь на побочные эффекты</w:t>
      </w:r>
    </w:p>
    <w:p>
      <w:pPr>
        <w:pStyle w:val="Normal"/>
        <w:shd w:fill="FFFFFF" w:val="clear"/>
        <w:autoSpaceDE w:val="false"/>
        <w:rPr>
          <w:color w:val="212121"/>
          <w:sz w:val="22"/>
          <w:szCs w:val="22"/>
        </w:rPr>
      </w:pPr>
      <w:r>
        <w:rPr>
          <w:color w:val="212121"/>
          <w:sz w:val="22"/>
          <w:szCs w:val="22"/>
        </w:rPr>
        <w:t>Внутренние настроения, чувства, то есть все, что возникает в процессе самонаблюдения, являются очень зыбкой основой для начала осознанного восприятия полей — слишком много помех возникает при этом. Проще всего начинать, опираясь на побоч</w:t>
        <w:softHyphen/>
        <w:t xml:space="preserve">ные эффекты, которые возникают в ощущениях </w:t>
      </w:r>
      <w:r>
        <w:rPr>
          <w:color w:val="000000"/>
          <w:sz w:val="22"/>
          <w:szCs w:val="22"/>
        </w:rPr>
        <w:t xml:space="preserve">при </w:t>
      </w:r>
      <w:r>
        <w:rPr>
          <w:color w:val="212121"/>
          <w:sz w:val="22"/>
          <w:szCs w:val="22"/>
        </w:rPr>
        <w:t xml:space="preserve">информационно-энергетических взаимодействиях. Откуда берутся эти побочные эффекты? Клетки, </w:t>
      </w:r>
      <w:r>
        <w:rPr>
          <w:color w:val="000000"/>
          <w:sz w:val="22"/>
          <w:szCs w:val="22"/>
        </w:rPr>
        <w:t xml:space="preserve">из </w:t>
      </w:r>
      <w:r>
        <w:rPr>
          <w:color w:val="212121"/>
          <w:sz w:val="22"/>
          <w:szCs w:val="22"/>
        </w:rPr>
        <w:t>которых состоят наши органы чувств, помимо своей основной работы напрямую участвуют в информаци</w:t>
        <w:softHyphen/>
        <w:t>онно-энергетическом взаимодействии с окружающим миром. Например, вы смотрите на цветок. Что про</w:t>
        <w:softHyphen/>
        <w:t xml:space="preserve">исходит? Все палочки, колбочки, нейроны, составляющие зрительный аппарат, слаженно выполняют свои функции, но помимо этого каждая из них </w:t>
      </w:r>
      <w:r>
        <w:rPr>
          <w:color w:val="000000"/>
          <w:sz w:val="22"/>
          <w:szCs w:val="22"/>
        </w:rPr>
        <w:t xml:space="preserve">еще </w:t>
      </w:r>
      <w:r>
        <w:rPr>
          <w:color w:val="212121"/>
          <w:sz w:val="22"/>
          <w:szCs w:val="22"/>
        </w:rPr>
        <w:t>и выделяет и поглощает энергию, которая несет не</w:t>
        <w:softHyphen/>
        <w:t>кую информацию. В результате такой двойной жиз</w:t>
        <w:softHyphen/>
        <w:t>ни и возникают различные побочные эффекты в ощу</w:t>
        <w:softHyphen/>
        <w:t>щениях, которые мы можем зарегистрировать. По этим эффектам мы и можем как бы «воспринимать» информационно-энергетические поля. Такое воспри</w:t>
        <w:softHyphen/>
        <w:t>ятие является естественным и безопасным, а техни</w:t>
        <w:softHyphen/>
        <w:t>ка на самом деле достаточно проста.</w:t>
      </w:r>
    </w:p>
    <w:p>
      <w:pPr>
        <w:pStyle w:val="Normal"/>
        <w:shd w:fill="FFFFFF" w:val="clear"/>
        <w:autoSpaceDE w:val="false"/>
        <w:rPr>
          <w:color w:val="212121"/>
          <w:sz w:val="22"/>
          <w:szCs w:val="22"/>
        </w:rPr>
      </w:pPr>
      <w:r>
        <w:rPr>
          <w:color w:val="212121"/>
          <w:sz w:val="22"/>
          <w:szCs w:val="22"/>
        </w:rPr>
      </w:r>
    </w:p>
    <w:p>
      <w:pPr>
        <w:pStyle w:val="Normal"/>
        <w:shd w:fill="FFFFFF" w:val="clear"/>
        <w:autoSpaceDE w:val="false"/>
        <w:rPr>
          <w:b/>
          <w:b/>
          <w:sz w:val="22"/>
          <w:szCs w:val="22"/>
        </w:rPr>
      </w:pPr>
      <w:r>
        <w:rPr>
          <w:b/>
          <w:i/>
          <w:iCs/>
          <w:color w:val="212121"/>
          <w:sz w:val="22"/>
          <w:szCs w:val="22"/>
        </w:rPr>
        <w:t>Что следует делать, чтобы «включилось» ясновидение</w:t>
      </w:r>
    </w:p>
    <w:p>
      <w:pPr>
        <w:pStyle w:val="Normal"/>
        <w:shd w:fill="FFFFFF" w:val="clear"/>
        <w:autoSpaceDE w:val="false"/>
        <w:rPr>
          <w:color w:val="212121"/>
          <w:sz w:val="22"/>
          <w:szCs w:val="22"/>
        </w:rPr>
      </w:pPr>
      <w:r>
        <w:rPr>
          <w:color w:val="212121"/>
          <w:sz w:val="22"/>
          <w:szCs w:val="22"/>
        </w:rPr>
        <w:t xml:space="preserve">Но умение ощущать поля </w:t>
      </w:r>
      <w:r>
        <w:rPr>
          <w:color w:val="000000"/>
          <w:sz w:val="22"/>
          <w:szCs w:val="22"/>
        </w:rPr>
        <w:t xml:space="preserve">— </w:t>
      </w:r>
      <w:r>
        <w:rPr>
          <w:color w:val="212121"/>
          <w:sz w:val="22"/>
          <w:szCs w:val="22"/>
        </w:rPr>
        <w:t>еще не ясновидение. Для того чтобы оно включилось, нужно, с одной сто</w:t>
        <w:softHyphen/>
        <w:t>роны, четко удерживать в своей памяти образ-вос</w:t>
        <w:softHyphen/>
        <w:t xml:space="preserve">поминание о предмете или человеке, а с другой </w:t>
      </w:r>
      <w:r>
        <w:rPr>
          <w:color w:val="000000"/>
          <w:sz w:val="22"/>
          <w:szCs w:val="22"/>
        </w:rPr>
        <w:t xml:space="preserve">— </w:t>
      </w:r>
      <w:r>
        <w:rPr>
          <w:color w:val="212121"/>
          <w:sz w:val="22"/>
          <w:szCs w:val="22"/>
        </w:rPr>
        <w:t>организовать процесс взаимодействия этого воспо</w:t>
        <w:softHyphen/>
        <w:t xml:space="preserve">минания с реальным предметом или человеком. </w:t>
      </w:r>
      <w:r>
        <w:rPr>
          <w:color w:val="000000"/>
          <w:sz w:val="22"/>
          <w:szCs w:val="22"/>
        </w:rPr>
        <w:t xml:space="preserve">Как </w:t>
      </w:r>
      <w:r>
        <w:rPr>
          <w:color w:val="212121"/>
          <w:sz w:val="22"/>
          <w:szCs w:val="22"/>
        </w:rPr>
        <w:t>это все делается, вы поймете при работе с упражне</w:t>
        <w:softHyphen/>
        <w:t>ниями. Я помог создать режим ясновидения у боль</w:t>
        <w:softHyphen/>
        <w:t>шого количества людей и утверждаю, что рассуж</w:t>
        <w:softHyphen/>
        <w:t>дения про шишковидную железу, третий глаз и про</w:t>
        <w:softHyphen/>
        <w:t>чие центры ясновидения являются неверным и даже опасным заблуждением. Все эти центры регулиру</w:t>
        <w:softHyphen/>
        <w:t>ют общие физиологические настройки мозга, и вмешиваться в их работу нужно совершенно осознан</w:t>
        <w:softHyphen/>
        <w:t>но. Просто активировать эти центры, как предлага</w:t>
        <w:softHyphen/>
        <w:t>ется во многих методиках медитации, не стоит.</w:t>
      </w:r>
    </w:p>
    <w:p>
      <w:pPr>
        <w:pStyle w:val="Normal"/>
        <w:shd w:fill="FFFFFF" w:val="clear"/>
        <w:autoSpaceDE w:val="false"/>
        <w:rPr>
          <w:color w:val="212121"/>
          <w:sz w:val="22"/>
          <w:szCs w:val="22"/>
        </w:rPr>
      </w:pPr>
      <w:r>
        <w:rPr>
          <w:color w:val="212121"/>
          <w:sz w:val="22"/>
          <w:szCs w:val="22"/>
        </w:rPr>
        <w:t xml:space="preserve"> </w:t>
      </w:r>
    </w:p>
    <w:p>
      <w:pPr>
        <w:pStyle w:val="Normal"/>
        <w:shd w:fill="FFFFFF" w:val="clear"/>
        <w:autoSpaceDE w:val="false"/>
        <w:rPr>
          <w:b/>
          <w:b/>
        </w:rPr>
      </w:pPr>
      <w:r>
        <w:rPr>
          <w:b/>
          <w:color w:val="212121"/>
        </w:rPr>
        <w:t xml:space="preserve">КАК </w:t>
      </w:r>
      <w:r>
        <w:rPr>
          <w:b/>
          <w:color w:val="000000"/>
        </w:rPr>
        <w:t>ЗАРЕГИСТРИРОВАТЬ ПОЛЕ</w:t>
      </w:r>
    </w:p>
    <w:p>
      <w:pPr>
        <w:pStyle w:val="Normal"/>
        <w:shd w:fill="FFFFFF" w:val="clear"/>
        <w:autoSpaceDE w:val="false"/>
        <w:rPr>
          <w:b/>
          <w:b/>
          <w:sz w:val="22"/>
          <w:szCs w:val="22"/>
        </w:rPr>
      </w:pPr>
      <w:r>
        <w:rPr>
          <w:b/>
          <w:i/>
          <w:iCs/>
          <w:color w:val="212121"/>
          <w:sz w:val="22"/>
          <w:szCs w:val="22"/>
        </w:rPr>
        <w:t xml:space="preserve">Как </w:t>
      </w:r>
      <w:r>
        <w:rPr>
          <w:b/>
          <w:i/>
          <w:iCs/>
          <w:color w:val="000000"/>
          <w:sz w:val="22"/>
          <w:szCs w:val="22"/>
        </w:rPr>
        <w:t xml:space="preserve">определить, что органы </w:t>
      </w:r>
      <w:r>
        <w:rPr>
          <w:b/>
          <w:i/>
          <w:iCs/>
          <w:color w:val="212121"/>
          <w:sz w:val="22"/>
          <w:szCs w:val="22"/>
        </w:rPr>
        <w:t xml:space="preserve">чувств </w:t>
      </w:r>
      <w:r>
        <w:rPr>
          <w:b/>
          <w:i/>
          <w:iCs/>
          <w:color w:val="000000"/>
          <w:sz w:val="22"/>
          <w:szCs w:val="22"/>
        </w:rPr>
        <w:t>зарегистрировали поле</w:t>
      </w:r>
    </w:p>
    <w:p>
      <w:pPr>
        <w:pStyle w:val="Normal"/>
        <w:shd w:fill="FFFFFF" w:val="clear"/>
        <w:autoSpaceDE w:val="false"/>
        <w:rPr>
          <w:color w:val="212121"/>
          <w:sz w:val="22"/>
          <w:szCs w:val="22"/>
        </w:rPr>
      </w:pPr>
      <w:r>
        <w:rPr>
          <w:color w:val="212121"/>
          <w:sz w:val="22"/>
          <w:szCs w:val="22"/>
        </w:rPr>
        <w:t>Итак, в определенный момент информационно-энергетического взаимодействия клетки организма и окружающие предметы начинают составлять как бы одно целое. Это регистрируется нашими органами чувств. Каким образом? Любые изменения в объек</w:t>
        <w:softHyphen/>
        <w:t>те, с которым произошло такое объединение, отзыва</w:t>
        <w:softHyphen/>
        <w:t>ется в теле чувством каких-то изменений. Например, ребенок ночью сбросил одеяло, и мать просыпается, чтобы его укрыть. Она даже может спать в другой комнате — происходит дистанционная регистрация изменения положения тела ребенка, или дистанци</w:t>
        <w:softHyphen/>
        <w:t>онный контакт с объектом. Почему мать проснулась? Ребенок повернулся на другой бок, что-то изменилось в ощущениях ее тела, это изменение дает им</w:t>
        <w:softHyphen/>
        <w:t>пульс встать и поправить одеяло.</w:t>
      </w:r>
    </w:p>
    <w:p>
      <w:pPr>
        <w:pStyle w:val="Normal"/>
        <w:shd w:fill="FFFFFF" w:val="clear"/>
        <w:autoSpaceDE w:val="false"/>
        <w:rPr>
          <w:color w:val="212121"/>
          <w:sz w:val="22"/>
          <w:szCs w:val="22"/>
        </w:rPr>
      </w:pPr>
      <w:r>
        <w:rPr>
          <w:color w:val="212121"/>
          <w:sz w:val="22"/>
          <w:szCs w:val="22"/>
        </w:rPr>
      </w:r>
    </w:p>
    <w:p>
      <w:pPr>
        <w:pStyle w:val="Normal"/>
        <w:shd w:fill="FFFFFF" w:val="clear"/>
        <w:autoSpaceDE w:val="false"/>
        <w:rPr>
          <w:b/>
          <w:b/>
          <w:sz w:val="22"/>
          <w:szCs w:val="22"/>
        </w:rPr>
      </w:pPr>
      <w:r>
        <w:rPr>
          <w:b/>
          <w:i/>
          <w:iCs/>
          <w:color w:val="212121"/>
          <w:sz w:val="22"/>
          <w:szCs w:val="22"/>
        </w:rPr>
        <w:t xml:space="preserve">Какие бывают </w:t>
      </w:r>
      <w:r>
        <w:rPr>
          <w:b/>
          <w:i/>
          <w:iCs/>
          <w:color w:val="000000"/>
          <w:sz w:val="22"/>
          <w:szCs w:val="22"/>
        </w:rPr>
        <w:t xml:space="preserve">признаки регистрации </w:t>
      </w:r>
      <w:r>
        <w:rPr>
          <w:b/>
          <w:i/>
          <w:iCs/>
          <w:color w:val="212121"/>
          <w:sz w:val="22"/>
          <w:szCs w:val="22"/>
        </w:rPr>
        <w:t xml:space="preserve">поля, или  </w:t>
      </w:r>
      <w:r>
        <w:rPr>
          <w:b/>
          <w:i/>
          <w:iCs/>
          <w:color w:val="000000"/>
          <w:sz w:val="22"/>
          <w:szCs w:val="22"/>
        </w:rPr>
        <w:t>Как работают экстрасенсы</w:t>
      </w:r>
    </w:p>
    <w:p>
      <w:pPr>
        <w:pStyle w:val="Normal"/>
        <w:shd w:fill="FFFFFF" w:val="clear"/>
        <w:autoSpaceDE w:val="false"/>
        <w:rPr>
          <w:sz w:val="22"/>
          <w:szCs w:val="22"/>
        </w:rPr>
      </w:pPr>
      <w:r>
        <w:rPr>
          <w:color w:val="212121"/>
          <w:sz w:val="22"/>
          <w:szCs w:val="22"/>
        </w:rPr>
        <w:t xml:space="preserve">В начале тренировок легче </w:t>
      </w:r>
      <w:r>
        <w:rPr>
          <w:color w:val="000000"/>
          <w:sz w:val="22"/>
          <w:szCs w:val="22"/>
        </w:rPr>
        <w:t xml:space="preserve">всего </w:t>
      </w:r>
      <w:r>
        <w:rPr>
          <w:color w:val="212121"/>
          <w:sz w:val="22"/>
          <w:szCs w:val="22"/>
        </w:rPr>
        <w:t>регистрировать движения предмета. Обычно они дистанционно ощу</w:t>
        <w:softHyphen/>
        <w:t xml:space="preserve">щаются тоже какими-то </w:t>
      </w:r>
      <w:r>
        <w:rPr>
          <w:color w:val="000000"/>
          <w:sz w:val="22"/>
          <w:szCs w:val="22"/>
        </w:rPr>
        <w:t xml:space="preserve">движениями </w:t>
      </w:r>
      <w:r>
        <w:rPr>
          <w:color w:val="212121"/>
          <w:sz w:val="22"/>
          <w:szCs w:val="22"/>
        </w:rPr>
        <w:t xml:space="preserve">внутри тела. Кроме появления ощущения </w:t>
      </w:r>
      <w:r>
        <w:rPr>
          <w:color w:val="000000"/>
          <w:sz w:val="22"/>
          <w:szCs w:val="22"/>
        </w:rPr>
        <w:t xml:space="preserve">движения </w:t>
      </w:r>
      <w:r>
        <w:rPr>
          <w:color w:val="212121"/>
          <w:sz w:val="22"/>
          <w:szCs w:val="22"/>
        </w:rPr>
        <w:t xml:space="preserve">могут </w:t>
      </w:r>
      <w:r>
        <w:rPr>
          <w:color w:val="000000"/>
          <w:sz w:val="22"/>
          <w:szCs w:val="22"/>
        </w:rPr>
        <w:t>возни</w:t>
        <w:softHyphen/>
        <w:t xml:space="preserve">кать </w:t>
      </w:r>
      <w:r>
        <w:rPr>
          <w:color w:val="212121"/>
          <w:sz w:val="22"/>
          <w:szCs w:val="22"/>
        </w:rPr>
        <w:t xml:space="preserve">ощущения магнитного </w:t>
      </w:r>
      <w:r>
        <w:rPr>
          <w:color w:val="000000"/>
          <w:sz w:val="22"/>
          <w:szCs w:val="22"/>
        </w:rPr>
        <w:t>взаимодействия с пред</w:t>
        <w:softHyphen/>
        <w:t xml:space="preserve">метом, </w:t>
      </w:r>
      <w:r>
        <w:rPr>
          <w:color w:val="212121"/>
          <w:sz w:val="22"/>
          <w:szCs w:val="22"/>
        </w:rPr>
        <w:t xml:space="preserve">волн тепла, прохлады, щекотания, </w:t>
      </w:r>
      <w:r>
        <w:rPr>
          <w:color w:val="000000"/>
          <w:sz w:val="22"/>
          <w:szCs w:val="22"/>
        </w:rPr>
        <w:t>покалыва</w:t>
        <w:softHyphen/>
        <w:t xml:space="preserve">ния </w:t>
      </w:r>
      <w:r>
        <w:rPr>
          <w:color w:val="212121"/>
          <w:sz w:val="22"/>
          <w:szCs w:val="22"/>
        </w:rPr>
        <w:t xml:space="preserve">и т. д., которые </w:t>
      </w:r>
      <w:r>
        <w:rPr>
          <w:color w:val="000000"/>
          <w:sz w:val="22"/>
          <w:szCs w:val="22"/>
        </w:rPr>
        <w:t xml:space="preserve">изменяются </w:t>
      </w:r>
      <w:r>
        <w:rPr>
          <w:color w:val="212121"/>
          <w:sz w:val="22"/>
          <w:szCs w:val="22"/>
        </w:rPr>
        <w:t>синхронно с движе</w:t>
        <w:softHyphen/>
        <w:t>нием предмета. Именно так работают экстрасенсы, когда делают энергетический массаж.</w:t>
      </w:r>
      <w:r>
        <w:rPr>
          <w:color w:val="212121"/>
        </w:rPr>
        <w:t xml:space="preserve"> </w:t>
      </w:r>
      <w:r>
        <w:rPr>
          <w:color w:val="212121"/>
          <w:sz w:val="22"/>
          <w:szCs w:val="22"/>
        </w:rPr>
        <w:t>Его эффектив</w:t>
        <w:softHyphen/>
        <w:t>ность они определяют именно с помощью этих ощу</w:t>
        <w:softHyphen/>
        <w:t>щений.</w:t>
      </w:r>
    </w:p>
    <w:p>
      <w:pPr>
        <w:pStyle w:val="Normal"/>
        <w:shd w:fill="FFFFFF" w:val="clear"/>
        <w:autoSpaceDE w:val="false"/>
        <w:rPr>
          <w:b/>
          <w:b/>
          <w:sz w:val="22"/>
          <w:szCs w:val="22"/>
        </w:rPr>
      </w:pPr>
      <w:r>
        <w:rPr>
          <w:b/>
          <w:i/>
          <w:iCs/>
          <w:color w:val="212121"/>
          <w:sz w:val="22"/>
          <w:szCs w:val="22"/>
        </w:rPr>
        <w:t xml:space="preserve">Самым главным </w:t>
      </w:r>
      <w:r>
        <w:rPr>
          <w:b/>
          <w:i/>
          <w:iCs/>
          <w:color w:val="000000"/>
          <w:sz w:val="22"/>
          <w:szCs w:val="22"/>
        </w:rPr>
        <w:t xml:space="preserve">признаком наличия  </w:t>
      </w:r>
      <w:r>
        <w:rPr>
          <w:b/>
          <w:i/>
          <w:iCs/>
          <w:color w:val="212121"/>
          <w:sz w:val="22"/>
          <w:szCs w:val="22"/>
        </w:rPr>
        <w:t xml:space="preserve">информационно-энергетического </w:t>
      </w:r>
      <w:r>
        <w:rPr>
          <w:b/>
          <w:i/>
          <w:iCs/>
          <w:color w:val="000000"/>
          <w:sz w:val="22"/>
          <w:szCs w:val="22"/>
        </w:rPr>
        <w:t>взаимодействия</w:t>
      </w:r>
    </w:p>
    <w:p>
      <w:pPr>
        <w:pStyle w:val="Normal"/>
        <w:shd w:fill="FFFFFF" w:val="clear"/>
        <w:autoSpaceDE w:val="false"/>
        <w:rPr/>
      </w:pPr>
      <w:r>
        <w:rPr>
          <w:b/>
          <w:i/>
          <w:iCs/>
          <w:color w:val="212121"/>
          <w:sz w:val="22"/>
          <w:szCs w:val="22"/>
        </w:rPr>
        <w:t xml:space="preserve">является </w:t>
      </w:r>
      <w:r>
        <w:rPr>
          <w:b/>
          <w:i/>
          <w:iCs/>
          <w:color w:val="000000"/>
          <w:sz w:val="22"/>
          <w:szCs w:val="22"/>
        </w:rPr>
        <w:t>синхронность движения предмета и изменения ощущений.</w:t>
      </w:r>
    </w:p>
    <w:p>
      <w:pPr>
        <w:pStyle w:val="Normal"/>
        <w:shd w:fill="FFFFFF" w:val="clear"/>
        <w:autoSpaceDE w:val="false"/>
        <w:rPr>
          <w:b/>
          <w:b/>
          <w:i/>
          <w:i/>
          <w:iCs/>
          <w:color w:val="000000"/>
          <w:sz w:val="22"/>
          <w:szCs w:val="22"/>
        </w:rPr>
      </w:pPr>
      <w:r>
        <w:rPr>
          <w:b/>
          <w:i/>
          <w:iCs/>
          <w:color w:val="000000"/>
          <w:sz w:val="22"/>
          <w:szCs w:val="22"/>
        </w:rPr>
      </w:r>
    </w:p>
    <w:p>
      <w:pPr>
        <w:pStyle w:val="Normal"/>
        <w:shd w:fill="FFFFFF" w:val="clear"/>
        <w:autoSpaceDE w:val="false"/>
        <w:rPr>
          <w:color w:val="000000"/>
          <w:sz w:val="22"/>
          <w:szCs w:val="22"/>
        </w:rPr>
      </w:pPr>
      <w:r>
        <w:rPr>
          <w:color w:val="202020"/>
          <w:sz w:val="22"/>
          <w:szCs w:val="22"/>
        </w:rPr>
        <w:t xml:space="preserve">После того, как такая </w:t>
      </w:r>
      <w:r>
        <w:rPr>
          <w:color w:val="000000"/>
          <w:sz w:val="22"/>
          <w:szCs w:val="22"/>
        </w:rPr>
        <w:t xml:space="preserve">синхронность зафиксировав </w:t>
      </w:r>
      <w:r>
        <w:rPr>
          <w:color w:val="202020"/>
          <w:sz w:val="22"/>
          <w:szCs w:val="22"/>
        </w:rPr>
        <w:t xml:space="preserve">на хотя бы в виде слабых </w:t>
      </w:r>
      <w:r>
        <w:rPr>
          <w:color w:val="000000"/>
          <w:sz w:val="22"/>
          <w:szCs w:val="22"/>
        </w:rPr>
        <w:t>ощущений, возникают дру</w:t>
      </w:r>
      <w:r>
        <w:rPr>
          <w:color w:val="202020"/>
          <w:sz w:val="22"/>
          <w:szCs w:val="22"/>
        </w:rPr>
        <w:t xml:space="preserve">гие многочисленные и уникальные возможности использовать полученный </w:t>
      </w:r>
      <w:r>
        <w:rPr>
          <w:color w:val="000000"/>
          <w:sz w:val="22"/>
          <w:szCs w:val="22"/>
        </w:rPr>
        <w:t>информационно-энергетиче</w:t>
        <w:softHyphen/>
        <w:t xml:space="preserve">ский </w:t>
      </w:r>
      <w:r>
        <w:rPr>
          <w:color w:val="202020"/>
          <w:sz w:val="22"/>
          <w:szCs w:val="22"/>
        </w:rPr>
        <w:t xml:space="preserve">контакт. Например, определить, лжет </w:t>
      </w:r>
      <w:r>
        <w:rPr>
          <w:color w:val="000000"/>
          <w:sz w:val="22"/>
          <w:szCs w:val="22"/>
        </w:rPr>
        <w:t xml:space="preserve">человек </w:t>
      </w:r>
      <w:r>
        <w:rPr>
          <w:color w:val="202020"/>
          <w:sz w:val="22"/>
          <w:szCs w:val="22"/>
        </w:rPr>
        <w:t xml:space="preserve">или нет. Но об этом чуть </w:t>
      </w:r>
      <w:r>
        <w:rPr>
          <w:color w:val="000000"/>
          <w:sz w:val="22"/>
          <w:szCs w:val="22"/>
        </w:rPr>
        <w:t>позж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sz w:val="22"/>
          <w:szCs w:val="22"/>
        </w:rPr>
      </w:pPr>
      <w:r>
        <w:rPr>
          <w:b/>
          <w:i/>
          <w:iCs/>
          <w:color w:val="202020"/>
          <w:sz w:val="22"/>
          <w:szCs w:val="22"/>
        </w:rPr>
        <w:t xml:space="preserve">Что дает </w:t>
      </w:r>
      <w:r>
        <w:rPr>
          <w:b/>
          <w:i/>
          <w:iCs/>
          <w:color w:val="000000"/>
          <w:sz w:val="22"/>
          <w:szCs w:val="22"/>
        </w:rPr>
        <w:t xml:space="preserve">регистрация изменений, или Диагностика, </w:t>
      </w:r>
      <w:r>
        <w:rPr>
          <w:b/>
          <w:i/>
          <w:iCs/>
          <w:color w:val="202020"/>
          <w:sz w:val="22"/>
          <w:szCs w:val="22"/>
        </w:rPr>
        <w:t xml:space="preserve">энергетические </w:t>
      </w:r>
      <w:r>
        <w:rPr>
          <w:b/>
          <w:i/>
          <w:iCs/>
          <w:color w:val="000000"/>
          <w:sz w:val="22"/>
          <w:szCs w:val="22"/>
        </w:rPr>
        <w:t>инструменты, режим ясновидения</w:t>
      </w:r>
    </w:p>
    <w:p>
      <w:pPr>
        <w:pStyle w:val="Normal"/>
        <w:shd w:fill="FFFFFF" w:val="clear"/>
        <w:autoSpaceDE w:val="false"/>
        <w:rPr/>
      </w:pPr>
      <w:r>
        <w:rPr>
          <w:color w:val="202020"/>
          <w:sz w:val="22"/>
          <w:szCs w:val="22"/>
        </w:rPr>
        <w:t xml:space="preserve">Во-первых, научившись регистрировать </w:t>
      </w:r>
      <w:r>
        <w:rPr>
          <w:color w:val="000000"/>
          <w:sz w:val="22"/>
          <w:szCs w:val="22"/>
        </w:rPr>
        <w:t>измене</w:t>
      </w:r>
      <w:r>
        <w:rPr>
          <w:color w:val="202020"/>
          <w:sz w:val="22"/>
          <w:szCs w:val="22"/>
        </w:rPr>
        <w:t xml:space="preserve">ния движения предмета, его можно легко </w:t>
      </w:r>
      <w:r>
        <w:rPr>
          <w:color w:val="000000"/>
          <w:sz w:val="22"/>
          <w:szCs w:val="22"/>
        </w:rPr>
        <w:t>диагно</w:t>
      </w:r>
      <w:r>
        <w:rPr>
          <w:color w:val="202020"/>
          <w:sz w:val="22"/>
          <w:szCs w:val="22"/>
        </w:rPr>
        <w:t xml:space="preserve">стировать на полезность или </w:t>
      </w:r>
      <w:r>
        <w:rPr>
          <w:color w:val="000000"/>
          <w:sz w:val="22"/>
          <w:szCs w:val="22"/>
        </w:rPr>
        <w:t xml:space="preserve">вредность </w:t>
      </w:r>
      <w:r>
        <w:rPr>
          <w:color w:val="202020"/>
          <w:sz w:val="22"/>
          <w:szCs w:val="22"/>
        </w:rPr>
        <w:t xml:space="preserve">для </w:t>
      </w:r>
      <w:r>
        <w:rPr>
          <w:color w:val="000000"/>
          <w:sz w:val="22"/>
          <w:szCs w:val="22"/>
        </w:rPr>
        <w:t>организ</w:t>
      </w:r>
      <w:r>
        <w:rPr>
          <w:color w:val="202020"/>
          <w:sz w:val="22"/>
          <w:szCs w:val="22"/>
        </w:rPr>
        <w:t xml:space="preserve">ма. Процесс диагностики очень прост: если </w:t>
      </w:r>
      <w:r>
        <w:rPr>
          <w:color w:val="000000"/>
          <w:sz w:val="22"/>
          <w:szCs w:val="22"/>
        </w:rPr>
        <w:t>зафик</w:t>
      </w:r>
      <w:r>
        <w:rPr>
          <w:color w:val="202020"/>
          <w:sz w:val="22"/>
          <w:szCs w:val="22"/>
        </w:rPr>
        <w:t xml:space="preserve">сирована синхронность изменения ощущений и движения объекта, то точную информацию о </w:t>
      </w:r>
      <w:r>
        <w:rPr>
          <w:color w:val="000000"/>
          <w:sz w:val="22"/>
          <w:szCs w:val="22"/>
        </w:rPr>
        <w:t>его по</w:t>
      </w:r>
      <w:r>
        <w:rPr>
          <w:color w:val="202020"/>
          <w:sz w:val="22"/>
          <w:szCs w:val="22"/>
        </w:rPr>
        <w:t xml:space="preserve">лезности или вредности даст характер ощущений </w:t>
      </w:r>
      <w:r>
        <w:rPr>
          <w:color w:val="000000"/>
          <w:sz w:val="22"/>
          <w:szCs w:val="22"/>
        </w:rPr>
        <w:t xml:space="preserve">— </w:t>
      </w:r>
      <w:r>
        <w:rPr>
          <w:color w:val="202020"/>
          <w:sz w:val="22"/>
          <w:szCs w:val="22"/>
        </w:rPr>
        <w:t xml:space="preserve">приятные или неприятные. Аналогично можно </w:t>
      </w:r>
      <w:r>
        <w:rPr>
          <w:color w:val="000000"/>
          <w:sz w:val="22"/>
          <w:szCs w:val="22"/>
        </w:rPr>
        <w:t>ди</w:t>
      </w:r>
      <w:r>
        <w:rPr>
          <w:color w:val="202020"/>
          <w:sz w:val="22"/>
          <w:szCs w:val="22"/>
        </w:rPr>
        <w:t xml:space="preserve">агностировать лекарства, еду и вообще </w:t>
      </w:r>
      <w:r>
        <w:rPr>
          <w:color w:val="000000"/>
          <w:sz w:val="22"/>
          <w:szCs w:val="22"/>
        </w:rPr>
        <w:t>любой пред</w:t>
      </w:r>
      <w:r>
        <w:rPr>
          <w:color w:val="202020"/>
          <w:sz w:val="22"/>
          <w:szCs w:val="22"/>
        </w:rPr>
        <w:t xml:space="preserve">мет на его полезность не только для организма, </w:t>
      </w:r>
      <w:r>
        <w:rPr>
          <w:color w:val="000000"/>
          <w:sz w:val="22"/>
          <w:szCs w:val="22"/>
        </w:rPr>
        <w:t xml:space="preserve">но </w:t>
      </w:r>
      <w:r>
        <w:rPr>
          <w:color w:val="202020"/>
          <w:sz w:val="22"/>
          <w:szCs w:val="22"/>
        </w:rPr>
        <w:t>и для конкретного дела.</w:t>
      </w:r>
    </w:p>
    <w:p>
      <w:pPr>
        <w:pStyle w:val="Normal"/>
        <w:shd w:fill="FFFFFF" w:val="clear"/>
        <w:autoSpaceDE w:val="false"/>
        <w:rPr/>
      </w:pPr>
      <w:r>
        <w:rPr>
          <w:color w:val="202020"/>
          <w:sz w:val="22"/>
          <w:szCs w:val="22"/>
        </w:rPr>
        <w:t xml:space="preserve">Во-вторых, данный предмет становится </w:t>
      </w:r>
      <w:r>
        <w:rPr>
          <w:color w:val="000000"/>
          <w:sz w:val="22"/>
          <w:szCs w:val="22"/>
        </w:rPr>
        <w:t xml:space="preserve">очень </w:t>
      </w:r>
      <w:r>
        <w:rPr>
          <w:color w:val="202020"/>
          <w:sz w:val="22"/>
          <w:szCs w:val="22"/>
        </w:rPr>
        <w:t xml:space="preserve">сильным энергетическим инструментом, с </w:t>
      </w:r>
      <w:r>
        <w:rPr>
          <w:color w:val="000000"/>
          <w:sz w:val="22"/>
          <w:szCs w:val="22"/>
        </w:rPr>
        <w:t xml:space="preserve">помощью  </w:t>
      </w:r>
      <w:r>
        <w:rPr>
          <w:color w:val="202020"/>
          <w:sz w:val="22"/>
          <w:szCs w:val="22"/>
        </w:rPr>
        <w:t xml:space="preserve">которого можно лечить любые </w:t>
      </w:r>
      <w:r>
        <w:rPr>
          <w:color w:val="000000"/>
          <w:sz w:val="22"/>
          <w:szCs w:val="22"/>
        </w:rPr>
        <w:t>заболевания. Техни</w:t>
      </w:r>
      <w:r>
        <w:rPr>
          <w:color w:val="202020"/>
          <w:sz w:val="22"/>
          <w:szCs w:val="22"/>
        </w:rPr>
        <w:t xml:space="preserve">ки лечения описаны </w:t>
      </w:r>
      <w:r>
        <w:rPr>
          <w:color w:val="000000"/>
          <w:sz w:val="22"/>
          <w:szCs w:val="22"/>
        </w:rPr>
        <w:t xml:space="preserve">мною в </w:t>
      </w:r>
      <w:r>
        <w:rPr>
          <w:color w:val="202020"/>
          <w:sz w:val="22"/>
          <w:szCs w:val="22"/>
        </w:rPr>
        <w:t xml:space="preserve">книге </w:t>
      </w:r>
      <w:r>
        <w:rPr>
          <w:color w:val="000000"/>
          <w:sz w:val="22"/>
          <w:szCs w:val="22"/>
        </w:rPr>
        <w:t>«Лечение  биоэн</w:t>
      </w:r>
      <w:r>
        <w:rPr>
          <w:color w:val="202020"/>
          <w:sz w:val="22"/>
          <w:szCs w:val="22"/>
        </w:rPr>
        <w:t>ергией».</w:t>
      </w:r>
    </w:p>
    <w:p>
      <w:pPr>
        <w:pStyle w:val="Normal"/>
        <w:shd w:fill="FFFFFF" w:val="clear"/>
        <w:autoSpaceDE w:val="false"/>
        <w:rPr/>
      </w:pPr>
      <w:r>
        <w:rPr>
          <w:color w:val="202020"/>
          <w:sz w:val="22"/>
          <w:szCs w:val="22"/>
        </w:rPr>
        <w:t xml:space="preserve">В-третьих, многие люди после </w:t>
      </w:r>
      <w:r>
        <w:rPr>
          <w:color w:val="000000"/>
          <w:sz w:val="22"/>
          <w:szCs w:val="22"/>
        </w:rPr>
        <w:t>небольшой трени</w:t>
      </w:r>
      <w:r>
        <w:rPr>
          <w:color w:val="202020"/>
          <w:sz w:val="22"/>
          <w:szCs w:val="22"/>
        </w:rPr>
        <w:t xml:space="preserve">ровки </w:t>
      </w:r>
      <w:r>
        <w:rPr>
          <w:color w:val="000000"/>
          <w:sz w:val="22"/>
          <w:szCs w:val="22"/>
        </w:rPr>
        <w:t xml:space="preserve">довольно легко обучаются </w:t>
      </w:r>
      <w:r>
        <w:rPr>
          <w:color w:val="202020"/>
          <w:sz w:val="22"/>
          <w:szCs w:val="22"/>
        </w:rPr>
        <w:t xml:space="preserve">в </w:t>
      </w:r>
      <w:r>
        <w:rPr>
          <w:color w:val="000000"/>
          <w:sz w:val="22"/>
          <w:szCs w:val="22"/>
        </w:rPr>
        <w:t>режиме ясновиде</w:t>
      </w:r>
      <w:r>
        <w:rPr>
          <w:color w:val="202020"/>
          <w:sz w:val="22"/>
          <w:szCs w:val="22"/>
        </w:rPr>
        <w:t xml:space="preserve">ния считывать с такого предмета полную </w:t>
      </w:r>
      <w:r>
        <w:rPr>
          <w:color w:val="000000"/>
          <w:sz w:val="22"/>
          <w:szCs w:val="22"/>
        </w:rPr>
        <w:t>информа</w:t>
      </w:r>
      <w:r>
        <w:rPr>
          <w:color w:val="202020"/>
          <w:sz w:val="22"/>
          <w:szCs w:val="22"/>
        </w:rPr>
        <w:t xml:space="preserve">цию о нем, в том числе его </w:t>
      </w:r>
      <w:r>
        <w:rPr>
          <w:color w:val="000000"/>
          <w:sz w:val="22"/>
          <w:szCs w:val="22"/>
        </w:rPr>
        <w:t xml:space="preserve">прошлое </w:t>
      </w:r>
      <w:r>
        <w:rPr>
          <w:color w:val="202020"/>
          <w:sz w:val="22"/>
          <w:szCs w:val="22"/>
        </w:rPr>
        <w:t>и будущее.</w:t>
      </w:r>
    </w:p>
    <w:p>
      <w:pPr>
        <w:pStyle w:val="Normal"/>
        <w:shd w:fill="FFFFFF" w:val="clear"/>
        <w:autoSpaceDE w:val="false"/>
        <w:rPr>
          <w:color w:val="202020"/>
          <w:sz w:val="22"/>
          <w:szCs w:val="22"/>
        </w:rPr>
      </w:pPr>
      <w:r>
        <w:rPr>
          <w:color w:val="202020"/>
          <w:sz w:val="22"/>
          <w:szCs w:val="22"/>
        </w:rPr>
      </w:r>
    </w:p>
    <w:p>
      <w:pPr>
        <w:pStyle w:val="Normal"/>
        <w:shd w:fill="FFFFFF" w:val="clear"/>
        <w:autoSpaceDE w:val="false"/>
        <w:rPr>
          <w:b/>
          <w:b/>
        </w:rPr>
      </w:pPr>
      <w:r>
        <w:rPr>
          <w:b/>
          <w:color w:val="202020"/>
          <w:sz w:val="22"/>
          <w:szCs w:val="22"/>
        </w:rPr>
        <w:t xml:space="preserve">СОЗДАНИЕ </w:t>
      </w:r>
      <w:r>
        <w:rPr>
          <w:b/>
          <w:color w:val="000000"/>
          <w:sz w:val="22"/>
          <w:szCs w:val="22"/>
        </w:rPr>
        <w:t xml:space="preserve">«ЭНЕРГЕТИЧЕСКИХ» ОБРАЗОВ </w:t>
      </w:r>
      <w:r>
        <w:rPr>
          <w:b/>
          <w:color w:val="202020"/>
          <w:sz w:val="22"/>
          <w:szCs w:val="22"/>
        </w:rPr>
        <w:t xml:space="preserve">- </w:t>
      </w:r>
      <w:r>
        <w:rPr>
          <w:b/>
          <w:color w:val="000000"/>
          <w:sz w:val="22"/>
          <w:szCs w:val="22"/>
        </w:rPr>
        <w:t xml:space="preserve">ВАЖНОЕ УСЛОВИЕ РАБОТЫ </w:t>
      </w:r>
      <w:r>
        <w:rPr>
          <w:b/>
          <w:color w:val="202020"/>
          <w:sz w:val="22"/>
          <w:szCs w:val="22"/>
        </w:rPr>
        <w:t xml:space="preserve">С </w:t>
      </w:r>
      <w:r>
        <w:rPr>
          <w:b/>
          <w:color w:val="000000"/>
          <w:sz w:val="22"/>
          <w:szCs w:val="22"/>
        </w:rPr>
        <w:t>БИОЭНЕРГИЕЙ</w:t>
      </w:r>
    </w:p>
    <w:p>
      <w:pPr>
        <w:pStyle w:val="Normal"/>
        <w:shd w:fill="FFFFFF" w:val="clear"/>
        <w:autoSpaceDE w:val="false"/>
        <w:rPr>
          <w:b/>
          <w:b/>
        </w:rPr>
      </w:pPr>
      <w:r>
        <w:rPr>
          <w:b/>
          <w:i/>
          <w:iCs/>
          <w:color w:val="202020"/>
          <w:sz w:val="22"/>
          <w:szCs w:val="22"/>
        </w:rPr>
        <w:t xml:space="preserve">Почему </w:t>
      </w:r>
      <w:r>
        <w:rPr>
          <w:b/>
          <w:i/>
          <w:iCs/>
          <w:color w:val="000000"/>
          <w:sz w:val="22"/>
          <w:szCs w:val="22"/>
        </w:rPr>
        <w:t xml:space="preserve">воображаемые </w:t>
      </w:r>
      <w:r>
        <w:rPr>
          <w:b/>
          <w:i/>
          <w:iCs/>
          <w:color w:val="202020"/>
          <w:sz w:val="22"/>
          <w:szCs w:val="22"/>
        </w:rPr>
        <w:t xml:space="preserve">представления — необходимое </w:t>
      </w:r>
      <w:r>
        <w:rPr>
          <w:b/>
          <w:i/>
          <w:iCs/>
          <w:color w:val="000000"/>
          <w:sz w:val="22"/>
          <w:szCs w:val="22"/>
        </w:rPr>
        <w:t>звено в энергетических методах</w:t>
      </w:r>
    </w:p>
    <w:p>
      <w:pPr>
        <w:pStyle w:val="Normal"/>
        <w:shd w:fill="FFFFFF" w:val="clear"/>
        <w:autoSpaceDE w:val="false"/>
        <w:rPr/>
      </w:pPr>
      <w:r>
        <w:rPr>
          <w:color w:val="202020"/>
          <w:sz w:val="22"/>
          <w:szCs w:val="22"/>
        </w:rPr>
        <w:t xml:space="preserve">Для работы с биоэнергетикой необходимо, чтоб любая информация, идущая из органов чувств, воспринималась </w:t>
      </w:r>
      <w:r>
        <w:rPr>
          <w:color w:val="000000"/>
          <w:sz w:val="22"/>
          <w:szCs w:val="22"/>
        </w:rPr>
        <w:t>не только непосредственно, но и с по</w:t>
        <w:softHyphen/>
        <w:t xml:space="preserve">мощью </w:t>
      </w:r>
      <w:r>
        <w:rPr>
          <w:color w:val="202020"/>
          <w:sz w:val="22"/>
          <w:szCs w:val="22"/>
        </w:rPr>
        <w:t xml:space="preserve">особых, </w:t>
      </w:r>
      <w:r>
        <w:rPr>
          <w:color w:val="000000"/>
          <w:sz w:val="22"/>
          <w:szCs w:val="22"/>
        </w:rPr>
        <w:t xml:space="preserve">так называемых «энергетических» </w:t>
      </w:r>
      <w:r>
        <w:rPr>
          <w:color w:val="202020"/>
          <w:sz w:val="22"/>
          <w:szCs w:val="22"/>
        </w:rPr>
        <w:t xml:space="preserve">образов. Они </w:t>
      </w:r>
      <w:r>
        <w:rPr>
          <w:color w:val="000000"/>
          <w:sz w:val="22"/>
          <w:szCs w:val="22"/>
        </w:rPr>
        <w:t xml:space="preserve">создаются по определенным законам. </w:t>
      </w:r>
      <w:r>
        <w:rPr>
          <w:color w:val="202020"/>
          <w:sz w:val="22"/>
          <w:szCs w:val="22"/>
        </w:rPr>
        <w:t xml:space="preserve">Для того чтобы </w:t>
      </w:r>
      <w:r>
        <w:rPr>
          <w:color w:val="000000"/>
          <w:sz w:val="22"/>
          <w:szCs w:val="22"/>
        </w:rPr>
        <w:t xml:space="preserve">вам было более понятно, приведу </w:t>
      </w:r>
      <w:r>
        <w:rPr>
          <w:color w:val="202020"/>
          <w:sz w:val="22"/>
          <w:szCs w:val="22"/>
        </w:rPr>
        <w:t xml:space="preserve">такой пример: </w:t>
      </w:r>
      <w:r>
        <w:rPr>
          <w:color w:val="000000"/>
          <w:sz w:val="22"/>
          <w:szCs w:val="22"/>
        </w:rPr>
        <w:t>предположим, человек ощущает сво</w:t>
        <w:softHyphen/>
        <w:t xml:space="preserve">им </w:t>
      </w:r>
      <w:r>
        <w:rPr>
          <w:color w:val="202020"/>
          <w:sz w:val="22"/>
          <w:szCs w:val="22"/>
        </w:rPr>
        <w:t xml:space="preserve">лицом </w:t>
      </w:r>
      <w:r>
        <w:rPr>
          <w:color w:val="000000"/>
          <w:sz w:val="22"/>
          <w:szCs w:val="22"/>
        </w:rPr>
        <w:t xml:space="preserve">легкий ветерок. При обычном восприятии </w:t>
      </w:r>
      <w:r>
        <w:rPr>
          <w:color w:val="202020"/>
          <w:sz w:val="22"/>
          <w:szCs w:val="22"/>
        </w:rPr>
        <w:t xml:space="preserve">он просто чувствует </w:t>
      </w:r>
      <w:r>
        <w:rPr>
          <w:color w:val="000000"/>
          <w:sz w:val="22"/>
          <w:szCs w:val="22"/>
        </w:rPr>
        <w:t xml:space="preserve">легкое прикосновение к лицу. </w:t>
      </w:r>
      <w:r>
        <w:rPr>
          <w:color w:val="202020"/>
          <w:sz w:val="22"/>
          <w:szCs w:val="22"/>
        </w:rPr>
        <w:t xml:space="preserve">При энергетическом </w:t>
      </w:r>
      <w:r>
        <w:rPr>
          <w:color w:val="000000"/>
          <w:sz w:val="22"/>
          <w:szCs w:val="22"/>
        </w:rPr>
        <w:t xml:space="preserve">восприятии — на основе этих </w:t>
      </w:r>
      <w:r>
        <w:rPr>
          <w:color w:val="202020"/>
          <w:sz w:val="22"/>
          <w:szCs w:val="22"/>
        </w:rPr>
        <w:t xml:space="preserve">ощущений создается </w:t>
      </w:r>
      <w:r>
        <w:rPr>
          <w:color w:val="000000"/>
          <w:sz w:val="22"/>
          <w:szCs w:val="22"/>
        </w:rPr>
        <w:t>образ легких языков разрежен</w:t>
        <w:softHyphen/>
        <w:t xml:space="preserve">ной </w:t>
      </w:r>
      <w:r>
        <w:rPr>
          <w:color w:val="202020"/>
          <w:sz w:val="22"/>
          <w:szCs w:val="22"/>
        </w:rPr>
        <w:t xml:space="preserve">субстанции, </w:t>
      </w:r>
      <w:r>
        <w:rPr>
          <w:color w:val="000000"/>
          <w:sz w:val="22"/>
          <w:szCs w:val="22"/>
        </w:rPr>
        <w:t>которые игриво касаются его ли</w:t>
        <w:softHyphen/>
        <w:t xml:space="preserve">ца. </w:t>
      </w:r>
      <w:r>
        <w:rPr>
          <w:color w:val="202020"/>
          <w:sz w:val="22"/>
          <w:szCs w:val="22"/>
        </w:rPr>
        <w:t xml:space="preserve">Особенно ярко </w:t>
      </w:r>
      <w:r>
        <w:rPr>
          <w:color w:val="000000"/>
          <w:sz w:val="22"/>
          <w:szCs w:val="22"/>
        </w:rPr>
        <w:t>это можно себе представить, ес</w:t>
        <w:softHyphen/>
        <w:t xml:space="preserve">ли </w:t>
      </w:r>
      <w:r>
        <w:rPr>
          <w:color w:val="202020"/>
          <w:sz w:val="22"/>
          <w:szCs w:val="22"/>
        </w:rPr>
        <w:t xml:space="preserve">в теплый </w:t>
      </w:r>
      <w:r>
        <w:rPr>
          <w:color w:val="000000"/>
          <w:sz w:val="22"/>
          <w:szCs w:val="22"/>
        </w:rPr>
        <w:t xml:space="preserve">летний день воспринимаешь ветерок </w:t>
      </w:r>
      <w:r>
        <w:rPr>
          <w:color w:val="202020"/>
          <w:sz w:val="22"/>
          <w:szCs w:val="22"/>
        </w:rPr>
        <w:t xml:space="preserve">обнаженным телом, </w:t>
      </w:r>
      <w:r>
        <w:rPr>
          <w:color w:val="000000"/>
          <w:sz w:val="22"/>
          <w:szCs w:val="22"/>
        </w:rPr>
        <w:t>тогда прямо физически ощуща</w:t>
        <w:softHyphen/>
        <w:t xml:space="preserve">ются </w:t>
      </w:r>
      <w:r>
        <w:rPr>
          <w:color w:val="202020"/>
          <w:sz w:val="22"/>
          <w:szCs w:val="22"/>
        </w:rPr>
        <w:t xml:space="preserve">струи воздуха, </w:t>
      </w:r>
      <w:r>
        <w:rPr>
          <w:color w:val="000000"/>
          <w:sz w:val="22"/>
          <w:szCs w:val="22"/>
        </w:rPr>
        <w:t xml:space="preserve">скользящие по телу. Причем </w:t>
      </w:r>
      <w:r>
        <w:rPr>
          <w:color w:val="202020"/>
          <w:sz w:val="22"/>
          <w:szCs w:val="22"/>
        </w:rPr>
        <w:t xml:space="preserve">возникают именно </w:t>
      </w:r>
      <w:r>
        <w:rPr>
          <w:color w:val="000000"/>
          <w:sz w:val="22"/>
          <w:szCs w:val="22"/>
        </w:rPr>
        <w:t>объемные образы.</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i/>
          <w:iCs/>
          <w:color w:val="202020"/>
        </w:rPr>
        <w:t xml:space="preserve">Для чего </w:t>
      </w:r>
      <w:r>
        <w:rPr>
          <w:b/>
          <w:i/>
          <w:iCs/>
          <w:color w:val="000000"/>
        </w:rPr>
        <w:t>нужно представлять объемные образы</w:t>
      </w:r>
    </w:p>
    <w:p>
      <w:pPr>
        <w:pStyle w:val="Normal"/>
        <w:shd w:fill="FFFFFF" w:val="clear"/>
        <w:autoSpaceDE w:val="false"/>
        <w:rPr>
          <w:color w:val="000000"/>
          <w:sz w:val="22"/>
          <w:szCs w:val="22"/>
        </w:rPr>
      </w:pPr>
      <w:r>
        <w:rPr>
          <w:color w:val="202020"/>
          <w:sz w:val="22"/>
          <w:szCs w:val="22"/>
        </w:rPr>
        <w:t>У человека наиболее сильно развито образное вос</w:t>
        <w:softHyphen/>
        <w:t>приятие. Но если для всех ощущений, идущих из окружающего мира, у нас есть как бы готовые об</w:t>
        <w:softHyphen/>
        <w:t>разы — образы предметов, то для внутренних ощу</w:t>
        <w:softHyphen/>
        <w:t xml:space="preserve">щений их нет. Очень сложно представить, скажем, ощущение сытости или голода в виде какого-либо предмета. Тут каждый становится творцом своих собственных внутренних образов. </w:t>
      </w:r>
      <w:r>
        <w:rPr>
          <w:color w:val="000000"/>
          <w:sz w:val="22"/>
          <w:szCs w:val="22"/>
        </w:rPr>
        <w:t xml:space="preserve">Если </w:t>
      </w:r>
      <w:r>
        <w:rPr>
          <w:color w:val="202020"/>
          <w:sz w:val="22"/>
          <w:szCs w:val="22"/>
        </w:rPr>
        <w:t>вы хорошо знаете анатомию и попытаетесь представить свои почки, печень или сердце, то ваши ощущения, скорее всего, будут идти вразрез с вашими пред</w:t>
        <w:softHyphen/>
        <w:t>ставлениями. Дело в том, что внутренние ощуще</w:t>
        <w:softHyphen/>
        <w:t xml:space="preserve">ния охватывают объем, отличающийся от размеров и местоположения органа, который их вызывает. Вспомните, если болит царапина на пальце, то боль либо распространяется на </w:t>
      </w:r>
      <w:r>
        <w:rPr>
          <w:color w:val="000000"/>
          <w:sz w:val="22"/>
          <w:szCs w:val="22"/>
        </w:rPr>
        <w:t xml:space="preserve">весь палец, </w:t>
      </w:r>
      <w:r>
        <w:rPr>
          <w:color w:val="202020"/>
          <w:sz w:val="22"/>
          <w:szCs w:val="22"/>
        </w:rPr>
        <w:t xml:space="preserve">либо </w:t>
      </w:r>
      <w:r>
        <w:rPr>
          <w:color w:val="000000"/>
          <w:sz w:val="22"/>
          <w:szCs w:val="22"/>
        </w:rPr>
        <w:t>возни</w:t>
        <w:softHyphen/>
        <w:t xml:space="preserve">кает </w:t>
      </w:r>
      <w:r>
        <w:rPr>
          <w:color w:val="202020"/>
          <w:sz w:val="22"/>
          <w:szCs w:val="22"/>
        </w:rPr>
        <w:t xml:space="preserve">ощущение болевой точки </w:t>
      </w:r>
      <w:r>
        <w:rPr>
          <w:color w:val="000000"/>
          <w:sz w:val="22"/>
          <w:szCs w:val="22"/>
        </w:rPr>
        <w:t xml:space="preserve">где-то </w:t>
      </w:r>
      <w:r>
        <w:rPr>
          <w:color w:val="202020"/>
          <w:sz w:val="22"/>
          <w:szCs w:val="22"/>
        </w:rPr>
        <w:t>в середине ца</w:t>
        <w:softHyphen/>
        <w:t xml:space="preserve">рапины. Или другой пример: когда болит сердце, то неприятные или болевые </w:t>
      </w:r>
      <w:r>
        <w:rPr>
          <w:color w:val="000000"/>
          <w:sz w:val="22"/>
          <w:szCs w:val="22"/>
        </w:rPr>
        <w:t>ощущения могут возни</w:t>
        <w:softHyphen/>
        <w:t xml:space="preserve">кать и в </w:t>
      </w:r>
      <w:r>
        <w:rPr>
          <w:color w:val="202020"/>
          <w:sz w:val="22"/>
          <w:szCs w:val="22"/>
        </w:rPr>
        <w:t xml:space="preserve">руке, и под лопаткой, </w:t>
      </w:r>
      <w:r>
        <w:rPr>
          <w:color w:val="000000"/>
          <w:sz w:val="22"/>
          <w:szCs w:val="22"/>
        </w:rPr>
        <w:t>и в груд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sz w:val="22"/>
          <w:szCs w:val="22"/>
        </w:rPr>
      </w:pPr>
      <w:r>
        <w:rPr>
          <w:b/>
          <w:i/>
          <w:iCs/>
          <w:color w:val="212121"/>
          <w:sz w:val="22"/>
          <w:szCs w:val="22"/>
        </w:rPr>
        <w:t xml:space="preserve">Образы </w:t>
      </w:r>
      <w:r>
        <w:rPr>
          <w:b/>
          <w:color w:val="212121"/>
          <w:sz w:val="22"/>
          <w:szCs w:val="22"/>
        </w:rPr>
        <w:t xml:space="preserve">— </w:t>
      </w:r>
      <w:r>
        <w:rPr>
          <w:b/>
          <w:i/>
          <w:iCs/>
          <w:color w:val="212121"/>
          <w:sz w:val="22"/>
          <w:szCs w:val="22"/>
        </w:rPr>
        <w:t>вещественные субстанции (Древняя методика создания образов)</w:t>
      </w:r>
    </w:p>
    <w:p>
      <w:pPr>
        <w:pStyle w:val="Normal"/>
        <w:shd w:fill="FFFFFF" w:val="clear"/>
        <w:autoSpaceDE w:val="false"/>
        <w:rPr>
          <w:color w:val="212121"/>
          <w:sz w:val="22"/>
          <w:szCs w:val="22"/>
        </w:rPr>
      </w:pPr>
      <w:r>
        <w:rPr>
          <w:color w:val="212121"/>
          <w:sz w:val="22"/>
          <w:szCs w:val="22"/>
        </w:rPr>
        <w:t>Итак, если мы хотим воспринимать ощущения, идущие из нашего тела, нам нужна методика создания образов на основе этих ощущений. Эта методи</w:t>
        <w:softHyphen/>
        <w:t xml:space="preserve">ка существует с древних времен. В восточной </w:t>
      </w:r>
      <w:r>
        <w:rPr>
          <w:color w:val="000000"/>
          <w:sz w:val="22"/>
          <w:szCs w:val="22"/>
        </w:rPr>
        <w:t>тра</w:t>
      </w:r>
      <w:r>
        <w:rPr>
          <w:color w:val="212121"/>
          <w:sz w:val="22"/>
          <w:szCs w:val="22"/>
        </w:rPr>
        <w:t xml:space="preserve">диции все внутренние ощущения воспринимались </w:t>
      </w:r>
      <w:r>
        <w:rPr>
          <w:color w:val="000000"/>
          <w:sz w:val="22"/>
          <w:szCs w:val="22"/>
        </w:rPr>
        <w:t xml:space="preserve">в </w:t>
      </w:r>
      <w:r>
        <w:rPr>
          <w:color w:val="212121"/>
          <w:sz w:val="22"/>
          <w:szCs w:val="22"/>
        </w:rPr>
        <w:t xml:space="preserve">виде вещественных субстанций, а современного </w:t>
      </w:r>
      <w:r>
        <w:rPr>
          <w:color w:val="000000"/>
          <w:sz w:val="22"/>
          <w:szCs w:val="22"/>
        </w:rPr>
        <w:t>по</w:t>
      </w:r>
      <w:r>
        <w:rPr>
          <w:color w:val="212121"/>
          <w:sz w:val="22"/>
          <w:szCs w:val="22"/>
        </w:rPr>
        <w:t xml:space="preserve">нятия энергии просто не существовало. Поэтому </w:t>
      </w:r>
      <w:r>
        <w:rPr>
          <w:color w:val="000000"/>
          <w:sz w:val="22"/>
          <w:szCs w:val="22"/>
        </w:rPr>
        <w:t xml:space="preserve">и </w:t>
      </w:r>
      <w:r>
        <w:rPr>
          <w:color w:val="212121"/>
          <w:sz w:val="22"/>
          <w:szCs w:val="22"/>
        </w:rPr>
        <w:t xml:space="preserve">названия этих субстанций были чисто вещественными — вода, воздух, ветер, земля, огонь, металл, </w:t>
      </w:r>
      <w:r>
        <w:rPr>
          <w:color w:val="000000"/>
          <w:sz w:val="22"/>
          <w:szCs w:val="22"/>
        </w:rPr>
        <w:t>де</w:t>
        <w:softHyphen/>
        <w:t xml:space="preserve">рево, </w:t>
      </w:r>
      <w:r>
        <w:rPr>
          <w:color w:val="212121"/>
          <w:sz w:val="22"/>
          <w:szCs w:val="22"/>
        </w:rPr>
        <w:t>слизь, желчь. Китайское понятие Ци, которое все переводчики, в том числе и современные китай</w:t>
        <w:softHyphen/>
        <w:t xml:space="preserve">ские, настырно переводят как энергия, на самом </w:t>
      </w:r>
      <w:r>
        <w:rPr>
          <w:color w:val="000000"/>
          <w:sz w:val="22"/>
          <w:szCs w:val="22"/>
        </w:rPr>
        <w:t>де</w:t>
      </w:r>
      <w:r>
        <w:rPr>
          <w:color w:val="212121"/>
          <w:sz w:val="22"/>
          <w:szCs w:val="22"/>
        </w:rPr>
        <w:t xml:space="preserve">ле является жидкостью. Если вы внимательно </w:t>
      </w:r>
      <w:r>
        <w:rPr>
          <w:color w:val="000000"/>
          <w:sz w:val="22"/>
          <w:szCs w:val="22"/>
        </w:rPr>
        <w:t>по</w:t>
        <w:softHyphen/>
        <w:t xml:space="preserve">читаете </w:t>
      </w:r>
      <w:r>
        <w:rPr>
          <w:color w:val="212121"/>
          <w:sz w:val="22"/>
          <w:szCs w:val="22"/>
        </w:rPr>
        <w:t xml:space="preserve">литературу, вы сразу это поймете. Да, </w:t>
      </w:r>
      <w:r>
        <w:rPr>
          <w:color w:val="000000"/>
          <w:sz w:val="22"/>
          <w:szCs w:val="22"/>
        </w:rPr>
        <w:t>дви</w:t>
        <w:softHyphen/>
        <w:t xml:space="preserve">жение </w:t>
      </w:r>
      <w:r>
        <w:rPr>
          <w:color w:val="212121"/>
          <w:sz w:val="22"/>
          <w:szCs w:val="22"/>
        </w:rPr>
        <w:t xml:space="preserve">этой жидкости действительно дает ощущение  энергии, но сама Ци была и будет только жидкостью, потому что внутри себя ощущение перетекания жидкости получить очень просто, а абстрактного современного понятия энергии в непосредственных ощущениях просто нет. Кроме жидкости можно создать и другие образы. Энергию также можно ощутить как чувство легкости и свободы движений  и оформить свои ощущения в виде воздушных </w:t>
      </w:r>
      <w:r>
        <w:rPr>
          <w:color w:val="000000"/>
          <w:sz w:val="22"/>
          <w:szCs w:val="22"/>
        </w:rPr>
        <w:t>об</w:t>
        <w:softHyphen/>
        <w:t xml:space="preserve">разов. </w:t>
      </w:r>
      <w:r>
        <w:rPr>
          <w:color w:val="212121"/>
          <w:sz w:val="22"/>
          <w:szCs w:val="22"/>
        </w:rPr>
        <w:t xml:space="preserve">В других обстоятельствах энергию можно ощущать как целеустремленность, но это уже образ  некоего потока или чего-нибудь другого, что соответствует вашему состоянию. Если вам удалось </w:t>
      </w:r>
      <w:r>
        <w:rPr>
          <w:color w:val="000000"/>
          <w:sz w:val="22"/>
          <w:szCs w:val="22"/>
        </w:rPr>
        <w:t>со</w:t>
      </w:r>
      <w:r>
        <w:rPr>
          <w:color w:val="212121"/>
          <w:sz w:val="22"/>
          <w:szCs w:val="22"/>
        </w:rPr>
        <w:t xml:space="preserve">здать достаточно яркий и запоминающийся образ,  в дальнейшем вы можете при необходимости </w:t>
      </w:r>
      <w:r>
        <w:rPr>
          <w:color w:val="000000"/>
          <w:sz w:val="22"/>
          <w:szCs w:val="22"/>
        </w:rPr>
        <w:t xml:space="preserve">легко  </w:t>
      </w:r>
      <w:r>
        <w:rPr>
          <w:color w:val="212121"/>
          <w:sz w:val="22"/>
          <w:szCs w:val="22"/>
        </w:rPr>
        <w:t>вернуться в прежнее состояние.</w:t>
      </w:r>
    </w:p>
    <w:p>
      <w:pPr>
        <w:pStyle w:val="Normal"/>
        <w:shd w:fill="FFFFFF" w:val="clear"/>
        <w:autoSpaceDE w:val="false"/>
        <w:rPr>
          <w:color w:val="212121"/>
          <w:sz w:val="22"/>
          <w:szCs w:val="22"/>
        </w:rPr>
      </w:pPr>
      <w:r>
        <w:rPr>
          <w:color w:val="212121"/>
          <w:sz w:val="22"/>
          <w:szCs w:val="22"/>
        </w:rPr>
      </w:r>
    </w:p>
    <w:p>
      <w:pPr>
        <w:pStyle w:val="Normal"/>
        <w:shd w:fill="FFFFFF" w:val="clear"/>
        <w:autoSpaceDE w:val="false"/>
        <w:rPr>
          <w:b/>
          <w:b/>
          <w:sz w:val="22"/>
          <w:szCs w:val="22"/>
        </w:rPr>
      </w:pPr>
      <w:r>
        <w:rPr>
          <w:b/>
          <w:i/>
          <w:iCs/>
          <w:color w:val="212121"/>
          <w:sz w:val="22"/>
          <w:szCs w:val="22"/>
        </w:rPr>
        <w:t xml:space="preserve">Вещественные образы необходимы для </w:t>
      </w:r>
      <w:r>
        <w:rPr>
          <w:b/>
          <w:i/>
          <w:iCs/>
          <w:color w:val="000000"/>
          <w:sz w:val="22"/>
          <w:szCs w:val="22"/>
        </w:rPr>
        <w:t xml:space="preserve">трансформации </w:t>
      </w:r>
      <w:r>
        <w:rPr>
          <w:b/>
          <w:i/>
          <w:iCs/>
          <w:color w:val="212121"/>
          <w:sz w:val="22"/>
          <w:szCs w:val="22"/>
        </w:rPr>
        <w:t>ощущений</w:t>
      </w:r>
    </w:p>
    <w:p>
      <w:pPr>
        <w:pStyle w:val="Normal"/>
        <w:shd w:fill="FFFFFF" w:val="clear"/>
        <w:autoSpaceDE w:val="false"/>
        <w:rPr>
          <w:sz w:val="22"/>
          <w:szCs w:val="22"/>
        </w:rPr>
      </w:pPr>
      <w:r>
        <w:rPr>
          <w:color w:val="212121"/>
          <w:sz w:val="22"/>
          <w:szCs w:val="22"/>
        </w:rPr>
        <w:t>Образы внутренних ощущений необходимо формировать в виде вещественных потому, что в нашем  воображении мы можем легко их изменить — а вместе с ними меняются и ощущения, которыми эти образы сопровождаются. Например, мы начинаем вдыхать воздух и хотим отрегулировать свое ды</w:t>
        <w:softHyphen/>
        <w:t>хание. Если мы просто ощущаем легкое прикосно</w:t>
        <w:softHyphen/>
        <w:t>вение воздуха к ноздрям, то на этом все и закончит</w:t>
        <w:softHyphen/>
        <w:t>ся, если же представим себе струйку легкой разре</w:t>
        <w:softHyphen/>
        <w:t>женной жидкости, которая входит в нос и начинает идти дальше, мы почти наверняка сумеем просле</w:t>
        <w:softHyphen/>
        <w:t>дить за движениями этой струйки. А дальше, в но</w:t>
        <w:softHyphen/>
        <w:t>соглотке, эта струйка преобразуется, изменяет свой цвет и превращается в какое-то другое менее плот</w:t>
        <w:softHyphen/>
        <w:t>ное, слегка расширяющееся вещество. Затем это вещество проникает ниже, в легкие, стремится рас</w:t>
        <w:softHyphen/>
        <w:t>шириться во время вдоха и сжаться во время вы</w:t>
        <w:softHyphen/>
        <w:t>доха. Если мы начнем строить такие образы, мы сумеем ощутить и воспринять очень многое в фи</w:t>
        <w:softHyphen/>
        <w:t xml:space="preserve">зиологии дыхания, а самое главное </w:t>
      </w:r>
      <w:r>
        <w:rPr>
          <w:color w:val="000000"/>
          <w:sz w:val="22"/>
          <w:szCs w:val="22"/>
        </w:rPr>
        <w:t xml:space="preserve">— </w:t>
      </w:r>
      <w:r>
        <w:rPr>
          <w:color w:val="212121"/>
          <w:sz w:val="22"/>
          <w:szCs w:val="22"/>
        </w:rPr>
        <w:t>на основе этих ощущений отрегулировать его. И это совершенно не важно, что ощущение расширения в легких созда</w:t>
        <w:softHyphen/>
        <w:t>ют дыхательные мышцы. Важно то, что образ, ко</w:t>
        <w:softHyphen/>
        <w:t xml:space="preserve">торый у нас возник, основан на наших ощущениях и поэтому помогает процессу дыхания. Если же мы будем представлять работу дыхательных мышц, то наверняка создадим затруднения в ритме дыхания. Вспомните известную всем сороконожку, которая разучилась ходить, задумавшись </w:t>
      </w:r>
      <w:r>
        <w:rPr>
          <w:color w:val="000000"/>
          <w:sz w:val="22"/>
          <w:szCs w:val="22"/>
        </w:rPr>
        <w:t xml:space="preserve">о </w:t>
      </w:r>
      <w:r>
        <w:rPr>
          <w:color w:val="212121"/>
          <w:sz w:val="22"/>
          <w:szCs w:val="22"/>
        </w:rPr>
        <w:t>том, как она это делает. Только когда мы идем вслед за естественно возникающими ощущениями и оформляем их в ве</w:t>
        <w:softHyphen/>
        <w:t>щественные образы, мы не нарушаем законы внут</w:t>
        <w:softHyphen/>
        <w:t xml:space="preserve">ренней жизни. В современной </w:t>
      </w:r>
      <w:r>
        <w:rPr>
          <w:color w:val="000000"/>
          <w:sz w:val="22"/>
          <w:szCs w:val="22"/>
        </w:rPr>
        <w:t xml:space="preserve">же </w:t>
      </w:r>
      <w:r>
        <w:rPr>
          <w:color w:val="212121"/>
          <w:sz w:val="22"/>
          <w:szCs w:val="22"/>
        </w:rPr>
        <w:t>эзотерике приня</w:t>
        <w:softHyphen/>
        <w:t xml:space="preserve">то создавать абстрактные </w:t>
      </w:r>
      <w:r>
        <w:rPr>
          <w:color w:val="000000"/>
          <w:sz w:val="22"/>
          <w:szCs w:val="22"/>
        </w:rPr>
        <w:t xml:space="preserve">представления </w:t>
      </w:r>
      <w:r>
        <w:rPr>
          <w:color w:val="212121"/>
          <w:sz w:val="22"/>
          <w:szCs w:val="22"/>
        </w:rPr>
        <w:t>о зага</w:t>
        <w:softHyphen/>
        <w:t>дочных субстанциях, например энергии воздуха, и на этих абстракциях все кончается, поскольку их не удается связать с реалиями внутренних ощу</w:t>
        <w:softHyphen/>
        <w:t>щений.</w:t>
      </w:r>
    </w:p>
    <w:p>
      <w:pPr>
        <w:pStyle w:val="Normal"/>
        <w:shd w:fill="FFFFFF" w:val="clear"/>
        <w:autoSpaceDE w:val="false"/>
        <w:rPr>
          <w:color w:val="212121"/>
          <w:sz w:val="22"/>
          <w:szCs w:val="22"/>
        </w:rPr>
      </w:pPr>
      <w:r>
        <w:rPr>
          <w:color w:val="212121"/>
          <w:sz w:val="22"/>
          <w:szCs w:val="22"/>
        </w:rPr>
        <w:t>Теперь, когда вы прочли этот отрывок, попробуй</w:t>
        <w:softHyphen/>
        <w:t xml:space="preserve">те ощутить, представить себе эту струйку </w:t>
      </w:r>
      <w:r>
        <w:rPr>
          <w:color w:val="000000"/>
          <w:sz w:val="22"/>
          <w:szCs w:val="22"/>
        </w:rPr>
        <w:t xml:space="preserve">и </w:t>
      </w:r>
      <w:r>
        <w:rPr>
          <w:color w:val="212121"/>
          <w:sz w:val="22"/>
          <w:szCs w:val="22"/>
        </w:rPr>
        <w:t xml:space="preserve">ее </w:t>
      </w:r>
      <w:r>
        <w:rPr>
          <w:color w:val="000000"/>
          <w:sz w:val="22"/>
          <w:szCs w:val="22"/>
        </w:rPr>
        <w:t>пре</w:t>
        <w:softHyphen/>
        <w:t xml:space="preserve">образования. </w:t>
      </w:r>
      <w:r>
        <w:rPr>
          <w:color w:val="212121"/>
          <w:sz w:val="22"/>
          <w:szCs w:val="22"/>
        </w:rPr>
        <w:t xml:space="preserve">Это очень важно! Без </w:t>
      </w:r>
      <w:r>
        <w:rPr>
          <w:color w:val="000000"/>
          <w:sz w:val="22"/>
          <w:szCs w:val="22"/>
        </w:rPr>
        <w:t xml:space="preserve">таких образов в </w:t>
      </w:r>
      <w:r>
        <w:rPr>
          <w:color w:val="212121"/>
          <w:sz w:val="22"/>
          <w:szCs w:val="22"/>
        </w:rPr>
        <w:t>биоэнергетике делать нечего.</w:t>
      </w:r>
    </w:p>
    <w:p>
      <w:pPr>
        <w:pStyle w:val="Normal"/>
        <w:shd w:fill="FFFFFF" w:val="clear"/>
        <w:autoSpaceDE w:val="false"/>
        <w:rPr>
          <w:color w:val="212121"/>
          <w:sz w:val="22"/>
          <w:szCs w:val="22"/>
        </w:rPr>
      </w:pPr>
      <w:r>
        <w:rPr>
          <w:color w:val="212121"/>
          <w:sz w:val="22"/>
          <w:szCs w:val="22"/>
        </w:rPr>
      </w:r>
    </w:p>
    <w:p>
      <w:pPr>
        <w:pStyle w:val="Normal"/>
        <w:shd w:fill="FFFFFF" w:val="clear"/>
        <w:autoSpaceDE w:val="false"/>
        <w:rPr>
          <w:b/>
          <w:b/>
          <w:sz w:val="22"/>
          <w:szCs w:val="22"/>
        </w:rPr>
      </w:pPr>
      <w:r>
        <w:rPr>
          <w:b/>
          <w:i/>
          <w:iCs/>
          <w:color w:val="000000"/>
          <w:sz w:val="22"/>
          <w:szCs w:val="22"/>
        </w:rPr>
        <w:t>Практика: формируем образ прикосновения</w:t>
      </w:r>
    </w:p>
    <w:p>
      <w:pPr>
        <w:pStyle w:val="Normal"/>
        <w:shd w:fill="FFFFFF" w:val="clear"/>
        <w:autoSpaceDE w:val="false"/>
        <w:rPr>
          <w:sz w:val="22"/>
          <w:szCs w:val="22"/>
        </w:rPr>
      </w:pPr>
      <w:r>
        <w:rPr>
          <w:color w:val="000000"/>
          <w:sz w:val="22"/>
          <w:szCs w:val="22"/>
        </w:rPr>
        <w:t>Давайте попробуем оформить в виде образов про</w:t>
        <w:softHyphen/>
        <w:t>цесс прикосновения. Итак, дотронемся до своей ру</w:t>
        <w:softHyphen/>
        <w:t>ки, нажмем и отведем палец. Посмотрите: на месте прикосновения пальца образовалась лепешечка, по</w:t>
        <w:softHyphen/>
        <w:t>хожая на песочек, которая либо лежит лепешкой, либо расплывается, превращаясь во что-то другое. Образ песочка рождается тогда, когда после прикос</w:t>
        <w:softHyphen/>
        <w:t>новения возникает легкое остаточное ощущение по</w:t>
        <w:softHyphen/>
        <w:t>калывания или щекотки. Если у вас другие ощуще</w:t>
        <w:softHyphen/>
        <w:t>ния, то, естественно, нужен и другой образ.</w:t>
      </w:r>
    </w:p>
    <w:p>
      <w:pPr>
        <w:pStyle w:val="Normal"/>
        <w:shd w:fill="FFFFFF" w:val="clear"/>
        <w:autoSpaceDE w:val="false"/>
        <w:rPr>
          <w:sz w:val="22"/>
          <w:szCs w:val="22"/>
        </w:rPr>
      </w:pPr>
      <w:r>
        <w:rPr>
          <w:color w:val="000000"/>
          <w:sz w:val="22"/>
          <w:szCs w:val="22"/>
        </w:rPr>
        <w:t>Мне очень трудно писать в книге о конкретных об</w:t>
        <w:softHyphen/>
        <w:t>разах, потому что их столько, сколько людей на зем</w:t>
        <w:softHyphen/>
        <w:t>ле. Все, что я могу сказать, уже сказано: пытайтесь оформлять свои ощущения в виде образов света и различных субстанций — воздуха, жидкости разной плотности, более плотных веществ. Самое главное, обязательно оформляйте образами не только стабиль</w:t>
        <w:softHyphen/>
        <w:t>ные ощущения, но процессы и области преобразова</w:t>
        <w:softHyphen/>
        <w:t>ния ощущений. Например, вы поднесли кусочек хле</w:t>
        <w:softHyphen/>
        <w:t>ба ко рту. Если вы просто будете его ощущать, слю</w:t>
        <w:softHyphen/>
        <w:t>на не появится, а если вы ощутите-представите, что запах у вас во рту превращается во что-то другое, — слюновыделение начнется сразу же. Далее, если вы слюну глотаете, то в горле возникает процесс преоб</w:t>
        <w:softHyphen/>
        <w:t>разования ощущений. Если вы это почувствовали, тогда вам удастся поймать волну, идущую по пище</w:t>
        <w:softHyphen/>
        <w:t>воду, которая преобразуется в желудке. Дальше можно уловить, как возникают преобразованные ощущения внизу живота, то есть вы уже улавливае</w:t>
        <w:softHyphen/>
        <w:t>те перистальтику кишечника.</w:t>
      </w:r>
    </w:p>
    <w:p>
      <w:pPr>
        <w:pStyle w:val="Normal"/>
        <w:shd w:fill="FFFFFF" w:val="clear"/>
        <w:autoSpaceDE w:val="false"/>
        <w:rPr>
          <w:color w:val="000000"/>
          <w:sz w:val="22"/>
          <w:szCs w:val="22"/>
        </w:rPr>
      </w:pPr>
      <w:r>
        <w:rPr>
          <w:color w:val="000000"/>
          <w:sz w:val="22"/>
          <w:szCs w:val="22"/>
        </w:rPr>
        <w:t>О том, как использовать такие образы для лечения, вы можете прочитать в книге «Лечение биоэнергией».</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bCs/>
          <w:color w:val="000000"/>
        </w:rPr>
        <w:t>УЧИМСЯ ВОСПРИНИМАТЬ ИНФОРМАЦИОННО-ЭНЕРГЕТИЧЕСКИЕ ПОЛЯ</w:t>
      </w:r>
    </w:p>
    <w:p>
      <w:pPr>
        <w:pStyle w:val="Normal"/>
        <w:shd w:fill="FFFFFF" w:val="clear"/>
        <w:autoSpaceDE w:val="false"/>
        <w:rPr>
          <w:color w:val="000000"/>
          <w:sz w:val="22"/>
          <w:szCs w:val="22"/>
        </w:rPr>
      </w:pPr>
      <w:r>
        <w:rPr>
          <w:color w:val="000000"/>
          <w:sz w:val="22"/>
          <w:szCs w:val="22"/>
        </w:rPr>
        <w:t>Давайте перейдем к опытам восприятия информа</w:t>
        <w:softHyphen/>
        <w:t>ционно-энергетических полей. Начнем с энергетиче</w:t>
        <w:softHyphen/>
        <w:t>ского взаимодействия одной руки с другой.</w:t>
      </w:r>
    </w:p>
    <w:p>
      <w:pPr>
        <w:pStyle w:val="Normal"/>
        <w:shd w:fill="FFFFFF" w:val="clear"/>
        <w:autoSpaceDE w:val="false"/>
        <w:rPr>
          <w:b/>
          <w:b/>
        </w:rPr>
      </w:pPr>
      <w:r>
        <w:rPr>
          <w:b/>
          <w:i/>
          <w:iCs/>
          <w:color w:val="000000"/>
        </w:rPr>
        <w:t>Рекомендации по организации упражнений</w:t>
      </w:r>
    </w:p>
    <w:p>
      <w:pPr>
        <w:pStyle w:val="Normal"/>
        <w:shd w:fill="FFFFFF" w:val="clear"/>
        <w:autoSpaceDE w:val="false"/>
        <w:rPr>
          <w:color w:val="000000"/>
          <w:sz w:val="22"/>
          <w:szCs w:val="22"/>
        </w:rPr>
      </w:pPr>
      <w:r>
        <w:rPr>
          <w:color w:val="000000"/>
          <w:sz w:val="22"/>
          <w:szCs w:val="22"/>
        </w:rPr>
        <w:t>Перед выполнением упражнения снимите с рук е украшения и часы. Если обручальное кольцо не имается, то его можно оставить. Эти предметы будут создавать значительные помехи при выполнении энергетических упражнений, а часы и вовсе испортится.</w:t>
      </w:r>
    </w:p>
    <w:p>
      <w:pPr>
        <w:pStyle w:val="Normal"/>
        <w:shd w:fill="FFFFFF" w:val="clear"/>
        <w:autoSpaceDE w:val="false"/>
        <w:rPr/>
      </w:pPr>
      <w:r>
        <w:rPr>
          <w:color w:val="000000"/>
          <w:sz w:val="22"/>
          <w:szCs w:val="22"/>
        </w:rPr>
        <w:t>Непосредственно перед упражнением желательно вымыть руки, особенно если они у вас грязные. Мытье рук может сильно увеличить эффект, ведь во вре</w:t>
        <w:softHyphen/>
        <w:t>мя мытья явно и ощутимо меняется их состояние. Перед самым упражнением помассируйте ту руку, которая вам кажется более чувствительной, и разо</w:t>
        <w:softHyphen/>
        <w:t>грейте ее. Если у вас все время холодные руки, то желательно их подержать в теплой воде — это также увеличит эффективность упражнения. Упражнения можно делать как с закрытыми, так открытыми глазами — как вам удобнее. При проведении упражнений не нужно занимать позицию исследователя. Постарайтесь создать настрой на тренировку вашей чувствительности. Любые ощущения и чувства боятся исследований, а ло</w:t>
        <w:softHyphen/>
        <w:t>гика полностью исключает чувства. Если возникшие ощущения будут очень слабыми, отнеситесь к это</w:t>
        <w:softHyphen/>
        <w:t>му спокойно и помните, что в любой области важна тренировка. Кроме того, у каждого из нас есть свои первоначальные блокировки на восприятие изменений, и вполне возможно, что первые упражнения сразу получаться не будут. Успех придет тогда, ко</w:t>
        <w:softHyphen/>
        <w:t>гда вы дойдете до тех упражнений, которые снимут ваши блокировки. Практика показывает, что упражнения, которые я разработал, обеспечивают очень быстрое обучение: как правило, уже на первом за</w:t>
        <w:softHyphen/>
        <w:t>нятии больше половины учеников получают хорошие результаты.</w:t>
      </w:r>
    </w:p>
    <w:p>
      <w:pPr>
        <w:pStyle w:val="Normal"/>
        <w:shd w:fill="FFFFFF" w:val="clear"/>
        <w:autoSpaceDE w:val="false"/>
        <w:rPr/>
      </w:pPr>
      <w:r>
        <w:rPr>
          <w:color w:val="000000"/>
          <w:sz w:val="22"/>
          <w:szCs w:val="22"/>
        </w:rPr>
        <w:t>Если в ходе выполнения упражнений у вас воз</w:t>
        <w:softHyphen/>
        <w:t>никнет внутреннее недоверие к своим ощущениям, вы решите, что все это вам только кажется, примите то, что кажется, и идите дальше.</w:t>
      </w:r>
    </w:p>
    <w:p>
      <w:pPr>
        <w:pStyle w:val="Normal"/>
        <w:shd w:fill="FFFFFF" w:val="clear"/>
        <w:autoSpaceDE w:val="false"/>
        <w:rPr>
          <w:b/>
          <w:b/>
          <w:bCs/>
          <w:i/>
          <w:i/>
          <w:iCs/>
          <w:color w:val="000000"/>
          <w:sz w:val="22"/>
          <w:szCs w:val="22"/>
        </w:rPr>
      </w:pPr>
      <w:r>
        <w:rPr>
          <w:b/>
          <w:bCs/>
          <w:i/>
          <w:iCs/>
          <w:color w:val="000000"/>
          <w:sz w:val="22"/>
          <w:szCs w:val="22"/>
        </w:rPr>
        <w:t>Для ретивых и упорных! Обращаю ваше внимание!</w:t>
      </w:r>
    </w:p>
    <w:p>
      <w:pPr>
        <w:pStyle w:val="Normal"/>
        <w:shd w:fill="FFFFFF" w:val="clear"/>
        <w:autoSpaceDE w:val="false"/>
        <w:rPr>
          <w:b/>
          <w:b/>
          <w:bCs/>
          <w:i/>
          <w:i/>
          <w:iCs/>
          <w:color w:val="000000"/>
          <w:sz w:val="22"/>
          <w:szCs w:val="22"/>
        </w:rPr>
      </w:pPr>
      <w:r>
        <w:rPr>
          <w:b/>
          <w:bCs/>
          <w:i/>
          <w:iCs/>
          <w:color w:val="000000"/>
          <w:sz w:val="22"/>
          <w:szCs w:val="22"/>
        </w:rPr>
        <w:t>Заниматься энергетическими упражнениями долго нельзя! Норма -15-20 минут</w:t>
      </w:r>
    </w:p>
    <w:p>
      <w:pPr>
        <w:pStyle w:val="Normal"/>
        <w:shd w:fill="FFFFFF" w:val="clear"/>
        <w:autoSpaceDE w:val="false"/>
        <w:rPr/>
      </w:pPr>
      <w:r>
        <w:rPr>
          <w:b/>
          <w:bCs/>
          <w:i/>
          <w:iCs/>
          <w:color w:val="000000"/>
          <w:sz w:val="22"/>
          <w:szCs w:val="22"/>
        </w:rPr>
        <w:t>Максимальный режим тренировок — по 15 минут каждые два часа.</w:t>
      </w:r>
    </w:p>
    <w:p>
      <w:pPr>
        <w:pStyle w:val="Normal"/>
        <w:shd w:fill="FFFFFF" w:val="clear"/>
        <w:autoSpaceDE w:val="false"/>
        <w:rPr>
          <w:b/>
          <w:b/>
          <w:bCs/>
          <w:i/>
          <w:i/>
          <w:iCs/>
          <w:color w:val="000000"/>
          <w:sz w:val="22"/>
          <w:szCs w:val="22"/>
        </w:rPr>
      </w:pPr>
      <w:r>
        <w:rPr>
          <w:b/>
          <w:bCs/>
          <w:i/>
          <w:iCs/>
          <w:color w:val="000000"/>
          <w:sz w:val="22"/>
          <w:szCs w:val="22"/>
        </w:rPr>
      </w:r>
    </w:p>
    <w:p>
      <w:pPr>
        <w:pStyle w:val="Normal"/>
        <w:shd w:fill="FFFFFF" w:val="clear"/>
        <w:autoSpaceDE w:val="false"/>
        <w:rPr>
          <w:sz w:val="22"/>
          <w:szCs w:val="22"/>
        </w:rPr>
      </w:pPr>
      <w:r>
        <w:rPr>
          <w:b/>
          <w:bCs/>
          <w:i/>
          <w:iCs/>
          <w:color w:val="000000"/>
          <w:sz w:val="22"/>
          <w:szCs w:val="22"/>
        </w:rPr>
        <w:t>Работайте с установкой на получение удовольствия</w:t>
      </w:r>
    </w:p>
    <w:p>
      <w:pPr>
        <w:pStyle w:val="Normal"/>
        <w:shd w:fill="FFFFFF" w:val="clear"/>
        <w:autoSpaceDE w:val="false"/>
        <w:rPr>
          <w:color w:val="000000"/>
        </w:rPr>
      </w:pPr>
      <w:r>
        <w:rPr>
          <w:color w:val="000000"/>
        </w:rPr>
        <w:t>Мы работаем только с положительными энергия</w:t>
        <w:softHyphen/>
        <w:t>ми, поэтому начинать упражнения нужно с установ</w:t>
        <w:softHyphen/>
        <w:t>кой на получение удовольствия. Ищите то, что вам хорошо, те ощущения, которые вам приятны, кото</w:t>
        <w:softHyphen/>
        <w:t>рые вызывают у вас чувство радости.</w:t>
      </w:r>
    </w:p>
    <w:p>
      <w:pPr>
        <w:pStyle w:val="Normal"/>
        <w:shd w:fill="FFFFFF" w:val="clear"/>
        <w:autoSpaceDE w:val="false"/>
        <w:rPr>
          <w:color w:val="000000"/>
        </w:rPr>
      </w:pPr>
      <w:r>
        <w:rPr>
          <w:color w:val="000000"/>
        </w:rPr>
        <w:t>И вот чистыми, мягкими и теплыми руками, с внутренней настройкой, что сейчас с вами произойдет что-то очень хорошее, начнем делать упражнени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 xml:space="preserve">ПЕРВЫЙ ОПЫТ ДИСТАНЦИОННОГО КОНТАКТА </w:t>
      </w:r>
    </w:p>
    <w:p>
      <w:pPr>
        <w:pStyle w:val="Normal"/>
        <w:shd w:fill="FFFFFF" w:val="clear"/>
        <w:autoSpaceDE w:val="false"/>
        <w:rPr>
          <w:b/>
          <w:b/>
          <w:bCs/>
          <w:i/>
          <w:i/>
          <w:iCs/>
          <w:color w:val="000000"/>
          <w:sz w:val="22"/>
          <w:szCs w:val="22"/>
        </w:rPr>
      </w:pPr>
      <w:r>
        <w:rPr>
          <w:b/>
          <w:bCs/>
          <w:i/>
          <w:iCs/>
          <w:color w:val="000000"/>
          <w:sz w:val="22"/>
          <w:szCs w:val="22"/>
        </w:rPr>
        <w:t>Упражнение №1</w:t>
      </w:r>
    </w:p>
    <w:p>
      <w:pPr>
        <w:pStyle w:val="Normal"/>
        <w:shd w:fill="FFFFFF" w:val="clear"/>
        <w:autoSpaceDE w:val="false"/>
        <w:rPr>
          <w:b/>
          <w:b/>
          <w:bCs/>
          <w:i/>
          <w:i/>
          <w:iCs/>
          <w:color w:val="000000"/>
          <w:sz w:val="22"/>
          <w:szCs w:val="22"/>
        </w:rPr>
      </w:pPr>
      <w:r>
        <w:rPr>
          <w:b/>
          <w:bCs/>
          <w:i/>
          <w:iCs/>
          <w:color w:val="000000"/>
          <w:sz w:val="22"/>
          <w:szCs w:val="22"/>
        </w:rPr>
        <w:t>Итак, попробуем, получить первый опыт инфор</w:t>
        <w:softHyphen/>
        <w:t>мационно-энергетического взаимодействия. Выпол</w:t>
        <w:softHyphen/>
        <w:t>нив это упражнение, вы сможете взаимодейст</w:t>
        <w:softHyphen/>
        <w:t>вовать на расстоянии с любыми одушевленными и неодушевленными предметами. Пусть вас не сму</w:t>
        <w:softHyphen/>
        <w:t>щает кажущаяся примитивность ваших действий: а где же энергетические пассы, мантры, многочасо</w:t>
        <w:softHyphen/>
        <w:t>вые сидения в позе лотоса? Уверяю вас: для того чтобы научиться чувствовать энергетические по</w:t>
        <w:softHyphen/>
        <w:t>ля, ничего этого не нужно. Для начала просто будь</w:t>
        <w:softHyphen/>
        <w:t>те внимательны к своим ощущениям, и вы сами все увидите.</w:t>
      </w:r>
    </w:p>
    <w:p>
      <w:pPr>
        <w:pStyle w:val="Normal"/>
        <w:shd w:fill="FFFFFF" w:val="clear"/>
        <w:autoSpaceDE w:val="false"/>
        <w:rPr>
          <w:color w:val="000000"/>
          <w:sz w:val="22"/>
          <w:szCs w:val="22"/>
        </w:rPr>
      </w:pPr>
      <w:r>
        <w:rPr>
          <w:color w:val="000000"/>
          <w:sz w:val="22"/>
          <w:szCs w:val="22"/>
        </w:rPr>
        <w:t>1. Расположите на уровне груди ладонь той руки, кото</w:t>
        <w:softHyphen/>
        <w:t>рая, как вам кажется, более чувствительна, и дотроньтесь указательным пальцем другой руки до середины ладони.</w:t>
      </w:r>
    </w:p>
    <w:p>
      <w:pPr>
        <w:pStyle w:val="Normal"/>
        <w:shd w:fill="FFFFFF" w:val="clear"/>
        <w:autoSpaceDE w:val="false"/>
        <w:rPr>
          <w:color w:val="000000"/>
          <w:sz w:val="22"/>
          <w:szCs w:val="22"/>
        </w:rPr>
      </w:pPr>
      <w:r>
        <w:rPr>
          <w:color w:val="000000"/>
          <w:sz w:val="22"/>
          <w:szCs w:val="22"/>
        </w:rPr>
        <w:t>2. Слегка нажмите пальцем на ладонь и отодвиньте па</w:t>
        <w:softHyphen/>
        <w:t>лец на 2—3 см от ладони. Когда палец отодвинулся, по</w:t>
      </w:r>
    </w:p>
    <w:p>
      <w:pPr>
        <w:pStyle w:val="Normal"/>
        <w:shd w:fill="FFFFFF" w:val="clear"/>
        <w:autoSpaceDE w:val="false"/>
        <w:rPr>
          <w:color w:val="000000"/>
          <w:sz w:val="22"/>
          <w:szCs w:val="22"/>
        </w:rPr>
      </w:pPr>
      <w:r>
        <w:rPr>
          <w:color w:val="000000"/>
          <w:sz w:val="22"/>
          <w:szCs w:val="22"/>
        </w:rPr>
        <w:t>старайтесь вспомнить в середине ладони ощущение от его прикосновения.</w:t>
      </w:r>
    </w:p>
    <w:p>
      <w:pPr>
        <w:pStyle w:val="Normal"/>
        <w:shd w:fill="FFFFFF" w:val="clear"/>
        <w:autoSpaceDE w:val="false"/>
        <w:rPr/>
      </w:pPr>
      <w:r>
        <w:rPr>
          <w:color w:val="000000"/>
          <w:sz w:val="22"/>
          <w:szCs w:val="22"/>
        </w:rPr>
        <w:t>3.  Снова дотроньтесь пальцем до ладони, силу нажа</w:t>
        <w:softHyphen/>
        <w:t>тия сделайте минимальной, но такой, чтобы ощущение прикосновения легко вспоминалось, и снова отодвиньте палец.</w:t>
      </w:r>
    </w:p>
    <w:p>
      <w:pPr>
        <w:pStyle w:val="Normal"/>
        <w:shd w:fill="FFFFFF" w:val="clear"/>
        <w:autoSpaceDE w:val="false"/>
        <w:rPr>
          <w:color w:val="000000"/>
          <w:sz w:val="22"/>
          <w:szCs w:val="22"/>
        </w:rPr>
      </w:pPr>
      <w:r>
        <w:rPr>
          <w:color w:val="000000"/>
          <w:sz w:val="22"/>
          <w:szCs w:val="22"/>
        </w:rPr>
        <w:t>4. Нажмите так несколько раз, а потом, когда палец отодвинут, сосредоточьте внимание на воспоминании об ощущении прикосновения в середине ладони и на кончи</w:t>
        <w:softHyphen/>
        <w:t>ке пальца. Представьте, что кончик пальца соединен с ладонью, и начните шевелить им параллельно ладони. В ладони, в месте воспоминания о прикосновении, также возникает ощущение легкого шевеления, как будто к кон</w:t>
        <w:softHyphen/>
        <w:t>чику пальца привязана кисточка и она щекочет ладонь. Могут появиться и другие ощущения: волны тепла, про</w:t>
        <w:softHyphen/>
        <w:t>хлады, покалывания, передвигающегося давления на ла</w:t>
        <w:softHyphen/>
        <w:t>донь, магнитного притяжения между серединой ладони и кончиком пальца.</w:t>
      </w:r>
    </w:p>
    <w:p>
      <w:pPr>
        <w:pStyle w:val="Normal"/>
        <w:shd w:fill="FFFFFF" w:val="clear"/>
        <w:autoSpaceDE w:val="false"/>
        <w:rPr>
          <w:color w:val="000000"/>
          <w:sz w:val="22"/>
          <w:szCs w:val="22"/>
        </w:rPr>
      </w:pPr>
      <w:r>
        <w:rPr>
          <w:color w:val="000000"/>
          <w:sz w:val="22"/>
          <w:szCs w:val="22"/>
        </w:rPr>
        <w:t>5. Если у вас ощущения дистанционного контакта воз</w:t>
        <w:softHyphen/>
        <w:t>никли, то отодвиньте палец дальше от ладони. Представь</w:t>
        <w:softHyphen/>
        <w:t>те, что ладонь и палец составляют единое целое. Для бо</w:t>
        <w:softHyphen/>
        <w:t>лее отчетливого представления подвигайте синхронно вперед и назад обе руки, представляя, что они связаны не</w:t>
        <w:softHyphen/>
        <w:t>видимыми нитями или что вы держите руками какой-то прозрачный предмет. При этом палец у вас по-прежнему вытянут в направлении к ладони. Когда чувство единст</w:t>
        <w:softHyphen/>
        <w:t>ва обоих рук возникло, пошевелите пальцем. Вполне воз</w:t>
        <w:softHyphen/>
        <w:t>можно, что и на большем расстоянии у вас возникнет чув</w:t>
        <w:softHyphen/>
        <w:t>ство дистанционного контакта. Возможно, уже на этом этапе вы обнаружите, что можете установить дистанци</w:t>
        <w:softHyphen/>
        <w:t>онное взаимодействие на любом расстоянии. Однако, как правило, на разных расстояниях возникают разные ощу</w:t>
        <w:softHyphen/>
        <w:t>щения контакта.</w:t>
      </w:r>
    </w:p>
    <w:p>
      <w:pPr>
        <w:pStyle w:val="Normal"/>
        <w:shd w:fill="FFFFFF" w:val="clear"/>
        <w:autoSpaceDE w:val="false"/>
        <w:rPr>
          <w:sz w:val="22"/>
          <w:szCs w:val="22"/>
        </w:rPr>
      </w:pPr>
      <w:r>
        <w:rPr>
          <w:color w:val="000000"/>
          <w:sz w:val="22"/>
          <w:szCs w:val="22"/>
        </w:rPr>
        <w:t>6.  Ощущения дистанционного контакта легко снять, если встряхнуть руки, ощущая, как они при этом меняют свое состояние.</w:t>
      </w:r>
    </w:p>
    <w:p>
      <w:pPr>
        <w:pStyle w:val="Normal"/>
        <w:shd w:fill="FFFFFF" w:val="clear"/>
        <w:autoSpaceDE w:val="false"/>
        <w:rPr>
          <w:sz w:val="22"/>
          <w:szCs w:val="22"/>
        </w:rPr>
      </w:pPr>
      <w:r>
        <w:rPr>
          <w:b/>
          <w:bCs/>
          <w:i/>
          <w:iCs/>
          <w:color w:val="000000"/>
          <w:sz w:val="22"/>
          <w:szCs w:val="22"/>
        </w:rPr>
        <w:t>Комментарии и выведи по упражнению № 1</w:t>
      </w:r>
    </w:p>
    <w:p>
      <w:pPr>
        <w:pStyle w:val="Normal"/>
        <w:shd w:fill="FFFFFF" w:val="clear"/>
        <w:autoSpaceDE w:val="false"/>
        <w:rPr>
          <w:color w:val="000000"/>
          <w:sz w:val="22"/>
          <w:szCs w:val="22"/>
        </w:rPr>
      </w:pPr>
      <w:r>
        <w:rPr>
          <w:color w:val="000000"/>
          <w:sz w:val="22"/>
          <w:szCs w:val="22"/>
        </w:rPr>
        <w:t xml:space="preserve">У вас получилось? Поздравляю с первым опытом дистанционного контакта! В этом упражнения мы, прежде всего, сосредоточивались на воспоминании о прикосновении. Это воспоминание </w:t>
      </w:r>
    </w:p>
    <w:p>
      <w:pPr>
        <w:pStyle w:val="Normal"/>
        <w:shd w:fill="FFFFFF" w:val="clear"/>
        <w:autoSpaceDE w:val="false"/>
        <w:rPr/>
      </w:pPr>
      <w:r>
        <w:rPr>
          <w:color w:val="000000"/>
          <w:sz w:val="22"/>
          <w:szCs w:val="22"/>
        </w:rPr>
        <w:t>обеспечивало фокусировку нашего внимания на той части руки, физиология которой изменилась под воздействием легкого давления пальца. В результате такой фо</w:t>
        <w:softHyphen/>
        <w:t>кусировки мы и смогли зафиксировать в нашем восприятии изменения в ощущениях, которые воз</w:t>
        <w:softHyphen/>
        <w:t>никли от движения объекта, то есть пальца, с ко</w:t>
        <w:softHyphen/>
        <w:t>торым энергетически объединился центр нашей ла</w:t>
        <w:softHyphen/>
        <w:t>дони.</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b/>
          <w:b/>
          <w:bCs/>
          <w:color w:val="000000"/>
        </w:rPr>
      </w:pPr>
      <w:r>
        <w:rPr>
          <w:b/>
          <w:bCs/>
          <w:color w:val="000000"/>
        </w:rPr>
        <w:t>ОБНАРУЖИВАЕМ ЭФИРНОЕ ТЕЛО</w:t>
      </w:r>
    </w:p>
    <w:p>
      <w:pPr>
        <w:pStyle w:val="Normal"/>
        <w:shd w:fill="FFFFFF" w:val="clear"/>
        <w:autoSpaceDE w:val="false"/>
        <w:rPr>
          <w:rFonts w:ascii="Arial" w:hAnsi="Arial" w:cs="Arial"/>
        </w:rPr>
      </w:pPr>
      <w:r>
        <w:rPr>
          <w:b/>
          <w:bCs/>
          <w:color w:val="000000"/>
          <w:sz w:val="20"/>
          <w:szCs w:val="20"/>
        </w:rPr>
        <w:t xml:space="preserve"> </w:t>
      </w:r>
      <w:r>
        <w:rPr>
          <w:b/>
          <w:bCs/>
          <w:i/>
          <w:iCs/>
          <w:color w:val="000000"/>
          <w:sz w:val="22"/>
          <w:szCs w:val="22"/>
        </w:rPr>
        <w:t xml:space="preserve">Упражнение </w:t>
      </w:r>
      <w:r>
        <w:rPr>
          <w:b/>
          <w:i/>
          <w:iCs/>
          <w:color w:val="000000"/>
          <w:sz w:val="22"/>
          <w:szCs w:val="22"/>
        </w:rPr>
        <w:t>№</w:t>
      </w:r>
      <w:r>
        <w:rPr>
          <w:i/>
          <w:iCs/>
          <w:color w:val="000000"/>
          <w:sz w:val="22"/>
          <w:szCs w:val="22"/>
        </w:rPr>
        <w:t xml:space="preserve"> </w:t>
      </w:r>
      <w:r>
        <w:rPr>
          <w:b/>
          <w:bCs/>
          <w:i/>
          <w:iCs/>
          <w:color w:val="000000"/>
          <w:sz w:val="22"/>
          <w:szCs w:val="22"/>
        </w:rPr>
        <w:t>2</w:t>
      </w:r>
    </w:p>
    <w:p>
      <w:pPr>
        <w:pStyle w:val="Normal"/>
        <w:shd w:fill="FFFFFF" w:val="clear"/>
        <w:autoSpaceDE w:val="false"/>
        <w:rPr>
          <w:rFonts w:ascii="Arial" w:hAnsi="Arial" w:cs="Arial"/>
          <w:b/>
          <w:b/>
          <w:sz w:val="22"/>
          <w:szCs w:val="22"/>
        </w:rPr>
      </w:pPr>
      <w:r>
        <w:rPr>
          <w:b/>
          <w:i/>
          <w:iCs/>
          <w:color w:val="000000"/>
          <w:sz w:val="22"/>
          <w:szCs w:val="22"/>
        </w:rPr>
        <w:t>Довольно часто для того, чтобы подключить свое сознание к процессу информационно-энерге</w:t>
        <w:softHyphen/>
        <w:t>тического взаимодействия, лучше всего зафикси</w:t>
        <w:softHyphen/>
        <w:t>ровать свое внимание на чувстве единства, воз</w:t>
        <w:softHyphen/>
        <w:t>никающем между объектами. Например, для того чтобы передвинуть шкаф, вам нужно прижаться к нему всем телом, обхватить его руками, то есть объединиться с ним в одно целое, а затем, под</w:t>
        <w:softHyphen/>
        <w:t>талкивая его, двигаться вместе с ним. То же са</w:t>
        <w:softHyphen/>
        <w:t>мое происходит и при взаимодействии на расстоя</w:t>
        <w:softHyphen/>
        <w:t xml:space="preserve">нии. Вам нет необходимости прикасаться к объекту воздействия, достаточно в своем сознании создать образ единства, реально его ощутить </w:t>
      </w:r>
      <w:r>
        <w:rPr>
          <w:b/>
          <w:color w:val="000000"/>
          <w:sz w:val="22"/>
          <w:szCs w:val="22"/>
        </w:rPr>
        <w:t xml:space="preserve">— </w:t>
      </w:r>
      <w:r>
        <w:rPr>
          <w:b/>
          <w:i/>
          <w:iCs/>
          <w:color w:val="000000"/>
          <w:sz w:val="22"/>
          <w:szCs w:val="22"/>
        </w:rPr>
        <w:t>и оно возникнет автоматически. Теперь попробуем это сделать.</w:t>
      </w:r>
    </w:p>
    <w:p>
      <w:pPr>
        <w:pStyle w:val="Normal"/>
        <w:shd w:fill="FFFFFF" w:val="clear"/>
        <w:autoSpaceDE w:val="false"/>
        <w:rPr>
          <w:rFonts w:ascii="Arial" w:hAnsi="Arial" w:cs="Arial"/>
          <w:sz w:val="22"/>
          <w:szCs w:val="22"/>
        </w:rPr>
      </w:pPr>
      <w:r>
        <w:rPr>
          <w:color w:val="000000"/>
          <w:sz w:val="22"/>
          <w:szCs w:val="22"/>
        </w:rPr>
        <w:t>1.  Поместите обе руки перед собой на уровне груди и мягко обхватите указательный палец одной руки пальца</w:t>
        <w:softHyphen/>
        <w:t>ми другой. Важно, чтобы указательный и большой палец той руки, которая обхватывает, при этом сложились в кольцо, в которое вставлен палец другой руки.</w:t>
      </w:r>
    </w:p>
    <w:p>
      <w:pPr>
        <w:pStyle w:val="Normal"/>
        <w:shd w:fill="FFFFFF" w:val="clear"/>
        <w:autoSpaceDE w:val="false"/>
        <w:rPr>
          <w:rFonts w:ascii="Arial" w:hAnsi="Arial" w:cs="Arial"/>
          <w:sz w:val="22"/>
          <w:szCs w:val="22"/>
        </w:rPr>
      </w:pPr>
      <w:r>
        <w:rPr>
          <w:color w:val="000000"/>
          <w:sz w:val="22"/>
          <w:szCs w:val="22"/>
        </w:rPr>
        <w:t>2.  Пошевелите обеими руками, ощущая, что они со</w:t>
        <w:softHyphen/>
        <w:t>ставляют единое целое. При этом в пальце, который вы обхватили, возникает ощущение, что он находится в тес</w:t>
        <w:softHyphen/>
        <w:t>ной теплой норке.</w:t>
      </w:r>
    </w:p>
    <w:p>
      <w:pPr>
        <w:pStyle w:val="Normal"/>
        <w:shd w:fill="FFFFFF" w:val="clear"/>
        <w:autoSpaceDE w:val="false"/>
        <w:rPr>
          <w:rFonts w:ascii="Arial" w:hAnsi="Arial" w:cs="Arial"/>
          <w:sz w:val="22"/>
          <w:szCs w:val="22"/>
        </w:rPr>
      </w:pPr>
      <w:r>
        <w:rPr>
          <w:color w:val="000000"/>
          <w:sz w:val="22"/>
          <w:szCs w:val="22"/>
        </w:rPr>
        <w:t>3.  Немного разожмите пальцы так, чтобы они уже не соприкасались с пальцем, который вы обхватывали, но сохранив закрытое пространство. При этом вы должны продолжать ощущать или помнить, что вы держали па</w:t>
        <w:softHyphen/>
        <w:t>лец. В пальце, находящемся в закрытом пространстве, по</w:t>
        <w:softHyphen/>
        <w:t>является чувство, что он находится в теплой норке с теп</w:t>
        <w:softHyphen/>
        <w:t>лым воздухом вокруг. Запомните это ощущение теплого пространства.</w:t>
      </w:r>
    </w:p>
    <w:p>
      <w:pPr>
        <w:pStyle w:val="Normal"/>
        <w:shd w:fill="FFFFFF" w:val="clear"/>
        <w:autoSpaceDE w:val="false"/>
        <w:rPr>
          <w:rFonts w:ascii="Arial" w:hAnsi="Arial" w:cs="Arial"/>
          <w:sz w:val="22"/>
          <w:szCs w:val="22"/>
        </w:rPr>
      </w:pPr>
      <w:r>
        <w:rPr>
          <w:color w:val="000000"/>
          <w:sz w:val="22"/>
          <w:szCs w:val="22"/>
        </w:rPr>
        <w:t>4. Вытащите палец из закрытого пространства — у вас возникнет отчетливая разница в ощущениях температуры внутри и снаружи. Вдвиньте палец обратно — и вы снова получите ощущение теплого пространства.</w:t>
      </w:r>
    </w:p>
    <w:p>
      <w:pPr>
        <w:pStyle w:val="Normal"/>
        <w:shd w:fill="FFFFFF" w:val="clear"/>
        <w:autoSpaceDE w:val="false"/>
        <w:rPr>
          <w:rFonts w:ascii="Arial" w:hAnsi="Arial" w:cs="Arial"/>
          <w:sz w:val="22"/>
          <w:szCs w:val="22"/>
        </w:rPr>
      </w:pPr>
      <w:r>
        <w:rPr>
          <w:color w:val="000000"/>
          <w:sz w:val="22"/>
          <w:szCs w:val="22"/>
        </w:rPr>
        <w:t>5.  Войдите и выйдете пальцем несколько раз, теперь уже обращая внимание на ощущения в руке, которая создавала закрытое пространство. Вспомните, как вы об</w:t>
        <w:softHyphen/>
        <w:t>катывали палец и чувство прикосновения к нему. Если поминание будет достаточно отчетливым, то при движении пальца другой руки вперед и назад вы сможете почувствовать, как внутри вашей ладони водит некая кисточка. Могут быть и другие ощущения, описанные в упражнении № 1.</w:t>
      </w:r>
    </w:p>
    <w:p>
      <w:pPr>
        <w:pStyle w:val="Normal"/>
        <w:shd w:fill="FFFFFF" w:val="clear"/>
        <w:autoSpaceDE w:val="false"/>
        <w:rPr>
          <w:rFonts w:ascii="Arial" w:hAnsi="Arial" w:cs="Arial"/>
          <w:sz w:val="22"/>
          <w:szCs w:val="22"/>
        </w:rPr>
      </w:pPr>
      <w:r>
        <w:rPr>
          <w:color w:val="000000"/>
          <w:sz w:val="22"/>
          <w:szCs w:val="22"/>
        </w:rPr>
        <w:t>6.  Когда ощущения дистанционного контакта возникли, попробуйте его организовать, отодвигая палец на</w:t>
      </w:r>
    </w:p>
    <w:p>
      <w:pPr>
        <w:pStyle w:val="Normal"/>
        <w:shd w:fill="FFFFFF" w:val="clear"/>
        <w:autoSpaceDE w:val="false"/>
        <w:rPr>
          <w:rFonts w:ascii="Arial" w:hAnsi="Arial" w:cs="Arial"/>
          <w:sz w:val="22"/>
          <w:szCs w:val="22"/>
        </w:rPr>
      </w:pPr>
      <w:r>
        <w:rPr>
          <w:color w:val="000000"/>
          <w:sz w:val="22"/>
          <w:szCs w:val="22"/>
        </w:rPr>
        <w:t>большее расстояние.</w:t>
      </w:r>
    </w:p>
    <w:p>
      <w:pPr>
        <w:pStyle w:val="Normal"/>
        <w:shd w:fill="FFFFFF" w:val="clear"/>
        <w:autoSpaceDE w:val="false"/>
        <w:rPr>
          <w:rFonts w:ascii="Arial" w:hAnsi="Arial" w:cs="Arial"/>
          <w:sz w:val="22"/>
          <w:szCs w:val="22"/>
        </w:rPr>
      </w:pPr>
      <w:r>
        <w:rPr>
          <w:color w:val="000000"/>
          <w:sz w:val="22"/>
          <w:szCs w:val="22"/>
        </w:rPr>
        <w:t>7.  Введите палец обратно в закрытое пространство и начните больше раздвигать пальцы той руки, которая это пространство создавала. Постепенно они сложатся в по</w:t>
        <w:softHyphen/>
        <w:t>лукруг. При этом вы должны по-прежнему сохранять чувство, что вы что-то держите. Теперь палец, который был норке, оказался в полуоткрытом пространстве: сдвигайте его вбок, отодвигая и придвигая к середине ладони. Палец при этом должен быть расположен параллельно ладони. Вы можете ощутить, что где-то имеется граница теплого пространства.</w:t>
      </w:r>
    </w:p>
    <w:p>
      <w:pPr>
        <w:pStyle w:val="Normal"/>
        <w:shd w:fill="FFFFFF" w:val="clear"/>
        <w:autoSpaceDE w:val="false"/>
        <w:rPr>
          <w:rFonts w:ascii="Arial" w:hAnsi="Arial" w:cs="Arial"/>
          <w:sz w:val="22"/>
          <w:szCs w:val="22"/>
        </w:rPr>
      </w:pPr>
      <w:r>
        <w:rPr>
          <w:color w:val="000000"/>
          <w:sz w:val="22"/>
          <w:szCs w:val="22"/>
        </w:rPr>
        <w:t>8. Еще больше раскройте ладонь, и попробуйте, опять придвигая и отодвигая палец, ощутить границу тепла.</w:t>
      </w:r>
    </w:p>
    <w:p>
      <w:pPr>
        <w:pStyle w:val="Normal"/>
        <w:shd w:fill="FFFFFF" w:val="clear"/>
        <w:autoSpaceDE w:val="false"/>
        <w:rPr>
          <w:rFonts w:ascii="Arial" w:hAnsi="Arial" w:cs="Arial"/>
          <w:sz w:val="22"/>
          <w:szCs w:val="22"/>
        </w:rPr>
      </w:pPr>
      <w:r>
        <w:rPr>
          <w:color w:val="000000"/>
          <w:sz w:val="22"/>
          <w:szCs w:val="22"/>
        </w:rPr>
        <w:t>9.  Теперь, ощутив границу тепла, двигайте палец параллельно ладони, запястья, предплечья и так далее вдоль тела. При этом все время нужно приближать и удалять палец к телу и от тела, нащупывая эту границу.</w:t>
      </w:r>
    </w:p>
    <w:p>
      <w:pPr>
        <w:pStyle w:val="Normal"/>
        <w:shd w:fill="FFFFFF" w:val="clear"/>
        <w:autoSpaceDE w:val="false"/>
        <w:rPr>
          <w:rFonts w:ascii="Arial" w:hAnsi="Arial" w:cs="Arial"/>
          <w:sz w:val="22"/>
          <w:szCs w:val="22"/>
        </w:rPr>
      </w:pPr>
      <w:r>
        <w:rPr>
          <w:color w:val="000000"/>
          <w:sz w:val="22"/>
          <w:szCs w:val="22"/>
        </w:rPr>
        <w:t>10. Когда вы двигаете палец вдоль руки и тела, пытайтесь в руке и в теле ощутить дистанционный контакт с пальцем.</w:t>
      </w:r>
    </w:p>
    <w:p>
      <w:pPr>
        <w:pStyle w:val="Normal"/>
        <w:shd w:fill="FFFFFF" w:val="clear"/>
        <w:autoSpaceDE w:val="false"/>
        <w:rPr>
          <w:color w:val="000000"/>
          <w:sz w:val="22"/>
          <w:szCs w:val="22"/>
        </w:rPr>
      </w:pPr>
      <w:r>
        <w:rPr>
          <w:color w:val="000000"/>
          <w:sz w:val="22"/>
          <w:szCs w:val="22"/>
        </w:rPr>
        <w:t>11. Если с указательным пальцем упражнение получилось плохо, то попробуйте то же самое проделать с другими пальцами или поменяйте рук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sz w:val="22"/>
          <w:szCs w:val="22"/>
        </w:rPr>
      </w:pPr>
      <w:r>
        <w:rPr>
          <w:b/>
          <w:i/>
          <w:iCs/>
          <w:color w:val="000000"/>
          <w:sz w:val="22"/>
          <w:szCs w:val="22"/>
        </w:rPr>
        <w:t xml:space="preserve">Комментарии и выводы по упражнению </w:t>
      </w:r>
      <w:r>
        <w:rPr>
          <w:b/>
          <w:color w:val="000000"/>
          <w:sz w:val="22"/>
          <w:szCs w:val="22"/>
        </w:rPr>
        <w:t xml:space="preserve">№ </w:t>
      </w:r>
      <w:r>
        <w:rPr>
          <w:b/>
          <w:i/>
          <w:iCs/>
          <w:color w:val="000000"/>
          <w:sz w:val="22"/>
          <w:szCs w:val="22"/>
        </w:rPr>
        <w:t>2</w:t>
      </w:r>
    </w:p>
    <w:p>
      <w:pPr>
        <w:pStyle w:val="Normal"/>
        <w:shd w:fill="FFFFFF" w:val="clear"/>
        <w:autoSpaceDE w:val="false"/>
        <w:rPr>
          <w:color w:val="000000"/>
          <w:sz w:val="22"/>
          <w:szCs w:val="22"/>
        </w:rPr>
      </w:pPr>
      <w:r>
        <w:rPr>
          <w:color w:val="000000"/>
          <w:sz w:val="22"/>
          <w:szCs w:val="22"/>
        </w:rPr>
        <w:t>Если в этом упражнении вы смогли нащупать теплую оболочку вокруг тела, то я вас поздравляю: вы ощутили первое энергетическое тело,  которое часто называют эфирным. Конфигурация этого те</w:t>
        <w:softHyphen/>
        <w:t>ла несет опытному человеку очень много информа</w:t>
        <w:softHyphen/>
        <w:t>ции. В местах, где граница тепла начинает отходить дальше от поверхности тела или уходит внутрь те</w:t>
        <w:softHyphen/>
        <w:t>ла, скорее всего, что-то не в порядке. Обычно мои ученики диагностируют болезни по другим, более точным методикам (они приведены в книге  «Био</w:t>
        <w:softHyphen/>
        <w:t>энергия против болезней»), но в любом случае при энергетическом лечении очень важно нащупать эту границу в зоне заболевания и диагностировать по ней результаты своей работы. Кроме того, сущест</w:t>
        <w:softHyphen/>
        <w:t>вуют особые приемы целительства, когда энергети</w:t>
        <w:softHyphen/>
        <w:t>чески воздействуют на саму границу.</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color w:val="000000"/>
          <w:sz w:val="22"/>
          <w:szCs w:val="22"/>
        </w:rPr>
        <w:t>ОБЩИЙ КОММЕНТАРИЙ К ПРОДЕЛАННЫМ УПРАЖНЕНИЯМ</w:t>
      </w:r>
    </w:p>
    <w:p>
      <w:pPr>
        <w:pStyle w:val="Normal"/>
        <w:shd w:fill="FFFFFF" w:val="clear"/>
        <w:autoSpaceDE w:val="false"/>
        <w:rPr>
          <w:color w:val="000000"/>
          <w:sz w:val="22"/>
          <w:szCs w:val="22"/>
        </w:rPr>
      </w:pPr>
      <w:r>
        <w:rPr>
          <w:color w:val="000000"/>
          <w:sz w:val="22"/>
          <w:szCs w:val="22"/>
        </w:rPr>
        <w:t>Вы выполнили всего два упражнения длительно</w:t>
        <w:softHyphen/>
        <w:t>стью 10 минут, но уже освоили азы экстрасенсор</w:t>
        <w:softHyphen/>
        <w:t>ного взаимодействия и даже научились ощущать эфирное тело. Все очень просто. Главное — быть внимательным к сигналам, идущим от ваших орга</w:t>
        <w:softHyphen/>
        <w:t>нов чувств, и не забывать преобразовывать эти сиг</w:t>
        <w:softHyphen/>
        <w:t>налы в образы. Если у вас ничего не получилось — не отчаивайтесь, смело переходите к следующим упражнениям. Каждый человек индивидуален: то, что подошло одному, может не подойти другому, и наоборот.</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r>
    </w:p>
    <w:p>
      <w:pPr>
        <w:pStyle w:val="Normal"/>
        <w:shd w:fill="FFFFFF" w:val="clear"/>
        <w:autoSpaceDE w:val="false"/>
        <w:rPr>
          <w:b/>
          <w:b/>
          <w:bCs/>
          <w:color w:val="000000"/>
          <w:sz w:val="34"/>
          <w:szCs w:val="34"/>
        </w:rPr>
      </w:pPr>
      <w:r>
        <w:rPr>
          <w:b/>
          <w:bCs/>
          <w:color w:val="000000"/>
          <w:sz w:val="34"/>
          <w:szCs w:val="34"/>
        </w:rPr>
        <w:t>ЭНЕРГЕТИЧЕСКОЕ ВЗАИМОДЕЙСТВИЕ</w:t>
      </w:r>
    </w:p>
    <w:p>
      <w:pPr>
        <w:pStyle w:val="Normal"/>
        <w:shd w:fill="FFFFFF" w:val="clear"/>
        <w:autoSpaceDE w:val="false"/>
        <w:rPr/>
      </w:pPr>
      <w:r>
        <w:rPr>
          <w:b/>
          <w:bCs/>
          <w:color w:val="000000"/>
          <w:sz w:val="34"/>
          <w:szCs w:val="34"/>
        </w:rPr>
        <w:t xml:space="preserve"> </w:t>
      </w:r>
      <w:r>
        <w:rPr>
          <w:b/>
          <w:bCs/>
          <w:color w:val="000000"/>
          <w:sz w:val="34"/>
          <w:szCs w:val="34"/>
        </w:rPr>
        <w:t>С ОБЪЕКТАМИ ОКРУЖАЮЩЕГО МИРА</w:t>
      </w:r>
    </w:p>
    <w:p>
      <w:pPr>
        <w:pStyle w:val="Normal"/>
        <w:shd w:fill="FFFFFF" w:val="clear"/>
        <w:autoSpaceDE w:val="false"/>
        <w:rPr>
          <w:b/>
          <w:b/>
        </w:rPr>
      </w:pPr>
      <w:r>
        <w:rPr>
          <w:b/>
          <w:i/>
          <w:iCs/>
          <w:color w:val="000000"/>
        </w:rPr>
        <w:t>Продукты питания — самые сильные объекты энергетического взаимодействия</w:t>
      </w:r>
    </w:p>
    <w:p>
      <w:pPr>
        <w:pStyle w:val="Normal"/>
        <w:shd w:fill="FFFFFF" w:val="clear"/>
        <w:autoSpaceDE w:val="false"/>
        <w:rPr/>
      </w:pPr>
      <w:r>
        <w:rPr>
          <w:color w:val="000000"/>
          <w:sz w:val="22"/>
          <w:szCs w:val="22"/>
        </w:rPr>
        <w:t>Попробуем теперь поработать с воздействиями, идущими из окружающего мира. Для начала возь</w:t>
        <w:softHyphen/>
        <w:t>мем объекты, с которыми наш организм взаимодей</w:t>
        <w:softHyphen/>
        <w:t>ствует регулярно и наиболее сильно. Это продукты питания. Во время еды на физическом уровне про</w:t>
        <w:softHyphen/>
        <w:t>исходят процессы, аналогичные тем, что происходят на энергетическом. Давайте вместе вспомним или, лучше сказать, восстановим в первоначальном виде наш процесс взаимодействия с пищей. Вот мы взя</w:t>
        <w:softHyphen/>
        <w:t>ли кусочек хлеба или то, что бы вы хотели съесть. Поднесли его к носу, вдохнули запах и дальше сно</w:t>
        <w:softHyphen/>
        <w:t>ва перенесли внимание на кусочек и на лицо. Можно поймать ощущение, что кусочек и лицо состав</w:t>
        <w:softHyphen/>
        <w:t>ляют как бы одно целое: возникает ощущение обла</w:t>
        <w:softHyphen/>
        <w:t>ка запаха перед вашим лицом и чувство единства вашего лица с облаком запаха и с кусочком. В ре</w:t>
        <w:softHyphen/>
        <w:t>зультате вы чувствуете: стала выделяться слюна, не</w:t>
        <w:softHyphen/>
        <w:t>вольно ее сглатываете, и — начались изменения в области живота, возникло чувство шевеления в же</w:t>
        <w:softHyphen/>
        <w:t>лудке, кишечнике или другие ощущения, которым трудно подобрать название, но легко создать на их основе образ.</w:t>
      </w:r>
    </w:p>
    <w:p>
      <w:pPr>
        <w:pStyle w:val="Normal"/>
        <w:shd w:fill="FFFFFF" w:val="clear"/>
        <w:autoSpaceDE w:val="false"/>
        <w:rPr>
          <w:color w:val="000000"/>
          <w:sz w:val="22"/>
          <w:szCs w:val="22"/>
        </w:rPr>
      </w:pPr>
      <w:r>
        <w:rPr>
          <w:color w:val="000000"/>
          <w:sz w:val="22"/>
          <w:szCs w:val="22"/>
        </w:rPr>
        <w:t>Теперь у меня к вам вопрос: когда вы это все про</w:t>
        <w:softHyphen/>
        <w:t>чли, у вас появилась слюна во рту и ощущения в жи</w:t>
        <w:softHyphen/>
        <w:t>воте? Если да, то у вас достаточно сильное воображе</w:t>
        <w:softHyphen/>
        <w:t>ние для того, чтобы непосредственно использовать его в энергетических действиях. Если нет — вам не</w:t>
        <w:softHyphen/>
        <w:t>пременно ну ясна практика взаимодействия с реаль</w:t>
        <w:softHyphen/>
        <w:t>ными предметами, для начала — с кусочком еды.</w:t>
      </w:r>
    </w:p>
    <w:p>
      <w:pPr>
        <w:pStyle w:val="Normal"/>
        <w:shd w:fill="FFFFFF" w:val="clear"/>
        <w:autoSpaceDE w:val="false"/>
        <w:rPr>
          <w:b/>
          <w:b/>
        </w:rPr>
      </w:pPr>
      <w:r>
        <w:rPr>
          <w:b/>
          <w:i/>
          <w:iCs/>
          <w:color w:val="000000"/>
        </w:rPr>
        <w:t>Как установить энергетический контакт с пищей</w:t>
      </w:r>
    </w:p>
    <w:p>
      <w:pPr>
        <w:pStyle w:val="Normal"/>
        <w:shd w:fill="FFFFFF" w:val="clear"/>
        <w:autoSpaceDE w:val="false"/>
        <w:rPr>
          <w:color w:val="000000"/>
          <w:sz w:val="22"/>
          <w:szCs w:val="22"/>
        </w:rPr>
      </w:pPr>
      <w:r>
        <w:rPr>
          <w:color w:val="000000"/>
          <w:sz w:val="22"/>
          <w:szCs w:val="22"/>
        </w:rPr>
        <w:t>Энергетическое взаимодействие нашего тела с едой является обязательным условием здоровья, причем, как ни парадоксально, это взаимодействие идет напрямую, без непосредственного участия пи</w:t>
        <w:softHyphen/>
        <w:t>щеварительного тракта. Мы привыкли следить за качеством пищи, которую употребляем: кто-то си</w:t>
        <w:softHyphen/>
        <w:t>дит на диетах, кто-то голодает по Бреггу, кто-то ре</w:t>
        <w:softHyphen/>
        <w:t>гулярно проводит чистки кишечника и следит за пе</w:t>
        <w:softHyphen/>
        <w:t>ристальтикой. Но успешность всех этих процедур зависит во многом от того, установлен ли энергети</w:t>
        <w:softHyphen/>
        <w:t>ческий контакт с продуктами, которые мы едим. Ес</w:t>
        <w:softHyphen/>
        <w:t>ли установлен, то ешьте хоть гвозди — они пойдут вам на пользу. Все это было издавна зафиксировано в религиозных правилах. Вспомните, например, наш уже утерянный обычай молиться перед едой, прося благословения у Бога. Ведь Бог всегда пред</w:t>
        <w:softHyphen/>
        <w:t>ставлялся как существо, которое находится повсю</w:t>
        <w:softHyphen/>
        <w:t>ду, и в результате молитвы человек сосредоточивал</w:t>
        <w:softHyphen/>
        <w:t>ся на чувстве единения себя с миром, а значит, и с едой как неотъемлемой частью этого мира.</w:t>
      </w:r>
    </w:p>
    <w:p>
      <w:pPr>
        <w:pStyle w:val="Normal"/>
        <w:shd w:fill="FFFFFF" w:val="clear"/>
        <w:autoSpaceDE w:val="false"/>
        <w:rPr>
          <w:b/>
          <w:b/>
        </w:rPr>
      </w:pPr>
      <w:r>
        <w:rPr>
          <w:b/>
          <w:i/>
          <w:iCs/>
          <w:color w:val="000000"/>
        </w:rPr>
        <w:t>Организм сам устанавливает</w:t>
      </w:r>
    </w:p>
    <w:p>
      <w:pPr>
        <w:pStyle w:val="Normal"/>
        <w:shd w:fill="FFFFFF" w:val="clear"/>
        <w:autoSpaceDE w:val="false"/>
        <w:rPr>
          <w:b/>
          <w:b/>
        </w:rPr>
      </w:pPr>
      <w:r>
        <w:rPr>
          <w:b/>
          <w:i/>
          <w:iCs/>
          <w:color w:val="000000"/>
        </w:rPr>
        <w:t>энергетические связи с окружающим миром — главный принцип нашей работы</w:t>
      </w:r>
    </w:p>
    <w:p>
      <w:pPr>
        <w:pStyle w:val="Normal"/>
        <w:shd w:fill="FFFFFF" w:val="clear"/>
        <w:autoSpaceDE w:val="false"/>
        <w:rPr>
          <w:color w:val="000000"/>
          <w:sz w:val="22"/>
          <w:szCs w:val="22"/>
        </w:rPr>
      </w:pPr>
      <w:r>
        <w:rPr>
          <w:color w:val="000000"/>
          <w:sz w:val="22"/>
          <w:szCs w:val="22"/>
        </w:rPr>
        <w:t>Все предлагаемые техники основаны на том, что наш организм сам устанавливает энергетические свя</w:t>
        <w:softHyphen/>
        <w:t>зи с окружающим миром, а мы уже потом по вторич</w:t>
        <w:softHyphen/>
        <w:t>ным эффектам обнаруживаем наличие такой связи. Естественно, что в таком случае саму энергетическую связь мы воспринимаем как взаимодействие наших воспоминаний о предмете с самим предметом. Это очень важный момент, он обеспечивает полную безо</w:t>
        <w:softHyphen/>
        <w:t>пасность всех наших методов, потому что мы непо</w:t>
        <w:softHyphen/>
        <w:t>средственно не вмешиваемся в глубинные механиз</w:t>
        <w:softHyphen/>
        <w:t>мы жизни нашего организма.</w:t>
      </w:r>
    </w:p>
    <w:p>
      <w:pPr>
        <w:pStyle w:val="Normal"/>
        <w:shd w:fill="FFFFFF" w:val="clear"/>
        <w:autoSpaceDE w:val="false"/>
        <w:rPr>
          <w:b/>
          <w:b/>
        </w:rPr>
      </w:pPr>
      <w:r>
        <w:rPr>
          <w:b/>
          <w:i/>
          <w:iCs/>
          <w:color w:val="000000"/>
          <w:sz w:val="22"/>
          <w:szCs w:val="22"/>
        </w:rPr>
        <w:t>Примите это как главный принцип: во всех своих</w:t>
      </w:r>
    </w:p>
    <w:p>
      <w:pPr>
        <w:pStyle w:val="Normal"/>
        <w:shd w:fill="FFFFFF" w:val="clear"/>
        <w:autoSpaceDE w:val="false"/>
        <w:rPr>
          <w:b/>
          <w:b/>
        </w:rPr>
      </w:pPr>
      <w:r>
        <w:rPr>
          <w:b/>
          <w:i/>
          <w:iCs/>
          <w:color w:val="000000"/>
          <w:sz w:val="22"/>
          <w:szCs w:val="22"/>
        </w:rPr>
        <w:t>сознательных опытах с энергетикой вы организуете процесс взаимодействия со своим</w:t>
      </w:r>
    </w:p>
    <w:p>
      <w:pPr>
        <w:pStyle w:val="Normal"/>
        <w:shd w:fill="FFFFFF" w:val="clear"/>
        <w:autoSpaceDE w:val="false"/>
        <w:rPr>
          <w:b/>
          <w:b/>
        </w:rPr>
      </w:pPr>
      <w:r>
        <w:rPr>
          <w:b/>
          <w:i/>
          <w:iCs/>
          <w:color w:val="000000"/>
          <w:sz w:val="22"/>
          <w:szCs w:val="22"/>
        </w:rPr>
        <w:t>телом таким образом, что ощущения от информационно-энергетического взаимодействия</w:t>
      </w:r>
    </w:p>
    <w:p>
      <w:pPr>
        <w:pStyle w:val="Normal"/>
        <w:shd w:fill="FFFFFF" w:val="clear"/>
        <w:autoSpaceDE w:val="false"/>
        <w:rPr>
          <w:b/>
          <w:b/>
        </w:rPr>
      </w:pPr>
      <w:r>
        <w:rPr>
          <w:b/>
          <w:i/>
          <w:iCs/>
          <w:color w:val="000000"/>
          <w:sz w:val="22"/>
          <w:szCs w:val="22"/>
        </w:rPr>
        <w:t>возникают только между вашей памятью о взаимодействии с объектом и самим объектом.</w:t>
      </w:r>
    </w:p>
    <w:p>
      <w:pPr>
        <w:pStyle w:val="Normal"/>
        <w:shd w:fill="FFFFFF" w:val="clear"/>
        <w:autoSpaceDE w:val="false"/>
        <w:rPr>
          <w:color w:val="000000"/>
          <w:sz w:val="22"/>
          <w:szCs w:val="22"/>
        </w:rPr>
      </w:pPr>
      <w:r>
        <w:rPr>
          <w:color w:val="000000"/>
          <w:sz w:val="22"/>
          <w:szCs w:val="22"/>
        </w:rPr>
        <w:t>Теперь после всех теоретических изысканий попробуем проделать практический опыт ощущения информационно-энергетического взаимодействия ла</w:t>
        <w:softHyphen/>
        <w:t>дони руки с кусочком свежего хлеба, который вы только что отрезал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color w:val="000000"/>
          <w:sz w:val="22"/>
          <w:szCs w:val="22"/>
        </w:rPr>
        <w:t>ИЦУЩЕНИЕ ИНФОРМАЦИОННО-ЭНЕРГЕТИЧЕСКОГО</w:t>
      </w:r>
    </w:p>
    <w:p>
      <w:pPr>
        <w:pStyle w:val="Normal"/>
        <w:shd w:fill="FFFFFF" w:val="clear"/>
        <w:autoSpaceDE w:val="false"/>
        <w:rPr>
          <w:b/>
          <w:b/>
        </w:rPr>
      </w:pPr>
      <w:r>
        <w:rPr>
          <w:b/>
          <w:color w:val="000000"/>
          <w:sz w:val="22"/>
          <w:szCs w:val="22"/>
        </w:rPr>
        <w:t>ВЗАИМОДЕЙСТВИЯ ЛАДОНИ И ХЛЕБА С ПОМОЩЬЮ ВООБРАЖЕНИЯ</w:t>
      </w:r>
    </w:p>
    <w:p>
      <w:pPr>
        <w:pStyle w:val="Normal"/>
        <w:shd w:fill="FFFFFF" w:val="clear"/>
        <w:autoSpaceDE w:val="false"/>
        <w:rPr>
          <w:b/>
          <w:b/>
        </w:rPr>
      </w:pPr>
      <w:r>
        <w:rPr>
          <w:b/>
          <w:i/>
          <w:iCs/>
          <w:color w:val="000000"/>
        </w:rPr>
        <w:t>Как следует выполнять упражнения во время чтения</w:t>
      </w:r>
    </w:p>
    <w:p>
      <w:pPr>
        <w:pStyle w:val="Normal"/>
        <w:shd w:fill="FFFFFF" w:val="clear"/>
        <w:autoSpaceDE w:val="false"/>
        <w:rPr>
          <w:color w:val="000000"/>
          <w:sz w:val="22"/>
          <w:szCs w:val="22"/>
        </w:rPr>
      </w:pPr>
      <w:r>
        <w:rPr>
          <w:color w:val="000000"/>
          <w:sz w:val="22"/>
          <w:szCs w:val="22"/>
        </w:rPr>
        <w:t>Вначале проделайте упражнение мысленно вместе мной. Для этого положите руки на колени, ладонями кверху, а сами читайте и представляйте все, то я говорю и делаю, и мысленно участвуйте в этом, будто мы делаем вес вместе. Вот мы берем по кусочку хлеба, прикладываем его к раскрытой ладони кончиками пальцев другой руки, приложенными середине кусочка, нежно и мягко прижимаем его ладони.</w:t>
      </w:r>
    </w:p>
    <w:p>
      <w:pPr>
        <w:pStyle w:val="Normal"/>
        <w:shd w:fill="FFFFFF" w:val="clear"/>
        <w:autoSpaceDE w:val="false"/>
        <w:rPr>
          <w:b/>
          <w:b/>
        </w:rPr>
      </w:pPr>
      <w:r>
        <w:rPr>
          <w:b/>
          <w:i/>
          <w:iCs/>
          <w:color w:val="000000"/>
          <w:sz w:val="22"/>
          <w:szCs w:val="22"/>
        </w:rPr>
        <w:t>Порядок выполнения упражнения</w:t>
      </w:r>
    </w:p>
    <w:p>
      <w:pPr>
        <w:pStyle w:val="Normal"/>
        <w:shd w:fill="FFFFFF" w:val="clear"/>
        <w:autoSpaceDE w:val="false"/>
        <w:rPr>
          <w:sz w:val="22"/>
          <w:szCs w:val="22"/>
        </w:rPr>
      </w:pPr>
      <w:r>
        <w:rPr>
          <w:color w:val="000000"/>
          <w:sz w:val="22"/>
          <w:szCs w:val="22"/>
        </w:rPr>
        <w:t>Ваши действия: подведите кончики пальцев од</w:t>
        <w:softHyphen/>
        <w:t>ной руки к середине ладони другой руки и держите их на расстоянии 1—2 см от ладони, представляя себе, что прижимаете кусочек хлеба. Ладонь расслаблена, и легкое воображаемое давление кончи</w:t>
        <w:softHyphen/>
        <w:t>ков пальцев через кусочек хлеба начинает прони</w:t>
        <w:softHyphen/>
        <w:t>кать внутрь нее. Вы чувствуете, как что-то прони</w:t>
        <w:softHyphen/>
        <w:t>кает в глубину ладони, мягкое, теплое, живое и родное, и ладонь в середине начинает перестраивать</w:t>
        <w:softHyphen/>
        <w:t>ся, оживать, мы нежно начинаем ощущать, что в руке возникает самостоятельная жизнь. А теперь возьмемся за края воображаемого кусочка, немнож</w:t>
        <w:softHyphen/>
        <w:t>ко его отодвинем от ладони (на 1—2 см) и начнем шевелить кусочек параллельно ладони. Обратите внимание: в пальцах возникает реальное ощущение, что вы держите ими нечто воздушное, а в ладони — как будто там что-то двигается. Может появиться чувство, что ваши пальцы удлинились и вы на рас</w:t>
        <w:softHyphen/>
        <w:t>стоянии «эфирными» пальцами водите по ладони.</w:t>
      </w:r>
    </w:p>
    <w:p>
      <w:pPr>
        <w:pStyle w:val="Normal"/>
        <w:shd w:fill="FFFFFF" w:val="clear"/>
        <w:autoSpaceDE w:val="false"/>
        <w:rPr>
          <w:b/>
          <w:b/>
          <w:sz w:val="22"/>
          <w:szCs w:val="22"/>
        </w:rPr>
      </w:pPr>
      <w:r>
        <w:rPr>
          <w:b/>
          <w:bCs/>
          <w:i/>
          <w:iCs/>
          <w:color w:val="000000"/>
          <w:sz w:val="22"/>
          <w:szCs w:val="22"/>
        </w:rPr>
        <w:t xml:space="preserve">Какие </w:t>
      </w:r>
      <w:r>
        <w:rPr>
          <w:b/>
          <w:i/>
          <w:iCs/>
          <w:color w:val="000000"/>
          <w:sz w:val="22"/>
          <w:szCs w:val="22"/>
        </w:rPr>
        <w:t>ощущения происходят обычно</w:t>
      </w:r>
    </w:p>
    <w:p>
      <w:pPr>
        <w:pStyle w:val="Normal"/>
        <w:shd w:fill="FFFFFF" w:val="clear"/>
        <w:autoSpaceDE w:val="false"/>
        <w:rPr>
          <w:sz w:val="22"/>
          <w:szCs w:val="22"/>
        </w:rPr>
      </w:pPr>
      <w:r>
        <w:rPr>
          <w:color w:val="000000"/>
          <w:sz w:val="22"/>
          <w:szCs w:val="22"/>
        </w:rPr>
        <w:t>Обычно, когда все делается в воображении, то ощущения от взаимодействия приятны. Когда происходит взаимодействие с реальным объектом, ре</w:t>
        <w:softHyphen/>
        <w:t>зультат зависит от того, нужна ли вашей руке энер</w:t>
        <w:softHyphen/>
        <w:t>гия хлеба или другого объекта. Если не нужна, то ощущения могут быть нейтральными. А если в ру</w:t>
        <w:softHyphen/>
        <w:t>ке или другой части тела, с которой вы организуете взаимодействие, имеется энергетика болезни, то ощущения будут неприятными или даже болезнен</w:t>
        <w:softHyphen/>
        <w:t>ными. Это дает вам информацию о необходимости энергетической коррекции этой части тела. О том, как проводить энергетическую коррекцию, я расска</w:t>
        <w:softHyphen/>
        <w:t>зал в книге «Лечение биоэнергией».</w:t>
      </w:r>
    </w:p>
    <w:p>
      <w:pPr>
        <w:pStyle w:val="Normal"/>
        <w:shd w:fill="FFFFFF" w:val="clear"/>
        <w:autoSpaceDE w:val="false"/>
        <w:rPr>
          <w:color w:val="000000"/>
          <w:sz w:val="22"/>
          <w:szCs w:val="22"/>
        </w:rPr>
      </w:pPr>
      <w:r>
        <w:rPr>
          <w:color w:val="000000"/>
          <w:sz w:val="22"/>
          <w:szCs w:val="22"/>
        </w:rPr>
        <w:t>А теперь выполним упражнение с конкретным предметом.</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ТЕСТИРОВАНИЕ ЭНЕРГЕТИЧЕСКИХ ВОЗМОЖНОСТЕЙ</w:t>
      </w:r>
    </w:p>
    <w:p>
      <w:pPr>
        <w:pStyle w:val="Normal"/>
        <w:shd w:fill="FFFFFF" w:val="clear"/>
        <w:autoSpaceDE w:val="false"/>
        <w:rPr>
          <w:b/>
          <w:b/>
        </w:rPr>
      </w:pPr>
      <w:r>
        <w:rPr>
          <w:b/>
          <w:i/>
          <w:iCs/>
          <w:color w:val="000000"/>
          <w:sz w:val="22"/>
          <w:szCs w:val="22"/>
        </w:rPr>
        <w:t xml:space="preserve">Упражнение № </w:t>
      </w:r>
      <w:r>
        <w:rPr>
          <w:b/>
          <w:color w:val="000000"/>
          <w:sz w:val="22"/>
          <w:szCs w:val="22"/>
        </w:rPr>
        <w:t>3</w:t>
      </w:r>
    </w:p>
    <w:p>
      <w:pPr>
        <w:pStyle w:val="Normal"/>
        <w:shd w:fill="FFFFFF" w:val="clear"/>
        <w:autoSpaceDE w:val="false"/>
        <w:rPr>
          <w:b/>
          <w:b/>
        </w:rPr>
      </w:pPr>
      <w:r>
        <w:rPr>
          <w:b/>
          <w:i/>
          <w:iCs/>
          <w:color w:val="000000"/>
          <w:sz w:val="22"/>
          <w:szCs w:val="22"/>
        </w:rPr>
        <w:t>С помощью этого упражнения вы научитесь всту</w:t>
        <w:softHyphen/>
        <w:t>пать в информационно-энергетическое взаимодей</w:t>
        <w:softHyphen/>
        <w:t>ствие с предметами, чувствовать их на любом рас</w:t>
        <w:softHyphen/>
        <w:t>стоянии, диагностировать продукты и лекарства, которые вам подходят.</w:t>
      </w:r>
    </w:p>
    <w:p>
      <w:pPr>
        <w:pStyle w:val="Normal"/>
        <w:shd w:fill="FFFFFF" w:val="clear"/>
        <w:autoSpaceDE w:val="false"/>
        <w:rPr>
          <w:color w:val="000000"/>
          <w:sz w:val="22"/>
          <w:szCs w:val="22"/>
        </w:rPr>
      </w:pPr>
      <w:r>
        <w:rPr>
          <w:color w:val="000000"/>
          <w:sz w:val="22"/>
          <w:szCs w:val="22"/>
        </w:rPr>
        <w:t>1. Отрежем кусочек хлеба. Хлеб должен быть свежим. Очень важно отрезать его перед выполнением упражне</w:t>
        <w:softHyphen/>
        <w:t>ния. Свежая поверхность обладает большой энергией, ко</w:t>
        <w:softHyphen/>
        <w:t>торую легко уловить.</w:t>
      </w:r>
    </w:p>
    <w:p>
      <w:pPr>
        <w:pStyle w:val="Normal"/>
        <w:shd w:fill="FFFFFF" w:val="clear"/>
        <w:autoSpaceDE w:val="false"/>
        <w:rPr>
          <w:color w:val="000000"/>
          <w:sz w:val="22"/>
          <w:szCs w:val="22"/>
        </w:rPr>
      </w:pPr>
      <w:r>
        <w:rPr>
          <w:color w:val="000000"/>
          <w:sz w:val="22"/>
          <w:szCs w:val="22"/>
        </w:rPr>
        <w:t>2. Приложим отрезанный кусочек хлеба к ладони той руки, которая у вас более чувствительна.</w:t>
      </w:r>
    </w:p>
    <w:p>
      <w:pPr>
        <w:pStyle w:val="Normal"/>
        <w:shd w:fill="FFFFFF" w:val="clear"/>
        <w:autoSpaceDE w:val="false"/>
        <w:rPr>
          <w:color w:val="000000"/>
          <w:sz w:val="22"/>
          <w:szCs w:val="22"/>
        </w:rPr>
      </w:pPr>
      <w:r>
        <w:rPr>
          <w:color w:val="000000"/>
          <w:sz w:val="22"/>
          <w:szCs w:val="22"/>
        </w:rPr>
        <w:t>3.  Пальцами другой руки мягко и нежно придавлива</w:t>
        <w:softHyphen/>
        <w:t>ем этот кусочек к ладони. Давайте согласимся с тем, что в процессе взаимодействия с кусочком хлеба рука изме</w:t>
        <w:softHyphen/>
        <w:t>няет свое состояние. Примерно так же, как меняется что-то внутри нас, когда мы едим этот хлеб. Внутреннее со</w:t>
        <w:softHyphen/>
        <w:t>гласие на изменение состояния руки является очень важ</w:t>
        <w:softHyphen/>
        <w:t>ным условием.</w:t>
      </w:r>
    </w:p>
    <w:p>
      <w:pPr>
        <w:pStyle w:val="Normal"/>
        <w:shd w:fill="FFFFFF" w:val="clear"/>
        <w:autoSpaceDE w:val="false"/>
        <w:rPr>
          <w:color w:val="000000"/>
          <w:sz w:val="22"/>
          <w:szCs w:val="22"/>
        </w:rPr>
      </w:pPr>
      <w:r>
        <w:rPr>
          <w:color w:val="000000"/>
          <w:sz w:val="22"/>
          <w:szCs w:val="22"/>
        </w:rPr>
        <w:t>4. Сосредоточимся на ощущениях в ладони, возникаю</w:t>
        <w:softHyphen/>
        <w:t>щих от соприкосновения с хлебом. Это чувство мягкого давления, тепла, прохлады, щекочущего чувства, легко</w:t>
        <w:softHyphen/>
        <w:t>го покалывания и т. д. Зафиксируем, что ваши ощуще</w:t>
        <w:softHyphen/>
        <w:t>ния объемны, то есть имеются не только на поверхности ладони. Может возникнуть два варианта:</w:t>
      </w:r>
    </w:p>
    <w:p>
      <w:pPr>
        <w:pStyle w:val="Normal"/>
        <w:shd w:fill="FFFFFF" w:val="clear"/>
        <w:autoSpaceDE w:val="false"/>
        <w:rPr>
          <w:color w:val="000000"/>
          <w:sz w:val="22"/>
          <w:szCs w:val="22"/>
        </w:rPr>
      </w:pPr>
      <w:r>
        <w:rPr>
          <w:color w:val="000000"/>
          <w:sz w:val="22"/>
          <w:szCs w:val="22"/>
        </w:rPr>
        <w:t>5.  Первый: хорошо чувствуется поверхность ладони, на ней возникает отчетливый контур кусочка, и появля</w:t>
        <w:softHyphen/>
        <w:t>ются ощущения на поверхности кожи. Это обычные ощу</w:t>
        <w:softHyphen/>
        <w:t>щения от прикосновения. Сосредоточьтесь на том, что ощущения слегка проникают внутрь ладони и занимают определенный объем. Кроме того, можно уловить наличие других ощущений, воспринимаемых как бы от объема ку</w:t>
        <w:softHyphen/>
        <w:t>сочка: чувства мягкости, тепла, прохлады и т. д. Зафик</w:t>
        <w:softHyphen/>
        <w:t>сируем в сознании наличие всех разнообразных ощуще</w:t>
        <w:softHyphen/>
        <w:t>ний а вашей руке.</w:t>
      </w:r>
    </w:p>
    <w:p>
      <w:pPr>
        <w:pStyle w:val="Normal"/>
        <w:shd w:fill="FFFFFF" w:val="clear"/>
        <w:autoSpaceDE w:val="false"/>
        <w:rPr/>
      </w:pPr>
      <w:r>
        <w:rPr>
          <w:color w:val="000000"/>
          <w:sz w:val="22"/>
          <w:szCs w:val="22"/>
        </w:rPr>
        <w:t>6.  Второй вариант: возникает чувство проникновения в глубину ладони различных ощущений — тепла, прохла</w:t>
        <w:softHyphen/>
        <w:t>ды, щекотания, покалывания. Это хороший признак. Он означает, что вы уже фиксируете не только физические, но и энергетические ощущения. Ощущения медленно рас</w:t>
        <w:softHyphen/>
        <w:t>ширяются, и возникает впечатление проникновения чего-то внутрь ладони, У некоторых людей возникает ощуще</w:t>
        <w:softHyphen/>
        <w:t>ние, что нечто вошло в ладонь и прошло насквозь. Зафик</w:t>
        <w:softHyphen/>
        <w:t>сируем в сознании наличие всех этих ощущений.</w:t>
      </w:r>
    </w:p>
    <w:p>
      <w:pPr>
        <w:pStyle w:val="Normal"/>
        <w:shd w:fill="FFFFFF" w:val="clear"/>
        <w:autoSpaceDE w:val="false"/>
        <w:rPr>
          <w:color w:val="000000"/>
          <w:sz w:val="22"/>
          <w:szCs w:val="22"/>
        </w:rPr>
      </w:pPr>
      <w:r>
        <w:rPr>
          <w:color w:val="000000"/>
          <w:sz w:val="22"/>
          <w:szCs w:val="22"/>
        </w:rPr>
        <w:t>7.  Отодвинем хлеб от ладони на 2—3 см, взявшись за его края кончиками пальцев другой руки.</w:t>
      </w:r>
    </w:p>
    <w:p>
      <w:pPr>
        <w:pStyle w:val="Normal"/>
        <w:shd w:fill="FFFFFF" w:val="clear"/>
        <w:autoSpaceDE w:val="false"/>
        <w:rPr>
          <w:color w:val="000000"/>
          <w:sz w:val="22"/>
          <w:szCs w:val="22"/>
        </w:rPr>
      </w:pPr>
      <w:r>
        <w:rPr>
          <w:color w:val="000000"/>
          <w:sz w:val="22"/>
          <w:szCs w:val="22"/>
        </w:rPr>
        <w:t>8.  Когда хлеб отодвинут от ладони, сосредоточимся на воспоминании о прикосновении кусочка к руке. Эти ощу</w:t>
        <w:softHyphen/>
        <w:t>щения нужно удержать в ладони и после того, как кусо</w:t>
        <w:softHyphen/>
        <w:t>чек был отодвинут. Если воспоминания о прикосновении удерживаются легко, то можно сосредоточиться на про</w:t>
        <w:softHyphen/>
        <w:t>странстве между ладонью и хлебом. Возникает представ</w:t>
        <w:softHyphen/>
        <w:t>ление объема, наполненного своеобразными ощущения</w:t>
        <w:softHyphen/>
        <w:t>ми: тепла, или прохлады, или влажности, или чувства бо</w:t>
        <w:softHyphen/>
        <w:t>лее плотной среды, чем воздух. Легко зафиксировать, что это пространство как бы проникает внутрь ладони и со</w:t>
        <w:softHyphen/>
        <w:t>ставляет одно целое с измененными ощущениями в ладо</w:t>
        <w:softHyphen/>
        <w:t>ни, при этом ощущения внутри ладони могут быть дру</w:t>
        <w:softHyphen/>
        <w:t>гими, чем в пространстве между хлебом и ладонью, но чувству единства это не мешает.</w:t>
      </w:r>
    </w:p>
    <w:p>
      <w:pPr>
        <w:pStyle w:val="Normal"/>
        <w:shd w:fill="FFFFFF" w:val="clear"/>
        <w:autoSpaceDE w:val="false"/>
        <w:rPr>
          <w:color w:val="000000"/>
          <w:sz w:val="22"/>
          <w:szCs w:val="22"/>
        </w:rPr>
      </w:pPr>
      <w:r>
        <w:rPr>
          <w:color w:val="000000"/>
          <w:sz w:val="22"/>
          <w:szCs w:val="22"/>
        </w:rPr>
        <w:t>9. Начнем двигать кусочек хлеба, приближая и удаляя его от ладони и двигая его параллельно ладони. Движе</w:t>
        <w:softHyphen/>
        <w:t>ния должны быть мягкими и медленными, с амплитудой в несколько миллиметров. В результате можно почувст</w:t>
        <w:softHyphen/>
        <w:t>вовать в ладони, в зоне воспоминаний о контакте с хле</w:t>
        <w:softHyphen/>
        <w:t>бом, своеобразные ощущения движения или изменения в ощущении тепла, прохлады, щекотания, легкого покалы</w:t>
        <w:softHyphen/>
        <w:t>вания. Эти изменения идут синхронно с движениями хле</w:t>
        <w:softHyphen/>
        <w:t>ба. Может возникнуть чувство магнитных сил отталкива</w:t>
        <w:softHyphen/>
        <w:t>ния или притяжения между ладонью и кусочком хлеба. Обычно можно сразу уловить связь между движениями кусочка хлеба и изменениями ощущений.</w:t>
      </w:r>
    </w:p>
    <w:p>
      <w:pPr>
        <w:pStyle w:val="Normal"/>
        <w:shd w:fill="FFFFFF" w:val="clear"/>
        <w:autoSpaceDE w:val="false"/>
        <w:rPr>
          <w:color w:val="000000"/>
          <w:sz w:val="22"/>
          <w:szCs w:val="22"/>
        </w:rPr>
      </w:pPr>
      <w:r>
        <w:rPr>
          <w:color w:val="000000"/>
          <w:sz w:val="22"/>
          <w:szCs w:val="22"/>
        </w:rPr>
        <w:t>10.  Начнем отодвигать кусочек дальше от руки. Мо</w:t>
        <w:softHyphen/>
        <w:t>гут возникнуть два варианта ощущений. Первый: на расстоянии от 5 до 20 см возникает зона максимально сильного взаимодействия с ладонью, а дальше взаимо</w:t>
        <w:softHyphen/>
        <w:t>действие достаточно резко уменьшается, чтобы снова усилиться. Второй: по мере увеличения расстояния меж</w:t>
        <w:softHyphen/>
        <w:t>ду рукой и хлебом возникает чувство непрерывной свя</w:t>
        <w:softHyphen/>
        <w:t>зи с кусочком, появляется ощущение нити или резинки, связывающих хлеб и руку. Иногда возникает ощущение теста, которое растягивается между рукой и кусочком хлеба.</w:t>
      </w:r>
    </w:p>
    <w:p>
      <w:pPr>
        <w:pStyle w:val="Normal"/>
        <w:shd w:fill="FFFFFF" w:val="clear"/>
        <w:autoSpaceDE w:val="false"/>
        <w:rPr>
          <w:color w:val="000000"/>
          <w:sz w:val="22"/>
          <w:szCs w:val="22"/>
        </w:rPr>
      </w:pPr>
      <w:r>
        <w:rPr>
          <w:color w:val="000000"/>
          <w:sz w:val="22"/>
          <w:szCs w:val="22"/>
        </w:rPr>
        <w:t>11. Когда кусочек хлеба отодвинут на большое расстоя</w:t>
        <w:softHyphen/>
        <w:t>ние, остановим его, как бы фиксируя в ощущениях его не</w:t>
        <w:softHyphen/>
        <w:t>подвижность относительно ладони. Можно синхронно слегка пошевелить ладонью и кусочком, представляя се</w:t>
        <w:softHyphen/>
        <w:t>бе, что между руками находится некий предмет, который мы и шевелим. Таким образом мы закрепляем связь меж</w:t>
        <w:softHyphen/>
        <w:t>ду кусочком и ладонью. После этого пошевелим кусочком хлеба параллельно ладони и также попытаемся зафикси</w:t>
        <w:softHyphen/>
        <w:t>ровать синхронные движения ощущений в ладони. Их можно зафиксировать только в том случае, если непре</w:t>
        <w:softHyphen/>
        <w:t>рывно чувствовать след в ладони от соприкосновения с хлебом. Движения возникают в пространстве воспомина</w:t>
        <w:softHyphen/>
        <w:t>ний о взаимодействии с хлебом.</w:t>
      </w:r>
    </w:p>
    <w:p>
      <w:pPr>
        <w:pStyle w:val="Normal"/>
        <w:shd w:fill="FFFFFF" w:val="clear"/>
        <w:autoSpaceDE w:val="false"/>
        <w:rPr>
          <w:color w:val="000000"/>
          <w:sz w:val="22"/>
          <w:szCs w:val="22"/>
        </w:rPr>
      </w:pPr>
      <w:r>
        <w:rPr>
          <w:color w:val="000000"/>
          <w:sz w:val="22"/>
          <w:szCs w:val="22"/>
        </w:rPr>
        <w:t>12. Попробуем сжать или изогнуть кусочек хлеба паль</w:t>
        <w:softHyphen/>
        <w:t>цами, которыми его держим. В ладони при этом возника</w:t>
        <w:softHyphen/>
        <w:t>ют такие же чувства.</w:t>
      </w:r>
    </w:p>
    <w:p>
      <w:pPr>
        <w:pStyle w:val="Normal"/>
        <w:shd w:fill="FFFFFF" w:val="clear"/>
        <w:autoSpaceDE w:val="false"/>
        <w:rPr/>
      </w:pPr>
      <w:r>
        <w:rPr>
          <w:color w:val="000000"/>
          <w:sz w:val="22"/>
          <w:szCs w:val="22"/>
        </w:rPr>
        <w:t>13.  Если в руке от взаимодействия с хлебом возникло неприятное ощущение, это означает, что его энергетика не подходит вашей руке. В таком случае встряхните ла</w:t>
        <w:softHyphen/>
        <w:t>донь или помассируйте ее, как будто стряхиваете или уби</w:t>
        <w:softHyphen/>
        <w:t>раете крошки хлеба с руки. Таким образом вы снимаете отпечаток от хлеба, и энергетическое взаимодействие с ним прекращается.</w:t>
      </w:r>
    </w:p>
    <w:p>
      <w:pPr>
        <w:pStyle w:val="Normal"/>
        <w:shd w:fill="FFFFFF" w:val="clear"/>
        <w:autoSpaceDE w:val="false"/>
        <w:rPr>
          <w:b/>
          <w:b/>
        </w:rPr>
      </w:pPr>
      <w:r>
        <w:rPr>
          <w:b/>
          <w:i/>
          <w:iCs/>
          <w:color w:val="000000"/>
        </w:rPr>
        <w:t>На что обратить внимание после выполнения упражнения</w:t>
      </w:r>
    </w:p>
    <w:p>
      <w:pPr>
        <w:pStyle w:val="Normal"/>
        <w:shd w:fill="FFFFFF" w:val="clear"/>
        <w:autoSpaceDE w:val="false"/>
        <w:rPr>
          <w:color w:val="000000"/>
          <w:sz w:val="22"/>
          <w:szCs w:val="22"/>
        </w:rPr>
      </w:pPr>
      <w:r>
        <w:rPr>
          <w:color w:val="000000"/>
          <w:sz w:val="22"/>
          <w:szCs w:val="22"/>
        </w:rPr>
        <w:t>Прежде всего, сравните результаты воображаемо</w:t>
        <w:softHyphen/>
        <w:t>го и реального опыта по вашим ощущениям. Если они совпали, вы уже довольно большой мастер — ва</w:t>
        <w:softHyphen/>
        <w:t>ше воображение совпадает с реальностью, и вы уже вполне можете использовать его для самолечения. Но скорее всего, вы обнаружили, что воображаемый и реальный опыт дал разные ощущения контакта. Например, в воображаемом опыте у вас возникло ощущение тепла, а в реальном — холода. Не пе</w:t>
        <w:softHyphen/>
        <w:t>реживайте, это — нормально. В любом случае вы со</w:t>
        <w:softHyphen/>
        <w:t>вершили сейчас очень важный шаг — почувство</w:t>
        <w:softHyphen/>
        <w:t>вали, что такое информационно-энергетическое взаимодействие. А это важнее любого логического понимания.</w:t>
      </w:r>
    </w:p>
    <w:p>
      <w:pPr>
        <w:pStyle w:val="Normal"/>
        <w:shd w:fill="FFFFFF" w:val="clear"/>
        <w:autoSpaceDE w:val="false"/>
        <w:rPr>
          <w:b/>
          <w:b/>
        </w:rPr>
      </w:pPr>
      <w:r>
        <w:rPr>
          <w:b/>
          <w:i/>
          <w:iCs/>
          <w:color w:val="000000"/>
        </w:rPr>
        <w:t>Диагностика энергетики хлеба</w:t>
      </w:r>
    </w:p>
    <w:p>
      <w:pPr>
        <w:pStyle w:val="Normal"/>
        <w:shd w:fill="FFFFFF" w:val="clear"/>
        <w:autoSpaceDE w:val="false"/>
        <w:rPr>
          <w:color w:val="000000"/>
          <w:sz w:val="22"/>
          <w:szCs w:val="22"/>
        </w:rPr>
      </w:pPr>
      <w:r>
        <w:rPr>
          <w:color w:val="000000"/>
          <w:sz w:val="22"/>
          <w:szCs w:val="22"/>
        </w:rPr>
        <w:t>Теперь оцените свои ощущения по степени ком</w:t>
        <w:softHyphen/>
        <w:t>форта и дискомфорта. Эти ощущения являются ди</w:t>
        <w:softHyphen/>
        <w:t>агностическими. Если возникли приятные чувства, то это означает, что энергетика хлеба вам полезна и эти ощущения нужно оставить. Тогда произойдет энергетическая подпитка рук. Если ощущения не</w:t>
        <w:softHyphen/>
        <w:t>приятные, то их надо сбросить, встряхнув для этого руки или потерев их друг о друг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color w:val="000000"/>
          <w:sz w:val="22"/>
          <w:szCs w:val="22"/>
        </w:rPr>
        <w:t>ЧТО МЫ ПОЛУЧИЛИ В РЕЗУЛЬТАТЕ ВЫПОЛНЕНИЯ УПРАЖНЕНИЯ № 3</w:t>
      </w:r>
    </w:p>
    <w:p>
      <w:pPr>
        <w:pStyle w:val="Normal"/>
        <w:shd w:fill="FFFFFF" w:val="clear"/>
        <w:autoSpaceDE w:val="false"/>
        <w:rPr>
          <w:b/>
          <w:b/>
        </w:rPr>
      </w:pPr>
      <w:r>
        <w:rPr>
          <w:b/>
          <w:i/>
          <w:iCs/>
          <w:color w:val="000000"/>
        </w:rPr>
        <w:t>Вы можете взаимодействовать с любым объектом па любом расстоянии</w:t>
      </w:r>
    </w:p>
    <w:p>
      <w:pPr>
        <w:pStyle w:val="Normal"/>
        <w:shd w:fill="FFFFFF" w:val="clear"/>
        <w:autoSpaceDE w:val="false"/>
        <w:rPr>
          <w:color w:val="000000"/>
          <w:sz w:val="22"/>
          <w:szCs w:val="22"/>
        </w:rPr>
      </w:pPr>
      <w:r>
        <w:rPr>
          <w:color w:val="000000"/>
          <w:sz w:val="22"/>
          <w:szCs w:val="22"/>
        </w:rPr>
        <w:t>Прежде всего, вы получили инструмент для орга</w:t>
        <w:softHyphen/>
        <w:t>низации информационно-энергетического взаимо</w:t>
        <w:softHyphen/>
        <w:t>действия с любым объектом на любом расстоянии. Если у вас при близком контакте с объектом возник</w:t>
        <w:softHyphen/>
        <w:t>ли ощущения взаимодействия, описанные в пунктах 6—12, то, восстанавливая в своей памяти эти ощу</w:t>
        <w:softHyphen/>
        <w:t>щения уже на любом расстоянии от данного объек</w:t>
        <w:softHyphen/>
        <w:t>та, можно вступить с ним в контакт. Как конкретно это можно использовать, вы узнаете дальше.</w:t>
      </w:r>
    </w:p>
    <w:p>
      <w:pPr>
        <w:pStyle w:val="Normal"/>
        <w:shd w:fill="FFFFFF" w:val="clear"/>
        <w:autoSpaceDE w:val="false"/>
        <w:rPr>
          <w:b/>
          <w:b/>
        </w:rPr>
      </w:pPr>
      <w:r>
        <w:rPr>
          <w:b/>
          <w:i/>
          <w:iCs/>
          <w:color w:val="000000"/>
        </w:rPr>
        <w:t>Вы познакомились с пятью древними видами энергетических взаимодействий</w:t>
      </w:r>
    </w:p>
    <w:p>
      <w:pPr>
        <w:pStyle w:val="Normal"/>
        <w:shd w:fill="FFFFFF" w:val="clear"/>
        <w:autoSpaceDE w:val="false"/>
        <w:rPr>
          <w:color w:val="000000"/>
          <w:sz w:val="22"/>
          <w:szCs w:val="22"/>
        </w:rPr>
      </w:pPr>
      <w:r>
        <w:rPr>
          <w:color w:val="000000"/>
          <w:sz w:val="22"/>
          <w:szCs w:val="22"/>
        </w:rPr>
        <w:t>Ощущения от взаимодействия у каждого челове</w:t>
        <w:softHyphen/>
        <w:t>ка свои, они зависят от того, что организму в данный момент времени необходимо получить от еды. Если вы проделаете упражнение в другое время или с дру</w:t>
        <w:softHyphen/>
        <w:t>гим кусочком еды, например с булкой, у вас возник</w:t>
        <w:softHyphen/>
        <w:t>нут другие ощущения. В принципе все варианты мо</w:t>
        <w:softHyphen/>
        <w:t>гут быть сведены к пяти видам или комбинациям из них. Эти пять видов энергетических взаимодействий в Китае получили название энергии воды, земли, де</w:t>
        <w:softHyphen/>
        <w:t>рева, огня и металла.</w:t>
      </w:r>
    </w:p>
    <w:p>
      <w:pPr>
        <w:pStyle w:val="Normal"/>
        <w:shd w:fill="FFFFFF" w:val="clear"/>
        <w:autoSpaceDE w:val="false"/>
        <w:rPr>
          <w:b/>
          <w:b/>
          <w:i/>
          <w:i/>
        </w:rPr>
      </w:pPr>
      <w:r>
        <w:rPr>
          <w:b/>
          <w:i/>
          <w:color w:val="000000"/>
        </w:rPr>
        <w:t xml:space="preserve">Вы </w:t>
      </w:r>
      <w:r>
        <w:rPr>
          <w:b/>
          <w:i/>
          <w:iCs/>
          <w:color w:val="000000"/>
        </w:rPr>
        <w:t>можете диагностировать продукты и лекарства и увеличивать их воздействие на вас</w:t>
      </w:r>
    </w:p>
    <w:p>
      <w:pPr>
        <w:pStyle w:val="Normal"/>
        <w:shd w:fill="FFFFFF" w:val="clear"/>
        <w:autoSpaceDE w:val="false"/>
        <w:rPr/>
      </w:pPr>
      <w:r>
        <w:rPr>
          <w:color w:val="000000"/>
          <w:sz w:val="22"/>
          <w:szCs w:val="22"/>
        </w:rPr>
        <w:t>Несмотря на положительный предварительный настрой, у некоторых людей сразу же возникают не</w:t>
        <w:softHyphen/>
        <w:t>приятные о</w:t>
      </w:r>
      <w:r>
        <w:rPr>
          <w:strike/>
          <w:color w:val="000000"/>
          <w:sz w:val="22"/>
          <w:szCs w:val="22"/>
        </w:rPr>
        <w:t>щущ</w:t>
      </w:r>
      <w:r>
        <w:rPr>
          <w:color w:val="000000"/>
          <w:sz w:val="22"/>
          <w:szCs w:val="22"/>
        </w:rPr>
        <w:t>ения. Это может быть связано с тем, что для вас энергетика хлеба не подходит. Если у вас есть какое-то заболевание, то с помощью данной ме</w:t>
        <w:softHyphen/>
        <w:t>тодики можно выяснить у заболевшего органа те про</w:t>
        <w:softHyphen/>
        <w:t>дукты и лекарства, которые не годятся, и исключить их употребление. Для этого надо организовать взаи</w:t>
        <w:softHyphen/>
        <w:t>модействие больного органа с лекарством, целебной травой или едой, точно так же, как в этом упражне</w:t>
        <w:softHyphen/>
        <w:t>нии, только теперь уже прикладывая все это к боль</w:t>
        <w:softHyphen/>
        <w:t>ному месту. Таким путем можно находить целебные продукты, травы, лекарства.</w:t>
      </w:r>
    </w:p>
    <w:p>
      <w:pPr>
        <w:pStyle w:val="Normal"/>
        <w:shd w:fill="FFFFFF" w:val="clear"/>
        <w:autoSpaceDE w:val="false"/>
        <w:rPr>
          <w:b/>
          <w:b/>
        </w:rPr>
      </w:pPr>
      <w:r>
        <w:rPr>
          <w:b/>
          <w:i/>
          <w:iCs/>
          <w:color w:val="000000"/>
        </w:rPr>
        <w:t>Что делать, если упражнение не получается</w:t>
      </w:r>
    </w:p>
    <w:p>
      <w:pPr>
        <w:pStyle w:val="Normal"/>
        <w:shd w:fill="FFFFFF" w:val="clear"/>
        <w:autoSpaceDE w:val="false"/>
        <w:rPr>
          <w:color w:val="000000"/>
          <w:sz w:val="22"/>
          <w:szCs w:val="22"/>
        </w:rPr>
      </w:pPr>
      <w:r>
        <w:rPr>
          <w:color w:val="000000"/>
          <w:sz w:val="22"/>
          <w:szCs w:val="22"/>
        </w:rPr>
        <w:t>Если вас постигла неудача, то есть не возникло никаких дистанционных ощущений взаимодейст</w:t>
        <w:softHyphen/>
        <w:t>вия, обязательно предложите провести эти опыты (особенно рекомендую с кусочками хлеба) како</w:t>
        <w:softHyphen/>
        <w:t>му-нибудь другому человеку. Вы убедитесь, что поч</w:t>
        <w:softHyphen/>
        <w:t>ти наверняка у него получится. По моей статистике, из 10 человек только у одного-двух в этом упражне</w:t>
        <w:softHyphen/>
        <w:t>нии не возникает хотя бы слабых следов дистанци</w:t>
        <w:softHyphen/>
        <w:t>онного взаимодействия. Если вы предложите про</w:t>
        <w:softHyphen/>
        <w:t>вести этот опыт нескольким людям, то вы будете по</w:t>
        <w:softHyphen/>
        <w:t>ражены тем эффектом, который он производит. Это значит, что у них не имеется психологических пре</w:t>
        <w:softHyphen/>
        <w:t>пятствий для восприятия ощущений, идущих из тела.</w:t>
      </w:r>
    </w:p>
    <w:p>
      <w:pPr>
        <w:pStyle w:val="Normal"/>
        <w:shd w:fill="FFFFFF" w:val="clear"/>
        <w:autoSpaceDE w:val="false"/>
        <w:rPr>
          <w:color w:val="000000"/>
          <w:sz w:val="22"/>
          <w:szCs w:val="22"/>
        </w:rPr>
      </w:pPr>
      <w:r>
        <w:rPr>
          <w:color w:val="000000"/>
          <w:sz w:val="22"/>
          <w:szCs w:val="22"/>
        </w:rPr>
        <w:t>Если при выполнении упражнения у вас не воз</w:t>
        <w:softHyphen/>
        <w:t>никло никаких ощущений, значит, уровень прямо</w:t>
        <w:softHyphen/>
        <w:t>го физического контакта с окружающим миром у вас по какой-то причине заблокирован. Эти бло</w:t>
        <w:softHyphen/>
        <w:t>кировки необходимо снять с помощью упражнений, которые приведены ниже, либо читать дальше и пробовать выполнять упражнения в следующих главах.</w:t>
      </w:r>
    </w:p>
    <w:p>
      <w:pPr>
        <w:pStyle w:val="Normal"/>
        <w:shd w:fill="FFFFFF" w:val="clear"/>
        <w:autoSpaceDE w:val="false"/>
        <w:rPr>
          <w:b/>
          <w:b/>
        </w:rPr>
      </w:pPr>
      <w:r>
        <w:rPr>
          <w:b/>
          <w:bCs/>
          <w:i/>
          <w:iCs/>
          <w:color w:val="000000"/>
        </w:rPr>
        <w:t>Что делать дальше</w:t>
      </w:r>
    </w:p>
    <w:p>
      <w:pPr>
        <w:pStyle w:val="Normal"/>
        <w:shd w:fill="FFFFFF" w:val="clear"/>
        <w:autoSpaceDE w:val="false"/>
        <w:rPr>
          <w:bCs/>
          <w:color w:val="000000"/>
          <w:sz w:val="22"/>
          <w:szCs w:val="22"/>
        </w:rPr>
      </w:pPr>
      <w:r>
        <w:rPr>
          <w:bCs/>
          <w:color w:val="000000"/>
          <w:sz w:val="22"/>
          <w:szCs w:val="22"/>
        </w:rPr>
        <w:t>После того как вы провели упражнение с хлебом, проведите точно такой же опыт с булкой, яблоком, листом капусты, кусочком мяса, сахаром, чашкой, ключами, кошельком и т. д. Вы обнаружите, что воз</w:t>
        <w:softHyphen/>
        <w:t>никают очень разные ощущения. Один продукт дает чувство теплового контакта, с другим контакт идет через ощущение холода или покалывания. Ощуще</w:t>
        <w:softHyphen/>
        <w:t>ний может оказаться удивительно много, при одном общем знаменателе: они являются основой для воз</w:t>
        <w:softHyphen/>
        <w:t>никновения чувства дистанционного взаимодейст</w:t>
        <w:softHyphen/>
        <w:t>вия, которое выражается в том, что легкие движения предмета вызывают в руке синхронно изменяющие</w:t>
        <w:softHyphen/>
        <w:t>ся ощущения.</w:t>
      </w:r>
    </w:p>
    <w:p>
      <w:pPr>
        <w:pStyle w:val="Normal"/>
        <w:shd w:fill="FFFFFF" w:val="clear"/>
        <w:autoSpaceDE w:val="false"/>
        <w:rPr>
          <w:bCs/>
          <w:color w:val="000000"/>
          <w:sz w:val="22"/>
          <w:szCs w:val="22"/>
        </w:rPr>
      </w:pPr>
      <w:r>
        <w:rPr>
          <w:bCs/>
          <w:color w:val="000000"/>
          <w:sz w:val="22"/>
          <w:szCs w:val="22"/>
        </w:rPr>
        <w:t>Если возникли разнообразные ощущения при контакте с разными объектами, вы уже выполнили свою норму для проведения информационно-энерге</w:t>
        <w:softHyphen/>
        <w:t>тической диагностики еды, лекарств и т. д. Если все ощущения однотипны, например при диагностике любых предметов возникает только ощущение по</w:t>
        <w:softHyphen/>
        <w:t>калывания, то это означает, что вам еще есть над чем работать и надо обязательно выполнять следую</w:t>
        <w:softHyphen/>
        <w:t>щие упражнения.</w:t>
      </w:r>
    </w:p>
    <w:p>
      <w:pPr>
        <w:pStyle w:val="Normal"/>
        <w:shd w:fill="FFFFFF" w:val="clear"/>
        <w:autoSpaceDE w:val="false"/>
        <w:rPr>
          <w:bCs/>
          <w:color w:val="000000"/>
          <w:sz w:val="22"/>
          <w:szCs w:val="22"/>
        </w:rPr>
      </w:pPr>
      <w:r>
        <w:rPr>
          <w:bCs/>
          <w:color w:val="000000"/>
          <w:sz w:val="22"/>
          <w:szCs w:val="22"/>
        </w:rPr>
        <w:t>Во время выполнения упражнений помните, что во всех ощущениях энергетического взаимодействия колоссальную роль играют наши воспоминания о прикосновении и процессе воздействия предмета и руки. Взаимодействует с предметом не сама рука, а воспоминание, «отпечаток» (и-структура) прикосно</w:t>
        <w:softHyphen/>
        <w:t>вения. Неудача в этом опыте возникает только у тех людей, которые не могут удержать в руке хотя бы на минуту живое воспоминание о прикосновении.</w:t>
      </w:r>
    </w:p>
    <w:p>
      <w:pPr>
        <w:pStyle w:val="Normal"/>
        <w:shd w:fill="FFFFFF" w:val="clear"/>
        <w:autoSpaceDE w:val="false"/>
        <w:rPr>
          <w:bCs/>
          <w:color w:val="000000"/>
          <w:sz w:val="22"/>
          <w:szCs w:val="22"/>
        </w:rPr>
      </w:pPr>
      <w:r>
        <w:rPr>
          <w:bCs/>
          <w:color w:val="000000"/>
          <w:sz w:val="22"/>
          <w:szCs w:val="22"/>
        </w:rPr>
      </w:r>
    </w:p>
    <w:p>
      <w:pPr>
        <w:pStyle w:val="Normal"/>
        <w:shd w:fill="FFFFFF" w:val="clear"/>
        <w:autoSpaceDE w:val="false"/>
        <w:rPr>
          <w:b/>
          <w:b/>
        </w:rPr>
      </w:pPr>
      <w:r>
        <w:rPr>
          <w:b/>
          <w:bCs/>
          <w:color w:val="000000"/>
          <w:sz w:val="22"/>
          <w:szCs w:val="22"/>
        </w:rPr>
        <w:t>УЧИМСЯ ВЫТАСКИВАТЬ ФРАГМЕНТЫ ЭНЕРГЕТИЧЕСКОГО ПОЛЯ ИЗ ТЕЛА</w:t>
      </w:r>
    </w:p>
    <w:p>
      <w:pPr>
        <w:pStyle w:val="Normal"/>
        <w:shd w:fill="FFFFFF" w:val="clear"/>
        <w:autoSpaceDE w:val="false"/>
        <w:rPr>
          <w:b/>
          <w:b/>
        </w:rPr>
      </w:pPr>
      <w:r>
        <w:rPr>
          <w:b/>
          <w:bCs/>
          <w:i/>
          <w:iCs/>
          <w:color w:val="000000"/>
          <w:sz w:val="22"/>
          <w:szCs w:val="22"/>
        </w:rPr>
        <w:t>Упражнение №4</w:t>
      </w:r>
    </w:p>
    <w:p>
      <w:pPr>
        <w:pStyle w:val="Normal"/>
        <w:shd w:fill="FFFFFF" w:val="clear"/>
        <w:autoSpaceDE w:val="false"/>
        <w:rPr>
          <w:b/>
          <w:b/>
        </w:rPr>
      </w:pPr>
      <w:r>
        <w:rPr>
          <w:b/>
          <w:bCs/>
          <w:i/>
          <w:iCs/>
          <w:color w:val="000000"/>
          <w:sz w:val="22"/>
          <w:szCs w:val="22"/>
        </w:rPr>
        <w:t>Освоив это упражнение, вы научитесь избавлять</w:t>
        <w:softHyphen/>
        <w:t>ся от любого негатива, который вы накопили в себе,</w:t>
      </w:r>
    </w:p>
    <w:p>
      <w:pPr>
        <w:pStyle w:val="Normal"/>
        <w:shd w:fill="FFFFFF" w:val="clear"/>
        <w:autoSpaceDE w:val="false"/>
        <w:rPr>
          <w:b/>
          <w:b/>
        </w:rPr>
      </w:pPr>
      <w:r>
        <w:rPr>
          <w:b/>
          <w:bCs/>
          <w:i/>
          <w:iCs/>
          <w:color w:val="000000"/>
          <w:sz w:val="22"/>
          <w:szCs w:val="22"/>
        </w:rPr>
        <w:t>в своем информационно-энергетическом простран</w:t>
        <w:softHyphen/>
        <w:t>стве. Любую боль, злость, гнев, ощущение тяжести можно просто вытащить из своего организма. Соб</w:t>
        <w:softHyphen/>
        <w:t>ственно, этим и занимается большинство экстра</w:t>
        <w:softHyphen/>
        <w:t>сенсов и целителей. Итак, начинаем потихоньку вытаскивать из себя всю гадость, которую мы ус</w:t>
        <w:softHyphen/>
        <w:t>пели приобрести.</w:t>
      </w:r>
    </w:p>
    <w:p>
      <w:pPr>
        <w:pStyle w:val="Normal"/>
        <w:shd w:fill="FFFFFF" w:val="clear"/>
        <w:autoSpaceDE w:val="false"/>
        <w:rPr>
          <w:sz w:val="22"/>
          <w:szCs w:val="22"/>
        </w:rPr>
      </w:pPr>
      <w:r>
        <w:rPr>
          <w:bCs/>
          <w:color w:val="000000"/>
          <w:sz w:val="22"/>
          <w:szCs w:val="22"/>
        </w:rPr>
        <w:t>1.</w:t>
      </w:r>
      <w:r>
        <w:rPr>
          <w:color w:val="000000"/>
          <w:sz w:val="22"/>
          <w:szCs w:val="22"/>
        </w:rPr>
        <w:t xml:space="preserve"> </w:t>
      </w:r>
      <w:r>
        <w:rPr>
          <w:bCs/>
          <w:color w:val="000000"/>
          <w:sz w:val="22"/>
          <w:szCs w:val="22"/>
        </w:rPr>
        <w:t>Выполним все действия по организации взаимодей</w:t>
        <w:softHyphen/>
        <w:t>ствия руки с хлебом (п.1—8 предыдущего упражнения).</w:t>
      </w:r>
    </w:p>
    <w:p>
      <w:pPr>
        <w:pStyle w:val="Normal"/>
        <w:shd w:fill="FFFFFF" w:val="clear"/>
        <w:autoSpaceDE w:val="false"/>
        <w:rPr>
          <w:sz w:val="22"/>
          <w:szCs w:val="22"/>
        </w:rPr>
      </w:pPr>
      <w:r>
        <w:rPr>
          <w:bCs/>
          <w:color w:val="000000"/>
          <w:sz w:val="22"/>
          <w:szCs w:val="22"/>
        </w:rPr>
        <w:t>2.</w:t>
      </w:r>
      <w:r>
        <w:rPr>
          <w:color w:val="000000"/>
          <w:sz w:val="22"/>
          <w:szCs w:val="22"/>
        </w:rPr>
        <w:t xml:space="preserve"> </w:t>
      </w:r>
      <w:r>
        <w:rPr>
          <w:bCs/>
          <w:color w:val="000000"/>
          <w:sz w:val="22"/>
          <w:szCs w:val="22"/>
        </w:rPr>
        <w:t>Попробуем перевести взаимодействие руки с кусоч</w:t>
        <w:softHyphen/>
        <w:t>ком из области следа от него в другую часть руки, для это</w:t>
        <w:softHyphen/>
        <w:t>го сдвинем кусочек в район пальцев. Сдвиг нужно делать медленно, непрерывно пошевеливая кусочком. Может возникнуть два варианта,</w:t>
      </w:r>
    </w:p>
    <w:p>
      <w:pPr>
        <w:pStyle w:val="Normal"/>
        <w:shd w:fill="FFFFFF" w:val="clear"/>
        <w:autoSpaceDE w:val="false"/>
        <w:rPr>
          <w:sz w:val="22"/>
          <w:szCs w:val="22"/>
        </w:rPr>
      </w:pPr>
      <w:r>
        <w:rPr>
          <w:bCs/>
          <w:color w:val="000000"/>
          <w:sz w:val="22"/>
          <w:szCs w:val="22"/>
        </w:rPr>
        <w:t>3.</w:t>
      </w:r>
      <w:r>
        <w:rPr>
          <w:color w:val="000000"/>
          <w:sz w:val="22"/>
          <w:szCs w:val="22"/>
        </w:rPr>
        <w:t xml:space="preserve"> </w:t>
      </w:r>
      <w:r>
        <w:rPr>
          <w:bCs/>
          <w:color w:val="000000"/>
          <w:sz w:val="22"/>
          <w:szCs w:val="22"/>
        </w:rPr>
        <w:t>Первый: взаимодействие передвигается вместе с дви</w:t>
        <w:softHyphen/>
        <w:t>жением кусочка. При этом оно меняет свой характер, обычно не очень сильно, но заметно. Если вы психологи</w:t>
        <w:softHyphen/>
        <w:t>чески согласны с этим процессом изменения, то его мож</w:t>
        <w:softHyphen/>
        <w:t>но подвести к кончикам пальцев и, двигая дальше, как бы вывести за пределы руки. При этом возникает ощуще</w:t>
        <w:softHyphen/>
        <w:t>ние вытаскивания из пальцев какой-то субстанции. Обра</w:t>
        <w:softHyphen/>
        <w:t>тите внимание: ощущение вытаскивания — это новый ва</w:t>
        <w:softHyphen/>
        <w:t>риант взаимодействия. В зоне первоначального контакта с кусочком ощущения—воспоминания от кусочка умень</w:t>
        <w:softHyphen/>
        <w:t>шаются или могут вовсе исчезнуть.</w:t>
      </w:r>
    </w:p>
    <w:p>
      <w:pPr>
        <w:pStyle w:val="Normal"/>
        <w:shd w:fill="FFFFFF" w:val="clear"/>
        <w:autoSpaceDE w:val="false"/>
        <w:rPr>
          <w:sz w:val="22"/>
          <w:szCs w:val="22"/>
        </w:rPr>
      </w:pPr>
      <w:r>
        <w:rPr>
          <w:bCs/>
          <w:color w:val="000000"/>
          <w:sz w:val="22"/>
          <w:szCs w:val="22"/>
        </w:rPr>
        <w:t>4.</w:t>
      </w:r>
      <w:r>
        <w:rPr>
          <w:color w:val="000000"/>
          <w:sz w:val="22"/>
          <w:szCs w:val="22"/>
        </w:rPr>
        <w:t xml:space="preserve"> </w:t>
      </w:r>
      <w:r>
        <w:rPr>
          <w:bCs/>
          <w:color w:val="000000"/>
          <w:sz w:val="22"/>
          <w:szCs w:val="22"/>
        </w:rPr>
        <w:t>Второй вариант: передвижения ощущений не проис</w:t>
        <w:softHyphen/>
        <w:t>ходит, они застревают в первоначальной зоне, и когда ку</w:t>
        <w:softHyphen/>
        <w:t>сочек выводится из нее, чувство взаимодействия с ним пропадает. Тогда попробуем передвигать кусочек по дру</w:t>
        <w:softHyphen/>
        <w:t>гим направлениям, в бок ладони или к запястью. Нужно найти такое направление, которое позволяет сдвинуть ощущение взаимодействия. После того как ощущение сдвинулось и стало преобразовываться, нужно его двигать по руке и найти такое место, где можно, удаляя кусочек от руки, получить ощущение вытаскивания чего-то из руки.</w:t>
      </w:r>
    </w:p>
    <w:p>
      <w:pPr>
        <w:pStyle w:val="Normal"/>
        <w:shd w:fill="FFFFFF" w:val="clear"/>
        <w:autoSpaceDE w:val="false"/>
        <w:rPr>
          <w:b/>
          <w:b/>
        </w:rPr>
      </w:pPr>
      <w:r>
        <w:rPr>
          <w:b/>
          <w:bCs/>
          <w:i/>
          <w:iCs/>
          <w:color w:val="000000"/>
        </w:rPr>
        <w:t>Комментарии к упражнению №4</w:t>
      </w:r>
    </w:p>
    <w:p>
      <w:pPr>
        <w:pStyle w:val="Normal"/>
        <w:shd w:fill="FFFFFF" w:val="clear"/>
        <w:autoSpaceDE w:val="false"/>
        <w:rPr/>
      </w:pPr>
      <w:r>
        <w:rPr>
          <w:bCs/>
          <w:i/>
          <w:iCs/>
          <w:color w:val="000000"/>
          <w:sz w:val="22"/>
          <w:szCs w:val="22"/>
        </w:rPr>
        <w:t xml:space="preserve"> </w:t>
      </w:r>
      <w:r>
        <w:rPr>
          <w:bCs/>
          <w:color w:val="000000"/>
          <w:sz w:val="22"/>
          <w:szCs w:val="22"/>
        </w:rPr>
        <w:t>В этом упражнении вы проделали опыт вытаски</w:t>
        <w:softHyphen/>
        <w:t>вания фрагмента энергетического поля из тела. Точ</w:t>
        <w:softHyphen/>
        <w:t>но так же можно соединить кусочек хлеба или дру</w:t>
      </w:r>
      <w:r>
        <w:rPr>
          <w:color w:val="000000"/>
          <w:sz w:val="22"/>
          <w:szCs w:val="22"/>
        </w:rPr>
        <w:t>гого продукта с больным местом и вытащить болез</w:t>
        <w:softHyphen/>
        <w:t>ненные ощущения из тела. Самое интересное, что при этом происходит реальное излечение. Практи</w:t>
        <w:softHyphen/>
        <w:t>ческая методика такого целительства изложена в книге «Лечение биоэнергией».</w:t>
      </w:r>
    </w:p>
    <w:p>
      <w:pPr>
        <w:pStyle w:val="Normal"/>
        <w:shd w:fill="FFFFFF" w:val="clear"/>
        <w:autoSpaceDE w:val="false"/>
        <w:rPr>
          <w:color w:val="000000"/>
          <w:sz w:val="22"/>
          <w:szCs w:val="22"/>
        </w:rPr>
      </w:pPr>
      <w:r>
        <w:rPr>
          <w:color w:val="000000"/>
          <w:sz w:val="22"/>
          <w:szCs w:val="22"/>
        </w:rPr>
        <w:t>Следующее упражнение очень важно, так как оно позволяет настроить сознание на непосредственное восприятие информационно-энергетических полей, существующих в пространстве, вокруг тела челове</w:t>
        <w:softHyphen/>
        <w:t>ка и других предметов.</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color w:val="000000"/>
          <w:sz w:val="22"/>
          <w:szCs w:val="22"/>
        </w:rPr>
      </w:pPr>
      <w:r>
        <w:rPr>
          <w:b/>
          <w:color w:val="000000"/>
          <w:sz w:val="22"/>
          <w:szCs w:val="22"/>
        </w:rPr>
        <w:t xml:space="preserve">ЭНЕРГЕТИЧЕСКИЙ ФАНТОМ </w:t>
      </w:r>
    </w:p>
    <w:p>
      <w:pPr>
        <w:pStyle w:val="Normal"/>
        <w:shd w:fill="FFFFFF" w:val="clear"/>
        <w:autoSpaceDE w:val="false"/>
        <w:rPr>
          <w:b/>
          <w:b/>
        </w:rPr>
      </w:pPr>
      <w:r>
        <w:rPr>
          <w:b/>
          <w:i/>
          <w:iCs/>
          <w:color w:val="000000"/>
        </w:rPr>
        <w:t>Упражнение № 5</w:t>
      </w:r>
    </w:p>
    <w:p>
      <w:pPr>
        <w:pStyle w:val="Normal"/>
        <w:shd w:fill="FFFFFF" w:val="clear"/>
        <w:autoSpaceDE w:val="false"/>
        <w:rPr>
          <w:b/>
          <w:b/>
          <w:sz w:val="22"/>
          <w:szCs w:val="22"/>
        </w:rPr>
      </w:pPr>
      <w:r>
        <w:rPr>
          <w:b/>
          <w:i/>
          <w:iCs/>
          <w:color w:val="000000"/>
          <w:sz w:val="22"/>
          <w:szCs w:val="22"/>
        </w:rPr>
        <w:t>А сейчас вы сможете своими руками потрогать то, что в народе называют привидениями, барабашками и так далее. Ваше привидение будет со</w:t>
        <w:softHyphen/>
        <w:t>всем не страшное, скорее приятное. Ведь оно связа</w:t>
        <w:softHyphen/>
        <w:t xml:space="preserve">но с хлебом </w:t>
      </w:r>
      <w:r>
        <w:rPr>
          <w:b/>
          <w:color w:val="000000"/>
          <w:sz w:val="22"/>
          <w:szCs w:val="22"/>
        </w:rPr>
        <w:t xml:space="preserve">— с </w:t>
      </w:r>
      <w:r>
        <w:rPr>
          <w:b/>
          <w:i/>
          <w:iCs/>
          <w:color w:val="000000"/>
          <w:sz w:val="22"/>
          <w:szCs w:val="22"/>
        </w:rPr>
        <w:t>тем, что дает нам жизнь и пищу. Пробуйте!</w:t>
      </w:r>
    </w:p>
    <w:p>
      <w:pPr>
        <w:pStyle w:val="Normal"/>
        <w:shd w:fill="FFFFFF" w:val="clear"/>
        <w:autoSpaceDE w:val="false"/>
        <w:rPr>
          <w:color w:val="000000"/>
          <w:sz w:val="22"/>
          <w:szCs w:val="22"/>
        </w:rPr>
      </w:pPr>
      <w:r>
        <w:rPr>
          <w:color w:val="000000"/>
          <w:sz w:val="22"/>
          <w:szCs w:val="22"/>
        </w:rPr>
        <w:t>1.  Положим кусочек хлеба на ладонь левой или пра</w:t>
        <w:softHyphen/>
        <w:t>вой руки.</w:t>
      </w:r>
    </w:p>
    <w:p>
      <w:pPr>
        <w:pStyle w:val="Normal"/>
        <w:shd w:fill="FFFFFF" w:val="clear"/>
        <w:autoSpaceDE w:val="false"/>
        <w:rPr>
          <w:color w:val="000000"/>
          <w:sz w:val="22"/>
          <w:szCs w:val="22"/>
        </w:rPr>
      </w:pPr>
      <w:r>
        <w:rPr>
          <w:color w:val="000000"/>
          <w:sz w:val="22"/>
          <w:szCs w:val="22"/>
        </w:rPr>
        <w:t>2. Проделаем все действия упражнения № 3 с первого пункта но восьмой.</w:t>
      </w:r>
    </w:p>
    <w:p>
      <w:pPr>
        <w:pStyle w:val="Normal"/>
        <w:shd w:fill="FFFFFF" w:val="clear"/>
        <w:autoSpaceDE w:val="false"/>
        <w:rPr>
          <w:color w:val="000000"/>
          <w:sz w:val="22"/>
          <w:szCs w:val="22"/>
        </w:rPr>
      </w:pPr>
      <w:r>
        <w:rPr>
          <w:color w:val="000000"/>
          <w:sz w:val="22"/>
          <w:szCs w:val="22"/>
        </w:rPr>
        <w:t>3. Когда ощущение от хлеба зафиксировалось в созна</w:t>
        <w:softHyphen/>
        <w:t>нии, отложите его в сторону. Держа неподвижно руку, к которой прикладывался хлеб, положите кончики пальцев другой руки на поверхность кусочка, слегка вдавливая их в мякоть хлеба. Запомните ощущение погруженности кончиков пальцев в мягкую среду.</w:t>
      </w:r>
    </w:p>
    <w:p>
      <w:pPr>
        <w:pStyle w:val="Normal"/>
        <w:shd w:fill="FFFFFF" w:val="clear"/>
        <w:autoSpaceDE w:val="false"/>
        <w:rPr>
          <w:color w:val="000000"/>
          <w:sz w:val="22"/>
          <w:szCs w:val="22"/>
        </w:rPr>
      </w:pPr>
      <w:r>
        <w:rPr>
          <w:color w:val="000000"/>
          <w:sz w:val="22"/>
          <w:szCs w:val="22"/>
        </w:rPr>
        <w:t>4. Поднесите пальцы, которые трогали хлеб, к ладони другой руки, на которой остался отпечаток кусочка. Кон</w:t>
        <w:softHyphen/>
        <w:t>чики пальцев должны находиться на расстоянии 1—2 см от ладони. Вспомнить то ощущение, которое возникло в кончиках пальцев, когда они касались поверхности хле</w:t>
        <w:softHyphen/>
        <w:t>ба. Возникает ощущение погруженности кончиков паль</w:t>
        <w:softHyphen/>
        <w:t>цев в среду, отличающуюся от окружающей атмосферы. Она воспринимается более плотной, чем воздух, другой температуры и другой вязкости.</w:t>
      </w:r>
    </w:p>
    <w:p>
      <w:pPr>
        <w:pStyle w:val="Normal"/>
        <w:shd w:fill="FFFFFF" w:val="clear"/>
        <w:autoSpaceDE w:val="false"/>
        <w:rPr>
          <w:color w:val="000000"/>
          <w:sz w:val="22"/>
          <w:szCs w:val="22"/>
        </w:rPr>
      </w:pPr>
      <w:r>
        <w:rPr>
          <w:color w:val="000000"/>
          <w:sz w:val="22"/>
          <w:szCs w:val="22"/>
        </w:rPr>
        <w:t>5. Начнем исследовать измененную среду, находящую</w:t>
        <w:softHyphen/>
        <w:t>ся рядом с ладонью. Для этого мы будем приближать и удалять кончики пальцев от ладони. Можно обнаружить, что на расстоянии 5—10 см от ладони измененная среда заканчивается, и можно нащупать достаточно явственную границу между ней и окружающим воздухом. Объем из</w:t>
        <w:softHyphen/>
        <w:t>мененной среды у разных людей разный и зависит от энергетических запасов человека. Если вы уловили дру</w:t>
        <w:softHyphen/>
        <w:t>гую атмосферу, вы впервые ощутили энергетический фан</w:t>
        <w:softHyphen/>
        <w:t>том, или энергетическое тело, или информационно-энер</w:t>
        <w:softHyphen/>
        <w:t>гетическую копию кусочка хлеба. Названий этому энер</w:t>
        <w:softHyphen/>
        <w:t>гетическому объекту придумано много, но суть одна. На вашей ладони возникла информационная копия кусочка, который вы держали. По такой же схеме образуются при</w:t>
        <w:softHyphen/>
        <w:t>зраки и прочие энергетические сущности, только копия хранится уже не в живой ладони, а в стенах здания или других предметах.</w:t>
      </w:r>
    </w:p>
    <w:p>
      <w:pPr>
        <w:pStyle w:val="Normal"/>
        <w:shd w:fill="FFFFFF" w:val="clear"/>
        <w:autoSpaceDE w:val="false"/>
        <w:rPr>
          <w:sz w:val="22"/>
          <w:szCs w:val="22"/>
        </w:rPr>
      </w:pPr>
      <w:r>
        <w:rPr>
          <w:color w:val="000000"/>
          <w:sz w:val="22"/>
          <w:szCs w:val="22"/>
        </w:rPr>
        <w:t>6. Слегка пошевелим кончиками пальцев, в результа</w:t>
        <w:softHyphen/>
        <w:t>те можно уловить, что шевеление как-то отражается в ла</w:t>
        <w:softHyphen/>
        <w:t>дони, возникает ощущение, что кончики пальцев как бы что-то шевелят в фантоме, а эти шевеления передаются в ладонь. Иногда возникает ощущение, что кончики паль</w:t>
        <w:softHyphen/>
        <w:t>цев энергетически удлинены и достают до ладони и ше</w:t>
        <w:softHyphen/>
        <w:t>велят по поверхности или внутри нее. Это удлинение воз</w:t>
        <w:softHyphen/>
        <w:t>никло потому, что в данном случае кончики пальцев как бы присвоили или съели энергетику хлеба и в результате энергетически удлинились.</w:t>
      </w:r>
    </w:p>
    <w:p>
      <w:pPr>
        <w:pStyle w:val="Normal"/>
        <w:shd w:fill="FFFFFF" w:val="clear"/>
        <w:autoSpaceDE w:val="false"/>
        <w:rPr>
          <w:b/>
          <w:b/>
          <w:sz w:val="22"/>
          <w:szCs w:val="22"/>
        </w:rPr>
      </w:pPr>
      <w:r>
        <w:rPr>
          <w:b/>
          <w:i/>
          <w:iCs/>
          <w:color w:val="000000"/>
          <w:sz w:val="22"/>
          <w:szCs w:val="22"/>
        </w:rPr>
        <w:t>Что нам дает это упражнение</w:t>
      </w:r>
    </w:p>
    <w:p>
      <w:pPr>
        <w:pStyle w:val="Normal"/>
        <w:shd w:fill="FFFFFF" w:val="clear"/>
        <w:autoSpaceDE w:val="false"/>
        <w:rPr/>
      </w:pPr>
      <w:r>
        <w:rPr>
          <w:color w:val="000000"/>
          <w:sz w:val="22"/>
          <w:szCs w:val="22"/>
        </w:rPr>
        <w:t>Итак, если у вас все получилось, то, немного по</w:t>
        <w:softHyphen/>
        <w:t>тренировавшись, вы уже сможете различать информационно-энергетические поля людей и различных предметов. В этом упражнении достаточно отчетли</w:t>
        <w:softHyphen/>
        <w:t>во проявляется логика восприятия таких явлений, как аура объектов, энергетических фантомов или энергетических тел. Дальше на основе подобных уп</w:t>
        <w:softHyphen/>
        <w:t>ражнений мы будем учиться диагностировать и ле</w:t>
        <w:softHyphen/>
        <w:t>чить заболевания, а также использовать ощущения от ауры для определения искренности человека, его эмоций, диагностировать неисправности в техниче</w:t>
        <w:softHyphen/>
        <w:t>ских устройствах  и т. д.</w:t>
      </w:r>
    </w:p>
    <w:p>
      <w:pPr>
        <w:pStyle w:val="Normal"/>
        <w:shd w:fill="FFFFFF" w:val="clear"/>
        <w:autoSpaceDE w:val="false"/>
        <w:rPr>
          <w:b/>
          <w:b/>
          <w:sz w:val="22"/>
          <w:szCs w:val="22"/>
        </w:rPr>
      </w:pPr>
      <w:r>
        <w:rPr>
          <w:b/>
          <w:i/>
          <w:iCs/>
          <w:color w:val="000000"/>
          <w:sz w:val="22"/>
          <w:szCs w:val="22"/>
        </w:rPr>
        <w:t>Что делать, если не получилось</w:t>
      </w:r>
    </w:p>
    <w:p>
      <w:pPr>
        <w:pStyle w:val="Normal"/>
        <w:shd w:fill="FFFFFF" w:val="clear"/>
        <w:autoSpaceDE w:val="false"/>
        <w:rPr>
          <w:color w:val="000000"/>
          <w:sz w:val="22"/>
          <w:szCs w:val="22"/>
        </w:rPr>
      </w:pPr>
      <w:r>
        <w:rPr>
          <w:color w:val="000000"/>
          <w:sz w:val="22"/>
          <w:szCs w:val="22"/>
        </w:rPr>
        <w:t>В некоторых случаях причина неудачи выполне</w:t>
        <w:softHyphen/>
        <w:t>ния упражнений связана с тем, что не удается включить руки в систему пространственных ощущений и отношений. Это может быть связано с внутренни</w:t>
        <w:softHyphen/>
        <w:t>ми блокировками на информационно-энергетическое взаимодействие сознания с окружающим миром. Чтобы уменьшить их влияние, нужно делать упраж</w:t>
        <w:softHyphen/>
        <w:t>нения в одиночестве. Кроме того, очень полезно соз</w:t>
        <w:softHyphen/>
        <w:t>дать режим, когда вас ведет текст. Для этого нуж</w:t>
        <w:softHyphen/>
        <w:t>но после каждого шага переводить взгляд в текст, читать следующий пункт и выполнять его. Также можно попробовать сначала сделать упражнения с внутренней энергетикой, которые будут приведены ниж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bCs/>
          <w:color w:val="000000"/>
          <w:sz w:val="22"/>
          <w:szCs w:val="22"/>
        </w:rPr>
      </w:pPr>
      <w:r>
        <w:rPr>
          <w:b/>
          <w:bCs/>
          <w:color w:val="000000"/>
          <w:sz w:val="22"/>
          <w:szCs w:val="22"/>
        </w:rPr>
        <w:t>ОЩУЩЕНИЕ ИНФОРМАЦИОННО-ЭНЕРГЕТИЧЕСКИХ ПОЛЕЙ</w:t>
      </w:r>
    </w:p>
    <w:p>
      <w:pPr>
        <w:pStyle w:val="Normal"/>
        <w:shd w:fill="FFFFFF" w:val="clear"/>
        <w:autoSpaceDE w:val="false"/>
        <w:rPr/>
      </w:pPr>
      <w:r>
        <w:rPr>
          <w:b/>
          <w:bCs/>
          <w:color w:val="000000"/>
          <w:sz w:val="20"/>
          <w:szCs w:val="20"/>
        </w:rPr>
        <w:t xml:space="preserve"> </w:t>
      </w:r>
      <w:r>
        <w:rPr>
          <w:b/>
          <w:bCs/>
          <w:i/>
          <w:iCs/>
          <w:color w:val="000000"/>
          <w:sz w:val="22"/>
          <w:szCs w:val="22"/>
        </w:rPr>
        <w:t xml:space="preserve">Упражнение </w:t>
      </w:r>
      <w:r>
        <w:rPr>
          <w:b/>
          <w:i/>
          <w:iCs/>
          <w:color w:val="000000"/>
          <w:sz w:val="22"/>
          <w:szCs w:val="22"/>
        </w:rPr>
        <w:t>№</w:t>
      </w:r>
      <w:r>
        <w:rPr>
          <w:i/>
          <w:iCs/>
          <w:color w:val="000000"/>
          <w:sz w:val="22"/>
          <w:szCs w:val="22"/>
        </w:rPr>
        <w:t xml:space="preserve"> </w:t>
      </w:r>
      <w:r>
        <w:rPr>
          <w:b/>
          <w:bCs/>
          <w:i/>
          <w:iCs/>
          <w:color w:val="000000"/>
          <w:sz w:val="22"/>
          <w:szCs w:val="22"/>
        </w:rPr>
        <w:t>6</w:t>
      </w:r>
    </w:p>
    <w:p>
      <w:pPr>
        <w:pStyle w:val="Normal"/>
        <w:shd w:fill="FFFFFF" w:val="clear"/>
        <w:autoSpaceDE w:val="false"/>
        <w:rPr>
          <w:b/>
          <w:b/>
          <w:sz w:val="22"/>
          <w:szCs w:val="22"/>
        </w:rPr>
      </w:pPr>
      <w:r>
        <w:rPr>
          <w:b/>
          <w:i/>
          <w:iCs/>
          <w:color w:val="000000"/>
          <w:sz w:val="22"/>
          <w:szCs w:val="22"/>
        </w:rPr>
        <w:t>Это упражнение предназначено для тех, у кого не получилось предыдущее. Оно поможет вам снять блокировки сознания, мешающие ощущать инфор</w:t>
        <w:softHyphen/>
        <w:t>мационно-энергетическое пространство. Попробуй</w:t>
        <w:softHyphen/>
        <w:t>те изолироваться от окружающего мира и сосре</w:t>
        <w:softHyphen/>
        <w:t>доточиться на своих руках. В этом вам опять поможет кусочек хлеба. У вас обязательно должно возникнуть чувство дистанционного контакта между ладонями, которое и является информа</w:t>
        <w:softHyphen/>
        <w:t>ционно-энергетическим взаимодействием. Запом</w:t>
        <w:softHyphen/>
        <w:t>ните это чувство, оно вам будет необходимо дальше.</w:t>
      </w:r>
    </w:p>
    <w:p>
      <w:pPr>
        <w:pStyle w:val="Normal"/>
        <w:shd w:fill="FFFFFF" w:val="clear"/>
        <w:autoSpaceDE w:val="false"/>
        <w:rPr>
          <w:color w:val="000000"/>
          <w:sz w:val="22"/>
          <w:szCs w:val="22"/>
        </w:rPr>
      </w:pPr>
      <w:r>
        <w:rPr>
          <w:color w:val="000000"/>
          <w:sz w:val="22"/>
          <w:szCs w:val="22"/>
        </w:rPr>
        <w:t>1. Возьмем кусочек хлеба в ладони. Руки располагают</w:t>
        <w:softHyphen/>
        <w:t>ся на уровне груди, ладони расположены вертикально, пальцы выпрямлены и направлены вперед и вверх, как в восточном приветствии, хлеб располагается между ладо</w:t>
        <w:softHyphen/>
        <w:t>нями, все вместе составляет как бы слоеный пирог. Хлеб нужно держать мягко и нежно, ощущая, что там находится живое существо. Только что отрезанный кусочек свежего хлеба действительно легко может так восприни</w:t>
        <w:softHyphen/>
        <w:t>маться.</w:t>
      </w:r>
    </w:p>
    <w:p>
      <w:pPr>
        <w:pStyle w:val="Normal"/>
        <w:shd w:fill="FFFFFF" w:val="clear"/>
        <w:autoSpaceDE w:val="false"/>
        <w:rPr>
          <w:color w:val="000000"/>
          <w:sz w:val="22"/>
          <w:szCs w:val="22"/>
        </w:rPr>
      </w:pPr>
      <w:r>
        <w:rPr>
          <w:color w:val="000000"/>
          <w:sz w:val="22"/>
          <w:szCs w:val="22"/>
        </w:rPr>
        <w:t>2.  Ощутим свои ладони и хлеб между ними. Почувст</w:t>
        <w:softHyphen/>
        <w:t>вуем, как хлеб воздействует на них, и зафиксируем зону измененных ощущений в обеих ладонях.</w:t>
      </w:r>
    </w:p>
    <w:p>
      <w:pPr>
        <w:pStyle w:val="Normal"/>
        <w:shd w:fill="FFFFFF" w:val="clear"/>
        <w:autoSpaceDE w:val="false"/>
        <w:rPr>
          <w:color w:val="000000"/>
          <w:sz w:val="22"/>
          <w:szCs w:val="22"/>
        </w:rPr>
      </w:pPr>
      <w:r>
        <w:rPr>
          <w:color w:val="000000"/>
          <w:sz w:val="22"/>
          <w:szCs w:val="22"/>
        </w:rPr>
        <w:t>3. Слегка синхронно пошевелим обеими руками, не ме</w:t>
        <w:softHyphen/>
        <w:t>няя их взаимного расположения, сосредоточиваясь на представлении, что две ладони — это стенки сосуда, в ко</w:t>
        <w:softHyphen/>
        <w:t>тором находится что-то неизвестное.</w:t>
      </w:r>
    </w:p>
    <w:p>
      <w:pPr>
        <w:pStyle w:val="Normal"/>
        <w:shd w:fill="FFFFFF" w:val="clear"/>
        <w:autoSpaceDE w:val="false"/>
        <w:rPr>
          <w:color w:val="000000"/>
          <w:sz w:val="22"/>
          <w:szCs w:val="22"/>
        </w:rPr>
      </w:pPr>
      <w:r>
        <w:rPr>
          <w:color w:val="000000"/>
          <w:sz w:val="22"/>
          <w:szCs w:val="22"/>
        </w:rPr>
        <w:t>4. Разведем ладони в стороны на 7—10 см. Пусть хлеб падает, о нем думать не надо. Когда руки разошлись, нуж</w:t>
        <w:softHyphen/>
        <w:t>но зафиксировать их в этом положении и восстановить ощущение, что ладони — это неподвижные стенки сосу</w:t>
        <w:softHyphen/>
        <w:t>да, или можно представить себе, что вы держите стеклян</w:t>
        <w:softHyphen/>
        <w:t>ную банку.</w:t>
      </w:r>
    </w:p>
    <w:p>
      <w:pPr>
        <w:pStyle w:val="Normal"/>
        <w:shd w:fill="FFFFFF" w:val="clear"/>
        <w:autoSpaceDE w:val="false"/>
        <w:rPr>
          <w:color w:val="000000"/>
          <w:sz w:val="22"/>
          <w:szCs w:val="22"/>
        </w:rPr>
      </w:pPr>
      <w:r>
        <w:rPr>
          <w:color w:val="000000"/>
          <w:sz w:val="22"/>
          <w:szCs w:val="22"/>
        </w:rPr>
        <w:t>5.  Сосредоточим внимание на том, что происходит между ладонями. Там есть остаток ощущений после хлеба, который как бы соединяет руки. Это происходит из-за того, что в обеих руках имеются одинаковые ощуще</w:t>
        <w:softHyphen/>
        <w:t>ния. У некоторых людей они могут быть разными, из-за неодинаковости энергетики рук в ладонях. Ничего страш</w:t>
        <w:softHyphen/>
        <w:t>ного, это нужно принять и действовать дальше.</w:t>
      </w:r>
    </w:p>
    <w:p>
      <w:pPr>
        <w:pStyle w:val="Normal"/>
        <w:shd w:fill="FFFFFF" w:val="clear"/>
        <w:autoSpaceDE w:val="false"/>
        <w:rPr>
          <w:color w:val="000000"/>
          <w:sz w:val="22"/>
          <w:szCs w:val="22"/>
        </w:rPr>
      </w:pPr>
      <w:r>
        <w:rPr>
          <w:color w:val="000000"/>
          <w:sz w:val="22"/>
          <w:szCs w:val="22"/>
        </w:rPr>
        <w:t>6.  Начнем слегка пошевеливать руками, сдвигая или раздвигая их, с амплитудой в несколько миллиметров. Обычно при этом возникает чувство магнитного взаи</w:t>
        <w:softHyphen/>
        <w:t>модействия ладоней. Иногда это взаимодействие чувствуется как волны тепла, прохлады, щекотания или по</w:t>
        <w:softHyphen/>
        <w:t>калывания. Обычно если ощущения в ладонях были сначала разными, то тогда одна ладонь становится чув</w:t>
        <w:softHyphen/>
        <w:t>ствительной к воздействию, а другая энергетически дей</w:t>
        <w:softHyphen/>
        <w:t>ствует или передает воздействие. Тогда лучше ту ладонь, которая более чувствительна, держать неподвижно, а другой двигать, воздействуя на более чувствительную ла</w:t>
        <w:softHyphen/>
        <w:t>донь. Можно сделать наоборот, двигая более чувствитель</w:t>
        <w:softHyphen/>
        <w:t>ную ладонь, как бы ощупывая в пространстве энергети</w:t>
        <w:softHyphen/>
        <w:t>ческие границы различных энергетических тел.</w:t>
      </w:r>
    </w:p>
    <w:p>
      <w:pPr>
        <w:pStyle w:val="Normal"/>
        <w:shd w:fill="FFFFFF" w:val="clear"/>
        <w:autoSpaceDE w:val="false"/>
        <w:rPr>
          <w:color w:val="000000"/>
          <w:sz w:val="22"/>
          <w:szCs w:val="22"/>
        </w:rPr>
      </w:pPr>
      <w:r>
        <w:rPr>
          <w:color w:val="000000"/>
          <w:sz w:val="22"/>
          <w:szCs w:val="22"/>
        </w:rPr>
        <w:t>7.  Начнем двигать ладони параллельно друг другу. При этом можно ощутить в пространстве наличие магнит</w:t>
        <w:softHyphen/>
        <w:t>ных плоскостей, по которым скользят ладони. Движение по этим плоскостям и в определенных направлениях идет очень легко, а при движениях по другим направлениям или при выходе ладони из плоскости ощущается легкое сопротивление.</w:t>
      </w:r>
    </w:p>
    <w:p>
      <w:pPr>
        <w:pStyle w:val="Normal"/>
        <w:shd w:fill="FFFFFF" w:val="clear"/>
        <w:autoSpaceDE w:val="false"/>
        <w:rPr>
          <w:color w:val="000000"/>
          <w:sz w:val="22"/>
          <w:szCs w:val="22"/>
        </w:rPr>
      </w:pPr>
      <w:r>
        <w:rPr>
          <w:color w:val="000000"/>
          <w:sz w:val="22"/>
          <w:szCs w:val="22"/>
        </w:rPr>
        <w:t>8.  Раздвинем руки еще шире, снова зафиксируем их единство, представляя себе, что они держат воображаемый предмет, или организуя их легкие синхронные дви</w:t>
        <w:softHyphen/>
        <w:t>жения. Снова начнем шевелить руками, ощупывая энер</w:t>
        <w:softHyphen/>
        <w:t>гетику пространства, как это делали в пунктах 6 и 7. Можно обнаружить, что на одних расстояниях получают</w:t>
        <w:softHyphen/>
        <w:t>ся более сильные эффекты, а на других — более слабые. Кроме того, на разных расстояниях могут возникать раз</w:t>
        <w:softHyphen/>
        <w:t>ные ощущения взаимодействия. Например, на одном вол</w:t>
        <w:softHyphen/>
        <w:t>ны тепла, а на другом волны прохлады, на третьем маг</w:t>
        <w:softHyphen/>
        <w:t>нитные силы и т. д.</w:t>
      </w:r>
    </w:p>
    <w:p>
      <w:pPr>
        <w:pStyle w:val="Normal"/>
        <w:shd w:fill="FFFFFF" w:val="clear"/>
        <w:autoSpaceDE w:val="false"/>
        <w:rPr>
          <w:color w:val="000000"/>
          <w:sz w:val="22"/>
          <w:szCs w:val="22"/>
        </w:rPr>
      </w:pPr>
      <w:r>
        <w:rPr>
          <w:color w:val="000000"/>
          <w:sz w:val="22"/>
          <w:szCs w:val="22"/>
        </w:rPr>
        <w:t>9.  Сведем пальцы одной руки вместе, как будто сжи</w:t>
        <w:softHyphen/>
        <w:t>маем мягкий воздушный помпончик или шарик. В пальцах действительно возникает ощущение мягкой среды. Так как положение ладоней мы не меняли, то кончики пальцев этой руки оказываются напротив центра другой ладони. Слегка пошевелим пальцами. При этом в ладони возникает чувство дистанционного контакта.</w:t>
      </w:r>
    </w:p>
    <w:p>
      <w:pPr>
        <w:pStyle w:val="Normal"/>
        <w:shd w:fill="FFFFFF" w:val="clear"/>
        <w:autoSpaceDE w:val="false"/>
        <w:rPr>
          <w:color w:val="000000"/>
          <w:sz w:val="22"/>
          <w:szCs w:val="22"/>
        </w:rPr>
      </w:pPr>
      <w:r>
        <w:rPr>
          <w:color w:val="000000"/>
          <w:sz w:val="22"/>
          <w:szCs w:val="22"/>
        </w:rPr>
        <w:t>С помощью этого упражнения вы начинаете чувство</w:t>
        <w:softHyphen/>
        <w:t>вать наличие в пространстве информационно-энергетиче</w:t>
        <w:softHyphen/>
        <w:t>ских полей.</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bCs/>
          <w:color w:val="000000"/>
          <w:sz w:val="20"/>
          <w:szCs w:val="20"/>
        </w:rPr>
      </w:pPr>
      <w:r>
        <w:rPr>
          <w:b/>
          <w:bCs/>
          <w:color w:val="000000"/>
          <w:sz w:val="20"/>
          <w:szCs w:val="20"/>
        </w:rPr>
        <w:t xml:space="preserve">ИЗМЕНЕНИЕ ЭНЕРГЕТИЧЕСКОГО ФАНТОМА </w:t>
      </w:r>
    </w:p>
    <w:p>
      <w:pPr>
        <w:pStyle w:val="Normal"/>
        <w:shd w:fill="FFFFFF" w:val="clear"/>
        <w:autoSpaceDE w:val="false"/>
        <w:rPr/>
      </w:pPr>
      <w:r>
        <w:rPr>
          <w:b/>
          <w:bCs/>
          <w:i/>
          <w:iCs/>
          <w:color w:val="000000"/>
          <w:sz w:val="22"/>
          <w:szCs w:val="22"/>
        </w:rPr>
        <w:t xml:space="preserve">Упражнение </w:t>
      </w:r>
      <w:r>
        <w:rPr>
          <w:color w:val="000000"/>
          <w:sz w:val="22"/>
          <w:szCs w:val="22"/>
        </w:rPr>
        <w:t xml:space="preserve">№ </w:t>
      </w:r>
      <w:r>
        <w:rPr>
          <w:b/>
          <w:bCs/>
          <w:color w:val="000000"/>
          <w:sz w:val="22"/>
          <w:szCs w:val="22"/>
        </w:rPr>
        <w:t>7</w:t>
      </w:r>
    </w:p>
    <w:p>
      <w:pPr>
        <w:pStyle w:val="Normal"/>
        <w:shd w:fill="FFFFFF" w:val="clear"/>
        <w:autoSpaceDE w:val="false"/>
        <w:rPr>
          <w:b/>
          <w:b/>
          <w:sz w:val="22"/>
          <w:szCs w:val="22"/>
        </w:rPr>
      </w:pPr>
      <w:r>
        <w:rPr>
          <w:b/>
          <w:i/>
          <w:iCs/>
          <w:color w:val="000000"/>
          <w:sz w:val="22"/>
          <w:szCs w:val="22"/>
        </w:rPr>
        <w:t>Приступим к активным действиям, которые мо</w:t>
        <w:softHyphen/>
        <w:t xml:space="preserve">гут реально изменить ваше состояние. С помощью этого упражнения вы научитесь преобразовывать энергетический фантом, а через него </w:t>
      </w:r>
      <w:r>
        <w:rPr>
          <w:b/>
          <w:color w:val="000000"/>
          <w:sz w:val="22"/>
          <w:szCs w:val="22"/>
        </w:rPr>
        <w:t xml:space="preserve">— </w:t>
      </w:r>
      <w:r>
        <w:rPr>
          <w:b/>
          <w:i/>
          <w:iCs/>
          <w:color w:val="000000"/>
          <w:sz w:val="22"/>
          <w:szCs w:val="22"/>
        </w:rPr>
        <w:t>и объект, с фантомом которого вы работаете. Чудесного исце</w:t>
        <w:softHyphen/>
        <w:t>ления я вам не обещаю, но даю вам инструмент, с помощью которого работают почти все целители, хилеры, экстрасенсы. Овладев им, вы сможете вы</w:t>
        <w:softHyphen/>
        <w:t>лечить себя сами, изменить свои взаимоотношения с людьми.</w:t>
      </w:r>
    </w:p>
    <w:p>
      <w:pPr>
        <w:pStyle w:val="Normal"/>
        <w:shd w:fill="FFFFFF" w:val="clear"/>
        <w:autoSpaceDE w:val="false"/>
        <w:rPr>
          <w:color w:val="000000"/>
        </w:rPr>
      </w:pPr>
      <w:r>
        <w:rPr>
          <w:color w:val="000000"/>
        </w:rPr>
        <w:t>1. Отпечатайте кусочек хлеба или другой еды на ладо</w:t>
        <w:softHyphen/>
        <w:t>ни и отложите его в сторону.</w:t>
      </w:r>
    </w:p>
    <w:p>
      <w:pPr>
        <w:pStyle w:val="Normal"/>
        <w:shd w:fill="FFFFFF" w:val="clear"/>
        <w:autoSpaceDE w:val="false"/>
        <w:rPr/>
      </w:pPr>
      <w:r>
        <w:rPr>
          <w:color w:val="000000"/>
        </w:rPr>
        <w:t>2. Потрогайте кончиками пальцев другой руки поверх</w:t>
        <w:softHyphen/>
        <w:t>ность кусочка, запомните ощущения и подведите их к ла</w:t>
        <w:softHyphen/>
        <w:t>дони, на которой отпечатано ощущение от кусочка. Вве</w:t>
      </w:r>
      <w:r>
        <w:rPr>
          <w:color w:val="000000"/>
          <w:sz w:val="22"/>
          <w:szCs w:val="22"/>
        </w:rPr>
        <w:t>дите кончики пальцев в энергетический фантом кусочка и начните эту измененную атмосферу как бы месить паль</w:t>
        <w:softHyphen/>
        <w:t>цами, делая круговые движения в разные стороны. По</w:t>
        <w:softHyphen/>
        <w:t>пробуйте кончиками пальцев сжимать фантом или растя</w:t>
        <w:softHyphen/>
        <w:t>гивать его, сдвигая или раздвигая пальцы.</w:t>
      </w:r>
    </w:p>
    <w:p>
      <w:pPr>
        <w:pStyle w:val="Normal"/>
        <w:shd w:fill="FFFFFF" w:val="clear"/>
        <w:autoSpaceDE w:val="false"/>
        <w:rPr>
          <w:color w:val="000000"/>
          <w:sz w:val="22"/>
          <w:szCs w:val="22"/>
        </w:rPr>
      </w:pPr>
      <w:r>
        <w:rPr>
          <w:color w:val="000000"/>
          <w:sz w:val="22"/>
          <w:szCs w:val="22"/>
        </w:rPr>
        <w:t>3.  Нужно подбирать такие движения, которые вос</w:t>
        <w:softHyphen/>
        <w:t>принимаются как приятные. При этом вы можете уло</w:t>
        <w:softHyphen/>
        <w:t>вить, что область энергетического фантома начинает ме</w:t>
        <w:softHyphen/>
        <w:t>няться: она может увеличиваться, уменьшаться, становиться более разреженной, более вязкой; меняется форма фантома; если вы представите себе зрительный об</w:t>
        <w:softHyphen/>
        <w:t>раз фантома, то меняется его цвет, он становится свет</w:t>
        <w:softHyphen/>
        <w:t>лее или темнее и т. д.</w:t>
      </w:r>
    </w:p>
    <w:p>
      <w:pPr>
        <w:pStyle w:val="Normal"/>
        <w:shd w:fill="FFFFFF" w:val="clear"/>
        <w:autoSpaceDE w:val="false"/>
        <w:rPr>
          <w:color w:val="000000"/>
          <w:sz w:val="22"/>
          <w:szCs w:val="22"/>
        </w:rPr>
      </w:pPr>
      <w:r>
        <w:rPr>
          <w:color w:val="000000"/>
          <w:sz w:val="22"/>
          <w:szCs w:val="22"/>
        </w:rPr>
        <w:t>4. Попробуйте вырастить из энергетического теста, ко</w:t>
        <w:softHyphen/>
        <w:t>торое у вас возникло на руке, булочку, цветочек или дру</w:t>
        <w:softHyphen/>
        <w:t>гую фигуру, формируя ее кончиками пальцев.</w:t>
      </w:r>
    </w:p>
    <w:p>
      <w:pPr>
        <w:pStyle w:val="Normal"/>
        <w:shd w:fill="FFFFFF" w:val="clear"/>
        <w:autoSpaceDE w:val="false"/>
        <w:rPr>
          <w:color w:val="000000"/>
          <w:sz w:val="22"/>
          <w:szCs w:val="22"/>
        </w:rPr>
      </w:pPr>
      <w:r>
        <w:rPr>
          <w:color w:val="000000"/>
          <w:sz w:val="22"/>
          <w:szCs w:val="22"/>
        </w:rPr>
        <w:t>5.  Попробуйте изменить образ фантома внутренним усилием своего воображения, а потом ощупайте его кон</w:t>
        <w:softHyphen/>
        <w:t>чиками пальцев, совпали результаты или нет. Совпали? У вас есть энергетическое воображение, которое можно реально использовать для целительства и других целей. Если совпадения нет, значит, вам нужно продолжать де</w:t>
        <w:softHyphen/>
        <w:t>лать различные тренировочные упражнения.</w:t>
      </w:r>
    </w:p>
    <w:p>
      <w:pPr>
        <w:pStyle w:val="Normal"/>
        <w:shd w:fill="FFFFFF" w:val="clear"/>
        <w:autoSpaceDE w:val="false"/>
        <w:rPr>
          <w:color w:val="000000"/>
          <w:sz w:val="22"/>
          <w:szCs w:val="22"/>
        </w:rPr>
      </w:pPr>
      <w:r>
        <w:rPr>
          <w:color w:val="000000"/>
          <w:sz w:val="22"/>
          <w:szCs w:val="22"/>
        </w:rPr>
        <w:t>Это упражнение предназначено для получения практи</w:t>
        <w:softHyphen/>
        <w:t>ки в трансформировании информационно-энергетических полей. Такого рода умения являются основой в проведе</w:t>
        <w:softHyphen/>
        <w:t>нии любого энергетического действия и нужны прежде всего в целительств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center"/>
        <w:rPr>
          <w:b/>
          <w:b/>
          <w:i/>
          <w:i/>
          <w:iCs/>
          <w:color w:val="000000"/>
          <w:sz w:val="22"/>
          <w:szCs w:val="22"/>
        </w:rPr>
      </w:pPr>
      <w:r>
        <w:rPr>
          <w:b/>
          <w:i/>
          <w:iCs/>
          <w:color w:val="000000"/>
          <w:sz w:val="22"/>
          <w:szCs w:val="22"/>
        </w:rPr>
        <w:t>Если у вас в упражнениях № 1-7 возникли пусть слабые,</w:t>
      </w:r>
    </w:p>
    <w:p>
      <w:pPr>
        <w:pStyle w:val="Normal"/>
        <w:shd w:fill="FFFFFF" w:val="clear"/>
        <w:autoSpaceDE w:val="false"/>
        <w:jc w:val="center"/>
        <w:rPr>
          <w:b/>
          <w:b/>
          <w:i/>
          <w:i/>
          <w:iCs/>
          <w:color w:val="000000"/>
          <w:sz w:val="22"/>
          <w:szCs w:val="22"/>
        </w:rPr>
      </w:pPr>
      <w:r>
        <w:rPr>
          <w:b/>
          <w:i/>
          <w:iCs/>
          <w:color w:val="000000"/>
          <w:sz w:val="22"/>
          <w:szCs w:val="22"/>
        </w:rPr>
        <w:t xml:space="preserve"> </w:t>
      </w:r>
      <w:r>
        <w:rPr>
          <w:b/>
          <w:i/>
          <w:iCs/>
          <w:color w:val="000000"/>
          <w:sz w:val="22"/>
          <w:szCs w:val="22"/>
        </w:rPr>
        <w:t xml:space="preserve">но отчетливые ощущения, то вы готовы </w:t>
      </w:r>
      <w:r>
        <w:rPr>
          <w:b/>
          <w:i/>
          <w:color w:val="000000"/>
          <w:sz w:val="22"/>
          <w:szCs w:val="22"/>
        </w:rPr>
        <w:t>к</w:t>
      </w:r>
      <w:r>
        <w:rPr>
          <w:b/>
          <w:color w:val="000000"/>
          <w:sz w:val="22"/>
          <w:szCs w:val="22"/>
        </w:rPr>
        <w:t xml:space="preserve"> </w:t>
      </w:r>
      <w:r>
        <w:rPr>
          <w:b/>
          <w:i/>
          <w:iCs/>
          <w:color w:val="000000"/>
          <w:sz w:val="22"/>
          <w:szCs w:val="22"/>
        </w:rPr>
        <w:t>проведению</w:t>
      </w:r>
    </w:p>
    <w:p>
      <w:pPr>
        <w:pStyle w:val="Normal"/>
        <w:shd w:fill="FFFFFF" w:val="clear"/>
        <w:autoSpaceDE w:val="false"/>
        <w:jc w:val="center"/>
        <w:rPr>
          <w:b/>
          <w:b/>
          <w:i/>
          <w:i/>
          <w:iCs/>
          <w:color w:val="000000"/>
          <w:sz w:val="22"/>
          <w:szCs w:val="22"/>
        </w:rPr>
      </w:pPr>
      <w:r>
        <w:rPr>
          <w:b/>
          <w:i/>
          <w:iCs/>
          <w:color w:val="000000"/>
          <w:sz w:val="22"/>
          <w:szCs w:val="22"/>
        </w:rPr>
        <w:t xml:space="preserve"> </w:t>
      </w:r>
      <w:r>
        <w:rPr>
          <w:b/>
          <w:i/>
          <w:iCs/>
          <w:color w:val="000000"/>
          <w:sz w:val="22"/>
          <w:szCs w:val="22"/>
        </w:rPr>
        <w:t>целительских сеансов и к энергетическому самолечению</w:t>
      </w:r>
    </w:p>
    <w:p>
      <w:pPr>
        <w:pStyle w:val="Normal"/>
        <w:shd w:fill="FFFFFF" w:val="clear"/>
        <w:autoSpaceDE w:val="false"/>
        <w:jc w:val="center"/>
        <w:rPr>
          <w:b/>
          <w:b/>
          <w:i/>
          <w:i/>
          <w:iCs/>
          <w:color w:val="000000"/>
          <w:sz w:val="22"/>
          <w:szCs w:val="22"/>
        </w:rPr>
      </w:pPr>
      <w:r>
        <w:rPr>
          <w:b/>
          <w:i/>
          <w:iCs/>
          <w:color w:val="000000"/>
          <w:sz w:val="22"/>
          <w:szCs w:val="22"/>
        </w:rPr>
      </w:r>
    </w:p>
    <w:p>
      <w:pPr>
        <w:pStyle w:val="Normal"/>
        <w:shd w:fill="FFFFFF" w:val="clear"/>
        <w:autoSpaceDE w:val="false"/>
        <w:jc w:val="center"/>
        <w:rPr>
          <w:b/>
          <w:b/>
          <w:i/>
          <w:i/>
          <w:iCs/>
          <w:color w:val="000000"/>
          <w:sz w:val="22"/>
          <w:szCs w:val="22"/>
        </w:rPr>
      </w:pPr>
      <w:r>
        <w:rPr>
          <w:b/>
          <w:i/>
          <w:iCs/>
          <w:color w:val="000000"/>
          <w:sz w:val="22"/>
          <w:szCs w:val="22"/>
        </w:rPr>
      </w:r>
    </w:p>
    <w:p>
      <w:pPr>
        <w:pStyle w:val="Normal"/>
        <w:shd w:fill="FFFFFF" w:val="clear"/>
        <w:autoSpaceDE w:val="false"/>
        <w:rPr>
          <w:rFonts w:ascii="Arial" w:hAnsi="Arial" w:cs="Arial"/>
        </w:rPr>
      </w:pPr>
      <w:r>
        <w:rPr>
          <w:b/>
          <w:bCs/>
          <w:color w:val="000000"/>
          <w:sz w:val="34"/>
          <w:szCs w:val="34"/>
        </w:rPr>
        <w:t>УПРАЖНЕНИЯ С ЭНЕРГЕТИКОЙ ТЕЛА</w:t>
      </w:r>
    </w:p>
    <w:p>
      <w:pPr>
        <w:pStyle w:val="Normal"/>
        <w:shd w:fill="FFFFFF" w:val="clear"/>
        <w:autoSpaceDE w:val="false"/>
        <w:rPr>
          <w:rFonts w:ascii="Arial" w:hAnsi="Arial" w:cs="Arial"/>
          <w:sz w:val="22"/>
          <w:szCs w:val="22"/>
        </w:rPr>
      </w:pPr>
      <w:r>
        <w:rPr>
          <w:color w:val="000000"/>
          <w:sz w:val="22"/>
          <w:szCs w:val="22"/>
        </w:rPr>
        <w:t>Следующие упражнения мы будем проделывать не с ладонью, а с другими частями тела. Эти упражне</w:t>
        <w:softHyphen/>
        <w:t>ния непосредственно подготавливают к проведению целительских действий.</w:t>
      </w:r>
    </w:p>
    <w:p>
      <w:pPr>
        <w:pStyle w:val="Normal"/>
        <w:shd w:fill="FFFFFF" w:val="clear"/>
        <w:autoSpaceDE w:val="false"/>
        <w:rPr>
          <w:rFonts w:ascii="Arial" w:hAnsi="Arial" w:cs="Arial"/>
          <w:b/>
          <w:b/>
          <w:sz w:val="22"/>
          <w:szCs w:val="22"/>
        </w:rPr>
      </w:pPr>
      <w:r>
        <w:rPr>
          <w:b/>
          <w:i/>
          <w:iCs/>
          <w:color w:val="000000"/>
          <w:sz w:val="22"/>
          <w:szCs w:val="22"/>
        </w:rPr>
        <w:t>Пути взаимодействия с телам</w:t>
      </w:r>
    </w:p>
    <w:p>
      <w:pPr>
        <w:pStyle w:val="Normal"/>
        <w:shd w:fill="FFFFFF" w:val="clear"/>
        <w:autoSpaceDE w:val="false"/>
        <w:rPr>
          <w:rFonts w:ascii="Arial" w:hAnsi="Arial" w:cs="Arial"/>
          <w:sz w:val="22"/>
          <w:szCs w:val="22"/>
        </w:rPr>
      </w:pPr>
      <w:r>
        <w:rPr>
          <w:color w:val="000000"/>
          <w:sz w:val="22"/>
          <w:szCs w:val="22"/>
        </w:rPr>
        <w:t>Энергетическое взаимодействие со своим телом можно производить двумя принципиально разными путями:</w:t>
      </w:r>
    </w:p>
    <w:p>
      <w:pPr>
        <w:pStyle w:val="Normal"/>
        <w:shd w:fill="FFFFFF" w:val="clear"/>
        <w:autoSpaceDE w:val="false"/>
        <w:rPr>
          <w:rFonts w:ascii="Arial" w:hAnsi="Arial" w:cs="Arial"/>
          <w:sz w:val="22"/>
          <w:szCs w:val="22"/>
        </w:rPr>
      </w:pPr>
      <w:r>
        <w:rPr>
          <w:b/>
          <w:color w:val="000000"/>
          <w:sz w:val="22"/>
          <w:szCs w:val="22"/>
        </w:rPr>
        <w:t>Первый</w:t>
      </w:r>
      <w:r>
        <w:rPr>
          <w:color w:val="000000"/>
          <w:sz w:val="22"/>
          <w:szCs w:val="22"/>
        </w:rPr>
        <w:t>. Действуя снаружи — трогая своими ру</w:t>
        <w:softHyphen/>
        <w:t>ками собственное тело или рассматривая его. Эта ме</w:t>
        <w:softHyphen/>
        <w:t>тодика позволяет, работая с собственным телом, од</w:t>
        <w:softHyphen/>
        <w:t>новременно учиться работать и с телом другого че</w:t>
        <w:softHyphen/>
        <w:t>ловека.</w:t>
      </w:r>
    </w:p>
    <w:p>
      <w:pPr>
        <w:pStyle w:val="Normal"/>
        <w:shd w:fill="FFFFFF" w:val="clear"/>
        <w:autoSpaceDE w:val="false"/>
        <w:rPr>
          <w:rFonts w:ascii="Arial" w:hAnsi="Arial" w:cs="Arial"/>
          <w:sz w:val="22"/>
          <w:szCs w:val="22"/>
        </w:rPr>
      </w:pPr>
      <w:r>
        <w:rPr>
          <w:b/>
          <w:color w:val="000000"/>
          <w:sz w:val="22"/>
          <w:szCs w:val="22"/>
        </w:rPr>
        <w:t>Второй</w:t>
      </w:r>
      <w:r>
        <w:rPr>
          <w:color w:val="000000"/>
          <w:sz w:val="22"/>
          <w:szCs w:val="22"/>
        </w:rPr>
        <w:t>. Действуя изнутри — сосредоточиваясь на ощущениях внутри тела и осуществляя различные внутренние преобразования этих ощущений с помо</w:t>
        <w:softHyphen/>
        <w:t>щью энергетических и физических методов, а также привлекая свое воображение.</w:t>
      </w:r>
    </w:p>
    <w:p>
      <w:pPr>
        <w:pStyle w:val="Normal"/>
        <w:shd w:fill="FFFFFF" w:val="clear"/>
        <w:autoSpaceDE w:val="false"/>
        <w:rPr>
          <w:rFonts w:ascii="Arial" w:hAnsi="Arial" w:cs="Arial"/>
          <w:sz w:val="22"/>
          <w:szCs w:val="22"/>
        </w:rPr>
      </w:pPr>
      <w:r>
        <w:rPr>
          <w:color w:val="000000"/>
          <w:sz w:val="22"/>
          <w:szCs w:val="22"/>
        </w:rPr>
        <w:t>Оба направления используются в различных си</w:t>
        <w:softHyphen/>
        <w:t>стемах духовного, энергетического и психологического развития. Но, как правило, каждая из них вы</w:t>
        <w:softHyphen/>
        <w:t>бирает только один метод или путь своих действий. В то же время реальность жизни любого человека такова, что для получения действительной эффектив</w:t>
        <w:softHyphen/>
        <w:t>ности необходимо совмещать оба метода.</w:t>
      </w:r>
    </w:p>
    <w:p>
      <w:pPr>
        <w:pStyle w:val="Normal"/>
        <w:shd w:fill="FFFFFF" w:val="clear"/>
        <w:autoSpaceDE w:val="false"/>
        <w:rPr>
          <w:rFonts w:ascii="Arial" w:hAnsi="Arial" w:cs="Arial"/>
          <w:sz w:val="22"/>
          <w:szCs w:val="22"/>
        </w:rPr>
      </w:pPr>
      <w:r>
        <w:rPr>
          <w:color w:val="000000"/>
          <w:sz w:val="22"/>
          <w:szCs w:val="22"/>
        </w:rPr>
        <w:t>Уже в первых сделанных вами шагах можно на</w:t>
        <w:softHyphen/>
        <w:t>глядно увидеть использование двух методов в одном упражнении. С одной стороны, вы создавали образ ваших ощущений, а с другой — реально воздейство</w:t>
        <w:softHyphen/>
        <w:t>вали на свое тело (руку). Но обычно в сознательном восприятии у большинства людей остается только что-то одно, а другое реализуется неосознанно.</w:t>
      </w:r>
    </w:p>
    <w:p>
      <w:pPr>
        <w:pStyle w:val="Normal"/>
        <w:shd w:fill="FFFFFF" w:val="clear"/>
        <w:autoSpaceDE w:val="false"/>
        <w:rPr>
          <w:rFonts w:ascii="Arial" w:hAnsi="Arial" w:cs="Arial"/>
          <w:b/>
          <w:b/>
          <w:sz w:val="22"/>
          <w:szCs w:val="22"/>
        </w:rPr>
      </w:pPr>
      <w:r>
        <w:rPr>
          <w:b/>
          <w:i/>
          <w:iCs/>
          <w:color w:val="000000"/>
          <w:sz w:val="22"/>
          <w:szCs w:val="22"/>
        </w:rPr>
        <w:t>Внешние пути работы с телам для создания ощущений энергетики</w:t>
      </w:r>
    </w:p>
    <w:p>
      <w:pPr>
        <w:pStyle w:val="Normal"/>
        <w:shd w:fill="FFFFFF" w:val="clear"/>
        <w:autoSpaceDE w:val="false"/>
        <w:rPr>
          <w:color w:val="000000"/>
          <w:sz w:val="22"/>
          <w:szCs w:val="22"/>
        </w:rPr>
      </w:pPr>
      <w:r>
        <w:rPr>
          <w:color w:val="000000"/>
          <w:sz w:val="22"/>
          <w:szCs w:val="22"/>
        </w:rPr>
        <w:t>Современному человеку свойственно обращать внимание на то, что происходит вокруг него, и не прислушиваться к своим внутренним ощущениям. Поэтому в первых упражнениях этой главы я выде</w:t>
        <w:softHyphen/>
        <w:t>ляю прежде всего внешние методы, хотя некоторым людям для создания первоначальных ощущений энергетики они не очень подходят. Если следующие упражнения у вас будут получаться плохо, то я со</w:t>
        <w:softHyphen/>
        <w:t>ветую вам для организации взаимодействия с энер</w:t>
        <w:softHyphen/>
        <w:t>гетикой своего тела использовать упражнения из главы «Принятие изменений».</w:t>
      </w:r>
    </w:p>
    <w:p>
      <w:pPr>
        <w:pStyle w:val="Normal"/>
        <w:shd w:fill="FFFFFF" w:val="clear"/>
        <w:autoSpaceDE w:val="false"/>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b/>
          <w:b/>
        </w:rPr>
      </w:pPr>
      <w:r>
        <w:rPr>
          <w:b/>
          <w:color w:val="000000"/>
          <w:sz w:val="22"/>
          <w:szCs w:val="22"/>
        </w:rPr>
        <w:t>ДИАГНОСТИКА ЭНЕРГЕТИКИ СВОЕГО ТЕЛА</w:t>
      </w:r>
    </w:p>
    <w:p>
      <w:pPr>
        <w:pStyle w:val="Normal"/>
        <w:shd w:fill="FFFFFF" w:val="clear"/>
        <w:autoSpaceDE w:val="false"/>
        <w:rPr>
          <w:rFonts w:ascii="Arial" w:hAnsi="Arial" w:cs="Arial"/>
          <w:b/>
          <w:b/>
        </w:rPr>
      </w:pPr>
      <w:r>
        <w:rPr>
          <w:b/>
          <w:i/>
          <w:iCs/>
          <w:color w:val="000000"/>
        </w:rPr>
        <w:t>Упражнение № 8</w:t>
      </w:r>
    </w:p>
    <w:p>
      <w:pPr>
        <w:pStyle w:val="Normal"/>
        <w:shd w:fill="FFFFFF" w:val="clear"/>
        <w:autoSpaceDE w:val="false"/>
        <w:rPr>
          <w:rFonts w:ascii="Arial" w:hAnsi="Arial" w:cs="Arial"/>
          <w:b/>
          <w:b/>
          <w:sz w:val="22"/>
          <w:szCs w:val="22"/>
        </w:rPr>
      </w:pPr>
      <w:r>
        <w:rPr>
          <w:b/>
          <w:i/>
          <w:iCs/>
          <w:color w:val="000000"/>
          <w:sz w:val="22"/>
          <w:szCs w:val="22"/>
        </w:rPr>
        <w:t>При выполнении этого упражнения вы почувст</w:t>
        <w:softHyphen/>
        <w:t>вуете, что такое «третий глаз» и где он находит</w:t>
        <w:softHyphen/>
        <w:t>ся, сможете диагностировать свою энергетику, оп</w:t>
        <w:softHyphen/>
        <w:t>ределите энергетически активные места вашего тела и узнаете, какую энергетику вам лучше всего использовать для лечения и коррекции состояния.</w:t>
      </w:r>
    </w:p>
    <w:p>
      <w:pPr>
        <w:pStyle w:val="Normal"/>
        <w:shd w:fill="FFFFFF" w:val="clear"/>
        <w:autoSpaceDE w:val="false"/>
        <w:rPr>
          <w:color w:val="000000"/>
          <w:sz w:val="22"/>
          <w:szCs w:val="22"/>
        </w:rPr>
      </w:pPr>
      <w:r>
        <w:rPr>
          <w:color w:val="000000"/>
          <w:sz w:val="22"/>
          <w:szCs w:val="22"/>
        </w:rPr>
        <w:t>1. Положите ладонь на лоб и ощутите, как лоб и ла</w:t>
        <w:softHyphen/>
        <w:t>донь соединились в одно целое. Для усиления ощущения слегка, чуть заметно покачайтесь вперед и назад, ощу</w:t>
        <w:softHyphen/>
        <w:t>щая, как голова и рука в процессе движения составляют одно целое.</w:t>
      </w:r>
    </w:p>
    <w:p>
      <w:pPr>
        <w:pStyle w:val="Normal"/>
        <w:shd w:fill="FFFFFF" w:val="clear"/>
        <w:autoSpaceDE w:val="false"/>
        <w:rPr>
          <w:color w:val="000000"/>
          <w:sz w:val="22"/>
          <w:szCs w:val="22"/>
        </w:rPr>
      </w:pPr>
      <w:r>
        <w:rPr>
          <w:color w:val="000000"/>
          <w:sz w:val="22"/>
          <w:szCs w:val="22"/>
        </w:rPr>
        <w:t>2. Обратите внимание на то, как слиплась кожа лба и ладони, ощутите их единение. Теперь отодвиньте ладонь на 2—3 см от лба. Вы должны ощутить, что лоб как бы продолжает оставаться в ладони. Снова почувствуйте уже на расстоянии единение лба и ладони. Может возникнуть ощущение энергетической подушки между лбом и рукой.</w:t>
      </w:r>
    </w:p>
    <w:p>
      <w:pPr>
        <w:pStyle w:val="Normal"/>
        <w:shd w:fill="FFFFFF" w:val="clear"/>
        <w:autoSpaceDE w:val="false"/>
        <w:rPr>
          <w:color w:val="000000"/>
          <w:sz w:val="22"/>
          <w:szCs w:val="22"/>
        </w:rPr>
      </w:pPr>
      <w:r>
        <w:rPr>
          <w:color w:val="000000"/>
          <w:sz w:val="22"/>
          <w:szCs w:val="22"/>
        </w:rPr>
        <w:t>3.  Пошевелите рукой, продолжая ощущать, что в ла</w:t>
        <w:softHyphen/>
        <w:t>дони вы держите лоб. В результате во лбу может возникнуть чувство дистанционного контакта. У некоторых лю</w:t>
        <w:softHyphen/>
        <w:t>дей ощущения контакта возникают в ладони, а во лбу — ничего. Это означает, что такой человек привык энерге</w:t>
        <w:softHyphen/>
        <w:t>тически давить на других людей, и прежде всего на само</w:t>
        <w:softHyphen/>
        <w:t>го себя. Если ощущения возникли в глубине лба, то че</w:t>
        <w:softHyphen/>
        <w:t>ловек склонен принимать энергетическое воздействие от других людей, и на это нужно обратить внимание. Как вы знаете, на лбу находится проекция третьего глаза. На са</w:t>
        <w:softHyphen/>
        <w:t>мом деле третий глаз — не орган ясновидения. Он преж</w:t>
        <w:softHyphen/>
        <w:t>де всего регулирует энергетические взаимодействия чело</w:t>
        <w:softHyphen/>
        <w:t>века с окружающим миром. Соответственно, в этом пунк</w:t>
        <w:softHyphen/>
        <w:t>те мы диагностируем общие энергетические принципы взаимодействия человека с окружающим миром. Энергетического контакта может не возникнуть: обычно это означает, что энергетика третьего глаза не находится под вашим контролем и вам нужны общие тренировочные уп</w:t>
        <w:softHyphen/>
        <w:t>ражнения по снятию блокировок восприятия энергетики, и обязательно надо проделать упражнения с энергетикой внимания (см. главу «Создание позиции наблюдателя — необходимое условие работы с биоэнергией»).</w:t>
      </w:r>
    </w:p>
    <w:p>
      <w:pPr>
        <w:pStyle w:val="Normal"/>
        <w:shd w:fill="FFFFFF" w:val="clear"/>
        <w:autoSpaceDE w:val="false"/>
        <w:rPr>
          <w:color w:val="000000"/>
          <w:sz w:val="22"/>
          <w:szCs w:val="22"/>
        </w:rPr>
      </w:pPr>
      <w:r>
        <w:rPr>
          <w:color w:val="000000"/>
          <w:sz w:val="22"/>
          <w:szCs w:val="22"/>
        </w:rPr>
        <w:t>4.  Приложите ладонь к области переносицы и глаз. Она должна обхватывать лицо и находиться не выше бро</w:t>
        <w:softHyphen/>
        <w:t>вей. Если хотите, глаза можно закрыть. Объедините ла</w:t>
        <w:softHyphen/>
        <w:t>донь с лицом, как это вы уже делали, отодвиньте ее и попробуйте организовать дистанционный контакт. Если вы почувствовали, что ладонь непосредственно взаимодейст</w:t>
        <w:softHyphen/>
        <w:t>вует с глазами, то это очень неприятный признак. У вас, скорее всего, уже имеются проблемы со зрением, а если нет, то в ближайшем будущем появятся. Дело в том, что при напряжении внимания вы рефлекторно напрягаете и глаза. Для того чтобы убрать эти напряжения, нужно, по</w:t>
        <w:softHyphen/>
        <w:t>ка у вас еще есть контакт рук с глазами, приложить кон</w:t>
        <w:softHyphen/>
        <w:t>чики пальцев к вискам, непосредственно за глазами (там есть небольшие ямки), я массирующими движениями тя</w:t>
        <w:softHyphen/>
        <w:t>нуть энергетику напряжения в глазах назад по направле</w:t>
        <w:softHyphen/>
        <w:t>нию к ушам. Даже если вы просто начнете двигать пальцы по коже назад, слегка нажимая, то вы можете уло</w:t>
        <w:softHyphen/>
        <w:t>вить, как напряжение в глазах передвигается назад и ухо</w:t>
        <w:softHyphen/>
        <w:t>дит в глубину. Вы должны при этом представить себе, что вы смотрите как бы из глубины головы. Только так и можно смотреть, запомните это. Если у вас корректиров</w:t>
        <w:softHyphen/>
        <w:t xml:space="preserve">ка не получилась, то обязательно проделайте упражнения на создание состояния наблюдателя (упражнения </w:t>
      </w:r>
    </w:p>
    <w:p>
      <w:pPr>
        <w:pStyle w:val="Normal"/>
        <w:shd w:fill="FFFFFF" w:val="clear"/>
        <w:autoSpaceDE w:val="false"/>
        <w:rPr/>
      </w:pPr>
      <w:r>
        <w:rPr>
          <w:color w:val="000000"/>
          <w:sz w:val="22"/>
          <w:szCs w:val="22"/>
        </w:rPr>
        <w:t xml:space="preserve">№ </w:t>
      </w:r>
      <w:r>
        <w:rPr>
          <w:color w:val="000000"/>
          <w:sz w:val="22"/>
          <w:szCs w:val="22"/>
        </w:rPr>
        <w:t>11— 17). Нормальный контакт ладони с лицом на этом уровне чувствуется кожей лица, с четким ощущением, что глаза в нем не участвуют. Иногда возникает взаимодействие с затылком.</w:t>
      </w:r>
    </w:p>
    <w:p>
      <w:pPr>
        <w:pStyle w:val="Normal"/>
        <w:shd w:fill="FFFFFF" w:val="clear"/>
        <w:autoSpaceDE w:val="false"/>
        <w:rPr>
          <w:color w:val="000000"/>
          <w:sz w:val="22"/>
          <w:szCs w:val="22"/>
        </w:rPr>
      </w:pPr>
      <w:r>
        <w:rPr>
          <w:color w:val="000000"/>
          <w:sz w:val="22"/>
          <w:szCs w:val="22"/>
        </w:rPr>
        <w:t>5.  Перенесите ладонь ниже, закройте ею кончик носа и рот, объедините их в одно целое и отодвиньте ладонь. Снова попробуйте организовать ощущение дистанционно</w:t>
        <w:softHyphen/>
        <w:t>го контакта. Хорошее взаимодействие здесь говорит о том, что вы можете очень активно использовать еду для изменения своего самочувствия и лечения заболеваний. Как это можно делать, читайте в главе «Упражнения с энергетикой тела».</w:t>
      </w:r>
    </w:p>
    <w:p>
      <w:pPr>
        <w:pStyle w:val="Normal"/>
        <w:shd w:fill="FFFFFF" w:val="clear"/>
        <w:autoSpaceDE w:val="false"/>
        <w:rPr>
          <w:color w:val="000000"/>
          <w:sz w:val="22"/>
          <w:szCs w:val="22"/>
        </w:rPr>
      </w:pPr>
      <w:r>
        <w:rPr>
          <w:color w:val="000000"/>
          <w:sz w:val="22"/>
          <w:szCs w:val="22"/>
        </w:rPr>
        <w:t>6.  Перенесите ладонь еще ниже, на горло, вернее на нижнюю часть шеи. При прикосновении к шее ладонь должна как бы опираться на ключицы. Объедините ее с шеей и сделайте пробу на дистанционный контакт. Силь</w:t>
        <w:softHyphen/>
        <w:t>ное взаимодействие здесь говорит о том, что вы, скорее всего, можете активно пользоваться энергетикой речи. Обычно это делается в виде молитв, заговоров, наговоров и т. д. В полном объеме энергетика речи будет описана в моих следующих книгах.</w:t>
      </w:r>
    </w:p>
    <w:p>
      <w:pPr>
        <w:pStyle w:val="Normal"/>
        <w:shd w:fill="FFFFFF" w:val="clear"/>
        <w:autoSpaceDE w:val="false"/>
        <w:rPr/>
      </w:pPr>
      <w:r>
        <w:rPr>
          <w:color w:val="000000"/>
          <w:sz w:val="22"/>
          <w:szCs w:val="22"/>
        </w:rPr>
        <w:t>7. Следующий шаг — проба на уровне груди. Все про</w:t>
        <w:softHyphen/>
        <w:t>бы желательно проводить на обнаженном теле. Тут вы уже должны сами ощупать рукой грудь и найти место, где они хорошо взаимодействуют между собой. Обычно мы чувствуем, хорошо нам с другим человеком или плохо, в какой-то области груди. Именно там и нужно производить пробу. Это место очень важно, и при контакте с негатив</w:t>
        <w:softHyphen/>
        <w:t>ным человеком его надо защищать. Техника защиты эле</w:t>
        <w:softHyphen/>
        <w:t>ментарна: нужно приложить туда любой предмет, насы</w:t>
        <w:softHyphen/>
        <w:t>щенный «хорошей» энергией, — буханку хлеба, батон, кусок дерева, плюшевую игрушку и т. д., пропитать ею это место и запомнить свои ощущения. Когда вам пона</w:t>
        <w:softHyphen/>
        <w:t>добится дополнительная защита, можно просто прикос</w:t>
        <w:softHyphen/>
        <w:t>нуться к той точке рукой и вспомнить их.</w:t>
      </w:r>
    </w:p>
    <w:p>
      <w:pPr>
        <w:pStyle w:val="Normal"/>
        <w:shd w:fill="FFFFFF" w:val="clear"/>
        <w:autoSpaceDE w:val="false"/>
        <w:rPr>
          <w:color w:val="000000"/>
          <w:sz w:val="22"/>
          <w:szCs w:val="22"/>
        </w:rPr>
      </w:pPr>
      <w:r>
        <w:rPr>
          <w:color w:val="000000"/>
          <w:sz w:val="22"/>
          <w:szCs w:val="22"/>
        </w:rPr>
        <w:t>8. Дальше проба на уровне солнечного сплетения — в области, расположенной непосредственно под ребрами.</w:t>
      </w:r>
    </w:p>
    <w:p>
      <w:pPr>
        <w:pStyle w:val="Normal"/>
        <w:shd w:fill="FFFFFF" w:val="clear"/>
        <w:autoSpaceDE w:val="false"/>
        <w:rPr>
          <w:color w:val="000000"/>
          <w:sz w:val="22"/>
          <w:szCs w:val="22"/>
        </w:rPr>
      </w:pPr>
      <w:r>
        <w:rPr>
          <w:color w:val="000000"/>
          <w:sz w:val="22"/>
          <w:szCs w:val="22"/>
        </w:rPr>
        <w:t>Здесь активность взаимодействия говорит о том, что об</w:t>
        <w:softHyphen/>
        <w:t>щая энергетика организма непосредственно участвует в вашей мыслительной деятельности. Обычно это означает наличие энергетической силы воображения, то есть оно является готовым инструментом для целительства и про</w:t>
        <w:softHyphen/>
        <w:t>чих действий.</w:t>
      </w:r>
    </w:p>
    <w:p>
      <w:pPr>
        <w:pStyle w:val="Normal"/>
        <w:shd w:fill="FFFFFF" w:val="clear"/>
        <w:autoSpaceDE w:val="false"/>
        <w:rPr>
          <w:color w:val="000000"/>
          <w:sz w:val="22"/>
          <w:szCs w:val="22"/>
        </w:rPr>
      </w:pPr>
      <w:r>
        <w:rPr>
          <w:color w:val="000000"/>
          <w:sz w:val="22"/>
          <w:szCs w:val="22"/>
        </w:rPr>
        <w:t>9. Дальше проба на уровне пупка. Активность здесь го</w:t>
        <w:softHyphen/>
        <w:t>ворит о том, что вы способны глубоко вмешиваться в энергетику своего тела и перестраивать основы его суще</w:t>
        <w:softHyphen/>
        <w:t>ствования. О том, что это такое, вы узнаете чуть позже.</w:t>
      </w:r>
    </w:p>
    <w:p>
      <w:pPr>
        <w:pStyle w:val="Normal"/>
        <w:shd w:fill="FFFFFF" w:val="clear"/>
        <w:autoSpaceDE w:val="false"/>
        <w:rPr>
          <w:color w:val="000000"/>
          <w:sz w:val="22"/>
          <w:szCs w:val="22"/>
        </w:rPr>
      </w:pPr>
      <w:r>
        <w:rPr>
          <w:color w:val="000000"/>
          <w:sz w:val="22"/>
          <w:szCs w:val="22"/>
        </w:rPr>
        <w:t>10. Точно так же делаем пробы на уровне нижней час</w:t>
        <w:softHyphen/>
        <w:t>ти живота, середины бедер, колен, середины голеней и ступней.</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color w:val="000000"/>
          <w:sz w:val="22"/>
          <w:szCs w:val="22"/>
        </w:rPr>
        <w:t>ЧТО МЫ ПОЛУЧИЛИ В РЕЗУЛЬТАТЕ ВЫПОЛНЕНИЯ  УПРАЖНЕНИЯ № 8</w:t>
      </w:r>
    </w:p>
    <w:p>
      <w:pPr>
        <w:pStyle w:val="Normal"/>
        <w:shd w:fill="FFFFFF" w:val="clear"/>
        <w:autoSpaceDE w:val="false"/>
        <w:rPr>
          <w:color w:val="000000"/>
          <w:sz w:val="22"/>
          <w:szCs w:val="22"/>
        </w:rPr>
      </w:pPr>
      <w:r>
        <w:rPr>
          <w:color w:val="000000"/>
          <w:sz w:val="22"/>
          <w:szCs w:val="22"/>
        </w:rPr>
        <w:t>Для того чтобы понять, что нам может дать это уп</w:t>
        <w:softHyphen/>
        <w:t>ражнение, давайте ознакомимся с задачами, которые можно решить с его помощью.</w:t>
      </w:r>
    </w:p>
    <w:p>
      <w:pPr>
        <w:pStyle w:val="Normal"/>
        <w:shd w:fill="FFFFFF" w:val="clear"/>
        <w:autoSpaceDE w:val="false"/>
        <w:rPr>
          <w:b/>
          <w:b/>
        </w:rPr>
      </w:pPr>
      <w:r>
        <w:rPr>
          <w:b/>
          <w:i/>
          <w:iCs/>
          <w:color w:val="000000"/>
        </w:rPr>
        <w:t>Вы познакомились с энергетическими ощущениями в теле</w:t>
      </w:r>
    </w:p>
    <w:p>
      <w:pPr>
        <w:pStyle w:val="Normal"/>
        <w:shd w:fill="FFFFFF" w:val="clear"/>
        <w:autoSpaceDE w:val="false"/>
        <w:rPr/>
      </w:pPr>
      <w:r>
        <w:rPr>
          <w:b/>
          <w:color w:val="000000"/>
          <w:sz w:val="22"/>
          <w:szCs w:val="22"/>
        </w:rPr>
        <w:t>Первая задача</w:t>
      </w:r>
      <w:r>
        <w:rPr>
          <w:color w:val="000000"/>
          <w:sz w:val="22"/>
          <w:szCs w:val="22"/>
        </w:rPr>
        <w:t xml:space="preserve"> этого упражнения заключается в том, что вы знакомитесь с энергетическими ощуще</w:t>
        <w:softHyphen/>
        <w:t>ниями в теле. При этом вы выясняете, что есть уча</w:t>
        <w:softHyphen/>
        <w:t>стки тела энергетически активные и пассивные. Во время болезни очень важно выявить у себя активные участки. Ведь именно в этих местах организму нуж</w:t>
        <w:softHyphen/>
        <w:t>но производить энергетические или физиологические изменения. Обычно все неприятные ощущения от бо</w:t>
        <w:softHyphen/>
        <w:t>лезни связаны с тем, что вы не позволяете ему этого сделать. Организм сигнализирует вам, что здесь тре</w:t>
        <w:softHyphen/>
        <w:t>буется что-то сделать. Боль и другие неприятные ощущения нам даны не для того, чтобы мы страда</w:t>
        <w:softHyphen/>
        <w:t>ли, а для того, чтобы оказали помощь самому себе. Именно поэтому большинство людей во время болез</w:t>
        <w:softHyphen/>
        <w:t>ни без всякого обучения могут заниматься энергети</w:t>
        <w:softHyphen/>
        <w:t>ческой диагностикой и целительством.</w:t>
      </w:r>
    </w:p>
    <w:p>
      <w:pPr>
        <w:pStyle w:val="Normal"/>
        <w:shd w:fill="FFFFFF" w:val="clear"/>
        <w:autoSpaceDE w:val="false"/>
        <w:rPr>
          <w:b/>
          <w:b/>
        </w:rPr>
      </w:pPr>
      <w:r>
        <w:rPr>
          <w:b/>
          <w:i/>
          <w:iCs/>
          <w:color w:val="000000"/>
        </w:rPr>
        <w:t>Вы выяснили, на каких уровнях ваш организм открыт «внешней» энергии</w:t>
      </w:r>
    </w:p>
    <w:p>
      <w:pPr>
        <w:pStyle w:val="Normal"/>
        <w:shd w:fill="FFFFFF" w:val="clear"/>
        <w:autoSpaceDE w:val="false"/>
        <w:rPr/>
      </w:pPr>
      <w:r>
        <w:rPr>
          <w:b/>
          <w:color w:val="000000"/>
          <w:sz w:val="22"/>
          <w:szCs w:val="22"/>
        </w:rPr>
        <w:t>Вторая задача</w:t>
      </w:r>
      <w:r>
        <w:rPr>
          <w:color w:val="000000"/>
          <w:sz w:val="22"/>
          <w:szCs w:val="22"/>
        </w:rPr>
        <w:t xml:space="preserve"> этого упражнения заключается в том, что вы выясняете, на каких уровнях вашего те</w:t>
        <w:softHyphen/>
        <w:t>ла (в каких местах) ваш организм открыт для взаи</w:t>
        <w:softHyphen/>
        <w:t>модействия с внешним миром. Это очень важно для проведения всех энергетических действий, в том чис</w:t>
        <w:softHyphen/>
        <w:t>ле для целительства.</w:t>
      </w:r>
    </w:p>
    <w:p>
      <w:pPr>
        <w:pStyle w:val="Normal"/>
        <w:shd w:fill="FFFFFF" w:val="clear"/>
        <w:autoSpaceDE w:val="false"/>
        <w:rPr>
          <w:color w:val="000000"/>
          <w:sz w:val="22"/>
          <w:szCs w:val="22"/>
        </w:rPr>
      </w:pPr>
      <w:r>
        <w:rPr>
          <w:color w:val="000000"/>
          <w:sz w:val="22"/>
          <w:szCs w:val="22"/>
        </w:rPr>
        <w:t>Если вы попадаете в неблагоприятную обстанов</w:t>
        <w:softHyphen/>
        <w:t>ку, в которой вы чувствуете себя плохо, то эти места нужно энергетически закрывать. Ранее я уже гово</w:t>
        <w:softHyphen/>
        <w:t>рил, как это делается: вы прикладываете к такому месту энергетически активный предмет и оставляе</w:t>
        <w:softHyphen/>
        <w:t>те его фантом. Обычно это делается заранее, а потом нужные ощущения просто восстанавливаются в па</w:t>
        <w:softHyphen/>
        <w:t>мяти. Для того чтобы активировать процесс воспо</w:t>
        <w:softHyphen/>
        <w:t>минаний, необходимо в течение несколько секунд подержать ладонь на нужном месте. Это всегда мож</w:t>
        <w:softHyphen/>
        <w:t>но сделать; не привлекая внимания окружающих. В обыденной жизни люди постоянно неосознанно этим пользуются, вспомните стандартные жесты не</w:t>
        <w:softHyphen/>
        <w:t>уверенности: одни трут лоб, другие чешут в затыл</w:t>
        <w:softHyphen/>
        <w:t>ке, третьи прижимают руки к груди и т. д. и, таким образом, закрывают энергетически активное место.</w:t>
      </w:r>
    </w:p>
    <w:p>
      <w:pPr>
        <w:pStyle w:val="Normal"/>
        <w:shd w:fill="FFFFFF" w:val="clear"/>
        <w:autoSpaceDE w:val="false"/>
        <w:rPr>
          <w:b/>
          <w:b/>
        </w:rPr>
      </w:pPr>
      <w:r>
        <w:rPr>
          <w:b/>
          <w:i/>
          <w:iCs/>
          <w:color w:val="000000"/>
        </w:rPr>
        <w:t>Вы получили ключи для изменения общего самочувствия</w:t>
      </w:r>
    </w:p>
    <w:p>
      <w:pPr>
        <w:pStyle w:val="Normal"/>
        <w:shd w:fill="FFFFFF" w:val="clear"/>
        <w:autoSpaceDE w:val="false"/>
        <w:rPr/>
      </w:pPr>
      <w:r>
        <w:rPr>
          <w:b/>
          <w:color w:val="000000"/>
          <w:sz w:val="22"/>
          <w:szCs w:val="22"/>
        </w:rPr>
        <w:t>Третья задача</w:t>
      </w:r>
      <w:r>
        <w:rPr>
          <w:color w:val="000000"/>
          <w:sz w:val="22"/>
          <w:szCs w:val="22"/>
        </w:rPr>
        <w:t xml:space="preserve"> — получить ключи для изменения общего самочувствия, в частности — перейти из ре</w:t>
        <w:softHyphen/>
        <w:t>жима внешней активности в режим самоцелительства. Подробно об этом можно прочесть в главах «Настройка органов чувств на восприятие информа</w:t>
        <w:softHyphen/>
        <w:t>ционно-энергетических взаимодействий и полей» и «Принятие изменений».</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b/>
          <w:color w:val="000000"/>
          <w:sz w:val="22"/>
          <w:szCs w:val="22"/>
        </w:rPr>
        <w:t>ТРАНСПОРТИРОВКА ЭНЕРГИИ ПО ТЕЛУ</w:t>
      </w:r>
      <w:r>
        <w:rPr>
          <w:color w:val="000000"/>
          <w:sz w:val="22"/>
          <w:szCs w:val="22"/>
        </w:rPr>
        <w:t xml:space="preserve"> </w:t>
      </w:r>
    </w:p>
    <w:p>
      <w:pPr>
        <w:pStyle w:val="Normal"/>
        <w:shd w:fill="FFFFFF" w:val="clear"/>
        <w:autoSpaceDE w:val="false"/>
        <w:rPr>
          <w:b/>
          <w:b/>
          <w:bCs/>
          <w:i/>
          <w:i/>
          <w:iCs/>
          <w:color w:val="000000"/>
          <w:sz w:val="22"/>
          <w:szCs w:val="22"/>
        </w:rPr>
      </w:pPr>
      <w:r>
        <w:rPr>
          <w:b/>
          <w:bCs/>
          <w:i/>
          <w:iCs/>
          <w:color w:val="000000"/>
          <w:sz w:val="22"/>
          <w:szCs w:val="22"/>
        </w:rPr>
        <w:t>Упражнение №9</w:t>
      </w:r>
    </w:p>
    <w:p>
      <w:pPr>
        <w:pStyle w:val="Normal"/>
        <w:shd w:fill="FFFFFF" w:val="clear"/>
        <w:autoSpaceDE w:val="false"/>
        <w:rPr>
          <w:b/>
          <w:b/>
          <w:sz w:val="22"/>
          <w:szCs w:val="22"/>
        </w:rPr>
      </w:pPr>
      <w:r>
        <w:rPr>
          <w:b/>
          <w:i/>
          <w:iCs/>
          <w:color w:val="000000"/>
          <w:sz w:val="22"/>
          <w:szCs w:val="22"/>
        </w:rPr>
        <w:t>А сейчас мы попробуем воздействовать на участ</w:t>
        <w:softHyphen/>
        <w:t>ки тела с помощью энергетических посредников, роль которых будут выполнять активные места вашего тела. Эти места вы определили в предыду</w:t>
        <w:softHyphen/>
        <w:t>щем упражнении. Для тех, кто решил посвятить себя лечению других людей, это упражнение особен</w:t>
        <w:softHyphen/>
        <w:t>но важно, так как оно готовит руку для проведения целительских манипуляций.</w:t>
      </w:r>
    </w:p>
    <w:p>
      <w:pPr>
        <w:pStyle w:val="Normal"/>
        <w:shd w:fill="FFFFFF" w:val="clear"/>
        <w:autoSpaceDE w:val="false"/>
        <w:rPr>
          <w:color w:val="000000"/>
          <w:sz w:val="22"/>
          <w:szCs w:val="22"/>
        </w:rPr>
      </w:pPr>
      <w:r>
        <w:rPr>
          <w:color w:val="000000"/>
          <w:sz w:val="22"/>
          <w:szCs w:val="22"/>
        </w:rPr>
        <w:t>1.  Вспомните энергетически активные места на теле или голове. Выберите два находящихся рядом места и вспомните ощущение приложенной к ним ладони. Если оно уже успело забыться, освежите ощущение реальным прикладыванием ладони.</w:t>
      </w:r>
    </w:p>
    <w:p>
      <w:pPr>
        <w:pStyle w:val="Normal"/>
        <w:shd w:fill="FFFFFF" w:val="clear"/>
        <w:autoSpaceDE w:val="false"/>
        <w:rPr>
          <w:color w:val="000000"/>
          <w:sz w:val="22"/>
          <w:szCs w:val="22"/>
        </w:rPr>
      </w:pPr>
      <w:r>
        <w:rPr>
          <w:color w:val="000000"/>
          <w:sz w:val="22"/>
          <w:szCs w:val="22"/>
        </w:rPr>
        <w:t>2. После этого сосредоточьте внимание на одном актив</w:t>
        <w:softHyphen/>
        <w:t>ном месте, а затем переведите его на другое. Возникает ощущение передвижения чего-то в теле. Как будто вни</w:t>
        <w:softHyphen/>
        <w:t>мание стало осязаемым. Появляется чувство, что это не</w:t>
        <w:softHyphen/>
        <w:t>что осязаемое скользит по телу. Может также возникнуть ощущение переливания какой-то жидкости внутри тела из одного места в другое.</w:t>
      </w:r>
    </w:p>
    <w:p>
      <w:pPr>
        <w:pStyle w:val="Normal"/>
        <w:shd w:fill="FFFFFF" w:val="clear"/>
        <w:autoSpaceDE w:val="false"/>
        <w:rPr>
          <w:color w:val="000000"/>
          <w:sz w:val="22"/>
          <w:szCs w:val="22"/>
        </w:rPr>
      </w:pPr>
      <w:r>
        <w:rPr>
          <w:color w:val="000000"/>
          <w:sz w:val="22"/>
          <w:szCs w:val="22"/>
        </w:rPr>
        <w:t>3.  Если такого ощущения не возникло, поднесите ла</w:t>
        <w:softHyphen/>
        <w:t>донь к одному активному месту, организуйте взаимодей</w:t>
        <w:softHyphen/>
        <w:t>ствие ладони с ним и дальше начните медленно двигать ладонь к другому месту. В результате возникает чувство внутреннего движения.</w:t>
      </w:r>
    </w:p>
    <w:p>
      <w:pPr>
        <w:pStyle w:val="Normal"/>
        <w:shd w:fill="FFFFFF" w:val="clear"/>
        <w:autoSpaceDE w:val="false"/>
        <w:rPr>
          <w:color w:val="000000"/>
          <w:sz w:val="22"/>
          <w:szCs w:val="22"/>
        </w:rPr>
      </w:pPr>
      <w:r>
        <w:rPr>
          <w:color w:val="000000"/>
          <w:sz w:val="22"/>
          <w:szCs w:val="22"/>
        </w:rPr>
        <w:t>4. Если на теле это ощущение получить трудно, попро</w:t>
        <w:softHyphen/>
        <w:t>буйте его организовать па предплечье. Сначала найдите на нем активное место. Для этого закатайте рукав и начни</w:t>
        <w:softHyphen/>
        <w:t>те ощупывать свою правую или левую руку от локтя до запястья. Почти наверняка вы где-то обнаружите измене</w:t>
        <w:softHyphen/>
        <w:t>ние температуры. Выше этого места рука отчетливо более теплая, а ниже более холодная. В месте изменения тем</w:t>
        <w:softHyphen/>
        <w:t>пературы всегда имеется энергетическая активность.</w:t>
      </w:r>
    </w:p>
    <w:p>
      <w:pPr>
        <w:pStyle w:val="Normal"/>
        <w:shd w:fill="FFFFFF" w:val="clear"/>
        <w:autoSpaceDE w:val="false"/>
        <w:rPr>
          <w:color w:val="000000"/>
          <w:sz w:val="22"/>
          <w:szCs w:val="22"/>
        </w:rPr>
      </w:pPr>
      <w:r>
        <w:rPr>
          <w:color w:val="000000"/>
          <w:sz w:val="22"/>
          <w:szCs w:val="22"/>
        </w:rPr>
        <w:t>5.  Обхватите свое предплечье в этом месте пальцами другой руки, энергетически объедините их. Разомкните пальцы и отодвиньте ладонь на 2—3 см от предплечья. Организуйте энергетическое взаимодействие. После это</w:t>
        <w:softHyphen/>
        <w:t>го слегка подвигайте ладонь вниз и вверх, ощущая, что делается в предплечье. Если возникло чувство энергети</w:t>
        <w:softHyphen/>
        <w:t>ческого шевеления, то переведите внимание на кисть ру</w:t>
        <w:softHyphen/>
        <w:t>ки, с которой вы работаете. Одновременно нужно держать во внимании активную зону на предплечье и кисти. Ско</w:t>
        <w:softHyphen/>
        <w:t>рее всего, в кисти также возникнет ощущение шевеле</w:t>
        <w:softHyphen/>
        <w:t>ния — оно как бы передается напрямую туда. Это означает, что вы получили первый опыт управления энергети</w:t>
        <w:softHyphen/>
        <w:t>кой отдельной части тела, а заодно увидели, как на самом деле работает ваша воля. Именно таким образом — через энергетических посредников — мы всегда и управляем со</w:t>
        <w:softHyphen/>
        <w:t>бой. В данном случае посредником является активная зо</w:t>
        <w:softHyphen/>
        <w:t>на на предплечье, а управляли мы энергетикой кисти.</w:t>
      </w:r>
    </w:p>
    <w:p>
      <w:pPr>
        <w:pStyle w:val="Normal"/>
        <w:shd w:fill="FFFFFF" w:val="clear"/>
        <w:autoSpaceDE w:val="false"/>
        <w:rPr>
          <w:color w:val="000000"/>
          <w:sz w:val="22"/>
          <w:szCs w:val="22"/>
        </w:rPr>
      </w:pPr>
      <w:r>
        <w:rPr>
          <w:color w:val="000000"/>
          <w:sz w:val="22"/>
          <w:szCs w:val="22"/>
        </w:rPr>
        <w:t>6. Когда у вас еще сохраняется ощущение управления энергетикой кисти и ладони, подведите ее к растению или какому-нибудь кусочку еды. Двигаться нужно, не меняя позы всей верхней части туловища. Когда ладонь оказа</w:t>
        <w:softHyphen/>
        <w:t>лась вблизи энергетически активного предмета, слегка по</w:t>
        <w:softHyphen/>
        <w:t>тяните другой рукой активную зону на предплечье вверх. В результате вы как бы втянете энергетику растения или еды в свою ладонь. Вот тут-то у вас возникнут вполне от</w:t>
        <w:softHyphen/>
        <w:t>четливые и ясные ощущения, приятно вам это или нет. Если ощущения неприятные, тут же начните сдвигать ак</w:t>
        <w:softHyphen/>
        <w:t>тивную зону на предплечье вниз, в результате вы выве</w:t>
        <w:softHyphen/>
        <w:t>дете эту энергетику из руки.</w:t>
      </w:r>
    </w:p>
    <w:p>
      <w:pPr>
        <w:pStyle w:val="Normal"/>
        <w:shd w:fill="FFFFFF" w:val="clear"/>
        <w:autoSpaceDE w:val="false"/>
        <w:rPr>
          <w:color w:val="000000"/>
          <w:sz w:val="22"/>
          <w:szCs w:val="22"/>
        </w:rPr>
      </w:pPr>
      <w:r>
        <w:rPr>
          <w:color w:val="000000"/>
          <w:sz w:val="22"/>
          <w:szCs w:val="22"/>
        </w:rPr>
        <w:t>7.  А теперь попробуйте все это проделать, отодвинув вторую руку от предплечья только силой вашего внима</w:t>
        <w:softHyphen/>
        <w:t>ния или воображени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i/>
          <w:iCs/>
          <w:color w:val="000000"/>
        </w:rPr>
        <w:t>Что мы получили в результате выполнения этого упражнения</w:t>
      </w:r>
    </w:p>
    <w:p>
      <w:pPr>
        <w:pStyle w:val="Normal"/>
        <w:shd w:fill="FFFFFF" w:val="clear"/>
        <w:autoSpaceDE w:val="false"/>
        <w:rPr>
          <w:sz w:val="22"/>
          <w:szCs w:val="22"/>
        </w:rPr>
      </w:pPr>
      <w:r>
        <w:rPr>
          <w:color w:val="000000"/>
          <w:sz w:val="22"/>
          <w:szCs w:val="22"/>
        </w:rPr>
        <w:t>В этом упражнении уже наглядно видно, как ра</w:t>
        <w:softHyphen/>
        <w:t>ботают все методы так называемой рефлексотера</w:t>
        <w:softHyphen/>
        <w:t>пии: вы воздействуете на одно место, а изменения происходят также и в другом. Кроме того, происхо</w:t>
        <w:softHyphen/>
        <w:t>дит тренировка в переводе энергетики из одного уча</w:t>
        <w:softHyphen/>
        <w:t>стка тела в другой. Это очень важно, потому что иногда напрямую не удается подвести «положитель</w:t>
        <w:softHyphen/>
        <w:t>ную» энергию к больному месту или удалить из не</w:t>
        <w:softHyphen/>
        <w:t>го «отрицательную». В таких случаях приходится вначале транспортировать ее по телу. Об этом мож</w:t>
        <w:softHyphen/>
        <w:t>но подробно прочитать в книге «Лечение биоэнер</w:t>
        <w:softHyphen/>
        <w:t>гией».</w:t>
      </w:r>
    </w:p>
    <w:p>
      <w:pPr>
        <w:pStyle w:val="Normal"/>
        <w:shd w:fill="FFFFFF" w:val="clear"/>
        <w:autoSpaceDE w:val="false"/>
        <w:rPr>
          <w:color w:val="000000"/>
          <w:sz w:val="22"/>
          <w:szCs w:val="22"/>
        </w:rPr>
      </w:pPr>
      <w:r>
        <w:rPr>
          <w:color w:val="000000"/>
          <w:sz w:val="22"/>
          <w:szCs w:val="22"/>
        </w:rPr>
        <w:t>И еще одна важная деталь. Когда вы работали в этом упражнении с рукой, вы фактически начали подготавливать ее к целительским действиям с дру</w:t>
        <w:softHyphen/>
        <w:t>гими людьми. Если у вас есть такая задача, запом</w:t>
        <w:softHyphen/>
        <w:t>ните это упражнение. В дальнейшем, когда вы будете работать с другими людьми, вам обязательно нуж</w:t>
        <w:softHyphen/>
        <w:t>но будет закрыть энергетически активное место на предплечье. Целители очень часто надевают на эти места браслеты. Вместо реального можно «надеть» и энергетический браслет. Главная задача — создать в энергетически активном месте зону энергетической неподвижности, для того чтобы во время работы с чужой отрицательной энергетикой не допустить ее внутрь тела. Более подробно работа с другими людь</w:t>
        <w:softHyphen/>
        <w:t>ми будет описана в следующей книг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i/>
          <w:iCs/>
          <w:color w:val="000000"/>
        </w:rPr>
        <w:t>Помните, что следует выполнять правила энергетической гигиены</w:t>
      </w:r>
    </w:p>
    <w:p>
      <w:pPr>
        <w:pStyle w:val="Normal"/>
        <w:shd w:fill="FFFFFF" w:val="clear"/>
        <w:autoSpaceDE w:val="false"/>
        <w:rPr>
          <w:color w:val="000000"/>
          <w:sz w:val="22"/>
          <w:szCs w:val="22"/>
        </w:rPr>
      </w:pPr>
      <w:r>
        <w:rPr>
          <w:color w:val="000000"/>
          <w:sz w:val="22"/>
          <w:szCs w:val="22"/>
        </w:rPr>
        <w:t>Если вы проделали все упражнения и они у вас получились, то вы уже готовы работать по многим энергетическим техникам. Вы получили то, с чего, по идее, и надо бы начинать любую практику целительства, но что нигде обычно не описывается. Это азы, проскочив которые практически невозможно заниматься биоэнергетикой, если только вы с рож</w:t>
        <w:softHyphen/>
        <w:t>дения не обладаете какими-то необыкновенными способностями. Но обращаю ваше внимание на то, что, прежде чем осваивать всю эту премудрость, желательно разобраться в энергетической гигиене. Правила энергетической гигиены изложены в При</w:t>
        <w:softHyphen/>
        <w:t>ложении 1.</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ЭНЕРГЕТИЧЕСКАЯ ДИАГНОСТИКА ПИЩИ</w:t>
      </w:r>
    </w:p>
    <w:p>
      <w:pPr>
        <w:pStyle w:val="Normal"/>
        <w:shd w:fill="FFFFFF" w:val="clear"/>
        <w:autoSpaceDE w:val="false"/>
        <w:rPr>
          <w:b/>
          <w:b/>
        </w:rPr>
      </w:pPr>
      <w:r>
        <w:rPr>
          <w:b/>
          <w:i/>
          <w:iCs/>
          <w:color w:val="000000"/>
        </w:rPr>
        <w:t xml:space="preserve">Упражнение </w:t>
      </w:r>
      <w:r>
        <w:rPr>
          <w:b/>
          <w:color w:val="000000"/>
        </w:rPr>
        <w:t xml:space="preserve">№ </w:t>
      </w:r>
      <w:r>
        <w:rPr>
          <w:b/>
          <w:i/>
          <w:iCs/>
          <w:color w:val="000000"/>
        </w:rPr>
        <w:t>10</w:t>
      </w:r>
    </w:p>
    <w:p>
      <w:pPr>
        <w:pStyle w:val="Normal"/>
        <w:shd w:fill="FFFFFF" w:val="clear"/>
        <w:autoSpaceDE w:val="false"/>
        <w:rPr>
          <w:b/>
          <w:b/>
          <w:sz w:val="22"/>
          <w:szCs w:val="22"/>
        </w:rPr>
      </w:pPr>
      <w:r>
        <w:rPr>
          <w:b/>
          <w:i/>
          <w:iCs/>
          <w:color w:val="000000"/>
          <w:sz w:val="22"/>
          <w:szCs w:val="22"/>
        </w:rPr>
        <w:t>Это упражнение поможет вам диагностировать пищу, которую вы едите. Кроме этого, если у вас есть проблемы с пищеварением, упражнение помо</w:t>
        <w:softHyphen/>
        <w:t>жет вам избавиться от заболеваний желудочно-кишечного тракта без таблеток и операций.</w:t>
      </w:r>
    </w:p>
    <w:p>
      <w:pPr>
        <w:pStyle w:val="Normal"/>
        <w:shd w:fill="FFFFFF" w:val="clear"/>
        <w:autoSpaceDE w:val="false"/>
        <w:rPr>
          <w:color w:val="000000"/>
          <w:sz w:val="22"/>
          <w:szCs w:val="22"/>
        </w:rPr>
      </w:pPr>
      <w:r>
        <w:rPr>
          <w:color w:val="000000"/>
          <w:sz w:val="22"/>
          <w:szCs w:val="22"/>
        </w:rPr>
        <w:t>1. Положить в руку кусочек хлеба или другой вид энергетически активной для вас еды. Снять кусочек и воспринять на ладони энергетический фантом.</w:t>
      </w:r>
    </w:p>
    <w:p>
      <w:pPr>
        <w:pStyle w:val="Normal"/>
        <w:shd w:fill="FFFFFF" w:val="clear"/>
        <w:autoSpaceDE w:val="false"/>
        <w:rPr>
          <w:color w:val="000000"/>
          <w:sz w:val="22"/>
          <w:szCs w:val="22"/>
        </w:rPr>
      </w:pPr>
      <w:r>
        <w:rPr>
          <w:color w:val="000000"/>
          <w:sz w:val="22"/>
          <w:szCs w:val="22"/>
        </w:rPr>
        <w:t>2.  Поднести руку ко лбу и приложить к нему уже не ладонь, а фантом кусочка. Ладонь при этом оказывается на небольшом расстоянии от лба. Объединить фантом и лоб и оценить ощущения, то есть сравнить их с теми, ко</w:t>
        <w:softHyphen/>
        <w:t>торые возникали, когда ко лбу была приложена ладонь и потом отодвинута от него на небольшое расстояние. Внеш</w:t>
        <w:softHyphen/>
        <w:t>не ситуация та же: ладонь отодвинута на небольшое рас</w:t>
        <w:softHyphen/>
        <w:t>стояние ото лба, но ощущения совершенно другие. Вы сейчас проделали очень важный опыт — произвели энер</w:t>
        <w:softHyphen/>
        <w:t>гетическую диагностику кусочка хлеба или того, что у вас было в руке. Определитесь для себя, вам приятно ощуще</w:t>
        <w:softHyphen/>
        <w:t>ние приложенного ко лбу фантома или нет, а может быть, оно нейтрально?</w:t>
      </w:r>
    </w:p>
    <w:p>
      <w:pPr>
        <w:pStyle w:val="Normal"/>
        <w:shd w:fill="FFFFFF" w:val="clear"/>
        <w:autoSpaceDE w:val="false"/>
        <w:rPr>
          <w:color w:val="000000"/>
          <w:sz w:val="22"/>
          <w:szCs w:val="22"/>
        </w:rPr>
      </w:pPr>
      <w:r>
        <w:rPr>
          <w:color w:val="000000"/>
          <w:sz w:val="22"/>
          <w:szCs w:val="22"/>
        </w:rPr>
        <w:t>3.  Если возникнут неприятные ощущения, то нужно сразу же начать отодвигать ладонь от головы, ощущая при этом, как вытаскиваются неприятные ощущения. Это очень важная тренировка на вытаскивание «отрицатель</w:t>
        <w:softHyphen/>
        <w:t>ной» энергетики из тела. Такого рода опыт необходим для проведения самоисцеления, точно также мы будем уда</w:t>
        <w:softHyphen/>
        <w:t>лять из тела энергетику болезни.</w:t>
      </w:r>
    </w:p>
    <w:p>
      <w:pPr>
        <w:pStyle w:val="Normal"/>
        <w:shd w:fill="FFFFFF" w:val="clear"/>
        <w:autoSpaceDE w:val="false"/>
        <w:rPr>
          <w:color w:val="000000"/>
          <w:sz w:val="22"/>
          <w:szCs w:val="22"/>
        </w:rPr>
      </w:pPr>
      <w:r>
        <w:rPr>
          <w:color w:val="000000"/>
          <w:sz w:val="22"/>
          <w:szCs w:val="22"/>
        </w:rPr>
        <w:t>4.  По аналогичной схеме проведите диагностику всех остальных участков тела, каждый раз обращая внимание на тщательность процесса объединения фантома и соот</w:t>
        <w:softHyphen/>
        <w:t>ветствующего участка тела. Для усиления ощущения объ</w:t>
        <w:softHyphen/>
        <w:t>единения, когда вы фиксируете ладонь рядом с телом, можно слегка покачать телом вместе с рукой вперед и на</w:t>
        <w:softHyphen/>
        <w:t>зад, ощущая в этом движении их слитность в одно целое. Диапазон движений должен быть очень небольшим, не больше 1—3 см. Помните о том, что все неприятные ощу</w:t>
        <w:softHyphen/>
        <w:t>щения надо тут же вытаскивать.</w:t>
      </w:r>
    </w:p>
    <w:p>
      <w:pPr>
        <w:pStyle w:val="Normal"/>
        <w:shd w:fill="FFFFFF" w:val="clear"/>
        <w:autoSpaceDE w:val="false"/>
        <w:rPr>
          <w:color w:val="000000"/>
          <w:sz w:val="22"/>
          <w:szCs w:val="22"/>
        </w:rPr>
      </w:pPr>
      <w:r>
        <w:rPr>
          <w:color w:val="000000"/>
          <w:sz w:val="22"/>
          <w:szCs w:val="22"/>
        </w:rPr>
        <w:t>5.  После того как прошлись с фантомом кусочка хле</w:t>
        <w:softHyphen/>
        <w:t>ба по всему телу, необходимо взять другую еду и также с ее фантомом пройтись по всему телу, обязательно отме</w:t>
        <w:softHyphen/>
        <w:t>чая те места, где возникает усиление ощущений, где они приятны, а где — нет.</w:t>
      </w:r>
    </w:p>
    <w:p>
      <w:pPr>
        <w:pStyle w:val="Normal"/>
        <w:shd w:fill="FFFFFF" w:val="clear"/>
        <w:autoSpaceDE w:val="false"/>
        <w:rPr>
          <w:b/>
          <w:b/>
        </w:rPr>
      </w:pPr>
      <w:r>
        <w:rPr>
          <w:b/>
          <w:i/>
          <w:iCs/>
          <w:color w:val="000000"/>
        </w:rPr>
        <w:t>Почему это упражнение важно для лечения желудочно-кишечного тракта</w:t>
      </w:r>
    </w:p>
    <w:p>
      <w:pPr>
        <w:pStyle w:val="Normal"/>
        <w:shd w:fill="FFFFFF" w:val="clear"/>
        <w:autoSpaceDE w:val="false"/>
        <w:rPr>
          <w:sz w:val="22"/>
          <w:szCs w:val="22"/>
        </w:rPr>
      </w:pPr>
      <w:r>
        <w:rPr>
          <w:color w:val="000000"/>
          <w:sz w:val="22"/>
          <w:szCs w:val="22"/>
        </w:rPr>
        <w:t>В этом упражнении вы сознательно проделали то, что, в принципе, должно происходить в вашем орга</w:t>
        <w:softHyphen/>
        <w:t>низме само по себе. Сейчас, когда у вас получились первые результаты, вы можете ими воспользоваться для корректировки своей диеты.</w:t>
      </w:r>
    </w:p>
    <w:p>
      <w:pPr>
        <w:pStyle w:val="Normal"/>
        <w:shd w:fill="FFFFFF" w:val="clear"/>
        <w:autoSpaceDE w:val="false"/>
        <w:rPr>
          <w:sz w:val="22"/>
          <w:szCs w:val="22"/>
        </w:rPr>
      </w:pPr>
      <w:r>
        <w:rPr>
          <w:color w:val="000000"/>
          <w:sz w:val="22"/>
          <w:szCs w:val="22"/>
        </w:rPr>
        <w:t>Если какой-либо продукт на каком-нибудь уров</w:t>
        <w:softHyphen/>
        <w:t>не вызывает у вас отрицательную реакцию организ</w:t>
        <w:softHyphen/>
        <w:t>ма, а вам необходимо его съесть, то сначала на этом уровне вытащите отрицательную энергетику, возни</w:t>
        <w:softHyphen/>
        <w:t>кающую под воздействием этой еды (то есть непри</w:t>
        <w:softHyphen/>
        <w:t>ятные ощущения, возникающие при прикладывании кусочка пищи к этому месту). Затем можете есть, помня траекторию вывода этой энергии. Тогда вре</w:t>
        <w:softHyphen/>
        <w:t>да от еды наверняка не будет, и ваш организм к ней приспособится.</w:t>
      </w:r>
    </w:p>
    <w:p>
      <w:pPr>
        <w:pStyle w:val="Normal"/>
        <w:shd w:fill="FFFFFF" w:val="clear"/>
        <w:autoSpaceDE w:val="false"/>
        <w:rPr>
          <w:sz w:val="22"/>
          <w:szCs w:val="22"/>
        </w:rPr>
      </w:pPr>
      <w:r>
        <w:rPr>
          <w:color w:val="000000"/>
          <w:sz w:val="22"/>
          <w:szCs w:val="22"/>
        </w:rPr>
        <w:t>По такой схеме можно ликвидировать многие не</w:t>
        <w:softHyphen/>
        <w:t>порядки в желудочно-кишечном тракте. Дело в том, что наша система пищеварения удивительно надеж</w:t>
        <w:softHyphen/>
        <w:t>на, и практически все ее болезни происходят оттого, что мы не даем ей приспособиться к принимаемой пище. Когда человек подносит кусочек еды ко рту, сразу же составляется программа, что нужно усво</w:t>
        <w:softHyphen/>
        <w:t>ить, а что выкинуть. Но любая программа организ</w:t>
        <w:softHyphen/>
        <w:t>ма— это не есть нечто абстрактное. Как только вы готовитесь что-нибудь съесть, сразу же включается толстый кишечник и возникают соответствующие ощущения в животе. Мысль, конечно, непривычная; фактически еду нужно диагностировать не ртом, а| ощущениями в животе! Делая это упражнение, вы осознанно участвовали в программе физиологических процессов переваривания пищи, и не только! участвовали, но и откорректировали блокировки, созданные в прошлом. Дополнительную информа</w:t>
        <w:softHyphen/>
        <w:t>цию о взаимодействии с едой вы можете получить  главе «Принятие изменений».</w:t>
      </w:r>
    </w:p>
    <w:p>
      <w:pPr>
        <w:pStyle w:val="Normal"/>
        <w:shd w:fill="FFFFFF" w:val="clear"/>
        <w:autoSpaceDE w:val="false"/>
        <w:rPr>
          <w:sz w:val="22"/>
          <w:szCs w:val="22"/>
        </w:rPr>
      </w:pPr>
      <w:r>
        <w:rPr>
          <w:color w:val="000000"/>
          <w:sz w:val="22"/>
          <w:szCs w:val="22"/>
        </w:rPr>
        <w:t>В большинстве случаев блокировки возникаю</w:t>
      </w:r>
      <w:r>
        <w:rPr>
          <w:color w:val="000000"/>
          <w:sz w:val="22"/>
          <w:szCs w:val="22"/>
          <w:vertAlign w:val="superscript"/>
        </w:rPr>
        <w:t xml:space="preserve"> </w:t>
      </w:r>
      <w:r>
        <w:rPr>
          <w:color w:val="000000"/>
          <w:sz w:val="22"/>
          <w:szCs w:val="22"/>
        </w:rPr>
        <w:t>потому, что при нормальном процессе еды иногда организму надо немедленно реально выкинуть и: кишечника лишнее. Запрет, который вы получили  детстве на выпускание газов из кишечника или в беганье в туалет, послужил одной из причин возникновения блокировок. Вам, конечно, не нужно каждый раз прерывать обед и бежать «до ветру», энергетическая программа вывода лишнего сама все наладит, но, может быть, полезно хотя бы раз поэкс</w:t>
        <w:softHyphen/>
        <w:t>периментировать с туалетом во время еды, особенно если у вас с этим серьезные проблемы. Кроме того, очень важно в своем воображении создавать ощуще</w:t>
        <w:softHyphen/>
        <w:t>ние, что при проглатывании пищи происходит ее разделение на полезное и ненужное. И дальше пред</w:t>
        <w:softHyphen/>
        <w:t>ставлять себе, как для удаления ненужного прокла</w:t>
        <w:softHyphen/>
        <w:t>дывается энергетический канал. Более подробно об этом читайте в моей книге «Лечение биоэнергией».</w:t>
      </w:r>
    </w:p>
    <w:p>
      <w:pPr>
        <w:pStyle w:val="Normal"/>
        <w:shd w:fill="FFFFFF" w:val="clear"/>
        <w:autoSpaceDE w:val="false"/>
        <w:rPr>
          <w:b/>
          <w:b/>
          <w:bCs/>
          <w:i/>
          <w:i/>
          <w:iCs/>
          <w:color w:val="000000"/>
        </w:rPr>
      </w:pPr>
      <w:r>
        <w:rPr>
          <w:b/>
          <w:bCs/>
          <w:i/>
          <w:iCs/>
          <w:color w:val="000000"/>
        </w:rPr>
        <w:t>Диагностика и гигиена</w:t>
      </w:r>
    </w:p>
    <w:p>
      <w:pPr>
        <w:pStyle w:val="Normal"/>
        <w:shd w:fill="FFFFFF" w:val="clear"/>
        <w:autoSpaceDE w:val="false"/>
        <w:rPr>
          <w:sz w:val="22"/>
          <w:szCs w:val="22"/>
        </w:rPr>
      </w:pPr>
      <w:r>
        <w:rPr>
          <w:color w:val="000000"/>
          <w:sz w:val="22"/>
          <w:szCs w:val="22"/>
        </w:rPr>
        <w:t>По методике этого упражнения можно диагности</w:t>
        <w:softHyphen/>
        <w:t>ровать лекарства, лекарственные травы, различные природные объекты, камни, драгоценности, амуле</w:t>
        <w:softHyphen/>
        <w:t>ты, в общем все на свете. Во время диагностики же</w:t>
        <w:softHyphen/>
        <w:t>лательно тут же составлять программу приема полез</w:t>
        <w:softHyphen/>
        <w:t>ного воздействия и вывода отрицательного.</w:t>
      </w:r>
    </w:p>
    <w:p>
      <w:pPr>
        <w:pStyle w:val="Normal"/>
        <w:shd w:fill="FFFFFF" w:val="clear"/>
        <w:autoSpaceDE w:val="false"/>
        <w:rPr>
          <w:sz w:val="22"/>
          <w:szCs w:val="22"/>
        </w:rPr>
      </w:pPr>
      <w:r>
        <w:rPr>
          <w:color w:val="000000"/>
          <w:sz w:val="22"/>
          <w:szCs w:val="22"/>
        </w:rPr>
        <w:t>Это упражнение помогает вам организовать некую энергетическую гигиену. Без нее невозможно даже нормально есть. Фактически все методики целительства являются более усиленными вариантами такой гигиены. Если вы приняли яд, вам делают промыва</w:t>
        <w:softHyphen/>
        <w:t>ние желудка, точно так же целитель «промывает» ваш организм, удаляя отрицательную энергию.</w:t>
      </w:r>
    </w:p>
    <w:p>
      <w:pPr>
        <w:pStyle w:val="Normal"/>
        <w:shd w:fill="FFFFFF" w:val="clear"/>
        <w:autoSpaceDE w:val="false"/>
        <w:rPr/>
      </w:pPr>
      <w:r>
        <w:rPr>
          <w:b/>
          <w:bCs/>
          <w:i/>
          <w:iCs/>
          <w:color w:val="000000"/>
        </w:rPr>
        <w:t xml:space="preserve">Что делать, если не </w:t>
      </w:r>
      <w:r>
        <w:rPr>
          <w:b/>
          <w:i/>
          <w:iCs/>
          <w:color w:val="000000"/>
        </w:rPr>
        <w:t>получается</w:t>
      </w:r>
    </w:p>
    <w:p>
      <w:pPr>
        <w:pStyle w:val="Normal"/>
        <w:shd w:fill="FFFFFF" w:val="clear"/>
        <w:autoSpaceDE w:val="false"/>
        <w:rPr/>
      </w:pPr>
      <w:r>
        <w:rPr>
          <w:color w:val="000000"/>
          <w:sz w:val="22"/>
          <w:szCs w:val="22"/>
        </w:rPr>
        <w:t>Если нет никаких ощущений, не отчаивайтесь, продолжайте заниматься. Упражнения, которые вы делали до сих пор, были предназначены для ускорен</w:t>
        <w:softHyphen/>
        <w:t>ного ввода в мир энергетики. Практика показывает, что примерно 50% людей такой ускоренный темп принимают легко. Остальным требуются предварительные общие настройки, которые описываются в следующих главах.</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34"/>
          <w:szCs w:val="34"/>
        </w:rPr>
      </w:pPr>
      <w:r>
        <w:rPr>
          <w:b/>
          <w:bCs/>
          <w:color w:val="000000"/>
          <w:sz w:val="34"/>
          <w:szCs w:val="34"/>
        </w:rPr>
      </w:r>
    </w:p>
    <w:p>
      <w:pPr>
        <w:pStyle w:val="Normal"/>
        <w:shd w:fill="FFFFFF" w:val="clear"/>
        <w:autoSpaceDE w:val="false"/>
        <w:rPr>
          <w:b/>
          <w:b/>
          <w:bCs/>
          <w:color w:val="000000"/>
          <w:sz w:val="34"/>
          <w:szCs w:val="34"/>
        </w:rPr>
      </w:pPr>
      <w:r>
        <w:rPr>
          <w:b/>
          <w:bCs/>
          <w:color w:val="000000"/>
          <w:sz w:val="34"/>
          <w:szCs w:val="34"/>
        </w:rPr>
        <w:t>СОЗДАНИЕ ПОЗИЦИИ НАБЛЮДАТЕЛЯ -</w:t>
      </w:r>
    </w:p>
    <w:p>
      <w:pPr>
        <w:pStyle w:val="Normal"/>
        <w:shd w:fill="FFFFFF" w:val="clear"/>
        <w:autoSpaceDE w:val="false"/>
        <w:rPr>
          <w:b/>
          <w:b/>
          <w:bCs/>
          <w:color w:val="000000"/>
          <w:sz w:val="34"/>
          <w:szCs w:val="34"/>
        </w:rPr>
      </w:pPr>
      <w:r>
        <w:rPr>
          <w:b/>
          <w:bCs/>
          <w:color w:val="000000"/>
          <w:sz w:val="34"/>
          <w:szCs w:val="34"/>
        </w:rPr>
        <w:t>НЕОБХОДИМОЕ УСЛОВИЕ РАБОТЫ С БИОЭНЕРГИЕЙ</w:t>
      </w:r>
    </w:p>
    <w:p>
      <w:pPr>
        <w:pStyle w:val="Normal"/>
        <w:shd w:fill="FFFFFF" w:val="clear"/>
        <w:autoSpaceDE w:val="false"/>
        <w:rPr>
          <w:sz w:val="22"/>
          <w:szCs w:val="22"/>
        </w:rPr>
      </w:pPr>
      <w:r>
        <w:rPr>
          <w:color w:val="000000"/>
          <w:sz w:val="22"/>
          <w:szCs w:val="22"/>
        </w:rPr>
        <w:t>Позиция наблюдателя — это такое состояние, при котором ни психика, ни сознание, ни воля никак не вмешиваются в протекающие процессы. Но, как пра</w:t>
        <w:softHyphen/>
        <w:t>вило, стоит только обратить внимание на что-либо, как организм выдает неосознанную автоматическую готовность к немедленным действиям. Или еще бы</w:t>
        <w:softHyphen/>
        <w:t>вает так: как только мы сосредоточиваемся на чем-либо, то сразу же возникает ожидание какого-либо воздействия извне и соответствующая защитная ре</w:t>
        <w:softHyphen/>
        <w:t>акция. Просто отстраненно смотреть без всяких внут</w:t>
        <w:softHyphen/>
        <w:t>ренних напряжений или ожиданий мы не умеем. И когда мы выполняем упражнения и пытаемся со</w:t>
        <w:softHyphen/>
        <w:t>средоточиться, например, на руке, она тут же выда</w:t>
        <w:softHyphen/>
        <w:t>ет готовность к действию, и восприятие информаци</w:t>
        <w:softHyphen/>
        <w:t>онно-энергетическое взаимодействия блокируется.</w:t>
      </w:r>
    </w:p>
    <w:p>
      <w:pPr>
        <w:pStyle w:val="Normal"/>
        <w:shd w:fill="FFFFFF" w:val="clear"/>
        <w:autoSpaceDE w:val="false"/>
        <w:rPr>
          <w:color w:val="000000"/>
          <w:sz w:val="22"/>
          <w:szCs w:val="22"/>
        </w:rPr>
      </w:pPr>
      <w:r>
        <w:rPr>
          <w:color w:val="000000"/>
          <w:sz w:val="22"/>
          <w:szCs w:val="22"/>
        </w:rPr>
        <w:t>Поэтому для некоторых людей необходима специ</w:t>
        <w:softHyphen/>
        <w:t>альная тренировка для создания навыка отстранен</w:t>
        <w:softHyphen/>
        <w:t>но воспринимать все вокруг, в том числе и ощуще</w:t>
        <w:softHyphen/>
        <w:t>ния в собственном тел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i/>
          <w:iCs/>
          <w:color w:val="000000"/>
        </w:rPr>
        <w:t>Зачем человеку развивать в себе состояние наблюдателя</w:t>
      </w:r>
    </w:p>
    <w:p>
      <w:pPr>
        <w:pStyle w:val="Normal"/>
        <w:shd w:fill="FFFFFF" w:val="clear"/>
        <w:autoSpaceDE w:val="false"/>
        <w:rPr>
          <w:sz w:val="22"/>
          <w:szCs w:val="22"/>
        </w:rPr>
      </w:pPr>
      <w:r>
        <w:rPr>
          <w:color w:val="000000"/>
          <w:sz w:val="22"/>
          <w:szCs w:val="22"/>
        </w:rPr>
        <w:t>Для того чтобы избавиться от болезни, необходи</w:t>
        <w:softHyphen/>
        <w:t>мо научиться трезво, без эмоций воспринимать свои болезненные ощущения, препятствия в жизни, свои действия и действия других людей. Смотреть как бы со стороны, глазами незаинтересованного наблюда</w:t>
        <w:softHyphen/>
        <w:t>теля. Только в этом случае активация внутренних сил и энергетические поля адаптации могут присту</w:t>
        <w:softHyphen/>
        <w:t>пить к своей работе. Только в этом случае может на</w:t>
        <w:softHyphen/>
        <w:t>ладиться здоровье. И только в этом случае можно правильно понять ситуацию и найти из нее выход. Самое главное, что при этом появляется возможность чувствовать свою энергетику и производить энерге</w:t>
        <w:softHyphen/>
        <w:t>тические корректировки своего состояния и своих действий.</w:t>
      </w:r>
    </w:p>
    <w:p>
      <w:pPr>
        <w:pStyle w:val="Normal"/>
        <w:shd w:fill="FFFFFF" w:val="clear"/>
        <w:autoSpaceDE w:val="false"/>
        <w:rPr>
          <w:sz w:val="22"/>
          <w:szCs w:val="22"/>
        </w:rPr>
      </w:pPr>
      <w:r>
        <w:rPr>
          <w:color w:val="000000"/>
          <w:sz w:val="22"/>
          <w:szCs w:val="22"/>
        </w:rPr>
        <w:t>Легко сказать: «Взгляни на ситуацию глазами не</w:t>
        <w:softHyphen/>
        <w:t>заинтересованного наблюдателя, не обращай на не</w:t>
        <w:softHyphen/>
        <w:t>го внимания. Мы часто говорим это другим и пы</w:t>
        <w:softHyphen/>
        <w:t>таемся заставить себя это сделать, и что в результа</w:t>
        <w:softHyphen/>
        <w:t>те? Мы просто не умеем не обращать внимания!</w:t>
      </w:r>
    </w:p>
    <w:p>
      <w:pPr>
        <w:pStyle w:val="Normal"/>
        <w:shd w:fill="FFFFFF" w:val="clear"/>
        <w:autoSpaceDE w:val="false"/>
        <w:rPr>
          <w:color w:val="000000"/>
          <w:sz w:val="22"/>
          <w:szCs w:val="22"/>
        </w:rPr>
      </w:pPr>
      <w:r>
        <w:rPr>
          <w:color w:val="000000"/>
          <w:sz w:val="22"/>
          <w:szCs w:val="22"/>
        </w:rPr>
        <w:t>Дело в том, что любой психический процесс под</w:t>
        <w:softHyphen/>
        <w:t>держивается и стабилизируется определенными физиологическими настройками в теле. Любая наша мысль, внимание, желание, эмоция обязательно свя</w:t>
        <w:softHyphen/>
        <w:t>заны с определенными участками тела в одно не</w:t>
        <w:softHyphen/>
        <w:t>разрывное целое. Если пытаться себя настроить на действие, то без одновременных изменений в энер</w:t>
        <w:softHyphen/>
        <w:t>гетике определенных участков тела все тут же рух</w:t>
        <w:softHyphen/>
        <w:t>нет. Абсолютное большинство людей этого не знает и пытается настраивать себя простыми усилиями во</w:t>
        <w:softHyphen/>
        <w:t>ли. Результат — нулевой.</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center"/>
        <w:rPr>
          <w:b/>
          <w:b/>
        </w:rPr>
      </w:pPr>
      <w:r>
        <w:rPr>
          <w:b/>
          <w:i/>
          <w:iCs/>
          <w:color w:val="000000"/>
          <w:sz w:val="22"/>
          <w:szCs w:val="22"/>
        </w:rPr>
        <w:t>Фактически при любой перемене в состоянии</w:t>
      </w:r>
    </w:p>
    <w:p>
      <w:pPr>
        <w:pStyle w:val="Normal"/>
        <w:shd w:fill="FFFFFF" w:val="clear"/>
        <w:autoSpaceDE w:val="false"/>
        <w:jc w:val="center"/>
        <w:rPr>
          <w:b/>
          <w:b/>
        </w:rPr>
      </w:pPr>
      <w:r>
        <w:rPr>
          <w:b/>
          <w:i/>
          <w:iCs/>
          <w:color w:val="000000"/>
          <w:sz w:val="22"/>
          <w:szCs w:val="22"/>
        </w:rPr>
        <w:t>психики мы должны производить определенные</w:t>
      </w:r>
    </w:p>
    <w:p>
      <w:pPr>
        <w:pStyle w:val="Normal"/>
        <w:shd w:fill="FFFFFF" w:val="clear"/>
        <w:autoSpaceDE w:val="false"/>
        <w:jc w:val="center"/>
        <w:rPr>
          <w:b/>
          <w:b/>
          <w:i/>
          <w:i/>
          <w:iCs/>
          <w:color w:val="000000"/>
          <w:sz w:val="22"/>
          <w:szCs w:val="22"/>
        </w:rPr>
      </w:pPr>
      <w:r>
        <w:rPr>
          <w:b/>
          <w:i/>
          <w:iCs/>
          <w:color w:val="000000"/>
          <w:sz w:val="22"/>
          <w:szCs w:val="22"/>
        </w:rPr>
        <w:t>изменения в своем теле, иначе все останется по прежнему!</w:t>
      </w:r>
    </w:p>
    <w:p>
      <w:pPr>
        <w:pStyle w:val="Normal"/>
        <w:shd w:fill="FFFFFF" w:val="clear"/>
        <w:autoSpaceDE w:val="false"/>
        <w:rPr>
          <w:b/>
          <w:b/>
          <w:i/>
          <w:i/>
          <w:iCs/>
          <w:color w:val="000000"/>
          <w:sz w:val="22"/>
          <w:szCs w:val="22"/>
        </w:rPr>
      </w:pPr>
      <w:r>
        <w:rPr>
          <w:b/>
          <w:i/>
          <w:iCs/>
          <w:color w:val="000000"/>
          <w:sz w:val="22"/>
          <w:szCs w:val="22"/>
        </w:rPr>
      </w:r>
    </w:p>
    <w:p>
      <w:pPr>
        <w:pStyle w:val="Normal"/>
        <w:shd w:fill="FFFFFF" w:val="clear"/>
        <w:autoSpaceDE w:val="false"/>
        <w:rPr>
          <w:sz w:val="22"/>
          <w:szCs w:val="22"/>
        </w:rPr>
      </w:pPr>
      <w:r>
        <w:rPr>
          <w:color w:val="000000"/>
          <w:sz w:val="22"/>
          <w:szCs w:val="22"/>
        </w:rPr>
        <w:t>Позиция или состояние наблюдателя является первым шагом и одним из главных условий для применения любых методик целительства. Также с этого состояния нужно начинать при любых попыт</w:t>
        <w:softHyphen/>
        <w:t>ках изменить ситуацию взаимодействия с людьми.</w:t>
      </w:r>
    </w:p>
    <w:p>
      <w:pPr>
        <w:pStyle w:val="Normal"/>
        <w:shd w:fill="FFFFFF" w:val="clear"/>
        <w:autoSpaceDE w:val="false"/>
        <w:rPr>
          <w:sz w:val="22"/>
          <w:szCs w:val="22"/>
        </w:rPr>
      </w:pPr>
      <w:r>
        <w:rPr>
          <w:rFonts w:cs="Arial" w:ascii="Arial" w:hAnsi="Arial"/>
          <w:color w:val="000000"/>
          <w:sz w:val="22"/>
          <w:szCs w:val="22"/>
        </w:rPr>
        <w:t>.</w:t>
      </w:r>
      <w:r>
        <w:rPr>
          <w:color w:val="000000"/>
          <w:sz w:val="22"/>
          <w:szCs w:val="22"/>
        </w:rPr>
        <w:t xml:space="preserve"> Например, погасить конфликт с другим человеком можно только тогда, когда хотя бы на секунду соз</w:t>
        <w:softHyphen/>
        <w:t>даешь состояние наблюдателя. Тогда и только то</w:t>
        <w:softHyphen/>
        <w:t>гда станет понятно, что происходит с другим чело</w:t>
        <w:softHyphen/>
        <w:t>веком, и появится возможность найти правильные слова и действия, чтобы изменить ситуацию.</w:t>
      </w:r>
    </w:p>
    <w:p>
      <w:pPr>
        <w:pStyle w:val="Normal"/>
        <w:shd w:fill="FFFFFF" w:val="clear"/>
        <w:autoSpaceDE w:val="false"/>
        <w:rPr>
          <w:b/>
          <w:b/>
        </w:rPr>
      </w:pPr>
      <w:r>
        <w:rPr>
          <w:b/>
          <w:i/>
          <w:iCs/>
          <w:color w:val="000000"/>
        </w:rPr>
        <w:t>Состояние наблюдателя — идеальный метод энергетической защиты</w:t>
      </w:r>
    </w:p>
    <w:p>
      <w:pPr>
        <w:pStyle w:val="Normal"/>
        <w:shd w:fill="FFFFFF" w:val="clear"/>
        <w:autoSpaceDE w:val="false"/>
        <w:rPr>
          <w:color w:val="000000"/>
          <w:sz w:val="22"/>
          <w:szCs w:val="22"/>
        </w:rPr>
      </w:pPr>
      <w:r>
        <w:rPr>
          <w:color w:val="000000"/>
          <w:sz w:val="22"/>
          <w:szCs w:val="22"/>
        </w:rPr>
        <w:t>Состояние наблюдателя нужно не только для вос</w:t>
        <w:softHyphen/>
        <w:t>приятия энергетических полей, оно чрезвычайно важно в нашей жизни. В этом режиме мы не только можем трезво оценить все, что происходит вокруг и внутри нас, но и приобретаем абсолютную независи</w:t>
        <w:softHyphen/>
        <w:t>мость от того объекта, на который мы смотрим из этой позиции. Это означает, что состояние наблюда</w:t>
        <w:softHyphen/>
        <w:t>теля является идеальным методом энергетической и психологической защиты.</w:t>
      </w:r>
    </w:p>
    <w:p>
      <w:pPr>
        <w:pStyle w:val="Normal"/>
        <w:shd w:fill="FFFFFF" w:val="clear"/>
        <w:autoSpaceDE w:val="false"/>
        <w:rPr>
          <w:color w:val="000000"/>
          <w:sz w:val="22"/>
          <w:szCs w:val="22"/>
        </w:rPr>
      </w:pPr>
      <w:r>
        <w:rPr>
          <w:color w:val="000000"/>
          <w:sz w:val="22"/>
          <w:szCs w:val="22"/>
        </w:rPr>
        <w:t>Приступая к какому-либо делу, очень важно спе</w:t>
        <w:softHyphen/>
        <w:t>циально создавать у себя состояние наблюдателя, в котором отсеиваются все заботы, тревоги и внутрен</w:t>
        <w:softHyphen/>
        <w:t>няя готовность к немедленному действию. Для орга</w:t>
        <w:softHyphen/>
        <w:t>низации этого состояния нужно выполнить следую</w:t>
        <w:softHyphen/>
        <w:t>щее упражнени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color w:val="000000"/>
          <w:sz w:val="22"/>
          <w:szCs w:val="22"/>
        </w:rPr>
        <w:t>ПОЗИЦИЯ НАБЛЮДАТЕЛЯ - БАЗОВОЕ УПРАЖНЕНИЕ</w:t>
      </w:r>
    </w:p>
    <w:p>
      <w:pPr>
        <w:pStyle w:val="Normal"/>
        <w:shd w:fill="FFFFFF" w:val="clear"/>
        <w:autoSpaceDE w:val="false"/>
        <w:rPr>
          <w:b/>
          <w:b/>
        </w:rPr>
      </w:pPr>
      <w:r>
        <w:rPr>
          <w:b/>
          <w:i/>
          <w:iCs/>
          <w:color w:val="000000"/>
        </w:rPr>
        <w:t>Упражнение №11</w:t>
      </w:r>
    </w:p>
    <w:p>
      <w:pPr>
        <w:pStyle w:val="Normal"/>
        <w:shd w:fill="FFFFFF" w:val="clear"/>
        <w:autoSpaceDE w:val="false"/>
        <w:rPr>
          <w:color w:val="000000"/>
          <w:sz w:val="22"/>
          <w:szCs w:val="22"/>
        </w:rPr>
      </w:pPr>
      <w:r>
        <w:rPr>
          <w:color w:val="000000"/>
          <w:sz w:val="22"/>
          <w:szCs w:val="22"/>
        </w:rPr>
        <w:t>1. Встать около стены и прислониться к ней спиной.</w:t>
      </w:r>
    </w:p>
    <w:p>
      <w:pPr>
        <w:pStyle w:val="Normal"/>
        <w:shd w:fill="FFFFFF" w:val="clear"/>
        <w:autoSpaceDE w:val="false"/>
        <w:rPr>
          <w:color w:val="000000"/>
          <w:sz w:val="22"/>
          <w:szCs w:val="22"/>
        </w:rPr>
      </w:pPr>
      <w:r>
        <w:rPr>
          <w:color w:val="000000"/>
          <w:sz w:val="22"/>
          <w:szCs w:val="22"/>
        </w:rPr>
        <w:t>2.  Ноги должны быть соединены вместе, выпрямлены и отодвинуты слегка вперед на 15—20 см.</w:t>
      </w:r>
    </w:p>
    <w:p>
      <w:pPr>
        <w:pStyle w:val="Normal"/>
        <w:shd w:fill="FFFFFF" w:val="clear"/>
        <w:autoSpaceDE w:val="false"/>
        <w:rPr>
          <w:color w:val="000000"/>
          <w:sz w:val="22"/>
          <w:szCs w:val="22"/>
        </w:rPr>
      </w:pPr>
      <w:r>
        <w:rPr>
          <w:color w:val="000000"/>
          <w:sz w:val="22"/>
          <w:szCs w:val="22"/>
        </w:rPr>
        <w:t>3.  Крестец, вся спина и желательно затылок должны плотно прилегать к стене.</w:t>
      </w:r>
    </w:p>
    <w:p>
      <w:pPr>
        <w:pStyle w:val="Normal"/>
        <w:shd w:fill="FFFFFF" w:val="clear"/>
        <w:autoSpaceDE w:val="false"/>
        <w:rPr>
          <w:color w:val="000000"/>
          <w:sz w:val="22"/>
          <w:szCs w:val="22"/>
        </w:rPr>
      </w:pPr>
      <w:r>
        <w:rPr>
          <w:color w:val="000000"/>
          <w:sz w:val="22"/>
          <w:szCs w:val="22"/>
        </w:rPr>
        <w:t>4. Возникает немного странная позиция — спина пол</w:t>
        <w:softHyphen/>
        <w:t>ностью параллельна стене и как бы соединена с ней в од</w:t>
        <w:softHyphen/>
        <w:t>но целое, а выпрямленные ноги под небольшим углом от</w:t>
        <w:softHyphen/>
        <w:t>ходят вперед. Руки свободно висят вдоль тела.</w:t>
      </w:r>
    </w:p>
    <w:p>
      <w:pPr>
        <w:pStyle w:val="Normal"/>
        <w:shd w:fill="FFFFFF" w:val="clear"/>
        <w:autoSpaceDE w:val="false"/>
        <w:rPr/>
      </w:pPr>
      <w:r>
        <w:rPr>
          <w:color w:val="000000"/>
          <w:sz w:val="22"/>
          <w:szCs w:val="22"/>
        </w:rPr>
        <w:t>5. В таком положении нужно полностью расслабиться. При этом можно зафиксировать в ногах легкое напряже</w:t>
        <w:softHyphen/>
        <w:t>ние. Они, благодаря тому, что находятся под небольшим углом к стене, прижимают крестец и нижнюю часть тела к стене и держат вес тела. В теле возникает ощущение, как будто стоя лежишь на стене.</w:t>
      </w:r>
    </w:p>
    <w:p>
      <w:pPr>
        <w:pStyle w:val="Normal"/>
        <w:shd w:fill="FFFFFF" w:val="clear"/>
        <w:autoSpaceDE w:val="false"/>
        <w:rPr>
          <w:color w:val="000000"/>
          <w:sz w:val="22"/>
          <w:szCs w:val="22"/>
        </w:rPr>
      </w:pPr>
      <w:r>
        <w:rPr>
          <w:color w:val="000000"/>
          <w:sz w:val="22"/>
          <w:szCs w:val="22"/>
        </w:rPr>
        <w:t>6.  Голова немного откинута назад и также лежит на стене, затылком прилегая к ней. Если имеется сутулость и без напряжения не удается приложить голову затылком к стене, можно просто ее слегка откинуть назад. Но в го</w:t>
        <w:softHyphen/>
        <w:t>лове и шее обязательно должно возникнуть ощущение расслабленности. Поясницу не надо стараться прижимать к стене, она должна занимать естественное положение легкого прогиба.</w:t>
      </w:r>
    </w:p>
    <w:p>
      <w:pPr>
        <w:pStyle w:val="Normal"/>
        <w:shd w:fill="FFFFFF" w:val="clear"/>
        <w:autoSpaceDE w:val="false"/>
        <w:rPr>
          <w:color w:val="000000"/>
          <w:sz w:val="22"/>
          <w:szCs w:val="22"/>
        </w:rPr>
      </w:pPr>
      <w:r>
        <w:rPr>
          <w:color w:val="000000"/>
          <w:sz w:val="22"/>
          <w:szCs w:val="22"/>
        </w:rPr>
        <w:t>7. В целом возникает ощущение, как будто стоя вы не</w:t>
        <w:softHyphen/>
        <w:t>много осели, легли, расслабились и при этом соединились в одно целое со стеной.</w:t>
      </w:r>
    </w:p>
    <w:p>
      <w:pPr>
        <w:pStyle w:val="Normal"/>
        <w:shd w:fill="FFFFFF" w:val="clear"/>
        <w:autoSpaceDE w:val="false"/>
        <w:rPr>
          <w:color w:val="000000"/>
          <w:sz w:val="22"/>
          <w:szCs w:val="22"/>
        </w:rPr>
      </w:pPr>
      <w:r>
        <w:rPr>
          <w:color w:val="000000"/>
          <w:sz w:val="22"/>
          <w:szCs w:val="22"/>
        </w:rPr>
        <w:t>8. В результате возникает чувство себя как очень боль</w:t>
        <w:softHyphen/>
        <w:t>шого существа. При этом надо перевести внимание назад, сосредоточивая его на своей спине и стене, ощущая, как они составляют одно целое. Живот и грудь должны быть полностью расслаблены. Некоторые люди фиксируют лег</w:t>
        <w:softHyphen/>
        <w:t>кое напряжение внизу живота, но на него не надо обра</w:t>
        <w:softHyphen/>
        <w:t>щать внимания.</w:t>
      </w:r>
    </w:p>
    <w:p>
      <w:pPr>
        <w:pStyle w:val="Normal"/>
        <w:shd w:fill="FFFFFF" w:val="clear"/>
        <w:autoSpaceDE w:val="false"/>
        <w:rPr>
          <w:color w:val="000000"/>
          <w:sz w:val="22"/>
          <w:szCs w:val="22"/>
        </w:rPr>
      </w:pPr>
      <w:r>
        <w:rPr>
          <w:color w:val="000000"/>
          <w:sz w:val="22"/>
          <w:szCs w:val="22"/>
        </w:rPr>
        <w:t>9.  Возникает чувство переноса своего Я назад и ощущение своей инертности и стабильности. Неподвиж</w:t>
        <w:softHyphen/>
        <w:t>ность стены соединяется с расслабленностью и непод</w:t>
        <w:softHyphen/>
        <w:t>вижностью спины в одно инертное целое. Теперь, сохра</w:t>
        <w:softHyphen/>
        <w:t>няя чувство своей инертности и переноса себя назад, надо не торопясь как бы издалека, откуда-то сзади по</w:t>
        <w:softHyphen/>
        <w:t>смотреть вперед. Можно создать ощущение раздвоения внимания: с одной стороны, направлять его назад, а с другой стороны — вперед.</w:t>
      </w:r>
    </w:p>
    <w:p>
      <w:pPr>
        <w:pStyle w:val="Normal"/>
        <w:shd w:fill="FFFFFF" w:val="clear"/>
        <w:autoSpaceDE w:val="false"/>
        <w:rPr/>
      </w:pPr>
      <w:r>
        <w:rPr>
          <w:color w:val="000000"/>
          <w:sz w:val="22"/>
          <w:szCs w:val="22"/>
        </w:rPr>
        <w:t>10. Возникает немного странное ощущение отделенности от окружающего мира. Он начинает находиться как будто за стеклянной стеной, возникает ощущение умень</w:t>
        <w:softHyphen/>
        <w:t>шения размеров предметов, на которые смотришь, как будто между вами изменилось расстояние. Может возник</w:t>
        <w:softHyphen/>
        <w:t>нуть ощущение, что вы смотрите на все откуда-то свер</w:t>
        <w:softHyphen/>
        <w:t>ху, или ощущение изменения цветовой гаммы окружаю</w:t>
        <w:softHyphen/>
        <w:t>щего мира. Надо спокойно смотреть на все эти изменения, а самому в это время продолжать ощущать себя единым целым со стеной, и это единое целое абсолютно спокой</w:t>
        <w:softHyphen/>
        <w:t>но, неподвижно и инертно. Желательно усилить свое ощущение неподвижности, обратив внимание на расслаблен</w:t>
        <w:softHyphen/>
        <w:t>ность своего тела.</w:t>
      </w:r>
    </w:p>
    <w:p>
      <w:pPr>
        <w:pStyle w:val="Normal"/>
        <w:shd w:fill="FFFFFF" w:val="clear"/>
        <w:autoSpaceDE w:val="false"/>
        <w:rPr>
          <w:color w:val="000000"/>
          <w:sz w:val="22"/>
          <w:szCs w:val="22"/>
        </w:rPr>
      </w:pPr>
      <w:r>
        <w:rPr>
          <w:color w:val="000000"/>
          <w:sz w:val="22"/>
          <w:szCs w:val="22"/>
        </w:rPr>
        <w:t>11. Некоторые люди в таком состоянии чувствуют се</w:t>
        <w:softHyphen/>
        <w:t>бя отстраненными от окружающего мира. Другие смотрят как бы сверху вниз на все вокруг, у третьих возникает чувство защищенности, как будто сзади кто-то добрый и хороший держит и охраняет их, четвертые могут осо</w:t>
        <w:softHyphen/>
        <w:t>знать, что позади них возникает личное пространство, в котором они имеют полную свободу и покой. Возникает очень важное ощущение, будто другие люди живут там, в шуме и суете, а вы — в ином пространстве мира и ти</w:t>
        <w:softHyphen/>
        <w:t>шины. Это пространство может восприниматься как вос</w:t>
        <w:softHyphen/>
        <w:t>поминание о каком-либо реальном месте, где было хоро</w:t>
        <w:softHyphen/>
        <w:t>шо и тихо. Примите для себя любой вариант, здесь не должно быть никаких внутренних ограничений. Нахо</w:t>
        <w:softHyphen/>
        <w:t>диться в состоянии наблюдателя — ваше неотъемлемое право. Когда вы так смотрите на окружающий мир, об</w:t>
        <w:softHyphen/>
        <w:t>ратите внимание на ощущение в глазах и на лице. Собст</w:t>
        <w:softHyphen/>
        <w:t>венно говоря, ощущения исчезают, возникает впечатле</w:t>
        <w:softHyphen/>
        <w:t>ние, что смотришь откуда-то сзади, а глаза становятся полностью свободными, на лице возникает мягкость, рас</w:t>
        <w:softHyphen/>
        <w:t>слабленность.</w:t>
      </w:r>
    </w:p>
    <w:p>
      <w:pPr>
        <w:pStyle w:val="Normal"/>
        <w:shd w:fill="FFFFFF" w:val="clear"/>
        <w:autoSpaceDE w:val="false"/>
        <w:rPr>
          <w:color w:val="000000"/>
          <w:sz w:val="22"/>
          <w:szCs w:val="22"/>
        </w:rPr>
      </w:pPr>
      <w:r>
        <w:rPr>
          <w:color w:val="000000"/>
          <w:sz w:val="22"/>
          <w:szCs w:val="22"/>
        </w:rPr>
        <w:t>12. Сохраняя это состояние, попробуйте вспомнить ка</w:t>
        <w:softHyphen/>
        <w:t>кое-нибудь травмирующее событие в своей жизни. Если удерживать все компоненты своего состояния: внимание назад, ощущение единства со стеной и своей расслаблен</w:t>
        <w:softHyphen/>
        <w:t>ности, а также расслабленности живота и груди, то с удивлением можно отметить, что эти события вспомина</w:t>
        <w:softHyphen/>
        <w:t>ются совершенно спокойно, они уже больше не задевают. При этом можно ощутить, что меняются физические ком</w:t>
        <w:softHyphen/>
        <w:t>поненты восприятия этих событий. Воспоминания пере</w:t>
        <w:softHyphen/>
        <w:t>стают быть объемными, становятся меньше, отдаляются, становятся менее яркими и т. д. И все это время необхо</w:t>
        <w:softHyphen/>
        <w:t>димо испытывать незыблемость и инертность всех внут</w:t>
        <w:softHyphen/>
        <w:t>ренних ощущений и единение со стеной. Весь фокус имен</w:t>
        <w:softHyphen/>
        <w:t>но в этом: вначале создать определенное состояние в сво</w:t>
        <w:softHyphen/>
        <w:t>ем теле, а потом, не меняя его, вспомнить неприятное событие и таким образом, через ощущения в теле, пере</w:t>
        <w:softHyphen/>
        <w:t>строить свое отношение к нему. Можно сразу добавить к этому восприятию энергетическую технику, например представить, что все неприятные образы заключены в стеклянный шар и уходят вдаль.</w:t>
      </w:r>
    </w:p>
    <w:p>
      <w:pPr>
        <w:pStyle w:val="Normal"/>
        <w:shd w:fill="FFFFFF" w:val="clear"/>
        <w:autoSpaceDE w:val="false"/>
        <w:rPr>
          <w:color w:val="000000"/>
          <w:sz w:val="22"/>
          <w:szCs w:val="22"/>
        </w:rPr>
      </w:pPr>
      <w:r>
        <w:rPr>
          <w:color w:val="000000"/>
          <w:sz w:val="22"/>
          <w:szCs w:val="22"/>
        </w:rPr>
        <w:t>13.  Далеко не у всех людей появляется монолитное спокойное состояние, которое можно противопоставить</w:t>
      </w:r>
    </w:p>
    <w:p>
      <w:pPr>
        <w:pStyle w:val="Normal"/>
        <w:shd w:fill="FFFFFF" w:val="clear"/>
        <w:autoSpaceDE w:val="false"/>
        <w:rPr>
          <w:color w:val="000000"/>
          <w:sz w:val="22"/>
          <w:szCs w:val="22"/>
        </w:rPr>
      </w:pPr>
      <w:r>
        <w:rPr>
          <w:color w:val="000000"/>
          <w:sz w:val="22"/>
          <w:szCs w:val="22"/>
        </w:rPr>
        <w:t>травмирующему воспоминанию. Как только такое воспо</w:t>
        <w:softHyphen/>
        <w:t>минание возникает, сразу же появляется внутреннее вол</w:t>
        <w:softHyphen/>
        <w:t>нение или болезненные чувства. Тогда нужно научиться отделять свою позицию наблюдателя от этих чувств. Для получения опыта разделения своих чувств на нейтраль</w:t>
        <w:softHyphen/>
        <w:t>ные и отрицательные переведите внимание на ноги, вы почувствуете напряженность в ногах. Это ощущение су</w:t>
        <w:softHyphen/>
        <w:t>ществует как бы само по себе и отдельно от общего пси</w:t>
        <w:softHyphen/>
        <w:t>хического состояния. Для усиления чувства разделенности переведите внимание снова назад, на расслабленную спину. Умение разделять ощущения, идущие из тела, на два принципиально разных вида — расслабленности и на</w:t>
        <w:softHyphen/>
        <w:t>пряженности, существующие сами по себе, без специаль</w:t>
        <w:softHyphen/>
        <w:t>ных волевых усилий, является чрезвычайно важным дос</w:t>
        <w:softHyphen/>
        <w:t>тижением. Вы сможете использовать первую методику целительства только тогда, когда точно так же разделите и противопоставите в своем теле болезненные и нормальные ощущения. Разделение может происходить как угодно, например можно разделить и противопоставить физиче</w:t>
        <w:softHyphen/>
        <w:t>ски неприятные ощущения в теле и спокойную сосредо</w:t>
        <w:softHyphen/>
        <w:t>точенность в своих мыслях.</w:t>
      </w:r>
    </w:p>
    <w:p>
      <w:pPr>
        <w:pStyle w:val="Normal"/>
        <w:shd w:fill="FFFFFF" w:val="clear"/>
        <w:autoSpaceDE w:val="false"/>
        <w:rPr>
          <w:color w:val="000000"/>
          <w:sz w:val="22"/>
          <w:szCs w:val="22"/>
        </w:rPr>
      </w:pPr>
      <w:r>
        <w:rPr>
          <w:color w:val="000000"/>
          <w:sz w:val="22"/>
          <w:szCs w:val="22"/>
        </w:rPr>
        <w:t>14.  После того как вы научились создавать внутрен</w:t>
        <w:softHyphen/>
        <w:t>нюю раздвоенность, можно уловить, какие изменения во внутренних ощущениях возникают при оживлении воспо</w:t>
        <w:softHyphen/>
        <w:t>минаний травмирующих событий. Для этого нужно вна</w:t>
        <w:softHyphen/>
        <w:t>чале полностью сосредоточиться на ощущении расслаб</w:t>
        <w:softHyphen/>
        <w:t>ленности и спокойствия в спине, соединенной со стеной, а потом вспомнить неприятное событие и, с позиции на</w:t>
        <w:softHyphen/>
        <w:t>блюдателя, зафиксировать возникшие изменения в ощу</w:t>
        <w:softHyphen/>
        <w:t>щениях, идущих из тела.</w:t>
      </w:r>
    </w:p>
    <w:p>
      <w:pPr>
        <w:pStyle w:val="Normal"/>
        <w:shd w:fill="FFFFFF" w:val="clear"/>
        <w:autoSpaceDE w:val="false"/>
        <w:rPr>
          <w:color w:val="000000"/>
          <w:sz w:val="22"/>
          <w:szCs w:val="22"/>
        </w:rPr>
      </w:pPr>
      <w:r>
        <w:rPr>
          <w:color w:val="000000"/>
          <w:sz w:val="22"/>
          <w:szCs w:val="22"/>
        </w:rPr>
        <w:t>15. Для усиления ощущения связи отрицательной кар</w:t>
        <w:softHyphen/>
        <w:t>тинки с возникающими неприятными ощущениями в сво</w:t>
        <w:softHyphen/>
        <w:t>ем теле (это нужно делать только тогда, когда ощущения не отчетливые), можно представить себе, что эта картин</w:t>
        <w:softHyphen/>
        <w:t>ка приближается, трансформируется, уменьшается в раз</w:t>
        <w:softHyphen/>
        <w:t>мерах, превращается в струю вещества, идущего к телу, и входит в него. Тогда реакции вашего тела сразу же бу</w:t>
        <w:softHyphen/>
        <w:t>дут очень отчетливыми.</w:t>
      </w:r>
    </w:p>
    <w:p>
      <w:pPr>
        <w:pStyle w:val="Normal"/>
        <w:shd w:fill="FFFFFF" w:val="clear"/>
        <w:autoSpaceDE w:val="false"/>
        <w:rPr>
          <w:color w:val="000000"/>
          <w:sz w:val="22"/>
          <w:szCs w:val="22"/>
        </w:rPr>
      </w:pPr>
      <w:r>
        <w:rPr>
          <w:color w:val="000000"/>
          <w:sz w:val="22"/>
          <w:szCs w:val="22"/>
        </w:rPr>
        <w:t>16. После энергетической диагностики нужно сразу же начать представлять процедуру удаления отрицательной энергетики из тела. Для этого необходимо представить се</w:t>
        <w:softHyphen/>
        <w:t>бе, как неприятные воспоминания уходят вдаль. Напри</w:t>
        <w:softHyphen/>
        <w:t>мер, можно вообразить себя сидящим в машине или на те</w:t>
        <w:softHyphen/>
        <w:t>леге и отъезжающим от места, где происходили события.</w:t>
      </w:r>
    </w:p>
    <w:p>
      <w:pPr>
        <w:pStyle w:val="Normal"/>
        <w:shd w:fill="FFFFFF" w:val="clear"/>
        <w:autoSpaceDE w:val="false"/>
        <w:rPr>
          <w:color w:val="000000"/>
          <w:sz w:val="22"/>
          <w:szCs w:val="22"/>
        </w:rPr>
      </w:pPr>
      <w:r>
        <w:rPr>
          <w:color w:val="000000"/>
          <w:sz w:val="22"/>
          <w:szCs w:val="22"/>
        </w:rPr>
        <w:t>Сидеть нужно спиной к направлению движения и наблю</w:t>
        <w:softHyphen/>
        <w:t>дать, как это место удаляется. Для того чтобы разобрать</w:t>
        <w:softHyphen/>
        <w:t>ся и окончательно выяснить отношения с каким-либо человеком, можно представить, что вы идете в какое-то место, представить этого человека в отдалении от себя и при этом ощутить, как двигаетесь вы и как одновремен</w:t>
        <w:softHyphen/>
        <w:t>но двигается он. Затем следует представить, что это мес</w:t>
        <w:softHyphen/>
        <w:t>то удаляется или оно заключено в непроницаемый стеклянный шар, который отодвигается все дальше и дальше.</w:t>
      </w:r>
    </w:p>
    <w:p>
      <w:pPr>
        <w:pStyle w:val="Normal"/>
        <w:shd w:fill="FFFFFF" w:val="clear"/>
        <w:autoSpaceDE w:val="false"/>
        <w:rPr/>
      </w:pPr>
      <w:r>
        <w:rPr>
          <w:color w:val="000000"/>
          <w:sz w:val="22"/>
          <w:szCs w:val="22"/>
        </w:rPr>
        <w:t>17. Когда картинка события или ощущение от него (ес</w:t>
        <w:softHyphen/>
        <w:t>ли вам сложно увидеть воображаемую картинку) уходит вдаль, можно поймать в своем теле странное чувство вы</w:t>
        <w:softHyphen/>
        <w:t>тягивания чего-то. Нужно запомнить, где это чувство воз</w:t>
        <w:softHyphen/>
        <w:t>никло: в груди, в животе, в голове, в позвоночнике, в руках или ногах. Наличие такого ощущения дает вам до</w:t>
        <w:softHyphen/>
        <w:t>полнительную информацию, какую часть тела вы исполь</w:t>
        <w:softHyphen/>
        <w:t>зовали для стабилизации отрицательного состояния. Ес</w:t>
        <w:softHyphen/>
        <w:t>ли во время реального столкновения с этими людьми или событиями вы заполните ту часть тела другими ощу</w:t>
        <w:softHyphen/>
        <w:t>щениями, то ваши реакции будут совершенно иными. О том, как это делается, читайте в книге «Лечение био</w:t>
        <w:softHyphen/>
        <w:t>энергией».</w:t>
      </w:r>
    </w:p>
    <w:p>
      <w:pPr>
        <w:pStyle w:val="Normal"/>
        <w:shd w:fill="FFFFFF" w:val="clear"/>
        <w:autoSpaceDE w:val="false"/>
        <w:rPr>
          <w:color w:val="000000"/>
          <w:sz w:val="22"/>
          <w:szCs w:val="22"/>
        </w:rPr>
      </w:pPr>
      <w:r>
        <w:rPr>
          <w:color w:val="000000"/>
          <w:sz w:val="22"/>
          <w:szCs w:val="22"/>
        </w:rPr>
        <w:t>18. Очень полезно в состоянии наблюдателя вспомнить положительную ситуацию и принять в свое тело положи</w:t>
        <w:softHyphen/>
        <w:t>тельную энергию от нее. При этом также необходимо за</w:t>
        <w:softHyphen/>
        <w:t>помнить, где находится зона стабилизации и сохранения положительного состояния. Эту зону надо поддерживать и питать положительной энергетикой.</w:t>
      </w:r>
    </w:p>
    <w:p>
      <w:pPr>
        <w:pStyle w:val="Normal"/>
        <w:shd w:fill="FFFFFF" w:val="clear"/>
        <w:autoSpaceDE w:val="false"/>
        <w:rPr>
          <w:color w:val="000000"/>
          <w:sz w:val="22"/>
          <w:szCs w:val="22"/>
        </w:rPr>
      </w:pPr>
      <w:r>
        <w:rPr>
          <w:color w:val="000000"/>
          <w:sz w:val="22"/>
          <w:szCs w:val="22"/>
        </w:rPr>
        <w:t>19.  Фактически вы в этом состоянии вошли в режим медитации. Вам нужно запомнить этот свой внутренний настрой и все необходимые физиологические компонен</w:t>
        <w:softHyphen/>
        <w:t>ты: внимание назад, ощущение стены, соединенной в од</w:t>
        <w:softHyphen/>
        <w:t>но целое со спиной, расслабленность груди и живота и т. д. Запомнив это, медленно подберите ноги под себя, встаньте, не меняя положения позвоночника, сохраняя чувство единства со стеной, и медленно отодвиньтесь от стены. Внимание! Совершенно необходимо при этом чув</w:t>
        <w:softHyphen/>
        <w:t>ствовать, что ваша спина продолжает быть соединенной в одно целое уже с воображаемой стеной!</w:t>
      </w:r>
    </w:p>
    <w:p>
      <w:pPr>
        <w:pStyle w:val="Normal"/>
        <w:shd w:fill="FFFFFF" w:val="clear"/>
        <w:autoSpaceDE w:val="false"/>
        <w:rPr>
          <w:color w:val="000000"/>
          <w:sz w:val="22"/>
          <w:szCs w:val="22"/>
        </w:rPr>
      </w:pPr>
      <w:r>
        <w:rPr>
          <w:color w:val="000000"/>
          <w:sz w:val="22"/>
          <w:szCs w:val="22"/>
        </w:rPr>
        <w:t>20. Для того чтобы сохранить чувство единства со сте</w:t>
        <w:softHyphen/>
        <w:t>ной, ничего не меняйте в своем теле, у вас должна полностью сохраняться поза всего тела, и точно так же слег</w:t>
        <w:softHyphen/>
        <w:t>ка должна быть откинута голова назад. В таком состоянии и позе (довольно нелепой) немного походите, продол</w:t>
        <w:softHyphen/>
        <w:t>жая сохранять ощущение отделенности от окружающего мира (помните при этом и сохраняйте все компоненты своего состояния: ощущение соединенности спины со сте</w:t>
        <w:softHyphen/>
        <w:t>ной, внимание назад и полная расслабленность груди и живота).</w:t>
      </w:r>
    </w:p>
    <w:p>
      <w:pPr>
        <w:pStyle w:val="Normal"/>
        <w:shd w:fill="FFFFFF" w:val="clear"/>
        <w:autoSpaceDE w:val="false"/>
        <w:rPr>
          <w:color w:val="000000"/>
          <w:sz w:val="22"/>
          <w:szCs w:val="22"/>
        </w:rPr>
      </w:pPr>
      <w:r>
        <w:rPr>
          <w:color w:val="000000"/>
          <w:sz w:val="22"/>
          <w:szCs w:val="22"/>
        </w:rPr>
        <w:t>21. Продолжайте ходить в этом состоянии, немного из</w:t>
        <w:softHyphen/>
        <w:t>гибая позвоночник и шею, исследуя новое состояние и возможности его удержать и в других позах, а потом сядь</w:t>
        <w:softHyphen/>
        <w:t>те. Обычно вначале нужно садиться, полностью сохраняя позу всего тела, и особенно спины.</w:t>
      </w:r>
    </w:p>
    <w:p>
      <w:pPr>
        <w:pStyle w:val="Normal"/>
        <w:shd w:fill="FFFFFF" w:val="clear"/>
        <w:autoSpaceDE w:val="false"/>
        <w:rPr/>
      </w:pPr>
      <w:r>
        <w:rPr>
          <w:color w:val="000000"/>
          <w:sz w:val="22"/>
          <w:szCs w:val="22"/>
        </w:rPr>
        <w:t>22.  Дальше начните потихоньку менять свою позу, двигая руками, ногами, позвоночником, шеей, головой. Нужно исследовать себя и выяснить, с какой частью тела в максимальной степени связано ваше ощущение отделен</w:t>
        <w:softHyphen/>
        <w:t>ности от мира, спокойствия, тишины или того, что явля</w:t>
        <w:softHyphen/>
        <w:t>ется для вас наиболее ярким и ощущаемым в состоянии наблюдателя. Вы должны научиться свободно в любых ус</w:t>
        <w:softHyphen/>
        <w:t>ловиях входить в</w:t>
      </w:r>
      <w:r>
        <w:rPr>
          <w:i/>
          <w:iCs/>
          <w:color w:val="000000"/>
          <w:sz w:val="22"/>
          <w:szCs w:val="22"/>
        </w:rPr>
        <w:t xml:space="preserve"> </w:t>
      </w:r>
      <w:r>
        <w:rPr>
          <w:color w:val="000000"/>
          <w:sz w:val="22"/>
          <w:szCs w:val="22"/>
        </w:rPr>
        <w:t>состояние наблюдателя и выходить из него. Обычно для этого большинство людей создают свои внутренние «ключи», представляющие собой воспомина</w:t>
        <w:softHyphen/>
        <w:t>ния о наиболее сильных ощущениях и элементы позы. То</w:t>
        <w:softHyphen/>
        <w:t>гда если нужно снова вызвать прежнее состояние, то про</w:t>
        <w:softHyphen/>
        <w:t>сто вспоминаются ключевые ощущения и воссоздаются элементы позы: наклон головы, легкий разворот плеч, по</w:t>
        <w:softHyphen/>
        <w:t>ложение ступней и т. д.</w:t>
      </w:r>
    </w:p>
    <w:p>
      <w:pPr>
        <w:pStyle w:val="Normal"/>
        <w:shd w:fill="FFFFFF" w:val="clear"/>
        <w:autoSpaceDE w:val="false"/>
        <w:rPr>
          <w:color w:val="000000"/>
          <w:sz w:val="22"/>
          <w:szCs w:val="22"/>
        </w:rPr>
      </w:pPr>
      <w:r>
        <w:rPr>
          <w:color w:val="000000"/>
          <w:sz w:val="22"/>
          <w:szCs w:val="22"/>
        </w:rPr>
        <w:t>23. Для того чтобы выйти из состояния наблюдателя, переведите внимание вперед, на какой-нибудь объект окружающего мира и перестройте свою позу на привыч</w:t>
        <w:softHyphen/>
        <w:t>ную. При этом нужно вначале отбросить все внутренние ощущения, связанные с предыдущим состоянием, как бы забыть про себя, переключить все внимание на объект, а потом позволить этому объекту, на котором вы сосредо</w:t>
        <w:softHyphen/>
        <w:t>точились, изменить ваши внутренние ощущени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color w:val="000000"/>
        </w:rPr>
        <w:t>ЧЕТЫРЕ МЕТОДИКИ ИСПОЛЬЗОВАНИЯ ПОЗИЦИИ НАБЛЮДАТЕЛЯ</w:t>
      </w:r>
    </w:p>
    <w:p>
      <w:pPr>
        <w:pStyle w:val="Normal"/>
        <w:shd w:fill="FFFFFF" w:val="clear"/>
        <w:autoSpaceDE w:val="false"/>
        <w:rPr>
          <w:sz w:val="22"/>
          <w:szCs w:val="22"/>
        </w:rPr>
      </w:pPr>
      <w:r>
        <w:rPr>
          <w:color w:val="000000"/>
          <w:sz w:val="22"/>
          <w:szCs w:val="22"/>
        </w:rPr>
        <w:t>Это базовое упражнение служит основой для че</w:t>
        <w:softHyphen/>
        <w:t>тырех методик, использование которых дает диамет</w:t>
        <w:softHyphen/>
        <w:t>рально противоположные результаты. Разные мето</w:t>
        <w:softHyphen/>
        <w:t>дики возникают тогда, когда во время выполнения</w:t>
      </w:r>
    </w:p>
    <w:p>
      <w:pPr>
        <w:pStyle w:val="Normal"/>
        <w:shd w:fill="FFFFFF" w:val="clear"/>
        <w:autoSpaceDE w:val="false"/>
        <w:rPr>
          <w:color w:val="000000"/>
          <w:sz w:val="22"/>
          <w:szCs w:val="22"/>
        </w:rPr>
      </w:pPr>
      <w:r>
        <w:rPr>
          <w:color w:val="000000"/>
          <w:sz w:val="22"/>
          <w:szCs w:val="22"/>
        </w:rPr>
        <w:t>всего упражнения вы начинаете акцентировать свое внимание на отдельных его пунктах, фиксируя результаты работы по этим пунктам и после выполне</w:t>
        <w:softHyphen/>
        <w:t>ния упражнения. Обращаю ваше внимание на то, что для получения хороших результатов в любой мето</w:t>
        <w:softHyphen/>
        <w:t>дике, желательно выполнять все пункты упражне</w:t>
        <w:softHyphen/>
        <w:t>ни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sz w:val="22"/>
          <w:szCs w:val="22"/>
        </w:rPr>
      </w:pPr>
      <w:r>
        <w:rPr>
          <w:b/>
          <w:i/>
          <w:iCs/>
          <w:color w:val="000000"/>
          <w:sz w:val="22"/>
          <w:szCs w:val="22"/>
        </w:rPr>
        <w:t>Первая методика</w:t>
      </w:r>
      <w:r>
        <w:rPr>
          <w:b/>
          <w:i/>
          <w:iCs/>
          <w:color w:val="000000"/>
        </w:rPr>
        <w:t xml:space="preserve"> </w:t>
      </w:r>
      <w:r>
        <w:rPr>
          <w:b/>
          <w:color w:val="000000"/>
        </w:rPr>
        <w:t xml:space="preserve">— </w:t>
      </w:r>
      <w:r>
        <w:rPr>
          <w:b/>
          <w:i/>
          <w:iCs/>
          <w:color w:val="000000"/>
          <w:sz w:val="22"/>
          <w:szCs w:val="22"/>
        </w:rPr>
        <w:t>это создание состояния внутренней независимости и защищенности</w:t>
      </w:r>
    </w:p>
    <w:p>
      <w:pPr>
        <w:pStyle w:val="Normal"/>
        <w:shd w:fill="FFFFFF" w:val="clear"/>
        <w:autoSpaceDE w:val="false"/>
        <w:rPr>
          <w:b/>
          <w:b/>
          <w:sz w:val="22"/>
          <w:szCs w:val="22"/>
        </w:rPr>
      </w:pPr>
      <w:r>
        <w:rPr>
          <w:b/>
          <w:i/>
          <w:iCs/>
          <w:color w:val="000000"/>
          <w:sz w:val="22"/>
          <w:szCs w:val="22"/>
        </w:rPr>
        <w:t>Первая методика</w:t>
      </w:r>
      <w:r>
        <w:rPr>
          <w:i/>
          <w:iCs/>
          <w:color w:val="000000"/>
        </w:rPr>
        <w:t xml:space="preserve"> </w:t>
      </w:r>
      <w:r>
        <w:rPr>
          <w:color w:val="000000"/>
        </w:rPr>
        <w:t xml:space="preserve">— </w:t>
      </w:r>
      <w:r>
        <w:rPr>
          <w:b/>
          <w:i/>
          <w:iCs/>
          <w:color w:val="000000"/>
          <w:sz w:val="22"/>
          <w:szCs w:val="22"/>
        </w:rPr>
        <w:t>это создание состояния внутренней независимости и защищенности от лю</w:t>
        <w:softHyphen/>
        <w:t>бого объекта окружающего мира и любого своего вос</w:t>
        <w:softHyphen/>
        <w:t>поминания. Можно сказать, что это методика уни</w:t>
        <w:softHyphen/>
        <w:t>версальной энергетической защиты от любого нега</w:t>
        <w:softHyphen/>
        <w:t>тивного воздействия.</w:t>
      </w:r>
    </w:p>
    <w:p>
      <w:pPr>
        <w:pStyle w:val="Normal"/>
        <w:shd w:fill="FFFFFF" w:val="clear"/>
        <w:autoSpaceDE w:val="false"/>
        <w:rPr>
          <w:sz w:val="22"/>
          <w:szCs w:val="22"/>
        </w:rPr>
      </w:pPr>
      <w:r>
        <w:rPr>
          <w:color w:val="000000"/>
          <w:sz w:val="22"/>
          <w:szCs w:val="22"/>
        </w:rPr>
        <w:t>Первая методика предполагает сосредоточение внимания на своей внутренней статичности, объем</w:t>
        <w:softHyphen/>
        <w:t>ности, инертности, неподвижности, которые появ</w:t>
        <w:softHyphen/>
        <w:t>ляются при выполнении упражнения. Тогда эти ка</w:t>
        <w:softHyphen/>
        <w:t>чества и элементы позы вы продолжаете сохранять и во время контакта с неприятным объектом.</w:t>
      </w:r>
    </w:p>
    <w:p>
      <w:pPr>
        <w:pStyle w:val="Normal"/>
        <w:shd w:fill="FFFFFF" w:val="clear"/>
        <w:autoSpaceDE w:val="false"/>
        <w:rPr>
          <w:b/>
          <w:b/>
          <w:sz w:val="22"/>
          <w:szCs w:val="22"/>
        </w:rPr>
      </w:pPr>
      <w:r>
        <w:rPr>
          <w:b/>
          <w:i/>
          <w:iCs/>
          <w:color w:val="000000"/>
          <w:sz w:val="22"/>
          <w:szCs w:val="22"/>
        </w:rPr>
        <w:t>Главное</w:t>
      </w:r>
      <w:r>
        <w:rPr>
          <w:i/>
          <w:iCs/>
          <w:color w:val="000000"/>
          <w:sz w:val="22"/>
          <w:szCs w:val="22"/>
        </w:rPr>
        <w:t xml:space="preserve"> </w:t>
      </w:r>
      <w:r>
        <w:rPr>
          <w:b/>
          <w:i/>
          <w:iCs/>
          <w:color w:val="000000"/>
          <w:sz w:val="22"/>
          <w:szCs w:val="22"/>
        </w:rPr>
        <w:t>в этом режиме — создавать чувство своей общей монолитности и инертности.</w:t>
      </w:r>
    </w:p>
    <w:p>
      <w:pPr>
        <w:pStyle w:val="Normal"/>
        <w:shd w:fill="FFFFFF" w:val="clear"/>
        <w:autoSpaceDE w:val="false"/>
        <w:rPr>
          <w:color w:val="000000"/>
          <w:sz w:val="22"/>
          <w:szCs w:val="22"/>
        </w:rPr>
      </w:pPr>
      <w:r>
        <w:rPr>
          <w:color w:val="000000"/>
          <w:sz w:val="22"/>
          <w:szCs w:val="22"/>
        </w:rPr>
        <w:t>Для того чтобы не перегружать книгу, я здесь не даю специальных упражнений на приобретение энер</w:t>
        <w:softHyphen/>
        <w:t>гетической и физической устойчивости. В восточных единоборствах эти умения называются позами ка</w:t>
        <w:softHyphen/>
        <w:t>менного или железного человека. Но на занятиях мы обязательно делаем упражнения с реальным огнем. Вначале простыми способами создается энергетиче</w:t>
        <w:softHyphen/>
        <w:t>ская защита, а потом ученики с удивлением убежда</w:t>
        <w:softHyphen/>
        <w:t>ются, что возникает не только психологическая и энергетическая защита, но и физическая: тело не воспринимает ожога от пламен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sz w:val="22"/>
          <w:szCs w:val="22"/>
        </w:rPr>
      </w:pPr>
      <w:r>
        <w:rPr>
          <w:b/>
          <w:i/>
          <w:iCs/>
          <w:color w:val="000000"/>
          <w:sz w:val="22"/>
          <w:szCs w:val="22"/>
        </w:rPr>
        <w:t xml:space="preserve">Вторая методика </w:t>
      </w:r>
      <w:r>
        <w:rPr>
          <w:b/>
          <w:color w:val="000000"/>
          <w:sz w:val="22"/>
          <w:szCs w:val="22"/>
        </w:rPr>
        <w:t xml:space="preserve">— </w:t>
      </w:r>
      <w:r>
        <w:rPr>
          <w:b/>
          <w:i/>
          <w:iCs/>
          <w:color w:val="000000"/>
          <w:sz w:val="22"/>
          <w:szCs w:val="22"/>
        </w:rPr>
        <w:t>способ перестройки своих чувств, эмоций и энергетических взаимодействий</w:t>
      </w:r>
    </w:p>
    <w:p>
      <w:pPr>
        <w:pStyle w:val="Normal"/>
        <w:shd w:fill="FFFFFF" w:val="clear"/>
        <w:autoSpaceDE w:val="false"/>
        <w:rPr>
          <w:b/>
          <w:b/>
          <w:sz w:val="22"/>
          <w:szCs w:val="22"/>
        </w:rPr>
      </w:pPr>
      <w:r>
        <w:rPr>
          <w:b/>
          <w:i/>
          <w:iCs/>
          <w:color w:val="000000"/>
          <w:sz w:val="22"/>
          <w:szCs w:val="22"/>
        </w:rPr>
        <w:t xml:space="preserve">Вторая методика </w:t>
      </w:r>
      <w:r>
        <w:rPr>
          <w:b/>
          <w:color w:val="000000"/>
          <w:sz w:val="22"/>
          <w:szCs w:val="22"/>
        </w:rPr>
        <w:t xml:space="preserve">— </w:t>
      </w:r>
      <w:r>
        <w:rPr>
          <w:b/>
          <w:i/>
          <w:iCs/>
          <w:color w:val="000000"/>
          <w:sz w:val="22"/>
          <w:szCs w:val="22"/>
        </w:rPr>
        <w:t>способ перестройки своих чувств, эмоций и энергетических взаимодействий с любым человеком, объектом и всем окружающим миром.</w:t>
      </w:r>
    </w:p>
    <w:p>
      <w:pPr>
        <w:pStyle w:val="Normal"/>
        <w:shd w:fill="FFFFFF" w:val="clear"/>
        <w:autoSpaceDE w:val="false"/>
        <w:rPr>
          <w:color w:val="000000"/>
          <w:sz w:val="22"/>
          <w:szCs w:val="22"/>
        </w:rPr>
      </w:pPr>
      <w:r>
        <w:rPr>
          <w:color w:val="000000"/>
          <w:sz w:val="22"/>
          <w:szCs w:val="22"/>
        </w:rPr>
        <w:t>Вторая методика предполагает сосредоточение внимания на процессе перестройки вашего воспри</w:t>
        <w:softHyphen/>
        <w:t>ятия негативного объекта. При этом нужно обя</w:t>
        <w:softHyphen/>
        <w:t>зательно фиксировать в сознании не только свои эмоциональные изменения, но и изменения чисто физического самочувствия, а также изменения вос</w:t>
        <w:softHyphen/>
        <w:t>приятия, которые выражаются в виде чувства уда</w:t>
        <w:softHyphen/>
        <w:t xml:space="preserve">ления объекта, уменьшения его в размерах </w:t>
      </w:r>
    </w:p>
    <w:p>
      <w:pPr>
        <w:pStyle w:val="Normal"/>
        <w:shd w:fill="FFFFFF" w:val="clear"/>
        <w:autoSpaceDE w:val="false"/>
        <w:rPr>
          <w:sz w:val="22"/>
          <w:szCs w:val="22"/>
        </w:rPr>
      </w:pPr>
      <w:r>
        <w:rPr>
          <w:color w:val="000000"/>
          <w:sz w:val="22"/>
          <w:szCs w:val="22"/>
        </w:rPr>
        <w:t>и т. д. Все эти действия нужно вначале организовывать, ра</w:t>
        <w:softHyphen/>
        <w:t>ботая с воспоминаниями о негативных объектах. А когда отработан механизм перестройки воспри</w:t>
        <w:softHyphen/>
        <w:t>ятия, можно это делать и в непосредственном кон</w:t>
        <w:softHyphen/>
        <w:t>такте с реальными объектами.</w:t>
      </w:r>
    </w:p>
    <w:p>
      <w:pPr>
        <w:pStyle w:val="Normal"/>
        <w:shd w:fill="FFFFFF" w:val="clear"/>
        <w:autoSpaceDE w:val="false"/>
        <w:rPr>
          <w:sz w:val="22"/>
          <w:szCs w:val="22"/>
        </w:rPr>
      </w:pPr>
      <w:r>
        <w:rPr>
          <w:color w:val="000000"/>
          <w:sz w:val="22"/>
          <w:szCs w:val="22"/>
        </w:rPr>
        <w:t>Достаточно часто в процессе перестройки воспри</w:t>
        <w:softHyphen/>
        <w:t>ятия негативных объектов возникают неприятные физические ощущения. Таким образом, вы можете почувствовать присутствие энергетических отпечат</w:t>
        <w:softHyphen/>
        <w:t>ков, в которых хранится отрицательный опыт ваше</w:t>
        <w:softHyphen/>
        <w:t>го взаимодействия с объектами. Когда возникают не</w:t>
        <w:softHyphen/>
        <w:t>приятные ощущения, то нужно обязательно приме</w:t>
        <w:softHyphen/>
        <w:t>нять методику вывода из организма отрицательной энергетики (она изложена в книге «Лечение био</w:t>
        <w:softHyphen/>
        <w:t>энергией»).</w:t>
      </w:r>
    </w:p>
    <w:p>
      <w:pPr>
        <w:pStyle w:val="Normal"/>
        <w:shd w:fill="FFFFFF" w:val="clear"/>
        <w:autoSpaceDE w:val="false"/>
        <w:rPr>
          <w:sz w:val="22"/>
          <w:szCs w:val="22"/>
        </w:rPr>
      </w:pPr>
      <w:r>
        <w:rPr>
          <w:color w:val="000000"/>
          <w:sz w:val="22"/>
          <w:szCs w:val="22"/>
        </w:rPr>
        <w:t>Работая с отрицательными объектами, нужно не только выводить отрицательную энергию, но и обя</w:t>
        <w:softHyphen/>
        <w:t>зательно применять защиту с помощью положитель</w:t>
        <w:softHyphen/>
        <w:t>ной энергетики.</w:t>
      </w:r>
    </w:p>
    <w:p>
      <w:pPr>
        <w:pStyle w:val="Normal"/>
        <w:shd w:fill="FFFFFF" w:val="clear"/>
        <w:autoSpaceDE w:val="false"/>
        <w:rPr>
          <w:color w:val="000000"/>
          <w:sz w:val="22"/>
          <w:szCs w:val="22"/>
        </w:rPr>
      </w:pPr>
      <w:r>
        <w:rPr>
          <w:color w:val="000000"/>
          <w:sz w:val="22"/>
          <w:szCs w:val="22"/>
        </w:rPr>
        <w:t>Очень хотелось бы, чтобы вы сразу же попробова</w:t>
        <w:softHyphen/>
        <w:t>ли этот режим в своей обыденной жизни, например в общественном транспорте. Тогда вам сразу же ста</w:t>
        <w:softHyphen/>
        <w:t>нут понятны преимущества этого состояния внутрен</w:t>
        <w:softHyphen/>
        <w:t>ней невозмутимости. Вы увидите, насколько легко вы будете себя чувствовать в негативном окружени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sz w:val="22"/>
          <w:szCs w:val="22"/>
        </w:rPr>
      </w:pPr>
      <w:r>
        <w:rPr>
          <w:b/>
          <w:i/>
          <w:iCs/>
          <w:color w:val="000000"/>
          <w:sz w:val="22"/>
          <w:szCs w:val="22"/>
        </w:rPr>
        <w:t>Третья методика. Принятие любых воздействий из окружающего мира</w:t>
      </w:r>
    </w:p>
    <w:p>
      <w:pPr>
        <w:pStyle w:val="Normal"/>
        <w:shd w:fill="FFFFFF" w:val="clear"/>
        <w:autoSpaceDE w:val="false"/>
        <w:rPr>
          <w:sz w:val="22"/>
          <w:szCs w:val="22"/>
        </w:rPr>
      </w:pPr>
      <w:r>
        <w:rPr>
          <w:b/>
          <w:bCs/>
          <w:i/>
          <w:iCs/>
          <w:color w:val="000000"/>
          <w:sz w:val="22"/>
          <w:szCs w:val="22"/>
        </w:rPr>
        <w:t xml:space="preserve">Третья методика </w:t>
      </w:r>
      <w:r>
        <w:rPr>
          <w:color w:val="000000"/>
          <w:sz w:val="22"/>
          <w:szCs w:val="22"/>
        </w:rPr>
        <w:t xml:space="preserve">— </w:t>
      </w:r>
      <w:r>
        <w:rPr>
          <w:i/>
          <w:iCs/>
          <w:color w:val="000000"/>
          <w:sz w:val="22"/>
          <w:szCs w:val="22"/>
        </w:rPr>
        <w:t>это принятие любых воз</w:t>
        <w:softHyphen/>
        <w:t>действий из окружающего мира внутрь себя.</w:t>
      </w:r>
    </w:p>
    <w:p>
      <w:pPr>
        <w:pStyle w:val="Normal"/>
        <w:shd w:fill="FFFFFF" w:val="clear"/>
        <w:autoSpaceDE w:val="false"/>
        <w:rPr>
          <w:sz w:val="22"/>
          <w:szCs w:val="22"/>
        </w:rPr>
      </w:pPr>
      <w:r>
        <w:rPr>
          <w:color w:val="000000"/>
          <w:sz w:val="22"/>
          <w:szCs w:val="22"/>
        </w:rPr>
        <w:t>Состояние наблюдателя позволяет принимать лю</w:t>
        <w:softHyphen/>
        <w:t>бое воздействие, как вы это делали, выполняя в уп</w:t>
        <w:softHyphen/>
        <w:t>ражнении пункт 15. Все воздействия могут прини</w:t>
        <w:softHyphen/>
        <w:t>маться в двух режимах:</w:t>
      </w:r>
    </w:p>
    <w:p>
      <w:pPr>
        <w:pStyle w:val="Normal"/>
        <w:shd w:fill="FFFFFF" w:val="clear"/>
        <w:autoSpaceDE w:val="false"/>
        <w:rPr>
          <w:sz w:val="22"/>
          <w:szCs w:val="22"/>
        </w:rPr>
      </w:pPr>
      <w:r>
        <w:rPr>
          <w:color w:val="000000"/>
          <w:sz w:val="22"/>
          <w:szCs w:val="22"/>
        </w:rPr>
        <w:t>Первый: принятие изменений в центр своего Я. В этом случае начинает меняться сущность вашего состояния.</w:t>
      </w:r>
    </w:p>
    <w:p>
      <w:pPr>
        <w:pStyle w:val="Normal"/>
        <w:shd w:fill="FFFFFF" w:val="clear"/>
        <w:autoSpaceDE w:val="false"/>
        <w:rPr>
          <w:sz w:val="22"/>
          <w:szCs w:val="22"/>
        </w:rPr>
      </w:pPr>
      <w:r>
        <w:rPr>
          <w:color w:val="000000"/>
          <w:sz w:val="22"/>
          <w:szCs w:val="22"/>
        </w:rPr>
        <w:t>Второй: принятие изменений в те части тела, за которыми вы наблюдали из позиции наблюдателя. В этом режиме общее состояние не меняется.</w:t>
      </w:r>
    </w:p>
    <w:p>
      <w:pPr>
        <w:pStyle w:val="Normal"/>
        <w:shd w:fill="FFFFFF" w:val="clear"/>
        <w:autoSpaceDE w:val="false"/>
        <w:rPr>
          <w:sz w:val="22"/>
          <w:szCs w:val="22"/>
        </w:rPr>
      </w:pPr>
      <w:r>
        <w:rPr>
          <w:color w:val="000000"/>
          <w:sz w:val="22"/>
          <w:szCs w:val="22"/>
        </w:rPr>
        <w:t>Принимать воздействие отрицательного объекта совсем необязательно. Можно и нужно регулярно насыщаться положительными энергиями от природ</w:t>
        <w:softHyphen/>
        <w:t>ных объектов и от своих положительных воспоми</w:t>
        <w:softHyphen/>
        <w:t>наний. Подробно о том, как это делать, описано в главах «Настройка органов чувств на восприятие информационно-энергетических взаимодействий и полей» и «Принятие изменений».</w:t>
      </w:r>
    </w:p>
    <w:p>
      <w:pPr>
        <w:pStyle w:val="Normal"/>
        <w:shd w:fill="FFFFFF" w:val="clear"/>
        <w:autoSpaceDE w:val="false"/>
        <w:rPr>
          <w:b/>
          <w:b/>
          <w:sz w:val="22"/>
          <w:szCs w:val="22"/>
        </w:rPr>
      </w:pPr>
      <w:r>
        <w:rPr>
          <w:b/>
          <w:i/>
          <w:iCs/>
          <w:color w:val="000000"/>
          <w:sz w:val="22"/>
          <w:szCs w:val="22"/>
        </w:rPr>
        <w:t>Четвертая методика. Использование силы воображения</w:t>
      </w:r>
    </w:p>
    <w:p>
      <w:pPr>
        <w:pStyle w:val="Normal"/>
        <w:shd w:fill="FFFFFF" w:val="clear"/>
        <w:autoSpaceDE w:val="false"/>
        <w:rPr>
          <w:sz w:val="22"/>
          <w:szCs w:val="22"/>
        </w:rPr>
      </w:pPr>
      <w:r>
        <w:rPr>
          <w:b/>
          <w:i/>
          <w:iCs/>
          <w:color w:val="000000"/>
          <w:sz w:val="22"/>
          <w:szCs w:val="22"/>
        </w:rPr>
        <w:t>Четвертая методика</w:t>
      </w:r>
      <w:r>
        <w:rPr>
          <w:i/>
          <w:iCs/>
          <w:color w:val="000000"/>
          <w:sz w:val="22"/>
          <w:szCs w:val="22"/>
        </w:rPr>
        <w:t xml:space="preserve"> </w:t>
      </w:r>
      <w:r>
        <w:rPr>
          <w:color w:val="000000"/>
          <w:sz w:val="22"/>
          <w:szCs w:val="22"/>
        </w:rPr>
        <w:t xml:space="preserve">— </w:t>
      </w:r>
      <w:r>
        <w:rPr>
          <w:b/>
          <w:i/>
          <w:iCs/>
          <w:color w:val="000000"/>
          <w:sz w:val="22"/>
          <w:szCs w:val="22"/>
        </w:rPr>
        <w:t>это использование воз</w:t>
        <w:softHyphen/>
        <w:t>действия своего воображения.</w:t>
      </w:r>
    </w:p>
    <w:p>
      <w:pPr>
        <w:pStyle w:val="Normal"/>
        <w:shd w:fill="FFFFFF" w:val="clear"/>
        <w:autoSpaceDE w:val="false"/>
        <w:rPr>
          <w:sz w:val="22"/>
          <w:szCs w:val="22"/>
        </w:rPr>
      </w:pPr>
      <w:r>
        <w:rPr>
          <w:color w:val="000000"/>
          <w:sz w:val="22"/>
          <w:szCs w:val="22"/>
        </w:rPr>
        <w:t>В состоянии наблюдателя воображение становит</w:t>
        <w:softHyphen/>
        <w:t>ся реальной силой, способной лечить и настраивать в нужном направлении работу организма и эмоций. В процессе выполнения упражнения вы уже исполь</w:t>
        <w:softHyphen/>
        <w:t>зовали эту силу. О том, как это делать, вы прочтете в следующих главах. Все методики, которые я даю, реализуются в двух вариантах: с помощью приня</w:t>
        <w:softHyphen/>
        <w:t>тия реального воздействия из окружающей среды и с помощью использования силы воображения. Так что судите сами, нужно вам развивать воображение или нет.</w:t>
      </w:r>
    </w:p>
    <w:p>
      <w:pPr>
        <w:pStyle w:val="Normal"/>
        <w:shd w:fill="FFFFFF" w:val="clear"/>
        <w:autoSpaceDE w:val="false"/>
        <w:rPr>
          <w:sz w:val="22"/>
          <w:szCs w:val="22"/>
        </w:rPr>
      </w:pPr>
      <w:r>
        <w:rPr>
          <w:sz w:val="22"/>
          <w:szCs w:val="22"/>
        </w:rPr>
      </w:r>
    </w:p>
    <w:p>
      <w:pPr>
        <w:pStyle w:val="Normal"/>
        <w:shd w:fill="FFFFFF" w:val="clear"/>
        <w:autoSpaceDE w:val="false"/>
        <w:rPr>
          <w:b/>
          <w:b/>
          <w:sz w:val="22"/>
          <w:szCs w:val="22"/>
        </w:rPr>
      </w:pPr>
      <w:r>
        <w:rPr>
          <w:b/>
          <w:i/>
          <w:iCs/>
          <w:color w:val="000000"/>
          <w:sz w:val="22"/>
          <w:szCs w:val="22"/>
        </w:rPr>
        <w:t>Что делать, если не получается</w:t>
      </w:r>
    </w:p>
    <w:p>
      <w:pPr>
        <w:pStyle w:val="Normal"/>
        <w:shd w:fill="FFFFFF" w:val="clear"/>
        <w:autoSpaceDE w:val="false"/>
        <w:rPr>
          <w:sz w:val="22"/>
          <w:szCs w:val="22"/>
        </w:rPr>
      </w:pPr>
      <w:r>
        <w:rPr>
          <w:color w:val="000000"/>
          <w:sz w:val="22"/>
          <w:szCs w:val="22"/>
        </w:rPr>
        <w:t>Все то, что мы тут делали, очень хорошо, но у некоторых людей сразу возникнут возражения: «А у меня больная спина, и как только я начинаю де</w:t>
        <w:softHyphen/>
        <w:t>лать ваше упражнение у меня ломит поясницу». Могу предложить вам два варианта решения этой про</w:t>
        <w:softHyphen/>
        <w:t>блемы.</w:t>
      </w:r>
    </w:p>
    <w:p>
      <w:pPr>
        <w:pStyle w:val="Normal"/>
        <w:shd w:fill="FFFFFF" w:val="clear"/>
        <w:autoSpaceDE w:val="false"/>
        <w:rPr>
          <w:sz w:val="22"/>
          <w:szCs w:val="22"/>
        </w:rPr>
      </w:pPr>
      <w:r>
        <w:rPr>
          <w:color w:val="000000"/>
          <w:sz w:val="22"/>
          <w:szCs w:val="22"/>
        </w:rPr>
        <w:t>Первый — это небольшое изменение в самом уп</w:t>
        <w:softHyphen/>
        <w:t>ражнении. Все пункты можно пройти довольно быстро, а когда начинаете выполнять пункт 13, то есть начинаете отодвигаться от стены, то нужно поймать ощущение дистанционного контакта со стеной. Воз</w:t>
        <w:softHyphen/>
        <w:t>никает чувство присутствия стены сзади рядом. Вот это ощущение присутствия и нужно сохранить. Очень может помочь представление, что позвоночник отодвинут назад и руки прикреплены к тому позво</w:t>
        <w:softHyphen/>
        <w:t>ночнику, который отодвинут назад.</w:t>
      </w:r>
    </w:p>
    <w:p>
      <w:pPr>
        <w:pStyle w:val="Normal"/>
        <w:shd w:fill="FFFFFF" w:val="clear"/>
        <w:autoSpaceDE w:val="false"/>
        <w:rPr>
          <w:color w:val="000000"/>
          <w:sz w:val="22"/>
          <w:szCs w:val="22"/>
        </w:rPr>
      </w:pPr>
      <w:r>
        <w:rPr>
          <w:color w:val="000000"/>
          <w:sz w:val="22"/>
          <w:szCs w:val="22"/>
        </w:rPr>
        <w:t>Второй вариант — дополнительные упражнения, приведенные ниж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b/>
          <w:bCs/>
          <w:color w:val="000000"/>
          <w:sz w:val="22"/>
          <w:szCs w:val="22"/>
        </w:rPr>
        <w:t>ИЗБАВЛЕНИЕ ОТ БОЛИ В СПИНЕ</w:t>
      </w:r>
    </w:p>
    <w:p>
      <w:pPr>
        <w:pStyle w:val="Normal"/>
        <w:shd w:fill="FFFFFF" w:val="clear"/>
        <w:autoSpaceDE w:val="false"/>
        <w:rPr>
          <w:b/>
          <w:b/>
          <w:sz w:val="22"/>
          <w:szCs w:val="22"/>
        </w:rPr>
      </w:pPr>
      <w:r>
        <w:rPr>
          <w:b/>
          <w:i/>
          <w:iCs/>
          <w:color w:val="000000"/>
          <w:sz w:val="22"/>
          <w:szCs w:val="22"/>
        </w:rPr>
        <w:t>Упражнение № 12</w:t>
      </w:r>
    </w:p>
    <w:p>
      <w:pPr>
        <w:pStyle w:val="Normal"/>
        <w:shd w:fill="FFFFFF" w:val="clear"/>
        <w:autoSpaceDE w:val="false"/>
        <w:rPr>
          <w:b/>
          <w:b/>
        </w:rPr>
      </w:pPr>
      <w:r>
        <w:rPr>
          <w:b/>
          <w:i/>
          <w:iCs/>
          <w:color w:val="000000"/>
          <w:sz w:val="22"/>
          <w:szCs w:val="22"/>
        </w:rPr>
        <w:t>Если вы испытываете сильнейшую боль в спине, которая не позволяет долго стоять, вам необходи</w:t>
        <w:softHyphen/>
        <w:t>мо проделать это упражнение. Оно поможет вам войти в состояние наблюдателя и избавиться от бо</w:t>
        <w:softHyphen/>
        <w:t>ли. И заодно ликвидировать остеохондроз, если он у вас есть.</w:t>
      </w:r>
    </w:p>
    <w:p>
      <w:pPr>
        <w:pStyle w:val="Normal"/>
        <w:shd w:fill="FFFFFF" w:val="clear"/>
        <w:autoSpaceDE w:val="false"/>
        <w:rPr>
          <w:color w:val="000000"/>
          <w:sz w:val="22"/>
          <w:szCs w:val="22"/>
        </w:rPr>
      </w:pPr>
      <w:r>
        <w:rPr>
          <w:color w:val="000000"/>
          <w:sz w:val="22"/>
          <w:szCs w:val="22"/>
        </w:rPr>
        <w:t>1.  Встаньте к стенке, прижмитесь к ней всем телом, создайте ощущение слитности с ней и начинайте медлен</w:t>
        <w:softHyphen/>
        <w:t>но отодвигаться от стены. После того как вы отодвину</w:t>
        <w:softHyphen/>
        <w:t>лись на расстояние 20—30 см, нужно немножко пошеве</w:t>
        <w:softHyphen/>
        <w:t>литься, ощущая при этом присутствие стены кожей спи</w:t>
        <w:softHyphen/>
        <w:t>ны. Руки должны расслабленно висеть вдоль тела.</w:t>
      </w:r>
    </w:p>
    <w:p>
      <w:pPr>
        <w:pStyle w:val="Normal"/>
        <w:shd w:fill="FFFFFF" w:val="clear"/>
        <w:autoSpaceDE w:val="false"/>
        <w:rPr>
          <w:color w:val="000000"/>
          <w:sz w:val="22"/>
          <w:szCs w:val="22"/>
        </w:rPr>
      </w:pPr>
      <w:r>
        <w:rPr>
          <w:color w:val="000000"/>
          <w:sz w:val="22"/>
          <w:szCs w:val="22"/>
        </w:rPr>
        <w:t>2. Согните руки в локтях так, чтобы предплечья и кис</w:t>
        <w:softHyphen/>
        <w:t>ти рук были направлены вперед. Кисти рук должны быть немного разведены в стороны, то есть предплечья не стро</w:t>
        <w:softHyphen/>
        <w:t>го параллельны друг другу.</w:t>
      </w:r>
    </w:p>
    <w:p>
      <w:pPr>
        <w:pStyle w:val="Normal"/>
        <w:shd w:fill="FFFFFF" w:val="clear"/>
        <w:autoSpaceDE w:val="false"/>
        <w:rPr>
          <w:color w:val="000000"/>
          <w:sz w:val="22"/>
          <w:szCs w:val="22"/>
        </w:rPr>
      </w:pPr>
      <w:r>
        <w:rPr>
          <w:color w:val="000000"/>
          <w:sz w:val="22"/>
          <w:szCs w:val="22"/>
        </w:rPr>
        <w:t>3. Теперь немного подвигайте руками вперед и назад, причем когда одна рука идет вперед, другая назад. Мож</w:t>
        <w:softHyphen/>
        <w:t>но достаточно легко ощутить, что движения идут как бы от позвоночника, отодвинутого назад. Теперь отойдите дальше от стены и делайте движения руками, сохраняя полученное ощущение.</w:t>
      </w:r>
    </w:p>
    <w:p>
      <w:pPr>
        <w:pStyle w:val="Normal"/>
        <w:shd w:fill="FFFFFF" w:val="clear"/>
        <w:autoSpaceDE w:val="false"/>
        <w:rPr>
          <w:color w:val="000000"/>
          <w:sz w:val="22"/>
          <w:szCs w:val="22"/>
        </w:rPr>
      </w:pPr>
      <w:r>
        <w:rPr>
          <w:color w:val="000000"/>
          <w:sz w:val="22"/>
          <w:szCs w:val="22"/>
        </w:rPr>
        <w:t>4. Для лучшего понимания того, как должны двигать</w:t>
        <w:softHyphen/>
        <w:t>ся руки, пусть кто-нибудь встанет сзади, возьмет ваши локти и начнет двигать вашими руками. Вы при этом должны быть полностью расслаблены. Во время этих дви</w:t>
        <w:softHyphen/>
        <w:t>жений надо запомнить траекторию движений рук и внут</w:t>
        <w:softHyphen/>
        <w:t>ренние ощущени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sz w:val="22"/>
          <w:szCs w:val="22"/>
        </w:rPr>
      </w:pPr>
      <w:r>
        <w:rPr>
          <w:b/>
          <w:i/>
          <w:iCs/>
          <w:color w:val="000000"/>
          <w:sz w:val="22"/>
          <w:szCs w:val="22"/>
        </w:rPr>
        <w:t>Комментарий к упражнению № 12</w:t>
      </w:r>
    </w:p>
    <w:p>
      <w:pPr>
        <w:pStyle w:val="Normal"/>
        <w:shd w:fill="FFFFFF" w:val="clear"/>
        <w:autoSpaceDE w:val="false"/>
        <w:rPr>
          <w:color w:val="000000"/>
          <w:sz w:val="22"/>
          <w:szCs w:val="22"/>
        </w:rPr>
      </w:pPr>
      <w:r>
        <w:rPr>
          <w:color w:val="000000"/>
          <w:sz w:val="22"/>
          <w:szCs w:val="22"/>
        </w:rPr>
        <w:t>Обычно достаточно пяти минут пребывания в та</w:t>
        <w:softHyphen/>
        <w:t>ком состоянии, чтобы боли в спине значительно ослабли. Если упражнение получилось, вам необхо</w:t>
        <w:softHyphen/>
        <w:t>димо научиться совершать все свои действия имен</w:t>
        <w:softHyphen/>
        <w:t>но в таком состоянии и с такой манерой движения рук. Боли в позвоночнике уйдут в прошлое. Дело в том, что большинство неприятностей с позвоночни</w:t>
        <w:softHyphen/>
        <w:t>ком возникает из-за чрезмерных напряжений глу</w:t>
        <w:softHyphen/>
        <w:t>боких мышц спины, которые возникают рефлекторно при любой деятельности. В упражнении № 12 вы получаете внутренний опыт избавления от этих на</w:t>
        <w:softHyphen/>
        <w:t>пряжений.</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rPr>
      </w:pPr>
      <w:r>
        <w:rPr>
          <w:color w:val="000000"/>
        </w:rPr>
      </w:r>
    </w:p>
    <w:p>
      <w:pPr>
        <w:pStyle w:val="Normal"/>
        <w:shd w:fill="FFFFFF" w:val="clear"/>
        <w:autoSpaceDE w:val="false"/>
        <w:rPr>
          <w:b/>
          <w:b/>
        </w:rPr>
      </w:pPr>
      <w:r>
        <w:rPr>
          <w:b/>
          <w:color w:val="000000"/>
          <w:sz w:val="22"/>
          <w:szCs w:val="22"/>
        </w:rPr>
        <w:t>ОБНИМАЕМ ДЕРЕВО И СОЗДАЕМ ЧУВСТВО ЗАЩИЩЕННОСТИ ВПЕРДДИ СЕБЯ</w:t>
      </w:r>
    </w:p>
    <w:p>
      <w:pPr>
        <w:pStyle w:val="Normal"/>
        <w:shd w:fill="FFFFFF" w:val="clear"/>
        <w:autoSpaceDE w:val="false"/>
        <w:rPr>
          <w:b/>
          <w:b/>
          <w:bCs/>
          <w:i/>
          <w:i/>
          <w:iCs/>
          <w:color w:val="000000"/>
          <w:sz w:val="22"/>
          <w:szCs w:val="22"/>
        </w:rPr>
      </w:pPr>
      <w:r>
        <w:rPr>
          <w:b/>
          <w:bCs/>
          <w:i/>
          <w:iCs/>
          <w:color w:val="000000"/>
          <w:sz w:val="22"/>
          <w:szCs w:val="22"/>
        </w:rPr>
        <w:t>Упражнение №13</w:t>
      </w:r>
    </w:p>
    <w:p>
      <w:pPr>
        <w:pStyle w:val="Normal"/>
        <w:shd w:fill="FFFFFF" w:val="clear"/>
        <w:autoSpaceDE w:val="false"/>
        <w:rPr>
          <w:b/>
          <w:b/>
          <w:sz w:val="22"/>
          <w:szCs w:val="22"/>
        </w:rPr>
      </w:pPr>
      <w:r>
        <w:rPr>
          <w:b/>
          <w:i/>
          <w:iCs/>
          <w:color w:val="000000"/>
          <w:sz w:val="22"/>
          <w:szCs w:val="22"/>
        </w:rPr>
        <w:t>Это упражнение предназначено для тех, у кого не получается состояние наблюдателя из-за того, что при сосредоточении на стене позади себя появляет</w:t>
        <w:softHyphen/>
        <w:t>ся неприятное чувство в животе и груди. Особенно ярко это может проявляться при работе с негатив</w:t>
        <w:softHyphen/>
        <w:t>ными воспоминаниями. Обычно это люди энергети</w:t>
        <w:softHyphen/>
        <w:t>чески очень открытые. В этом случае очень важно вначале получить ощущение защищенности впере</w:t>
        <w:softHyphen/>
        <w:t>ди, что мы и попробуем сейчас сделать.</w:t>
      </w:r>
    </w:p>
    <w:p>
      <w:pPr>
        <w:pStyle w:val="Normal"/>
        <w:shd w:fill="FFFFFF" w:val="clear"/>
        <w:autoSpaceDE w:val="false"/>
        <w:rPr/>
      </w:pPr>
      <w:r>
        <w:rPr>
          <w:color w:val="000000"/>
          <w:sz w:val="22"/>
          <w:szCs w:val="22"/>
        </w:rPr>
        <w:t>1. Подойдите к дереву, ствол которого вам приятен, об</w:t>
        <w:softHyphen/>
        <w:t>хватите его и расслабьтесь. Должно возникнуть ощуще</w:t>
        <w:softHyphen/>
        <w:t>ние, будто вы слегка повисли на дереве. Вместо дерева можно использовать угол в помещении, косяк двери или какой-нибудь предмет, но, взаимодействуя с ними, обя</w:t>
        <w:softHyphen/>
        <w:t>зательно надо представлять себе, что вы имеете дело со стволом дерева.</w:t>
      </w:r>
    </w:p>
    <w:p>
      <w:pPr>
        <w:pStyle w:val="Normal"/>
        <w:shd w:fill="FFFFFF" w:val="clear"/>
        <w:autoSpaceDE w:val="false"/>
        <w:rPr/>
      </w:pPr>
      <w:r>
        <w:rPr>
          <w:color w:val="000000"/>
          <w:sz w:val="22"/>
          <w:szCs w:val="22"/>
        </w:rPr>
        <w:t>2.  Необходимо, обхватив дерево руками, запомнить ощущение того, как вы держите ствол. Голову надо по</w:t>
        <w:softHyphen/>
        <w:t>вернуть направо или налево, как удобнее, и прижаться щекой к стволу. И в этом положении, соединившись с де</w:t>
        <w:softHyphen/>
        <w:t>ревом или углом помещения в одно целое, вспомнить что-нибудь неприятное из своей жизни и почувствовать со</w:t>
        <w:softHyphen/>
        <w:t>стояние защищенности. Оно возникает потому, что грудь и живот заняты восприятием ствола или угла, а значит — не могут реагировать на отрицательное воспоминание.</w:t>
      </w:r>
    </w:p>
    <w:p>
      <w:pPr>
        <w:pStyle w:val="Normal"/>
        <w:shd w:fill="FFFFFF" w:val="clear"/>
        <w:autoSpaceDE w:val="false"/>
        <w:rPr>
          <w:color w:val="000000"/>
          <w:sz w:val="22"/>
          <w:szCs w:val="22"/>
        </w:rPr>
      </w:pPr>
      <w:r>
        <w:rPr>
          <w:color w:val="000000"/>
          <w:sz w:val="22"/>
          <w:szCs w:val="22"/>
        </w:rPr>
        <w:t>3. После того как вы осознали чувство защищенности, нужно отодвинуться от дерева и постараться запомнить ощущение контакта. Вначале для усиления ощущения можно протягивать перед собой руки так, как будто об</w:t>
        <w:softHyphen/>
        <w:t>хватываете дерево. Тогда ощущение своего пространства перед грудью легко воссоздать. В это пространство люди независимые никого не впускают, вы же почему-то отдае</w:t>
        <w:softHyphen/>
        <w:t>те его первому попавшемуся человеку. Вы фактически на энергетическом уровне с ним обнимаетесь и от этого стра</w:t>
        <w:softHyphen/>
        <w:t>даете.</w:t>
      </w:r>
    </w:p>
    <w:p>
      <w:pPr>
        <w:pStyle w:val="Normal"/>
        <w:shd w:fill="FFFFFF" w:val="clear"/>
        <w:autoSpaceDE w:val="false"/>
        <w:rPr>
          <w:color w:val="000000"/>
          <w:sz w:val="22"/>
          <w:szCs w:val="22"/>
        </w:rPr>
      </w:pPr>
      <w:r>
        <w:rPr>
          <w:color w:val="000000"/>
          <w:sz w:val="22"/>
          <w:szCs w:val="22"/>
        </w:rPr>
        <w:t>У некоторых людей лучше получается сосредоточе</w:t>
        <w:softHyphen/>
        <w:t>ние внутри себя. Для них — следующее упражнени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color w:val="000000"/>
          <w:sz w:val="22"/>
          <w:szCs w:val="22"/>
        </w:rPr>
        <w:t>ВНУТРЕННИЙ СТЕРЖЕНЬ -ОСНОВА ВАШЕЙ ЗАЩИТЫ</w:t>
      </w:r>
    </w:p>
    <w:p>
      <w:pPr>
        <w:pStyle w:val="Normal"/>
        <w:shd w:fill="FFFFFF" w:val="clear"/>
        <w:autoSpaceDE w:val="false"/>
        <w:rPr>
          <w:b/>
          <w:b/>
          <w:sz w:val="22"/>
          <w:szCs w:val="22"/>
        </w:rPr>
      </w:pPr>
      <w:r>
        <w:rPr>
          <w:b/>
          <w:bCs/>
          <w:i/>
          <w:iCs/>
          <w:color w:val="000000"/>
          <w:sz w:val="22"/>
          <w:szCs w:val="22"/>
        </w:rPr>
        <w:t xml:space="preserve">Упражнение </w:t>
      </w:r>
      <w:r>
        <w:rPr>
          <w:b/>
          <w:i/>
          <w:iCs/>
          <w:color w:val="000000"/>
          <w:sz w:val="22"/>
          <w:szCs w:val="22"/>
        </w:rPr>
        <w:t>№ 14</w:t>
      </w:r>
    </w:p>
    <w:p>
      <w:pPr>
        <w:pStyle w:val="Normal"/>
        <w:shd w:fill="FFFFFF" w:val="clear"/>
        <w:autoSpaceDE w:val="false"/>
        <w:rPr>
          <w:b/>
          <w:b/>
          <w:sz w:val="22"/>
          <w:szCs w:val="22"/>
        </w:rPr>
      </w:pPr>
      <w:r>
        <w:rPr>
          <w:b/>
          <w:i/>
          <w:iCs/>
          <w:color w:val="000000"/>
          <w:sz w:val="22"/>
          <w:szCs w:val="22"/>
        </w:rPr>
        <w:t>Научившись создавать внутренний стержень, вы будете всегда защищены от любого негативного воз</w:t>
        <w:softHyphen/>
        <w:t>действия. В любой неприятной ситуации просто вспомните это упражнение и «держите линию».</w:t>
      </w:r>
    </w:p>
    <w:p>
      <w:pPr>
        <w:pStyle w:val="Normal"/>
        <w:shd w:fill="FFFFFF" w:val="clear"/>
        <w:autoSpaceDE w:val="false"/>
        <w:rPr>
          <w:color w:val="000000"/>
          <w:sz w:val="22"/>
          <w:szCs w:val="22"/>
        </w:rPr>
      </w:pPr>
      <w:r>
        <w:rPr>
          <w:color w:val="000000"/>
          <w:sz w:val="22"/>
          <w:szCs w:val="22"/>
        </w:rPr>
        <w:t>1. Упражнение можно делать сидя или стоя, но в лю</w:t>
        <w:softHyphen/>
        <w:t>бом случае надо принять такую позу, чтобы у вас возникло ощущение прямого позвоночника. Сам позвоноч</w:t>
        <w:softHyphen/>
        <w:t>ник может быть в какой угодно позе, важно ваше ощу</w:t>
        <w:softHyphen/>
        <w:t>щение.</w:t>
      </w:r>
    </w:p>
    <w:p>
      <w:pPr>
        <w:pStyle w:val="Normal"/>
        <w:shd w:fill="FFFFFF" w:val="clear"/>
        <w:autoSpaceDE w:val="false"/>
        <w:rPr>
          <w:color w:val="000000"/>
          <w:sz w:val="22"/>
          <w:szCs w:val="22"/>
        </w:rPr>
      </w:pPr>
      <w:r>
        <w:rPr>
          <w:color w:val="000000"/>
          <w:sz w:val="22"/>
          <w:szCs w:val="22"/>
        </w:rPr>
        <w:t>2.  Закинуть голову немного назад и проглотить слю</w:t>
        <w:softHyphen/>
        <w:t>ну, нужно добиться такого положения запрокинутой головы, при котором возникает ощущение, что горло и пи</w:t>
        <w:softHyphen/>
        <w:t>щевод составляют одну прямую линию. Как только вы поймаете ощущение этой прямой линии, у вас возникнет чувство отгороженности от всего мира, поскольку она ока</w:t>
        <w:softHyphen/>
        <w:t>зывается сильнее внешних ощущений. Для того чтобы лучше ее ощущать, еще раз сглотните слюну. Обратите внимание, что прямая линия в ваших ощущениях явно выходит наверх, за пределы вашего тела, и именно это продолжение делает вас независимым.</w:t>
      </w:r>
    </w:p>
    <w:p>
      <w:pPr>
        <w:pStyle w:val="Normal"/>
        <w:shd w:fill="FFFFFF" w:val="clear"/>
        <w:autoSpaceDE w:val="false"/>
        <w:rPr>
          <w:color w:val="000000"/>
          <w:sz w:val="22"/>
          <w:szCs w:val="22"/>
        </w:rPr>
      </w:pPr>
      <w:r>
        <w:rPr>
          <w:color w:val="000000"/>
          <w:sz w:val="22"/>
          <w:szCs w:val="22"/>
        </w:rPr>
        <w:t>3.  Для того чтобы удобнее ощущать продолжение ли</w:t>
        <w:softHyphen/>
        <w:t>нии, немного закатите глаза наверх. В этом положении все, что находится ниже угла зрения, становится неваж</w:t>
        <w:softHyphen/>
        <w:t>ным.</w:t>
      </w:r>
    </w:p>
    <w:p>
      <w:pPr>
        <w:pStyle w:val="Normal"/>
        <w:shd w:fill="FFFFFF" w:val="clear"/>
        <w:autoSpaceDE w:val="false"/>
        <w:rPr>
          <w:color w:val="000000"/>
          <w:sz w:val="22"/>
          <w:szCs w:val="22"/>
        </w:rPr>
      </w:pPr>
      <w:r>
        <w:rPr>
          <w:color w:val="000000"/>
          <w:sz w:val="22"/>
          <w:szCs w:val="22"/>
        </w:rPr>
        <w:t>4. Запомните ощущения от направления взгляда и пря</w:t>
        <w:softHyphen/>
        <w:t>мой линии внутри и поставьте голову прямо, немного ото</w:t>
        <w:softHyphen/>
        <w:t>двинув ее назад. Найдите такое положение головы и те</w:t>
        <w:softHyphen/>
        <w:t>ла, когда, с одной стороны, поза выглядит естественно, а с другой стороны, вы явственно ощущаете в себе внутрен</w:t>
        <w:softHyphen/>
        <w:t>нюю прямую линию. Обычно она идет от центра головы до живота. Легкое напряжение в шее, как правило, помо</w:t>
        <w:softHyphen/>
        <w:t>гает сохранять это ощущение. Лучше, чтобы вы ощуща</w:t>
        <w:softHyphen/>
        <w:t>ли это напряжение на тыльной поверхности шеи, иначе у вас может заболеть горло.</w:t>
      </w:r>
    </w:p>
    <w:p>
      <w:pPr>
        <w:pStyle w:val="Normal"/>
        <w:shd w:fill="FFFFFF" w:val="clear"/>
        <w:autoSpaceDE w:val="false"/>
        <w:rPr>
          <w:color w:val="000000"/>
          <w:sz w:val="22"/>
          <w:szCs w:val="22"/>
        </w:rPr>
      </w:pPr>
      <w:r>
        <w:rPr>
          <w:color w:val="000000"/>
          <w:sz w:val="22"/>
          <w:szCs w:val="22"/>
        </w:rPr>
        <w:t>5. Теперь, когда голова у вас стоит прямо, найдите ли</w:t>
        <w:softHyphen/>
        <w:t>нию взгляда поверх голов других людей, которая обеспе</w:t>
        <w:softHyphen/>
        <w:t>чивает ощущение отстраненности от них. Запомните эту линию, и когда вам нужно защититься, сосредоточивай</w:t>
        <w:softHyphen/>
        <w:t>те на ней свое внимание. Обычно очень помогает вспоми</w:t>
        <w:softHyphen/>
        <w:t>нать ощущение закатывание глаз наверх.</w:t>
      </w:r>
    </w:p>
    <w:p>
      <w:pPr>
        <w:pStyle w:val="Normal"/>
        <w:shd w:fill="FFFFFF" w:val="clear"/>
        <w:autoSpaceDE w:val="false"/>
        <w:rPr>
          <w:color w:val="000000"/>
          <w:sz w:val="22"/>
          <w:szCs w:val="22"/>
        </w:rPr>
      </w:pPr>
      <w:r>
        <w:rPr>
          <w:color w:val="000000"/>
          <w:sz w:val="22"/>
          <w:szCs w:val="22"/>
        </w:rPr>
        <w:t>6.  Некоторым людям вертикальную линию удержи</w:t>
        <w:softHyphen/>
        <w:t>вать легче, когда глаза опущены немного вниз и слегка прикрыты веками. При этом внимание направлено назад и вверх. Вторая зона удержания линии — нижняя че</w:t>
        <w:softHyphen/>
        <w:t>люсть и живот. Фактически на всех изображениях Буд</w:t>
        <w:softHyphen/>
        <w:t>ды, а также во многих христианских изображениях по</w:t>
        <w:softHyphen/>
        <w:t>казывается такая техника получения внутренней невоз</w:t>
        <w:softHyphen/>
        <w:t>мутимости. Обычно для усиления эффекта руки при этом соединяют на уровне живота: они энергетически прикры</w:t>
        <w:softHyphen/>
        <w:t>вают его.</w:t>
      </w:r>
    </w:p>
    <w:p>
      <w:pPr>
        <w:pStyle w:val="Normal"/>
        <w:shd w:fill="FFFFFF" w:val="clear"/>
        <w:autoSpaceDE w:val="false"/>
        <w:rPr>
          <w:color w:val="000000"/>
          <w:sz w:val="22"/>
          <w:szCs w:val="22"/>
        </w:rPr>
      </w:pPr>
      <w:r>
        <w:rPr>
          <w:color w:val="000000"/>
          <w:sz w:val="22"/>
          <w:szCs w:val="22"/>
        </w:rPr>
        <w:t>7. Для кого-то, возможно, легче будет представить се</w:t>
        <w:softHyphen/>
        <w:t>бе, что внутри проходит реальный твердый стержень, на</w:t>
        <w:softHyphen/>
        <w:t>правленный прямо к центру земли. Такой стержень луч</w:t>
        <w:softHyphen/>
        <w:t>ше ощущается, когда его представляют расположенным вблизи позвоночник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bCs/>
          <w:color w:val="000000"/>
          <w:sz w:val="22"/>
          <w:szCs w:val="22"/>
        </w:rPr>
      </w:pPr>
      <w:r>
        <w:rPr>
          <w:b/>
          <w:bCs/>
          <w:color w:val="000000"/>
          <w:sz w:val="22"/>
          <w:szCs w:val="22"/>
        </w:rPr>
        <w:t>СОЗДАНИЕ ПОЗИЦИИ НАБЛЮДАТЕЛЯ С ПОМОЩЬЮ ФИКСАЦИИ ВЗГЛЯДА</w:t>
      </w:r>
    </w:p>
    <w:p>
      <w:pPr>
        <w:pStyle w:val="Normal"/>
        <w:shd w:fill="FFFFFF" w:val="clear"/>
        <w:autoSpaceDE w:val="false"/>
        <w:rPr>
          <w:b/>
          <w:b/>
          <w:sz w:val="22"/>
          <w:szCs w:val="22"/>
        </w:rPr>
      </w:pPr>
      <w:r>
        <w:rPr>
          <w:b/>
          <w:i/>
          <w:iCs/>
          <w:color w:val="000000"/>
          <w:sz w:val="22"/>
          <w:szCs w:val="22"/>
        </w:rPr>
        <w:t xml:space="preserve">Упражнение </w:t>
      </w:r>
      <w:r>
        <w:rPr>
          <w:b/>
          <w:color w:val="000000"/>
          <w:sz w:val="22"/>
          <w:szCs w:val="22"/>
        </w:rPr>
        <w:t xml:space="preserve">№ </w:t>
      </w:r>
      <w:r>
        <w:rPr>
          <w:b/>
          <w:i/>
          <w:iCs/>
          <w:color w:val="000000"/>
          <w:sz w:val="22"/>
          <w:szCs w:val="22"/>
        </w:rPr>
        <w:t>15</w:t>
      </w:r>
    </w:p>
    <w:p>
      <w:pPr>
        <w:pStyle w:val="Normal"/>
        <w:shd w:fill="FFFFFF" w:val="clear"/>
        <w:autoSpaceDE w:val="false"/>
        <w:rPr>
          <w:b/>
          <w:b/>
          <w:sz w:val="22"/>
          <w:szCs w:val="22"/>
        </w:rPr>
      </w:pPr>
      <w:r>
        <w:rPr>
          <w:b/>
          <w:i/>
          <w:iCs/>
          <w:color w:val="000000"/>
          <w:sz w:val="22"/>
          <w:szCs w:val="22"/>
        </w:rPr>
        <w:t>А сейчас вы можете освоить технику, которая неосознанно применяется очень многими. И надо сказать, эти люди обычно успешно проводят труд</w:t>
        <w:softHyphen/>
        <w:t>ные переговоры, остаются независимыми в любой сложной ситуации. Обучиться ей несложно. Немно</w:t>
        <w:softHyphen/>
        <w:t>го терпения и тренировки.</w:t>
      </w:r>
    </w:p>
    <w:p>
      <w:pPr>
        <w:pStyle w:val="Normal"/>
        <w:shd w:fill="FFFFFF" w:val="clear"/>
        <w:autoSpaceDE w:val="false"/>
        <w:rPr>
          <w:color w:val="000000"/>
          <w:sz w:val="22"/>
          <w:szCs w:val="22"/>
        </w:rPr>
      </w:pPr>
      <w:r>
        <w:rPr>
          <w:color w:val="000000"/>
          <w:sz w:val="22"/>
          <w:szCs w:val="22"/>
        </w:rPr>
        <w:t>1. Сядьте или встаньте на расстоянии примерно одного метра от окна, лицом к нему, голова расположена прямо. Теперь слегка поворачивайте ее вправо и влево, сосредо</w:t>
        <w:softHyphen/>
        <w:t>тачивая свое внимание на основании черепа — на оси, во</w:t>
        <w:softHyphen/>
        <w:t>круг которой крутится голова.</w:t>
      </w:r>
    </w:p>
    <w:p>
      <w:pPr>
        <w:pStyle w:val="Normal"/>
        <w:shd w:fill="FFFFFF" w:val="clear"/>
        <w:autoSpaceDE w:val="false"/>
        <w:rPr/>
      </w:pPr>
      <w:r>
        <w:rPr>
          <w:color w:val="000000"/>
          <w:sz w:val="22"/>
          <w:szCs w:val="22"/>
        </w:rPr>
        <w:t>2. Взгляд необходимо зафиксировать на вертикальной планке переплета окна и наблюдать, как при легких по</w:t>
        <w:softHyphen/>
        <w:t>воротах головы пейзаж за окном двигается относительно переплета. При этом возникает ощущение соединения себя с вертикальной планкой переплета в одно целое. В результате появляется чувство отстраненности от мира, который проплывает мимо, и состояние внутренней ти</w:t>
        <w:softHyphen/>
        <w:t>шины.</w:t>
      </w:r>
    </w:p>
    <w:p>
      <w:pPr>
        <w:pStyle w:val="Normal"/>
        <w:shd w:fill="FFFFFF" w:val="clear"/>
        <w:autoSpaceDE w:val="false"/>
        <w:rPr/>
      </w:pPr>
      <w:r>
        <w:rPr>
          <w:color w:val="000000"/>
          <w:sz w:val="22"/>
          <w:szCs w:val="22"/>
        </w:rPr>
        <w:t>3. Точно так же во время неприятного разговора мож</w:t>
        <w:softHyphen/>
        <w:t>но зафиксировать взглядом какой-нибудь близлежащий предмет, делать микродвижения головой и чувствовать, как собеседник где-то там что-то делает, а вы сидите не</w:t>
        <w:softHyphen/>
        <w:t>подвижно в своей сфере. Он вам говорит: «Ты не слуша</w:t>
        <w:softHyphen/>
        <w:t>ешь меня», а вы, не отрывая взгляда, слегка поворачивае</w:t>
        <w:softHyphen/>
        <w:t>те к нему голову, вежливо демонстрируя свое внимание, которое на самом деле вместе с глазами направлено на предмет.</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bCs/>
          <w:color w:val="000000"/>
          <w:sz w:val="22"/>
          <w:szCs w:val="22"/>
        </w:rPr>
      </w:pPr>
      <w:r>
        <w:rPr>
          <w:b/>
          <w:bCs/>
          <w:color w:val="000000"/>
          <w:sz w:val="22"/>
          <w:szCs w:val="22"/>
        </w:rPr>
        <w:t>СОЗДАНИЕ ПОЗИЦИИ НАБЛЮДАТЕЛЯ С ПОМОЩЬЮ</w:t>
      </w:r>
    </w:p>
    <w:p>
      <w:pPr>
        <w:pStyle w:val="Normal"/>
        <w:shd w:fill="FFFFFF" w:val="clear"/>
        <w:autoSpaceDE w:val="false"/>
        <w:rPr/>
      </w:pPr>
      <w:r>
        <w:rPr>
          <w:b/>
          <w:bCs/>
          <w:color w:val="000000"/>
          <w:sz w:val="22"/>
          <w:szCs w:val="22"/>
        </w:rPr>
        <w:t>ПОКАЧИВАНИЯ «ВАНЬКА-ВСТАНЬКА»</w:t>
      </w:r>
    </w:p>
    <w:p>
      <w:pPr>
        <w:pStyle w:val="Normal"/>
        <w:shd w:fill="FFFFFF" w:val="clear"/>
        <w:autoSpaceDE w:val="false"/>
        <w:rPr>
          <w:b/>
          <w:b/>
          <w:sz w:val="22"/>
          <w:szCs w:val="22"/>
        </w:rPr>
      </w:pPr>
      <w:r>
        <w:rPr>
          <w:b/>
          <w:bCs/>
          <w:i/>
          <w:iCs/>
          <w:color w:val="000000"/>
          <w:sz w:val="22"/>
          <w:szCs w:val="22"/>
        </w:rPr>
        <w:t xml:space="preserve">Упражнение </w:t>
      </w:r>
      <w:r>
        <w:rPr>
          <w:b/>
          <w:i/>
          <w:iCs/>
          <w:color w:val="000000"/>
          <w:sz w:val="22"/>
          <w:szCs w:val="22"/>
        </w:rPr>
        <w:t xml:space="preserve">№ </w:t>
      </w:r>
      <w:r>
        <w:rPr>
          <w:b/>
          <w:bCs/>
          <w:i/>
          <w:iCs/>
          <w:color w:val="000000"/>
          <w:sz w:val="22"/>
          <w:szCs w:val="22"/>
        </w:rPr>
        <w:t>16</w:t>
      </w:r>
    </w:p>
    <w:p>
      <w:pPr>
        <w:pStyle w:val="Normal"/>
        <w:shd w:fill="FFFFFF" w:val="clear"/>
        <w:autoSpaceDE w:val="false"/>
        <w:rPr>
          <w:b/>
          <w:b/>
          <w:sz w:val="22"/>
          <w:szCs w:val="22"/>
        </w:rPr>
      </w:pPr>
      <w:r>
        <w:rPr>
          <w:b/>
          <w:i/>
          <w:iCs/>
          <w:color w:val="000000"/>
          <w:sz w:val="22"/>
          <w:szCs w:val="22"/>
        </w:rPr>
        <w:t>Возможно, вам больше подойдет это упражнение. Попробуйте и выберите то. что у вас лучше полу</w:t>
        <w:softHyphen/>
        <w:t>чается.</w:t>
      </w:r>
    </w:p>
    <w:p>
      <w:pPr>
        <w:pStyle w:val="Normal"/>
        <w:shd w:fill="FFFFFF" w:val="clear"/>
        <w:autoSpaceDE w:val="false"/>
        <w:rPr>
          <w:b/>
          <w:b/>
          <w:sz w:val="22"/>
          <w:szCs w:val="22"/>
        </w:rPr>
      </w:pPr>
      <w:r>
        <w:rPr>
          <w:b/>
          <w:i/>
          <w:iCs/>
          <w:color w:val="000000"/>
          <w:sz w:val="22"/>
          <w:szCs w:val="22"/>
        </w:rPr>
        <w:t xml:space="preserve">Самое главное </w:t>
      </w:r>
      <w:r>
        <w:rPr>
          <w:b/>
          <w:color w:val="000000"/>
          <w:sz w:val="22"/>
          <w:szCs w:val="22"/>
        </w:rPr>
        <w:t xml:space="preserve">— </w:t>
      </w:r>
      <w:r>
        <w:rPr>
          <w:b/>
          <w:i/>
          <w:iCs/>
          <w:color w:val="000000"/>
          <w:sz w:val="22"/>
          <w:szCs w:val="22"/>
        </w:rPr>
        <w:t>научиться в любой ситуации со</w:t>
        <w:softHyphen/>
        <w:t>хранять состояние внутренней тишины, устойчи</w:t>
        <w:softHyphen/>
        <w:t>вости и покоя.</w:t>
      </w:r>
    </w:p>
    <w:p>
      <w:pPr>
        <w:pStyle w:val="Normal"/>
        <w:shd w:fill="FFFFFF" w:val="clear"/>
        <w:autoSpaceDE w:val="false"/>
        <w:rPr>
          <w:color w:val="000000"/>
          <w:sz w:val="22"/>
          <w:szCs w:val="22"/>
        </w:rPr>
      </w:pPr>
      <w:r>
        <w:rPr>
          <w:color w:val="000000"/>
          <w:sz w:val="22"/>
          <w:szCs w:val="22"/>
        </w:rPr>
        <w:t>1.  Снова встаньте перед окном лицом к нему, на рас</w:t>
        <w:softHyphen/>
        <w:t>стоянии примерно одного метра от него, зафиксируйте вниманием и взглядом вертикальный переплет окна и начните слегка покачиваться направо и налево, перенося тяжесть тела с одной ноги на другую. Движения тела должны быть параллельны окну. Нужно перемещаться всем телом, как ванька-встанька, ощущая, что боковые линии тела полностью неподвижны, будто к ним привя</w:t>
        <w:softHyphen/>
        <w:t>заны две длинные палки.</w:t>
      </w:r>
    </w:p>
    <w:p>
      <w:pPr>
        <w:pStyle w:val="Normal"/>
        <w:shd w:fill="FFFFFF" w:val="clear"/>
        <w:autoSpaceDE w:val="false"/>
        <w:rPr>
          <w:color w:val="000000"/>
          <w:sz w:val="22"/>
          <w:szCs w:val="22"/>
        </w:rPr>
      </w:pPr>
      <w:r>
        <w:rPr>
          <w:color w:val="000000"/>
          <w:sz w:val="22"/>
          <w:szCs w:val="22"/>
        </w:rPr>
        <w:t>2. В результате, с одной стороны, в теле возникает со</w:t>
        <w:softHyphen/>
        <w:t>стояние внутренней неподвижности, а с другой стороны, можно наблюдать, как мир за окном покачивается впра</w:t>
        <w:softHyphen/>
        <w:t>во-влево.</w:t>
      </w:r>
    </w:p>
    <w:p>
      <w:pPr>
        <w:pStyle w:val="Normal"/>
        <w:shd w:fill="FFFFFF" w:val="clear"/>
        <w:autoSpaceDE w:val="false"/>
        <w:rPr>
          <w:color w:val="000000"/>
          <w:sz w:val="22"/>
          <w:szCs w:val="22"/>
        </w:rPr>
      </w:pPr>
      <w:r>
        <w:rPr>
          <w:color w:val="000000"/>
          <w:sz w:val="22"/>
          <w:szCs w:val="22"/>
        </w:rPr>
        <w:t>3.  Можно сделать по-другому. Направить зрительное внимание вдаль и зафиксировать глаза на удаленном объ</w:t>
        <w:softHyphen/>
        <w:t>екте. Тогда возникает ощущение, что вы составляете еди</w:t>
        <w:softHyphen/>
        <w:t>ное целое с удаленным объектом, а переплет окна и все, что находиться вблизи, качается и скользит мимо вас.</w:t>
      </w:r>
    </w:p>
    <w:p>
      <w:pPr>
        <w:pStyle w:val="Normal"/>
        <w:shd w:fill="FFFFFF" w:val="clear"/>
        <w:autoSpaceDE w:val="false"/>
        <w:rPr>
          <w:color w:val="000000"/>
        </w:rPr>
      </w:pPr>
      <w:r>
        <w:rPr>
          <w:color w:val="000000"/>
        </w:rPr>
        <w:t>Обратите внимание, сколько упражнений по соз</w:t>
        <w:softHyphen/>
        <w:t>данию позиции наблюдателя, в самых разных вари</w:t>
        <w:softHyphen/>
        <w:t>антах я вам предлагаю. Это не просто так.</w:t>
      </w:r>
    </w:p>
    <w:p>
      <w:pPr>
        <w:pStyle w:val="Normal"/>
        <w:shd w:fill="FFFFFF" w:val="clear"/>
        <w:autoSpaceDE w:val="false"/>
        <w:jc w:val="center"/>
        <w:rPr>
          <w:b/>
          <w:b/>
        </w:rPr>
      </w:pPr>
      <w:r>
        <w:rPr>
          <w:b/>
          <w:i/>
          <w:iCs/>
          <w:color w:val="000000"/>
          <w:sz w:val="22"/>
          <w:szCs w:val="22"/>
        </w:rPr>
        <w:t>Одно из самых главных достижений в вашей жизни будет, если вы сможете в самых разных</w:t>
      </w:r>
    </w:p>
    <w:p>
      <w:pPr>
        <w:pStyle w:val="Normal"/>
        <w:shd w:fill="FFFFFF" w:val="clear"/>
        <w:autoSpaceDE w:val="false"/>
        <w:jc w:val="center"/>
        <w:rPr>
          <w:b/>
          <w:b/>
        </w:rPr>
      </w:pPr>
      <w:r>
        <w:rPr>
          <w:b/>
          <w:i/>
          <w:iCs/>
          <w:color w:val="000000"/>
          <w:sz w:val="22"/>
          <w:szCs w:val="22"/>
        </w:rPr>
        <w:t>условиях создать у себя (или сохранить), состояние внутренней тишины, успокоенности,</w:t>
      </w:r>
    </w:p>
    <w:p>
      <w:pPr>
        <w:pStyle w:val="Normal"/>
        <w:shd w:fill="FFFFFF" w:val="clear"/>
        <w:autoSpaceDE w:val="false"/>
        <w:jc w:val="center"/>
        <w:rPr>
          <w:b/>
          <w:b/>
          <w:i/>
          <w:i/>
          <w:iCs/>
          <w:color w:val="000000"/>
          <w:sz w:val="22"/>
          <w:szCs w:val="22"/>
        </w:rPr>
      </w:pPr>
      <w:r>
        <w:rPr>
          <w:b/>
          <w:i/>
          <w:iCs/>
          <w:color w:val="000000"/>
          <w:sz w:val="22"/>
          <w:szCs w:val="22"/>
        </w:rPr>
        <w:t>основательности. Это основа вашего здоровья, независимости и успеха в жизни.</w:t>
      </w:r>
    </w:p>
    <w:p>
      <w:pPr>
        <w:pStyle w:val="Normal"/>
        <w:shd w:fill="FFFFFF" w:val="clear"/>
        <w:autoSpaceDE w:val="false"/>
        <w:jc w:val="center"/>
        <w:rPr>
          <w:b/>
          <w:b/>
          <w:i/>
          <w:i/>
          <w:iCs/>
          <w:color w:val="000000"/>
          <w:sz w:val="22"/>
          <w:szCs w:val="22"/>
        </w:rPr>
      </w:pPr>
      <w:r>
        <w:rPr>
          <w:b/>
          <w:i/>
          <w:iCs/>
          <w:color w:val="000000"/>
          <w:sz w:val="22"/>
          <w:szCs w:val="22"/>
        </w:rPr>
      </w:r>
    </w:p>
    <w:p>
      <w:pPr>
        <w:pStyle w:val="Normal"/>
        <w:shd w:fill="FFFFFF" w:val="clear"/>
        <w:autoSpaceDE w:val="false"/>
        <w:rPr>
          <w:b/>
          <w:b/>
          <w:bCs/>
          <w:i/>
          <w:i/>
          <w:iCs/>
          <w:color w:val="000000"/>
          <w:sz w:val="22"/>
          <w:szCs w:val="22"/>
        </w:rPr>
      </w:pPr>
      <w:r>
        <w:rPr>
          <w:b/>
          <w:bCs/>
          <w:i/>
          <w:iCs/>
          <w:color w:val="000000"/>
          <w:sz w:val="22"/>
          <w:szCs w:val="22"/>
        </w:rPr>
        <w:t>Самые важные компоненты проделанных упражнений</w:t>
      </w:r>
    </w:p>
    <w:p>
      <w:pPr>
        <w:pStyle w:val="Normal"/>
        <w:shd w:fill="FFFFFF" w:val="clear"/>
        <w:autoSpaceDE w:val="false"/>
        <w:rPr>
          <w:sz w:val="22"/>
          <w:szCs w:val="22"/>
        </w:rPr>
      </w:pPr>
      <w:r>
        <w:rPr>
          <w:bCs/>
          <w:color w:val="000000"/>
          <w:sz w:val="22"/>
          <w:szCs w:val="22"/>
        </w:rPr>
        <w:t>В</w:t>
      </w:r>
      <w:r>
        <w:rPr>
          <w:b/>
          <w:bCs/>
          <w:color w:val="000000"/>
          <w:sz w:val="22"/>
          <w:szCs w:val="22"/>
        </w:rPr>
        <w:t xml:space="preserve"> </w:t>
      </w:r>
      <w:r>
        <w:rPr>
          <w:color w:val="000000"/>
          <w:sz w:val="22"/>
          <w:szCs w:val="22"/>
        </w:rPr>
        <w:t>упражнениях всегда происходит сосредоточение на двух объектах. Первый объект — это какое-то ощущение внутри или часть тела, Второй объект может находиться также в теле или снаружи него. Дальше, в зависимости от задачи, либо организует</w:t>
        <w:softHyphen/>
        <w:t>ся процесс взаимодействия между этими объектами, в ходе которого происходят изменения внутри чело</w:t>
        <w:softHyphen/>
        <w:t>века, либо эти два объекта соединяются в одно целое, для того чтобы организовать неподвижность и устой</w:t>
        <w:softHyphen/>
        <w:t>чивость перед чьим-то внешним воздействием.</w:t>
      </w:r>
    </w:p>
    <w:p>
      <w:pPr>
        <w:pStyle w:val="Normal"/>
        <w:shd w:fill="FFFFFF" w:val="clear"/>
        <w:autoSpaceDE w:val="false"/>
        <w:jc w:val="center"/>
        <w:rPr>
          <w:b/>
          <w:b/>
        </w:rPr>
      </w:pPr>
      <w:r>
        <w:rPr>
          <w:b/>
          <w:i/>
          <w:iCs/>
          <w:color w:val="000000"/>
          <w:sz w:val="22"/>
          <w:szCs w:val="22"/>
        </w:rPr>
        <w:t>Если мы работаем с энергетикой, никогда нельзя</w:t>
      </w:r>
    </w:p>
    <w:p>
      <w:pPr>
        <w:pStyle w:val="Normal"/>
        <w:shd w:fill="FFFFFF" w:val="clear"/>
        <w:autoSpaceDE w:val="false"/>
        <w:jc w:val="center"/>
        <w:rPr>
          <w:b/>
          <w:b/>
        </w:rPr>
      </w:pPr>
      <w:r>
        <w:rPr>
          <w:b/>
          <w:i/>
          <w:iCs/>
          <w:color w:val="000000"/>
          <w:sz w:val="22"/>
          <w:szCs w:val="22"/>
        </w:rPr>
        <w:t>просто сосредоточивать свое внимание на чем-нибудь. Управление энергетикой всегда</w:t>
      </w:r>
    </w:p>
    <w:p>
      <w:pPr>
        <w:pStyle w:val="Normal"/>
        <w:shd w:fill="FFFFFF" w:val="clear"/>
        <w:autoSpaceDE w:val="false"/>
        <w:jc w:val="center"/>
        <w:rPr>
          <w:b/>
          <w:b/>
        </w:rPr>
      </w:pPr>
      <w:r>
        <w:rPr>
          <w:b/>
          <w:i/>
          <w:iCs/>
          <w:color w:val="000000"/>
          <w:sz w:val="22"/>
          <w:szCs w:val="22"/>
        </w:rPr>
        <w:t>осуществляется через регулирование связей между собой и другими, а это требует ясного и</w:t>
      </w:r>
    </w:p>
    <w:p>
      <w:pPr>
        <w:pStyle w:val="Normal"/>
        <w:shd w:fill="FFFFFF" w:val="clear"/>
        <w:autoSpaceDE w:val="false"/>
        <w:jc w:val="center"/>
        <w:rPr>
          <w:b/>
          <w:b/>
        </w:rPr>
      </w:pPr>
      <w:r>
        <w:rPr>
          <w:b/>
          <w:i/>
          <w:iCs/>
          <w:color w:val="000000"/>
          <w:sz w:val="22"/>
          <w:szCs w:val="22"/>
        </w:rPr>
        <w:t>отчетливого восприятия самого себя, наравне с тем объектом, энергетику которого мы воспринимаем.</w:t>
      </w:r>
    </w:p>
    <w:p>
      <w:pPr>
        <w:pStyle w:val="Normal"/>
        <w:shd w:fill="FFFFFF" w:val="clear"/>
        <w:autoSpaceDE w:val="false"/>
        <w:rPr>
          <w:color w:val="000000"/>
          <w:sz w:val="22"/>
          <w:szCs w:val="22"/>
        </w:rPr>
      </w:pPr>
      <w:r>
        <w:rPr>
          <w:color w:val="000000"/>
          <w:sz w:val="22"/>
          <w:szCs w:val="22"/>
        </w:rPr>
        <w:t>Мы поговорили о том, как важен режим наблюда</w:t>
        <w:softHyphen/>
        <w:t>теля в жизни. А как это соединяется с восприятием энергетики? Очень просто! Прежде чем ощущать ин</w:t>
        <w:softHyphen/>
        <w:t>формационно-энергетическое взаимодействие какой-нибудь части своего тела, нужно сосредоточить свое внимание на ней в состоянии наблюдателя. Напри</w:t>
        <w:softHyphen/>
        <w:t>мер, если смотришь так на свою руку, то восприни</w:t>
        <w:softHyphen/>
        <w:t>маешь ее как-то сверху, будто она чужая. Вот она ле</w:t>
        <w:softHyphen/>
        <w:t>жит расслабленная на коленях, и в ней идет своя жизнь. Вы можете так? Если нет, то сделайте еще од</w:t>
        <w:softHyphen/>
        <w:t>ну серию тренировочных действий.</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rPr>
      </w:pPr>
      <w:r>
        <w:rPr>
          <w:color w:val="000000"/>
        </w:rPr>
      </w:r>
    </w:p>
    <w:p>
      <w:pPr>
        <w:pStyle w:val="Normal"/>
        <w:shd w:fill="FFFFFF" w:val="clear"/>
        <w:autoSpaceDE w:val="false"/>
        <w:rPr>
          <w:b/>
          <w:b/>
          <w:bCs/>
          <w:color w:val="000000"/>
          <w:sz w:val="22"/>
          <w:szCs w:val="22"/>
        </w:rPr>
      </w:pPr>
      <w:r>
        <w:rPr>
          <w:b/>
          <w:bCs/>
          <w:color w:val="000000"/>
          <w:sz w:val="22"/>
          <w:szCs w:val="22"/>
        </w:rPr>
        <w:t>ДЕЙСТВУЕМ В СОСТОЯНИИ НАБЛЮДАТЕЛЯ</w:t>
      </w:r>
    </w:p>
    <w:p>
      <w:pPr>
        <w:pStyle w:val="Normal"/>
        <w:shd w:fill="FFFFFF" w:val="clear"/>
        <w:autoSpaceDE w:val="false"/>
        <w:rPr>
          <w:b/>
          <w:b/>
          <w:sz w:val="22"/>
          <w:szCs w:val="22"/>
        </w:rPr>
      </w:pPr>
      <w:r>
        <w:rPr>
          <w:b/>
          <w:i/>
          <w:iCs/>
          <w:color w:val="000000"/>
          <w:sz w:val="22"/>
          <w:szCs w:val="22"/>
        </w:rPr>
        <w:t>Упражнение №17</w:t>
      </w:r>
    </w:p>
    <w:p>
      <w:pPr>
        <w:pStyle w:val="Normal"/>
        <w:shd w:fill="FFFFFF" w:val="clear"/>
        <w:autoSpaceDE w:val="false"/>
        <w:rPr>
          <w:b/>
          <w:b/>
          <w:sz w:val="22"/>
          <w:szCs w:val="22"/>
        </w:rPr>
      </w:pPr>
      <w:r>
        <w:rPr>
          <w:b/>
          <w:i/>
          <w:iCs/>
          <w:color w:val="000000"/>
          <w:sz w:val="22"/>
          <w:szCs w:val="22"/>
        </w:rPr>
        <w:t>В этом упражнении вы на практике убедитесь в том, что в позиции наблюдателя можно восприни</w:t>
      </w:r>
      <w:r>
        <w:rPr>
          <w:b/>
          <w:bCs/>
          <w:i/>
          <w:iCs/>
          <w:color w:val="000000"/>
          <w:sz w:val="22"/>
          <w:szCs w:val="22"/>
        </w:rPr>
        <w:t>мать отдельные части своего тела как посторон</w:t>
        <w:softHyphen/>
        <w:t xml:space="preserve">ний объект. Это состояние необходимо для любого ощущения энергетического взаимодействия. А так как наш основной инструмент </w:t>
      </w:r>
      <w:r>
        <w:rPr>
          <w:b/>
          <w:bCs/>
          <w:color w:val="000000"/>
          <w:sz w:val="22"/>
          <w:szCs w:val="22"/>
        </w:rPr>
        <w:t xml:space="preserve">— </w:t>
      </w:r>
      <w:r>
        <w:rPr>
          <w:b/>
          <w:bCs/>
          <w:i/>
          <w:iCs/>
          <w:color w:val="000000"/>
          <w:sz w:val="22"/>
          <w:szCs w:val="22"/>
        </w:rPr>
        <w:t>руки, то с них и начнем.</w:t>
      </w:r>
    </w:p>
    <w:p>
      <w:pPr>
        <w:pStyle w:val="Normal"/>
        <w:shd w:fill="FFFFFF" w:val="clear"/>
        <w:autoSpaceDE w:val="false"/>
        <w:rPr>
          <w:color w:val="000000"/>
          <w:sz w:val="22"/>
          <w:szCs w:val="22"/>
        </w:rPr>
      </w:pPr>
      <w:r>
        <w:rPr>
          <w:color w:val="000000"/>
          <w:sz w:val="22"/>
          <w:szCs w:val="22"/>
        </w:rPr>
        <w:t>1. Пусть другой человек (тот, кому вы доверяете) возь</w:t>
        <w:softHyphen/>
        <w:t>мет вашу руку и начнет двигать ее вперед, назад, влево, вправо, вверх, вниз, по любым сложным траекториям. А вы должны создавать состояние наблюдателя, то есть прежде всего направить свое внимание назад и полностью доверить свою руку его действиям. При этом ваша рука должна быть в состоянии абсолютной податливости: если ее поднимают, она должна абсолютно легко и невесомо в руках партнера подниматься, если опускают, то опускать</w:t>
        <w:softHyphen/>
        <w:t>ся, но никакой собственной воли к движению в руке быть не должно.</w:t>
      </w:r>
    </w:p>
    <w:p>
      <w:pPr>
        <w:pStyle w:val="Normal"/>
        <w:shd w:fill="FFFFFF" w:val="clear"/>
        <w:autoSpaceDE w:val="false"/>
        <w:rPr>
          <w:color w:val="000000"/>
          <w:sz w:val="22"/>
          <w:szCs w:val="22"/>
        </w:rPr>
      </w:pPr>
      <w:r>
        <w:rPr>
          <w:color w:val="000000"/>
          <w:sz w:val="22"/>
          <w:szCs w:val="22"/>
        </w:rPr>
        <w:t>2. Для того чтобы лучше понять это состояние, можно сделать упражнение в воде. Для этого сядьте в ванну (во</w:t>
        <w:softHyphen/>
        <w:t>ды должно быть налито до груди), положите руку на по</w:t>
        <w:softHyphen/>
        <w:t>верхность воды и ощутите, как она плавает, слегка погру</w:t>
        <w:softHyphen/>
        <w:t>зите ее в воду и ощутите выталкивающую силу воды. Оставьте эту руку плавать, а другой рукой создайте тече</w:t>
        <w:softHyphen/>
        <w:t>ние воды. Необходимо поймать ощущение того, как рука увлекается течением, и отдаться ему, пусть рука отплы</w:t>
        <w:softHyphen/>
        <w:t>вает в сторону.</w:t>
      </w:r>
    </w:p>
    <w:p>
      <w:pPr>
        <w:pStyle w:val="Normal"/>
        <w:shd w:fill="FFFFFF" w:val="clear"/>
        <w:autoSpaceDE w:val="false"/>
        <w:rPr>
          <w:color w:val="000000"/>
          <w:sz w:val="22"/>
          <w:szCs w:val="22"/>
        </w:rPr>
      </w:pPr>
      <w:r>
        <w:rPr>
          <w:color w:val="000000"/>
          <w:sz w:val="22"/>
          <w:szCs w:val="22"/>
        </w:rPr>
        <w:t>3. Теперь представьте, что вы стоите по грудь в воде, положите руки на воображаемую поверхность, и пусть они плавают, а вы представляете себе течение, которое или разводит ваши руки, или сводит их.</w:t>
      </w:r>
    </w:p>
    <w:p>
      <w:pPr>
        <w:pStyle w:val="Normal"/>
        <w:shd w:fill="FFFFFF" w:val="clear"/>
        <w:autoSpaceDE w:val="false"/>
        <w:rPr>
          <w:color w:val="000000"/>
          <w:sz w:val="22"/>
          <w:szCs w:val="22"/>
        </w:rPr>
      </w:pPr>
      <w:r>
        <w:rPr>
          <w:color w:val="000000"/>
          <w:sz w:val="22"/>
          <w:szCs w:val="22"/>
        </w:rPr>
        <w:t>4. Смотрите на вашу руку в состоянии наблюдателя, а другой рукой возьмите ее за запястье и двигайте ее, как будто она не ваша. При этом нужно создавать абсолютную податливость ведомой руки, она должна восприниматься другой рукой как легкая и послушная.</w:t>
      </w:r>
    </w:p>
    <w:p>
      <w:pPr>
        <w:pStyle w:val="Normal"/>
        <w:shd w:fill="FFFFFF" w:val="clear"/>
        <w:autoSpaceDE w:val="false"/>
        <w:rPr>
          <w:color w:val="000000"/>
          <w:sz w:val="22"/>
          <w:szCs w:val="22"/>
        </w:rPr>
      </w:pPr>
      <w:r>
        <w:rPr>
          <w:color w:val="000000"/>
          <w:sz w:val="22"/>
          <w:szCs w:val="22"/>
        </w:rPr>
        <w:t>5.  Когда какой-то из предложенных вариантов у вас получится, обязательно проведите тренировку по переключению внимания. Вот вы на свою руку смотрите с по</w:t>
        <w:softHyphen/>
        <w:t>зиции наблюдателя, а потом перемещаете внимание впе</w:t>
        <w:softHyphen/>
        <w:t>ред, в руку и дальше на тот предмет, который вам нужно взять. При этом вы должны ощутить, как ваша рука ста</w:t>
        <w:softHyphen/>
        <w:t>новится с вами одним целым в движении к предмету. Проведя несколько циклов перестроек, постарайтесь уло</w:t>
        <w:softHyphen/>
        <w:t>вить то время, за которое вы можете переходить из одно</w:t>
        <w:softHyphen/>
        <w:t>го режима в другой. Это время вашего естественного пе</w:t>
        <w:softHyphen/>
        <w:t>реключения, и его нельзя насильственно убыстрять.</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b/>
          <w:bCs/>
          <w:color w:val="000000"/>
          <w:sz w:val="22"/>
          <w:szCs w:val="22"/>
        </w:rPr>
        <w:t>ОБЩИЙ КОММЕНТАРИЙ К ПРОДЕЛАННЫМ УПРАЖНЕНИЯМ</w:t>
      </w:r>
    </w:p>
    <w:p>
      <w:pPr>
        <w:pStyle w:val="Normal"/>
        <w:shd w:fill="FFFFFF" w:val="clear"/>
        <w:autoSpaceDE w:val="false"/>
        <w:rPr>
          <w:sz w:val="22"/>
          <w:szCs w:val="22"/>
        </w:rPr>
      </w:pPr>
      <w:r>
        <w:rPr>
          <w:color w:val="000000"/>
          <w:sz w:val="22"/>
          <w:szCs w:val="22"/>
        </w:rPr>
        <w:t>На примере наших действий в упражнениях № 11—17 легко увидеть, что состояние наблюдателя может быть реализовано только в том случае, когда большая или меньшая часть тела находится в состоя</w:t>
        <w:softHyphen/>
        <w:t>нии абсолютной пассивности. Это либо полная рас</w:t>
        <w:softHyphen/>
        <w:t>слабленность, либо абсолютная податливость, либо, каменная неподвижность. Хорошо тренированный человек может создать это состояние, расслабляя только небольшую часть тела и головы (именно те об</w:t>
        <w:softHyphen/>
        <w:t>ласти, которые стабилизируют процессы внимания), но в любом случае это не то состояние, в котором можно нормально что-то делать.</w:t>
      </w:r>
    </w:p>
    <w:p>
      <w:pPr>
        <w:pStyle w:val="Normal"/>
        <w:shd w:fill="FFFFFF" w:val="clear"/>
        <w:autoSpaceDE w:val="false"/>
        <w:rPr>
          <w:sz w:val="22"/>
          <w:szCs w:val="22"/>
        </w:rPr>
      </w:pPr>
      <w:r>
        <w:rPr>
          <w:color w:val="000000"/>
          <w:sz w:val="22"/>
          <w:szCs w:val="22"/>
        </w:rPr>
        <w:t>В состоянии наблюдателя нельзя непрерывно дол</w:t>
        <w:softHyphen/>
        <w:t>го находиться, потому что в нем невозможно эффек</w:t>
        <w:softHyphen/>
        <w:t>тивно действовать и воспринимать новую информа</w:t>
        <w:softHyphen/>
        <w:t>цию.</w:t>
      </w:r>
    </w:p>
    <w:p>
      <w:pPr>
        <w:pStyle w:val="Normal"/>
        <w:shd w:fill="FFFFFF" w:val="clear"/>
        <w:autoSpaceDE w:val="false"/>
        <w:rPr>
          <w:color w:val="000000"/>
          <w:sz w:val="22"/>
          <w:szCs w:val="22"/>
        </w:rPr>
      </w:pPr>
      <w:r>
        <w:rPr>
          <w:color w:val="000000"/>
          <w:sz w:val="22"/>
          <w:szCs w:val="22"/>
        </w:rPr>
        <w:t>Для нормальной жизни категорически необходи</w:t>
        <w:softHyphen/>
        <w:t>мо также перестраивать себя на состояние вовлечен</w:t>
        <w:softHyphen/>
        <w:t>ности в активное действие. А для этого нужно при</w:t>
        <w:softHyphen/>
        <w:t>нять воздействие того объекта, с которым вы долж</w:t>
        <w:softHyphen/>
        <w:t>ны работать, и полностью переключиться на его восприятие, перестав чувствовать самого себя. Нуж</w:t>
        <w:softHyphen/>
        <w:t>но забыть про себя и про все ощущения, не связан</w:t>
        <w:softHyphen/>
        <w:t>ные с восприятием этого объект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313131"/>
          <w:sz w:val="34"/>
          <w:szCs w:val="34"/>
        </w:rPr>
      </w:pPr>
      <w:r>
        <w:rPr>
          <w:b/>
          <w:bCs/>
          <w:color w:val="313131"/>
          <w:sz w:val="34"/>
          <w:szCs w:val="34"/>
        </w:rPr>
        <w:t>НАСТРОЙКА ОРГАНОВ ЧУВСТВ</w:t>
      </w:r>
    </w:p>
    <w:p>
      <w:pPr>
        <w:pStyle w:val="Normal"/>
        <w:shd w:fill="FFFFFF" w:val="clear"/>
        <w:autoSpaceDE w:val="false"/>
        <w:rPr>
          <w:b/>
          <w:b/>
          <w:bCs/>
          <w:color w:val="313131"/>
          <w:sz w:val="34"/>
          <w:szCs w:val="34"/>
        </w:rPr>
      </w:pPr>
      <w:r>
        <w:rPr>
          <w:b/>
          <w:bCs/>
          <w:color w:val="313131"/>
          <w:sz w:val="34"/>
          <w:szCs w:val="34"/>
        </w:rPr>
        <w:t>НА ВОСПРИЯТИЕ ИНФОРМАЦИОННО-ЭНЕРГЕТИЧЕСКИХ ВЗАИМОДЕЙСТВИЙ И ПОЛЕЙ</w:t>
      </w:r>
    </w:p>
    <w:p>
      <w:pPr>
        <w:pStyle w:val="Normal"/>
        <w:shd w:fill="FFFFFF" w:val="clear"/>
        <w:autoSpaceDE w:val="false"/>
        <w:rPr/>
      </w:pPr>
      <w:r>
        <w:rPr>
          <w:b/>
          <w:bCs/>
          <w:color w:val="313131"/>
          <w:sz w:val="22"/>
          <w:szCs w:val="22"/>
        </w:rPr>
        <w:t xml:space="preserve">Эта глава нужна прежде всего тем, </w:t>
      </w:r>
      <w:r>
        <w:rPr>
          <w:color w:val="313131"/>
          <w:sz w:val="22"/>
          <w:szCs w:val="22"/>
        </w:rPr>
        <w:t xml:space="preserve">у </w:t>
      </w:r>
      <w:r>
        <w:rPr>
          <w:b/>
          <w:bCs/>
          <w:color w:val="313131"/>
          <w:sz w:val="22"/>
          <w:szCs w:val="22"/>
        </w:rPr>
        <w:t>кого во вре</w:t>
        <w:softHyphen/>
        <w:t>мя выполнения всех упражнений не возникло ощу</w:t>
        <w:softHyphen/>
        <w:t>тимых результатов.</w:t>
      </w:r>
    </w:p>
    <w:p>
      <w:pPr>
        <w:pStyle w:val="Normal"/>
        <w:shd w:fill="FFFFFF" w:val="clear"/>
        <w:autoSpaceDE w:val="false"/>
        <w:rPr>
          <w:sz w:val="22"/>
          <w:szCs w:val="22"/>
        </w:rPr>
      </w:pPr>
      <w:r>
        <w:rPr>
          <w:color w:val="313131"/>
          <w:sz w:val="22"/>
          <w:szCs w:val="22"/>
        </w:rPr>
        <w:t>Ощущение энергетических взаимосвязей и полей возникает автоматически при определенной настрой</w:t>
        <w:softHyphen/>
        <w:t>ке наших органов чувств. Во время выполнения пре</w:t>
        <w:softHyphen/>
        <w:t>дыдущих упражнений такая настройка создавалась . косвенным путем. Но иногда необходимы прямые на</w:t>
        <w:softHyphen/>
        <w:t>стройки. С их помощью объекты, находящиеся в энергетическом взаимодействии, воспринимаются как одно целое. С точки зрения энергетики они, соб</w:t>
        <w:softHyphen/>
        <w:t>ственно, и являются одним целым.</w:t>
      </w:r>
    </w:p>
    <w:p>
      <w:pPr>
        <w:pStyle w:val="Normal"/>
        <w:shd w:fill="FFFFFF" w:val="clear"/>
        <w:autoSpaceDE w:val="false"/>
        <w:rPr>
          <w:b/>
          <w:b/>
          <w:sz w:val="22"/>
          <w:szCs w:val="22"/>
        </w:rPr>
      </w:pPr>
      <w:r>
        <w:rPr>
          <w:b/>
          <w:i/>
          <w:iCs/>
          <w:color w:val="313131"/>
          <w:sz w:val="22"/>
          <w:szCs w:val="22"/>
        </w:rPr>
        <w:t>Необходимо целостное восприятие</w:t>
      </w:r>
    </w:p>
    <w:p>
      <w:pPr>
        <w:pStyle w:val="Normal"/>
        <w:shd w:fill="FFFFFF" w:val="clear"/>
        <w:autoSpaceDE w:val="false"/>
        <w:rPr/>
      </w:pPr>
      <w:r>
        <w:rPr>
          <w:color w:val="313131"/>
          <w:sz w:val="22"/>
          <w:szCs w:val="22"/>
        </w:rPr>
        <w:t>Когда человек сосредоточивается на чем-нибудь, он обычно выделяет один объект и воспринимает только его, а все остальное оказывается как бы в ту</w:t>
      </w:r>
      <w:r>
        <w:rPr>
          <w:bCs/>
          <w:color w:val="313131"/>
          <w:sz w:val="22"/>
          <w:szCs w:val="22"/>
        </w:rPr>
        <w:t>мане</w:t>
      </w:r>
      <w:r>
        <w:rPr>
          <w:b/>
          <w:bCs/>
          <w:color w:val="313131"/>
          <w:sz w:val="22"/>
          <w:szCs w:val="22"/>
        </w:rPr>
        <w:t xml:space="preserve"> </w:t>
      </w:r>
      <w:r>
        <w:rPr>
          <w:color w:val="313131"/>
          <w:sz w:val="22"/>
          <w:szCs w:val="22"/>
        </w:rPr>
        <w:t>или, как говорят психологи, на периферии вни</w:t>
        <w:softHyphen/>
        <w:t>мания. Например, в упражнениях по восприятию взаимодействия руки с предметом внимание автома</w:t>
        <w:softHyphen/>
        <w:t>тически переводится то на ощущения в руке, то на предмет. Перевод внимания во время восприятия энергетики и является причиной неудачи. Поэтому необходимо одновременно воспринимать и ощущения в своей руке, и предмет. Требование одновремен</w:t>
        <w:softHyphen/>
        <w:t>ности восприятия двух объектов приводит к необхо</w:t>
        <w:softHyphen/>
        <w:t>димости по-новому организовывать свое внимание. В таком случае оба объекта оказываются не в его цен</w:t>
        <w:softHyphen/>
        <w:t>тре, а на периферии. Для того чтобы было понятно, что это означает, попробуем сделать специальное уп</w:t>
        <w:softHyphen/>
        <w:t>ражнение.</w:t>
      </w:r>
    </w:p>
    <w:p>
      <w:pPr>
        <w:pStyle w:val="Normal"/>
        <w:shd w:fill="FFFFFF" w:val="clear"/>
        <w:autoSpaceDE w:val="false"/>
        <w:rPr>
          <w:color w:val="313131"/>
          <w:sz w:val="22"/>
          <w:szCs w:val="22"/>
        </w:rPr>
      </w:pPr>
      <w:r>
        <w:rPr>
          <w:color w:val="313131"/>
          <w:sz w:val="22"/>
          <w:szCs w:val="22"/>
        </w:rPr>
      </w:r>
    </w:p>
    <w:p>
      <w:pPr>
        <w:pStyle w:val="Normal"/>
        <w:shd w:fill="FFFFFF" w:val="clear"/>
        <w:autoSpaceDE w:val="false"/>
        <w:rPr>
          <w:sz w:val="22"/>
          <w:szCs w:val="22"/>
        </w:rPr>
      </w:pPr>
      <w:r>
        <w:rPr>
          <w:b/>
          <w:bCs/>
          <w:color w:val="313131"/>
          <w:sz w:val="22"/>
          <w:szCs w:val="22"/>
        </w:rPr>
        <w:t>УЧИМСЯ ЦЕЛОСТНОМУ ВОСПРИЯТИЮ «ДВА ПАЛЬЦА КАК ОДИН»</w:t>
      </w:r>
    </w:p>
    <w:p>
      <w:pPr>
        <w:pStyle w:val="Normal"/>
        <w:shd w:fill="FFFFFF" w:val="clear"/>
        <w:autoSpaceDE w:val="false"/>
        <w:rPr>
          <w:sz w:val="22"/>
          <w:szCs w:val="22"/>
        </w:rPr>
      </w:pPr>
      <w:r>
        <w:rPr>
          <w:b/>
          <w:bCs/>
          <w:i/>
          <w:iCs/>
          <w:color w:val="313131"/>
          <w:sz w:val="22"/>
          <w:szCs w:val="22"/>
        </w:rPr>
        <w:t>Упражнение №18</w:t>
      </w:r>
    </w:p>
    <w:p>
      <w:pPr>
        <w:pStyle w:val="Normal"/>
        <w:shd w:fill="FFFFFF" w:val="clear"/>
        <w:autoSpaceDE w:val="false"/>
        <w:rPr>
          <w:b/>
          <w:b/>
          <w:sz w:val="22"/>
          <w:szCs w:val="22"/>
        </w:rPr>
      </w:pPr>
      <w:r>
        <w:rPr>
          <w:b/>
          <w:i/>
          <w:iCs/>
          <w:color w:val="313131"/>
          <w:sz w:val="22"/>
          <w:szCs w:val="22"/>
        </w:rPr>
        <w:t>Выполнение этого упражнения наглядно демон</w:t>
        <w:softHyphen/>
        <w:t>стрирует вам, что такое целостное восприятие. С его помощью вы приобретете исключительную способность держать в поле своего внимания не</w:t>
        <w:softHyphen/>
        <w:t>сколько объектов одновременно и видеть происходя</w:t>
        <w:softHyphen/>
        <w:t>щие в них изменения. Причем вам не нужно будет для этого прилагать каких-то сверхусилий, немно</w:t>
        <w:softHyphen/>
        <w:t xml:space="preserve">го тренировки </w:t>
      </w:r>
      <w:r>
        <w:rPr>
          <w:b/>
          <w:color w:val="313131"/>
          <w:sz w:val="22"/>
          <w:szCs w:val="22"/>
        </w:rPr>
        <w:t xml:space="preserve">— </w:t>
      </w:r>
      <w:r>
        <w:rPr>
          <w:b/>
          <w:i/>
          <w:iCs/>
          <w:color w:val="313131"/>
          <w:sz w:val="22"/>
          <w:szCs w:val="22"/>
        </w:rPr>
        <w:t>и из вашей повседневной жизни ис</w:t>
        <w:softHyphen/>
        <w:t>чезнет множество досадных мелочей, которые вас так отвлекали раньше.</w:t>
      </w:r>
    </w:p>
    <w:p>
      <w:pPr>
        <w:pStyle w:val="Normal"/>
        <w:shd w:fill="FFFFFF" w:val="clear"/>
        <w:autoSpaceDE w:val="false"/>
        <w:rPr/>
      </w:pPr>
      <w:r>
        <w:rPr>
          <w:color w:val="313131"/>
          <w:sz w:val="22"/>
          <w:szCs w:val="22"/>
        </w:rPr>
        <w:t>1.  Поставьте перед своим лицом вертикально на рас</w:t>
        <w:softHyphen/>
        <w:t>стоянии 25—30 см (или на таком расстоянии, которое вам удобно для сосредоточения) указательные пальцы правой и левой руки. Остальные пальцы нужно сложить в кулак, а руки повернуть тыльной стороной к лицу. Указательные пальцы должны быть приближены вплотную друг к дру</w:t>
        <w:softHyphen/>
        <w:t>гу, и в них должно быть ощущение, что они слиплись или составляют одно целое.</w:t>
      </w:r>
    </w:p>
    <w:p>
      <w:pPr>
        <w:pStyle w:val="Normal"/>
        <w:shd w:fill="FFFFFF" w:val="clear"/>
        <w:autoSpaceDE w:val="false"/>
        <w:rPr>
          <w:color w:val="313131"/>
          <w:sz w:val="22"/>
          <w:szCs w:val="22"/>
        </w:rPr>
      </w:pPr>
      <w:r>
        <w:rPr>
          <w:color w:val="313131"/>
          <w:sz w:val="22"/>
          <w:szCs w:val="22"/>
        </w:rPr>
        <w:t>2.  Сосредоточьте внимание на пальцах и начните их медленно разводить в стороны, все время удерживая свое внимание одновременно на них обоих. Возникает ощуще</w:t>
        <w:softHyphen/>
        <w:t>ние процесса расширения внимания, оно перестает быть концентрированным, и одновременно может возникнуть чувство расширения в голове.</w:t>
      </w:r>
    </w:p>
    <w:p>
      <w:pPr>
        <w:pStyle w:val="Normal"/>
        <w:shd w:fill="FFFFFF" w:val="clear"/>
        <w:autoSpaceDE w:val="false"/>
        <w:rPr/>
      </w:pPr>
      <w:r>
        <w:rPr>
          <w:color w:val="313131"/>
          <w:sz w:val="22"/>
          <w:szCs w:val="22"/>
        </w:rPr>
        <w:t>3.  На определенном расстоянии пальцев друг от дру</w:t>
        <w:softHyphen/>
        <w:t>га, обычно 10—15 см, можно уловить скачкообразное пе</w:t>
        <w:softHyphen/>
        <w:t>реключение состояния вашего внимания, когда для того, чтобы продолжать сосредоточиваться на двух пальцах, не</w:t>
      </w:r>
      <w:r>
        <w:rPr>
          <w:bCs/>
          <w:color w:val="000000"/>
          <w:sz w:val="22"/>
          <w:szCs w:val="22"/>
        </w:rPr>
        <w:t>обходимо что-то изменить. Это изменение можно опреде</w:t>
        <w:softHyphen/>
        <w:t>лить таким образом: центр внимания уходит вдаль или внутрь головы, но при этом все восприятие сосредоточе</w:t>
        <w:softHyphen/>
        <w:t>но не в центре, а по бокам. Внимание не бегает от одного пальца к другому, оно как бы застыло в неподвижности, и при этом оба пальца воспринимаются одновременно и не так отчетливо. Обычно переключение процесса воспри</w:t>
        <w:softHyphen/>
        <w:t>ятия приводит к изменению ощущений в голове и в паль</w:t>
        <w:softHyphen/>
        <w:t>цах, а у некоторых людей возникает своеобразное чувство в верхней части живота (в области солнечного сплете</w:t>
        <w:softHyphen/>
        <w:t>ния). Могут быть и другие варианты ощущений в теле, а также полное их отсутствие. Самое главное изменение за</w:t>
        <w:softHyphen/>
        <w:t>ключается в том, что меняется четкость и концентрированность сознания — оно становится рассеянным. Возни</w:t>
        <w:softHyphen/>
        <w:t>кает состояние, напоминающее состояние отдыха, когда не обращаешь внимания на окружающую обстановку и уходишь в свои мечтания. А здесь вместо воспоминаний воспринимаются два пальца. Состояние рассеянности возникает не у всех людей. У некоторых внимание уходит внутрь, и появляется чувство внутренней мобилизации.</w:t>
      </w:r>
    </w:p>
    <w:p>
      <w:pPr>
        <w:pStyle w:val="Normal"/>
        <w:shd w:fill="FFFFFF" w:val="clear"/>
        <w:autoSpaceDE w:val="false"/>
        <w:rPr/>
      </w:pPr>
      <w:r>
        <w:rPr>
          <w:bCs/>
          <w:color w:val="000000"/>
          <w:sz w:val="22"/>
          <w:szCs w:val="22"/>
        </w:rPr>
        <w:t>4.</w:t>
      </w:r>
      <w:r>
        <w:rPr>
          <w:color w:val="000000"/>
          <w:sz w:val="22"/>
          <w:szCs w:val="22"/>
        </w:rPr>
        <w:t xml:space="preserve"> </w:t>
      </w:r>
      <w:r>
        <w:rPr>
          <w:bCs/>
          <w:color w:val="000000"/>
          <w:sz w:val="22"/>
          <w:szCs w:val="22"/>
        </w:rPr>
        <w:t>Если после перестройки внимания сосредоточиться на одинаковых ощущениях в пальцах, то можно обнару</w:t>
        <w:softHyphen/>
        <w:t>жить появление чувства, что они находятся в какой то среде, и легкое Их шевеление приводит к более явствен</w:t>
        <w:softHyphen/>
        <w:t>ному ощущению этой среды. Может возникнуть чувство. связи между пальцами в виде наличия упругих нитей ме</w:t>
        <w:softHyphen/>
        <w:t>жду ними или чувство Магнитного взаимодействия в ви</w:t>
        <w:softHyphen/>
        <w:t>де ощущений притяжения или отталкивания. Возможно также полное отсутствие ощущений, если у вас возникла слишком сильное состояние внутренней мобилизации. Необходимо снять внутреннее напряжение и перейти в ре</w:t>
        <w:softHyphen/>
        <w:t>жим отдыха.</w:t>
      </w:r>
    </w:p>
    <w:p>
      <w:pPr>
        <w:pStyle w:val="Normal"/>
        <w:shd w:fill="FFFFFF" w:val="clear"/>
        <w:autoSpaceDE w:val="false"/>
        <w:rPr/>
      </w:pPr>
      <w:r>
        <w:rPr>
          <w:bCs/>
          <w:color w:val="000000"/>
          <w:sz w:val="22"/>
          <w:szCs w:val="22"/>
        </w:rPr>
        <w:t>5.</w:t>
      </w:r>
      <w:r>
        <w:rPr>
          <w:color w:val="000000"/>
          <w:sz w:val="22"/>
          <w:szCs w:val="22"/>
        </w:rPr>
        <w:t xml:space="preserve"> </w:t>
      </w:r>
      <w:r>
        <w:rPr>
          <w:bCs/>
          <w:color w:val="000000"/>
          <w:sz w:val="22"/>
          <w:szCs w:val="22"/>
        </w:rPr>
        <w:t>Если процесс раздвижения пальцев делать на тем</w:t>
        <w:softHyphen/>
        <w:t>ном или светлом фоне, можно, после перестройки внимания, зафиксировать изменение цвета фона между пальца</w:t>
        <w:softHyphen/>
        <w:t>ми. Он может посветлеть или потемнеть. Также возмож</w:t>
        <w:softHyphen/>
        <w:t>но появление ощущения возникновения между пальцами некой прозрачной субстанции. Попробуйте выполнить уп</w:t>
        <w:softHyphen/>
        <w:t>ражнение как на темном, так и на светлом фоне. Если у вас возникли зрительные эффекты, то это означает, что ваша зрительная система настроилась на восприятие энер</w:t>
        <w:softHyphen/>
        <w:t>гетики.</w:t>
      </w:r>
    </w:p>
    <w:p>
      <w:pPr>
        <w:pStyle w:val="Normal"/>
        <w:shd w:fill="FFFFFF" w:val="clear"/>
        <w:autoSpaceDE w:val="false"/>
        <w:rPr/>
      </w:pPr>
      <w:r>
        <w:rPr>
          <w:bCs/>
          <w:color w:val="000000"/>
          <w:sz w:val="22"/>
          <w:szCs w:val="22"/>
        </w:rPr>
        <w:t>6.</w:t>
      </w:r>
      <w:r>
        <w:rPr>
          <w:color w:val="000000"/>
          <w:sz w:val="22"/>
          <w:szCs w:val="22"/>
        </w:rPr>
        <w:t xml:space="preserve">  </w:t>
      </w:r>
      <w:r>
        <w:rPr>
          <w:bCs/>
          <w:color w:val="000000"/>
          <w:sz w:val="22"/>
          <w:szCs w:val="22"/>
        </w:rPr>
        <w:t>Закройте глаза, представьте себе пальцы, которые двигаются на светлом или темной фоне. Движение в вашем воображении должно быть синхронным с реальны</w:t>
        <w:softHyphen/>
        <w:t>ми движениями. Когда вы добьетесь автоматического воз</w:t>
        <w:softHyphen/>
        <w:t>никновения синхронности, не требующего усилий с вашей стороны, попробуйте зарегистрировать изменения, проис</w:t>
        <w:softHyphen/>
        <w:t>ходящие сами собой в воображаемом образе пальцев: из</w:t>
        <w:softHyphen/>
        <w:t>менение цвета пальцев, цвета промежутка между ними и наличие каких-нибудь других структур между пальцами и вокруг них. Это может быть ореол света или темноты вокруг пальцев, искры между ними, туманные области и т. д. Иногда энергетические восприятия возникают, когда вы открываете глаза и непосредственно накладываете во</w:t>
        <w:softHyphen/>
        <w:t>ображаемый зрительный образ на реальное восприятие пальцев.</w:t>
      </w:r>
    </w:p>
    <w:p>
      <w:pPr>
        <w:pStyle w:val="Normal"/>
        <w:shd w:fill="FFFFFF" w:val="clear"/>
        <w:autoSpaceDE w:val="false"/>
        <w:rPr/>
      </w:pPr>
      <w:r>
        <w:rPr>
          <w:bCs/>
          <w:color w:val="000000"/>
          <w:sz w:val="22"/>
          <w:szCs w:val="22"/>
        </w:rPr>
        <w:t>7.</w:t>
      </w:r>
      <w:r>
        <w:rPr>
          <w:color w:val="000000"/>
          <w:sz w:val="22"/>
          <w:szCs w:val="22"/>
        </w:rPr>
        <w:t xml:space="preserve"> </w:t>
      </w:r>
      <w:r>
        <w:rPr>
          <w:bCs/>
          <w:color w:val="000000"/>
          <w:sz w:val="22"/>
          <w:szCs w:val="22"/>
        </w:rPr>
        <w:t>Бели никаких ощущений в пальцах или в зритель</w:t>
        <w:softHyphen/>
        <w:t>ном восприятии не возникло, это означает, что у вас име</w:t>
        <w:softHyphen/>
        <w:t>ются внутренние препятствия для перестройки своего внимания. Тогда вам нужно поработать с энергетикой внимания (упражнения приведены дальше).</w:t>
      </w:r>
    </w:p>
    <w:p>
      <w:pPr>
        <w:pStyle w:val="Normal"/>
        <w:shd w:fill="FFFFFF" w:val="clear"/>
        <w:autoSpaceDE w:val="false"/>
        <w:rPr/>
      </w:pPr>
      <w:r>
        <w:rPr>
          <w:bCs/>
          <w:color w:val="000000"/>
          <w:sz w:val="22"/>
          <w:szCs w:val="22"/>
        </w:rPr>
        <w:t>8.</w:t>
      </w:r>
      <w:r>
        <w:rPr>
          <w:color w:val="000000"/>
          <w:sz w:val="22"/>
          <w:szCs w:val="22"/>
        </w:rPr>
        <w:t xml:space="preserve"> </w:t>
      </w:r>
      <w:r>
        <w:rPr>
          <w:bCs/>
          <w:color w:val="000000"/>
          <w:sz w:val="22"/>
          <w:szCs w:val="22"/>
        </w:rPr>
        <w:t>Отсутствие энергетического восприятия в этом уп</w:t>
        <w:softHyphen/>
        <w:t>ражнении может быть связано с тем, что настройка у ва</w:t>
        <w:softHyphen/>
        <w:t>ших органов чувств такова, что энергетические ощуще</w:t>
        <w:softHyphen/>
        <w:t>ния возникают не в центральной зоне вашего восприятия, а где-нибудь сбоку или выше или ниже. Желательно оп</w:t>
        <w:softHyphen/>
        <w:t>ределить свой вариант. Для этого сосредоточьтесь на ка</w:t>
        <w:softHyphen/>
        <w:t>кой-нибудь точке стены. Точка должна находиться на уровне глаз. После этого поставьте соединенные пальцы немного ниже уровня точки. После этого ощутите их как одно целое и начинайте раздвигать пальцы, не меняя при этом точки концентрации внимания, глаза все время уст</w:t>
        <w:softHyphen/>
        <w:t>ремлены на точку, и за пальцами вы наблюдаете не пря</w:t>
        <w:softHyphen/>
        <w:t>мо, а как бы вскользь, боковым зрением. Таким образом, вы исследуете нижнюю зону вашего поля восприятия. Вы можете обнаружить резкое усиление энергетических ощу</w:t>
        <w:softHyphen/>
        <w:t>щений или их ослабление. Возможно, никаких изменений не будет вообще. После этого повторите все действия. Только теперь нужно сосредоточиться на точке, находя</w:t>
        <w:softHyphen/>
        <w:t>щейся ниже уровня рук. Также отметьте, усилились ва</w:t>
        <w:softHyphen/>
        <w:t>ши ощущения или ослабли. После этого сосредоточьтесь на точке справа от пальцев, а потом слева. Таким обра</w:t>
        <w:softHyphen/>
        <w:t>зом, вы исследуете свое поле восприятия и найдете зону, где для вас естественно воспринимать энергетические взаимодействия. После этого при выполнении всех энер</w:t>
        <w:softHyphen/>
        <w:t>гетических действий помещайте объекты с которыми вы работаете, в вашу зону восприятия.</w:t>
      </w:r>
    </w:p>
    <w:p>
      <w:pPr>
        <w:pStyle w:val="Normal"/>
        <w:shd w:fill="FFFFFF" w:val="clear"/>
        <w:autoSpaceDE w:val="false"/>
        <w:rPr>
          <w:color w:val="000000"/>
          <w:sz w:val="22"/>
          <w:szCs w:val="22"/>
        </w:rPr>
      </w:pPr>
      <w:r>
        <w:rPr>
          <w:color w:val="000000"/>
          <w:sz w:val="22"/>
          <w:szCs w:val="22"/>
        </w:rPr>
        <w:t>9. Некоторым людям помогает сосредоточиваться на двух объектах одновременно следующий прием: представьте себе, что из боковых поверхностей вашей головы идут вперед две линии внимания к двум пальцам. Мож</w:t>
        <w:softHyphen/>
        <w:t>но создать два варианта: первый — когда две линии вы</w:t>
        <w:softHyphen/>
        <w:t>ходят из одной точки, откуда-то изнутри головы, и вто</w:t>
        <w:softHyphen/>
        <w:t>рой — когда эти линии не соединяются в голове, а идут параллельно. Попробуйте произвести произвольное пере</w:t>
        <w:softHyphen/>
        <w:t>ключение из одного варианта в другой. Зафиксируйте ощущение расширения и сжатия внутри головы или в за</w:t>
        <w:softHyphen/>
        <w:t>тылке, при переключении из одного варианта в другой. Выберите тот вариант, который вам нравится больше, и попробуйте двигать пальцами, отслеживая их движение движениями линий внимания. Вполне возможно, что эти линии активируют ваше энергетическое восприятие.</w:t>
      </w:r>
    </w:p>
    <w:p>
      <w:pPr>
        <w:pStyle w:val="Normal"/>
        <w:shd w:fill="FFFFFF" w:val="clear"/>
        <w:autoSpaceDE w:val="false"/>
        <w:rPr>
          <w:b/>
          <w:b/>
          <w:i/>
          <w:i/>
          <w:sz w:val="22"/>
          <w:szCs w:val="22"/>
        </w:rPr>
      </w:pPr>
      <w:r>
        <w:rPr>
          <w:b/>
          <w:i/>
          <w:color w:val="000000"/>
          <w:sz w:val="22"/>
          <w:szCs w:val="22"/>
        </w:rPr>
        <w:t xml:space="preserve">Для </w:t>
      </w:r>
      <w:r>
        <w:rPr>
          <w:b/>
          <w:i/>
          <w:iCs/>
          <w:color w:val="000000"/>
          <w:sz w:val="22"/>
          <w:szCs w:val="22"/>
        </w:rPr>
        <w:t>тех, у кого не получается</w:t>
      </w:r>
    </w:p>
    <w:p>
      <w:pPr>
        <w:pStyle w:val="Normal"/>
        <w:shd w:fill="FFFFFF" w:val="clear"/>
        <w:autoSpaceDE w:val="false"/>
        <w:rPr>
          <w:sz w:val="22"/>
          <w:szCs w:val="22"/>
        </w:rPr>
      </w:pPr>
      <w:r>
        <w:rPr>
          <w:color w:val="000000"/>
          <w:sz w:val="22"/>
          <w:szCs w:val="22"/>
        </w:rPr>
        <w:t>Возможно, кому-то трудно представить, что два или несколько объектов соединяются в одном вос</w:t>
        <w:softHyphen/>
        <w:t>приятии. Попробуем взглянуть на это по-другому. Когда человек сосредоточивается одновременно на двух или нескольких объектах, возникает ощущение пространства или некоторого объема, в котором на</w:t>
        <w:softHyphen/>
        <w:t>ходятся взаимодействующие объекты. Очень важно сосредоточиться на том, что это не пустое простран</w:t>
        <w:softHyphen/>
        <w:t>ство, а оно заполнено некой энергетической субстан</w:t>
        <w:softHyphen/>
        <w:t>цией (наподобие сгущенного воздуха).</w:t>
      </w:r>
    </w:p>
    <w:p>
      <w:pPr>
        <w:pStyle w:val="Normal"/>
        <w:shd w:fill="FFFFFF" w:val="clear"/>
        <w:autoSpaceDE w:val="false"/>
        <w:rPr>
          <w:b/>
          <w:b/>
          <w:sz w:val="22"/>
          <w:szCs w:val="22"/>
        </w:rPr>
      </w:pPr>
      <w:r>
        <w:rPr>
          <w:b/>
          <w:i/>
          <w:iCs/>
          <w:color w:val="000000"/>
          <w:sz w:val="22"/>
          <w:szCs w:val="22"/>
        </w:rPr>
        <w:t>Еще раз о ясновидении</w:t>
      </w:r>
    </w:p>
    <w:p>
      <w:pPr>
        <w:pStyle w:val="Normal"/>
        <w:shd w:fill="FFFFFF" w:val="clear"/>
        <w:autoSpaceDE w:val="false"/>
        <w:rPr>
          <w:sz w:val="22"/>
          <w:szCs w:val="22"/>
        </w:rPr>
      </w:pPr>
      <w:r>
        <w:rPr>
          <w:color w:val="000000"/>
          <w:sz w:val="22"/>
          <w:szCs w:val="22"/>
        </w:rPr>
        <w:t>При выполнении упражнения становится понят</w:t>
        <w:softHyphen/>
        <w:t>ным, как организуется процесс ясновидения. Это всегда наложение воспоминания на реальный объект или наложение воображаемого образа объекта на ре</w:t>
        <w:softHyphen/>
        <w:t>альный объект. Более детально про ясновидение в следующих книгах. А пока вам мой совет — не ув</w:t>
        <w:softHyphen/>
        <w:t>лекайтесь им. Фактически большинство упражне</w:t>
        <w:softHyphen/>
        <w:t>ний, которые я привожу в этой книге, можно повер</w:t>
        <w:softHyphen/>
        <w:t>нуть так, чтобы эффективно организовать это самое ясновидение. Но я эти техники не даю, потому что его регулярное использование требует соблюдения</w:t>
      </w:r>
    </w:p>
    <w:p>
      <w:pPr>
        <w:pStyle w:val="Normal"/>
        <w:shd w:fill="FFFFFF" w:val="clear"/>
        <w:autoSpaceDE w:val="false"/>
        <w:rPr>
          <w:sz w:val="22"/>
          <w:szCs w:val="22"/>
        </w:rPr>
      </w:pPr>
      <w:r>
        <w:rPr>
          <w:color w:val="000000"/>
          <w:sz w:val="22"/>
          <w:szCs w:val="22"/>
        </w:rPr>
        <w:t>особой энергетической гигиены, иначе могут возник</w:t>
        <w:softHyphen/>
        <w:t>нуть нежелательные эффекты.</w:t>
      </w:r>
    </w:p>
    <w:p>
      <w:pPr>
        <w:pStyle w:val="Normal"/>
        <w:shd w:fill="FFFFFF" w:val="clear"/>
        <w:autoSpaceDE w:val="false"/>
        <w:rPr>
          <w:b/>
          <w:b/>
          <w:sz w:val="22"/>
          <w:szCs w:val="22"/>
        </w:rPr>
      </w:pPr>
      <w:r>
        <w:rPr>
          <w:b/>
          <w:i/>
          <w:iCs/>
          <w:color w:val="000000"/>
          <w:sz w:val="22"/>
          <w:szCs w:val="22"/>
        </w:rPr>
        <w:t>Главное — перестроить восприятие и внимание</w:t>
      </w:r>
    </w:p>
    <w:p>
      <w:pPr>
        <w:pStyle w:val="Normal"/>
        <w:shd w:fill="FFFFFF" w:val="clear"/>
        <w:autoSpaceDE w:val="false"/>
        <w:rPr>
          <w:sz w:val="22"/>
          <w:szCs w:val="22"/>
        </w:rPr>
      </w:pPr>
      <w:r>
        <w:rPr>
          <w:color w:val="000000"/>
          <w:sz w:val="22"/>
          <w:szCs w:val="22"/>
        </w:rPr>
        <w:t>В этом упражнении самым главным является про</w:t>
        <w:softHyphen/>
        <w:t>цесс перестройки восприятия и внимания. Все ос</w:t>
        <w:softHyphen/>
        <w:t>тальные эффекты могут возникать и не возникать или быть очень слабыми. Все зависит от индивиду</w:t>
        <w:softHyphen/>
        <w:t>альных особенностей системы восприятия человека. Если у вас в этом упражнении возникли яркие ощу</w:t>
        <w:softHyphen/>
        <w:t>щения, описанные в пунктах 4—6, это означает, что вы весьма чувствительный человек, предрасположен</w:t>
        <w:softHyphen/>
        <w:t>ный к восприятию информационно-энергетических взаимосвязей методами ясновидения. В таком случае вам нужно обратить серьезное внимание на упраж</w:t>
        <w:softHyphen/>
        <w:t>нения по созданию изоляции между собой и негатив</w:t>
        <w:softHyphen/>
        <w:t>ными людьми и негативной обстановкой (первые тех</w:t>
        <w:softHyphen/>
        <w:t>ники защиты даны в главе «Упражнения с энергети</w:t>
        <w:softHyphen/>
        <w:t>кой тела»). Наверняка ваши главные проблемы со здоровьем и взаимоотношениями с людьми опреде</w:t>
        <w:softHyphen/>
        <w:t>ляются чрезмерной чувствительностью. В качестве первого способа изоляции можно рекомендовать тех</w:t>
        <w:softHyphen/>
        <w:t>нику концентрации внимания на одном объекте, не связанном с теми объектами, от которых нужно изо</w:t>
        <w:softHyphen/>
        <w:t>лироваться, и создание состояния наблюдателя.</w:t>
      </w:r>
    </w:p>
    <w:p>
      <w:pPr>
        <w:pStyle w:val="Normal"/>
        <w:shd w:fill="FFFFFF" w:val="clear"/>
        <w:autoSpaceDE w:val="false"/>
        <w:rPr>
          <w:b/>
          <w:b/>
          <w:sz w:val="22"/>
          <w:szCs w:val="22"/>
        </w:rPr>
      </w:pPr>
      <w:r>
        <w:rPr>
          <w:b/>
          <w:i/>
          <w:iCs/>
          <w:color w:val="000000"/>
          <w:sz w:val="22"/>
          <w:szCs w:val="22"/>
        </w:rPr>
        <w:t>Зоны энергетической чувствительности помогут вам в общении с другими людьми</w:t>
      </w:r>
    </w:p>
    <w:p>
      <w:pPr>
        <w:pStyle w:val="Normal"/>
        <w:shd w:fill="FFFFFF" w:val="clear"/>
        <w:autoSpaceDE w:val="false"/>
        <w:rPr>
          <w:sz w:val="22"/>
          <w:szCs w:val="22"/>
        </w:rPr>
      </w:pPr>
      <w:r>
        <w:rPr>
          <w:color w:val="000000"/>
          <w:sz w:val="22"/>
          <w:szCs w:val="22"/>
        </w:rPr>
        <w:t>В упражнении № 18 мы определяли зовы энергети</w:t>
        <w:softHyphen/>
        <w:t>ческой чувствительности поля восприятия. Они игра</w:t>
        <w:softHyphen/>
        <w:t>ют очень большую роль в процессе общения между людьми. Вы можете очень легко выявить эти зоны не только у себя, но и у других. Задайте человеку вопрос, на который у него нет готового ответа, чтобы он заду</w:t>
        <w:softHyphen/>
        <w:t>мался хотя бы на секунду, и наблюдайте, куда двинут</w:t>
        <w:softHyphen/>
        <w:t>ся его глаза в тот момент, когда он соображает. Если они пошли наверх, то наверняка зона восприятия энергетики у него выше центра внимания, если вниз, значит, ниже центра и т. д. Дело в том, что эти зоны человек использует для взаимодействия с объектами своего воображения. В тот момент времени, когда ему надо что-нибудь вспомнить или представить, он в этих зонах создает соответствующие образы, и глаза непро</w:t>
        <w:softHyphen/>
        <w:t>извольно поворачиваются в эту сторону.</w:t>
      </w:r>
    </w:p>
    <w:p>
      <w:pPr>
        <w:pStyle w:val="Normal"/>
        <w:shd w:fill="FFFFFF" w:val="clear"/>
        <w:autoSpaceDE w:val="false"/>
        <w:rPr>
          <w:sz w:val="22"/>
          <w:szCs w:val="22"/>
        </w:rPr>
      </w:pPr>
      <w:r>
        <w:rPr>
          <w:color w:val="000000"/>
          <w:sz w:val="22"/>
          <w:szCs w:val="22"/>
        </w:rPr>
        <w:t>Некоторые люди во время общения непрерывно фиксируют взгляд на собеседнике. Либо они хорошо натренированы скрывать свои мысли и поступки, ли</w:t>
        <w:softHyphen/>
        <w:t>бо не умеют думать в процессе разговора. Я встречал достаточно много людей, которым в детстве внуши</w:t>
        <w:softHyphen/>
        <w:t>ли, что неприлично отводить глаза во время обще</w:t>
        <w:softHyphen/>
        <w:t>ния. Они всегда проявляли удивительную беспомощ</w:t>
        <w:softHyphen/>
        <w:t>ность при разговорах и не могли проводить свою ли</w:t>
        <w:softHyphen/>
        <w:t>нию поведения. Достаточно было им подсказать, что в тот момент, когда нужно подумать, можно и нуж</w:t>
        <w:softHyphen/>
        <w:t>но отвести глаза от собеседника, так сразу же ситуа</w:t>
        <w:softHyphen/>
        <w:t>ция в корне менялась. Вместо робкого субъекта воз</w:t>
        <w:softHyphen/>
        <w:t>никал весьма решительный человек, способный ус</w:t>
        <w:softHyphen/>
        <w:t>пешно отстаивать свою точку зрения.</w:t>
      </w:r>
    </w:p>
    <w:p>
      <w:pPr>
        <w:pStyle w:val="Normal"/>
        <w:shd w:fill="FFFFFF" w:val="clear"/>
        <w:autoSpaceDE w:val="false"/>
        <w:rPr>
          <w:sz w:val="22"/>
          <w:szCs w:val="22"/>
        </w:rPr>
      </w:pPr>
      <w:r>
        <w:rPr>
          <w:color w:val="000000"/>
          <w:sz w:val="22"/>
          <w:szCs w:val="22"/>
        </w:rPr>
        <w:t>Во время общения возникает задача быть услышан</w:t>
        <w:softHyphen/>
        <w:t>ным. Вы наверняка помните мучительные ситуации, когда вам нужно объяснить человеку что-нибудь, а он просто вас не воспринимает. Довольно часто это воз</w:t>
        <w:softHyphen/>
        <w:t>никает не потому, что он плохо к вам относится. Про</w:t>
        <w:softHyphen/>
        <w:t>сто у вас не согласованы энергетические зоны полей восприятия. Если вы уловите в процессе разговора, где у него чувствительная зона, и начнете в этой облас</w:t>
        <w:softHyphen/>
        <w:t>ти сосредоточивать свое внимание и создавать там об</w:t>
        <w:softHyphen/>
        <w:t>разы того, о чем вы говорите, то шансы быть услышан</w:t>
        <w:softHyphen/>
        <w:t>ным резко повысятся. Кроме этого, вы немедленно по</w:t>
        <w:softHyphen/>
        <w:t>лучите информацию о его отношении к предмету беседы. Если он начинает покашливать, отводить гла</w:t>
        <w:softHyphen/>
        <w:t>за в сторону, суетиться, то наверняка он мысленно возражает вам. Тогда остановитесь, пока не поздно, и подумайте: может, вам нужно сменить тему разговора или что-нибудь изменить в вашей логике убеждения?</w:t>
      </w:r>
    </w:p>
    <w:p>
      <w:pPr>
        <w:pStyle w:val="Normal"/>
        <w:shd w:fill="FFFFFF" w:val="clear"/>
        <w:autoSpaceDE w:val="false"/>
        <w:rPr>
          <w:color w:val="000000"/>
        </w:rPr>
      </w:pPr>
      <w:r>
        <w:rPr>
          <w:color w:val="000000"/>
        </w:rPr>
        <w:t>Кроме настроек режимов восприятия желатель</w:t>
        <w:softHyphen/>
        <w:t>но научиться регулировать энергетические процессы, связанные со вниманием. Ведь внимание явля</w:t>
        <w:softHyphen/>
        <w:t>ется очень мощным инструментом управления энер</w:t>
        <w:softHyphen/>
        <w:t>гетикой.</w:t>
      </w:r>
    </w:p>
    <w:p>
      <w:pPr>
        <w:pStyle w:val="Normal"/>
        <w:shd w:fill="FFFFFF" w:val="clear"/>
        <w:autoSpaceDE w:val="false"/>
        <w:rPr>
          <w:color w:val="000000"/>
        </w:rPr>
      </w:pPr>
      <w:r>
        <w:rPr>
          <w:color w:val="000000"/>
        </w:rPr>
      </w:r>
    </w:p>
    <w:p>
      <w:pPr>
        <w:pStyle w:val="Normal"/>
        <w:shd w:fill="FFFFFF" w:val="clear"/>
        <w:autoSpaceDE w:val="false"/>
        <w:rPr>
          <w:b/>
          <w:b/>
          <w:sz w:val="22"/>
          <w:szCs w:val="22"/>
        </w:rPr>
      </w:pPr>
      <w:r>
        <w:rPr>
          <w:b/>
          <w:color w:val="000000"/>
          <w:sz w:val="22"/>
          <w:szCs w:val="22"/>
        </w:rPr>
        <w:t>ИНСТРУМЕНТЫ УПРАВЛЕНИЯ ЭНЕРГЕТИКОЙ</w:t>
      </w:r>
    </w:p>
    <w:p>
      <w:pPr>
        <w:pStyle w:val="Normal"/>
        <w:shd w:fill="FFFFFF" w:val="clear"/>
        <w:autoSpaceDE w:val="false"/>
        <w:rPr>
          <w:b/>
          <w:b/>
          <w:sz w:val="22"/>
          <w:szCs w:val="22"/>
        </w:rPr>
      </w:pPr>
      <w:r>
        <w:rPr>
          <w:b/>
          <w:i/>
          <w:iCs/>
          <w:color w:val="000000"/>
          <w:sz w:val="22"/>
          <w:szCs w:val="22"/>
        </w:rPr>
        <w:t>Энергетика внимания</w:t>
      </w:r>
    </w:p>
    <w:p>
      <w:pPr>
        <w:pStyle w:val="Normal"/>
        <w:shd w:fill="FFFFFF" w:val="clear"/>
        <w:autoSpaceDE w:val="false"/>
        <w:rPr>
          <w:sz w:val="22"/>
          <w:szCs w:val="22"/>
        </w:rPr>
      </w:pPr>
      <w:r>
        <w:rPr>
          <w:color w:val="000000"/>
          <w:sz w:val="22"/>
          <w:szCs w:val="22"/>
        </w:rPr>
        <w:t>Поскольку в нашем организме взаимосвязано абсо</w:t>
        <w:softHyphen/>
        <w:t>лютно все, то целенаправленная перестройка внима</w:t>
        <w:softHyphen/>
        <w:t>ния влечет за собой изменение физиологических на</w:t>
        <w:softHyphen/>
        <w:t>строек мозга и тела. Например, вы сосредоточились на одном объекте, а затем, не меняя позы, перевели свое внимание на несколько объектов. Оно стало рассеян</w:t>
        <w:softHyphen/>
        <w:t>ным, и тут можно зафиксировать своеобразные ощу</w:t>
        <w:softHyphen/>
        <w:t>щения изменения перестройки физиологических про</w:t>
        <w:softHyphen/>
        <w:t>цессов мозга. Возникает чувство, что «поехала кры</w:t>
        <w:softHyphen/>
        <w:t>ша», или легкое головокружение. Если эти ощущения принять спокойно, они: быстро пройдут, и тогда возни</w:t>
        <w:softHyphen/>
        <w:t>кает независимая деятельность механизмов воспри</w:t>
        <w:softHyphen/>
        <w:t>ятия и физиологических процессов.</w:t>
      </w:r>
    </w:p>
    <w:p>
      <w:pPr>
        <w:pStyle w:val="Normal"/>
        <w:shd w:fill="FFFFFF" w:val="clear"/>
        <w:autoSpaceDE w:val="false"/>
        <w:rPr>
          <w:b/>
          <w:b/>
          <w:sz w:val="22"/>
          <w:szCs w:val="22"/>
        </w:rPr>
      </w:pPr>
      <w:r>
        <w:rPr>
          <w:b/>
          <w:i/>
          <w:iCs/>
          <w:color w:val="000000"/>
          <w:sz w:val="22"/>
          <w:szCs w:val="22"/>
        </w:rPr>
        <w:t>Ощущения, которые возникают при перестройке восприятия</w:t>
      </w:r>
    </w:p>
    <w:p>
      <w:pPr>
        <w:pStyle w:val="Normal"/>
        <w:shd w:fill="FFFFFF" w:val="clear"/>
        <w:autoSpaceDE w:val="false"/>
        <w:rPr>
          <w:sz w:val="22"/>
          <w:szCs w:val="22"/>
        </w:rPr>
      </w:pPr>
      <w:r>
        <w:rPr>
          <w:color w:val="000000"/>
          <w:sz w:val="22"/>
          <w:szCs w:val="22"/>
        </w:rPr>
        <w:t>Ощущения, свидетельствующие о перестройке, могут быть самыми разными. Все они очень индиви</w:t>
        <w:softHyphen/>
        <w:t>дуальны, и а могу только перечислить их варианты.</w:t>
      </w:r>
    </w:p>
    <w:p>
      <w:pPr>
        <w:pStyle w:val="Normal"/>
        <w:shd w:fill="FFFFFF" w:val="clear"/>
        <w:autoSpaceDE w:val="false"/>
        <w:rPr>
          <w:sz w:val="22"/>
          <w:szCs w:val="22"/>
        </w:rPr>
      </w:pPr>
      <w:r>
        <w:rPr>
          <w:color w:val="000000"/>
          <w:sz w:val="22"/>
          <w:szCs w:val="22"/>
        </w:rPr>
        <w:t>Когда внимание концентрируется на одном объек</w:t>
        <w:softHyphen/>
        <w:t>те, возникает внутренняя собранность, жесткость, ко</w:t>
        <w:softHyphen/>
        <w:t>гда разделяется на два — возникает расплывчатость, неопределенность или. ощущение наличия внутри пус</w:t>
        <w:softHyphen/>
        <w:t>того пространства. Это может быть чувство расшире</w:t>
        <w:softHyphen/>
        <w:t>ния или сжатия в голове или в теле, легкое головокру</w:t>
        <w:softHyphen/>
        <w:t>жение, чувство пустоты, ощущение увеличения своей массы, мурашки, чувство покалывания, волн прохла</w:t>
        <w:softHyphen/>
        <w:t>ды или тепла, ощущение углубления в себя или чувст</w:t>
        <w:softHyphen/>
        <w:t>во ухода внимания куда-то вдаль.</w:t>
      </w:r>
    </w:p>
    <w:p>
      <w:pPr>
        <w:pStyle w:val="Normal"/>
        <w:shd w:fill="FFFFFF" w:val="clear"/>
        <w:autoSpaceDE w:val="false"/>
        <w:rPr>
          <w:color w:val="000000"/>
          <w:sz w:val="22"/>
          <w:szCs w:val="22"/>
        </w:rPr>
      </w:pPr>
      <w:r>
        <w:rPr>
          <w:color w:val="000000"/>
          <w:sz w:val="22"/>
          <w:szCs w:val="22"/>
        </w:rPr>
        <w:t>Когда происходит перестройка внимания от вос</w:t>
        <w:softHyphen/>
        <w:t>приятия нескольких объектов к сосредоточению на</w:t>
      </w:r>
    </w:p>
    <w:p>
      <w:pPr>
        <w:pStyle w:val="Normal"/>
        <w:shd w:fill="FFFFFF" w:val="clear"/>
        <w:autoSpaceDE w:val="false"/>
        <w:rPr>
          <w:sz w:val="22"/>
          <w:szCs w:val="22"/>
        </w:rPr>
      </w:pPr>
      <w:r>
        <w:rPr>
          <w:color w:val="000000"/>
          <w:sz w:val="22"/>
          <w:szCs w:val="22"/>
        </w:rPr>
        <w:t>одном, может возникать такое ощущение, будто со</w:t>
        <w:softHyphen/>
        <w:t>знание собирается в одну точку. Ощущения могут быть глобальными и переживаться как общее измене</w:t>
        <w:softHyphen/>
        <w:t>ние состояния, или локальными — сосредоточиваться в голове, в определенных участках тела или даже в пространстве вне тела. Но самое главное — они не свя</w:t>
        <w:softHyphen/>
        <w:t>заны с типом сосредоточения. Ощущения возникают именно при перестройке восприятия. У некоторых людей появляются ощущения, прямо противополож</w:t>
        <w:softHyphen/>
        <w:t>ные описанным. Например, когда человек переходит от восприятия одного объекта к двум, может возник</w:t>
        <w:softHyphen/>
        <w:t>нуть чувство внутренней собранности. Как видите, ощущения могут быть самыми разнообразными, но сами по себе они ни о чем не говорят. Они просто озна</w:t>
        <w:softHyphen/>
        <w:t>чают, что у вас прошел процесс перенастройки физио</w:t>
        <w:softHyphen/>
        <w:t>логии восприятия с одного режима на другой.</w:t>
      </w:r>
    </w:p>
    <w:p>
      <w:pPr>
        <w:pStyle w:val="Normal"/>
        <w:shd w:fill="FFFFFF" w:val="clear"/>
        <w:autoSpaceDE w:val="false"/>
        <w:rPr>
          <w:sz w:val="22"/>
          <w:szCs w:val="22"/>
        </w:rPr>
      </w:pPr>
      <w:r>
        <w:rPr>
          <w:color w:val="000000"/>
          <w:sz w:val="22"/>
          <w:szCs w:val="22"/>
        </w:rPr>
        <w:t>У вас, несомненно, уже не раз имелся опыт тако</w:t>
        <w:softHyphen/>
        <w:t>го рода. Вспомните чувства, которые у вас возника</w:t>
        <w:softHyphen/>
        <w:t>ли, когда вы оказывались на природе и полной гру</w:t>
        <w:softHyphen/>
        <w:t>дью вдыхали свежий воздух. В этот момент вы пере</w:t>
        <w:softHyphen/>
        <w:t>ставали сосредоточиваться на чем-то одном и начинали видеть все вокруг себя. Вспомните это пря</w:t>
        <w:softHyphen/>
        <w:t>мо сейчас, при чтении этих слов, и вы почувствуете приятное ощущение расширения у вас в груди и по</w:t>
        <w:softHyphen/>
        <w:t>явление легкости в голове. Если вы это проделали, то вы осуществили перестройку своего внимания от сосредоточения на одном объекте к восприятию не</w:t>
        <w:softHyphen/>
        <w:t>скольких. Причем такой переход одновременно обес</w:t>
        <w:softHyphen/>
        <w:t>печил легкую внутреннюю гармонизацию и освобож</w:t>
        <w:softHyphen/>
        <w:t>дение от усталости. Если вы позволите себе побыть немного в этом состоянии, дальнейшее чтение будет идти легче. Очень хотелось бы, чтобы вы все упраж</w:t>
        <w:softHyphen/>
        <w:t>нения делали без перегрузок, снимая внутренние на</w:t>
        <w:softHyphen/>
        <w:t>пряжения, с удовольствием.</w:t>
      </w:r>
    </w:p>
    <w:p>
      <w:pPr>
        <w:pStyle w:val="Normal"/>
        <w:shd w:fill="FFFFFF" w:val="clear"/>
        <w:autoSpaceDE w:val="false"/>
        <w:rPr>
          <w:sz w:val="22"/>
          <w:szCs w:val="22"/>
        </w:rPr>
      </w:pPr>
      <w:r>
        <w:rPr>
          <w:color w:val="000000"/>
          <w:sz w:val="22"/>
          <w:szCs w:val="22"/>
        </w:rPr>
        <w:t>У разных людей при перестройке своего воспри</w:t>
        <w:softHyphen/>
        <w:t>ятия возникают разные проблемы. Одни испытыва</w:t>
        <w:softHyphen/>
        <w:t>ют затруднения, когда сосредотачиваются на своих ощущениях, идущих из тела, другие — на объектах окружающей среды. Начнем с восприятия ощуще</w:t>
        <w:softHyphen/>
        <w:t>ний, идущих из тела.</w:t>
      </w:r>
    </w:p>
    <w:p>
      <w:pPr>
        <w:pStyle w:val="Normal"/>
        <w:shd w:fill="FFFFFF" w:val="clear"/>
        <w:autoSpaceDE w:val="false"/>
        <w:rPr>
          <w:color w:val="000000"/>
          <w:sz w:val="22"/>
          <w:szCs w:val="22"/>
        </w:rPr>
      </w:pPr>
      <w:r>
        <w:rPr>
          <w:color w:val="000000"/>
          <w:sz w:val="22"/>
          <w:szCs w:val="22"/>
        </w:rPr>
        <w:t>Следующий цикл упражнений подготавливает вас к эффективной реализации всех методик целительства, потому что в их основе лежит создание в ощу</w:t>
        <w:softHyphen/>
        <w:t>щениях одновременного и одинакового восприятия больной и здоровой части организма, а также всего объема тела, в котором существуют болезненные ощущения. Обычно если у человека где-нибудь бо</w:t>
        <w:softHyphen/>
        <w:t>лит, то его внимание приковывается к самому непри</w:t>
        <w:softHyphen/>
        <w:t>ятному ощущению и к этому месту, и уже не может быть оторвано от него. В результате возникает фик</w:t>
        <w:softHyphen/>
        <w:t>сация болезни. Некоторые люди могут на некоторое время забыть про больное место, но это также ниче</w:t>
        <w:softHyphen/>
        <w:t>го не дает. Необходимо создать одинаковое и одно</w:t>
        <w:softHyphen/>
        <w:t>временное восприятие как больных, так и здоровых частей в организме. Именно тогда появляется воз</w:t>
        <w:softHyphen/>
        <w:t>можность энергетического воздействия на болезнь.</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color w:val="000000"/>
          <w:sz w:val="22"/>
          <w:szCs w:val="22"/>
        </w:rPr>
        <w:t>ПЕРЕСТРОЙКА ВНИМАНИЯ НА УРОВНЕ ГОЛОВЫ</w:t>
      </w:r>
    </w:p>
    <w:p>
      <w:pPr>
        <w:pStyle w:val="Normal"/>
        <w:shd w:fill="FFFFFF" w:val="clear"/>
        <w:autoSpaceDE w:val="false"/>
        <w:rPr>
          <w:b/>
          <w:b/>
        </w:rPr>
      </w:pPr>
      <w:r>
        <w:rPr>
          <w:b/>
          <w:i/>
          <w:iCs/>
          <w:color w:val="000000"/>
          <w:sz w:val="22"/>
          <w:szCs w:val="22"/>
        </w:rPr>
        <w:t>Упражнение № 19</w:t>
      </w:r>
    </w:p>
    <w:p>
      <w:pPr>
        <w:pStyle w:val="Normal"/>
        <w:shd w:fill="FFFFFF" w:val="clear"/>
        <w:autoSpaceDE w:val="false"/>
        <w:rPr>
          <w:b/>
          <w:b/>
        </w:rPr>
      </w:pPr>
      <w:r>
        <w:rPr>
          <w:b/>
          <w:i/>
          <w:iCs/>
          <w:color w:val="000000"/>
          <w:sz w:val="22"/>
          <w:szCs w:val="22"/>
        </w:rPr>
        <w:t>Это упражнение на перестройку внимания помо</w:t>
        <w:softHyphen/>
        <w:t>гает снимать напряжение в области головы. Поэто</w:t>
        <w:softHyphen/>
        <w:t>му, если вы учитесь или ваша работа связана с не</w:t>
        <w:softHyphen/>
        <w:t>обходимостью концентрации внимания, вам просто необходимо его делать. С его помощью, кстати, мож</w:t>
        <w:softHyphen/>
        <w:t>но снять головную боль, повысить или понизить ар</w:t>
        <w:softHyphen/>
        <w:t>териальное давление. И наконец, с его помощью вы протестируете свои энергетические возможности.</w:t>
      </w:r>
    </w:p>
    <w:p>
      <w:pPr>
        <w:pStyle w:val="Normal"/>
        <w:shd w:fill="FFFFFF" w:val="clear"/>
        <w:autoSpaceDE w:val="false"/>
        <w:rPr>
          <w:color w:val="000000"/>
          <w:sz w:val="22"/>
          <w:szCs w:val="22"/>
        </w:rPr>
      </w:pPr>
      <w:r>
        <w:rPr>
          <w:color w:val="000000"/>
          <w:sz w:val="22"/>
          <w:szCs w:val="22"/>
        </w:rPr>
        <w:t>1.  Представьте себя в каком-нибудь хорошем, люби</w:t>
        <w:softHyphen/>
        <w:t>мом месте на природе (если у вас имеются приятные вос</w:t>
        <w:softHyphen/>
        <w:t>поминания только в городе, пусть будет этот город).</w:t>
      </w:r>
    </w:p>
    <w:p>
      <w:pPr>
        <w:pStyle w:val="Normal"/>
        <w:shd w:fill="FFFFFF" w:val="clear"/>
        <w:autoSpaceDE w:val="false"/>
        <w:rPr>
          <w:color w:val="000000"/>
          <w:sz w:val="22"/>
          <w:szCs w:val="22"/>
        </w:rPr>
      </w:pPr>
      <w:r>
        <w:rPr>
          <w:color w:val="000000"/>
          <w:sz w:val="22"/>
          <w:szCs w:val="22"/>
        </w:rPr>
        <w:t>2. Дотроньтесь указательным пальцем правой руки до какой-нибудь точки на голове справа, сконцентрируйте свое внимание на прикосновении и представьте себе, что это прикасается к вам что-то приятное из ваших воспо</w:t>
        <w:softHyphen/>
        <w:t>минаний, ну, например, травинка. Отведите палец в сто</w:t>
        <w:softHyphen/>
        <w:t>рону, представляя себе, что отводится в сторону не палец, а тот объект, который вы себе представляли.</w:t>
      </w:r>
    </w:p>
    <w:p>
      <w:pPr>
        <w:pStyle w:val="Normal"/>
        <w:shd w:fill="FFFFFF" w:val="clear"/>
        <w:autoSpaceDE w:val="false"/>
        <w:rPr>
          <w:color w:val="000000"/>
          <w:sz w:val="22"/>
          <w:szCs w:val="22"/>
        </w:rPr>
      </w:pPr>
      <w:r>
        <w:rPr>
          <w:color w:val="000000"/>
          <w:sz w:val="22"/>
          <w:szCs w:val="22"/>
        </w:rPr>
        <w:t>3. Прикоснитесь к голове слева указательным пальцем левой руки и одновременно переведите свое внимание на эту точку. Нужно также представлять себе приятное прикосновение воображаемого объекта. Запомните ощущение прикосновения.</w:t>
      </w:r>
    </w:p>
    <w:p>
      <w:pPr>
        <w:pStyle w:val="Normal"/>
        <w:shd w:fill="FFFFFF" w:val="clear"/>
        <w:autoSpaceDE w:val="false"/>
        <w:rPr>
          <w:color w:val="000000"/>
          <w:sz w:val="22"/>
          <w:szCs w:val="22"/>
        </w:rPr>
      </w:pPr>
      <w:r>
        <w:rPr>
          <w:color w:val="000000"/>
          <w:sz w:val="22"/>
          <w:szCs w:val="22"/>
        </w:rPr>
        <w:t>4. Отведите левую руку в сторону, одновременно пред</w:t>
        <w:softHyphen/>
        <w:t>ставляя себе, что отводится ваш воображаемый объект. Попытайтесь уловить в своих ощущениях, что меняется при переводе внимания с правой стороны на левую. Вы можете уловить: что-то внутри вас также как бы двину</w:t>
        <w:softHyphen/>
        <w:t>лось или потянулось налево. Если уловили, попробуйте поиграть своим вниманием, переводя его туда и сюда, фиксируя одновременно внутренние движения.</w:t>
      </w:r>
    </w:p>
    <w:p>
      <w:pPr>
        <w:pStyle w:val="Normal"/>
        <w:shd w:fill="FFFFFF" w:val="clear"/>
        <w:autoSpaceDE w:val="false"/>
        <w:rPr>
          <w:color w:val="000000"/>
          <w:sz w:val="22"/>
          <w:szCs w:val="22"/>
        </w:rPr>
      </w:pPr>
      <w:r>
        <w:rPr>
          <w:color w:val="000000"/>
          <w:sz w:val="22"/>
          <w:szCs w:val="22"/>
        </w:rPr>
        <w:t>5. Прикоснитесь одновременно к голове справа и слева к тем точкам, к которым вы уже прикасались, и почувст</w:t>
        <w:softHyphen/>
        <w:t>вуйте одновременно оба прикосновения. Возникает совер</w:t>
        <w:softHyphen/>
        <w:t>шенно другое ощущение внутри головы. Одновременно от</w:t>
        <w:softHyphen/>
        <w:t>ведите руки, также представляя себе, что это прикасались воображаемые объекты. Ощутите, как ваше внимание дви</w:t>
        <w:softHyphen/>
        <w:t>жется или расширяется направо и налево. В результате в своих ощущениях вы оказываетесь в воображаемой обста</w:t>
        <w:softHyphen/>
        <w:t>новке почти с реальной силой. Вдохните свежий воздух от</w:t>
        <w:softHyphen/>
        <w:t>туда и немного досидите в режиме отдыха.</w:t>
      </w:r>
    </w:p>
    <w:p>
      <w:pPr>
        <w:pStyle w:val="Normal"/>
        <w:shd w:fill="FFFFFF" w:val="clear"/>
        <w:autoSpaceDE w:val="false"/>
        <w:rPr/>
      </w:pPr>
      <w:r>
        <w:rPr>
          <w:color w:val="000000"/>
          <w:sz w:val="22"/>
          <w:szCs w:val="22"/>
        </w:rPr>
        <w:t>6. Почувствуйте своеобразное ощущение расширения чего-то в голове при переходе к сосредоточению в двух на</w:t>
        <w:softHyphen/>
        <w:t>правлениях. Одновременно с процессом расширения мож</w:t>
        <w:softHyphen/>
        <w:t xml:space="preserve">но ощутить </w:t>
      </w:r>
      <w:r>
        <w:rPr>
          <w:color w:val="000000"/>
          <w:sz w:val="22"/>
          <w:szCs w:val="22"/>
          <w:vertAlign w:val="subscript"/>
          <w:lang w:val="en-US"/>
        </w:rPr>
        <w:t>t</w:t>
      </w:r>
      <w:r>
        <w:rPr>
          <w:color w:val="000000"/>
          <w:sz w:val="22"/>
          <w:szCs w:val="22"/>
        </w:rPr>
        <w:t xml:space="preserve"> как ваше внутреннее состояние перестраивает</w:t>
        <w:softHyphen/>
        <w:t>ся. Первое ощущение при этом является переходным {голо</w:t>
        <w:softHyphen/>
        <w:t>вокружения и т. д.), а потом оно становится таким же, как было тогда, в вашем прошлом. Ощущения могут быть са</w:t>
        <w:softHyphen/>
        <w:t>мыми разными в голове, в теле, а также и вне тела.</w:t>
      </w:r>
    </w:p>
    <w:p>
      <w:pPr>
        <w:pStyle w:val="Normal"/>
        <w:shd w:fill="FFFFFF" w:val="clear"/>
        <w:autoSpaceDE w:val="false"/>
        <w:rPr>
          <w:color w:val="000000"/>
          <w:sz w:val="22"/>
          <w:szCs w:val="22"/>
        </w:rPr>
      </w:pPr>
      <w:r>
        <w:rPr>
          <w:color w:val="000000"/>
          <w:sz w:val="22"/>
          <w:szCs w:val="22"/>
        </w:rPr>
        <w:t>7.  Если ощущения изменений были неотчетливыми, прикоснитесь в вышеприведенном порядке к двум новым точкам на голове. Они должны быть расположены сим</w:t>
        <w:softHyphen/>
        <w:t>метрично друг относительно друга, но находиться в дру</w:t>
        <w:softHyphen/>
        <w:t>гом месте головы. Прикоснитесь к голове в точках ближе ко лбу или затылку, а также выше или ниже. Вам нужно найти такую пару точек, которая дает максимально отчет</w:t>
        <w:softHyphen/>
        <w:t>ливое чувство внутренней перестройки.</w:t>
      </w:r>
    </w:p>
    <w:p>
      <w:pPr>
        <w:pStyle w:val="Normal"/>
        <w:shd w:fill="FFFFFF" w:val="clear"/>
        <w:autoSpaceDE w:val="false"/>
        <w:rPr>
          <w:color w:val="000000"/>
          <w:sz w:val="22"/>
          <w:szCs w:val="22"/>
        </w:rPr>
      </w:pPr>
      <w:r>
        <w:rPr>
          <w:color w:val="000000"/>
          <w:sz w:val="22"/>
          <w:szCs w:val="22"/>
        </w:rPr>
        <w:t>8. Бели состояние внутренней перестройки не возника</w:t>
        <w:softHyphen/>
        <w:t>ет, это означает, что у вас внимание постоянно настроено на пространственное восприятие. Тогда начинайте пере</w:t>
        <w:softHyphen/>
        <w:t>двигать прикосновения пальцев вперед одновременно справа и слева. Когда вы дойдете до середины лба, возни</w:t>
        <w:softHyphen/>
        <w:t>кает чувство концентрации и собирания всех ощущений в точку.</w:t>
      </w:r>
    </w:p>
    <w:p>
      <w:pPr>
        <w:pStyle w:val="Normal"/>
        <w:shd w:fill="FFFFFF" w:val="clear"/>
        <w:autoSpaceDE w:val="false"/>
        <w:rPr>
          <w:color w:val="000000"/>
          <w:sz w:val="22"/>
          <w:szCs w:val="22"/>
        </w:rPr>
      </w:pPr>
      <w:r>
        <w:rPr>
          <w:color w:val="000000"/>
          <w:sz w:val="22"/>
          <w:szCs w:val="22"/>
        </w:rPr>
        <w:t>9. У некоторых людей любое прикосновение к голове приводит к перестройке внимания на пространственное восприятие ощущений из тела. Поэтому попробуйте, по</w:t>
        <w:softHyphen/>
        <w:t>сле того как свели пальцы к центру лба, начать их ото</w:t>
        <w:softHyphen/>
        <w:t>двигать от него вперед. На расстоянии 15—30 см от лба возникает чувство концентрации ощущений и собирания их в одну точку.</w:t>
      </w:r>
    </w:p>
    <w:p>
      <w:pPr>
        <w:pStyle w:val="Normal"/>
        <w:shd w:fill="FFFFFF" w:val="clear"/>
        <w:autoSpaceDE w:val="false"/>
        <w:rPr>
          <w:color w:val="000000"/>
          <w:sz w:val="22"/>
          <w:szCs w:val="22"/>
        </w:rPr>
      </w:pPr>
      <w:r>
        <w:rPr>
          <w:color w:val="000000"/>
          <w:sz w:val="22"/>
          <w:szCs w:val="22"/>
        </w:rPr>
        <w:t>10. Попробуйте двигать пальцы назад к затылку, у не</w:t>
        <w:softHyphen/>
        <w:t>которых людей состояние концентрации возникает при соединении пальцев на затылке. Можно также прикос</w:t>
        <w:softHyphen/>
        <w:t>нуться к затылку и отодвинуть руку назад и на некото</w:t>
        <w:softHyphen/>
        <w:t>ром расстоянии сзади получить ощущение концентрации.</w:t>
      </w:r>
    </w:p>
    <w:p>
      <w:pPr>
        <w:pStyle w:val="Normal"/>
        <w:shd w:fill="FFFFFF" w:val="clear"/>
        <w:autoSpaceDE w:val="false"/>
        <w:rPr>
          <w:color w:val="000000"/>
          <w:sz w:val="22"/>
          <w:szCs w:val="22"/>
        </w:rPr>
      </w:pPr>
      <w:r>
        <w:rPr>
          <w:color w:val="000000"/>
          <w:sz w:val="22"/>
          <w:szCs w:val="22"/>
        </w:rPr>
        <w:t>Когда вы получили ощущение концентрации, попро</w:t>
        <w:softHyphen/>
        <w:t>буйте создать ощущение расширения внимания.</w:t>
      </w:r>
    </w:p>
    <w:p>
      <w:pPr>
        <w:pStyle w:val="Normal"/>
        <w:shd w:fill="FFFFFF" w:val="clear"/>
        <w:autoSpaceDE w:val="false"/>
        <w:rPr>
          <w:color w:val="000000"/>
          <w:sz w:val="22"/>
          <w:szCs w:val="22"/>
        </w:rPr>
      </w:pPr>
      <w:r>
        <w:rPr>
          <w:color w:val="000000"/>
          <w:sz w:val="22"/>
          <w:szCs w:val="22"/>
        </w:rPr>
        <w:t>11. Зафиксируйте в своих ощущениях процессы пере</w:t>
        <w:softHyphen/>
        <w:t>стройки вашего внимани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i/>
          <w:iCs/>
          <w:color w:val="000000"/>
        </w:rPr>
        <w:t>Что мы получили в результате выполнения упражнения</w:t>
      </w:r>
    </w:p>
    <w:p>
      <w:pPr>
        <w:pStyle w:val="Normal"/>
        <w:shd w:fill="FFFFFF" w:val="clear"/>
        <w:autoSpaceDE w:val="false"/>
        <w:rPr>
          <w:sz w:val="22"/>
          <w:szCs w:val="22"/>
        </w:rPr>
      </w:pPr>
      <w:r>
        <w:rPr>
          <w:color w:val="000000"/>
          <w:sz w:val="22"/>
          <w:szCs w:val="22"/>
        </w:rPr>
        <w:t>В этом упражнении мы учились регулировать свое восприятие ощущений, идущих из головы. Ощущения в голове очень тесно связаны у многих людей с энергетикой внимания и общим внутрен</w:t>
        <w:softHyphen/>
        <w:t>ним состоянием. Это упражнение полезно для лю</w:t>
        <w:softHyphen/>
        <w:t>дей, работа которых связана с необходимостью кон</w:t>
        <w:softHyphen/>
        <w:t>центрировать свое внимание, а также для всех уча</w:t>
        <w:softHyphen/>
        <w:t>щихся, потому что оно хорошо помогает снимать напряжение в голове. Кроме того, оно очень важно для людей, испытывающих головные боли.</w:t>
      </w:r>
    </w:p>
    <w:p>
      <w:pPr>
        <w:pStyle w:val="Normal"/>
        <w:shd w:fill="FFFFFF" w:val="clear"/>
        <w:autoSpaceDE w:val="false"/>
        <w:rPr>
          <w:sz w:val="22"/>
          <w:szCs w:val="22"/>
        </w:rPr>
      </w:pPr>
      <w:r>
        <w:rPr>
          <w:color w:val="000000"/>
          <w:sz w:val="22"/>
          <w:szCs w:val="22"/>
        </w:rPr>
        <w:t>Для настройки на отдых вы можете создать у се</w:t>
        <w:softHyphen/>
        <w:t>бя ощущение внутренней тишины, отсутствия на</w:t>
        <w:softHyphen/>
        <w:t>пряженности или пустоты, расширяя свое внимание в стороны. При этом обязательно нужно представ</w:t>
        <w:softHyphen/>
        <w:t>лять что-нибудь положительное и приятное. Таким образом вы полностью восстановите силы за 10— 15 минут.</w:t>
      </w:r>
    </w:p>
    <w:p>
      <w:pPr>
        <w:pStyle w:val="Normal"/>
        <w:shd w:fill="FFFFFF" w:val="clear"/>
        <w:autoSpaceDE w:val="false"/>
        <w:rPr>
          <w:sz w:val="22"/>
          <w:szCs w:val="22"/>
        </w:rPr>
      </w:pPr>
      <w:r>
        <w:rPr>
          <w:color w:val="000000"/>
          <w:sz w:val="22"/>
          <w:szCs w:val="22"/>
        </w:rPr>
        <w:t>Для того чтобы сосредоточиться и сконцентриро</w:t>
        <w:softHyphen/>
        <w:t>вать свое внимание, воссоздайте процесс энергетиче</w:t>
        <w:softHyphen/>
        <w:t>ского сжатия, которое вы прочувствовали, сводя вме</w:t>
        <w:softHyphen/>
        <w:t>сте два пальца.</w:t>
      </w:r>
    </w:p>
    <w:p>
      <w:pPr>
        <w:pStyle w:val="Normal"/>
        <w:shd w:fill="FFFFFF" w:val="clear"/>
        <w:autoSpaceDE w:val="false"/>
        <w:rPr>
          <w:sz w:val="22"/>
          <w:szCs w:val="22"/>
        </w:rPr>
      </w:pPr>
      <w:r>
        <w:rPr>
          <w:sz w:val="22"/>
          <w:szCs w:val="22"/>
        </w:rPr>
      </w:r>
    </w:p>
    <w:p>
      <w:pPr>
        <w:pStyle w:val="Normal"/>
        <w:shd w:fill="FFFFFF" w:val="clear"/>
        <w:autoSpaceDE w:val="false"/>
        <w:rPr>
          <w:bCs/>
          <w:color w:val="000000"/>
          <w:sz w:val="22"/>
          <w:szCs w:val="22"/>
        </w:rPr>
      </w:pPr>
      <w:r>
        <w:rPr>
          <w:bCs/>
          <w:color w:val="000000"/>
          <w:sz w:val="22"/>
          <w:szCs w:val="22"/>
        </w:rPr>
        <w:t>При перестройках внимания не имеет значения, сосредоточивается при этом человек на реальных объектах или на воображаемых.</w:t>
      </w:r>
    </w:p>
    <w:p>
      <w:pPr>
        <w:pStyle w:val="Normal"/>
        <w:shd w:fill="FFFFFF" w:val="clear"/>
        <w:autoSpaceDE w:val="false"/>
        <w:rPr>
          <w:bCs/>
          <w:color w:val="000000"/>
          <w:sz w:val="22"/>
          <w:szCs w:val="22"/>
        </w:rPr>
      </w:pPr>
      <w:r>
        <w:rPr>
          <w:bCs/>
          <w:color w:val="000000"/>
          <w:sz w:val="22"/>
          <w:szCs w:val="22"/>
        </w:rPr>
        <w:t>В этом упражнении вы также познакомились с пер</w:t>
        <w:softHyphen/>
        <w:t>вым опытом регулировки степени внутренней энерге</w:t>
        <w:softHyphen/>
        <w:t>тической напряженности. Эта напряженность очень тесно связана с уровнем артериального и внутриче</w:t>
        <w:softHyphen/>
        <w:t>репного давления. Если вам нужно понизить давление то, создавая процесс внутреннего расширения в голо</w:t>
        <w:softHyphen/>
        <w:t>ве и в теле, вы легко его уменьшаете, а создавая про</w:t>
        <w:softHyphen/>
        <w:t>цесс внутренней концентрации — увеличиваете.</w:t>
      </w:r>
    </w:p>
    <w:p>
      <w:pPr>
        <w:pStyle w:val="Normal"/>
        <w:shd w:fill="FFFFFF" w:val="clear"/>
        <w:autoSpaceDE w:val="false"/>
        <w:rPr>
          <w:bCs/>
          <w:color w:val="000000"/>
          <w:sz w:val="22"/>
          <w:szCs w:val="22"/>
        </w:rPr>
      </w:pPr>
      <w:r>
        <w:rPr>
          <w:bCs/>
          <w:color w:val="000000"/>
          <w:sz w:val="22"/>
          <w:szCs w:val="22"/>
        </w:rPr>
      </w:r>
    </w:p>
    <w:p>
      <w:pPr>
        <w:pStyle w:val="Normal"/>
        <w:shd w:fill="FFFFFF" w:val="clear"/>
        <w:autoSpaceDE w:val="false"/>
        <w:jc w:val="center"/>
        <w:rPr>
          <w:b/>
          <w:b/>
        </w:rPr>
      </w:pPr>
      <w:r>
        <w:rPr>
          <w:b/>
          <w:bCs/>
          <w:i/>
          <w:iCs/>
          <w:color w:val="000000"/>
          <w:sz w:val="22"/>
          <w:szCs w:val="22"/>
        </w:rPr>
        <w:t>Если попытки регулировать свое внимание через ощущения в голове вызывают в ней неприятные</w:t>
      </w:r>
    </w:p>
    <w:p>
      <w:pPr>
        <w:pStyle w:val="Normal"/>
        <w:shd w:fill="FFFFFF" w:val="clear"/>
        <w:autoSpaceDE w:val="false"/>
        <w:jc w:val="center"/>
        <w:rPr>
          <w:b/>
          <w:b/>
        </w:rPr>
      </w:pPr>
      <w:r>
        <w:rPr>
          <w:b/>
          <w:bCs/>
          <w:i/>
          <w:iCs/>
          <w:color w:val="000000"/>
          <w:sz w:val="22"/>
          <w:szCs w:val="22"/>
        </w:rPr>
        <w:t>ощущения, можно их легко убрать. Для этого, выполняя действия в пункте 8,9 и 10, одновременно с отведением пальцев вперед или назад, представьте, что выводите наружу</w:t>
      </w:r>
    </w:p>
    <w:p>
      <w:pPr>
        <w:pStyle w:val="Normal"/>
        <w:shd w:fill="FFFFFF" w:val="clear"/>
        <w:autoSpaceDE w:val="false"/>
        <w:jc w:val="center"/>
        <w:rPr/>
      </w:pPr>
      <w:r>
        <w:rPr>
          <w:b/>
          <w:bCs/>
          <w:i/>
          <w:iCs/>
          <w:color w:val="000000"/>
          <w:sz w:val="22"/>
          <w:szCs w:val="22"/>
        </w:rPr>
        <w:t>неприятные ощущения. Фактически это будет ваш первый опыт целительства.</w:t>
      </w:r>
    </w:p>
    <w:p>
      <w:pPr>
        <w:pStyle w:val="Normal"/>
        <w:shd w:fill="FFFFFF" w:val="clear"/>
        <w:autoSpaceDE w:val="false"/>
        <w:jc w:val="center"/>
        <w:rPr>
          <w:b/>
          <w:b/>
          <w:bCs/>
          <w:i/>
          <w:i/>
          <w:iCs/>
          <w:color w:val="000000"/>
          <w:sz w:val="22"/>
          <w:szCs w:val="22"/>
        </w:rPr>
      </w:pPr>
      <w:r>
        <w:rPr>
          <w:b/>
          <w:bCs/>
          <w:i/>
          <w:iCs/>
          <w:color w:val="000000"/>
          <w:sz w:val="22"/>
          <w:szCs w:val="22"/>
        </w:rPr>
      </w:r>
    </w:p>
    <w:p>
      <w:pPr>
        <w:pStyle w:val="Normal"/>
        <w:shd w:fill="FFFFFF" w:val="clear"/>
        <w:autoSpaceDE w:val="false"/>
        <w:rPr>
          <w:b/>
          <w:b/>
          <w:bCs/>
          <w:i/>
          <w:i/>
          <w:iCs/>
          <w:color w:val="000000"/>
          <w:sz w:val="28"/>
          <w:szCs w:val="28"/>
        </w:rPr>
      </w:pPr>
      <w:r>
        <w:rPr>
          <w:b/>
          <w:bCs/>
          <w:i/>
          <w:iCs/>
          <w:color w:val="000000"/>
          <w:sz w:val="28"/>
          <w:szCs w:val="28"/>
        </w:rPr>
        <w:t>Тестирование энергетических возможностей</w:t>
      </w:r>
    </w:p>
    <w:p>
      <w:pPr>
        <w:pStyle w:val="Normal"/>
        <w:shd w:fill="FFFFFF" w:val="clear"/>
        <w:autoSpaceDE w:val="false"/>
        <w:rPr>
          <w:b/>
          <w:b/>
          <w:bCs/>
          <w:i/>
          <w:i/>
          <w:iCs/>
          <w:color w:val="000000"/>
          <w:sz w:val="28"/>
          <w:szCs w:val="28"/>
        </w:rPr>
      </w:pPr>
      <w:r>
        <w:rPr>
          <w:b/>
          <w:bCs/>
          <w:i/>
          <w:iCs/>
          <w:color w:val="000000"/>
          <w:sz w:val="28"/>
          <w:szCs w:val="28"/>
        </w:rPr>
      </w:r>
    </w:p>
    <w:p>
      <w:pPr>
        <w:pStyle w:val="Normal"/>
        <w:shd w:fill="FFFFFF" w:val="clear"/>
        <w:autoSpaceDE w:val="false"/>
        <w:rPr>
          <w:bCs/>
          <w:color w:val="000000"/>
          <w:sz w:val="22"/>
          <w:szCs w:val="22"/>
        </w:rPr>
      </w:pPr>
      <w:r>
        <w:rPr>
          <w:bCs/>
          <w:color w:val="000000"/>
          <w:sz w:val="22"/>
          <w:szCs w:val="22"/>
        </w:rPr>
        <w:t>Выполняя упражнение № 19, вы одновременно проводите тестирование своих энергетических возможностей.</w:t>
      </w:r>
    </w:p>
    <w:p>
      <w:pPr>
        <w:pStyle w:val="Normal"/>
        <w:shd w:fill="FFFFFF" w:val="clear"/>
        <w:autoSpaceDE w:val="false"/>
        <w:rPr>
          <w:bCs/>
          <w:color w:val="000000"/>
          <w:sz w:val="22"/>
          <w:szCs w:val="22"/>
        </w:rPr>
      </w:pPr>
      <w:r>
        <w:rPr>
          <w:bCs/>
          <w:color w:val="000000"/>
          <w:sz w:val="22"/>
          <w:szCs w:val="22"/>
        </w:rPr>
        <w:t>Обычно, если у человека возникают достаточно четкие ощущения от прикосновения ко лбу, такие как тепло, прохлада, мурашки и т. д., это означает, что имеется достаточно большая активность третье</w:t>
        <w:softHyphen/>
        <w:t>го глаза. Причем если ощущения возникают в голо</w:t>
        <w:softHyphen/>
        <w:t>ве, то человек готов к восприятию энергетического воздействия на себя. Такая спонтанная готовность может, с одной стороны, говорить о внутренней не</w:t>
        <w:softHyphen/>
        <w:t>зависимости человека, если он умеет регулировать себя и постоянно это делает, а с другой, свидетель</w:t>
        <w:softHyphen/>
        <w:t>ствовать о внушаемости и податливости в тех слу</w:t>
        <w:softHyphen/>
        <w:t>чаях, когда нет собственной позиции.</w:t>
      </w:r>
    </w:p>
    <w:p>
      <w:pPr>
        <w:pStyle w:val="Normal"/>
        <w:shd w:fill="FFFFFF" w:val="clear"/>
        <w:autoSpaceDE w:val="false"/>
        <w:rPr/>
      </w:pPr>
      <w:r>
        <w:rPr>
          <w:bCs/>
          <w:color w:val="000000"/>
          <w:sz w:val="22"/>
          <w:szCs w:val="22"/>
        </w:rPr>
        <w:t>Если дают знать себя энергетические ощущения и запоминаются прикосновения к затылку; это означа</w:t>
        <w:softHyphen/>
        <w:t>ет, что человек легко воспринимает воздействие энергетической обстановки вокруг себя, и ему обяза</w:t>
        <w:softHyphen/>
        <w:t>тельно нужно реализовывать техники создания энер</w:t>
        <w:softHyphen/>
        <w:t>гетического круга, изложенные в книге «Лечение биоэнергией» для приобретения независимости от от</w:t>
        <w:softHyphen/>
        <w:t>рицательной энергетики окружающего мира.</w:t>
      </w:r>
    </w:p>
    <w:p>
      <w:pPr>
        <w:pStyle w:val="Normal"/>
        <w:shd w:fill="FFFFFF" w:val="clear"/>
        <w:autoSpaceDE w:val="false"/>
        <w:rPr>
          <w:bCs/>
          <w:color w:val="000000"/>
          <w:sz w:val="22"/>
          <w:szCs w:val="22"/>
        </w:rPr>
      </w:pPr>
      <w:r>
        <w:rPr>
          <w:bCs/>
          <w:color w:val="000000"/>
          <w:sz w:val="22"/>
          <w:szCs w:val="22"/>
        </w:rPr>
        <w:t>С головой мы разобрались. Теперь попробуем пе</w:t>
        <w:softHyphen/>
        <w:t>рестроить восприятие при создании энергетических ощущений, идущих из тела. Самое главное усло</w:t>
        <w:softHyphen/>
        <w:t>вие — все ощущения в теле должны быть объемны</w:t>
        <w:softHyphen/>
        <w:t>ми. Опять-таки, некоторым людям это трудно, по</w:t>
        <w:softHyphen/>
        <w:t>тому что необходимо соединять в одно целое не</w:t>
        <w:softHyphen/>
        <w:t>сколько ощущений, идущих из разных точек тела. Эту задачу лучше всего начинать выполнять вначале на руке, а потом на том уровне тела, где вы ре</w:t>
        <w:softHyphen/>
        <w:t>гистрируете возникновение каких-либо ощущений или чувств после взаимодействия с приятными или неприятными людьми. У довольно большого коли</w:t>
        <w:softHyphen/>
        <w:t>чества людей такие ощущения возникают в груди или верхней части живота.</w:t>
      </w:r>
    </w:p>
    <w:p>
      <w:pPr>
        <w:pStyle w:val="Normal"/>
        <w:shd w:fill="FFFFFF" w:val="clear"/>
        <w:autoSpaceDE w:val="false"/>
        <w:rPr>
          <w:bCs/>
          <w:color w:val="000000"/>
          <w:sz w:val="22"/>
          <w:szCs w:val="22"/>
        </w:rPr>
      </w:pPr>
      <w:r>
        <w:rPr>
          <w:bCs/>
          <w:color w:val="000000"/>
          <w:sz w:val="22"/>
          <w:szCs w:val="22"/>
        </w:rPr>
      </w:r>
    </w:p>
    <w:p>
      <w:pPr>
        <w:pStyle w:val="Normal"/>
        <w:shd w:fill="FFFFFF" w:val="clear"/>
        <w:autoSpaceDE w:val="false"/>
        <w:rPr>
          <w:b/>
          <w:b/>
          <w:bCs/>
          <w:color w:val="000000"/>
          <w:sz w:val="22"/>
          <w:szCs w:val="22"/>
        </w:rPr>
      </w:pPr>
      <w:r>
        <w:rPr>
          <w:b/>
          <w:bCs/>
          <w:color w:val="000000"/>
          <w:sz w:val="22"/>
          <w:szCs w:val="22"/>
        </w:rPr>
        <w:t xml:space="preserve">ИЗМЕНЕНИЕ ВОСПРИЯТИЯ НА УРОВНЕ ТЕПА </w:t>
      </w:r>
    </w:p>
    <w:p>
      <w:pPr>
        <w:pStyle w:val="Normal"/>
        <w:shd w:fill="FFFFFF" w:val="clear"/>
        <w:autoSpaceDE w:val="false"/>
        <w:rPr>
          <w:b/>
          <w:b/>
        </w:rPr>
      </w:pPr>
      <w:r>
        <w:rPr>
          <w:b/>
          <w:bCs/>
          <w:i/>
          <w:iCs/>
          <w:color w:val="000000"/>
          <w:sz w:val="22"/>
          <w:szCs w:val="22"/>
        </w:rPr>
        <w:t>Упражнение № 20</w:t>
      </w:r>
    </w:p>
    <w:p>
      <w:pPr>
        <w:pStyle w:val="Normal"/>
        <w:shd w:fill="FFFFFF" w:val="clear"/>
        <w:autoSpaceDE w:val="false"/>
        <w:rPr>
          <w:b/>
          <w:b/>
          <w:bCs/>
          <w:i/>
          <w:i/>
          <w:iCs/>
          <w:color w:val="000000"/>
          <w:sz w:val="22"/>
          <w:szCs w:val="22"/>
        </w:rPr>
      </w:pPr>
      <w:r>
        <w:rPr>
          <w:b/>
          <w:bCs/>
          <w:i/>
          <w:iCs/>
          <w:color w:val="000000"/>
          <w:sz w:val="22"/>
          <w:szCs w:val="22"/>
        </w:rPr>
        <w:t>Упражнение поможет вам найти те области пе</w:t>
        <w:softHyphen/>
        <w:t>ла, через которые у вое происходит энергетический контакт с окружающим миром. Это так называе</w:t>
        <w:softHyphen/>
        <w:t>мые уровни открытых чакр. И не нужно никаких хитрых приборчиков и экстрасенсов. Вы сами у себя все определите. А что с этим делать, читайте дальше.</w:t>
      </w:r>
    </w:p>
    <w:p>
      <w:pPr>
        <w:pStyle w:val="Normal"/>
        <w:shd w:fill="FFFFFF" w:val="clear"/>
        <w:autoSpaceDE w:val="false"/>
        <w:rPr>
          <w:b/>
          <w:b/>
          <w:bCs/>
          <w:i/>
          <w:i/>
          <w:iCs/>
          <w:color w:val="000000"/>
          <w:sz w:val="22"/>
          <w:szCs w:val="22"/>
        </w:rPr>
      </w:pPr>
      <w:r>
        <w:rPr>
          <w:b/>
          <w:bCs/>
          <w:i/>
          <w:iCs/>
          <w:color w:val="000000"/>
          <w:sz w:val="22"/>
          <w:szCs w:val="22"/>
        </w:rPr>
      </w:r>
    </w:p>
    <w:p>
      <w:pPr>
        <w:pStyle w:val="Normal"/>
        <w:shd w:fill="FFFFFF" w:val="clear"/>
        <w:autoSpaceDE w:val="false"/>
        <w:rPr/>
      </w:pPr>
      <w:r>
        <w:rPr>
          <w:bCs/>
          <w:color w:val="000000"/>
          <w:sz w:val="22"/>
          <w:szCs w:val="22"/>
        </w:rPr>
        <w:t>1. Соединим кончики большого и указательного паль</w:t>
        <w:softHyphen/>
        <w:t>цев вместе так, чтобы из пальцев возникла фигура круга. Ощутим, как кончики пальцев соприкасаются. Слег</w:t>
        <w:softHyphen/>
        <w:t>ка раздвинем пальцы и вспомним ощущение прикосновения в них обоих. Начнем слегка шевелить кончиками пальцев. Если вы смогли сосредоточиться на одинаковых ощущениях в обоих пальцах, то тогда возникает воспри</w:t>
        <w:softHyphen/>
        <w:t>ятие их энергетического взаимодействия. Попробуйте со</w:t>
        <w:softHyphen/>
        <w:t>ставлять такое кольцо из разных пар пальцев: большой и средний, большой и указательный, большой и мизинец.</w:t>
      </w:r>
    </w:p>
    <w:p>
      <w:pPr>
        <w:pStyle w:val="Normal"/>
        <w:shd w:fill="FFFFFF" w:val="clear"/>
        <w:autoSpaceDE w:val="false"/>
        <w:rPr/>
      </w:pPr>
      <w:r>
        <w:rPr>
          <w:bCs/>
          <w:color w:val="000000"/>
          <w:sz w:val="22"/>
          <w:szCs w:val="22"/>
        </w:rPr>
        <w:t>2.</w:t>
      </w:r>
      <w:r>
        <w:rPr>
          <w:color w:val="000000"/>
          <w:sz w:val="22"/>
          <w:szCs w:val="22"/>
        </w:rPr>
        <w:t xml:space="preserve">  </w:t>
      </w:r>
      <w:r>
        <w:rPr>
          <w:bCs/>
          <w:color w:val="000000"/>
          <w:sz w:val="22"/>
          <w:szCs w:val="22"/>
        </w:rPr>
        <w:t>Прикоснитесь большим пальцем к одной точке на ладони, а другим пальцем (тем, с которым в действиях в пункте 1 вы добились наиболее ярких ощущений) к дру</w:t>
        <w:softHyphen/>
        <w:t>гой точке на ладони. Прикасайтесь поочередно несколь</w:t>
        <w:softHyphen/>
        <w:t>ко раз к двум точкам на ладони, каждый раз переводя внимание из одной точки на другую. Когда ощущения за</w:t>
        <w:softHyphen/>
        <w:t>фиксировались, прикоснитесь одновременно к этим двум точкам. Ощутите изменение своего восприятия при сосре</w:t>
        <w:softHyphen/>
        <w:t>доточении на двух точках ладони. Пошевелите кончика</w:t>
        <w:softHyphen/>
        <w:t>ми пальцев, сдвигая и раздвигая их, при этом не отры</w:t>
        <w:softHyphen/>
        <w:t>вайте их от ладони. Запомните ощущения передвижения прикосновений на ладони. После этого отодвиньте кончи</w:t>
        <w:softHyphen/>
        <w:t>ки пальцев от ладони на расстояние 1—2 см и начните ими слегка шевелить, возникает дистанционное взаимо</w:t>
        <w:softHyphen/>
        <w:t>действие.</w:t>
      </w:r>
      <w:r>
        <w:rPr>
          <w:rFonts w:cs="Arial" w:ascii="Arial" w:hAnsi="Arial"/>
          <w:color w:val="000000"/>
          <w:sz w:val="22"/>
          <w:szCs w:val="22"/>
        </w:rPr>
        <w:t xml:space="preserve">                                                 </w:t>
      </w:r>
    </w:p>
    <w:p>
      <w:pPr>
        <w:pStyle w:val="Normal"/>
        <w:shd w:fill="FFFFFF" w:val="clear"/>
        <w:autoSpaceDE w:val="false"/>
        <w:rPr/>
      </w:pPr>
      <w:r>
        <w:rPr>
          <w:bCs/>
          <w:color w:val="000000"/>
          <w:sz w:val="22"/>
          <w:szCs w:val="22"/>
        </w:rPr>
        <w:t>3.</w:t>
      </w:r>
      <w:r>
        <w:rPr>
          <w:color w:val="000000"/>
          <w:sz w:val="22"/>
          <w:szCs w:val="22"/>
        </w:rPr>
        <w:t xml:space="preserve">  </w:t>
      </w:r>
      <w:r>
        <w:rPr>
          <w:bCs/>
          <w:color w:val="000000"/>
          <w:sz w:val="22"/>
          <w:szCs w:val="22"/>
        </w:rPr>
        <w:t>У некоторых людей восприятие энергетических ощущений в ладони заблокировано. Поэтому можно попробовать поработать с внутренней или наружной сторо</w:t>
        <w:softHyphen/>
        <w:t>ной предплечья. Прежде всего, нужно найти место на предплечье, где меняется энергетика. Эту зону очень лег</w:t>
        <w:softHyphen/>
        <w:t>ко определить по изменению температуры в коже пред</w:t>
        <w:softHyphen/>
        <w:t>плечья. Потрогайте свое предплечье от локтя до кисти. Обычно где-то здесь можно уловить довольно явное изме</w:t>
        <w:softHyphen/>
        <w:t>нение температуры кожи. Это место надо запомнить. Там, где меняется температура кожи, также меняется и энер</w:t>
        <w:softHyphen/>
        <w:t>гетика руки. Это место является наиболее чувствитель</w:t>
        <w:softHyphen/>
        <w:t>ным к энергетическим воздействиям. Когда вы такое ме</w:t>
        <w:softHyphen/>
        <w:t>сто нашли, то в зоне изменения температуры делайте про</w:t>
        <w:softHyphen/>
        <w:t>бы на прикосновения, точно так же, как вы это делали на ладони, только с единственной разницей: расстояние ме</w:t>
        <w:softHyphen/>
        <w:t>жду точками прикосновения должно быть большим: 10— 15 см.</w:t>
      </w:r>
    </w:p>
    <w:p>
      <w:pPr>
        <w:pStyle w:val="Normal"/>
        <w:shd w:fill="FFFFFF" w:val="clear"/>
        <w:autoSpaceDE w:val="false"/>
        <w:rPr/>
      </w:pPr>
      <w:r>
        <w:rPr>
          <w:bCs/>
          <w:color w:val="000000"/>
          <w:sz w:val="22"/>
          <w:szCs w:val="22"/>
        </w:rPr>
        <w:t>4.</w:t>
      </w:r>
      <w:r>
        <w:rPr>
          <w:color w:val="000000"/>
          <w:sz w:val="22"/>
          <w:szCs w:val="22"/>
        </w:rPr>
        <w:t xml:space="preserve"> </w:t>
      </w:r>
      <w:r>
        <w:rPr>
          <w:bCs/>
          <w:color w:val="000000"/>
          <w:sz w:val="22"/>
          <w:szCs w:val="22"/>
        </w:rPr>
        <w:t>После того как вы поработали с ощущениями в ру</w:t>
        <w:softHyphen/>
        <w:t>ке, попробуйте все действия упражнения произвести на уровне груди я живота. Для этого прикоснитесь на одном уровне тела к двум точкам и сдвигайте или раздвигайте пальцы, приближая друг к другу или удаляя друг от дру</w:t>
        <w:softHyphen/>
        <w:t>га места прикосновения. Вы можете получить такие же ощущения концентрации или чувства расширения или сжатия на уровне тела. Только теперь, в отличие от пре</w:t>
        <w:softHyphen/>
        <w:t>дыдущего упражнения, они не вызывают ощущения пе</w:t>
        <w:softHyphen/>
        <w:t>рестройки состояния сознания.</w:t>
      </w:r>
    </w:p>
    <w:p>
      <w:pPr>
        <w:pStyle w:val="Normal"/>
        <w:shd w:fill="FFFFFF" w:val="clear"/>
        <w:autoSpaceDE w:val="false"/>
        <w:rPr>
          <w:bCs/>
          <w:color w:val="000000"/>
          <w:sz w:val="22"/>
          <w:szCs w:val="22"/>
        </w:rPr>
      </w:pPr>
      <w:r>
        <w:rPr>
          <w:bCs/>
          <w:color w:val="000000"/>
          <w:sz w:val="22"/>
          <w:szCs w:val="22"/>
        </w:rPr>
        <w:t>5. Исследуйте свое тело и найдите уровни, на которых возникают наиболее яркие ощущения концентрации и расширения. Если у вас успешно прошли упражнения с энергетикой тела, то вы можете обнаружить, что на энер</w:t>
        <w:softHyphen/>
        <w:t>гетически активных местах тела это упражнение получа</w:t>
        <w:softHyphen/>
        <w:t>ется очень хорошо.</w:t>
      </w:r>
    </w:p>
    <w:p>
      <w:pPr>
        <w:pStyle w:val="Normal"/>
        <w:shd w:fill="FFFFFF" w:val="clear"/>
        <w:autoSpaceDE w:val="false"/>
        <w:rPr>
          <w:bCs/>
          <w:color w:val="000000"/>
          <w:sz w:val="22"/>
          <w:szCs w:val="22"/>
        </w:rPr>
      </w:pPr>
      <w:r>
        <w:rPr>
          <w:bCs/>
          <w:color w:val="000000"/>
          <w:sz w:val="22"/>
          <w:szCs w:val="22"/>
        </w:rPr>
      </w:r>
    </w:p>
    <w:p>
      <w:pPr>
        <w:pStyle w:val="Normal"/>
        <w:shd w:fill="FFFFFF" w:val="clear"/>
        <w:autoSpaceDE w:val="false"/>
        <w:rPr>
          <w:b/>
          <w:b/>
        </w:rPr>
      </w:pPr>
      <w:r>
        <w:rPr>
          <w:b/>
          <w:bCs/>
          <w:i/>
          <w:iCs/>
          <w:color w:val="000000"/>
          <w:sz w:val="28"/>
          <w:szCs w:val="28"/>
        </w:rPr>
        <w:t>Что нам дает это упражнение</w:t>
      </w:r>
    </w:p>
    <w:p>
      <w:pPr>
        <w:pStyle w:val="Normal"/>
        <w:shd w:fill="FFFFFF" w:val="clear"/>
        <w:autoSpaceDE w:val="false"/>
        <w:rPr>
          <w:bCs/>
          <w:color w:val="000000"/>
          <w:sz w:val="22"/>
          <w:szCs w:val="22"/>
        </w:rPr>
      </w:pPr>
      <w:r>
        <w:rPr>
          <w:bCs/>
          <w:color w:val="000000"/>
          <w:sz w:val="22"/>
          <w:szCs w:val="22"/>
        </w:rPr>
        <w:t>Пробуя делать это упражнение, вы можете уло</w:t>
        <w:softHyphen/>
        <w:t>вить принципиальную разницу в ощущениях, кото</w:t>
        <w:softHyphen/>
        <w:t>рые вы получаете при работе на уровне головы и на уровне тела. При выполнении действий на уровне головы легко создать глубинные изменения своего состояния, при работе на уровне тела возникает ощущение созерцания за изменениями с позиции наблюдателя. Но так бывает не у всех. Есть люди, у которых стабилизация сознания осуществляется с помощью физиологических процессов на уровне тела. В любом случае очень важно научиться быст</w:t>
        <w:softHyphen/>
        <w:t>ро находить место стабилизации сознания и произ</w:t>
        <w:softHyphen/>
        <w:t>водить в нем изменения в те моменты, когда нужно переходить от отдыха к работе или наоборот. Эти умения помогают эффективно регулировать свое со</w:t>
        <w:softHyphen/>
        <w:t>стояние.</w:t>
      </w:r>
    </w:p>
    <w:p>
      <w:pPr>
        <w:pStyle w:val="Normal"/>
        <w:shd w:fill="FFFFFF" w:val="clear"/>
        <w:autoSpaceDE w:val="false"/>
        <w:rPr>
          <w:bCs/>
          <w:color w:val="000000"/>
          <w:sz w:val="22"/>
          <w:szCs w:val="22"/>
        </w:rPr>
      </w:pPr>
      <w:r>
        <w:rPr>
          <w:bCs/>
          <w:color w:val="000000"/>
          <w:sz w:val="22"/>
          <w:szCs w:val="22"/>
        </w:rPr>
      </w:r>
    </w:p>
    <w:p>
      <w:pPr>
        <w:pStyle w:val="Normal"/>
        <w:shd w:fill="FFFFFF" w:val="clear"/>
        <w:autoSpaceDE w:val="false"/>
        <w:rPr>
          <w:b/>
          <w:b/>
        </w:rPr>
      </w:pPr>
      <w:r>
        <w:rPr>
          <w:b/>
          <w:bCs/>
          <w:i/>
          <w:iCs/>
          <w:color w:val="000000"/>
          <w:sz w:val="28"/>
          <w:szCs w:val="28"/>
        </w:rPr>
        <w:t>Уровни открытых чакр</w:t>
      </w:r>
    </w:p>
    <w:p>
      <w:pPr>
        <w:pStyle w:val="Normal"/>
        <w:shd w:fill="FFFFFF" w:val="clear"/>
        <w:autoSpaceDE w:val="false"/>
        <w:rPr/>
      </w:pPr>
      <w:r>
        <w:rPr>
          <w:bCs/>
          <w:color w:val="000000"/>
          <w:sz w:val="22"/>
          <w:szCs w:val="22"/>
        </w:rPr>
        <w:t>В упражнении № 20 вы находите уровни тела, которые связаны с открытыми чакрами. Именно на этих уровнях у вас происходит энергетический кон</w:t>
        <w:softHyphen/>
        <w:t>такт с окружающим миром. Регулировка артериаль</w:t>
        <w:softHyphen/>
        <w:t>ного и внутричерепного давления будет успешной только тогда, когда последовательно производятся действия на уровне головы, а потом на уровне от</w:t>
        <w:softHyphen/>
        <w:t>крытых чакр тела. Работая с этими уровнями, вы можете начать перестраивать свое общее самочувст</w:t>
        <w:softHyphen/>
        <w:t>вие. Именно эти уровни вы должны энергетически закрывать при негативных воздействиях. Если вам нужно изменить свое самочувствие, то начинать нужно на уровне открытых чакр, распространяя но</w:t>
        <w:softHyphen/>
        <w:t>вое самочувствие дальше по всему телу. Как осуще</w:t>
        <w:softHyphen/>
        <w:t>ствить процесс такого распространения, можно про</w:t>
        <w:softHyphen/>
        <w:t>читать в главе «Принятие изменений».</w:t>
      </w:r>
    </w:p>
    <w:p>
      <w:pPr>
        <w:pStyle w:val="Normal"/>
        <w:shd w:fill="FFFFFF" w:val="clear"/>
        <w:autoSpaceDE w:val="false"/>
        <w:rPr>
          <w:bCs/>
          <w:color w:val="000000"/>
          <w:sz w:val="22"/>
          <w:szCs w:val="22"/>
        </w:rPr>
      </w:pPr>
      <w:r>
        <w:rPr>
          <w:bCs/>
          <w:color w:val="000000"/>
          <w:sz w:val="22"/>
          <w:szCs w:val="22"/>
        </w:rPr>
        <w:t>Обычно все ощущения перестройки режима вос</w:t>
        <w:softHyphen/>
        <w:t>приятия наиболее ярки в первые секунды и после быстро ослабевают. Если у вас происходит именно так, значит, в этот момент перестраивалось не толь</w:t>
        <w:softHyphen/>
        <w:t>ко ваше внимание, но и происходили изменения в со</w:t>
        <w:softHyphen/>
        <w:t>стоянии организма. Он переходил из одного режима в другой. В большинстве случаев, когда происходит расширение внимания, организм настраивается на процесс внутренней гармонизации и отдыха. При концентрации внимания обычно возникает настрой</w:t>
        <w:softHyphen/>
        <w:t>ка на сознательные волевые действия.</w:t>
      </w:r>
    </w:p>
    <w:p>
      <w:pPr>
        <w:pStyle w:val="Normal"/>
        <w:shd w:fill="FFFFFF" w:val="clear"/>
        <w:autoSpaceDE w:val="false"/>
        <w:rPr>
          <w:bCs/>
          <w:color w:val="000000"/>
          <w:sz w:val="22"/>
          <w:szCs w:val="22"/>
        </w:rPr>
      </w:pPr>
      <w:r>
        <w:rPr>
          <w:bCs/>
          <w:color w:val="000000"/>
          <w:sz w:val="22"/>
          <w:szCs w:val="22"/>
        </w:rPr>
        <w:t>Многие люди любое свое действие сопровождают автоматической концентрацией внимания. Им труд</w:t>
        <w:softHyphen/>
        <w:t>но даются методики регулировки восприятия, изло</w:t>
        <w:softHyphen/>
        <w:t>женные в предыдущих упражнениях. Для них мы предлагаем методику создания энергетического ко</w:t>
        <w:softHyphen/>
        <w:t>ридора.</w:t>
      </w:r>
    </w:p>
    <w:p>
      <w:pPr>
        <w:pStyle w:val="Normal"/>
        <w:shd w:fill="FFFFFF" w:val="clear"/>
        <w:autoSpaceDE w:val="false"/>
        <w:rPr>
          <w:bCs/>
          <w:color w:val="000000"/>
          <w:sz w:val="22"/>
          <w:szCs w:val="22"/>
        </w:rPr>
      </w:pPr>
      <w:r>
        <w:rPr>
          <w:bCs/>
          <w:color w:val="000000"/>
          <w:sz w:val="22"/>
          <w:szCs w:val="22"/>
        </w:rPr>
      </w:r>
    </w:p>
    <w:p>
      <w:pPr>
        <w:pStyle w:val="Normal"/>
        <w:shd w:fill="FFFFFF" w:val="clear"/>
        <w:autoSpaceDE w:val="false"/>
        <w:rPr/>
      </w:pPr>
      <w:r>
        <w:rPr>
          <w:b/>
          <w:bCs/>
          <w:color w:val="000000"/>
          <w:sz w:val="22"/>
          <w:szCs w:val="22"/>
        </w:rPr>
        <w:t>ОРГАНИЗАЦИЯ ЭНЕРГЕТИЧЕСКОГО КОРИДОРА</w:t>
      </w:r>
      <w:r>
        <w:rPr>
          <w:bCs/>
          <w:color w:val="000000"/>
          <w:sz w:val="22"/>
          <w:szCs w:val="22"/>
        </w:rPr>
        <w:t xml:space="preserve"> </w:t>
      </w:r>
    </w:p>
    <w:p>
      <w:pPr>
        <w:pStyle w:val="Normal"/>
        <w:shd w:fill="FFFFFF" w:val="clear"/>
        <w:autoSpaceDE w:val="false"/>
        <w:rPr>
          <w:b/>
          <w:b/>
          <w:i/>
          <w:i/>
          <w:iCs/>
          <w:color w:val="000000"/>
          <w:sz w:val="22"/>
          <w:szCs w:val="22"/>
        </w:rPr>
      </w:pPr>
      <w:r>
        <w:rPr>
          <w:b/>
          <w:bCs/>
          <w:i/>
          <w:iCs/>
          <w:color w:val="000000"/>
          <w:sz w:val="22"/>
          <w:szCs w:val="22"/>
        </w:rPr>
        <w:t xml:space="preserve">Упражнение </w:t>
      </w:r>
      <w:r>
        <w:rPr>
          <w:b/>
          <w:i/>
          <w:iCs/>
          <w:color w:val="000000"/>
          <w:sz w:val="22"/>
          <w:szCs w:val="22"/>
        </w:rPr>
        <w:t>№ 21</w:t>
      </w:r>
    </w:p>
    <w:p>
      <w:pPr>
        <w:pStyle w:val="Normal"/>
        <w:shd w:fill="FFFFFF" w:val="clear"/>
        <w:autoSpaceDE w:val="false"/>
        <w:rPr>
          <w:b/>
          <w:b/>
          <w:i/>
          <w:i/>
          <w:iCs/>
          <w:color w:val="000000"/>
          <w:sz w:val="22"/>
          <w:szCs w:val="22"/>
        </w:rPr>
      </w:pPr>
      <w:r>
        <w:rPr>
          <w:b/>
          <w:i/>
          <w:iCs/>
          <w:color w:val="000000"/>
          <w:sz w:val="22"/>
          <w:szCs w:val="22"/>
        </w:rPr>
      </w:r>
    </w:p>
    <w:p>
      <w:pPr>
        <w:pStyle w:val="Normal"/>
        <w:shd w:fill="FFFFFF" w:val="clear"/>
        <w:autoSpaceDE w:val="false"/>
        <w:rPr/>
      </w:pPr>
      <w:r>
        <w:rPr>
          <w:b/>
          <w:i/>
          <w:iCs/>
          <w:color w:val="000000"/>
          <w:sz w:val="22"/>
          <w:szCs w:val="22"/>
        </w:rPr>
        <w:t>Это упражнение дает вам в руки реальное ору</w:t>
        <w:softHyphen/>
        <w:t>жие энергетического воздействия и энергетической защиты. Научившись создавать энергетические ко</w:t>
        <w:softHyphen/>
        <w:t xml:space="preserve">ридоры, вы сможете по своему желанию проводить их к нужным </w:t>
      </w:r>
      <w:r>
        <w:rPr>
          <w:b/>
          <w:bCs/>
          <w:i/>
          <w:iCs/>
          <w:color w:val="000000"/>
          <w:sz w:val="22"/>
          <w:szCs w:val="22"/>
        </w:rPr>
        <w:t xml:space="preserve">вам </w:t>
      </w:r>
      <w:r>
        <w:rPr>
          <w:b/>
          <w:i/>
          <w:iCs/>
          <w:color w:val="000000"/>
          <w:sz w:val="22"/>
          <w:szCs w:val="22"/>
        </w:rPr>
        <w:t>людям и разрушать те тоннели, по которым на вас</w:t>
      </w:r>
      <w:r>
        <w:rPr>
          <w:b/>
          <w:i/>
          <w:iCs/>
          <w:color w:val="000000"/>
          <w:sz w:val="22"/>
          <w:szCs w:val="22"/>
          <w:lang w:val="en-US"/>
        </w:rPr>
        <w:t>t</w:t>
      </w:r>
      <w:r>
        <w:rPr>
          <w:b/>
          <w:i/>
          <w:iCs/>
          <w:color w:val="000000"/>
          <w:sz w:val="22"/>
          <w:szCs w:val="22"/>
        </w:rPr>
        <w:t xml:space="preserve"> идет негатив.</w:t>
      </w:r>
    </w:p>
    <w:p>
      <w:pPr>
        <w:pStyle w:val="Normal"/>
        <w:shd w:fill="FFFFFF" w:val="clear"/>
        <w:autoSpaceDE w:val="false"/>
        <w:rPr>
          <w:b/>
          <w:b/>
          <w:i/>
          <w:i/>
          <w:iCs/>
          <w:color w:val="000000"/>
          <w:sz w:val="22"/>
          <w:szCs w:val="22"/>
        </w:rPr>
      </w:pPr>
      <w:r>
        <w:rPr>
          <w:b/>
          <w:i/>
          <w:iCs/>
          <w:color w:val="000000"/>
          <w:sz w:val="22"/>
          <w:szCs w:val="22"/>
        </w:rPr>
      </w:r>
    </w:p>
    <w:p>
      <w:pPr>
        <w:pStyle w:val="Normal"/>
        <w:shd w:fill="FFFFFF" w:val="clear"/>
        <w:autoSpaceDE w:val="false"/>
        <w:rPr>
          <w:sz w:val="22"/>
          <w:szCs w:val="22"/>
        </w:rPr>
      </w:pPr>
      <w:r>
        <w:rPr>
          <w:bCs/>
          <w:color w:val="000000"/>
          <w:sz w:val="22"/>
          <w:szCs w:val="22"/>
        </w:rPr>
        <w:t>1. Возьмите два небольших зеркала (размером прибли</w:t>
        <w:softHyphen/>
        <w:t>зительно 10 на 10 см), одно зеркало приложите к лицу тыльной стороной. Верхний край зеркала должен быть не</w:t>
        <w:softHyphen/>
        <w:t>много ниже уровня глаз. Второе зеркало расположите прямо перед собой, лицевой (отражающей) стороной к себе, немного повыше первого, так чтобы ваш взгляд, на</w:t>
        <w:softHyphen/>
        <w:t>правленный прямо вперед, упирался в это зеркало. Зер</w:t>
        <w:softHyphen/>
        <w:t>кала должны располагаться параллельно друг другу и на</w:t>
        <w:softHyphen/>
        <w:t>ходиться друг от друга на расстоянии 20—30 см.</w:t>
      </w:r>
    </w:p>
    <w:p>
      <w:pPr>
        <w:pStyle w:val="Normal"/>
        <w:shd w:fill="FFFFFF" w:val="clear"/>
        <w:autoSpaceDE w:val="false"/>
        <w:rPr>
          <w:sz w:val="22"/>
          <w:szCs w:val="22"/>
        </w:rPr>
      </w:pPr>
      <w:r>
        <w:rPr>
          <w:bCs/>
          <w:color w:val="000000"/>
          <w:sz w:val="22"/>
          <w:szCs w:val="22"/>
        </w:rPr>
        <w:t>2.</w:t>
      </w:r>
      <w:r>
        <w:rPr>
          <w:color w:val="000000"/>
          <w:sz w:val="22"/>
          <w:szCs w:val="22"/>
        </w:rPr>
        <w:t xml:space="preserve"> </w:t>
      </w:r>
      <w:r>
        <w:rPr>
          <w:bCs/>
          <w:color w:val="000000"/>
          <w:sz w:val="22"/>
          <w:szCs w:val="22"/>
        </w:rPr>
        <w:t>Посмотрите в зеркало, которое находится перед ва</w:t>
        <w:softHyphen/>
        <w:t>ми. В нем будет отражаться зеркало, которое вы прило</w:t>
        <w:softHyphen/>
        <w:t>жили к своему лицу, а в нем, в свою очередь, будет отра</w:t>
        <w:softHyphen/>
        <w:t>жаться то, которое перед вами. В результате возникает зеркальный коридор, уходящий вдаль. Бели он далеко не уходят, это означает, что зеркала не совсем параллельны, немного подправьте их.</w:t>
      </w:r>
    </w:p>
    <w:p>
      <w:pPr>
        <w:pStyle w:val="Normal"/>
        <w:shd w:fill="FFFFFF" w:val="clear"/>
        <w:autoSpaceDE w:val="false"/>
        <w:rPr>
          <w:sz w:val="22"/>
          <w:szCs w:val="22"/>
        </w:rPr>
      </w:pPr>
      <w:r>
        <w:rPr>
          <w:bCs/>
          <w:color w:val="000000"/>
          <w:sz w:val="22"/>
          <w:szCs w:val="22"/>
        </w:rPr>
        <w:t>3.</w:t>
      </w:r>
      <w:r>
        <w:rPr>
          <w:color w:val="000000"/>
          <w:sz w:val="22"/>
          <w:szCs w:val="22"/>
        </w:rPr>
        <w:t xml:space="preserve"> </w:t>
      </w:r>
      <w:r>
        <w:rPr>
          <w:bCs/>
          <w:color w:val="000000"/>
          <w:sz w:val="22"/>
          <w:szCs w:val="22"/>
        </w:rPr>
        <w:t>Теперь вы можете потренироваться в одном из глав</w:t>
        <w:softHyphen/>
        <w:t>ных навыков. Посмотрите вначале на первое отражение зеркала, потом на второе, потом на третье и т. д. В резуль</w:t>
        <w:softHyphen/>
        <w:t>тате вы создадите процесс перевода фокуса своего внима</w:t>
        <w:softHyphen/>
        <w:t>ния вдаль. Запомните ощущения» которые у вас от тако</w:t>
        <w:softHyphen/>
        <w:t>го перевода возникают в голове. Попытайтесь найти так</w:t>
        <w:softHyphen/>
        <w:t>же изменения ощущений в теле, обычно они возникают на уровне солнечного сплетения.</w:t>
      </w:r>
    </w:p>
    <w:p>
      <w:pPr>
        <w:pStyle w:val="Normal"/>
        <w:shd w:fill="FFFFFF" w:val="clear"/>
        <w:autoSpaceDE w:val="false"/>
        <w:rPr>
          <w:sz w:val="22"/>
          <w:szCs w:val="22"/>
        </w:rPr>
      </w:pPr>
      <w:r>
        <w:rPr>
          <w:bCs/>
          <w:color w:val="000000"/>
          <w:sz w:val="22"/>
          <w:szCs w:val="22"/>
        </w:rPr>
        <w:t>4.</w:t>
      </w:r>
      <w:r>
        <w:rPr>
          <w:color w:val="000000"/>
          <w:sz w:val="22"/>
          <w:szCs w:val="22"/>
        </w:rPr>
        <w:t xml:space="preserve">  </w:t>
      </w:r>
      <w:r>
        <w:rPr>
          <w:bCs/>
          <w:color w:val="000000"/>
          <w:sz w:val="22"/>
          <w:szCs w:val="22"/>
        </w:rPr>
        <w:t>Когда ваше внимание ушло вдаль и вы запомнили ваши ощущения, уберите зеркала и вспомните, как вы пе</w:t>
        <w:softHyphen/>
        <w:t>реводили внимание вдаль, и точно так же проделайте это уже без зеркал. Возникнет мысленный или воображаемый коридор. Определите для себя, как там, в конце коридо</w:t>
        <w:softHyphen/>
        <w:t>ра, светло или темно? Также определитесь: там, вдали, — мирно, спокойно, уютно, или что-то вызывает чувство беспокойства или даже страх? Если у вас возникали хотя бы небольшие энергетические ощущения в предыдущих упражнениях, то сейчас вы получили в руки очень серь</w:t>
        <w:softHyphen/>
        <w:t>езный инструмент получения информации, как говорят, «из воздуха». Вы можете направить такой воображаемый зеркальный коридор к тому месту, откуда вам нужно по</w:t>
        <w:softHyphen/>
        <w:t>лучить информацию, и там, в конце коридора, вы може</w:t>
        <w:softHyphen/>
        <w:t>те уловить, что происходит в этом месте. При этом не на</w:t>
        <w:softHyphen/>
        <w:t>до ждать ясновидческих откровений, вполне достаточно, если вы на первых порах получите просто ощущения от того, что происходят сейчас в этом месте.</w:t>
      </w:r>
    </w:p>
    <w:p>
      <w:pPr>
        <w:pStyle w:val="Normal"/>
        <w:shd w:fill="FFFFFF" w:val="clear"/>
        <w:autoSpaceDE w:val="false"/>
        <w:rPr>
          <w:sz w:val="22"/>
          <w:szCs w:val="22"/>
        </w:rPr>
      </w:pPr>
      <w:r>
        <w:rPr>
          <w:bCs/>
          <w:color w:val="000000"/>
          <w:sz w:val="22"/>
          <w:szCs w:val="22"/>
        </w:rPr>
        <w:t>5. После того как вы поработали с переносом фокуса внимания вдаль, проведите обратное действие. Снова смотрите в реальные зеркала и переводите внимание в об</w:t>
        <w:softHyphen/>
        <w:t>ратном направлении, то есть после сосредоточения в бес</w:t>
        <w:softHyphen/>
        <w:t xml:space="preserve">конечности переводите внимание ближе к себе. Снова постарайтесь зафиксировать ощущения в голове и в теле от такого переноса. Затем проделайте то же самое без зеркал. </w:t>
      </w:r>
    </w:p>
    <w:p>
      <w:pPr>
        <w:pStyle w:val="Normal"/>
        <w:shd w:fill="FFFFFF" w:val="clear"/>
        <w:autoSpaceDE w:val="false"/>
        <w:rPr>
          <w:color w:val="000000"/>
          <w:sz w:val="22"/>
          <w:szCs w:val="22"/>
        </w:rPr>
      </w:pPr>
      <w:r>
        <w:rPr>
          <w:color w:val="000000"/>
          <w:sz w:val="22"/>
          <w:szCs w:val="22"/>
        </w:rPr>
        <w:t>Если получилось, то теперь в ваших руках методика по</w:t>
        <w:softHyphen/>
        <w:t>лучения энергетической поддержки от тех благоприятных мест, которые вы посещали когда-то. Представьте себе это место вдали и создайте по направлению к нему энергети</w:t>
        <w:softHyphen/>
        <w:t>ческий коридор. После этого перенесите фокус внимания к себе. Таким образом вы можете получить оттуда энер</w:t>
        <w:softHyphen/>
        <w:t>гию.</w:t>
      </w:r>
    </w:p>
    <w:p>
      <w:pPr>
        <w:pStyle w:val="Normal"/>
        <w:shd w:fill="FFFFFF" w:val="clear"/>
        <w:autoSpaceDE w:val="false"/>
        <w:rPr/>
      </w:pPr>
      <w:r>
        <w:rPr>
          <w:color w:val="000000"/>
          <w:sz w:val="22"/>
          <w:szCs w:val="22"/>
        </w:rPr>
        <w:t>6. Каждую энергетическую конструкцию нужно уметь как создавать, так и разрушать, чтобы не стать рабом воз</w:t>
        <w:softHyphen/>
        <w:t>никших энергетических связей. Поэтому попробуем полу</w:t>
        <w:softHyphen/>
        <w:t>чить ощущение разрушения или закрытия энергетическо</w:t>
        <w:softHyphen/>
        <w:t>го коридора. Снова поставим зеркала в прежнее положе</w:t>
        <w:softHyphen/>
        <w:t>ние, ощутим зеркальный коридор, и теперь начнем наклонять зеркало, которое держим перед собой, возник</w:t>
        <w:softHyphen/>
        <w:t>нет впечатление падающих зеркал. Они падают как кос</w:t>
        <w:softHyphen/>
        <w:t>тяшки домино, когда их выстроили в ряд, а затем уронили первое. В результате возникает ощущение разрушении или схлопывания коридора. Подберите такой вариант на</w:t>
        <w:softHyphen/>
        <w:t>клонения зеркал, который для вас наиболее ощутим. Можно наклонять зеркало, которое приложено к лицу. или противоположное, а также пробовать наклонять к се</w:t>
        <w:softHyphen/>
        <w:t>бе или от себя или поворачивать зеркала вбок. Можно ни</w:t>
        <w:softHyphen/>
        <w:t>чего не делать с зеркалами, а просто вставить между ни</w:t>
        <w:softHyphen/>
        <w:t>ми листок бумаги и оборвать, таким образом, коридор. Проверьте, какой вариант вам подходит лучше всего.</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i/>
          <w:iCs/>
          <w:color w:val="000000"/>
        </w:rPr>
        <w:t>В чем польза создания энергетического коридора</w:t>
      </w:r>
    </w:p>
    <w:p>
      <w:pPr>
        <w:pStyle w:val="Normal"/>
        <w:shd w:fill="FFFFFF" w:val="clear"/>
        <w:autoSpaceDE w:val="false"/>
        <w:rPr>
          <w:sz w:val="22"/>
          <w:szCs w:val="22"/>
        </w:rPr>
      </w:pPr>
      <w:r>
        <w:rPr>
          <w:color w:val="000000"/>
          <w:sz w:val="22"/>
          <w:szCs w:val="22"/>
        </w:rPr>
        <w:t>В жизни вы постоянно непроизвольно организуе</w:t>
        <w:softHyphen/>
        <w:t>те энергетические коридоры связи с другими людь</w:t>
        <w:softHyphen/>
        <w:t>ми. Ведь в этом ничего хитрого нет, достаточно пе</w:t>
        <w:softHyphen/>
        <w:t>реместить фокус своего внимания от себя к другому человеку, а потом перенести его обратно, к себе. А дальше, когда такой коридор возник, либо вы по</w:t>
        <w:softHyphen/>
        <w:t>стоянно энергетически давите на другого человека либо он давит на вас, если вы непроизвольно по это</w:t>
        <w:softHyphen/>
        <w:t>му коридору принимаете его энергетическое воздей</w:t>
        <w:softHyphen/>
        <w:t>ствие. Наверняка вы можете вспомнить такого рода моменты из своей жизни.</w:t>
      </w:r>
    </w:p>
    <w:p>
      <w:pPr>
        <w:pStyle w:val="Normal"/>
        <w:shd w:fill="FFFFFF" w:val="clear"/>
        <w:autoSpaceDE w:val="false"/>
        <w:rPr>
          <w:sz w:val="22"/>
          <w:szCs w:val="22"/>
        </w:rPr>
      </w:pPr>
      <w:r>
        <w:rPr>
          <w:color w:val="000000"/>
          <w:sz w:val="22"/>
          <w:szCs w:val="22"/>
        </w:rPr>
        <w:t>Сейчас вы получили инструмент</w:t>
      </w:r>
      <w:r>
        <w:rPr>
          <w:color w:val="000000"/>
        </w:rPr>
        <w:t xml:space="preserve"> для решения за</w:t>
        <w:softHyphen/>
        <w:t>дачи энергетического общения и корректировки его результатов</w:t>
      </w:r>
      <w:r>
        <w:rPr>
          <w:color w:val="000000"/>
          <w:sz w:val="22"/>
          <w:szCs w:val="22"/>
        </w:rPr>
        <w:t>. Достаточно только попытаться представить себе такой коридор к человеку, и если он реаль</w:t>
        <w:softHyphen/>
        <w:t>но существует, вы сразу же почувствуете энергети</w:t>
        <w:softHyphen/>
        <w:t>ческий или эмоциональный контакт. Вы можете раз</w:t>
        <w:softHyphen/>
        <w:t>рушить этот коридор и освободиться, таким образом, от влияния этого человека. Помните, что после это</w:t>
        <w:softHyphen/>
        <w:t>го необходимо обязательно создать связи с положи</w:t>
        <w:softHyphen/>
        <w:t>тельными объектами. Свято место пусто не бывает, а энергетические коридоры будут всегда. Весь вопрос в том, как вы их используете.</w:t>
      </w:r>
    </w:p>
    <w:p>
      <w:pPr>
        <w:pStyle w:val="Normal"/>
        <w:shd w:fill="FFFFFF" w:val="clear"/>
        <w:autoSpaceDE w:val="false"/>
        <w:rPr>
          <w:color w:val="000000"/>
          <w:sz w:val="22"/>
          <w:szCs w:val="22"/>
        </w:rPr>
      </w:pPr>
      <w:r>
        <w:rPr>
          <w:color w:val="000000"/>
          <w:sz w:val="22"/>
          <w:szCs w:val="22"/>
        </w:rPr>
        <w:t>Создавая энергетические коридоры или туннели, помните, что люди всегда их чувствуют, не важно, осознают они это или нет. Если вы хотите спокойно жить, не балуйтесь с ними и обязательно посылайте по ним положительную энергетику, иначе вы будете получать обратные энергетические удары.</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color w:val="000000"/>
          <w:sz w:val="22"/>
          <w:szCs w:val="22"/>
        </w:rPr>
      </w:pPr>
      <w:r>
        <w:rPr>
          <w:b/>
          <w:color w:val="000000"/>
          <w:sz w:val="22"/>
          <w:szCs w:val="22"/>
        </w:rPr>
        <w:t>МЕТОДИКА ОРГАНИЗАЦИИ ДИСТАНЦИОННОГО ЭНЕРГЕТИЧЕСКОГО ВЗАИМОДЕЙСТВИЯ</w:t>
      </w:r>
    </w:p>
    <w:p>
      <w:pPr>
        <w:pStyle w:val="Normal"/>
        <w:shd w:fill="FFFFFF" w:val="clear"/>
        <w:autoSpaceDE w:val="false"/>
        <w:rPr>
          <w:b/>
          <w:b/>
          <w:color w:val="000000"/>
          <w:sz w:val="22"/>
          <w:szCs w:val="22"/>
        </w:rPr>
      </w:pPr>
      <w:r>
        <w:rPr>
          <w:b/>
          <w:color w:val="000000"/>
          <w:sz w:val="22"/>
          <w:szCs w:val="22"/>
        </w:rPr>
      </w:r>
    </w:p>
    <w:p>
      <w:pPr>
        <w:pStyle w:val="Normal"/>
        <w:shd w:fill="FFFFFF" w:val="clear"/>
        <w:autoSpaceDE w:val="false"/>
        <w:rPr>
          <w:color w:val="000000"/>
          <w:sz w:val="22"/>
          <w:szCs w:val="22"/>
        </w:rPr>
      </w:pPr>
      <w:r>
        <w:rPr>
          <w:color w:val="000000"/>
          <w:sz w:val="22"/>
          <w:szCs w:val="22"/>
        </w:rPr>
        <w:t>1.  Вы можете взглянуть на понравившийся вам цветок, ощутить продвижение фокуса внимания к нему, а потом от цветка переместить фокус к своей руке или к любой части тела.</w:t>
      </w:r>
    </w:p>
    <w:p>
      <w:pPr>
        <w:pStyle w:val="Normal"/>
        <w:shd w:fill="FFFFFF" w:val="clear"/>
        <w:autoSpaceDE w:val="false"/>
        <w:rPr>
          <w:color w:val="000000"/>
          <w:sz w:val="22"/>
          <w:szCs w:val="22"/>
        </w:rPr>
      </w:pPr>
      <w:r>
        <w:rPr>
          <w:color w:val="000000"/>
          <w:sz w:val="22"/>
          <w:szCs w:val="22"/>
        </w:rPr>
        <w:t>2.  После этого сосредоточить внимание одновре</w:t>
        <w:softHyphen/>
        <w:t>менно на цветке и на своей части тела. Ощутив од</w:t>
        <w:softHyphen/>
        <w:t>новременно цветок и свою часть тела, примите воз</w:t>
        <w:softHyphen/>
        <w:t>действие, как вы это делали во всех упражнениях.</w:t>
      </w:r>
    </w:p>
    <w:p>
      <w:pPr>
        <w:pStyle w:val="Normal"/>
        <w:shd w:fill="FFFFFF" w:val="clear"/>
        <w:autoSpaceDE w:val="false"/>
        <w:rPr/>
      </w:pPr>
      <w:r>
        <w:rPr>
          <w:color w:val="000000"/>
          <w:sz w:val="22"/>
          <w:szCs w:val="22"/>
        </w:rPr>
        <w:t>3.  Во время одновременного восприятия цветка и своего тела нужно обязательно допустить изменение в ощущениях собственного «Я». Возникает состояние наблюдателя. В результате вы организуете энергети</w:t>
        <w:softHyphen/>
        <w:t>ческое взаимодействие. Если его нужно оборвать, то действуйте в соответствии с методами разрушения энергетического коридора.</w:t>
      </w:r>
    </w:p>
    <w:p>
      <w:pPr>
        <w:pStyle w:val="Normal"/>
        <w:shd w:fill="FFFFFF" w:val="clear"/>
        <w:autoSpaceDE w:val="false"/>
        <w:rPr>
          <w:color w:val="000000"/>
          <w:sz w:val="22"/>
          <w:szCs w:val="22"/>
        </w:rPr>
      </w:pPr>
      <w:r>
        <w:rPr>
          <w:color w:val="000000"/>
          <w:sz w:val="22"/>
          <w:szCs w:val="22"/>
        </w:rPr>
        <w:t>Видите, как все просто. Эта техника позволяет из</w:t>
        <w:softHyphen/>
        <w:t>бежать долгого и нудного процесса непосредственно</w:t>
        <w:softHyphen/>
        <w:t>го прикладывания предмета к собственному телу.</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i/>
          <w:iCs/>
          <w:color w:val="000000"/>
          <w:sz w:val="26"/>
          <w:szCs w:val="26"/>
        </w:rPr>
        <w:t>Как можно использовать эту методику</w:t>
      </w:r>
    </w:p>
    <w:p>
      <w:pPr>
        <w:pStyle w:val="Normal"/>
        <w:shd w:fill="FFFFFF" w:val="clear"/>
        <w:autoSpaceDE w:val="false"/>
        <w:rPr>
          <w:sz w:val="22"/>
          <w:szCs w:val="22"/>
        </w:rPr>
      </w:pPr>
      <w:r>
        <w:rPr>
          <w:color w:val="000000"/>
          <w:sz w:val="22"/>
          <w:szCs w:val="22"/>
        </w:rPr>
        <w:t>Методика организации дистанционного контакта может использоваться для самых различных целей. Например, для обучения. По моим наблюдениям, эф</w:t>
        <w:softHyphen/>
        <w:t>фективны только те преподаватели музыки и вока</w:t>
        <w:softHyphen/>
        <w:t>ла, которые используют подобные приемы энергети</w:t>
        <w:softHyphen/>
        <w:t>ческого взаимодействия в процессе обучения. Дело в том, что при приеме информационно-энергетическо</w:t>
        <w:softHyphen/>
        <w:t>го поля от другого человека передаются не только физиологические настройки его организма, но и на</w:t>
        <w:softHyphen/>
        <w:t>выки действий. Дети до пяти лет обучаются именно таким образом. К сожалению, эти методы обучения практически не используются современными педаго</w:t>
        <w:softHyphen/>
        <w:t>гами и психологами.</w:t>
      </w:r>
    </w:p>
    <w:p>
      <w:pPr>
        <w:pStyle w:val="Normal"/>
        <w:shd w:fill="FFFFFF" w:val="clear"/>
        <w:autoSpaceDE w:val="false"/>
        <w:rPr>
          <w:sz w:val="22"/>
          <w:szCs w:val="22"/>
        </w:rPr>
      </w:pPr>
      <w:r>
        <w:rPr>
          <w:color w:val="000000"/>
          <w:sz w:val="22"/>
          <w:szCs w:val="22"/>
        </w:rPr>
        <w:t>Понять, как это происходит, очень легко, если вспомнить, что когда возникает дистанционный кон</w:t>
        <w:softHyphen/>
        <w:t>такт, то любое движение одного человека сразу же начинает чувствоваться другим. Передается все, в том числе и микродвижения, и напряжения муску</w:t>
        <w:softHyphen/>
        <w:t>латуры. Когда применяется такая техника обучения, ученик входит в энергетический контакт с учителем и дальше повторяет все его движения, ощущая, как это делается, то есть не путем внешнего подражания, а чувствуя их изнутри своего тела. В результате мас</w:t>
        <w:softHyphen/>
        <w:t>терство выполнения действий напрямую переходит из одного тела в другое. Для подробного описания этих методик места в этой книге не хватает, поэто</w:t>
        <w:softHyphen/>
        <w:t>му я их изложу в следующих.</w:t>
      </w:r>
    </w:p>
    <w:p>
      <w:pPr>
        <w:pStyle w:val="Normal"/>
        <w:shd w:fill="FFFFFF" w:val="clear"/>
        <w:autoSpaceDE w:val="false"/>
        <w:rPr>
          <w:color w:val="000000"/>
          <w:sz w:val="22"/>
          <w:szCs w:val="22"/>
        </w:rPr>
      </w:pPr>
      <w:r>
        <w:rPr>
          <w:color w:val="000000"/>
          <w:sz w:val="22"/>
          <w:szCs w:val="22"/>
        </w:rPr>
        <w:t>К сожалению, даже совершенные техники нала</w:t>
        <w:softHyphen/>
        <w:t>живания энергетического контакта могут не рабо</w:t>
        <w:softHyphen/>
        <w:t>тать из-за внутренних запретов на принятие измене</w:t>
        <w:softHyphen/>
        <w:t>ний своего состояния. Проблема для некоторых лю</w:t>
        <w:softHyphen/>
        <w:t>дей очень серьезная. Еще раз напоминаю вам, что без ее решения вы становитесь в своей жизни абсолют</w:t>
        <w:softHyphen/>
        <w:t>но беспомощным существом, поскольку не вы управ</w:t>
        <w:softHyphen/>
        <w:t>ляете собой, а вами управляют другие. Методики и тренировки для принятия изменений изложены в следующей глав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bCs/>
          <w:color w:val="000000"/>
          <w:sz w:val="36"/>
          <w:szCs w:val="36"/>
        </w:rPr>
      </w:pPr>
      <w:r>
        <w:rPr>
          <w:b/>
          <w:bCs/>
          <w:color w:val="000000"/>
          <w:sz w:val="36"/>
          <w:szCs w:val="36"/>
        </w:rPr>
        <w:t xml:space="preserve">УЧИМСЯ ПРИНИМАТЬ ИЗМЕНЕНИЯ </w:t>
      </w:r>
    </w:p>
    <w:p>
      <w:pPr>
        <w:pStyle w:val="Normal"/>
        <w:shd w:fill="FFFFFF" w:val="clear"/>
        <w:autoSpaceDE w:val="false"/>
        <w:rPr>
          <w:b/>
          <w:b/>
          <w:bCs/>
          <w:color w:val="000000"/>
          <w:sz w:val="36"/>
          <w:szCs w:val="36"/>
        </w:rPr>
      </w:pPr>
      <w:r>
        <w:rPr>
          <w:b/>
          <w:bCs/>
          <w:color w:val="000000"/>
          <w:sz w:val="36"/>
          <w:szCs w:val="36"/>
        </w:rPr>
        <w:t>(ПРИНЯТИЕ ИЗМЕНЕНИЙ)</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color w:val="000000"/>
          <w:sz w:val="22"/>
          <w:szCs w:val="22"/>
        </w:rPr>
      </w:pPr>
      <w:r>
        <w:rPr>
          <w:color w:val="000000"/>
          <w:sz w:val="22"/>
          <w:szCs w:val="22"/>
        </w:rPr>
        <w:t>Прежде чем совершать какие-либо действия с энергетикой, нужно полностью отсоединиться от окружающего мира и от своих забот через состояние наблюдателя.</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i/>
          <w:iCs/>
          <w:color w:val="000000"/>
          <w:sz w:val="22"/>
          <w:szCs w:val="22"/>
        </w:rPr>
        <w:t xml:space="preserve">Следующий шаг </w:t>
      </w:r>
      <w:r>
        <w:rPr>
          <w:b/>
          <w:color w:val="000000"/>
          <w:sz w:val="22"/>
          <w:szCs w:val="22"/>
        </w:rPr>
        <w:t xml:space="preserve">— </w:t>
      </w:r>
      <w:r>
        <w:rPr>
          <w:b/>
          <w:i/>
          <w:iCs/>
          <w:color w:val="000000"/>
          <w:sz w:val="22"/>
          <w:szCs w:val="22"/>
        </w:rPr>
        <w:t>это принятие изменений. Если изменения принимаются в те части тела, за которыми наблюдаешь, то это не противоречит состоянию наблюдателя, а если изменения</w:t>
      </w:r>
    </w:p>
    <w:p>
      <w:pPr>
        <w:pStyle w:val="Normal"/>
        <w:shd w:fill="FFFFFF" w:val="clear"/>
        <w:autoSpaceDE w:val="false"/>
        <w:rPr>
          <w:b/>
          <w:b/>
          <w:i/>
          <w:i/>
          <w:iCs/>
          <w:color w:val="000000"/>
          <w:sz w:val="22"/>
          <w:szCs w:val="22"/>
        </w:rPr>
      </w:pPr>
      <w:r>
        <w:rPr>
          <w:b/>
          <w:i/>
          <w:iCs/>
          <w:color w:val="000000"/>
          <w:sz w:val="22"/>
          <w:szCs w:val="22"/>
        </w:rPr>
        <w:t xml:space="preserve">принимаются в центр </w:t>
      </w:r>
      <w:r>
        <w:rPr>
          <w:b/>
          <w:color w:val="000000"/>
          <w:sz w:val="22"/>
          <w:szCs w:val="22"/>
        </w:rPr>
        <w:t xml:space="preserve">«Я», </w:t>
      </w:r>
      <w:r>
        <w:rPr>
          <w:b/>
          <w:i/>
          <w:iCs/>
          <w:color w:val="000000"/>
          <w:sz w:val="22"/>
          <w:szCs w:val="22"/>
        </w:rPr>
        <w:t>то это действие прямо противоположно позиции наблюдателя.</w:t>
      </w:r>
    </w:p>
    <w:p>
      <w:pPr>
        <w:pStyle w:val="Normal"/>
        <w:shd w:fill="FFFFFF" w:val="clear"/>
        <w:autoSpaceDE w:val="false"/>
        <w:rPr>
          <w:b/>
          <w:b/>
          <w:i/>
          <w:i/>
          <w:iCs/>
          <w:color w:val="000000"/>
          <w:sz w:val="22"/>
          <w:szCs w:val="22"/>
        </w:rPr>
      </w:pPr>
      <w:r>
        <w:rPr>
          <w:b/>
          <w:i/>
          <w:iCs/>
          <w:color w:val="000000"/>
          <w:sz w:val="22"/>
          <w:szCs w:val="22"/>
        </w:rPr>
      </w:r>
    </w:p>
    <w:p>
      <w:pPr>
        <w:pStyle w:val="Normal"/>
        <w:shd w:fill="FFFFFF" w:val="clear"/>
        <w:autoSpaceDE w:val="false"/>
        <w:rPr/>
      </w:pPr>
      <w:r>
        <w:rPr>
          <w:color w:val="000000"/>
          <w:sz w:val="22"/>
          <w:szCs w:val="22"/>
        </w:rPr>
        <w:t>Обратите внимание! Сначала были рассуждения о категорической необходимости иметь эту самую внутреннюю инертность и независимость от окру</w:t>
        <w:softHyphen/>
        <w:t>жающего мира? О необходимости создания состояния наблюдателя, а теперь оказывается, что это источник новых бед! Такова суть нашей жизни, мы должны в разные ее моменты проявлять принципиально раз</w:t>
        <w:softHyphen/>
        <w:t>ные качества, несовместимые по своей природ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i/>
          <w:iCs/>
          <w:color w:val="000000"/>
          <w:sz w:val="26"/>
          <w:szCs w:val="26"/>
        </w:rPr>
        <w:t>Процесс принятия изменений реализуется в двух вариантах</w:t>
      </w:r>
    </w:p>
    <w:p>
      <w:pPr>
        <w:pStyle w:val="Normal"/>
        <w:shd w:fill="FFFFFF" w:val="clear"/>
        <w:autoSpaceDE w:val="false"/>
        <w:rPr>
          <w:sz w:val="22"/>
          <w:szCs w:val="22"/>
        </w:rPr>
      </w:pPr>
      <w:r>
        <w:rPr>
          <w:color w:val="000000"/>
          <w:sz w:val="22"/>
          <w:szCs w:val="22"/>
        </w:rPr>
        <w:t>Первый вариант — это принятие изменений в те части тела и ощущения, на которые смотришь с по</w:t>
        <w:softHyphen/>
        <w:t>зиции наблюдателя. Такие изменения достаточно легко согласуются с позицией наблюдателя. Смот</w:t>
        <w:softHyphen/>
        <w:t>ришь на свои руки со стороны и безразлично ощу</w:t>
        <w:softHyphen/>
        <w:t>щаешь происходящие там изменения. Это хорошо для тренировок по энергетике, но в реальной жиз</w:t>
        <w:softHyphen/>
        <w:t>ни, особенно когда необходимо производить целительские действия, безразличие редко приносит доб</w:t>
        <w:softHyphen/>
        <w:t>рые плоды.</w:t>
      </w:r>
    </w:p>
    <w:p>
      <w:pPr>
        <w:pStyle w:val="Normal"/>
        <w:shd w:fill="FFFFFF" w:val="clear"/>
        <w:autoSpaceDE w:val="false"/>
        <w:rPr>
          <w:color w:val="000000"/>
          <w:sz w:val="22"/>
          <w:szCs w:val="22"/>
        </w:rPr>
      </w:pPr>
      <w:r>
        <w:rPr>
          <w:color w:val="000000"/>
          <w:sz w:val="22"/>
          <w:szCs w:val="22"/>
        </w:rPr>
        <w:t>Второй вариант — это принятие изменений пря</w:t>
        <w:softHyphen/>
        <w:t>мо в центр своего Я, что одновременно означает принятие изменений в части тела, связанные с ощущением Я. Это делается в том случае, когда тре</w:t>
        <w:softHyphen/>
        <w:t>буется изменить общую настройку всего организма и психики. Вот тут-то у многих людей возникают проблемы, потому что существует автоматическая внутренняя установка не принимать никаких пере</w:t>
        <w:softHyphen/>
        <w:t>мен внутри себя. Мы приходим на работу, но никак не можем на нее настроиться. Это результат внут</w:t>
        <w:softHyphen/>
        <w:t>ренней инертности. То же самое возникает во вре</w:t>
        <w:softHyphen/>
        <w:t>мя отдыха — нет возможности отключиться от ра</w:t>
        <w:softHyphen/>
        <w:t>боты.</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rPr>
      </w:pPr>
      <w:r>
        <w:rPr>
          <w:b/>
          <w:i/>
          <w:iCs/>
          <w:color w:val="000000"/>
        </w:rPr>
        <w:t>Сознательное принятие процесса внутренних перемен может происходить двумя способами</w:t>
      </w:r>
    </w:p>
    <w:p>
      <w:pPr>
        <w:pStyle w:val="Normal"/>
        <w:shd w:fill="FFFFFF" w:val="clear"/>
        <w:autoSpaceDE w:val="false"/>
        <w:rPr>
          <w:sz w:val="22"/>
          <w:szCs w:val="22"/>
        </w:rPr>
      </w:pPr>
      <w:r>
        <w:rPr>
          <w:color w:val="000000"/>
          <w:sz w:val="22"/>
          <w:szCs w:val="22"/>
        </w:rPr>
        <w:t>Первый — с помощью нашего воображения или воли. На самом деле это умение разрешить самому себе изменяться под воздействием внутренних при</w:t>
        <w:softHyphen/>
        <w:t>чин, а также своих фантазий и воображения. Люди, которые умеют это делать, прекрасно себя чувству</w:t>
        <w:softHyphen/>
        <w:t>ют в одиночестве.</w:t>
      </w:r>
    </w:p>
    <w:p>
      <w:pPr>
        <w:pStyle w:val="Normal"/>
        <w:shd w:fill="FFFFFF" w:val="clear"/>
        <w:autoSpaceDE w:val="false"/>
        <w:rPr>
          <w:sz w:val="22"/>
          <w:szCs w:val="22"/>
        </w:rPr>
      </w:pPr>
      <w:r>
        <w:rPr>
          <w:color w:val="000000"/>
          <w:sz w:val="22"/>
          <w:szCs w:val="22"/>
        </w:rPr>
        <w:t>Второй — добровольное принятие воздействия от людей или объектов из окружающего мира, это озна</w:t>
        <w:softHyphen/>
        <w:t>чает уметь принять воздействие на себя со стороны. Те, кто умеет это делать, прекрасно себя чувствуют в компании и всегда ее находят.</w:t>
      </w:r>
    </w:p>
    <w:p>
      <w:pPr>
        <w:pStyle w:val="Normal"/>
        <w:shd w:fill="FFFFFF" w:val="clear"/>
        <w:autoSpaceDE w:val="false"/>
        <w:rPr>
          <w:sz w:val="22"/>
          <w:szCs w:val="22"/>
        </w:rPr>
      </w:pPr>
      <w:r>
        <w:rPr>
          <w:color w:val="000000"/>
          <w:sz w:val="22"/>
          <w:szCs w:val="22"/>
        </w:rPr>
        <w:t>Таким образом, нам нужно познакомиться с внут</w:t>
        <w:softHyphen/>
        <w:t>ренними настройками на принятие изменений в на</w:t>
        <w:softHyphen/>
        <w:t>шем организме, внутреннем самочувствии и эмоцио</w:t>
        <w:softHyphen/>
        <w:t>нальной сфере.</w:t>
      </w:r>
    </w:p>
    <w:p>
      <w:pPr>
        <w:pStyle w:val="Normal"/>
        <w:shd w:fill="FFFFFF" w:val="clear"/>
        <w:autoSpaceDE w:val="false"/>
        <w:rPr>
          <w:b/>
          <w:b/>
          <w:sz w:val="22"/>
          <w:szCs w:val="22"/>
        </w:rPr>
      </w:pPr>
      <w:r>
        <w:rPr>
          <w:b/>
          <w:sz w:val="22"/>
          <w:szCs w:val="22"/>
        </w:rPr>
      </w:r>
    </w:p>
    <w:p>
      <w:pPr>
        <w:pStyle w:val="Normal"/>
        <w:shd w:fill="FFFFFF" w:val="clear"/>
        <w:autoSpaceDE w:val="false"/>
        <w:rPr>
          <w:b/>
          <w:b/>
          <w:color w:val="000000"/>
        </w:rPr>
      </w:pPr>
      <w:r>
        <w:rPr>
          <w:b/>
          <w:color w:val="000000"/>
        </w:rPr>
        <w:t>НАСТРОЙКИ НА ПРИНЯТИЕ ИЗМЕНЕНИЙ</w:t>
      </w:r>
    </w:p>
    <w:p>
      <w:pPr>
        <w:pStyle w:val="Normal"/>
        <w:shd w:fill="FFFFFF" w:val="clear"/>
        <w:autoSpaceDE w:val="false"/>
        <w:rPr>
          <w:b/>
          <w:b/>
          <w:color w:val="000000"/>
        </w:rPr>
      </w:pPr>
      <w:r>
        <w:rPr>
          <w:b/>
          <w:color w:val="000000"/>
        </w:rPr>
      </w:r>
    </w:p>
    <w:p>
      <w:pPr>
        <w:pStyle w:val="Normal"/>
        <w:shd w:fill="FFFFFF" w:val="clear"/>
        <w:autoSpaceDE w:val="false"/>
        <w:rPr>
          <w:sz w:val="22"/>
          <w:szCs w:val="22"/>
        </w:rPr>
      </w:pPr>
      <w:r>
        <w:rPr>
          <w:color w:val="000000"/>
          <w:sz w:val="22"/>
          <w:szCs w:val="22"/>
        </w:rPr>
        <w:t>Жизнь — это процесс непрерывных внутренних перемен: бодрость, усталость, состояние сытости, го</w:t>
        <w:softHyphen/>
        <w:t>лода, радости, гнева — перечень можно продолжать и продолжать. Все эти перемены происходят сами со</w:t>
        <w:softHyphen/>
        <w:t>бой и, фактически, без участия нашего сознания. Мы постоянно стремимся в жизни к определенным ре</w:t>
        <w:softHyphen/>
        <w:t>зультатам, и поэтому нас очень интересуют конечные состояния, а не процессы перемен. К тому же все, что происходит внутри, мы привыкли воспринимать как прямое следствие происходящего вокруг. Например, если мы устали, то прежде всего нас интересует, что сделать, чтобы усталость прошла, а не то удивитель</w:t>
        <w:softHyphen/>
        <w:t>ное состояние, когда мы во время отдыха расслабля</w:t>
        <w:softHyphen/>
        <w:t>емся и в мышцах возникает ощущение покалывания, щекотания, тепла, все тело гудит от усталости и из него медленно испаряется чувство тяжести. Для нас самое главное — поскорее забыться, заснуть и сде</w:t>
        <w:softHyphen/>
        <w:t>лать так, чтобы чувство усталости исчезло незамет</w:t>
        <w:softHyphen/>
        <w:t>но. Но стремление к конечным состояниям очень сильно обедняет жизнь, и, самое главное, возникает полная беспомощность, когда в организме что-ни</w:t>
        <w:softHyphen/>
        <w:t>будь заклинивает.</w:t>
      </w:r>
    </w:p>
    <w:p>
      <w:pPr>
        <w:pStyle w:val="Normal"/>
        <w:shd w:fill="FFFFFF" w:val="clear"/>
        <w:autoSpaceDE w:val="false"/>
        <w:rPr>
          <w:sz w:val="22"/>
          <w:szCs w:val="22"/>
        </w:rPr>
      </w:pPr>
      <w:r>
        <w:rPr>
          <w:color w:val="000000"/>
          <w:sz w:val="22"/>
          <w:szCs w:val="22"/>
        </w:rPr>
        <w:t>Для решения этой задачи необходимо понаблю</w:t>
        <w:softHyphen/>
        <w:t>дать за естественными процессами внутренних из</w:t>
        <w:softHyphen/>
        <w:t>менений, которые происходят в нашем организме, и научиться сознательно их вызывать. То, с чем имеет дело каждый человек, — это процессы внут</w:t>
        <w:softHyphen/>
        <w:t>ренних изменений во время еды. Вот и воспользу</w:t>
        <w:softHyphen/>
        <w:t>емся ими для нашего обучения.</w:t>
      </w:r>
    </w:p>
    <w:p>
      <w:pPr>
        <w:pStyle w:val="Normal"/>
        <w:shd w:fill="FFFFFF" w:val="clear"/>
        <w:autoSpaceDE w:val="false"/>
        <w:rPr>
          <w:sz w:val="22"/>
          <w:szCs w:val="22"/>
        </w:rPr>
      </w:pPr>
      <w:r>
        <w:rPr>
          <w:color w:val="000000"/>
          <w:sz w:val="22"/>
          <w:szCs w:val="22"/>
        </w:rPr>
        <w:t>Во время принятия пищи мы можем наиболее яр</w:t>
        <w:softHyphen/>
        <w:t>ко почувствовать процесс физиологических перестро</w:t>
        <w:softHyphen/>
        <w:t>ек организма и научиться принимать этот процесс в любой части тела. Кроме того, во время еды наш ор</w:t>
        <w:softHyphen/>
        <w:t>ганизм, знаем мы об этом или нет, вступает в инфор</w:t>
        <w:softHyphen/>
        <w:t>мационно-энергетическое взаимодействие с едой и производит ее информационный и энергетический анализ. Ощутив, как он это делает, мы можем на</w:t>
        <w:softHyphen/>
        <w:t>учиться информационно-энергетической диагности</w:t>
        <w:softHyphen/>
        <w:t>ке не только еды, но и любого другого объекта.</w:t>
      </w:r>
    </w:p>
    <w:p>
      <w:pPr>
        <w:pStyle w:val="Normal"/>
        <w:shd w:fill="FFFFFF" w:val="clear"/>
        <w:autoSpaceDE w:val="false"/>
        <w:rPr>
          <w:sz w:val="22"/>
          <w:szCs w:val="22"/>
        </w:rPr>
      </w:pPr>
      <w:r>
        <w:rPr>
          <w:sz w:val="22"/>
          <w:szCs w:val="22"/>
        </w:rPr>
      </w:r>
    </w:p>
    <w:p>
      <w:pPr>
        <w:pStyle w:val="Normal"/>
        <w:shd w:fill="FFFFFF" w:val="clear"/>
        <w:autoSpaceDE w:val="false"/>
        <w:rPr>
          <w:sz w:val="22"/>
          <w:szCs w:val="22"/>
        </w:rPr>
      </w:pPr>
      <w:r>
        <w:rPr>
          <w:sz w:val="22"/>
          <w:szCs w:val="22"/>
        </w:rPr>
      </w:r>
    </w:p>
    <w:p>
      <w:pPr>
        <w:pStyle w:val="Normal"/>
        <w:shd w:fill="FFFFFF" w:val="clear"/>
        <w:autoSpaceDE w:val="false"/>
        <w:rPr>
          <w:b/>
          <w:b/>
          <w:bCs/>
          <w:color w:val="000000"/>
        </w:rPr>
      </w:pPr>
      <w:r>
        <w:rPr>
          <w:b/>
          <w:bCs/>
          <w:color w:val="000000"/>
        </w:rPr>
        <w:t xml:space="preserve">МАГИЯ </w:t>
      </w:r>
      <w:r>
        <w:rPr>
          <w:b/>
          <w:color w:val="000000"/>
        </w:rPr>
        <w:t xml:space="preserve">ЕДЫ, </w:t>
      </w:r>
      <w:r>
        <w:rPr>
          <w:b/>
          <w:bCs/>
          <w:color w:val="000000"/>
        </w:rPr>
        <w:t xml:space="preserve">ИЛИ </w:t>
      </w:r>
      <w:r>
        <w:rPr>
          <w:b/>
          <w:color w:val="000000"/>
        </w:rPr>
        <w:t xml:space="preserve">ДУХОВНАЯ </w:t>
      </w:r>
      <w:r>
        <w:rPr>
          <w:b/>
          <w:bCs/>
          <w:color w:val="000000"/>
        </w:rPr>
        <w:t>ПИЩА</w:t>
      </w:r>
    </w:p>
    <w:p>
      <w:pPr>
        <w:pStyle w:val="Normal"/>
        <w:shd w:fill="FFFFFF" w:val="clear"/>
        <w:autoSpaceDE w:val="false"/>
        <w:rPr>
          <w:b/>
          <w:b/>
          <w:bCs/>
          <w:color w:val="000000"/>
        </w:rPr>
      </w:pPr>
      <w:r>
        <w:rPr>
          <w:b/>
          <w:bCs/>
          <w:color w:val="000000"/>
        </w:rPr>
      </w:r>
    </w:p>
    <w:p>
      <w:pPr>
        <w:pStyle w:val="Normal"/>
        <w:shd w:fill="FFFFFF" w:val="clear"/>
        <w:autoSpaceDE w:val="false"/>
        <w:rPr>
          <w:sz w:val="22"/>
          <w:szCs w:val="22"/>
        </w:rPr>
      </w:pPr>
      <w:r>
        <w:rPr>
          <w:color w:val="000000"/>
          <w:sz w:val="22"/>
          <w:szCs w:val="22"/>
        </w:rPr>
        <w:t>Давайте снова вспомним наши ощущения в тот момент, когда мы подносим кусочек еды ко рту. Поднесли, открыли рот и взяли кусочек внутрь се</w:t>
        <w:softHyphen/>
        <w:t>бя. Если вы действительно приняли его, то сразу же обнаруживаете, что процессы внутренних измене</w:t>
        <w:softHyphen/>
        <w:t>ний, начавшиеся во рту, распространяются дальше, возникает волна перестроек, идущая по пищеводу в желудок и дальше в кишечник.</w:t>
      </w:r>
    </w:p>
    <w:p>
      <w:pPr>
        <w:pStyle w:val="Normal"/>
        <w:shd w:fill="FFFFFF" w:val="clear"/>
        <w:autoSpaceDE w:val="false"/>
        <w:rPr>
          <w:sz w:val="22"/>
          <w:szCs w:val="22"/>
        </w:rPr>
      </w:pPr>
      <w:r>
        <w:rPr>
          <w:color w:val="000000"/>
          <w:sz w:val="22"/>
          <w:szCs w:val="22"/>
        </w:rPr>
        <w:t>Если ваше воображение сработало, то сразу же сделаем следующий шаг. Воспримем все это цели</w:t>
        <w:softHyphen/>
        <w:t>ком: ощущение во рту, как слюна прокатилась по пи</w:t>
        <w:softHyphen/>
        <w:t>щеводу, и чувства, возникшие в животе. Пробежали вниманием сверху вниз и держим все ощущения в полном объеме, расширяя свое внимание вверх и вниз. Тогда где-то посередине между горлом и жи</w:t>
        <w:softHyphen/>
        <w:t>вотом возникает какое-то особое ощущение, в кото</w:t>
        <w:softHyphen/>
        <w:t>ром сконцентрирована суть результата - приятна вам эта еда или нет. Вспомните то состояние, когда вы сидели вместе с близкими вам по Духу людьми, когда от души произносится: «Хорошо сидим». Где центр этого ощущения? Несомненно, где-то в груди, там, куда мы невольно кладем руку, когда говорим о душе.</w:t>
      </w:r>
    </w:p>
    <w:p>
      <w:pPr>
        <w:pStyle w:val="Normal"/>
        <w:shd w:fill="FFFFFF" w:val="clear"/>
        <w:autoSpaceDE w:val="false"/>
        <w:rPr>
          <w:sz w:val="22"/>
          <w:szCs w:val="22"/>
        </w:rPr>
      </w:pPr>
      <w:r>
        <w:rPr>
          <w:color w:val="000000"/>
          <w:sz w:val="22"/>
          <w:szCs w:val="22"/>
        </w:rPr>
        <w:t>На самом деле здесь имеется некий информацион</w:t>
        <w:softHyphen/>
        <w:t>но-энергетический центр, который на Востоке при</w:t>
        <w:softHyphen/>
        <w:t>нято называть Анахатой, а в христианском мире Ду</w:t>
        <w:softHyphen/>
        <w:t>шой. Анахата выполняет одну из важнейших функ</w:t>
        <w:softHyphen/>
        <w:t>ций в нашей жизни — это центр абсолютного «Да» или «Нет». Часто можно услышать такие слова: «Вот чувствовало мое сердце, что не надо было этого де</w:t>
        <w:softHyphen/>
        <w:t>лать, и точно — все вышло не так». Это, как говорят, душа нам сообщала свое «нет», а мы ей не повери</w:t>
        <w:softHyphen/>
        <w:t>ли. Так вот, если вы начали заниматься энергетикой, то необходимо принять ее наличие как реальность наряду с разумом и логикой.</w:t>
      </w:r>
    </w:p>
    <w:p>
      <w:pPr>
        <w:pStyle w:val="Normal"/>
        <w:shd w:fill="FFFFFF" w:val="clear"/>
        <w:autoSpaceDE w:val="false"/>
        <w:rPr>
          <w:sz w:val="22"/>
          <w:szCs w:val="22"/>
        </w:rPr>
      </w:pPr>
      <w:r>
        <w:rPr>
          <w:color w:val="000000"/>
          <w:sz w:val="22"/>
          <w:szCs w:val="22"/>
        </w:rPr>
        <w:t>Можно находить эту точку по-другому. Если вос</w:t>
        <w:softHyphen/>
        <w:t xml:space="preserve">принимать всю сумму ощущений наверху и внизу, то для этого требуется какая-то точка наблюдения за этими ощущениями. Обычно она находится либо где-то сзади, </w:t>
      </w:r>
      <w:r>
        <w:rPr>
          <w:bCs/>
          <w:color w:val="000000"/>
          <w:sz w:val="22"/>
          <w:szCs w:val="22"/>
        </w:rPr>
        <w:t>там</w:t>
      </w:r>
      <w:r>
        <w:rPr>
          <w:b/>
          <w:bCs/>
          <w:color w:val="000000"/>
          <w:sz w:val="22"/>
          <w:szCs w:val="22"/>
        </w:rPr>
        <w:t xml:space="preserve">, </w:t>
      </w:r>
      <w:r>
        <w:rPr>
          <w:color w:val="000000"/>
          <w:sz w:val="22"/>
          <w:szCs w:val="22"/>
        </w:rPr>
        <w:t>где мы создавали позицию наблюда</w:t>
        <w:softHyphen/>
        <w:t>теля, либо где-то впереди, в воздухе перед грудью. Точку впереди легко зафиксировать, если поместить туда кусочек той еды, от которой у вас возникла слю</w:t>
        <w:softHyphen/>
        <w:t>на во рту. Когда вы помещаете туда кусочек, он как бы стабилизирует весь объем ощущения внутри.</w:t>
      </w:r>
    </w:p>
    <w:p>
      <w:pPr>
        <w:pStyle w:val="Normal"/>
        <w:shd w:fill="FFFFFF" w:val="clear"/>
        <w:autoSpaceDE w:val="false"/>
        <w:rPr>
          <w:sz w:val="22"/>
          <w:szCs w:val="22"/>
        </w:rPr>
      </w:pPr>
      <w:r>
        <w:rPr>
          <w:color w:val="000000"/>
          <w:sz w:val="22"/>
          <w:szCs w:val="22"/>
        </w:rPr>
        <w:t>Можно поймать эту точку еще одним способом. Бели вы держите во внимании всю сумму внутрен</w:t>
        <w:softHyphen/>
        <w:t>них ощущений от проглоченной слюны, то можно найти еще одно место в теле, сосредоточение на ко</w:t>
        <w:softHyphen/>
        <w:t>тором не мешает воспринимать эту сумму, напротив: направляя толику внимания туда, мы как бы закреп</w:t>
        <w:softHyphen/>
        <w:t>ляем свое восприятие.</w:t>
      </w:r>
    </w:p>
    <w:p>
      <w:pPr>
        <w:pStyle w:val="Normal"/>
        <w:shd w:fill="FFFFFF" w:val="clear"/>
        <w:autoSpaceDE w:val="false"/>
        <w:rPr>
          <w:color w:val="000000"/>
          <w:sz w:val="22"/>
          <w:szCs w:val="22"/>
        </w:rPr>
      </w:pPr>
      <w:r>
        <w:rPr>
          <w:color w:val="000000"/>
          <w:sz w:val="22"/>
          <w:szCs w:val="22"/>
        </w:rPr>
        <w:t>В целом смысл нашей первой задачи опреде</w:t>
        <w:softHyphen/>
        <w:t>лился. Вначале необходимо научиться чувствовать внутренние изменения, которые у нас происходят во время еды, а потом диагностировать полученные ощущения. В результате осваивается техника ин</w:t>
        <w:softHyphen/>
        <w:t>формационно-энергетической диагностики еды, ле</w:t>
        <w:softHyphen/>
        <w:t>карств, трав и т. д. Попробуем все это проделать бо</w:t>
        <w:softHyphen/>
        <w:t>лее подробно и тщательно.</w:t>
      </w:r>
    </w:p>
    <w:p>
      <w:pPr>
        <w:pStyle w:val="Normal"/>
        <w:shd w:fill="FFFFFF" w:val="clear"/>
        <w:autoSpaceDE w:val="false"/>
        <w:rPr>
          <w:sz w:val="22"/>
          <w:szCs w:val="22"/>
        </w:rPr>
      </w:pPr>
      <w:r>
        <w:rPr>
          <w:rFonts w:eastAsia="Arial" w:cs="Arial" w:ascii="Arial" w:hAnsi="Arial"/>
          <w:color w:val="000000"/>
          <w:sz w:val="22"/>
          <w:szCs w:val="22"/>
        </w:rPr>
        <w:t xml:space="preserve">                                 </w:t>
      </w:r>
    </w:p>
    <w:p>
      <w:pPr>
        <w:pStyle w:val="Normal"/>
        <w:shd w:fill="FFFFFF" w:val="clear"/>
        <w:autoSpaceDE w:val="false"/>
        <w:rPr>
          <w:sz w:val="22"/>
          <w:szCs w:val="22"/>
        </w:rPr>
      </w:pPr>
      <w:r>
        <w:rPr>
          <w:b/>
          <w:bCs/>
          <w:i/>
          <w:iCs/>
          <w:color w:val="000000"/>
          <w:sz w:val="22"/>
          <w:szCs w:val="22"/>
        </w:rPr>
        <w:t>Энергетическое принятие еды</w:t>
      </w:r>
    </w:p>
    <w:p>
      <w:pPr>
        <w:pStyle w:val="Normal"/>
        <w:shd w:fill="FFFFFF" w:val="clear"/>
        <w:autoSpaceDE w:val="false"/>
        <w:rPr>
          <w:sz w:val="22"/>
          <w:szCs w:val="22"/>
        </w:rPr>
      </w:pPr>
      <w:r>
        <w:rPr>
          <w:color w:val="000000"/>
          <w:sz w:val="22"/>
          <w:szCs w:val="22"/>
        </w:rPr>
        <w:t>Итак, кладем в рот маленький кусочек еды, за</w:t>
        <w:softHyphen/>
        <w:t>метьте, не откусываем, а именно кладем, как нечто ценное, и начинаем ее растворять, ощущая, как вы</w:t>
        <w:softHyphen/>
        <w:t>деляется слюна во рту. После этого сглатываем ее и ощущаем, как она проходит по пищеводу и что про</w:t>
        <w:softHyphen/>
        <w:t>исходит в животе. Теперь опять ощущаем, что навер</w:t>
        <w:softHyphen/>
        <w:t>ху и что внизу, и переводим внимание на середину между ними. Когда вы переводите внимание на се</w:t>
        <w:softHyphen/>
        <w:t>редину, то там надо найти место, в котором мы как бы углубляемся внутрь себя и в какой-то внутренней глубине получаем результат. Причем одновременно с результатом происходят какие-то изменения во всем теле. Если там возникло положительное ощуще</w:t>
        <w:softHyphen/>
        <w:t>ние, то в ощущении благополучия растворяется все тело, если отрицательное, то становится неуютно всему телу. Каков итог? Ощущение легкости, тяже</w:t>
      </w:r>
      <w:r>
        <w:rPr>
          <w:bCs/>
          <w:color w:val="000000"/>
          <w:sz w:val="22"/>
          <w:szCs w:val="22"/>
        </w:rPr>
        <w:t>сти, спазма, какого-то невыразимого чувства прият</w:t>
        <w:softHyphen/>
        <w:t>ности? Теперь, ощущая все разом, возьмем крошку еды, поднесем к груди и начнем двигать выше и ни</w:t>
        <w:softHyphen/>
        <w:t>же и вперед и назад. Где-то впереди, на расстоянии 20—30 см, возникает область, в которой эта крошка еды не мешает, а помогает воспринимать ощущения внутри вас. Эта крошка как бы стабилизирует всю гамму ощущений. Если вы нашли такую точку, то можно обнаружить еще один эффект: если слегка сдвинуть ее немного вверх, то внимание больше вос</w:t>
        <w:softHyphen/>
        <w:t>принимает то, что делается во рту, если ее сдвинуть слегка вниз, то внимание больше фиксирует то, что делается в животе. Самое главное дальше: если вы убрали руку, то направление внимания в эту точку также воскрешает ваши ощущения. Эта точка явля</w:t>
        <w:softHyphen/>
        <w:t>ется точкой контакта с физиологической памятью о еде.</w:t>
      </w:r>
    </w:p>
    <w:p>
      <w:pPr>
        <w:pStyle w:val="Normal"/>
        <w:shd w:fill="FFFFFF" w:val="clear"/>
        <w:autoSpaceDE w:val="false"/>
        <w:rPr>
          <w:bCs/>
          <w:color w:val="000000"/>
          <w:sz w:val="22"/>
          <w:szCs w:val="22"/>
        </w:rPr>
      </w:pPr>
      <w:r>
        <w:rPr>
          <w:bCs/>
          <w:color w:val="000000"/>
          <w:sz w:val="22"/>
          <w:szCs w:val="22"/>
        </w:rPr>
        <w:t>Повторим этот процесс с другим продуктом и также диагностируем — какой результат? Помните, надо все время искать, есть ли плюс, минус сам себя покажет. Ищите место, где находится ваш плюс, переводите внимание выше, ниже, и он обязательно найдется.</w:t>
      </w:r>
    </w:p>
    <w:p>
      <w:pPr>
        <w:pStyle w:val="Normal"/>
        <w:shd w:fill="FFFFFF" w:val="clear"/>
        <w:autoSpaceDE w:val="false"/>
        <w:rPr>
          <w:bCs/>
          <w:color w:val="000000"/>
          <w:sz w:val="22"/>
          <w:szCs w:val="22"/>
        </w:rPr>
      </w:pPr>
      <w:r>
        <w:rPr>
          <w:bCs/>
          <w:color w:val="000000"/>
          <w:sz w:val="22"/>
          <w:szCs w:val="22"/>
        </w:rPr>
      </w:r>
    </w:p>
    <w:p>
      <w:pPr>
        <w:pStyle w:val="Normal"/>
        <w:shd w:fill="FFFFFF" w:val="clear"/>
        <w:autoSpaceDE w:val="false"/>
        <w:rPr>
          <w:b/>
          <w:b/>
          <w:bCs/>
          <w:i/>
          <w:i/>
          <w:iCs/>
          <w:color w:val="000000"/>
          <w:sz w:val="28"/>
          <w:szCs w:val="28"/>
        </w:rPr>
      </w:pPr>
      <w:r>
        <w:rPr>
          <w:b/>
          <w:bCs/>
          <w:i/>
          <w:iCs/>
          <w:color w:val="000000"/>
          <w:sz w:val="28"/>
          <w:szCs w:val="28"/>
        </w:rPr>
        <w:t>Как Иисус пятью хлебами накормил пять тысяч человек</w:t>
      </w:r>
    </w:p>
    <w:p>
      <w:pPr>
        <w:pStyle w:val="Normal"/>
        <w:shd w:fill="FFFFFF" w:val="clear"/>
        <w:autoSpaceDE w:val="false"/>
        <w:rPr>
          <w:b/>
          <w:b/>
          <w:bCs/>
          <w:i/>
          <w:i/>
          <w:iCs/>
          <w:color w:val="000000"/>
          <w:sz w:val="28"/>
          <w:szCs w:val="28"/>
        </w:rPr>
      </w:pPr>
      <w:r>
        <w:rPr>
          <w:b/>
          <w:bCs/>
          <w:i/>
          <w:iCs/>
          <w:color w:val="000000"/>
          <w:sz w:val="28"/>
          <w:szCs w:val="28"/>
        </w:rPr>
      </w:r>
    </w:p>
    <w:p>
      <w:pPr>
        <w:pStyle w:val="Normal"/>
        <w:shd w:fill="FFFFFF" w:val="clear"/>
        <w:autoSpaceDE w:val="false"/>
        <w:rPr>
          <w:bCs/>
          <w:color w:val="000000"/>
          <w:sz w:val="22"/>
          <w:szCs w:val="22"/>
        </w:rPr>
      </w:pPr>
      <w:r>
        <w:rPr>
          <w:bCs/>
          <w:color w:val="000000"/>
          <w:sz w:val="22"/>
          <w:szCs w:val="22"/>
        </w:rPr>
        <w:t>Если вы обнаружили положительные итоговые ощущения, то можете продолжать класть еду ма</w:t>
        <w:softHyphen/>
        <w:t>ленькими кусочками (буквально по крошке) в рот, каждый раз полностью воспроизводя весь процесс, чувствуя результат и распространяя его по всему те</w:t>
        <w:softHyphen/>
        <w:t>лу. Тогда вы можете обнаружить, что эти крошки прибавляют вам сил. Это с одной стороны, а с дру</w:t>
        <w:softHyphen/>
        <w:t>гой — после принятия небольшого объема еды вы уловите, что чувство приятности исчезло и появилось ощущение сытости. А если выбудете продолжать, возникнет тяжесть. Это удивительно, но вы наелись! Дело в том, что вы, еще не осознавая этого, исполь</w:t>
        <w:softHyphen/>
        <w:t>зовали энергетику возникшего поля, адаптации для своей энергетической гармонизации. Кроме того, в процессе энергетического взаимодействия с едой вы извлекли из нее максимум пользы. В Библии описа</w:t>
        <w:softHyphen/>
        <w:t>но, как Иисус накормил пятью хлебами пять тысяч человек. Теперь вы знаете, как это было сделано. И если вы будете после такой еды хранить положи</w:t>
        <w:softHyphen/>
        <w:t>тельное ощущение в вашей душе, то чувство голода не возникнет, вы будете действительно сыты. Если же вы потеряете чувство душевного равновесия, го</w:t>
        <w:softHyphen/>
        <w:t>лод опять появится. Вот вам еще один рецепт, как выжить в сложных обстоятельствах, и этот рецепт многократно проверялся.</w:t>
      </w:r>
    </w:p>
    <w:p>
      <w:pPr>
        <w:pStyle w:val="Normal"/>
        <w:shd w:fill="FFFFFF" w:val="clear"/>
        <w:autoSpaceDE w:val="false"/>
        <w:rPr>
          <w:bCs/>
          <w:color w:val="000000"/>
          <w:sz w:val="22"/>
          <w:szCs w:val="22"/>
        </w:rPr>
      </w:pPr>
      <w:r>
        <w:rPr>
          <w:bCs/>
          <w:color w:val="000000"/>
          <w:sz w:val="22"/>
          <w:szCs w:val="22"/>
        </w:rPr>
      </w:r>
    </w:p>
    <w:p>
      <w:pPr>
        <w:pStyle w:val="Normal"/>
        <w:shd w:fill="FFFFFF" w:val="clear"/>
        <w:autoSpaceDE w:val="false"/>
        <w:rPr>
          <w:bCs/>
          <w:color w:val="000000"/>
          <w:sz w:val="22"/>
          <w:szCs w:val="22"/>
        </w:rPr>
      </w:pPr>
      <w:r>
        <w:rPr>
          <w:bCs/>
          <w:color w:val="000000"/>
          <w:sz w:val="22"/>
          <w:szCs w:val="22"/>
        </w:rPr>
      </w:r>
    </w:p>
    <w:p>
      <w:pPr>
        <w:pStyle w:val="Normal"/>
        <w:shd w:fill="FFFFFF" w:val="clear"/>
        <w:autoSpaceDE w:val="false"/>
        <w:rPr/>
      </w:pPr>
      <w:r>
        <w:rPr>
          <w:b/>
          <w:bCs/>
          <w:color w:val="000000"/>
          <w:sz w:val="2"/>
          <w:szCs w:val="2"/>
        </w:rPr>
        <w:t>■     ■</w:t>
      </w:r>
      <w:r>
        <w:rPr>
          <w:rFonts w:eastAsia="Arial" w:cs="Arial" w:ascii="Arial" w:hAnsi="Arial"/>
          <w:color w:val="000000"/>
          <w:sz w:val="2"/>
          <w:szCs w:val="2"/>
        </w:rPr>
        <w:t xml:space="preserve">                                                                                                                                                           </w:t>
      </w:r>
      <w:r>
        <w:rPr>
          <w:rFonts w:cs="Arial"/>
          <w:b/>
          <w:bCs/>
          <w:color w:val="000000"/>
          <w:sz w:val="2"/>
          <w:szCs w:val="2"/>
        </w:rPr>
        <w:t xml:space="preserve">*        </w:t>
      </w:r>
      <w:r>
        <w:rPr>
          <w:b/>
          <w:bCs/>
          <w:color w:val="000000"/>
          <w:sz w:val="2"/>
          <w:szCs w:val="2"/>
        </w:rPr>
        <w:t>■</w:t>
      </w:r>
      <w:r>
        <w:rPr>
          <w:rFonts w:cs="Arial" w:ascii="Arial" w:hAnsi="Arial"/>
          <w:color w:val="000000"/>
          <w:sz w:val="2"/>
          <w:szCs w:val="2"/>
        </w:rPr>
        <w:t xml:space="preserve">                                                                                                                                                                                                                             </w:t>
      </w:r>
      <w:r>
        <w:rPr>
          <w:b/>
          <w:bCs/>
          <w:color w:val="000000"/>
          <w:sz w:val="2"/>
          <w:szCs w:val="2"/>
        </w:rPr>
        <w:t>■•</w:t>
      </w:r>
      <w:r>
        <w:rPr>
          <w:rFonts w:cs="Arial" w:ascii="Arial" w:hAnsi="Arial"/>
          <w:color w:val="000000"/>
          <w:sz w:val="2"/>
          <w:szCs w:val="2"/>
        </w:rPr>
        <w:t xml:space="preserve">                                                                                                                                                                                                                                                                                                                                                                                                      </w:t>
      </w:r>
      <w:r>
        <w:rPr>
          <w:b/>
          <w:bCs/>
          <w:color w:val="000000"/>
          <w:sz w:val="2"/>
          <w:szCs w:val="2"/>
        </w:rPr>
        <w:t>■</w:t>
      </w:r>
    </w:p>
    <w:p>
      <w:pPr>
        <w:pStyle w:val="Normal"/>
        <w:shd w:fill="FFFFFF" w:val="clear"/>
        <w:autoSpaceDE w:val="false"/>
        <w:rPr>
          <w:b/>
          <w:b/>
          <w:bCs/>
          <w:color w:val="000000"/>
          <w:sz w:val="2"/>
          <w:szCs w:val="2"/>
        </w:rPr>
      </w:pPr>
      <w:r>
        <w:rPr>
          <w:b/>
          <w:bCs/>
          <w:color w:val="000000"/>
          <w:sz w:val="2"/>
          <w:szCs w:val="2"/>
        </w:rPr>
      </w:r>
    </w:p>
    <w:p>
      <w:pPr>
        <w:pStyle w:val="Normal"/>
        <w:shd w:fill="FFFFFF" w:val="clear"/>
        <w:autoSpaceDE w:val="false"/>
        <w:rPr>
          <w:b/>
          <w:b/>
          <w:bCs/>
          <w:i/>
          <w:i/>
          <w:iCs/>
          <w:color w:val="000000"/>
          <w:sz w:val="28"/>
          <w:szCs w:val="28"/>
        </w:rPr>
      </w:pPr>
      <w:r>
        <w:rPr>
          <w:b/>
          <w:bCs/>
          <w:i/>
          <w:iCs/>
          <w:color w:val="000000"/>
          <w:sz w:val="28"/>
          <w:szCs w:val="28"/>
        </w:rPr>
        <w:t>Что лежит в основе чувства внутренней гармонии</w:t>
      </w:r>
    </w:p>
    <w:p>
      <w:pPr>
        <w:pStyle w:val="Normal"/>
        <w:shd w:fill="FFFFFF" w:val="clear"/>
        <w:autoSpaceDE w:val="false"/>
        <w:rPr>
          <w:b/>
          <w:b/>
          <w:bCs/>
          <w:i/>
          <w:i/>
          <w:iCs/>
          <w:color w:val="000000"/>
          <w:sz w:val="28"/>
          <w:szCs w:val="28"/>
        </w:rPr>
      </w:pPr>
      <w:r>
        <w:rPr>
          <w:b/>
          <w:bCs/>
          <w:i/>
          <w:iCs/>
          <w:color w:val="000000"/>
          <w:sz w:val="28"/>
          <w:szCs w:val="28"/>
        </w:rPr>
      </w:r>
    </w:p>
    <w:p>
      <w:pPr>
        <w:pStyle w:val="Normal"/>
        <w:shd w:fill="FFFFFF" w:val="clear"/>
        <w:autoSpaceDE w:val="false"/>
        <w:rPr>
          <w:bCs/>
          <w:color w:val="000000"/>
          <w:sz w:val="22"/>
          <w:szCs w:val="22"/>
        </w:rPr>
      </w:pPr>
      <w:r>
        <w:rPr>
          <w:bCs/>
          <w:color w:val="000000"/>
          <w:sz w:val="22"/>
          <w:szCs w:val="22"/>
        </w:rPr>
        <w:t>Чувство внутренней гармонии само по себе не стойко, его легко разрушают любые внешние и внут</w:t>
        <w:softHyphen/>
        <w:t>ренние помехи. Для фиксации положительных со</w:t>
        <w:softHyphen/>
        <w:t>стояний с помощью внешних информационно-энер</w:t>
        <w:softHyphen/>
        <w:t>гетических полей во всем мире выработаны особые практики. Обычно они реализуются в религиозных системах с помощью чувства единения с Богом.</w:t>
      </w:r>
    </w:p>
    <w:p>
      <w:pPr>
        <w:pStyle w:val="Normal"/>
        <w:shd w:fill="FFFFFF" w:val="clear"/>
        <w:autoSpaceDE w:val="false"/>
        <w:rPr>
          <w:b/>
          <w:b/>
          <w:bCs/>
          <w:i/>
          <w:i/>
          <w:iCs/>
          <w:color w:val="000000"/>
        </w:rPr>
      </w:pPr>
      <w:r>
        <w:rPr>
          <w:bCs/>
          <w:color w:val="000000"/>
          <w:sz w:val="22"/>
          <w:szCs w:val="22"/>
        </w:rPr>
        <w:t>Дело в том, что люди, создающие одинаковые внутренние состояния, дистанционно резонируют друг с другом, и в результате возникает общее информационно-энергетическое поле. Это поле охваты</w:t>
        <w:softHyphen/>
        <w:t>вает всю Землю, и если уметь на нем сосредоточи</w:t>
        <w:softHyphen/>
        <w:t>ваться, то оно может служить внешней опорой для стабилизации внутренних состояний. В религиозных системах это делается путем создания ощущения, что Бог находится, с одной стороны, в душе, а с дру</w:t>
        <w:softHyphen/>
        <w:t>гой — существует как объективная, невидимая, бес</w:t>
        <w:softHyphen/>
        <w:t>конечная реальность, лежащая в основе всего мира. Фактически, любой религиозный обряд базируется на процессе соединения души с этой бесконечной ре</w:t>
        <w:softHyphen/>
        <w:t>альностью, которую называют Богом. Знакомая ло</w:t>
        <w:softHyphen/>
        <w:t>гика? И не важно, что вы понимаете под понятием Бог. Важно то, что любое душевное состояние вы ре</w:t>
        <w:softHyphen/>
        <w:t>ально можете укрепить и стабилизировать, если вы его соедините в одно целое с этой бесконечностью точно так же, как свою ладошку с кусочком хлеба.</w:t>
      </w:r>
      <w:r>
        <w:rPr>
          <w:b/>
          <w:bCs/>
          <w:i/>
          <w:iCs/>
          <w:color w:val="000000"/>
        </w:rPr>
        <w:t xml:space="preserve"> </w:t>
      </w:r>
    </w:p>
    <w:p>
      <w:pPr>
        <w:pStyle w:val="Normal"/>
        <w:shd w:fill="FFFFFF" w:val="clear"/>
        <w:autoSpaceDE w:val="false"/>
        <w:rPr>
          <w:b/>
          <w:b/>
          <w:bCs/>
          <w:i/>
          <w:i/>
          <w:iCs/>
          <w:color w:val="000000"/>
        </w:rPr>
      </w:pPr>
      <w:r>
        <w:rPr>
          <w:b/>
          <w:bCs/>
          <w:i/>
          <w:iCs/>
          <w:color w:val="000000"/>
        </w:rPr>
      </w:r>
    </w:p>
    <w:p>
      <w:pPr>
        <w:pStyle w:val="Normal"/>
        <w:shd w:fill="FFFFFF" w:val="clear"/>
        <w:autoSpaceDE w:val="false"/>
        <w:rPr>
          <w:b/>
          <w:b/>
          <w:bCs/>
          <w:i/>
          <w:i/>
          <w:iCs/>
          <w:color w:val="000000"/>
        </w:rPr>
      </w:pPr>
      <w:r>
        <w:rPr>
          <w:b/>
          <w:bCs/>
          <w:i/>
          <w:iCs/>
          <w:color w:val="000000"/>
        </w:rPr>
        <w:t>Концентрация на положительной бесконечности</w:t>
      </w:r>
    </w:p>
    <w:p>
      <w:pPr>
        <w:pStyle w:val="Normal"/>
        <w:shd w:fill="FFFFFF" w:val="clear"/>
        <w:autoSpaceDE w:val="false"/>
        <w:rPr>
          <w:color w:val="000000"/>
          <w:sz w:val="22"/>
          <w:szCs w:val="22"/>
        </w:rPr>
      </w:pPr>
      <w:r>
        <w:rPr>
          <w:color w:val="000000"/>
          <w:sz w:val="22"/>
          <w:szCs w:val="22"/>
        </w:rPr>
        <w:t>Остается сделать только одно: сконцентрировать свое внимание на положительной бесконечности. Итак, представим себе Солнце, закрытое легким об</w:t>
        <w:softHyphen/>
        <w:t>лачком, и исходящие от него лучи света. Вспомни</w:t>
        <w:softHyphen/>
        <w:t>те свои реальные наблюдения. Лучи направлены в вашу сторону, и вы двигаете свое внимание вверх и вдаль по ним. Если вы начинаете движение своего внимания от положительного ощущения в вашей ду</w:t>
        <w:softHyphen/>
        <w:t>ше, то, двигаясь по лучам вдаль, вы чувствуете кон</w:t>
        <w:softHyphen/>
        <w:t>такт с какой-то личностью, с лицом, которое вам улыбается и поддерживает. Это есть наша личная проекция Бога. Именно через нее мы можем взаи</w:t>
        <w:softHyphen/>
        <w:t>модействовать с объективной реальностью бесконеч</w:t>
        <w:softHyphen/>
        <w:t>ности. Техника эта очень древняя, изображение Солнца с лучами есть во всех религиях. В частно</w:t>
        <w:softHyphen/>
        <w:t>сти, именно поэтому в христианстве принято созда</w:t>
        <w:softHyphen/>
        <w:t>вать изображения Бога, сидящего на облаках.</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b/>
          <w:i/>
          <w:iCs/>
          <w:color w:val="000000"/>
        </w:rPr>
        <w:t>Еда</w:t>
      </w:r>
      <w:r>
        <w:rPr>
          <w:i/>
          <w:iCs/>
          <w:color w:val="000000"/>
        </w:rPr>
        <w:t xml:space="preserve"> -</w:t>
      </w:r>
      <w:r>
        <w:rPr>
          <w:b/>
          <w:bCs/>
          <w:i/>
          <w:iCs/>
          <w:color w:val="000000"/>
        </w:rPr>
        <w:t xml:space="preserve"> это разговор с Богом</w:t>
      </w:r>
    </w:p>
    <w:p>
      <w:pPr>
        <w:pStyle w:val="Normal"/>
        <w:shd w:fill="FFFFFF" w:val="clear"/>
        <w:autoSpaceDE w:val="false"/>
        <w:rPr>
          <w:color w:val="000000"/>
          <w:sz w:val="22"/>
          <w:szCs w:val="22"/>
        </w:rPr>
      </w:pPr>
      <w:r>
        <w:rPr>
          <w:color w:val="000000"/>
          <w:sz w:val="22"/>
          <w:szCs w:val="22"/>
        </w:rPr>
        <w:t>Как в свете всего вышесказанного выглядел рань</w:t>
        <w:softHyphen/>
        <w:t>ше прием пищи? Первый шаг — сосредоточиться внутри себя и найти там мир и покой, подготовиться к молитве. Дальше молитва — обращение к Богу, к бесконечности и нахождение резонанса с внутренним ми</w:t>
        <w:softHyphen/>
        <w:t>ром и покоем. Далее — перевод внимания на еду и соединение еды с энергетикой положительной бесконеч</w:t>
        <w:softHyphen/>
        <w:t>ности: еда осеняется крестным знамением, которое создает реальное ощущение, что она послана Богом. Затем — вкушение пищи, то есть взаимодействие с едой в режиме внутренней гармонизации. Какой мно</w:t>
        <w:softHyphen/>
        <w:t>гоэтапный процесс! Во всех этих действиях очень важ</w:t>
        <w:softHyphen/>
        <w:t>ную роль играет внешняя точка стабилизации внут</w:t>
        <w:softHyphen/>
        <w:t>ренних ощущений — точка, которую мы нашли перед грудью. Дело в том, что непрерывный контакт с беско</w:t>
        <w:softHyphen/>
        <w:t>нечностью для человека невозможен — организм к этому не приспособлен. И концентрируясь на этой точ</w:t>
        <w:softHyphen/>
        <w:t>ке во время еды, неважно, соединена она с блюдом или нет, и представляя себе, что она связана с бесконечностью, можно через нее, как через посредника, непре</w:t>
        <w:softHyphen/>
        <w:t>рывно удерживать нужное состояние. Концентрация внимания на этой точке во время разговора обеспечи</w:t>
        <w:softHyphen/>
        <w:t>вает удивительную невозмутимость. Надо только все время ощущать или представлять, что эта точка со</w:t>
        <w:softHyphen/>
        <w:t>единена с бесконечностью. В церкви таким посредни</w:t>
        <w:softHyphen/>
        <w:t>ком являются иконы. Религиозный человек всегда но</w:t>
        <w:softHyphen/>
        <w:t>сит в своей душе лик Бога, образ иконы, который по</w:t>
        <w:softHyphen/>
        <w:t>мещается в точке взаимодействия с бесконечностью. Фактически перед вами развернута определенная программа. Однако очень трудно сразу реализовать все, что тут написано. Необходима предварительная тренировка.</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bCs/>
          <w:i/>
          <w:i/>
          <w:iCs/>
          <w:color w:val="000000"/>
        </w:rPr>
      </w:pPr>
      <w:r>
        <w:rPr>
          <w:b/>
          <w:bCs/>
          <w:i/>
          <w:iCs/>
          <w:color w:val="000000"/>
        </w:rPr>
        <w:t>Как восстановить первозданные внутренние ощущения</w:t>
      </w:r>
    </w:p>
    <w:p>
      <w:pPr>
        <w:pStyle w:val="Normal"/>
        <w:shd w:fill="FFFFFF" w:val="clear"/>
        <w:autoSpaceDE w:val="false"/>
        <w:rPr>
          <w:sz w:val="22"/>
          <w:szCs w:val="22"/>
        </w:rPr>
      </w:pPr>
      <w:r>
        <w:rPr>
          <w:color w:val="000000"/>
          <w:sz w:val="22"/>
          <w:szCs w:val="22"/>
        </w:rPr>
        <w:t>Попробуем искусственно восстановить наши ощу</w:t>
        <w:softHyphen/>
        <w:t>щения от еды. Для того, чтобы получить ясные и отчетливые эффекты, соединим вместе несколько воз</w:t>
        <w:softHyphen/>
        <w:t>действий. Тогда, воспринимая всю сумму ощущений, вы наверняка сможете их осознать.</w:t>
      </w:r>
    </w:p>
    <w:p>
      <w:pPr>
        <w:pStyle w:val="Normal"/>
        <w:shd w:fill="FFFFFF" w:val="clear"/>
        <w:autoSpaceDE w:val="false"/>
        <w:rPr>
          <w:color w:val="000000"/>
          <w:sz w:val="22"/>
          <w:szCs w:val="22"/>
        </w:rPr>
      </w:pPr>
      <w:r>
        <w:rPr>
          <w:color w:val="000000"/>
          <w:sz w:val="22"/>
          <w:szCs w:val="22"/>
        </w:rPr>
        <w:t>Во-первых, вместо еды мы будем принимать сла</w:t>
        <w:softHyphen/>
        <w:t>бый алкоголь. Практика показывает, что у многих людей идея принимать алкоголь для обучения энер</w:t>
        <w:softHyphen/>
        <w:t>гетике кажется противоестественной. Но на самом деле алкоголь постоянно используется для этой це</w:t>
        <w:softHyphen/>
        <w:t>ли в христианстве. Там в одном из главных обрядов причащения используется алкоголь — церковный кагор. И это имеет большой смысл. Дело здесь не только в церковной символике, в которой вино сим</w:t>
        <w:softHyphen/>
        <w:t>волизирует кровь Христа и причащающийся как бы соединяется с ним. Алкоголь очень сильно пере</w:t>
        <w:softHyphen/>
        <w:t>страивает физиологию организма, и его дают в те мо</w:t>
        <w:softHyphen/>
        <w:t>менты, когда благодаря серии обрядов в церкви воз</w:t>
        <w:softHyphen/>
        <w:t>никает очень мощная энергетика. В результате чело</w:t>
        <w:softHyphen/>
        <w:t>век в момент психической и физиологической перестройки, протекающей под воздействием алко</w:t>
        <w:softHyphen/>
        <w:t>голя, воспринимает энергетику церкви и, не осозна</w:t>
        <w:softHyphen/>
        <w:t>вая этого, становится энергетически с ней связан.</w:t>
      </w:r>
    </w:p>
    <w:p>
      <w:pPr>
        <w:pStyle w:val="Normal"/>
        <w:shd w:fill="FFFFFF" w:val="clear"/>
        <w:autoSpaceDE w:val="false"/>
        <w:rPr>
          <w:sz w:val="22"/>
          <w:szCs w:val="22"/>
        </w:rPr>
      </w:pPr>
      <w:r>
        <w:rPr>
          <w:bCs/>
          <w:color w:val="000000"/>
          <w:sz w:val="22"/>
          <w:szCs w:val="22"/>
        </w:rPr>
        <w:t>Процесс принятие алкоголя мы соединим с особы</w:t>
        <w:softHyphen/>
        <w:t>ми дыхательными упражнениями, в результате че</w:t>
        <w:softHyphen/>
        <w:t>го получим следующий универсальный инструмент своей внутренней перестройки, главной особенно</w:t>
        <w:softHyphen/>
        <w:t>стью которого является его доступность. В принци</w:t>
        <w:softHyphen/>
        <w:t>пе этот инструмент очень легко использовать в целительской практике для лечения всех заболеваний.</w:t>
      </w:r>
    </w:p>
    <w:p>
      <w:pPr>
        <w:pStyle w:val="Normal"/>
        <w:shd w:fill="FFFFFF" w:val="clear"/>
        <w:autoSpaceDE w:val="false"/>
        <w:rPr>
          <w:sz w:val="22"/>
          <w:szCs w:val="22"/>
        </w:rPr>
      </w:pPr>
      <w:r>
        <w:rPr>
          <w:bCs/>
          <w:color w:val="000000"/>
          <w:sz w:val="22"/>
          <w:szCs w:val="22"/>
        </w:rPr>
        <w:t>Для упражнения лучше всего использовать шам</w:t>
        <w:softHyphen/>
        <w:t>панское, но можно и какое-нибудь слабое вино. Смысл упражнения заключается в том, что алкоголь в малых дозах очень избирательно действует на капилляры и мелкие сосуды. Под его влиянием возникает достаточ</w:t>
        <w:softHyphen/>
        <w:t>но сильное расширение сосудов в тех местах, на которых человек сосредоточивает свое внимание. В ре</w:t>
        <w:softHyphen/>
        <w:t>зультате в этих местах начинаются физиологические перестройки. Можно, принимая микродозы алкоголя, последовательно сосредоточиваться на разных участках тела и провести по нему волну перестроек. Самое замечательное в этой технике то, что такую волну уда</w:t>
        <w:softHyphen/>
        <w:t>ется с помощью алкоголя провести по любому участку тела, нервной системы и мозга, а не только по пищева</w:t>
        <w:softHyphen/>
        <w:t>рительному тракту. Так как в этой волне фактически затрагиваются только мелкие сосуды и капилляры, возникает естественный физиологический процесс усиления деятельности тех органов и биологических структур, на которых сосредоточивается внимание.</w:t>
      </w:r>
    </w:p>
    <w:p>
      <w:pPr>
        <w:pStyle w:val="Normal"/>
        <w:shd w:fill="FFFFFF" w:val="clear"/>
        <w:autoSpaceDE w:val="false"/>
        <w:rPr>
          <w:sz w:val="22"/>
          <w:szCs w:val="22"/>
        </w:rPr>
      </w:pPr>
      <w:r>
        <w:rPr>
          <w:bCs/>
          <w:color w:val="000000"/>
          <w:sz w:val="22"/>
          <w:szCs w:val="22"/>
        </w:rPr>
        <w:t>Для усиления эффекта согласованного взаимодей</w:t>
        <w:softHyphen/>
        <w:t>ствия алкоголя и концентрации внимания использу</w:t>
        <w:softHyphen/>
        <w:t>ются рефлекторные зоны полости рта, а также систе</w:t>
        <w:softHyphen/>
        <w:t>ма биологически активных точек на языке и небе. Когда принимается алкоголь, то он не пьется, а им только смачивают биологически активные зоны по</w:t>
        <w:softHyphen/>
        <w:t>лости рта. Кроме того, подключаются механизмы пе</w:t>
        <w:softHyphen/>
        <w:t>рестройки энергетики тела под влиянием активного взаимодействия с процессом дыхания. Для коррек</w:t>
        <w:softHyphen/>
        <w:t>тировки результатов и получения более разнообраз</w:t>
        <w:softHyphen/>
        <w:t>ного опыта к процессу привлекается кофе или чай. Они обладают аналогичными с алкоголем свойствами взаимодействия с вниманием человека, но совершен</w:t>
        <w:softHyphen/>
        <w:t>но иначе физиологически воздействуют на организм.</w:t>
      </w:r>
    </w:p>
    <w:p>
      <w:pPr>
        <w:pStyle w:val="Normal"/>
        <w:shd w:fill="FFFFFF" w:val="clear"/>
        <w:autoSpaceDE w:val="false"/>
        <w:rPr>
          <w:sz w:val="22"/>
          <w:szCs w:val="22"/>
        </w:rPr>
      </w:pPr>
      <w:r>
        <w:rPr>
          <w:sz w:val="22"/>
          <w:szCs w:val="22"/>
        </w:rPr>
      </w:r>
    </w:p>
    <w:p>
      <w:pPr>
        <w:pStyle w:val="Normal"/>
        <w:shd w:fill="FFFFFF" w:val="clear"/>
        <w:autoSpaceDE w:val="false"/>
        <w:jc w:val="center"/>
        <w:rPr>
          <w:b/>
          <w:b/>
          <w:bCs/>
          <w:i/>
          <w:i/>
          <w:iCs/>
          <w:color w:val="000000"/>
          <w:sz w:val="22"/>
          <w:szCs w:val="22"/>
        </w:rPr>
      </w:pPr>
      <w:r>
        <w:rPr>
          <w:b/>
          <w:bCs/>
          <w:i/>
          <w:iCs/>
          <w:color w:val="000000"/>
          <w:sz w:val="22"/>
          <w:szCs w:val="22"/>
        </w:rPr>
        <w:t>Обращаю ваше внимание, что людям, закодированным от алкоголизма, категорически</w:t>
      </w:r>
    </w:p>
    <w:p>
      <w:pPr>
        <w:pStyle w:val="Normal"/>
        <w:shd w:fill="FFFFFF" w:val="clear"/>
        <w:autoSpaceDE w:val="false"/>
        <w:jc w:val="center"/>
        <w:rPr/>
      </w:pPr>
      <w:r>
        <w:rPr>
          <w:b/>
          <w:bCs/>
          <w:i/>
          <w:iCs/>
          <w:color w:val="000000"/>
          <w:sz w:val="22"/>
          <w:szCs w:val="22"/>
        </w:rPr>
        <w:t>нельзя делать упражнения с шампанским, можно использовать только кофе или чай.</w:t>
      </w:r>
    </w:p>
    <w:p>
      <w:pPr>
        <w:pStyle w:val="Normal"/>
        <w:shd w:fill="FFFFFF" w:val="clear"/>
        <w:autoSpaceDE w:val="false"/>
        <w:jc w:val="center"/>
        <w:rPr>
          <w:b/>
          <w:b/>
          <w:bCs/>
          <w:i/>
          <w:i/>
          <w:iCs/>
          <w:color w:val="000000"/>
          <w:sz w:val="22"/>
          <w:szCs w:val="22"/>
        </w:rPr>
      </w:pPr>
      <w:r>
        <w:rPr>
          <w:b/>
          <w:bCs/>
          <w:i/>
          <w:iCs/>
          <w:color w:val="000000"/>
          <w:sz w:val="22"/>
          <w:szCs w:val="22"/>
        </w:rPr>
      </w:r>
    </w:p>
    <w:p>
      <w:pPr>
        <w:pStyle w:val="Normal"/>
        <w:shd w:fill="FFFFFF" w:val="clear"/>
        <w:autoSpaceDE w:val="false"/>
        <w:rPr/>
      </w:pPr>
      <w:r>
        <w:rPr>
          <w:b/>
          <w:bCs/>
          <w:color w:val="000000"/>
          <w:sz w:val="22"/>
          <w:szCs w:val="22"/>
        </w:rPr>
        <w:t>ПРИНЯТИЕ ИЗМЕНЕНИЙ С ПОМОЩЬЮ ШАМПАНСКОГО</w:t>
      </w:r>
    </w:p>
    <w:p>
      <w:pPr>
        <w:pStyle w:val="Normal"/>
        <w:shd w:fill="FFFFFF" w:val="clear"/>
        <w:autoSpaceDE w:val="false"/>
        <w:rPr>
          <w:b/>
          <w:b/>
          <w:bCs/>
          <w:i/>
          <w:i/>
          <w:iCs/>
          <w:color w:val="000000"/>
          <w:sz w:val="22"/>
          <w:szCs w:val="22"/>
        </w:rPr>
      </w:pPr>
      <w:r>
        <w:rPr>
          <w:b/>
          <w:bCs/>
          <w:i/>
          <w:iCs/>
          <w:color w:val="000000"/>
          <w:sz w:val="22"/>
          <w:szCs w:val="22"/>
        </w:rPr>
        <w:t>Упражнение № 23</w:t>
      </w:r>
    </w:p>
    <w:p>
      <w:pPr>
        <w:pStyle w:val="Normal"/>
        <w:shd w:fill="FFFFFF" w:val="clear"/>
        <w:autoSpaceDE w:val="false"/>
        <w:rPr>
          <w:b/>
          <w:b/>
          <w:bCs/>
          <w:i/>
          <w:i/>
          <w:iCs/>
          <w:color w:val="000000"/>
          <w:sz w:val="22"/>
          <w:szCs w:val="22"/>
        </w:rPr>
      </w:pPr>
      <w:r>
        <w:rPr>
          <w:b/>
          <w:bCs/>
          <w:i/>
          <w:iCs/>
          <w:color w:val="000000"/>
          <w:sz w:val="22"/>
          <w:szCs w:val="22"/>
        </w:rPr>
      </w:r>
    </w:p>
    <w:p>
      <w:pPr>
        <w:pStyle w:val="Normal"/>
        <w:shd w:fill="FFFFFF" w:val="clear"/>
        <w:autoSpaceDE w:val="false"/>
        <w:rPr/>
      </w:pPr>
      <w:r>
        <w:rPr>
          <w:bCs/>
          <w:color w:val="000000"/>
          <w:sz w:val="22"/>
          <w:szCs w:val="22"/>
        </w:rPr>
        <w:t>1.</w:t>
      </w:r>
      <w:r>
        <w:rPr>
          <w:color w:val="000000"/>
          <w:sz w:val="22"/>
          <w:szCs w:val="22"/>
        </w:rPr>
        <w:t xml:space="preserve"> </w:t>
      </w:r>
      <w:r>
        <w:rPr>
          <w:bCs/>
          <w:color w:val="000000"/>
          <w:sz w:val="22"/>
          <w:szCs w:val="22"/>
        </w:rPr>
        <w:t>Нальем на донышко широкой рюмки или бокала не</w:t>
        <w:softHyphen/>
        <w:t>много шампанского и накроем его салфеткой, а в чашку — горячий кофе или чай и также закроем ее салфет</w:t>
        <w:softHyphen/>
        <w:t>кой (лучше наливать полную чашку). Закрывать нужно для того, чтобы запахи шампанского и кофе не перемеши</w:t>
        <w:softHyphen/>
        <w:t>вались.</w:t>
      </w:r>
      <w:r>
        <w:rPr>
          <w:rFonts w:cs="Arial" w:ascii="Arial" w:hAnsi="Arial"/>
          <w:color w:val="000000"/>
          <w:sz w:val="22"/>
          <w:szCs w:val="22"/>
        </w:rPr>
        <w:t xml:space="preserve">                                              </w:t>
      </w:r>
    </w:p>
    <w:p>
      <w:pPr>
        <w:pStyle w:val="Normal"/>
        <w:shd w:fill="FFFFFF" w:val="clear"/>
        <w:autoSpaceDE w:val="false"/>
        <w:rPr/>
      </w:pPr>
      <w:r>
        <w:rPr>
          <w:bCs/>
          <w:color w:val="000000"/>
          <w:sz w:val="22"/>
          <w:szCs w:val="22"/>
        </w:rPr>
        <w:t>2. Сядем прямо, желательно не откидываясь на спин</w:t>
        <w:softHyphen/>
        <w:t>ку стула, немножко прогнемся в пояснице, слегка отодви</w:t>
        <w:softHyphen/>
        <w:t>гая крестец назад. Поза должна быть естественной и не напряженной. Если вам так сидеть тяжело, сядьте как удобно. Самое главное — слегка расслабиться и чувство</w:t>
        <w:softHyphen/>
        <w:t>вать себя естественно.</w:t>
      </w:r>
    </w:p>
    <w:p>
      <w:pPr>
        <w:pStyle w:val="Normal"/>
        <w:shd w:fill="FFFFFF" w:val="clear"/>
        <w:autoSpaceDE w:val="false"/>
        <w:rPr/>
      </w:pPr>
      <w:r>
        <w:rPr>
          <w:bCs/>
          <w:color w:val="000000"/>
          <w:sz w:val="22"/>
          <w:szCs w:val="22"/>
        </w:rPr>
        <w:t>3.</w:t>
      </w:r>
      <w:r>
        <w:rPr>
          <w:color w:val="000000"/>
          <w:sz w:val="22"/>
          <w:szCs w:val="22"/>
        </w:rPr>
        <w:t xml:space="preserve"> </w:t>
      </w:r>
      <w:r>
        <w:rPr>
          <w:bCs/>
          <w:color w:val="000000"/>
          <w:sz w:val="22"/>
          <w:szCs w:val="22"/>
        </w:rPr>
        <w:t>Поднесем руку к носу и потрогаем кончиками паль</w:t>
        <w:softHyphen/>
        <w:t>цев ноздри, одновременно вдыхая воздух. Необходимо по</w:t>
        <w:softHyphen/>
        <w:t>чувствовать, как он проходит мимо пальцев, и зафикси</w:t>
        <w:softHyphen/>
        <w:t>ровать ощущения в ноздрях от прохода воздуха. Для то</w:t>
        <w:softHyphen/>
        <w:t>го чтобы лучше это ощутить, слегка введите кончики пальцев в ноздри, сужая проход для воздуха.</w:t>
      </w:r>
    </w:p>
    <w:p>
      <w:pPr>
        <w:pStyle w:val="Normal"/>
        <w:shd w:fill="FFFFFF" w:val="clear"/>
        <w:autoSpaceDE w:val="false"/>
        <w:rPr/>
      </w:pPr>
      <w:r>
        <w:rPr>
          <w:bCs/>
          <w:color w:val="000000"/>
          <w:sz w:val="22"/>
          <w:szCs w:val="22"/>
        </w:rPr>
        <w:t>4.</w:t>
      </w:r>
      <w:r>
        <w:rPr>
          <w:color w:val="000000"/>
          <w:sz w:val="22"/>
          <w:szCs w:val="22"/>
        </w:rPr>
        <w:t xml:space="preserve"> </w:t>
      </w:r>
      <w:r>
        <w:rPr>
          <w:bCs/>
          <w:color w:val="000000"/>
          <w:sz w:val="22"/>
          <w:szCs w:val="22"/>
        </w:rPr>
        <w:t>Зафиксировав ощущения в ноздрях, проведите кон</w:t>
        <w:softHyphen/>
        <w:t>чиками пальцев по носу снизу вверх до переносицы и дальше на лоб. Запомните ощущение движения снизу вверх, вдохните воздух и ощутите, как он проходит в нос наверх. Чуть повыше ощущения меняются, в переносице преобразуются, и во лбу возникает ощущение каких-то преобразований, легкого движения или расширения. Дальше эти ощущения могут распространяться внутри го</w:t>
        <w:softHyphen/>
        <w:t>ловы либо назад, либо к вискам. Если вы ничего не ощу</w:t>
        <w:softHyphen/>
        <w:t>тили, не огорчайтесь! Наши средства еще не исчерпаны. Если возникло чувство движения уже не воздуха, а энер</w:t>
        <w:softHyphen/>
        <w:t>гетики во лбу и в голове, то сразу определите, приятно для вас это ощущение или нет. Может возникнуть чувст</w:t>
      </w:r>
      <w:r>
        <w:rPr>
          <w:color w:val="000000"/>
          <w:sz w:val="22"/>
          <w:szCs w:val="22"/>
        </w:rPr>
        <w:t>во легкости, тяжести, головокружения и т. д. Если поя</w:t>
        <w:softHyphen/>
        <w:t>вились неприятные ощущения, сразу же попробуйте гармонизировать энергетический процесс. Для этого вспом</w:t>
        <w:softHyphen/>
        <w:t>ните первое ощущение в ноздрях, второе в голове: воз</w:t>
        <w:softHyphen/>
        <w:t>никает пространство ощущений, и где-то между ними можно найти точку гармонизации. Обычно она находит</w:t>
        <w:softHyphen/>
        <w:t>ся внутри, в глубине головы на уровне переносицы или середины носа. Если нашли, то вы вышли на контакт с энергетикой третьего глаза, но об этом чуть позже. Необ</w:t>
        <w:softHyphen/>
        <w:t>ходимо знать, что третий глаз — это прежде всего инст</w:t>
        <w:softHyphen/>
        <w:t>румент внутренней гармонизации, а не ясновидения. Ес</w:t>
        <w:softHyphen/>
        <w:t>ли вы будете использовать энергетику этого центра для своей гармонизации, то получите уникальный инструмент налаживания своей жизни. Если пока никаких ощущений или гармонизации не произошло, это значит, что просто нужно продолжить работу, выполняя следующие пункты. В любом случае вам нужно обязательно закончить весь цикл этого упражнения, только тогда будет результат.</w:t>
      </w:r>
    </w:p>
    <w:p>
      <w:pPr>
        <w:pStyle w:val="Normal"/>
        <w:shd w:fill="FFFFFF" w:val="clear"/>
        <w:autoSpaceDE w:val="false"/>
        <w:rPr>
          <w:color w:val="000000"/>
          <w:sz w:val="22"/>
          <w:szCs w:val="22"/>
        </w:rPr>
      </w:pPr>
      <w:r>
        <w:rPr>
          <w:color w:val="000000"/>
          <w:sz w:val="22"/>
          <w:szCs w:val="22"/>
        </w:rPr>
        <w:t>5. Снимите салфетку с бокала шампанского, поднеси</w:t>
        <w:softHyphen/>
        <w:t>те его к носу и вдохните запах, ощущая, как он касается ноздрей, проникает в нос и идет выше в лоб и в голову. Сразу отметьте себе, какие ощущения — приятные или нет. Если неприятные, ищите точку гармонизации, если не нашли, закройте шампанское и вдохните по этой же технике запах кофе. Он по своему действию противополо</w:t>
        <w:softHyphen/>
        <w:t>жен алкоголю, и в результате произойдет нейтрализация.</w:t>
      </w:r>
    </w:p>
    <w:p>
      <w:pPr>
        <w:pStyle w:val="Normal"/>
        <w:shd w:fill="FFFFFF" w:val="clear"/>
        <w:autoSpaceDE w:val="false"/>
        <w:rPr/>
      </w:pPr>
      <w:r>
        <w:rPr>
          <w:color w:val="000000"/>
          <w:sz w:val="22"/>
          <w:szCs w:val="22"/>
        </w:rPr>
        <w:t>6. Если ощущения от действия запаха шампанского приятны или нейтральны или их нет вообще, имеет смысл усилить его воздействие. Для этого возьмите в рот букваль</w:t>
        <w:softHyphen/>
        <w:t>но капельку шампанского и смочите им кончик языка и пе</w:t>
        <w:softHyphen/>
        <w:t>реднюю часть верхнего нёба, прямо за верхними зубами. Зафиксируйте здесь ощущения от алкоголя и снова вдох</w:t>
        <w:softHyphen/>
        <w:t>ните носом воздух, ощущая его ноздрями и чувствуя, как он проходит по носу вверх. При этом подключайте ваши ощущения от шампанского на кончике языка и передней части нёба. Для усиления эффекта прижмите кончик язы</w:t>
        <w:softHyphen/>
        <w:t>ка к верхнему нёбу непосредственно за зубами. Можно не</w:t>
        <w:softHyphen/>
        <w:t>множко потереть языком верхнее нёбо и найти особую точ</w:t>
        <w:softHyphen/>
        <w:t>ку, которая энергетически соединяет нёбо и лоб. Когда вы попадаете языком на эту точку, легкое давление языка как бы проникает выше и направляет ощущения наверх. Одно</w:t>
        <w:softHyphen/>
        <w:t>временно как бы вдыхайте вкус шампанского и направляй</w:t>
        <w:softHyphen/>
        <w:t>те его наверх. Ощущения подъема наверх идут теперь уже глубже, они где-то внутри носа. В большинстве случаев вкус шампанского пробивает энергетические пробки или барьеры в ощущениях, которые у вас имеются в носу. Обычно такие барьеры мы создаем в детстве, чтобы не чув</w:t>
        <w:softHyphen/>
        <w:t>ствовать неприятных запахов. Почти наверняка ощущения движения воздуха теперь уже распространятся и на лоб. Попробуйте найти точку гармонизации. Эту точку надо обязательно искать при любых энергетических действиях. Если энергетическое движение не возникло, то оно может появиться при приеме кофе. К кофе нужно обязательно пе</w:t>
        <w:softHyphen/>
        <w:t>рейти в любом случае, так как он дает принципиально дру</w:t>
        <w:softHyphen/>
        <w:t>гое состояние в области лба. А когда мы работаем с энерге</w:t>
        <w:softHyphen/>
        <w:t>тикой, нам нужно обязательно иметь пару противополож</w:t>
        <w:softHyphen/>
        <w:t>ных состояний.</w:t>
      </w:r>
    </w:p>
    <w:p>
      <w:pPr>
        <w:pStyle w:val="Normal"/>
        <w:shd w:fill="FFFFFF" w:val="clear"/>
        <w:autoSpaceDE w:val="false"/>
        <w:rPr>
          <w:color w:val="000000"/>
          <w:sz w:val="22"/>
          <w:szCs w:val="22"/>
        </w:rPr>
      </w:pPr>
      <w:r>
        <w:rPr>
          <w:color w:val="000000"/>
          <w:sz w:val="22"/>
          <w:szCs w:val="22"/>
        </w:rPr>
        <w:t>7. В любом случае повторите весь процесс со вкусом ко</w:t>
        <w:softHyphen/>
        <w:t>фе, точно так же смачивая кончик языка и переднюю часть верхнего нёба, и найдите точку гармонизации. Пом</w:t>
        <w:softHyphen/>
        <w:t>ните, что с любым новым ощущением эту точку надо ис</w:t>
        <w:softHyphen/>
        <w:t>кать заново, поскольку для каждого состояния она — своя. Постарайтесь запомнить разницу в ощущениях, ко</w:t>
        <w:softHyphen/>
        <w:t>торые дают во лбу кофе и алкоголь. Это понадобится нам для создания режима ясновидения и регулировки своих состояний.</w:t>
      </w:r>
    </w:p>
    <w:p>
      <w:pPr>
        <w:pStyle w:val="Normal"/>
        <w:shd w:fill="FFFFFF" w:val="clear"/>
        <w:autoSpaceDE w:val="false"/>
        <w:rPr>
          <w:color w:val="000000"/>
          <w:sz w:val="22"/>
          <w:szCs w:val="22"/>
        </w:rPr>
      </w:pPr>
      <w:r>
        <w:rPr>
          <w:color w:val="000000"/>
          <w:sz w:val="22"/>
          <w:szCs w:val="22"/>
        </w:rPr>
        <w:t>8.  Теперь можно подвести итоги. Если у вас ни в ка</w:t>
        <w:softHyphen/>
        <w:t>ком варианте энергетических ощущений в голове и во лбу не возникло, то это означает, что ваш лоб энергетически заблокирован. Практика показывает, что такое бывает у одного человека из десяти. Как обычно, в таких случаях рекомендуется предложить эту технику другому челове</w:t>
        <w:softHyphen/>
        <w:t>ку и убедиться, что она работает. Кроме того, продолжи</w:t>
        <w:softHyphen/>
        <w:t>те выполнять упражнения и убедитесь, что с другими час</w:t>
        <w:softHyphen/>
        <w:t>тями головы и тела у вас все получается. Как правило, люди, имеющие энергетическую блокировку лба, испыты</w:t>
        <w:softHyphen/>
        <w:t>вают затруднения в процессе общения. Они либо беспо</w:t>
        <w:softHyphen/>
        <w:t>мощны перед мнением другого человека, либо не умеют его воспринимать и очень жестко «давят». Соответствен</w:t>
        <w:softHyphen/>
        <w:t>но, когда вы встречаете такую проблему, попытайтесь из</w:t>
        <w:softHyphen/>
        <w:t>менить состояние вашего лба, это наверняка изменит си</w:t>
        <w:softHyphen/>
        <w:t>туацию. Очень часто при блокировке лба возникает со</w:t>
        <w:softHyphen/>
        <w:t>стояние, когда другие люди вас просто не слышат. Если вы сможете энергетически активировать свой лоб, то си</w:t>
        <w:softHyphen/>
        <w:t>туация резко изменятся. Как снимать блокировку? Нуж</w:t>
        <w:softHyphen/>
        <w:t>но искать дорогу ко лбу через другие части нашего тела и головы. Примеры прокладывания таких дорог вы найде</w:t>
        <w:softHyphen/>
        <w:t>те в следующих пунктах упражнения.</w:t>
      </w:r>
    </w:p>
    <w:p>
      <w:pPr>
        <w:pStyle w:val="Normal"/>
        <w:shd w:fill="FFFFFF" w:val="clear"/>
        <w:autoSpaceDE w:val="false"/>
        <w:rPr/>
      </w:pPr>
      <w:r>
        <w:rPr>
          <w:color w:val="313131"/>
          <w:sz w:val="22"/>
          <w:szCs w:val="22"/>
        </w:rPr>
        <w:t>9. Опять сосредоточимся на ноздрях, ощутим там дви</w:t>
        <w:softHyphen/>
        <w:t>жение воздуха и перенесем внимание назад на горло. Ощутим, как там проходит воздух, вернее не в горле, а немного выше, чуть выше нёба. Для того чтобы легче воспринимать это, отодвинем язык назад, задней частью языка немножко надавим на мягкую заднюю часть нё</w:t>
        <w:softHyphen/>
        <w:t>ба. В результате мы сужаем проход воздуха в задней час</w:t>
        <w:softHyphen/>
        <w:t>ти носоглотки, так же как это происходит во время хра</w:t>
        <w:softHyphen/>
        <w:t>па во сне, и более отчетливо ощущаем прохождение воз</w:t>
        <w:softHyphen/>
        <w:t>духа. Итак, у нас опять имеется два восприятия: впереди в ноздрях и сзади в носоглотке. Если есть два ощущения, можно начинать действовать, если только одно — ниче</w:t>
        <w:softHyphen/>
        <w:t>го не получится. Теперь последовательно сосредоточива</w:t>
        <w:softHyphen/>
        <w:t>емся во время вдоха сначала на движении воздуха в ноз</w:t>
        <w:softHyphen/>
        <w:t>дрях. Потом сзади за нёбом возникает движение назад, ощущение которого легко продолжается в затылок, в бо</w:t>
        <w:softHyphen/>
        <w:t>ковые части головы, в темя или сразу вниз по шее и позвоночнику. Еще раз напоминаю вам, что, ощущение про</w:t>
        <w:softHyphen/>
        <w:t>должения движения возникает потому, что мы начина</w:t>
        <w:softHyphen/>
        <w:t>ем воспринимать волну физиологических перестроек, которую мы запустили нашими действиями. Но куда бы процесс ни пошел, ощутите его и постарайтесь найти точ</w:t>
        <w:softHyphen/>
        <w:t>ку гармонизации. Помните, что всегда, когда вы нахо</w:t>
        <w:softHyphen/>
        <w:t>дите точку гармонизации, вы создаете местный целительский процесс. В голове обычно такие приемы помо</w:t>
        <w:softHyphen/>
        <w:t>гают ликвидировать спазмы сосудов и, соответственно, головные боли. Но помните, что в энергетике мы всегда работаем с парой противоположных состояний, и если вместо снятия спазма у вас возникло его усиление, то примите противоположное воздействие, в данном случае кофе. После того как появился контакт с затылком, у не</w:t>
        <w:softHyphen/>
        <w:t>которых людей возникает проход вперед, в лоб, и там возникает процесс гармонизации. Нам сейчас важен за</w:t>
        <w:softHyphen/>
        <w:t>тылок, и если у вас энергетический контакт с ним не воз</w:t>
        <w:softHyphen/>
        <w:t>ник, то при переходе на шампанское и кофе постарайтесь его получить. У большинства людей с заблокированным лбом затылок свободен, и наоборот.</w:t>
      </w:r>
    </w:p>
    <w:p>
      <w:pPr>
        <w:pStyle w:val="Normal"/>
        <w:shd w:fill="FFFFFF" w:val="clear"/>
        <w:autoSpaceDE w:val="false"/>
        <w:rPr/>
      </w:pPr>
      <w:r>
        <w:rPr>
          <w:color w:val="313131"/>
          <w:sz w:val="22"/>
          <w:szCs w:val="22"/>
        </w:rPr>
        <w:t>10. После этого снова работайте с шампанским. Толь</w:t>
        <w:softHyphen/>
        <w:t>ко теперь его надо воспринимать задней частью нёба и горлом. Для этого проглотите капельку, сосредоточьтесь на ощущениях от шампанского в горле и в нёбе и после этого опять организуйте процесс последовательного вос</w:t>
        <w:softHyphen/>
        <w:t>приятия ощущений прохождения воздуха сначала в ноз</w:t>
        <w:softHyphen/>
        <w:t>дрях, а потом в задней части носоглотки, и направьте дальше ощущения и запах шампанского. Потом ищите точку гармонизации. После того как поработали с шам</w:t>
        <w:softHyphen/>
        <w:t>панским, переходите к кофе. Все техники уже описаны, проявляйте самостоятельность.</w:t>
      </w:r>
    </w:p>
    <w:p>
      <w:pPr>
        <w:pStyle w:val="Normal"/>
        <w:shd w:fill="FFFFFF" w:val="clear"/>
        <w:autoSpaceDE w:val="false"/>
        <w:rPr>
          <w:color w:val="313131"/>
          <w:sz w:val="22"/>
          <w:szCs w:val="22"/>
        </w:rPr>
      </w:pPr>
      <w:r>
        <w:rPr>
          <w:color w:val="313131"/>
          <w:sz w:val="22"/>
          <w:szCs w:val="22"/>
        </w:rPr>
        <w:t>11. Мы поработали с разными каналами распростране</w:t>
        <w:softHyphen/>
        <w:t>ния волны физиологических перестроек. Теперь вам по</w:t>
        <w:softHyphen/>
        <w:t>лезно узнать, что эти каналы и есть энергетические ме</w:t>
        <w:softHyphen/>
        <w:t>ридианы, которые описываются в китайской медицине, или энергетические каналы в европейской энергетике. Те</w:t>
        <w:softHyphen/>
        <w:t>перь вы начинаете с ними взаимодействовать как бы из</w:t>
        <w:softHyphen/>
        <w:t>нутри, чувствуя, что в них происходит. И самое главное, вы начинаете воспринимать основное назначение этих ка</w:t>
        <w:softHyphen/>
        <w:t>налов — гармонизировать и координировать между собой разные состояния, возникающие в организме. Биологиче</w:t>
        <w:softHyphen/>
        <w:t>ски активные точки, которые там расположены, — это точки гармонизации разных состояний. Если вы будете воспринимать их именно так, то вы сможете быть цели</w:t>
        <w:softHyphen/>
        <w:t>телем. Фактически вы уже начали проходить практику целительства.</w:t>
      </w:r>
    </w:p>
    <w:p>
      <w:pPr>
        <w:pStyle w:val="Normal"/>
        <w:shd w:fill="FFFFFF" w:val="clear"/>
        <w:autoSpaceDE w:val="false"/>
        <w:rPr/>
      </w:pPr>
      <w:r>
        <w:rPr>
          <w:color w:val="313131"/>
          <w:sz w:val="22"/>
          <w:szCs w:val="22"/>
        </w:rPr>
        <w:t>12.  Работая с разными участками тела и головы, вы должны обязательно отметить для себя места, где, казалось бы, местные изменения приводят к резким измене</w:t>
        <w:softHyphen/>
        <w:t>ниям общего самочувствия. Обычно возникает состояние общего опьянения, когда начинает «плыть» сознание. За</w:t>
        <w:softHyphen/>
        <w:t>помните это место. Оно — зона стабилизации вашего со</w:t>
        <w:softHyphen/>
        <w:t>знания, или точка Я. Это место нужно энергетически ох</w:t>
        <w:softHyphen/>
        <w:t>ранять и стабилизировать при встрече с негативными яв</w:t>
        <w:softHyphen/>
        <w:t>лениями или людьми и в случаях, когда вам необходимо ясное сознание. Информацию о том, как энергетически питать и стабилизировать это место, вы получаете в тот момент, когда у вас возникнет это состояние при выпол</w:t>
        <w:softHyphen/>
        <w:t>нении упражнения, потому что энергетическое питание точки Я легко осуществить через канал контакта с этим местом. Чтобы было более понятно, рассмотрим конкретный пример. Предположим, вы получили чувство легко</w:t>
        <w:softHyphen/>
        <w:t>го головокружения, когда направляли энергию по носу вверх в лоб. Это означает, что место нахождения точки стабилизации Я находится у вас во лбу. Тогда обычно при направлении в лоб ощущений от кофе возникает чувство внутренней стабилизации. Если оно не возникло, то в лоб нужно направлять энергию от других продуктов и найти, от чего стабилизация возникает. И дальше, если нужно сохранять трезвость, вам необходимо поддерживать в этом месте состояние неподвижности и инертности. Хоро</w:t>
      </w:r>
      <w:r>
        <w:rPr>
          <w:color w:val="000000"/>
          <w:sz w:val="22"/>
          <w:szCs w:val="22"/>
        </w:rPr>
        <w:t>шо также включать это место в режим инертности, когда вы создаете позицию наблюдателя.</w:t>
      </w:r>
    </w:p>
    <w:p>
      <w:pPr>
        <w:pStyle w:val="Normal"/>
        <w:shd w:fill="FFFFFF" w:val="clear"/>
        <w:autoSpaceDE w:val="false"/>
        <w:rPr/>
      </w:pPr>
      <w:r>
        <w:rPr>
          <w:color w:val="000000"/>
          <w:sz w:val="22"/>
          <w:szCs w:val="22"/>
        </w:rPr>
        <w:t>13. Очень часто энергетический контакт с какими-ни</w:t>
        <w:softHyphen/>
        <w:t>будь участками головы или тела не получается потому, что вы боитесь получить режим «плывущего» сознания и автоматически делаете энергетически инертной те участ</w:t>
        <w:softHyphen/>
        <w:t>ки тела, которые связаны с функцией стабилизации со</w:t>
        <w:softHyphen/>
        <w:t>знания. Для проверки специально настройтесь на процесс опьянения и направьте вкус и запах шампанского или ко</w:t>
        <w:softHyphen/>
        <w:t>фе на заблокированные участки. Скорее всего, блокиров</w:t>
        <w:softHyphen/>
        <w:t>ка сразу же снимется. Как это ни странно, но кофе тоже может создавать своеобразный опьяняющий или расслаб</w:t>
        <w:softHyphen/>
        <w:t>ляющий эффект, когда его действие направляется на уча</w:t>
        <w:softHyphen/>
        <w:t>стки стабилизации сознания. Именно поэтому некоторые люди пьют кофе на ночь, они используют этот эффект от кофе для расслабления. Сознание «плывет» потому, что изменяются зоны стабилизации, а вместе сними изменя</w:t>
        <w:softHyphen/>
        <w:t>ется состояние сознания. Я хотел бы обратить ваше вни</w:t>
        <w:softHyphen/>
        <w:t>мание на то, что эффекты «плывущего» сознания возникают не только от алкоголя. Например, всем вам знако</w:t>
        <w:softHyphen/>
        <w:t>мо ощущение, когда вы выезжаете на природу. Помните, что без изменения состояния сознания ничего нельзя пе</w:t>
        <w:softHyphen/>
        <w:t>рестроить внутри себя, невозможно вылечить, невозмож</w:t>
        <w:softHyphen/>
        <w:t>но изменить свои эмоции, перейти от отдыха к работе или наоборот. Попытайтесь получить свой опыт допустимости таких изменений в этом упражнении. Еще раз обратите внимание! Только что я объяснял, как важно сохранять трезвость и ясность сознания, и тут же категорически на</w:t>
        <w:softHyphen/>
        <w:t>стаиваю, что в определенных обстоятельствах эту трез</w:t>
        <w:softHyphen/>
        <w:t>вость необходимо терять! Опять те же пары противопо</w:t>
        <w:softHyphen/>
        <w:t>ложностей.</w:t>
      </w:r>
    </w:p>
    <w:p>
      <w:pPr>
        <w:pStyle w:val="Normal"/>
        <w:shd w:fill="FFFFFF" w:val="clear"/>
        <w:autoSpaceDE w:val="false"/>
        <w:rPr>
          <w:color w:val="000000"/>
          <w:sz w:val="22"/>
          <w:szCs w:val="22"/>
        </w:rPr>
      </w:pPr>
      <w:r>
        <w:rPr>
          <w:color w:val="000000"/>
          <w:sz w:val="22"/>
          <w:szCs w:val="22"/>
        </w:rPr>
        <w:t>14. Следующий шаг заключается в том, что мы соби</w:t>
        <w:softHyphen/>
        <w:t>раем слюну во рту, глотаем ее, следим, как она идет по пищеводу, и воспринимаем изменения ощущений, прохо</w:t>
        <w:softHyphen/>
        <w:t>дящие от этого в животе. В точности так же, как мы де</w:t>
        <w:softHyphen/>
        <w:t>лали это с крошками еды. Если при глотании слюны вы будете слегка откидывать голову назад, создавая как бы прямую линию ее движения, то можно уловить, что не</w:t>
        <w:softHyphen/>
        <w:t>определенное ощущение продолжения движения идет вниз, в стул и дальше. Возникает ощущение, что вы си</w:t>
        <w:softHyphen/>
        <w:t>дите на большом холме, или даже на земном шаре, и с этой землей у вас создается чувство единства. Это чувст</w:t>
        <w:softHyphen/>
        <w:t>во очень важно для организации своей энергетической не</w:t>
        <w:softHyphen/>
        <w:t>зависимости от окружающего мира. В редких случаях у</w:t>
      </w:r>
    </w:p>
    <w:p>
      <w:pPr>
        <w:pStyle w:val="Normal"/>
        <w:shd w:fill="FFFFFF" w:val="clear"/>
        <w:autoSpaceDE w:val="false"/>
        <w:rPr>
          <w:color w:val="000000"/>
          <w:sz w:val="22"/>
          <w:szCs w:val="22"/>
        </w:rPr>
      </w:pPr>
      <w:r>
        <w:rPr>
          <w:color w:val="000000"/>
          <w:sz w:val="22"/>
          <w:szCs w:val="22"/>
        </w:rPr>
        <w:t>некоторых возникает чувство проваливания вниз, и если оно неприятно, нужно тут же наклонить голову немного вперед, снова ощутить рот и слегка надавить кончиком языка на переднюю часть нёба, прямо за зубами. Сразу же возникнет ощущение подъема наверх и стабилизации. Ес</w:t>
        <w:softHyphen/>
        <w:t>ли гармоничного ощущения взаимодействия с землей не получилось, мы организуем его в следующих упражнени</w:t>
        <w:softHyphen/>
        <w:t>ях. Теперь опять пытаемся найти точку гармонизации.</w:t>
      </w:r>
    </w:p>
    <w:p>
      <w:pPr>
        <w:pStyle w:val="Normal"/>
        <w:shd w:fill="FFFFFF" w:val="clear"/>
        <w:autoSpaceDE w:val="false"/>
        <w:rPr/>
      </w:pPr>
      <w:r>
        <w:rPr>
          <w:color w:val="000000"/>
          <w:sz w:val="22"/>
          <w:szCs w:val="22"/>
        </w:rPr>
        <w:t>15. После этого все повторяем с шампанским и с ко</w:t>
        <w:softHyphen/>
        <w:t>фе. Обязательно вначале работаем с запахами, а потом и реально принимаем напитки. Во время реального приема надо капельками шампанского или кофе смочить всю по</w:t>
        <w:softHyphen/>
        <w:t>лость рта и потом сделать небольшой глоток, Когда вы принимаете воздействие шампанского, обратите внимание на то, что это воздействие состоит из двух частей. Внача</w:t>
        <w:softHyphen/>
        <w:t>ле идет непосредственное ощущение от вкуса, а потом воз</w:t>
        <w:softHyphen/>
        <w:t>никает волна тепла, которая прокатывается сверху вниз или просто появляется в животе. Желательно успеть про</w:t>
        <w:softHyphen/>
        <w:t>вести два цикла работы с непосредственным ощущением от шампанского и с волной тепла. Надо выпить столько, чтобы такое тепло возникло (обычно в нашем режиме чув</w:t>
        <w:softHyphen/>
        <w:t>ствительности на это требуется не больше одного малень</w:t>
        <w:softHyphen/>
        <w:t>кого глотка). Теперь переведите внимание на голову. Вы можете обнаружить, что ощущение тепла в животе четко связано либо с лицом, либо с затылком. Связь с лицом вы</w:t>
        <w:softHyphen/>
        <w:t>глядит так: в лице возникает такое же тепло, причем эти две области тепла — лицо и живот — четко связаны друг с другом. Сосредоточиваемся на лице, усиливаем в нем тепло, и точно так же усиливается тепло в животе. И на</w:t>
        <w:softHyphen/>
        <w:t>оборот. Если возникает связь с затылком, то обычно она имеет несколько другой вид: в затылке мы чувствуем ка</w:t>
        <w:softHyphen/>
        <w:t>кую-то активность, которая отзывается в животе волна</w:t>
        <w:softHyphen/>
        <w:t>ми тепла или ощущениями шевеления или брожения. Мы обнаружили очень важную связь в нашем организме — информационно-энергетическое взаимодействие, когда изменения в одной части тела приводят к изменениям в другом месте. На использовании таких связей основаны все методики целительства. Энергетическое воздействие редко идет непосредственно на больной орган, обычно пользуются теми информационно-энергетическими связя</w:t>
        <w:softHyphen/>
        <w:t>ми, которые имеются в организме.</w:t>
      </w:r>
    </w:p>
    <w:p>
      <w:pPr>
        <w:pStyle w:val="Normal"/>
        <w:shd w:fill="FFFFFF" w:val="clear"/>
        <w:autoSpaceDE w:val="false"/>
        <w:rPr/>
      </w:pPr>
      <w:r>
        <w:rPr>
          <w:color w:val="000000"/>
          <w:sz w:val="22"/>
          <w:szCs w:val="22"/>
        </w:rPr>
        <w:t xml:space="preserve">16. Сейчас, когда есть тепло в животе, очень удобно поймать точку стабилизации ощущений, которая находиться перед грудью. Возьмите шампанское и двигайте </w:t>
      </w:r>
      <w:r>
        <w:rPr>
          <w:bCs/>
          <w:color w:val="000000"/>
          <w:sz w:val="22"/>
          <w:szCs w:val="22"/>
        </w:rPr>
        <w:t>рукой с бокалом перед собой на уровне, груди, как бы при</w:t>
        <w:softHyphen/>
        <w:t>нюхиваясь к нему. Скорее всего, вы найдете местополо</w:t>
        <w:softHyphen/>
        <w:t>жение, где восприятие шампанского усиливает ощущение внутри. Эта зона очень важна для людей, которые хотят оборвать свою зависимость от алкоголя. Им очень важно при возникновении тяги к алкоголю организовать через эту точку взаимодействие с теми продуктами, которые снимают ощущение воздействия от алкоголя. Кроме то</w:t>
        <w:softHyphen/>
        <w:t>го, при приеме лекарственных трав можно поместить в эту зону траву, ощутить взаимодействие с ней, запомнить ощущение и потом после принятия внутрь травы пред</w:t>
        <w:softHyphen/>
        <w:t>ставлять себе, что трава находится в этой точке. Таким способом можно многократно усилить воздействие лечеб</w:t>
        <w:softHyphen/>
        <w:t>ных трав. Принимая по этой методике лекарства, можно перейти на микродозы. Попытайтесь найти эту точку, она очень важна. А если не удастся, у вас есть еще упражне</w:t>
        <w:softHyphen/>
        <w:t>ния.</w:t>
      </w:r>
    </w:p>
    <w:p>
      <w:pPr>
        <w:pStyle w:val="Normal"/>
        <w:shd w:fill="FFFFFF" w:val="clear"/>
        <w:autoSpaceDE w:val="false"/>
        <w:rPr>
          <w:bCs/>
          <w:color w:val="000000"/>
          <w:sz w:val="22"/>
          <w:szCs w:val="22"/>
        </w:rPr>
      </w:pPr>
      <w:r>
        <w:rPr>
          <w:bCs/>
          <w:color w:val="000000"/>
          <w:sz w:val="22"/>
          <w:szCs w:val="22"/>
        </w:rPr>
        <w:t>17. Начинаем дышать животом, следя за внутренними движениями, которые возникают при этом: во время вдо</w:t>
        <w:softHyphen/>
        <w:t>ха — вниз, во время выдоха — наверх. Проследите, как ощущения движения внутри тела продолжаются в голо</w:t>
        <w:softHyphen/>
        <w:t>ве. Обычно люди, у которых имеется энергетическая связь живота с лицом, ощущают продолжение движения в передней части головы и рта, а те, у кого живот оказал</w:t>
        <w:softHyphen/>
        <w:t>ся связанным с затылком, — в задней части носоглотки. Зафиксируйте объем, найдите точку гармонизации. Про</w:t>
        <w:softHyphen/>
        <w:t>следите, есть ли энергетические выходы вниз (это связь с землей) и вверх. Если имеется выход энергетики наверх, сразу же читайте следующий пункт этого упражнения: там все описано, что нужно делать. Все действия повто</w:t>
        <w:softHyphen/>
        <w:t>рите с шампанским и с кофе.</w:t>
      </w:r>
    </w:p>
    <w:p>
      <w:pPr>
        <w:pStyle w:val="Normal"/>
        <w:shd w:fill="FFFFFF" w:val="clear"/>
        <w:autoSpaceDE w:val="false"/>
        <w:rPr/>
      </w:pPr>
      <w:r>
        <w:rPr>
          <w:bCs/>
          <w:color w:val="000000"/>
          <w:sz w:val="22"/>
          <w:szCs w:val="22"/>
        </w:rPr>
        <w:t>18. Сосредоточьтесь на внутренних движениях, кото</w:t>
        <w:softHyphen/>
        <w:t>рые возникают во время вдоха и выдоха на спине и в пле</w:t>
        <w:softHyphen/>
        <w:t>чах. Обратите внимание на то, что движения идут проти</w:t>
        <w:softHyphen/>
        <w:t>воположно движению воздуха: во время вдоха — наверх, во время выдоха — вниз. Ощутите, как во время выдоха, если сосредоточиваетесь на спине, происходит какое-то глубинное успокоение, при котором меняется энергетика состояния наблюдателя. Если накапливать ощущения от выдохов, то возникает все больший внутренний нейтра</w:t>
        <w:softHyphen/>
        <w:t>литет и углубляется состояние наблюдателя. Если запо</w:t>
        <w:softHyphen/>
        <w:t>минать и накапливать вдохи, усиливается внутреннее на</w:t>
        <w:softHyphen/>
        <w:t>пряжение, появляется ощущение энергетической напол</w:t>
        <w:softHyphen/>
        <w:t>ненности головы и лица и возникает готовность выйти из</w:t>
      </w:r>
    </w:p>
    <w:p>
      <w:pPr>
        <w:pStyle w:val="Normal"/>
        <w:shd w:fill="FFFFFF" w:val="clear"/>
        <w:autoSpaceDE w:val="false"/>
        <w:rPr/>
      </w:pPr>
      <w:r>
        <w:rPr>
          <w:bCs/>
          <w:color w:val="000000"/>
          <w:sz w:val="22"/>
          <w:szCs w:val="22"/>
        </w:rPr>
        <w:t>состояния наблюдателя. Когда внутренние движения на уровне тела зафиксированы, их легко продолжить в голо</w:t>
        <w:softHyphen/>
        <w:t>ве. При этом они четко продолжаются в задней части но</w:t>
        <w:softHyphen/>
        <w:t>соглотки. Когда зафиксированы движения в голове, то можно сразу же почувствовать, как они продолжаются выше носоглотки и идут в темя. У некоторых людей воз</w:t>
        <w:softHyphen/>
        <w:t>никает ощущение, что воздух выходит из темени или верхней части затылка наверх и как бы увеличивается рост. Другим кажется, что воздух уходит в бесконечность, унося их вместе с собой. Все варианты такого контакта с бесконечностью являются вариантами так называемого астрального выхода из тела. Они для вас сейчас являют</w:t>
        <w:softHyphen/>
        <w:t>ся нежелательными. Астральные путешествия я катего</w:t>
        <w:softHyphen/>
        <w:t>рически не рекомендую, у нас есть другие, безопасные ме</w:t>
        <w:softHyphen/>
        <w:t>тоды дистанционного получения информации. Поэтому необходимо сразу же научиться ставить барьеры для та</w:t>
        <w:softHyphen/>
        <w:t>кого выхода. Самый лучший барьер — собственная рука. Ее нужно поднять наверх и ладошкой как бы прикрыть себя. Обычно оптимальная точка остановки находится на высоте 15— 20 см от макушки, но каждый должен выби</w:t>
        <w:softHyphen/>
        <w:t>рать это расстояние по ощущению своего комфорта. Ино</w:t>
        <w:softHyphen/>
        <w:t>гда лучше работает деревянная дощечка или буханка хле</w:t>
        <w:softHyphen/>
        <w:t>ба. Этот барьер или крыша над головой есть нормально функционирующая чакра Сахасрара. В христианской тра</w:t>
        <w:softHyphen/>
        <w:t>диции — элементы энергетики нимба, который рисуют у всех святых.</w:t>
      </w:r>
    </w:p>
    <w:p>
      <w:pPr>
        <w:pStyle w:val="Normal"/>
        <w:shd w:fill="FFFFFF" w:val="clear"/>
        <w:autoSpaceDE w:val="false"/>
        <w:rPr/>
      </w:pPr>
      <w:r>
        <w:rPr>
          <w:bCs/>
          <w:color w:val="000000"/>
          <w:sz w:val="22"/>
          <w:szCs w:val="22"/>
        </w:rPr>
        <w:t>19.</w:t>
      </w:r>
      <w:r>
        <w:rPr>
          <w:color w:val="000000"/>
          <w:sz w:val="22"/>
          <w:szCs w:val="22"/>
        </w:rPr>
        <w:t xml:space="preserve"> </w:t>
      </w:r>
      <w:r>
        <w:rPr>
          <w:bCs/>
          <w:color w:val="000000"/>
          <w:sz w:val="22"/>
          <w:szCs w:val="22"/>
        </w:rPr>
        <w:t>Теперь можно перейти к внутренним ощущениям дыхания. Вдохните воздух и ощутите, как он проходит по горлу и по бронхам вниз в легкие. Проделайте все дейст</w:t>
        <w:softHyphen/>
        <w:t>вия с воздухом, шампанским и кофе.</w:t>
      </w:r>
    </w:p>
    <w:p>
      <w:pPr>
        <w:pStyle w:val="Normal"/>
        <w:shd w:fill="FFFFFF" w:val="clear"/>
        <w:autoSpaceDE w:val="false"/>
        <w:rPr/>
      </w:pPr>
      <w:r>
        <w:rPr>
          <w:bCs/>
          <w:color w:val="000000"/>
          <w:sz w:val="22"/>
          <w:szCs w:val="22"/>
        </w:rPr>
        <w:t>20.</w:t>
      </w:r>
      <w:r>
        <w:rPr>
          <w:color w:val="000000"/>
          <w:sz w:val="22"/>
          <w:szCs w:val="22"/>
        </w:rPr>
        <w:t xml:space="preserve"> </w:t>
      </w:r>
      <w:r>
        <w:rPr>
          <w:bCs/>
          <w:color w:val="000000"/>
          <w:sz w:val="22"/>
          <w:szCs w:val="22"/>
        </w:rPr>
        <w:t>Попробуйте дышать, концентрируя свое внимание на движении ребер впереди, и проделайте все действия с шампанским и кофе. В этом случае ощущения в теле обычно связываются с ощущениями в передней части по</w:t>
        <w:softHyphen/>
        <w:t>лости рта.</w:t>
      </w:r>
    </w:p>
    <w:p>
      <w:pPr>
        <w:pStyle w:val="Normal"/>
        <w:shd w:fill="FFFFFF" w:val="clear"/>
        <w:autoSpaceDE w:val="false"/>
        <w:rPr/>
      </w:pPr>
      <w:r>
        <w:rPr>
          <w:bCs/>
          <w:color w:val="000000"/>
          <w:sz w:val="22"/>
          <w:szCs w:val="22"/>
        </w:rPr>
        <w:t>21.</w:t>
      </w:r>
      <w:r>
        <w:rPr>
          <w:color w:val="000000"/>
          <w:sz w:val="22"/>
          <w:szCs w:val="22"/>
        </w:rPr>
        <w:t xml:space="preserve"> </w:t>
      </w:r>
      <w:r>
        <w:rPr>
          <w:bCs/>
          <w:color w:val="000000"/>
          <w:sz w:val="22"/>
          <w:szCs w:val="22"/>
        </w:rPr>
        <w:t>Во всех предыдущих вариантах мы в основном кон</w:t>
        <w:softHyphen/>
        <w:t>центрировали свое внимание на середине туловища и го</w:t>
        <w:softHyphen/>
        <w:t>ловы, попробуем теперь работать с боковыми меридиана</w:t>
        <w:softHyphen/>
        <w:t>ми. Для этого, когда мы берем в рот шампанское или ко</w:t>
        <w:softHyphen/>
        <w:t>фе, нужно распределить его по бокам рта и во время вдоха, когда мы ощущаем, как энергетика в голове под</w:t>
        <w:softHyphen/>
        <w:t>нимается наверх, направить энергетические потоки вверх по бокам головы. В результате возникает активация бо</w:t>
        <w:softHyphen/>
        <w:t>ковых поверхностей головы и ушей. Если мы направим энергетические потоки вниз, то можно ощутить боковые поверхности тела и внутренние органы, находящиеся по бокам, — селезенку, печень, желчный пузырь и т. д.</w:t>
      </w:r>
    </w:p>
    <w:p>
      <w:pPr>
        <w:pStyle w:val="Normal"/>
        <w:shd w:fill="FFFFFF" w:val="clear"/>
        <w:autoSpaceDE w:val="false"/>
        <w:rPr>
          <w:bCs/>
          <w:color w:val="000000"/>
          <w:sz w:val="22"/>
          <w:szCs w:val="22"/>
        </w:rPr>
      </w:pPr>
      <w:r>
        <w:rPr>
          <w:bCs/>
          <w:color w:val="000000"/>
          <w:sz w:val="22"/>
          <w:szCs w:val="22"/>
        </w:rPr>
        <w:t>Мы прошли долгую дорогу нахождения контакта с собственным телом. Если в этом упражнении такой контакт у вас более или менее получился, теперь вы можете всерьез вылечить что-нибудь у себя или у другого человека.</w:t>
      </w:r>
    </w:p>
    <w:p>
      <w:pPr>
        <w:pStyle w:val="Normal"/>
        <w:shd w:fill="FFFFFF" w:val="clear"/>
        <w:autoSpaceDE w:val="false"/>
        <w:rPr>
          <w:bCs/>
          <w:color w:val="000000"/>
          <w:sz w:val="22"/>
          <w:szCs w:val="22"/>
        </w:rPr>
      </w:pPr>
      <w:r>
        <w:rPr>
          <w:bCs/>
          <w:color w:val="000000"/>
          <w:sz w:val="22"/>
          <w:szCs w:val="22"/>
        </w:rPr>
      </w:r>
    </w:p>
    <w:p>
      <w:pPr>
        <w:pStyle w:val="Normal"/>
        <w:shd w:fill="FFFFFF" w:val="clear"/>
        <w:autoSpaceDE w:val="false"/>
        <w:rPr>
          <w:bCs/>
          <w:color w:val="000000"/>
          <w:sz w:val="22"/>
          <w:szCs w:val="22"/>
        </w:rPr>
      </w:pPr>
      <w:r>
        <w:rPr>
          <w:bCs/>
          <w:color w:val="000000"/>
          <w:sz w:val="22"/>
          <w:szCs w:val="22"/>
        </w:rPr>
      </w:r>
    </w:p>
    <w:p>
      <w:pPr>
        <w:pStyle w:val="Normal"/>
        <w:shd w:fill="FFFFFF" w:val="clear"/>
        <w:autoSpaceDE w:val="false"/>
        <w:rPr>
          <w:b/>
          <w:b/>
          <w:bCs/>
          <w:color w:val="000000"/>
          <w:sz w:val="36"/>
          <w:szCs w:val="36"/>
        </w:rPr>
      </w:pPr>
      <w:r>
        <w:rPr>
          <w:b/>
          <w:bCs/>
          <w:color w:val="000000"/>
          <w:sz w:val="36"/>
          <w:szCs w:val="36"/>
        </w:rPr>
        <w:t>ЗАКЛЮЧЕНИЕ</w:t>
      </w:r>
    </w:p>
    <w:p>
      <w:pPr>
        <w:pStyle w:val="Normal"/>
        <w:shd w:fill="FFFFFF" w:val="clear"/>
        <w:autoSpaceDE w:val="false"/>
        <w:rPr>
          <w:b/>
          <w:b/>
          <w:bCs/>
          <w:color w:val="000000"/>
          <w:sz w:val="36"/>
          <w:szCs w:val="36"/>
        </w:rPr>
      </w:pPr>
      <w:r>
        <w:rPr>
          <w:b/>
          <w:bCs/>
          <w:color w:val="000000"/>
          <w:sz w:val="36"/>
          <w:szCs w:val="36"/>
        </w:rPr>
      </w:r>
    </w:p>
    <w:p>
      <w:pPr>
        <w:pStyle w:val="Normal"/>
        <w:shd w:fill="FFFFFF" w:val="clear"/>
        <w:autoSpaceDE w:val="false"/>
        <w:rPr>
          <w:bCs/>
          <w:color w:val="000000"/>
          <w:sz w:val="22"/>
          <w:szCs w:val="22"/>
        </w:rPr>
      </w:pPr>
      <w:r>
        <w:rPr>
          <w:bCs/>
          <w:color w:val="000000"/>
          <w:sz w:val="22"/>
          <w:szCs w:val="22"/>
        </w:rPr>
        <w:t>Наш интенсивный курс по изучению основ био</w:t>
        <w:softHyphen/>
        <w:t>энергетики подошел к концу. Надеюсь, вы поняли, что такое энергетические поля, и осознали, что мо</w:t>
        <w:softHyphen/>
        <w:t>жете управлять таинственной и мошной силой, а зна</w:t>
        <w:softHyphen/>
        <w:t>чит - воздействовать на себя и других.</w:t>
      </w:r>
    </w:p>
    <w:p>
      <w:pPr>
        <w:pStyle w:val="Normal"/>
        <w:shd w:fill="FFFFFF" w:val="clear"/>
        <w:autoSpaceDE w:val="false"/>
        <w:rPr>
          <w:b/>
          <w:b/>
        </w:rPr>
      </w:pPr>
      <w:r>
        <w:rPr>
          <w:b/>
          <w:bCs/>
          <w:color w:val="000000"/>
          <w:sz w:val="22"/>
          <w:szCs w:val="22"/>
        </w:rPr>
        <w:t>Теперь вы владеете:</w:t>
      </w:r>
    </w:p>
    <w:p>
      <w:pPr>
        <w:pStyle w:val="Normal"/>
        <w:shd w:fill="FFFFFF" w:val="clear"/>
        <w:autoSpaceDE w:val="false"/>
        <w:rPr/>
      </w:pPr>
      <w:r>
        <w:rPr>
          <w:bCs/>
          <w:color w:val="000000"/>
          <w:sz w:val="22"/>
          <w:szCs w:val="22"/>
        </w:rPr>
        <w:t>•</w:t>
      </w:r>
      <w:r>
        <w:rPr>
          <w:color w:val="000000"/>
          <w:sz w:val="22"/>
          <w:szCs w:val="22"/>
        </w:rPr>
        <w:t xml:space="preserve">   </w:t>
      </w:r>
      <w:r>
        <w:rPr>
          <w:bCs/>
          <w:color w:val="000000"/>
          <w:sz w:val="22"/>
          <w:szCs w:val="22"/>
        </w:rPr>
        <w:t>методикой дистанционной энергетической связи с любым объектом и с любым человеком, благода</w:t>
        <w:softHyphen/>
        <w:t>ря чему у вас появилась возможность получать полную информацию о них;</w:t>
      </w:r>
    </w:p>
    <w:p>
      <w:pPr>
        <w:pStyle w:val="Normal"/>
        <w:shd w:fill="FFFFFF" w:val="clear"/>
        <w:autoSpaceDE w:val="false"/>
        <w:rPr/>
      </w:pPr>
      <w:r>
        <w:rPr>
          <w:bCs/>
          <w:color w:val="000000"/>
          <w:sz w:val="22"/>
          <w:szCs w:val="22"/>
        </w:rPr>
        <w:t>•</w:t>
      </w:r>
      <w:r>
        <w:rPr>
          <w:color w:val="000000"/>
          <w:sz w:val="22"/>
          <w:szCs w:val="22"/>
        </w:rPr>
        <w:t xml:space="preserve">   </w:t>
      </w:r>
      <w:r>
        <w:rPr>
          <w:bCs/>
          <w:color w:val="000000"/>
          <w:sz w:val="22"/>
          <w:szCs w:val="22"/>
        </w:rPr>
        <w:t>методикой глубоких внутренних преобразований, а значит, сможете при необходимости внутренне перестроиться и изменить реакцию на внешние обстоятельства, в которые вы попали;</w:t>
      </w:r>
    </w:p>
    <w:p>
      <w:pPr>
        <w:pStyle w:val="Normal"/>
        <w:shd w:fill="FFFFFF" w:val="clear"/>
        <w:autoSpaceDE w:val="false"/>
        <w:rPr/>
      </w:pPr>
      <w:r>
        <w:rPr>
          <w:bCs/>
          <w:color w:val="000000"/>
          <w:sz w:val="22"/>
          <w:szCs w:val="22"/>
        </w:rPr>
        <w:t>•</w:t>
      </w:r>
      <w:r>
        <w:rPr>
          <w:color w:val="000000"/>
          <w:sz w:val="22"/>
          <w:szCs w:val="22"/>
        </w:rPr>
        <w:t xml:space="preserve">   </w:t>
      </w:r>
      <w:r>
        <w:rPr>
          <w:bCs/>
          <w:color w:val="000000"/>
          <w:sz w:val="22"/>
          <w:szCs w:val="22"/>
        </w:rPr>
        <w:t>основами целительства в самоцелительства; под</w:t>
        <w:softHyphen/>
        <w:t>робности вы найдете в книге «Лечение биоэнерги</w:t>
        <w:softHyphen/>
        <w:t>ей», а самый простой способ самоисцеления при</w:t>
        <w:softHyphen/>
        <w:t>веден в приложении;</w:t>
      </w:r>
    </w:p>
    <w:p>
      <w:pPr>
        <w:pStyle w:val="Normal"/>
        <w:shd w:fill="FFFFFF" w:val="clear"/>
        <w:autoSpaceDE w:val="false"/>
        <w:rPr/>
      </w:pPr>
      <w:r>
        <w:rPr>
          <w:bCs/>
          <w:color w:val="000000"/>
          <w:sz w:val="22"/>
          <w:szCs w:val="22"/>
        </w:rPr>
        <w:t>•</w:t>
      </w:r>
      <w:r>
        <w:rPr>
          <w:color w:val="000000"/>
          <w:sz w:val="22"/>
          <w:szCs w:val="22"/>
        </w:rPr>
        <w:t xml:space="preserve">   </w:t>
      </w:r>
      <w:r>
        <w:rPr>
          <w:bCs/>
          <w:color w:val="000000"/>
          <w:sz w:val="22"/>
          <w:szCs w:val="22"/>
        </w:rPr>
        <w:t>методиками контакта с глобальными энергетиче</w:t>
        <w:softHyphen/>
        <w:t>скими системами, которые обычно называют Кос</w:t>
        <w:softHyphen/>
        <w:t>мическим сознанием, или Эгрегорами; более подробно эти методики будут развернуты в следую</w:t>
        <w:softHyphen/>
        <w:t>щих книгах;</w:t>
      </w:r>
    </w:p>
    <w:p>
      <w:pPr>
        <w:pStyle w:val="Normal"/>
        <w:shd w:fill="FFFFFF" w:val="clear"/>
        <w:autoSpaceDE w:val="false"/>
        <w:rPr>
          <w:bCs/>
          <w:color w:val="000000"/>
          <w:sz w:val="22"/>
          <w:szCs w:val="22"/>
        </w:rPr>
      </w:pPr>
      <w:r>
        <w:rPr>
          <w:bCs/>
          <w:color w:val="000000"/>
          <w:sz w:val="22"/>
          <w:szCs w:val="22"/>
        </w:rPr>
        <w:t xml:space="preserve">•   </w:t>
      </w:r>
      <w:r>
        <w:rPr>
          <w:bCs/>
          <w:color w:val="000000"/>
          <w:sz w:val="22"/>
          <w:szCs w:val="22"/>
        </w:rPr>
        <w:t>методиками диагностики заболеваний и техниче</w:t>
        <w:softHyphen/>
        <w:t>ских устройств.</w:t>
      </w:r>
    </w:p>
    <w:p>
      <w:pPr>
        <w:pStyle w:val="Normal"/>
        <w:shd w:fill="FFFFFF" w:val="clear"/>
        <w:autoSpaceDE w:val="false"/>
        <w:rPr>
          <w:bCs/>
          <w:color w:val="000000"/>
          <w:sz w:val="22"/>
          <w:szCs w:val="22"/>
          <w:lang w:val="en-US"/>
        </w:rPr>
      </w:pPr>
      <w:r>
        <w:rPr>
          <w:bCs/>
          <w:color w:val="000000"/>
          <w:sz w:val="22"/>
          <w:szCs w:val="22"/>
          <w:lang w:val="en-US"/>
        </w:rPr>
      </w:r>
    </w:p>
    <w:p>
      <w:pPr>
        <w:pStyle w:val="Normal"/>
        <w:shd w:fill="FFFFFF" w:val="clear"/>
        <w:autoSpaceDE w:val="false"/>
        <w:rPr>
          <w:b/>
          <w:b/>
          <w:bCs/>
          <w:i/>
          <w:i/>
          <w:iCs/>
          <w:color w:val="000000"/>
          <w:sz w:val="22"/>
          <w:szCs w:val="22"/>
        </w:rPr>
      </w:pPr>
      <w:r>
        <w:rPr>
          <w:b/>
          <w:bCs/>
          <w:i/>
          <w:iCs/>
          <w:color w:val="000000"/>
          <w:sz w:val="22"/>
          <w:szCs w:val="22"/>
        </w:rPr>
        <w:t>Что делать дальше?</w:t>
      </w:r>
    </w:p>
    <w:p>
      <w:pPr>
        <w:pStyle w:val="Normal"/>
        <w:shd w:fill="FFFFFF" w:val="clear"/>
        <w:autoSpaceDE w:val="false"/>
        <w:rPr>
          <w:bCs/>
          <w:color w:val="000000"/>
          <w:sz w:val="22"/>
          <w:szCs w:val="22"/>
        </w:rPr>
      </w:pPr>
      <w:r>
        <w:rPr>
          <w:bCs/>
          <w:color w:val="000000"/>
          <w:sz w:val="22"/>
          <w:szCs w:val="22"/>
        </w:rPr>
        <w:t>Во-первых, заниматься самостоятельно, активно обращаясь к прочитанному материалу, поскольку каждое повторное чтение книги даст вам много но</w:t>
        <w:softHyphen/>
        <w:t>вой информации. Во-вторых, потихоньку пробовать экспериментировать с открывшимися вам возможно</w:t>
        <w:softHyphen/>
        <w:t>стями. В-третьих, следить за моими новыми книга</w:t>
        <w:softHyphen/>
        <w:t>ми — в них будет опубликован мой опыт практиче</w:t>
        <w:softHyphen/>
        <w:t>ского освоения биоэнергии, накопленный в течение-30 лет интенсивной работы. Мною уже написана книга -«Лечение биоэнергией», работая по которой вы получите шанс не только избавиться от проблем, связанных со здоровьем, но, и научитесь навыкам це</w:t>
        <w:softHyphen/>
        <w:t>лительства. Также к изданию готовится еще несколь</w:t>
        <w:softHyphen/>
        <w:t>ко книг, с помощью которых вы сумеете направить в практическое русло полученные знания. Тем не менее, повторяю, что данная книга является основной теоретической базой, к которой время от времени следует обращаться.</w:t>
      </w:r>
    </w:p>
    <w:p>
      <w:pPr>
        <w:pStyle w:val="Normal"/>
        <w:shd w:fill="FFFFFF" w:val="clear"/>
        <w:autoSpaceDE w:val="false"/>
        <w:rPr>
          <w:bCs/>
          <w:color w:val="000000"/>
          <w:sz w:val="22"/>
          <w:szCs w:val="22"/>
        </w:rPr>
      </w:pPr>
      <w:r>
        <w:rPr>
          <w:bCs/>
          <w:color w:val="000000"/>
          <w:sz w:val="22"/>
          <w:szCs w:val="22"/>
        </w:rPr>
      </w:r>
    </w:p>
    <w:p>
      <w:pPr>
        <w:pStyle w:val="Normal"/>
        <w:shd w:fill="FFFFFF" w:val="clear"/>
        <w:autoSpaceDE w:val="false"/>
        <w:rPr/>
      </w:pPr>
      <w:r>
        <w:rPr>
          <w:bCs/>
          <w:color w:val="000000"/>
          <w:sz w:val="22"/>
          <w:szCs w:val="22"/>
        </w:rPr>
        <w:t xml:space="preserve">Если у вас возникли вопросы, вы можете обратиться в </w:t>
      </w:r>
      <w:r>
        <w:rPr>
          <w:b/>
          <w:bCs/>
          <w:color w:val="000000"/>
          <w:sz w:val="22"/>
          <w:szCs w:val="22"/>
        </w:rPr>
        <w:t>Центр БИОСОЗНАНИЕ</w:t>
      </w:r>
      <w:r>
        <w:rPr>
          <w:bCs/>
          <w:color w:val="000000"/>
          <w:sz w:val="22"/>
          <w:szCs w:val="22"/>
        </w:rPr>
        <w:t xml:space="preserve"> по адресу:</w:t>
      </w:r>
    </w:p>
    <w:p>
      <w:pPr>
        <w:pStyle w:val="Normal"/>
        <w:shd w:fill="FFFFFF" w:val="clear"/>
        <w:autoSpaceDE w:val="false"/>
        <w:rPr>
          <w:bCs/>
          <w:color w:val="000000"/>
          <w:sz w:val="22"/>
          <w:szCs w:val="22"/>
        </w:rPr>
      </w:pPr>
      <w:r>
        <w:rPr>
          <w:bCs/>
          <w:color w:val="000000"/>
          <w:sz w:val="22"/>
          <w:szCs w:val="22"/>
        </w:rPr>
        <w:t>196070, а/я 24, Розову Сергею Петровичу;</w:t>
      </w:r>
    </w:p>
    <w:p>
      <w:pPr>
        <w:pStyle w:val="Normal"/>
        <w:shd w:fill="FFFFFF" w:val="clear"/>
        <w:autoSpaceDE w:val="false"/>
        <w:rPr/>
      </w:pPr>
      <w:r>
        <w:rPr>
          <w:bCs/>
          <w:color w:val="000000"/>
          <w:sz w:val="22"/>
          <w:szCs w:val="22"/>
        </w:rPr>
        <w:t xml:space="preserve">Интернет: </w:t>
      </w:r>
      <w:r>
        <w:rPr>
          <w:bCs/>
          <w:color w:val="000000"/>
          <w:sz w:val="22"/>
          <w:szCs w:val="22"/>
          <w:lang w:val="en-US"/>
        </w:rPr>
        <w:t>www</w:t>
      </w:r>
      <w:r>
        <w:rPr>
          <w:bCs/>
          <w:color w:val="000000"/>
          <w:sz w:val="22"/>
          <w:szCs w:val="22"/>
        </w:rPr>
        <w:t>.</w:t>
      </w:r>
      <w:r>
        <w:rPr>
          <w:bCs/>
          <w:color w:val="000000"/>
          <w:sz w:val="22"/>
          <w:szCs w:val="22"/>
          <w:lang w:val="en-US"/>
        </w:rPr>
        <w:t>biomind</w:t>
      </w:r>
      <w:r>
        <w:rPr>
          <w:bCs/>
          <w:color w:val="000000"/>
          <w:sz w:val="22"/>
          <w:szCs w:val="22"/>
        </w:rPr>
        <w:t>.</w:t>
      </w:r>
      <w:r>
        <w:rPr>
          <w:bCs/>
          <w:color w:val="000000"/>
          <w:sz w:val="22"/>
          <w:szCs w:val="22"/>
          <w:lang w:val="en-US"/>
        </w:rPr>
        <w:t>spb</w:t>
      </w:r>
      <w:r>
        <w:rPr>
          <w:bCs/>
          <w:color w:val="000000"/>
          <w:sz w:val="22"/>
          <w:szCs w:val="22"/>
        </w:rPr>
        <w:t>.</w:t>
      </w:r>
      <w:r>
        <w:rPr>
          <w:bCs/>
          <w:color w:val="000000"/>
          <w:sz w:val="22"/>
          <w:szCs w:val="22"/>
          <w:lang w:val="en-US"/>
        </w:rPr>
        <w:t>ru</w:t>
      </w:r>
    </w:p>
    <w:p>
      <w:pPr>
        <w:pStyle w:val="Normal"/>
        <w:shd w:fill="FFFFFF" w:val="clear"/>
        <w:autoSpaceDE w:val="false"/>
        <w:rPr>
          <w:lang w:val="en-US"/>
        </w:rPr>
      </w:pPr>
      <w:r>
        <w:rPr>
          <w:bCs/>
          <w:color w:val="000000"/>
          <w:sz w:val="22"/>
          <w:szCs w:val="22"/>
        </w:rPr>
        <w:t>Е</w:t>
      </w:r>
      <w:r>
        <w:rPr>
          <w:bCs/>
          <w:color w:val="000000"/>
          <w:sz w:val="22"/>
          <w:szCs w:val="22"/>
          <w:lang w:val="en-US"/>
        </w:rPr>
        <w:t>-mail: rozov@ biomind.spb.ru, mail@ biomind.spb.ru</w:t>
      </w:r>
    </w:p>
    <w:p>
      <w:pPr>
        <w:pStyle w:val="Normal"/>
        <w:shd w:fill="FFFFFF" w:val="clear"/>
        <w:autoSpaceDE w:val="false"/>
        <w:rPr>
          <w:bCs/>
          <w:color w:val="000000"/>
          <w:sz w:val="22"/>
          <w:szCs w:val="22"/>
        </w:rPr>
      </w:pPr>
      <w:r>
        <w:rPr>
          <w:bCs/>
          <w:color w:val="000000"/>
          <w:sz w:val="22"/>
          <w:szCs w:val="22"/>
        </w:rPr>
        <w:t>Тел.(812)296-86-91</w:t>
      </w:r>
    </w:p>
    <w:p>
      <w:pPr>
        <w:pStyle w:val="Normal"/>
        <w:shd w:fill="FFFFFF" w:val="clear"/>
        <w:autoSpaceDE w:val="false"/>
        <w:rPr>
          <w:b/>
          <w:b/>
          <w:bCs/>
          <w:i/>
          <w:i/>
          <w:iCs/>
          <w:color w:val="000000"/>
          <w:sz w:val="18"/>
          <w:szCs w:val="18"/>
        </w:rPr>
      </w:pPr>
      <w:r>
        <w:rPr>
          <w:b/>
          <w:bCs/>
          <w:i/>
          <w:iCs/>
          <w:color w:val="000000"/>
          <w:sz w:val="18"/>
          <w:szCs w:val="18"/>
        </w:rPr>
        <w:t>Приобрести, книгу Розова «Лечение биоэнергией»</w:t>
      </w:r>
    </w:p>
    <w:p>
      <w:pPr>
        <w:pStyle w:val="Normal"/>
        <w:shd w:fill="FFFFFF" w:val="clear"/>
        <w:autoSpaceDE w:val="false"/>
        <w:rPr>
          <w:b/>
          <w:b/>
          <w:bCs/>
          <w:i/>
          <w:i/>
          <w:iCs/>
          <w:color w:val="000000"/>
          <w:sz w:val="18"/>
          <w:szCs w:val="18"/>
        </w:rPr>
      </w:pPr>
      <w:r>
        <w:rPr>
          <w:b/>
          <w:bCs/>
          <w:i/>
          <w:iCs/>
          <w:color w:val="000000"/>
          <w:sz w:val="18"/>
          <w:szCs w:val="18"/>
        </w:rPr>
        <w:t>и другие книги издательства можно наложенным платежом,</w:t>
      </w:r>
    </w:p>
    <w:p>
      <w:pPr>
        <w:pStyle w:val="Normal"/>
        <w:shd w:fill="FFFFFF" w:val="clear"/>
        <w:autoSpaceDE w:val="false"/>
        <w:rPr/>
      </w:pPr>
      <w:r>
        <w:rPr>
          <w:b/>
          <w:bCs/>
          <w:i/>
          <w:iCs/>
          <w:color w:val="000000"/>
          <w:sz w:val="18"/>
          <w:szCs w:val="18"/>
        </w:rPr>
        <w:t>Направив заявку по адресу: 195197, а/я 46, Богатыревой Е.Н.</w:t>
      </w:r>
    </w:p>
    <w:p>
      <w:pPr>
        <w:pStyle w:val="Normal"/>
        <w:shd w:fill="FFFFFF" w:val="clear"/>
        <w:autoSpaceDE w:val="false"/>
        <w:rPr/>
      </w:pPr>
      <w:r>
        <w:rPr>
          <w:b/>
          <w:bCs/>
          <w:i/>
          <w:iCs/>
          <w:color w:val="000000"/>
          <w:sz w:val="18"/>
          <w:szCs w:val="18"/>
        </w:rPr>
        <w:t>Заказ принимается от трех книг. Цена одной книги, без учета почтовых расходов 18 руб.</w:t>
      </w:r>
    </w:p>
    <w:p>
      <w:pPr>
        <w:pStyle w:val="Normal"/>
        <w:shd w:fill="FFFFFF" w:val="clear"/>
        <w:autoSpaceDE w:val="false"/>
        <w:rPr>
          <w:b/>
          <w:b/>
          <w:bCs/>
          <w:i/>
          <w:i/>
          <w:iCs/>
          <w:color w:val="000000"/>
          <w:sz w:val="18"/>
          <w:szCs w:val="18"/>
        </w:rPr>
      </w:pPr>
      <w:r>
        <w:rPr>
          <w:b/>
          <w:bCs/>
          <w:i/>
          <w:iCs/>
          <w:color w:val="000000"/>
          <w:sz w:val="18"/>
          <w:szCs w:val="18"/>
        </w:rPr>
        <w:t>По вопросам приобретения книг оптом обращайтесь по тел;</w:t>
      </w:r>
    </w:p>
    <w:p>
      <w:pPr>
        <w:pStyle w:val="Normal"/>
        <w:shd w:fill="FFFFFF" w:val="clear"/>
        <w:autoSpaceDE w:val="false"/>
        <w:rPr>
          <w:b/>
          <w:b/>
          <w:bCs/>
          <w:color w:val="000000"/>
          <w:sz w:val="18"/>
          <w:szCs w:val="18"/>
        </w:rPr>
      </w:pPr>
      <w:r>
        <w:rPr>
          <w:b/>
          <w:bCs/>
          <w:color w:val="000000"/>
          <w:sz w:val="18"/>
          <w:szCs w:val="18"/>
        </w:rPr>
        <w:t>Москва: (095) 215-32-21, 215-08-29; Санкт-Петербург: (812) 149-71-80, 146-71-35.</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b/>
          <w:b/>
          <w:color w:val="000000"/>
          <w:sz w:val="32"/>
          <w:szCs w:val="32"/>
        </w:rPr>
      </w:pPr>
      <w:r>
        <w:rPr>
          <w:b/>
          <w:color w:val="000000"/>
          <w:sz w:val="32"/>
          <w:szCs w:val="32"/>
        </w:rPr>
        <w:t>ПРИЛОЖЕНИЯ</w:t>
      </w:r>
    </w:p>
    <w:p>
      <w:pPr>
        <w:pStyle w:val="Normal"/>
        <w:shd w:fill="FFFFFF" w:val="clear"/>
        <w:autoSpaceDE w:val="false"/>
        <w:rPr>
          <w:b/>
          <w:b/>
          <w:color w:val="000000"/>
          <w:sz w:val="32"/>
          <w:szCs w:val="32"/>
        </w:rPr>
      </w:pPr>
      <w:r>
        <w:rPr>
          <w:b/>
          <w:color w:val="000000"/>
          <w:sz w:val="32"/>
          <w:szCs w:val="32"/>
        </w:rPr>
      </w:r>
    </w:p>
    <w:p>
      <w:pPr>
        <w:pStyle w:val="Normal"/>
        <w:shd w:fill="FFFFFF" w:val="clear"/>
        <w:autoSpaceDE w:val="false"/>
        <w:rPr>
          <w:b/>
          <w:b/>
          <w:color w:val="000000"/>
          <w:sz w:val="22"/>
          <w:szCs w:val="22"/>
        </w:rPr>
      </w:pPr>
      <w:r>
        <w:rPr>
          <w:b/>
          <w:color w:val="000000"/>
          <w:sz w:val="22"/>
          <w:szCs w:val="22"/>
        </w:rPr>
        <w:t>ПРАВИЛА ЭНЕРГЕТИЧЕСКОЙ ГИГИЕНЫ</w:t>
      </w:r>
    </w:p>
    <w:p>
      <w:pPr>
        <w:pStyle w:val="Normal"/>
        <w:shd w:fill="FFFFFF" w:val="clear"/>
        <w:autoSpaceDE w:val="false"/>
        <w:rPr>
          <w:b/>
          <w:b/>
        </w:rPr>
      </w:pPr>
      <w:r>
        <w:rPr>
          <w:color w:val="000000"/>
          <w:sz w:val="22"/>
          <w:szCs w:val="22"/>
        </w:rPr>
        <w:t xml:space="preserve"> </w:t>
      </w:r>
      <w:r>
        <w:rPr>
          <w:b/>
          <w:color w:val="000000"/>
          <w:sz w:val="22"/>
          <w:szCs w:val="22"/>
        </w:rPr>
        <w:t>Приложение 1</w:t>
      </w:r>
    </w:p>
    <w:p>
      <w:pPr>
        <w:pStyle w:val="Normal"/>
        <w:shd w:fill="FFFFFF" w:val="clear"/>
        <w:autoSpaceDE w:val="false"/>
        <w:rPr/>
      </w:pPr>
      <w:r>
        <w:rPr>
          <w:color w:val="000000"/>
          <w:sz w:val="20"/>
          <w:szCs w:val="20"/>
        </w:rPr>
        <w:t>Нарушение информационно-энергетического взаимодействия с окружающей средой может происходить на разных иерархических уровнях организма независимо друг от друга.. Если происходят серьезные нарушения в энергоинформацион</w:t>
        <w:softHyphen/>
        <w:t>ном обмене, немедленно возникает куча болезней к человек может погибнуть в течение нескольких недель или месяцев.  Изолироваться от информационно-энергетических полей не возможно. Однако можно научиться перенастраивать себя с режима действия во внешней среде на режим восприятия её воздействий и обратно. В состоянии действия внутренняя сре</w:t>
        <w:softHyphen/>
        <w:t>да остается неизменной, изменения организуются снаружи, в состоянии восприятия — все наоборот. Естественно, что при</w:t>
        <w:softHyphen/>
        <w:t>нять благотворное воздействие хорошей природной сред можно только в состоянии восприятия. Несомненно, также, что без переключений невозможно чувствовать и организовы</w:t>
        <w:softHyphen/>
        <w:t>вать информационно-энергетическое взаимодействие.</w:t>
      </w:r>
    </w:p>
    <w:p>
      <w:pPr>
        <w:pStyle w:val="Normal"/>
        <w:shd w:fill="FFFFFF" w:val="clear"/>
        <w:autoSpaceDE w:val="false"/>
        <w:rPr>
          <w:color w:val="000000"/>
          <w:sz w:val="20"/>
          <w:szCs w:val="20"/>
        </w:rPr>
      </w:pPr>
      <w:r>
        <w:rPr>
          <w:color w:val="000000"/>
          <w:sz w:val="20"/>
          <w:szCs w:val="20"/>
        </w:rPr>
        <w:t>Итак, правила энергетической гигиены:</w:t>
      </w:r>
    </w:p>
    <w:p>
      <w:pPr>
        <w:pStyle w:val="Normal"/>
        <w:shd w:fill="FFFFFF" w:val="clear"/>
        <w:autoSpaceDE w:val="false"/>
        <w:rPr>
          <w:color w:val="000000"/>
          <w:sz w:val="20"/>
          <w:szCs w:val="20"/>
        </w:rPr>
      </w:pPr>
      <w:r>
        <w:rPr>
          <w:color w:val="000000"/>
          <w:sz w:val="20"/>
          <w:szCs w:val="20"/>
        </w:rPr>
        <w:t>1, Информационно-энергетические поля нельзя себе представлять в виде некоего излучения, его просто не существу</w:t>
        <w:softHyphen/>
        <w:t>ет. Если вы чувствуете влияние на себя, то это означает, что ваш организм скопировал другого человека или отрицатель</w:t>
        <w:softHyphen/>
        <w:t>ный объект и никакие физические барьеры вам помочь не могут. Бесполезно драться с этим человеком или пытаться воздействовать на него. Все, что нужно сделать, это сосредо</w:t>
        <w:softHyphen/>
        <w:t>точиться внутри себя, найти место в своем организме, где хранится и-структура или копия этого человека. Это место мы чувствуем как центр неприятных ощущений или эмоций, связанных с человеком. И дальше методами первой методи</w:t>
        <w:softHyphen/>
        <w:t>ки целительства надо либо разрушить эту копию, выводя отрицательную энергетику, либо видоизменить ее, используй техники работы с положительной энергией.</w:t>
      </w:r>
    </w:p>
    <w:p>
      <w:pPr>
        <w:pStyle w:val="Normal"/>
        <w:shd w:fill="FFFFFF" w:val="clear"/>
        <w:autoSpaceDE w:val="false"/>
        <w:rPr/>
      </w:pPr>
      <w:r>
        <w:rPr>
          <w:color w:val="000000"/>
          <w:sz w:val="20"/>
          <w:szCs w:val="20"/>
        </w:rPr>
        <w:t>2.  Во время контакта с отрицательным объектом имеет смысл создавать вокруг себя изолирующее поле. Когда организм загружен этим полем, он не копирует негативную обстановку или человека. Изолирующее поле можно создать только методами организации вокруг себя своего энерге</w:t>
        <w:softHyphen/>
        <w:t>тического пространства. Это делается с помощью упраж</w:t>
        <w:softHyphen/>
        <w:t>нения «Энергетический круг», которое приведено в книге «Лечение биоэнергией». Можно вместо живого пространст</w:t>
        <w:softHyphen/>
        <w:t>ва представлять вокруг себя каменную стену или другие динамические картины, например вертящиеся вокруг тела сферы.</w:t>
      </w:r>
    </w:p>
    <w:p>
      <w:pPr>
        <w:pStyle w:val="Normal"/>
        <w:shd w:fill="FFFFFF" w:val="clear"/>
        <w:autoSpaceDE w:val="false"/>
        <w:rPr>
          <w:color w:val="000000"/>
          <w:sz w:val="20"/>
          <w:szCs w:val="20"/>
        </w:rPr>
      </w:pPr>
      <w:r>
        <w:rPr>
          <w:color w:val="000000"/>
          <w:sz w:val="20"/>
          <w:szCs w:val="20"/>
        </w:rPr>
        <w:t>3. При создании режима изоляции необходимо учитывать свойства энергетики внимания и ни в коем случае не сосредо</w:t>
        <w:softHyphen/>
        <w:t>точивать фокус своего внимания на отрицательном объекте или человеке. Если такое сосредоточение произошло, нужно сразу же перевести свое внимание вдаль и там, вдали, осуще</w:t>
        <w:softHyphen/>
        <w:t>ствить переработку возникшего образа по методике переработ</w:t>
        <w:softHyphen/>
        <w:t>ки отрицательной энергетики.</w:t>
      </w:r>
    </w:p>
    <w:p>
      <w:pPr>
        <w:pStyle w:val="Normal"/>
        <w:shd w:fill="FFFFFF" w:val="clear"/>
        <w:autoSpaceDE w:val="false"/>
        <w:rPr>
          <w:color w:val="000000"/>
          <w:sz w:val="20"/>
          <w:szCs w:val="20"/>
        </w:rPr>
      </w:pPr>
      <w:r>
        <w:rPr>
          <w:color w:val="000000"/>
          <w:sz w:val="20"/>
          <w:szCs w:val="20"/>
        </w:rPr>
        <w:t>4.  Чтобы принять положительное воздействие, нужно обязательно скопировать в своем сознании объект, от кото</w:t>
        <w:softHyphen/>
        <w:t>рого это воздействие принимается. Без такого копирования ничего не получится. Для того чтобы скопировать нужный объект, не обязательно к нему прикасаться. Можно восполь</w:t>
        <w:softHyphen/>
        <w:t>зоваться энергетикой внимания и соединить в ощущениях свое тело с этим объектом. Методики энергетических тунне</w:t>
        <w:softHyphen/>
        <w:t>лей, позволяющие это сделать, вы найдете в главе «Настрой</w:t>
        <w:softHyphen/>
        <w:t>ка органов чувств на восприятие информационно-энергети</w:t>
        <w:softHyphen/>
        <w:t>ческих взаимодействий и полей.</w:t>
      </w:r>
    </w:p>
    <w:p>
      <w:pPr>
        <w:pStyle w:val="Normal"/>
        <w:shd w:fill="FFFFFF" w:val="clear"/>
        <w:autoSpaceDE w:val="false"/>
        <w:rPr>
          <w:color w:val="000000"/>
          <w:sz w:val="20"/>
          <w:szCs w:val="20"/>
        </w:rPr>
      </w:pPr>
      <w:r>
        <w:rPr>
          <w:color w:val="000000"/>
          <w:sz w:val="20"/>
          <w:szCs w:val="20"/>
        </w:rPr>
        <w:t>Одним из существенных аспектов энергетической гигиены является правильное использование энергетики еды и собст</w:t>
        <w:softHyphen/>
        <w:t>венного дома. Теперь вам уже должно быть понятно, что дом или квартира, кроме чисто житейских удобств, должны так</w:t>
        <w:softHyphen/>
        <w:t>же иметь и благоприятную энергетическую обстановку.</w:t>
      </w:r>
    </w:p>
    <w:p>
      <w:pPr>
        <w:pStyle w:val="Normal"/>
        <w:shd w:fill="FFFFFF" w:val="clear"/>
        <w:autoSpaceDE w:val="false"/>
        <w:rPr/>
      </w:pPr>
      <w:r>
        <w:rPr/>
      </w:r>
    </w:p>
    <w:p>
      <w:pPr>
        <w:pStyle w:val="Normal"/>
        <w:shd w:fill="FFFFFF" w:val="clear"/>
        <w:autoSpaceDE w:val="false"/>
        <w:rPr>
          <w:b/>
          <w:b/>
        </w:rPr>
      </w:pPr>
      <w:r>
        <w:rPr>
          <w:b/>
          <w:color w:val="000000"/>
          <w:sz w:val="22"/>
          <w:szCs w:val="22"/>
        </w:rPr>
        <w:t>ПЕРВЫЙ ОПЫТ САМОЦЕЛИТЕЛЬСТВА</w:t>
      </w:r>
    </w:p>
    <w:p>
      <w:pPr>
        <w:pStyle w:val="Normal"/>
        <w:shd w:fill="FFFFFF" w:val="clear"/>
        <w:autoSpaceDE w:val="false"/>
        <w:rPr>
          <w:b/>
          <w:b/>
        </w:rPr>
      </w:pPr>
      <w:r>
        <w:rPr>
          <w:b/>
          <w:color w:val="000000"/>
          <w:sz w:val="22"/>
          <w:szCs w:val="22"/>
        </w:rPr>
        <w:t>Приложение 2</w:t>
      </w:r>
    </w:p>
    <w:p>
      <w:pPr>
        <w:pStyle w:val="Normal"/>
        <w:shd w:fill="FFFFFF" w:val="clear"/>
        <w:autoSpaceDE w:val="false"/>
        <w:rPr>
          <w:b/>
          <w:b/>
        </w:rPr>
      </w:pPr>
      <w:r>
        <w:rPr>
          <w:b/>
          <w:i/>
          <w:iCs/>
          <w:color w:val="000000"/>
        </w:rPr>
        <w:t>Настройка на состояние самоцелителъства</w:t>
      </w:r>
    </w:p>
    <w:p>
      <w:pPr>
        <w:pStyle w:val="Normal"/>
        <w:shd w:fill="FFFFFF" w:val="clear"/>
        <w:autoSpaceDE w:val="false"/>
        <w:rPr/>
      </w:pPr>
      <w:r>
        <w:rPr>
          <w:color w:val="000000"/>
          <w:sz w:val="20"/>
          <w:szCs w:val="20"/>
        </w:rPr>
        <w:t>Люди уже давно обнаружили состояния, в которых воз</w:t>
        <w:softHyphen/>
        <w:t>никает возможность целенаправленного использования возможностей мозга и психики для налаживания организма. Было также выяснено, что для входа в эти состояния необ</w:t>
        <w:softHyphen/>
        <w:t>ходимо сознательно организовать тот же вид восприятия внутренних ощущений, какой возникает во время болезни.</w:t>
      </w:r>
    </w:p>
    <w:p>
      <w:pPr>
        <w:pStyle w:val="Normal"/>
        <w:shd w:fill="FFFFFF" w:val="clear"/>
        <w:autoSpaceDE w:val="false"/>
        <w:rPr/>
      </w:pPr>
      <w:r>
        <w:rPr>
          <w:bCs/>
          <w:color w:val="000000"/>
          <w:sz w:val="20"/>
          <w:szCs w:val="20"/>
        </w:rPr>
        <w:t>Это измененное восприятие было обозначено как ощущение внутренних анергий. Было установлено, что правильная на</w:t>
        <w:softHyphen/>
        <w:t>стройка восприятия позволяет эффективно регулировать состояние организма и включать программы целительства.</w:t>
      </w:r>
    </w:p>
    <w:p>
      <w:pPr>
        <w:pStyle w:val="Normal"/>
        <w:shd w:fill="FFFFFF" w:val="clear"/>
        <w:autoSpaceDE w:val="false"/>
        <w:rPr>
          <w:bCs/>
          <w:color w:val="000000"/>
          <w:sz w:val="20"/>
          <w:szCs w:val="20"/>
        </w:rPr>
      </w:pPr>
      <w:r>
        <w:rPr>
          <w:bCs/>
          <w:color w:val="000000"/>
          <w:sz w:val="20"/>
          <w:szCs w:val="20"/>
        </w:rPr>
        <w:t>Смысл настройки восприятия заключается в том, что фи</w:t>
        <w:softHyphen/>
        <w:t>зиологические ощущения и любая другая информация, иду</w:t>
        <w:softHyphen/>
        <w:t>щая из органов чувств, воспринимаются не только в прямом виде. На их основе создаются особые, так называемые энерге</w:t>
        <w:softHyphen/>
        <w:t>тические образы. Энергетическими образами можно оформ</w:t>
        <w:softHyphen/>
        <w:t>лять любые ощущения, в том числе и ощущения болезни. Ко</w:t>
        <w:softHyphen/>
        <w:t>гда энергетический образ ощущений возник, тогда внутренни</w:t>
        <w:softHyphen/>
        <w:t>ми усилиями, усилиями воли или воображения, либо с помощью различных внешних воздействий на организм мож</w:t>
        <w:softHyphen/>
        <w:t>но работать с образом болезни. Например, организовать про</w:t>
        <w:softHyphen/>
        <w:t>цесс удаления его из тела. При этом воображение становится могучей силой, позволяющей реально влиять на состояние здоровья. А как только мы начинаем активно работать с помо</w:t>
        <w:softHyphen/>
        <w:t>щью воображения с образами внутренних ощущений и изме</w:t>
        <w:softHyphen/>
        <w:t>нять их, сразу же возникает контакт вашего сознания с со</w:t>
        <w:softHyphen/>
        <w:t>стоянием активации, и мы уже можем начинать осознанно включать программы налаживания своего здоровья и исполь</w:t>
        <w:softHyphen/>
        <w:t>зовать энергию поля активации для лечения себя.</w:t>
      </w:r>
    </w:p>
    <w:p>
      <w:pPr>
        <w:pStyle w:val="Normal"/>
        <w:shd w:fill="FFFFFF" w:val="clear"/>
        <w:autoSpaceDE w:val="false"/>
        <w:rPr>
          <w:bCs/>
          <w:color w:val="000000"/>
          <w:sz w:val="20"/>
          <w:szCs w:val="20"/>
        </w:rPr>
      </w:pPr>
      <w:r>
        <w:rPr>
          <w:bCs/>
          <w:color w:val="000000"/>
          <w:sz w:val="20"/>
          <w:szCs w:val="20"/>
        </w:rPr>
        <w:t>Теперь проделаем все это на практике. Вначале мы попро</w:t>
        <w:softHyphen/>
        <w:t>буем воспринять какое-нибудь ощущение, идущее из наше</w:t>
        <w:softHyphen/>
        <w:t>го организма, обычным способом, а потом — энергетиче</w:t>
        <w:softHyphen/>
        <w:t>ским. В качестве первого опыта лучше всего использовать процесс дыхания. Все в любой момент могут сосредоточить внимание на своем дыхании и получить обычные и привыч</w:t>
        <w:softHyphen/>
        <w:t>ные ощущения. А потом попробуем вместе создать энергети</w:t>
        <w:softHyphen/>
        <w:t>ческие образы этих ощущений. Так как одновременно мы по</w:t>
        <w:softHyphen/>
        <w:t>лучаем налаживание состояния организма, то этот первый опыт я называю первой настройкой на самоцелительство.</w:t>
      </w:r>
    </w:p>
    <w:p>
      <w:pPr>
        <w:pStyle w:val="Normal"/>
        <w:shd w:fill="FFFFFF" w:val="clear"/>
        <w:autoSpaceDE w:val="false"/>
        <w:rPr>
          <w:bCs/>
          <w:color w:val="000000"/>
          <w:sz w:val="20"/>
          <w:szCs w:val="20"/>
        </w:rPr>
      </w:pPr>
      <w:r>
        <w:rPr>
          <w:bCs/>
          <w:color w:val="000000"/>
          <w:sz w:val="20"/>
          <w:szCs w:val="20"/>
        </w:rPr>
      </w:r>
    </w:p>
    <w:p>
      <w:pPr>
        <w:pStyle w:val="Normal"/>
        <w:shd w:fill="FFFFFF" w:val="clear"/>
        <w:autoSpaceDE w:val="false"/>
        <w:rPr>
          <w:bCs/>
          <w:color w:val="000000"/>
          <w:sz w:val="20"/>
          <w:szCs w:val="20"/>
        </w:rPr>
      </w:pPr>
      <w:r>
        <w:rPr>
          <w:bCs/>
          <w:color w:val="000000"/>
          <w:sz w:val="20"/>
          <w:szCs w:val="20"/>
        </w:rPr>
      </w:r>
    </w:p>
    <w:p>
      <w:pPr>
        <w:pStyle w:val="Normal"/>
        <w:shd w:fill="FFFFFF" w:val="clear"/>
        <w:autoSpaceDE w:val="false"/>
        <w:rPr/>
      </w:pPr>
      <w:r>
        <w:rPr/>
      </w:r>
    </w:p>
    <w:p>
      <w:pPr>
        <w:pStyle w:val="Normal"/>
        <w:shd w:fill="FFFFFF" w:val="clear"/>
        <w:autoSpaceDE w:val="false"/>
        <w:rPr>
          <w:b/>
          <w:b/>
        </w:rPr>
      </w:pPr>
      <w:r>
        <w:rPr>
          <w:b/>
          <w:bCs/>
          <w:i/>
          <w:iCs/>
          <w:color w:val="000000"/>
          <w:sz w:val="28"/>
          <w:szCs w:val="28"/>
        </w:rPr>
        <w:t>Первая настройка на самоцелительство</w:t>
      </w:r>
    </w:p>
    <w:p>
      <w:pPr>
        <w:pStyle w:val="Normal"/>
        <w:shd w:fill="FFFFFF" w:val="clear"/>
        <w:autoSpaceDE w:val="false"/>
        <w:rPr>
          <w:bCs/>
          <w:color w:val="000000"/>
          <w:sz w:val="20"/>
          <w:szCs w:val="20"/>
        </w:rPr>
      </w:pPr>
      <w:r>
        <w:rPr>
          <w:bCs/>
          <w:color w:val="000000"/>
          <w:sz w:val="20"/>
          <w:szCs w:val="20"/>
        </w:rPr>
        <w:t>Ощущения от дыхания мы можем получать в разных час</w:t>
        <w:softHyphen/>
        <w:t>тях организма, причем, в носу возникают одни ощущения, в горле — другие, в легких — третьи. Поэтому создание их энергетических образов становится многоэтапным процес</w:t>
        <w:softHyphen/>
        <w:t>сом. Чтобы вы могли решить эту задачу во время чтения, ра</w:t>
        <w:softHyphen/>
        <w:t>ботайте последовательно: сначала читайте первый пункт и выполняйте описанные в нем действия; после этого перехо</w:t>
        <w:softHyphen/>
        <w:t>дите к следующему пункту, вначале читая его, а потом — выполняя, и т. д. Если вы попытаетесь вначале запомнить все пункты, а потом, используя память, выполнять дейст</w:t>
        <w:softHyphen/>
        <w:t>вия, то эффективность будет намного меньше.</w:t>
      </w:r>
    </w:p>
    <w:p>
      <w:pPr>
        <w:pStyle w:val="Normal"/>
        <w:shd w:fill="FFFFFF" w:val="clear"/>
        <w:autoSpaceDE w:val="false"/>
        <w:rPr/>
      </w:pPr>
      <w:r>
        <w:rPr>
          <w:bCs/>
          <w:color w:val="000000"/>
          <w:sz w:val="20"/>
          <w:szCs w:val="20"/>
        </w:rPr>
        <w:t>Так как дыхательный процесс состоит из вдохов и</w:t>
      </w:r>
      <w:r>
        <w:rPr>
          <w:bCs/>
          <w:i/>
          <w:iCs/>
          <w:color w:val="000000"/>
          <w:sz w:val="20"/>
          <w:szCs w:val="20"/>
        </w:rPr>
        <w:t xml:space="preserve"> </w:t>
      </w:r>
      <w:r>
        <w:rPr>
          <w:bCs/>
          <w:color w:val="000000"/>
          <w:sz w:val="20"/>
          <w:szCs w:val="20"/>
        </w:rPr>
        <w:t>выдохов и все ощущения при этом разные, то вначале будем сосредото</w:t>
        <w:softHyphen/>
        <w:t>чивать свое внимание только на ощущениях во время вдоха, не обращая внимания на выдох. Он должен производиться ав</w:t>
        <w:softHyphen/>
        <w:t>томатически. Потом точно так же будем работать с выдохом. Итак, сосредоточимся на ощущениях от вдоха.</w:t>
      </w:r>
    </w:p>
    <w:p>
      <w:pPr>
        <w:pStyle w:val="Normal"/>
        <w:shd w:fill="FFFFFF" w:val="clear"/>
        <w:autoSpaceDE w:val="false"/>
        <w:rPr/>
      </w:pPr>
      <w:r>
        <w:rPr>
          <w:bCs/>
          <w:color w:val="000000"/>
          <w:sz w:val="20"/>
          <w:szCs w:val="20"/>
        </w:rPr>
        <w:t>1.</w:t>
      </w:r>
      <w:r>
        <w:rPr>
          <w:color w:val="000000"/>
          <w:sz w:val="20"/>
          <w:szCs w:val="20"/>
        </w:rPr>
        <w:t xml:space="preserve">  </w:t>
      </w:r>
      <w:r>
        <w:rPr>
          <w:bCs/>
          <w:color w:val="000000"/>
          <w:sz w:val="20"/>
          <w:szCs w:val="20"/>
        </w:rPr>
        <w:t>Прикоснемся одновременно к обеим ноздрям кончика</w:t>
        <w:softHyphen/>
        <w:t>ми пальцев правой и левой руки и обрисуем их пальцами, запоминая чувство прикосновения.</w:t>
      </w:r>
    </w:p>
    <w:p>
      <w:pPr>
        <w:pStyle w:val="Normal"/>
        <w:shd w:fill="FFFFFF" w:val="clear"/>
        <w:autoSpaceDE w:val="false"/>
        <w:rPr/>
      </w:pPr>
      <w:r>
        <w:rPr>
          <w:bCs/>
          <w:color w:val="000000"/>
          <w:sz w:val="20"/>
          <w:szCs w:val="20"/>
        </w:rPr>
        <w:t>2.</w:t>
      </w:r>
      <w:r>
        <w:rPr>
          <w:color w:val="000000"/>
          <w:sz w:val="20"/>
          <w:szCs w:val="20"/>
        </w:rPr>
        <w:t xml:space="preserve">  </w:t>
      </w:r>
      <w:r>
        <w:rPr>
          <w:bCs/>
          <w:color w:val="000000"/>
          <w:sz w:val="20"/>
          <w:szCs w:val="20"/>
        </w:rPr>
        <w:t>Отведем руки от лица и начнем вдыхать воздух, пред</w:t>
        <w:softHyphen/>
        <w:t>ставляя его себе в виде струйки легкой разреженной жидко</w:t>
        <w:softHyphen/>
        <w:t>сти, которая входит в нос и начинает идти дальше.</w:t>
      </w:r>
    </w:p>
    <w:p>
      <w:pPr>
        <w:pStyle w:val="Normal"/>
        <w:shd w:fill="FFFFFF" w:val="clear"/>
        <w:autoSpaceDE w:val="false"/>
        <w:rPr/>
      </w:pPr>
      <w:r>
        <w:rPr>
          <w:bCs/>
          <w:color w:val="000000"/>
          <w:sz w:val="20"/>
          <w:szCs w:val="20"/>
        </w:rPr>
        <w:t>3.</w:t>
      </w:r>
      <w:r>
        <w:rPr>
          <w:color w:val="000000"/>
          <w:sz w:val="20"/>
          <w:szCs w:val="20"/>
        </w:rPr>
        <w:t xml:space="preserve">  </w:t>
      </w:r>
      <w:r>
        <w:rPr>
          <w:bCs/>
          <w:color w:val="000000"/>
          <w:sz w:val="20"/>
          <w:szCs w:val="20"/>
        </w:rPr>
        <w:t>Далее, в носоглотке эта струйка попадает в место, где она преобразуется, изменяет свой цвет и превращается в ка</w:t>
        <w:softHyphen/>
        <w:t>кое-то другое, менее плотное, более спокойное и разрежен</w:t>
        <w:softHyphen/>
        <w:t>ное вещество.</w:t>
      </w:r>
    </w:p>
    <w:p>
      <w:pPr>
        <w:pStyle w:val="Normal"/>
        <w:shd w:fill="FFFFFF" w:val="clear"/>
        <w:autoSpaceDE w:val="false"/>
        <w:rPr/>
      </w:pPr>
      <w:r>
        <w:rPr>
          <w:bCs/>
          <w:color w:val="000000"/>
          <w:sz w:val="20"/>
          <w:szCs w:val="20"/>
        </w:rPr>
        <w:t>4.</w:t>
      </w:r>
      <w:r>
        <w:rPr>
          <w:color w:val="000000"/>
          <w:sz w:val="20"/>
          <w:szCs w:val="20"/>
        </w:rPr>
        <w:t xml:space="preserve">  </w:t>
      </w:r>
      <w:r>
        <w:rPr>
          <w:bCs/>
          <w:color w:val="000000"/>
          <w:sz w:val="20"/>
          <w:szCs w:val="20"/>
        </w:rPr>
        <w:t>Величину зоны, в которой происходит преобразование</w:t>
      </w:r>
    </w:p>
    <w:p>
      <w:pPr>
        <w:pStyle w:val="Normal"/>
        <w:shd w:fill="FFFFFF" w:val="clear"/>
        <w:autoSpaceDE w:val="false"/>
        <w:rPr>
          <w:bCs/>
          <w:color w:val="000000"/>
          <w:sz w:val="20"/>
          <w:szCs w:val="20"/>
        </w:rPr>
      </w:pPr>
      <w:r>
        <w:rPr>
          <w:bCs/>
          <w:color w:val="000000"/>
          <w:sz w:val="20"/>
          <w:szCs w:val="20"/>
        </w:rPr>
        <w:t>струйки, с-помощью воображения легко увеличить. Тогда процесс преобразования начнет охватывать затылок, и воз</w:t>
        <w:softHyphen/>
        <w:t>никает ощущение его изменения. Вот здесь очень важно сра</w:t>
        <w:softHyphen/>
        <w:t>зу же вспомнить какое-нибудь хорошее место на природе и представить, что вдыхаете хороший воздух из этого места. Тогда вы сразу сможете уловить улучшение своего самочув</w:t>
        <w:softHyphen/>
        <w:t>ствия. Начинает исчезать тяжесть и усталость, чувствуется прояснение в глазах.</w:t>
      </w:r>
    </w:p>
    <w:p>
      <w:pPr>
        <w:pStyle w:val="Normal"/>
        <w:shd w:fill="FFFFFF" w:val="clear"/>
        <w:autoSpaceDE w:val="false"/>
        <w:rPr>
          <w:rFonts w:ascii="Arial" w:hAnsi="Arial" w:cs="Arial"/>
        </w:rPr>
      </w:pPr>
      <w:r>
        <w:rPr>
          <w:bCs/>
          <w:color w:val="000000"/>
          <w:sz w:val="20"/>
          <w:szCs w:val="20"/>
        </w:rPr>
        <w:t xml:space="preserve"> </w:t>
      </w:r>
      <w:r>
        <w:rPr>
          <w:bCs/>
          <w:color w:val="000000"/>
          <w:sz w:val="20"/>
          <w:szCs w:val="20"/>
        </w:rPr>
        <w:t>5. Переключив внимание на легкие, можно снова обна</w:t>
        <w:softHyphen/>
        <w:t>ружить изменение ощущений. Во-первых, в легких возни</w:t>
        <w:softHyphen/>
        <w:t>кает другая плотность «вещества ощущений». Во-вторых, можно создавать разное состояние этого «вещества». Пер</w:t>
        <w:softHyphen/>
        <w:t>вый вариант, который возникает у большинства, — статич</w:t>
        <w:softHyphen/>
        <w:t>ность внутри легких» Они пассивно расширяются и сжима</w:t>
        <w:softHyphen/>
        <w:t>ются во время вдоха и выдоха. Это состояние статичности очень удобно использовать, когда необходимо пассивно со</w:t>
        <w:softHyphen/>
        <w:t>противляться внешним воздействиям. Второй вариант ощу</w:t>
        <w:softHyphen/>
        <w:t>щений внутри легких — динамический. Он возникает, если представлять себе, что в объеме легких идет преобразова</w:t>
        <w:softHyphen/>
        <w:t>ние «вещества ощущений»- Исходное «вещество ощущений» превращается в другое, которое связано с чувством какой-то внутренней активности. Возникает чувство, что легкие стремятся сами по себе расшириться во время вдоха и сжаться во время выдоха. Для того чтобы легче понять это, попытайтесь одновременно с восприятием ощущений, иду</w:t>
        <w:softHyphen/>
        <w:t>щих из легких, почувствовать, как воздух идет по горлу и попадает в бронхи. Здесь появляются совершенно другие ощущения — в виде чувства потока. В результате возника</w:t>
        <w:softHyphen/>
        <w:t xml:space="preserve">ет контраст между ощущениями в горле и в легких, и этот </w:t>
      </w:r>
      <w:r>
        <w:rPr>
          <w:color w:val="000000"/>
          <w:sz w:val="20"/>
          <w:szCs w:val="20"/>
        </w:rPr>
        <w:t>контраст создает нам «чувство процесса изменений, кото</w:t>
        <w:softHyphen/>
        <w:t>рые происходят в легких.</w:t>
      </w:r>
    </w:p>
    <w:p>
      <w:pPr>
        <w:pStyle w:val="Normal"/>
        <w:shd w:fill="FFFFFF" w:val="clear"/>
        <w:autoSpaceDE w:val="false"/>
        <w:rPr>
          <w:rFonts w:ascii="Arial" w:hAnsi="Arial" w:cs="Arial"/>
        </w:rPr>
      </w:pPr>
      <w:r>
        <w:rPr>
          <w:color w:val="000000"/>
          <w:sz w:val="20"/>
          <w:szCs w:val="20"/>
        </w:rPr>
        <w:t>6. Как только вы зафиксировали, что «вещество ощуще</w:t>
        <w:softHyphen/>
        <w:t>ний в легких хочет расширяться, сразу же обнаруживается, что это уже не абстрактные ощущения. Они трансформирова</w:t>
        <w:softHyphen/>
        <w:t>лось в эмоциональное состояние — чувство легкой радости.</w:t>
      </w:r>
    </w:p>
    <w:p>
      <w:pPr>
        <w:pStyle w:val="Normal"/>
        <w:shd w:fill="FFFFFF" w:val="clear"/>
        <w:autoSpaceDE w:val="false"/>
        <w:rPr>
          <w:rFonts w:ascii="Arial" w:hAnsi="Arial" w:cs="Arial"/>
        </w:rPr>
      </w:pPr>
      <w:r>
        <w:rPr>
          <w:color w:val="000000"/>
          <w:sz w:val="20"/>
          <w:szCs w:val="20"/>
        </w:rPr>
        <w:t>Это чувство легко поддерживать, если создать на лице легкую улыбку и представлять при этом перед собой что-то приятное, то есть чувствовать процессы расширения в гру</w:t>
        <w:softHyphen/>
        <w:t>ди как бы в присутствии приятного объекта. При этом вни</w:t>
        <w:softHyphen/>
        <w:t>мание легко блуждает между мягкой улыбкой, чувством по</w:t>
        <w:softHyphen/>
        <w:t>вторяющегося расширения в легких и воспоминанием прият</w:t>
        <w:softHyphen/>
        <w:t>ного объекта. Обычно эмоциональная компонента возникает после создания улыбки на лице.</w:t>
      </w:r>
    </w:p>
    <w:p>
      <w:pPr>
        <w:pStyle w:val="Normal"/>
        <w:shd w:fill="FFFFFF" w:val="clear"/>
        <w:autoSpaceDE w:val="false"/>
        <w:rPr>
          <w:rFonts w:ascii="Arial" w:hAnsi="Arial" w:cs="Arial"/>
        </w:rPr>
      </w:pPr>
      <w:r>
        <w:rPr>
          <w:color w:val="000000"/>
          <w:sz w:val="20"/>
          <w:szCs w:val="20"/>
        </w:rPr>
        <w:t>1.   Не обращайте внимания на процессы сжатия во вре</w:t>
        <w:softHyphen/>
        <w:t>мя выдоха, они возникают сами по себе. Во время выдоха пе</w:t>
        <w:softHyphen/>
        <w:t>ребрасывайте внимание на легкую улыбку на лице, а по</w:t>
        <w:softHyphen/>
        <w:t>том — на приятное воспоминание. А во время вдоха снова ощущайте радостное расширение в легких. Вам на самом де</w:t>
        <w:softHyphen/>
        <w:t>ле очень знакомо это чувство. Вспомните, как вы после дол</w:t>
        <w:softHyphen/>
        <w:t>гого пребывания в городе выезжаете, наконец, на природу, как выходите из транспорта, видите природу и с чувством радости вдыхаете замечательный пьянящий воздух.</w:t>
      </w:r>
    </w:p>
    <w:p>
      <w:pPr>
        <w:pStyle w:val="Normal"/>
        <w:shd w:fill="FFFFFF" w:val="clear"/>
        <w:autoSpaceDE w:val="false"/>
        <w:rPr>
          <w:rFonts w:ascii="Arial" w:hAnsi="Arial" w:cs="Arial"/>
        </w:rPr>
      </w:pPr>
      <w:r>
        <w:rPr>
          <w:color w:val="000000"/>
          <w:sz w:val="20"/>
          <w:szCs w:val="20"/>
        </w:rPr>
        <w:t>2.   Возникает состояние без мыслей, в котором можно пассивно и приятно находиться. Это великолепное состояние для отдыха, но, кроме того, в момент перехода в положитель</w:t>
        <w:softHyphen/>
        <w:t>ное состояние в вашем теле происходит краткий цикл целительства.</w:t>
      </w:r>
    </w:p>
    <w:p>
      <w:pPr>
        <w:pStyle w:val="Normal"/>
        <w:shd w:fill="FFFFFF" w:val="clear"/>
        <w:autoSpaceDE w:val="false"/>
        <w:rPr>
          <w:rFonts w:ascii="Arial" w:hAnsi="Arial" w:cs="Arial"/>
        </w:rPr>
      </w:pPr>
      <w:r>
        <w:rPr>
          <w:color w:val="000000"/>
          <w:sz w:val="20"/>
          <w:szCs w:val="20"/>
        </w:rPr>
        <w:t>3.   Вы можете почувствовать, что процесс расширения происходит, собственно говоря, не внутри тела. Если чувст</w:t>
        <w:softHyphen/>
        <w:t>во расширения возникает вначале на поверхности тела, то потом легко обнаружить, что это пространство расширяется вокруг тела. Для того чтобы легче понять это, поместите ла</w:t>
        <w:softHyphen/>
        <w:t>дони на уровне груди на расстоянии 15—20 см от поверхно</w:t>
        <w:softHyphen/>
        <w:t>сти тела и во время вдоха слегка раздвигайте их в стороны, а во время выдоха — приближайте к груди. Тогда легко по</w:t>
        <w:softHyphen/>
        <w:t>лучить ощущение, что дышат не легкие, а пространство во</w:t>
        <w:softHyphen/>
        <w:t>круг тела.</w:t>
      </w:r>
    </w:p>
    <w:p>
      <w:pPr>
        <w:pStyle w:val="Normal"/>
        <w:shd w:fill="FFFFFF" w:val="clear"/>
        <w:autoSpaceDE w:val="false"/>
        <w:rPr>
          <w:rFonts w:ascii="Arial" w:hAnsi="Arial" w:cs="Arial"/>
        </w:rPr>
      </w:pPr>
      <w:r>
        <w:rPr>
          <w:color w:val="000000"/>
          <w:sz w:val="20"/>
          <w:szCs w:val="20"/>
        </w:rPr>
        <w:t>4.   Погруженность внутрь себя и пребывание в состоянии внутреннего расширения не могут продолжаться слишком долго. Через несколько минут вы можете обнаружить, что ва</w:t>
        <w:softHyphen/>
        <w:t>ши легкие устали или вам почему-то надоело это состояние. Тогда с удовольствием выйдите из него. Во время выхода так</w:t>
        <w:softHyphen/>
        <w:t>же возникает процесс налаживания организма. Чтобы выйти из этого состояния, начните рассматривать окружающие предметы. Вы обнаружите, что мир буквально просветлел, глаза стали будто промытыми. Вот с этим ощущением чисто</w:t>
        <w:softHyphen/>
        <w:t>го и ясного мира вокруг вас приступайте к своим делам. Те</w:t>
        <w:softHyphen/>
        <w:t>перь вы уже не обращаете внимания на процесс дыхания.</w:t>
      </w:r>
    </w:p>
    <w:p>
      <w:pPr>
        <w:pStyle w:val="Normal"/>
        <w:shd w:fill="FFFFFF" w:val="clear"/>
        <w:autoSpaceDE w:val="false"/>
        <w:rPr>
          <w:rFonts w:ascii="Arial" w:hAnsi="Arial" w:cs="Arial"/>
        </w:rPr>
      </w:pPr>
      <w:r>
        <w:rPr>
          <w:color w:val="000000"/>
          <w:sz w:val="20"/>
          <w:szCs w:val="20"/>
        </w:rPr>
        <w:t>Я надеюсь, что вы уже самостоятельно можете отметить для себя моменты, когда у вас возникало состояние актива</w:t>
        <w:softHyphen/>
        <w:t>ции, и как с помощью положительных ощущений вы его со</w:t>
        <w:softHyphen/>
        <w:t>хранили и направили его энергию для гармонизации своего самочувствия.</w:t>
      </w:r>
    </w:p>
    <w:p>
      <w:pPr>
        <w:pStyle w:val="Normal"/>
        <w:shd w:fill="FFFFFF" w:val="clear"/>
        <w:autoSpaceDE w:val="false"/>
        <w:rPr>
          <w:rFonts w:ascii="Arial" w:hAnsi="Arial" w:cs="Arial"/>
        </w:rPr>
      </w:pPr>
      <w:r>
        <w:rPr>
          <w:color w:val="000000"/>
          <w:sz w:val="20"/>
          <w:szCs w:val="20"/>
        </w:rPr>
        <w:t>Если вы достаточно хорошо воспринимаете при этом по</w:t>
        <w:softHyphen/>
        <w:t>ложительную эмоциональную энергию, то можете попытать</w:t>
        <w:softHyphen/>
        <w:t>ся с помощью своего воображения направить ее в больное ме</w:t>
        <w:softHyphen/>
        <w:t>сто. Но сейчас не это главное. Самое важное в данный мо</w:t>
        <w:softHyphen/>
        <w:t>мент — ощутить процесс эмоционального преобразования себя. Это состояние напрямую лечит некоторые заболевания, Например, вы можете обнаружить, что у вас прошла боль в сердце или понизилось артериальное давление. Если вы мо</w:t>
        <w:softHyphen/>
        <w:t>жете играть своими эмоциями и легко чувствовать их пере</w:t>
        <w:softHyphen/>
        <w:t>ходы, то, воспринимая при каждом вдохе эмоциональное улучшение, вы получаете универсальный инструмент лече</w:t>
        <w:softHyphen/>
        <w:t>ния практически любого заболевания.</w:t>
      </w:r>
    </w:p>
    <w:p>
      <w:pPr>
        <w:pStyle w:val="Normal"/>
        <w:shd w:fill="FFFFFF" w:val="clear"/>
        <w:autoSpaceDE w:val="false"/>
        <w:rPr>
          <w:rFonts w:ascii="Arial" w:hAnsi="Arial" w:cs="Arial"/>
        </w:rPr>
      </w:pPr>
      <w:r>
        <w:rPr>
          <w:color w:val="000000"/>
          <w:sz w:val="20"/>
          <w:szCs w:val="20"/>
        </w:rPr>
        <w:t>Важно помнить о том, что в каждое состояние, которое вы создаете, нужно уметь не только войти, но и из него выйти. В этой методике вы использовали для настройки своего са</w:t>
        <w:softHyphen/>
        <w:t>мочувствия процесс дыхания. Это очень важная часть любой саморегуляции. После того, как вы наладили свое самочув</w:t>
        <w:softHyphen/>
        <w:t>ствие, необходимо приступать к делам. А эффективно дей</w:t>
        <w:softHyphen/>
        <w:t>ствовать можно только в том случае, если все внутренние ощущения исчезают и внимание направлено на окружающий мир и действия в нем.</w:t>
      </w:r>
    </w:p>
    <w:p>
      <w:pPr>
        <w:pStyle w:val="Normal"/>
        <w:shd w:fill="FFFFFF" w:val="clear"/>
        <w:autoSpaceDE w:val="false"/>
        <w:rPr>
          <w:rFonts w:ascii="Arial" w:hAnsi="Arial" w:cs="Arial"/>
        </w:rPr>
      </w:pPr>
      <w:r>
        <w:rPr>
          <w:color w:val="000000"/>
          <w:sz w:val="20"/>
          <w:szCs w:val="20"/>
        </w:rPr>
        <w:t>Все бы хорошо, но у некоторых людей при восприятии спонтанно возникающего чувства расширения в груди воз</w:t>
        <w:softHyphen/>
        <w:t>никает легкое головокружение. Это означает, что вы настрое</w:t>
        <w:softHyphen/>
        <w:t>ны на какие-то действия, от которых не можете отказаться.</w:t>
      </w:r>
    </w:p>
    <w:p>
      <w:pPr>
        <w:pStyle w:val="Normal"/>
        <w:shd w:fill="FFFFFF" w:val="clear"/>
        <w:autoSpaceDE w:val="false"/>
        <w:rPr>
          <w:rFonts w:ascii="Arial" w:hAnsi="Arial" w:cs="Arial"/>
        </w:rPr>
      </w:pPr>
      <w:r>
        <w:rPr>
          <w:color w:val="000000"/>
          <w:sz w:val="20"/>
          <w:szCs w:val="20"/>
        </w:rPr>
        <w:t>Тогда реализуйте настройку на выдох.</w:t>
      </w:r>
    </w:p>
    <w:p>
      <w:pPr>
        <w:pStyle w:val="Normal"/>
        <w:shd w:fill="FFFFFF" w:val="clear"/>
        <w:autoSpaceDE w:val="false"/>
        <w:rPr>
          <w:rFonts w:ascii="Arial" w:hAnsi="Arial" w:cs="Arial"/>
        </w:rPr>
      </w:pPr>
      <w:r>
        <w:rPr>
          <w:color w:val="000000"/>
          <w:sz w:val="20"/>
          <w:szCs w:val="20"/>
        </w:rPr>
        <w:t>1.  Для этого, переживая спонтанно возникающее сжатие на выдохе, одновременно с ним с легкой улыбкой отодвинь</w:t>
        <w:softHyphen/>
        <w:t>те от себя какой-нибудь предмет, ощущая, как чувство сжа</w:t>
        <w:softHyphen/>
        <w:t>тая в груди само по себе создает силу в руках и сосредото</w:t>
        <w:softHyphen/>
        <w:t>ченность на действиях.</w:t>
      </w:r>
    </w:p>
    <w:p>
      <w:pPr>
        <w:pStyle w:val="Normal"/>
        <w:shd w:fill="FFFFFF" w:val="clear"/>
        <w:autoSpaceDE w:val="false"/>
        <w:rPr>
          <w:rFonts w:ascii="Arial" w:hAnsi="Arial" w:cs="Arial"/>
        </w:rPr>
      </w:pPr>
      <w:r>
        <w:rPr>
          <w:color w:val="000000"/>
          <w:sz w:val="20"/>
          <w:szCs w:val="20"/>
        </w:rPr>
        <w:t>2.  Очень важно! Нужно поймать ощущение, что сжатие начинается не в груди, а в солнечном сплетении или в животе. Для этого можно просто ощущать, что выдох делается живо</w:t>
        <w:softHyphen/>
        <w:t>том, а грудь вовлекается в этот процесс как бы сама собой.</w:t>
      </w:r>
    </w:p>
    <w:p>
      <w:pPr>
        <w:pStyle w:val="Normal"/>
        <w:shd w:fill="FFFFFF" w:val="clear"/>
        <w:autoSpaceDE w:val="false"/>
        <w:rPr>
          <w:color w:val="000000"/>
          <w:sz w:val="20"/>
          <w:szCs w:val="20"/>
        </w:rPr>
      </w:pPr>
      <w:r>
        <w:rPr>
          <w:color w:val="000000"/>
          <w:sz w:val="20"/>
          <w:szCs w:val="20"/>
        </w:rPr>
        <w:t>3.  Обопритесь руками на край стола и, создавая в руках ощущение легкого напряжения, которое возникло бы при реальном отталкивании стола, более отчетливо ощутите состоя</w:t>
        <w:softHyphen/>
        <w:t>ние внутреннего сжатия. При отталкивании стола или лю</w:t>
        <w:softHyphen/>
        <w:t>бого предмета немного согнитесь, тогда возникает ощущение участия в действии всего тела. Прочувствуйте это ощущение.</w:t>
      </w:r>
    </w:p>
    <w:p>
      <w:pPr>
        <w:pStyle w:val="Normal"/>
        <w:shd w:fill="FFFFFF" w:val="clear"/>
        <w:autoSpaceDE w:val="false"/>
        <w:rPr>
          <w:color w:val="000000"/>
          <w:sz w:val="20"/>
          <w:szCs w:val="20"/>
        </w:rPr>
      </w:pPr>
      <w:r>
        <w:rPr>
          <w:color w:val="000000"/>
          <w:sz w:val="20"/>
          <w:szCs w:val="20"/>
        </w:rPr>
        <w:t>4.   Состояние сжатия, или, точнее, собирание себя в одно целое, можно использовать во всех случаях, когда необходи</w:t>
        <w:softHyphen/>
        <w:t>мо сконцентрировать свое внимание. При этом вначале уло</w:t>
        <w:softHyphen/>
        <w:t>вите начавшееся сжатие в животе во время выдоха, создай</w:t>
        <w:softHyphen/>
        <w:t>те ощущение легкого сгибания туловища (нужно туловище не сгибать, а именно «создавать ощущение», а потом пере</w:t>
        <w:softHyphen/>
        <w:t>бросьте внимание на объект, от которого вы как бы отодви</w:t>
        <w:softHyphen/>
        <w:t>гаетесь или отталкиваете его своим вниманием. Запомните, что здесь особенно важно чувствовать спонтанность всего процесса.</w:t>
      </w:r>
    </w:p>
    <w:p>
      <w:pPr>
        <w:pStyle w:val="Normal"/>
        <w:shd w:fill="FFFFFF" w:val="clear"/>
        <w:autoSpaceDE w:val="false"/>
        <w:rPr>
          <w:color w:val="000000"/>
          <w:sz w:val="20"/>
          <w:szCs w:val="20"/>
        </w:rPr>
      </w:pPr>
      <w:r>
        <w:rPr>
          <w:color w:val="000000"/>
          <w:sz w:val="20"/>
          <w:szCs w:val="20"/>
        </w:rPr>
        <w:t>5.   Можно так же, как и во время вдоха, поместить свои ладони на уровень груди и ощутить, что это сжимается не ва</w:t>
        <w:softHyphen/>
        <w:t>ше тело, а пространство вокруг.</w:t>
      </w:r>
    </w:p>
    <w:p>
      <w:pPr>
        <w:pStyle w:val="Normal"/>
        <w:shd w:fill="FFFFFF" w:val="clear"/>
        <w:autoSpaceDE w:val="false"/>
        <w:rPr>
          <w:color w:val="000000"/>
          <w:sz w:val="20"/>
          <w:szCs w:val="20"/>
        </w:rPr>
      </w:pPr>
      <w:r>
        <w:rPr>
          <w:color w:val="000000"/>
          <w:sz w:val="20"/>
          <w:szCs w:val="20"/>
        </w:rPr>
        <w:t>6.  Опять-таки, здесь явно произошли преобразования внутренней настройки, поэтому вы снова получили кратко</w:t>
        <w:softHyphen/>
        <w:t>срочный цикл целительства. Если вы будете выполнять все действия только спонтанно и стараться прикладывать мини</w:t>
        <w:softHyphen/>
        <w:t>мальные усилия, то можете обнаружить, как приходит внут</w:t>
        <w:softHyphen/>
        <w:t>реннее успокоение и все тревоги куда-то отлетают.</w:t>
      </w:r>
    </w:p>
    <w:p>
      <w:pPr>
        <w:pStyle w:val="Normal"/>
        <w:shd w:fill="FFFFFF" w:val="clear"/>
        <w:autoSpaceDE w:val="false"/>
        <w:rPr>
          <w:color w:val="000000"/>
          <w:sz w:val="20"/>
          <w:szCs w:val="20"/>
        </w:rPr>
      </w:pPr>
      <w:r>
        <w:rPr>
          <w:color w:val="000000"/>
          <w:sz w:val="20"/>
          <w:szCs w:val="20"/>
        </w:rPr>
        <w:t>Если вы начнете играть с этим переходом, то также смо</w:t>
        <w:softHyphen/>
        <w:t>жете сделать довольно много. Изначально каждый человек склонен к процессу своего энергетического или расширения, или сжатия, поэтому очень важно получить для себя проти</w:t>
        <w:softHyphen/>
        <w:t>воположный опыт.</w:t>
      </w:r>
    </w:p>
    <w:p>
      <w:pPr>
        <w:pStyle w:val="Normal"/>
        <w:shd w:fill="FFFFFF" w:val="clear"/>
        <w:autoSpaceDE w:val="false"/>
        <w:rPr/>
      </w:pPr>
      <w:r>
        <w:rPr>
          <w:color w:val="000000"/>
          <w:sz w:val="20"/>
          <w:szCs w:val="20"/>
        </w:rPr>
        <w:t>После того как вы свободно научитесь создавать оба вари</w:t>
        <w:softHyphen/>
        <w:t>анта своего самочувствия, вы можете обнаружить, что мно</w:t>
        <w:softHyphen/>
        <w:t>гие психологические затруднения во время общения вдруг моментально начинают исчезать, если пробовать во время взаимодействия с человеком создавать процесс своего расши</w:t>
        <w:softHyphen/>
        <w:t>рения или сжатия. Вы обнаружите, что в одних обстоятель</w:t>
        <w:softHyphen/>
        <w:t>ствах помогает процесс расширения, а в других обстоятель</w:t>
        <w:softHyphen/>
        <w:t>ствах — процесс сжатия.</w:t>
      </w:r>
    </w:p>
    <w:p>
      <w:pPr>
        <w:pStyle w:val="Normal"/>
        <w:shd w:fill="FFFFFF" w:val="clear"/>
        <w:autoSpaceDE w:val="false"/>
        <w:rPr>
          <w:color w:val="000000"/>
          <w:sz w:val="20"/>
          <w:szCs w:val="20"/>
        </w:rPr>
      </w:pPr>
      <w:r>
        <w:rPr>
          <w:color w:val="000000"/>
          <w:sz w:val="20"/>
          <w:szCs w:val="20"/>
        </w:rPr>
        <w:t>Одновременно начинает обнаруживаться, что люди очень чувствительны к вашим перестройкам. Обращаю ваше вни</w:t>
        <w:softHyphen/>
        <w:t>мание на то, что люди чувствительны не к статическим со</w:t>
        <w:softHyphen/>
        <w:t>стояниям, а именно к изменениям вашей внутренней на</w:t>
        <w:softHyphen/>
        <w:t>стройки. Одни начинают очень болезненно реагировать, ко</w:t>
        <w:softHyphen/>
        <w:t>гда вы начинаете процесс расширения, а другие боятся вашего сжатия.</w:t>
      </w:r>
    </w:p>
    <w:p>
      <w:pPr>
        <w:pStyle w:val="Normal"/>
        <w:shd w:fill="FFFFFF" w:val="clear"/>
        <w:autoSpaceDE w:val="false"/>
        <w:rPr>
          <w:color w:val="000000"/>
          <w:sz w:val="20"/>
          <w:szCs w:val="20"/>
        </w:rPr>
      </w:pPr>
      <w:r>
        <w:rPr>
          <w:color w:val="000000"/>
          <w:sz w:val="20"/>
          <w:szCs w:val="20"/>
        </w:rPr>
        <w:t>Поэтому нужно обязательно определить, при каких усло</w:t>
        <w:softHyphen/>
        <w:t>виях ваш партнер или близкий человек ощущает комфорт рядом с вами, когда вы сжимаетесь или расширяетесь. Если вы поэкспериментируете, то легко определите его предпочте</w:t>
        <w:softHyphen/>
        <w:t>ния по реакциям на вас, и тогда возникнет новый инстру</w:t>
        <w:softHyphen/>
        <w:t>мент налаживания отношений с людьми. Вы выясните, что большая часть недоразумений и конфликтов возникает по причине энергетических нестыковок!</w:t>
      </w:r>
    </w:p>
    <w:p>
      <w:pPr>
        <w:pStyle w:val="Normal"/>
        <w:shd w:fill="FFFFFF" w:val="clear"/>
        <w:autoSpaceDE w:val="false"/>
        <w:rPr>
          <w:color w:val="000000"/>
          <w:sz w:val="20"/>
          <w:szCs w:val="20"/>
        </w:rPr>
      </w:pPr>
      <w:r>
        <w:rPr>
          <w:color w:val="000000"/>
          <w:sz w:val="20"/>
          <w:szCs w:val="20"/>
        </w:rPr>
        <w:t>Таким образом, вы получите свой первый опыт энергети</w:t>
        <w:softHyphen/>
        <w:t>ческой гармонизации процессов общения. Подробно это бу</w:t>
        <w:softHyphen/>
        <w:t>дет рассмотрено в следующей книге.</w:t>
      </w:r>
    </w:p>
    <w:p>
      <w:pPr>
        <w:pStyle w:val="Normal"/>
        <w:shd w:fill="FFFFFF" w:val="clear"/>
        <w:autoSpaceDE w:val="false"/>
        <w:rPr>
          <w:color w:val="000000"/>
          <w:sz w:val="20"/>
          <w:szCs w:val="20"/>
        </w:rPr>
      </w:pPr>
      <w:r>
        <w:rPr>
          <w:color w:val="000000"/>
          <w:sz w:val="20"/>
          <w:szCs w:val="20"/>
        </w:rPr>
        <w:t>Обратите внимание на то, как легко при восприятии спон</w:t>
        <w:softHyphen/>
        <w:t>танно происходящего расширения энергетики в легких ощу</w:t>
        <w:softHyphen/>
        <w:t>тить чувство светлой радости, а при восприятии процесса сжатия энергетики ощутить чувство внутренней успокоенно</w:t>
        <w:softHyphen/>
        <w:t>сти, сосредоточенности и готовности к действию! Если вы и это восприняли, то считайте, что вы получили ключ к управ</w:t>
        <w:softHyphen/>
        <w:t>лению своими эмоциональными состояниями.</w:t>
      </w:r>
    </w:p>
    <w:p>
      <w:pPr>
        <w:pStyle w:val="Normal"/>
        <w:shd w:fill="FFFFFF" w:val="clear"/>
        <w:autoSpaceDE w:val="false"/>
        <w:rPr>
          <w:b/>
          <w:b/>
        </w:rPr>
      </w:pPr>
      <w:r>
        <w:rPr>
          <w:b/>
          <w:i/>
          <w:iCs/>
          <w:color w:val="000000"/>
        </w:rPr>
        <w:t>Вторая настройка на самоцелительство</w:t>
      </w:r>
    </w:p>
    <w:p>
      <w:pPr>
        <w:pStyle w:val="Normal"/>
        <w:shd w:fill="FFFFFF" w:val="clear"/>
        <w:autoSpaceDE w:val="false"/>
        <w:rPr>
          <w:color w:val="000000"/>
          <w:sz w:val="20"/>
          <w:szCs w:val="20"/>
        </w:rPr>
      </w:pPr>
      <w:r>
        <w:rPr>
          <w:color w:val="000000"/>
          <w:sz w:val="20"/>
          <w:szCs w:val="20"/>
        </w:rPr>
        <w:t>Представьте себе, что вы поднесли кусочек хлеба ко рту. Если вы просто будете сосредоточивать свое внимание на хле</w:t>
        <w:softHyphen/>
        <w:t>бе, то взаимодействия с едой не возникнет и слюна не по</w:t>
        <w:softHyphen/>
        <w:t>явится. А если вы представите себе и ощутите, что запах хле</w:t>
        <w:softHyphen/>
        <w:t>ба проникает в ваш рот и там превращается в какое-то ве</w:t>
        <w:softHyphen/>
        <w:t>щество, то слюна выделится сразу же.</w:t>
      </w:r>
    </w:p>
    <w:p>
      <w:pPr>
        <w:pStyle w:val="Normal"/>
        <w:shd w:fill="FFFFFF" w:val="clear"/>
        <w:autoSpaceDE w:val="false"/>
        <w:rPr>
          <w:color w:val="000000"/>
          <w:sz w:val="20"/>
          <w:szCs w:val="20"/>
        </w:rPr>
      </w:pPr>
      <w:r>
        <w:rPr>
          <w:color w:val="000000"/>
          <w:sz w:val="20"/>
          <w:szCs w:val="20"/>
        </w:rPr>
        <w:t>Если вы ее глотаете и чувствуете, как в горле происходит процесс преобразования ощущений, то затем поймаете «вол</w:t>
        <w:softHyphen/>
        <w:t>ну ощущений», идущую по пищеводу, которая преобразует</w:t>
        <w:softHyphen/>
        <w:t>ся в желудке, а дальше можете уловить, как возникают пре</w:t>
        <w:softHyphen/>
        <w:t>образованные ощущения ниже, в животе.</w:t>
      </w:r>
    </w:p>
    <w:p>
      <w:pPr>
        <w:pStyle w:val="Normal"/>
        <w:shd w:fill="FFFFFF" w:val="clear"/>
        <w:autoSpaceDE w:val="false"/>
        <w:rPr>
          <w:color w:val="000000"/>
          <w:sz w:val="20"/>
          <w:szCs w:val="20"/>
        </w:rPr>
      </w:pPr>
      <w:r>
        <w:rPr>
          <w:color w:val="000000"/>
          <w:sz w:val="20"/>
          <w:szCs w:val="20"/>
        </w:rPr>
        <w:t>Попробуйте все это проделать, а потом повторите все свои действия, но прежде, чем подносить кусочек еды ко рту, соз</w:t>
        <w:softHyphen/>
        <w:t>дайте на своем лице слабую улыбку и ощутите легкую поло</w:t>
        <w:softHyphen/>
        <w:t>жительную эмоцию. После этого вдохните запах еды.</w:t>
      </w:r>
    </w:p>
    <w:p>
      <w:pPr>
        <w:pStyle w:val="Normal"/>
        <w:shd w:fill="FFFFFF" w:val="clear"/>
        <w:autoSpaceDE w:val="false"/>
        <w:rPr/>
      </w:pPr>
      <w:r>
        <w:rPr>
          <w:color w:val="000000"/>
          <w:sz w:val="20"/>
          <w:szCs w:val="20"/>
        </w:rPr>
        <w:t>Вы можете сразу обнаружить, что ощущения будут дру</w:t>
        <w:softHyphen/>
        <w:t>гими. Возникает немного странное ощущение, как будто вы улыбку направили вместе с едой вниз в тело и она изменила ваше самочувствие. Вы с удивлением можете обнаружить, что ваше состояние существенно изменилось. Те симптомы болезни, которые у вас, может быть, есть, вдруг отступили, И наверняка, если у вас была усталость, то она резко умень</w:t>
        <w:softHyphen/>
        <w:t>шилась.</w:t>
      </w:r>
    </w:p>
    <w:p>
      <w:pPr>
        <w:pStyle w:val="Normal"/>
        <w:shd w:fill="FFFFFF" w:val="clear"/>
        <w:autoSpaceDE w:val="false"/>
        <w:rPr/>
      </w:pPr>
      <w:r>
        <w:rPr>
          <w:color w:val="000000"/>
          <w:sz w:val="20"/>
          <w:szCs w:val="20"/>
        </w:rPr>
        <w:t>Дальше вы можете удерживать слабое подобие улыбки на лице и чувствовать, как она связана с измененным состоя</w:t>
        <w:softHyphen/>
        <w:t>нием ваших внутренностей. Продержите эту связь хотя бы несколько минут, тогда положительное состояние закрепит</w:t>
        <w:softHyphen/>
        <w:t xml:space="preserve">ся, болезни отступят от вас! А если вы будете регулярно </w:t>
      </w:r>
      <w:r>
        <w:rPr>
          <w:color w:val="212121"/>
          <w:sz w:val="20"/>
          <w:szCs w:val="20"/>
        </w:rPr>
        <w:t>практиковать такую еду, то вы легко наладите работу желу</w:t>
        <w:softHyphen/>
        <w:t>дочно-кишечного тракта.</w:t>
      </w:r>
    </w:p>
    <w:p>
      <w:pPr>
        <w:pStyle w:val="Normal"/>
        <w:shd w:fill="FFFFFF" w:val="clear"/>
        <w:autoSpaceDE w:val="false"/>
        <w:rPr>
          <w:color w:val="212121"/>
          <w:sz w:val="20"/>
          <w:szCs w:val="20"/>
        </w:rPr>
      </w:pPr>
      <w:r>
        <w:rPr>
          <w:color w:val="212121"/>
          <w:sz w:val="20"/>
          <w:szCs w:val="20"/>
        </w:rPr>
        <w:t>Поздравляю! Вы сделали первые шаги по пути самоцелительства!</w:t>
      </w:r>
    </w:p>
    <w:p>
      <w:pPr>
        <w:pStyle w:val="Normal"/>
        <w:shd w:fill="FFFFFF" w:val="clear"/>
        <w:autoSpaceDE w:val="false"/>
        <w:rPr>
          <w:color w:val="212121"/>
          <w:sz w:val="20"/>
          <w:szCs w:val="20"/>
        </w:rPr>
      </w:pPr>
      <w:r>
        <w:rPr>
          <w:color w:val="212121"/>
          <w:sz w:val="20"/>
          <w:szCs w:val="20"/>
        </w:rPr>
      </w:r>
    </w:p>
    <w:p>
      <w:pPr>
        <w:pStyle w:val="Normal"/>
        <w:shd w:fill="FFFFFF" w:val="clear"/>
        <w:autoSpaceDE w:val="false"/>
        <w:rPr>
          <w:color w:val="212121"/>
          <w:sz w:val="20"/>
          <w:szCs w:val="20"/>
        </w:rPr>
      </w:pPr>
      <w:r>
        <w:rPr>
          <w:color w:val="212121"/>
          <w:sz w:val="20"/>
          <w:szCs w:val="20"/>
        </w:rPr>
      </w:r>
    </w:p>
    <w:p>
      <w:pPr>
        <w:pStyle w:val="Normal"/>
        <w:shd w:fill="FFFFFF" w:val="clear"/>
        <w:autoSpaceDE w:val="false"/>
        <w:rPr>
          <w:b/>
          <w:b/>
        </w:rPr>
      </w:pPr>
      <w:r>
        <w:rPr>
          <w:b/>
          <w:i/>
          <w:iCs/>
          <w:color w:val="212121"/>
        </w:rPr>
        <w:t>Целительство положительной энергетикой</w:t>
      </w:r>
    </w:p>
    <w:p>
      <w:pPr>
        <w:pStyle w:val="Normal"/>
        <w:shd w:fill="FFFFFF" w:val="clear"/>
        <w:autoSpaceDE w:val="false"/>
        <w:rPr>
          <w:color w:val="212121"/>
          <w:sz w:val="20"/>
          <w:szCs w:val="20"/>
        </w:rPr>
      </w:pPr>
      <w:r>
        <w:rPr>
          <w:color w:val="212121"/>
          <w:sz w:val="20"/>
          <w:szCs w:val="20"/>
        </w:rPr>
        <w:t>1. Создайте положительный настрой либо с помощью внут</w:t>
        <w:softHyphen/>
        <w:t>реннего расширения, либо с помощью энергетики улыбки.</w:t>
      </w:r>
    </w:p>
    <w:p>
      <w:pPr>
        <w:pStyle w:val="Normal"/>
        <w:shd w:fill="FFFFFF" w:val="clear"/>
        <w:autoSpaceDE w:val="false"/>
        <w:rPr>
          <w:color w:val="212121"/>
          <w:sz w:val="20"/>
          <w:szCs w:val="20"/>
        </w:rPr>
      </w:pPr>
      <w:r>
        <w:rPr>
          <w:color w:val="212121"/>
          <w:sz w:val="20"/>
          <w:szCs w:val="20"/>
        </w:rPr>
        <w:t>2. Организуйте взаимодействие руки с едой, которая вы</w:t>
        <w:softHyphen/>
        <w:t>зывает приятные или нейтральные ощущения в руке.</w:t>
      </w:r>
    </w:p>
    <w:p>
      <w:pPr>
        <w:pStyle w:val="Normal"/>
        <w:shd w:fill="FFFFFF" w:val="clear"/>
        <w:autoSpaceDE w:val="false"/>
        <w:rPr>
          <w:color w:val="212121"/>
          <w:sz w:val="20"/>
          <w:szCs w:val="20"/>
        </w:rPr>
      </w:pPr>
      <w:r>
        <w:rPr>
          <w:color w:val="212121"/>
          <w:sz w:val="20"/>
          <w:szCs w:val="20"/>
        </w:rPr>
        <w:t>3.  Запомните ощущение процесса изменений в ладони при организации дистанционного взаимодействия кусочка еды с ладонью.</w:t>
      </w:r>
    </w:p>
    <w:p>
      <w:pPr>
        <w:pStyle w:val="Normal"/>
        <w:shd w:fill="FFFFFF" w:val="clear"/>
        <w:autoSpaceDE w:val="false"/>
        <w:rPr>
          <w:color w:val="212121"/>
          <w:sz w:val="20"/>
          <w:szCs w:val="20"/>
        </w:rPr>
      </w:pPr>
      <w:r>
        <w:rPr>
          <w:color w:val="212121"/>
          <w:sz w:val="20"/>
          <w:szCs w:val="20"/>
        </w:rPr>
        <w:t>4. Переведите внимание на больное место и создайте энер</w:t>
        <w:softHyphen/>
        <w:t>гетический образ болезненных ощущений. Если его создать трудно, будет достаточно мысленно «очертить» объем, кото</w:t>
        <w:softHyphen/>
        <w:t>рый в вашем теле занимают болезненные ощущения.</w:t>
      </w:r>
    </w:p>
    <w:p>
      <w:pPr>
        <w:pStyle w:val="Normal"/>
        <w:shd w:fill="FFFFFF" w:val="clear"/>
        <w:autoSpaceDE w:val="false"/>
        <w:rPr>
          <w:color w:val="212121"/>
          <w:sz w:val="20"/>
          <w:szCs w:val="20"/>
        </w:rPr>
      </w:pPr>
      <w:r>
        <w:rPr>
          <w:color w:val="212121"/>
          <w:sz w:val="20"/>
          <w:szCs w:val="20"/>
        </w:rPr>
        <w:t>5. Переведите внимание на ладонь и зафиксируйте, что в ладони имеются другие ощущения.</w:t>
      </w:r>
    </w:p>
    <w:p>
      <w:pPr>
        <w:pStyle w:val="Normal"/>
        <w:shd w:fill="FFFFFF" w:val="clear"/>
        <w:autoSpaceDE w:val="false"/>
        <w:rPr>
          <w:color w:val="212121"/>
          <w:sz w:val="20"/>
          <w:szCs w:val="20"/>
        </w:rPr>
      </w:pPr>
      <w:r>
        <w:rPr>
          <w:color w:val="212121"/>
          <w:sz w:val="20"/>
          <w:szCs w:val="20"/>
        </w:rPr>
        <w:t>6.  Приложите ладонь к больному месту, немного согнув пальцы так, чтобы ладонь образовала «домик» над этой об</w:t>
        <w:softHyphen/>
        <w:t>ластью тела. При этом запястье и кончики пальцев касают</w:t>
        <w:softHyphen/>
        <w:t>ся тела, а середина ладони отодвинута от поверхности тела.</w:t>
      </w:r>
    </w:p>
    <w:p>
      <w:pPr>
        <w:pStyle w:val="Normal"/>
        <w:shd w:fill="FFFFFF" w:val="clear"/>
        <w:autoSpaceDE w:val="false"/>
        <w:rPr>
          <w:color w:val="212121"/>
          <w:sz w:val="20"/>
          <w:szCs w:val="20"/>
        </w:rPr>
      </w:pPr>
      <w:r>
        <w:rPr>
          <w:color w:val="212121"/>
          <w:sz w:val="20"/>
          <w:szCs w:val="20"/>
        </w:rPr>
        <w:t>7. Ощутите в ладони энергию еды и почувствуйте процесс изменений в ладони. Мысленно соедините ощущение энер</w:t>
        <w:softHyphen/>
        <w:t>гии еды в ладони с больным местом, передавая в это место процесс изменений, который вы запомнили при организации взаимодействия кусочка еды с ладонью.</w:t>
      </w:r>
    </w:p>
    <w:p>
      <w:pPr>
        <w:pStyle w:val="Normal"/>
        <w:shd w:fill="FFFFFF" w:val="clear"/>
        <w:autoSpaceDE w:val="false"/>
        <w:rPr>
          <w:color w:val="212121"/>
          <w:sz w:val="20"/>
          <w:szCs w:val="20"/>
        </w:rPr>
      </w:pPr>
      <w:r>
        <w:rPr>
          <w:color w:val="212121"/>
          <w:sz w:val="20"/>
          <w:szCs w:val="20"/>
        </w:rPr>
        <w:t>8.  Если при воздействии на больное место положитель</w:t>
        <w:softHyphen/>
        <w:t>ной энергией вы сразу начинаете чувствовать изменения к лучшему, то подержите ладонь около больного места не</w:t>
        <w:softHyphen/>
        <w:t>сколько минут, запоминая ощущения. Затем отведите ла</w:t>
        <w:softHyphen/>
        <w:t>донь, вспомните эти ощущения и как бы «оставьте» их на больном месте.</w:t>
      </w:r>
    </w:p>
    <w:p>
      <w:pPr>
        <w:pStyle w:val="Normal"/>
        <w:shd w:fill="FFFFFF" w:val="clear"/>
        <w:autoSpaceDE w:val="false"/>
        <w:rPr>
          <w:color w:val="212121"/>
          <w:sz w:val="20"/>
          <w:szCs w:val="20"/>
        </w:rPr>
      </w:pPr>
      <w:r>
        <w:rPr>
          <w:color w:val="212121"/>
          <w:sz w:val="20"/>
          <w:szCs w:val="20"/>
        </w:rPr>
        <w:t>9. Уведите свое внимание в сторону и постарайтесь на не</w:t>
        <w:softHyphen/>
        <w:t>которое время забыть про больное место для того, чтобы не мешать организму самостоятельно распорядиться получен</w:t>
        <w:softHyphen/>
        <w:t>ной помощью. Помните о том, что сам процесс целительства всегда проходит без участия сознания. Некоторое время по</w:t>
        <w:softHyphen/>
        <w:t>сидите спокойно или сидя займитесь каким-то делом толь</w:t>
        <w:softHyphen/>
        <w:t>ко для того, чтобы не обращать внимания на больное место. Это очень важно. Помните, о том, что процесс лечения зани</w:t>
        <w:softHyphen/>
        <w:t>мает некоторое время. Нужно побыть в таком состоянии не менее получаса. Будет просто замечательно, если вы на ка</w:t>
        <w:softHyphen/>
        <w:t>кое-то время заснете.</w:t>
      </w:r>
    </w:p>
    <w:p>
      <w:pPr>
        <w:pStyle w:val="Normal"/>
        <w:shd w:fill="FFFFFF" w:val="clear"/>
        <w:autoSpaceDE w:val="false"/>
        <w:rPr>
          <w:color w:val="212121"/>
          <w:sz w:val="20"/>
          <w:szCs w:val="20"/>
        </w:rPr>
      </w:pPr>
      <w:r>
        <w:rPr>
          <w:color w:val="212121"/>
          <w:sz w:val="20"/>
          <w:szCs w:val="20"/>
        </w:rPr>
      </w:r>
    </w:p>
    <w:p>
      <w:pPr>
        <w:pStyle w:val="Normal"/>
        <w:shd w:fill="FFFFFF" w:val="clear"/>
        <w:autoSpaceDE w:val="false"/>
        <w:rPr>
          <w:b/>
          <w:b/>
        </w:rPr>
      </w:pPr>
      <w:r>
        <w:rPr>
          <w:b/>
          <w:color w:val="000000"/>
          <w:sz w:val="22"/>
          <w:szCs w:val="22"/>
        </w:rPr>
        <w:t>ПРАВИЛА, КОТОРЫЕ НАДО ВЫПОЛНЯТЬ ПРИ САМОЦЕЛИТЕЛЬСТВЕ</w:t>
      </w:r>
    </w:p>
    <w:p>
      <w:pPr>
        <w:pStyle w:val="Normal"/>
        <w:shd w:fill="FFFFFF" w:val="clear"/>
        <w:autoSpaceDE w:val="false"/>
        <w:rPr>
          <w:b/>
          <w:b/>
          <w:color w:val="212121"/>
          <w:sz w:val="22"/>
          <w:szCs w:val="22"/>
        </w:rPr>
      </w:pPr>
      <w:r>
        <w:rPr>
          <w:b/>
          <w:color w:val="000000"/>
          <w:sz w:val="22"/>
          <w:szCs w:val="22"/>
        </w:rPr>
        <w:t xml:space="preserve">Приложение </w:t>
      </w:r>
      <w:r>
        <w:rPr>
          <w:b/>
          <w:color w:val="212121"/>
          <w:sz w:val="22"/>
          <w:szCs w:val="22"/>
        </w:rPr>
        <w:t>3</w:t>
      </w:r>
    </w:p>
    <w:p>
      <w:pPr>
        <w:pStyle w:val="Normal"/>
        <w:shd w:fill="FFFFFF" w:val="clear"/>
        <w:autoSpaceDE w:val="false"/>
        <w:rPr>
          <w:b/>
          <w:b/>
          <w:color w:val="212121"/>
          <w:sz w:val="22"/>
          <w:szCs w:val="22"/>
        </w:rPr>
      </w:pPr>
      <w:r>
        <w:rPr>
          <w:b/>
          <w:color w:val="212121"/>
          <w:sz w:val="22"/>
          <w:szCs w:val="22"/>
        </w:rPr>
      </w:r>
    </w:p>
    <w:p>
      <w:pPr>
        <w:pStyle w:val="Normal"/>
        <w:shd w:fill="FFFFFF" w:val="clear"/>
        <w:autoSpaceDE w:val="false"/>
        <w:rPr>
          <w:b/>
          <w:b/>
        </w:rPr>
      </w:pPr>
      <w:r>
        <w:rPr>
          <w:b/>
          <w:i/>
          <w:iCs/>
          <w:color w:val="000000"/>
        </w:rPr>
        <w:t>Время работы</w:t>
      </w:r>
    </w:p>
    <w:p>
      <w:pPr>
        <w:pStyle w:val="Normal"/>
        <w:shd w:fill="FFFFFF" w:val="clear"/>
        <w:autoSpaceDE w:val="false"/>
        <w:rPr/>
      </w:pPr>
      <w:r>
        <w:rPr>
          <w:color w:val="212121"/>
          <w:sz w:val="20"/>
          <w:szCs w:val="20"/>
        </w:rPr>
        <w:t>Прежде всего, необходимо четко выполнять общее гигие</w:t>
        <w:softHyphen/>
        <w:t>ническое правило работы с энергетикой: активно работать не больше 10</w:t>
      </w:r>
      <w:r>
        <w:rPr>
          <w:color w:val="000000"/>
          <w:sz w:val="20"/>
          <w:szCs w:val="20"/>
        </w:rPr>
        <w:t>—</w:t>
      </w:r>
      <w:r>
        <w:rPr>
          <w:color w:val="212121"/>
          <w:sz w:val="20"/>
          <w:szCs w:val="20"/>
        </w:rPr>
        <w:t>15 минут, а после этого обязательно отключать свое внимание от болезни.</w:t>
      </w:r>
    </w:p>
    <w:p>
      <w:pPr>
        <w:pStyle w:val="Normal"/>
        <w:shd w:fill="FFFFFF" w:val="clear"/>
        <w:autoSpaceDE w:val="false"/>
        <w:rPr>
          <w:b/>
          <w:b/>
        </w:rPr>
      </w:pPr>
      <w:r>
        <w:rPr>
          <w:b/>
          <w:i/>
          <w:iCs/>
          <w:color w:val="212121"/>
        </w:rPr>
        <w:t>Сохранение нового самочувствия</w:t>
      </w:r>
    </w:p>
    <w:p>
      <w:pPr>
        <w:pStyle w:val="Normal"/>
        <w:shd w:fill="FFFFFF" w:val="clear"/>
        <w:autoSpaceDE w:val="false"/>
        <w:rPr/>
      </w:pPr>
      <w:r>
        <w:rPr>
          <w:color w:val="212121"/>
          <w:sz w:val="20"/>
          <w:szCs w:val="20"/>
        </w:rPr>
        <w:t>Техника отключения внимания подробно изложена в са</w:t>
        <w:softHyphen/>
        <w:t>мой методике. Напоминаю, что когда вы приступаете ко вто</w:t>
        <w:softHyphen/>
        <w:t>рой фазе самоцелительства, это не означает, что вы просто переключили свое внимание на текущие дела. В таком слу</w:t>
        <w:softHyphen/>
        <w:t>чае вы можете обнаружить, что через некоторое время пло</w:t>
        <w:softHyphen/>
        <w:t xml:space="preserve">хое состояние вернулось. Вторая фаза </w:t>
      </w:r>
      <w:r>
        <w:rPr>
          <w:color w:val="000000"/>
          <w:sz w:val="20"/>
          <w:szCs w:val="20"/>
        </w:rPr>
        <w:t xml:space="preserve">— </w:t>
      </w:r>
      <w:r>
        <w:rPr>
          <w:color w:val="212121"/>
          <w:sz w:val="20"/>
          <w:szCs w:val="20"/>
        </w:rPr>
        <w:t>это действия по со</w:t>
        <w:softHyphen/>
        <w:t>хранению того нового самочувствия, которое у вас возникло во время работы с энергетикой. На самом деле вторая фаза самоцелительства в некотором смысле важнее активных энергетических действий. Имеются системы целительства, в которых главный упор делается на вторую фазу, например система Норбекова. Но, как правило, в них нет эффективных техник, позволяющих людям достаточно долго сохранять по</w:t>
        <w:softHyphen/>
        <w:t>ложительное состояние, поэтому они срабатывают не всегда.</w:t>
      </w:r>
    </w:p>
    <w:p>
      <w:pPr>
        <w:pStyle w:val="Normal"/>
        <w:shd w:fill="FFFFFF" w:val="clear"/>
        <w:autoSpaceDE w:val="false"/>
        <w:rPr>
          <w:color w:val="212121"/>
          <w:sz w:val="20"/>
          <w:szCs w:val="20"/>
        </w:rPr>
      </w:pPr>
      <w:r>
        <w:rPr>
          <w:color w:val="212121"/>
          <w:sz w:val="20"/>
          <w:szCs w:val="20"/>
        </w:rPr>
        <w:t>Разницу между прямыми энергетическими действиями и второй фазой можно наиболее наглядно увидеть в первой на</w:t>
        <w:softHyphen/>
        <w:t>стройке на самоцелительство. Там мы направляем внимание на преобразование своих ощущений, возникающих во время дыхания. В результате не только изменяется самочувствие, но и создается положительная эмоция. Ощущая связь меж</w:t>
        <w:softHyphen/>
        <w:t>ду новым самочувствием и положительной эмоцией, я пред</w:t>
        <w:softHyphen/>
        <w:t>лагал как можно дольше сохранять эту эмоцию. Для чело</w:t>
        <w:softHyphen/>
        <w:t>века, способного долго сохранять положительные эмоции, больше ничего и не нужно. Но некоторых людей нужно спе</w:t>
        <w:softHyphen/>
        <w:t>циально обучать навыкам создания и сохранения положи</w:t>
        <w:softHyphen/>
        <w:t>тельного состояния. Научиться этому означает принять гло</w:t>
        <w:softHyphen/>
        <w:t>бальное изменение своего состояния.</w:t>
      </w:r>
    </w:p>
    <w:p>
      <w:pPr>
        <w:pStyle w:val="Normal"/>
        <w:shd w:fill="FFFFFF" w:val="clear"/>
        <w:autoSpaceDE w:val="false"/>
        <w:rPr>
          <w:color w:val="212121"/>
          <w:sz w:val="20"/>
          <w:szCs w:val="20"/>
        </w:rPr>
      </w:pPr>
      <w:r>
        <w:rPr>
          <w:color w:val="212121"/>
          <w:sz w:val="20"/>
          <w:szCs w:val="20"/>
        </w:rPr>
      </w:r>
    </w:p>
    <w:p>
      <w:pPr>
        <w:pStyle w:val="Normal"/>
        <w:shd w:fill="FFFFFF" w:val="clear"/>
        <w:autoSpaceDE w:val="false"/>
        <w:rPr>
          <w:b/>
          <w:b/>
        </w:rPr>
      </w:pPr>
      <w:r>
        <w:rPr>
          <w:b/>
          <w:i/>
          <w:iCs/>
          <w:color w:val="212121"/>
        </w:rPr>
        <w:t>Состояние самоцелительства</w:t>
      </w:r>
    </w:p>
    <w:p>
      <w:pPr>
        <w:pStyle w:val="Normal"/>
        <w:shd w:fill="FFFFFF" w:val="clear"/>
        <w:autoSpaceDE w:val="false"/>
        <w:rPr>
          <w:color w:val="212121"/>
          <w:sz w:val="20"/>
          <w:szCs w:val="20"/>
        </w:rPr>
      </w:pPr>
      <w:r>
        <w:rPr>
          <w:color w:val="212121"/>
          <w:sz w:val="20"/>
          <w:szCs w:val="20"/>
        </w:rPr>
        <w:t>Дело в том, что все изменения, которые происходят в ор</w:t>
        <w:softHyphen/>
        <w:t>ганизме, должны быть приняты неким внутренним центром</w:t>
      </w:r>
    </w:p>
    <w:p>
      <w:pPr>
        <w:pStyle w:val="Normal"/>
        <w:shd w:fill="FFFFFF" w:val="clear"/>
        <w:autoSpaceDE w:val="false"/>
        <w:rPr>
          <w:color w:val="000000"/>
          <w:sz w:val="20"/>
          <w:szCs w:val="20"/>
        </w:rPr>
      </w:pPr>
      <w:r>
        <w:rPr>
          <w:color w:val="000000"/>
          <w:sz w:val="20"/>
          <w:szCs w:val="20"/>
        </w:rPr>
        <w:t>или, лучше сказать, нашим чувством Я. Все не так сложно, и вы, несомненно, знакомы с изменениями чувства Я. Вспомните, например, состояние трезвости и опьянения, или со</w:t>
        <w:softHyphen/>
        <w:t>стояние собранности и рассеянности, или ясности сознания и дремы. Это все разные состояния нашего Я, или, как их еще называют, разные состояния сознания. Точно так же су</w:t>
        <w:softHyphen/>
        <w:t>ществует состояние внутреннего целительства, или самоцелительства. Это состояние напоминает первую стадию воз</w:t>
        <w:softHyphen/>
        <w:t>действия алкоголя, когда сознание «поплыло». Если человек умеет вызывать у себя такое состояние, то в большинстве случаев ему не нужны никакие методики, все получается са</w:t>
        <w:softHyphen/>
        <w:t>мо собой.</w:t>
      </w:r>
    </w:p>
    <w:p>
      <w:pPr>
        <w:pStyle w:val="Normal"/>
        <w:shd w:fill="FFFFFF" w:val="clear"/>
        <w:autoSpaceDE w:val="false"/>
        <w:rPr>
          <w:color w:val="000000"/>
          <w:sz w:val="20"/>
          <w:szCs w:val="20"/>
        </w:rPr>
      </w:pPr>
      <w:r>
        <w:rPr>
          <w:color w:val="000000"/>
          <w:sz w:val="20"/>
          <w:szCs w:val="20"/>
        </w:rPr>
        <w:t>Состояние самоцелительства невозможно создать с помо</w:t>
        <w:softHyphen/>
        <w:t>щью логики или других рациональных методов. Его можно организовать способами информационно-энергетической пе</w:t>
        <w:softHyphen/>
        <w:t>редачи от одного человека к другому, как это делается в вос</w:t>
        <w:softHyphen/>
        <w:t>точных системах обучения, или воспользоваться опытом пре</w:t>
        <w:softHyphen/>
        <w:t>бывания в этом состоянии, который имеется у каждого че</w:t>
        <w:softHyphen/>
        <w:t>ловека (именно такую методику я использую в этой книге).</w:t>
      </w:r>
    </w:p>
    <w:p>
      <w:pPr>
        <w:pStyle w:val="Normal"/>
        <w:shd w:fill="FFFFFF" w:val="clear"/>
        <w:autoSpaceDE w:val="false"/>
        <w:rPr/>
      </w:pPr>
      <w:r>
        <w:rPr>
          <w:color w:val="000000"/>
          <w:sz w:val="20"/>
          <w:szCs w:val="20"/>
        </w:rPr>
        <w:t>При организации изменения общего состояния у некото</w:t>
        <w:softHyphen/>
        <w:t>рых людей возникают проблемы, связанные с привычным самоконтролем. Но во время таких внутренних перемен са</w:t>
        <w:softHyphen/>
        <w:t>моконтроль невозможен. Поэтому в процессе выполнения уп</w:t>
        <w:softHyphen/>
        <w:t>ражнений очень важно научиться фиксировать в своем соз</w:t>
        <w:softHyphen/>
        <w:t>нании все моменты потери самоконтроля, для того чтобы научиться в определенные моменты его терять.</w:t>
      </w:r>
    </w:p>
    <w:p>
      <w:pPr>
        <w:pStyle w:val="Normal"/>
        <w:shd w:fill="FFFFFF" w:val="clear"/>
        <w:autoSpaceDE w:val="false"/>
        <w:rPr>
          <w:color w:val="000000"/>
          <w:sz w:val="20"/>
          <w:szCs w:val="20"/>
        </w:rPr>
      </w:pPr>
      <w:r>
        <w:rPr>
          <w:color w:val="000000"/>
          <w:sz w:val="20"/>
          <w:szCs w:val="20"/>
        </w:rPr>
        <w:t>Обозначить словами или логикой состояние потери само</w:t>
        <w:softHyphen/>
        <w:t>контроля невозможно. Единственное, что можно сделать, — это в ходе выполнения упражнений, где возникают такие состояния, в нужный момент времени сказать — вот оно. Наиболее ярко нужное состояние можно уловить в упражне</w:t>
        <w:softHyphen/>
        <w:t>ниях на создание состояния наблюдателя, принятия изменений, настройки восприятия информационно-энергетических связей.</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b/>
          <w:b/>
        </w:rPr>
      </w:pPr>
      <w:r>
        <w:rPr>
          <w:b/>
          <w:color w:val="000000"/>
          <w:sz w:val="22"/>
          <w:szCs w:val="22"/>
        </w:rPr>
        <w:t>ФИЛОСОФСКИЕ И ФИЗИЧЕСКИЕ ВЗГЛЯДЫ НА</w:t>
      </w:r>
    </w:p>
    <w:p>
      <w:pPr>
        <w:pStyle w:val="Normal"/>
        <w:shd w:fill="FFFFFF" w:val="clear"/>
        <w:autoSpaceDE w:val="false"/>
        <w:rPr>
          <w:b/>
          <w:b/>
        </w:rPr>
      </w:pPr>
      <w:r>
        <w:rPr>
          <w:b/>
          <w:color w:val="000000"/>
          <w:sz w:val="22"/>
          <w:szCs w:val="22"/>
        </w:rPr>
        <w:t>ИНФОРМАЦИОННО-ЭНЕРГЕТИЧЕСКИЕ ВЗАИМОДЕЙСТВИЯ В ПРИРОДЕ</w:t>
      </w:r>
    </w:p>
    <w:p>
      <w:pPr>
        <w:pStyle w:val="Normal"/>
        <w:shd w:fill="FFFFFF" w:val="clear"/>
        <w:autoSpaceDE w:val="false"/>
        <w:rPr>
          <w:b/>
          <w:b/>
        </w:rPr>
      </w:pPr>
      <w:r>
        <w:rPr>
          <w:b/>
          <w:color w:val="000000"/>
          <w:sz w:val="22"/>
          <w:szCs w:val="22"/>
        </w:rPr>
        <w:t>Приложение 4</w:t>
      </w:r>
    </w:p>
    <w:p>
      <w:pPr>
        <w:pStyle w:val="Normal"/>
        <w:shd w:fill="FFFFFF" w:val="clear"/>
        <w:autoSpaceDE w:val="false"/>
        <w:rPr>
          <w:color w:val="000000"/>
          <w:sz w:val="20"/>
          <w:szCs w:val="20"/>
        </w:rPr>
      </w:pPr>
      <w:r>
        <w:rPr>
          <w:color w:val="000000"/>
          <w:sz w:val="20"/>
          <w:szCs w:val="20"/>
        </w:rPr>
        <w:t>В настоящее время существует огромное количество тео</w:t>
        <w:softHyphen/>
        <w:t>рий информационно-энергетического поля. Я разработал собственную систему представлений о его физических свойствах на основе длительных исследований. Моя концепция обеспечивает необходимую базу для объяснения эффектов, возни</w:t>
        <w:softHyphen/>
        <w:t>кающих в наших упражнениях, и может служить прекрасным руководством к действию в области целительства, экс</w:t>
        <w:softHyphen/>
        <w:t>трасенсорики, биоэнергетики, практической магии и различ</w:t>
        <w:softHyphen/>
        <w:t>ных духовных практик.</w:t>
      </w:r>
    </w:p>
    <w:p>
      <w:pPr>
        <w:pStyle w:val="Normal"/>
        <w:shd w:fill="FFFFFF" w:val="clear"/>
        <w:autoSpaceDE w:val="false"/>
        <w:rPr>
          <w:color w:val="000000"/>
          <w:sz w:val="20"/>
          <w:szCs w:val="20"/>
        </w:rPr>
      </w:pPr>
      <w:r>
        <w:rPr>
          <w:color w:val="000000"/>
          <w:sz w:val="20"/>
          <w:szCs w:val="20"/>
        </w:rPr>
        <w:t>Обычно когда говорят об информационно-энергетическом поле, то в голове у современного человека возникает представление либо как о некоем существующем объекте, либо как об излучении, наподобие рентгеновского, электромагнит</w:t>
        <w:softHyphen/>
        <w:t>ного, потока света и т. д. Все эти представления являются неточными. Необходимо принять совершенно новый образ природы информационно-энергетического взаимодействия. Он создается современными физиками в квантовой механи</w:t>
        <w:softHyphen/>
        <w:t>ке, теории вакуума, теории поля, теории элементарных час</w:t>
        <w:softHyphen/>
        <w:t>тиц и т. д. Эти теории нам нужны также и потому, что наше воображение, мысль, сознание, внимание, воля существуют не только в виде сигналов, циркулирующих в мозге, но и в форме информационно-энергетических полей, имеющих не</w:t>
        <w:softHyphen/>
        <w:t>привычную для большинства людей природу.</w:t>
      </w:r>
    </w:p>
    <w:p>
      <w:pPr>
        <w:pStyle w:val="Normal"/>
        <w:shd w:fill="FFFFFF" w:val="clear"/>
        <w:autoSpaceDE w:val="false"/>
        <w:rPr/>
      </w:pPr>
      <w:r>
        <w:rPr>
          <w:color w:val="000000"/>
          <w:sz w:val="20"/>
          <w:szCs w:val="20"/>
        </w:rPr>
        <w:t>В то же время вы уже получили достаточно много инфор</w:t>
        <w:softHyphen/>
        <w:t>мации об этих взаимодействиях. Все упражнения можно рассматривать как работу или эксперименты с ними, только приемниками энергетических полей является не техническое устройство, а человеческое тело. Проводя эти опыты, вы, на</w:t>
        <w:softHyphen/>
        <w:t>верно, уже обратили внимание на то, что в них самым главным является не представление об энергетических полях, су</w:t>
        <w:softHyphen/>
        <w:t>ществующих в пространстве, а понятие о неких отпечатках, возникающих в нашем теле, или, иначе говоря, об инфор</w:t>
        <w:softHyphen/>
        <w:t>мационно-энергетических структурах, или, сокращенно, и-структурах. И все информационно-энергетические взаимо</w:t>
        <w:softHyphen/>
        <w:t>действия определяются как взаимодействия между этими и-структурами.</w:t>
      </w:r>
    </w:p>
    <w:p>
      <w:pPr>
        <w:pStyle w:val="Normal"/>
        <w:shd w:fill="FFFFFF" w:val="clear"/>
        <w:autoSpaceDE w:val="false"/>
        <w:rPr/>
      </w:pPr>
      <w:r>
        <w:rPr>
          <w:color w:val="000000"/>
          <w:sz w:val="20"/>
          <w:szCs w:val="20"/>
        </w:rPr>
        <w:t>И-структура является особым материальным образовани</w:t>
        <w:softHyphen/>
        <w:t>ем, спонтанно возникающим в твердых и жидких материальных средах. Она возникает из свободных ионов, атомов, от</w:t>
        <w:softHyphen/>
        <w:t>дельных подвижных частей длинных молекул, примесей и дислокаций в кристаллической решетке. Эти отдельные эле</w:t>
        <w:softHyphen/>
        <w:t>менты связываются в достаточно редкую сложную и объемную пространственную структуру. Она обладает свойствами голографических фотографий и хранит информацию анало</w:t>
        <w:softHyphen/>
        <w:t>гичным способом. По своему виду структура напоминает сеть или сложную вязку, где роль узлов выполняют отдельные атомы, а роль нитей — особые силы, существующие в мик</w:t>
        <w:softHyphen/>
        <w:t>ромире. В физике твердого тела эти структуры называются сверхрешетками. Силы, обеспечивающие устойчивость сверхрешеток, имеют особый характер и не могут непосредственно восприниматься нами, поскольку это не магнитные и не электрические поля.</w:t>
      </w:r>
    </w:p>
    <w:p>
      <w:pPr>
        <w:pStyle w:val="Normal"/>
        <w:shd w:fill="FFFFFF" w:val="clear"/>
        <w:autoSpaceDE w:val="false"/>
        <w:rPr>
          <w:color w:val="000000"/>
          <w:sz w:val="20"/>
          <w:szCs w:val="20"/>
        </w:rPr>
      </w:pPr>
      <w:r>
        <w:rPr>
          <w:color w:val="000000"/>
          <w:sz w:val="20"/>
          <w:szCs w:val="20"/>
        </w:rPr>
        <w:t>Эта сложная объемная решетка, при наличии питатель</w:t>
        <w:softHyphen/>
        <w:t>ной среды в виде свободных микрочастиц, неограниченно растет (некоторое количество таких частиц всегда присутст</w:t>
        <w:softHyphen/>
        <w:t>вует в любой материальной среде), и этот процесс напомина</w:t>
        <w:softHyphen/>
        <w:t>ет рост кристаллов.</w:t>
      </w:r>
    </w:p>
    <w:p>
      <w:pPr>
        <w:pStyle w:val="Normal"/>
        <w:shd w:fill="FFFFFF" w:val="clear"/>
        <w:autoSpaceDE w:val="false"/>
        <w:rPr>
          <w:color w:val="000000"/>
          <w:sz w:val="20"/>
          <w:szCs w:val="20"/>
        </w:rPr>
      </w:pPr>
      <w:r>
        <w:rPr>
          <w:color w:val="000000"/>
          <w:sz w:val="20"/>
          <w:szCs w:val="20"/>
        </w:rPr>
        <w:t>В одном объекте может быть очень много и-структур, при</w:t>
        <w:softHyphen/>
        <w:t>чем они могут располагаться рядом друг с другом и быть как бы вложенными друг в друга, а некоторые из них занимают объем всего объекта. Это напоминает голо графическую фо</w:t>
        <w:softHyphen/>
        <w:t>тографию, когда на одну пластинку можно снять несколько кадров и они не мешают друг другу.</w:t>
      </w:r>
    </w:p>
    <w:p>
      <w:pPr>
        <w:pStyle w:val="Normal"/>
        <w:shd w:fill="FFFFFF" w:val="clear"/>
        <w:autoSpaceDE w:val="false"/>
        <w:rPr>
          <w:color w:val="000000"/>
          <w:sz w:val="20"/>
          <w:szCs w:val="20"/>
        </w:rPr>
      </w:pPr>
      <w:r>
        <w:rPr>
          <w:color w:val="000000"/>
          <w:sz w:val="20"/>
          <w:szCs w:val="20"/>
        </w:rPr>
        <w:t>И-структуры обладают особыми физическими свойства</w:t>
        <w:softHyphen/>
        <w:t>ми, которые обеспечивают их уникальную устойчивость и распространенность. Прежде всего, они особым образом поляризуют вакуум. В результате в пространстве вокруг</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и-структуры возникают как бы ее вакуумные изображения, или копии. Изображения представляют собой рельеф, многократно копирующий и-структуру с абсолютной точностью в пространстве вокруг нее.</w:t>
      </w:r>
    </w:p>
    <w:p>
      <w:pPr>
        <w:pStyle w:val="Normal"/>
        <w:shd w:fill="FFFFFF" w:val="clear"/>
        <w:autoSpaceDE w:val="false"/>
        <w:rPr>
          <w:color w:val="000000"/>
          <w:sz w:val="20"/>
          <w:szCs w:val="20"/>
        </w:rPr>
      </w:pPr>
      <w:r>
        <w:rPr>
          <w:color w:val="000000"/>
          <w:sz w:val="20"/>
          <w:szCs w:val="20"/>
        </w:rPr>
        <w:t>Таким образом, вокруг каждого предмета или объекта возникает вакуумный рельеф, в котором, как в зеркале, вос</w:t>
        <w:softHyphen/>
        <w:t>производятся все и-структуры, содержащиеся в этом объек</w:t>
        <w:softHyphen/>
        <w:t>те. Так как и-структуры «связаны» с материалом объекта, то в этих изображениях имеется информация и о материаль</w:t>
        <w:softHyphen/>
        <w:t>ной структуре и особенностях объекта. Говоря другим язы</w:t>
        <w:softHyphen/>
        <w:t>ком, вокруг нашего тела возникает изображение всех внут</w:t>
        <w:softHyphen/>
        <w:t>ренностей, мы как бы вывернуты наизнанку, если смотреть на организм с помощью методов ясновидения. Изображения наших внутренностей определенным способом упорядочены, и в результате возникают слои, оболочки или объемы таких изображений вокруг тела.</w:t>
      </w:r>
    </w:p>
    <w:p>
      <w:pPr>
        <w:pStyle w:val="Normal"/>
        <w:shd w:fill="FFFFFF" w:val="clear"/>
        <w:autoSpaceDE w:val="false"/>
        <w:rPr>
          <w:color w:val="000000"/>
          <w:sz w:val="20"/>
          <w:szCs w:val="20"/>
        </w:rPr>
      </w:pPr>
      <w:r>
        <w:rPr>
          <w:color w:val="000000"/>
          <w:sz w:val="20"/>
          <w:szCs w:val="20"/>
        </w:rPr>
        <w:t>Когда в этот рельеф вакуума попадают микрочастицы (ионы, атомы), то они в нем застревают, и в результате ря</w:t>
        <w:softHyphen/>
        <w:t xml:space="preserve">дом с </w:t>
      </w:r>
    </w:p>
    <w:p>
      <w:pPr>
        <w:pStyle w:val="Normal"/>
        <w:shd w:fill="FFFFFF" w:val="clear"/>
        <w:autoSpaceDE w:val="false"/>
        <w:rPr>
          <w:color w:val="000000"/>
          <w:sz w:val="20"/>
          <w:szCs w:val="20"/>
        </w:rPr>
      </w:pPr>
      <w:r>
        <w:rPr>
          <w:color w:val="000000"/>
          <w:sz w:val="20"/>
          <w:szCs w:val="20"/>
        </w:rPr>
        <w:t>и-структурой возникает уже ее материальная копия. Этот процесс повторяется, пока в материальной среде име</w:t>
        <w:softHyphen/>
        <w:t>ются свободные микрочастицы, подвижные молекулы или их части. При обычной температуре в большинстве матери</w:t>
        <w:softHyphen/>
        <w:t>альных сред таких «микроэлементов» всегда достаточно.</w:t>
      </w:r>
    </w:p>
    <w:p>
      <w:pPr>
        <w:pStyle w:val="Normal"/>
        <w:shd w:fill="FFFFFF" w:val="clear"/>
        <w:autoSpaceDE w:val="false"/>
        <w:rPr>
          <w:color w:val="000000"/>
          <w:sz w:val="20"/>
          <w:szCs w:val="20"/>
        </w:rPr>
      </w:pPr>
      <w:r>
        <w:rPr>
          <w:color w:val="000000"/>
          <w:sz w:val="20"/>
          <w:szCs w:val="20"/>
        </w:rPr>
        <w:t>Вакуумные копии распространяются на довольно боль</w:t>
        <w:softHyphen/>
        <w:t>шие расстояния, до десятков и сотен метров, поэтому ими заполнено все пространство вокруг нас. Эти копии сущест</w:t>
        <w:softHyphen/>
        <w:t>вуют абсолютно независимо друг от друга, и между ними нет никакого взаимодействия. Дальность распространения вакуумных копий зависит от размеров и-структуры, воз-</w:t>
      </w:r>
    </w:p>
    <w:p>
      <w:pPr>
        <w:pStyle w:val="Normal"/>
        <w:shd w:fill="FFFFFF" w:val="clear"/>
        <w:autoSpaceDE w:val="false"/>
        <w:rPr>
          <w:color w:val="000000"/>
          <w:sz w:val="20"/>
          <w:szCs w:val="20"/>
        </w:rPr>
      </w:pPr>
      <w:r>
        <w:rPr>
          <w:color w:val="000000"/>
          <w:sz w:val="20"/>
          <w:szCs w:val="20"/>
        </w:rPr>
        <w:t xml:space="preserve">можно, что зависимость прямо пропорциональная. Вокруг любого объекта возникают многочисленные слои таких копий. В результате распространения вакуумных копий на достаточно большие расстояния идентичные материальные </w:t>
      </w:r>
    </w:p>
    <w:p>
      <w:pPr>
        <w:pStyle w:val="Normal"/>
        <w:shd w:fill="FFFFFF" w:val="clear"/>
        <w:autoSpaceDE w:val="false"/>
        <w:rPr>
          <w:color w:val="000000"/>
          <w:sz w:val="20"/>
          <w:szCs w:val="20"/>
        </w:rPr>
      </w:pPr>
      <w:r>
        <w:rPr>
          <w:color w:val="000000"/>
          <w:sz w:val="20"/>
          <w:szCs w:val="20"/>
        </w:rPr>
        <w:t>и-структуры возникают также на больших расстояниях друг от друга и передаются с одного объекта на другой без их соприкосновения.</w:t>
      </w:r>
    </w:p>
    <w:p>
      <w:pPr>
        <w:pStyle w:val="Normal"/>
        <w:shd w:fill="FFFFFF" w:val="clear"/>
        <w:autoSpaceDE w:val="false"/>
        <w:rPr>
          <w:color w:val="000000"/>
          <w:sz w:val="20"/>
          <w:szCs w:val="20"/>
        </w:rPr>
      </w:pPr>
      <w:r>
        <w:rPr>
          <w:color w:val="000000"/>
          <w:sz w:val="20"/>
          <w:szCs w:val="20"/>
        </w:rPr>
        <w:t>Распространяться и-структуры могут не только посред</w:t>
        <w:softHyphen/>
        <w:t>ством копирования. Некоторые материальные среды могут быть переносчиками особой информации, обеспечивающей возникновение на расстоянии уже не точной копии и-струк</w:t>
        <w:softHyphen/>
        <w:t>туры, а какого-то ее подобия. Такими средами являются ме</w:t>
        <w:softHyphen/>
        <w:t>таллы, вернее, среда, проводящая электрический ток, во</w:t>
        <w:softHyphen/>
        <w:t>да, а также электромагнитное поле. Свет от очень удален</w:t>
        <w:softHyphen/>
        <w:t>ных источников (солнце, звезды, планеты) также явно обладает свойствами передавать информацию, содержащую</w:t>
        <w:softHyphen/>
        <w:t>ся в и-структурах. Наиболее просто ощутить процессы пе</w:t>
        <w:softHyphen/>
        <w:t xml:space="preserve">редачи </w:t>
      </w:r>
    </w:p>
    <w:p>
      <w:pPr>
        <w:pStyle w:val="Normal"/>
        <w:shd w:fill="FFFFFF" w:val="clear"/>
        <w:autoSpaceDE w:val="false"/>
        <w:rPr>
          <w:color w:val="000000"/>
          <w:sz w:val="20"/>
          <w:szCs w:val="20"/>
        </w:rPr>
      </w:pPr>
      <w:r>
        <w:rPr>
          <w:color w:val="000000"/>
          <w:sz w:val="20"/>
          <w:szCs w:val="20"/>
        </w:rPr>
        <w:t>и-структур по электропроводным средам — это по</w:t>
        <w:softHyphen/>
        <w:t>говорить с кем-нибудь по телефону. При этом можно отчет</w:t>
        <w:softHyphen/>
        <w:t>ливо уловить возникновение очень сильного энергетического контакта.</w:t>
      </w:r>
    </w:p>
    <w:p>
      <w:pPr>
        <w:pStyle w:val="Normal"/>
        <w:shd w:fill="FFFFFF" w:val="clear"/>
        <w:autoSpaceDE w:val="false"/>
        <w:rPr>
          <w:color w:val="000000"/>
          <w:sz w:val="20"/>
          <w:szCs w:val="20"/>
        </w:rPr>
      </w:pPr>
      <w:r>
        <w:rPr>
          <w:color w:val="000000"/>
          <w:sz w:val="20"/>
          <w:szCs w:val="20"/>
        </w:rPr>
        <w:t>В неживой среде и-структуры слабо влияют на общие свойства предметов, но могут сильно влиять на процессы кристаллизации, а в живой — являются главными орга</w:t>
        <w:softHyphen/>
        <w:t xml:space="preserve">низаторами протекания жизненных процессов. На основе </w:t>
      </w:r>
    </w:p>
    <w:p>
      <w:pPr>
        <w:pStyle w:val="Normal"/>
        <w:shd w:fill="FFFFFF" w:val="clear"/>
        <w:autoSpaceDE w:val="false"/>
        <w:rPr/>
      </w:pPr>
      <w:r>
        <w:rPr>
          <w:color w:val="000000"/>
          <w:sz w:val="20"/>
          <w:szCs w:val="20"/>
        </w:rPr>
        <w:t>и-структур возникают своеобразные конвейеры или карка</w:t>
        <w:softHyphen/>
        <w:t>сы, которые организуют жизненные процессы. Причем в клетке имеется много таких каркасов, вложенных один в другой, и за счет этого множества клетка имеет возможность переключаться из одного функционального состояния в другое. Когда клетка переходит из одного режима жизни в другой, она использует разные и-структуры для органи</w:t>
        <w:softHyphen/>
        <w:t>зации своей активности. Можно представить себе это так: имеется много конвейеров, и они по очереди то стоят, то работают. Биофизики изучают их и называют все эти явле</w:t>
        <w:softHyphen/>
        <w:t>ния жидкокристаллической структурой клетки.</w:t>
      </w:r>
    </w:p>
    <w:p>
      <w:pPr>
        <w:pStyle w:val="Normal"/>
        <w:shd w:fill="FFFFFF" w:val="clear"/>
        <w:autoSpaceDE w:val="false"/>
        <w:rPr>
          <w:color w:val="000000"/>
          <w:sz w:val="20"/>
          <w:szCs w:val="20"/>
        </w:rPr>
      </w:pPr>
      <w:r>
        <w:rPr>
          <w:color w:val="000000"/>
          <w:sz w:val="20"/>
          <w:szCs w:val="20"/>
        </w:rPr>
        <w:t>И-структуры существуют не только внутри клеток, но и в их оболочках. В и-структуры объединяются элементы оболочек, в частности ионные каналы и синапсы нервных кле</w:t>
        <w:softHyphen/>
        <w:t>ток. Таким образом, процессы нервной деятельности и передача сигналов в мозгу также пространственно организованы в и-структуры. В каждом органе имеется набор собственных и-структур, но также имеются и-структуры, общие для все</w:t>
        <w:softHyphen/>
        <w:t>го организма.</w:t>
      </w:r>
    </w:p>
    <w:p>
      <w:pPr>
        <w:pStyle w:val="Normal"/>
        <w:shd w:fill="FFFFFF" w:val="clear"/>
        <w:autoSpaceDE w:val="false"/>
        <w:rPr>
          <w:color w:val="000000"/>
          <w:sz w:val="20"/>
          <w:szCs w:val="20"/>
        </w:rPr>
      </w:pPr>
      <w:r>
        <w:rPr>
          <w:color w:val="000000"/>
          <w:sz w:val="20"/>
          <w:szCs w:val="20"/>
        </w:rPr>
        <w:t>Внутри организма между мозгом и внутренними органа</w:t>
        <w:softHyphen/>
        <w:t>ми существует обмен и-структурами. Вследствие наличия</w:t>
      </w:r>
    </w:p>
    <w:p>
      <w:pPr>
        <w:pStyle w:val="Normal"/>
        <w:shd w:fill="FFFFFF" w:val="clear"/>
        <w:autoSpaceDE w:val="false"/>
        <w:rPr>
          <w:color w:val="000000"/>
          <w:sz w:val="20"/>
          <w:szCs w:val="20"/>
        </w:rPr>
      </w:pPr>
      <w:r>
        <w:rPr>
          <w:color w:val="000000"/>
          <w:sz w:val="20"/>
          <w:szCs w:val="20"/>
        </w:rPr>
        <w:t>во внутренних органах, нервной системе и мозге одинако</w:t>
        <w:softHyphen/>
        <w:t>вых и-структур кроме физиологических каналов возникает информационно-энергетическое взаимодействие между ни</w:t>
        <w:softHyphen/>
        <w:t>ми. Это взаимодействие идет помимо нервной системы, «напрямую». В обычной жизни человек, который понимает и ощущает эти связи, может с помощью образного мышления непосредственно влиять на деятельность внутренних ор</w:t>
        <w:softHyphen/>
        <w:t>ганов.</w:t>
      </w:r>
    </w:p>
    <w:p>
      <w:pPr>
        <w:pStyle w:val="Normal"/>
        <w:shd w:fill="FFFFFF" w:val="clear"/>
        <w:autoSpaceDE w:val="false"/>
        <w:rPr>
          <w:color w:val="000000"/>
          <w:sz w:val="20"/>
          <w:szCs w:val="20"/>
        </w:rPr>
      </w:pPr>
      <w:r>
        <w:rPr>
          <w:color w:val="000000"/>
          <w:sz w:val="20"/>
          <w:szCs w:val="20"/>
        </w:rPr>
        <w:t>Факты такого прямого воздействия науке давно извест</w:t>
        <w:softHyphen/>
        <w:t>ны, но обычными механизмами эти явления объяснить не удавалось, и поэтому эти факты просто игнорируются. Такое воздействие может быть положительным, когда человек со</w:t>
        <w:softHyphen/>
        <w:t>знательно организует у себя процессы самоцелительства, адаптации и обучения, но в большинстве случаев оно приво</w:t>
        <w:softHyphen/>
        <w:t>дит к различным проблемам со здоровьем. Мы все прекрас</w:t>
        <w:softHyphen/>
        <w:t>но знаем, как с помощью больного воображения можно до</w:t>
        <w:softHyphen/>
        <w:t>вести себя до болезни.</w:t>
      </w:r>
    </w:p>
    <w:p>
      <w:pPr>
        <w:pStyle w:val="Normal"/>
        <w:shd w:fill="FFFFFF" w:val="clear"/>
        <w:autoSpaceDE w:val="false"/>
        <w:rPr>
          <w:color w:val="000000"/>
          <w:sz w:val="20"/>
          <w:szCs w:val="20"/>
        </w:rPr>
      </w:pPr>
      <w:r>
        <w:rPr>
          <w:color w:val="000000"/>
          <w:sz w:val="20"/>
          <w:szCs w:val="20"/>
        </w:rPr>
        <w:t>И-структуры возникают не только внутри клеток и от</w:t>
        <w:softHyphen/>
        <w:t>дельных органов, на их основе возникают наборы карка</w:t>
        <w:softHyphen/>
        <w:t>сов, объединяющие отдельные органы и весь организм в це</w:t>
        <w:softHyphen/>
        <w:t xml:space="preserve">лом. На уровне органов и целого организма отдельные </w:t>
      </w:r>
    </w:p>
    <w:p>
      <w:pPr>
        <w:pStyle w:val="Normal"/>
        <w:shd w:fill="FFFFFF" w:val="clear"/>
        <w:autoSpaceDE w:val="false"/>
        <w:rPr>
          <w:color w:val="000000"/>
          <w:sz w:val="20"/>
          <w:szCs w:val="20"/>
        </w:rPr>
      </w:pPr>
      <w:r>
        <w:rPr>
          <w:color w:val="000000"/>
          <w:sz w:val="20"/>
          <w:szCs w:val="20"/>
        </w:rPr>
        <w:t>и-структуры также служат основой для возникновения и стабилизации разных функциональных состояний. А это не только состояние бодрости или расслабленности. Болезнь — тоже определенное функциональное состояние организма, и, если имеются навыки работы с и-структур а ми, можно перестраивать себя из состояния болезни в состояние здоровья.</w:t>
      </w:r>
    </w:p>
    <w:p>
      <w:pPr>
        <w:pStyle w:val="Normal"/>
        <w:shd w:fill="FFFFFF" w:val="clear"/>
        <w:autoSpaceDE w:val="false"/>
        <w:rPr>
          <w:color w:val="000000"/>
          <w:sz w:val="20"/>
          <w:szCs w:val="20"/>
        </w:rPr>
      </w:pPr>
      <w:r>
        <w:rPr>
          <w:color w:val="000000"/>
          <w:sz w:val="20"/>
          <w:szCs w:val="20"/>
        </w:rPr>
        <w:t>И-структуры являются материальными носителями памя</w:t>
        <w:softHyphen/>
        <w:t>ти, мыслей, эмоций. Каждый образ представляет собой отдельно существующую и-структуру, распределенную в объеме мозга, именно поэтому память обладает голографическими свойствами и абсолютной устойчивостью. Эксперименты по</w:t>
        <w:softHyphen/>
        <w:t>казывают, что при нарушениях памяти нарушаются механиз</w:t>
        <w:softHyphen/>
        <w:t>мы воспроизведения, а сами структуры памяти остаются неиз</w:t>
        <w:softHyphen/>
        <w:t>менными. Но кроме того, структуры памяти, которыми может воспользоваться мозг и сознание, хранятся в объеме всего те</w:t>
        <w:softHyphen/>
        <w:t>ла. Именно в теле хранится кармическая память.</w:t>
      </w:r>
    </w:p>
    <w:p>
      <w:pPr>
        <w:pStyle w:val="Normal"/>
        <w:shd w:fill="FFFFFF" w:val="clear"/>
        <w:autoSpaceDE w:val="false"/>
        <w:rPr/>
      </w:pPr>
      <w:r>
        <w:rPr>
          <w:color w:val="000000"/>
          <w:sz w:val="20"/>
          <w:szCs w:val="20"/>
        </w:rPr>
        <w:t>При контакте неживого вещества с живыми организма</w:t>
        <w:softHyphen/>
        <w:t>ми и-структуры как бы «прорастают» в неживое вещество, в результате чего оно становится носителем информации о жизни организма. Обращаю ваше внимание на тот факт, что окружающая материальная среда хранит мысли, эмоции, память и информацию о физиологических процессах в организме человека и других живых существ. Исследования показывают, что практически вся кора земли проросла этой информацией. Она является как бы внешней опорой для жизни и мыслительной деятельности любого организма, в том числе и человека.</w:t>
      </w:r>
    </w:p>
    <w:p>
      <w:pPr>
        <w:pStyle w:val="Normal"/>
        <w:shd w:fill="FFFFFF" w:val="clear"/>
        <w:autoSpaceDE w:val="false"/>
        <w:rPr>
          <w:color w:val="000000"/>
          <w:sz w:val="20"/>
          <w:szCs w:val="20"/>
        </w:rPr>
      </w:pPr>
      <w:r>
        <w:rPr>
          <w:color w:val="000000"/>
          <w:sz w:val="20"/>
          <w:szCs w:val="20"/>
        </w:rPr>
        <w:t>На земле также существуют и-структуры, возникшие вне биологической жизни, и есть предположения, что они образуют своеобразную неорганическую жизнь. Живые организ</w:t>
        <w:softHyphen/>
        <w:t>мы используют эти структуры в определенные моменты вре</w:t>
        <w:softHyphen/>
        <w:t>мени в процессе информационно-энергетического обмена с окружающей средой. Этот обмен нужен живому организму по многим причинам:</w:t>
      </w:r>
    </w:p>
    <w:p>
      <w:pPr>
        <w:pStyle w:val="Normal"/>
        <w:shd w:fill="FFFFFF" w:val="clear"/>
        <w:autoSpaceDE w:val="false"/>
        <w:rPr>
          <w:color w:val="000000"/>
          <w:sz w:val="20"/>
          <w:szCs w:val="20"/>
        </w:rPr>
      </w:pPr>
      <w:r>
        <w:rPr>
          <w:color w:val="000000"/>
          <w:sz w:val="20"/>
          <w:szCs w:val="20"/>
        </w:rPr>
        <w:t>1. Окружающая среда служит для организма внешней си</w:t>
        <w:softHyphen/>
        <w:t>стемой памяти о внутренних настройках и функциональных состояниях. Когда живое существо находится в какой-нибудь обстановке, оно заражает окружающую его материальную среду своими и-структурам и. после того как организм снова попадает в эту обстановку, вместе с ее восприятием с помощью органов чувств происходит восприятие и-структур, оставлен</w:t>
        <w:softHyphen/>
        <w:t>ных здесь в прошлом, в результате происходит переключение в то состояние, которое было у него здесь раньше, и мгновен</w:t>
        <w:softHyphen/>
        <w:t>ное приспособление к старой обстановке.</w:t>
      </w:r>
    </w:p>
    <w:p>
      <w:pPr>
        <w:pStyle w:val="Normal"/>
        <w:shd w:fill="FFFFFF" w:val="clear"/>
        <w:autoSpaceDE w:val="false"/>
        <w:rPr>
          <w:color w:val="000000"/>
          <w:sz w:val="20"/>
          <w:szCs w:val="20"/>
        </w:rPr>
      </w:pPr>
      <w:r>
        <w:rPr>
          <w:color w:val="000000"/>
          <w:sz w:val="20"/>
          <w:szCs w:val="20"/>
        </w:rPr>
        <w:t>2.  В процессе жизнедеятельности и-структуры внутри те</w:t>
        <w:softHyphen/>
        <w:t>ла как бы расшатываются и теряют свою устойчивость, по</w:t>
        <w:softHyphen/>
        <w:t>этому все живые организмы регулярно используют внешние и-структуры для своего восстановления. Причем используются внешние и-структуры самого разного происхождения. Это могут быть фрагменты внешней памяти, оставленные в прошлом самим организмом, другими организмами того же самого вида или других видов.</w:t>
      </w:r>
    </w:p>
    <w:p>
      <w:pPr>
        <w:pStyle w:val="Normal"/>
        <w:shd w:fill="FFFFFF" w:val="clear"/>
        <w:autoSpaceDE w:val="false"/>
        <w:rPr/>
      </w:pPr>
      <w:r>
        <w:rPr>
          <w:color w:val="000000"/>
          <w:sz w:val="20"/>
          <w:szCs w:val="20"/>
        </w:rPr>
        <w:t>3. Живые организмы обмениваются информацией напря</w:t>
        <w:softHyphen/>
        <w:t>мую друг с другом и-структурами, а не только через внеш</w:t>
        <w:softHyphen/>
        <w:t>нюю память среды. За счет этого возникает симбиоз между различными формами жизни. Такой обмен является важным элементом в жизни любых сообществ организмов, в том чис</w:t>
        <w:softHyphen/>
        <w:t>ле и людей. Можно сказать, что большинство проблем взаи</w:t>
        <w:softHyphen/>
        <w:t>модействия людей можно решить только в том случае, если учесть и скорректировать процессы прямого обмена</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и-струк</w:t>
        <w:softHyphen/>
        <w:t>турам и между ними.</w:t>
      </w:r>
    </w:p>
    <w:p>
      <w:pPr>
        <w:pStyle w:val="Normal"/>
        <w:shd w:fill="FFFFFF" w:val="clear"/>
        <w:autoSpaceDE w:val="false"/>
        <w:rPr>
          <w:color w:val="000000"/>
          <w:sz w:val="20"/>
          <w:szCs w:val="20"/>
        </w:rPr>
      </w:pPr>
      <w:r>
        <w:rPr>
          <w:color w:val="000000"/>
          <w:sz w:val="20"/>
          <w:szCs w:val="20"/>
        </w:rPr>
        <w:t>4.  Для каждого живого организма существует проблема адаптации к структуре вакуума в разных местах обитания. Вакуумные копии и-структур окружающей среды сущест</w:t>
        <w:softHyphen/>
        <w:t>венно влияют на процессы жизнедеятельности, и все живые существа имеют особые ритмы адаптации к ним.</w:t>
      </w:r>
    </w:p>
    <w:p>
      <w:pPr>
        <w:pStyle w:val="Normal"/>
        <w:shd w:fill="FFFFFF" w:val="clear"/>
        <w:autoSpaceDE w:val="false"/>
        <w:rPr/>
      </w:pPr>
      <w:r>
        <w:rPr>
          <w:color w:val="000000"/>
          <w:sz w:val="20"/>
          <w:szCs w:val="20"/>
        </w:rPr>
        <w:t>Все и-структуры создаются и принимаются непосредст</w:t>
        <w:softHyphen/>
        <w:t>венно каждой клеткой организма, но, кроме того, существу</w:t>
        <w:softHyphen/>
        <w:t>ют специальные «антенны» для их приема и передачи в объ</w:t>
        <w:softHyphen/>
        <w:t>еме всего организма. Это так называемые китайские меридианы. Они используются как для связи внутренних органов с внешней средой, так и для связи внутренних органов друг с другом. На уровне психики инструментом управления эти</w:t>
        <w:softHyphen/>
        <w:t>ми антеннами является внимание. Кроме того, китайские ме</w:t>
        <w:softHyphen/>
        <w:t>ридианы являются разветвленной системой внутренних свя</w:t>
        <w:softHyphen/>
        <w:t>зей, основанных на использовании и-структур. Они работа</w:t>
        <w:softHyphen/>
        <w:t>ют параллельно другим системам (нервной, гуморальной, гормональной) и выполняют важные функции обеспечения целостности организма и его общих функциональных настро</w:t>
        <w:softHyphen/>
        <w:t>ек. В практике целительства для перевода организма из со</w:t>
        <w:softHyphen/>
        <w:t>стояния болезни в состояние здоровья используется именно эта система внутренних связей.</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b/>
          <w:b/>
        </w:rPr>
      </w:pPr>
      <w:r>
        <w:rPr>
          <w:b/>
          <w:i/>
          <w:iCs/>
          <w:color w:val="000000"/>
        </w:rPr>
        <w:t>Физика энергетического взаимодействия</w:t>
      </w:r>
    </w:p>
    <w:p>
      <w:pPr>
        <w:pStyle w:val="Normal"/>
        <w:shd w:fill="FFFFFF" w:val="clear"/>
        <w:autoSpaceDE w:val="false"/>
        <w:rPr>
          <w:color w:val="000000"/>
          <w:sz w:val="20"/>
          <w:szCs w:val="20"/>
        </w:rPr>
      </w:pPr>
      <w:r>
        <w:rPr>
          <w:color w:val="000000"/>
          <w:sz w:val="20"/>
          <w:szCs w:val="20"/>
        </w:rPr>
        <w:t>В наших упражнениях по энергетическому взаимодей</w:t>
        <w:softHyphen/>
        <w:t>ствию возникал целый ряд эффектов, которые теперь уже можно объяснить. Вспомним упражнения по взаимодейст</w:t>
        <w:softHyphen/>
        <w:t>вию с кусочком хлеба. Оно возникает только тогда, когда вы примете внутрь своей руки воздействие хлеба или любо</w:t>
        <w:softHyphen/>
        <w:t>го другого объекта, то есть в том случае, если в вашей руке или части тела возникнет копия его и-структуры. Мы на</w:t>
        <w:softHyphen/>
        <w:t>чинаем работу с только что отрезанным кусочком хлеба по</w:t>
        <w:softHyphen/>
        <w:t>тому, что в таком случае возникает свежая поверхность с наличием большого количества свободных микрочастиц, ко</w:t>
        <w:softHyphen/>
        <w:t>торые легко объединяются в и-структуру, копирующую и-структуры руки. В результате не только рука взаимодейст</w:t>
        <w:softHyphen/>
        <w:t>вует с кусочком хлеба, но и кусочек активно взаимодейст</w:t>
        <w:softHyphen/>
        <w:t>вует с рукой.</w:t>
      </w:r>
    </w:p>
    <w:p>
      <w:pPr>
        <w:pStyle w:val="Normal"/>
        <w:shd w:fill="FFFFFF" w:val="clear"/>
        <w:autoSpaceDE w:val="false"/>
        <w:rPr>
          <w:color w:val="000000"/>
          <w:sz w:val="20"/>
          <w:szCs w:val="20"/>
        </w:rPr>
      </w:pPr>
      <w:r>
        <w:rPr>
          <w:color w:val="000000"/>
          <w:sz w:val="20"/>
          <w:szCs w:val="20"/>
        </w:rPr>
        <w:t>В ладони и кусочке еды после установления энергетиче</w:t>
        <w:softHyphen/>
        <w:t>ского контакта имеются полностью идентичные и-струк</w:t>
        <w:softHyphen/>
        <w:t>туры. Соответственно, когда мы двигаем кусочек, то его и-структура перемещается по вакуумному рельефу, создавае</w:t>
        <w:softHyphen/>
        <w:t>мому идентичной и-структурой ладони, и в результате у нас появляется возможность зарегистрировать процесс взаимодействия.</w:t>
      </w:r>
    </w:p>
    <w:p>
      <w:pPr>
        <w:pStyle w:val="Normal"/>
        <w:shd w:fill="FFFFFF" w:val="clear"/>
        <w:autoSpaceDE w:val="false"/>
        <w:rPr>
          <w:color w:val="000000"/>
          <w:sz w:val="20"/>
          <w:szCs w:val="20"/>
        </w:rPr>
      </w:pPr>
      <w:r>
        <w:rPr>
          <w:color w:val="000000"/>
          <w:sz w:val="20"/>
          <w:szCs w:val="20"/>
        </w:rPr>
        <w:t>Сами ощущения возникают потому, что и-структура ку</w:t>
        <w:softHyphen/>
        <w:t>сочка скользит по вакуумному рельефу как по гофрированной доске, цепляясь за все точки рельефа. В результате возникает достаточно сильное взаимодействие, которое способны зафик</w:t>
        <w:softHyphen/>
        <w:t>сировать наши органы чувств. Таким образом, когда мы начи</w:t>
        <w:softHyphen/>
        <w:t>наем чувствовать вокруг своего тела присутствие различных энергетических сил, то на самом деле эти силы создаем мы са</w:t>
        <w:softHyphen/>
        <w:t>ми. Вокруг нас имеется пустота, о чем ясно и недвусмысленно говорится во всех восточных системах. Эта пустота содержит информацию, но в ней нет никаких сил. Реальные силы возникают только тогда, когда организм скопирует структуру ва</w:t>
        <w:softHyphen/>
        <w:t xml:space="preserve">куума. Поэтому если вы чувствуете </w:t>
      </w:r>
    </w:p>
    <w:p>
      <w:pPr>
        <w:pStyle w:val="Normal"/>
        <w:shd w:fill="FFFFFF" w:val="clear"/>
        <w:autoSpaceDE w:val="false"/>
        <w:rPr>
          <w:color w:val="000000"/>
          <w:sz w:val="20"/>
          <w:szCs w:val="20"/>
        </w:rPr>
      </w:pPr>
      <w:r>
        <w:rPr>
          <w:color w:val="000000"/>
          <w:sz w:val="20"/>
          <w:szCs w:val="20"/>
        </w:rPr>
        <w:t>чье-нибудь воздействие на себя, совершенно бесполезно махать руками и бороться с сила</w:t>
        <w:softHyphen/>
        <w:t>ми, которые вы реально ощущаете. Тем более бесполезно пы</w:t>
        <w:softHyphen/>
        <w:t>таться воздействовать на человека, который отрицательно на вас влияет: чем больше вы будете бороться с ним, тем вам же будет хуже. Все, что требуется от вас в этом случае, — это сосредоточиться на своем организме и разрушить у себя нежела</w:t>
        <w:softHyphen/>
        <w:t>тельную и-структуру, тогда воздействие сразу же исчезнет. Точно так же, как в упражнениях по взаимодействию с кусоч</w:t>
        <w:softHyphen/>
        <w:t>ком хлеба, когда вы встряхивали руки, вы вносили искаже</w:t>
        <w:softHyphen/>
        <w:t>ния в и-структуру, и сразу же взаимодействие с кусочком про</w:t>
        <w:softHyphen/>
        <w:t>падало.</w:t>
      </w:r>
    </w:p>
    <w:p>
      <w:pPr>
        <w:pStyle w:val="Normal"/>
        <w:shd w:fill="FFFFFF" w:val="clear"/>
        <w:autoSpaceDE w:val="false"/>
        <w:rPr>
          <w:color w:val="000000"/>
          <w:sz w:val="20"/>
          <w:szCs w:val="20"/>
        </w:rPr>
      </w:pPr>
      <w:r>
        <w:rPr>
          <w:color w:val="000000"/>
          <w:sz w:val="20"/>
          <w:szCs w:val="20"/>
        </w:rPr>
        <w:t>Для большинства энергетических воззрений характерны представления о наличии вокруг человека и других объек</w:t>
        <w:softHyphen/>
        <w:t>тов энергетических оболочек и прочих образований. Я то</w:t>
        <w:softHyphen/>
        <w:t>же вынужден употреблять эту терминологию. Эти тела и оболочки ощущаются как физическая реальность, но нуж</w:t>
        <w:softHyphen/>
        <w:t>но отдавать себе отчет в том, что этой реальности не существует, есть лишь вакуумные копии и-структур. Если вы скопировали в руке и-структуру своего тела или тела другого человека, то после этого вы можете ощущать наличие вокруг тела различных оболочек, которые воспринимаются в виде вполне реальных полей, наподобие магнитных. Боль</w:t>
        <w:softHyphen/>
        <w:t>ше того, вы получаете инструмент воздействия на состоя</w:t>
        <w:softHyphen/>
        <w:t>ние организма. На самом деле самих оболочек как физиче</w:t>
        <w:softHyphen/>
        <w:t>ской реальности нет, есть лишь эффект дистанционного взаимодействия между и-структурами в руке и в теле. Это означает, что когда вы ощущаете энергетическую оболочку или энергетический фантом, на самом деле вы непосредст</w:t>
        <w:softHyphen/>
        <w:t>венно взаимодействуете с</w:t>
      </w:r>
    </w:p>
    <w:p>
      <w:pPr>
        <w:pStyle w:val="Normal"/>
        <w:shd w:fill="FFFFFF" w:val="clear"/>
        <w:autoSpaceDE w:val="false"/>
        <w:rPr>
          <w:color w:val="000000"/>
          <w:sz w:val="20"/>
          <w:szCs w:val="20"/>
        </w:rPr>
      </w:pPr>
      <w:r>
        <w:rPr>
          <w:color w:val="000000"/>
          <w:sz w:val="20"/>
          <w:szCs w:val="20"/>
        </w:rPr>
        <w:t xml:space="preserve"> </w:t>
      </w:r>
      <w:r>
        <w:rPr>
          <w:color w:val="000000"/>
          <w:sz w:val="20"/>
          <w:szCs w:val="20"/>
        </w:rPr>
        <w:t>и-структурой. Это легко прове</w:t>
        <w:softHyphen/>
        <w:t>рить. Достаточно перевести внимание на ощущения в теле. Вы сразу же обнаруживаете, что, действуя на оболочку, вы на самом деле непосредственно воздействуете на тело. Как только вы сбросите с руки копию и-структуры тела, сразу же возникает полная пустота, в которой ничего нет. Ясное понимание всего этого приводит к эффективности всех энер</w:t>
        <w:softHyphen/>
        <w:t>гетических манипуляций.</w:t>
      </w:r>
    </w:p>
    <w:p>
      <w:pPr>
        <w:pStyle w:val="Normal"/>
        <w:shd w:fill="FFFFFF" w:val="clear"/>
        <w:autoSpaceDE w:val="false"/>
        <w:rPr/>
      </w:pPr>
      <w:r>
        <w:rPr>
          <w:color w:val="000000"/>
          <w:sz w:val="20"/>
          <w:szCs w:val="20"/>
        </w:rPr>
        <w:t>Физические свойства информационно-энергетических по</w:t>
        <w:softHyphen/>
        <w:t>лей приводят к следствиям, определяющим этику взаимоотношений. В энергетике невозможны односторонние дейст</w:t>
        <w:softHyphen/>
        <w:t>вия. Если вы пытаетесь навредить другому человеку, то реально это можно сделать только в том случае, когда одновременно вы вредите самому себе. Обычно в большинстве систем это свойство энергетических взаимодействий объ</w:t>
        <w:softHyphen/>
        <w:t xml:space="preserve">ясняется различными мистическими идеями. Создаются </w:t>
      </w:r>
      <w:r>
        <w:rPr>
          <w:bCs/>
          <w:color w:val="000000"/>
          <w:sz w:val="20"/>
          <w:szCs w:val="20"/>
        </w:rPr>
        <w:t>представления о наказании Бога или обратных ударах, которые организуют хранители кармы. Это имеет принципиальное значение для всех аспектов жизни человека. Если ваше тело не скопировало и-структуру другого человека, то</w:t>
      </w:r>
      <w:r>
        <w:rPr>
          <w:bCs/>
          <w:i/>
          <w:iCs/>
          <w:color w:val="000000"/>
          <w:sz w:val="20"/>
          <w:szCs w:val="20"/>
        </w:rPr>
        <w:t xml:space="preserve"> </w:t>
      </w:r>
      <w:r>
        <w:rPr>
          <w:bCs/>
          <w:color w:val="000000"/>
          <w:sz w:val="20"/>
          <w:szCs w:val="20"/>
        </w:rPr>
        <w:t>же если он очень сильный маг, никакие его усилия не могут причинить вам вреда, и наоборот.</w:t>
      </w:r>
    </w:p>
    <w:p>
      <w:pPr>
        <w:pStyle w:val="Normal"/>
        <w:shd w:fill="FFFFFF" w:val="clear"/>
        <w:autoSpaceDE w:val="false"/>
        <w:rPr/>
      </w:pPr>
      <w:r>
        <w:rPr>
          <w:bCs/>
          <w:color w:val="000000"/>
          <w:sz w:val="20"/>
          <w:szCs w:val="20"/>
        </w:rPr>
        <w:t>Другая картина возникает, когда вы приходите к целителю. В таком случае если вы не скопируете его тело, то все его усилия пройдут мимо. Но если вы копируете его тело, то вы впускаете его в свою жизнь, и если между вами и им имеются не стыкующиеся взгляды на жизнь, то после лечения могут возникнуть внутренние конфликты, так как он теперь будет все время присутствовать в вашей жизни. Именно поэтому я говорю о необходимости приобретения собственных умений в этой области. Применение чужого опыта может обойтись достаточно дорого.</w:t>
      </w:r>
    </w:p>
    <w:p>
      <w:pPr>
        <w:pStyle w:val="Normal"/>
        <w:shd w:fill="FFFFFF" w:val="clear"/>
        <w:autoSpaceDE w:val="false"/>
        <w:rPr>
          <w:bCs/>
          <w:color w:val="000000"/>
          <w:sz w:val="20"/>
          <w:szCs w:val="20"/>
        </w:rPr>
      </w:pPr>
      <w:r>
        <w:rPr>
          <w:bCs/>
          <w:color w:val="000000"/>
          <w:sz w:val="20"/>
          <w:szCs w:val="20"/>
        </w:rPr>
      </w:r>
    </w:p>
    <w:p>
      <w:pPr>
        <w:pStyle w:val="Normal"/>
        <w:shd w:fill="FFFFFF" w:val="clear"/>
        <w:autoSpaceDE w:val="false"/>
        <w:rPr>
          <w:b/>
          <w:b/>
          <w:sz w:val="22"/>
          <w:szCs w:val="22"/>
        </w:rPr>
      </w:pPr>
      <w:r>
        <w:rPr>
          <w:b/>
          <w:bCs/>
          <w:i/>
          <w:iCs/>
          <w:color w:val="000000"/>
          <w:sz w:val="22"/>
          <w:szCs w:val="22"/>
        </w:rPr>
        <w:t>Физика дальней связи</w:t>
      </w:r>
    </w:p>
    <w:p>
      <w:pPr>
        <w:pStyle w:val="Normal"/>
        <w:shd w:fill="FFFFFF" w:val="clear"/>
        <w:autoSpaceDE w:val="false"/>
        <w:rPr>
          <w:bCs/>
          <w:color w:val="000000"/>
          <w:sz w:val="20"/>
          <w:szCs w:val="20"/>
        </w:rPr>
      </w:pPr>
      <w:r>
        <w:rPr>
          <w:bCs/>
          <w:i/>
          <w:iCs/>
          <w:color w:val="000000"/>
          <w:sz w:val="20"/>
          <w:szCs w:val="20"/>
        </w:rPr>
        <w:t xml:space="preserve">   </w:t>
      </w:r>
      <w:r>
        <w:rPr>
          <w:bCs/>
          <w:color w:val="000000"/>
          <w:sz w:val="20"/>
          <w:szCs w:val="20"/>
        </w:rPr>
        <w:t>Процессы информационно-энергетического взаимодействия не исчерпываются обменом и-структурами. Когда в двух</w:t>
      </w:r>
      <w:r>
        <w:rPr>
          <w:bCs/>
          <w:i/>
          <w:iCs/>
          <w:color w:val="000000"/>
          <w:sz w:val="20"/>
          <w:szCs w:val="20"/>
        </w:rPr>
        <w:t xml:space="preserve"> </w:t>
      </w:r>
      <w:r>
        <w:rPr>
          <w:bCs/>
          <w:color w:val="000000"/>
          <w:sz w:val="20"/>
          <w:szCs w:val="20"/>
        </w:rPr>
        <w:t>объектах возникают одинаковые и-структуры, то между ними устанавливается непространственная связь, которая зависит от расстояния. Связь возникает потому, что  и-структура, с точки зрения законов квантовой механики представляет собой уникальную, единую, неделимую систему — элементарную частицу. А законы жизни элементарных частиц принципиально отличаются от физических законов макромира. Прежде всего, две идентичные</w:t>
      </w:r>
    </w:p>
    <w:p>
      <w:pPr>
        <w:pStyle w:val="Normal"/>
        <w:shd w:fill="FFFFFF" w:val="clear"/>
        <w:autoSpaceDE w:val="false"/>
        <w:rPr>
          <w:bCs/>
          <w:color w:val="000000"/>
          <w:sz w:val="20"/>
          <w:szCs w:val="20"/>
        </w:rPr>
      </w:pPr>
      <w:r>
        <w:rPr>
          <w:bCs/>
          <w:color w:val="000000"/>
          <w:sz w:val="20"/>
          <w:szCs w:val="20"/>
        </w:rPr>
        <w:t xml:space="preserve"> </w:t>
      </w:r>
      <w:r>
        <w:rPr>
          <w:bCs/>
          <w:color w:val="000000"/>
          <w:sz w:val="20"/>
          <w:szCs w:val="20"/>
        </w:rPr>
        <w:t>и-структуры являются, с точки зрения квантовой механики, как бы одно системой, и воздействие на одну и-структуру мгновенно передается на другую, причем расстояние не имеет значения.</w:t>
      </w:r>
    </w:p>
    <w:p>
      <w:pPr>
        <w:pStyle w:val="Normal"/>
        <w:shd w:fill="FFFFFF" w:val="clear"/>
        <w:autoSpaceDE w:val="false"/>
        <w:rPr>
          <w:sz w:val="20"/>
          <w:szCs w:val="20"/>
        </w:rPr>
      </w:pPr>
      <w:r>
        <w:rPr>
          <w:bCs/>
          <w:color w:val="000000"/>
          <w:sz w:val="20"/>
          <w:szCs w:val="20"/>
        </w:rPr>
        <w:t>За счет этого механизма осуществляется телепатическая  энергетическая связь. В древние времена все люди могли осознанно ею пользоваться, в настоящее время в некоторых племенах еще сохранились ее следы. Современный человек не осознает наличия дальних связей, но это не означает, что явления нет. Телепатические связи между людьми продолжают существовать в подсознании, и я надеюсь, что вы, прочитав книгу, сможете на собственном опыте убедиться в этом. Кро</w:t>
        <w:softHyphen/>
        <w:t>ме телепатической информации, через эти связи передается энергия.</w:t>
      </w:r>
    </w:p>
    <w:p>
      <w:pPr>
        <w:pStyle w:val="Normal"/>
        <w:shd w:fill="FFFFFF" w:val="clear"/>
        <w:autoSpaceDE w:val="false"/>
        <w:rPr>
          <w:bCs/>
          <w:color w:val="000000"/>
          <w:sz w:val="20"/>
          <w:szCs w:val="20"/>
        </w:rPr>
      </w:pPr>
      <w:r>
        <w:rPr>
          <w:bCs/>
          <w:color w:val="000000"/>
          <w:sz w:val="20"/>
          <w:szCs w:val="20"/>
        </w:rPr>
        <w:t>Надеюсь, что теперь, поняв основные физические свой</w:t>
        <w:softHyphen/>
        <w:t>ства информационно-энергетических взаимосвязей, вы смо</w:t>
        <w:softHyphen/>
        <w:t>жете и сами разобраться в тех результатах, которые у вас возникают в процессе освоения биоэнергетики.</w:t>
      </w:r>
    </w:p>
    <w:p>
      <w:pPr>
        <w:pStyle w:val="Normal"/>
        <w:shd w:fill="FFFFFF" w:val="clear"/>
        <w:autoSpaceDE w:val="false"/>
        <w:rPr>
          <w:bCs/>
          <w:color w:val="000000"/>
          <w:sz w:val="20"/>
          <w:szCs w:val="20"/>
        </w:rPr>
      </w:pPr>
      <w:r>
        <w:rPr>
          <w:bCs/>
          <w:color w:val="000000"/>
          <w:sz w:val="20"/>
          <w:szCs w:val="20"/>
        </w:rPr>
      </w:r>
    </w:p>
    <w:p>
      <w:pPr>
        <w:pStyle w:val="Normal"/>
        <w:shd w:fill="FFFFFF" w:val="clear"/>
        <w:autoSpaceDE w:val="false"/>
        <w:rPr>
          <w:bCs/>
          <w:color w:val="000000"/>
          <w:sz w:val="20"/>
          <w:szCs w:val="20"/>
        </w:rPr>
      </w:pPr>
      <w:r>
        <w:rPr>
          <w:bCs/>
          <w:color w:val="000000"/>
          <w:sz w:val="20"/>
          <w:szCs w:val="20"/>
        </w:rPr>
      </w:r>
    </w:p>
    <w:p>
      <w:pPr>
        <w:pStyle w:val="Normal"/>
        <w:shd w:fill="FFFFFF" w:val="clear"/>
        <w:autoSpaceDE w:val="false"/>
        <w:rPr>
          <w:bCs/>
          <w:color w:val="000000"/>
          <w:sz w:val="20"/>
          <w:szCs w:val="20"/>
        </w:rPr>
      </w:pPr>
      <w:r>
        <w:rPr>
          <w:bCs/>
          <w:color w:val="000000"/>
          <w:sz w:val="20"/>
          <w:szCs w:val="20"/>
        </w:rPr>
      </w:r>
    </w:p>
    <w:p>
      <w:pPr>
        <w:pStyle w:val="Normal"/>
        <w:shd w:fill="FFFFFF" w:val="clear"/>
        <w:autoSpaceDE w:val="false"/>
        <w:rPr>
          <w:b/>
          <w:b/>
          <w:sz w:val="20"/>
          <w:szCs w:val="20"/>
        </w:rPr>
      </w:pPr>
      <w:r>
        <w:rPr>
          <w:b/>
          <w:bCs/>
          <w:color w:val="000000"/>
          <w:sz w:val="20"/>
          <w:szCs w:val="20"/>
        </w:rPr>
        <w:t>ЭНЕРГИЯ ВОДЫ, ЗЕМЛИ, ДЕРЕВА, ОГНЯ, МЕТАЛЛА,</w:t>
      </w:r>
    </w:p>
    <w:p>
      <w:pPr>
        <w:pStyle w:val="Normal"/>
        <w:shd w:fill="FFFFFF" w:val="clear"/>
        <w:autoSpaceDE w:val="false"/>
        <w:rPr>
          <w:b/>
          <w:b/>
          <w:sz w:val="20"/>
          <w:szCs w:val="20"/>
        </w:rPr>
      </w:pPr>
      <w:r>
        <w:rPr>
          <w:b/>
          <w:bCs/>
          <w:color w:val="000000"/>
          <w:sz w:val="20"/>
          <w:szCs w:val="20"/>
        </w:rPr>
        <w:t>ИЛИ ЗАКОНОМЕРНОСТИ ЖИЗНЕННЫХ ПРОЦЕССОВ</w:t>
      </w:r>
    </w:p>
    <w:p>
      <w:pPr>
        <w:pStyle w:val="Normal"/>
        <w:shd w:fill="FFFFFF" w:val="clear"/>
        <w:autoSpaceDE w:val="false"/>
        <w:rPr>
          <w:b/>
          <w:b/>
          <w:sz w:val="20"/>
          <w:szCs w:val="20"/>
        </w:rPr>
      </w:pPr>
      <w:r>
        <w:rPr>
          <w:b/>
          <w:bCs/>
          <w:color w:val="000000"/>
          <w:sz w:val="20"/>
          <w:szCs w:val="20"/>
        </w:rPr>
        <w:t>Приложение 5</w:t>
      </w:r>
    </w:p>
    <w:p>
      <w:pPr>
        <w:pStyle w:val="Normal"/>
        <w:shd w:fill="FFFFFF" w:val="clear"/>
        <w:autoSpaceDE w:val="false"/>
        <w:rPr>
          <w:sz w:val="20"/>
          <w:szCs w:val="20"/>
        </w:rPr>
      </w:pPr>
      <w:r>
        <w:rPr>
          <w:bCs/>
          <w:color w:val="000000"/>
          <w:sz w:val="20"/>
          <w:szCs w:val="20"/>
        </w:rPr>
        <w:t>Все мы сохраняем информационно-энергетические свя</w:t>
        <w:softHyphen/>
        <w:t>зи с местом, где мы родились и провели детские годы, и с людьми, окружавшими нас в детстве. Сохраняем мы эти связи и со всеми местами, в которых наше состояние изменялось в лучшую или худшую сторону. Такие связи прояв</w:t>
        <w:softHyphen/>
        <w:t>ляются в обычной жизни в виде непроизвольных воспоминаний о прошлых событиях. Многие люди не умеют преры</w:t>
        <w:softHyphen/>
        <w:t>вать отрицательные взаимодействия. Достаточно только вспомнить место, время, человека или что-нибудь другое, когда нам было плохо, — и наше прошлое скверное состояние тут как тут.</w:t>
      </w:r>
    </w:p>
    <w:p>
      <w:pPr>
        <w:pStyle w:val="Normal"/>
        <w:shd w:fill="FFFFFF" w:val="clear"/>
        <w:autoSpaceDE w:val="false"/>
        <w:rPr>
          <w:sz w:val="20"/>
          <w:szCs w:val="20"/>
        </w:rPr>
      </w:pPr>
      <w:r>
        <w:rPr>
          <w:bCs/>
          <w:color w:val="000000"/>
          <w:sz w:val="20"/>
          <w:szCs w:val="20"/>
        </w:rPr>
        <w:t>Отрицательные взаимодействия невозможно прервать усилиями воли. Для этого нужно либо воспользоваться специальной техникой, которую мы частично освоили в этой книге, либо целенаправленно устанавливать и усиливать положительные энергетические связи с благоприятными мес</w:t>
        <w:softHyphen/>
        <w:t>тами, что приводит к поистине чудесным изменениям в самочувствии и работоспособности. Ведь еще в Древнем Ки</w:t>
        <w:softHyphen/>
        <w:t>тае было определено, что у каждого человека имеются свои места на земле, где происходит излечивание любого заболе</w:t>
        <w:softHyphen/>
        <w:t>вания.</w:t>
      </w:r>
    </w:p>
    <w:p>
      <w:pPr>
        <w:pStyle w:val="Normal"/>
        <w:shd w:fill="FFFFFF" w:val="clear"/>
        <w:autoSpaceDE w:val="false"/>
        <w:rPr>
          <w:sz w:val="20"/>
          <w:szCs w:val="20"/>
        </w:rPr>
      </w:pPr>
      <w:r>
        <w:rPr>
          <w:bCs/>
          <w:color w:val="000000"/>
          <w:sz w:val="20"/>
          <w:szCs w:val="20"/>
        </w:rPr>
        <w:t>Опыт нахождения в благоприятных местах есть у каждо</w:t>
        <w:softHyphen/>
        <w:t>го человека, однако при этом почему-то полного излечения организма не происходило. Точно так же отрицательные вос</w:t>
        <w:softHyphen/>
        <w:t>поминания имеют над нами буквально «магическую» власть, а положительные — практически никакой. Для того чтобы понять, почему положительные воздействия не реализуют</w:t>
        <w:softHyphen/>
        <w:t>ся в полном объеме, нужно еще раз сосредоточиться на про</w:t>
        <w:softHyphen/>
        <w:t>цессах информационно-энергетического обмена организма с внешней средой,</w:t>
      </w:r>
    </w:p>
    <w:p>
      <w:pPr>
        <w:pStyle w:val="Normal"/>
        <w:shd w:fill="FFFFFF" w:val="clear"/>
        <w:autoSpaceDE w:val="false"/>
        <w:rPr>
          <w:bCs/>
          <w:color w:val="000000"/>
          <w:sz w:val="20"/>
          <w:szCs w:val="20"/>
        </w:rPr>
      </w:pPr>
      <w:r>
        <w:rPr>
          <w:bCs/>
          <w:color w:val="000000"/>
          <w:sz w:val="20"/>
          <w:szCs w:val="20"/>
        </w:rPr>
        <w:t>Для чего нам нужен процесс этого обмена? Прежде все</w:t>
        <w:softHyphen/>
        <w:t>го, для адаптации тканей тела к вакуумной, полевой или</w:t>
      </w:r>
    </w:p>
    <w:p>
      <w:pPr>
        <w:pStyle w:val="Normal"/>
        <w:shd w:fill="FFFFFF" w:val="clear"/>
        <w:autoSpaceDE w:val="false"/>
        <w:rPr>
          <w:sz w:val="20"/>
          <w:szCs w:val="20"/>
        </w:rPr>
      </w:pPr>
      <w:r>
        <w:rPr>
          <w:bCs/>
          <w:color w:val="000000"/>
          <w:sz w:val="20"/>
          <w:szCs w:val="20"/>
        </w:rPr>
        <w:t xml:space="preserve"> </w:t>
      </w:r>
      <w:r>
        <w:rPr>
          <w:bCs/>
          <w:color w:val="000000"/>
          <w:sz w:val="20"/>
          <w:szCs w:val="20"/>
        </w:rPr>
        <w:t>и-структуре окружающего мира. Эта структура служит не</w:t>
        <w:softHyphen/>
        <w:t>ким энергетическим скелетом, опираясь на который орга</w:t>
        <w:softHyphen/>
        <w:t>низм разворачивает все физиологические процессы. Необу</w:t>
        <w:softHyphen/>
        <w:t>ченный человек ощущает благоприятную и-структуру окружающего мира в виде глубокого внутреннего благополучия, возникающего у него при пребывании в определенном мес</w:t>
        <w:softHyphen/>
        <w:t>те. Такое место обычно называют «родным».</w:t>
      </w:r>
    </w:p>
    <w:p>
      <w:pPr>
        <w:pStyle w:val="Normal"/>
        <w:shd w:fill="FFFFFF" w:val="clear"/>
        <w:autoSpaceDE w:val="false"/>
        <w:rPr>
          <w:sz w:val="20"/>
          <w:szCs w:val="20"/>
        </w:rPr>
      </w:pPr>
      <w:r>
        <w:rPr>
          <w:bCs/>
          <w:color w:val="000000"/>
          <w:sz w:val="20"/>
          <w:szCs w:val="20"/>
        </w:rPr>
        <w:t>Когда и-структура окружающей среды неблагоприятна для организма, включается биоэнергетическая память о про</w:t>
      </w:r>
      <w:r>
        <w:rPr>
          <w:color w:val="000000"/>
          <w:sz w:val="20"/>
          <w:szCs w:val="20"/>
        </w:rPr>
        <w:t>шлом положительном опыте. Организм при этом создает режим изоляции от среды, которая окружает его в данный момент. Использование биоэнергетической памяти осуще</w:t>
        <w:softHyphen/>
        <w:t>ствляется у большинства людей бессознательно. Однако дол</w:t>
        <w:softHyphen/>
        <w:t>го жать на биоэнергетической памяти невозможно. От не</w:t>
        <w:softHyphen/>
        <w:t>прерывного использования она портится. Кроме того, непре</w:t>
        <w:softHyphen/>
        <w:t>рывная изоляция от окружающей среды очень сильно ее нагружает. Поэтому любой живой организм периодически настраивается на контакт с окружающим миром для инфор</w:t>
        <w:softHyphen/>
        <w:t>мационно-энергетической гармонизации с ним. Для боль</w:t>
        <w:softHyphen/>
        <w:t>шинства органов человека необходимо хотя бы один раз в сутки войти в контакт с внешней средой. Длительность та</w:t>
        <w:softHyphen/>
        <w:t>кого контакта должна быть не менее 15 минут, а лучше — 2 часа. Вот здесь у человека, который об информационно-энергетическом взаимодействии ничего не знает, и могут возникнуть проблемы. Обычно у таких людей начинается борьба с собственным организмом, которая, как правило, заканчивается очень плохо. Смысл этой борьбы заключает</w:t>
        <w:softHyphen/>
        <w:t>ся в том, что в сознание человека не допускаются разно</w:t>
        <w:softHyphen/>
        <w:t>образные ощущения, идущие из тела, и, самое главное, с помощью самоконтроля создаются препятствия для нор</w:t>
        <w:softHyphen/>
        <w:t>мального функционирования организма. Почему это проис</w:t>
        <w:softHyphen/>
        <w:t>ходит?</w:t>
      </w:r>
    </w:p>
    <w:p>
      <w:pPr>
        <w:pStyle w:val="Normal"/>
        <w:shd w:fill="FFFFFF" w:val="clear"/>
        <w:autoSpaceDE w:val="false"/>
        <w:rPr>
          <w:sz w:val="20"/>
          <w:szCs w:val="20"/>
        </w:rPr>
      </w:pPr>
      <w:r>
        <w:rPr>
          <w:color w:val="000000"/>
          <w:sz w:val="20"/>
          <w:szCs w:val="20"/>
        </w:rPr>
        <w:t>Для разных органов необходимы принципиально разные и-структуры, что отражено в китайской концепции пяти раз</w:t>
        <w:softHyphen/>
        <w:t>личных видов энергии — земли, воды, дерева, огня, метал</w:t>
        <w:softHyphen/>
        <w:t>ла, — связанных с функционированием различных меридиа</w:t>
        <w:softHyphen/>
        <w:t>нов. Активность каждой из них приводит к кардинальному изменению внутренних ощущений, и к этим изменениям со</w:t>
        <w:softHyphen/>
        <w:t>временный человек оказывается не готовым.</w:t>
      </w:r>
    </w:p>
    <w:p>
      <w:pPr>
        <w:pStyle w:val="Normal"/>
        <w:shd w:fill="FFFFFF" w:val="clear"/>
        <w:autoSpaceDE w:val="false"/>
        <w:rPr>
          <w:sz w:val="20"/>
          <w:szCs w:val="20"/>
        </w:rPr>
      </w:pPr>
      <w:r>
        <w:rPr>
          <w:color w:val="000000"/>
          <w:sz w:val="20"/>
          <w:szCs w:val="20"/>
        </w:rPr>
        <w:t>Вот это отсутствие готовности принимать свои разные со</w:t>
        <w:softHyphen/>
        <w:t>стояния и приводит к блокировке процессов гармонизации и самоцелительства в благоприятной для организма обста</w:t>
        <w:softHyphen/>
        <w:t>новке. Поэтому желательно привести описания различных внутренних настроек и, самое главное, обрисовать внутрен</w:t>
        <w:softHyphen/>
        <w:t>ние ощущения, которые возникают у человека при их воз</w:t>
        <w:softHyphen/>
        <w:t>никновении.</w:t>
      </w:r>
    </w:p>
    <w:p>
      <w:pPr>
        <w:pStyle w:val="Normal"/>
        <w:shd w:fill="FFFFFF" w:val="clear"/>
        <w:autoSpaceDE w:val="false"/>
        <w:rPr>
          <w:sz w:val="20"/>
          <w:szCs w:val="20"/>
        </w:rPr>
      </w:pPr>
      <w:r>
        <w:rPr>
          <w:color w:val="000000"/>
          <w:sz w:val="20"/>
          <w:szCs w:val="20"/>
        </w:rPr>
        <w:t>В эзотерической практике такие внутренние настройки принято обозначать понятием энергетических стихий, или энергий. Для нас названия энергий — земли, воды, дерева, огня и металла имеют не только абстрактный смысл. Суть этих названий заключается в том, что в материальных сре</w:t>
        <w:softHyphen/>
        <w:t>дах, которые они обозначают, возникают и-структуры раз</w:t>
        <w:softHyphen/>
        <w:t>ного типа, имеющие особые свойства.</w:t>
      </w:r>
    </w:p>
    <w:p>
      <w:pPr>
        <w:pStyle w:val="Normal"/>
        <w:shd w:fill="FFFFFF" w:val="clear"/>
        <w:autoSpaceDE w:val="false"/>
        <w:rPr>
          <w:sz w:val="20"/>
          <w:szCs w:val="20"/>
        </w:rPr>
      </w:pPr>
      <w:r>
        <w:rPr>
          <w:color w:val="000000"/>
          <w:sz w:val="20"/>
          <w:szCs w:val="20"/>
        </w:rPr>
        <w:t>В земле появляются небольшие, размером 1 х 10 мм уча</w:t>
        <w:softHyphen/>
        <w:t>стки и-структур, которые не связаны друг с другом. Несмотря на то, что вакуумный рельеф проникает на любую глу</w:t>
        <w:softHyphen/>
        <w:t>бину, в самой земле возникновение и-структур больших размеров невозможно, так как этому мешает подвижность отдельных крупинок. В результате земля создает эффект изо</w:t>
        <w:softHyphen/>
        <w:t>ляции. Если вам нужно работать с отдельной частью тела, ощутить ее как не принадлежащую себе, то лучше всего по</w:t>
        <w:softHyphen/>
        <w:t>грузить эту часть тела в землю или в глину. Тогда у вас появится ощущение, что эта часть тела как бы отделилась от вас. Такое отделение очень важно производить для созда</w:t>
        <w:softHyphen/>
        <w:t>нии ощущения отсоединения от себя больной части тела, осо</w:t>
        <w:softHyphen/>
        <w:t>бенно когда в ней имеется сильная боль, что необходимо для применения методик целительства. В древних системах целительства имеется очень много заговоров, в которых ис</w:t>
        <w:softHyphen/>
        <w:t>пользуется образ земли для остановки течения крови из ран и для снятия болевых ощущений.</w:t>
      </w:r>
    </w:p>
    <w:p>
      <w:pPr>
        <w:pStyle w:val="Normal"/>
        <w:shd w:fill="FFFFFF" w:val="clear"/>
        <w:autoSpaceDE w:val="false"/>
        <w:rPr>
          <w:sz w:val="20"/>
          <w:szCs w:val="20"/>
        </w:rPr>
      </w:pPr>
      <w:r>
        <w:rPr>
          <w:color w:val="000000"/>
          <w:sz w:val="20"/>
          <w:szCs w:val="20"/>
        </w:rPr>
        <w:t>В здоровом организме процессы энергетического разделе</w:t>
        <w:softHyphen/>
        <w:t>ния и объединения производятся автоматически и являют</w:t>
        <w:softHyphen/>
        <w:t>ся частью жизненного цикла. Вот этот процесс разделения и обозначается понятием «энергетика земли». Не забывай</w:t>
        <w:softHyphen/>
        <w:t>те, что организм постоянно использует внешнюю среду для своего регулирования, и поэтому взаимодействие с землей в определенные периоды времени очень важно и полезно. Вспомните детей, которые с упоением возятся в песке и гли</w:t>
        <w:softHyphen/>
        <w:t>не: они удовлетворяют инстинктивную тягу к контакту с землей.</w:t>
      </w:r>
    </w:p>
    <w:p>
      <w:pPr>
        <w:pStyle w:val="Normal"/>
        <w:shd w:fill="FFFFFF" w:val="clear"/>
        <w:autoSpaceDE w:val="false"/>
        <w:rPr>
          <w:sz w:val="20"/>
          <w:szCs w:val="20"/>
        </w:rPr>
      </w:pPr>
      <w:r>
        <w:rPr>
          <w:color w:val="000000"/>
          <w:sz w:val="20"/>
          <w:szCs w:val="20"/>
        </w:rPr>
        <w:t>В древних шаманских практиках распространен обряд за</w:t>
        <w:softHyphen/>
        <w:t>капывания в землю. Он используется для организации но</w:t>
        <w:softHyphen/>
        <w:t>вого взаимодействия человека со своим телом, когда проис</w:t>
        <w:softHyphen/>
        <w:t>ходит разделение в восприятии чувства центра своего Я и ощущений, идущих из тела. Когда такое разделение про</w:t>
        <w:softHyphen/>
        <w:t>изошло, человек приобретает способность лечить себя и дру</w:t>
        <w:softHyphen/>
        <w:t>гих людей. Подробно об этих обрядах вы можете почитать в книгах К. Кастанеды.</w:t>
      </w:r>
    </w:p>
    <w:p>
      <w:pPr>
        <w:pStyle w:val="Normal"/>
        <w:shd w:fill="FFFFFF" w:val="clear"/>
        <w:autoSpaceDE w:val="false"/>
        <w:rPr/>
      </w:pPr>
      <w:r>
        <w:rPr>
          <w:color w:val="000000"/>
          <w:sz w:val="20"/>
          <w:szCs w:val="20"/>
        </w:rPr>
        <w:t>В воде и-структуры могут легко изменяться. Кроме это</w:t>
        <w:softHyphen/>
        <w:t>го, в ней очень быстро возникает взаимодействие между разными и-структурами. Вода — великий посредник между различными, не стыкующимися в обычных условиях, частями тела или между различными организмами. Поэтому она является средством для распространения хорошего состояния от здоровой части тела к больной. Также вода очень сильно резонирует с эмоциональной сферой человека, вер</w:t>
        <w:softHyphen/>
        <w:t>нее с теми клетками тела, которые участвуют в создании эмоций. Вы наверняка помните, какое чувство объединения с другим человеком возникает, когда попаришься вместе с ним в бане, — он буквально становится родным. Естествен</w:t>
        <w:softHyphen/>
        <w:t>но, когда нашему организму необходим процесс внутреннего  объединения для налаживания и внутренней гармониза</w:t>
        <w:softHyphen/>
        <w:t>ции, то нужен контакт с водой. Но при этом нельзя допус</w:t>
        <w:softHyphen/>
        <w:t>кать, чтобы энергетика воды соединяла вас с негативными людьми и негативной обстановкой.</w:t>
      </w:r>
    </w:p>
    <w:p>
      <w:pPr>
        <w:pStyle w:val="Normal"/>
        <w:shd w:fill="FFFFFF" w:val="clear"/>
        <w:autoSpaceDE w:val="false"/>
        <w:rPr/>
      </w:pPr>
      <w:r>
        <w:rPr>
          <w:b/>
          <w:color w:val="000000"/>
          <w:sz w:val="20"/>
          <w:szCs w:val="20"/>
        </w:rPr>
        <w:t>Дерево</w:t>
      </w:r>
      <w:r>
        <w:rPr>
          <w:color w:val="000000"/>
          <w:sz w:val="20"/>
          <w:szCs w:val="20"/>
        </w:rPr>
        <w:t xml:space="preserve"> — идеальная среда для разворачивания и-структур. Оно всегда необходимо нашему организму при наличия внутренних повреждений. Слово «дерево» здесь понимается достаточно широко. На самом деле — это взаимодействие с растениями и с их ростом. Если работать с сухим деревом (например, строгать), то на его поверхности можно создать модель заживления поврежденной части тела, а затем принять внутрь, в больное место.</w:t>
      </w:r>
    </w:p>
    <w:p>
      <w:pPr>
        <w:pStyle w:val="Normal"/>
        <w:shd w:fill="FFFFFF" w:val="clear"/>
        <w:autoSpaceDE w:val="false"/>
        <w:rPr>
          <w:color w:val="000000"/>
          <w:sz w:val="20"/>
          <w:szCs w:val="20"/>
        </w:rPr>
      </w:pPr>
      <w:r>
        <w:rPr>
          <w:color w:val="000000"/>
          <w:sz w:val="20"/>
          <w:szCs w:val="20"/>
        </w:rPr>
        <w:t>Огонь является великим энергетическим разрушителем, поэтому в огне невозможно сохранение никаких и-структур. Такого рода процессы разрушения также периодически включаются в нашем организме. Огонь очень часто приме</w:t>
        <w:softHyphen/>
        <w:t>няют для уничтожения отрицательных воздействий от нега</w:t>
        <w:softHyphen/>
        <w:t>тивных людей. Он становится своего рода защитой. Вспом</w:t>
        <w:softHyphen/>
        <w:t>ните Христианскую церковь, со свечами перед иконами. Лю</w:t>
        <w:softHyphen/>
        <w:t>ди приходят туда со своими бедами, зажигают свечи и тем самым избавляются от тягостных переживаний.</w:t>
      </w:r>
    </w:p>
    <w:p>
      <w:pPr>
        <w:pStyle w:val="Normal"/>
        <w:shd w:fill="FFFFFF" w:val="clear"/>
        <w:autoSpaceDE w:val="false"/>
        <w:rPr>
          <w:color w:val="000000"/>
          <w:sz w:val="20"/>
          <w:szCs w:val="20"/>
        </w:rPr>
      </w:pPr>
      <w:r>
        <w:rPr>
          <w:color w:val="000000"/>
          <w:sz w:val="20"/>
          <w:szCs w:val="20"/>
        </w:rPr>
        <w:t>Используя энергетику огня, нужно обязательно при</w:t>
        <w:softHyphen/>
        <w:t>нимать его воздействие внутрь. Только тогда она освободит и создаст защиту. Как только вы попытаетесь использовать образ огня для создания агрессии, вы получите мощный обратный удар. На самом деле никакого обратного удара нет, просто вы создаете ситуацию внутреннего конфликта. С одной стороны, вы не трогаете копию другого человека, которая находится в вашем организме, а с другой — на уровне психики пытаетесь уничтожить негативный об</w:t>
        <w:softHyphen/>
        <w:t>раз. Естественно, что вся энергия разрушения обрушивает</w:t>
        <w:softHyphen/>
        <w:t>ся на те участки тела, в которых хранится копия этого че</w:t>
        <w:softHyphen/>
        <w:t>ловека.</w:t>
      </w:r>
    </w:p>
    <w:p>
      <w:pPr>
        <w:pStyle w:val="Normal"/>
        <w:shd w:fill="FFFFFF" w:val="clear"/>
        <w:autoSpaceDE w:val="false"/>
        <w:rPr/>
      </w:pPr>
      <w:r>
        <w:rPr>
          <w:b/>
          <w:color w:val="000000"/>
          <w:sz w:val="20"/>
          <w:szCs w:val="20"/>
        </w:rPr>
        <w:t>Огонь</w:t>
      </w:r>
      <w:r>
        <w:rPr>
          <w:color w:val="000000"/>
          <w:sz w:val="20"/>
          <w:szCs w:val="20"/>
        </w:rPr>
        <w:t xml:space="preserve"> является универсальным средством для разруше</w:t>
        <w:softHyphen/>
        <w:t>ния противоречий между людьми. Вспомните чувства, кото</w:t>
        <w:softHyphen/>
        <w:t>рые рождались у вас, когда вы в компании самых разных людей вечером сидели у костра: все заботы и тревоги куда-то уходили, возникала обстановка душевного единения с окружающими, а пляшущее пламя костра буквально завораживало и приносило тишину и покой.</w:t>
      </w:r>
    </w:p>
    <w:p>
      <w:pPr>
        <w:pStyle w:val="Normal"/>
        <w:shd w:fill="FFFFFF" w:val="clear"/>
        <w:autoSpaceDE w:val="false"/>
        <w:rPr/>
      </w:pPr>
      <w:r>
        <w:rPr>
          <w:b/>
          <w:color w:val="000000"/>
          <w:sz w:val="20"/>
          <w:szCs w:val="20"/>
        </w:rPr>
        <w:t>Металл</w:t>
      </w:r>
      <w:r>
        <w:rPr>
          <w:color w:val="000000"/>
          <w:sz w:val="20"/>
          <w:szCs w:val="20"/>
        </w:rPr>
        <w:t xml:space="preserve"> — это средство связи между отдельными и-структурами. Под понятием энергетики металла объединяются все электропроводящие среды, в том числе и электромагнитное поле. Все китайские меридианы имеют повышенную электрическую проводимость. Она нужна для организации ин</w:t>
        <w:softHyphen/>
        <w:t>формационно-энергетической связи внутри тела. Металл используется для различных целительских манипуляций с энергетикой.</w:t>
      </w:r>
    </w:p>
    <w:p>
      <w:pPr>
        <w:pStyle w:val="Normal"/>
        <w:shd w:fill="FFFFFF" w:val="clear"/>
        <w:autoSpaceDE w:val="false"/>
        <w:rPr/>
      </w:pPr>
      <w:r>
        <w:rPr>
          <w:color w:val="000000"/>
          <w:sz w:val="20"/>
          <w:szCs w:val="20"/>
        </w:rPr>
        <w:t>Примеры того, что происходит с и-структурам. И, когда они копируются в различных средах, являются очень важными, потому что организм использует взаимодействие с ними для своих внутренних регулировок. Каждые два ча</w:t>
        <w:softHyphen/>
        <w:t>са он меняет параметры своей внутренней среды и, таким образом, получает возможность регулировать свои и-структуры.</w:t>
      </w:r>
    </w:p>
    <w:p>
      <w:pPr>
        <w:pStyle w:val="Normal"/>
        <w:shd w:fill="FFFFFF" w:val="clear"/>
        <w:autoSpaceDE w:val="false"/>
        <w:rPr>
          <w:color w:val="000000"/>
          <w:sz w:val="20"/>
          <w:szCs w:val="20"/>
        </w:rPr>
      </w:pPr>
      <w:r>
        <w:rPr>
          <w:color w:val="000000"/>
          <w:sz w:val="20"/>
          <w:szCs w:val="20"/>
        </w:rPr>
        <w:t>Разные состояния внутренней среды не могут быть орга</w:t>
        <w:softHyphen/>
        <w:t>низованы в одно и то же время, поэтому для того, чтобы не происходили взаимные помехи, в процессе эволюции выра</w:t>
        <w:softHyphen/>
        <w:t>ботался строгий ритм переключений внутренних состояний. Регуляторами и организаторами этих переключений являют</w:t>
        <w:softHyphen/>
        <w:t>ся китайские меридианы. С одной стороны, они организуют переключения состояний внутренней среды, а с другой— яв</w:t>
        <w:softHyphen/>
        <w:t>ляются своеобразными антеннами для взаимодействия орга</w:t>
        <w:softHyphen/>
        <w:t>низма с внешней средой. Как я уже говорил, все процессы внутри организма не изолированы от окружающей среды, и более того — окружающая среда постоянно используется для внутренних регулировок.</w:t>
      </w:r>
    </w:p>
    <w:p>
      <w:pPr>
        <w:pStyle w:val="Normal"/>
        <w:shd w:fill="FFFFFF" w:val="clear"/>
        <w:autoSpaceDE w:val="false"/>
        <w:rPr>
          <w:color w:val="000000"/>
          <w:sz w:val="20"/>
          <w:szCs w:val="20"/>
        </w:rPr>
      </w:pPr>
      <w:r>
        <w:rPr>
          <w:color w:val="000000"/>
          <w:sz w:val="20"/>
          <w:szCs w:val="20"/>
        </w:rPr>
        <w:t>Один раз в сутки в течение двух часов каждый из 12 мери</w:t>
        <w:softHyphen/>
        <w:t>дианов становится активным, и максимум активности про</w:t>
        <w:softHyphen/>
        <w:t>должается примерно 15 минут — в это время работают наруж</w:t>
        <w:softHyphen/>
        <w:t>ные ветви меридиана и происходит контакт с внешним миром. В остальное время активны внутренние ветви меридиана, и они работают в режиме активации биоэнергетической памя</w:t>
        <w:softHyphen/>
        <w:t>ти. Каждый меридиан соединяет несколько внутренних орга</w:t>
        <w:softHyphen/>
        <w:t>нов и физиологических систем, сходных по своей энергетиче</w:t>
        <w:softHyphen/>
        <w:t>ской структуре и принципам взаимодействия с и-структурами. Это означает, что одни органы преимущественно заняты процессами объединения и-структур (этот процесс обозначает</w:t>
        <w:softHyphen/>
        <w:t>ся как энергия металла), другие — их разделением (энергия земли), третьи — трансформацией (энергия воды), четвер</w:t>
        <w:softHyphen/>
        <w:t>тые — разрушением или разборкой на составные части (энер</w:t>
        <w:softHyphen/>
        <w:t>гия огня), пятые — их развитием и ростом (энергия дерева). Все это в китайской энергетической концепции уже очень дав</w:t>
        <w:softHyphen/>
        <w:t>но обозначено и формализовано. К сожалению, древние поня</w:t>
        <w:softHyphen/>
        <w:t>тия утратили для нас глубинный смысл.</w:t>
      </w:r>
    </w:p>
    <w:p>
      <w:pPr>
        <w:pStyle w:val="Normal"/>
        <w:shd w:fill="FFFFFF" w:val="clear"/>
        <w:autoSpaceDE w:val="false"/>
        <w:rPr>
          <w:color w:val="000000"/>
          <w:sz w:val="20"/>
          <w:szCs w:val="20"/>
        </w:rPr>
      </w:pPr>
      <w:r>
        <w:rPr>
          <w:color w:val="000000"/>
          <w:sz w:val="20"/>
          <w:szCs w:val="20"/>
        </w:rPr>
        <w:t>Я рекомендую приобрести литературу по китайским энер</w:t>
        <w:softHyphen/>
        <w:t>гетическим каналам, там вы получите полную информацию обо всех этих закономерностях. А в своей книге я делаю упор на развитии ваших чувств и поэтому не привожу подробных сведений о функционировании каналов. Ведь целесообразнее непосредственно ощущать потребности нашего организма, а не рассчитывать их по сложным схемам.</w:t>
      </w:r>
    </w:p>
    <w:p>
      <w:pPr>
        <w:pStyle w:val="Normal"/>
        <w:shd w:fill="FFFFFF" w:val="clear"/>
        <w:autoSpaceDE w:val="false"/>
        <w:rPr/>
      </w:pPr>
      <w:r>
        <w:rPr/>
      </w:r>
    </w:p>
    <w:p>
      <w:pPr>
        <w:pStyle w:val="Normal"/>
        <w:shd w:fill="FFFFFF" w:val="clear"/>
        <w:autoSpaceDE w:val="false"/>
        <w:rPr/>
      </w:pPr>
      <w:r>
        <w:rPr>
          <w:color w:val="212121"/>
          <w:sz w:val="20"/>
          <w:szCs w:val="20"/>
        </w:rPr>
        <w:t xml:space="preserve">Все </w:t>
      </w:r>
      <w:r>
        <w:rPr>
          <w:color w:val="000000"/>
          <w:sz w:val="20"/>
          <w:szCs w:val="20"/>
        </w:rPr>
        <w:t xml:space="preserve">эти </w:t>
      </w:r>
      <w:r>
        <w:rPr>
          <w:color w:val="212121"/>
          <w:sz w:val="20"/>
          <w:szCs w:val="20"/>
        </w:rPr>
        <w:t xml:space="preserve">представления об </w:t>
      </w:r>
      <w:r>
        <w:rPr>
          <w:color w:val="000000"/>
          <w:sz w:val="20"/>
          <w:szCs w:val="20"/>
        </w:rPr>
        <w:t xml:space="preserve">энергии </w:t>
      </w:r>
      <w:r>
        <w:rPr>
          <w:color w:val="212121"/>
          <w:sz w:val="20"/>
          <w:szCs w:val="20"/>
        </w:rPr>
        <w:t xml:space="preserve">земли, воды, </w:t>
      </w:r>
      <w:r>
        <w:rPr>
          <w:color w:val="000000"/>
          <w:sz w:val="20"/>
          <w:szCs w:val="20"/>
        </w:rPr>
        <w:t xml:space="preserve">дерева, </w:t>
      </w:r>
      <w:r>
        <w:rPr>
          <w:color w:val="212121"/>
          <w:sz w:val="20"/>
          <w:szCs w:val="20"/>
        </w:rPr>
        <w:t xml:space="preserve">огня и металла созданы </w:t>
      </w:r>
      <w:r>
        <w:rPr>
          <w:color w:val="000000"/>
          <w:sz w:val="20"/>
          <w:szCs w:val="20"/>
        </w:rPr>
        <w:t xml:space="preserve">в древности </w:t>
      </w:r>
      <w:r>
        <w:rPr>
          <w:color w:val="212121"/>
          <w:sz w:val="20"/>
          <w:szCs w:val="20"/>
        </w:rPr>
        <w:t xml:space="preserve">не просто </w:t>
      </w:r>
      <w:r>
        <w:rPr>
          <w:color w:val="000000"/>
          <w:sz w:val="20"/>
          <w:szCs w:val="20"/>
        </w:rPr>
        <w:t xml:space="preserve">так. Они </w:t>
      </w:r>
      <w:r>
        <w:rPr>
          <w:color w:val="212121"/>
          <w:sz w:val="20"/>
          <w:szCs w:val="20"/>
        </w:rPr>
        <w:t xml:space="preserve">помогали людям соединить потребности своего </w:t>
      </w:r>
      <w:r>
        <w:rPr>
          <w:color w:val="000000"/>
          <w:sz w:val="20"/>
          <w:szCs w:val="20"/>
        </w:rPr>
        <w:t xml:space="preserve">организма с </w:t>
      </w:r>
      <w:r>
        <w:rPr>
          <w:color w:val="212121"/>
          <w:sz w:val="20"/>
          <w:szCs w:val="20"/>
        </w:rPr>
        <w:t xml:space="preserve">образами самих себя, </w:t>
      </w:r>
      <w:r>
        <w:rPr>
          <w:color w:val="000000"/>
          <w:sz w:val="20"/>
          <w:szCs w:val="20"/>
        </w:rPr>
        <w:t xml:space="preserve">возникающими </w:t>
      </w:r>
      <w:r>
        <w:rPr>
          <w:color w:val="212121"/>
          <w:sz w:val="20"/>
          <w:szCs w:val="20"/>
        </w:rPr>
        <w:t xml:space="preserve">в психике. </w:t>
      </w:r>
      <w:r>
        <w:rPr>
          <w:color w:val="000000"/>
          <w:sz w:val="20"/>
          <w:szCs w:val="20"/>
        </w:rPr>
        <w:t xml:space="preserve">Если </w:t>
      </w:r>
      <w:r>
        <w:rPr>
          <w:color w:val="212121"/>
          <w:sz w:val="20"/>
          <w:szCs w:val="20"/>
        </w:rPr>
        <w:t xml:space="preserve">человек свободен в ощущениях самого себя и для него </w:t>
      </w:r>
      <w:r>
        <w:rPr>
          <w:color w:val="000000"/>
          <w:sz w:val="20"/>
          <w:szCs w:val="20"/>
        </w:rPr>
        <w:t>есте</w:t>
        <w:softHyphen/>
        <w:t xml:space="preserve">ственно </w:t>
      </w:r>
      <w:r>
        <w:rPr>
          <w:color w:val="212121"/>
          <w:sz w:val="20"/>
          <w:szCs w:val="20"/>
        </w:rPr>
        <w:t xml:space="preserve">представлять свое тело или свои внутренние </w:t>
      </w:r>
      <w:r>
        <w:rPr>
          <w:color w:val="000000"/>
          <w:sz w:val="20"/>
          <w:szCs w:val="20"/>
        </w:rPr>
        <w:t xml:space="preserve">ощущения </w:t>
      </w:r>
      <w:r>
        <w:rPr>
          <w:color w:val="212121"/>
          <w:sz w:val="20"/>
          <w:szCs w:val="20"/>
        </w:rPr>
        <w:t xml:space="preserve">то в виде текучей воды, то огня, то земли и т. </w:t>
      </w:r>
      <w:r>
        <w:rPr>
          <w:color w:val="000000"/>
          <w:sz w:val="20"/>
          <w:szCs w:val="20"/>
        </w:rPr>
        <w:t xml:space="preserve">д., то </w:t>
      </w:r>
      <w:r>
        <w:rPr>
          <w:color w:val="212121"/>
          <w:sz w:val="20"/>
          <w:szCs w:val="20"/>
        </w:rPr>
        <w:t xml:space="preserve">тогда конфликта между психикой и организмом </w:t>
      </w:r>
      <w:r>
        <w:rPr>
          <w:color w:val="000000"/>
          <w:sz w:val="20"/>
          <w:szCs w:val="20"/>
        </w:rPr>
        <w:t>не возни</w:t>
        <w:softHyphen/>
        <w:t xml:space="preserve">кает. </w:t>
      </w:r>
      <w:r>
        <w:rPr>
          <w:color w:val="212121"/>
          <w:sz w:val="20"/>
          <w:szCs w:val="20"/>
        </w:rPr>
        <w:t xml:space="preserve">Если же имеются представления о внутренней </w:t>
      </w:r>
      <w:r>
        <w:rPr>
          <w:color w:val="000000"/>
          <w:sz w:val="20"/>
          <w:szCs w:val="20"/>
        </w:rPr>
        <w:t>неиз</w:t>
        <w:softHyphen/>
        <w:t xml:space="preserve">менности, </w:t>
      </w:r>
      <w:r>
        <w:rPr>
          <w:color w:val="212121"/>
          <w:sz w:val="20"/>
          <w:szCs w:val="20"/>
        </w:rPr>
        <w:t>то возникает конфликт между потребностями организма и психикой, со всеми вытекающими последст</w:t>
        <w:softHyphen/>
        <w:t>виями.</w:t>
      </w:r>
    </w:p>
    <w:p>
      <w:pPr>
        <w:pStyle w:val="Normal"/>
        <w:shd w:fill="FFFFFF" w:val="clear"/>
        <w:autoSpaceDE w:val="false"/>
        <w:rPr/>
      </w:pPr>
      <w:r>
        <w:rPr>
          <w:color w:val="212121"/>
          <w:sz w:val="20"/>
          <w:szCs w:val="20"/>
        </w:rPr>
        <w:t xml:space="preserve">К сожалению, такая простая схема пяти видов энергий </w:t>
      </w:r>
      <w:r>
        <w:rPr>
          <w:color w:val="000000"/>
          <w:sz w:val="20"/>
          <w:szCs w:val="20"/>
        </w:rPr>
        <w:t xml:space="preserve">не </w:t>
      </w:r>
      <w:r>
        <w:rPr>
          <w:color w:val="212121"/>
          <w:sz w:val="20"/>
          <w:szCs w:val="20"/>
        </w:rPr>
        <w:t xml:space="preserve">исчерпывает всего многообразия внутренней жизни. Это </w:t>
      </w:r>
      <w:r>
        <w:rPr>
          <w:color w:val="000000"/>
          <w:sz w:val="20"/>
          <w:szCs w:val="20"/>
        </w:rPr>
        <w:t xml:space="preserve">привело </w:t>
      </w:r>
      <w:r>
        <w:rPr>
          <w:color w:val="212121"/>
          <w:sz w:val="20"/>
          <w:szCs w:val="20"/>
        </w:rPr>
        <w:t xml:space="preserve">к созданию в рамках других культур иных </w:t>
      </w:r>
      <w:r>
        <w:rPr>
          <w:color w:val="000000"/>
          <w:sz w:val="20"/>
          <w:szCs w:val="20"/>
        </w:rPr>
        <w:t>энергетиче</w:t>
        <w:softHyphen/>
        <w:t xml:space="preserve">ских </w:t>
      </w:r>
      <w:r>
        <w:rPr>
          <w:color w:val="212121"/>
          <w:sz w:val="20"/>
          <w:szCs w:val="20"/>
        </w:rPr>
        <w:t xml:space="preserve">систем. В Тибете возникла система, которая </w:t>
      </w:r>
      <w:r>
        <w:rPr>
          <w:color w:val="000000"/>
          <w:sz w:val="20"/>
          <w:szCs w:val="20"/>
        </w:rPr>
        <w:t xml:space="preserve">больше </w:t>
      </w:r>
      <w:r>
        <w:rPr>
          <w:color w:val="212121"/>
          <w:sz w:val="20"/>
          <w:szCs w:val="20"/>
        </w:rPr>
        <w:t xml:space="preserve">связана с энергетикой нервной системы. Здесь за основу </w:t>
      </w:r>
      <w:r>
        <w:rPr>
          <w:color w:val="000000"/>
          <w:sz w:val="20"/>
          <w:szCs w:val="20"/>
        </w:rPr>
        <w:t>при</w:t>
        <w:softHyphen/>
        <w:t xml:space="preserve">нята </w:t>
      </w:r>
      <w:r>
        <w:rPr>
          <w:color w:val="212121"/>
          <w:sz w:val="20"/>
          <w:szCs w:val="20"/>
        </w:rPr>
        <w:t xml:space="preserve">не непосредственная жизнь внутренних органов, </w:t>
      </w:r>
      <w:r>
        <w:rPr>
          <w:color w:val="000000"/>
          <w:sz w:val="20"/>
          <w:szCs w:val="20"/>
        </w:rPr>
        <w:t xml:space="preserve">а система </w:t>
      </w:r>
      <w:r>
        <w:rPr>
          <w:color w:val="212121"/>
          <w:sz w:val="20"/>
          <w:szCs w:val="20"/>
        </w:rPr>
        <w:t xml:space="preserve">общей регулировки организма и процессы </w:t>
      </w:r>
      <w:r>
        <w:rPr>
          <w:color w:val="000000"/>
          <w:sz w:val="20"/>
          <w:szCs w:val="20"/>
        </w:rPr>
        <w:t>взаимо</w:t>
        <w:softHyphen/>
        <w:t xml:space="preserve">действия </w:t>
      </w:r>
      <w:r>
        <w:rPr>
          <w:color w:val="212121"/>
          <w:sz w:val="20"/>
          <w:szCs w:val="20"/>
        </w:rPr>
        <w:t xml:space="preserve">сознания с этими регулирующими механизмами. В рамках этой книги я не могу углубляться в сложную </w:t>
      </w:r>
      <w:r>
        <w:rPr>
          <w:color w:val="000000"/>
          <w:sz w:val="20"/>
          <w:szCs w:val="20"/>
        </w:rPr>
        <w:t>ти</w:t>
        <w:softHyphen/>
        <w:t xml:space="preserve">бетскую </w:t>
      </w:r>
      <w:r>
        <w:rPr>
          <w:color w:val="212121"/>
          <w:sz w:val="20"/>
          <w:szCs w:val="20"/>
        </w:rPr>
        <w:t>систему, но некоторые энергетические структуры нужно обязательно знать.</w:t>
      </w:r>
    </w:p>
    <w:p>
      <w:pPr>
        <w:pStyle w:val="Normal"/>
        <w:shd w:fill="FFFFFF" w:val="clear"/>
        <w:autoSpaceDE w:val="false"/>
        <w:rPr/>
      </w:pPr>
      <w:r>
        <w:rPr>
          <w:b/>
          <w:bCs/>
          <w:color w:val="212121"/>
          <w:sz w:val="20"/>
          <w:szCs w:val="20"/>
        </w:rPr>
        <w:t xml:space="preserve">Ветер </w:t>
      </w:r>
      <w:r>
        <w:rPr>
          <w:color w:val="000000"/>
          <w:sz w:val="20"/>
          <w:szCs w:val="20"/>
        </w:rPr>
        <w:t xml:space="preserve">— </w:t>
      </w:r>
      <w:r>
        <w:rPr>
          <w:color w:val="212121"/>
          <w:sz w:val="20"/>
          <w:szCs w:val="20"/>
        </w:rPr>
        <w:t xml:space="preserve">это возбуждение нервной системы и мозга, </w:t>
      </w:r>
      <w:r>
        <w:rPr>
          <w:color w:val="000000"/>
          <w:sz w:val="20"/>
          <w:szCs w:val="20"/>
        </w:rPr>
        <w:t>кото</w:t>
        <w:softHyphen/>
        <w:t xml:space="preserve">рое </w:t>
      </w:r>
      <w:r>
        <w:rPr>
          <w:color w:val="212121"/>
          <w:sz w:val="20"/>
          <w:szCs w:val="20"/>
        </w:rPr>
        <w:t xml:space="preserve">легко ощутить как внутреннее волнение, напоминающее движения воздуха. Энергию ветра можно понять, если </w:t>
      </w:r>
      <w:r>
        <w:rPr>
          <w:color w:val="000000"/>
          <w:sz w:val="20"/>
          <w:szCs w:val="20"/>
        </w:rPr>
        <w:t xml:space="preserve">начать </w:t>
      </w:r>
      <w:r>
        <w:rPr>
          <w:color w:val="212121"/>
          <w:sz w:val="20"/>
          <w:szCs w:val="20"/>
        </w:rPr>
        <w:t xml:space="preserve">почесываться в различных местах своего тела. Почесав </w:t>
      </w:r>
      <w:r>
        <w:rPr>
          <w:color w:val="000000"/>
          <w:sz w:val="20"/>
          <w:szCs w:val="20"/>
        </w:rPr>
        <w:t>в од</w:t>
        <w:softHyphen/>
        <w:t xml:space="preserve">ном </w:t>
      </w:r>
      <w:r>
        <w:rPr>
          <w:color w:val="212121"/>
          <w:sz w:val="20"/>
          <w:szCs w:val="20"/>
        </w:rPr>
        <w:t xml:space="preserve">месте, надо почувствовать, где хочется еще </w:t>
      </w:r>
      <w:r>
        <w:rPr>
          <w:color w:val="000000"/>
          <w:sz w:val="20"/>
          <w:szCs w:val="20"/>
        </w:rPr>
        <w:t xml:space="preserve">почесаться, и </w:t>
      </w:r>
      <w:r>
        <w:rPr>
          <w:color w:val="212121"/>
          <w:sz w:val="20"/>
          <w:szCs w:val="20"/>
        </w:rPr>
        <w:t xml:space="preserve">так далее, в результате можно создать процесс </w:t>
      </w:r>
      <w:r>
        <w:rPr>
          <w:color w:val="000000"/>
          <w:sz w:val="20"/>
          <w:szCs w:val="20"/>
        </w:rPr>
        <w:t xml:space="preserve">своеобразного </w:t>
      </w:r>
      <w:r>
        <w:rPr>
          <w:color w:val="212121"/>
          <w:sz w:val="20"/>
          <w:szCs w:val="20"/>
        </w:rPr>
        <w:t xml:space="preserve">внутреннего возбуждения. Это возбуждение и есть </w:t>
      </w:r>
      <w:r>
        <w:rPr>
          <w:color w:val="000000"/>
          <w:sz w:val="20"/>
          <w:szCs w:val="20"/>
        </w:rPr>
        <w:t xml:space="preserve">энергия </w:t>
      </w:r>
      <w:r>
        <w:rPr>
          <w:color w:val="212121"/>
          <w:sz w:val="20"/>
          <w:szCs w:val="20"/>
        </w:rPr>
        <w:t>ветра. Она может реализовываться в виде нервного возбужде</w:t>
        <w:softHyphen/>
        <w:t>ния, возбуждения кожи или двигательной активности.</w:t>
      </w:r>
    </w:p>
    <w:p>
      <w:pPr>
        <w:pStyle w:val="Normal"/>
        <w:shd w:fill="FFFFFF" w:val="clear"/>
        <w:autoSpaceDE w:val="false"/>
        <w:rPr/>
      </w:pPr>
      <w:r>
        <w:rPr>
          <w:b/>
          <w:bCs/>
          <w:color w:val="212121"/>
          <w:sz w:val="20"/>
          <w:szCs w:val="20"/>
        </w:rPr>
        <w:t xml:space="preserve">Желчь </w:t>
      </w:r>
      <w:r>
        <w:rPr>
          <w:color w:val="212121"/>
          <w:sz w:val="20"/>
          <w:szCs w:val="20"/>
        </w:rPr>
        <w:t xml:space="preserve">представляется как универсальный </w:t>
      </w:r>
      <w:r>
        <w:rPr>
          <w:color w:val="000000"/>
          <w:sz w:val="20"/>
          <w:szCs w:val="20"/>
        </w:rPr>
        <w:t xml:space="preserve">внутренний </w:t>
      </w:r>
      <w:r>
        <w:rPr>
          <w:color w:val="212121"/>
          <w:sz w:val="20"/>
          <w:szCs w:val="20"/>
        </w:rPr>
        <w:t xml:space="preserve">растворитель, разрушитель и преобразователь. </w:t>
      </w:r>
      <w:r>
        <w:rPr>
          <w:color w:val="000000"/>
          <w:sz w:val="20"/>
          <w:szCs w:val="20"/>
        </w:rPr>
        <w:t>Если сосре</w:t>
        <w:softHyphen/>
        <w:t xml:space="preserve">доточиться </w:t>
      </w:r>
      <w:r>
        <w:rPr>
          <w:color w:val="212121"/>
          <w:sz w:val="20"/>
          <w:szCs w:val="20"/>
        </w:rPr>
        <w:t xml:space="preserve">на </w:t>
      </w:r>
      <w:r>
        <w:rPr>
          <w:color w:val="000000"/>
          <w:sz w:val="20"/>
          <w:szCs w:val="20"/>
        </w:rPr>
        <w:t xml:space="preserve">процессе </w:t>
      </w:r>
      <w:r>
        <w:rPr>
          <w:color w:val="212121"/>
          <w:sz w:val="20"/>
          <w:szCs w:val="20"/>
        </w:rPr>
        <w:t xml:space="preserve">растворения </w:t>
      </w:r>
      <w:r>
        <w:rPr>
          <w:color w:val="000000"/>
          <w:sz w:val="20"/>
          <w:szCs w:val="20"/>
        </w:rPr>
        <w:t>пищи во рту, то по ана</w:t>
        <w:softHyphen/>
        <w:t xml:space="preserve">логии </w:t>
      </w:r>
      <w:r>
        <w:rPr>
          <w:color w:val="212121"/>
          <w:sz w:val="20"/>
          <w:szCs w:val="20"/>
        </w:rPr>
        <w:t xml:space="preserve">с этими ощущениями </w:t>
      </w:r>
      <w:r>
        <w:rPr>
          <w:color w:val="000000"/>
          <w:sz w:val="20"/>
          <w:szCs w:val="20"/>
        </w:rPr>
        <w:t xml:space="preserve">можно </w:t>
      </w:r>
      <w:r>
        <w:rPr>
          <w:color w:val="212121"/>
          <w:sz w:val="20"/>
          <w:szCs w:val="20"/>
        </w:rPr>
        <w:t xml:space="preserve">представить себе </w:t>
      </w:r>
      <w:r>
        <w:rPr>
          <w:color w:val="000000"/>
          <w:sz w:val="20"/>
          <w:szCs w:val="20"/>
        </w:rPr>
        <w:t xml:space="preserve">такие </w:t>
      </w:r>
      <w:r>
        <w:rPr>
          <w:color w:val="212121"/>
          <w:sz w:val="20"/>
          <w:szCs w:val="20"/>
        </w:rPr>
        <w:t xml:space="preserve">же процессы в </w:t>
      </w:r>
      <w:r>
        <w:rPr>
          <w:color w:val="000000"/>
          <w:sz w:val="20"/>
          <w:szCs w:val="20"/>
        </w:rPr>
        <w:t xml:space="preserve">животе. Все эти </w:t>
      </w:r>
      <w:r>
        <w:rPr>
          <w:color w:val="212121"/>
          <w:sz w:val="20"/>
          <w:szCs w:val="20"/>
        </w:rPr>
        <w:t xml:space="preserve">процессы </w:t>
      </w:r>
      <w:r>
        <w:rPr>
          <w:color w:val="000000"/>
          <w:sz w:val="20"/>
          <w:szCs w:val="20"/>
        </w:rPr>
        <w:t>обязательно со</w:t>
        <w:softHyphen/>
        <w:t xml:space="preserve">провождаются </w:t>
      </w:r>
      <w:r>
        <w:rPr>
          <w:color w:val="212121"/>
          <w:sz w:val="20"/>
          <w:szCs w:val="20"/>
        </w:rPr>
        <w:t xml:space="preserve">энергетическими преобразованиями. </w:t>
      </w:r>
      <w:r>
        <w:rPr>
          <w:color w:val="000000"/>
          <w:sz w:val="20"/>
          <w:szCs w:val="20"/>
        </w:rPr>
        <w:t>Наибо</w:t>
        <w:softHyphen/>
        <w:t xml:space="preserve">лее </w:t>
      </w:r>
      <w:r>
        <w:rPr>
          <w:color w:val="212121"/>
          <w:sz w:val="20"/>
          <w:szCs w:val="20"/>
        </w:rPr>
        <w:t xml:space="preserve">наглядно их можно ощутить, если взять в рот </w:t>
      </w:r>
      <w:r>
        <w:rPr>
          <w:color w:val="000000"/>
          <w:sz w:val="20"/>
          <w:szCs w:val="20"/>
        </w:rPr>
        <w:t>какую-</w:t>
      </w:r>
      <w:r>
        <w:rPr>
          <w:color w:val="212121"/>
          <w:sz w:val="20"/>
          <w:szCs w:val="20"/>
        </w:rPr>
        <w:t xml:space="preserve">нибудь горечь </w:t>
      </w:r>
      <w:r>
        <w:rPr>
          <w:color w:val="000000"/>
          <w:sz w:val="20"/>
          <w:szCs w:val="20"/>
        </w:rPr>
        <w:t xml:space="preserve">— </w:t>
      </w:r>
      <w:r>
        <w:rPr>
          <w:color w:val="212121"/>
          <w:sz w:val="20"/>
          <w:szCs w:val="20"/>
        </w:rPr>
        <w:t xml:space="preserve">хрен, горчицу, редьку, перец и т. д. </w:t>
      </w:r>
      <w:r>
        <w:rPr>
          <w:color w:val="000000"/>
          <w:sz w:val="20"/>
          <w:szCs w:val="20"/>
        </w:rPr>
        <w:t xml:space="preserve">Если </w:t>
      </w:r>
      <w:r>
        <w:rPr>
          <w:color w:val="212121"/>
          <w:sz w:val="20"/>
          <w:szCs w:val="20"/>
        </w:rPr>
        <w:t xml:space="preserve">ее взять немного и подержать </w:t>
      </w:r>
      <w:r>
        <w:rPr>
          <w:color w:val="000000"/>
          <w:sz w:val="20"/>
          <w:szCs w:val="20"/>
        </w:rPr>
        <w:t xml:space="preserve">во </w:t>
      </w:r>
      <w:r>
        <w:rPr>
          <w:color w:val="212121"/>
          <w:sz w:val="20"/>
          <w:szCs w:val="20"/>
        </w:rPr>
        <w:t xml:space="preserve">рту, то после первого </w:t>
      </w:r>
      <w:r>
        <w:rPr>
          <w:color w:val="000000"/>
          <w:sz w:val="20"/>
          <w:szCs w:val="20"/>
        </w:rPr>
        <w:t>при</w:t>
        <w:softHyphen/>
        <w:t xml:space="preserve">ступа </w:t>
      </w:r>
      <w:r>
        <w:rPr>
          <w:color w:val="212121"/>
          <w:sz w:val="20"/>
          <w:szCs w:val="20"/>
        </w:rPr>
        <w:t xml:space="preserve">горечи возникает процесс преобразования вкуса, </w:t>
      </w:r>
      <w:r>
        <w:rPr>
          <w:color w:val="000000"/>
          <w:sz w:val="20"/>
          <w:szCs w:val="20"/>
        </w:rPr>
        <w:t>ко</w:t>
        <w:softHyphen/>
        <w:t xml:space="preserve">торый </w:t>
      </w:r>
      <w:r>
        <w:rPr>
          <w:color w:val="212121"/>
          <w:sz w:val="20"/>
          <w:szCs w:val="20"/>
        </w:rPr>
        <w:t xml:space="preserve">сопровождается достаточно сильной внутренней </w:t>
      </w:r>
      <w:r>
        <w:rPr>
          <w:color w:val="000000"/>
          <w:sz w:val="20"/>
          <w:szCs w:val="20"/>
        </w:rPr>
        <w:t>пере</w:t>
        <w:softHyphen/>
        <w:t xml:space="preserve">стройкой, </w:t>
      </w:r>
      <w:r>
        <w:rPr>
          <w:color w:val="212121"/>
          <w:sz w:val="20"/>
          <w:szCs w:val="20"/>
        </w:rPr>
        <w:t xml:space="preserve">которую очень </w:t>
      </w:r>
      <w:r>
        <w:rPr>
          <w:color w:val="000000"/>
          <w:sz w:val="20"/>
          <w:szCs w:val="20"/>
        </w:rPr>
        <w:t xml:space="preserve">легко </w:t>
      </w:r>
      <w:r>
        <w:rPr>
          <w:color w:val="212121"/>
          <w:sz w:val="20"/>
          <w:szCs w:val="20"/>
        </w:rPr>
        <w:t xml:space="preserve">распространить на </w:t>
      </w:r>
      <w:r>
        <w:rPr>
          <w:color w:val="000000"/>
          <w:sz w:val="20"/>
          <w:szCs w:val="20"/>
        </w:rPr>
        <w:t xml:space="preserve">весь </w:t>
      </w:r>
      <w:r>
        <w:rPr>
          <w:color w:val="212121"/>
          <w:sz w:val="20"/>
          <w:szCs w:val="20"/>
        </w:rPr>
        <w:t xml:space="preserve">организм. </w:t>
      </w:r>
      <w:r>
        <w:rPr>
          <w:color w:val="000000"/>
          <w:sz w:val="20"/>
          <w:szCs w:val="20"/>
        </w:rPr>
        <w:t xml:space="preserve">Можно </w:t>
      </w:r>
      <w:r>
        <w:rPr>
          <w:color w:val="212121"/>
          <w:sz w:val="20"/>
          <w:szCs w:val="20"/>
        </w:rPr>
        <w:t xml:space="preserve">обойтись </w:t>
      </w:r>
      <w:r>
        <w:rPr>
          <w:color w:val="000000"/>
          <w:sz w:val="20"/>
          <w:szCs w:val="20"/>
        </w:rPr>
        <w:t xml:space="preserve">без </w:t>
      </w:r>
      <w:r>
        <w:rPr>
          <w:color w:val="212121"/>
          <w:sz w:val="20"/>
          <w:szCs w:val="20"/>
        </w:rPr>
        <w:t xml:space="preserve">горького вкуса, если </w:t>
      </w:r>
      <w:r>
        <w:rPr>
          <w:color w:val="000000"/>
          <w:sz w:val="20"/>
          <w:szCs w:val="20"/>
        </w:rPr>
        <w:t>сосре</w:t>
        <w:softHyphen/>
        <w:t xml:space="preserve">доточиться </w:t>
      </w:r>
      <w:r>
        <w:rPr>
          <w:color w:val="212121"/>
          <w:sz w:val="20"/>
          <w:szCs w:val="20"/>
        </w:rPr>
        <w:t xml:space="preserve">на </w:t>
      </w:r>
      <w:r>
        <w:rPr>
          <w:color w:val="000000"/>
          <w:sz w:val="20"/>
          <w:szCs w:val="20"/>
        </w:rPr>
        <w:t xml:space="preserve">процессах пищеварения </w:t>
      </w:r>
      <w:r>
        <w:rPr>
          <w:color w:val="212121"/>
          <w:sz w:val="20"/>
          <w:szCs w:val="20"/>
        </w:rPr>
        <w:t xml:space="preserve">и </w:t>
      </w:r>
      <w:r>
        <w:rPr>
          <w:color w:val="000000"/>
          <w:sz w:val="20"/>
          <w:szCs w:val="20"/>
        </w:rPr>
        <w:t xml:space="preserve">выделить в ощущениях общую компоненту. Это </w:t>
      </w:r>
      <w:r>
        <w:rPr>
          <w:color w:val="212121"/>
          <w:sz w:val="20"/>
          <w:szCs w:val="20"/>
        </w:rPr>
        <w:t xml:space="preserve">и есть </w:t>
      </w:r>
      <w:r>
        <w:rPr>
          <w:color w:val="000000"/>
          <w:sz w:val="20"/>
          <w:szCs w:val="20"/>
        </w:rPr>
        <w:t>энергия желчи. Ее можно направлять в любую точку тела для преобразования внутреннего состояния.</w:t>
      </w:r>
    </w:p>
    <w:p>
      <w:pPr>
        <w:pStyle w:val="Normal"/>
        <w:shd w:fill="FFFFFF" w:val="clear"/>
        <w:autoSpaceDE w:val="false"/>
        <w:rPr/>
      </w:pPr>
      <w:r>
        <w:rPr>
          <w:b/>
          <w:bCs/>
          <w:color w:val="000000"/>
          <w:sz w:val="20"/>
          <w:szCs w:val="20"/>
        </w:rPr>
        <w:t xml:space="preserve">Слизь </w:t>
      </w:r>
      <w:r>
        <w:rPr>
          <w:color w:val="000000"/>
          <w:sz w:val="20"/>
          <w:szCs w:val="20"/>
        </w:rPr>
        <w:t xml:space="preserve">— это вещество, которое окутывает </w:t>
      </w:r>
      <w:r>
        <w:rPr>
          <w:color w:val="212121"/>
          <w:sz w:val="20"/>
          <w:szCs w:val="20"/>
        </w:rPr>
        <w:t xml:space="preserve">все внутренние </w:t>
      </w:r>
      <w:r>
        <w:rPr>
          <w:color w:val="000000"/>
          <w:sz w:val="20"/>
          <w:szCs w:val="20"/>
        </w:rPr>
        <w:t xml:space="preserve">органы. Фактически, когда мы пытаемся </w:t>
      </w:r>
      <w:r>
        <w:rPr>
          <w:color w:val="212121"/>
          <w:sz w:val="20"/>
          <w:szCs w:val="20"/>
        </w:rPr>
        <w:t xml:space="preserve">сосредоточиться на </w:t>
      </w:r>
      <w:r>
        <w:rPr>
          <w:color w:val="000000"/>
          <w:sz w:val="20"/>
          <w:szCs w:val="20"/>
        </w:rPr>
        <w:t xml:space="preserve">ощущениях, идущих из нашего тела, то значительная </w:t>
      </w:r>
      <w:r>
        <w:rPr>
          <w:color w:val="212121"/>
          <w:sz w:val="20"/>
          <w:szCs w:val="20"/>
        </w:rPr>
        <w:t xml:space="preserve">их </w:t>
      </w:r>
      <w:r>
        <w:rPr>
          <w:color w:val="000000"/>
          <w:sz w:val="20"/>
          <w:szCs w:val="20"/>
        </w:rPr>
        <w:t xml:space="preserve">часть связана с восприятием качества и состояния этого </w:t>
      </w:r>
      <w:r>
        <w:rPr>
          <w:color w:val="212121"/>
          <w:sz w:val="20"/>
          <w:szCs w:val="20"/>
        </w:rPr>
        <w:t>веще</w:t>
        <w:softHyphen/>
        <w:t xml:space="preserve">ства. </w:t>
      </w:r>
      <w:r>
        <w:rPr>
          <w:color w:val="000000"/>
          <w:sz w:val="20"/>
          <w:szCs w:val="20"/>
        </w:rPr>
        <w:t xml:space="preserve">Для того чтобы </w:t>
      </w:r>
      <w:r>
        <w:rPr>
          <w:color w:val="212121"/>
          <w:sz w:val="20"/>
          <w:szCs w:val="20"/>
        </w:rPr>
        <w:t xml:space="preserve">это </w:t>
      </w:r>
      <w:r>
        <w:rPr>
          <w:color w:val="000000"/>
          <w:sz w:val="20"/>
          <w:szCs w:val="20"/>
        </w:rPr>
        <w:t xml:space="preserve">понять, сосредоточьтесь на </w:t>
      </w:r>
      <w:r>
        <w:rPr>
          <w:color w:val="212121"/>
          <w:sz w:val="20"/>
          <w:szCs w:val="20"/>
        </w:rPr>
        <w:t>ощущени</w:t>
        <w:softHyphen/>
        <w:t xml:space="preserve">ях в </w:t>
      </w:r>
      <w:r>
        <w:rPr>
          <w:color w:val="000000"/>
          <w:sz w:val="20"/>
          <w:szCs w:val="20"/>
        </w:rPr>
        <w:t xml:space="preserve">носу. Все они связаны прежде всего с восприятием слизи, </w:t>
      </w:r>
      <w:r>
        <w:rPr>
          <w:color w:val="212121"/>
          <w:sz w:val="20"/>
          <w:szCs w:val="20"/>
        </w:rPr>
        <w:t xml:space="preserve">которая </w:t>
      </w:r>
      <w:r>
        <w:rPr>
          <w:color w:val="000000"/>
          <w:sz w:val="20"/>
          <w:szCs w:val="20"/>
        </w:rPr>
        <w:t xml:space="preserve">там находится. Если мы сосредоточиваемся на </w:t>
      </w:r>
      <w:r>
        <w:rPr>
          <w:color w:val="212121"/>
          <w:sz w:val="20"/>
          <w:szCs w:val="20"/>
        </w:rPr>
        <w:t>ощу</w:t>
        <w:softHyphen/>
        <w:t xml:space="preserve">щении </w:t>
      </w:r>
      <w:r>
        <w:rPr>
          <w:color w:val="000000"/>
          <w:sz w:val="20"/>
          <w:szCs w:val="20"/>
        </w:rPr>
        <w:t xml:space="preserve">воздуха, который </w:t>
      </w:r>
      <w:r>
        <w:rPr>
          <w:color w:val="212121"/>
          <w:sz w:val="20"/>
          <w:szCs w:val="20"/>
        </w:rPr>
        <w:t xml:space="preserve">идет </w:t>
      </w:r>
      <w:r>
        <w:rPr>
          <w:color w:val="000000"/>
          <w:sz w:val="20"/>
          <w:szCs w:val="20"/>
        </w:rPr>
        <w:t xml:space="preserve">по </w:t>
      </w:r>
      <w:r>
        <w:rPr>
          <w:color w:val="212121"/>
          <w:sz w:val="20"/>
          <w:szCs w:val="20"/>
        </w:rPr>
        <w:t xml:space="preserve">носовым проходам, то его мы ощущаем через </w:t>
      </w:r>
      <w:r>
        <w:rPr>
          <w:color w:val="000000"/>
          <w:sz w:val="20"/>
          <w:szCs w:val="20"/>
        </w:rPr>
        <w:t xml:space="preserve">изменения </w:t>
      </w:r>
      <w:r>
        <w:rPr>
          <w:color w:val="212121"/>
          <w:sz w:val="20"/>
          <w:szCs w:val="20"/>
        </w:rPr>
        <w:t xml:space="preserve">состояния слизи. </w:t>
      </w:r>
      <w:r>
        <w:rPr>
          <w:color w:val="000000"/>
          <w:sz w:val="20"/>
          <w:szCs w:val="20"/>
        </w:rPr>
        <w:t xml:space="preserve">Если </w:t>
      </w:r>
      <w:r>
        <w:rPr>
          <w:color w:val="212121"/>
          <w:sz w:val="20"/>
          <w:szCs w:val="20"/>
        </w:rPr>
        <w:t>мы согла</w:t>
        <w:softHyphen/>
        <w:t xml:space="preserve">симся с этой логикой, то </w:t>
      </w:r>
      <w:r>
        <w:rPr>
          <w:color w:val="000000"/>
          <w:sz w:val="20"/>
          <w:szCs w:val="20"/>
        </w:rPr>
        <w:t xml:space="preserve">появляется мощный </w:t>
      </w:r>
      <w:r>
        <w:rPr>
          <w:color w:val="212121"/>
          <w:sz w:val="20"/>
          <w:szCs w:val="20"/>
        </w:rPr>
        <w:t>инструмент на</w:t>
        <w:softHyphen/>
        <w:t xml:space="preserve">лаживания своего состояния. </w:t>
      </w:r>
      <w:r>
        <w:rPr>
          <w:color w:val="000000"/>
          <w:sz w:val="20"/>
          <w:szCs w:val="20"/>
        </w:rPr>
        <w:t xml:space="preserve">Прежде всего, </w:t>
      </w:r>
      <w:r>
        <w:rPr>
          <w:color w:val="212121"/>
          <w:sz w:val="20"/>
          <w:szCs w:val="20"/>
        </w:rPr>
        <w:t xml:space="preserve">нам </w:t>
      </w:r>
      <w:r>
        <w:rPr>
          <w:color w:val="000000"/>
          <w:sz w:val="20"/>
          <w:szCs w:val="20"/>
        </w:rPr>
        <w:t xml:space="preserve">надо </w:t>
      </w:r>
      <w:r>
        <w:rPr>
          <w:color w:val="212121"/>
          <w:sz w:val="20"/>
          <w:szCs w:val="20"/>
        </w:rPr>
        <w:t>полу</w:t>
        <w:softHyphen/>
        <w:t xml:space="preserve">чить образец </w:t>
      </w:r>
      <w:r>
        <w:rPr>
          <w:color w:val="000000"/>
          <w:sz w:val="20"/>
          <w:szCs w:val="20"/>
        </w:rPr>
        <w:t xml:space="preserve">этого </w:t>
      </w:r>
      <w:r>
        <w:rPr>
          <w:color w:val="212121"/>
          <w:sz w:val="20"/>
          <w:szCs w:val="20"/>
        </w:rPr>
        <w:t xml:space="preserve">вещества. </w:t>
      </w:r>
      <w:r>
        <w:rPr>
          <w:color w:val="000000"/>
          <w:sz w:val="20"/>
          <w:szCs w:val="20"/>
        </w:rPr>
        <w:t xml:space="preserve">Качественным </w:t>
      </w:r>
      <w:r>
        <w:rPr>
          <w:color w:val="212121"/>
          <w:sz w:val="20"/>
          <w:szCs w:val="20"/>
        </w:rPr>
        <w:t>источником сли</w:t>
        <w:softHyphen/>
        <w:t xml:space="preserve">зи </w:t>
      </w:r>
      <w:r>
        <w:rPr>
          <w:color w:val="000000"/>
          <w:sz w:val="20"/>
          <w:szCs w:val="20"/>
        </w:rPr>
        <w:t xml:space="preserve">являются </w:t>
      </w:r>
      <w:r>
        <w:rPr>
          <w:color w:val="212121"/>
          <w:sz w:val="20"/>
          <w:szCs w:val="20"/>
        </w:rPr>
        <w:t xml:space="preserve">слезы. Уже достаточно давно установлено, что они являются целебным веществом </w:t>
      </w:r>
      <w:r>
        <w:rPr>
          <w:color w:val="000000"/>
          <w:sz w:val="20"/>
          <w:szCs w:val="20"/>
        </w:rPr>
        <w:t xml:space="preserve">в </w:t>
      </w:r>
      <w:r>
        <w:rPr>
          <w:color w:val="212121"/>
          <w:sz w:val="20"/>
          <w:szCs w:val="20"/>
        </w:rPr>
        <w:t xml:space="preserve">нашем организме. Не зря они выделяются в тяжелые моменты нашей </w:t>
      </w:r>
      <w:r>
        <w:rPr>
          <w:color w:val="000000"/>
          <w:sz w:val="20"/>
          <w:szCs w:val="20"/>
        </w:rPr>
        <w:t>жизни!</w:t>
      </w:r>
    </w:p>
    <w:p>
      <w:pPr>
        <w:pStyle w:val="Normal"/>
        <w:shd w:fill="FFFFFF" w:val="clear"/>
        <w:autoSpaceDE w:val="false"/>
        <w:rPr>
          <w:color w:val="212121"/>
          <w:sz w:val="20"/>
          <w:szCs w:val="20"/>
        </w:rPr>
      </w:pPr>
      <w:r>
        <w:rPr>
          <w:color w:val="212121"/>
          <w:sz w:val="20"/>
          <w:szCs w:val="20"/>
        </w:rPr>
        <w:t>Если мы вспомним состояние плача, только не тяжелого, а легкого, со слезами умиления, то можно уловить, как начинают выделяться слезы и возникают изменения в носу: это слезы проходят в носоглотку. Если мы примем эти измене</w:t>
        <w:softHyphen/>
        <w:t>ния и почувствуем, как слезы попадают по внутренним ка</w:t>
        <w:softHyphen/>
        <w:t>налам из глаз в нос, и дальше их будем проглатывать, то воз</w:t>
        <w:softHyphen/>
        <w:t>никнет ощущение легкой чистой влаги, которая скользит в живот и преобразует ощущение от вдыхаемого воздуха. По</w:t>
        <w:softHyphen/>
        <w:t>является ощущение чистоты и внутренней свежести. Запом</w:t>
        <w:softHyphen/>
        <w:t>ните это состояние и способ его вызывания как еще один сек</w:t>
        <w:softHyphen/>
        <w:t>рет вашего здоровья.</w:t>
      </w:r>
    </w:p>
    <w:p>
      <w:pPr>
        <w:pStyle w:val="Normal"/>
        <w:shd w:fill="FFFFFF" w:val="clear"/>
        <w:autoSpaceDE w:val="false"/>
        <w:rPr/>
      </w:pPr>
      <w:r>
        <w:rPr>
          <w:color w:val="212121"/>
          <w:sz w:val="20"/>
          <w:szCs w:val="20"/>
        </w:rPr>
        <w:t xml:space="preserve">Получив первоначальные ощущения от целебной слизи, можно продолжить опыты контакта с внутренними органами. Однако в виде сухих образов </w:t>
      </w:r>
      <w:r>
        <w:rPr>
          <w:color w:val="000000"/>
          <w:sz w:val="20"/>
          <w:szCs w:val="20"/>
        </w:rPr>
        <w:t xml:space="preserve">их </w:t>
      </w:r>
      <w:r>
        <w:rPr>
          <w:color w:val="212121"/>
          <w:sz w:val="20"/>
          <w:szCs w:val="20"/>
        </w:rPr>
        <w:t>представлять нельзя. Как только вы это сделаете, вы сразу же получите внутренний дис</w:t>
        <w:softHyphen/>
        <w:t xml:space="preserve">комфорт. </w:t>
      </w:r>
      <w:r>
        <w:rPr>
          <w:color w:val="000000"/>
          <w:sz w:val="20"/>
          <w:szCs w:val="20"/>
        </w:rPr>
        <w:t xml:space="preserve">А вот </w:t>
      </w:r>
      <w:r>
        <w:rPr>
          <w:color w:val="212121"/>
          <w:sz w:val="20"/>
          <w:szCs w:val="20"/>
        </w:rPr>
        <w:t xml:space="preserve">если вспомнить скользкость намыленных рук и представить себе, как внутри все органы так же скользят, у вас </w:t>
      </w:r>
      <w:r>
        <w:rPr>
          <w:color w:val="000000"/>
          <w:sz w:val="20"/>
          <w:szCs w:val="20"/>
        </w:rPr>
        <w:t xml:space="preserve">возникнет </w:t>
      </w:r>
      <w:r>
        <w:rPr>
          <w:color w:val="212121"/>
          <w:sz w:val="20"/>
          <w:szCs w:val="20"/>
        </w:rPr>
        <w:t xml:space="preserve">ощущение </w:t>
      </w:r>
      <w:r>
        <w:rPr>
          <w:color w:val="000000"/>
          <w:sz w:val="20"/>
          <w:szCs w:val="20"/>
        </w:rPr>
        <w:t xml:space="preserve">внутреннего </w:t>
      </w:r>
      <w:r>
        <w:rPr>
          <w:color w:val="212121"/>
          <w:sz w:val="20"/>
          <w:szCs w:val="20"/>
        </w:rPr>
        <w:t xml:space="preserve">комфорта. Естественно, каждый </w:t>
      </w:r>
      <w:r>
        <w:rPr>
          <w:color w:val="000000"/>
          <w:sz w:val="20"/>
          <w:szCs w:val="20"/>
        </w:rPr>
        <w:t xml:space="preserve">вид </w:t>
      </w:r>
      <w:r>
        <w:rPr>
          <w:color w:val="212121"/>
          <w:sz w:val="20"/>
          <w:szCs w:val="20"/>
        </w:rPr>
        <w:t xml:space="preserve">внутренних </w:t>
      </w:r>
      <w:r>
        <w:rPr>
          <w:color w:val="000000"/>
          <w:sz w:val="20"/>
          <w:szCs w:val="20"/>
        </w:rPr>
        <w:t xml:space="preserve">ощущений </w:t>
      </w:r>
      <w:r>
        <w:rPr>
          <w:color w:val="212121"/>
          <w:sz w:val="20"/>
          <w:szCs w:val="20"/>
        </w:rPr>
        <w:t>должен иметь свою меру, и их передозировка ведет к нарушениям.</w:t>
      </w:r>
    </w:p>
    <w:p>
      <w:pPr>
        <w:pStyle w:val="Normal"/>
        <w:shd w:fill="FFFFFF" w:val="clear"/>
        <w:autoSpaceDE w:val="false"/>
        <w:rPr/>
      </w:pPr>
      <w:r>
        <w:rPr>
          <w:color w:val="212121"/>
          <w:sz w:val="20"/>
          <w:szCs w:val="20"/>
        </w:rPr>
        <w:t xml:space="preserve">В Индии </w:t>
      </w:r>
      <w:r>
        <w:rPr>
          <w:color w:val="000000"/>
          <w:sz w:val="20"/>
          <w:szCs w:val="20"/>
        </w:rPr>
        <w:t xml:space="preserve">также </w:t>
      </w:r>
      <w:r>
        <w:rPr>
          <w:color w:val="212121"/>
          <w:sz w:val="20"/>
          <w:szCs w:val="20"/>
        </w:rPr>
        <w:t>была создана целая система энергетиче</w:t>
        <w:softHyphen/>
        <w:t>ских представлений. Сейчас для нас самым важным в этой системе является представление об энергии как о некой виб</w:t>
        <w:softHyphen/>
        <w:t xml:space="preserve">рации. </w:t>
      </w:r>
      <w:r>
        <w:rPr>
          <w:color w:val="000000"/>
          <w:sz w:val="20"/>
          <w:szCs w:val="20"/>
        </w:rPr>
        <w:t xml:space="preserve">Вы </w:t>
      </w:r>
      <w:r>
        <w:rPr>
          <w:color w:val="212121"/>
          <w:sz w:val="20"/>
          <w:szCs w:val="20"/>
        </w:rPr>
        <w:t>можете легко ощутить, что это такое. Если вы по</w:t>
        <w:softHyphen/>
        <w:t>держите какую-нибудь часть тела в соприкосновении с виб</w:t>
        <w:softHyphen/>
        <w:t xml:space="preserve">рирующим предметом, то после того, как </w:t>
      </w:r>
      <w:r>
        <w:rPr>
          <w:color w:val="000000"/>
          <w:sz w:val="20"/>
          <w:szCs w:val="20"/>
        </w:rPr>
        <w:t xml:space="preserve">прервете </w:t>
      </w:r>
      <w:r>
        <w:rPr>
          <w:color w:val="212121"/>
          <w:sz w:val="20"/>
          <w:szCs w:val="20"/>
        </w:rPr>
        <w:t xml:space="preserve">контакт, внутри </w:t>
      </w:r>
      <w:r>
        <w:rPr>
          <w:color w:val="000000"/>
          <w:sz w:val="20"/>
          <w:szCs w:val="20"/>
        </w:rPr>
        <w:t xml:space="preserve">тела </w:t>
      </w:r>
      <w:r>
        <w:rPr>
          <w:color w:val="212121"/>
          <w:sz w:val="20"/>
          <w:szCs w:val="20"/>
        </w:rPr>
        <w:t xml:space="preserve">можете ощутить продолжение </w:t>
      </w:r>
      <w:r>
        <w:rPr>
          <w:color w:val="000000"/>
          <w:sz w:val="20"/>
          <w:szCs w:val="20"/>
        </w:rPr>
        <w:t xml:space="preserve">вибрации. </w:t>
      </w:r>
      <w:r>
        <w:rPr>
          <w:color w:val="212121"/>
          <w:sz w:val="20"/>
          <w:szCs w:val="20"/>
        </w:rPr>
        <w:t>Ощу</w:t>
        <w:softHyphen/>
        <w:t xml:space="preserve">щение </w:t>
      </w:r>
      <w:r>
        <w:rPr>
          <w:color w:val="000000"/>
          <w:sz w:val="20"/>
          <w:szCs w:val="20"/>
        </w:rPr>
        <w:t xml:space="preserve">может </w:t>
      </w:r>
      <w:r>
        <w:rPr>
          <w:color w:val="212121"/>
          <w:sz w:val="20"/>
          <w:szCs w:val="20"/>
        </w:rPr>
        <w:t xml:space="preserve">быть приятным, </w:t>
      </w:r>
      <w:r>
        <w:rPr>
          <w:color w:val="000000"/>
          <w:sz w:val="20"/>
          <w:szCs w:val="20"/>
        </w:rPr>
        <w:t xml:space="preserve">и </w:t>
      </w:r>
      <w:r>
        <w:rPr>
          <w:color w:val="212121"/>
          <w:sz w:val="20"/>
          <w:szCs w:val="20"/>
        </w:rPr>
        <w:t xml:space="preserve">его </w:t>
      </w:r>
      <w:r>
        <w:rPr>
          <w:color w:val="000000"/>
          <w:sz w:val="20"/>
          <w:szCs w:val="20"/>
        </w:rPr>
        <w:t xml:space="preserve">даже специально </w:t>
      </w:r>
      <w:r>
        <w:rPr>
          <w:color w:val="212121"/>
          <w:sz w:val="20"/>
          <w:szCs w:val="20"/>
        </w:rPr>
        <w:t>созда</w:t>
      </w:r>
      <w:r>
        <w:rPr>
          <w:color w:val="000000"/>
          <w:sz w:val="20"/>
          <w:szCs w:val="20"/>
        </w:rPr>
        <w:t>ют методами вибрационного массажа. Эти ощущения очень важны. Вспомните, как вы чувствуете место, которое было физически повреждено, а теперь зажинает. Правильно, та возникает легкий зуд, или ощущение физиологической виб</w:t>
        <w:softHyphen/>
        <w:t>рации. Поэтому ощущения вибрации очень полезно актив ропать при любых процессах восстановления и заживлении</w:t>
      </w:r>
    </w:p>
    <w:p>
      <w:pPr>
        <w:pStyle w:val="Normal"/>
        <w:shd w:fill="FFFFFF" w:val="clear"/>
        <w:autoSpaceDE w:val="false"/>
        <w:rPr/>
      </w:pPr>
      <w:r>
        <w:rPr>
          <w:color w:val="000000"/>
          <w:sz w:val="20"/>
          <w:szCs w:val="20"/>
        </w:rPr>
        <w:t>В Европе возникла система энергетических представле</w:t>
        <w:softHyphen/>
        <w:t>ний, полностью связанная с ментальным уровнем. Здесь вве</w:t>
        <w:softHyphen/>
        <w:t>дены представления о четырех стихиях — воздуха, земли, воды и огня. Хотя названия частично совпадают с китайской системой, сущность этих понятий совершенно другая.</w:t>
      </w:r>
    </w:p>
    <w:p>
      <w:pPr>
        <w:pStyle w:val="Normal"/>
        <w:shd w:fill="FFFFFF" w:val="clear"/>
        <w:autoSpaceDE w:val="false"/>
        <w:rPr/>
      </w:pPr>
      <w:r>
        <w:rPr>
          <w:b/>
          <w:color w:val="000000"/>
          <w:sz w:val="20"/>
          <w:szCs w:val="20"/>
        </w:rPr>
        <w:t>Земля</w:t>
      </w:r>
      <w:r>
        <w:rPr>
          <w:color w:val="000000"/>
          <w:sz w:val="20"/>
          <w:szCs w:val="20"/>
        </w:rPr>
        <w:t xml:space="preserve"> — это состояние внутренней инертности, которую легче всего уловить во время движения. Если почувствовать, как во время движения любой части тела по инерции дви</w:t>
        <w:softHyphen/>
        <w:t>жется все тело, то возникает контакт с европейским поня</w:t>
        <w:softHyphen/>
        <w:t>тием земли. Это ощущение очень важно при создании энер</w:t>
        <w:softHyphen/>
        <w:t xml:space="preserve">гетической защиты от других людей. Если организовывать свои движения так, чтобы в них все время чувствовалась инерция, и сосредоточивать свое внимание на этой стороне любого своего </w:t>
      </w:r>
      <w:r>
        <w:rPr>
          <w:bCs/>
          <w:color w:val="000000"/>
          <w:sz w:val="20"/>
          <w:szCs w:val="20"/>
        </w:rPr>
        <w:t>действия</w:t>
      </w:r>
      <w:r>
        <w:rPr>
          <w:b/>
          <w:bCs/>
          <w:color w:val="000000"/>
          <w:sz w:val="20"/>
          <w:szCs w:val="20"/>
        </w:rPr>
        <w:t xml:space="preserve">, </w:t>
      </w:r>
      <w:r>
        <w:rPr>
          <w:color w:val="000000"/>
          <w:sz w:val="20"/>
          <w:szCs w:val="20"/>
        </w:rPr>
        <w:t>то возникает абсолютная внутрен</w:t>
        <w:softHyphen/>
        <w:t>няя невозмутимость.</w:t>
      </w:r>
    </w:p>
    <w:p>
      <w:pPr>
        <w:pStyle w:val="Normal"/>
        <w:shd w:fill="FFFFFF" w:val="clear"/>
        <w:autoSpaceDE w:val="false"/>
        <w:rPr/>
      </w:pPr>
      <w:r>
        <w:rPr>
          <w:color w:val="000000"/>
          <w:sz w:val="20"/>
          <w:szCs w:val="20"/>
        </w:rPr>
        <w:t>Вода —это прежде всего среда эмоционального взаимо</w:t>
        <w:softHyphen/>
        <w:t>действия людей. Скорее всего, такое взаимодействие с водой возникло из обычаев совместного мытья как средства нала</w:t>
        <w:softHyphen/>
        <w:t>живания отношений. В настоящее время этот обычай начи</w:t>
        <w:softHyphen/>
        <w:t>нает возрождаться в виде совместного хождения в сауну. В любом случае представление о том, что в основе большин</w:t>
        <w:softHyphen/>
        <w:t>ства эмоций лежит энергетика воды, дает непосредственные инструменты воздействия на них. Мы это реально наблюда</w:t>
        <w:softHyphen/>
        <w:t>ем, когда ходим в баню для того, чтобы смыть тяжесть ус</w:t>
        <w:softHyphen/>
        <w:t>талости и негативные эмоции.</w:t>
      </w:r>
    </w:p>
    <w:p>
      <w:pPr>
        <w:pStyle w:val="Normal"/>
        <w:shd w:fill="FFFFFF" w:val="clear"/>
        <w:autoSpaceDE w:val="false"/>
        <w:rPr>
          <w:color w:val="000000"/>
          <w:sz w:val="20"/>
          <w:szCs w:val="20"/>
        </w:rPr>
      </w:pPr>
      <w:r>
        <w:rPr>
          <w:color w:val="000000"/>
          <w:sz w:val="20"/>
          <w:szCs w:val="20"/>
        </w:rPr>
        <w:t>Огонь в европейской системе похож на огонь в китайской. Он символизирует процесс активных изменений.</w:t>
      </w:r>
    </w:p>
    <w:p>
      <w:pPr>
        <w:pStyle w:val="Normal"/>
        <w:shd w:fill="FFFFFF" w:val="clear"/>
        <w:autoSpaceDE w:val="false"/>
        <w:rPr>
          <w:color w:val="000000"/>
          <w:sz w:val="20"/>
          <w:szCs w:val="20"/>
        </w:rPr>
      </w:pPr>
      <w:r>
        <w:rPr>
          <w:color w:val="000000"/>
          <w:sz w:val="20"/>
          <w:szCs w:val="20"/>
        </w:rPr>
        <w:t>Воздух полностью связан с разумом. Если начать перебра</w:t>
        <w:softHyphen/>
        <w:t>сывать свое внимание из одной точки пространства в другую, то можно уловить некую энергию движения внимания и од</w:t>
        <w:softHyphen/>
        <w:t>новременно ощутить некую среду, а которой двигается фо</w:t>
        <w:softHyphen/>
        <w:t>кус внимания. Эта среда и есть энергетика воздуха. Когда возникает первый контакт с энергетикой воздуха, можно су</w:t>
        <w:softHyphen/>
        <w:t>щественно влиять на процессы мышления и гибкости вни</w:t>
        <w:softHyphen/>
        <w:t>мания, если представлять вокруг себя атмосферу или воздух разной плотности, возбужденности, взбаламученности и т. д.</w:t>
      </w:r>
    </w:p>
    <w:p>
      <w:pPr>
        <w:pStyle w:val="Normal"/>
        <w:shd w:fill="FFFFFF" w:val="clear"/>
        <w:autoSpaceDE w:val="false"/>
        <w:rPr>
          <w:color w:val="000000"/>
          <w:sz w:val="20"/>
          <w:szCs w:val="20"/>
        </w:rPr>
      </w:pPr>
      <w:r>
        <w:rPr>
          <w:color w:val="000000"/>
          <w:sz w:val="20"/>
          <w:szCs w:val="20"/>
        </w:rPr>
        <w:t>Надеюсь, что теперь, после столь солидного обоснования, вы будете свободными в своих внутренних ощущениях и смо</w:t>
        <w:softHyphen/>
        <w:t>жете вызывать у себя те из них, которые создают чувство комфорта. Эта свобода — еще один залог вашего здоровья.</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b/>
          <w:b/>
        </w:rPr>
      </w:pPr>
      <w:r>
        <w:rPr>
          <w:b/>
          <w:color w:val="000000"/>
          <w:sz w:val="22"/>
          <w:szCs w:val="22"/>
        </w:rPr>
        <w:t>ПОЛОЖИТЕЛЬНЫЕ И ОТРИЦАТЕЛЬНЫЕ</w:t>
      </w:r>
    </w:p>
    <w:p>
      <w:pPr>
        <w:pStyle w:val="Normal"/>
        <w:shd w:fill="FFFFFF" w:val="clear"/>
        <w:autoSpaceDE w:val="false"/>
        <w:rPr>
          <w:b/>
          <w:b/>
        </w:rPr>
      </w:pPr>
      <w:r>
        <w:rPr>
          <w:b/>
          <w:color w:val="000000"/>
          <w:sz w:val="22"/>
          <w:szCs w:val="22"/>
        </w:rPr>
        <w:t>ГЛОБАЛЬНЫЕ СИСТЕМЫ, ИЛИ ЧТО ТАКОЕ БОГ И ДЬЯВОЛ</w:t>
      </w:r>
    </w:p>
    <w:p>
      <w:pPr>
        <w:pStyle w:val="Normal"/>
        <w:shd w:fill="FFFFFF" w:val="clear"/>
        <w:autoSpaceDE w:val="false"/>
        <w:rPr>
          <w:b/>
          <w:b/>
        </w:rPr>
      </w:pPr>
      <w:r>
        <w:rPr>
          <w:b/>
          <w:color w:val="000000"/>
          <w:sz w:val="22"/>
          <w:szCs w:val="22"/>
        </w:rPr>
        <w:t>Приложение 6</w:t>
      </w:r>
    </w:p>
    <w:p>
      <w:pPr>
        <w:pStyle w:val="Normal"/>
        <w:shd w:fill="FFFFFF" w:val="clear"/>
        <w:autoSpaceDE w:val="false"/>
        <w:rPr/>
      </w:pPr>
      <w:r>
        <w:rPr>
          <w:color w:val="000000"/>
          <w:sz w:val="20"/>
          <w:szCs w:val="20"/>
        </w:rPr>
        <w:t>Как вы уже знаете, окружающий мир хранит в и-структурах или информационно-энергетическом поле весь жизнен</w:t>
        <w:softHyphen/>
        <w:t xml:space="preserve">ный опыт всех людей, живущих </w:t>
      </w:r>
      <w:r>
        <w:rPr>
          <w:bCs/>
          <w:color w:val="000000"/>
          <w:sz w:val="20"/>
          <w:szCs w:val="20"/>
        </w:rPr>
        <w:t>и</w:t>
      </w:r>
      <w:r>
        <w:rPr>
          <w:b/>
          <w:bCs/>
          <w:color w:val="000000"/>
          <w:sz w:val="20"/>
          <w:szCs w:val="20"/>
        </w:rPr>
        <w:t xml:space="preserve"> </w:t>
      </w:r>
      <w:r>
        <w:rPr>
          <w:color w:val="000000"/>
          <w:sz w:val="20"/>
          <w:szCs w:val="20"/>
        </w:rPr>
        <w:t>живших на земле. Эти энергоинформационные структуры могут быть как неболь</w:t>
        <w:softHyphen/>
        <w:t>шими, в пределах одного предмета, дома или места на при</w:t>
        <w:softHyphen/>
        <w:t>роде, так и глобальными. В небольших и-структурах хранит</w:t>
        <w:softHyphen/>
        <w:t>ся личный, конкретный опыт живых существ, которым не</w:t>
        <w:softHyphen/>
        <w:t xml:space="preserve">возможно воспользоваться для целей целительства, а в </w:t>
      </w:r>
      <w:r>
        <w:rPr>
          <w:bCs/>
          <w:color w:val="000000"/>
          <w:sz w:val="20"/>
          <w:szCs w:val="20"/>
        </w:rPr>
        <w:t>глобальных,</w:t>
      </w:r>
      <w:r>
        <w:rPr>
          <w:b/>
          <w:bCs/>
          <w:color w:val="000000"/>
          <w:sz w:val="20"/>
          <w:szCs w:val="20"/>
        </w:rPr>
        <w:t xml:space="preserve"> </w:t>
      </w:r>
      <w:r>
        <w:rPr>
          <w:color w:val="000000"/>
          <w:sz w:val="20"/>
          <w:szCs w:val="20"/>
        </w:rPr>
        <w:t>охватывающих всю землю, — опыт всего чело</w:t>
        <w:softHyphen/>
        <w:t xml:space="preserve">вечества. Именно глобальные и-структуры являются естественными помощниками во время целительства. Все люди так или иначе взаимодействуют с ними во время болезни </w:t>
      </w:r>
      <w:r>
        <w:rPr>
          <w:bCs/>
          <w:iCs/>
          <w:color w:val="000000"/>
          <w:sz w:val="20"/>
          <w:szCs w:val="20"/>
        </w:rPr>
        <w:t>и в</w:t>
      </w:r>
      <w:r>
        <w:rPr>
          <w:color w:val="000000"/>
          <w:sz w:val="20"/>
          <w:szCs w:val="20"/>
        </w:rPr>
        <w:t xml:space="preserve"> дру</w:t>
        <w:softHyphen/>
        <w:t>гие моменты жизни.</w:t>
      </w:r>
    </w:p>
    <w:p>
      <w:pPr>
        <w:pStyle w:val="Normal"/>
        <w:shd w:fill="FFFFFF" w:val="clear"/>
        <w:autoSpaceDE w:val="false"/>
        <w:rPr>
          <w:color w:val="000000"/>
          <w:sz w:val="20"/>
          <w:szCs w:val="20"/>
        </w:rPr>
      </w:pPr>
      <w:r>
        <w:rPr>
          <w:color w:val="000000"/>
          <w:sz w:val="20"/>
          <w:szCs w:val="20"/>
        </w:rPr>
        <w:t>Жизненный опыт живых существ, как и все на свете, можно разделить на полярные составляющие --положи</w:t>
        <w:softHyphen/>
        <w:t>тельные и отрицательные. В глобальные системы могут объ</w:t>
        <w:softHyphen/>
        <w:t>единяться только и-структуры абсолютного положительно</w:t>
        <w:softHyphen/>
        <w:t>го опыта, потому что у них при взаимодействии друг с дру</w:t>
        <w:softHyphen/>
        <w:t>гом не возникает сил саморазрушения. Под абсолютным положительным опытом здесь понимается ситуация, когда двое или несколько человек в процессе совместной деятельности создают ситуацию, когда им обоим хорошо, и при этом не возникает вреда для остальных людей. Такой поло</w:t>
        <w:softHyphen/>
        <w:t>жительный опыт легко суммируется в большие энергетиче</w:t>
        <w:softHyphen/>
        <w:t>ские системы.</w:t>
      </w:r>
    </w:p>
    <w:p>
      <w:pPr>
        <w:pStyle w:val="Normal"/>
        <w:shd w:fill="FFFFFF" w:val="clear"/>
        <w:autoSpaceDE w:val="false"/>
        <w:rPr>
          <w:sz w:val="20"/>
          <w:szCs w:val="20"/>
        </w:rPr>
      </w:pPr>
      <w:r>
        <w:rPr>
          <w:color w:val="000000"/>
          <w:sz w:val="20"/>
          <w:szCs w:val="20"/>
        </w:rPr>
        <w:t xml:space="preserve">И-структуры отрицательного опыта, которые хранятся в окружающем миро, не могут объединяться </w:t>
      </w:r>
      <w:r>
        <w:rPr>
          <w:i/>
          <w:iCs/>
          <w:color w:val="000000"/>
          <w:sz w:val="20"/>
          <w:szCs w:val="20"/>
        </w:rPr>
        <w:t xml:space="preserve">в </w:t>
      </w:r>
      <w:r>
        <w:rPr>
          <w:color w:val="000000"/>
          <w:sz w:val="20"/>
          <w:szCs w:val="20"/>
        </w:rPr>
        <w:t>большие си</w:t>
        <w:softHyphen/>
        <w:t>стемы, потому что основой любого негативного состояния является противостояние между человеком и окружающим миром. В результате такого противостояния организм фор</w:t>
        <w:softHyphen/>
        <w:t>мирует информационно-энергетическое поле, которое по сво</w:t>
        <w:softHyphen/>
        <w:t>ей структуре не согласовывается с</w:t>
      </w:r>
      <w:r>
        <w:rPr>
          <w:b/>
          <w:bCs/>
          <w:color w:val="000000"/>
          <w:sz w:val="20"/>
          <w:szCs w:val="20"/>
        </w:rPr>
        <w:t xml:space="preserve"> </w:t>
      </w:r>
      <w:r>
        <w:rPr>
          <w:color w:val="000000"/>
          <w:sz w:val="20"/>
          <w:szCs w:val="20"/>
        </w:rPr>
        <w:t>окружающим миром и другими энергетическими полями. Все и-структуры отрицательного или негативного опыта, существующие в окру</w:t>
        <w:softHyphen/>
        <w:t>жающей среде, могут связываться друг с другом только с помощью деятельности мозга тех людей, которые с ними контактируют. Связь осуществляется непосредственно в голове с помощью автоматических переходов мыслей, кото</w:t>
        <w:softHyphen/>
        <w:t xml:space="preserve">рые ведут воспоминания от одного негативного опыта </w:t>
      </w:r>
      <w:r>
        <w:rPr>
          <w:iCs/>
          <w:color w:val="000000"/>
          <w:sz w:val="20"/>
          <w:szCs w:val="20"/>
        </w:rPr>
        <w:t xml:space="preserve">к </w:t>
      </w:r>
      <w:r>
        <w:rPr>
          <w:color w:val="000000"/>
          <w:sz w:val="20"/>
          <w:szCs w:val="20"/>
        </w:rPr>
        <w:t>другому. Таким образом, можно сказать, что Бог — явление объективное, существующее независимо от человека, а дья</w:t>
        <w:softHyphen/>
        <w:t>вол полностью зависит от тех людей, которые взаимодейст</w:t>
        <w:softHyphen/>
        <w:t>вуют с отрицательным опытом.</w:t>
      </w:r>
    </w:p>
    <w:p>
      <w:pPr>
        <w:pStyle w:val="Normal"/>
        <w:shd w:fill="FFFFFF" w:val="clear"/>
        <w:autoSpaceDE w:val="false"/>
        <w:rPr>
          <w:sz w:val="20"/>
          <w:szCs w:val="20"/>
        </w:rPr>
      </w:pPr>
      <w:r>
        <w:rPr>
          <w:color w:val="000000"/>
          <w:sz w:val="20"/>
          <w:szCs w:val="20"/>
        </w:rPr>
        <w:t>Нужно ли вам контактировать с отрицательными и-структурами? Ответ однозначен. Пока человек живет, он непрерывно накапливает негативный опыт. Этот опыт охраняет его во всех трудных ситуациях жизни. Без него даже передвигаться нормально в собственной квартире невозможно, потому что мы будем непрерывно наталкиваться на окружающие предме</w:t>
        <w:softHyphen/>
        <w:t>ты. Отрицательный опыт может только охранять нас, и, опи</w:t>
        <w:softHyphen/>
        <w:t>раясь только на него, ничего положительного создать невоз</w:t>
        <w:softHyphen/>
        <w:t>можно, в том числе и вылечить себя.</w:t>
      </w:r>
    </w:p>
    <w:p>
      <w:pPr>
        <w:pStyle w:val="Normal"/>
        <w:shd w:fill="FFFFFF" w:val="clear"/>
        <w:autoSpaceDE w:val="false"/>
        <w:rPr>
          <w:color w:val="000000"/>
          <w:sz w:val="20"/>
          <w:szCs w:val="20"/>
        </w:rPr>
      </w:pPr>
      <w:r>
        <w:rPr>
          <w:color w:val="000000"/>
          <w:sz w:val="20"/>
          <w:szCs w:val="20"/>
        </w:rPr>
        <w:t>Если мы хотим заниматься целительством или любыми другими действиями с энергетикой, необходимо научиться сознательно и свободно переходить от взаимодействия с от</w:t>
        <w:softHyphen/>
        <w:t>рицательными и-структурами к взаимодействию с положи</w:t>
        <w:softHyphen/>
        <w:t>тельными и обратно. Сейчас мы попробуем организовать та</w:t>
        <w:softHyphen/>
        <w:t>кой переход. Для этого вначале нужно настроиться на отрицательное взаимодействие с окружающим миром.</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b/>
          <w:b/>
          <w:sz w:val="22"/>
          <w:szCs w:val="22"/>
        </w:rPr>
      </w:pPr>
      <w:r>
        <w:rPr>
          <w:b/>
          <w:i/>
          <w:iCs/>
          <w:color w:val="000000"/>
          <w:sz w:val="22"/>
          <w:szCs w:val="22"/>
        </w:rPr>
        <w:t>Методика перехода из отрицательного энергетического пространства в положительное</w:t>
      </w:r>
    </w:p>
    <w:p>
      <w:pPr>
        <w:pStyle w:val="Normal"/>
        <w:shd w:fill="FFFFFF" w:val="clear"/>
        <w:autoSpaceDE w:val="false"/>
        <w:rPr>
          <w:sz w:val="20"/>
          <w:szCs w:val="20"/>
        </w:rPr>
      </w:pPr>
      <w:r>
        <w:rPr>
          <w:color w:val="000000"/>
          <w:sz w:val="20"/>
          <w:szCs w:val="20"/>
        </w:rPr>
        <w:t>Стукнем костяшками пальцев по ребру стола так, чтобы возникло легкое болевое ощущение. Затем, сохраняя это не</w:t>
        <w:softHyphen/>
        <w:t>приятное ощущение в пальцах руки, начинаем медленно двигать рукой — приближать и удалять пальцы от ребра сто</w:t>
        <w:softHyphen/>
        <w:t>ла. На определенном расстоянии (обычно 10—15 см) от сто</w:t>
        <w:softHyphen/>
        <w:t>ла возникает ощущение пересечения границы энергетическо</w:t>
        <w:softHyphen/>
        <w:t>го тела. Возникает чувство, что болезненные ощущения на определенном расстоянии от стола пропадают и возобновля</w:t>
        <w:softHyphen/>
        <w:t>ются при приближении к столу. Исследуя пространство во</w:t>
        <w:softHyphen/>
        <w:t>круг стола, можно обнаружить ауру болевых ощущений, ко</w:t>
        <w:softHyphen/>
        <w:t>торая окутывает весь стол. После этого можно обнаружить точно такие же ауры вокруг других предметов и стен.</w:t>
      </w:r>
    </w:p>
    <w:p>
      <w:pPr>
        <w:pStyle w:val="Normal"/>
        <w:shd w:fill="FFFFFF" w:val="clear"/>
        <w:autoSpaceDE w:val="false"/>
        <w:rPr>
          <w:sz w:val="20"/>
          <w:szCs w:val="20"/>
        </w:rPr>
      </w:pPr>
      <w:r>
        <w:rPr>
          <w:color w:val="000000"/>
          <w:sz w:val="20"/>
          <w:szCs w:val="20"/>
        </w:rPr>
        <w:t>В этом опыте мы сосредоточиваемся на особом простран</w:t>
        <w:softHyphen/>
        <w:t>стве, играющем колоссальную роль в жизни каждого чело</w:t>
        <w:softHyphen/>
        <w:t>века, — пространстве отрицательного опыта. Оно существует в двух формах: первая находится в теле и голове человека, а вторая представляет собой и-структуры, которые фиксиру</w:t>
        <w:softHyphen/>
        <w:t>ются в окружающей среде. Все информационные структуры негативного опыта изолированы друг от друга, и если вы чув</w:t>
        <w:softHyphen/>
        <w:t>ствуете давящую атмосферу в своей квартире, то эта атмо</w:t>
        <w:softHyphen/>
        <w:t>сфера — продукт деятельности вашей собственной головы-</w:t>
      </w:r>
    </w:p>
    <w:p>
      <w:pPr>
        <w:pStyle w:val="Normal"/>
        <w:shd w:fill="FFFFFF" w:val="clear"/>
        <w:autoSpaceDE w:val="false"/>
        <w:rPr>
          <w:sz w:val="20"/>
          <w:szCs w:val="20"/>
        </w:rPr>
      </w:pPr>
      <w:r>
        <w:rPr>
          <w:color w:val="000000"/>
          <w:sz w:val="20"/>
          <w:szCs w:val="20"/>
        </w:rPr>
        <w:t>Когда вы сформировали ощущение отрицательных полей) окутывающих все предметы, можно попробовать двигать рукой около предмета, огибая отрицательную ауру. Если сосре</w:t>
        <w:softHyphen/>
        <w:t>доточиться на ощущении, как рука огибает негативное поле и не задевает его, а скользит параллельно ему, можно почув</w:t>
        <w:softHyphen/>
        <w:t>ствовать легкость в руке, как будто она скользит по льду или по рельсам. Чувство легкости появляется потому, что в ру</w:t>
        <w:softHyphen/>
        <w:t>ке нет ожидания столкновения с предметом, которое обыч</w:t>
        <w:softHyphen/>
        <w:t>но сопровождает любое ваше движение. Ваша рука заранее чувствует отрицательное поле и не входит в него, поле как бы само организует движение руки.</w:t>
      </w:r>
    </w:p>
    <w:p>
      <w:pPr>
        <w:pStyle w:val="Normal"/>
        <w:shd w:fill="FFFFFF" w:val="clear"/>
        <w:autoSpaceDE w:val="false"/>
        <w:rPr>
          <w:sz w:val="20"/>
          <w:szCs w:val="20"/>
        </w:rPr>
      </w:pPr>
      <w:r>
        <w:rPr>
          <w:color w:val="000000"/>
          <w:sz w:val="20"/>
          <w:szCs w:val="20"/>
        </w:rPr>
        <w:t>Можно также, уловив отрицательную ауру вокруг пред</w:t>
        <w:softHyphen/>
        <w:t>метов, качать двигаться всем телом в свободном от нее про</w:t>
        <w:softHyphen/>
        <w:t>странстве» просто переходя с места на место. Главное усло</w:t>
        <w:softHyphen/>
        <w:t>вие такого движения — это чувство скольжения. Нужно со</w:t>
        <w:softHyphen/>
        <w:t>средоточиться на ощущениях, идущих из тела, и, скользя, двигаться, поворачиваться, огибать всем телом выступы от</w:t>
        <w:softHyphen/>
        <w:t>рицательной энергетики. Возникает своеобразное танцующее движение. Вспомните ощущения во время танца с хорошим партнером: вы не наступаете ему на ногу, а как бы обтекае</w:t>
        <w:softHyphen/>
        <w:t>те его. Как только возникло ощущение танца во время дви</w:t>
        <w:softHyphen/>
        <w:t>жения, сразу же изменяется и душевное состояние. Вы пе</w:t>
        <w:softHyphen/>
        <w:t>решли из ожидания негативных результатов от своего дви</w:t>
        <w:softHyphen/>
        <w:t>жения к положительному восприятию окружающего мира.</w:t>
      </w:r>
    </w:p>
    <w:p>
      <w:pPr>
        <w:pStyle w:val="Normal"/>
        <w:shd w:fill="FFFFFF" w:val="clear"/>
        <w:autoSpaceDE w:val="false"/>
        <w:rPr>
          <w:sz w:val="20"/>
          <w:szCs w:val="20"/>
        </w:rPr>
      </w:pPr>
      <w:r>
        <w:rPr>
          <w:color w:val="000000"/>
          <w:sz w:val="20"/>
          <w:szCs w:val="20"/>
        </w:rPr>
        <w:t>После того как вы немного подвигались в новом режиме, вы можете обнаружить, что отрицательная аура вокруг пред</w:t>
        <w:softHyphen/>
        <w:t>метов исчезла. Это означает, что вы наработали положитель</w:t>
        <w:softHyphen/>
        <w:t>ную энергетику в этом месте. Кроме того, возможно прямое преобразование отрицательного энергетического взаимодей</w:t>
        <w:softHyphen/>
        <w:t>ствия с окружающими предметами. После того как вы ощу</w:t>
        <w:softHyphen/>
        <w:t>тили отрицательную ауру вокруг предмета тыльной стороной руки, переверните ладонь и погладьте предмет, ощущая, как приятно к нему прикасаться. Вы обнаружите, что отрица</w:t>
        <w:softHyphen/>
        <w:t>тельная аура исчезла.</w:t>
      </w:r>
    </w:p>
    <w:p>
      <w:pPr>
        <w:pStyle w:val="Normal"/>
        <w:shd w:fill="FFFFFF" w:val="clear"/>
        <w:autoSpaceDE w:val="false"/>
        <w:rPr>
          <w:color w:val="000000"/>
          <w:sz w:val="20"/>
          <w:szCs w:val="20"/>
        </w:rPr>
      </w:pPr>
      <w:r>
        <w:rPr>
          <w:color w:val="000000"/>
          <w:sz w:val="20"/>
          <w:szCs w:val="20"/>
        </w:rPr>
        <w:t>Теперь, ощутив отрицательную ауру около предметов, вы можете по аналогии попытаться ощутить ее вокруг себя или другого человека, то есть провести диагностику.</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b/>
          <w:b/>
        </w:rPr>
      </w:pPr>
      <w:r>
        <w:rPr>
          <w:b/>
          <w:color w:val="000000"/>
          <w:sz w:val="22"/>
          <w:szCs w:val="22"/>
        </w:rPr>
        <w:t>ЭНЕРГЕТИЧЕСКАЯ МЕТОДИКА ДИАГНОСТИКИ БОЛЕЗНЕЙ</w:t>
      </w:r>
    </w:p>
    <w:p>
      <w:pPr>
        <w:pStyle w:val="Normal"/>
        <w:shd w:fill="FFFFFF" w:val="clear"/>
        <w:autoSpaceDE w:val="false"/>
        <w:rPr>
          <w:b/>
          <w:b/>
        </w:rPr>
      </w:pPr>
      <w:r>
        <w:rPr>
          <w:b/>
          <w:color w:val="000000"/>
          <w:sz w:val="22"/>
          <w:szCs w:val="22"/>
        </w:rPr>
        <w:t>Приложение 7</w:t>
      </w:r>
    </w:p>
    <w:p>
      <w:pPr>
        <w:pStyle w:val="Normal"/>
        <w:shd w:fill="FFFFFF" w:val="clear"/>
        <w:autoSpaceDE w:val="false"/>
        <w:rPr/>
      </w:pPr>
      <w:r>
        <w:rPr>
          <w:color w:val="000000"/>
          <w:sz w:val="20"/>
          <w:szCs w:val="20"/>
        </w:rPr>
        <w:t>Хочу сразу же предупредить: энергетическая диагности</w:t>
        <w:softHyphen/>
        <w:t>ка заболеваний не может заменить более надежной медицин</w:t>
        <w:softHyphen/>
        <w:t>ской. Однако необходимо уметь самостоятельно определять, где в вашем теле хранится информация о болезни, для того чтобы вовремя оттуда ее удалить. Кроме того, во время лечения нужно работать с этими местами энергетическими ме</w:t>
        <w:softHyphen/>
        <w:t>тодами, тогда эффективность любого действия (как медицин</w:t>
        <w:softHyphen/>
        <w:t>ского, так и энергетического) резко возрастает.</w:t>
      </w:r>
    </w:p>
    <w:p>
      <w:pPr>
        <w:pStyle w:val="Normal"/>
        <w:shd w:fill="FFFFFF" w:val="clear"/>
        <w:autoSpaceDE w:val="false"/>
        <w:rPr>
          <w:color w:val="000000"/>
          <w:sz w:val="20"/>
          <w:szCs w:val="20"/>
        </w:rPr>
      </w:pPr>
      <w:r>
        <w:rPr>
          <w:color w:val="000000"/>
          <w:sz w:val="20"/>
          <w:szCs w:val="20"/>
        </w:rPr>
        <w:t>Очень часто диагностировать другого человека даже легче.</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b/>
          <w:b/>
        </w:rPr>
      </w:pPr>
      <w:r>
        <w:rPr>
          <w:b/>
          <w:i/>
          <w:iCs/>
          <w:color w:val="000000"/>
        </w:rPr>
        <w:t>Методика диагностики</w:t>
      </w:r>
    </w:p>
    <w:p>
      <w:pPr>
        <w:pStyle w:val="Normal"/>
        <w:shd w:fill="FFFFFF" w:val="clear"/>
        <w:autoSpaceDE w:val="false"/>
        <w:rPr>
          <w:color w:val="000000"/>
          <w:sz w:val="20"/>
          <w:szCs w:val="20"/>
        </w:rPr>
      </w:pPr>
      <w:r>
        <w:rPr>
          <w:color w:val="000000"/>
          <w:sz w:val="20"/>
          <w:szCs w:val="20"/>
        </w:rPr>
        <w:t>1. Слегка постучать тыльной стороной руки по краю твер</w:t>
        <w:softHyphen/>
        <w:t>дого предмета. Стучать нужно средними фалангами пальцев и между суставов.</w:t>
      </w:r>
    </w:p>
    <w:p>
      <w:pPr>
        <w:pStyle w:val="Normal"/>
        <w:shd w:fill="FFFFFF" w:val="clear"/>
        <w:autoSpaceDE w:val="false"/>
        <w:rPr>
          <w:color w:val="000000"/>
          <w:sz w:val="20"/>
          <w:szCs w:val="20"/>
        </w:rPr>
      </w:pPr>
      <w:r>
        <w:rPr>
          <w:color w:val="000000"/>
          <w:sz w:val="20"/>
          <w:szCs w:val="20"/>
        </w:rPr>
        <w:t>2. Запомнить чувство столкновения с твердым предметом и поводить рукой около предмета, ощупывая средними фалангами пальцев отрицательную ауру вокруг него. Обяза</w:t>
        <w:softHyphen/>
        <w:t>тельно найдите расстояние от предмета, на котором ощущение контакта с ним через неприятное чувство в пальцах за</w:t>
        <w:softHyphen/>
        <w:t>канчивается.</w:t>
      </w:r>
    </w:p>
    <w:p>
      <w:pPr>
        <w:pStyle w:val="Normal"/>
        <w:shd w:fill="FFFFFF" w:val="clear"/>
        <w:autoSpaceDE w:val="false"/>
        <w:rPr>
          <w:color w:val="000000"/>
          <w:sz w:val="20"/>
          <w:szCs w:val="20"/>
        </w:rPr>
      </w:pPr>
      <w:r>
        <w:rPr>
          <w:color w:val="000000"/>
          <w:sz w:val="20"/>
          <w:szCs w:val="20"/>
        </w:rPr>
        <w:t>3. У некоторых людей чувство столкновения с предметом очень быстро преобразуется в ощущение тепла или покалывания. В любом случае желательно уловить отрицательную компоненту в этих ощущениях. Тогда эти ощущения служат инструментом диагностики.</w:t>
      </w:r>
    </w:p>
    <w:p>
      <w:pPr>
        <w:pStyle w:val="Normal"/>
        <w:shd w:fill="FFFFFF" w:val="clear"/>
        <w:autoSpaceDE w:val="false"/>
        <w:rPr>
          <w:color w:val="000000"/>
          <w:sz w:val="20"/>
          <w:szCs w:val="20"/>
        </w:rPr>
      </w:pPr>
      <w:r>
        <w:rPr>
          <w:color w:val="000000"/>
          <w:sz w:val="20"/>
          <w:szCs w:val="20"/>
        </w:rPr>
        <w:t>4. Запомнив ощущение контакта с отрицательной аурой, поднести кисть руки к голове, на уровне макушки, на расстоянии нескольких сантиметров от нее (кисть должна быть повернута тыльной стороной к поверхности тела), и ощутить, есть ли на этом уровне отрицательное излучение из головы.</w:t>
      </w:r>
    </w:p>
    <w:p>
      <w:pPr>
        <w:pStyle w:val="Normal"/>
        <w:shd w:fill="FFFFFF" w:val="clear"/>
        <w:autoSpaceDE w:val="false"/>
        <w:rPr>
          <w:color w:val="000000"/>
          <w:sz w:val="20"/>
          <w:szCs w:val="20"/>
        </w:rPr>
      </w:pPr>
      <w:r>
        <w:rPr>
          <w:color w:val="000000"/>
          <w:sz w:val="20"/>
          <w:szCs w:val="20"/>
        </w:rPr>
        <w:t>5. Если отрицательная аура обнаружена, то, отодвигая ру</w:t>
        <w:softHyphen/>
        <w:t>ку, найти ее границу.</w:t>
      </w:r>
    </w:p>
    <w:p>
      <w:pPr>
        <w:pStyle w:val="Normal"/>
        <w:shd w:fill="FFFFFF" w:val="clear"/>
        <w:autoSpaceDE w:val="false"/>
        <w:rPr>
          <w:color w:val="000000"/>
          <w:sz w:val="20"/>
          <w:szCs w:val="20"/>
        </w:rPr>
      </w:pPr>
      <w:r>
        <w:rPr>
          <w:color w:val="000000"/>
          <w:sz w:val="20"/>
          <w:szCs w:val="20"/>
        </w:rPr>
        <w:t>6. Сдвинуть руку ниже и определить наличие отрицатель</w:t>
        <w:softHyphen/>
        <w:t>ного излучения и его границу. Снова сдвинуть руку и последовательно исследовать всю переднюю и боковые части те</w:t>
        <w:softHyphen/>
        <w:t>ла, руки и ноги. Ноги нужно сразу исследовать спереди, по бокам и сзади.</w:t>
      </w:r>
    </w:p>
    <w:p>
      <w:pPr>
        <w:pStyle w:val="Normal"/>
        <w:shd w:fill="FFFFFF" w:val="clear"/>
        <w:autoSpaceDE w:val="false"/>
        <w:rPr>
          <w:color w:val="000000"/>
          <w:sz w:val="20"/>
          <w:szCs w:val="20"/>
        </w:rPr>
      </w:pPr>
      <w:r>
        <w:rPr>
          <w:color w:val="000000"/>
          <w:sz w:val="20"/>
          <w:szCs w:val="20"/>
        </w:rPr>
        <w:t>7. Спину у себя можно исследовать двумя способами. Первый: закинуть руку назад и ощупывать пространство</w:t>
      </w:r>
    </w:p>
    <w:p>
      <w:pPr>
        <w:pStyle w:val="Normal"/>
        <w:shd w:fill="FFFFFF" w:val="clear"/>
        <w:autoSpaceDE w:val="false"/>
        <w:rPr>
          <w:color w:val="000000"/>
          <w:sz w:val="20"/>
          <w:szCs w:val="20"/>
        </w:rPr>
      </w:pPr>
      <w:r>
        <w:rPr>
          <w:color w:val="000000"/>
          <w:sz w:val="20"/>
          <w:szCs w:val="20"/>
        </w:rPr>
        <w:t>сзади.</w:t>
      </w:r>
    </w:p>
    <w:p>
      <w:pPr>
        <w:pStyle w:val="Normal"/>
        <w:shd w:fill="FFFFFF" w:val="clear"/>
        <w:autoSpaceDE w:val="false"/>
        <w:rPr>
          <w:color w:val="000000"/>
          <w:sz w:val="20"/>
          <w:szCs w:val="20"/>
        </w:rPr>
      </w:pPr>
      <w:r>
        <w:rPr>
          <w:color w:val="000000"/>
          <w:sz w:val="20"/>
          <w:szCs w:val="20"/>
        </w:rPr>
        <w:t>Второй: прислониться голой спиной к какой-нибудь глад</w:t>
        <w:softHyphen/>
        <w:t>кой поверхности, скажем к полированному шкафу, примерно так же, как это делалось при создании состояния наблюдате</w:t>
        <w:softHyphen/>
        <w:t>ля. Создать ощущение единства спины и стены. Отодвинуться от стены, представляя, что вы оставляете на ней отпечаток своего тела. После этого повернуться к стене и исследовать по</w:t>
        <w:softHyphen/>
        <w:t>лученный отпечаток на наличие мест с отрицательной аурой.</w:t>
      </w:r>
    </w:p>
    <w:p>
      <w:pPr>
        <w:pStyle w:val="Normal"/>
        <w:shd w:fill="FFFFFF" w:val="clear"/>
        <w:autoSpaceDE w:val="false"/>
        <w:rPr>
          <w:color w:val="000000"/>
          <w:sz w:val="20"/>
          <w:szCs w:val="20"/>
        </w:rPr>
      </w:pPr>
      <w:r>
        <w:rPr>
          <w:color w:val="000000"/>
          <w:sz w:val="20"/>
          <w:szCs w:val="20"/>
        </w:rPr>
        <w:t>8.  После того как такие места на отпечатке найдены, можно с ними работать точно так же, как и с реальным те</w:t>
        <w:softHyphen/>
        <w:t>лом. При этом энергетическое воздействие будет передавать</w:t>
        <w:softHyphen/>
        <w:t>ся непосредственно в тело.</w:t>
      </w:r>
    </w:p>
    <w:sectPr>
      <w:type w:val="nextPage"/>
      <w:pgSz w:w="11906" w:h="16838"/>
      <w:pgMar w:left="794" w:right="79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0:55:00Z</dcterms:created>
  <dc:creator/>
  <dc:description/>
  <dc:language>en-US</dc:language>
  <cp:lastModifiedBy>ДЭИР</cp:lastModifiedBy>
  <dcterms:modified xsi:type="dcterms:W3CDTF">2006-02-27T14:09:00Z</dcterms:modified>
  <cp:revision>13</cp:revision>
  <dc:subject/>
  <dc:title>Сергей РОЗОВ</dc:title>
</cp:coreProperties>
</file>