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Владислав Лебедько, Евгений Найденов</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робуждение или – возрождение в Русском Духе</w:t>
      </w:r>
    </w:p>
    <w:p>
      <w:pPr>
        <w:pStyle w:val="Normal"/>
        <w:jc w:val="center"/>
        <w:rPr>
          <w:b/>
          <w:b/>
          <w:color w:val="000000"/>
          <w:sz w:val="32"/>
          <w:szCs w:val="32"/>
        </w:rPr>
      </w:pPr>
      <w:r>
        <w:rPr>
          <w:b/>
          <w:color w:val="000000"/>
          <w:sz w:val="32"/>
          <w:szCs w:val="32"/>
        </w:rPr>
      </w:r>
    </w:p>
    <w:p>
      <w:pPr>
        <w:pStyle w:val="Normal"/>
        <w:jc w:val="center"/>
        <w:rPr/>
      </w:pPr>
      <w:r>
        <w:rPr>
          <w:b/>
          <w:color w:val="000000"/>
        </w:rPr>
        <w:t>(Очерк о жизни нашей грешной, которая, на самом-то деле, безгрешна…)</w:t>
      </w:r>
    </w:p>
    <w:p>
      <w:pPr>
        <w:pStyle w:val="Normal"/>
        <w:ind w:left="2160" w:hanging="0"/>
        <w:rPr>
          <w:b/>
          <w:b/>
          <w:i/>
          <w:i/>
          <w:color w:val="000000"/>
          <w:sz w:val="23"/>
          <w:szCs w:val="23"/>
        </w:rPr>
      </w:pPr>
      <w:r>
        <w:rPr>
          <w:b/>
          <w:i/>
          <w:color w:val="000000"/>
          <w:sz w:val="23"/>
          <w:szCs w:val="23"/>
        </w:rPr>
      </w:r>
    </w:p>
    <w:p>
      <w:pPr>
        <w:pStyle w:val="Normal"/>
        <w:ind w:left="2160" w:hanging="0"/>
        <w:rPr/>
      </w:pPr>
      <w:r>
        <w:rPr>
          <w:i/>
          <w:color w:val="000000"/>
          <w:sz w:val="23"/>
          <w:szCs w:val="23"/>
        </w:rPr>
        <w:t>«Миф не есть выдумка или фикция, не есть фантастический вымысел. Это заблуждение почти всех «научных» методов исследования мифологии должно быть отброшено в первую голову… Надо сначала стать на точку зрения самой мифологии, стать самому мифическим субъектом. Надо вообразить, что мир, в котором мы живем и существуют все вещи, есть мир мифический, что вообще на свете только и существуют мифы. Такая позиция вскроет существо мифа как мифа. И уже потом только можно заниматься гетерогенными задачами, например, "опровергать" миф, ненавидеть или любить его, бороться с ним или насаждать его. Не зная, что такое миф, – как можно с ним бороться или его опровергать, как можно его любить или ненавидеть?»</w:t>
      </w:r>
    </w:p>
    <w:p>
      <w:pPr>
        <w:pStyle w:val="Normal"/>
        <w:ind w:left="2160" w:hanging="0"/>
        <w:rPr>
          <w:sz w:val="22"/>
          <w:szCs w:val="22"/>
        </w:rPr>
      </w:pPr>
      <w:r>
        <w:rPr>
          <w:color w:val="000000"/>
          <w:sz w:val="22"/>
          <w:szCs w:val="22"/>
        </w:rPr>
        <w:t>Алексей Федорович Лосев «Диалектика мифа»</w:t>
      </w:r>
    </w:p>
    <w:p>
      <w:pPr>
        <w:pStyle w:val="Normal"/>
        <w:rPr>
          <w:sz w:val="22"/>
          <w:szCs w:val="22"/>
        </w:rPr>
      </w:pPr>
      <w:r>
        <w:rPr>
          <w:sz w:val="22"/>
          <w:szCs w:val="22"/>
        </w:rPr>
      </w:r>
    </w:p>
    <w:p>
      <w:pPr>
        <w:pStyle w:val="Normal"/>
        <w:ind w:firstLine="360"/>
        <w:jc w:val="both"/>
        <w:rPr/>
      </w:pPr>
      <w:r>
        <w:rPr/>
        <w:t>Еще лет пять тому назад мы считали, что история человеческой цивилизации началась три-четыре тысячи лет назад. А до этого были дикие племена и т.п. А уж границы людей серьезно мыслящих и познающих себя самих для нас ограничивались временем Сократа и Будды, ну может быть, чуть раньше... Но, вдруг наше восприятие границ неимоверно расширилось и мы осознали, что все возникло неизмеримо раньше, и что как раз те две-три тысячи лет, на которые мы ориентировались, были эпохой упадка, а не развития. И что гораздо раньше были эпохи, когда жили люди намного более развитые, осознающие и счастливые, что тоже немаловажно.</w:t>
      </w:r>
      <w:r>
        <w:rPr>
          <w:rStyle w:val="FootnoteCharacters"/>
          <w:rStyle w:val="FootnoteAnchor"/>
        </w:rPr>
        <w:footnoteReference w:id="2"/>
      </w:r>
    </w:p>
    <w:p>
      <w:pPr>
        <w:pStyle w:val="Normal"/>
        <w:ind w:firstLine="360"/>
        <w:jc w:val="both"/>
        <w:rPr/>
      </w:pPr>
      <w:r>
        <w:rPr/>
        <w:t xml:space="preserve">Вот уже несколько лет мы общаемся с различными архетипами и богами, а несколько месяцев назад эту информацию стали записывать. Звучит высокопарно и вызывающе! Как это – общаемся с архетипами и богами? – Поясним… </w:t>
      </w:r>
    </w:p>
    <w:p>
      <w:pPr>
        <w:pStyle w:val="Style15"/>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авторы этих строк) считаем, что социумом (вот уже более тысячи лет, а местами – гораздо раньше) люди отрезаны от многих архетипов (в число коих входят боги, сущности, духи людей живших давно). И воссоединение с архетипами как раз ведет к целостности. Воссоединяясь с архетипом, человек активизирует свои же (ну а на самом деле – общечеловеческие) ресурсные качества. И во времена стародавние люди жили в непосредственном контакте с архетипами и богами. Это сейчас такая возможность воспринимается, как некая особая сиддха. А на деле это – норма. Для человека, бодрствующего в Духе. Об этом, собственно, и весь наш очерк… В наше время нам придется придумывать квазинаучные объяснения этому естественному явлению. Итак: попробуем объяснить нашу «экстраординарную способность», воспользовавшись понятийным аппаратом современной философии и, прежде всего, философии языка – семиотики. Как говорил устами Парацельса Борхес в рассказе «Роза Парацельса»: «Чем только я не пользовался на своем веку. Теперь мне нужно только то, чем пользовался Всевышний, создавший небеса, и землю, и невидимый Рай. Я имею в виду Слово». У выдающегося философа 20 века Людвига Витгенштейна есть замечательная фраза: «Границы моего языка – это границы моего мира». Современная философия, в частности, семиотика, рассматривает мир и человека и любые явления, как текст. Всё есть текст. Все наше восприятие построено, как некая совокупность картинок, звуков и ощущений. Эта совокупность – тоже своего рода текст. И сознание и бессознательное структурировано, таким образом, как язык – это тоже один из основополагающих тезисов современной философии, автором которого является основатель структурализма Жак Лакан. </w:t>
      </w:r>
    </w:p>
    <w:p>
      <w:pPr>
        <w:pStyle w:val="Style15"/>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вот, опираясь на эти тезисы, мы сделаем небольшой экскурс в историю средних веков. Дело в том, что в университетах Европы до двенадцатого века арифметику изучали четыре года. Первый год – действия сложения, второй – вычитание, третий – умножение и четвертый – деление. Спрашивается, что они – дебилы что ли были? Сейчас все это проходят в первом классе школы за пару месяцев, а они четыре года возились. А все дело в языке: тогда при вычислениях пользовались римскими цифрами, а оперировать ими чрезвычайно сложно. А вот после двенадцатого века ввели арабские цифры и те же действия стали изучать за один - два месяца. То есть, появился более компактный язык, позволяющий сложные действия значительно упростить. </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 xml:space="preserve">Скажем так – нам удалось найти (на самом же деле – вспомнить) выход на новый уровень языка, где в очень свернутом виде каждое слово содержит огромную совокупность смыслов, переживаний и ощущений, намоленных миллионами людей и ставших архетипами коллективного сознания и бессознательного. И когда мы произносим (определенным образом, находясь в определенном состоянии) эти слова, происходит развертка всех этих смыслов и ощущений, доступная для переживания. В нас разворачивается архетип, как совокупность общечеловеческого опыта. Это переживание можно, при помощи специальной процедуры, передавать «оператору» и, затем, вести с ним беседу, где он отвечает от имени архетипа. Нужно только, чтобы «оператор» был достаточно сенситивен.  </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 xml:space="preserve">Ну, это все квазинаукообразные объяснения. А по сути – пробудилось прямое и непосредственное видение… Именно пробудилось, а не наработалось. Оно в каждом из нас присутствует изначально. Только спит. </w:t>
      </w:r>
    </w:p>
    <w:p>
      <w:pPr>
        <w:pStyle w:val="Normal"/>
        <w:ind w:firstLine="360"/>
        <w:jc w:val="both"/>
        <w:rPr/>
      </w:pPr>
      <w:r>
        <w:rPr/>
        <w:t xml:space="preserve">Таким вот образом общаемся мы (авторы очерка) с архетипами и богами… </w:t>
      </w:r>
    </w:p>
    <w:p>
      <w:pPr>
        <w:pStyle w:val="Normal"/>
        <w:ind w:firstLine="360"/>
        <w:jc w:val="both"/>
        <w:rPr/>
      </w:pPr>
      <w:r>
        <w:rPr/>
        <w:t>И довольно плотно и насыщенно общаемся мы, в последнее время, с Русским Духом. Русский Дух – это не национальная принадлежность. Это – архетип, несущий в себе качества, которые стали увядать в наше время: это связь с Родовыми и природными корнями, активизация, переживание и передача лучших качеств предков, бескорыстная любовь, богатырская сила Духа, открытость и доверие миру, дар ведения (Знания себя), связь с исцеляющими силами природы и многое другое…</w:t>
      </w:r>
    </w:p>
    <w:p>
      <w:pPr>
        <w:pStyle w:val="Normal"/>
        <w:ind w:firstLine="360"/>
        <w:jc w:val="both"/>
        <w:rPr/>
      </w:pPr>
      <w:r>
        <w:rPr/>
        <w:t xml:space="preserve">Русский Дух можно назвать сердцем, если сравнивать с организмом человека. Если брать Духов на этом планете - японского, немецкого, </w:t>
      </w:r>
      <w:r>
        <w:rPr>
          <w:lang w:val="en-US"/>
        </w:rPr>
        <w:t>etc</w:t>
      </w:r>
      <w:r>
        <w:rPr/>
        <w:t>… - у каждого из них свое предназначение, и хотя они по природе одинаковы, но Русский Дух - сердце. Он любит простор, широту, волю, чтобы душевно было, чтобы душа разворачивалась. Чтобы красиво, хорошо, свободно было. И еще – чтобы не мелочится... Проявляться он может по-разному. Выдумки всякие ему близки. Игры, праздники. Полет души и мысли. Придумки того, что разрывает ограничения сознания. Даже не для того, чтобы этим постоянно пользоваться, а чтобы разорвать ограничения, поразить, удивить. Размах - чтоб пробирало до глубины.</w:t>
      </w:r>
    </w:p>
    <w:p>
      <w:pPr>
        <w:pStyle w:val="Normal"/>
        <w:ind w:firstLine="360"/>
        <w:jc w:val="both"/>
        <w:rPr/>
      </w:pPr>
      <w:r>
        <w:rPr/>
        <w:t xml:space="preserve">Нынче эти качества проявляются в людях все слабее и слабее. А ведь были времена стародавние, когда Русский Дух проявлялся в людях в полную силу свою. При этом все, так называемые, достижения цивилизации - о них даже смешно говорить. Те люди, - предки наши - могли творить силой мысли. Материализовывать предметы, например. Только они почти не пользовались этой возможностью, разве что иногда создавали себе подсобные инструменты. Но главное - они владели мыслью. Зачем им сотовые телефоны? И эти люди уважали замысел Создателя, поэтому без крайней нужды ничего не меняли, а жили среди природы, в естественных условиях. Они были мудры... Можно возразить -  ведь не осталось от тех эпох, казалось бы, такой важной вехи, как письменность... Но зачем им письменность? Люди тогда рождались подключенными к единому энергоинформационному полю, как мы его нынче называем. И в процессе роста и воспитания ребенка, родителям нужно было инициировать осознавание этой связи и научить ей пользоваться. И любой желающий мог узнать все, что ему надо. А письменность - весьма примитивный способ, по сравнению с непосредственным контактом. </w:t>
      </w:r>
    </w:p>
    <w:p>
      <w:pPr>
        <w:pStyle w:val="Normal"/>
        <w:ind w:firstLine="360"/>
        <w:jc w:val="both"/>
        <w:rPr/>
      </w:pPr>
      <w:r>
        <w:rPr/>
        <w:t xml:space="preserve">Земной рай был! А чем люди занимались? - Славили друг друга и богов. Жизнь любили. Осознавали устройство мира. Мыслили. Думаете, - Земная ноосфера, в которой мы живем, она была создана за последние две тысячи лет? Это ведь по капельке собрано осознанием тех древних людей, которые познавали устройство мира. И можно представить, какова бы была ноосфера, если бы она начала создаваться только две-три тысячи лет назад. - Религиозно-научная уродливая плёночка, которая ни на чем не держится! А что делали первые люди? Они предназначение всякой вещи и всякого явления осмысливали. А осмыслить - значит вдохнуть смысл. Найти множество взаимосвязей между вещами и явлениями. Бог создал все это и человеку дал задание - назвать и осмыслить все. Это огромная работа. Этим люди десятки и сотни тысяч лет занимались, и еще запасы знаний создавали, потому как знали, что «темные времена» придут. Создавались запасы смыслов. Это как жизненная сила. Сейчас ведь люди ничего не создают, за редким исключением, никаких смыслов, только потребляют и расхищают то, что тогда было создано. А во времена стародавние люди светились. Они видели мир, видели тонкие структуры. И будущее предугадывали. И готовились к нему, как могли. В те времена все сочилось от чувства, от света, от любви. И люди стремились собрать смыслы, заготовить их, чтобы хватило пережить тяжелые времена.  В свое время вся Земля такая была. </w:t>
      </w:r>
    </w:p>
    <w:p>
      <w:pPr>
        <w:pStyle w:val="Normal"/>
        <w:ind w:firstLine="360"/>
        <w:jc w:val="both"/>
        <w:rPr/>
      </w:pPr>
      <w:r>
        <w:rPr/>
        <w:t>После того, как десять тысяч лет назад началось «темное время», люди стали друг с другом воевать. Обезумели. Часть людей. Уровень сознания их упал и проявился в них зверь. Они стали заниматься охотой, убивать зверей... Но у них сохранялось частично видение тонкого мира. И они стали биться друг с другом на тонких планах. Каждый человек тогда был магом все-таки. А на Руси такого не было. Но вокруг было. И волхвы увидели, что неизбежно обманом это проникнет и на Русь…</w:t>
      </w:r>
    </w:p>
    <w:p>
      <w:pPr>
        <w:pStyle w:val="Normal"/>
        <w:ind w:firstLine="360"/>
        <w:jc w:val="both"/>
        <w:rPr/>
      </w:pPr>
      <w:r>
        <w:rPr/>
        <w:t xml:space="preserve">Итак, сложились обстоятельства (уже в нашу эпоху эти обстоятельства стали довлеющими), когда люди стали вырезать из своей жизни, из целостного его потока, все большие и большие куски Жизни. Убивать стали Жизнь в себе. И случилось так, что в один момент (в целом на Земле очень давно, на Руси же значительно позже, уже в новой эре) люди перестали проходить через боль естественным образом. Боль - это проход в новое пространство восприятия. Впрочем, как и любое сильное чувство, испытав которое, человек становится уже иным (умирает в старом т рождается в новом качестве). В идеале - это сквозной тоннель. Но этот тоннель стал загрязняться и в один момент стал глухим. Боль стала проблемой. Боль (имеется в виду боль и физическая и душевная) перестала вести в новые пространства восприятия, и человек стал застревать в боли. Это очень неприятно, поэтому вскоре сложились защитные механизмы вытеснения. Из-за действия этих механизмов, человек, испытывающий боль, стал вытеснять душу из тела (когда болело тело) и дух из души (когда болела душа). Если раньше дух и душа были в теле - насквозь, то сейчас очень редко можно встретить человека, который полностью живет в теле. И в душе. А у большинства присутствие души и духа в теле лишь номинально. Да, такие люди, конечно, могут испытывать боль, но это, во-первых, боль суррогатная, не дающая телу проснуться, а во-вторых - боль тупиковая, от которой человек опять же бежит в сторону анестезии (лекарствами, трансовыми состояниями, выходами из тела - спонтанными и намеренными и много чем еще). И болезнь возникает, когда человек перестает пропускать боль, запирает ее и бежит от нее. Ну, когда тело и душа разваливаются, там уже механизмы защиты хоть и работают, но боль пропускают, да и не боль это уже, а сигнал о развале. Если смотреть под таким углом зрения, то перед нами стоит задача - вернуться в тело и в душу. Вернуться и вернуть боли ее первоначальную функцию - тоннеля в новое качество. В детстве мы еще немного сохраняем это качество, но чем глубже мы входим в социальный мир, тем быстрее запираемся от боли и начинаем ее вытеснять. А вместе с болью вытесняются душа и дух. </w:t>
      </w:r>
    </w:p>
    <w:p>
      <w:pPr>
        <w:pStyle w:val="Normal"/>
        <w:ind w:firstLine="360"/>
        <w:jc w:val="both"/>
        <w:rPr/>
      </w:pPr>
      <w:r>
        <w:rPr/>
        <w:t xml:space="preserve">Если же человек полностью находится в теле - он неуязвим. С ним ничего невозможно сделать. Такой человек безупречен. Против такого человека даже рука злоумышленника в буквальном смысле не поднимется, а если и поднимется, то только во вред самому злоумышленнику. Кстати, человек, который полностью жил в теле - и душой и духом - был Иисус. Никто не мог ему повредить. Он проповедовал спокойно и свободно и, хотя недовольных и тех, кто хотел бы его уничтожить, было предостаточно, но до выбранного им срока, никто ничем не мог ему помешать. Да и когда срок настал - понадобился человек тоже цельный, чтобы привести солдат к Иисусу - самим им было не дойти - дух не пускал. Иисусу пришлось договориться с Иудой (оболганным, как предателем, впоследствии, хотя это был самый настоящий из всех учеников), чтобы Иуда буквально доставил солдат к Нему. Чтобы разомкнуть кольцо силы... Никакое это было не предательство, а именно договор очень близких друг другу людей. Правда потом, после распятия, душа Иуды вошла в противоречие с его миссией, и он этого не выдержал. </w:t>
      </w:r>
    </w:p>
    <w:p>
      <w:pPr>
        <w:pStyle w:val="Normal"/>
        <w:ind w:firstLine="360"/>
        <w:jc w:val="both"/>
        <w:rPr/>
      </w:pPr>
      <w:r>
        <w:rPr/>
      </w:r>
    </w:p>
    <w:p>
      <w:pPr>
        <w:pStyle w:val="Normal"/>
        <w:ind w:firstLine="360"/>
        <w:jc w:val="both"/>
        <w:rPr/>
      </w:pPr>
      <w:r>
        <w:rPr/>
        <w:t xml:space="preserve">Так вот, народ на Руси точно также был неуязвим. Люди жили в тесном контакте и осознании тела, души и духа. И жили вольно. Воля вольная была. Без государства, без иерархий, просто жили в радости, веселии, счастии, любви. Потому что целостными были. Те же люди, в которых стал доминировать зверь из-за искажения проживания боли, изрядно испортили ноосферу. Так, что многие люди даже потеряли связь с общим потоком и перестали видеть тонкий мир. А многие даже добровольно отказались от этого. От связи с богами. Возникло нечто наподобие биоэнергетической болезни. Связь с общим потоком и видение стали болезненными. Но, надеялись, что все само восстановится. Даже собрались волхвы и решили закрыть связь на некоторое время, чтобы эта "инфекция" отмерла, пока каналом люди не пользуются. Люди отлучены стали от богов и через несколько поколений цепочка передачи знаний была нарушена существенно. Не полностью, но для очень многих людей. Осталась связь с богами на территории Руси и в некоторых других местах, но и там возникли деффекты... А до христианства на Руси еще все сохранялось. Шло на убыль, но все-таки многое сохранялось. Воля сохранялась. А христианство все подрубило. Но целых десять веков христианство не могло взять Русь. Когда христианство подошло вплотную, тогда люди на Руси приняли решение заснуть. Заснуть - то есть усыпить ту свою часть, которая воспринимает тонкий мир. И за счет этого сохранить свой дух, не впасть в борьбу, которая пожирала уже весь окружающий мир. Это как заморозка (на каком-то уровне). Чтобы сохранить дух. Ведь человек, который на тонком уровне вступает в борьбу, - теряет свой дух, ломается, превращается в зверя. А тот, кто засыпает, имеет возможность проснуться в сохранности даже через несколько воплощений, так как сила намерения действует вне времени. Принято было решение, и люди его поддержали и стали засыпать. С виду они как бы стали безобидными людьми. Их жгли христиане, но они не боялись смерти. Но об этом – позже… </w:t>
      </w:r>
    </w:p>
    <w:p>
      <w:pPr>
        <w:pStyle w:val="Normal"/>
        <w:ind w:firstLine="360"/>
        <w:jc w:val="both"/>
        <w:rPr/>
      </w:pPr>
      <w:r>
        <w:rPr/>
        <w:t>А те, кто хотел править миром (потомки людей, которые еще в очень давнюю эпоху отделились, допустив мысли: "я - лучше" или "я- обделен") - для этих людей, правящих миром через господство религий, идеологий, военной силы, - люди, живущие волей вольной - были, как бельмо в глазу. Но и поделать ничего с ними было нельзя - они были неуязвимы. Только в десятом веке христианство добралось до Руси. А в течение многих веков готовилась почва для обмана, ибо только хитрым обманом и можно было взять тех, против кого сила оружия и власти была бессильна. Даже войск, как таковых на Руси не было. Дружины и князья появились позже, это уже отдельная тема. Были капища: некие святые места, куда люди собирались, чтобы побыть вместе в любви и радости. Там же совершались обряды, о которых мы почти ничего не знаем. И там, при капищах, служили люди, которых нанимали. Наемные люди, как правило, из пришлых. У остальных было свое хозяйство, семья, поэтому на капище работали наемники. И вот, к примеру, приходит к капищу странник... А странников принимали, и двери всегда открыты были... И вот, допустим, среди странников были и специальные люди, - сейчас бы их назвали агентами спецслужб, - которые и готовили в течение нескольких веков провокацию. И вот, среди людей, работавших при капище, такие "странники" искали слабых - у кого зависть развита, у кого тщеславие. И, найдя такого человека, его обрабатывали: "Ты же понимаешь, ты не простой человек, а особенный". Если тот соглашался с подобными доводами, его уговаривали взять себе земли побольше, имущества и тому подобное. Ну а вокруг никто и не возражал. Всем хватало и места и всего для счастливой жизни. Потом этим людям внушали "странники", что им кто-то служить должен... Народ смеялся поначалу над этим. Шутки ради - подыгрывали. Так появились князья, которые поначалу ни на что влияния не имели. Но шли годы и века, и однажды на одном или нескольких капищах случилась провокация: то ли убили кого-то, то ли ограбили, - короче, нечто небывалое. И князей подговорили, что, мол, надо идти к старейшинам и просить создавать дружину. Этому тоже не сопротивлялись</w:t>
      </w:r>
      <w:r>
        <w:rPr>
          <w:rStyle w:val="FootnoteCharacters"/>
          <w:rStyle w:val="FootnoteAnchor"/>
        </w:rPr>
        <w:footnoteReference w:id="3"/>
      </w:r>
      <w:r>
        <w:rPr/>
        <w:t xml:space="preserve">. </w:t>
      </w:r>
    </w:p>
    <w:p>
      <w:pPr>
        <w:pStyle w:val="Normal"/>
        <w:ind w:firstLine="360"/>
        <w:jc w:val="both"/>
        <w:rPr/>
      </w:pPr>
      <w:r>
        <w:rPr/>
        <w:t xml:space="preserve">Почему было принято решение «заснуть» и не сопротивляться? - Мы только догадываемся, мы не знаем всю глубину Замысла Создателя. Во-первых, не все люди были как боги. А во-вторых, то, что происходило - проверка. В благоприятных условиях, когда ничего не мешает, - легко быть хорошим, добрым, любящим. А когда условия неблагоприятные - это гораздо трудней. Создатель проверяет людей, проверяет человечество. И закаляет. А зачем это нужно Создателю? Каков его Замысел в отношении людей? – Ну, вот представьте себе - то ты один совершенный создатель, а то - миллионы. И можно каждому творить миры и любоваться творением друг друга во всеобщем доверии. Но это трудный путь. Люди - дети и внуки божии, но есть равновесие и есть противодействие. И существуют силы, которые вмешиваются извне. Другие боги, инопланетные существа, много кто. Поэтому должен произойти великий процесс закалки, когда, зачастую, умирают тела, претерпевая мучения телесные и душевные... А когда последний перейдет порог этого испытания, все люди станут целостными навсегда, на веки вечные. Тогда вся Вселенная засияет. </w:t>
      </w:r>
    </w:p>
    <w:p>
      <w:pPr>
        <w:pStyle w:val="Normal"/>
        <w:ind w:firstLine="360"/>
        <w:jc w:val="both"/>
        <w:rPr/>
      </w:pPr>
      <w:r>
        <w:rPr/>
        <w:t xml:space="preserve">Итак, мы остановились на том, что оборвалась нить видения и ощущения себя, жизни своей в тонких мирах и пространствах. Хотя сама эта жизнь продолжалась. «Сон» в данном случае означает отключение осознания от тонких миров. Следующие же поколения забыли, что и как, а потом появились князья с дружинами, и начался процесс раздела земель. И люди к этому моменту были уже слабые, потому что большинство из них уже спали, находились в анабиозе. Ну, и чтобы окончательно захватить пространство, где воля вольная была, нужно было туда внедрить свою веру. А людей, находящихся в состоянии сна духовного, уже небезупречных, можно было обмануть. Издревле хитрые люди знали механизм, который в наше время в нейролингвистическом программировании называется "присоединение и ведение". Когда ты многократно соглашаешься с человеком и исподволь постепенно подаешь ему свою мысль, но делаешь это так, что он не замечает или пропускает это мимо осознания. Про веру - работает такой механизм - приходят к славянам "добрые люди" и говорят: у вас все замечательно, и боги ваши замечательные, но вот только есть самый настоящий бог, самый главный, и чтобы его увидеть, надо от всего отречься - от дома, семьи, от себя, а в особенности - от своей свободы... Тогда, может быть главный бог до вас и снизойдет... А ментальность (используем это современное слово) славянская - это наиболее свободолюбивая ментальность на Земле, ибо Русский Дух - сердце и его песня - воля и свобода. Поэтому свобода, исследование, поиск, новое - всегда интересны для славян. И то, что и так им жилось хорошо, вовсе не ограничивало исследовательские позывы. Интересно было, что же это за самый главный бог. Рисковый народ. Отчаянный и рисковый, кроме всего прочего. На этом многие и попались. "Пожалуйте к нам в церковь - мы вас обучим, как жить". Ну и дальше - с ослабевающими все больше и засыпающими людьми можно было творить, что угодно. Навязать идею греха, страдания... Так вот, про боль. Когда народ жил свободно и в любви, то и боль люди проживали естественно. Была она тем самым тоннелем. А когда "оказалось", что ты изначально грешен и, чтобы бога узреть, тебе нужно себя убить и признать, что ты - ничто, ты должен мучаться и терпеть. Вот боль и заперлась. Появился механизм, который позволил боли быть обязательной. И душа из тела, и дух стали вытесняться. Если изначально – боль - ворота к новой интеграции, то когда боль стала тупиковой - появилось страдание. И страдание было предписано новой идеологией. Боль упирается и сидит. И человек ищет способы вытеснить боль. Обезболить себя. Ты вышибаешь сознание из тела, и появляется иллюзия, что боль уменьшилась, и действительно - некая тупая анестезия возникает... На выработку этих механизмов ушли века, а для человечества вообще - тысячелетия. Так началась первая стадия порабощения. Ну а дальше уже дело техники. Кто не соглашался, а таковых были миллионы - уничтожали. </w:t>
      </w:r>
    </w:p>
    <w:p>
      <w:pPr>
        <w:pStyle w:val="Normal"/>
        <w:ind w:firstLine="360"/>
        <w:jc w:val="both"/>
        <w:rPr/>
      </w:pPr>
      <w:r>
        <w:rPr/>
        <w:t>В период, незадолго до так называемого «крещения Руси», христиане приходили уже беспрепятственно и большую часть населения уничтожили, а оставшихся поставили на колени. Подобных зверств история до сих пор не знала. Вся Русь была в крови. Людей рвали на части, жгли, резали, топили, хоронили заживо... Миллионы людей. Инквизиция в Европе не идет ни в какое сравнение. Уничтожали все - и людей и все, что хранило память об их образе жизни. Поэтому сейчас так сложно отыскать свидетельства древнерусской культуры, мифологии, а то, что имеется - на сто процентов сфальсифицировано. Те, кто этим заправлял, понимали, что из людской памяти нужно вырвать любое напоминание о воле вольной.</w:t>
      </w:r>
    </w:p>
    <w:p>
      <w:pPr>
        <w:pStyle w:val="Normal"/>
        <w:ind w:firstLine="360"/>
        <w:jc w:val="both"/>
        <w:rPr/>
      </w:pPr>
      <w:r>
        <w:rPr/>
        <w:t xml:space="preserve">Небольшая часть осталась жить. Детей многих оставляли и перевоспитывали уже в рамках христианства. Оставались жить и те, кто принимал новую веру, потому что хотел выжить. Потом появились князья всякие. Новый уклад был заведен. И через одно - два поколения церкви удалось осуществить давно вынашиваемые ей планы по порабощению Руси. Они, правда, не знали, что уничтожили и поработили тех, кто уже заснул и пребывал в анабиозе. В иных местах уничтожено было до девяти десятых населения. А где-то - все дотла выжигали. Это самое темное место в истории. А сама история была уже переписана так, как это было выгодно церкви. Будто бы Русь с радостью приняла христианство. Чудовищный обман. Для церкви, которой управляли, по сути, потомки тех людей, что десять тысяч лет назад первыми отделились, воля вольная Руси навевала ужас. Они думали, что если они уничтожат Русь, то у них будет власть над миром. Почему они решили взять власть над миром? - Да из собственного убожества. Они не понимали, что это ничего не даст... И, в итоге, так и не захватили. Над ними до сих пор висит страх, что найдется кто-то, кто их разоблачит. Вроде бы, они почти всем владеют, все держат под контролем, все знают, но им никуда не уйти от знания, что начали-то они с собственного убожества. И в них живет страх, что когда-нибудь кто-нибудь найдется и в них тыкнет пальцем - "вы же убогие!" И они этого боятся. Почему не любят инакомыслия... Хотя, хитрость их удалась, власть они получили... Но, все равно несколько человек осталось, которые не заснули и попрятались. Для того, чтобы быть противовесом. И с ними ничего никто не мог поделать. Они даже не то, чтобы прятались. О них знали и пытались им вредить, но это было невозможно. Поэтому, это мировое «правительство» всегда жило и живет до сих пор в страхе. Несчастные, убогие люди! </w:t>
      </w:r>
    </w:p>
    <w:p>
      <w:pPr>
        <w:pStyle w:val="Normal"/>
        <w:ind w:firstLine="360"/>
        <w:jc w:val="both"/>
        <w:rPr/>
      </w:pPr>
      <w:r>
        <w:rPr/>
        <w:t>И дальше пошла деградация... Дальнейшая история более-менее известна, хотя и она неоднократно переписывалась. Но, - самое интересное, что как не искореняй память и не переписывай историю на бумаге, она в чистом виде хранится в информационном поле. И там ничего не стереть. И тайное когда-нибудь станет явным. Можно пытаться закрывать туда доступ, искажать его. Но если человек имеет намерение и видение, он пройдет туда и все увидит, и все ему откроется.</w:t>
      </w:r>
    </w:p>
    <w:p>
      <w:pPr>
        <w:pStyle w:val="Normal"/>
        <w:ind w:firstLine="360"/>
        <w:jc w:val="both"/>
        <w:rPr/>
      </w:pPr>
      <w:r>
        <w:rPr/>
        <w:t xml:space="preserve">Так что те, кто остались жить, стали жить в боли и в сознании греха своего изначального. </w:t>
      </w:r>
    </w:p>
    <w:p>
      <w:pPr>
        <w:pStyle w:val="Normal"/>
        <w:ind w:firstLine="360"/>
        <w:jc w:val="both"/>
        <w:rPr/>
      </w:pPr>
      <w:r>
        <w:rPr/>
        <w:t xml:space="preserve">Нам же важно понять механизм - как из боли рождается страдание, чтобы механизм этот запустить вспять. А механизм начался, когда на волю вольную была накинута удавка: "нельзя", "должен", "терпи", "виновен". Этот механизм успешно работает теперь уже с каждым отдельным ребенком. Хотя, сейчас уже люди рождаются готовыми к этим наебкам "взрослого" мира. К ограничению свободы. Вот мы из счастливых богоподобных людей превратились в существ страдательных. Из детей и внуков божьих - в рабов божьих. Далее: говорить, что маленький ребенок - существо неразумное, это значит убивать ребенка, убивать его изначальную связь со всем миром, убивать его целостность. Ребенок, как правило, много целостнее и разумнее взрослых, только возможностей у него для физических действий меньше. И каждый из нас в детстве сознательно согласился с тем же, с чем согласились люди, которые приняли новую веру, чтобы остаться жить. Мы выбрали эти правила. Мы согласились с тем, чтобы нас наебали. И теперь наша задача - это соглашение пересмотреть, перепринять, возвратиться в душу и тело и, наконец, начать жить в любви и счастии. </w:t>
      </w:r>
    </w:p>
    <w:p>
      <w:pPr>
        <w:pStyle w:val="Normal"/>
        <w:ind w:firstLine="360"/>
        <w:jc w:val="both"/>
        <w:rPr/>
      </w:pPr>
      <w:r>
        <w:rPr/>
        <w:t xml:space="preserve">Самый пик отрыва от Русского Духа наблюдался в конце двадцатого века. Сейчас то здесь, то там начинают отдельные люди просыпаться. Единицы просыпались и раньше, сейчас же, в течение нескольких лет этот процесс примет довольно массовый характер. По нашим прогнозам, начнется это в благоприятном случае лет через пять-десять. </w:t>
      </w:r>
    </w:p>
    <w:p>
      <w:pPr>
        <w:pStyle w:val="Normal"/>
        <w:ind w:firstLine="360"/>
        <w:jc w:val="both"/>
        <w:rPr/>
      </w:pPr>
      <w:r>
        <w:rPr/>
        <w:t xml:space="preserve">Что же - будем просыпаться, иногда через возвращение боли и пропускание ее, к новой интеграции, к целостности, к полному контакту с миром по образу и подобию божьему!             </w:t>
      </w:r>
    </w:p>
    <w:p>
      <w:pPr>
        <w:pStyle w:val="Normal"/>
        <w:ind w:firstLine="360"/>
        <w:jc w:val="both"/>
        <w:rPr/>
      </w:pPr>
      <w:r>
        <w:rPr/>
        <w:t>Хотя, все не так просто. Пробуждение, судя по всему, будет происходить в массовом порядке. Но и до указанного срока тоже можно пробудиться. Только, что ты будешь делать, пробужденный? Если не найдешь себе занятия, то будешь мучиться, а если найдешь занятие - то это будет битвой с чем-то. Ты, как пробужденный, не сможешь удержаться, чтобы не вступить в битву с какой-нибудь тьмой. А результат этой борьбы непредсказуем. Можно возразить - ведь святые люди не обязательно воюют с чем-то... Ответим: пробужденный и святой это разные явления. Пробудиться - это вспомнить себя в Русском Духе. Ты можешь пробудиться, но не обладать необходимой мудростью. И можешь дров наломать. А можешь не наломать, если обладаешь каким-то знанием и опытом. Иной пробудится - и давай революцию делать... А этого не нужно. Все и так встанет на свои места. Но для этого должно быть подготовлено пространство, куда будут пробуждаться люди. И оно готовится силами тех, кто уже пробудился в Духе, и у кого хватает мудрости не «биться со злом», а просто делать свое дело.</w:t>
      </w:r>
    </w:p>
    <w:p>
      <w:pPr>
        <w:pStyle w:val="Normal"/>
        <w:ind w:firstLine="360"/>
        <w:jc w:val="both"/>
        <w:rPr/>
      </w:pPr>
      <w:r>
        <w:rPr/>
        <w:t>Еще один интересный вопрос: у человека дух только бессмертен, или душа тоже? Дух по любому бессмертен. А вот душа только потенциально может стать бессмертной. Не у каждого. Сохранить душу - это сохранить память и «тела» - астральное, ментальное, каузальное, - которые были в последнем воплощении. Такой человек отправляется в тонкие миры, полностью помня себя и осознавая. А можно и не сохранять душу, если это не нужно. С душой-то уйти очень сложно. Это надо ее очистить, чтобы она легкая была и не расцепилась бы с духом. Это тоже выбор людей. Кто желает полностью измениться - тот в духе уходит. Это своеобразное очищение. Тот, кто хочет сохранить осознание - уходит с душой. Точнее - так раньше было, в стародавние времена. Сейчас с душой почти никто не уходит. Сложно это. А вот в стародавние времена, когда рай на Земле был, люди по большей части с душой уходили. Это же удовольствие - память сохранить о счастии. Представляете, ведь жили люди так, что были счастливы от самого начала и до конца! Рождались, жили и умирали в счастии. И помнили свой род, своих любимых, и умножали счастье из жизни в жизнь. Если бы они этого не делали тогда, то сейчас бы вообще никакого запаса не было на Земле. Ничего бы не было. А так, хоть в страданиях, но пережили почти темную эпоху. Хватило мудрости у наших предков.</w:t>
      </w:r>
    </w:p>
    <w:p>
      <w:pPr>
        <w:pStyle w:val="Normal"/>
        <w:ind w:firstLine="360"/>
        <w:jc w:val="both"/>
        <w:rPr/>
      </w:pPr>
      <w:r>
        <w:rPr/>
        <w:t xml:space="preserve">И еще. В начале мы сравнили Русский Дух с сердцем. Поэтому, если люди на Руси начнут просыпаться и оживет сердце, то оживут и остальные органы, и остальные люди.  Поэтому иногда говорят о некой особой судьбе России... Все вышесказанное не стоит воспринимать, как русофилию и попытку выделить нацию. Речь идет не о нациях и народностях, а о Духе. В нас самих (авторах очерка), кстати, намешано множество кровей… Речь идет о пробуждении в Духе. Возможно, через боль… Через правильно (о чем мы говорили выше) проживаемую боль… </w:t>
      </w:r>
    </w:p>
    <w:p>
      <w:pPr>
        <w:pStyle w:val="Normal"/>
        <w:ind w:firstLine="360"/>
        <w:jc w:val="both"/>
        <w:rPr/>
      </w:pPr>
      <w:r>
        <w:rPr/>
        <w:t xml:space="preserve">А ты – готов пробудиться??? И хочешь ли? </w:t>
      </w:r>
      <w:r>
        <w:rPr>
          <w:rFonts w:eastAsia="Wingdings" w:cs="Wingdings" w:ascii="Wingdings" w:hAnsi="Wingdings"/>
        </w:rPr>
        <w:t></w:t>
      </w:r>
    </w:p>
    <w:p>
      <w:pPr>
        <w:pStyle w:val="Normal"/>
        <w:ind w:firstLine="360"/>
        <w:jc w:val="both"/>
        <w:rPr/>
      </w:pPr>
      <w:r>
        <w:rPr/>
      </w:r>
    </w:p>
    <w:p>
      <w:pPr>
        <w:pStyle w:val="Normal"/>
        <w:ind w:firstLine="360"/>
        <w:jc w:val="both"/>
        <w:rPr/>
      </w:pPr>
      <w:r>
        <w:rPr/>
      </w:r>
    </w:p>
    <w:p>
      <w:pPr>
        <w:pStyle w:val="Normal"/>
        <w:ind w:firstLine="36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t xml:space="preserve"> </w:t>
      </w:r>
      <w:r>
        <w:rPr>
          <w:sz w:val="20"/>
          <w:szCs w:val="20"/>
        </w:rPr>
        <w:t>Существовал праязык, существовала працивилизация, и эта працивилизация носила общепланетарный характер. Как и праязык (см., например, исследования Ю.А.Хлесткова), без какого-либо ущерба для национальных чувств, она может быть названа русской. То есть, в предистории понятие Русский носило глобальный характер. Оно сузилось лишь в процессе поздней исторической национальной дифференциации общества. Рассея – рассеяние по миру славян – людей працивилизации, с учетом того, что Русский Дух – сердце, среди планетарных Духов.  (Гипотезы об истоке працивилизации с Севера, из Арктогеи и Гипербореи, в том числе, - подтверждаются нашими контактами с Русским Духом).  Русская цивилизация – одна из древнейших на Земле и является общепланетарной. Ее представителями являются и Индия, и Иран, и Тибет, и Китай, и Япония, и Америка и многие другие исторические центры локализации нашей человеческой цивилизации. Главное – не надо искать первородства и причислять наш очерк к русофильским течениям. Русь объединяла вокруг себя народы и не раз спасала многих из них от исчезновения. Но в последние две тысячи лет полностью замалчиваются и вычищаются исторические следы, культурные памятники, мифология и все, что создано на основе праязыка. Зная их, народы лучше бы понимали свое единство. Но кому-то выгодно было разделение…</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Эти рассуждения, возникшие в ходе контактов с Русским Духом о появлении князей, оказалось, во многом совпадают с тем, о чем писал в своих книгах Владимир Мег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0:37:00Z</dcterms:created>
  <dc:creator>Лебедько</dc:creator>
  <dc:description/>
  <dc:language>en-US</dc:language>
  <cp:lastModifiedBy>ДЭИР</cp:lastModifiedBy>
  <dcterms:modified xsi:type="dcterms:W3CDTF">2006-02-27T14:25:00Z</dcterms:modified>
  <cp:revision>14</cp:revision>
  <dc:subject>эзотерика</dc:subject>
  <dc:title>Пробу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2918710</vt:r8>
  </property>
  <property fmtid="{D5CDD505-2E9C-101B-9397-08002B2CF9AE}" pid="3" name="_AuthorEmail">
    <vt:lpwstr>vll@mail.ru</vt:lpwstr>
  </property>
  <property fmtid="{D5CDD505-2E9C-101B-9397-08002B2CF9AE}" pid="4" name="_AuthorEmailDisplayName">
    <vt:lpwstr>vlad lebedko</vt:lpwstr>
  </property>
  <property fmtid="{D5CDD505-2E9C-101B-9397-08002B2CF9AE}" pid="5" name="_EmailSubject">
    <vt:lpwstr>Re[2]: От Влада Лебедько</vt:lpwstr>
  </property>
  <property fmtid="{D5CDD505-2E9C-101B-9397-08002B2CF9AE}" pid="6" name="_NewReviewCycle">
    <vt:lpwstr/>
  </property>
  <property fmtid="{D5CDD505-2E9C-101B-9397-08002B2CF9AE}" pid="7" name="_ReviewingToolsShownOnce">
    <vt:lpwstr/>
  </property>
</Properties>
</file>