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CYR" w:cs="Arial CYR" w:ascii="Arial" w:hAnsi="Arial"/>
          <w:b/>
          <w:bCs/>
          <w:sz w:val="36"/>
          <w:szCs w:val="36"/>
        </w:rPr>
        <w:t>В.В. Киселев</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w:cs="Arial" w:ascii="Arial" w:hAnsi="Arial"/>
          <w:b/>
          <w:bCs/>
          <w:sz w:val="36"/>
          <w:szCs w:val="36"/>
        </w:rPr>
        <w:t xml:space="preserve">               </w:t>
      </w:r>
      <w:r>
        <w:rPr>
          <w:rFonts w:eastAsia="Arial CYR" w:cs="Arial CYR" w:ascii="Arial" w:hAnsi="Arial"/>
          <w:b/>
          <w:bCs/>
          <w:sz w:val="36"/>
          <w:szCs w:val="36"/>
        </w:rPr>
        <w:t>Введение в интегральную йогу.</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w:cs="Arial" w:ascii="Arial" w:hAnsi="Arial"/>
          <w:b/>
          <w:bCs/>
          <w:sz w:val="36"/>
          <w:szCs w:val="36"/>
        </w:rPr>
        <w:t xml:space="preserve"> </w:t>
      </w:r>
      <w:r>
        <w:rPr>
          <w:rFonts w:eastAsia="Arial CYR" w:cs="Arial CYR" w:ascii="Arial" w:hAnsi="Arial"/>
          <w:b/>
          <w:bCs/>
          <w:sz w:val="36"/>
          <w:szCs w:val="36"/>
        </w:rPr>
        <w:t>Санкт-Петербург</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CYR" w:cs="Arial CYR" w:ascii="Arial" w:hAnsi="Arial"/>
          <w:b/>
          <w:bCs/>
          <w:sz w:val="36"/>
          <w:szCs w:val="36"/>
        </w:rPr>
        <w:t>2005</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pPr>
      <w:r>
        <w:rPr>
          <w:rFonts w:eastAsia="Arial CYR" w:cs="Arial CYR" w:ascii="Arial CYR" w:hAnsi="Arial CYR"/>
          <w:sz w:val="20"/>
          <w:szCs w:val="20"/>
        </w:rPr>
        <w:t xml:space="preserve">      </w:t>
      </w:r>
      <w:r>
        <w:rPr>
          <w:rFonts w:eastAsia="Arial Black" w:cs="Arial Black" w:ascii="Arial Black" w:hAnsi="Arial Black"/>
          <w:sz w:val="20"/>
          <w:szCs w:val="20"/>
        </w:rPr>
        <w:t xml:space="preserve">                                        </w:t>
      </w:r>
      <w:r>
        <w:rPr>
          <w:rFonts w:eastAsia="Arial CYR" w:cs="Arial CYR" w:ascii="Arial CYR" w:hAnsi="Arial CYR"/>
          <w:sz w:val="20"/>
          <w:szCs w:val="20"/>
        </w:rPr>
        <w:t>ПРЕДИСЛОВИЕ.</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firstLine="570"/>
        <w:jc w:val="both"/>
        <w:rPr>
          <w:rFonts w:ascii="Arial CYR" w:hAnsi="Arial CYR" w:eastAsia="Arial CYR" w:cs="Arial CYR"/>
          <w:sz w:val="20"/>
          <w:szCs w:val="20"/>
        </w:rPr>
      </w:pPr>
      <w:r>
        <w:rPr>
          <w:rFonts w:eastAsia="Arial CYR" w:cs="Arial CYR" w:ascii="Arial CYR" w:hAnsi="Arial CYR"/>
          <w:sz w:val="20"/>
          <w:szCs w:val="20"/>
        </w:rPr>
        <w:t>"Жизнь предназначена для поисков Божественного. Жизнь осуществилась, когда найдено Божественное."</w:t>
      </w:r>
      <w:r>
        <w:rPr>
          <w:rStyle w:val="FootnoteCharacters"/>
          <w:rStyle w:val="FootnoteAnchor"/>
          <w:rFonts w:eastAsia="Arial CYR" w:cs="Arial CYR" w:ascii="Arial CYR" w:hAnsi="Arial CYR"/>
          <w:sz w:val="20"/>
          <w:szCs w:val="20"/>
        </w:rPr>
        <w:footnoteReference w:id="2"/>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firstLine="540"/>
        <w:jc w:val="both"/>
        <w:rPr/>
      </w:pPr>
      <w:r>
        <w:rPr>
          <w:rFonts w:eastAsia="Arial CYR" w:cs="Arial CYR" w:ascii="Arial CYR" w:hAnsi="Arial CYR"/>
          <w:sz w:val="20"/>
          <w:szCs w:val="20"/>
        </w:rPr>
        <w:t>Зачем мы родились? Возможный ответ: родились, чтобы пройти школу. Пример: детей нарожала, вырастила, опыт не получила. Пример этот я придумал не сам, если конечно правильно вспомнилось ((?)занятия, т.е., возможно, говорилось на специальных занятиях). Другой пример: те же жизненные события, но был получен опыт. Но опыт может быть не только жизненный, но и оккультный. Овладеваем техникой, основами, развиваем видение. Но это не все. Что дальше? "ЧЕЛОВЕК - ПЕРЕХОДНОЕ СУЩЕСТВО," - объявил в начале века Шри Ауробиндо &lt;....&gt;"</w:t>
      </w:r>
      <w:r>
        <w:rPr>
          <w:rStyle w:val="FootnoteCharacters"/>
          <w:rStyle w:val="FootnoteAnchor"/>
          <w:rFonts w:eastAsia="Arial CYR" w:cs="Arial CYR" w:ascii="Arial CYR" w:hAnsi="Arial CYR"/>
          <w:sz w:val="20"/>
          <w:szCs w:val="20"/>
        </w:rPr>
        <w:footnoteReference w:id="3"/>
      </w:r>
      <w:r>
        <w:rPr>
          <w:rFonts w:eastAsia="Arial CYR" w:cs="Arial CYR" w:ascii="Arial CYR" w:hAnsi="Arial CYR"/>
          <w:sz w:val="20"/>
          <w:szCs w:val="20"/>
        </w:rPr>
        <w:t xml:space="preserve">  Вопрос: что надо делать? Ответ: может сначала надо "встать на ноги", сделать необходимое саморазвитие. Как сделать это саморазвитие? Может для этого и надо прочесть эту книгу. </w:t>
      </w:r>
    </w:p>
    <w:p>
      <w:pPr>
        <w:pStyle w:val="Normal"/>
        <w:tabs>
          <w:tab w:val="clear" w:pos="720"/>
          <w:tab w:val="left" w:pos="5112" w:leader="none"/>
          <w:tab w:val="left" w:pos="8520" w:leader="none"/>
          <w:tab w:val="left" w:pos="8946" w:leader="none"/>
          <w:tab w:val="left" w:pos="9088" w:leader="none"/>
          <w:tab w:val="left" w:pos="9656" w:leader="none"/>
          <w:tab w:val="left" w:pos="10082" w:leader="none"/>
          <w:tab w:val="left" w:pos="10224" w:leader="none"/>
        </w:tabs>
        <w:autoSpaceDE w:val="false"/>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8520" w:leader="none"/>
          <w:tab w:val="left" w:pos="8946" w:leader="none"/>
          <w:tab w:val="left" w:pos="9088" w:leader="none"/>
          <w:tab w:val="left" w:pos="9656" w:leader="none"/>
          <w:tab w:val="left" w:pos="10082" w:leader="none"/>
          <w:tab w:val="left" w:pos="10224" w:leader="none"/>
        </w:tabs>
        <w:autoSpaceDE w:val="false"/>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опрос, который может встать: а годен ли я для пути? Вы когда-нибудь сдавались в борьбе с недостатками? Если вы хотите заниматься путем, то больше так не делайте. Нужны два предварительные (?)качества: достаточная сила (я не имел в виду мускулы)  и слух. Насчет силы см., что только что говорилось. Теперь насчет слуха? Есть ли он? Простое упражнение: попробуйте произнести несколько слов, есть ли четкое "различение вибраций", "четкое различение, что есть что"? Далее: четко ли вы различаете свои состояния? Сейчас одно ощущение, затем другое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pPr>
      <w:r>
        <w:rPr>
          <w:rFonts w:eastAsia="Arial CYR" w:cs="Arial CYR" w:ascii="Arial CYR" w:hAnsi="Arial CYR"/>
          <w:sz w:val="20"/>
          <w:szCs w:val="20"/>
        </w:rPr>
        <w:t xml:space="preserve">Что делать, если соответствующих качеств нет, а вы хотели бы заняться путем? Вариант: </w:t>
      </w:r>
      <w:r>
        <w:rPr>
          <w:rFonts w:eastAsia="Arial CYR" w:cs="Arial CYR" w:ascii="Arial" w:hAnsi="Arial"/>
          <w:sz w:val="20"/>
          <w:szCs w:val="20"/>
        </w:rPr>
        <w:t>насчет</w:t>
      </w:r>
      <w:r>
        <w:rPr>
          <w:rFonts w:eastAsia="Arial CYR" w:cs="Arial CYR" w:ascii="Arial CYR" w:hAnsi="Arial CYR"/>
          <w:sz w:val="20"/>
          <w:szCs w:val="20"/>
        </w:rPr>
        <w:t xml:space="preserve"> силы: есть такое слово указание (что надо развить соответствующее качество); насчет слуха: возможно надо упражняться. Я никому не говорил "нет" в данный момент.</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Но есть еще вопрос: а (?)нравятся ((?)подходят) ли вам соответствующие занятия? Может надо попробова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55"/>
        <w:jc w:val="both"/>
        <w:rPr>
          <w:rFonts w:ascii="Arial CYR" w:hAnsi="Arial CYR" w:eastAsia="Arial CYR" w:cs="Arial CYR"/>
          <w:sz w:val="20"/>
          <w:szCs w:val="20"/>
        </w:rPr>
      </w:pPr>
      <w:r>
        <w:rPr>
          <w:rFonts w:eastAsia="Arial CYR" w:cs="Arial CYR" w:ascii="Arial CYR" w:hAnsi="Arial CYR"/>
          <w:sz w:val="20"/>
          <w:szCs w:val="20"/>
        </w:rPr>
        <w:t>Замечание насчет авторства данной работы. Могу ли я считаться автором? Например: можно ли сказать, что я сам придумал все содержащееся в этой книге за исключением явно оговоренных      случаев? Нет, нельзя. Замечание: некоторые понятия и упражнения, содержащиеся в данной книге, говорились на специальных занятиях.</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Естественный вопрос: не опасны ли занятия путем. Да, опасны. Есть примеры. Из книги: "Все представляет или может представлять опасность в садхане, за исключением психического преобразования." </w:t>
      </w:r>
      <w:r>
        <w:rPr>
          <w:rStyle w:val="FootnoteCharacters"/>
          <w:rStyle w:val="FootnoteAnchor"/>
          <w:rFonts w:eastAsia="Arial CYR" w:cs="Arial CYR" w:ascii="Arial CYR" w:hAnsi="Arial CYR"/>
          <w:sz w:val="20"/>
          <w:szCs w:val="20"/>
        </w:rPr>
        <w:footnoteReference w:id="4"/>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Замечание: путь должен продолжаться все наше время; путь - основа нашего существовани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Замечание: не могу гарантировать отсутствие ошибок в книгах. Предупредил!</w:t>
      </w:r>
    </w:p>
    <w:p>
      <w:pPr>
        <w:pStyle w:val="Normal"/>
        <w:tabs>
          <w:tab w:val="clear" w:pos="720"/>
          <w:tab w:val="left" w:pos="5111" w:leader="none"/>
          <w:tab w:val="left" w:pos="7526" w:leader="none"/>
          <w:tab w:val="left" w:pos="8520" w:leader="none"/>
          <w:tab w:val="left" w:pos="8946" w:leader="none"/>
          <w:tab w:val="left" w:pos="9087" w:leader="none"/>
          <w:tab w:val="left" w:pos="9513" w:leader="none"/>
          <w:tab w:val="left" w:pos="9656" w:leader="none"/>
          <w:tab w:val="left" w:pos="9798" w:leader="none"/>
          <w:tab w:val="left" w:pos="9940" w:leader="none"/>
          <w:tab w:val="left" w:pos="10082" w:leader="none"/>
          <w:tab w:val="left" w:pos="10223" w:leader="none"/>
        </w:tabs>
        <w:ind w:left="0" w:right="119" w:firstLine="540"/>
        <w:jc w:val="both"/>
        <w:rPr>
          <w:rFonts w:ascii="Arial" w:hAnsi="Arial" w:cs="Arial"/>
          <w:sz w:val="20"/>
          <w:szCs w:val="20"/>
        </w:rPr>
      </w:pPr>
      <w:r>
        <w:rPr>
          <w:rFonts w:cs="Arial" w:ascii="Arial" w:hAnsi="Arial"/>
          <w:sz w:val="20"/>
          <w:szCs w:val="20"/>
        </w:rPr>
        <w:t xml:space="preserve">Замечание: просьба не считать материал книги за догматическое учение. Пример: приведена цитата, но, возможно, в ней была часть истины, частный опыт.  Читатель, возможно, спросит что же делать? Следовать истине. Или как? </w:t>
      </w:r>
    </w:p>
    <w:p>
      <w:pPr>
        <w:pStyle w:val="Normal"/>
        <w:tabs>
          <w:tab w:val="clear" w:pos="720"/>
          <w:tab w:val="left" w:pos="5111" w:leader="none"/>
          <w:tab w:val="left" w:pos="7526" w:leader="none"/>
          <w:tab w:val="left" w:pos="8520" w:leader="none"/>
          <w:tab w:val="left" w:pos="8946" w:leader="none"/>
          <w:tab w:val="left" w:pos="9087" w:leader="none"/>
          <w:tab w:val="left" w:pos="9513" w:leader="none"/>
          <w:tab w:val="left" w:pos="9656" w:leader="none"/>
          <w:tab w:val="left" w:pos="9798" w:leader="none"/>
          <w:tab w:val="left" w:pos="9940" w:leader="none"/>
          <w:tab w:val="left" w:pos="10082" w:leader="none"/>
          <w:tab w:val="left" w:pos="10223"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25"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55"/>
        <w:jc w:val="both"/>
        <w:rPr>
          <w:rFonts w:ascii="Arial CYR" w:hAnsi="Arial CYR" w:eastAsia="Arial CYR" w:cs="Arial CYR"/>
          <w:sz w:val="20"/>
          <w:szCs w:val="20"/>
        </w:rPr>
      </w:pPr>
      <w:r>
        <w:rPr>
          <w:rFonts w:eastAsia="Arial CYR" w:cs="Arial CYR" w:ascii="Arial CYR" w:hAnsi="Arial CYR"/>
          <w:sz w:val="20"/>
          <w:szCs w:val="20"/>
        </w:rPr>
        <w:t>Отметим сразу одну вещь. Из книги: "Под "психическим существом" мы понимаем определенный психологический центр всего человеческого существа, который содержит в себе высшую истину нашего бытия, определяет нашу способность к познанию этой истины и воплощению ее в жизнь. Таким образом, первоочередной задачей для нас является осознание в себе психического присутствия и практика сосредоточения на этом присутствии - до тех пор, пока оно не станет для нас живым и конкретным и мы не воссоединимся с психическим настолько, что именно его будем воспринимать как свое настоящее "я".</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55"/>
        <w:jc w:val="both"/>
        <w:rPr/>
      </w:pPr>
      <w:r>
        <w:rPr>
          <w:rFonts w:eastAsia="Arial CYR" w:cs="Arial CYR" w:ascii="Arial CYR" w:hAnsi="Arial CYR"/>
          <w:sz w:val="20"/>
          <w:szCs w:val="20"/>
        </w:rPr>
        <w:t>В разные времена в разных уголках  земли было найдено и разработано множество  методов, позволяющих достичь восприятия психического существа, а затем и полного единения с ним. Одни из этих методов можно назвать психологическими, другие - религиозными, а иные можно даже отнести к своего рода механическим. В действительности, каждый человек должен сам отыскать свой путь - тот, что подходит ему больше всего; если у него есть к этому горячее, неослабевающее стремление и стойкая, непреклонная воля, он так или иначе, внешним ли образом, например чтением и изучением соответствующих произведений, или внутренне - посредством сосредоточения, медитации, откровения и духовного опыта, но, безусловно, найдет помощь, в которой нуждается для достижения своей цели. Однако здесь есть одно совершенно необходимое условие - искренняя воля открыть истину своего существа и воплотить ее в жизнь. "Открыть и воплотить" - вот что должно стать главным делом нашей жизни, той бесценной жемчужиной, которую мы должны добыть во что бы то ни стало. &lt;......&gt;"</w:t>
      </w:r>
      <w:r>
        <w:rPr>
          <w:rStyle w:val="FootnoteCharacters"/>
          <w:rStyle w:val="FootnoteAnchor"/>
          <w:rFonts w:eastAsia="Arial CYR" w:cs="Arial CYR" w:ascii="Arial CYR" w:hAnsi="Arial CYR"/>
          <w:sz w:val="20"/>
          <w:szCs w:val="20"/>
        </w:rPr>
        <w:footnoteReference w:id="5"/>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55"/>
        <w:jc w:val="both"/>
        <w:rPr>
          <w:rFonts w:ascii="Arial CYR" w:hAnsi="Arial CYR" w:eastAsia="Arial CYR" w:cs="Arial CYR"/>
          <w:sz w:val="20"/>
          <w:szCs w:val="20"/>
        </w:rPr>
      </w:pPr>
      <w:r>
        <w:rPr>
          <w:rFonts w:eastAsia="Arial CYR" w:cs="Arial CYR" w:ascii="Arial CYR" w:hAnsi="Arial CYR"/>
          <w:sz w:val="20"/>
          <w:szCs w:val="20"/>
        </w:rPr>
        <w:t>Просветление - это соединение психического существа и сознания. Это определение я придумал не сам ((?)занятия). Вопрос: есть такое слово "сознание"; чтобы оно могло означа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2</w:t>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40" w:leader="none"/>
        </w:tabs>
        <w:autoSpaceDE w:val="false"/>
        <w:ind w:left="0" w:right="0" w:firstLine="555"/>
        <w:jc w:val="both"/>
        <w:rPr>
          <w:rFonts w:ascii="Arial CYR" w:hAnsi="Arial CYR" w:eastAsia="Arial CYR" w:cs="Arial CYR"/>
          <w:sz w:val="20"/>
          <w:szCs w:val="20"/>
        </w:rPr>
      </w:pPr>
      <w:r>
        <w:rPr>
          <w:rFonts w:eastAsia="Arial CYR" w:cs="Arial CYR" w:ascii="Arial CYR" w:hAnsi="Arial CYR"/>
          <w:sz w:val="20"/>
          <w:szCs w:val="20"/>
        </w:rPr>
        <w:t>Как начать путь? Первое. Нужна искренность. Что это такое? Например, никогда себя не обманываем; знаем, что что-то не надо делать, и не делаем (См. раздел 7б, а также раздел 10). Второе. Никакого хвастовства, никакого чувства исключительности по поводу того, чем занимаемся. Третье. Говорим только необходимое, не одного лишнего слова; вариант: не говорим никому по поводу наших занятий; исключение делаем только для учителя, если он есть. Что делать, если спросят? Возможный вариант: отговориться как-нибудь, но при этом не капли лжи; вариант: сказать лишь самую малую долю, если это возможно.</w:t>
      </w:r>
    </w:p>
    <w:p>
      <w:pPr>
        <w:pStyle w:val="Normal"/>
        <w:autoSpaceDE w:val="false"/>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ервое с чего начинаем - это покой. Упражнение: попробовать немного посидеть в покое.</w:t>
      </w:r>
    </w:p>
    <w:p>
      <w:pPr>
        <w:pStyle w:val="Normal"/>
        <w:autoSpaceDE w:val="false"/>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 попробовать успокоить ум и чувства. Задание: установить покой в своей жизни.</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Второе. Концентрация и воображение. С чего начинать не знаю. Концентрация. Упражнение: концентрация в точку. Сколько делать по времени? Например, от 5 до 40 минут. Не пропускаем не одного дня. Сколько дней делать это упражнение? Да хоть всю жизнь. Другие упражнения: концентрация на объект, концентрация на дыхании.</w:t>
      </w:r>
    </w:p>
    <w:p>
      <w:pPr>
        <w:pStyle w:val="Normal"/>
        <w:autoSpaceDE w:val="false"/>
        <w:ind w:left="0" w:right="0" w:firstLine="540"/>
        <w:jc w:val="both"/>
        <w:rPr>
          <w:rFonts w:ascii="Arial CYR" w:hAnsi="Arial CYR" w:eastAsia="Arial CYR" w:cs="Arial CYR"/>
          <w:sz w:val="20"/>
          <w:szCs w:val="20"/>
        </w:rPr>
      </w:pPr>
      <w:r>
        <w:rPr>
          <w:rFonts w:eastAsia="Arial CYR" w:cs="Arial CYR" w:ascii="Arial CYR" w:hAnsi="Arial CYR"/>
          <w:sz w:val="20"/>
          <w:szCs w:val="20"/>
        </w:rPr>
        <w:t>Воображение. Упражнение: удерживаем образ. По времени, например, столько же. Сколько дней делать? Да хоть целый год, смотрите сами.</w:t>
      </w:r>
    </w:p>
    <w:p>
      <w:pPr>
        <w:pStyle w:val="Normal"/>
        <w:autoSpaceDE w:val="false"/>
        <w:ind w:left="0" w:right="0" w:firstLine="540"/>
        <w:jc w:val="both"/>
        <w:rPr>
          <w:rFonts w:ascii="Arial CYR" w:hAnsi="Arial CYR" w:eastAsia="Arial CYR" w:cs="Arial CYR"/>
          <w:sz w:val="20"/>
          <w:szCs w:val="20"/>
        </w:rPr>
      </w:pPr>
      <w:r>
        <w:rPr>
          <w:rFonts w:eastAsia="Arial CYR" w:cs="Arial CYR" w:ascii="Arial CYR" w:hAnsi="Arial CYR"/>
          <w:sz w:val="20"/>
          <w:szCs w:val="20"/>
        </w:rPr>
        <w:t>Попытка: дверь пути открываем концентрацией и воображением; но есть еще искренность; пример: не скрываем от себя, когда что-то не в порядке.</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Когда есть способности к концентрации и воображению их можно использовать. Вы слышали что-нибудь про чакры? Если нет, то нелишне возможно будет где-нибудь почитать. Упражнение: концентрация на сердечной чакре. Где концентрироваться? Спереди, на уровне физического сердца, посредине. Сколько времени концентрироваться? Например, от 15 до 40 минут. Сколько дней делать? Хоть годами.</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4105275"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105275" cy="3142615"/>
                    </a:xfrm>
                    <a:prstGeom prst="rect">
                      <a:avLst/>
                    </a:prstGeom>
                  </pic:spPr>
                </pic:pic>
              </a:graphicData>
            </a:graphic>
          </wp:inline>
        </w:drawing>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s>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Комментарий к рисунку: размеры точки для концентрации выбирайте сами.</w:t>
      </w:r>
    </w:p>
    <w:p>
      <w:pPr>
        <w:pStyle w:val="Normal"/>
        <w:tabs>
          <w:tab w:val="clear" w:pos="720"/>
          <w:tab w:val="left" w:pos="568" w:leader="none"/>
        </w:tabs>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s>
        <w:autoSpaceDE w:val="false"/>
        <w:spacing w:lineRule="atLeast" w:line="200"/>
        <w:ind w:left="0" w:right="120" w:hanging="0"/>
        <w:jc w:val="both"/>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2438400"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2438400" cy="3752215"/>
                    </a:xfrm>
                    <a:prstGeom prst="rect">
                      <a:avLst/>
                    </a:prstGeom>
                  </pic:spPr>
                </pic:pic>
              </a:graphicData>
            </a:graphic>
          </wp:inline>
        </w:drawing>
      </w:r>
      <w:r>
        <w:rPr>
          <w:rFonts w:eastAsia="Arial CYR" w:cs="Arial CYR" w:ascii="Arial CYR" w:hAnsi="Arial CYR"/>
          <w:sz w:val="20"/>
          <w:szCs w:val="20"/>
        </w:rPr>
        <w:t xml:space="preserve">                                               </w:t>
      </w:r>
    </w:p>
    <w:p>
      <w:pPr>
        <w:pStyle w:val="Normal"/>
        <w:autoSpaceDE w:val="false"/>
        <w:ind w:left="0" w:right="120" w:firstLine="555"/>
        <w:jc w:val="both"/>
        <w:rPr>
          <w:rFonts w:ascii="Arial CYR" w:hAnsi="Arial CYR" w:eastAsia="Arial CYR" w:cs="Arial CYR"/>
          <w:sz w:val="20"/>
          <w:szCs w:val="20"/>
        </w:rPr>
      </w:pPr>
      <w:r>
        <w:rPr>
          <w:rFonts w:eastAsia="Arial CYR" w:cs="Arial CYR" w:ascii="Arial CYR" w:hAnsi="Arial CYR"/>
          <w:sz w:val="20"/>
          <w:szCs w:val="20"/>
        </w:rPr>
        <w:t>Комментарий к рисунку: задание для читателя: что означает точка поменьше, что означают стрелки. Подсказка: см. данный раздел.</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3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ознательность во снах.</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ы слышали про сознательность во снах?  Как добиваться сознательности во снах?  Упражнение 1: пытаемся (?)осознать момент засыпани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Упражнение 2: пытаемся сходу "пройти" в сознательное сновидение; пояснение: легли и не пытаемся "отрубиться", а (?)"сохраняем сознательнос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Упражнение 3: проснувшись, лежим, не делаем резких движений; и что дальше? Цитата: "Тот, кто хочет восстановить память о забытом сне должен сперва сосредоточить свое внимание на неопределенных впечатлениях, которые сон мог оставить и далее следовать по этому неотчетливому следу так далеко, насколько возможно."</w:t>
      </w:r>
      <w:r>
        <w:rPr>
          <w:rStyle w:val="FootnoteCharacters"/>
          <w:rStyle w:val="FootnoteAnchor"/>
          <w:rFonts w:eastAsia="Arial CYR" w:cs="Arial CYR" w:ascii="Arial CYR" w:hAnsi="Arial CYR"/>
          <w:sz w:val="20"/>
          <w:szCs w:val="20"/>
        </w:rPr>
        <w:footnoteReference w:id="6"/>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 4: проснувшись, вспоминаем сны.</w:t>
      </w:r>
    </w:p>
    <w:p>
      <w:pPr>
        <w:pStyle w:val="Normal"/>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Упражнение 5: перед тем как заснуть внушаем себе: "сегодня во сне я увижу свои руки".</w:t>
      </w:r>
    </w:p>
    <w:p>
      <w:pPr>
        <w:pStyle w:val="Normal"/>
        <w:tabs>
          <w:tab w:val="clear" w:pos="720"/>
          <w:tab w:val="left" w:pos="31748" w:leader="none"/>
        </w:tabs>
        <w:autoSpaceDE w:val="false"/>
        <w:ind w:left="0" w:right="120" w:firstLine="555"/>
        <w:jc w:val="both"/>
        <w:rPr/>
      </w:pPr>
      <w:r>
        <w:rPr>
          <w:rFonts w:eastAsia="Arial CYR" w:cs="Arial CYR" w:ascii="Arial CYR" w:hAnsi="Arial CYR"/>
          <w:sz w:val="20"/>
          <w:szCs w:val="20"/>
        </w:rPr>
        <w:t>Еще вариант работы: в "дневное время" концентрируемся на снах; можно выбрать объект из сна и концентрироваться на нем. Еще: не пытаемся заснуть, а уходим в транс; цитата: ".........вы входите в транс. И из этого транса вы переходите в сон. &lt;.....&gt;"</w:t>
      </w:r>
      <w:r>
        <w:rPr>
          <w:rStyle w:val="FootnoteCharacters"/>
          <w:rStyle w:val="FootnoteAnchor"/>
          <w:rFonts w:eastAsia="Arial CYR" w:cs="Arial CYR" w:ascii="Arial CYR" w:hAnsi="Arial CYR"/>
          <w:sz w:val="20"/>
          <w:szCs w:val="20"/>
        </w:rPr>
        <w:footnoteReference w:id="7"/>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Еще. Перед засыпанием концентрируемся на каком-то старом сне или на образ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 xml:space="preserve">Есть еще метод. Воображаем, что находимся в какой-то ситуации. Не из жизни. Вопрос: а например? Ну, придумайте что-нибудь сами. Вопрос: а как выходить из этого состояния? Автор не знает. Может просто надо наложиться на физическое тело?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 xml:space="preserve">Есть такое слово "самовнушение". Пример. Внушаем себе: мне необходимо достичь сознательности в сновидениях. Если данные слова не подходят, то придумайте свои.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Еще замечание. После того, как легли, может необходимо успокоить ум, чувства ..... .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Сколько времени уйдет на достижении сознательности во снах? Возможно годы.</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firstLine="570"/>
        <w:jc w:val="both"/>
        <w:rPr>
          <w:rFonts w:ascii="Arial CYR" w:hAnsi="Arial CYR" w:eastAsia="Arial CYR" w:cs="Arial CYR"/>
          <w:sz w:val="20"/>
          <w:szCs w:val="20"/>
        </w:rPr>
      </w:pPr>
      <w:r>
        <w:rPr>
          <w:rFonts w:eastAsia="Arial CYR" w:cs="Arial CYR" w:ascii="Arial CYR" w:hAnsi="Arial CYR"/>
          <w:sz w:val="20"/>
          <w:szCs w:val="20"/>
        </w:rPr>
        <w:t xml:space="preserve">Упражнение: есть такое слово сознательность; что бы оно могло означать? берем, например, минут 15 и пробуем.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52006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5200650" cy="3047365"/>
                    </a:xfrm>
                    <a:prstGeom prst="rect">
                      <a:avLst/>
                    </a:prstGeom>
                  </pic:spPr>
                </pic:pic>
              </a:graphicData>
            </a:graphic>
          </wp:inline>
        </w:drawing>
      </w:r>
    </w:p>
    <w:p>
      <w:pPr>
        <w:pStyle w:val="Normal"/>
        <w:autoSpaceDE w:val="false"/>
        <w:ind w:left="0" w:right="120" w:hanging="0"/>
        <w:jc w:val="both"/>
        <w:rPr/>
      </w:pPr>
      <w:r>
        <w:rPr>
          <w:rFonts w:eastAsia="Arial CYR" w:cs="Arial CYR" w:ascii="Arial CYR" w:hAnsi="Arial CYR"/>
          <w:sz w:val="20"/>
          <w:szCs w:val="20"/>
        </w:rPr>
        <w:t xml:space="preserve">          </w:t>
      </w:r>
      <w:r>
        <w:rPr>
          <w:rFonts w:eastAsia="Arial CYR" w:cs="Arial CYR" w:ascii="Arial CYR" w:hAnsi="Arial CYR"/>
          <w:sz w:val="20"/>
          <w:szCs w:val="20"/>
        </w:rPr>
        <w:t>Комментарий: концентрация на сне.</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4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Жизнь без эго.</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Итак, игнорировать эго полностью. Не потакать эгу даже в мелочах.</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Но как узнать где эго, а где нет? Возможно, когда-то в ответ на подобный вопрос были сказаны слова: "кто-то знает" ((?)занятия). Пояснение: возможно, не имелся в виду другой человек, если, конечно, эти слова действительно были сказаны.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з книги: "Через всю Йогу фигура Эго есть враг, против которого мы должны быть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масках и неумолимыми в изгнании его влияния."</w:t>
      </w:r>
      <w:r>
        <w:rPr>
          <w:rStyle w:val="FootnoteCharacters"/>
          <w:rStyle w:val="FootnoteAnchor"/>
          <w:rFonts w:eastAsia="Arial CYR" w:cs="Arial CYR" w:ascii="Arial CYR" w:hAnsi="Arial CYR"/>
          <w:sz w:val="20"/>
          <w:szCs w:val="20"/>
        </w:rPr>
        <w:footnoteReference w:id="8"/>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сколько примеров.</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Что такое тщеславие? Возможно, где-то было подобное определение: это удовлетворение  какими-то нашими качествами ((?)словарь). Дополнение. Есть же еще внешние "вещи", относительно которых мы можем тщеславиться.</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з одной статьи: "В беседе мы можем сделать акцент на своих заболеваниях, если они престижны. Например, упоминаем о стенокардии или инфаркте, говорим о головных болях или своей гипертонии, но не хвастаем недостатком у себя ума или своей шизофренией.</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55"/>
        <w:jc w:val="both"/>
        <w:rPr>
          <w:rFonts w:ascii="Arial CYR" w:hAnsi="Arial CYR" w:eastAsia="Arial CYR" w:cs="Arial CYR"/>
          <w:sz w:val="20"/>
          <w:szCs w:val="20"/>
        </w:rPr>
      </w:pPr>
      <w:r>
        <w:rPr>
          <w:rFonts w:eastAsia="Arial CYR" w:cs="Arial CYR" w:ascii="Arial CYR" w:hAnsi="Arial CYR"/>
          <w:sz w:val="20"/>
          <w:szCs w:val="20"/>
        </w:rPr>
        <w:t>Мы стремимся входить в общение с известными людьми, чтобы потом мимоходом подчеркнуть это в беседах с другими. Мы утверждаем свое бескорыстие, но за это пожинаем плоды, рассказывая кому только возможно об этом нашем прекрасном качестве. Мы даже готовы пожертвовать здоровьем и самой жизнью, если это даст  нам возможность вознестись на вершину славы, возвысится над толпой. Не напрасно мы говорим: "на миру и смерть красн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lt;........&gt; И наконец, ложь, подтасовка и другие действия, которые скрывают бездарность, неспособность, слабость, ничтожество, чтобы выглядеть значительным, авторитетным.</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lt;..........&gt;</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Возможно использование для культивирования авторитета и своего прошлого, тех его сторон, которые выгодно выделяют нашу значимость.</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О факторах, повышающих нашу значимость, можно говорить бесконечно долго, так как большее из того, что мы делаем, направлено на повышение этой значимости. Даже сновидения могут служить этому. Если здесь мы никто, то там мы княжеских кровей или, хотя бы, палачи, отравители, но только не средние, обычные люди.</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Если кто-то "помнит" свои три прошлые жизни, то другой, узнав об этом, заявляет, что он помнит десять. И это вечная игра человеческого эго, вечная борьба за свою значимость и за право распоряжаться судьбами других людей. Все это мы почему-то относим к важным разделам человеческой истории. В действительности для значимости эволюции духа - это мышиная возня. &lt;........&gt;</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lt;........&gt;</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стерия - это болезнь неудовлетворенного эго. У нас существует тысяча способов удовлетворить его, но когда все это не срабатывает, эго использует свой последний прием, идет ва-банк: "пожалейте меня, мне так плохо!" или же: "Ну, вы еще вокруг попляшете!"</w:t>
      </w:r>
      <w:r>
        <w:rPr>
          <w:rStyle w:val="FootnoteCharacters"/>
          <w:rStyle w:val="FootnoteAnchor"/>
          <w:rFonts w:eastAsia="Arial CYR" w:cs="Arial CYR" w:ascii="Arial CYR" w:hAnsi="Arial CYR"/>
          <w:sz w:val="20"/>
          <w:szCs w:val="20"/>
        </w:rPr>
        <w:footnoteReference w:id="9"/>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Из книги: </w:t>
      </w:r>
    </w:p>
    <w:p>
      <w:pPr>
        <w:pStyle w:val="Normal"/>
        <w:tabs>
          <w:tab w:val="clear" w:pos="720"/>
          <w:tab w:val="left" w:pos="568" w:leader="none"/>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он Хуан считал, что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lt;.....&gt;"</w:t>
      </w:r>
      <w:r>
        <w:rPr>
          <w:rStyle w:val="FootnoteCharacters"/>
          <w:rStyle w:val="FootnoteAnchor"/>
          <w:rFonts w:eastAsia="Arial CYR" w:cs="Arial CYR" w:ascii="Arial CYR" w:hAnsi="Arial CYR"/>
          <w:sz w:val="20"/>
          <w:szCs w:val="20"/>
        </w:rPr>
        <w:footnoteReference w:id="10"/>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дание для читателя. Возможно, у вас были в жизни случаи, когда проявлялось чувство собственного величия. И как это отражалось на состоянии? Аналогичное задание. Если проявлялось тщеславие, то, что было после этого?</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з другой книги:</w:t>
      </w:r>
    </w:p>
    <w:p>
      <w:pPr>
        <w:pStyle w:val="Normal"/>
        <w:tabs>
          <w:tab w:val="clear" w:pos="720"/>
          <w:tab w:val="left" w:pos="568" w:leader="none"/>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lt;.......&gt; для нас действительно существуют другие пути \options\, помимо того, чтобы быть просто обезьянами, потому что мы подобны обезьянам в цирке, которые держат в лапах жестяную кружку и всегда клянчат деньги." Деньги, которые хотим мы - это признание. Мы хотим, чтобы нам говорили, что нас любят, что мы особые, что мы важны, красивы. И вся наша энергия расходуется на то, чтобы делать это весь день. &lt;........&gt;"</w:t>
      </w:r>
      <w:r>
        <w:rPr>
          <w:rStyle w:val="FootnoteCharacters"/>
          <w:rStyle w:val="FootnoteAnchor"/>
          <w:rFonts w:eastAsia="Arial CYR" w:cs="Arial CYR" w:ascii="Arial CYR" w:hAnsi="Arial CYR"/>
          <w:sz w:val="20"/>
          <w:szCs w:val="20"/>
        </w:rPr>
        <w:footnoteReference w:id="11"/>
      </w:r>
    </w:p>
    <w:p>
      <w:pPr>
        <w:pStyle w:val="Normal"/>
        <w:tabs>
          <w:tab w:val="clear" w:pos="720"/>
          <w:tab w:val="left" w:pos="568" w:leader="none"/>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Пример: сделали что-то полускрытно, чтобы кто-то хоть краешком глаза заметили.    </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Далее. Задание для читателя: поисследовать наше повседневное "я"; что это такое?</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Из книги:</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CYR" w:cs="Arial CYR" w:ascii="Arial CYR" w:hAnsi="Arial CYR"/>
          <w:sz w:val="20"/>
          <w:szCs w:val="20"/>
        </w:rPr>
        <w:t>"</w:t>
      </w:r>
      <w:r>
        <w:rPr>
          <w:rFonts w:eastAsia="Arial CYR" w:cs="Arial CYR" w:ascii="Arial CYR" w:hAnsi="Arial CYR"/>
          <w:i/>
          <w:iCs/>
          <w:sz w:val="20"/>
          <w:szCs w:val="20"/>
        </w:rPr>
        <w:t xml:space="preserve">Являются ли "Я" и эго одной и той же вещью?                      </w:t>
      </w: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бычно они являются одним и тем же."</w:t>
      </w:r>
      <w:r>
        <w:rPr>
          <w:rStyle w:val="FootnoteCharacters"/>
          <w:rStyle w:val="FootnoteAnchor"/>
          <w:rFonts w:eastAsia="Arial CYR" w:cs="Arial CYR" w:ascii="Arial CYR" w:hAnsi="Arial CYR"/>
          <w:sz w:val="20"/>
          <w:szCs w:val="20"/>
        </w:rPr>
        <w:footnoteReference w:id="12"/>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Что бы могло означать словосочетание "идея собственной личности"? Оно, возможно, встречалось в одной книге. Может следующее: "меня так-то зовут, у меня такие-то качества, я учился там-то, бывал там-то и т.д. и т.п."? И что делать с этим делом? Вариант: полное безразличие. </w:t>
      </w:r>
    </w:p>
    <w:p>
      <w:pPr>
        <w:pStyle w:val="Normal"/>
        <w:tabs>
          <w:tab w:val="clear" w:pos="720"/>
          <w:tab w:val="left" w:pos="5112" w:leader="none"/>
          <w:tab w:val="left" w:pos="7526" w:leader="none"/>
          <w:tab w:val="left" w:pos="7952"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55"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Можно попытаться получить опыт. Пролезла идея собственной личности(имеется в виду то, что было выше: "меня так-то зовут ........"). Как это отразилось на состоянии?</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10"/>
        <w:jc w:val="both"/>
        <w:rPr>
          <w:rFonts w:ascii="Arial CYR" w:hAnsi="Arial CYR" w:eastAsia="Arial CYR" w:cs="Arial CYR"/>
          <w:sz w:val="20"/>
          <w:szCs w:val="20"/>
        </w:rPr>
      </w:pPr>
      <w:r>
        <w:rPr>
          <w:rFonts w:eastAsia="Arial CYR" w:cs="Arial CYR" w:ascii="Arial CYR" w:hAnsi="Arial CYR"/>
          <w:sz w:val="20"/>
          <w:szCs w:val="20"/>
        </w:rPr>
        <w:t>Метод: наблюдение за эго.</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Надо отметить одну вещь, до которой, может быть, нелегко догадаться. То, что нам говорят, что нас касается, это часть эго. Пояснение: спрашивают, например, "какая погода", можно сказать "не касается"; спрашивают, например, "что ты делаешь?", можно сказать "касается".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Пример работы. Проявилось эго, заметили, подумали "проявилось эго", и непотакаем.</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662"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Задание для читателя. Имеют ли следующие слова отношение к эго? Тщеславие, казаться (например, хорошим, гневливым), честолюбие, гордость, высокомерие, надменность, самолюбие, хвастаться, кичиться, форсить, чувство собственного величия, обида, собственная значимость, собственная важность, социальное лицо, повседневное человеческое "я", субличность, образ самого себя, идея собственной личности, жалость к самому себе, чувство униженности, оскорбленности, желание приятного комплимента. Есть еще слово "ожидание". Ожидание - это часть эго.</w:t>
      </w:r>
    </w:p>
    <w:p>
      <w:pPr>
        <w:pStyle w:val="Normal"/>
        <w:tabs>
          <w:tab w:val="clear" w:pos="720"/>
          <w:tab w:val="left" w:pos="568" w:leader="none"/>
          <w:tab w:val="left" w:pos="5112" w:leader="none"/>
          <w:tab w:val="left" w:pos="7526" w:leader="none"/>
          <w:tab w:val="left" w:pos="8520" w:leader="none"/>
          <w:tab w:val="left" w:pos="8662"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662"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По поводу казаться. Не казаться, бы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Замечание. Допустим, что вы чего-то придерживаетесь. Вдруг: "Я от того-то и того-то отказываюсь". Как раз говорилось про то, чего вы придерживаетесь. И что читатель предлагает в этом случае? Вариант: сказать "отказа нет". Другой вариант: сказать "я от того-то и того-то не отказался" и добавить "и без эго", если предыдущее считали эгом.</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Замечание. Возможно, бывают ситуации, когда в нас два в нас два голоса: голос психического существа и голос эго.</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Из книги: "Ваша личность, то есть то, что вы ощущаете, как самого себя, постепенно начинает походить на клетку, на темную камеру, на тюрьму, которая держит вас в заточении и скрывает от истинного бытия, от истинного знания, действия и понимания. Словно вас поместили насильственным образом в очень твердую оболочку.</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 xml:space="preserve">&lt;......&gt; И лишь когда вы отстранитесь и осознаете, что личность - ваша тюрьма  и не более, начнется ваше движение вперед и появится надежда. &lt;......&gt;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И в тот день, когда она падет, внезапно обнаружится ваше психическое сознание. И тогда вы поймете. &lt;......&gt;"</w:t>
      </w:r>
      <w:r>
        <w:rPr>
          <w:rStyle w:val="FootnoteCharacters"/>
          <w:rStyle w:val="FootnoteAnchor"/>
          <w:rFonts w:eastAsia="Arial CYR" w:cs="Arial CYR" w:ascii="Arial CYR" w:hAnsi="Arial CYR"/>
          <w:sz w:val="20"/>
          <w:szCs w:val="20"/>
        </w:rPr>
        <w:footnoteReference w:id="13"/>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3990975" cy="358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3990975" cy="3580765"/>
                    </a:xfrm>
                    <a:prstGeom prst="rect">
                      <a:avLst/>
                    </a:prstGeom>
                  </pic:spPr>
                </pic:pic>
              </a:graphicData>
            </a:graphic>
          </wp:inline>
        </w:drawing>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Комментарий к рисунку: образ самого себ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5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Комментарии к разговору об эго. Встречается же в речи слово "я". Упражнение: попробовать не говорить в речи слово "я". Сколько дней делать? Смотрите сам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Ключевой вопрос: как же определить, где эго, а где нет? Не могу здесь очень обрадовать читателя. Нужен (?)слух, (?)духовный. Не надо отчаиваться. Вариант: делаем регулярную практику и пытаемся разобраться, что такое эго, и не только в этом. Возможно, нужны годы.</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40"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Упражнение. Квадратная пранаяма. Вдох, задержка, выдох, задержка, каждый участок на четыре счета. Сколько времени делать? Например, минут 40. Сколько дней смотрите сам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Упражнение. Расслабление. Подробно перебираем части тела и пытаемся их расслаби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6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О психическом существе.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Этим делом (т.е. соответствующим кругом вопросов) надо овладеть. Возможно, что суть дела здесь в том, что нужен (?)индикатор, различающий, (как сказать?) "вибрации", что есть что.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630"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Из книги: "Только ваше психическое существо обладает истинным знанием; оно никогда не ошибается, оно мгновенно и немедленно скажет  вам правду, и если вы беспрекословно ему подчинитесь, не рассуждая и не пререкаясь, оно сделает то, что должно быть сделано. В противном случае....... вы всегда будете пребывать в растерянности. И это касается абсолютно всего без исключения: что изучать и что не изучать, какую работу следует делать, какой избрать путь? Вокруг вас всегда роятся многочисленные возможности и варианты, связанные с тем, что вы изучали, с чем вам приходилось сталкиваться в жизни, множество самых разных мнений и взглядов, которые вам пытались привить и навязать; и в этой ситуации вы должны сделать свой выбор."</w:t>
      </w:r>
      <w:r>
        <w:rPr>
          <w:rStyle w:val="FootnoteCharacters"/>
          <w:rStyle w:val="FootnoteAnchor"/>
          <w:rFonts w:eastAsia="Arial CYR" w:cs="Arial CYR" w:ascii="Arial CYR" w:hAnsi="Arial CYR"/>
          <w:sz w:val="20"/>
          <w:szCs w:val="20"/>
        </w:rPr>
        <w:footnoteReference w:id="14"/>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Если ваше психическое существо достаточно развито, чтобы позаботиться о вас и о вашей жизни, то оно может привлечь к вам нужных людей, полезные вещи, книги, обстоятельства, всевозможные случайности, которые происходят с вами как будто по чьей-то доброй воле, подсказывают, поддерживают  и помогают вам в принятии решения и выборе правильного пути. &lt;......&gt;"</w:t>
      </w:r>
      <w:r>
        <w:rPr>
          <w:rStyle w:val="FootnoteCharacters"/>
          <w:rStyle w:val="FootnoteAnchor"/>
          <w:rFonts w:eastAsia="Arial CYR" w:cs="Arial CYR" w:ascii="Arial CYR" w:hAnsi="Arial CYR"/>
          <w:sz w:val="20"/>
          <w:szCs w:val="20"/>
        </w:rPr>
        <w:footnoteReference w:id="15"/>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Замечание. Не делайте догму! Пример. Есть слова: подчинение, следование, слушание ......... . Но какое слово подходит именно вам, если речь идет об отношениях с психическим существом? Есть общее направление, но есть и походк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Еще замечание. Если какое-то событие подсказывает, то кто нам подсказывает?</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Что такое психическое существо и где оно находитс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Из книги: "Дживатман, душа-искра и психическое существо - это три различные формы одной и той же реальности, и их не следует путать, так как это нарушает ясность внутреннего опыт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Дживатман или дух, как его обычно называют в английском языке, существует независимо от проявленного мира или внешнего инструментального существа и находится выше его. Он внеположен рождению и смерти, всегда неизменен - это наше индивидуальное высшее "Я" или Атман. Он - есть вечное истинное существо каждого человека. </w:t>
      </w:r>
    </w:p>
    <w:p>
      <w:pPr>
        <w:pStyle w:val="Normal"/>
        <w:tabs>
          <w:tab w:val="clear" w:pos="720"/>
          <w:tab w:val="left" w:pos="540"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Душа - это искра Божественного, которая нисходит на уровень проявленной природы для поддержания эволюции в материальном мире. Она выступает сначала как чистая энергия Божественного Сознания, содержащая в себе все возможности, которые еще не успели проявиться, оформиться и получить свое выражение в ходе эволюции. Эта искра присутствует во всех живых существах, от низших до самых высоких.</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 xml:space="preserve">Психическое существо формируется душой в процессе ее эволюции. Оно поддерживает разум, жизнь (К.В: спец. термин! возможно, то же, что витал; к виталу, возможно, относятся чувства, например) и физическое тело, растет и развивается за счет получаемого ими опыта и несет сущность этого опыта от одной жизни к другой. Это и есть психическое, или </w:t>
      </w:r>
      <w:r>
        <w:rPr>
          <w:rFonts w:eastAsia="Arial CYR" w:cs="Arial CYR" w:ascii="Arial CYR" w:hAnsi="Arial CYR"/>
          <w:i/>
          <w:iCs/>
          <w:sz w:val="20"/>
          <w:szCs w:val="20"/>
        </w:rPr>
        <w:t>caitya purusa</w:t>
      </w:r>
      <w:r>
        <w:rPr>
          <w:rFonts w:eastAsia="Arial CYR" w:cs="Arial CYR" w:ascii="Arial CYR" w:hAnsi="Arial CYR"/>
          <w:sz w:val="20"/>
          <w:szCs w:val="20"/>
        </w:rPr>
        <w:t>. Сначала оно затмевается ментальным (К.В.: ментал - это, возможно, ум), витальным и физическим существами, но по мере своего роста и развития оно становится способным выйти на первый план и взять на себя руководство разумом, жизнью и телом. &lt;.....&g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lt;......&g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pPr>
      <w:r>
        <w:rPr>
          <w:rFonts w:eastAsia="Arial CYR" w:cs="Arial CYR" w:ascii="Arial CYR" w:hAnsi="Arial CYR"/>
          <w:sz w:val="20"/>
          <w:szCs w:val="20"/>
        </w:rPr>
        <w:t xml:space="preserve">Психическое существо осознает свое единство с истинным существом, с Дживатманом, но не сливается с ним. Символически можно представить себе Дживатмана, частицу Божественного, как </w:t>
      </w:r>
      <w:r>
        <w:rPr>
          <w:rFonts w:eastAsia="Arial CYR" w:cs="Arial CYR" w:ascii="Arial CYR" w:hAnsi="Arial CYR"/>
          <w:i/>
          <w:iCs/>
          <w:sz w:val="20"/>
          <w:szCs w:val="20"/>
        </w:rPr>
        <w:t xml:space="preserve">bindu </w:t>
      </w:r>
      <w:r>
        <w:rPr>
          <w:rFonts w:eastAsia="Arial CYR" w:cs="Arial CYR" w:ascii="Arial CYR" w:hAnsi="Arial CYR"/>
          <w:sz w:val="20"/>
          <w:szCs w:val="20"/>
        </w:rPr>
        <w:t>(точку) над головой. Внутренняя устремленность, сосредоточенная в этой точке, будет иметь своей целью раскрытие высшего сознания, для чтобы человек мог пребывать на более высоком уровне бытия, а не находиться в Неведении. Дживатман в действительности представляет собой одно целое с Божественным, но человеческое сознание должно прийти к реализации этого факт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lt;......&g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10"/>
        <w:jc w:val="both"/>
        <w:rPr/>
      </w:pPr>
      <w:r>
        <w:rPr>
          <w:rFonts w:eastAsia="Arial CYR" w:cs="Arial CYR" w:ascii="Arial CYR" w:hAnsi="Arial CYR"/>
          <w:sz w:val="20"/>
          <w:szCs w:val="20"/>
        </w:rPr>
        <w:t>Необходимым и обязательным условием нашей йоги устремленность к осознанию и контакту как с психическим существом, так и с Дживатманом. &lt;......&gt;"</w:t>
      </w:r>
      <w:r>
        <w:rPr>
          <w:rStyle w:val="FootnoteCharacters"/>
          <w:rStyle w:val="FootnoteAnchor"/>
          <w:rFonts w:eastAsia="Arial CYR" w:cs="Arial CYR" w:ascii="Arial CYR" w:hAnsi="Arial CYR"/>
          <w:sz w:val="20"/>
          <w:szCs w:val="20"/>
        </w:rPr>
        <w:footnoteReference w:id="16"/>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Термин "центральное существо" в нашей йоге обычно обозначает заключенную в нас частицу Божественного, поддерживающее все наше существо и неподвластную рождению и смерти. Это центральное существо выступает в двух формах: Дживатман, над головой, наше истинное существо, которое мы начинаем осознавать по достижении нами высшего самосознания, и - психическое, стоящее за нашим разумом, витальностью и телом. Дживатман находится выше проявленной жизни и руководит ею; психическое существо стоит за проявленной жизнью и поддерживает ее."</w:t>
      </w:r>
      <w:r>
        <w:rPr>
          <w:rStyle w:val="FootnoteCharacters"/>
          <w:rStyle w:val="FootnoteAnchor"/>
          <w:rFonts w:eastAsia="Arial CYR" w:cs="Arial CYR" w:ascii="Arial CYR" w:hAnsi="Arial CYR"/>
          <w:sz w:val="20"/>
          <w:szCs w:val="20"/>
        </w:rPr>
        <w:footnoteReference w:id="17"/>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 w:val="left" w:pos="31748"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Где же находится  психическое существо? Психическое существо находится непосредственно за сердечной чакрой (знание, возможно, из какой-то книг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Из книги: "Это совершенно необходимо, чтобы каждый нашел свое психическое и соединился с ним определенно(definitively)."</w:t>
      </w:r>
      <w:r>
        <w:rPr>
          <w:rStyle w:val="FootnoteCharacters"/>
          <w:rStyle w:val="FootnoteAnchor"/>
          <w:rFonts w:eastAsia="Arial CYR" w:cs="Arial CYR" w:ascii="Arial CYR" w:hAnsi="Arial CYR"/>
          <w:sz w:val="20"/>
          <w:szCs w:val="20"/>
        </w:rPr>
        <w:footnoteReference w:id="18"/>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Существо организованное вокруг психического: первая стадия трансформации."</w:t>
      </w:r>
      <w:r>
        <w:rPr>
          <w:rStyle w:val="FootnoteCharacters"/>
          <w:rStyle w:val="FootnoteAnchor"/>
          <w:rFonts w:eastAsia="Arial CYR" w:cs="Arial CYR" w:ascii="Arial CYR" w:hAnsi="Arial CYR"/>
          <w:sz w:val="20"/>
          <w:szCs w:val="20"/>
        </w:rPr>
        <w:footnoteReference w:id="19"/>
      </w:r>
      <w:r>
        <w:rPr>
          <w:rFonts w:eastAsia="Arial CYR" w:cs="Arial CYR" w:ascii="Arial CYR" w:hAnsi="Arial CYR"/>
          <w:sz w:val="20"/>
          <w:szCs w:val="20"/>
        </w:rPr>
        <w:t xml:space="preserve"> Что такое трансформация? Об этом поздне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Метод: возникла мысль, побуждение, желание и т.д. Вариант: среагировали  с правильных позиций, с тех позиций, которые на данный момент считаем истинным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Из книги: "&lt;......&gt; Правильного, безошибочного понимания себя можно достичь только в том случае, если мы, наблюдая самым внимательным образом за каждым своим движением, как внешним, так и внутренним, будем, образно говоря, предлагать их на суд нашего наивысшего идеала с безусловной готовностью согласиться с любым его решением. Ибо, если мы хотим по-настоящему духовно расти и в итоге осознать во всей полноте подлинную собственного бытия - то есть исполнить то, ради чего мы и созданы и что называем своей миссией на земле, - мы должны стараться со всем возможным постоянством и последовательностью отвергать или уничтожать в себе все, что может противоречить, противостоять этой истине. Тогда мало-помалу все части, все элементы нашего существа объединятся и в конце концов составят некое однородное, единое целое, центром которого станет наше психическое существо. Потребуется немало времени, чтобы довести это единое целое до заметной степени совершенства. &lt;.....&gt;"</w:t>
      </w:r>
      <w:r>
        <w:rPr>
          <w:rStyle w:val="FootnoteCharacters"/>
          <w:rStyle w:val="FootnoteAnchor"/>
          <w:rFonts w:eastAsia="Arial CYR" w:cs="Arial CYR" w:ascii="Arial CYR" w:hAnsi="Arial CYR"/>
          <w:sz w:val="20"/>
          <w:szCs w:val="20"/>
        </w:rPr>
        <w:footnoteReference w:id="20"/>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Из книги: " &lt;....&gt; всякий раз очень внимательно прислушиваться к тому, что исходит от него, и очень скрупулезно и со всей искренностью следовать указаниям психического."</w:t>
      </w:r>
      <w:r>
        <w:rPr>
          <w:rStyle w:val="FootnoteCharacters"/>
          <w:rStyle w:val="FootnoteAnchor"/>
          <w:rFonts w:eastAsia="Arial CYR" w:cs="Arial CYR" w:ascii="Arial CYR" w:hAnsi="Arial CYR"/>
          <w:sz w:val="20"/>
          <w:szCs w:val="20"/>
        </w:rPr>
        <w:footnoteReference w:id="21"/>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Замечание: есть, например, слово "учитель"; есть еще слово "руководство" ........ .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Только в покое можем услышать голос психического существа." Возможно это когда-то было сказано ((?)заняти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Что происходит, если не слушаем голос психического существа? Возможно он становится тиш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Как достичь просветления (определение было в разделе 1)?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Замечание 1. Всегда придерживаемся истины своего существа. В частности, истина в мыслях.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Замечание 2. Жить изнутри - предпоследний шаг к просветлению (см. след. раздел).</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55"/>
        <w:jc w:val="both"/>
        <w:rPr>
          <w:rFonts w:ascii="Arial CYR" w:hAnsi="Arial CYR" w:eastAsia="Arial CYR" w:cs="Arial CYR"/>
          <w:sz w:val="20"/>
          <w:szCs w:val="20"/>
        </w:rPr>
      </w:pPr>
      <w:r>
        <w:rPr>
          <w:rFonts w:eastAsia="Arial CYR" w:cs="Arial CYR" w:ascii="Arial CYR" w:hAnsi="Arial CYR"/>
          <w:sz w:val="20"/>
          <w:szCs w:val="20"/>
        </w:rPr>
        <w:t xml:space="preserve">Замечание 3. Наблюдать за состоянием. Утоньшаемся, нюансы состояния. Можно пытаться наблюдать только за эмоциями. Можно пытаться наблюдать за ощущениями. Утоньшаемся, все более тонкие ощущения. Пример. Наблюдаем за состоянием, вылезло эго, правильно среагировали, вылез недостаток, отвергли. Есть такое слово "комплексност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70"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озможно, было сказано что-то подобное: страстно хотим просветления, то оно как тень при ходьбе удаляется ((?)занятия). Кто хочет просветления? Может эго хочет стать просветленным?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Мы уже говорили про (?)"концентрацию на сердечной чакре". Цитата: "&lt;......&gt; Концентрируясь на грудном центре, вы постигаете глубины своего существа и в конечном счете можете осознать свою душу или психическое существо, божественный элемент, заложенный в человеке. &lt;.....&gt; Сосредоточение на сердечном центре, сопровождающееся самоотдачей Божественному, внутренней устремленностью к раскрытию психического и к божественному Присутствию в сердце представляет собой первый и, в случае успеха, естественный путь, ведущий к обретению духовного опыта; поскольку этот путь, в отличие от любого другого, приносит плоды, значительно облегчающие всю духовную практику и делающие ее безопасной."</w:t>
      </w:r>
      <w:r>
        <w:rPr>
          <w:rStyle w:val="FootnoteCharacters"/>
          <w:rStyle w:val="FootnoteAnchor"/>
          <w:rFonts w:eastAsia="Arial CYR" w:cs="Arial CYR" w:ascii="Arial CYR" w:hAnsi="Arial CYR"/>
          <w:sz w:val="20"/>
          <w:szCs w:val="20"/>
        </w:rPr>
        <w:footnoteReference w:id="22"/>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Но ведь существует не только сердечная чакра. Из той же книги: "Другой способ обретения духовного опыта заключается в концентрации на расположенном в голове ментальном центре. &lt;.....&gt; Некоторым легче дается концентрация на ментальном центре, - для других проще сосредоточение на сердечном центре; а кто- то может сочетать и то и другое. Но всегда предпочтительнее, если вы можете, начинать с сердечного центра."</w:t>
      </w:r>
      <w:r>
        <w:rPr>
          <w:rStyle w:val="FootnoteCharacters"/>
          <w:rStyle w:val="FootnoteAnchor"/>
          <w:rFonts w:eastAsia="Arial CYR" w:cs="Arial CYR" w:ascii="Arial CYR" w:hAnsi="Arial CYR"/>
          <w:sz w:val="20"/>
          <w:szCs w:val="20"/>
        </w:rPr>
        <w:footnoteReference w:id="23"/>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Еще можно практиковать "Сосредоточение на центре, расположенном на уровне межбровья ......."</w:t>
      </w:r>
      <w:r>
        <w:rPr>
          <w:rStyle w:val="FootnoteCharacters"/>
          <w:rStyle w:val="FootnoteAnchor"/>
          <w:rFonts w:eastAsia="Arial CYR" w:cs="Arial CYR" w:ascii="Arial CYR" w:hAnsi="Arial CYR"/>
          <w:sz w:val="20"/>
          <w:szCs w:val="20"/>
        </w:rPr>
        <w:footnoteReference w:id="24"/>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Как развить психическое существо? Возможно, было сказано что-то подобное: психическое существо развивается в наши моменты сознательности ((?)занятия). Указание: есть такое слово "самопознание". Конкретнее: из чего мы состоим, как мы себя ведем, что нами движет ........ .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Как быстро можно получить просветление? Сколько уйдет дней, месяцев или лет не знаю.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4181475" cy="316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4181475" cy="3161665"/>
                    </a:xfrm>
                    <a:prstGeom prst="rect">
                      <a:avLst/>
                    </a:prstGeom>
                  </pic:spPr>
                </pic:pic>
              </a:graphicData>
            </a:graphic>
          </wp:inline>
        </w:drawing>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Комментарий к рисунку: задание для читателя: что обозначают стрелки? Подсказка: см. предыдущий рисунок.</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7</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 Жизнь изнутри.</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Жизнь изнутри - это отстран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426"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Как подступиться к этой самой отстраненности? Попробуем: место концентрации на уровне физического сердца, посредине, несколько сантиметров назад от позвоночника.  Сели, насколько возможно успокоили ум, и, пытаемся держать концентрацию. К спинке стула не прижимаемся. Получилось или нет? Если получилось, то пытаемся перенести отстраненность на всю нашу жизнь. Вопрос: а что делать ночью? Ответ: можно пытаться использовать ночи для сознательных сновидений.</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0" w:firstLine="525"/>
        <w:jc w:val="both"/>
        <w:rPr>
          <w:rFonts w:ascii="Arial CYR" w:hAnsi="Arial CYR" w:eastAsia="Arial CYR" w:cs="Arial CYR"/>
          <w:sz w:val="20"/>
          <w:szCs w:val="20"/>
        </w:rPr>
      </w:pPr>
      <w:r>
        <w:rPr>
          <w:rFonts w:eastAsia="Arial CYR" w:cs="Arial CYR" w:ascii="Arial CYR" w:hAnsi="Arial CYR"/>
          <w:sz w:val="20"/>
          <w:szCs w:val="20"/>
        </w:rPr>
        <w:t xml:space="preserve">Не пожалейте времени на освоение жизни изнутри! Пусть уйдет хоть день, хоть месяц, хоть год. Надо приучить себя к этому. Чтобы не делали, не теряем отстраненность. Что делать, если жизнь изнутри сбилась? По меньшей мере, надо вернуться (к жизни изнутри) обратно. Тысячу раз выбились из жизни изнутри,  тысячу раз вернулись.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Так прямо и делаем. Например, идем куда-то, и, держим отстраненность. Пребываем на работе, держим отстран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Замечание: чтобы поддерживать отстраненность, не обязательна концентрация в указанном месте.</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так, овладев жизнью изнутри, больше с ней не расстаемся.</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Что делать, если, хоть тресни, а не идет жизнь изнутри? Подход: самонаблюдение. Простое упражнение: двигаем(качаем) рукой и наблюдаем за этими движениями. Еще. Ходим взад и вперед и наблюдаем за тем, как ходим. Еще. Наблюдение за состоянием. Еще упражнение: например, сидим или идем, и пытаемся перейти в позицию свидетеля по отношению к тому, что с нашим телом происходит. Следующее упражнение: концентрация на верхней части позвоночника; ходим, что-то делаем, и, держим концентрацию.</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Есть такой термин "истинное существо". Суть дела здесь возможно в следующем: отстранены и находимся в (как сказать?) энергетическом поле. Возможно, это и есть истинное существо. Из книги: "&lt;......&gt; из этого внутреннего безмолвного Существа происходит отвержение всего, что должно быть отвергнуто, принятие только того, что может быть сохранено и преобразовано, сокровенная Воля к совершенству или призыв к Божественной Силе делать на каждом шагу то, что необходимо для изменения Природы. Оно может также открыть ум, жизнь и тело сокровенной психической сущности ее руководящему влиянию или ее прямому руководству. &lt;......&gt;"</w:t>
      </w:r>
      <w:r>
        <w:rPr>
          <w:rStyle w:val="FootnoteCharacters"/>
          <w:rStyle w:val="FootnoteAnchor"/>
          <w:rFonts w:eastAsia="Arial CYR" w:cs="Arial CYR" w:ascii="Arial CYR" w:hAnsi="Arial CYR"/>
          <w:sz w:val="20"/>
          <w:szCs w:val="20"/>
        </w:rPr>
        <w:footnoteReference w:id="25"/>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Метод: если есть вопрос, проблема, то прислушиваемся к определенному месту; место следующее: на уровне физического сердца, посредине, сзади, у позвоночника.</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Жизнь изнутри - предпоследний шаг к просветлению.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Метод: Не оценивание, сознавание!</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Cознательность во всем! Если мы не сознавали, что происходило, то получили ли мы полноценный опыт?</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7"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Задание для читателя. Есть такое словосочетание "нить сознания". Чтобы оно могло означа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Комментарий. Возможно, что концентрация и воображение - это два ключа. Следующий возможный ключ - это (само)наблюдение. Несколько месяцев, потраченных на наблюдение за состоянием, возможно, не пропадут зря. (Само)наблюдение. За чем? Можно пытаться наблюдать за состоянием, за эмоциями, за ощущениями, за побуждениями, за желанием, за привязанностью, за эго, за походкой.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3113405" cy="380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 r="-20" b="-17"/>
                    <a:stretch>
                      <a:fillRect/>
                    </a:stretch>
                  </pic:blipFill>
                  <pic:spPr bwMode="auto">
                    <a:xfrm>
                      <a:off x="0" y="0"/>
                      <a:ext cx="3113405" cy="3809365"/>
                    </a:xfrm>
                    <a:prstGeom prst="rect">
                      <a:avLst/>
                    </a:prstGeom>
                  </pic:spPr>
                </pic:pic>
              </a:graphicData>
            </a:graphic>
          </wp:inline>
        </w:drawing>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20" w:firstLine="540"/>
        <w:jc w:val="both"/>
        <w:rPr>
          <w:rFonts w:ascii="Arial CYR" w:hAnsi="Arial CYR" w:eastAsia="Arial CYR" w:cs="Arial CYR"/>
          <w:sz w:val="20"/>
          <w:szCs w:val="20"/>
        </w:rPr>
      </w:pPr>
      <w:r>
        <w:rPr>
          <w:rFonts w:eastAsia="Arial CYR" w:cs="Arial CYR" w:ascii="Arial CYR" w:hAnsi="Arial CYR"/>
          <w:sz w:val="20"/>
          <w:szCs w:val="20"/>
        </w:rPr>
        <w:t>Комментарий к рисунку: точки - напоминание о местах концентрации, черты - напоминание об истинном существе.</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Еще раз об искренности.</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pPr>
      <w:r>
        <w:rPr>
          <w:rFonts w:eastAsia="Arial CYR" w:cs="Arial CYR" w:ascii="Arial CYR" w:hAnsi="Arial CYR"/>
          <w:sz w:val="20"/>
          <w:szCs w:val="20"/>
        </w:rPr>
        <w:t>Сначала изучаем, что такое искренность. Есть такое высказывание:"Сила искренности - мера успеха."</w:t>
      </w:r>
      <w:r>
        <w:rPr>
          <w:rStyle w:val="FootnoteCharacters"/>
          <w:rStyle w:val="FootnoteAnchor"/>
          <w:rFonts w:eastAsia="Arial CYR" w:cs="Arial CYR" w:ascii="Arial CYR" w:hAnsi="Arial CYR"/>
          <w:sz w:val="20"/>
          <w:szCs w:val="20"/>
        </w:rPr>
        <w:footnoteReference w:id="26"/>
      </w:r>
      <w:r>
        <w:rPr>
          <w:rFonts w:eastAsia="Arial CYR" w:cs="Arial CYR" w:ascii="Arial CYR" w:hAnsi="Arial CYR"/>
          <w:sz w:val="20"/>
          <w:szCs w:val="20"/>
        </w:rPr>
        <w:t xml:space="preserve"> Еще:"Вера и искренность - неразлучные проводники успеха. &lt;......&gt;"</w:t>
      </w:r>
      <w:r>
        <w:rPr>
          <w:rStyle w:val="FootnoteCharacters"/>
          <w:rStyle w:val="FootnoteAnchor"/>
          <w:rFonts w:eastAsia="Arial CYR" w:cs="Arial CYR" w:ascii="Arial CYR" w:hAnsi="Arial CYR"/>
          <w:sz w:val="20"/>
          <w:szCs w:val="20"/>
        </w:rPr>
        <w:footnoteReference w:id="27"/>
      </w:r>
      <w:r>
        <w:rPr>
          <w:rFonts w:eastAsia="Arial CYR" w:cs="Arial CYR" w:ascii="Arial CYR" w:hAnsi="Arial CYR"/>
          <w:sz w:val="20"/>
          <w:szCs w:val="20"/>
        </w:rPr>
        <w:t xml:space="preserve">  Но что такое искр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з книги.</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sz w:val="20"/>
          <w:szCs w:val="20"/>
        </w:rPr>
        <w:t xml:space="preserve">            </w:t>
      </w:r>
      <w:r>
        <w:rPr>
          <w:rFonts w:eastAsia="Arial CYR" w:cs="Arial CYR" w:ascii="Arial CYR" w:hAnsi="Arial CYR"/>
          <w:sz w:val="20"/>
          <w:szCs w:val="20"/>
        </w:rPr>
        <w:t>"</w:t>
      </w:r>
      <w:r>
        <w:rPr>
          <w:rFonts w:eastAsia="Arial CYR" w:cs="Arial CYR" w:ascii="Arial CYR" w:hAnsi="Arial CYR"/>
          <w:i/>
          <w:iCs/>
          <w:sz w:val="20"/>
          <w:szCs w:val="20"/>
        </w:rPr>
        <w:t>Какое основное качество следует развивать для того, чтобы подготови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CYR" w:cs="Arial CYR" w:ascii="Arial CYR" w:hAnsi="Arial CYR"/>
          <w:i/>
          <w:iCs/>
          <w:sz w:val="20"/>
          <w:szCs w:val="20"/>
        </w:rPr>
        <w:t xml:space="preserve">  </w:t>
      </w:r>
      <w:r>
        <w:rPr>
          <w:rFonts w:eastAsia="Arial CYR" w:cs="Arial CYR" w:ascii="Arial CYR" w:hAnsi="Arial CYR"/>
          <w:i/>
          <w:iCs/>
          <w:sz w:val="20"/>
          <w:szCs w:val="20"/>
        </w:rPr>
        <w:t>себя к духовной жизни?</w:t>
      </w: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t>Я уже много раз говорила об этом, но с радостью повторю еще раз - искр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Искренность, которая должна быть полной, абсолютной, ибо искренность - единственная ваша защита на духовной Тропе. Если вы неискренни, то можете споткнуться на каждом шагу, упасть и разбиться. Все виды сил, волевых атак, влияний, вредных воздействий ожидают вас и выискивают самую незаметную трещину в вашей искренности, сразу же врываются через эту трещину и начинают все приводить в беспорядок.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pPr>
      <w:r>
        <w:rPr>
          <w:rFonts w:eastAsia="Arial CYR" w:cs="Arial CYR" w:ascii="Arial CYR" w:hAnsi="Arial CYR"/>
          <w:sz w:val="20"/>
          <w:szCs w:val="20"/>
        </w:rPr>
        <w:t xml:space="preserve">Поэтому перед тем как делать что-либо, перед тем, как предпринять какую-либо попытку, удостоверьтесь </w:t>
      </w:r>
      <w:r>
        <w:rPr>
          <w:rFonts w:eastAsia="Arial CYR" w:cs="Arial CYR" w:ascii="Arial CYR" w:hAnsi="Arial CYR"/>
          <w:i/>
          <w:iCs/>
          <w:sz w:val="20"/>
          <w:szCs w:val="20"/>
        </w:rPr>
        <w:t>прежде всего</w:t>
      </w:r>
      <w:r>
        <w:rPr>
          <w:rFonts w:eastAsia="Arial CYR" w:cs="Arial CYR" w:ascii="Arial CYR" w:hAnsi="Arial CYR"/>
          <w:sz w:val="20"/>
          <w:szCs w:val="20"/>
        </w:rPr>
        <w:t>, что вы абсолютно искренни и стремитесь стать еще искренней каждую минуту,</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Только искренность является вашей единственной защитой."</w:t>
      </w:r>
      <w:r>
        <w:rPr>
          <w:rStyle w:val="FootnoteCharacters"/>
          <w:rStyle w:val="FootnoteAnchor"/>
          <w:rFonts w:eastAsia="Arial CYR" w:cs="Arial CYR" w:ascii="Arial CYR" w:hAnsi="Arial CYR"/>
          <w:sz w:val="20"/>
          <w:szCs w:val="20"/>
        </w:rPr>
        <w:footnoteReference w:id="28"/>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 xml:space="preserve">Далее. "Каким бы путем вы ни шли, путем самоотдачи или преданности, путем знания, если вы хотите достичь совершенства, у вас есть только одна возможность - это искренность, </w:t>
      </w:r>
      <w:r>
        <w:rPr>
          <w:rFonts w:eastAsia="Arial CYR" w:cs="Arial CYR" w:ascii="Arial CYR" w:hAnsi="Arial CYR"/>
          <w:i/>
          <w:iCs/>
          <w:sz w:val="20"/>
          <w:szCs w:val="20"/>
        </w:rPr>
        <w:t xml:space="preserve">совершенная </w:t>
      </w:r>
      <w:r>
        <w:rPr>
          <w:rFonts w:eastAsia="Arial CYR" w:cs="Arial CYR" w:ascii="Arial CYR" w:hAnsi="Arial CYR"/>
          <w:sz w:val="20"/>
          <w:szCs w:val="20"/>
        </w:rPr>
        <w:t xml:space="preserve"> искр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Но знаете ли вы, что такое совершенная искренност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pPr>
      <w:r>
        <w:rPr>
          <w:rFonts w:eastAsia="Arial CYR" w:cs="Arial CYR" w:ascii="Arial CYR" w:hAnsi="Arial CYR"/>
          <w:sz w:val="20"/>
          <w:szCs w:val="20"/>
        </w:rPr>
        <w:t>Совершенная искренность - это значит, что вы никогда не пытаетесь обмануть себя, никогда не разрешаете какой-то части вашего существа находить выход в обвинении других частей, никогда не оправдываете то, что делаете, чтобы скрыть свое истинное стремление, никогда не закрываете глаза на то, что неприятно, и ничего не пропускаете под предлогом того, что "этот момент не важен, следующий будет более интересным.</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 это очень трудно! &lt;</w:t>
      </w:r>
      <w:r>
        <w:rPr>
          <w:rFonts w:eastAsia="Arial CYR" w:cs="Arial CYR" w:ascii="Arial" w:hAnsi="Arial"/>
          <w:sz w:val="20"/>
          <w:szCs w:val="20"/>
        </w:rPr>
        <w:t>.....</w:t>
      </w:r>
      <w:r>
        <w:rPr>
          <w:rFonts w:eastAsia="Arial CYR" w:cs="Arial CYR" w:ascii="Arial CYR" w:hAnsi="Arial CYR"/>
          <w:sz w:val="20"/>
          <w:szCs w:val="20"/>
        </w:rPr>
        <w:t>&gt;"</w:t>
      </w:r>
      <w:r>
        <w:rPr>
          <w:rStyle w:val="FootnoteCharacters"/>
          <w:rStyle w:val="FootnoteAnchor"/>
          <w:rFonts w:eastAsia="Arial CYR" w:cs="Arial CYR" w:ascii="Arial CYR" w:hAnsi="Arial CYR"/>
          <w:sz w:val="20"/>
          <w:szCs w:val="20"/>
        </w:rPr>
        <w:footnoteReference w:id="29"/>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pPr>
      <w:r>
        <w:rPr>
          <w:rFonts w:eastAsia="Arial CYR" w:cs="Arial CYR" w:ascii="Arial CYR" w:hAnsi="Arial CYR"/>
          <w:sz w:val="20"/>
          <w:szCs w:val="20"/>
        </w:rPr>
        <w:t>" ...... под совершенной искренностью мы имеем в виду,  что во всех наших мыслях, чувствах, ощущениях и действиях мы должны выражать ничего, кроме главной (центральной, central) истины своего существа."</w:t>
      </w:r>
      <w:r>
        <w:rPr>
          <w:rStyle w:val="FootnoteCharacters"/>
          <w:rStyle w:val="FootnoteAnchor"/>
          <w:rFonts w:eastAsia="Arial CYR" w:cs="Arial CYR" w:ascii="Arial CYR" w:hAnsi="Arial CYR"/>
          <w:sz w:val="20"/>
          <w:szCs w:val="20"/>
        </w:rPr>
        <w:footnoteReference w:id="30"/>
      </w: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Вопрос: употреблено было слово "центральная"; почему? В каком смысле употреблены последние четыре слова из цитаты?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Искренность - это на всю жизнь!</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 опробовать искренность. Как? Берем, например, час и пытаемся. </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pPr>
      <w:r>
        <w:rPr>
          <w:rFonts w:eastAsia="Arial" w:cs="Arial" w:ascii="Arial" w:hAnsi="Arial"/>
          <w:sz w:val="20"/>
          <w:szCs w:val="20"/>
          <w:lang w:val="en-US"/>
        </w:rPr>
        <w:t xml:space="preserve">        </w:t>
      </w:r>
      <w:r>
        <w:rPr>
          <w:rFonts w:eastAsia="Arial CYR" w:cs="Arial CYR" w:ascii="Arial CYR" w:hAnsi="Arial CYR"/>
          <w:sz w:val="20"/>
          <w:szCs w:val="20"/>
        </w:rPr>
        <w:t>Вариант: перед каждой попыткой проверяем. Есть слово "проверка", есть слово "осознавание". Вопрос: бывает такое или нет: без всякой проверки есть знание, что надо делать, а что не надо?</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firstLine="540"/>
        <w:jc w:val="both"/>
        <w:rPr>
          <w:rFonts w:ascii="Arial CYR" w:hAnsi="Arial CYR" w:eastAsia="Arial CYR" w:cs="Arial CYR"/>
          <w:sz w:val="20"/>
          <w:szCs w:val="20"/>
        </w:rPr>
      </w:pPr>
      <w:r>
        <w:rPr>
          <w:rFonts w:eastAsia="Arial CYR" w:cs="Arial CYR" w:ascii="Arial CYR" w:hAnsi="Arial CYR"/>
          <w:sz w:val="20"/>
          <w:szCs w:val="20"/>
        </w:rPr>
        <w:t>(?)Качество: утонченная бдительность. Возможно, что она нелишняя в деле получения просветления. Да и вообще.</w:t>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8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 Некоторые (?)качеств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Абсолютная искренность. Бдительность. Сознательность во всем! Различение. Безупречность. Добавим: кристальная чистота.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 О недостатках.</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Недостатки: гнев, раздражение, зависть, осуждение, самообман и други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Есть такое слово "падение". Завидовали, злорадствовали, знайте, что было падени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равильно: отвержение недостатков.</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Шри Ауробиндо: "Определите прежде всего ложное и темное в себе и (далее) неуклонно отвергайте все это....... ."</w:t>
      </w:r>
      <w:r>
        <w:rPr>
          <w:rStyle w:val="FootnoteCharacters"/>
          <w:rStyle w:val="FootnoteAnchor"/>
          <w:rFonts w:eastAsia="Arial CYR" w:cs="Arial CYR" w:ascii="Arial CYR" w:hAnsi="Arial CYR"/>
          <w:sz w:val="20"/>
          <w:szCs w:val="20"/>
        </w:rPr>
        <w:footnoteReference w:id="31"/>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Не забываем про истину в речи и на письме, про честност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Еще: появилась в чем-то ложная мысль, на нее попытались отреагировать с правильных позиций, появилась вторая, поступили также, ......  . Возникла мысль, побуждение, реакция, ......... . Вариант: отреагировали на каждую с правильных позиций. Еще. Есть такое слово "точно", а есть слово "неточно". Возникла мысль. Вопрос: а была ли она точной? Зачем нужна эта точность? Но разве нам не нужна истина в мыслях?</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 (если, конечно, есть время) попытаться найти все ложное в своей жизни (кого судила, где гневалась, где лгала, ......).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Пересмотр.</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Упражнение. Пересмотреть(вспомнить) какое-нибудь событие. Можно взять не очень большое для начала, чтобы посмотреть, что происходит. Пересматриваем с сегоднешних позиций. Если упражнение закончилось удачно, то обратите внимание: прибавилось ли энергии. Можно говорить о пересмотре события, о дневном пересмотре, о пересмотре жизн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55" w:leader="none"/>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Не теряем ли мы энергию на событиях нашей жизни? Попробуйте приобрести опыт: была захваченность, несознательность, и как это отразилось на состояни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5314950" cy="313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5314950" cy="3132455"/>
                    </a:xfrm>
                    <a:prstGeom prst="rect">
                      <a:avLst/>
                    </a:prstGeom>
                  </pic:spPr>
                </pic:pic>
              </a:graphicData>
            </a:graphic>
          </wp:inline>
        </w:drawing>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Комментарий к рисунку: пересмотр.</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9 </w:t>
      </w:r>
    </w:p>
    <w:p>
      <w:pPr>
        <w:pStyle w:val="Normal"/>
        <w:autoSpaceDE w:val="false"/>
        <w:ind w:left="0" w:right="120"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 Без привязанностей, без желаний.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Живем без привязанностей, без желаний. Вопрос: должна ли быть привязанность к Богу, к Божественному?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 xml:space="preserve">Пример. Вспомнили о какой-то вещи, представили, что ее нету. Вдруг стало жалко. Не говорит ли это о привязанности.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споминается какой-то человек. Вопрос для читателя: говорит ли это о привязанност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Метод: наблюдение за привязанностью.</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 привязываемся ни к людям, ни к событиям, ни к состояниям.</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Вдруг чего-то захотелось, а необходимости нет. Можно попытаться поработать: понаблюдать за желанием.</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Как жить без желаний? Упражнение для читател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Цитата: "Существует своего рода связь с психическим существом, которая проявляется в тот момент, когда вы добровольно, с готовностью отказываетесь от своего желания, в результате чего вас ожидает радость несоизмеримо большая, чем та, которую вы испытали бы, удовлетворив желание. Кроме того, почти всегда удовлетворенное желание приносит с собой горький привкус разочаровани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 существует ни одного удовлетворенного желания, которое не оставило бы эту своеобразную горечь. Это чем-то напоминает состояние человека слишком много сахара и в результате страдает от вкуса горечи во рту. Поэтому ваши попытки должны быть искренними. Вы, конечно, не должны притворяться, стараясь убедить себя в искренности ваших намерений относительно избавления от желаний, в то же время припрятав их на всякий случай в самом затаенном уголке вашей души, потому что вы сделаете себя очень несчастным. Стремление должно быть искренним."</w:t>
      </w:r>
      <w:r>
        <w:rPr>
          <w:rStyle w:val="FootnoteCharacters"/>
          <w:rStyle w:val="FootnoteAnchor"/>
          <w:rFonts w:eastAsia="Arial CYR" w:cs="Arial CYR" w:ascii="Arial CYR" w:hAnsi="Arial CYR"/>
          <w:sz w:val="20"/>
          <w:szCs w:val="20"/>
        </w:rPr>
        <w:footnoteReference w:id="32"/>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рединный пу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Как описать? (??) Мимо добра и зла, мимо приятного и неприятного. Пример: не мучаться злом, остаться в покое. Передали про благосостояние, тоже остались в поко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Случилось что-то неприятное с нами, с окружением (на оккультном плане). Пытаться исправлять или нет? Что думает читатель? Возможно, где-то было сказано: "Не знаете, что делать, ничего не делайте".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 SURRENDER (самоотдача, отречени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Мы живем, а кому мы принадлежим? Чьим инструментом мы являемся? Кому мы служим? Мы думаем, что-то делаем. А кому принадлежат эти мысли и действи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Самоотдача есть предание (giving) всего своего существа без остатка Божественному - всего, что вы есть и чем обладаете. Самоотдача предполагает также, что вы ни к чему не относитесь как к своему собственному, а рассматриваете все, как принадлежащее Божественному, подчиняетесь (слушаетесь, obey) лишь Божественной Воле и никакой другой, живете ради Божественного, а не для своего эго."</w:t>
      </w:r>
      <w:r>
        <w:rPr>
          <w:rStyle w:val="FootnoteCharacters"/>
          <w:rStyle w:val="FootnoteAnchor"/>
          <w:rFonts w:eastAsia="Arial CYR" w:cs="Arial CYR" w:ascii="Arial CYR" w:hAnsi="Arial CYR"/>
          <w:sz w:val="20"/>
          <w:szCs w:val="20"/>
        </w:rPr>
        <w:footnoteReference w:id="33"/>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Самоотдача есть основная сила йоги,........,только когда мы имеем полную самоотдачу возможен полный поток садханы."</w:t>
      </w:r>
      <w:r>
        <w:rPr>
          <w:rStyle w:val="FootnoteCharacters"/>
          <w:rStyle w:val="FootnoteAnchor"/>
          <w:rFonts w:eastAsia="Arial CYR" w:cs="Arial CYR" w:ascii="Arial CYR" w:hAnsi="Arial CYR"/>
          <w:sz w:val="20"/>
          <w:szCs w:val="20"/>
        </w:rPr>
        <w:footnoteReference w:id="34"/>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 йоге существуют два пути: путь самодисциплины (тапасьи) и путь полной самоотдачи Божественному.</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Первый путь очень труден. Здесь вы целиком зависите от собственных ресурсов и возможностей, вам приходится рассчитывать только на себя, вы продвигаетесь вперед и достигаете результатов соразмерно собственным силам. Опасность сорваться сопровождает вас на каждом шагу, и если это случается, вы скатываетесь на дно пропасти, из которой редко удается выбратьс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Надежен и безопасен другой путь - путь полной самоотдачи."</w:t>
      </w:r>
      <w:r>
        <w:rPr>
          <w:rStyle w:val="FootnoteCharacters"/>
          <w:rStyle w:val="FootnoteAnchor"/>
          <w:rFonts w:eastAsia="Arial CYR" w:cs="Arial CYR" w:ascii="Arial CYR" w:hAnsi="Arial CYR"/>
          <w:sz w:val="20"/>
          <w:szCs w:val="20"/>
        </w:rPr>
        <w:footnoteReference w:id="35"/>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опрос: как узнать Божественную Волю?</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Хорошо, если есть знание, а если его нет? И что делать? Все равно, что-то ведь надо дела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Во-первых, здравый смысл, все равно же надо на работу ходить и т. д. и т. п. Замечание: на ту же работу ходим, те же деньги получаем, но изменились внутренн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о-вторых, использовать все знание, все совершенство. Пример: появилось желание, но было прочитано, что надо жить без желаний. Может у читателя есть наработки, как поступать в различных ситуациях. Еще. Если проявилось неверное движение, ошибка, по крайней мере, надо стараться не повторя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третьих, вдруг появилось беспокойство. Надо это не упустить и поисследовать себя, если это, конечно, искренне. Вдруг, например, была какая-то ложь. Вдруг этим беспокойством что-то нам хочет сказать Божественная Вол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четвертых. Представилось предполагаемое действие и, ....... покой. Не говорит ли это о наличии Божественной Воли?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пятых. В разделе 7 приводилась методика. Совет: "доверяй, но проверяй", есть такое высказывани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Шестое. Встречают ли наши действия некое противодействие? А если встречают, то о чем это говорит? Пример. Мы выбрали нечто, придерживаемся, и, начались проблемы, страдания. Вопрос: может мы пошли не туд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Еще. Из книги: "Живите в сознании психического центра; и ваша воля будет выражать только Божественную Волю &lt;.......&gt;."</w:t>
      </w:r>
      <w:r>
        <w:rPr>
          <w:rStyle w:val="FootnoteCharacters"/>
          <w:rStyle w:val="FootnoteAnchor"/>
          <w:rFonts w:eastAsia="Arial CYR" w:cs="Arial CYR" w:ascii="Arial CYR" w:hAnsi="Arial CYR"/>
          <w:sz w:val="20"/>
          <w:szCs w:val="20"/>
        </w:rPr>
        <w:footnoteReference w:id="36"/>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И наконец. Живем изнутри. Об этом уже говорилос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Может читатель сам чего предложит?</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 этом разделе упоминалось слово "Божественное". Но есть еще слово "Бог".</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Шри Ауробиндо пишет об  отречении(surrender): "Отречение от себя и отдача всего, чем являешься и что имеешь, каждого плана сознания и любого действия, движения, проявления Божественному и Шакти."</w:t>
      </w:r>
      <w:r>
        <w:rPr>
          <w:rStyle w:val="FootnoteCharacters"/>
          <w:rStyle w:val="FootnoteAnchor"/>
          <w:rFonts w:eastAsia="Arial CYR" w:cs="Arial CYR" w:ascii="Arial CYR" w:hAnsi="Arial CYR"/>
          <w:sz w:val="20"/>
          <w:szCs w:val="20"/>
        </w:rPr>
        <w:footnoteReference w:id="37"/>
      </w:r>
      <w:r>
        <w:rPr>
          <w:rFonts w:eastAsia="Arial CYR" w:cs="Arial CYR" w:ascii="Arial CYR" w:hAnsi="Arial CYR"/>
          <w:sz w:val="20"/>
          <w:szCs w:val="20"/>
        </w:rPr>
        <w:t xml:space="preserve"> Естественно, что встает вопрос: а что такое Божественное и Шакти? Сейчас мы на этом не останавливаемся. Вопрос: как понимать слова "отречение от себ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Шри Ауробиндо: " Высшее требует отречения, но не принуждает к нему...... ."</w:t>
      </w:r>
      <w:r>
        <w:rPr>
          <w:rStyle w:val="FootnoteCharacters"/>
          <w:rStyle w:val="FootnoteAnchor"/>
          <w:rFonts w:eastAsia="Arial CYR" w:cs="Arial CYR" w:ascii="Arial CYR" w:hAnsi="Arial CYR"/>
          <w:sz w:val="20"/>
          <w:szCs w:val="20"/>
        </w:rPr>
        <w:footnoteReference w:id="38"/>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10"/>
        <w:jc w:val="both"/>
        <w:rPr>
          <w:rFonts w:ascii="Arial CYR" w:hAnsi="Arial CYR" w:eastAsia="Arial CYR" w:cs="Arial CYR"/>
          <w:sz w:val="20"/>
          <w:szCs w:val="20"/>
        </w:rPr>
      </w:pPr>
      <w:r>
        <w:rPr>
          <w:rFonts w:eastAsia="Arial CYR" w:cs="Arial CYR" w:ascii="Arial CYR" w:hAnsi="Arial CYR"/>
          <w:sz w:val="20"/>
          <w:szCs w:val="20"/>
        </w:rPr>
        <w:t xml:space="preserve">Естественный вопрос: не предлагается ли религия? Ответ: неплохо бы самим убедиться на опыте, что существуют Божественное и Шакти.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ы живем. А кому мы служим? Вариант: служение Божественному.</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опрос: но что же такое Божественно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Из книги: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ля тех, кто боится слов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Это есть то, что мы имеем в виду под "Божественным": все знание, которое мы должны достигнуть, вся сила, которую мы должны получить, вся любовь, которой мы должны стать, все совершенство, которое мы должны достигнуть, все гармоничное и прогрессивное равновесие, которое мы должны проявить в свете и радости, все новые и неизвестные великолепия, которые должно осуществить."</w:t>
      </w:r>
      <w:r>
        <w:rPr>
          <w:rStyle w:val="FootnoteCharacters"/>
          <w:rStyle w:val="FootnoteAnchor"/>
          <w:rFonts w:eastAsia="Arial CYR" w:cs="Arial CYR" w:ascii="Arial CYR" w:hAnsi="Arial CYR"/>
          <w:sz w:val="20"/>
          <w:szCs w:val="20"/>
        </w:rPr>
        <w:footnoteReference w:id="39"/>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опрос: что такое Шакт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Из другой книг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ера в  божественную Шакти всегда должна стоять за плечами нашей силы, и когда она начинает проявляться, она должна расти и быть безоговорочной и полной. Нет ничего невозможного для той, кто есть сознательная Сила и вселенская Богиня, все создающая из вечности и вооруженная всемогуществом Духа. Все знание, все силы, весь триумф и победа, все искусство и работы находятся в ее руках, и руки ее полны сокровищами Духа, всеми совершенствами и Сиддхи. &lt;.....&gt;"</w:t>
      </w:r>
      <w:r>
        <w:rPr>
          <w:rStyle w:val="FootnoteCharacters"/>
          <w:rStyle w:val="FootnoteAnchor"/>
          <w:rFonts w:eastAsia="Arial CYR" w:cs="Arial CYR" w:ascii="Arial CYR" w:hAnsi="Arial CYR"/>
          <w:sz w:val="20"/>
          <w:szCs w:val="20"/>
        </w:rPr>
        <w:footnoteReference w:id="40"/>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ясню слово "сиддха". Сиддха - это возможно какая-то необычная способност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Еще. Есть такое слово "верность". Кому? Может быть Божественному? Возможно, где-то было напечатано: "Верность и бдительность - два стража пути."</w:t>
      </w:r>
      <w:r>
        <w:rPr>
          <w:rStyle w:val="FootnoteCharacters"/>
          <w:rStyle w:val="FootnoteAnchor"/>
          <w:rFonts w:eastAsia="Arial CYR" w:cs="Arial CYR" w:ascii="Arial CYR" w:hAnsi="Arial CYR"/>
          <w:sz w:val="20"/>
          <w:szCs w:val="20"/>
        </w:rPr>
        <w:footnoteReference w:id="41"/>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Жить здесь и сейчас.</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Попробуйт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Пример. Заняты каким-то делом. И возникла мысль: "а почему бы после этого дела не позаниматься путем?" Не делать ошибку, путем надо заниматься в данный момент, никуда идти не надо.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0</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 Как начать пу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Возможно, что нижеследующее подходит только для определенной категории людей. Если не подходит, то попробуйте найти свой путь.</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 w:val="left" w:pos="31748"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Итак, начинаем какую-то регулярную практику. Каждый день. Если есть семья, работа, то возможно свободное время ограничено, но хотя бы немного по времени. Например, от 5 минут до 1 часа. Если и это никак, то почему бы не потренироваться перед засыпанием или по дороге с работы, если это, конечно, возможно. Какую практику выбрать? Возможно, что это вопрос индивидуальный. Методики см. в тексте.</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Замечание: возможно надо пройти школу.</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 xml:space="preserve">Самое первое с чего начинаем - это покой, покой во всей нашей жизни. Нужна, конечно, еще и искренность, ее надо было поставить на первое место. Итак, начали с двух вещей: а) поняли, что такое искренность; б) установили в своей жизни покой. Возможно, что эти два пункта не обойти. Цитата: "Без искренности путь йоги </w:t>
      </w:r>
      <w:r>
        <w:rPr>
          <w:rFonts w:eastAsia="Arial CYR" w:cs="Arial CYR" w:ascii="Arial CYR" w:hAnsi="Arial CYR"/>
          <w:i/>
          <w:iCs/>
          <w:sz w:val="20"/>
          <w:szCs w:val="20"/>
        </w:rPr>
        <w:t>опасен</w:t>
      </w:r>
      <w:r>
        <w:rPr>
          <w:rFonts w:eastAsia="Arial CYR" w:cs="Arial CYR" w:ascii="Arial CYR" w:hAnsi="Arial CYR"/>
          <w:sz w:val="20"/>
          <w:szCs w:val="20"/>
        </w:rPr>
        <w:t>, без surrender он труден (impossible)."</w:t>
      </w:r>
      <w:r>
        <w:rPr>
          <w:rStyle w:val="FootnoteCharacters"/>
          <w:rStyle w:val="FootnoteAnchor"/>
          <w:rFonts w:eastAsia="Arial CYR" w:cs="Arial CYR" w:ascii="Arial CYR" w:hAnsi="Arial CYR"/>
          <w:sz w:val="20"/>
          <w:szCs w:val="20"/>
        </w:rPr>
        <w:footnoteReference w:id="42"/>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Что дальше? Берем какую-то подходящую для нас методику и каждый день ее делаем. Ни одного дня не пропускаем. Хотя бы несколько минут. Разве не найти несколько минут? Сколько дней делать методику? Возможно, что вопрос индивидуальный. Потом переходим ко второй методике и т. д. Проходя указанные в записях методики, возможно, проходим школу. Еще раз: не прерываем процесс не на один день. Вопрос: сколько времени займет прохождение школы? Ответ: возможно несколько лет. Я не могу дать твердых гарантий успеха. Но возможно, что потраченное на методики время, не пройдет понапрасну. "Чтобы пройти к вершине, нужно множество упражнений." Возможно, что-то в этом духе было сказано</w:t>
      </w:r>
      <w:r>
        <w:rPr>
          <w:rFonts w:eastAsia="Arial CYR" w:cs="Arial CYR" w:ascii="Arial" w:hAnsi="Arial"/>
          <w:sz w:val="20"/>
          <w:szCs w:val="20"/>
        </w:rPr>
        <w:t xml:space="preserve"> ((?)занятия)</w:t>
      </w:r>
      <w:r>
        <w:rPr>
          <w:rFonts w:eastAsia="Arial CYR" w:cs="Arial CYR" w:ascii="Arial CYR" w:hAnsi="Arial CYR"/>
          <w:sz w:val="20"/>
          <w:szCs w:val="20"/>
        </w:rPr>
        <w:t>. В книге содержится как минимум 23 методики. Проходя методики, возможно, получаем опыт. Например, пытаемся успокоить ум. Возникают, возможно, некие новые состояния. "Сознательны, получаем опыт". Эти слова, возможно, когда-то были сказаны</w:t>
      </w:r>
      <w:r>
        <w:rPr>
          <w:rFonts w:eastAsia="Arial CYR" w:cs="Arial CYR" w:ascii="Arial" w:hAnsi="Arial"/>
          <w:sz w:val="20"/>
          <w:szCs w:val="20"/>
        </w:rPr>
        <w:t xml:space="preserve"> ((?)занятия)</w:t>
      </w:r>
      <w:r>
        <w:rPr>
          <w:rFonts w:eastAsia="Arial CYR" w:cs="Arial CYR" w:ascii="Arial CYR" w:hAnsi="Arial CYR"/>
          <w:sz w:val="20"/>
          <w:szCs w:val="20"/>
        </w:rPr>
        <w:t xml:space="preserve">. С чего же все-таки начать? Может с простой концентрации в точку плюс визуализация (удерживание в воображении образа). Только я не говорил, что эти две методики надо делать одновременно. Делая методики, применяем искренност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Итак, начинаем с регулярной каждодневной практики, и, параллельно, пытаемся разобраться в других "аспектах" пути: жизнь без эго, жизнь изнутри, surrender, ......., пытаемся перенести наш путь на всю нашу "дневную" жизнь. А как же ночи? Вариант: добиваться сознательности в сновидениях.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Пусть читатель сам решает, что сначала, а что потом.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 xml:space="preserve">Но есть, возможно, </w:t>
      </w:r>
      <w:r>
        <w:rPr>
          <w:rFonts w:eastAsia="Arial CYR" w:cs="Arial CYR" w:ascii="Arial CYR" w:hAnsi="Arial CYR"/>
          <w:i/>
          <w:iCs/>
          <w:sz w:val="20"/>
          <w:szCs w:val="20"/>
        </w:rPr>
        <w:t xml:space="preserve">ключевой </w:t>
      </w:r>
      <w:r>
        <w:rPr>
          <w:rFonts w:eastAsia="Arial CYR" w:cs="Arial CYR" w:ascii="Arial CYR" w:hAnsi="Arial CYR"/>
          <w:sz w:val="20"/>
          <w:szCs w:val="20"/>
        </w:rPr>
        <w:t xml:space="preserve">для пути вопрос? Что же такое искренность, если она нужна? Определения были в тексте. Дополнительно. Есть такое слово "аналогия". Представим (я не говорю, что это именно так), что есть ситуации житейские и оккультные. В житейских ситуациях есть свои опасности и хорошо известно как надо их избегать. Но есть также оккультные ситуации, они гораздо менее известны, но там есть свои опасности и с этим что-то надо делать. Что мы делаем в житейской ситуации при наличии опасности? Вариант: сначала проверяем,  затем осторожничаем. Приведу пример (придуманный). Был случай, что некий человек сделал ошибку. Предположим, что у нас возникла подобная ситуации. И что мы сделали? Мы не бросились сразу действовать, а сначала подумали и вспомнили тот случай, и, конечно же, мы не повторили ошибку. А что бы было, если бы мы не подумали сначала? Идея проста: перед любой попыткой проверяем. Пример только что был. Замечание: есть разные слова: проверили, убедились, удостоверились, осознали. Еще пример(общий): возникла (?)оккультная ситуация, без всяких мыслей знали как поступить и прошли. Естественный вопрос: как поступать? Некоторые примеры будут в разделе "некоторые ситуации". И еще пример: что-то делаем, а ведь знаем, что не надо делать. Что предлагает читатель? Вариант: приостановили соответствующую деятельность.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11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 Искусство намерени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 чем тут дело? Берем что-то одно и неуклонно этого придерживаемся. Что брать? Ну, например, отвержение какого-то недостатка. Хотя недостатки и так надо отвергать (см. раздел 8б). Можно попробовать взять какое-нибудь физическое действие, т. е. что-то всегда делаем или что-то никогда не делаем. Просьба: прежде, чем (?)решиться, надо хорошо подумать. Кроме того, ведь выбор надо делать по Божественной Воле, или как? Вопрос: а зачем нужно это искусство намерения? Возможно, где-то было сказано что-то в этом духе: " чтобы выражать Божественную Волю, надо развить свою." Я сам точно не знаю к чему это ведет. Есть такое слово "риск". Возможно, искусство намерения устанавливает связь с Божественной Волей, но гарантировать не могу.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опрос: если что-то берем и потом отказываемся, то не ослабевает ли воля?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 Обещани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Вы когда-нибудь давали в своей жизни обещания, клятвы, обеты, зароки. И что было потом? Не ограничивали ли обещания вашу свободу? Может быть, были моменты, когда вы чего-то очень сильно хотели? И что было потом?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pPr>
      <w:r>
        <w:rPr>
          <w:rFonts w:eastAsia="Arial CYR" w:cs="Arial CYR" w:ascii="Arial CYR" w:hAnsi="Arial CYR"/>
          <w:sz w:val="20"/>
          <w:szCs w:val="20"/>
        </w:rPr>
        <w:t xml:space="preserve">Упражнение: вспомнить </w:t>
      </w:r>
      <w:r>
        <w:rPr>
          <w:rFonts w:eastAsia="Arial CYR" w:cs="Arial CYR" w:ascii="Arial CYR" w:hAnsi="Arial CYR"/>
          <w:sz w:val="20"/>
          <w:szCs w:val="20"/>
          <w:u w:val="single"/>
        </w:rPr>
        <w:t>все</w:t>
      </w:r>
      <w:r>
        <w:rPr>
          <w:rFonts w:eastAsia="Arial CYR" w:cs="Arial CYR" w:ascii="Arial CYR" w:hAnsi="Arial CYR"/>
          <w:sz w:val="20"/>
          <w:szCs w:val="20"/>
        </w:rPr>
        <w:t xml:space="preserve"> обещания в своей жизни.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Методика.</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 xml:space="preserve">В чем состоит метод? Надо никогда ничего не хотеть. К чему ведет этот метод? Попробуйте. Ко злу возможно он не приведет.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12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 О развитии вол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Применяем однонаправленность, т.е. в один момент времени только одно дело. </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 О внимани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40"/>
        <w:jc w:val="both"/>
        <w:rPr>
          <w:rFonts w:ascii="Arial CYR" w:hAnsi="Arial CYR" w:eastAsia="Arial CYR" w:cs="Arial CYR"/>
          <w:sz w:val="20"/>
          <w:szCs w:val="20"/>
        </w:rPr>
      </w:pPr>
      <w:r>
        <w:rPr>
          <w:rFonts w:eastAsia="Arial CYR" w:cs="Arial CYR" w:ascii="Arial CYR" w:hAnsi="Arial CYR"/>
          <w:sz w:val="20"/>
          <w:szCs w:val="20"/>
        </w:rPr>
        <w:t xml:space="preserve">Цитата (была возможно): "Чего бы вы ни хотели сделать в жизни  вам совершенно необходимо то, что лежит в основе </w:t>
      </w:r>
      <w:r>
        <w:rPr>
          <w:rFonts w:eastAsia="Arial CYR" w:cs="Arial CYR" w:ascii="Arial CYR" w:hAnsi="Arial CYR"/>
          <w:i/>
          <w:iCs/>
          <w:sz w:val="20"/>
          <w:szCs w:val="20"/>
        </w:rPr>
        <w:t>всего</w:t>
      </w:r>
      <w:r>
        <w:rPr>
          <w:rFonts w:eastAsia="Arial CYR" w:cs="Arial CYR" w:ascii="Arial CYR" w:hAnsi="Arial CYR"/>
          <w:sz w:val="20"/>
          <w:szCs w:val="20"/>
        </w:rPr>
        <w:t xml:space="preserve"> - способность к концентрации внимания."</w:t>
      </w:r>
      <w:r>
        <w:rPr>
          <w:rStyle w:val="FootnoteCharacters"/>
          <w:rStyle w:val="FootnoteAnchor"/>
          <w:rFonts w:eastAsia="Arial CYR" w:cs="Arial CYR" w:ascii="Arial CYR" w:hAnsi="Arial CYR"/>
          <w:sz w:val="20"/>
          <w:szCs w:val="20"/>
        </w:rPr>
        <w:footnoteReference w:id="43"/>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 О визуализации.</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Возможно, необходимо развить эту способность. Нелишне. Как развивать? Может надо упражнятьс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hanging="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г) О видении.</w:t>
      </w:r>
    </w:p>
    <w:p>
      <w:pPr>
        <w:pStyle w:val="Normal"/>
        <w:tabs>
          <w:tab w:val="clear" w:pos="720"/>
          <w:tab w:val="left" w:pos="540" w:leader="none"/>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ind w:left="0" w:right="119" w:firstLine="525"/>
        <w:jc w:val="both"/>
        <w:rPr>
          <w:rFonts w:ascii="Arial CYR" w:hAnsi="Arial CYR" w:eastAsia="Arial CYR" w:cs="Arial CYR"/>
          <w:sz w:val="20"/>
          <w:szCs w:val="20"/>
        </w:rPr>
      </w:pPr>
      <w:r>
        <w:rPr>
          <w:rFonts w:eastAsia="Arial CYR" w:cs="Arial CYR" w:ascii="Arial CYR" w:hAnsi="Arial CYR"/>
          <w:sz w:val="20"/>
          <w:szCs w:val="20"/>
        </w:rPr>
        <w:t xml:space="preserve">Надо развить видение. Зачем? Чтобы получать опыт, чтобы видеть Божественное.... . Как развить видение? Может надо упражняться.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5295900" cy="2494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5295900" cy="2494280"/>
                    </a:xfrm>
                    <a:prstGeom prst="rect">
                      <a:avLst/>
                    </a:prstGeom>
                  </pic:spPr>
                </pic:pic>
              </a:graphicData>
            </a:graphic>
          </wp:inline>
        </w:drawing>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 Правильный ум.</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Что имеется в виду? Все, что с нами происходит, рассматриваем с правильных позиций. Живем по своим законам, т.е. в соответствии с путем.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е) О чувстве ананды.</w:t>
      </w:r>
    </w:p>
    <w:p>
      <w:pPr>
        <w:pStyle w:val="Normal"/>
        <w:ind w:left="0" w:right="0" w:firstLine="540"/>
        <w:jc w:val="both"/>
        <w:rPr/>
      </w:pPr>
      <w:r>
        <w:rPr>
          <w:rFonts w:eastAsia="Arial CYR" w:cs="Arial CYR" w:ascii="Arial CYR" w:hAnsi="Arial CYR"/>
          <w:sz w:val="20"/>
          <w:szCs w:val="20"/>
        </w:rPr>
        <w:t>"Ананда познается путем переживания."</w:t>
      </w:r>
      <w:r>
        <w:rPr>
          <w:rStyle w:val="FootnoteCharacters"/>
          <w:rStyle w:val="FootnoteAnchor"/>
          <w:rFonts w:eastAsia="Arial CYR" w:cs="Arial CYR" w:ascii="Arial CYR" w:hAnsi="Arial CYR"/>
          <w:sz w:val="20"/>
          <w:szCs w:val="20"/>
        </w:rPr>
        <w:footnoteReference w:id="44"/>
      </w:r>
      <w:r>
        <w:rPr>
          <w:rFonts w:eastAsia="Arial CYR" w:cs="Arial CYR" w:ascii="Arial CYR" w:hAnsi="Arial CYR"/>
          <w:sz w:val="20"/>
          <w:szCs w:val="20"/>
        </w:rPr>
        <w:t xml:space="preserve"> Возможно, что ананда есть контакт с Божественным.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ж) О незахватывани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Есть слово "захваченность", есть слово "незахватывание". Незахватывание!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Попробуйте получить опыт: была захваченность чем-то, как это отразилось на состоянии?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 Жить здесь и сейчас!</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к) О враждебных силах.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Всякий, кто раскрыл в себе способность внутреннего видения и столкнулся с этим неприятным знакомством, не может усомниться в реальности враждебных сил, в их пагубной роли и настойчивости их усилий."</w:t>
      </w:r>
      <w:r>
        <w:rPr>
          <w:rStyle w:val="FootnoteCharacters"/>
          <w:rStyle w:val="FootnoteAnchor"/>
          <w:rFonts w:eastAsia="Arial CYR" w:cs="Arial CYR" w:ascii="Arial CYR" w:hAnsi="Arial CYR"/>
          <w:sz w:val="20"/>
          <w:szCs w:val="20"/>
        </w:rPr>
        <w:footnoteReference w:id="45"/>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Из книги: "Асуры, наравне с прочими враждебными существами, ракшасами, пишачами и другими, им подобными, напоминают дьяволов в христианской традиции; они противостоят божественному промыслу и эволюционным задачам, стоящим перед человеком."</w:t>
      </w:r>
      <w:r>
        <w:rPr>
          <w:rStyle w:val="FootnoteCharacters"/>
          <w:rStyle w:val="FootnoteAnchor"/>
          <w:rFonts w:eastAsia="Arial CYR" w:cs="Arial CYR" w:ascii="Arial CYR" w:hAnsi="Arial CYR"/>
          <w:sz w:val="20"/>
          <w:szCs w:val="20"/>
        </w:rPr>
        <w:footnoteReference w:id="46"/>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Асуры в действительности являются темной стороной ментального уровня сознания, а точнее витального ментального. Разум - это среда обитания и действия асурических сущностей. Их главная характерная особенность - ярко выраженный эгоизм и противоборство высшему закону. Асуры обладают самоконтролем и тапасом. </w:t>
      </w:r>
      <w:r>
        <w:rPr>
          <w:rFonts w:eastAsia="Arial" w:cs="Arial" w:ascii="Arial" w:hAnsi="Arial"/>
          <w:sz w:val="20"/>
          <w:szCs w:val="20"/>
          <w:lang w:val="en-US"/>
        </w:rPr>
        <w:t xml:space="preserve">&lt;.....&gt; </w:t>
      </w:r>
      <w:r>
        <w:rPr>
          <w:rFonts w:eastAsia="Arial CYR" w:cs="Arial CYR" w:ascii="Arial CYR" w:hAnsi="Arial CYR"/>
          <w:sz w:val="20"/>
          <w:szCs w:val="20"/>
        </w:rPr>
        <w:t>Аналогичные враждебные сущности, обитающие на низших витальных уровнях сознания, называются ракшасами; они являются носителями сильных страстей и всего, что с ними связано. На витальном плане бытия существуют также и другие существа, называемые пишачами и праматами, которые связаны с проявлением витального уровня сознания."</w:t>
      </w:r>
      <w:r>
        <w:rPr>
          <w:rStyle w:val="FootnoteCharacters"/>
          <w:rStyle w:val="FootnoteAnchor"/>
          <w:rFonts w:eastAsia="Arial CYR" w:cs="Arial CYR" w:ascii="Arial CYR" w:hAnsi="Arial CYR"/>
          <w:sz w:val="20"/>
          <w:szCs w:val="20"/>
        </w:rPr>
        <w:footnoteReference w:id="47"/>
      </w:r>
    </w:p>
    <w:p>
      <w:pPr>
        <w:pStyle w:val="Normal"/>
        <w:tabs>
          <w:tab w:val="clear" w:pos="720"/>
          <w:tab w:val="left" w:pos="570" w:leader="none"/>
        </w:tabs>
        <w:ind w:left="0" w:right="0" w:firstLine="540"/>
        <w:jc w:val="both"/>
        <w:rPr>
          <w:rFonts w:ascii="Arial CYR" w:hAnsi="Arial CYR" w:eastAsia="Arial CYR" w:cs="Arial CYR"/>
          <w:sz w:val="20"/>
          <w:szCs w:val="20"/>
        </w:rPr>
      </w:pPr>
      <w:r>
        <w:rPr>
          <w:rFonts w:eastAsia="Arial CYR" w:cs="Arial CYR" w:ascii="Arial CYR" w:hAnsi="Arial CYR"/>
          <w:sz w:val="20"/>
          <w:szCs w:val="20"/>
        </w:rPr>
        <w:t>Что такое "тапас"? "Тапас буквально значит - "жар", впоследствии это слово стало обозначать любой вид энергии, аскетическую практику, воздержание и самоотречение, в результате которого сознательная сила оказывает воздействие на самого человека или на его окружение."</w:t>
      </w:r>
      <w:r>
        <w:rPr>
          <w:rStyle w:val="FootnoteCharacters"/>
          <w:rStyle w:val="FootnoteAnchor"/>
          <w:rFonts w:eastAsia="Arial CYR" w:cs="Arial CYR" w:ascii="Arial CYR" w:hAnsi="Arial CYR"/>
          <w:sz w:val="20"/>
          <w:szCs w:val="20"/>
        </w:rPr>
        <w:footnoteReference w:id="48"/>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13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 События учат.</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Например, произошло событие. После события, например, думаем: какие недостатки проявились, чему это событие нас научило?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б) Контролируемая глупость.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Пример, ненужное вроде бы событие, а участвовать надо.</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Не быть причастными к тому, что сделано или сказано. Это утверждение, если, конечно, правильно вспомнилось, придумал я не сам ((?)занятия). Возражение: а если надо исправить ошибку?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Сознательность, контроль над побуждениями.</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в) Карма.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Повторяются неприятные внешние или внутренние события. Что делать? Возможно, в прошлом есть какой-то недостаток, какая-то ложь из-за чего эти события происходили. Возможно, есть какое-то непонимание. Может такое быть или нет: что-то осознали, и, ветвь кармы усохла? Может надо что-то осознать!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Болезнь, болезненное состояние, состояние усиливается. Почему бы не поискать в себе недостатки, ложь? Даже если от болезни не поможет, то усилия, возможно, не пропадут зря. А вдруг болезнь за грехи?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Возможно, бывают компенсации. Пример (придуманный), кого-то обидели, а потом неприятное событие в качестве компенсации. Такое с читателем было или нет?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Что-то ранящее повторяется. Например, невыносимое поведение кого-то из знакомых, или что-то на работе. Что делать? Во-первых, возможно это испытание, надо удержаться от негативных реакций, остаться в покое. Во-вторых, возможно в данной ситуации надо что-то осознать, понять.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События, которые мы считаем истинными и события, которые считаем ложными нужны для эволюции сознания." Возможно, это было сказано ((?)занятия). Пример. Произошло событие, которое считаем ложным. Подумали: может Бог что-то хотел сказать этой ложью? Увидели ложь, значит, мы были на позициях истины, или как?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Зачем мы живем? Возможный ответ: родились, чтобы пройти школу.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Идея (не сам придумал, (?)занятия): есть предопределенные события, это можно изобразить прямой с нанесенными точками. Уходим в сторону, то испытываем проблемы, страдания.</w:t>
      </w:r>
    </w:p>
    <w:p>
      <w:pPr>
        <w:pStyle w:val="Normal"/>
        <w:ind w:left="0" w:right="0" w:firstLine="555"/>
        <w:jc w:val="both"/>
        <w:rPr>
          <w:rFonts w:ascii="Arial CYR" w:hAnsi="Arial CYR" w:eastAsia="Arial CYR" w:cs="Arial CYR"/>
          <w:sz w:val="20"/>
          <w:szCs w:val="20"/>
        </w:rPr>
      </w:pPr>
      <w:r>
        <w:rPr>
          <w:rFonts w:eastAsia="Arial CYR" w:cs="Arial CYR" w:ascii="Arial CYR" w:hAnsi="Arial CYR"/>
          <w:sz w:val="20"/>
          <w:szCs w:val="20"/>
        </w:rPr>
        <w:t>Не порождают ли советы карму? Вы что-нибудь советовали в своей жизни? И что было потом? Если утверждение, что советы порождают карму, верно, то надо с ними быть поосторожнее.</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Замечание. Есть словосочетание "внешний выход", имеется в виду выход в ситуации. Возможно, что надо с ним быть поосторожнее. Пример. Невыносимое поведение. Не выдали внешних реакций, остаемся в покое, пытаемся осознавать, почему это происходит. А вдруг: что-то осознали и тяжелая ситуация завершилась или стало полегче.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4</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а) Цель пути.</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lt;....&gt; совершить восхождение по всем ступеням лестницы планов сознания - от обычного ментального уровня до божественного супраментального сознания, а затем, когда последнее будет достигнуто полностью, совершая обратное нисхождение в материальный мир, привнести сюда усвоенное на высшей ступени супраментальное сознание  и силу, с тем чтобы мало-помалу преобразовать весь земной мир  в мир супраментальный, божественный."</w:t>
      </w:r>
      <w:r>
        <w:rPr>
          <w:rStyle w:val="FootnoteCharacters"/>
          <w:rStyle w:val="FootnoteAnchor"/>
          <w:rFonts w:eastAsia="Arial CYR" w:cs="Arial CYR" w:ascii="Arial CYR" w:hAnsi="Arial CYR"/>
          <w:sz w:val="20"/>
          <w:szCs w:val="20"/>
        </w:rPr>
        <w:footnoteReference w:id="49"/>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Как совершать восхождение? Может надо концентрироваться над головой? Цитата: "&lt;....&gt; Устремленность Дживатмана к высоким планам сознания и к реализации человеческим существом Единого ощущается над головой и взаимодополняет устремление психического."</w:t>
      </w:r>
      <w:r>
        <w:rPr>
          <w:rStyle w:val="FootnoteCharacters"/>
          <w:rStyle w:val="FootnoteAnchor"/>
          <w:rFonts w:eastAsia="Arial CYR" w:cs="Arial CYR" w:ascii="Arial CYR" w:hAnsi="Arial CYR"/>
          <w:sz w:val="20"/>
          <w:szCs w:val="20"/>
        </w:rPr>
        <w:footnoteReference w:id="50"/>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О планах можно почитать в книге "Шри Ауробиндо, или Путешествие сознания".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б) Трансформация.</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ЧЕЛОВЕК - ПЕРЕХОДНОЕ СУЩЕСТВО," - объявил в начале века Шри Ауробиндо... ."</w:t>
      </w:r>
      <w:r>
        <w:rPr>
          <w:rStyle w:val="FootnoteCharacters"/>
          <w:rStyle w:val="FootnoteAnchor"/>
          <w:rFonts w:eastAsia="Arial CYR" w:cs="Arial CYR" w:ascii="Arial CYR" w:hAnsi="Arial CYR"/>
          <w:sz w:val="20"/>
          <w:szCs w:val="20"/>
        </w:rPr>
        <w:footnoteReference w:id="51"/>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И что надо делать? Может стоит почитать Сатпрема? Например, есть книга "Разум клеток"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15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 О речи.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 было ли такое в жизни: сказали что-то, и вдруг чувство (?)потери.</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етод: говорим только то, что абсолютно необходимо.</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б) Две методики. </w:t>
      </w:r>
    </w:p>
    <w:p>
      <w:pPr>
        <w:pStyle w:val="Normal"/>
        <w:ind w:left="0" w:right="0" w:firstLine="555"/>
        <w:jc w:val="both"/>
        <w:rPr>
          <w:rFonts w:ascii="Arial CYR" w:hAnsi="Arial CYR" w:eastAsia="Arial CYR" w:cs="Arial CYR"/>
          <w:sz w:val="20"/>
          <w:szCs w:val="20"/>
        </w:rPr>
      </w:pPr>
      <w:r>
        <w:rPr>
          <w:rFonts w:eastAsia="Arial CYR" w:cs="Arial CYR" w:ascii="Arial CYR" w:hAnsi="Arial CYR"/>
          <w:sz w:val="20"/>
          <w:szCs w:val="20"/>
        </w:rPr>
        <w:t xml:space="preserve">Как изменять прошлое? Представляем другой вариант развития события. Пример (придуманный). Произошла ошибка и затем стала происходить неприятная карма. Может стоит представить другой вариант прошедшего события? Вдруг неприятная карма пройдет?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Как изменить будущее? Представляем, что в ситуациях ведем себя по-другому, скажем, как нам представляется правильным.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6</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а) Не ограничивать свой идеал. Например, предлагается меньшее, а мы, что сделали? - не согласились на меньше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б) Космическое сознание.</w:t>
      </w:r>
    </w:p>
    <w:p>
      <w:pPr>
        <w:pStyle w:val="Normal"/>
        <w:tabs>
          <w:tab w:val="clear" w:pos="720"/>
          <w:tab w:val="left" w:pos="31748" w:leader="none"/>
        </w:tabs>
        <w:ind w:left="0" w:right="0" w:firstLine="540"/>
        <w:jc w:val="both"/>
        <w:rPr>
          <w:rFonts w:ascii="Arial CYR" w:hAnsi="Arial CYR" w:eastAsia="Arial CYR" w:cs="Arial CYR"/>
          <w:sz w:val="20"/>
          <w:szCs w:val="20"/>
        </w:rPr>
      </w:pPr>
      <w:r>
        <w:rPr>
          <w:rFonts w:eastAsia="Arial CYR" w:cs="Arial CYR" w:ascii="Arial CYR" w:hAnsi="Arial CYR"/>
          <w:sz w:val="20"/>
          <w:szCs w:val="20"/>
        </w:rPr>
        <w:t>Цитата: " &lt;.....&gt; Космическое сознание - это сознание, в котором исчезают ограничения эго, личного ума и тела, и человек начинает осознавать космическую широту, которая есть, или, преисполнена космическим духом, и, осознает прямую (the direct) игру космических сил, универсальные силы разума, жизни, универсальные силы Материи, универсальные силы Надразума (overmind). Но человек не становится знающим обо всем этом сразу (together), открытие космического сознания обычно происходит постепенно. &lt;.....&gt;"</w:t>
      </w:r>
      <w:r>
        <w:rPr>
          <w:rStyle w:val="FootnoteCharacters"/>
          <w:rStyle w:val="FootnoteAnchor"/>
          <w:rFonts w:eastAsia="Arial CYR" w:cs="Arial CYR" w:ascii="Arial CYR" w:hAnsi="Arial CYR"/>
          <w:sz w:val="20"/>
          <w:szCs w:val="20"/>
        </w:rPr>
        <w:footnoteReference w:id="52"/>
      </w:r>
    </w:p>
    <w:p>
      <w:pPr>
        <w:pStyle w:val="Normal"/>
        <w:ind w:left="0" w:right="0" w:firstLine="555"/>
        <w:jc w:val="both"/>
        <w:rPr>
          <w:rFonts w:ascii="Arial CYR" w:hAnsi="Arial CYR" w:eastAsia="Arial CYR" w:cs="Arial CYR"/>
          <w:sz w:val="20"/>
          <w:szCs w:val="20"/>
        </w:rPr>
      </w:pPr>
      <w:r>
        <w:rPr>
          <w:rFonts w:eastAsia="Arial CYR" w:cs="Arial CYR" w:ascii="Arial CYR" w:hAnsi="Arial CYR"/>
          <w:sz w:val="20"/>
          <w:szCs w:val="20"/>
        </w:rPr>
        <w:t>Еще. "Космическое сознание - это сознание вселенной, космического духа и космической Природы, вмещающее в себя все силы и существа в их пределах. &lt;....&gt;"</w:t>
      </w:r>
      <w:r>
        <w:rPr>
          <w:rStyle w:val="FootnoteCharacters"/>
          <w:rStyle w:val="FootnoteAnchor"/>
          <w:rFonts w:eastAsia="Arial CYR" w:cs="Arial CYR" w:ascii="Arial CYR" w:hAnsi="Arial CYR"/>
          <w:sz w:val="20"/>
          <w:szCs w:val="20"/>
        </w:rPr>
        <w:footnoteReference w:id="53"/>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Зачем нужно космическое сознание? Возможно, это есть необходимый этап в развитии.</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Замечание: возможно, бывают случаи, когда незнание неких вещей служит защитой. Я здесь вовсе не отговариваю от космического сознания, но тем не менее. </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Как подступиться к космическому сознанию? Идея: чтобы видеть объекты, надо обладать видением. Говорилось про жизнь изнутри. Способствует ли жизнь извне достижению космического сознания? Возможны опасности. Цитата: "&lt;....&gt; Вещи, против которых должно быть на страже в космическом сознании, - это игра разросшегося эго,  более обширные атаки враждебных сил, т.к. они также есть часть космического сознания, попытка космической Иллюзии (Невежество, Авидья) предотвратить врастание души в космическую Истину. Этим вещам надо учиться на собственном опыте; ментальное учение или объяснение совершенно недостаточно. Для того, чтобы безопасно достичь уровня космического сознания и пройти через него, необходимо иметь сильную центральную неэгоистичную искренность, необходимо уже иметь на переднем плане нашей природы психическое существо с его распознаванием истины и непоколебимой ориентацией на Божественное."</w:t>
      </w:r>
      <w:r>
        <w:rPr>
          <w:rStyle w:val="FootnoteCharacters"/>
          <w:rStyle w:val="FootnoteAnchor"/>
          <w:rFonts w:eastAsia="Arial CYR" w:cs="Arial CYR" w:ascii="Arial CYR" w:hAnsi="Arial CYR"/>
          <w:sz w:val="20"/>
          <w:szCs w:val="20"/>
        </w:rPr>
        <w:footnoteReference w:id="54"/>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АЗДЕЛ 17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Некоторые ситуации.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Автор, возможно, завел читателя в новую для него страну. Могут встретиться опасности. И что делать? Краткая рекомендация: используйте все совершенство. Если сделали ошибку или неверное движение, то надо стараться не повторять.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Приведу несколько примеров.</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Первый. Я не утверждаю, что это было в действительности. Вдруг появляется весь такой светящийся, представляется учителем и говорит: "Становись передо мной на колени". И что делать? Естественно не сделали то, что он говорил.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Второй. Натекание. Вдруг начинают проявляться как наши какие-то новые качества. Что делать? Однозначного ответа у меня сейчас нет. Пример, откуда-то взялись недостатки. Вариант: исправлени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autoSpaceDE w:val="false"/>
        <w:spacing w:lineRule="atLeast" w:line="200"/>
        <w:ind w:left="0" w:right="120" w:hanging="0"/>
        <w:jc w:val="both"/>
        <w:rPr>
          <w:rFonts w:ascii="Arial CYR" w:hAnsi="Arial CYR" w:eastAsia="Arial CYR" w:cs="Arial CYR"/>
          <w:sz w:val="20"/>
          <w:szCs w:val="20"/>
        </w:rPr>
      </w:pPr>
      <w:r>
        <w:rPr>
          <w:rStyle w:val="WWAbsatzStandardschriftart1111111111111111"/>
          <w:rFonts w:eastAsia="Arial CYR" w:cs="Arial CYR" w:ascii="Arial CYR" w:hAnsi="Arial CYR"/>
          <w:kern w:val="2"/>
          <w:sz w:val="20"/>
          <w:szCs w:val="20"/>
        </w:rPr>
        <w:drawing>
          <wp:inline distT="0" distB="0" distL="0" distR="0">
            <wp:extent cx="5457190" cy="360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5457190" cy="3608705"/>
                    </a:xfrm>
                    <a:prstGeom prst="rect">
                      <a:avLst/>
                    </a:prstGeom>
                  </pic:spPr>
                </pic:pic>
              </a:graphicData>
            </a:graphic>
          </wp:inline>
        </w:drawing>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Комментарий к рисунку: образ.</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firstLine="540"/>
        <w:jc w:val="both"/>
        <w:rPr>
          <w:rFonts w:ascii="Arial CYR" w:hAnsi="Arial CYR" w:eastAsia="Arial CYR" w:cs="Arial CYR"/>
          <w:sz w:val="20"/>
          <w:szCs w:val="20"/>
        </w:rPr>
      </w:pPr>
      <w:r>
        <w:rPr>
          <w:rFonts w:eastAsia="Arial CYR" w:cs="Arial CYR" w:ascii="Arial CYR" w:hAnsi="Arial CYR"/>
          <w:sz w:val="20"/>
          <w:szCs w:val="20"/>
        </w:rPr>
        <w:t>Третий. Все в нас принадлежит Божественному и Шакти. Чтобы "наше" никому больше не принадлежало.</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firstLine="540"/>
        <w:jc w:val="both"/>
        <w:rPr>
          <w:rFonts w:ascii="Arial CYR" w:hAnsi="Arial CYR" w:eastAsia="Arial CYR" w:cs="Arial CYR"/>
          <w:sz w:val="20"/>
          <w:szCs w:val="20"/>
        </w:rPr>
      </w:pPr>
      <w:r>
        <w:rPr>
          <w:rFonts w:eastAsia="Arial CYR" w:cs="Arial CYR" w:ascii="Arial CYR" w:hAnsi="Arial CYR"/>
          <w:sz w:val="20"/>
          <w:szCs w:val="20"/>
        </w:rPr>
        <w:t>Четвертый. Появился "(?)подозрительный голос", угрожает, пытается подчинить. Не подчиняться!</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firstLine="540"/>
        <w:jc w:val="both"/>
        <w:rPr>
          <w:rFonts w:ascii="Arial CYR" w:hAnsi="Arial CYR" w:eastAsia="Arial CYR" w:cs="Arial CYR"/>
          <w:sz w:val="20"/>
          <w:szCs w:val="20"/>
        </w:rPr>
      </w:pPr>
      <w:r>
        <w:rPr>
          <w:rFonts w:eastAsia="Arial CYR" w:cs="Arial CYR" w:ascii="Arial CYR" w:hAnsi="Arial CYR"/>
          <w:sz w:val="20"/>
          <w:szCs w:val="20"/>
        </w:rPr>
        <w:t>Пятый. Вошла сущность. Что делать? Во всяком случае, не делаем то к чему она (?)подталкивает. Если сущность вышла, то не призывайте ее назад.</w:t>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hanging="0"/>
        <w:jc w:val="both"/>
        <w:rPr>
          <w:rFonts w:ascii="Arial CYR" w:hAnsi="Arial CYR" w:eastAsia="Arial CYR" w:cs="Arial CYR"/>
          <w:sz w:val="20"/>
          <w:szCs w:val="20"/>
        </w:rPr>
      </w:pPr>
      <w:r>
        <w:rPr>
          <w:rFonts w:eastAsia="Arial CYR" w:cs="Arial CYR" w:ascii="Arial CYR" w:hAnsi="Arial CYR"/>
          <w:sz w:val="20"/>
          <w:szCs w:val="20"/>
        </w:rPr>
      </w:r>
    </w:p>
    <w:p>
      <w:pPr>
        <w:pStyle w:val="Normal"/>
        <w:autoSpaceDE w:val="false"/>
        <w:spacing w:lineRule="atLeast" w:line="200"/>
        <w:jc w:val="both"/>
        <w:rPr>
          <w:rFonts w:ascii="Arial CYR" w:hAnsi="Arial CYR" w:eastAsia="Arial CYR" w:cs="Arial CYR"/>
          <w:sz w:val="20"/>
          <w:szCs w:val="20"/>
        </w:rPr>
      </w:pPr>
      <w:r>
        <w:rPr>
          <w:rFonts w:eastAsia="Arial CYR" w:cs="Arial CYR" w:ascii="Arial CYR" w:hAnsi="Arial CYR"/>
          <w:sz w:val="20"/>
          <w:szCs w:val="20"/>
        </w:rPr>
        <w:t xml:space="preserve">            </w:t>
      </w:r>
      <w:r>
        <w:rPr>
          <w:rStyle w:val="WWAbsatzStandardschriftart1111111111111111"/>
          <w:rFonts w:eastAsia="Arial CYR" w:cs="Arial CYR" w:ascii="Arial CYR" w:hAnsi="Arial CYR"/>
          <w:kern w:val="2"/>
          <w:sz w:val="20"/>
          <w:szCs w:val="20"/>
        </w:rPr>
        <w:drawing>
          <wp:inline distT="0" distB="0" distL="0" distR="0">
            <wp:extent cx="4409440" cy="399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4409440" cy="3990975"/>
                    </a:xfrm>
                    <a:prstGeom prst="rect">
                      <a:avLst/>
                    </a:prstGeom>
                  </pic:spPr>
                </pic:pic>
              </a:graphicData>
            </a:graphic>
          </wp:inline>
        </w:drawing>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Комментарий: сущности.</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568" w:leader="none"/>
          <w:tab w:val="left" w:pos="5112" w:leader="none"/>
          <w:tab w:val="left" w:pos="7526" w:leader="none"/>
          <w:tab w:val="left" w:pos="8520" w:leader="none"/>
          <w:tab w:val="left" w:pos="8946" w:leader="none"/>
          <w:tab w:val="left" w:pos="9088" w:leader="none"/>
          <w:tab w:val="left" w:pos="9514" w:leader="none"/>
          <w:tab w:val="left" w:pos="9656" w:leader="none"/>
          <w:tab w:val="left" w:pos="9798" w:leader="none"/>
          <w:tab w:val="left" w:pos="9940" w:leader="none"/>
          <w:tab w:val="left" w:pos="10082" w:leader="none"/>
          <w:tab w:val="left" w:pos="10224" w:leader="none"/>
        </w:tabs>
        <w:ind w:left="0" w:right="119" w:hanging="0"/>
        <w:jc w:val="both"/>
        <w:rPr/>
      </w:pPr>
      <w:r>
        <w:rPr>
          <w:rFonts w:eastAsia="Arial CYR" w:cs="Arial CYR" w:ascii="Arial CYR" w:hAnsi="Arial CYR"/>
          <w:sz w:val="20"/>
          <w:szCs w:val="20"/>
        </w:rPr>
        <w:t xml:space="preserve">                           </w:t>
      </w:r>
      <w:r>
        <w:rPr>
          <w:rFonts w:eastAsia="Arial CYR" w:cs="Arial CYR" w:ascii="Arial CYR" w:hAnsi="Arial CYR"/>
          <w:sz w:val="20"/>
          <w:szCs w:val="20"/>
        </w:rPr>
        <w:drawing>
          <wp:inline distT="0" distB="0" distL="0" distR="0">
            <wp:extent cx="3380105" cy="389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3380105" cy="3895725"/>
                    </a:xfrm>
                    <a:prstGeom prst="rect">
                      <a:avLst/>
                    </a:prstGeom>
                  </pic:spPr>
                </pic:pic>
              </a:graphicData>
            </a:graphic>
          </wp:inline>
        </w:drawing>
      </w: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Комментарий к рисунку: возможно, бывало, что сущности ловили нас за эго.</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8</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я.</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Упражнение1. Концентрация в точку или на предмет (концентрация на дыхании). Было в тексте.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2. Визуализация. Было в текст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3. Успокоение ума.</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4. Расслаблени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5. Медитация на анахате-чакре. Возможно, здесь нужно терпение. Было в тесте (раздел 1)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Упражнение6. Медитация над головой.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7. Путешествие в (?)воображении. См. раздел 3.</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8. Концентрация на сновидениях.</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9. Пристальное созерцание. Надо выбрать объект.</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10. Пересмотр. См. раздел 8.</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11. Расфокусировка зрения. Для развития видения.</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12. Концентрация на пламени свечи. Возможно для развития видения. Свечу слишком близко не ставим. За один прием слишком долго не делаем. Например, 15 минут.</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13. Смерть-советчица. Пример. Представили, что живем в последний день (час) жизни. Что важно, а что не важно?</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пражнение14. Джапа.</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15. (Само)наблюдение. За чем? Можно пытаться наблюдать за состоянием, за эмоциями, за ощущениями, за побуждениями, за желанием, за привязанностью, за эго, за походкой.</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16. Квадратная пранаяма. Вдох, задержка, выдох, задержка. Каждый участок на четыре счета.</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я17.Тело, например, сидит. Пытаемся перейти в позицию свидетеля по отношению к телу.</w:t>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18.Сделали, например, какой-то поступок. Вопросы: почему это произошло, какие были истинные мотивы?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19. Проверка на привязанность. Представили, что нету какой-то "вещи". И какова реакция?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20. Берем любую "вещь": предмет, событие  ...... Есть ли отношение? Перебираем и ищем отношени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21. Есть, например, какая-то эмоция. Ищем того, кто ее переживает. Есть видение, а кто видит?</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 xml:space="preserve">Упражнение22(метод). Есть недостаток. Записали на бумаге и эту бумагу разорвали. Не забываем про искренность. Замечание: бумага была чистая. </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40"/>
        <w:jc w:val="both"/>
        <w:rPr>
          <w:rFonts w:ascii="Arial CYR" w:hAnsi="Arial CYR" w:eastAsia="Arial CYR" w:cs="Arial CYR"/>
          <w:sz w:val="20"/>
          <w:szCs w:val="20"/>
        </w:rPr>
      </w:pPr>
      <w:r>
        <w:rPr>
          <w:rFonts w:eastAsia="Arial CYR" w:cs="Arial CYR" w:ascii="Arial CYR" w:hAnsi="Arial CYR"/>
          <w:sz w:val="20"/>
          <w:szCs w:val="20"/>
        </w:rPr>
        <w:t>Упражнение23. Что такое эго? Что такое карма? Берем знакомое слово, точный смысл которого неизвестен и ищем точный смысл.</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ЗДЕЛ 19</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словие. </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Прошли данный курс, освоили основы, что дальше? Может почитать книги? Что почитать? Например, книги Сатпрема, Шри Ауробиндо и Матери. Почитать есть что. Как насчет других авторов? Ответ: осторожность в подборке книг.</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 xml:space="preserve">Замечание: не могу гарантировать отсутствие ошибок в книгах. Предупредил. В случае, если читаете, то "на свой страх и риск".  </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ОКРАЩЕНИЯ</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ind w:left="0" w:right="0" w:firstLine="525"/>
        <w:rPr>
          <w:rFonts w:ascii="Arial CYR" w:hAnsi="Arial CYR" w:eastAsia="Arial CYR" w:cs="Arial CYR"/>
          <w:sz w:val="20"/>
          <w:szCs w:val="20"/>
        </w:rPr>
      </w:pPr>
      <w:r>
        <w:rPr>
          <w:rFonts w:eastAsia="Arial CYR" w:cs="Arial CYR" w:ascii="Arial CYR" w:hAnsi="Arial CYR"/>
          <w:sz w:val="20"/>
          <w:szCs w:val="20"/>
        </w:rPr>
        <w:t>ССША - собрание сочинений Шри Ауробиндо;</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ССМ - собрание сочинений Матери;</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CWM - Collected Works of the Mother;</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В поисках ..." - "В поисках души нетленной", книга-компиляция, год изд.1997;</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Час бога ..." - "Час бога. Йога и ее цели. Мать. Мысли и озарения.", Шри Ауробиндо, год изд. 1991;</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Как стать свободным ....." - "Как стать свободным рассказывает ученик Карлоса Кастанеды", год изд.1995.</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t>К.Кастанеда, том 9-11 - К.Кастанеда, "Искусство сновидений. Активная сторона бесконечности. Колесо времени.", год изд. 1999.</w:t>
      </w:r>
    </w:p>
    <w:p>
      <w:pPr>
        <w:pStyle w:val="Normal"/>
        <w:ind w:left="0" w:right="0" w:firstLine="525"/>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p>
    <w:sectPr>
      <w:headerReference w:type="default" r:id="rId13"/>
      <w:footnotePr>
        <w:numFmt w:val="decimal"/>
      </w:footnotePr>
      <w:type w:val="nextPage"/>
      <w:pgSz w:w="11906" w:h="16838"/>
      <w:pgMar w:left="1797" w:right="1797" w:gutter="0" w:header="1440" w:top="20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ab/>
        <w:t>CWM, vol.14, p.3</w:t>
      </w:r>
    </w:p>
  </w:footnote>
  <w:footnote w:id="3">
    <w:p>
      <w:pPr>
        <w:pStyle w:val="Footnote"/>
        <w:rPr/>
      </w:pPr>
      <w:r>
        <w:rPr>
          <w:rStyle w:val="FootnoteCharacters"/>
        </w:rPr>
        <w:footnoteRef/>
      </w:r>
      <w:r>
        <w:rPr>
          <w:rFonts w:cs="Arial" w:ascii="Arial" w:hAnsi="Arial"/>
          <w:sz w:val="18"/>
          <w:szCs w:val="18"/>
        </w:rPr>
        <w:tab/>
        <w:t>Сатпрем, "Разум клеток", с.3</w:t>
      </w:r>
    </w:p>
  </w:footnote>
  <w:footnote w:id="4">
    <w:p>
      <w:pPr>
        <w:pStyle w:val="Footnote"/>
        <w:rPr/>
      </w:pPr>
      <w:r>
        <w:rPr>
          <w:rStyle w:val="FootnoteCharacters"/>
        </w:rPr>
        <w:footnoteRef/>
      </w:r>
      <w:r>
        <w:rPr>
          <w:rFonts w:cs="Arial" w:ascii="Arial" w:hAnsi="Arial"/>
          <w:sz w:val="18"/>
          <w:szCs w:val="18"/>
        </w:rPr>
        <w:tab/>
        <w:t>"В поисках ...", с.102</w:t>
      </w:r>
    </w:p>
  </w:footnote>
  <w:footnote w:id="5">
    <w:p>
      <w:pPr>
        <w:pStyle w:val="Footnote"/>
        <w:rPr/>
      </w:pPr>
      <w:r>
        <w:rPr>
          <w:rStyle w:val="FootnoteCharacters"/>
        </w:rPr>
        <w:footnoteRef/>
      </w:r>
      <w:r>
        <w:rPr>
          <w:rFonts w:cs="Arial" w:ascii="Arial" w:hAnsi="Arial"/>
          <w:sz w:val="18"/>
          <w:szCs w:val="18"/>
        </w:rPr>
        <w:tab/>
        <w:t>ССМ, т.13, кн.1, с.5</w:t>
      </w:r>
    </w:p>
  </w:footnote>
  <w:footnote w:id="6">
    <w:p>
      <w:pPr>
        <w:pStyle w:val="Footnote"/>
        <w:rPr/>
      </w:pPr>
      <w:r>
        <w:rPr>
          <w:rStyle w:val="FootnoteCharacters"/>
        </w:rPr>
        <w:footnoteRef/>
      </w:r>
      <w:r>
        <w:rPr>
          <w:rFonts w:cs="Arial" w:ascii="Arial" w:hAnsi="Arial"/>
          <w:sz w:val="18"/>
          <w:szCs w:val="18"/>
        </w:rPr>
        <w:tab/>
        <w:t>CWM, vol.2, p.36</w:t>
      </w:r>
    </w:p>
  </w:footnote>
  <w:footnote w:id="7">
    <w:p>
      <w:pPr>
        <w:pStyle w:val="Footnote"/>
        <w:rPr/>
      </w:pPr>
      <w:r>
        <w:rPr>
          <w:rStyle w:val="FootnoteCharacters"/>
        </w:rPr>
        <w:footnoteRef/>
      </w:r>
      <w:r>
        <w:rPr>
          <w:rFonts w:cs="Arial" w:ascii="Arial" w:hAnsi="Arial"/>
          <w:sz w:val="18"/>
          <w:szCs w:val="18"/>
        </w:rPr>
        <w:tab/>
        <w:t>CWM, vol.15, p.399</w:t>
      </w:r>
    </w:p>
  </w:footnote>
  <w:footnote w:id="8">
    <w:p>
      <w:pPr>
        <w:pStyle w:val="Footnote"/>
        <w:ind w:left="0" w:right="0" w:hanging="0"/>
        <w:rPr/>
      </w:pPr>
      <w:r>
        <w:rPr>
          <w:rStyle w:val="FootnoteCharacters"/>
        </w:rPr>
        <w:footnoteRef/>
      </w:r>
      <w:r>
        <w:rPr>
          <w:rFonts w:cs="Arial" w:ascii="Arial" w:hAnsi="Arial"/>
          <w:sz w:val="18"/>
          <w:szCs w:val="18"/>
        </w:rPr>
        <w:tab/>
        <w:t xml:space="preserve">   Шри Ауробиндо, "Интегральная Йога", с.240</w:t>
      </w:r>
    </w:p>
  </w:footnote>
  <w:footnote w:id="9">
    <w:p>
      <w:pPr>
        <w:pStyle w:val="Footnote"/>
        <w:rPr/>
      </w:pPr>
      <w:r>
        <w:rPr>
          <w:rStyle w:val="FootnoteCharacters"/>
        </w:rPr>
        <w:footnoteRef/>
      </w:r>
      <w:r>
        <w:rPr>
          <w:rFonts w:cs="Arial" w:ascii="Arial" w:hAnsi="Arial"/>
          <w:sz w:val="18"/>
          <w:szCs w:val="18"/>
        </w:rPr>
        <w:tab/>
        <w:t>Зорин П.Г., "Этюды самопознания", было опубликовано в каком-то (?)журнале</w:t>
      </w:r>
    </w:p>
  </w:footnote>
  <w:footnote w:id="10">
    <w:p>
      <w:pPr>
        <w:pStyle w:val="Footnote"/>
        <w:rPr/>
      </w:pPr>
      <w:r>
        <w:rPr>
          <w:rStyle w:val="FootnoteCharacters"/>
        </w:rPr>
        <w:footnoteRef/>
      </w:r>
      <w:r>
        <w:rPr>
          <w:rFonts w:cs="Arial" w:ascii="Arial" w:hAnsi="Arial"/>
          <w:sz w:val="18"/>
          <w:szCs w:val="18"/>
        </w:rPr>
        <w:tab/>
        <w:t>К.Кастанеда, том 9-11, с.43-44</w:t>
      </w:r>
    </w:p>
  </w:footnote>
  <w:footnote w:id="11">
    <w:p>
      <w:pPr>
        <w:pStyle w:val="Footnote"/>
        <w:jc w:val="both"/>
        <w:rPr/>
      </w:pPr>
      <w:r>
        <w:rPr>
          <w:rStyle w:val="FootnoteCharacters"/>
        </w:rPr>
        <w:footnoteRef/>
      </w:r>
      <w:r>
        <w:rPr>
          <w:rFonts w:cs="Arial" w:ascii="Arial" w:hAnsi="Arial"/>
          <w:sz w:val="18"/>
          <w:szCs w:val="18"/>
        </w:rPr>
        <w:tab/>
        <w:t>"Как стать свободным ........ ", с.15</w:t>
      </w:r>
    </w:p>
  </w:footnote>
  <w:footnote w:id="12">
    <w:p>
      <w:pPr>
        <w:pStyle w:val="Footnote"/>
        <w:rPr/>
      </w:pPr>
      <w:r>
        <w:rPr>
          <w:rStyle w:val="FootnoteCharacters"/>
        </w:rPr>
        <w:footnoteRef/>
      </w:r>
      <w:r>
        <w:rPr>
          <w:rFonts w:cs="Arial" w:ascii="Arial" w:hAnsi="Arial"/>
          <w:sz w:val="18"/>
          <w:szCs w:val="18"/>
        </w:rPr>
        <w:tab/>
        <w:t>CWM, vol.4, p.200</w:t>
      </w:r>
    </w:p>
  </w:footnote>
  <w:footnote w:id="13">
    <w:p>
      <w:pPr>
        <w:pStyle w:val="Footnote"/>
        <w:rPr/>
      </w:pPr>
      <w:r>
        <w:rPr>
          <w:rStyle w:val="FootnoteCharacters"/>
        </w:rPr>
        <w:footnoteRef/>
      </w:r>
      <w:r>
        <w:rPr>
          <w:rFonts w:cs="Arial" w:ascii="Arial" w:hAnsi="Arial"/>
          <w:sz w:val="18"/>
          <w:szCs w:val="18"/>
        </w:rPr>
        <w:tab/>
        <w:t xml:space="preserve">"Солнечная тропа", с.101-102 </w:t>
      </w:r>
    </w:p>
  </w:footnote>
  <w:footnote w:id="14">
    <w:p>
      <w:pPr>
        <w:pStyle w:val="Footnote"/>
        <w:jc w:val="both"/>
        <w:rPr/>
      </w:pPr>
      <w:r>
        <w:rPr>
          <w:rStyle w:val="FootnoteCharacters"/>
        </w:rPr>
        <w:footnoteRef/>
      </w:r>
      <w:r>
        <w:rPr>
          <w:rFonts w:cs="Arial" w:ascii="Arial" w:hAnsi="Arial"/>
          <w:sz w:val="18"/>
          <w:szCs w:val="18"/>
        </w:rPr>
        <w:tab/>
        <w:t>"В поисках ...", с.64</w:t>
      </w:r>
    </w:p>
  </w:footnote>
  <w:footnote w:id="15">
    <w:p>
      <w:pPr>
        <w:pStyle w:val="Footnote"/>
        <w:rPr/>
      </w:pPr>
      <w:r>
        <w:rPr>
          <w:rStyle w:val="FootnoteCharacters"/>
        </w:rPr>
        <w:footnoteRef/>
      </w:r>
      <w:r>
        <w:rPr>
          <w:sz w:val="18"/>
          <w:szCs w:val="18"/>
        </w:rPr>
        <w:tab/>
        <w:t>"</w:t>
      </w:r>
      <w:r>
        <w:rPr>
          <w:rFonts w:cs="Arial" w:ascii="Arial" w:hAnsi="Arial"/>
          <w:sz w:val="18"/>
          <w:szCs w:val="18"/>
        </w:rPr>
        <w:t>В поисках ...", с.60</w:t>
      </w:r>
    </w:p>
  </w:footnote>
  <w:footnote w:id="16">
    <w:p>
      <w:pPr>
        <w:pStyle w:val="Footnote"/>
        <w:rPr/>
      </w:pPr>
      <w:r>
        <w:rPr>
          <w:rStyle w:val="FootnoteCharacters"/>
        </w:rPr>
        <w:footnoteRef/>
      </w:r>
      <w:r>
        <w:rPr>
          <w:rFonts w:cs="Arial" w:ascii="Arial" w:hAnsi="Arial"/>
          <w:sz w:val="18"/>
          <w:szCs w:val="18"/>
        </w:rPr>
        <w:tab/>
        <w:t>"В поисках ...", с.21-22</w:t>
      </w:r>
    </w:p>
  </w:footnote>
  <w:footnote w:id="17">
    <w:p>
      <w:pPr>
        <w:pStyle w:val="Footnote"/>
        <w:rPr/>
      </w:pPr>
      <w:r>
        <w:rPr>
          <w:rStyle w:val="FootnoteCharacters"/>
        </w:rPr>
        <w:footnoteRef/>
      </w:r>
      <w:r>
        <w:rPr>
          <w:rFonts w:cs="Arial" w:ascii="Arial" w:hAnsi="Arial"/>
          <w:sz w:val="18"/>
          <w:szCs w:val="18"/>
        </w:rPr>
        <w:tab/>
        <w:t>"В поисках ...", с.15-16</w:t>
      </w:r>
    </w:p>
  </w:footnote>
  <w:footnote w:id="18">
    <w:p>
      <w:pPr>
        <w:pStyle w:val="Footnote"/>
        <w:rPr/>
      </w:pPr>
      <w:r>
        <w:rPr>
          <w:rStyle w:val="FootnoteCharacters"/>
        </w:rPr>
        <w:footnoteRef/>
      </w:r>
      <w:r>
        <w:rPr>
          <w:rFonts w:cs="Arial" w:ascii="Arial" w:hAnsi="Arial"/>
          <w:sz w:val="18"/>
          <w:szCs w:val="18"/>
        </w:rPr>
        <w:tab/>
        <w:t>CWM, vol.14, p.358</w:t>
      </w:r>
    </w:p>
  </w:footnote>
  <w:footnote w:id="19">
    <w:p>
      <w:pPr>
        <w:pStyle w:val="Footnote"/>
        <w:rPr/>
      </w:pPr>
      <w:r>
        <w:rPr>
          <w:rStyle w:val="FootnoteCharacters"/>
        </w:rPr>
        <w:footnoteRef/>
      </w:r>
      <w:r>
        <w:rPr>
          <w:rFonts w:cs="Arial" w:ascii="Arial" w:hAnsi="Arial"/>
          <w:sz w:val="18"/>
          <w:szCs w:val="18"/>
        </w:rPr>
        <w:tab/>
        <w:t>CWM, vol.15, p.95</w:t>
      </w:r>
    </w:p>
  </w:footnote>
  <w:footnote w:id="20">
    <w:p>
      <w:pPr>
        <w:pStyle w:val="Footnote"/>
        <w:rPr/>
      </w:pPr>
      <w:r>
        <w:rPr>
          <w:rStyle w:val="FootnoteCharacters"/>
        </w:rPr>
        <w:footnoteRef/>
      </w:r>
      <w:r>
        <w:rPr>
          <w:rFonts w:cs="Arial" w:ascii="Arial" w:hAnsi="Arial"/>
          <w:sz w:val="18"/>
          <w:szCs w:val="18"/>
        </w:rPr>
        <w:tab/>
        <w:t>ССМ, т.13, кн.1, с.3-4</w:t>
      </w:r>
    </w:p>
  </w:footnote>
  <w:footnote w:id="21">
    <w:p>
      <w:pPr>
        <w:pStyle w:val="Footnote"/>
        <w:rPr/>
      </w:pPr>
      <w:r>
        <w:rPr>
          <w:rStyle w:val="FootnoteCharacters"/>
        </w:rPr>
        <w:footnoteRef/>
      </w:r>
      <w:r>
        <w:rPr>
          <w:rFonts w:cs="Arial" w:ascii="Arial" w:hAnsi="Arial"/>
          <w:sz w:val="18"/>
          <w:szCs w:val="18"/>
        </w:rPr>
        <w:tab/>
        <w:t>"В поисках ......", с.94</w:t>
      </w:r>
    </w:p>
  </w:footnote>
  <w:footnote w:id="22">
    <w:p>
      <w:pPr>
        <w:pStyle w:val="Footnote"/>
        <w:rPr/>
      </w:pPr>
      <w:r>
        <w:rPr>
          <w:rStyle w:val="FootnoteCharacters"/>
        </w:rPr>
        <w:footnoteRef/>
      </w:r>
      <w:r>
        <w:rPr>
          <w:rFonts w:cs="Arial" w:ascii="Arial" w:hAnsi="Arial"/>
          <w:sz w:val="18"/>
          <w:szCs w:val="18"/>
        </w:rPr>
        <w:tab/>
        <w:t>"В поисках ...", с.110</w:t>
      </w:r>
    </w:p>
  </w:footnote>
  <w:footnote w:id="23">
    <w:p>
      <w:pPr>
        <w:pStyle w:val="Footnote"/>
        <w:rPr/>
      </w:pPr>
      <w:r>
        <w:rPr>
          <w:rStyle w:val="FootnoteCharacters"/>
        </w:rPr>
        <w:footnoteRef/>
      </w:r>
      <w:r>
        <w:rPr>
          <w:rFonts w:cs="Arial" w:ascii="Arial" w:hAnsi="Arial"/>
          <w:sz w:val="18"/>
          <w:szCs w:val="18"/>
        </w:rPr>
        <w:tab/>
        <w:t>"В поисках ...", с.110-111</w:t>
      </w:r>
    </w:p>
  </w:footnote>
  <w:footnote w:id="24">
    <w:p>
      <w:pPr>
        <w:pStyle w:val="Footnote"/>
        <w:rPr/>
      </w:pPr>
      <w:r>
        <w:rPr>
          <w:rStyle w:val="FootnoteCharacters"/>
        </w:rPr>
        <w:footnoteRef/>
      </w:r>
      <w:r>
        <w:rPr>
          <w:rFonts w:cs="Arial" w:ascii="Arial" w:hAnsi="Arial"/>
          <w:sz w:val="18"/>
          <w:szCs w:val="18"/>
        </w:rPr>
        <w:tab/>
        <w:t>"В поисках ...", с.113</w:t>
      </w:r>
    </w:p>
  </w:footnote>
  <w:footnote w:id="25">
    <w:p>
      <w:pPr>
        <w:pStyle w:val="Footnote"/>
        <w:rPr/>
      </w:pPr>
      <w:r>
        <w:rPr>
          <w:rStyle w:val="FootnoteCharacters"/>
        </w:rPr>
        <w:footnoteRef/>
      </w:r>
      <w:r>
        <w:rPr>
          <w:rFonts w:cs="Arial" w:ascii="Arial" w:hAnsi="Arial"/>
          <w:sz w:val="18"/>
          <w:szCs w:val="18"/>
        </w:rPr>
        <w:tab/>
        <w:t>Sri Aurobindo, "Letters on yoga", vol.1, p.519</w:t>
      </w:r>
    </w:p>
  </w:footnote>
  <w:footnote w:id="26">
    <w:p>
      <w:pPr>
        <w:pStyle w:val="Footnote"/>
        <w:rPr/>
      </w:pPr>
      <w:r>
        <w:rPr>
          <w:rStyle w:val="FootnoteCharacters"/>
        </w:rPr>
        <w:footnoteRef/>
      </w:r>
      <w:r>
        <w:rPr>
          <w:rFonts w:cs="Arial" w:ascii="Arial" w:hAnsi="Arial"/>
          <w:sz w:val="18"/>
          <w:szCs w:val="18"/>
        </w:rPr>
        <w:tab/>
        <w:t>ССМ, т.13, кн.1, с.137</w:t>
      </w:r>
    </w:p>
  </w:footnote>
  <w:footnote w:id="27">
    <w:p>
      <w:pPr>
        <w:pStyle w:val="Footnote"/>
        <w:rPr/>
      </w:pPr>
      <w:r>
        <w:rPr>
          <w:rStyle w:val="FootnoteCharacters"/>
        </w:rPr>
        <w:footnoteRef/>
      </w:r>
      <w:r>
        <w:rPr>
          <w:rFonts w:cs="Arial" w:ascii="Arial" w:hAnsi="Arial"/>
          <w:sz w:val="18"/>
          <w:szCs w:val="18"/>
        </w:rPr>
        <w:tab/>
        <w:t>ССМ, т.13, кн.1, с.137</w:t>
      </w:r>
    </w:p>
  </w:footnote>
  <w:footnote w:id="28">
    <w:p>
      <w:pPr>
        <w:pStyle w:val="Footnote"/>
        <w:rPr/>
      </w:pPr>
      <w:r>
        <w:rPr>
          <w:rStyle w:val="FootnoteCharacters"/>
        </w:rPr>
        <w:footnoteRef/>
      </w:r>
      <w:r>
        <w:rPr>
          <w:rFonts w:cs="Arial" w:ascii="Arial" w:hAnsi="Arial"/>
          <w:sz w:val="18"/>
          <w:szCs w:val="18"/>
        </w:rPr>
        <w:tab/>
        <w:t>"Солнечная тропа", с.36</w:t>
      </w:r>
    </w:p>
  </w:footnote>
  <w:footnote w:id="29">
    <w:p>
      <w:pPr>
        <w:pStyle w:val="Footnote"/>
        <w:rPr/>
      </w:pPr>
      <w:r>
        <w:rPr>
          <w:rStyle w:val="FootnoteCharacters"/>
        </w:rPr>
        <w:footnoteRef/>
      </w:r>
      <w:r>
        <w:rPr>
          <w:rStyle w:val="Style15"/>
          <w:rFonts w:cs="Arial CYR" w:ascii="Arial CYR" w:hAnsi="Arial CYR"/>
          <w:sz w:val="18"/>
          <w:szCs w:val="18"/>
        </w:rPr>
        <w:tab/>
        <w:t>"Солнечная тропа", 36-37</w:t>
      </w:r>
    </w:p>
  </w:footnote>
  <w:footnote w:id="30">
    <w:p>
      <w:pPr>
        <w:pStyle w:val="Footnote"/>
        <w:rPr/>
      </w:pPr>
      <w:r>
        <w:rPr>
          <w:rStyle w:val="FootnoteCharacters"/>
        </w:rPr>
        <w:footnoteRef/>
      </w:r>
      <w:r>
        <w:rPr>
          <w:rFonts w:cs="Arial" w:ascii="Arial" w:hAnsi="Arial"/>
          <w:sz w:val="18"/>
          <w:szCs w:val="18"/>
        </w:rPr>
        <w:tab/>
        <w:t>CWM, vol.12, p.268</w:t>
      </w:r>
    </w:p>
  </w:footnote>
  <w:footnote w:id="31">
    <w:p>
      <w:pPr>
        <w:pStyle w:val="Footnote"/>
        <w:rPr/>
      </w:pPr>
      <w:r>
        <w:rPr>
          <w:rStyle w:val="FootnoteCharacters"/>
        </w:rPr>
        <w:footnoteRef/>
      </w:r>
      <w:r>
        <w:rPr>
          <w:rFonts w:cs="Arial" w:ascii="Arial" w:hAnsi="Arial"/>
          <w:sz w:val="18"/>
          <w:szCs w:val="18"/>
        </w:rPr>
        <w:tab/>
        <w:t>Шри Ауробиндо, "Час бога. ...", с.36</w:t>
      </w:r>
    </w:p>
  </w:footnote>
  <w:footnote w:id="32">
    <w:p>
      <w:pPr>
        <w:pStyle w:val="Footnote"/>
        <w:rPr/>
      </w:pPr>
      <w:r>
        <w:rPr>
          <w:rStyle w:val="FootnoteCharacters"/>
        </w:rPr>
        <w:footnoteRef/>
      </w:r>
      <w:r>
        <w:rPr>
          <w:rFonts w:cs="Arial" w:ascii="Arial" w:hAnsi="Arial"/>
          <w:sz w:val="18"/>
          <w:szCs w:val="18"/>
        </w:rPr>
        <w:tab/>
        <w:t>"Солнечная тропа", с.15-16</w:t>
      </w:r>
    </w:p>
  </w:footnote>
  <w:footnote w:id="33">
    <w:p>
      <w:pPr>
        <w:pStyle w:val="Footnote"/>
        <w:jc w:val="both"/>
        <w:rPr/>
      </w:pPr>
      <w:r>
        <w:rPr>
          <w:rStyle w:val="FootnoteCharacters"/>
        </w:rPr>
        <w:footnoteRef/>
      </w:r>
      <w:r>
        <w:rPr>
          <w:rFonts w:cs="Arial" w:ascii="Arial" w:hAnsi="Arial"/>
          <w:sz w:val="18"/>
          <w:szCs w:val="18"/>
        </w:rPr>
        <w:tab/>
        <w:t>Sri Aurobindo, "Letters on yoga", vol.1, p.585</w:t>
      </w:r>
    </w:p>
  </w:footnote>
  <w:footnote w:id="34">
    <w:p>
      <w:pPr>
        <w:pStyle w:val="Footnote"/>
        <w:rPr/>
      </w:pPr>
      <w:r>
        <w:rPr>
          <w:rStyle w:val="FootnoteCharacters"/>
        </w:rPr>
        <w:footnoteRef/>
      </w:r>
      <w:r>
        <w:rPr>
          <w:rFonts w:cs="Arial" w:ascii="Arial" w:hAnsi="Arial"/>
          <w:sz w:val="18"/>
          <w:szCs w:val="18"/>
        </w:rPr>
        <w:tab/>
        <w:t>Sri Aurobindo, "Letters on yoga", vol.1, p.525</w:t>
      </w:r>
    </w:p>
  </w:footnote>
  <w:footnote w:id="35">
    <w:p>
      <w:pPr>
        <w:pStyle w:val="Footnote"/>
        <w:rPr/>
      </w:pPr>
      <w:r>
        <w:rPr>
          <w:rStyle w:val="FootnoteCharacters"/>
        </w:rPr>
        <w:footnoteRef/>
      </w:r>
      <w:r>
        <w:rPr>
          <w:rFonts w:cs="Arial" w:ascii="Arial" w:hAnsi="Arial"/>
          <w:sz w:val="18"/>
          <w:szCs w:val="18"/>
        </w:rPr>
        <w:tab/>
        <w:t>ССМ, т.4, с.6</w:t>
      </w:r>
    </w:p>
  </w:footnote>
  <w:footnote w:id="36">
    <w:p>
      <w:pPr>
        <w:pStyle w:val="Footnote"/>
        <w:rPr/>
      </w:pPr>
      <w:r>
        <w:rPr>
          <w:rStyle w:val="FootnoteCharacters"/>
        </w:rPr>
        <w:footnoteRef/>
      </w:r>
      <w:r>
        <w:rPr>
          <w:rFonts w:cs="Arial" w:ascii="Arial" w:hAnsi="Arial"/>
          <w:sz w:val="18"/>
          <w:szCs w:val="18"/>
        </w:rPr>
        <w:tab/>
        <w:t>CWM, vol.14, p.354</w:t>
      </w:r>
    </w:p>
  </w:footnote>
  <w:footnote w:id="37">
    <w:p>
      <w:pPr>
        <w:pStyle w:val="Footnote"/>
        <w:rPr/>
      </w:pPr>
      <w:r>
        <w:rPr>
          <w:rStyle w:val="FootnoteCharacters"/>
        </w:rPr>
        <w:footnoteRef/>
      </w:r>
      <w:r>
        <w:rPr>
          <w:rFonts w:cs="Arial" w:ascii="Arial" w:hAnsi="Arial"/>
          <w:sz w:val="18"/>
          <w:szCs w:val="18"/>
        </w:rPr>
        <w:tab/>
        <w:t>Шри Ауробиндо, "Час бога. ...", с.39</w:t>
      </w:r>
    </w:p>
  </w:footnote>
  <w:footnote w:id="38">
    <w:p>
      <w:pPr>
        <w:pStyle w:val="Footnote"/>
        <w:rPr/>
      </w:pPr>
      <w:r>
        <w:rPr>
          <w:rStyle w:val="FootnoteCharacters"/>
        </w:rPr>
        <w:footnoteRef/>
      </w:r>
      <w:r>
        <w:rPr>
          <w:rFonts w:cs="Arial" w:ascii="Arial" w:hAnsi="Arial"/>
          <w:sz w:val="18"/>
          <w:szCs w:val="18"/>
        </w:rPr>
        <w:tab/>
        <w:t>Шри Ауробиндо, "Час бога. ...", с.37</w:t>
      </w:r>
    </w:p>
  </w:footnote>
  <w:footnote w:id="39">
    <w:p>
      <w:pPr>
        <w:pStyle w:val="Footnote"/>
        <w:rPr/>
      </w:pPr>
      <w:r>
        <w:rPr>
          <w:rStyle w:val="FootnoteCharacters"/>
        </w:rPr>
        <w:footnoteRef/>
      </w:r>
      <w:r>
        <w:rPr>
          <w:rFonts w:cs="Arial" w:ascii="Arial" w:hAnsi="Arial"/>
          <w:sz w:val="18"/>
          <w:szCs w:val="18"/>
        </w:rPr>
        <w:tab/>
        <w:t>CWM, vol.14, p.17</w:t>
      </w:r>
    </w:p>
  </w:footnote>
  <w:footnote w:id="40">
    <w:p>
      <w:pPr>
        <w:pStyle w:val="Footnote"/>
        <w:rPr/>
      </w:pPr>
      <w:r>
        <w:rPr>
          <w:rStyle w:val="FootnoteCharacters"/>
        </w:rPr>
        <w:footnoteRef/>
      </w:r>
      <w:r>
        <w:rPr>
          <w:rFonts w:cs="Arial" w:ascii="Arial" w:hAnsi="Arial"/>
          <w:sz w:val="18"/>
          <w:szCs w:val="18"/>
        </w:rPr>
        <w:tab/>
        <w:t>Шри Ауробиндо, "Синтез Йоги", с.720</w:t>
      </w:r>
    </w:p>
  </w:footnote>
  <w:footnote w:id="41">
    <w:p>
      <w:pPr>
        <w:pStyle w:val="Footnote"/>
        <w:rPr/>
      </w:pPr>
      <w:r>
        <w:rPr>
          <w:rStyle w:val="FootnoteCharacters"/>
        </w:rPr>
        <w:footnoteRef/>
      </w:r>
      <w:r>
        <w:rPr>
          <w:rFonts w:cs="Arial" w:ascii="Arial" w:hAnsi="Arial"/>
          <w:sz w:val="18"/>
          <w:szCs w:val="18"/>
        </w:rPr>
        <w:tab/>
        <w:t>(?)Самиздат</w:t>
      </w:r>
    </w:p>
  </w:footnote>
  <w:footnote w:id="42">
    <w:p>
      <w:pPr>
        <w:pStyle w:val="Footnote"/>
        <w:rPr/>
      </w:pPr>
      <w:r>
        <w:rPr>
          <w:rStyle w:val="FootnoteCharacters"/>
        </w:rPr>
        <w:footnoteRef/>
      </w:r>
      <w:r>
        <w:rPr>
          <w:rFonts w:cs="Arial" w:ascii="Arial" w:hAnsi="Arial"/>
          <w:sz w:val="18"/>
          <w:szCs w:val="18"/>
        </w:rPr>
        <w:tab/>
        <w:t>CWM, vol.17, p.151</w:t>
      </w:r>
    </w:p>
  </w:footnote>
  <w:footnote w:id="43">
    <w:p>
      <w:pPr>
        <w:pStyle w:val="Footnote"/>
        <w:rPr/>
      </w:pPr>
      <w:r>
        <w:rPr>
          <w:rStyle w:val="FootnoteCharacters"/>
        </w:rPr>
        <w:footnoteRef/>
      </w:r>
      <w:r>
        <w:rPr>
          <w:rFonts w:cs="Arial" w:ascii="Arial" w:hAnsi="Arial"/>
          <w:sz w:val="18"/>
          <w:szCs w:val="18"/>
        </w:rPr>
        <w:tab/>
        <w:t>"Солнечная тропа", с.70</w:t>
      </w:r>
    </w:p>
  </w:footnote>
  <w:footnote w:id="44">
    <w:p>
      <w:pPr>
        <w:pStyle w:val="Footnote"/>
        <w:rPr/>
      </w:pPr>
      <w:r>
        <w:rPr>
          <w:rStyle w:val="FootnoteCharacters"/>
        </w:rPr>
        <w:footnoteRef/>
      </w:r>
      <w:r>
        <w:rPr>
          <w:rFonts w:cs="Arial" w:ascii="Arial" w:hAnsi="Arial"/>
          <w:sz w:val="18"/>
          <w:szCs w:val="18"/>
        </w:rPr>
        <w:tab/>
        <w:t>ССША, т.1, с.377</w:t>
      </w:r>
    </w:p>
  </w:footnote>
  <w:footnote w:id="45">
    <w:p>
      <w:pPr>
        <w:pStyle w:val="Footnote"/>
        <w:rPr/>
      </w:pPr>
      <w:r>
        <w:rPr>
          <w:rStyle w:val="FootnoteCharacters"/>
        </w:rPr>
        <w:footnoteRef/>
      </w:r>
      <w:r>
        <w:rPr>
          <w:rFonts w:cs="Arial" w:ascii="Arial" w:hAnsi="Arial"/>
          <w:sz w:val="18"/>
          <w:szCs w:val="18"/>
        </w:rPr>
        <w:tab/>
        <w:t>ССША, т.1, с.417</w:t>
      </w:r>
    </w:p>
  </w:footnote>
  <w:footnote w:id="46">
    <w:p>
      <w:pPr>
        <w:pStyle w:val="Footnote"/>
        <w:tabs>
          <w:tab w:val="clear" w:pos="720"/>
          <w:tab w:val="left" w:pos="538" w:leader="none"/>
          <w:tab w:val="left" w:pos="568" w:leader="none"/>
        </w:tabs>
        <w:rPr/>
      </w:pPr>
      <w:r>
        <w:rPr>
          <w:rStyle w:val="FootnoteCharacters"/>
        </w:rPr>
        <w:footnoteRef/>
      </w:r>
      <w:r>
        <w:rPr>
          <w:rFonts w:cs="Arial" w:ascii="Arial" w:hAnsi="Arial"/>
          <w:sz w:val="18"/>
          <w:szCs w:val="18"/>
        </w:rPr>
        <w:tab/>
        <w:t>ССША, т.1, с.417-418</w:t>
      </w:r>
    </w:p>
  </w:footnote>
  <w:footnote w:id="47">
    <w:p>
      <w:pPr>
        <w:pStyle w:val="Footnote"/>
        <w:rPr/>
      </w:pPr>
      <w:r>
        <w:rPr>
          <w:rStyle w:val="FootnoteCharacters"/>
        </w:rPr>
        <w:footnoteRef/>
      </w:r>
      <w:r>
        <w:rPr>
          <w:rFonts w:cs="Arial" w:ascii="Arial" w:hAnsi="Arial"/>
          <w:sz w:val="18"/>
          <w:szCs w:val="18"/>
        </w:rPr>
        <w:tab/>
        <w:t>ССША, т.1, с.418</w:t>
      </w:r>
    </w:p>
  </w:footnote>
  <w:footnote w:id="48">
    <w:p>
      <w:pPr>
        <w:pStyle w:val="Footnote"/>
        <w:rPr/>
      </w:pPr>
      <w:r>
        <w:rPr>
          <w:rStyle w:val="FootnoteCharacters"/>
        </w:rPr>
        <w:footnoteRef/>
      </w:r>
      <w:r>
        <w:rPr>
          <w:rFonts w:cs="Arial" w:ascii="Arial" w:hAnsi="Arial"/>
          <w:sz w:val="18"/>
          <w:szCs w:val="18"/>
        </w:rPr>
        <w:tab/>
        <w:t>ССША, т.1. с.549</w:t>
      </w:r>
    </w:p>
  </w:footnote>
  <w:footnote w:id="49">
    <w:p>
      <w:pPr>
        <w:pStyle w:val="Footnote"/>
        <w:rPr/>
      </w:pPr>
      <w:r>
        <w:rPr>
          <w:rStyle w:val="FootnoteCharacters"/>
        </w:rPr>
        <w:footnoteRef/>
      </w:r>
      <w:r>
        <w:rPr>
          <w:rFonts w:cs="Arial" w:ascii="Arial" w:hAnsi="Arial"/>
          <w:sz w:val="18"/>
          <w:szCs w:val="18"/>
        </w:rPr>
        <w:tab/>
        <w:t>ССМ, т.13, кн.1. с.119</w:t>
      </w:r>
    </w:p>
  </w:footnote>
  <w:footnote w:id="50">
    <w:p>
      <w:pPr>
        <w:pStyle w:val="Footnote"/>
        <w:rPr/>
      </w:pPr>
      <w:r>
        <w:rPr>
          <w:rStyle w:val="FootnoteCharacters"/>
        </w:rPr>
        <w:footnoteRef/>
      </w:r>
      <w:r>
        <w:rPr>
          <w:rFonts w:cs="Arial" w:ascii="Arial" w:hAnsi="Arial"/>
          <w:sz w:val="18"/>
          <w:szCs w:val="18"/>
        </w:rPr>
        <w:tab/>
        <w:t>"В поисках ...", с.22</w:t>
      </w:r>
    </w:p>
  </w:footnote>
  <w:footnote w:id="51">
    <w:p>
      <w:pPr>
        <w:pStyle w:val="Footnote"/>
        <w:rPr/>
      </w:pPr>
      <w:r>
        <w:rPr>
          <w:rStyle w:val="FootnoteCharacters"/>
        </w:rPr>
        <w:footnoteRef/>
      </w:r>
      <w:r>
        <w:rPr>
          <w:rFonts w:cs="Arial" w:ascii="Arial" w:hAnsi="Arial"/>
          <w:sz w:val="18"/>
          <w:szCs w:val="18"/>
        </w:rPr>
        <w:tab/>
        <w:t>Сатпрем, "Разум клеток", с.3</w:t>
      </w:r>
    </w:p>
  </w:footnote>
  <w:footnote w:id="52">
    <w:p>
      <w:pPr>
        <w:pStyle w:val="Footnote"/>
        <w:rPr/>
      </w:pPr>
      <w:r>
        <w:rPr>
          <w:rStyle w:val="FootnoteCharacters"/>
        </w:rPr>
        <w:footnoteRef/>
      </w:r>
      <w:r>
        <w:rPr>
          <w:rFonts w:cs="Arial" w:ascii="Arial" w:hAnsi="Arial"/>
          <w:sz w:val="18"/>
          <w:szCs w:val="18"/>
        </w:rPr>
        <w:tab/>
        <w:t>Sri Aurobindo, "Letters on yoga", vol.1, p.316</w:t>
      </w:r>
    </w:p>
  </w:footnote>
  <w:footnote w:id="53">
    <w:p>
      <w:pPr>
        <w:pStyle w:val="Footnote"/>
        <w:rPr/>
      </w:pPr>
      <w:r>
        <w:rPr>
          <w:rStyle w:val="FootnoteCharacters"/>
        </w:rPr>
        <w:footnoteRef/>
      </w:r>
      <w:r>
        <w:rPr>
          <w:rFonts w:cs="Arial" w:ascii="Arial" w:hAnsi="Arial"/>
          <w:sz w:val="18"/>
          <w:szCs w:val="18"/>
        </w:rPr>
        <w:tab/>
        <w:t>Sri Aurobindo, "Letters on yoga", vol.1, p.315</w:t>
      </w:r>
    </w:p>
  </w:footnote>
  <w:footnote w:id="54">
    <w:p>
      <w:pPr>
        <w:pStyle w:val="Footnote"/>
        <w:tabs>
          <w:tab w:val="clear" w:pos="720"/>
          <w:tab w:val="left" w:pos="-2" w:leader="none"/>
        </w:tabs>
        <w:rPr/>
      </w:pPr>
      <w:r>
        <w:rPr>
          <w:rStyle w:val="FootnoteCharacters"/>
        </w:rPr>
        <w:footnoteRef/>
      </w:r>
      <w:r>
        <w:rPr>
          <w:rFonts w:cs="Arial" w:ascii="Arial" w:hAnsi="Arial"/>
          <w:sz w:val="18"/>
          <w:szCs w:val="18"/>
        </w:rPr>
        <w:tab/>
        <w:t>Sri Aurobindo, "Letters on yoga", vol.1, p.316-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
    <w:name w:val="WW-Основной шрифт абзаца"/>
    <w:qFormat/>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1">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5" w:leader="none"/>
        <w:tab w:val="right" w:pos="831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2:38:00Z</dcterms:created>
  <dc:creator/>
  <dc:description/>
  <dc:language>en-US</dc:language>
  <cp:lastModifiedBy>ДЭИР</cp:lastModifiedBy>
  <cp:lastPrinted>2005-11-24T15:11:00Z</cp:lastPrinted>
  <dcterms:modified xsi:type="dcterms:W3CDTF">2006-02-27T14:27:00Z</dcterms:modified>
  <cp:revision>3</cp:revision>
  <dc:subject/>
  <dc:title/>
</cp:coreProperties>
</file>