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b/>
          <w:b/>
          <w:bCs/>
          <w:sz w:val="27"/>
          <w:szCs w:val="27"/>
        </w:rPr>
      </w:pPr>
      <w:r>
        <w:rPr>
          <w:b/>
          <w:bCs/>
          <w:sz w:val="27"/>
          <w:szCs w:val="27"/>
        </w:rPr>
        <w:t>Биргит Ломборг</w:t>
      </w:r>
    </w:p>
    <w:p>
      <w:pPr>
        <w:pStyle w:val="Normal"/>
        <w:numPr>
          <w:ilvl w:val="0"/>
          <w:numId w:val="0"/>
        </w:numPr>
        <w:spacing w:before="280" w:after="280"/>
        <w:jc w:val="center"/>
        <w:outlineLvl w:val="1"/>
        <w:rPr>
          <w:b/>
          <w:b/>
          <w:bCs/>
          <w:sz w:val="36"/>
          <w:szCs w:val="36"/>
        </w:rPr>
      </w:pPr>
      <w:r>
        <w:rPr>
          <w:b/>
          <w:bCs/>
          <w:sz w:val="36"/>
          <w:szCs w:val="36"/>
        </w:rPr>
        <w:t>ЗЕРКАЛО УЧЕНИКА</w:t>
      </w:r>
    </w:p>
    <w:p>
      <w:pPr>
        <w:pStyle w:val="Normal"/>
        <w:spacing w:before="280" w:after="280"/>
        <w:rPr>
          <w:b/>
          <w:b/>
          <w:bCs/>
          <w:sz w:val="24"/>
          <w:szCs w:val="24"/>
        </w:rPr>
      </w:pPr>
      <w:r>
        <w:rPr>
          <w:b/>
          <w:bCs/>
          <w:sz w:val="24"/>
          <w:szCs w:val="24"/>
        </w:rPr>
      </w:r>
    </w:p>
    <w:p>
      <w:pPr>
        <w:pStyle w:val="Normal"/>
        <w:spacing w:before="280" w:after="280"/>
        <w:rPr>
          <w:sz w:val="24"/>
          <w:szCs w:val="24"/>
        </w:rPr>
      </w:pPr>
      <w:r>
        <w:rPr>
          <w:sz w:val="24"/>
          <w:szCs w:val="24"/>
        </w:rPr>
      </w:r>
    </w:p>
    <w:p>
      <w:pPr>
        <w:pStyle w:val="Normal"/>
        <w:spacing w:before="280" w:after="280"/>
        <w:jc w:val="right"/>
        <w:rPr>
          <w:sz w:val="24"/>
          <w:szCs w:val="24"/>
        </w:rPr>
      </w:pPr>
      <w:r>
        <w:rPr>
          <w:sz w:val="24"/>
          <w:szCs w:val="24"/>
        </w:rPr>
        <w:t>Алле Тер-Акопян — с уважением,</w:t>
        <w:br/>
        <w:t xml:space="preserve">благодарностью и любовью.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ОТ ПЕРЕВОДЧИКА</w:t>
      </w:r>
    </w:p>
    <w:p>
      <w:pPr>
        <w:pStyle w:val="Normal"/>
        <w:spacing w:before="280" w:after="280"/>
        <w:rPr>
          <w:sz w:val="24"/>
          <w:szCs w:val="24"/>
        </w:rPr>
      </w:pPr>
      <w:r>
        <w:rPr>
          <w:sz w:val="24"/>
          <w:szCs w:val="24"/>
        </w:rPr>
        <w:t xml:space="preserve">Принимая во внимание неимоверную сложность перевода эзотерических книг, надиктованных Учителем Шамбалы, с одного языка на другой, переводчик заранее просит отнестись снисходительно к тем или иным могущим встретиться в тексте книги терминологическим ошибкам или смысловым неточностям и будет благодарен каждому, кто выскажет свои соображения и внесет предложения по поводу улучшения качества перевода. </w:t>
      </w:r>
    </w:p>
    <w:p>
      <w:pPr>
        <w:pStyle w:val="Normal"/>
        <w:spacing w:before="280" w:after="280"/>
        <w:jc w:val="right"/>
        <w:rPr>
          <w:sz w:val="24"/>
          <w:szCs w:val="24"/>
        </w:rPr>
      </w:pPr>
      <w:r>
        <w:rPr>
          <w:sz w:val="24"/>
          <w:szCs w:val="24"/>
        </w:rPr>
        <w:t>Вик Спаров</w:t>
      </w:r>
    </w:p>
    <w:p>
      <w:pPr>
        <w:pStyle w:val="Normal"/>
        <w:spacing w:before="280" w:after="24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ПРЕДИСЛОВИЕ</w:t>
      </w:r>
    </w:p>
    <w:p>
      <w:pPr>
        <w:pStyle w:val="Normal"/>
        <w:spacing w:before="280" w:after="280"/>
        <w:rPr>
          <w:sz w:val="24"/>
          <w:szCs w:val="24"/>
        </w:rPr>
      </w:pPr>
      <w:r>
        <w:rPr>
          <w:sz w:val="24"/>
          <w:szCs w:val="24"/>
        </w:rPr>
        <w:t xml:space="preserve">Вся наша жизнь — это великий и нелегкий путь развития. Когда мы впервые серьезно задумываемся над собственной жизнью — потому что начинаем прозревать свою цель, состоящую в том, чтобы стать существом, руководимым душой и управляющим своей сгармонизированной личностью, — именно тогда мы и вступаем на путь сознательного саморазвития. </w:t>
      </w:r>
    </w:p>
    <w:p>
      <w:pPr>
        <w:pStyle w:val="Normal"/>
        <w:spacing w:before="280" w:after="280"/>
        <w:rPr>
          <w:sz w:val="24"/>
          <w:szCs w:val="24"/>
        </w:rPr>
      </w:pPr>
      <w:r>
        <w:rPr>
          <w:sz w:val="24"/>
          <w:szCs w:val="24"/>
        </w:rPr>
        <w:t xml:space="preserve">К этому моменту мы, как правило, уже вооружены достаточно солидным знанием, наделяющим нас умением положительно реагировать на встречающиеся в жизни трудности. Когда мы понимаем, что всевозможные фазы на нашем жизненном пути — это различные возможности, предоставляемые нам для того, чтобы мы могли учиться и, тем самым, продвигаться все дальше вперед по Пути Эволюции, мы одновременно с этим понимаем также и то, что чем более развита у нас способность самодисциплинирования жизни, тем полезней мы оказываемся для наших Старших Братьев, Учителей Шамбалы, в Их великой самоотверженной работе, имеющей целью содействовать всякому духовному развитию на Земле. </w:t>
      </w:r>
    </w:p>
    <w:p>
      <w:pPr>
        <w:pStyle w:val="Normal"/>
        <w:spacing w:before="280" w:after="280"/>
        <w:rPr>
          <w:sz w:val="24"/>
          <w:szCs w:val="24"/>
        </w:rPr>
      </w:pPr>
      <w:r>
        <w:rPr>
          <w:sz w:val="24"/>
          <w:szCs w:val="24"/>
        </w:rPr>
        <w:t xml:space="preserve">Мое собственное сознательное развитие началось несколько лет назад, но особенно интенсивным оно стало с того времени, когда, вот уж добрый год назад, я встретила моего теперешнего мужа. Все это время мы с ним ежедневно усиленно занимались психотерапией, чрезвычайно трудной, требующей полной самоотдачи и большого напряжения сил, но, вместе с тем, необычайно обогащающей и расширяющей возможности сознания. Замечать, как твоя жизнь все больше и больше наполняется Светом, потому что каждое противодействие ты можешь отныне обращать в позитивный процесс самовоспитания, есть счастье, не подвластное никакому разумному выражению. </w:t>
      </w:r>
    </w:p>
    <w:p>
      <w:pPr>
        <w:pStyle w:val="Normal"/>
        <w:spacing w:before="280" w:after="280"/>
        <w:rPr>
          <w:sz w:val="24"/>
          <w:szCs w:val="24"/>
        </w:rPr>
      </w:pPr>
      <w:r>
        <w:rPr>
          <w:sz w:val="24"/>
          <w:szCs w:val="24"/>
        </w:rPr>
        <w:t xml:space="preserve">Но только тогда, когда человек, при полностью разбуженном сознании, начинает управлять всем ходом своего развития, только тогда он по-настоящему понимает, за какую гигантскую, хотя и удивительную задачу он взялся. Она необычайно трудна, она требует напряжения и отдачи всех сил, но вместе с тем возвышенна, благородна и вдохновляюща. Самым прекрасным для меня было ощущение того, что с каждой маленькой победой, которую я одерживала над собой, я становилась чуточку более полезной для дела Иерархии, и поскольку служение Великому Плану я ставлю превыше всего на свете, то я не могла отказать и ответила согласием, когда Тибетский Учитель Д.К. спросил меня, не хочу ли я потрудиться с Ним — для Эволюции, для Иерархии. </w:t>
      </w:r>
    </w:p>
    <w:p>
      <w:pPr>
        <w:pStyle w:val="Normal"/>
        <w:spacing w:before="280" w:after="280"/>
        <w:rPr>
          <w:sz w:val="24"/>
          <w:szCs w:val="24"/>
        </w:rPr>
      </w:pPr>
      <w:r>
        <w:rPr>
          <w:sz w:val="24"/>
          <w:szCs w:val="24"/>
        </w:rPr>
        <w:t xml:space="preserve">Он хотел написать две книги о саморазвитии, поскольку видел, что многие ученики могли бы гораздо быстрее справиться со своими трудностями, если бы понимали, как наиболее эффективно можно преодолеть различные кризисы на своем пути. Он не скрывал от меня того, что ежедневно принимать от Него диктант будет трудной, изнурительной работой, как не скрывал и того, что для очень многих и многих учеников эти книги явятся поистине неоценимой помощью. </w:t>
      </w:r>
    </w:p>
    <w:p>
      <w:pPr>
        <w:pStyle w:val="Normal"/>
        <w:spacing w:before="280" w:after="280"/>
        <w:rPr>
          <w:sz w:val="24"/>
          <w:szCs w:val="24"/>
        </w:rPr>
      </w:pPr>
      <w:r>
        <w:rPr>
          <w:sz w:val="24"/>
          <w:szCs w:val="24"/>
        </w:rPr>
        <w:t xml:space="preserve">Мне, безусловно, было очень лестно, радостно и приятно внести подобным образом свою маленькую лепту в Великий План, особенно принимая во внимание ту большую и неоценимую помощь, которую я и мой муж получили в процессе нашего собственного развития. Не буду скрывать, что я испытывала некоторые сомнения, буду ли я в состоянии должным образом, верно и точно, передать словами мысли и идеи Д.К., ибо чувствовала себя недостаточно компетентной для этого. Но Учитель пообещал ежедневно проводить со мной дисциплинарный тренинг, чтобы нам обоим было ясно, смогу ли я принимать диктант в точности так, как этого хотел Д.К., или нет. </w:t>
      </w:r>
    </w:p>
    <w:p>
      <w:pPr>
        <w:pStyle w:val="Normal"/>
        <w:spacing w:before="280" w:after="280"/>
        <w:rPr>
          <w:sz w:val="24"/>
          <w:szCs w:val="24"/>
        </w:rPr>
      </w:pPr>
      <w:r>
        <w:rPr>
          <w:sz w:val="24"/>
          <w:szCs w:val="24"/>
        </w:rPr>
        <w:t xml:space="preserve">Наконец, после нескольких месяцев тренировки и обучения началась сама работа над 1-ой и 2-ой книгами "Зеркала ученика". Моя ежедевная работа с Д.К. была трудной, тяжелой, но чрезвычайно вдохновляющей. И я, и мой муж вынесли из нее очень много поучительного и полезного для себя, и поэтому единственное мое пожелание всем, кто прочтет эти книги, чтобы вы восприняли их всем сердцем — как неоценимое подспорье и пособие в помощь самим себе. </w:t>
      </w:r>
    </w:p>
    <w:p>
      <w:pPr>
        <w:pStyle w:val="Normal"/>
        <w:spacing w:before="280" w:after="280"/>
        <w:jc w:val="right"/>
        <w:rPr>
          <w:sz w:val="24"/>
          <w:szCs w:val="24"/>
        </w:rPr>
      </w:pPr>
      <w:r>
        <w:rPr>
          <w:sz w:val="24"/>
          <w:szCs w:val="24"/>
        </w:rPr>
        <w:t>Биргит Ломборг</w:t>
        <w:br/>
        <w:t xml:space="preserve">Май 1990 г.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НОВОЕ ВОЗВЕЩЕНИЕ</w:t>
      </w:r>
    </w:p>
    <w:p>
      <w:pPr>
        <w:pStyle w:val="Normal"/>
        <w:spacing w:before="280" w:after="280"/>
        <w:rPr>
          <w:sz w:val="24"/>
          <w:szCs w:val="24"/>
        </w:rPr>
      </w:pPr>
      <w:r>
        <w:rPr>
          <w:sz w:val="24"/>
          <w:szCs w:val="24"/>
        </w:rPr>
        <w:t xml:space="preserve">Дорогие братья и сестры на Пути! Снова обращаюсь я к вам со своей благой вестью, ибо со времени моего последнего возвещения вы сделали значительный шаг вперед, и ныне мне представилась новая возможность дать вам несколько полезных советов и указаний, которые, я надеюсь, облегчат вам понимание многих проблем и трудностей, с которыми неизбежно сталкивается каждый ученик. </w:t>
      </w:r>
    </w:p>
    <w:p>
      <w:pPr>
        <w:pStyle w:val="Normal"/>
        <w:spacing w:before="280" w:after="280"/>
        <w:rPr>
          <w:sz w:val="24"/>
          <w:szCs w:val="24"/>
        </w:rPr>
      </w:pPr>
      <w:r>
        <w:rPr>
          <w:sz w:val="24"/>
          <w:szCs w:val="24"/>
        </w:rPr>
        <w:t xml:space="preserve">Да, я вновь с вами, хотя и несколько прежде времени — потому, что в наше время, сейчас идущие по Пути Посвящения испытывают сильное давление со стороны, потому, что большинство из вас растрачивают свои силы впустую, устремляя их на решение неглавных, посторонних проблем, и потому, наконец, что скорейшее понимание стоящих перед вами проблем во многом облегчит вам процесс очищения и гармонизации вашей личности, что устранит заслоны с пути Света души вашей, мешающие ему ныне струиться легко и свободно. Чем скорее многие из вас завершат свой процесс Посвящения, тем скорее сама планета и вся сущая жизнь на ней воспримут великую пользу от этого нового великого состояния расширенного сознания вашего. </w:t>
      </w:r>
    </w:p>
    <w:p>
      <w:pPr>
        <w:pStyle w:val="Normal"/>
        <w:spacing w:before="280" w:after="280"/>
        <w:rPr>
          <w:sz w:val="24"/>
          <w:szCs w:val="24"/>
        </w:rPr>
      </w:pPr>
      <w:r>
        <w:rPr>
          <w:sz w:val="24"/>
          <w:szCs w:val="24"/>
        </w:rPr>
        <w:t xml:space="preserve">Я — и об этом я уже говорил раньше — есть всецело ваш брат по духу и ваш сотоварищ, лишь немного дальше, чем большинство из вас, ушедший вперед по этому Пути. Поэтому, делясь с вами моим опытом, опытом человека, уже имеющего за плечами тот Путь, который большинству из вас еще предстоит пройти, я горячо надеюсь, что он окажет вам большую помощь, и потому советую вам отнестись к нему со всей возможной серьезностью. При таком отношении к моим словам для многих из вас они станут той помощью, тем утешением и стимулом, которые будут содействовать ускорению вашего индивидуального развития, поскольку вы, как никто другой, должны понимать, насколько важно сейчас экономить отпущенное каждому драгоценное время, экономить не столько ради самих себя, сколько ради всего мира. </w:t>
      </w:r>
    </w:p>
    <w:p>
      <w:pPr>
        <w:pStyle w:val="Normal"/>
        <w:spacing w:before="280" w:after="280"/>
        <w:rPr>
          <w:sz w:val="24"/>
          <w:szCs w:val="24"/>
        </w:rPr>
      </w:pPr>
      <w:r>
        <w:rPr>
          <w:sz w:val="24"/>
          <w:szCs w:val="24"/>
        </w:rPr>
        <w:t xml:space="preserve">Возможно кому-то из вас мои слова по поводу и изложению ваших не всегда благих желаний, намерений и поступков, слагаемых из суммы опыта прежних жизней и слежавшегося опыта предков покажутся обидными, возможно у кого-то вызовут раздражение бесконечные повторения одного и того же, повторения, которые несомненно делаются с особой целью, но при этом часто приводят к тому, что у вас возникает чувство отчужденности либо неприятия моих книг. Для вас, как и для всех других, пусть неизменным будет одно — умение прислушиваться к своему внутреннему голосу, голосу вашей души, ибо он — ваш единственный поводырь и наставник, ваш высший закон и авторитет. Не исключено, что мои наставления в данный момент вообще не принесут вам никакой пользы или вы сумеете извлечь из них какую-либо пользу лишь спустя много времени, как не исключено и то, что именно сегодня они явятся для вас той самой помощью, в которой вы так нуждаетесь и которую так ждете. </w:t>
      </w:r>
    </w:p>
    <w:p>
      <w:pPr>
        <w:pStyle w:val="Normal"/>
        <w:spacing w:before="280" w:after="280"/>
        <w:rPr>
          <w:sz w:val="24"/>
          <w:szCs w:val="24"/>
        </w:rPr>
      </w:pPr>
      <w:r>
        <w:rPr>
          <w:sz w:val="24"/>
          <w:szCs w:val="24"/>
        </w:rPr>
        <w:t xml:space="preserve">Я обращаюсь к вам, мои собратья и соученики, с призывом: Будьте всегда послушны голосу сердца вашего! Ни для кого из вас я не хочу быть беспрекословным авторитетом, да и не должен им быть, если только мои слова не пробуждают в вашей душе ответного отклика или чувства. Я всего лишь надеюсь, что многие из вас смогут облегчить себе тот мучительный процесс, через который проходит каждый на своем долгом Пути к Посвящению, когда — прежде чем ваша душа начнет управлять вами — вам необходимо понять, познать и одолеть свою собственную личность. </w:t>
      </w:r>
    </w:p>
    <w:p>
      <w:pPr>
        <w:pStyle w:val="Normal"/>
        <w:spacing w:before="280" w:after="280"/>
        <w:rPr>
          <w:sz w:val="24"/>
          <w:szCs w:val="24"/>
        </w:rPr>
      </w:pPr>
      <w:r>
        <w:rPr>
          <w:sz w:val="24"/>
          <w:szCs w:val="24"/>
        </w:rPr>
        <w:t xml:space="preserve">Прежде чем вы приступите к чтению книги, тем из вас, кто принял это мое наставление в качестве учебника для совершенствования в благородном искусстве саморазвития, я в заключение хочу дать наказ: не теряйте надежды и веры; будьте исполнительны, мужественны и сильны; будьте готовы к беспощадным и обескураживающим саморазоблачениям, какими бы мучительными они для вас ни были; будьте всегда исполнены сердечного тепла и силы воли и знайте: победа будет за вами! </w:t>
      </w:r>
    </w:p>
    <w:p>
      <w:pPr>
        <w:pStyle w:val="Normal"/>
        <w:spacing w:before="280" w:after="280"/>
        <w:rPr>
          <w:sz w:val="24"/>
          <w:szCs w:val="24"/>
        </w:rPr>
      </w:pPr>
      <w:r>
        <w:rPr>
          <w:sz w:val="24"/>
          <w:szCs w:val="24"/>
        </w:rPr>
        <w:t xml:space="preserve">Смиренно и с любовью шлет вам свой сердечный, братский привет ваш покорный и преданный слуга, известный многим из вас как </w:t>
      </w:r>
    </w:p>
    <w:p>
      <w:pPr>
        <w:pStyle w:val="Normal"/>
        <w:spacing w:before="280" w:after="280"/>
        <w:jc w:val="right"/>
        <w:rPr>
          <w:sz w:val="24"/>
          <w:szCs w:val="24"/>
        </w:rPr>
      </w:pPr>
      <w:r>
        <w:rPr>
          <w:sz w:val="24"/>
          <w:szCs w:val="24"/>
        </w:rPr>
        <w:t>Тибетец</w:t>
        <w:br/>
        <w:t xml:space="preserve">февраль 1990 </w:t>
      </w:r>
    </w:p>
    <w:p>
      <w:pPr>
        <w:pStyle w:val="Normal"/>
        <w:rPr>
          <w:sz w:val="24"/>
          <w:szCs w:val="24"/>
        </w:rPr>
      </w:pPr>
      <w:r>
        <w:rPr>
          <w:sz w:val="24"/>
          <w:szCs w:val="24"/>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КНИГА ПЕРВАЯ</w:t>
      </w:r>
    </w:p>
    <w:p>
      <w:pPr>
        <w:pStyle w:val="Normal"/>
        <w:spacing w:before="280" w:after="280"/>
        <w:jc w:val="center"/>
        <w:rPr>
          <w:b/>
          <w:b/>
          <w:bCs/>
          <w:sz w:val="24"/>
          <w:szCs w:val="24"/>
        </w:rPr>
      </w:pPr>
      <w:r>
        <w:rPr>
          <w:b/>
          <w:bCs/>
          <w:sz w:val="24"/>
          <w:szCs w:val="24"/>
        </w:rPr>
      </w:r>
    </w:p>
    <w:p>
      <w:pPr>
        <w:pStyle w:val="Normal"/>
        <w:numPr>
          <w:ilvl w:val="0"/>
          <w:numId w:val="0"/>
        </w:numPr>
        <w:spacing w:before="280" w:after="280"/>
        <w:jc w:val="center"/>
        <w:outlineLvl w:val="2"/>
        <w:rPr>
          <w:b/>
          <w:b/>
          <w:bCs/>
          <w:sz w:val="27"/>
          <w:szCs w:val="27"/>
        </w:rPr>
      </w:pPr>
      <w:r>
        <w:rPr>
          <w:b/>
          <w:bCs/>
          <w:sz w:val="27"/>
          <w:szCs w:val="27"/>
        </w:rPr>
        <w:t>1. ЦЕЛОЕ</w:t>
      </w:r>
    </w:p>
    <w:p>
      <w:pPr>
        <w:pStyle w:val="Normal"/>
        <w:spacing w:before="280" w:after="280"/>
        <w:rPr>
          <w:sz w:val="24"/>
          <w:szCs w:val="24"/>
        </w:rPr>
      </w:pPr>
      <w:r>
        <w:rPr>
          <w:sz w:val="24"/>
          <w:szCs w:val="24"/>
        </w:rPr>
        <w:t xml:space="preserve">В эзотерике имеется некая общепринятая система, основополагающая точка отсчета, понимать которую обязан каждый учащийся. Суть этой системы, точки отсчета такова: если отдельное есть часть целого, то и это отдельное тоже является целым, носителем других более малых частей и структур, заключает в себе целое. Как в большом, так и в малом. Как вверху, так и внизу. Человек есть целое, объединяющее в себе неисчислимые сонмы частиц, которые частично могут, а частично не могут объять то целое, частями которого они являются. Подобным образом человек тоже является частицей большого единого целого, которое мы называем человечеством. </w:t>
      </w:r>
    </w:p>
    <w:p>
      <w:pPr>
        <w:pStyle w:val="Normal"/>
        <w:spacing w:before="280" w:after="280"/>
        <w:rPr>
          <w:sz w:val="24"/>
          <w:szCs w:val="24"/>
        </w:rPr>
      </w:pPr>
      <w:r>
        <w:rPr>
          <w:sz w:val="24"/>
          <w:szCs w:val="24"/>
        </w:rPr>
        <w:t xml:space="preserve">Но данное утверждение представляется неоспоримой истиной лишь для того человека, который глубоко и серьезно изучает эзотерические науки. Чисто теоретически он может принять это положение в качестве возможной рабочей гипотезы, так сказать, в качестве самоочевидной истины, и если затем он будет усердно, ответственно и целенаправленно работать над собой, то в душе он все более и более будет приходить к пониманию того, что данное положение абсолютно истинно. Ибо, чем больше он работает над тем, чтобы стать существом, руководимым душой, тем больше он знает, что данное положение — истинно. В то же время обычный человек, вероятней всего, воспримет его как наивное, далекое от реальности и несколько идеализированное понятие. </w:t>
      </w:r>
    </w:p>
    <w:p>
      <w:pPr>
        <w:pStyle w:val="Normal"/>
        <w:spacing w:before="280" w:after="280"/>
        <w:rPr>
          <w:sz w:val="24"/>
          <w:szCs w:val="24"/>
        </w:rPr>
      </w:pPr>
      <w:r>
        <w:rPr>
          <w:sz w:val="24"/>
          <w:szCs w:val="24"/>
        </w:rPr>
        <w:t xml:space="preserve">Если исходить из того, что изучающий древнюю премудрость — это действительно серьезный человек, сердцем понимающий, что речь здесь идет не просто о том, чтобы, накопив и усвоив огромное знание, уметь блистать своей ментальной эрудицией в избранном кругу друзей и знакомых, то он по мере того, как усвоенное им знание будет пропитываться и оживотворяться чистой сердечной любовью, будет в душе все глубже и глубже проникаться этой истиной. Это проникновенное понимание включает в себя не только знание о том, что сам он — частица общего целого, человечества, но что он также частица и планеты, на которой он живет, и того огромного существа, которое оживотворяет эту планету, т.е. Солнечной системы, и того еще более колоссального существа, которое творит и оживотворяет эту Солнечную систему, и т.д. и т.д. Для такого ученика Великий Космос — безграничен. Хотя подобное, выходящее за границы обычной человеческой рассудочности, мышление не вмещается в рамки земного восприятия ученика, все же последний, подспудно и исподволь, не может не почувствовать, что оно справедливо. </w:t>
      </w:r>
    </w:p>
    <w:p>
      <w:pPr>
        <w:pStyle w:val="Normal"/>
        <w:spacing w:before="280" w:after="280"/>
        <w:rPr>
          <w:sz w:val="24"/>
          <w:szCs w:val="24"/>
        </w:rPr>
      </w:pPr>
      <w:r>
        <w:rPr>
          <w:sz w:val="24"/>
          <w:szCs w:val="24"/>
        </w:rPr>
        <w:t xml:space="preserve">Каким образом обычный стремящийся может прийти к пониманию этого? Для того, чтобы он мог маломальски осознать данную истину, в нем должны развиться, оформиться и проявиться на сознательном уровне следующие предпосылки и условия: </w:t>
      </w:r>
    </w:p>
    <w:p>
      <w:pPr>
        <w:pStyle w:val="Normal"/>
        <w:spacing w:before="280" w:after="280"/>
        <w:rPr>
          <w:sz w:val="24"/>
          <w:szCs w:val="24"/>
        </w:rPr>
      </w:pPr>
      <w:r>
        <w:rPr>
          <w:sz w:val="24"/>
          <w:szCs w:val="24"/>
        </w:rPr>
        <w:t xml:space="preserve">1. Он должен самозабвенно стремиться к тому, чтобы сделаться учеником, руководимым душой; </w:t>
      </w:r>
    </w:p>
    <w:p>
      <w:pPr>
        <w:pStyle w:val="Normal"/>
        <w:spacing w:before="280" w:after="280"/>
        <w:rPr>
          <w:sz w:val="24"/>
          <w:szCs w:val="24"/>
        </w:rPr>
      </w:pPr>
      <w:r>
        <w:rPr>
          <w:sz w:val="24"/>
          <w:szCs w:val="24"/>
        </w:rPr>
        <w:t xml:space="preserve">2. Его самым большим и страстным желанием, его сокровенной мечтой в жизни должно быть одно — служить людям; </w:t>
      </w:r>
    </w:p>
    <w:p>
      <w:pPr>
        <w:pStyle w:val="Normal"/>
        <w:spacing w:before="280" w:after="280"/>
        <w:rPr>
          <w:sz w:val="24"/>
          <w:szCs w:val="24"/>
        </w:rPr>
      </w:pPr>
      <w:r>
        <w:rPr>
          <w:sz w:val="24"/>
          <w:szCs w:val="24"/>
        </w:rPr>
        <w:t xml:space="preserve">3. Его сердечный центр должен быть столь превосходно развит, чтобы он мог любить, тепло и проникновенно, не только самого себя или свою божественную сущность, но и излучать эту любовь, как внутреннюю потребность своей души, на всех других — в виде благодатных, исходящих из самого сердца теплых волн. </w:t>
      </w:r>
    </w:p>
    <w:p>
      <w:pPr>
        <w:pStyle w:val="Normal"/>
        <w:spacing w:before="280" w:after="280"/>
        <w:rPr>
          <w:sz w:val="24"/>
          <w:szCs w:val="24"/>
        </w:rPr>
      </w:pPr>
      <w:r>
        <w:rPr>
          <w:sz w:val="24"/>
          <w:szCs w:val="24"/>
        </w:rPr>
        <w:t xml:space="preserve">Последний пункт для большинства стремящихся и многих неопытных учеников наиболее труден. Они привыкли считать, что самое трудное — это любить других; но они глубоко ошибаются, если думают, что такое и в самом деле возможно без теплого, душевного понимания самих себя. Каким образом часть может возлюбить целое, если она не любит саму себя? Только когда эта часть поймет и осознает себя, только тогда она научится всерьез понимать и воспринимать целое, не говоря уже о подобном же отношении и к другим частям этого целого. Лишь когда познана, освоена и наполнена сердечным теплом своя собственная малая вселенная, лишь тогда это тепло войдет в соприкосновение с большим целым, лишь тогда это тепло будет столь интенсивным, что оно сможет равномерно излучаться и на другие части этого же целого. Только тогда, и не раньше. </w:t>
      </w:r>
    </w:p>
    <w:p>
      <w:pPr>
        <w:pStyle w:val="Normal"/>
        <w:spacing w:before="280" w:after="280"/>
        <w:rPr>
          <w:sz w:val="24"/>
          <w:szCs w:val="24"/>
        </w:rPr>
      </w:pPr>
      <w:r>
        <w:rPr>
          <w:sz w:val="24"/>
          <w:szCs w:val="24"/>
        </w:rPr>
        <w:t xml:space="preserve">Поэтому каждый, кто всерьез желает идти по указанному Пути, должен ясно понимать, что начинать он должен прежде всего с самого себя, одновременно с этим, разумеется, приобщаясь ко все большему и большему эзотерическому знанию. Работая в обоих направлениях, он в дальнейшем обнаружит, что для того, чтобы координировать оба эти пути, сам он должен находиться в центре, в "золотой середине" сердца. Если он постоянно находится в этой центральной "золотой точке" баланса, как некий уравновешивающий, разумный и душевный фактор, он без труда сможет найти точки соприкосновения между большим и малым, и тогда понимание начнет понемногу просветлять его сознание и наполнять его сердце. </w:t>
      </w:r>
    </w:p>
    <w:p>
      <w:pPr>
        <w:pStyle w:val="Normal"/>
        <w:spacing w:before="280" w:after="280"/>
        <w:rPr>
          <w:sz w:val="24"/>
          <w:szCs w:val="24"/>
        </w:rPr>
      </w:pPr>
      <w:r>
        <w:rPr>
          <w:sz w:val="24"/>
          <w:szCs w:val="24"/>
        </w:rPr>
        <w:t xml:space="preserve">Только когда будет достигнуто это сердечное понимание, только тогда резко ускорится развитие самого ученика. Только тогда он оформит и сформулирует для себя некую внутреннюю потребность, предписывающую ему всем сердцем воплощать в жизнь это знание — как ведущий и регламентирующий фактор. Чем больше знание, усваиваемое им, тем сильнее в нем потребность испробовать это знание на практике. Это и есть та первичная основа любого понимания, при котором теория перестает быть просто голым и никчемным теоретизированием. Все должно быть испробовано и испытано на практике в мире личностей — по мере обретения частей знания. Вначале ученик будет довольно часто забывать о своем сердце, но быстро поймет, что именно этот исполненный сердечного тепла нейтральный душевный принцип и должен быть тем посредником, тем медиумом, который поддерживает баланс и соразмеряет всякую пропорциональность — как вверху, так и внизу. </w:t>
      </w:r>
    </w:p>
    <w:p>
      <w:pPr>
        <w:pStyle w:val="Normal"/>
        <w:spacing w:before="280" w:after="280"/>
        <w:rPr>
          <w:sz w:val="24"/>
          <w:szCs w:val="24"/>
        </w:rPr>
      </w:pPr>
      <w:r>
        <w:rPr>
          <w:sz w:val="24"/>
          <w:szCs w:val="24"/>
        </w:rPr>
        <w:t xml:space="preserve">Внимательный читатель к этому моменту несомненно уже поймет, что здесь в первую очередь речь идет о том, чтобы установить и наладить контакт с душой — и в наикратчайшие сроки достичь истинного понимания. Чем раньше, тем лучше. </w:t>
      </w:r>
    </w:p>
    <w:p>
      <w:pPr>
        <w:pStyle w:val="Normal"/>
        <w:spacing w:before="280" w:after="280"/>
        <w:rPr>
          <w:sz w:val="24"/>
          <w:szCs w:val="24"/>
        </w:rPr>
      </w:pPr>
      <w:r>
        <w:rPr>
          <w:sz w:val="24"/>
          <w:szCs w:val="24"/>
        </w:rPr>
        <w:t xml:space="preserve">Не исключено, что стремящийся, уже достаточно далеко ушедший по пути самопознания, будет испытывать безмерное удовлетворение от того знания, которым он себя напитал, и называть это мудростью, при этом, однако, не замечая, что эта так называемая мудрость его самого в личностном плане не изменила ни на йоту. Однако этого вполне достаточно для того, чтобы пробудить в нем немалую гордость и самонадеянность, поскольку теперь он склонен считать, что обладает великой премудростью. Если стремящийся в своей самонадеянности заходит слишком далеко, это может стать серьезным препятствием на пути его дальнейшего духовного развития, поскольку его ментальный передаточный механизм находится в состоянии оцепенения и самодовольства, которое не содержит ни теплоты, ни понимания целого, один лишь голый сепаратизм. Путь к познанию и обретению Целого окажется для такого стремящегося очень длительным и далеким.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2. ПЕРВОЕ ПОСВЯЩЕНИЕ И ПОСЛЕДУЮЩАЯ ДЛИТЕЛЬНАЯ ТЯЖЕЛАЯ ФАЗА</w:t>
      </w:r>
    </w:p>
    <w:p>
      <w:pPr>
        <w:pStyle w:val="Normal"/>
        <w:spacing w:before="280" w:after="280"/>
        <w:rPr>
          <w:sz w:val="24"/>
          <w:szCs w:val="24"/>
        </w:rPr>
      </w:pPr>
      <w:r>
        <w:rPr>
          <w:sz w:val="24"/>
          <w:szCs w:val="24"/>
        </w:rPr>
        <w:t xml:space="preserve">Чем быстрее стремящийся поймет, что только любовь может привести его к цели, тем быстрее будет происходить процесс его духовного развития. Одновременно с этим он со всей очевидностью поймет и то, что любовь подразумевает служение. Истинная любовь вначале будет концентрироваться лишь в нежных, слабых ростках его внутренней сердечной привязанности к собственной божественности. И, когда это сознание собственной божественной равноценности будет им понято, воспринято и осмыслено, его уровень самовосприятия и доверия к самому себе будет отныне повышаться безостановочно и стабильно. С этого момента, неизменная и непоколебимая в своем выражении, проявится в нем постоянно растущая внутренняя потребность в том, чтобы вся эта энергия любви выходила наружу, обнаруживая себя в стремлении служить другим и, тем самым, всему миру. </w:t>
      </w:r>
    </w:p>
    <w:p>
      <w:pPr>
        <w:pStyle w:val="Normal"/>
        <w:spacing w:before="280" w:after="280"/>
        <w:rPr>
          <w:sz w:val="24"/>
          <w:szCs w:val="24"/>
        </w:rPr>
      </w:pPr>
      <w:r>
        <w:rPr>
          <w:sz w:val="24"/>
          <w:szCs w:val="24"/>
        </w:rPr>
        <w:t xml:space="preserve">Ментальные оцепенение и вялость должны быть к этому времени взяты под контроль души, пусть и носящий зачастую фрагментарный характер. Процесс обретения знания будет идти своим порядком, так же непрерывно, как и прежде, но наравне с ним в стремящемся пробудится и постоянно растущее проникновенное понимание реакций окружающего мира. Всюду, где бы ни представилась возможность прийти на помощь, стремящийся будет предлагать свое активное участие и содействие. И чем более деятельным в своем служении окажется он в повседневной жизни, тем с большей радостью он обнаружит, что знание, добытое им путем чтения и штудирования книг, постепенно ассимилируется и претворяется в мудрость — под прямым влиянием растущего в нем дара любви. </w:t>
      </w:r>
    </w:p>
    <w:p>
      <w:pPr>
        <w:pStyle w:val="Normal"/>
        <w:spacing w:before="280" w:after="280"/>
        <w:rPr>
          <w:sz w:val="24"/>
          <w:szCs w:val="24"/>
        </w:rPr>
      </w:pPr>
      <w:r>
        <w:rPr>
          <w:sz w:val="24"/>
          <w:szCs w:val="24"/>
        </w:rPr>
        <w:t xml:space="preserve">Первое Посвящение чаще всего происходит именно в этот момент времени. Обычно кандидат, по большей части, пребывает в неведении относительно того, что же именно с ним произошло, хотя, с другой стороны, к этому моменту его внутренняя потребность прожить жизнь в служении миру и человечеству оказывается уже вполне зрелой и осознанной. </w:t>
      </w:r>
    </w:p>
    <w:p>
      <w:pPr>
        <w:pStyle w:val="Normal"/>
        <w:spacing w:before="280" w:after="280"/>
        <w:rPr>
          <w:sz w:val="24"/>
          <w:szCs w:val="24"/>
        </w:rPr>
      </w:pPr>
      <w:r>
        <w:rPr>
          <w:sz w:val="24"/>
          <w:szCs w:val="24"/>
        </w:rPr>
        <w:t xml:space="preserve">Период, следующий от этого момента до Второго Посвящения, чрезвычайно длительный по продолжительности и охватывает, как правило, несколько инкарнаций. Первое и основное, чему ученик должен научиться и чем должен овладеть во время этой длительной фазы, это умение управлять своей чувственной жизнью. Хотя все физическое находится теперь под стабильным контролем разума, чувства по-прежнему предоставлены самим себе, и за ними необходимо присматривать, познавать их и овладевать ими. Это великий и, если можно так сказать, взрывной момент всего дальнейшего развития. На протяжении многих и многих жизней личность настолько привыкла доминировать и диктовать свою волю, а чувства были настолько заброшены и предоставлены самим себе, были столь самовольны и самоуправны, что теперь они и подавно не сдадут добровольно свои старые самодержавные позиции. </w:t>
      </w:r>
    </w:p>
    <w:p>
      <w:pPr>
        <w:pStyle w:val="Normal"/>
        <w:spacing w:before="280" w:after="280"/>
        <w:rPr>
          <w:sz w:val="24"/>
          <w:szCs w:val="24"/>
        </w:rPr>
      </w:pPr>
      <w:r>
        <w:rPr>
          <w:sz w:val="24"/>
          <w:szCs w:val="24"/>
        </w:rPr>
        <w:t xml:space="preserve">Бесконечно медленно идет теперь процесс расширения контакта с душой и, тем самым, установления более стабильного контроля над неумеренной жизнью чувств. В этот период все воплощения и жизни ученика заполнены иллюзиями и миражами, а сам ученик чаще всего еще совершенно незрел и слеп относительно того, что же, собственно, с ним происходит. </w:t>
      </w:r>
    </w:p>
    <w:p>
      <w:pPr>
        <w:pStyle w:val="Normal"/>
        <w:spacing w:before="280" w:after="280"/>
        <w:rPr>
          <w:sz w:val="24"/>
          <w:szCs w:val="24"/>
        </w:rPr>
      </w:pPr>
      <w:r>
        <w:rPr>
          <w:sz w:val="24"/>
          <w:szCs w:val="24"/>
        </w:rPr>
        <w:t xml:space="preserve">Практически все старые привычки и повадки его личности по-прежнему рабски шествуют за ним на поводу, и, хотя его внутренняя жизнь уже отмечена страстным желанием служить миру и изменить себя, тем не менее, процесс его духовного роста идет крайне медленно и тяжело. </w:t>
      </w:r>
    </w:p>
    <w:p>
      <w:pPr>
        <w:pStyle w:val="Normal"/>
        <w:spacing w:before="280" w:after="280"/>
        <w:rPr>
          <w:sz w:val="24"/>
          <w:szCs w:val="24"/>
        </w:rPr>
      </w:pPr>
      <w:r>
        <w:rPr>
          <w:sz w:val="24"/>
          <w:szCs w:val="24"/>
        </w:rPr>
        <w:t xml:space="preserve">Тучи сгущаются. Личность защищает себя. Мгла делается более плотной. Иллюзии, взлелеянные личностью, теперь заново обновляются, приукрашиваются, доводятся до блеска и, как норма, принимаются к исполнению. Иллюзия делается совершенной, а личность — слепой. Ибо ослепляет саму себя — перед лицом действительности. </w:t>
      </w:r>
    </w:p>
    <w:p>
      <w:pPr>
        <w:pStyle w:val="Normal"/>
        <w:spacing w:before="280" w:after="280"/>
        <w:rPr>
          <w:sz w:val="24"/>
          <w:szCs w:val="24"/>
        </w:rPr>
      </w:pPr>
      <w:r>
        <w:rPr>
          <w:sz w:val="24"/>
          <w:szCs w:val="24"/>
        </w:rPr>
        <w:t xml:space="preserve">Когда душа отстранена от управления, повсюду расцветают одни миражи. Личность становится слепым королем, который воображает, что ему-де все ведомо, что все в его власти, что он всем распоряжается и, главное, что он само совершенство, в то время как ошибаются или повинны во всем другие. Glamour! [наваждение] </w:t>
      </w:r>
    </w:p>
    <w:p>
      <w:pPr>
        <w:pStyle w:val="Normal"/>
        <w:spacing w:before="280" w:after="280"/>
        <w:rPr>
          <w:sz w:val="24"/>
          <w:szCs w:val="24"/>
        </w:rPr>
      </w:pPr>
      <w:r>
        <w:rPr>
          <w:sz w:val="24"/>
          <w:szCs w:val="24"/>
        </w:rPr>
        <w:t xml:space="preserve">Это великое Колесо Иллюзий крутится безостановочно на протяжении бесчисленного множества инкарнаций, питая великие миражи, иллюзии и самообманы — до тех пор, пока душа не вторгается в покинутые ею владения и не отвоевывает утерянные вотчины. Тогда наступает время великого очищения, трудное и мучительное время, когда сразу вслед за процессом самоосознания следует тяжелая, изнурительная работа. Душа должна одержать победу и, рано или поздно, ее одержит, но личность отчаянно защищается, отстаивая свои права и владения, и при этом продолжает вовсю потакать своим старым повадкам и привычкам. </w:t>
      </w:r>
    </w:p>
    <w:p>
      <w:pPr>
        <w:pStyle w:val="Normal"/>
        <w:spacing w:before="280" w:after="280"/>
        <w:rPr>
          <w:sz w:val="24"/>
          <w:szCs w:val="24"/>
        </w:rPr>
      </w:pPr>
      <w:r>
        <w:rPr>
          <w:sz w:val="24"/>
          <w:szCs w:val="24"/>
        </w:rPr>
        <w:t xml:space="preserve">При отсутствии духовной воли данный процесс никогда не будет происходить легко и быстро. Личность снова и снова будет пытаться защищать себя, возводя вокруг себя зыбкую туманную пелену иллюзий, которую душе обязательно нужно будет прорвать и рассеять, чтобы добиться полного господства над личностью. Каждый ученик в этот момент оказывается перед необходимостью принять окончательное и бесповоротное решение. И чем раньше — тем лучше. Глупо просто так сидеть и выжидать удобный момент. Решение должно быть принято — раз и навсегда, и отныне душа ни на секунду не должна изменять своему выбору и терять личность из виду, ни на секунду не должна ослаблять свои внимание и бдительность. </w:t>
      </w:r>
    </w:p>
    <w:p>
      <w:pPr>
        <w:pStyle w:val="Normal"/>
        <w:spacing w:before="280" w:after="280"/>
        <w:rPr>
          <w:sz w:val="24"/>
          <w:szCs w:val="24"/>
        </w:rPr>
      </w:pPr>
      <w:r>
        <w:rPr>
          <w:sz w:val="24"/>
          <w:szCs w:val="24"/>
        </w:rPr>
        <w:t xml:space="preserve">Теперь душа приступает — правда, очень-очень медленно — к осуществлению на практике проекта своей переориентации, и, хотя оцепенение, вялость, инертность, консерватизм и прочие несуразности, в которые погружена личность, по-прежнему будут пытаться овладеть ею и стеснить ее деятельность, тем не менее, отныне душа будет сознательно фокусироваться только на положительных контрастах, оставляя тем самым элементалы без пищи и обрекая их на голодную смерть. </w:t>
      </w:r>
    </w:p>
    <w:p>
      <w:pPr>
        <w:pStyle w:val="Normal"/>
        <w:spacing w:before="280" w:after="280"/>
        <w:rPr>
          <w:sz w:val="24"/>
          <w:szCs w:val="24"/>
        </w:rPr>
      </w:pPr>
      <w:r>
        <w:rPr>
          <w:sz w:val="24"/>
          <w:szCs w:val="24"/>
        </w:rPr>
        <w:t xml:space="preserve">Ученик готовится ко Второму Посвящению; он уже способен понять и оценить необходимость мужественной, терпеливой и неустанной работы по закреплению новых положительных знаний и критериев. Ибо душа победит только тогда, когда ученик захочет, чтобы она победила. </w:t>
      </w:r>
    </w:p>
    <w:p>
      <w:pPr>
        <w:pStyle w:val="Normal"/>
        <w:spacing w:before="280" w:after="280"/>
        <w:rPr>
          <w:sz w:val="24"/>
          <w:szCs w:val="24"/>
        </w:rPr>
      </w:pPr>
      <w:r>
        <w:rPr>
          <w:sz w:val="24"/>
          <w:szCs w:val="24"/>
        </w:rPr>
        <w:t xml:space="preserve">Нет воли — нет результата. Нет воли — нет Посвящения. Через Врата Посвящения можно пройти, лишь вооружась силой воли и всеобъемлющей сердечной теплотой. </w:t>
      </w:r>
    </w:p>
    <w:p>
      <w:pPr>
        <w:pStyle w:val="Normal"/>
        <w:spacing w:before="280" w:after="280"/>
        <w:rPr>
          <w:sz w:val="24"/>
          <w:szCs w:val="24"/>
        </w:rPr>
      </w:pPr>
      <w:r>
        <w:rPr>
          <w:sz w:val="24"/>
          <w:szCs w:val="24"/>
        </w:rPr>
        <w:t xml:space="preserve">То обстоятельство, что ученику столь невероятно трудно подчинить себе астрал, вызвано тем, что очень многое скрыто и искажено. Из глубинных тайников своего подсознания он должен будет извлечь на свет божий много негативных чувств и желаний, которые его личность абсолютно не желает видеть. В силу старых привычек и устоявшихся шаблонов реагирования она всегда — причем самым хитроумным и изощренным образом — стремится избегать всего неприятного и поэтому молниеносно приводит в действие некоторые надежные механизмы, с помощью которых она пытается защищать себя, используя для этого следующие уловки: </w:t>
      </w:r>
    </w:p>
    <w:p>
      <w:pPr>
        <w:pStyle w:val="Normal"/>
        <w:spacing w:before="280" w:after="280"/>
        <w:rPr>
          <w:sz w:val="24"/>
          <w:szCs w:val="24"/>
        </w:rPr>
      </w:pPr>
      <w:r>
        <w:rPr>
          <w:sz w:val="24"/>
          <w:szCs w:val="24"/>
        </w:rPr>
        <w:t xml:space="preserve">1. Искажая, с помощью лжи или обмана, фактическую реальность, личность, при благосклонном содействии астрального и ментального тел, призывает на помощь свою фантазию и сочиняет какую-нибудь небылицу, звучащую столь достоверно и правдоподобно, что противная сторона верит ей. В этом случае опасность обычно преувеличивается. </w:t>
      </w:r>
    </w:p>
    <w:p>
      <w:pPr>
        <w:pStyle w:val="Normal"/>
        <w:spacing w:before="280" w:after="280"/>
        <w:rPr>
          <w:sz w:val="24"/>
          <w:szCs w:val="24"/>
        </w:rPr>
      </w:pPr>
      <w:r>
        <w:rPr>
          <w:sz w:val="24"/>
          <w:szCs w:val="24"/>
        </w:rPr>
        <w:t xml:space="preserve">2. Оправдывая себя. Это тоже один из многочисленных защитных механизмов, которые личность столь ловко использует ради собственного оправдания. </w:t>
      </w:r>
    </w:p>
    <w:p>
      <w:pPr>
        <w:pStyle w:val="Normal"/>
        <w:spacing w:before="280" w:after="280"/>
        <w:rPr>
          <w:sz w:val="24"/>
          <w:szCs w:val="24"/>
        </w:rPr>
      </w:pPr>
      <w:r>
        <w:rPr>
          <w:sz w:val="24"/>
          <w:szCs w:val="24"/>
        </w:rPr>
        <w:t xml:space="preserve">3. Снимая с себя ответственность и возлагая ее на других. Этот пункт часто органически входит в пункты 1 и 2, но может выступать и в качестве самостоятельного фактора. Принцип, используемый здесь личностью, заключается в том, что она молниеносно отыскивает так называемого "козла отпущения" — человека или обстоятельства, вполне подходящие для того, чтобы свалить на них всю вину и ответственность. Здесь опасность, как правило, также преувеличивается. </w:t>
      </w:r>
    </w:p>
    <w:p>
      <w:pPr>
        <w:pStyle w:val="Normal"/>
        <w:spacing w:before="280" w:after="280"/>
        <w:rPr>
          <w:sz w:val="24"/>
          <w:szCs w:val="24"/>
        </w:rPr>
      </w:pPr>
      <w:r>
        <w:rPr>
          <w:sz w:val="24"/>
          <w:szCs w:val="24"/>
        </w:rPr>
        <w:t xml:space="preserve">Здесь приведены лишь несколько вариантов многочисленных защитных механизмов, хитро и изобретательно используемых личностью в качестве самозащиты. </w:t>
      </w:r>
    </w:p>
    <w:p>
      <w:pPr>
        <w:pStyle w:val="Normal"/>
        <w:spacing w:before="280" w:after="280"/>
        <w:rPr>
          <w:sz w:val="24"/>
          <w:szCs w:val="24"/>
        </w:rPr>
      </w:pPr>
      <w:r>
        <w:rPr>
          <w:sz w:val="24"/>
          <w:szCs w:val="24"/>
        </w:rPr>
        <w:t xml:space="preserve">Постепенно, по мере того, как Свет души все больше и больше пронизывает и озаряет этот грандиозный иллюзорный мираж, glamour, ученик начинает медленно постигать, что же, собственно, произошло. Испытывая невыразимое отвращение — ибо личность в своей старозаветной гордости абсолютно не выносит ни малейшего серьезного разоблачения своей подлинной сущности, — и прибегая к бесконечным уловкам и вывертам, ее низменная природа чем дальше, тем больше будет изо всех сил противиться этому неприятному для нее процессу разоблачения. Позднее, когда душа наконец овладеет инициативой, возьмет под свой контроль и подчинит себе личность, ученик сам, добровольно, согласится взять на себя ответственность за все то гадкое, противное и неприятное, чему он позволил излиться наружу. </w:t>
      </w:r>
    </w:p>
    <w:p>
      <w:pPr>
        <w:pStyle w:val="Normal"/>
        <w:spacing w:before="280" w:after="280"/>
        <w:rPr>
          <w:sz w:val="24"/>
          <w:szCs w:val="24"/>
        </w:rPr>
      </w:pPr>
      <w:r>
        <w:rPr>
          <w:sz w:val="24"/>
          <w:szCs w:val="24"/>
        </w:rPr>
        <w:t xml:space="preserve">Здесь мы подходим к одному из самых важных и существенных моментов процесса самопознания, такому как </w:t>
      </w:r>
    </w:p>
    <w:p>
      <w:pPr>
        <w:pStyle w:val="Normal"/>
        <w:numPr>
          <w:ilvl w:val="0"/>
          <w:numId w:val="0"/>
        </w:numPr>
        <w:spacing w:before="280" w:after="280"/>
        <w:jc w:val="center"/>
        <w:outlineLvl w:val="3"/>
        <w:rPr>
          <w:b/>
          <w:b/>
          <w:bCs/>
          <w:sz w:val="24"/>
          <w:szCs w:val="24"/>
        </w:rPr>
      </w:pPr>
      <w:r>
        <w:rPr>
          <w:b/>
          <w:bCs/>
          <w:sz w:val="24"/>
          <w:szCs w:val="24"/>
        </w:rPr>
        <w:t>ОТВЕТСТВЕННОСТЬ УЧЕНИКА</w:t>
      </w:r>
    </w:p>
    <w:p>
      <w:pPr>
        <w:pStyle w:val="Normal"/>
        <w:spacing w:before="280" w:after="280"/>
        <w:rPr>
          <w:sz w:val="24"/>
          <w:szCs w:val="24"/>
        </w:rPr>
      </w:pPr>
      <w:r>
        <w:rPr>
          <w:sz w:val="24"/>
          <w:szCs w:val="24"/>
        </w:rPr>
        <w:t xml:space="preserve">В период между Первым и Вторым Посвящениями это его самая уязвимая сторона. Его ищущая душа сознает, что настало время взять на себя всю полноту ответственности, но все в нем восстает против этого, ибо отживающая, старая натура отказывается от этой неприятной обязанности и отсрочивает ее, насколько это в ее силах. Для тех, кто уже прошел значительную часть Пути, не представляет особого труда ответственно относиться к работе, к финансам, к жилищным условиям, к договорам, соглашениям и т.д., однако для них по-прежнему трудно признать себя ответственными за то, что скрывается и копошится в глубине каждого из них. Разумеется, это личное дело каждого. Этого никто не оспаривает. Ученик, наделенный свободной волей, вправе ждать столько, сколько сочтет нужным. Но все громче заявляющая о себе нечистая совесть, в упряжке с огромной усталостью, вызываемой многими негативно связанными энергиями, непременно действует таким образом, что он, покоряясь настойчивому призыву своей души, поневоле начинает ясно видеть все то, что он фактически совершает. </w:t>
      </w:r>
    </w:p>
    <w:p>
      <w:pPr>
        <w:pStyle w:val="Normal"/>
        <w:spacing w:before="280" w:after="280"/>
        <w:rPr>
          <w:sz w:val="24"/>
          <w:szCs w:val="24"/>
        </w:rPr>
      </w:pPr>
      <w:r>
        <w:rPr>
          <w:sz w:val="24"/>
          <w:szCs w:val="24"/>
        </w:rPr>
        <w:t xml:space="preserve">Теперь его ждет длительная неприятная фаза, в продолжение которой он раз за разом вступает в конфронтацию со своими собственными иллюзиями, ложью, самообманом, самооправданиями и безответственностью. Вначале он видит лишь крошечную часть целого, но затем мало-помалу до него доходит, что его личность практически постоянно использует одни и те же технику и приемы. По мере пробуждения в нем интуитивного сознания он понимает, что он проделывал все это на протяжении бесконечного ряда жизней и что все вокруг, по большому счету, совершается по одной и той же схеме — и приходит в ужас от всей этой нечестности. Одновременно с этим он понимает, что освободиться от миражей, порождаемых личностью, он может лишь путем постоянного соотносения себя со своей душой, и отныне для него начинается период, который можно обозначить как </w:t>
      </w:r>
    </w:p>
    <w:p>
      <w:pPr>
        <w:pStyle w:val="Normal"/>
        <w:numPr>
          <w:ilvl w:val="0"/>
          <w:numId w:val="0"/>
        </w:numPr>
        <w:spacing w:before="280" w:after="280"/>
        <w:jc w:val="center"/>
        <w:outlineLvl w:val="3"/>
        <w:rPr>
          <w:b/>
          <w:b/>
          <w:bCs/>
          <w:sz w:val="24"/>
          <w:szCs w:val="24"/>
        </w:rPr>
      </w:pPr>
      <w:r>
        <w:rPr>
          <w:b/>
          <w:bCs/>
          <w:sz w:val="24"/>
          <w:szCs w:val="24"/>
        </w:rPr>
        <w:t>ПЕРИОД БДИТЕЛЬНОСТИ</w:t>
      </w:r>
    </w:p>
    <w:p>
      <w:pPr>
        <w:pStyle w:val="Normal"/>
        <w:spacing w:before="280" w:after="280"/>
        <w:rPr>
          <w:sz w:val="24"/>
          <w:szCs w:val="24"/>
        </w:rPr>
      </w:pPr>
      <w:r>
        <w:rPr>
          <w:sz w:val="24"/>
          <w:szCs w:val="24"/>
        </w:rPr>
        <w:t xml:space="preserve">На этой стадии ученик уже недалек от Второго Посвящения, и именно на ней пребывают сегодня многие, посвятившие себя изучению эзотерических наук. Ученик, находящийся на этой стадии, это, как правило, добрый и любящий человек, состоящий с другими в самых хороших и дружеских отношениях. Он исполнителен, надежен, лоялен, всегда готов прийти на помощь. В нем ярко проявлены сердечные качества, а его знания к этому моменту уже столь сильно насыщены и проникнуты любовью, что все ярче и сильнее в нем начинает заявлять о себе — мудрость. </w:t>
      </w:r>
    </w:p>
    <w:p>
      <w:pPr>
        <w:pStyle w:val="Normal"/>
        <w:spacing w:before="280" w:after="280"/>
        <w:rPr>
          <w:sz w:val="24"/>
          <w:szCs w:val="24"/>
        </w:rPr>
      </w:pPr>
      <w:r>
        <w:rPr>
          <w:sz w:val="24"/>
          <w:szCs w:val="24"/>
        </w:rPr>
        <w:t xml:space="preserve">Общим для всех учеников, достигших этой точки на Пути к Посвящению, является бдительность. Хотя период внимательного и сосредоточенного отношения к себе, в который уже вступил ученик, продолжается, тем не менее только теперь он со всей серьезностью постигает, сколь глубоко внимательным и неизменно бдительным он должен быть во всем, дабы сделать душу постоянным контролирующим фактором своей жизни. Любая невнимательность тут же приводит к тому, что личность вновь приходит к власти, демонстрируя все новые неприятные доказательства былой безответственности. Душа ни на минуту не должна утрачивать бдительности и должна постоянно наблюдать за тем, не нужно ли вновь начать безотлагательное перепрограммирование непокорной и ленивой личности, чтобы не выпускать ее из-под своей власти и иметь тем самым, во время пребывания в этих низких мирах, послушный ее воле функциональный орган. Но, чтобы суметь реализовать все это, ученик должен вступить в следующую фазу, которую можно обозначить как </w:t>
      </w:r>
    </w:p>
    <w:p>
      <w:pPr>
        <w:pStyle w:val="Normal"/>
        <w:numPr>
          <w:ilvl w:val="0"/>
          <w:numId w:val="0"/>
        </w:numPr>
        <w:spacing w:before="280" w:after="280"/>
        <w:jc w:val="center"/>
        <w:outlineLvl w:val="3"/>
        <w:rPr>
          <w:b/>
          <w:b/>
          <w:bCs/>
          <w:sz w:val="24"/>
          <w:szCs w:val="24"/>
        </w:rPr>
      </w:pPr>
      <w:r>
        <w:rPr>
          <w:b/>
          <w:bCs/>
          <w:sz w:val="24"/>
          <w:szCs w:val="24"/>
        </w:rPr>
        <w:t>СОСРЕДОТОЧЕННОСТЬ НА ТОЧКЕ</w:t>
      </w:r>
    </w:p>
    <w:p>
      <w:pPr>
        <w:pStyle w:val="Normal"/>
        <w:spacing w:before="280" w:after="280"/>
        <w:rPr>
          <w:sz w:val="24"/>
          <w:szCs w:val="24"/>
        </w:rPr>
      </w:pPr>
      <w:r>
        <w:rPr>
          <w:sz w:val="24"/>
          <w:szCs w:val="24"/>
        </w:rPr>
        <w:t xml:space="preserve">"Из точки Света в Божьем сознании..." — такими словами начинается Великий Призыв. Точка — это всегда иллюстрация всевозможных проявлений на всех планах и уровнях. Точка Света — это проявленная Вселенная, проявленная Солнечная система, проявленное сознание души. </w:t>
      </w:r>
    </w:p>
    <w:p>
      <w:pPr>
        <w:pStyle w:val="Normal"/>
        <w:spacing w:before="280" w:after="280"/>
        <w:rPr>
          <w:sz w:val="24"/>
          <w:szCs w:val="24"/>
        </w:rPr>
      </w:pPr>
      <w:r>
        <w:rPr>
          <w:sz w:val="24"/>
          <w:szCs w:val="24"/>
        </w:rPr>
        <w:t xml:space="preserve">Прежде чем жизнь распускается и вступает в силу, ей должна предшествовать стадия проявления. Вначале — стадия проявления человеческой души, а уж потом — стадия проявления или оформления самой жизни. До тех пор, пока мы оперируем понятием "душа" в чисто теоретическом аспекте, мы вполне можем обозначить ее с помощью какого-нибудь символа, хотя сам символ актуализируется лишь тогда, когда мы начинаем им пользоваться. Точка актуализации или момент задействования данного символа и служит выражением того, что мы его сделали — проявленным. </w:t>
      </w:r>
    </w:p>
    <w:p>
      <w:pPr>
        <w:pStyle w:val="Normal"/>
        <w:spacing w:before="280" w:after="280"/>
        <w:rPr>
          <w:sz w:val="24"/>
          <w:szCs w:val="24"/>
        </w:rPr>
      </w:pPr>
      <w:r>
        <w:rPr>
          <w:sz w:val="24"/>
          <w:szCs w:val="24"/>
        </w:rPr>
        <w:t xml:space="preserve">Для каждого ученика важно понять это. Закон аналогий действует повсюду. Как вверху — так, следовательно, и внизу. Что наблюдаем в макрокосме, то же наблюдаем в микрокосме. Всюду действуют одни и те же законы, и сам ученик — не исключение. </w:t>
      </w:r>
    </w:p>
    <w:p>
      <w:pPr>
        <w:pStyle w:val="Normal"/>
        <w:spacing w:before="280" w:after="280"/>
        <w:rPr>
          <w:sz w:val="24"/>
          <w:szCs w:val="24"/>
        </w:rPr>
      </w:pPr>
      <w:r>
        <w:rPr>
          <w:sz w:val="24"/>
          <w:szCs w:val="24"/>
        </w:rPr>
        <w:t xml:space="preserve">Когда канал открыт, он должен содержаться в чистоте и готовности путем постоянной бдительности. Иначе он будет засорен и блокирован, и личность останется без духовного руководства. </w:t>
      </w:r>
    </w:p>
    <w:p>
      <w:pPr>
        <w:pStyle w:val="Normal"/>
        <w:spacing w:before="280" w:after="280"/>
        <w:rPr>
          <w:sz w:val="24"/>
          <w:szCs w:val="24"/>
        </w:rPr>
      </w:pPr>
      <w:r>
        <w:rPr>
          <w:sz w:val="24"/>
          <w:szCs w:val="24"/>
        </w:rPr>
        <w:t xml:space="preserve">Душа еще не проявлена к тому моменту, когда это может произойти. Недостает точки. Это — теория, а не практика. Подумайте хорошенько над сказанным.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3. ВЕЛИКИЙ ПУТЬ СЛУЖЕНИЯ</w:t>
      </w:r>
    </w:p>
    <w:p>
      <w:pPr>
        <w:pStyle w:val="Normal"/>
        <w:spacing w:before="280" w:after="280"/>
        <w:rPr>
          <w:sz w:val="24"/>
          <w:szCs w:val="24"/>
        </w:rPr>
      </w:pPr>
      <w:r>
        <w:rPr>
          <w:sz w:val="24"/>
          <w:szCs w:val="24"/>
        </w:rPr>
        <w:t xml:space="preserve">Когда стремящийся вступает на Путь Посвящения, служение становится светозарным маяком его жизни. Со временем оно станет самой жизнью — по мере того, как ученик будет уходить по этому Пути все дальше и дальше. Только через служение, и никак иначе, мы достигаем вершины горы. Чем круче Путь, тем величественней служение. Ученик часто забывает об этом, а жаль, ибо в принципе невозможно добиться какого-либо прогресса на духовном пути, не служа близким своим. Поэтому, несмотря на то, что многие ученики хватаются за духовное знание просто из желания покрасоваться своей несравненной духовностью, из этого все равно ничего не выйдет, во всяком случае для тех из них, кто собираются идти дальше по этому Пути. </w:t>
      </w:r>
    </w:p>
    <w:p>
      <w:pPr>
        <w:pStyle w:val="Normal"/>
        <w:spacing w:before="280" w:after="280"/>
        <w:rPr>
          <w:sz w:val="24"/>
          <w:szCs w:val="24"/>
        </w:rPr>
      </w:pPr>
      <w:r>
        <w:rPr>
          <w:sz w:val="24"/>
          <w:szCs w:val="24"/>
        </w:rPr>
        <w:t xml:space="preserve">"Люби ближнего своего, как самого себя" — сказал Христос. Насколько хорошо сыновья человеческие освоили эту науку — науку любви к самим себе? Многое было неправильно понято и истолковано — только потому, что никто из них не желал быть эгоистом. Если люди эгоисты или эгоцентристы, то причиной этого почти всегда оказывается то, что они не любят самих себя, поэтому в них проявляется потребность каким-либо образом утвердиться или обратить на себя внимание окружающих или ближних. Но это не истинный эгоизм. Истинный эгоизм состоит в том, чтобы любить свое подлинное Эго, суть душу. Многие ли способны на это? Погрязшие в хаосе, в туманной мгле путаницы и замешательства, мы утратили всякую способность что-либо видеть ясно. Поэтому мы и считаем, что, коль скоро мы любим других, мы и есть подлинно любящие люди, но каким же это образом мы познаем и воспримем любовь, если не любим самих себя? Думать, будто мы сможем дать другим то, чего мы сами лишены или чего еще не познали, есть свидетельство глупости и неразумия. </w:t>
      </w:r>
    </w:p>
    <w:p>
      <w:pPr>
        <w:pStyle w:val="Normal"/>
        <w:numPr>
          <w:ilvl w:val="0"/>
          <w:numId w:val="0"/>
        </w:numPr>
        <w:spacing w:before="280" w:after="280"/>
        <w:jc w:val="center"/>
        <w:outlineLvl w:val="3"/>
        <w:rPr>
          <w:b/>
          <w:b/>
          <w:bCs/>
          <w:sz w:val="24"/>
          <w:szCs w:val="24"/>
        </w:rPr>
      </w:pPr>
      <w:r>
        <w:rPr>
          <w:b/>
          <w:bCs/>
          <w:sz w:val="24"/>
          <w:szCs w:val="24"/>
        </w:rPr>
        <w:t>ЦЕЛОЕ</w:t>
      </w:r>
    </w:p>
    <w:p>
      <w:pPr>
        <w:pStyle w:val="Normal"/>
        <w:spacing w:before="280" w:after="280"/>
        <w:rPr>
          <w:sz w:val="24"/>
          <w:szCs w:val="24"/>
        </w:rPr>
      </w:pPr>
      <w:r>
        <w:rPr>
          <w:sz w:val="24"/>
          <w:szCs w:val="24"/>
        </w:rPr>
        <w:t xml:space="preserve">Целое — это все. Целое — это вселенское сознание. Целое есмь. </w:t>
      </w:r>
    </w:p>
    <w:p>
      <w:pPr>
        <w:pStyle w:val="Normal"/>
        <w:spacing w:before="280" w:after="280"/>
        <w:rPr>
          <w:sz w:val="24"/>
          <w:szCs w:val="24"/>
        </w:rPr>
      </w:pPr>
      <w:r>
        <w:rPr>
          <w:sz w:val="24"/>
          <w:szCs w:val="24"/>
        </w:rPr>
        <w:t xml:space="preserve">Личность видит лишь часть, которая есть крошечная часть целого, но не само целое. Но личность считает, что часть — это и есть целое, и при этом думает, что видит ясно. Она почитает себя глубоко понимающей личностью и, тем не менее, почти совершенно слепа и не видит того, что происходит в реальном мире. Иногда в ней шевелится некое смутное ощущение или предчувствие чего-то, но она молниеносно его подавляет, поскольку инстинктивно знает, что, если она покорится или капитулирует, это грозит ей смертью. </w:t>
      </w:r>
    </w:p>
    <w:p>
      <w:pPr>
        <w:pStyle w:val="Normal"/>
        <w:spacing w:before="280" w:after="280"/>
        <w:rPr>
          <w:sz w:val="24"/>
          <w:szCs w:val="24"/>
        </w:rPr>
      </w:pPr>
      <w:r>
        <w:rPr>
          <w:sz w:val="24"/>
          <w:szCs w:val="24"/>
        </w:rPr>
        <w:t xml:space="preserve">Если бы только она знала, что не умрет, а лишь преобразуется; если бы только она знала, сколь прекрасной станет ее жизнь, как только сознание полностью соотнесет себя и воссоединится с душой! Но она бьется, борется и сражается. Во имя чего? Ведь рано или поздно она все равно будет побеждена, покорена и перелицована. И тогда, сделавшись счастливой, она поймет, что та неистовая борьба, которую она вела столь долго и упорно, была с ее стороны чистейшей глупостью и что лишь ее собственное невежество было причиной того, что она столь панически и маниакально боролась за сохранение власти. Какой власти? </w:t>
      </w:r>
    </w:p>
    <w:p>
      <w:pPr>
        <w:pStyle w:val="Normal"/>
        <w:spacing w:before="280" w:after="280"/>
        <w:rPr>
          <w:sz w:val="24"/>
          <w:szCs w:val="24"/>
        </w:rPr>
      </w:pPr>
      <w:r>
        <w:rPr>
          <w:sz w:val="24"/>
          <w:szCs w:val="24"/>
        </w:rPr>
        <w:t xml:space="preserve">Когда же она будет побеждена и перелицована, она больше не будет сознавать того, что раньше она этого не понимала. Неожиданно все превращается в Свет — и она безумно счастлива, счастлива от того, что душа использует ее для служения благому. </w:t>
      </w:r>
    </w:p>
    <w:p>
      <w:pPr>
        <w:pStyle w:val="Normal"/>
        <w:spacing w:before="280" w:after="280"/>
        <w:rPr>
          <w:sz w:val="24"/>
          <w:szCs w:val="24"/>
        </w:rPr>
      </w:pPr>
      <w:r>
        <w:rPr>
          <w:sz w:val="24"/>
          <w:szCs w:val="24"/>
        </w:rPr>
        <w:t xml:space="preserve">Все горы мало-помалу будут покорены. Ибо, когда ученик начинает покорять свои внутренние горы, эти горы постепенно становятся все более проявленными и видимыми. Всякий раз, когда что-то внутреннее начинает осмысливаться и познаваться, оно становится близким и зримым. Когда ученик начнет осмысливать и познавать Тонкие Миры, они тоже станут близкими и зримыми. Как внутри — так, соответственно, и снаружи. Чтобы достичь вершины, ученик должен полностью соотнести себя и ассимилироваться со своей горой; и чем скорее он поймет, что он еще не миновал границу леса, тем скорее он поймет и то, что за голыми деревьями он очень часто не видит леса. Могу дать лишь один совет: выйдите за границу деревьев — и вы увидите вершину горы, увидите цель. Одолейте майю, мираж, иллюзию, пройдите сквозь Врата — и вы прозреете и увидите ясно — впервые в жизни. Только тогда, когда мы видим ясно, мы понимаем; только тогда, когда мы понимаем, мы может идти дальше и — оказываемся действительно полезными сотрудниками в деле служения миру. </w:t>
      </w:r>
    </w:p>
    <w:p>
      <w:pPr>
        <w:pStyle w:val="Normal"/>
        <w:numPr>
          <w:ilvl w:val="0"/>
          <w:numId w:val="0"/>
        </w:numPr>
        <w:spacing w:before="280" w:after="280"/>
        <w:jc w:val="center"/>
        <w:outlineLvl w:val="3"/>
        <w:rPr>
          <w:b/>
          <w:b/>
          <w:bCs/>
          <w:sz w:val="24"/>
          <w:szCs w:val="24"/>
        </w:rPr>
      </w:pPr>
      <w:r>
        <w:rPr>
          <w:b/>
          <w:bCs/>
          <w:sz w:val="24"/>
          <w:szCs w:val="24"/>
        </w:rPr>
        <w:t>ПЛУТОН</w:t>
      </w:r>
    </w:p>
    <w:p>
      <w:pPr>
        <w:pStyle w:val="Normal"/>
        <w:spacing w:before="280" w:after="280"/>
        <w:rPr>
          <w:sz w:val="24"/>
          <w:szCs w:val="24"/>
        </w:rPr>
      </w:pPr>
      <w:r>
        <w:rPr>
          <w:sz w:val="24"/>
          <w:szCs w:val="24"/>
        </w:rPr>
        <w:t xml:space="preserve">Таким образом, ученик вначале должен уладить свои собственные внутренние проблемы, ибо без основательной внутренней ревизии, анализа и генеральной чистки мы не сможем добраться до глубоко запрятанных внутри нас основополагающих проблем. В данном процессе Плутон явится тем благословенным фактором, который будет всячески помогать великой рати будущих воинов духа приближаться к Вратам Посвящения. Хочет того ученик или не хочет, но Плутон непременно будет атаковать его бомбами неприятных конфронтаций, которые поневоле принудят его начать анализ и обработку всего неосознанного в самом себе. </w:t>
      </w:r>
    </w:p>
    <w:p>
      <w:pPr>
        <w:pStyle w:val="Normal"/>
        <w:spacing w:before="280" w:after="280"/>
        <w:rPr>
          <w:sz w:val="24"/>
          <w:szCs w:val="24"/>
        </w:rPr>
      </w:pPr>
      <w:r>
        <w:rPr>
          <w:sz w:val="24"/>
          <w:szCs w:val="24"/>
        </w:rPr>
        <w:t xml:space="preserve">Как только ученик решится на этот совершенно отвратительный (отвратительный лишь с точки зрения личности, совершенно не терпящей какого-либо разоблачения) процесс, тогда с ним начнут происходить удивительные вещи. Первая фаза в этом процессе — это </w:t>
      </w:r>
    </w:p>
    <w:p>
      <w:pPr>
        <w:pStyle w:val="Normal"/>
        <w:numPr>
          <w:ilvl w:val="0"/>
          <w:numId w:val="0"/>
        </w:numPr>
        <w:spacing w:before="280" w:after="280"/>
        <w:jc w:val="center"/>
        <w:outlineLvl w:val="3"/>
        <w:rPr>
          <w:b/>
          <w:b/>
          <w:bCs/>
          <w:sz w:val="24"/>
          <w:szCs w:val="24"/>
        </w:rPr>
      </w:pPr>
      <w:r>
        <w:rPr>
          <w:b/>
          <w:bCs/>
          <w:sz w:val="24"/>
          <w:szCs w:val="24"/>
        </w:rPr>
        <w:t>ФАЗА НЕОЖИДАННОСТЕЙ</w:t>
      </w:r>
    </w:p>
    <w:p>
      <w:pPr>
        <w:pStyle w:val="Normal"/>
        <w:spacing w:before="280" w:after="280"/>
        <w:rPr>
          <w:sz w:val="24"/>
          <w:szCs w:val="24"/>
        </w:rPr>
      </w:pPr>
      <w:r>
        <w:rPr>
          <w:sz w:val="24"/>
          <w:szCs w:val="24"/>
        </w:rPr>
        <w:t xml:space="preserve">Действительно, для ученика полнейшая неожиданность вдруг обнаружить, что он таит в себе столько негативных чувств и желаний. Долгое время он наивно верил, что он такой добрый, такой хороший и духовный, и вот тебе! — вдруг оказывается, что его сознание скрывало в себе столько негативного и отталкивающего. Это открытие оказывается для него столь неожиданным и ошеломляющим, что оно потрясает его до основания, и очень часто именно в этой фазе его духовное развитие стопорится, и он возвращается назад, к своему старому, милому, уютному существованию, когда его личность жила тихо и спокойно, утешаясь красивой ложью о том, что он такой духовный, такой хороший и мудрый. </w:t>
      </w:r>
    </w:p>
    <w:p>
      <w:pPr>
        <w:pStyle w:val="Normal"/>
        <w:spacing w:before="280" w:after="280"/>
        <w:rPr>
          <w:sz w:val="24"/>
          <w:szCs w:val="24"/>
        </w:rPr>
      </w:pPr>
      <w:r>
        <w:rPr>
          <w:sz w:val="24"/>
          <w:szCs w:val="24"/>
        </w:rPr>
        <w:t xml:space="preserve">Поэтому, если процесс приближения к Вратам и оказывается для учеников столь тягостным и трудным, то происходит это лишь потому, что они никак не могут понять необходимость этой фазы очищения. Они отступают или поворачивают вспять, ибо привыкли жить в том великом самообмане, что чем духовнее они сами, тем прекраснее все внутри и вокруг них. При этом они не замечают того, что им просто не дозволяется войти в соприкосновение с этими прекрасными мирами прежде, чем сами они не станут столь же прекрасными, как эти миры, а поскольку их сознанием прочно владеет иллюзия того, что они уже прекрасны внутри, то столкновение с горькой истиной: что они таковыми совершенно не являются — неизбежно оборачивается для них тяжелым и мучительным процессом самопознания. Поэтому они молниеносно обольщаются миражами самооправдания, едва только личность начинает украдкой нашептывать им, что путь, изобилующий подобными наиприятными признаниями, это вовсе не духовный путь и что "истинный" путь — это тот, которым они шли раньше, когда были полностью убеждены в своей несравненной духовности. Ученик быстро хватается за этот "спасительный" довод — и вновь оказывается в плену иллюзий, а его развитие останавливается на многие-многие годы — до тех пор, пока душе вновь не представится благоприятная возможность проникнуть сквозь эти плотные скопления туманов и пелену обольстительных миражей. </w:t>
      </w:r>
    </w:p>
    <w:p>
      <w:pPr>
        <w:pStyle w:val="Normal"/>
        <w:numPr>
          <w:ilvl w:val="0"/>
          <w:numId w:val="0"/>
        </w:numPr>
        <w:spacing w:before="280" w:after="280"/>
        <w:jc w:val="center"/>
        <w:outlineLvl w:val="3"/>
        <w:rPr>
          <w:b/>
          <w:b/>
          <w:bCs/>
          <w:sz w:val="24"/>
          <w:szCs w:val="24"/>
        </w:rPr>
      </w:pPr>
      <w:r>
        <w:rPr>
          <w:b/>
          <w:bCs/>
          <w:sz w:val="24"/>
          <w:szCs w:val="24"/>
        </w:rPr>
        <w:t>ЛИЧНОСТЬ</w:t>
      </w:r>
    </w:p>
    <w:p>
      <w:pPr>
        <w:pStyle w:val="Normal"/>
        <w:spacing w:before="280" w:after="280"/>
        <w:rPr>
          <w:sz w:val="24"/>
          <w:szCs w:val="24"/>
        </w:rPr>
      </w:pPr>
      <w:r>
        <w:rPr>
          <w:sz w:val="24"/>
          <w:szCs w:val="24"/>
        </w:rPr>
        <w:t xml:space="preserve">От большинства учеников совершенно ускользает та истина — и именно поэтому они так долго не могут ничего понять, — что туманы иллюзий и в самом деле могут столь долго обступать их плотным кольцом. Они отказыаются верить этому, поскольку-де они столь умны, они столь разумны и взор их абсолютно ничем не замутнен, так что они ясно прозревают все пути и все направления. Но именно в этом и состоит сильная сторона личности. Она точно знает, каким образом, где и когда обольщать и улещивать, чтобы таким образом продолжать прочно удерживать власть. Ибо всякий раз ее охватывает ужас при мысли о том, что случится в тот день, когда душа возьмет бразды правления в свои руки. Причина этого ужаса в том, что личность просто-напросто не обладает ни достаточным знанием, ни солидными опытом и пониманием происходящего и поэтому просто не в состоянии представить себе того, что ее ждет. </w:t>
      </w:r>
    </w:p>
    <w:p>
      <w:pPr>
        <w:pStyle w:val="Normal"/>
        <w:spacing w:before="280" w:after="280"/>
        <w:rPr>
          <w:sz w:val="24"/>
          <w:szCs w:val="24"/>
        </w:rPr>
      </w:pPr>
      <w:r>
        <w:rPr>
          <w:sz w:val="24"/>
          <w:szCs w:val="24"/>
        </w:rPr>
        <w:t xml:space="preserve">Но развитый ученик, т.е. ученик, начинающий ясно прозревать, сколь прочно он опутан туманами своих иллюзий, значительно расширяет кругозор своего видения во многих сферах жизни, ибо сам трудится над преобразованием своих миражей и иллюзий, облегчая душе доступ и пути проникновения сквозь их плотную завесу. </w:t>
      </w:r>
    </w:p>
    <w:p>
      <w:pPr>
        <w:pStyle w:val="Normal"/>
        <w:numPr>
          <w:ilvl w:val="0"/>
          <w:numId w:val="0"/>
        </w:numPr>
        <w:spacing w:before="280" w:after="280"/>
        <w:jc w:val="center"/>
        <w:outlineLvl w:val="3"/>
        <w:rPr>
          <w:b/>
          <w:b/>
          <w:bCs/>
          <w:sz w:val="24"/>
          <w:szCs w:val="24"/>
        </w:rPr>
      </w:pPr>
      <w:r>
        <w:rPr>
          <w:b/>
          <w:bCs/>
          <w:sz w:val="24"/>
          <w:szCs w:val="24"/>
        </w:rPr>
        <w:t>СЕМЬ ЛУЧЕЙ</w:t>
      </w:r>
    </w:p>
    <w:p>
      <w:pPr>
        <w:pStyle w:val="Normal"/>
        <w:spacing w:before="280" w:after="280"/>
        <w:rPr>
          <w:sz w:val="24"/>
          <w:szCs w:val="24"/>
        </w:rPr>
      </w:pPr>
      <w:r>
        <w:rPr>
          <w:sz w:val="24"/>
          <w:szCs w:val="24"/>
        </w:rPr>
        <w:t xml:space="preserve">Теперь его начинает привлекать наука о семи лучах. Он уже в какой-то степени имеет о них представление или читал о них — дабы наработать, чисто в плане духовного знакомства, необходимый предварительный багаж знаний, — однако глубоко внутри он по-прежнему не понимает, что же именно так глубоко задело и всколыхнуло его. На этой стадии, где он вот-вот должен выйти к внешней границе своего собственного леса, неожиданного и в полный голос заявляет о себе его внутренняя потребность в изучении и осознании своей собственной лучевой организации — с тем, чтобы он наконец начал позитивно и конструктивно работать над своим развитием, отдавая себе полный отчет в том, ускоряет ли он тем самым или только замедляет происходящие в нем процессы. Короче говоря, он начинает исследовать. </w:t>
      </w:r>
    </w:p>
    <w:p>
      <w:pPr>
        <w:pStyle w:val="Normal"/>
        <w:spacing w:before="280" w:after="280"/>
        <w:rPr>
          <w:sz w:val="24"/>
          <w:szCs w:val="24"/>
        </w:rPr>
      </w:pPr>
      <w:r>
        <w:rPr>
          <w:sz w:val="24"/>
          <w:szCs w:val="24"/>
        </w:rPr>
        <w:t xml:space="preserve">Для начала он захочет всесторонне рассмотреть и понять свои собственные душевные излучения, ибо на этой стадии он уже вполне отдает себе отчет в том, что достижение единства с душой есть на данный момент его высшая временная цель. Поэтому для него особо важно незамедлительно начать планомерную работу в этом направлении, настроившись на волну своих собственных душевных излучений. Когда он поймет качество этих излучений, он сможет гораздо лучше распорядиться телами своей личности, задавшись целью подчинить себе эти качества и сделать их неотъемлемой частью своей личности, чтобы тем самым превратить ее в послушное, идеальное и в высшей степени полезное орудие своей воли. </w:t>
      </w:r>
    </w:p>
    <w:p>
      <w:pPr>
        <w:pStyle w:val="Normal"/>
        <w:spacing w:before="280" w:after="280"/>
        <w:rPr>
          <w:sz w:val="24"/>
          <w:szCs w:val="24"/>
        </w:rPr>
      </w:pPr>
      <w:r>
        <w:rPr>
          <w:sz w:val="24"/>
          <w:szCs w:val="24"/>
        </w:rPr>
        <w:t xml:space="preserve">Перевернутое световое сердце поднимается от диафрагмы вверх. Оно сформировано из буддихической материи, которая способствует развитию всех чакр, расположенных от линии сердца и выше. Вершина этого перевернутого сердца постоянно стремится все выше и выше, пока не преобразуется в антакарану*. Основание же этого сердца, которое, собственно, и есть вершина, по-прежнему находится в районе диафрагмы. </w:t>
      </w:r>
    </w:p>
    <w:p>
      <w:pPr>
        <w:pStyle w:val="Normal"/>
        <w:spacing w:before="280" w:after="280"/>
        <w:rPr>
          <w:sz w:val="20"/>
          <w:szCs w:val="20"/>
        </w:rPr>
      </w:pPr>
      <w:r>
        <w:rPr>
          <w:sz w:val="20"/>
          <w:szCs w:val="20"/>
        </w:rPr>
        <w:t>__________</w:t>
        <w:br/>
        <w:t>* Антакарана (в переводе с санскрита — "мост сознания"): духовная нить, соединяющая душу человека с его мыслительным центром и передающая сознанию импульсы души. У обычного земного человека, далекого от духовности, эта нить еще не сформирована и находится в зачаточной стадии. — прим. пер.</w:t>
      </w:r>
    </w:p>
    <w:p>
      <w:pPr>
        <w:pStyle w:val="Normal"/>
        <w:spacing w:before="280" w:after="280"/>
        <w:rPr>
          <w:sz w:val="24"/>
          <w:szCs w:val="24"/>
        </w:rPr>
      </w:pPr>
      <w:r>
        <w:rPr>
          <w:sz w:val="24"/>
          <w:szCs w:val="24"/>
        </w:rPr>
        <w:t xml:space="preserve">Верхний конец антакараны открывается и принимает в себя энергии триады, стремящиеся вниз и улавливаемые перевернутым сердцем. Тем самым оно непрерывно пополняется духовным веществом, а это приводит к тому, что оно постоянно возрастает в силе и объеме. </w:t>
      </w:r>
    </w:p>
    <w:p>
      <w:pPr>
        <w:pStyle w:val="Normal"/>
        <w:spacing w:before="280" w:after="280"/>
        <w:rPr>
          <w:sz w:val="24"/>
          <w:szCs w:val="24"/>
        </w:rPr>
      </w:pPr>
      <w:r>
        <w:rPr>
          <w:sz w:val="24"/>
          <w:szCs w:val="24"/>
        </w:rPr>
        <w:t xml:space="preserve">На своем пути вверх вершина антакараны достигает языков пламени, которые неизменно олицетворяют значимость духовной воли. Само пламя олицетворяет силу и направленность этой воли. Хотя стремящемуся и начинающему ученику это трудно понять, но да будет им известно, что буддхическое пламя несет в себе волю и стремление к любви и мудрости, пламя манаса заключает в себе волю и стремление к духовной, разумной деятельности, и, наконец, пламя атмической воли несет в себе целеустремленность, стремление к созиданию, к непрестанному росту и развитию жизни. </w:t>
      </w:r>
    </w:p>
    <w:p>
      <w:pPr>
        <w:pStyle w:val="Normal"/>
        <w:spacing w:before="280" w:after="280"/>
        <w:rPr>
          <w:sz w:val="24"/>
          <w:szCs w:val="24"/>
        </w:rPr>
      </w:pPr>
      <w:r>
        <w:rPr>
          <w:sz w:val="24"/>
          <w:szCs w:val="24"/>
        </w:rPr>
        <w:t xml:space="preserve">Понятие воли, таким образом, первично — рассматривая ее с высшей, оккультной, точки зрения. В то время как любовь, если рассматривать ее с позиции более низких планов, — это лишь условный фактор, поскольку она — двулучевая солнечная система. Никогда не забывайте об этом. Когда ученик соединяет в себе аспект любви и мудрости с волей к любви и мудрости — тогда случается нечто. Ибо сознание расширяется лишь тогда, когда имеется воля к развитию. Все семь лучей несут в себе понятие воли. Потенциальная воля присутствует во всех видах энергии, во всех проявлениях жизни. Когда воля отсутствует, развитие как таковое тоже останавливается. Когда волевой аспект ослабляется или гаснет, вся жизнь умирает, и все приходит в упадок. Жизнь — это воля, сознание — это воля, проявление — это тоже воля. </w:t>
      </w:r>
    </w:p>
    <w:p>
      <w:pPr>
        <w:pStyle w:val="Normal"/>
        <w:spacing w:before="280" w:after="280"/>
        <w:rPr>
          <w:sz w:val="24"/>
          <w:szCs w:val="24"/>
        </w:rPr>
      </w:pPr>
      <w:r>
        <w:rPr>
          <w:sz w:val="24"/>
          <w:szCs w:val="24"/>
        </w:rPr>
        <w:t xml:space="preserve">То же самое и с Посвящением. Посвящение — это тоже воля. Нет воли к Посвящению — нет и самого Посвящения. При этом ученик — это тот активизирующий, динамический, волевой фактор, который непрерывно стимулирует развитие своего собственного сознания. Если воля ему изменяет — наступает мертвый штиль, наступает полное затишье, приводящие к смерти и стагнации.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4. ДВИЖУЩАЯ СИЛА</w:t>
      </w:r>
    </w:p>
    <w:p>
      <w:pPr>
        <w:pStyle w:val="Normal"/>
        <w:spacing w:before="280" w:after="280"/>
        <w:rPr>
          <w:sz w:val="24"/>
          <w:szCs w:val="24"/>
        </w:rPr>
      </w:pPr>
      <w:r>
        <w:rPr>
          <w:sz w:val="24"/>
          <w:szCs w:val="24"/>
        </w:rPr>
        <w:t xml:space="preserve">Неисчислимы инкарнации душ человеческих. Неисчислимы те сражения и битвы, которые они выдерживают. Неисчислимы те муки и страдания, которые они претерпевают. Неисчислимы те скорби, кризисы и трудности, которые они преодолевают. Страдают сыны человеческие, страдают и — учатся. Медленно совершается этот процесс обучения, медленно, очень медленно вращается колесо страданий сынов человеческих. Опыт накладывается на опыт. Знание растет и ширится, томление тоже. Знают сыны человеческие, что их что-то томит, не знают только, что именно. Наконец, порабощенность материей становится столь тяжкой и невыносимой, что человек делается ищущей душой. Медленно, очень медленно начинает он постигать, что есть другая, более великая, реальность и другая, более великая, справедливость, чем те, к которым он привык: есть Божественные воля и управление. Это ощущение вначале еще слабо и зыбко, но чем внимательней он прислушивается к своему томлению, чем пристальней приглядывается к своей тоске, тем больше он подмечает, что чувство его не обманывает, что само будущее стучится в двери его души и призывает идти вперед и выше. </w:t>
      </w:r>
    </w:p>
    <w:p>
      <w:pPr>
        <w:pStyle w:val="Normal"/>
        <w:spacing w:before="280" w:after="280"/>
        <w:rPr>
          <w:sz w:val="24"/>
          <w:szCs w:val="24"/>
        </w:rPr>
      </w:pPr>
      <w:r>
        <w:rPr>
          <w:sz w:val="24"/>
          <w:szCs w:val="24"/>
        </w:rPr>
        <w:t xml:space="preserve">Неуверенно и робко он вступает на этот Путь, на новую колею жизни, пересаживается на новое колесо, знаменующее собой великий переход от абсолютного господства иллюзий ко все более проявленному господству души на Пути к Свету. Еще очень смутно различает стремящийся высокую гору впереди, но он уже знает, что это — его Путь, тот самый Путь к Себе, по которому он должен следовать во что бы то ни стало, каких бы слез, мук и болей это ему ни стоило. Он знает, что назад возврата нет. Путь всегда ведет только вперед и выше, хотя много раз изгибается, петляет, спускается в тесные ущелья и глубокие долины. Но каждый раз, когда он достигает новой вершины, он видит или, скорее, чувствует, что поднялся немного выше и достиг более высокой точки, чем та, где он был в прошлый раз. </w:t>
      </w:r>
    </w:p>
    <w:p>
      <w:pPr>
        <w:pStyle w:val="Normal"/>
        <w:spacing w:before="280" w:after="280"/>
        <w:rPr>
          <w:sz w:val="24"/>
          <w:szCs w:val="24"/>
        </w:rPr>
      </w:pPr>
      <w:r>
        <w:rPr>
          <w:sz w:val="24"/>
          <w:szCs w:val="24"/>
        </w:rPr>
        <w:t xml:space="preserve">Очертания горы едва вырисовываются перед его взором. Еще очень далеко от него эта гора, но он знает, что однажды он до нее обязательно доберется. Он должен и обязан добраться до нее, какие бы лишения и опасности ни подстерегали его на этом Пути. Внутренняя сила, сила мощная, неодолимая и удивительная, неустанно толкает его вперед. Множество раз он теряет гору из виду. Великое противодействие встречает он на своем Пути. Миражи и обманы обступают его со всех сторон плотным кольцом. Но, хотя он не понимает этого и ничего ясно не видит, все же он неутомимо продолжает идти навстречу тому великому и удивительному, что ждет его впереди, навстречу тому, смысла чего сам он еще не понимает. Это внутреннее стремление к чему-то удивительному и небывалому в нем сильнее всех прочих стремлений, поэтому всякий раз, когда ему случается упасть, эта тяга к неизведанному вновь поднимает его на ноги и вновь влечет его на восток, к горе. </w:t>
      </w:r>
    </w:p>
    <w:p>
      <w:pPr>
        <w:pStyle w:val="Normal"/>
        <w:spacing w:before="280" w:after="280"/>
        <w:rPr>
          <w:sz w:val="24"/>
          <w:szCs w:val="24"/>
        </w:rPr>
      </w:pPr>
      <w:r>
        <w:rPr>
          <w:sz w:val="24"/>
          <w:szCs w:val="24"/>
        </w:rPr>
        <w:t xml:space="preserve">Человек неустанно движется вперед и неустанно ведет сражения и битвы — с самим собой, с другими людьми, с внешними и внутренними опасностями. Он терпит поражения и одерживает победы, он благословляет свою судьбу и проклинает ее, но это внутреннее стремление в нем неодолимо, и оно по-прежнему влечет его в бесконечность. Постепенно в нем что-то начинает пробуждаться и мерцать. Должно быть, эта Высшая Сила — Бог, Создатель или Нечто, что гораздо больше, сильнее и величественнее, чем он сам. Ему нужна эта сила, ему нужны поддержка и помощь, ему нужен кто-то, кому он может молиться, кому он может довериться — и кого он может проклинать и обвинять во всех своих невзгодах, когда бремя страданий становится непереносимым, а противодействие со стороны внешнего мира отдается злом или болью. Ему нужен великий, идеальный, волшебный "козел отпущения", который может избавить его от всякой ответственности и, одновременно, может помочь ему и поддержать его. Велики, ох как велики соблазны человеческие на этом Колесе Иллюзий, и долго, ох как долго довлеют они над людьми; и только тогда, когда человек избирает противоположное направление, когда он начинает идти по Пути Света и пересаживается на великое Колесо Света и Жизни, только тогда он наконец прозревает, что этот Свет в нем самом и что Божественное — тоже в нем. Смутно осознает он это в начале Пути, но по мере того, как идет время и сменяются инкарнации, это знание неуклонно растет и ширится. </w:t>
      </w:r>
    </w:p>
    <w:p>
      <w:pPr>
        <w:pStyle w:val="Normal"/>
        <w:spacing w:before="280" w:after="280"/>
        <w:rPr>
          <w:sz w:val="24"/>
          <w:szCs w:val="24"/>
        </w:rPr>
      </w:pPr>
      <w:r>
        <w:rPr>
          <w:sz w:val="24"/>
          <w:szCs w:val="24"/>
        </w:rPr>
        <w:t xml:space="preserve">Теперь, когда он способен прислушиваться к самому себе и подмечать внутренние процессы, он замечает, как внутри него пробуждается что-то большое, мощное и сильное, как оно властно зовет и манит его — некая ведущая, направляющая, движущая внутренняя сила, зову которой он не может не подчиниться. Чем сильнее в нем это внутреннее чувство, тем отчетливей проступают перед ним очертания горы. Вначале инстинктивно, а затем интуитивно он начинает прозревать, что это его собственная гора, гора-к-самому-себе, которую он обязан покорить; точнее, это его собственная внутренняя божественность, которую он обязан осмыслить и познать. Поэтому он находит в себе силы противостоять всем опасностям и трудностям, ибо знает, что однажды доберется до этой горы и — получит ответы на все свои вопросы. И, тем не менее, раз за разом он вновь отступает, вновь обращается вспять и вновь совершенно забывает и о своей собственной горе, и о своей движущей силе. Противодействие слишком огромно, иллюзии чересчур сильны и обременительны. Бога нет, в жизни смысла нет, сам он тоже червь без смысла и без цели, хоть сию минуту ложись и помирай. Но, когда он умирает и покидает этот физический мир, перед ним вновь возникает образ его собственной волшебной горы, горы познания самого себя, и он опять решает воплотиться назад, чтобы оттуда, снизу, заслужить себе право восхождения к вершине этой несравненной горы, которая столь лучезарно и обольстительно влечет его к себе. </w:t>
      </w:r>
    </w:p>
    <w:p>
      <w:pPr>
        <w:pStyle w:val="Normal"/>
        <w:spacing w:before="280" w:after="280"/>
        <w:rPr>
          <w:sz w:val="24"/>
          <w:szCs w:val="24"/>
        </w:rPr>
      </w:pPr>
      <w:r>
        <w:rPr>
          <w:sz w:val="24"/>
          <w:szCs w:val="24"/>
        </w:rPr>
        <w:t xml:space="preserve">Так одна жизнь сменяется другой. Человек сеет и жнет, встречает дружбу и отпор, и так, борясь, падая и оступаясь, он все время стремится вперед, прочь из окружающего его тумана иллюзий, пока наконец его взор не проясняется и он не видит перед собой свою гору; он радостно и целеустремленно устремляет к ней свои шаги, но вновь попадает в полосу туманов, вновь погружается в их пелену, личность вновь берет над ним верх и начинает верховодить. Но, доведись ему испытать нечаянную радость или счастье — и появляется брешь в этом тумане, и мир снова распахивается перед ним, гора снова начинает маячить перед его внутренним взором, а личность в порыве вдохновения предает себя под водительство души — до тех пор, пока неумолимая пелена иллюзий или миражей (майя) вновь не отнимает у нее свободу. </w:t>
      </w:r>
    </w:p>
    <w:p>
      <w:pPr>
        <w:pStyle w:val="Normal"/>
        <w:spacing w:before="280" w:after="280"/>
        <w:rPr>
          <w:sz w:val="24"/>
          <w:szCs w:val="24"/>
        </w:rPr>
      </w:pPr>
      <w:r>
        <w:rPr>
          <w:sz w:val="24"/>
          <w:szCs w:val="24"/>
        </w:rPr>
        <w:t xml:space="preserve">Как долго продолжается это странствие, сам человек совершенно не помнит, ибо утрачивает всякое реальное представление о времени и продолжительности пути. Но нетерпение его усиливается, а вместе с ним усиливается и желание победить, желание добраться наконец до этой сияющей цели, которая так долго маячила впереди так далеко от него; и тогда человек вдруг вспоминает, что он наделен свободой воли, свободой выбора и решений и что он сам вправе решать, как долго будет продолжаться это странствие. Когда управляет душа, когда руководит духовная воля, человек идет к цели бодрым, ускоренным шагом, но, как только личность берет свое и вновь сворачивает на старый бессмысленный курс, человек вновь погружается в трясину обманов и иллюзий, и время для него останавливается. </w:t>
      </w:r>
    </w:p>
    <w:p>
      <w:pPr>
        <w:pStyle w:val="Normal"/>
        <w:spacing w:before="280" w:after="280"/>
        <w:rPr>
          <w:sz w:val="24"/>
          <w:szCs w:val="24"/>
        </w:rPr>
      </w:pPr>
      <w:r>
        <w:rPr>
          <w:sz w:val="24"/>
          <w:szCs w:val="24"/>
        </w:rPr>
        <w:t xml:space="preserve">Но внутри него зреет протест: кто я в конце концов: раб или господин? И кто мною распоряжается: я сам или кто-то другой? </w:t>
      </w:r>
    </w:p>
    <w:p>
      <w:pPr>
        <w:pStyle w:val="Normal"/>
        <w:spacing w:before="280" w:after="280"/>
        <w:rPr>
          <w:sz w:val="24"/>
          <w:szCs w:val="24"/>
        </w:rPr>
      </w:pPr>
      <w:r>
        <w:rPr>
          <w:sz w:val="24"/>
          <w:szCs w:val="24"/>
        </w:rPr>
        <w:t xml:space="preserve">Бушует буря страстей, вздымаются жадные, прожорливые волны. Они вовлекают ничего не подозревающую жертву в свой водоворот и делают своей добычей. Человек теряет всякое направление и ориентиры: где верх? где низ? где право? где лево? Он отдается на волю штормовых волн и решает: пусть выносят, куда хотят. Все внутри — мрак и хаос: все вокруг — скорбь и печаль. </w:t>
      </w:r>
    </w:p>
    <w:p>
      <w:pPr>
        <w:pStyle w:val="Normal"/>
        <w:spacing w:before="280" w:after="280"/>
        <w:rPr>
          <w:sz w:val="24"/>
          <w:szCs w:val="24"/>
        </w:rPr>
      </w:pPr>
      <w:r>
        <w:rPr>
          <w:sz w:val="24"/>
          <w:szCs w:val="24"/>
        </w:rPr>
        <w:t xml:space="preserve">Только когда волны улягутся и море успокоится, потерпевший медленно приходит в себя и начинает собираться с силами. Может быть, именно в этот момент лучи солнца пробиваются сквозь тучи, и в их свете потерпевший неожиданно осознает, что он — человек по образу Божьему. И решает отныне никогда больше не уступать яростному напору волн и не отдаваться в их слепые объятия. Однако, как только разражается очередное ненастье, все повторяется снова. </w:t>
      </w:r>
    </w:p>
    <w:p>
      <w:pPr>
        <w:pStyle w:val="Normal"/>
        <w:spacing w:before="280" w:after="280"/>
        <w:rPr>
          <w:sz w:val="24"/>
          <w:szCs w:val="24"/>
        </w:rPr>
      </w:pPr>
      <w:r>
        <w:rPr>
          <w:sz w:val="24"/>
          <w:szCs w:val="24"/>
        </w:rPr>
        <w:t xml:space="preserve">Только тогда, когда человек вспоминает, что у него есть свободная духовная воля, только тогда у него появляются силы и возможность противостоять натиску волн. И тогда он, молодой духовный штурман, сможет твердо держать курс к спасительной гавани сквозь волны и ненастье. </w:t>
      </w:r>
    </w:p>
    <w:p>
      <w:pPr>
        <w:pStyle w:val="Normal"/>
        <w:spacing w:before="280" w:after="280"/>
        <w:rPr>
          <w:sz w:val="24"/>
          <w:szCs w:val="24"/>
        </w:rPr>
      </w:pPr>
      <w:r>
        <w:rPr>
          <w:sz w:val="24"/>
          <w:szCs w:val="24"/>
        </w:rPr>
        <w:t xml:space="preserve">Ученик получил сполна. Время назрело. Должно случиться то, что должно случиться, то, к чему он так долго шел. Теперь он захочет поставить на карту все, что имеет — только чтобы достичь цели. Так почему же личность опять взбунтовалась и вышла из-под контроля? Разве не была его любовь достаточно большой и сильной? Увы, нет, ибо ее не хватило на самого ученика. И вот, мы возвращаемся к тому, с чего начали. </w:t>
      </w:r>
    </w:p>
    <w:p>
      <w:pPr>
        <w:pStyle w:val="Normal"/>
        <w:spacing w:before="280" w:after="280"/>
        <w:rPr>
          <w:sz w:val="24"/>
          <w:szCs w:val="24"/>
        </w:rPr>
      </w:pPr>
      <w:r>
        <w:rPr>
          <w:sz w:val="24"/>
          <w:szCs w:val="24"/>
        </w:rPr>
        <w:t xml:space="preserve">Если ученик не любит великой любовью самого себя, свою собственную божественную сущность, свою собственную гору, то он не сможет любить и других. Если он не любит самого себя, он неизбежно будет опрокинут, будет пленен туманами иллюзий, и вновь подчинится диктату личности. Теперь он понимает, что у него нет другого выбора, кроме одного: научиться любить самого себя. И тогда в его жизни начинается новая удивительная фаза. Окидывая взглядом самого себя, обозревая вселенную, он начинает ясно видеть и понимать, что он тоже маленькая вселенная, неповторимая божественная вселенная в себе самом, и он замирает перед этим открытием: что сам он невероятно точная копия того великого и удивительного, к чему все это время он так упорно стремился. Неожиданно его осеняет, что ему совершенно незачем забираться так далеко в поисках чего-то фантастического, что так манило его, ибо оно не где-нибудь, а в нем самом, и это не копия, не слепок, это он сам: нечто уникальное, неповторимое, исключительное — в самом себе. Да, разумеется, он похож на других, иногда даже слишком похож, но, при всем при том, он — нечто совершенно особенное, нечто исключительное. </w:t>
      </w:r>
    </w:p>
    <w:p>
      <w:pPr>
        <w:pStyle w:val="Normal"/>
        <w:spacing w:before="280" w:after="280"/>
        <w:rPr>
          <w:sz w:val="24"/>
          <w:szCs w:val="24"/>
        </w:rPr>
      </w:pPr>
      <w:r>
        <w:rPr>
          <w:sz w:val="24"/>
          <w:szCs w:val="24"/>
        </w:rPr>
        <w:t xml:space="preserve">И тогда наступает время больших перемен — поворотный пункт всей жизни. Он неожиданно понимает, сколь исключительно и неповторимо его своеобразие, и в самом себе он находит подлинную любовь — любовь к самому себе и, стало быть, любовь ко всем. Подумать только, что все это время он гонялся, так упорно, так страстно и так далеко, за тем, что постоянно носил при себе, в своем собственном сердце. Со все возрастающей радостью он понимает, что сам он и есть эта гора, что он — частица целого и что это целое живет в нем самом, как и жило все это время. Его переполняет радость, иллюзии отступают прочь, и впервые в жизни он ясно осознает, что он есть душа. Он принимает великое и бесповоротное решение, что он, душа, будет отныне управлять этой жалкой личностью, которая столь легко пленяется и обольщается обманчивыми дурацкими иллюзиями. Он призывает на помощь духовное пламя, ибо в светлый миг озарения замечает наконец его в себе. Он сам собой руководит, он сам себя направляет, и жизнь безоблачна, легка и счастлива. Подумать только, еще совсем недавно он был совершенно другим и жил совершенно иначе. </w:t>
      </w:r>
    </w:p>
    <w:p>
      <w:pPr>
        <w:pStyle w:val="Normal"/>
        <w:spacing w:before="280" w:after="280"/>
        <w:rPr>
          <w:sz w:val="24"/>
          <w:szCs w:val="24"/>
        </w:rPr>
      </w:pPr>
      <w:r>
        <w:rPr>
          <w:sz w:val="24"/>
          <w:szCs w:val="24"/>
        </w:rPr>
        <w:t xml:space="preserve">Но вдруг в его жизни что-то случается, что-то неприятное, какой-нибудь мелкий эпизод или случай, который выбивает его из колеи. Он поддается гневу или разочарованию — и тут же забывает и о своем духовном пламени, и о своей душе, которая должна управлять его личностью. Все происходит невероятно быстро и неожиданно. </w:t>
      </w:r>
    </w:p>
    <w:p>
      <w:pPr>
        <w:pStyle w:val="Normal"/>
        <w:spacing w:before="280" w:after="280"/>
        <w:rPr>
          <w:sz w:val="24"/>
          <w:szCs w:val="24"/>
        </w:rPr>
      </w:pPr>
      <w:r>
        <w:rPr>
          <w:sz w:val="24"/>
          <w:szCs w:val="24"/>
        </w:rPr>
        <w:t xml:space="preserve">Туманы иллюзий подстерегают личность во всех мирах, на всех планах и подуровнях, через которые она проходит. Очень важно понять это и помнить об этом. Ибо там, где расцветают иллюзии, там царят лишь ложь и самообман. </w:t>
      </w:r>
    </w:p>
    <w:p>
      <w:pPr>
        <w:pStyle w:val="Normal"/>
        <w:spacing w:before="280" w:after="280"/>
        <w:rPr>
          <w:sz w:val="24"/>
          <w:szCs w:val="24"/>
        </w:rPr>
      </w:pPr>
      <w:r>
        <w:rPr>
          <w:sz w:val="24"/>
          <w:szCs w:val="24"/>
        </w:rPr>
        <w:t xml:space="preserve">Развитие — это безостановочное поступательное движение вперед и выше. Но с каждым восхождением, с каждым шагом вперед миражи также становятся все тоньше и призрачнее. Поэтому замечать и опознавать их с каждым разом все труднее и труднее.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5. ДУХОВНАЯ ВОЛЯ И ДУШЕВНОЕ СОЗНАНИЕ</w:t>
      </w:r>
    </w:p>
    <w:p>
      <w:pPr>
        <w:pStyle w:val="Normal"/>
        <w:spacing w:before="280" w:after="280"/>
        <w:rPr>
          <w:sz w:val="24"/>
          <w:szCs w:val="24"/>
        </w:rPr>
      </w:pPr>
      <w:r>
        <w:rPr>
          <w:sz w:val="24"/>
          <w:szCs w:val="24"/>
        </w:rPr>
        <w:t xml:space="preserve">С того самого момента, когда ученик начинает ясно представлять, в какое великое и грандиозное паломничество по жизни он пустился, с этого момента влияние души на его жизнь становится все сильнее и заметнее. Здесь впору заметить, что влияние души действительно лишь тогда, когда личность пребывает в покое. В этом случае, как и во всех других, главным определяющим фактором выступает воля самого ученика, его желание сохранить в себе нерушимый покой. Однако любому человеку, серьезно изучающему эзотерическую дисциплину, на собственном опыте известно, сколь трудно и тяжело претворить это правило в жизнь. </w:t>
      </w:r>
    </w:p>
    <w:p>
      <w:pPr>
        <w:pStyle w:val="Normal"/>
        <w:spacing w:before="280" w:after="280"/>
        <w:rPr>
          <w:sz w:val="24"/>
          <w:szCs w:val="24"/>
        </w:rPr>
      </w:pPr>
      <w:r>
        <w:rPr>
          <w:sz w:val="24"/>
          <w:szCs w:val="24"/>
        </w:rPr>
        <w:t xml:space="preserve">Для этого необходимо одно условие, и я призываю учеников отнестись к нему со всей внимательностью и серьезностью. Использование духовной воли — вот решающий фактор для претворения замысла в жизнь. Только воля определяет, удастся ли задуманное или нет. Но раньше этого ученик должен твердо осознать, что он такой духовной волей обладает. Только после того, как он осознает это и испробует свою духовную волю на практике, только после этого он должен принимать свое решение: всегда, во всех жизненных случаях и ситуациях, прибегать к ней и только к ней. Когда его мотивы чисты, а решение твердо, он идет прямым курсом, и его штурманское мастерство день ото дня все лучше и совершеннее. </w:t>
      </w:r>
    </w:p>
    <w:p>
      <w:pPr>
        <w:pStyle w:val="Normal"/>
        <w:spacing w:before="280" w:after="280"/>
        <w:rPr>
          <w:sz w:val="24"/>
          <w:szCs w:val="24"/>
        </w:rPr>
      </w:pPr>
      <w:r>
        <w:rPr>
          <w:sz w:val="24"/>
          <w:szCs w:val="24"/>
        </w:rPr>
        <w:t xml:space="preserve">Ученику следует постоянно помнить о том, что его душевный канал всегда должен сохраняться целым и непрерывным. Только тогда он сможет визуализировать через него прямую связь от пламени духовной воли вниз по каналу до сбалансированных тел личности. </w:t>
      </w:r>
    </w:p>
    <w:p>
      <w:pPr>
        <w:pStyle w:val="Normal"/>
        <w:spacing w:before="280" w:after="280"/>
        <w:rPr>
          <w:sz w:val="24"/>
          <w:szCs w:val="24"/>
        </w:rPr>
      </w:pPr>
      <w:r>
        <w:rPr>
          <w:sz w:val="24"/>
          <w:szCs w:val="24"/>
        </w:rPr>
        <w:t xml:space="preserve">Через антакарану энергия с различных планов устремляется вниз. Когда канал антакараны полностью построен, то он, в принципе, может быть использован любой из энергий, поэтому и в этом случае степень развития ученика во многом предопределяет то, со сколь высоким энергетическим уровнем он сможет соотноситься. </w:t>
      </w:r>
    </w:p>
    <w:p>
      <w:pPr>
        <w:pStyle w:val="Normal"/>
        <w:spacing w:before="280" w:after="280"/>
        <w:rPr>
          <w:sz w:val="24"/>
          <w:szCs w:val="24"/>
        </w:rPr>
      </w:pPr>
      <w:r>
        <w:rPr>
          <w:sz w:val="24"/>
          <w:szCs w:val="24"/>
        </w:rPr>
        <w:t xml:space="preserve">Какие подпланы подчинил себе ученик? Какую ступень посвящения прошел? Насколько он трудолюбив и с какой отдачей он работает над своим духовным развитием? Дисциплинирует ли он себя и полностью ли берет на себя ответственность? Все эти факторы в равной степени существенны, важны и необходимы. </w:t>
      </w:r>
    </w:p>
    <w:p>
      <w:pPr>
        <w:pStyle w:val="Normal"/>
        <w:spacing w:before="280" w:after="280"/>
        <w:rPr>
          <w:sz w:val="24"/>
          <w:szCs w:val="24"/>
        </w:rPr>
      </w:pPr>
      <w:r>
        <w:rPr>
          <w:sz w:val="24"/>
          <w:szCs w:val="24"/>
        </w:rPr>
        <w:t xml:space="preserve">Он сможет воспринимать энергии со всех подпланов, подчиняющихся его воле в мирах личности, и даже, возможно, из буддхического мира, но для этого, разумеется, необходимо, чтобы степень его душевного контроля была достаточна высокой. </w:t>
      </w:r>
    </w:p>
    <w:p>
      <w:pPr>
        <w:pStyle w:val="Normal"/>
        <w:spacing w:before="280" w:after="280"/>
        <w:rPr>
          <w:sz w:val="24"/>
          <w:szCs w:val="24"/>
        </w:rPr>
      </w:pPr>
      <w:r>
        <w:rPr>
          <w:sz w:val="24"/>
          <w:szCs w:val="24"/>
        </w:rPr>
        <w:t xml:space="preserve">Здесь необходимо помнить, что все подпланы одного типа всегда соотносятся друг с другом, поскольку их молекулярное строение, в известном смысле, абсолютно идентично. Я особо подчеркиваю "в известном смысле", поскольку здесь вступает в силу закон аналогий. Подумайте над этим. </w:t>
      </w:r>
    </w:p>
    <w:p>
      <w:pPr>
        <w:pStyle w:val="Normal"/>
        <w:spacing w:before="280" w:after="280"/>
        <w:rPr>
          <w:sz w:val="24"/>
          <w:szCs w:val="24"/>
        </w:rPr>
      </w:pPr>
      <w:r>
        <w:rPr>
          <w:sz w:val="24"/>
          <w:szCs w:val="24"/>
        </w:rPr>
        <w:t xml:space="preserve">Мы входим в соприкосновение с эфирным излучением 4-го подплана лишь тогда, когда подчиняем себе три нижние. Когда 4-тый подплан будет освоен физически, его излучения будут влиять также и на процессы нашего астрального и ментального мышления, а равно будут содействовать процессу подчинения всех соответствующих подпланов в каждом из миров. </w:t>
      </w:r>
    </w:p>
    <w:p>
      <w:pPr>
        <w:pStyle w:val="Normal"/>
        <w:spacing w:before="280" w:after="280"/>
        <w:rPr>
          <w:sz w:val="24"/>
          <w:szCs w:val="24"/>
        </w:rPr>
      </w:pPr>
      <w:r>
        <w:rPr>
          <w:sz w:val="24"/>
          <w:szCs w:val="24"/>
        </w:rPr>
        <w:t xml:space="preserve">Каждый из семи лучей контролирует свой собственный подплан. Отсюда и проистекает шкала соответствий, поскольку 1-ый луч будет всегда доминировать в 1-ом подплане всех миров. </w:t>
      </w:r>
    </w:p>
    <w:p>
      <w:pPr>
        <w:pStyle w:val="Normal"/>
        <w:spacing w:before="280" w:after="280"/>
        <w:rPr>
          <w:sz w:val="24"/>
          <w:szCs w:val="24"/>
        </w:rPr>
      </w:pPr>
      <w:r>
        <w:rPr>
          <w:sz w:val="24"/>
          <w:szCs w:val="24"/>
        </w:rPr>
        <w:t xml:space="preserve">Но только после подчинения 3-го подплана духовный контакт будет по-настоящему завершен. Но эта степень подчинения соответствует Третьему Посвящению. </w:t>
      </w:r>
    </w:p>
    <w:p>
      <w:pPr>
        <w:pStyle w:val="Normal"/>
        <w:spacing w:before="280" w:after="280"/>
        <w:rPr>
          <w:sz w:val="24"/>
          <w:szCs w:val="24"/>
        </w:rPr>
      </w:pPr>
      <w:r>
        <w:rPr>
          <w:sz w:val="24"/>
          <w:szCs w:val="24"/>
        </w:rPr>
        <w:t xml:space="preserve">Важно понимать, что духовное пламя есть олицетворение 1-го луча, дающего нам силу и мощь для того, чтобы: </w:t>
      </w:r>
    </w:p>
    <w:p>
      <w:pPr>
        <w:pStyle w:val="Normal"/>
        <w:spacing w:before="280" w:after="280"/>
        <w:rPr>
          <w:sz w:val="24"/>
          <w:szCs w:val="24"/>
        </w:rPr>
      </w:pPr>
      <w:r>
        <w:rPr>
          <w:sz w:val="24"/>
          <w:szCs w:val="24"/>
        </w:rPr>
        <w:t xml:space="preserve">1. Сохранять этот канал чистым и незамутненным; </w:t>
      </w:r>
    </w:p>
    <w:p>
      <w:pPr>
        <w:pStyle w:val="Normal"/>
        <w:spacing w:before="280" w:after="280"/>
        <w:rPr>
          <w:sz w:val="24"/>
          <w:szCs w:val="24"/>
        </w:rPr>
      </w:pPr>
      <w:r>
        <w:rPr>
          <w:sz w:val="24"/>
          <w:szCs w:val="24"/>
        </w:rPr>
        <w:t xml:space="preserve">2. Удерживать верный курс, всецело полагаясь на лоцию души; </w:t>
      </w:r>
    </w:p>
    <w:p>
      <w:pPr>
        <w:pStyle w:val="Normal"/>
        <w:spacing w:before="280" w:after="280"/>
        <w:rPr>
          <w:sz w:val="24"/>
          <w:szCs w:val="24"/>
        </w:rPr>
      </w:pPr>
      <w:r>
        <w:rPr>
          <w:sz w:val="24"/>
          <w:szCs w:val="24"/>
        </w:rPr>
        <w:t xml:space="preserve">3. Сжигать старые и бесполезные блокировки в телах личности; этот последний пункт особо важен, но его смысл и значение станут очевидными лишь тогда, когда ученик сможет понять, что имеет при себе все необходимое для этого долгого и опасного странствования. </w:t>
      </w:r>
    </w:p>
    <w:p>
      <w:pPr>
        <w:pStyle w:val="Normal"/>
        <w:spacing w:before="280" w:after="280"/>
        <w:rPr>
          <w:sz w:val="24"/>
          <w:szCs w:val="24"/>
        </w:rPr>
      </w:pPr>
      <w:r>
        <w:rPr>
          <w:sz w:val="24"/>
          <w:szCs w:val="24"/>
        </w:rPr>
        <w:t xml:space="preserve">Тот запас любви, который берет с собой в дорогу ученик, это самый главный его багаж. Он должен постоянно помнить о том, что каждый шаг, сделанный им на этом Пути, он может сверять со своей подлинной сущностью, со своей душой; и горько видеть, как часто он глух к внутреннему голосу этого своего высшего авторитета и советчика, вместо этого ища ответ на Востоке и на Западе. </w:t>
      </w:r>
    </w:p>
    <w:p>
      <w:pPr>
        <w:pStyle w:val="Normal"/>
        <w:spacing w:before="280" w:after="280"/>
        <w:rPr>
          <w:sz w:val="24"/>
          <w:szCs w:val="24"/>
        </w:rPr>
      </w:pPr>
      <w:r>
        <w:rPr>
          <w:sz w:val="24"/>
          <w:szCs w:val="24"/>
        </w:rPr>
        <w:t xml:space="preserve">Мудрость подобна волне: нахлынув, она нас омывает и уносит с собой все ненужное, бесполезное, лишнее и бессмысленное, оставляя только самое ценное и полезное — очищенным и преображенным. </w:t>
      </w:r>
    </w:p>
    <w:p>
      <w:pPr>
        <w:pStyle w:val="Normal"/>
        <w:spacing w:before="280" w:after="280"/>
        <w:rPr>
          <w:sz w:val="24"/>
          <w:szCs w:val="24"/>
        </w:rPr>
      </w:pPr>
      <w:r>
        <w:rPr>
          <w:sz w:val="24"/>
          <w:szCs w:val="24"/>
        </w:rPr>
        <w:t xml:space="preserve">Знание — это опыт, накопленный в процессе ментального развития и поставленный на службу миру, опыт, используемый во имя раскрепощения зажатой в рамках условностей индивидуальности. </w:t>
      </w:r>
    </w:p>
    <w:p>
      <w:pPr>
        <w:pStyle w:val="Normal"/>
        <w:spacing w:before="280" w:after="280"/>
        <w:rPr>
          <w:sz w:val="24"/>
          <w:szCs w:val="24"/>
        </w:rPr>
      </w:pPr>
      <w:r>
        <w:rPr>
          <w:sz w:val="24"/>
          <w:szCs w:val="24"/>
        </w:rPr>
        <w:t xml:space="preserve">Если у человека есть одновременно и любовь, и знание, то он — при условии, что им руководит душа — сможет синтезировать в себе оба эти качества и, таким образом, обрести мудрость, которая есть высшая потенция знания-в-любви. </w:t>
      </w:r>
    </w:p>
    <w:p>
      <w:pPr>
        <w:pStyle w:val="Normal"/>
        <w:spacing w:before="280" w:after="280"/>
        <w:rPr>
          <w:sz w:val="24"/>
          <w:szCs w:val="24"/>
        </w:rPr>
      </w:pPr>
      <w:r>
        <w:rPr>
          <w:sz w:val="24"/>
          <w:szCs w:val="24"/>
        </w:rPr>
        <w:t xml:space="preserve">Любовь есть величайшее из всех творений Божьих. Никогда не забывайте об этом. Многие паломники на великом Пути Посвящения, обуреваемые желанием поскорее утолить жажду знаний, слишком часто забывают об этом, в силу чего само их знание на этом этапе оказывается голым и бесплодным — если только оно не оживляется тонкими нитями любви, как по волшебству преображающей его и делающей приемлемым для претворения на практике. В этом и заключается подлинная алхимия. Подумайте над этим. </w:t>
      </w:r>
    </w:p>
    <w:p>
      <w:pPr>
        <w:pStyle w:val="Normal"/>
        <w:spacing w:before="280" w:after="280"/>
        <w:rPr>
          <w:sz w:val="24"/>
          <w:szCs w:val="24"/>
        </w:rPr>
      </w:pPr>
      <w:r>
        <w:rPr>
          <w:sz w:val="24"/>
          <w:szCs w:val="24"/>
        </w:rPr>
        <w:t xml:space="preserve">Две самые важные и необходимые вещи в багаже путешественника — это любовь и духовная воля. Правда, одной только теории или одних слов здесь недостаточно. Польза и ценность любых слов зависят прежде всего от их внутреннего, душевного наполнения, от магического "Сезам, откройся". Лишь в смирении, в непрестанном служении и через медитацию раскрывается и познается истинная ценность этого багажа. Когда же наконец ученики поймут эту простую истину: если их жизнь осложняется или становится тяжелой, единственное, что от них требуется, это раскрыться внутрь и наружу! Препятствует этому только сильная фиксация личности, которой практически невозможно избежать. Канал же полностью закрывается лишь тогда, когда ученик с головой увязает в обманчивой трясине иллюзий и перестает внимать голосу своей души; он его просто не слышит, зато прекрасно слышит и внимает своей лукавой личности, которая тут же использует представившуюся возможность для того, чтобы грубо навязать ученику свою власть-бытие, и этот диктат тем сильнее, чем хитроумней и продолжительней обман. владеющий учеником. "Мир желает быть обманутым" — гласит старинная мудрость, и это, увы, справедливо: мир действительно испытывает острое наслаждение, утопая в море самообманов и миражей на великом пути притворства и иллюзий. Кто-кто, а уж ученик, как никто другой, должен бы понимать и уметь разбираться во всем этом. </w:t>
      </w:r>
    </w:p>
    <w:p>
      <w:pPr>
        <w:pStyle w:val="Normal"/>
        <w:spacing w:before="280" w:after="280"/>
        <w:rPr>
          <w:sz w:val="24"/>
          <w:szCs w:val="24"/>
        </w:rPr>
      </w:pPr>
      <w:r>
        <w:rPr>
          <w:sz w:val="24"/>
          <w:szCs w:val="24"/>
        </w:rPr>
        <w:t xml:space="preserve">Чем быстрее он поймет, что ему следует незамедлительно, с помощью своей духовной воли, приступить к перепрограммированию самого себя, тем быстрее это даст нужные плоды. На протяжении бесконечного ряда прошлых инкарнаций личность привыкла к негативным установкам, прочно сжилась с ними и поэтому постоянно ему диктует: "Не воображай, будто ты что-то из себя представляешь" или "Этого тебе не дано понять" и т.д. в том же духе. Стоит ли говорить, что личность ни на йоту не отступилась от этих установок и продолжает их неукоснительно придерживаться? При этом ученик прочно запрограммирован на то, чтобы, при отсутствии должного умения сдерживать свои мысли и чувства, позволять им то и дело переливаться через край. Самое худшее, что он может сделать в данной ситуации, это поверить тем, кто утверждает, будто чувства и желания должны сами иссякнуть и отмереть. Даже если это так, у него, однако, есть свободная воля, и он может, если захочет, пестовать их вечно. Поэтому прежде всего ему следует понять, что он, цепляясь за старые негативные критерии и установки, тем самым непрерывно создает себе все новую и новую негативную карму. И этому не видно конца. </w:t>
      </w:r>
    </w:p>
    <w:p>
      <w:pPr>
        <w:pStyle w:val="Normal"/>
        <w:spacing w:before="280" w:after="280"/>
        <w:rPr>
          <w:sz w:val="24"/>
          <w:szCs w:val="24"/>
        </w:rPr>
      </w:pPr>
      <w:r>
        <w:rPr>
          <w:sz w:val="24"/>
          <w:szCs w:val="24"/>
        </w:rPr>
        <w:t xml:space="preserve">Еще раз подчеркиваю: для достижения поставленной цели позитивное перепрограммирование особо настоятельно и необходимо. Но, чтобы этот процесс мог совершаться непрерывно, духовная воля и душевное сознание ученика должны все время идти нога в ногу, а сам он ни на минуту не должен терять бдительности. Это и есть его подлинное испытание — ежедневное, постоянное, тяжелое. Посвящение — это лишь естественный суммарный результат всех таких бесконечных испытаний, ожидающих человека на его долгом пути через вечность.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6. ПУТЬ СЛУЖЕНИЯ И ИСПЫТАНИЙ — ПУТЬ К ПОСВЯЩЕНИЮ</w:t>
      </w:r>
    </w:p>
    <w:p>
      <w:pPr>
        <w:pStyle w:val="Normal"/>
        <w:spacing w:before="280" w:after="280"/>
        <w:rPr>
          <w:sz w:val="24"/>
          <w:szCs w:val="24"/>
        </w:rPr>
      </w:pPr>
      <w:r>
        <w:rPr>
          <w:sz w:val="24"/>
          <w:szCs w:val="24"/>
        </w:rPr>
        <w:t xml:space="preserve">С того самого момента, когда ученик внутренне осознает, что он зрел и подготовлен, для него начинается период повышенной ответственности. Он готов, и, как только душа позовет его, он сразу откликнется. Свет в нем уже начал разгораться. Учителя заметили его, он готов стать подвижником и приобщиться к великому делу служения миру. Эти перемены происходят в нем, когда он приближается к границе леса. Иллюзии и миражи все еще обступают его, но цель — вершина — уже ясно видна над верхушками редких деревьев у кромки леса, кои суть последние астральные змии, которых необходимо победить и одолеть, прежде чем великая борьба будет выиграна и ученик, смиренный и коленопреклоненный, одержит решительную победу. </w:t>
      </w:r>
    </w:p>
    <w:p>
      <w:pPr>
        <w:pStyle w:val="Normal"/>
        <w:spacing w:before="280" w:after="280"/>
        <w:rPr>
          <w:sz w:val="24"/>
          <w:szCs w:val="24"/>
        </w:rPr>
      </w:pPr>
      <w:r>
        <w:rPr>
          <w:sz w:val="24"/>
          <w:szCs w:val="24"/>
        </w:rPr>
        <w:t xml:space="preserve">Эта стадия характеризуется тем, что в нем пробуждается горячее желание служить людям. Отныне все в нем сосредоточено на этой цели — служить, все готово покориться этому горячему стремлению души — ибо безмерно велика в нем жажда подчинить себе неумолимую природу своих желаний, которые швыряли его, как щепку, из стороны в сторону, отдавая во власть прожорливых волн иллюзий и иррациональной природы миражей. На протяжении всего этого периода, предшествующего Второму Посвящению, испытание следует за испытанием, бдительность ученика подвергается постоянной проверке, и он то и дело убеждается в том, как слаба и безвольна его личность и как легко сдается она под натиском иллюзий, давая себя вовлечь в стихию их древних, как мир, туманов. Лишенный мужества, в тоске и печали, он снова и снова балансирует на краю отчаяния, готовый прекратить эту изнурительную борьбу с лукавыми миражами и обманчивыми туманами. </w:t>
      </w:r>
    </w:p>
    <w:p>
      <w:pPr>
        <w:pStyle w:val="Normal"/>
        <w:spacing w:before="280" w:after="280"/>
        <w:rPr>
          <w:sz w:val="24"/>
          <w:szCs w:val="24"/>
        </w:rPr>
      </w:pPr>
      <w:r>
        <w:rPr>
          <w:sz w:val="24"/>
          <w:szCs w:val="24"/>
        </w:rPr>
        <w:t xml:space="preserve">Не успевает он, призвав на помощь негасимую духовную волю, передоверить себя душе, как накатывается очередное испытание — и он сдается. Но испытания его закаляют, в испытаниях он растет. И чем больше он растет, тем тоньше и изощренней становятся испытания, тем тоньше и изощренней становится уровень его проверки. Преодолевая эти ямы и ловушки, он накапливает знания, опыт и умение оберегать свою душевную связь, учится ни при каких обстоятельствах не терять этот душевный контроль — даже там, где раньше эта живительная связь полностью нарушалась, и нарушалась до такой степени, что восстановить этот канал не было никакой возможности. По мере накопления опыта и умения держать под контролем душевный канал, импульс, рождаемый душою, будет наделен такими мощью и силой, которые будут лишь расширять и упрочивать этот канал, делая его все более идеальным проводником, передающим данный импульс в считанные мгновения. </w:t>
      </w:r>
    </w:p>
    <w:p>
      <w:pPr>
        <w:pStyle w:val="Normal"/>
        <w:spacing w:before="280" w:after="280"/>
        <w:rPr>
          <w:sz w:val="24"/>
          <w:szCs w:val="24"/>
        </w:rPr>
      </w:pPr>
      <w:r>
        <w:rPr>
          <w:sz w:val="24"/>
          <w:szCs w:val="24"/>
        </w:rPr>
        <w:t xml:space="preserve">Этот энергетический временной интервал дается будущему кандидату для самооценки и размышления. В этот период он должен учиться наблюдать, познавать и понимать суть происходящего. И если вначале он терял мужество всякий раз, когда ситуация казалась удручающей и безнадежной, то теперь, спустя какое-то время, когда и опыта у него больше, да и сами ямы поменьше, он выглядит вполне зрелым и возмужавшим. Нет никаких сомнений в том, что он стал намного способней и умней, но это, тем не менее, не спасает его от новых ям и ловушек, попадая в которые, он обнаруживает, что все старые иллюзии вновь расцветают пышным цветом. Однако с каждым пройденным испытанием, большим или малым, проницательность ученика обостряется, и, когда он наконец достигает той стадии развития, где тонкий контакт с душой, наведенный им с таким трудом, оказывается прочным и стабильным, он к этому времени уже сам способен распознавать свои иллюзии, причем распознавать еще до того, как они им овладевают. Это великий спасительный момент всего его развития, ибо, когда ученик видит и может распознавать свои иллюзии, он, таким образом, может без труда сжигать их своим духовным пламенем, которое со временем делается все более ценным и дорогим его сердцу оружием в борьбе с назойливыми миражами. </w:t>
      </w:r>
    </w:p>
    <w:p>
      <w:pPr>
        <w:pStyle w:val="Normal"/>
        <w:spacing w:before="280" w:after="280"/>
        <w:rPr>
          <w:sz w:val="24"/>
          <w:szCs w:val="24"/>
        </w:rPr>
      </w:pPr>
      <w:r>
        <w:rPr>
          <w:sz w:val="24"/>
          <w:szCs w:val="24"/>
        </w:rPr>
        <w:t xml:space="preserve">Наступает поворотный пункт, великий и решающий. Достигнув этой стадии, ученик преодолевает самую трудную и глубокую из пропастей — пропасть безнадежности, отчаяния и беспомощности, при виде которой большинство кандидатов в Посвященные не выдерживают и поворачивают вспять. Страшась головокружения, утомленные и обессиленные, они понимают, что у них нет ни достаточного мужества, ни выносливости, чтобы перешагнуть эту ужасную пропасть. Поэтому они предпочитают жить по-старинке, при солнечно-ветреной погоде, когда попеременно то светит солнце-душа, то дует ветер-чувства. Данная ситуация их не удовлетворяет, и они это знают, но их желание еще не достаточно сильно для того, чтобы они могли войти в соприкосновение и наладить связь со своим духовным пламенем, дабы с его помощью суметь перешагнуть эту последнюю великую бездну. </w:t>
      </w:r>
    </w:p>
    <w:p>
      <w:pPr>
        <w:pStyle w:val="Normal"/>
        <w:spacing w:before="280" w:after="280"/>
        <w:rPr>
          <w:sz w:val="24"/>
          <w:szCs w:val="24"/>
        </w:rPr>
      </w:pPr>
      <w:r>
        <w:rPr>
          <w:sz w:val="24"/>
          <w:szCs w:val="24"/>
        </w:rPr>
        <w:t xml:space="preserve">Это решающее испытание настолько трудно, что все, кто слаб и незрел, отсеиваются сами собой. Лишь горячий порыв, энтузиазм, усердие и воля могут привести ученика к победе. Это именно та борьба, где он должен хотеть победить. Если же воля отсутствует, поражение неизбежно. Одержать победу и преодолеть эту пропасть он сможет только тогда, когда вооружится духовным пламенем, сверкающим, подобно факелу, над его головой. Его связь с душой теперь сильнее, чем когда-либо раньше, но и сами испытания становятся все тоньше, изощренней и хитрее, поскольку миражи самообольщения до конца еще не изжиты. Бывает, что некоторые кандидаты отсеиваются даже на этой стадии, но это скорее редкие исключения. Уж если идущие к Посвящению перебираются через эту пропасть, то они, как правило, преодолевают и остальную часть Пути, ибо отныне знают, какие именно принадлежности находятся у них в багаже. </w:t>
      </w:r>
    </w:p>
    <w:p>
      <w:pPr>
        <w:pStyle w:val="Normal"/>
        <w:spacing w:before="280" w:after="280"/>
        <w:rPr>
          <w:sz w:val="24"/>
          <w:szCs w:val="24"/>
        </w:rPr>
      </w:pPr>
      <w:r>
        <w:rPr>
          <w:sz w:val="24"/>
          <w:szCs w:val="24"/>
        </w:rPr>
        <w:t xml:space="preserve">Фаза, в которую они затем вступают, это фаза новая, эпохальная, значительно отличающаяся от всех предыдущих. Если раньше требовались в первую очередь мужество, терпение, энтузиазм, бесстрашие и проницательность, то теперь на первое место выступают совершенно иные добродетели, за исключением, пожалуй, последней, которая по-прежнему остается на острие атаки, тогда как другие отходят на задний план. Новые добродетели — это прежде всего покорность, послушание, доверительность, готовность к самопожертвованию и смирение. Однако только тогда, когда будут преодолены половые затруднения, только тогда мы со всей ответственностью сможем говорить о том, то змии самообольщений и иллюзий полностью побеждены. Но для этого необходимо одолеть последних, самых тонких, призрачных и субтильных, змиев, которые, в силу этих их качеств, оказываются столь хитрыми и коварными, что одержать победу над ними во много раз труднее, чем над огромными, но ясно зримыми чудовищами. </w:t>
      </w:r>
    </w:p>
    <w:p>
      <w:pPr>
        <w:pStyle w:val="Normal"/>
        <w:spacing w:before="280" w:after="280"/>
        <w:rPr>
          <w:sz w:val="24"/>
          <w:szCs w:val="24"/>
        </w:rPr>
      </w:pPr>
      <w:r>
        <w:rPr>
          <w:sz w:val="24"/>
          <w:szCs w:val="24"/>
        </w:rPr>
        <w:t xml:space="preserve">Период между Первым и Вторым Посвящениями может охватывать великое множество инкарнаций, но, когда указанный поворотный пункт наконец достигнут, весь последующий процесс проходит обычно более быстро и интенсивно. Большинство учеников хотят одержать последнюю, решающую победу в течение той же жизни, когда был пройден поворотный пункт. Поэтому требуется немалое мужество, чтобы выдержать действительное столкновение со своими собственными гнусными, отвратительными монстрами, рожденными всем бессознательным в нас. Однако, выдержать одну эту конфронтацию еще не достаточно, — предстоит долгая, трудная борьба с ними, которую мы тоже обязаны выиграть. </w:t>
      </w:r>
    </w:p>
    <w:p>
      <w:pPr>
        <w:pStyle w:val="Normal"/>
        <w:spacing w:before="280" w:after="280"/>
        <w:rPr>
          <w:sz w:val="24"/>
          <w:szCs w:val="24"/>
        </w:rPr>
      </w:pPr>
      <w:r>
        <w:rPr>
          <w:sz w:val="24"/>
          <w:szCs w:val="24"/>
        </w:rPr>
        <w:t xml:space="preserve">И тогда, к нашему удивлению, мы обнаружим, что одержать победу мы сможем лишь в том случае, если будем предельно смиренны. Мужество и смирение непременно должны идти рука в руку. Для большинства учеников это ни с чем не сравнимое, невероятное переживание, поскольку они привыкли всецело жить в дуалистическом мире. Для прогрессирующего ученика это познание, этот опыт особо существенны и необходимы на данном этапе развития. Если уж он ставит перед собой цель осознать и победить великие опасности, соблазны и губительные последствия мира иллюзий, то он также должен понять и то, что мир целого выглядит совершенно иначе, чем он себе представляет. Если раньше, в сфере личных чувств, он все видел и оценивал, сообразуясь со своей душой и, главным образом, со своей личностью, то теперь, по мере приближения к Вратам, он все больше и больше будет оценивать свои проявления исключительно с позиции души, с позиции целого, ибо все его чувства и желания будут сосредоточены на одной-единственной цели — служении душе. Служа душе, ученики тем самым работают исключительно на благо целого и отныне в этой сфере дуализму нет места, поскольку все крайности сходятся в одной точке — в точке Высшего Единства. </w:t>
      </w:r>
    </w:p>
    <w:p>
      <w:pPr>
        <w:pStyle w:val="Normal"/>
        <w:spacing w:before="280" w:after="280"/>
        <w:rPr>
          <w:sz w:val="24"/>
          <w:szCs w:val="24"/>
        </w:rPr>
      </w:pPr>
      <w:r>
        <w:rPr>
          <w:sz w:val="24"/>
          <w:szCs w:val="24"/>
        </w:rPr>
        <w:t xml:space="preserve">Но это лишь подход к завершению, но не само завершение, ибо еще бездна времени отделяет кандидата от того момента, когда над его головой зажжется Звезда Посвященных, как знак одобрения его кандидатуры и принятия его в ряды Посвященных величайшим Иерархом Шамбалы, Самим Царем Мира. Когда человеку дается Посвящение, оно дается ему как награда — на завершающем отрезке того невероятно долгого пути испытаний, который он прошел от начала и до конца. Но именно поэтому последние испытания, посылаемые ему на Пути, оказываются все более тонкого и тонкого свойства, поскольку ученик на практике должен доказать, что ни один из обольстительных змиев иллюзий более не властен над ним; если он все же попадает в скрытую яму-ловушку, что ж, значит, он еще не готов и должен довести до совершенства именно тот нюанс или ту сторону своей личности, которые являются ее ахиллесовой пятой, той уязвимой точкой, где она по-прежнему демонстрирует над ним свою стародавнюю власть. </w:t>
      </w:r>
    </w:p>
    <w:p>
      <w:pPr>
        <w:pStyle w:val="Normal"/>
        <w:spacing w:before="280" w:after="280"/>
        <w:rPr>
          <w:sz w:val="24"/>
          <w:szCs w:val="24"/>
        </w:rPr>
      </w:pPr>
      <w:r>
        <w:rPr>
          <w:sz w:val="24"/>
          <w:szCs w:val="24"/>
        </w:rPr>
        <w:t xml:space="preserve">Именно так происходит процесс шлифовки и очищения — до тех пор, пока душа всецело не берет астрал под свой бдительный контроль, а единственное око души не начинает воспринимать и оценивать все владеющие учеником чувства, желания, мглу, змиев, glamour или иллюзорный мир с позиции целого; и тогда наступает великий момент, тогда в тронном зале Посвященных ученику вручается нагруда, и Учитель Мира, Сам Христос, касается горлового центра кандидата освящающим жезлом власти, завершая тем самым акт его духовного воскрешения — на пользу и благо всего мира. </w:t>
      </w:r>
    </w:p>
    <w:p>
      <w:pPr>
        <w:pStyle w:val="Normal"/>
        <w:spacing w:before="280" w:after="280"/>
        <w:rPr>
          <w:sz w:val="24"/>
          <w:szCs w:val="24"/>
        </w:rPr>
      </w:pPr>
      <w:r>
        <w:rPr>
          <w:sz w:val="24"/>
          <w:szCs w:val="24"/>
        </w:rPr>
        <w:t xml:space="preserve">Когда вспыхивает пятиконечная звезда, это означает знак согласия на принятие кандидата в ряды Посвященных, подаваемый Верховным Царем Мира — Планетарным Логосом. Лишь тогда, когда зажигается эта звезда, и начинается сам процесс Посвящения. Эта звезда не просто символ согласия, даваемого Санатом Кумарой, но и символ самого человека. Вертикальный луч звезды — это человеческая голова, устремленная кверху, два горизонтальных луча — это руки человека, воспосылающие духовную мудрость, а два нижних луча символизируют две ноги человека, сохраняющие связь с землей.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7. ЭКСПЕРИМЕНТ С УЧЕНИЧЕСКИМИ ПАРАМИ</w:t>
      </w:r>
    </w:p>
    <w:p>
      <w:pPr>
        <w:pStyle w:val="Normal"/>
        <w:spacing w:before="280" w:after="280"/>
        <w:rPr>
          <w:sz w:val="24"/>
          <w:szCs w:val="24"/>
        </w:rPr>
      </w:pPr>
      <w:r>
        <w:rPr>
          <w:sz w:val="24"/>
          <w:szCs w:val="24"/>
        </w:rPr>
        <w:t xml:space="preserve">Свет входит в ученика лишь тогда, когда его душевный канал чист и не замутнен. И всякий раз, как миражи блокируют антакарану, Свет на какое-то время уходит от него. Как долго это будет продолжаться, зависит прежде всего от того, сколько времени потребуется ученику на то, чтобы понять и осознать случившееся и его причины. Эти фазы призрачно-тонких искушений встают на пути ученика лишь после прохождения им поворотного пункта развития. До этого момента ученик чаще всего совершенно не подозревает, что он окутан этой туманной дымкой, и потому абсолютно убежден в том, что видит все совершенно ясно и четко. Ох уж эти миражи! Путь из леса к вершине горы кажется немыслимо долгим и утомительным. Все время ученику кажется, что он почти у самого конца пути, что ему остались последние метры, но и это — мираж, ибо путь еще очень далек, и конца ему не видно. Снова и снова миражи застигают его врасплох. Все начинается с внешне, казалось бы, невинной мысли, с иллюзии, которая в слегка искаженном виде, обрастает астралом, в результате чего туманы плотным кольцом обступают незадачливого ученика. Это зыбкое мглисто-туманное кольцо соткано из тончайшего астро-ментального вещества и обычно совершенно невидимо, так что ни сам ученик, ни кто другой разглядеть его не в состоянии. </w:t>
      </w:r>
    </w:p>
    <w:p>
      <w:pPr>
        <w:pStyle w:val="Normal"/>
        <w:spacing w:before="280" w:after="280"/>
        <w:rPr>
          <w:sz w:val="24"/>
          <w:szCs w:val="24"/>
        </w:rPr>
      </w:pPr>
      <w:r>
        <w:rPr>
          <w:sz w:val="24"/>
          <w:szCs w:val="24"/>
        </w:rPr>
        <w:t xml:space="preserve">Только если ученик высоко продвинут или оказывается к этому времени Посвященным, только в этом случае невидимое обнаруживает себя перед ним. Но, как правило, для того, чтобы он мог обнаружить, распознать и устранить эти тончайшие искажения, требуется много жизней. Поскольку времени не так уж много, то Иерархия по всей земле проводит эксперименты по интенсивной тренировке учеников, сводя их для этой цели в пары. Результаты выглядят многообещающими. Каждая такая пара учеников подбирается крайне тщательно и скрупулезно, и перед каждой ставится своя особая задача. Составляется точный план того, каким образом ход испытаний может привести к наиболее благоприятным последствиям и результатам. Как правило, один из партнеров в такой паре всегда на шаг (жизнь) впереди другого, так что впереди идущий способен подмечать миражи и иллюзии там, где другой их просто не видит. Для того, чтобы ученики-партнеры смогли преодолеть всю дистанцию совместных испытаний, для них в качестве необходимого условия выдвигается сердечная любовь и привязанность друг к другу на всех планах, поэтому процесс интенсивной тренировки оказывается, в сущности, процессом двухсторонней психотерапии, где каждый из партнеров выступает в качестве терапевта по отношению к другому, с той лишь разницей, что наиболее продвинутый из этих учеников является как бы главным или ведущим терапевтом по отношению к другому. </w:t>
      </w:r>
    </w:p>
    <w:p>
      <w:pPr>
        <w:pStyle w:val="Normal"/>
        <w:spacing w:before="280" w:after="280"/>
        <w:rPr>
          <w:sz w:val="24"/>
          <w:szCs w:val="24"/>
        </w:rPr>
      </w:pPr>
      <w:r>
        <w:rPr>
          <w:sz w:val="24"/>
          <w:szCs w:val="24"/>
        </w:rPr>
        <w:t xml:space="preserve">Иерархия планирует проведение данного эксперимента на уровне отдельных самостоятельных эзотерических групп — как процесс внутренней перестройки и решительного перехода к эпохе Водолея. Но различные исследования и поиски, уже проведенные в рамках эксперимента, оказались довольно неудачными, отчего Мы вынуждены признать, что время еще не настало. Однако, поскольку групповые объединения должны непрерывно получать стимул и подпитываться духовной силой, Мы выбрали поэтому наименьшую из возможных групповых единиц — пару. Основная задача каждой такой пары состоит в том, чтобы удобрить и подготовить почву для будущих групповых образований, а также собрать необходимый опыт, могущий быть полезным для всей системы групповых отношений. Одновременно с этим Мы получаем возможность опробовать на практике множество различных связей, касающихся групповых посвящений или, в данном случае, парных посвящений. Промежуточные результаты показывают, что мужчина и женщина, связанные межличностными отношениями, с наибольшей силой способны воздействовать друг на друга, содействуя тому, что Путь к Посвящению преодолевается за рекордно короткое время. </w:t>
      </w:r>
    </w:p>
    <w:p>
      <w:pPr>
        <w:pStyle w:val="Normal"/>
        <w:spacing w:before="280" w:after="280"/>
        <w:rPr>
          <w:sz w:val="24"/>
          <w:szCs w:val="24"/>
        </w:rPr>
      </w:pPr>
      <w:r>
        <w:rPr>
          <w:sz w:val="24"/>
          <w:szCs w:val="24"/>
        </w:rPr>
        <w:t xml:space="preserve">Разумеется, каждый из партнеров для такой пары подбирается с великим тщанием, и основное внимание при подборке обращается на следующие критерии: оба партнера, в плане духовного роста, должны быть развиты достаточно высоко, оба должны гореть желанием служить человечеству, оба должны стремиться честно, с полной ответственностью работать над собой, наблюдать и оценивать себя, и оба должны быть готовы выдерживать архитрудную проверку испытанием на уровне межличностных отношений без малого сутки. Мы, со своей стороны, всячески им помогаем и поддерживаем их в этой тяжелой работе, так что в процессе самих испытаний не допускается серьезных ошибок или отклонений в сторону. Подобная, чрезвычайно длительная по времени, парная психотерапия может быть успешной лишь при заключении союза двух родственных душ, т.е. душ, обладающих духовным родством и примерно той же лучевой организацией. Чем больше их обоюдное сходство, тем ярче они отражают ошибки друг друга, тем более критически подходят друг к другу и тем выше их бдительность. </w:t>
      </w:r>
    </w:p>
    <w:p>
      <w:pPr>
        <w:pStyle w:val="Normal"/>
        <w:spacing w:before="280" w:after="280"/>
        <w:rPr>
          <w:sz w:val="24"/>
          <w:szCs w:val="24"/>
        </w:rPr>
      </w:pPr>
      <w:r>
        <w:rPr>
          <w:sz w:val="24"/>
          <w:szCs w:val="24"/>
        </w:rPr>
        <w:t xml:space="preserve">Вначале внимание каждого из партнеров в основном сосредоточено на ошибках и промахах другого и практически совсем не подмечает своих собственных. Однако по мере того, как их взаимоотношения прогрессируют, и они все более осознают, участниками какого рода эксперимента они являются, по мере этого многое меняется и в них самих, и в их отношениях. Наиболее типичной для их поведения в начальной фазе процесса психотерапии является та резкая критика, которой они немилосердно подвергают друг друга, в то же время всячески стремясь защитить себя от нападок другого с помощью тех механизмов, которые мы описали выше. Ложь во имя самооправдания, попытки переложить ответственность на другого и пр. — вот те наиболее характерные проблемы, которыми пестрят отношения нашей пары на этом раннем этапе их совместной жизни. Для обоих партнеров в это время также характерно стремление отгородиться от другого непроницаемым защитным барьером из иллюзий и обманов, в результате чего они оказываются столь плотно опутанными ими, что у них не остается ничего, кроме чувств и эмоций, которые изматывают их и лишают последних сил. </w:t>
      </w:r>
    </w:p>
    <w:p>
      <w:pPr>
        <w:pStyle w:val="Normal"/>
        <w:spacing w:before="280" w:after="280"/>
        <w:rPr>
          <w:sz w:val="24"/>
          <w:szCs w:val="24"/>
        </w:rPr>
      </w:pPr>
      <w:r>
        <w:rPr>
          <w:sz w:val="24"/>
          <w:szCs w:val="24"/>
        </w:rPr>
        <w:t xml:space="preserve">Но поскольку ученики в такой паре — это ученики высокой пробы, почти стоящие у порога Второго Посвящения, то они быстро берутся за ум, и после такого отрезвления их душа на какое-то время подчиняет себе личность и приводит в чувство их самих, после чего они садятся голова к голове и пробуют разобраться в своих отношениях и понять, где именно произошел сбой или была допущена ошибка. Благодаря тому, что неодолимое стремление служить миру, присущее этим двоим ученикам, остается у них неизменно на высоте, они не успокоятся до тех пор, пока тщательно не проанализируют и не разберут всей подоплеки возникших проблем, поскольку ясно понимают, что, каким бы долгим ни был поиск решения (пусть даже он займет всю ночь), эта проблема в любом случае должна быть решена. </w:t>
      </w:r>
    </w:p>
    <w:p>
      <w:pPr>
        <w:pStyle w:val="Normal"/>
        <w:spacing w:before="280" w:after="280"/>
        <w:rPr>
          <w:sz w:val="24"/>
          <w:szCs w:val="24"/>
        </w:rPr>
      </w:pPr>
      <w:r>
        <w:rPr>
          <w:sz w:val="24"/>
          <w:szCs w:val="24"/>
        </w:rPr>
        <w:t xml:space="preserve">Эта первая фаза притирки неимоверно сложна и трудна, и если только чувство любви, связывающее обе стороны, не является по природе высокодуховным, то они, как правило, очень быстро расстаются. Но в проводимых Нами экспериментах с парами обе стороны подбираются столь тщательно и со столь высокой степенью надежности, что процент расходящихся пар весьма и весьма незначителен. Не считая редких случаев, партнеры, как правило, предпочитают быть вместе и продолжают вместе бороться, прекрасно сознавая, что этот эксперимент является всего лишь фантастической увертюрой к чему-то необычному, несравненному и исключительному, что и станет для них подлинной основой претворения в жизнь идеи служения миру, одновременно с этим содействуя процессу их духовного развития, который содержит в себе неповторимые, уникальные моменты несравненной духовной доброжелательности и внутреннего взлета и ускорения. </w:t>
      </w:r>
    </w:p>
    <w:p>
      <w:pPr>
        <w:pStyle w:val="Normal"/>
        <w:spacing w:before="280" w:after="280"/>
        <w:rPr>
          <w:sz w:val="24"/>
          <w:szCs w:val="24"/>
        </w:rPr>
      </w:pPr>
      <w:r>
        <w:rPr>
          <w:sz w:val="24"/>
          <w:szCs w:val="24"/>
        </w:rPr>
        <w:t xml:space="preserve">В сущности, тот процесс самоосознания, на прохождение которого требуется обычно несколько инкарнаций, эта пара проходит за считанные месяцы и годы. Они живут интенсивной жизнью с утра до вечера, и с утра до вечера они постоянно бдительны и насторожены. Единственным временем отдыха от этой изматывающей психотерапии является для них время, проводимое на работе. Оно кажется им божественными, сладостными часами, даваемыми Провидением на восстановление душевных сил — перед неприятным возвращением домой для возобновления утомительной психотерапевтической процедуры. Весь этот процесс — это долгая, изнурительная работа, требующая постоянной бдительности и внимания как по отношению к своим собственным, так и по отношению к чужим поступкам, словам, чувствам, мыслям, объяснениям и т.д. Бдительность не должна ослабляться ни на минуту ни на одном из планов становления личности. Любая малейшая деталь должна подмечаться и фиксироваться, ибо если сосредоточить на чем-то свое внимание, то это рождает в сознании ответную реакцию, которая немедленно или спустя какое-то время начинает занимать мысли человека и которую он всячески анализирует, оценивает и взвешивает с целью ее всестороннего понимания. Следует с особой тщательностью выявлять побудительные мотивы того или иного события: что именно толкнуло каждого из партнеров сказать и сделать то или это? Почему его (ее) реакция оказалась именно такой, а не другой? и т.д. и т.п. Это бесконечно длительный, скрупулезный и изматывающий процесс, и вместе с тем процесс поучительный и обогащающий. </w:t>
      </w:r>
    </w:p>
    <w:p>
      <w:pPr>
        <w:pStyle w:val="Normal"/>
        <w:spacing w:before="280" w:after="280"/>
        <w:rPr/>
      </w:pPr>
      <w:r>
        <w:rPr>
          <w:sz w:val="24"/>
          <w:szCs w:val="24"/>
        </w:rPr>
        <w:t xml:space="preserve">Первые значительные результаты начинают появляться только через полгода — при условии, что пара с успехом выдержала тяготы этого полугодового периода. Разумеется, отдельные результаты дают о себе знать задолго до этого срока, но только по истечении первых шести месяцев их можно считать действительно ощутимыми и осязаемыми. Ученики наконец постигают те уловки и механизмы реакций личности, к которым та прибегает в целях самозащиты, и им становится понятной та удивительная механика одурачивания самих себя, которую они сами с быстротой молнии приводят в действие, как только удар приходится в их слабое и уязвимое место. И если бурный водоворот чувств немедленно уносит одного из учеников прочь от реальности, отрывая его от естественных и тонко сбалансированных душевных связей, то в этот момент его партнер, по-прежнему сохраняющий контроль над своими чувствами, становится невольным очевидцем всего этого безумства, и затем, благодаря его корректным, здравым и рассудительным оценкам, весь этот процесс может быть детально проанализирован, проработан, изучен и понят. </w:t>
      </w:r>
    </w:p>
    <w:p>
      <w:pPr>
        <w:pStyle w:val="Normal"/>
        <w:spacing w:before="280" w:after="280"/>
        <w:rPr>
          <w:sz w:val="24"/>
          <w:szCs w:val="24"/>
        </w:rPr>
      </w:pPr>
      <w:r>
        <w:rPr>
          <w:sz w:val="24"/>
          <w:szCs w:val="24"/>
        </w:rPr>
        <w:t xml:space="preserve">Пребывая все эти долгие месяцы в тесном контакте и наблюдая, при открытом занавесе, за этой фантастической игрой чар и самообольщений (glamour), оба ученика становятся многоопытными, тонкими наблюдателями — как над самими собой, так и над другими. Если раньше личность такого ученика могла спокойной ускользнуть от острого скальпеля самооценки и анализа, то теперь это ей не удается, ибо его партнер всегда начеку: он немедленно регистрирует происшедшее и вычленяет его суть. Поскольку оба партнера заключили с Нами своего рода контракт, то им теперь неимоверно трудно уклониться от необходимости принятия ответственности, каковой выход, с позиции самой их личности, был бы для них наиболее легким и удобным. Но поскольку речь в данном случае идет не о случайных людях, а о высокодуховных, развитых учениках, то они, естественно, отвергают этот кажущийся легким путь и выбирают путь внутреннего анализа, ибо ими движет горячее желание разобраться и научиться понимать принципы действия механизмов самоодурачивания — с тем, чтобы разделаться с ними раз и навсегда. Поэтому они энергично берутся за дело и стараются научиться тому, чему, насколько им известно, они должны научиться, с этой целью терпеливо и внимательно выслушивая своего партнера, который указывает на неприятные стороны или черты их характера, и стараясь быть честными перед самими собой. Готовность серьезно заняться собой, чтобы подчинить наконец свою распоясавшуюся личность, становится теперь мощной движущей силой в их борьбе. </w:t>
      </w:r>
    </w:p>
    <w:p>
      <w:pPr>
        <w:pStyle w:val="Normal"/>
        <w:spacing w:before="280" w:after="280"/>
        <w:rPr>
          <w:sz w:val="24"/>
          <w:szCs w:val="24"/>
        </w:rPr>
      </w:pPr>
      <w:r>
        <w:rPr>
          <w:sz w:val="24"/>
          <w:szCs w:val="24"/>
        </w:rPr>
        <w:t xml:space="preserve">Как уже отмечалось, этот эксперимент на уровне пар проводится в нынешнее время столь интенсивно, что лишь очень немногие могут выдержать его до конца, и это, как правило, те, в ком стремление служить миру и человечеству толь же сильно и велико, как лишь у немногих избранных. По мере вступления в эпоху Водолея работа и сотрудничество между парами и прочими малыми группами будет становиться все более обычным делом. Если бы только ученики знали, как много они могут брать и заимствовать друг у друга! В глубине души они это прекрасно знают, но вся проблема в том, что едва эта мысль приходит им в голову и освещает их сознание, как личность тут же обволакивает их плотной пеленой туманов самообольщения, поскольку в противном случае она рискует утерять свою власть и силу. </w:t>
      </w:r>
    </w:p>
    <w:p>
      <w:pPr>
        <w:pStyle w:val="Normal"/>
        <w:spacing w:before="280" w:after="280"/>
        <w:rPr>
          <w:sz w:val="24"/>
          <w:szCs w:val="24"/>
        </w:rPr>
      </w:pPr>
      <w:r>
        <w:rPr>
          <w:sz w:val="24"/>
          <w:szCs w:val="24"/>
        </w:rPr>
        <w:t xml:space="preserve">Очень часто ученики идут на разрыв отношений и решают жить в одиночку — для того, чтобы "уберечь свою духовность", как они выражаются. Какая глупость! Невозможно посвятить себя духовной жизни прежде, чем не будут преодолены все миражи и иллюзии, а если личность предоставлена только самой себе и все время пребывает в одиночестве, она никогда не сможет избавиться от них, а скорее наоборот, приобретет еще большую власть; в результате развитие таких учеников будет значительно заторможено — не исключено, что они и вовсе повернут вспять — вплоть до завершения нынешней инкарнации, если только они не принимают активного участия в деятельности тесно спаянных чувством товарищества эзотерических групп.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8. ДУХОВНОЕ ПЛАМЯ И ЗАБЛУДИВШИЙСЯ УЧЕНИК</w:t>
      </w:r>
    </w:p>
    <w:p>
      <w:pPr>
        <w:pStyle w:val="Normal"/>
        <w:spacing w:before="280" w:after="280"/>
        <w:rPr>
          <w:sz w:val="24"/>
          <w:szCs w:val="24"/>
        </w:rPr>
      </w:pPr>
      <w:r>
        <w:rPr>
          <w:sz w:val="24"/>
          <w:szCs w:val="24"/>
        </w:rPr>
        <w:t xml:space="preserve">Величественная и непоколебимая, высится вдалеке гора, ожидая, когда в нас совершится внутренний процесс духовного созревания. По-настоящему действенным он становится лишь тогда, когда мы замечаем на вершине нашей горы сияющее пламя духовной воли. Но мало заметить это пламя. Им нужно уметь пользоваться. Только тогда, когда мы серьезно настроимся на то, чтобы освещать этим пламенем все сферы нашей жизни, только тогда наша жизнь начнет меняться самым коренным и радикальным образом. Но для этого мы должны захотеть. Всякому процессу предшествует желание или намерение, поэтому лишь имея их, мы сможем принять ту помощь, которая нам необходима для того, чтобы навсегда изжить те многочисленные малоприятные чувства, которыми переполнена наша личность. Именно для этого нам и потребуется духовное пламя — чтобы сжечь бессмысленные туманы, застилающие наш взор, и рассеять призрачные миражи, сбивающие нас с пути и замедляющие наше дальнейшее продвижение вперед. </w:t>
      </w:r>
    </w:p>
    <w:p>
      <w:pPr>
        <w:pStyle w:val="Normal"/>
        <w:spacing w:before="280" w:after="280"/>
        <w:rPr>
          <w:sz w:val="24"/>
          <w:szCs w:val="24"/>
        </w:rPr>
      </w:pPr>
      <w:r>
        <w:rPr>
          <w:sz w:val="24"/>
          <w:szCs w:val="24"/>
        </w:rPr>
        <w:t xml:space="preserve">Если мы употребим этот огонь должным образом, т.е. сделаем душу ведущим фактором нашей жизни и передадим ей всю полноту власти, он будет озарять для нас тропу сквозь чащу леса, плотным кольцом обступившего подножие горы и застящего обзор. Только когда мы увидим саму цель — вершину горы, только тогда мы поймем, что мы должны во что бы то ни стало вырваться из пелены туманов и пробиться наверх, на простор и чистый воздух, где нет никаких деревьев, скрывающих от нас великолепную панораму. Лишь переступив границу леса, мы сможем обрести ясность и чистоту перспективы, хотя уже там, в чаще самого леса, нас украдкой посещают интуитивные вспышки озарения, когда мы вдруг входим в соприкосновение с нашим духовным пламенем. </w:t>
      </w:r>
    </w:p>
    <w:p>
      <w:pPr>
        <w:pStyle w:val="Normal"/>
        <w:spacing w:before="280" w:after="280"/>
        <w:rPr>
          <w:sz w:val="24"/>
          <w:szCs w:val="24"/>
        </w:rPr>
      </w:pPr>
      <w:r>
        <w:rPr>
          <w:sz w:val="24"/>
          <w:szCs w:val="24"/>
        </w:rPr>
        <w:t xml:space="preserve">До тех пор, пока наша личность неразлучно связана с нами и мы позволяем ей собой руководить, мы обречены беспомощно и слепо блуждать в нашем же собственном лесу. Мы часто думаем, что это не наш лес и что мы заблудились в чужом лесу, но мы думаем так лишь потому, что мы сбились с пути, а наш обзор узок и ограничен. Только горячее желание и устремленность могут привести нас в соприкосновение с нашим духовным пламенем, поскольку эти два огненных аспекта (желание и духовный пламень) находятся в неразрывном контакте, да и сотканы из одной материи. Поэтому блуждание по лесу есть в какой-то мере необходимость: это защищает нас от преждевременного контакта с нашей духовной волей, ибо, если бы мы соприкоснулись с этим мощным оружием нашего атмана раньше времени, когда мы еще незрелы и не способны безоговорочно посвятить себя делу служения, то это могло бы кончиться для нас трагически и привести к самым печальным последствиям. </w:t>
      </w:r>
    </w:p>
    <w:p>
      <w:pPr>
        <w:pStyle w:val="Normal"/>
        <w:numPr>
          <w:ilvl w:val="0"/>
          <w:numId w:val="0"/>
        </w:numPr>
        <w:spacing w:before="280" w:after="280"/>
        <w:jc w:val="center"/>
        <w:outlineLvl w:val="3"/>
        <w:rPr>
          <w:b/>
          <w:b/>
          <w:bCs/>
          <w:sz w:val="24"/>
          <w:szCs w:val="24"/>
        </w:rPr>
      </w:pPr>
      <w:r>
        <w:rPr>
          <w:b/>
          <w:bCs/>
          <w:sz w:val="24"/>
          <w:szCs w:val="24"/>
        </w:rPr>
        <w:t>ЗАБЛУДИВШИЙСЯ "МЕНТАЛЬНЫЙ" УЧЕНИК</w:t>
      </w:r>
    </w:p>
    <w:p>
      <w:pPr>
        <w:pStyle w:val="Normal"/>
        <w:spacing w:before="280" w:after="280"/>
        <w:rPr>
          <w:sz w:val="24"/>
          <w:szCs w:val="24"/>
        </w:rPr>
      </w:pPr>
      <w:r>
        <w:rPr>
          <w:sz w:val="24"/>
          <w:szCs w:val="24"/>
        </w:rPr>
        <w:t xml:space="preserve">Когда ученик наконец осознает, что у него имеется тот необходимый инструмент, с помощью которого он может шлифовать, обтачивать и полировать свою личность, доводя ее до нужной кондиции и превращая в разумный, целесообразный и послушный душе орган, он порой становится чересчур самоуверенным и полагает, что отныне может полностью управлять всеми своими чувствами. Это, по меньшей мере, странно. Ведь все это долгое время его ментальное тело заявляло о себе как о сильнейшем из всех тел личности, и вдруг оказывается, как рассудочно констатирует сам ученик, что он владеет и может управлять всеми своими чувствами!.. Он делает грубейшую ошибку, полагая, будто действительно может управлять ими, и делает ее только потому, что ему удалось основательно зажать и оттеснить свои чувства на задний план подсознания, хотя это, разумеется, не означает, что он способен их как-либо контролировать. Это величайшая иллюзия и величайший мираж из всех. Увы, но на этой стадии ученик полностью находится во власти чар (glamour) своих собственных миражей. Без его ментального ведома эти вытесненные в подсознание чувства крутят им, как хотят, и понуждают его говорить и делать много такого, что хорошим или приятным никак не назовешь. Когда это происходит, ученик очень быстро оправдывает себя ментально и столь же быстро перекладывает всю вину и ответственность на подходящего "козла отпущения", и если тот, паче чаяния, начинает в бессилии проливать слезы отчаяния, то ученик, столь легко избежавший ответственности, удовлетворенно потирает руки и внутренне ликует, радуясь тому, сколь совершенен и безукоризнен его ментальный самоконтроль. Уж его-то никто и никогда не заставит расплакаться или выказать слабость, ибо все свои чувства он держит под полным контролем! Этот немыслимый ментальный мираж воздействует на него таким образом, что он начинает относиться к окружающим снисходительно, без малейшего сочувствия, поэтому в скором времени подобная ментальная позиция делает его ледяным и забирает у него всю сердечность и теплоту, тем самым полностью перекрывая душевный канал. </w:t>
      </w:r>
    </w:p>
    <w:p>
      <w:pPr>
        <w:pStyle w:val="Normal"/>
        <w:spacing w:before="280" w:after="280"/>
        <w:rPr>
          <w:sz w:val="24"/>
          <w:szCs w:val="24"/>
        </w:rPr>
      </w:pPr>
      <w:r>
        <w:rPr>
          <w:sz w:val="24"/>
          <w:szCs w:val="24"/>
        </w:rPr>
        <w:t xml:space="preserve">Такой ученик становится подобен слепому, бредущему наощупь в своем же собственном лесу. Он настолько привык к этому туманному окружению, что в наивном тщеславии думает, будто подлинный мир, мир духовный, именно так и выглядит. Воистину, большее заблуждение трудно себе представить. Уровень духовного взросления ученика всегда оценивается степенью его сочувствия и полнотой его сердечных накоплений. И если ученик, в духовной гордыне или тщеславии, предпочитает сидеть взаперти в своей "ментальной башне из слоновой кости", то он, таким образом, лишь демонстрирует, что он не обладает истинными качествами ученика. Как это обычно бывает, такой ученик проводит остаток дней своих совершенно бесцельно и без пользы. За это время он вполне может накопить великое духовное знание, которое, будь он в другой ситуации, могло бы принести ему немалую пользу, но, поскольку он по-прежнему ничего не понимает и остается глух к прочитанному, само знание, таким образом, оказывается бессмысленным и бесполезным. В дальнейшем эти его качества, такие как снисходительность, высокомерие и тщеславие по отношению к другим, отольются ему тяжелым кармическим долгом, который он вынужден будет искупать в течение длительного времени, до тех самых пор, пока он, фактически, вновь не достигнет той точки, на которой уже находился прежде, но теперь на совершенно ином уровне спирали — с сердцем, полным сострадания и сочувствия к другим. </w:t>
      </w:r>
    </w:p>
    <w:p>
      <w:pPr>
        <w:pStyle w:val="Normal"/>
        <w:spacing w:before="280" w:after="280"/>
        <w:rPr>
          <w:sz w:val="24"/>
          <w:szCs w:val="24"/>
        </w:rPr>
      </w:pPr>
      <w:r>
        <w:rPr>
          <w:sz w:val="24"/>
          <w:szCs w:val="24"/>
        </w:rPr>
        <w:t xml:space="preserve">В отдельных случаях таких учеников можно спасти — если, например, подвергнуть их сильному шоку, который мгновенно освобождает их из плена дурацких иллюзий. Этот неожиданный удар исподтишка помогает вызволить из-под спуда ментальной блокады некоторые из подавленных и подневольных благородных чувств, например, некоторую толику сердечного тепла или сочувствия, и этого подчас оказывается вполне достаточно, чтобы возвратить учеников обратно на потерянный ими Путь. </w:t>
      </w:r>
    </w:p>
    <w:p>
      <w:pPr>
        <w:pStyle w:val="Normal"/>
        <w:spacing w:before="280" w:after="280"/>
        <w:rPr>
          <w:sz w:val="24"/>
          <w:szCs w:val="24"/>
        </w:rPr>
      </w:pPr>
      <w:r>
        <w:rPr>
          <w:sz w:val="24"/>
          <w:szCs w:val="24"/>
        </w:rPr>
        <w:t xml:space="preserve">Затворничество в неприступном "ментальном замке" совершенно бессмысленно и не оправдывает себя ни по каким статьям. Да, в прошлых жизнях многим из нас, видимо, приходилось длительное время жить в монастырях в постоянных постах и молитвах. Хотя это тоже в какой-то мере было затворничеством, однако мы были всего лишь послушниками в рядах многочисленного братства и руководствовались в нашей деятельности самыми благородными и возвышенными чувствами — насколько это было в наших силах. Хотя мы жили изолированно от прочего мира, мы, при всем при том, не были совершенно одиноки в монастыре, ибо были братьями среди таких же, как мы сами, братьев, с которыми мы делили все наши тяготы и заботы. Поэтому многие из учеников, сбивающихся с Пути лишь в силу того, что они ментально изолируют себя от прочего мира, в сущности, лишь повторяют свой прошлый монастырский уклад, повторяют бесплодно и бессмысленно, наивно полагая, что совершают это на более высоком витке развития. Но это, увы, не так. Если ментальное тело не сгармонизировано и не сделалось интегральной частью личности, то оно подвергается риску стать ледяным и бесчувственным, вобрав в себя такие качества, как назойливость, высокомерие, нравоучительность и сепаратизм. Мир целого, мир души оказывается в этот момент недосягаемым для ученика. Пусть это послужит всем вам в качестве предостережения. </w:t>
      </w:r>
    </w:p>
    <w:p>
      <w:pPr>
        <w:pStyle w:val="Normal"/>
        <w:spacing w:before="280" w:after="280"/>
        <w:rPr>
          <w:sz w:val="24"/>
          <w:szCs w:val="24"/>
        </w:rPr>
      </w:pPr>
      <w:r>
        <w:rPr>
          <w:sz w:val="24"/>
          <w:szCs w:val="24"/>
        </w:rPr>
        <w:t xml:space="preserve">Очень многие ученики на этом этапе попадают в эту ловушку, и проходит немало времени, прежде чем они из нее выбираются. Когда же они выбираются, то обнаруживают, к немалому своему изумлению, что теперь путь на гору оказывается для них весьма и весьма обременительным, если вообще возможным, ибо теперь они стоят перед необходимостью вернуться вспять и "сделать смотр" всем своим чувствам, которые, как им казалось, давным-давно взнузданы и покорены и которые теперь, из-за этого, невероятно трудно высвободить из-под спуда всего бессознательного, откуда они, в упряжке с личностью, все это время руководили нами, внешне ничем себя не проявляя. </w:t>
      </w:r>
    </w:p>
    <w:p>
      <w:pPr>
        <w:pStyle w:val="Normal"/>
        <w:spacing w:before="280" w:after="280"/>
        <w:rPr>
          <w:sz w:val="24"/>
          <w:szCs w:val="24"/>
        </w:rPr>
      </w:pPr>
      <w:r>
        <w:rPr>
          <w:sz w:val="24"/>
          <w:szCs w:val="24"/>
        </w:rPr>
        <w:t xml:space="preserve">Если ученику все же удается добраться до своих подавленных, подневольных чувств, то он в таком случае должен быть готов к тому, чтобы вновь начать этот весьма мучительный для него процесс конфронтации с ними, процесс их освоения, переработки и покорения — на этот раз с помощью души, а не с помощью ментального тела. К этому времени те "бедолаги", астральные ученики, на которых он когда-то взирал свысока, покровительственно похлопывая их по плечу, давным-давно успевают миновать Врата Посвящения. И не исключено, что теперь именно они оказывают своему незадачливому товарищу всяческую помощь и содействие посредством психотерапии или прочих других ей подобных методов.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9. ЕДИНСТВЕННОЕ ОКО ДУШИ</w:t>
      </w:r>
    </w:p>
    <w:p>
      <w:pPr>
        <w:pStyle w:val="Normal"/>
        <w:spacing w:before="280" w:after="280"/>
        <w:rPr>
          <w:sz w:val="24"/>
          <w:szCs w:val="24"/>
        </w:rPr>
      </w:pPr>
      <w:r>
        <w:rPr>
          <w:sz w:val="24"/>
          <w:szCs w:val="24"/>
        </w:rPr>
        <w:t xml:space="preserve">Душа, символически говоря, наделена единственным глазом или оком, и когда это око открыто, все есть Свет. Это единственное око есть олицетворение нашей способности видения жизни с позиции единства, с позиции мира целого. Пока человек живет в дуалистическом мире, где им управляет личность, ему приходится пользоваться двумя физическими органами зрения — глазами, которые видят как Свет, так и тьму, как хорошее, так и плохое. На этой стадии познания позиция: или-или, за или против — вполне логична и закономерна. Но на более высоких стадиях мы должны научиться уметь видеть и понимать исключительно с позиции целого. В чем преимущество целого? В чем его наивысшая польза? Понимать это и уметь претворять на практике в высшей степени важно и необходимо, особенно в тот момент, когда душа начинает руководить личностью. Необходимо всегда следить за тем, чтобы ничто из того, что делается или говорится, не превращалось в голую теорию и чтобы все познанное, изученное и понятое нами претворялось в добрую сердечную практику. </w:t>
      </w:r>
    </w:p>
    <w:p>
      <w:pPr>
        <w:pStyle w:val="Normal"/>
        <w:spacing w:before="280" w:after="280"/>
        <w:rPr>
          <w:sz w:val="24"/>
          <w:szCs w:val="24"/>
        </w:rPr>
      </w:pPr>
      <w:r>
        <w:rPr>
          <w:sz w:val="24"/>
          <w:szCs w:val="24"/>
        </w:rPr>
        <w:t xml:space="preserve">К моменту Третьего Посвящения это око открыто, и Свет наполняет ученика до предела. Личность признает себя побежденной и покоряется, и душа начинает полновластно хозяйничать в своих исконных владениях, распоряжаясь всеми своими орудиями, послушно подчиняющими себя ее воле. Но око души может чуть-чуть приоткрыться и перед Вторым Посвящением, пропустив внутрь немного Света, который затем будет вливаться туда во все возрастающих количествах. Этот Свет есть, по сути, душевное понимание. По мере того, как путь ученика в гору становится все более прямым и целенаправленным, его связь с душой, соответственно, усиливается и крепнет, а границы светового пространства растут и расширяются. Только тогда ученик начнет впервые по-настоящему постигать ту истину, что все то, что хорошо или удобно для личности, далеко не всегда является таковым для души или для мира целого. </w:t>
      </w:r>
    </w:p>
    <w:p>
      <w:pPr>
        <w:pStyle w:val="Normal"/>
        <w:spacing w:before="280" w:after="280"/>
        <w:rPr>
          <w:sz w:val="24"/>
          <w:szCs w:val="24"/>
        </w:rPr>
      </w:pPr>
      <w:r>
        <w:rPr>
          <w:sz w:val="24"/>
          <w:szCs w:val="24"/>
        </w:rPr>
        <w:t xml:space="preserve">Когда нам приходится заниматься воспитанием ребенка, мы ведь не говорим всякий раз безоговорочное "да" в ответ на его многочисленные требования и просьбы. Подобное отношение не назовешь ни заботливым, ни мудрым. Напротив, мы тщательно взвешиваем каждое желание или просьбу ребенка, и в некоторых случаях говорим "да", а в некоторых случаях "нет", говорим потому, что взвесили и обдумали, причем с дальним прицелом, что именно будет для него полезно, а что нет. Подобным образом ребенок понемногу учится познавать целое и сознавать себя частью его. Он учится понимать, что помимо него существуют другие люди и что все они, по возможности, тоже должны приниматься в расчет. Если мы неизменно будем говорить ребенку "да", то получим в результате ребенка-эгоцентриста, ребенка-диктатора, себялюбивого и капризного тирана. Если же мы постоянно будем говорить ему "нет", то в результате получим замкнувшееся, несчастное создание, упрямое, озлобленное и своенравное. </w:t>
      </w:r>
    </w:p>
    <w:p>
      <w:pPr>
        <w:pStyle w:val="Normal"/>
        <w:spacing w:before="280" w:after="280"/>
        <w:rPr>
          <w:sz w:val="24"/>
          <w:szCs w:val="24"/>
        </w:rPr>
      </w:pPr>
      <w:r>
        <w:rPr>
          <w:sz w:val="24"/>
          <w:szCs w:val="24"/>
        </w:rPr>
        <w:t xml:space="preserve">Мы должны рассматривать ребенка в неразрывной связи с целым, ибо только такой подход позволяет увидеть, что именно, с дальней прикидкой, является для него наиболее полезным и целесообразным. Может быть, в настоящий момент действительно легче всего, не задумываясь, сказать ребенку "да", однако будет лучше всего, если всякий раз, как ребенок что-либо просит, вы вначале хорошенько подумаете и взвесите: если я скажу "да" или если я скажу "нет", то как это аукнется в дальнейшем и к каким последствиям приведет? Это и называется: оценивать с позиции целого. </w:t>
      </w:r>
    </w:p>
    <w:p>
      <w:pPr>
        <w:pStyle w:val="Normal"/>
        <w:spacing w:before="280" w:after="280"/>
        <w:rPr>
          <w:sz w:val="24"/>
          <w:szCs w:val="24"/>
        </w:rPr>
      </w:pPr>
      <w:r>
        <w:rPr>
          <w:sz w:val="24"/>
          <w:szCs w:val="24"/>
        </w:rPr>
        <w:t xml:space="preserve">Точно таким же образом — но с позиции более высокого уровня сознания — мы должны оценивать и все, касающееся нас самих. Наша душа всегда точно знает, что именно — опять же, во взаимосвязи с целым — является для нас наилучшим. Когда мы справляемся с теми или иными проблемами, мы тем самым оказываемся значительно лучше подготовлены для достижения желаемого. Но личность стремится избежать проблем. Ей хочется всего немедленно, сейчас же: вынь да положь. Она не может понять того, что иногда полезно пройти через те или иные трудности, ибо через их преодоление можно скорее прийти к достижению желаемого. От единственного ока души не ускользает ни единая уловка личности, ибо душе хорошо известно, что как только личность научится не увиливать от конфликтов и кризисов, а будет принимать их, решать и улаживать, то она заново воскреснет для той работы, к которой она так стремится. Личность, смотрящая на все двумя (дуалистическими) глазами, придерживается иного мнения и считает, что вникать в конфликты и разрешать их крайне неприятно, поэтому она всячески их избегает, и, даже получив желаемую работу, не может на ней удержаться, ибо абсолютно не подготовлена к этому. Для самой личности, привыкшей навязывать свою волю, это явится полезным и поучительным уроком — если она, разумеется, даст себе труд разобрать, проанализировать и понять случившееся. </w:t>
      </w:r>
    </w:p>
    <w:p>
      <w:pPr>
        <w:pStyle w:val="Normal"/>
        <w:spacing w:before="280" w:after="280"/>
        <w:rPr>
          <w:sz w:val="24"/>
          <w:szCs w:val="24"/>
        </w:rPr>
      </w:pPr>
      <w:r>
        <w:rPr>
          <w:sz w:val="24"/>
          <w:szCs w:val="24"/>
        </w:rPr>
        <w:t xml:space="preserve">Давайте же спросим себя: как часто мы смотрим на вещи с позиции целого, и не только в духовных, но и в самых рядовых житейских ситуациях, например, при обговаривании заработной платы или при загрязнении и т.п.? Да, в общем и целом, человечество в этом отношении по-немному становится лучше, но, как и всегда, наилучшая, передовая часть человечества должна по-прежнему подавать пример делами и поступками. Помните: всегда и во всем нужно начинать прежде всего с самих себя. Таково незыблемое правило, что я из себя представляю? Все ли я оцениваю с позиции целого? Использую ли я и как часто единственное око души? Или же я абсолютно во всем потакаю своей личности? Каждый из нас должен быть честным, абсолютно честным перед самим собой. Ибо, если мы лжем и обманываем, мы обманываем не кого-нибудь, а только самих себя — в седьмой и последний раз.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10. ВОСХОЖДЕНИЕ</w:t>
      </w:r>
    </w:p>
    <w:p>
      <w:pPr>
        <w:pStyle w:val="Normal"/>
        <w:spacing w:before="280" w:after="280"/>
        <w:rPr>
          <w:sz w:val="24"/>
          <w:szCs w:val="24"/>
        </w:rPr>
      </w:pPr>
      <w:r>
        <w:rPr>
          <w:sz w:val="24"/>
          <w:szCs w:val="24"/>
        </w:rPr>
        <w:t xml:space="preserve">Бесчисленны те инкарнации, которые миновала личность на пути к своему нынешнему состоянию, и столь же бесчисленны те механизмы, которые управляют ею. Большинство из них служат тому, чтобы личность могла по-возможности надежней защитить себя и сохранить за собой свой статус кво. Когда человек вступает на Путь Света, все эти механизмы бегства или защиты от реальности оказываются бесполезными и нецелесообразными. Поэтому на данном этапе развития крайне важно, чтобы ученик мог распознать эти привычные для него функциональные шаблоны и схемы и изменить их. В процессе многих жизней они несомненно были весьма целесообразными и необходимыми атрибутами его жизнепроявления, но теперь, при подъеме в гору, они оказываются ненужной, тяжелой и обременительной ношей; да и сам ученик вскоре убеждается, что чем легче его багаж при подъеме в гору, тем легче само восхождение. Вроде бы, очевидная истина, однако на деле это далеко не так: достаточно хотя бы посмотреть на то, что творится в действительности. </w:t>
      </w:r>
    </w:p>
    <w:p>
      <w:pPr>
        <w:pStyle w:val="Normal"/>
        <w:spacing w:before="280" w:after="280"/>
        <w:rPr>
          <w:sz w:val="24"/>
          <w:szCs w:val="24"/>
        </w:rPr>
      </w:pPr>
      <w:r>
        <w:rPr>
          <w:sz w:val="24"/>
          <w:szCs w:val="24"/>
        </w:rPr>
        <w:t xml:space="preserve">Очень многие ученики тащат за собой в гору невероятно тяжелый багаж, куда свалены в кучу гордость, комплекс неполноценности, страх, тщеславие и т.п. Они никак не могут понять, что подъем в гору — это не легкая прогулка, но чрезвычайно тяжелая, изнурительная работа, и это, в общем-то, не удивительно, если задуматься над тем, что вся эта астральная и ментальная кладь сформирована из тяжелой материи данных миров. Бессчетны случаи, когда ученик совершенно не понимает (или не хочет понимать), что придет момент, когда вся эта тяжесть просто не даст ему сдвинуться с места. Имея за плечами астральный багаж, невозможно подняться в ментальный мир, и астральная материя (астрал) олицетворяет в данном случае лес самого ученика. В нем он обречен блуждать, сколько ему вздумается, со всей своей тяжелой ношей из страха, жалости к самому себе, депрессии и т.д. — до тех пор, пока он не поймет или не вспомнит, что у него есть свободная воля, которой он всегда может воспользоваться, чтобы скинуть с себя весь этот груз негативных качеств и перековать их на позитивный лад. Тем самым он отделается от тех негативных энергий, которые так долго связывали, отягощали и утомляли его, поскольку все это время он, более или менее сознательно, судорожно цеплялся за них. </w:t>
      </w:r>
    </w:p>
    <w:p>
      <w:pPr>
        <w:pStyle w:val="Normal"/>
        <w:spacing w:before="280" w:after="280"/>
        <w:rPr>
          <w:sz w:val="24"/>
          <w:szCs w:val="24"/>
        </w:rPr>
      </w:pPr>
      <w:r>
        <w:rPr>
          <w:sz w:val="24"/>
          <w:szCs w:val="24"/>
        </w:rPr>
        <w:t xml:space="preserve">Только когда он поймет, насколько будет легче и лучше для него самого, если он раз и навсегда избавится от этих отягощающих энергий, тогда он увидит, что все это время они были (и будут в дальнейшем) его злосчастным бременем. Именно тогда ему и нужно прибегнуть к своей воле, чтобы посмотреть, чему же все-таки он научился, таская их при себе все это немыслимо долгое время. Если у него хватит ума, он быстро сообразит, как наиболее разумно можно распорядиться этими энергиями, привязанными к негативным чувствам, чтобы, высвободив их, сразу же направить их на что-то хорошее, например, на приобретение духовных качеств и ценностей или на воспитание в себе благородных желаний, стремлений и пр. Тем самым он одним ударом убьет двух мух и избавится от тех из своих чувств, которые только и делали, что доставляли ему неприятности и несчастья, привязывали его к личности или физически угнетали. Эти чувства иссякнут сами собой — когда он перестанет подкармливать элементалы, неустанно распаляющие их. Вместо этого он будет отныне вкладывать всю свою высвобожденную энергию в новый горячий порыв, который приведет его в соприкосновение с духовным пламенем, которое и сожжет все тяжелое вещество, оставшееся в его астральном багаже. </w:t>
      </w:r>
    </w:p>
    <w:p>
      <w:pPr>
        <w:pStyle w:val="Normal"/>
        <w:spacing w:before="280" w:after="280"/>
        <w:rPr>
          <w:sz w:val="24"/>
          <w:szCs w:val="24"/>
        </w:rPr>
      </w:pPr>
      <w:r>
        <w:rPr>
          <w:sz w:val="24"/>
          <w:szCs w:val="24"/>
        </w:rPr>
        <w:t xml:space="preserve">Фактически тот же самый процесс повторяется и в период между Вторым и Третьим Посвящениями. Но здесь, разумеется, речь уже идет не об астральном, а о ментальном багаже, который также необходимо облегчить, отбросив все тяжелое, как-то: тщеславие, ограниченность, ментальное самодовольство, спесь, жестокость и т.д. Многие учащиеся, изучающие эзотерические дисциплины, считают, что духовный мир чересчур запутан и сложен, и бывают поражены, когда вдруг обнаруживают, что там фактически все очень просто. Когда здесь, на физическом плане, человек готовится к восхождению на гору, ему ведь не придет в голову брать с собой груду тяжелых чемоданов, коль скоро ему самому придется тащить их наверх. Но ведь то, что справедливо для физического плана, справедливо также и для всех других. Как вверху, так и внизу. И наоборот. Подумайте над этим! </w:t>
      </w:r>
    </w:p>
    <w:p>
      <w:pPr>
        <w:pStyle w:val="Normal"/>
        <w:spacing w:before="280" w:after="280"/>
        <w:rPr>
          <w:sz w:val="24"/>
          <w:szCs w:val="24"/>
        </w:rPr>
      </w:pPr>
      <w:r>
        <w:rPr>
          <w:sz w:val="24"/>
          <w:szCs w:val="24"/>
        </w:rPr>
        <w:t xml:space="preserve">Умный физический альпинист думает всегда категориями целого и поэтому берет с собой лишь самое необходимое. Умный духовный альпинист должен поступать так же. Если же он будет поступать наоборот, то он рискует либо вообще не одолеть этот подъем, либо — что тоже не исключено — свалиться в пропасть, откуда он сможет выбраться не раньше, чем сбросит с себя всю свою тяжелую ношу. Как хотелось бы, чтобы все ученики без исключения были умными и вдумчивыми альпинистами!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11. О РОЛИ ЛУЧЕВОЙ СТРУКТУРЫ У ЭКСПЕРИМЕНТАЛЬНОЙ ПАРЫ УЧЕНИКОВ</w:t>
      </w:r>
    </w:p>
    <w:p>
      <w:pPr>
        <w:pStyle w:val="Normal"/>
        <w:spacing w:before="280" w:after="280"/>
        <w:rPr>
          <w:sz w:val="24"/>
          <w:szCs w:val="24"/>
        </w:rPr>
      </w:pPr>
      <w:r>
        <w:rPr>
          <w:sz w:val="24"/>
          <w:szCs w:val="24"/>
        </w:rPr>
        <w:t xml:space="preserve">В данное время Иерархия привлекает к участию в проводимых Ею экспериментах с малыми группами (парами) все больше и больше людей, готовых посвятить свою жизнь служению миру. Эксперимент, проводимый на уровне столь малой структурной единицы, зарекомендовал себя как наиболее целесообразный и эффективный. Вместо того, чтобы искать или подбирать большую гомогенную группу, значительно легче найти двух людей противоположного пола, столь хорошо соответствующих друг другу и по энергетическим характеристикам, и по уровню духовного посвящения, что такая пара с достаточно высокой степенью надежности сможет выдержать весь ход испытаний. </w:t>
      </w:r>
    </w:p>
    <w:p>
      <w:pPr>
        <w:pStyle w:val="Normal"/>
        <w:spacing w:before="280" w:after="280"/>
        <w:rPr>
          <w:sz w:val="24"/>
          <w:szCs w:val="24"/>
        </w:rPr>
      </w:pPr>
      <w:r>
        <w:rPr>
          <w:sz w:val="24"/>
          <w:szCs w:val="24"/>
        </w:rPr>
        <w:t xml:space="preserve">Чем больше вырастают и сближаются горы партнеров в каждой такой паре и чем больше каждая из сторон сознает, что речь идет не столько о том, чтобы сблизиться со своей горой, сколько о том, чтобы войти в эту гору, чтобы стать или сделаться этой горой и уметь излучать ее вовне, тем больше растет и расширяется само их духовное сознание. Когда ученик обнаружит, что его сознание выходит или, точнее сказать, выплескивается за пределы горы, он вместе с этим обнаружит и то, что, воистину, отныне он един с каждым из живущих. Эти горы удивительнейшим образом сливаются воедино и становятся частями более высокой и величественной горы. Единство и целостность отныне живут и сосуществуют вместе — как нерасторжимое целое. </w:t>
      </w:r>
    </w:p>
    <w:p>
      <w:pPr>
        <w:pStyle w:val="Normal"/>
        <w:spacing w:before="280" w:after="280"/>
        <w:rPr>
          <w:sz w:val="24"/>
          <w:szCs w:val="24"/>
        </w:rPr>
      </w:pPr>
      <w:r>
        <w:rPr>
          <w:sz w:val="24"/>
          <w:szCs w:val="24"/>
        </w:rPr>
        <w:t xml:space="preserve">Чтобы достичь этой возвышенной стадии, партнеры должны полностью пройти весь этот трудный, интенсивный и изнуряющий курс терапии, в процессе которого те многообразнейшие и многоликие змии, которые, в виде миражей самообольщения, обступают их со всех сторон, должны быть обнаружены, проанализированы, поняты и рассеяны. Те энергии, которые сегодня полностью повязаны негативными чувствами, могут быть легко преобразованы, если их освободить и вложить в добронамеренные чувства и желания. Чем больше мы возвышаем и утончаем частицы нашего астрального тела, чем правильней мы используем эти энергии, тем быстрее происходит рост и расширение нашего собственного сознания, и к нам наконец приходит — понимание. </w:t>
      </w:r>
    </w:p>
    <w:p>
      <w:pPr>
        <w:pStyle w:val="Normal"/>
        <w:spacing w:before="280" w:after="280"/>
        <w:rPr>
          <w:sz w:val="24"/>
          <w:szCs w:val="24"/>
        </w:rPr>
      </w:pPr>
      <w:r>
        <w:rPr>
          <w:sz w:val="24"/>
          <w:szCs w:val="24"/>
        </w:rPr>
        <w:t xml:space="preserve">Подбирая учеников на роль будущих партнеров, которым предстоит участвовать в указанном эксперименте на уровне пар, Мы главным образом исходим из Наших знаний об их лучевой структуре или организации. Особенно разумно поступают те из партнеров, которые пытаются настроиться на обоюдную волну своих душевных и личностных излучений. Если они обнаруживают, например, что их душевное излучение соответствует второму лучевому типу любви и мудрости (а подобные излучения весьма щедро представлены среди пар, участвующих в эксперименте), то именно оно и станет нарастающе-доминирующим в жизни данных учеников. Все сильнее и сильнее оно будет пронизывать и окрашивать их личности, тоже обладающие своим, сугубо специфическим характером излучения, которое, однако, с каждым разом будет все больше вбирать в себя те специфические особенности, которые свойственны только излучениям души. </w:t>
      </w:r>
    </w:p>
    <w:p>
      <w:pPr>
        <w:pStyle w:val="Normal"/>
        <w:spacing w:before="280" w:after="280"/>
        <w:rPr>
          <w:sz w:val="24"/>
          <w:szCs w:val="24"/>
        </w:rPr>
      </w:pPr>
      <w:r>
        <w:rPr>
          <w:sz w:val="24"/>
          <w:szCs w:val="24"/>
        </w:rPr>
        <w:t xml:space="preserve">Такая пара проходит проверку испытанием на всех без исключения уровнях мира иллюзий, где этот тандем психотерапевтов обязан во взаимоотношениях друг с другом руководствоваться одним непреложным правилом, а именно: окружены ли чувства партнера, в первую очередь его или ее любовь и мудрость, туманными кольцами иллюзий или нет? Если присущее ему или ей в повседневной жизни нежное, осмотрительно-чуткое, душевное отношение на время исчезает, это служит очевидным свидетельством того, что личность попала в западню, т.е. сделалась жертвой своих же собственных миражей и иллюзий. Если ученик достаточно опытен и высоко развит, ему будет весьма полезно и небезынтересно пронаблюдать за тем, какой именно тип излучения преобладает в этом сумасшедшем вихре или чехарде иллюзий, которыми охвачен его партнер. И, если наблюдателю известна лучевая организация партнера, то это даст ему в руки множество интересных подходов к решению проблемы самоослепления, которому подвержен последний, разумеется, лишь при условии, что наблюдающий видит, где именно таится первопричина указанных трудностей: в ментальном ли теле, в астральном, в физическом или же их создает вся личность в целом. Часто именно личность и присущий ей тип излучений и оказываются тем "гнойничком", который обнаруживает склонность к тенденциям негативного порядка — только потому, что в течение всего того времени, пока сознание затуманено, лучевой тип личности просто не может нести в себе положительные характеристики и выказывает одни лишь слабости. </w:t>
      </w:r>
    </w:p>
    <w:p>
      <w:pPr>
        <w:pStyle w:val="Normal"/>
        <w:spacing w:before="280" w:after="280"/>
        <w:rPr>
          <w:sz w:val="24"/>
          <w:szCs w:val="24"/>
        </w:rPr>
      </w:pPr>
      <w:r>
        <w:rPr>
          <w:sz w:val="24"/>
          <w:szCs w:val="24"/>
        </w:rPr>
        <w:t xml:space="preserve">В процессе подобной двусторонней терапии крайне важно, чтобы один из партнеров, в частности, тот из них, кто в данной ситуации не находится во власти самоослепления, четко и бдительно регистрировал, в какой именно сфере, в какой области или на каком участке его партнер ведет себя совсем иначе, чем обычно, и какой именно тип излучения в нем в это время преобладает. Если пара по завершении иллюзорного стопора, когда худшие туманы рассеются, приступит к анализу происшедшего с детальной разборкой причин-следствий, то устранить эти причины и следствия будет для нее гораздо легче, если к этому времени указанные наблюдения относительно типов излучений уже будут сделаны. Некоторые из экспериментируемых ведут дневник, куда заносят личные признания, самонаблюдения, оценки и опыт, и чаще всего именно такая форма познания оказывается самой поучительной и действенной, потому что, к сожалению, случается частенько, что те чувства или мысли, которые, по расчетам самого человека, давным-давно пережиты, поняты и сданы в архив, вдруг, неожиданно для него самого появляются вновь. </w:t>
      </w:r>
    </w:p>
    <w:p>
      <w:pPr>
        <w:pStyle w:val="Normal"/>
        <w:spacing w:before="280" w:after="280"/>
        <w:rPr>
          <w:sz w:val="24"/>
          <w:szCs w:val="24"/>
        </w:rPr>
      </w:pPr>
      <w:r>
        <w:rPr>
          <w:sz w:val="24"/>
          <w:szCs w:val="24"/>
        </w:rPr>
        <w:t xml:space="preserve">Просматривая эти свои старые записи, ученик сможет многое увидеть и понять. Как именно протекал в то время процесс познания? Что именно породило ту или иную ситуацию? Что конкретно дало ему понимание данной ситуации? Как он с ней справился? Как решил возникшие проблемы? Ибо когда возникнет новая ситуация, которая, по большому счету, всегда бывает лишь повторением старого и уже пройденного, то партнеры, во-первых, обнаружат, что на этот раз данная ситуация знаменует собой более высокую спираль реализации, чем предыдущая, а во-вторых, увидят, что при отыскивании причин и при разборке самой ситуации — а такая разборка несомненно во многом облегчит сам процесс познания — неоценимую помощь окажет как раз то обстоятельство, что партнер-наблюдатель в свое время подметил и акцентировал те типы излучения, которые были наиболее характерны для второй стороны в минуту самоослепления, что в результате даст им возможность, припомнив те типы излучения, которые доминируют у партнера в обычных ситуациях, и сравнив оба, сделать вывод, какие именно излучения отсутствовали, послужив возможной причиной случившегося. Пусть это послужит всем ученикам материалом для размышления. </w:t>
      </w:r>
    </w:p>
    <w:p>
      <w:pPr>
        <w:pStyle w:val="Normal"/>
        <w:spacing w:before="280" w:after="280"/>
        <w:rPr>
          <w:sz w:val="24"/>
          <w:szCs w:val="24"/>
        </w:rPr>
      </w:pPr>
      <w:r>
        <w:rPr>
          <w:sz w:val="24"/>
          <w:szCs w:val="24"/>
        </w:rPr>
        <w:t xml:space="preserve">Чем более бдительными мы будем по отношению к самим себе — не только в ходе двусторонней терапии, но и в самой обычной, повседневной жизни, — тем больше мы узнаем о самих себе, узнаем о способностях или свойствах нашей собственной личности одурачивать нас. Если мы и впредь будем так же внимательны к имеющимся и отсутствующим качествам излучений, то благодаря этому мы сможем достичь цели в рекордно короткий срок.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12. ПОСЛЕ ВТОРОГО ПОСВЯЩЕНИЯ</w:t>
      </w:r>
    </w:p>
    <w:p>
      <w:pPr>
        <w:pStyle w:val="Normal"/>
        <w:spacing w:before="280" w:after="280"/>
        <w:rPr>
          <w:sz w:val="24"/>
          <w:szCs w:val="24"/>
        </w:rPr>
      </w:pPr>
      <w:r>
        <w:rPr>
          <w:sz w:val="24"/>
          <w:szCs w:val="24"/>
        </w:rPr>
        <w:t xml:space="preserve">Круг за кругом вращается колесо нашей жизни по своим великим орбитам-циклам, поставляя нам многочисленные и разнообразнейшие испытания, которые суть бесконечные репетиции и повторения, представленные безднами вариаций основных и побочных тем. Мы часто думаем, что хорошо выучили свой урок, преподанный нам жизнью, однако, стоит нам опять подвергнуться тому же самому испытанию, как тут же выясняется, что очень многого мы все же не поняли и не усвоили. Эти неустанные повторы есть наш подлинный учитель, именно они учат человека — медленно, но верно. Поэтому и те повторения, которые то и дело — однако, каждый раз с новыми нюансами — встречаются в этой книге, служат в точности той же самой цели — помочь нам понять тот или иной аспект рассматриваемой темы столько раз, пока он не будет нами понят досконально, т.е. по-настоящему. Согласитесь, разве не примечателен сам по себе этот факт: столько раз думать, будто мы что-то понимаем, хотя в действительности мы этого совсем не понимаем? Правильно не понимаем, хочу я сказать. Подумайте над этим. В этом ключ к истинному внутреннему пониманию окружающего. </w:t>
      </w:r>
    </w:p>
    <w:p>
      <w:pPr>
        <w:pStyle w:val="Normal"/>
        <w:spacing w:before="280" w:after="280"/>
        <w:rPr>
          <w:sz w:val="24"/>
          <w:szCs w:val="24"/>
        </w:rPr>
      </w:pPr>
      <w:r>
        <w:rPr>
          <w:sz w:val="24"/>
          <w:szCs w:val="24"/>
        </w:rPr>
        <w:t xml:space="preserve">Не покладая рук, упорно и терпеливо идет ученик через весь лес к вершине горы, и путь этот объемлет многие инкарнации, ибо, окруженный плотными туманами, ученик то и дело сбивается с пути и ходит по кругу. Но, когда наконец он начинает осознавать, что истинной целью его исканий является именно вершина, он фокусирует на ней все свое внимание, и лес отныне теряет всю свою привлекательность, а сам он теперь прилагает все усилия к тому, чтобы избавиться от тирании чувств и освободиться от этих смертельно утомительных иллюзий. Перешагнув порог Второго Посвящения и избавившись наконец от старой и тягостной астральной опеки, он испытывает чувство великого счастья. Он стоит на вершине собственной горы и полной грудью вдыхает чистый, прозрачный духовный воздух. Перед ним простирается необозримая даль, величественная панорама, ибо деревья более не застят его взор. Он глядит вниз, на лес, пленником которого он был все это невообразимо долгое время, и в этот момент ему кажется просто невероятным, что он мог так долго и бессмысленно блуждать в этом самом лесу, когда здесь, наверху, так чудесно и прекрасно, так чисто и ясно. </w:t>
      </w:r>
    </w:p>
    <w:p>
      <w:pPr>
        <w:pStyle w:val="Normal"/>
        <w:spacing w:before="280" w:after="280"/>
        <w:rPr>
          <w:sz w:val="24"/>
          <w:szCs w:val="24"/>
        </w:rPr>
      </w:pPr>
      <w:r>
        <w:rPr>
          <w:sz w:val="24"/>
          <w:szCs w:val="24"/>
        </w:rPr>
        <w:t xml:space="preserve">Неожиданно ученика окружают призрачно-легкие облачка обольщения: им овладевает чувство гордости от осознания того, как, собственно, далеко он ушел. Преисполненный самоудовлетворения, он не без тщеславия отмечает, сколь высоко он развит в духовном отношении и сколь значимой фигурой он станет после того, как окончательно одолеет иллюзорный мир. Не успевает ученик оглянуться, как тут же оказывается в плотном кольце облаков новых иллюзий — ментальных. Начинается новая полоса испытаний: ментальные соблазны, подобно воздушным облачкам, обступают его со всех сторон, манят и влекут его, отчего пространство обзора вновь сужается и подергивается зыбкой туманной пеленой, пусть не такой густой, колеблющейся и мутной, как в астральном мире, но, при всем при том, не менее зыбкой и искажающей перспективу. Душевный канал вновь оказывается замутнен, а посылы души вновь искажаются, поскольку ментальное тело стремится навязать ему рутину проявлений своей собственной индивидуальности. Неизмеримо долго длится это состояние — пока ученик не осознает, что не все опасности преодолены и что его ждут новые миражи и соблазны, по природе гораздо более тонкие и изощренные, чем те, с которыми он имел дело раньше. Но, увы, чувство счастья, рождаемое сознанием освобождения из мучительного плена чувственных иллюзий, в эту пору столь велико, что из-за него он не видит, как иллюзорные облачка вновь, исподволь и незаметно, обступают и обкладывают его со всех сторон. </w:t>
      </w:r>
    </w:p>
    <w:p>
      <w:pPr>
        <w:pStyle w:val="Normal"/>
        <w:spacing w:before="280" w:after="280"/>
        <w:rPr>
          <w:sz w:val="24"/>
          <w:szCs w:val="24"/>
        </w:rPr>
      </w:pPr>
      <w:r>
        <w:rPr>
          <w:sz w:val="24"/>
          <w:szCs w:val="24"/>
        </w:rPr>
        <w:t xml:space="preserve">Когда он преодолевает это ментальное затмение, вызванное тщеславием и гордостью, и его душевный канал вновь очищается и стабилизируется, к нему тут же приходит понимание того, как, в сущности, хитры и коварны эти, с виду невинные, облачка. Перед ним совершенно новый враг, и враг этот — гордость, которая мгновенно переполняет его, едва ему удается освободиться из-под власти змиев иллюзий. В изумлении он оглядывается и — прозревает. С той высокой точки, которой он достиг, перед ним открывается ясная далекая панорама, и первое, что он видит, это — другие горы. Этих гор много, очень много, и когда он пытается расширить свое сознание, он вдруг постигает, что сам он неразрывно связан со всеми этими горами, что он составляет с ними единое целое. Какое головокружительное чувство! Это открытие наполняет его безмерным счастьем, и ему в какой-то степени становится жаль своих духовных друзей-собратьев, которые еще не удостоились чести пережить то, что переживает он; и его охватывает сильное волнение при мысли о том, что он, оказывается, все это время был умнее и талантливее их и был лучше их подготовлен к этому нелегкому восхождению, доказательством чего служит то, что он ныне стоит на своей вершине. </w:t>
      </w:r>
    </w:p>
    <w:p>
      <w:pPr>
        <w:pStyle w:val="Normal"/>
        <w:spacing w:before="280" w:after="280"/>
        <w:rPr>
          <w:sz w:val="24"/>
          <w:szCs w:val="24"/>
        </w:rPr>
      </w:pPr>
      <w:r>
        <w:rPr>
          <w:sz w:val="24"/>
          <w:szCs w:val="24"/>
        </w:rPr>
        <w:t xml:space="preserve">Пока он вот так стоит и предается самоуспокоительным мыслям, его незаметно вновь обволакивают облака иллюзий, и он настолько окутывается ими, что ничего более не чувствует и даже не замечает, как ясная, величественная горная панорама перед ним понемногу затуманивается и исчезает, ощущение целостности пропадает, а сам он, совершенно этого не сознавая, уже начинает, фактически, возводить для себя новую башню ментального сепаратизма. Вот они, новые опасности, влекущие за собой в кильватере и новые иллюзии, которые накатываются и берут его в полон, длительный или краткосрочный, в зависимости от того, сколь бдителен сам ученик. Чем прочнее и нерушимее его контакт с душой, чем он внимательней к себе и к окружающему, тем яснее он видит и рассеивает эти облака — до того, как они обступают его. </w:t>
      </w:r>
    </w:p>
    <w:p>
      <w:pPr>
        <w:pStyle w:val="Normal"/>
        <w:spacing w:before="280" w:after="280"/>
        <w:rPr>
          <w:sz w:val="24"/>
          <w:szCs w:val="24"/>
        </w:rPr>
      </w:pPr>
      <w:r>
        <w:rPr>
          <w:sz w:val="24"/>
          <w:szCs w:val="24"/>
        </w:rPr>
        <w:t xml:space="preserve">Если его связь с душой сохраняется постоянной и невредимой, если в решающий момент его не покидает ощущение проявленности душевных посылов, значит, за него можно не бояться, ибо он всегда будет настороже и будет подготовлен к непрошенному вторжению субтильных ментальных иллюзий, которые неопытный ученик, только что прошедший Второе Посвящение, весьма легко может просмотреть. Чувство счастья в этот период весьма велико, спору нет, но и сами опасности значительно больше; поэтому ученик должен постоянно помнить о том, что не все еще предано земле. Тщеславие ведет к падению, а соблазны тем сильней, чем сильней потребность личности в славе, почете, лести и обожании. Да, ментальные способности ученика выросли несравненно, но и опасности возросли пропорционально. </w:t>
      </w:r>
    </w:p>
    <w:p>
      <w:pPr>
        <w:pStyle w:val="Normal"/>
        <w:spacing w:before="280" w:after="280"/>
        <w:rPr>
          <w:sz w:val="24"/>
          <w:szCs w:val="24"/>
        </w:rPr>
      </w:pPr>
      <w:r>
        <w:rPr>
          <w:sz w:val="24"/>
          <w:szCs w:val="24"/>
        </w:rPr>
        <w:t xml:space="preserve">Искушение в пустыне — вот определение той опасности, которая подстерегает ученика на этом этапе. Искушений этих много, и не только те, о которых мы читаем в Святом Писании. Испытания искушениями следуют одно за другим, и бесконечны и многообразны их лики и проявления. Лишь одна добродетель может охранить ученика и провести невредимым сквозь их плотные ряды — смирение. Если к этому моменту ученику еще не ведомо смирение, он почти неизбежно становится жертвой соблазнов. И чем грандиозней и величественней воздушные змии иллюзий, обступающих ученика и вовлекающих его в свой круговорот, тем глубже и больней его падение с вершины. Сильное неутоленное ментальное тщеславие влечет за собой только падение, длительное и глубокое. Спастись можно лишь в смирении и через смирение. Но нужно понимать, что речь здесь идет не о рабском, на грани полного самоуничижения, смирении, которое по ошибке воспринимается приверженцами многих религиозных течений как особо почитаемое Творцом, а о том истинно духовном смирении, которое присуще лишь тем ученикам, которые сознают и с радостью принимают свое место и свой жребий в общем цикле развития, и с чувством глубокого благоговения взирают на грандиозный, необозримый путь, лежащий перед ними, замирая перед грандиозностью и величием замысла Творца. Лишь тот из учеников, кто принял в свое сознание и уместил в нем этот величественно-необозримый путь, лишь он обнаруживает в своем сердце приметы подлинного смирения, вызывающие у него буддхические слезы. Истинное смирение всегда подразумевает искреннее понимание и осознание величия и грандиозности всего сущего, на любой ее ступени и стадии, в этом гигантском процессе инволюции и эволюции жизни. </w:t>
      </w:r>
    </w:p>
    <w:p>
      <w:pPr>
        <w:pStyle w:val="Normal"/>
        <w:spacing w:before="280" w:after="280"/>
        <w:rPr>
          <w:sz w:val="24"/>
          <w:szCs w:val="24"/>
        </w:rPr>
      </w:pPr>
      <w:r>
        <w:rPr>
          <w:sz w:val="24"/>
          <w:szCs w:val="24"/>
        </w:rPr>
        <w:t xml:space="preserve">Если ученик понимает это, он никогда не утратит бдительности, и, сверяя каждый свой шаг со своим душевным сознанием, проявляя осмотрительность и готовность к опасностям, он сумеет обойти тонкие ментальные ловушки, расставляемые личностью. Он быстро убедится в том, что, пока он сознает, ощущает и опирается на буддхическую теплоту своего сердца, ментальное тело будет безуспешно пытаться заманить его в западню. Никогда не нужно забывать о том, что личность полностью сознает, что вопрос в данном случае стоит о ее, личности, выживании. Поэтому она делает все от нее зависящее, чтобы попрочнее опутать ментальное тело облаками иллюзий, и, пока это ей удается, канал с душой прочно блокируется. Личность интуитивно чувствует, что еще миг — и вся ее былая власть насовсем перейдет к душе, поэтому без трудной, напряженной борьбы она не сдастся. </w:t>
      </w:r>
    </w:p>
    <w:p>
      <w:pPr>
        <w:pStyle w:val="Normal"/>
        <w:spacing w:before="280" w:after="280"/>
        <w:rPr>
          <w:sz w:val="24"/>
          <w:szCs w:val="24"/>
        </w:rPr>
      </w:pPr>
      <w:r>
        <w:rPr>
          <w:sz w:val="24"/>
          <w:szCs w:val="24"/>
        </w:rPr>
        <w:t xml:space="preserve">Воистину счастливым можно назвать того ученика, у которого достает смирения, чтобы противостоять всем этим ментальным соблазнам. Такой ученик довольно быстро подготовится к Третьему Посвящению, пройдя которое он станет существом, руководимым душою, к которой на сей раз окончательно перейдет полное и абсолютное господство над личностью.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13. ЧЕРЕЗ ЛЕС — К СОЛНЦУ</w:t>
      </w:r>
    </w:p>
    <w:p>
      <w:pPr>
        <w:pStyle w:val="Normal"/>
        <w:spacing w:before="280" w:after="280"/>
        <w:rPr>
          <w:sz w:val="24"/>
          <w:szCs w:val="24"/>
        </w:rPr>
      </w:pPr>
      <w:r>
        <w:rPr>
          <w:sz w:val="24"/>
          <w:szCs w:val="24"/>
        </w:rPr>
        <w:t xml:space="preserve">Солнечный свет едва просачивается к ученику сквозь пелену туманов, в которые погружен его мир. Хотя сам он считает, что видит Солнце, однако видит он его неясно, сквозь туман, хотя туман этот несравненно более субтильного свойства, чем предыдущие. Мы соотносим себя с этим Солнцем, ибо знаем, что оно служит олицетворением нашей души, что оно — наш солнечный ангел, наше истинное, подлинное "Я". Но путь на вершину нашей собственной горы лежит сквозь зоны тьмы и мрака, опоясанные тучами, туманами и мглистой пеленой, поэтому большую часть пути мы вынуждены брести вслепую, ничего ясно не видя вокруг себя. Мы можем спорить, мы можем возражать, доказывая, что все видим ясно и четко, совершенно не понимая одного: то, что мы, вроде бы, видим ясно, есть лишь видимое нами сейчас — всего лишь маленькое чистое пятнышко в необозримом пространстве, окутанном туманами, где слепнет наш взор. Следует понимать, что мы там, где мы есть, именно на той стадии, которую мы сами же заслужили, и не выше этого. </w:t>
      </w:r>
    </w:p>
    <w:p>
      <w:pPr>
        <w:pStyle w:val="Normal"/>
        <w:spacing w:before="280" w:after="280"/>
        <w:rPr>
          <w:sz w:val="24"/>
          <w:szCs w:val="24"/>
        </w:rPr>
      </w:pPr>
      <w:r>
        <w:rPr>
          <w:sz w:val="24"/>
          <w:szCs w:val="24"/>
        </w:rPr>
        <w:t xml:space="preserve">Из этой точки пространства мы должны двигаться дальше, по-прежнему не уверенные в ясности выбранного направления. Сверяя свой маршрут — насколько, разумеется, это в наших силах — с нашим внутренним советчиком и поводырем — душой, мы будем продолжать наше восхождение по линии развития. Мы обнаружим, и не раз, что тот внутренний голос, который мы принимали за голос души и советам которого следовали, был в действительности голосом личности, но мы отметим это лишь тогда, когда увидим, что вновь заблудились и вновь ходим кругами по собственному лесу, ни на пядь не приблизившись к вершине. Но в данный момент мы этого не замечаем, ибо пробираемся сквозь темные, мрачные, окутанные туманами чащи нашего собственного леса. И еще меньше мы сознаем, что мы — внутри собственной горы. Да и как мы можем это сознавать, если мы еще этого не прочувствовали и не пережили — с точки зрения мира целого? </w:t>
      </w:r>
    </w:p>
    <w:p>
      <w:pPr>
        <w:pStyle w:val="Normal"/>
        <w:spacing w:before="280" w:after="280"/>
        <w:rPr>
          <w:sz w:val="24"/>
          <w:szCs w:val="24"/>
        </w:rPr>
      </w:pPr>
      <w:r>
        <w:rPr>
          <w:sz w:val="24"/>
          <w:szCs w:val="24"/>
        </w:rPr>
        <w:t xml:space="preserve">Однако, если наше желание осознанно и сильно, если мы наделены способностью успокаивать наше тело чувств, так что оно оказывается в состоянии отражать буддхический аспект души, то нас наполнят столь возвышенные любовь и мудрость, что через пламенный проблеск интуиции к нам придет — понимание. Лишь тогда мы с полным правом можем говорить о том, что мы знаем. И хотя сразу после этого мы вновь увидим себя стоящими в чаще нашего леса, зато теперь — мы знаем. В один несравненный миг перед нами откроется и наше удивительное будущее, и наша цель — вершина горы, и мы почувствуем, что нам необходимо как можно быстрей выбраться из этого леса, который ограничивает наш обзор и лишает нас ясности перспективы до такой степени, что мы сбиваемся с пути, теряем ориентиры и отдаем себя на произвол нашей личности, прихотливый и бесцельный. </w:t>
      </w:r>
    </w:p>
    <w:p>
      <w:pPr>
        <w:pStyle w:val="Normal"/>
        <w:spacing w:before="280" w:after="280"/>
        <w:rPr>
          <w:sz w:val="24"/>
          <w:szCs w:val="24"/>
        </w:rPr>
      </w:pPr>
      <w:r>
        <w:rPr>
          <w:sz w:val="24"/>
          <w:szCs w:val="24"/>
        </w:rPr>
        <w:t xml:space="preserve">Стоит нам лишь однажды пережить этот чудесный миг озарения и всепонимания, как над нами тут же взойдет пламенное Солнце. Оно поднимется над верхушками самых высоких деревьев, и мы в тот же миг осознанием, что мы и Солнце — одно. Если наша устремленность нами выстрадана и действительно серьезна, значит, мы однажды сможем подняться выше кромки верхушек наших собственных деревьев и стать для самих себя — Солнцем, лучистым, всеобъемлющим и всесильным. Чувство неизбывного счастья озарит наши сердца, чувство, которого мы — и мы это прекрасно знаем — никогда не забудем. Однако, пока мы находимся там, внизу, в сумрачном и влажном мире леса, нам трудно до конца осознать то, что мы переживаем. Нам хочется поделиться с кем-нибудь пережитым, рассказать о нем, но никто не хочет нам верить, да и нам самим лучше пока воздержаться от неумеренных оценок, дабы не поддаться искушению поверить, что мы представляем собой что-то большое и значительное. Жизнь, в ее будничных проявлениях, не столь уж и прекрасна, ибо, по большей части, это тяжелый, безрадостный и утомительный долг, где часто нашими соседями оказываются горе и нужда, и вот, извольте-ка возвратиться к старой "доброй" рутине со всеми ее негативными комплексами и продолжить с того места, где у нас произошел сбой. </w:t>
      </w:r>
    </w:p>
    <w:p>
      <w:pPr>
        <w:pStyle w:val="Normal"/>
        <w:spacing w:before="280" w:after="280"/>
        <w:rPr>
          <w:sz w:val="24"/>
          <w:szCs w:val="24"/>
        </w:rPr>
      </w:pPr>
      <w:r>
        <w:rPr>
          <w:sz w:val="24"/>
          <w:szCs w:val="24"/>
        </w:rPr>
        <w:t xml:space="preserve">Кому однажды посчастливилось заглянуть в мир собственной души, тот уже никогда этого не забудет, и пусть мы живем по законам общества, пусть мы послушно следуем его установлениям и правилам, тем не менее, в нас по-прежнему будет жить это внутреннее, сердечное желание вновь пережить это удивительное мгновение приобщения к высшему блаженству. Долго томит нас это желание — пока внутреннее стремление не становится столь сильным, что мы решаемся переступить все правила и установления, и однажды, в один прекрасный момент, мы ясно осознаем, что именно так и должно быть. </w:t>
      </w:r>
    </w:p>
    <w:p>
      <w:pPr>
        <w:pStyle w:val="Normal"/>
        <w:spacing w:before="280" w:after="280"/>
        <w:rPr>
          <w:sz w:val="24"/>
          <w:szCs w:val="24"/>
        </w:rPr>
      </w:pPr>
      <w:r>
        <w:rPr>
          <w:sz w:val="24"/>
          <w:szCs w:val="24"/>
        </w:rPr>
        <w:t xml:space="preserve">Как только мы принимаем это решение, принимаем сами, без чужой подсказки и воли, все вокруг нас решительно меняется, и все эти перемены преследуют одну-единственную цель — вести нас дальше по Пути Посвящения. Это удивительное время, время, когда мы встречаем нужных людей, когда к нам в руки попадают нужные книги, когда мы получаем именно то образование, которое нам так необходимо, или же мы получаем доступ к нужным людям, в нужные круги, в нужное общество и т.д. в том же роде. Вся наша жизнь меняется самым радикальным образом, и меняется только потому, что мы изменили самих себя. Все вокруг нас — Свет и счастье, ибо мы наконец выбрались на тот долгожданный, желанный Путь, который ведет прямо на вершину горы. </w:t>
      </w:r>
    </w:p>
    <w:p>
      <w:pPr>
        <w:pStyle w:val="Normal"/>
        <w:spacing w:before="280" w:after="280"/>
        <w:rPr>
          <w:sz w:val="24"/>
          <w:szCs w:val="24"/>
        </w:rPr>
      </w:pPr>
      <w:r>
        <w:rPr>
          <w:sz w:val="24"/>
          <w:szCs w:val="24"/>
        </w:rPr>
        <w:t xml:space="preserve">На первых порах все сплошь идиллия и счастье, однако трудности не заставляют себя долго ждать. Вдруг самым неожиданным образом тот Путь, по которому мы ступаем, приводит нас не вверх, а вниз. Те удивительные, прекрасные люди, встрече с которыми мы некогда столь радовались, превращаются вдруг в самых обычных, заурядных людей, способных так же, как и все прочие, раздражаться и гневаться, что приводит нас в полное замешательство. Если мы спросим самих себя, что именно мы сделали не так, то — при условии, что нам посчастливится хотя бы ненадолго наладить тонкую внутреннюю связь с душой — мы узнаем, что это естественное состояние и что никто не сможет прийти к Посвящению, не подвергнувшись на своем пути испытаниям, разочарованиям, печалям, болям и кризисам. Однако большинство учеников, не дав себе труда разобраться в ситуации, чувствуют себя чаще всего несправедливо обиженными и дают выход своему гневу. Они, дескать, пришли сюда со всей своей тоской и томлением в надежде найти здесь свое счастье, а другие вон что вытворяют. Такие люди очень быстро отойдут в сторону, разорвут всякие отношения и начнут искать себе новых друзей, новое общество, новый круг знакомых, пока вскоре не обнаружат, что и этот путь заканчивается тем же тупиком. </w:t>
      </w:r>
    </w:p>
    <w:p>
      <w:pPr>
        <w:pStyle w:val="Normal"/>
        <w:spacing w:before="280" w:after="280"/>
        <w:rPr>
          <w:sz w:val="24"/>
          <w:szCs w:val="24"/>
        </w:rPr>
      </w:pPr>
      <w:r>
        <w:rPr>
          <w:sz w:val="24"/>
          <w:szCs w:val="24"/>
        </w:rPr>
        <w:t xml:space="preserve">Обжегшись таким образом несколько раз, они, возможно, зададутся вопросом: почему все у них идет не так, как они рассчитывали? И, если они не совсем глухи к голосу своей души, они, возможно, получат in petto четкий и ясный ответ: счастье каждый человек носит в самом себе. Счастье там, где сами люди творят его. Счастье невозможно найти, подобрав, как пятак, на дороге, его можно лишь творить и созидать — самим. Только так — через конфликты и проблемы, безбоязненно сталкиваясь и конфронтируя с ними, разрешая и улаживая их — приходит человек к гармонии с миром, к радости и счастью в жизни. </w:t>
      </w:r>
    </w:p>
    <w:p>
      <w:pPr>
        <w:pStyle w:val="Normal"/>
        <w:spacing w:before="280" w:after="280"/>
        <w:rPr>
          <w:sz w:val="24"/>
          <w:szCs w:val="24"/>
        </w:rPr>
      </w:pPr>
      <w:r>
        <w:rPr>
          <w:sz w:val="24"/>
          <w:szCs w:val="24"/>
        </w:rPr>
        <w:t xml:space="preserve">У большинства людей процесс осознания этой элементарной истины отнимает порою невероятно много времени, однако все люди, рано или поздно, приходят к этому осознанию. Даже для человека, вставшего на Путь Посвящения и идущего им, далеко не просто научиться понимать ту же истину. Жизнь такова, какой мы ее сами делаем. Что сеем, то и пожинаем. Если мы даем выход гневу или ведем себя агрессивно, точно эти же качества мы будем воспринимать и от окружающих, причем вполне заслуженно, поскольку сами делаем все для того, чтобы пожинать именно эти плоды. И тогда, возможно, мы впервые серьезно задумаемся над тем, что было бы несомненно гораздо целесообразней, если бы мы стали сеять и излучать вокруг себя любовь и радость. И когда мы наконец поймем это и сделаем руководством нашей жизни, то и сама наша жизнь круто изменится, и мы с изумлением обнаружим, что нас окружают только те люди, которые так же, как и мы, несут свет, любовь и радость окружающим, и наша жизнь станет отныне светочем любви и дружбы, поскольку мы сами стали таким же светочем. Когда же мы носим в себе печали и сомнения, то рано или поздно эти состояния непременно перейдут от нас к другим людям; поэтому не будем удивляться тому, что в этом случае мы увидим себя окруженными людьми, которые с лихвой возместят нам эти же чувства. Весь этот процесс тянется бесконечно долго, до тех пор, пока ученик не постигнет и не осознает суть проблемы. </w:t>
      </w:r>
    </w:p>
    <w:p>
      <w:pPr>
        <w:pStyle w:val="Normal"/>
        <w:spacing w:before="280" w:after="280"/>
        <w:rPr>
          <w:sz w:val="24"/>
          <w:szCs w:val="24"/>
        </w:rPr>
      </w:pPr>
      <w:r>
        <w:rPr>
          <w:sz w:val="24"/>
          <w:szCs w:val="24"/>
        </w:rPr>
        <w:t xml:space="preserve">Ответственность — это обет, добровольное обязательство, и таковой она всегда оставалась на протяжении многих и многих жизней, хотя все это время она изводила и отягощала нас, привыкших рассматривать ее как неприятный долг, как тяжкий, обременительный труд, заниматься которым нет никакого желания. Мы сами для себя сделали ее бременем, поскольку наша личность желала как можно скорее сложить с себя этот груз ответственности. В тот момент, возможно, это было наиболее удобным и приемлемым выходом, но позже, когда подошло время платежа и нам пришлось рассчитываться за это горькими плодами никчемных жизней, мы впервые сделали попытку начать жить с грузом этой ответственности на плечах. Почему же, в таком случае, ученикам так трудно понять, что ответственность, сопряженная с негативными чувствами, будет доставлять нам от других столь же позитивную ответственность и не менее добрые чувства? Все это настолько просто, что проще некуда — разумеется, лишь тогда, когда мы понимаем это. Но в том-то и вопрос: понимаем ли мы? </w:t>
      </w:r>
    </w:p>
    <w:p>
      <w:pPr>
        <w:pStyle w:val="Normal"/>
        <w:spacing w:before="280" w:after="280"/>
        <w:rPr>
          <w:sz w:val="24"/>
          <w:szCs w:val="24"/>
        </w:rPr>
      </w:pPr>
      <w:r>
        <w:rPr>
          <w:sz w:val="24"/>
          <w:szCs w:val="24"/>
        </w:rPr>
        <w:t xml:space="preserve">Многие ученики несомненно начнут тут же утверждать и доказывать, какие они ответственные люди и сколь серьезно они подходят к вопросу об ответственности, но имеет ли это в действительности какое-либо отношение к настоящей ответственности? Что такое настоящая ответственность? Это ответственность за каждое слово и действие, за каждый мелкий поступок, за каждое малейшее чувство или мысль. Сколько же таких учеников, которые берут на себя подобную ответственность? Будьте честными, любезные братья и сестры на Пути! Честность и еще раз честность. Вы опутаны иллюзорными туманами самообманов. Вы утратили способность ясно видеть. Вы считаете, что полностью ответственны за свою жизнь, но эта ответственность не идет дальше одной-двух ее сторон. Помните: никто из вас не доберется до порога Третьего Посвящения, пока не научится быть полностью ответственным во всех областях жизни. Подумайте хорошенько над сказанным.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14. МЕНТАЛЬНЫЙ ПУТЬ ДОЛЖЕН БЫТЬ ПРЕОБРАЗОВАН В ПУТЬ К СЕБЕ</w:t>
      </w:r>
    </w:p>
    <w:p>
      <w:pPr>
        <w:pStyle w:val="Normal"/>
        <w:spacing w:before="280" w:after="280"/>
        <w:rPr>
          <w:sz w:val="24"/>
          <w:szCs w:val="24"/>
        </w:rPr>
      </w:pPr>
      <w:r>
        <w:rPr>
          <w:sz w:val="24"/>
          <w:szCs w:val="24"/>
        </w:rPr>
        <w:t xml:space="preserve">Ошибка, которую совершает большинство учеников, идущих по Пути Посвящения, состоит в том, что они избирают внешний путь восхождения на вершину горы вместо того, чтобы идти внутренним, просветленным Путем, проложенным в толще горы. Следствием того огромного внимания, которое большинство людей на Западе акцентирует на ментальном аспекте, оказывается то, что многие ученики стремятся достичь понимания, привлекая для этой цели только ментальное тело. Однако недопустимо доводить до того, чтобы все понимание привязывалось исключительно к ментальному аспекту. Само по себе ментальное тело — это хороший, полезный и очень нужный орган-инструмент, но при этом не надо забывать время от времени использовать и нашу проницательность, которой нам безусловно недостает, иначе бы мы знали, что в данном процессе чувства должны быть задействованы в той же самой степени, что и наше физическое тело. Только добившись гармонизации всей нашей личности и задействовав ее в данном процессе в качестве послушного инструмента души, мы сможем наконец прийти к истинному пониманию. Именно в этом и следует искать причину того, почему лишь ничтожно малое количество учеников от общего их числа наделено истинным пониманием, которое ни в коей мере не зависит от количества прочитанных ими книг. Здесь качество определяется не количеством, а исключительно методикой чтения или, лучше сказать, степенью духовного осмысления прочитанного. </w:t>
      </w:r>
    </w:p>
    <w:p>
      <w:pPr>
        <w:pStyle w:val="Normal"/>
        <w:spacing w:before="280" w:after="280"/>
        <w:rPr>
          <w:sz w:val="24"/>
          <w:szCs w:val="24"/>
        </w:rPr>
      </w:pPr>
      <w:r>
        <w:rPr>
          <w:sz w:val="24"/>
          <w:szCs w:val="24"/>
        </w:rPr>
        <w:t xml:space="preserve">Если ученик, идущий по Пути Посвящения, использует для этого в первую очередь свое ментальное тело, то сам путь будет внешним и поверхностным, ничего общего не имеющим с Путем истинным. Если же ученик вдобавок ко всему отказывается и от своего чувственного аспекта, то он никогда не услышит и не почувствует, что именно пытается донести до него душа. Для него весь процесс обучения выльется в голое, бесплодное, поверхностное понимание, не имеющее точек соприкосновения ни с каузальным, ни с астральным мирами. Он так и останется в ментальном мире, а подобное статическое состояние есть состояние стопора, поскольку само по себе оно может показаться вполне удовлетворительным и самодостаточным. Используя в качестве оценочных ориентиров свои собственные ментальные понятия и опыт, ученик будет искренне верить в то, что он безостановочно поднимается вверх, хотя это чистой воды иллюзия. В действительности, он стоит без движения на одном из внешних склонов своей горы, где и будет пребывать в этом состоянии до тех пор, пока не обратит внимание на свои тонкие ощущения и чувства. </w:t>
      </w:r>
    </w:p>
    <w:p>
      <w:pPr>
        <w:pStyle w:val="Normal"/>
        <w:spacing w:before="280" w:after="280"/>
        <w:rPr>
          <w:sz w:val="24"/>
          <w:szCs w:val="24"/>
        </w:rPr>
      </w:pPr>
      <w:r>
        <w:rPr>
          <w:sz w:val="24"/>
          <w:szCs w:val="24"/>
        </w:rPr>
        <w:t xml:space="preserve">Если ему удастся успокоить свое астральное тело настолько, что оно уподобится спокойной, зеркально-чистой глади лесного озера, тогда живущее в нем горячее желание служить миру напрямую свяжет его с его же собственной буддхической сущностью, и в миг интуитивного озарения он поймет, что ему нужно быть не снаружи, а внутри горы, ибо, лишь будучи там, он сможет идти просветленным Путем к познанию самого себя. Весь тончайший арсенал его чувств подскажет ему, что Путь всегда начинается снизу, с подножия, которое должно быть основательным, солидным и прочно земным. Именно поэтому физическое тело, как никакое другое, должно быть в отменной форме и безукоризненно функционировать — как тонкое и совершенное орудие совершения действий, каковым оно, собственно, изначально призвано быть. Многие ученики просто-напросто пренебрегают этим, некоторые, наоборот, акцентируют на этом слишком много внимания, забывая, что весь вопрос сводится к тому, чтобы всегда уметь находить "золотую середину". </w:t>
      </w:r>
    </w:p>
    <w:p>
      <w:pPr>
        <w:pStyle w:val="Normal"/>
        <w:spacing w:before="280" w:after="280"/>
        <w:rPr>
          <w:sz w:val="24"/>
          <w:szCs w:val="24"/>
        </w:rPr>
      </w:pPr>
      <w:r>
        <w:rPr>
          <w:sz w:val="24"/>
          <w:szCs w:val="24"/>
        </w:rPr>
        <w:t xml:space="preserve">Когда основание утверждено, а физическая привязка сцементирована, мы немедленно обнаружим, что наша уверенность в собственных силах и вера в себя выросли, упрочились и стали именно такими, такими, какими они, по сути, и должны быть. Когда же эта степень доверия к себе, являющаяся основанием горы, ее, так сказать, корневым центром, нестабильна и непрочна, то и вся гора, опирающаяся на него, будет шаткой и неустойчивой. Никто же ведь не станет возводить дом на непрочном фундаменте. Как же можно думать, что можно строить или формировать духовные тела, если основа-личность шатка и неустойчива? Но очень и очень многие ученики забывают об этом и поэтому пренебрегают любовью к самим себе, хотя именно она всегда и во всем должна служить нам основой или фундаментом для всех наших построений. Без подлинной, настоящей любви к самим себе мы никогда не узнаем, что из себя представляет любовь к другим людям, к Богу и ко вселенной. Запомните это! </w:t>
      </w:r>
    </w:p>
    <w:p>
      <w:pPr>
        <w:pStyle w:val="Normal"/>
        <w:spacing w:before="280" w:after="280"/>
        <w:rPr>
          <w:sz w:val="24"/>
          <w:szCs w:val="24"/>
        </w:rPr>
      </w:pPr>
      <w:r>
        <w:rPr>
          <w:sz w:val="24"/>
          <w:szCs w:val="24"/>
        </w:rPr>
        <w:t xml:space="preserve">Взяв за исходную точку, что наш фундамент прочен и надежен, что наши физическое и эфирное тела вполне здоровы и прекрасно функционируют, а их энергетика на должном уровне, поскольку вера в себя теперь прочно покоится на фундаменте любви к себе, мы можем двигаться дальше по внутренним путям нашей собственной горы. </w:t>
      </w:r>
    </w:p>
    <w:p>
      <w:pPr>
        <w:pStyle w:val="Normal"/>
        <w:spacing w:before="280" w:after="280"/>
        <w:rPr>
          <w:sz w:val="24"/>
          <w:szCs w:val="24"/>
        </w:rPr>
      </w:pPr>
      <w:r>
        <w:rPr>
          <w:sz w:val="24"/>
          <w:szCs w:val="24"/>
        </w:rPr>
        <w:t xml:space="preserve">Чувства — это следующий обширный регион, который мы проходим на нашем пути следования вверх, и это именно та сфера жизнепроявления, которую многие жители Запада практически полностью игнорируют. Прямо над широкой поверхностью основания нашей горы расположена обширная сфера так называемого подсознания — астральная трясина, куда на протяжении многих и многих лет мы беспорядочно сбрасывали все нежелательные и обременительные для нас чувства и желания. Но никто — повторяю: никто! — не сможет достичь вершины горы, не наведя вначале образцовый порядок в этом "грязном чулане затхлых чувств". Именно здесь мы впервые лицом к лицу сталкиваемся с Плутоном, богом этого "подводного" мира, который процветает и единолично всем заправляет в этих вонючих и смрадных гетто владений Скорпиона. </w:t>
      </w:r>
    </w:p>
    <w:p>
      <w:pPr>
        <w:pStyle w:val="Normal"/>
        <w:spacing w:before="280" w:after="280"/>
        <w:rPr>
          <w:sz w:val="24"/>
          <w:szCs w:val="24"/>
        </w:rPr>
      </w:pPr>
      <w:r>
        <w:rPr>
          <w:sz w:val="24"/>
          <w:szCs w:val="24"/>
        </w:rPr>
        <w:t xml:space="preserve">Как могут ученики думать, что они сумеют миновать Врата, волоча за собой эту астральную выгребную яму? Им нужно немедленно и безотлагательно приступить к разборке, чистке и сортировке всего этого хлама. Но, прежде чем начать уборку, вначале нужно осветить этот темный подвал, а осветить его можно лишь одним способом — пробив окно наружу, чтобы через него в эти мрачные подвальные гроты внутри горы хлынули потоки солнечного света. Только так ученик сможет ясно разглядеть всю свою грязь и нечистоты. Некоторые из них преобразятся тут же, едва их коснутся первые яркие лучи дневного света, однако многие из этих уродливых монстров окаменели настолько, что ученику понадобится весь запал его духовного пламени, чтобы суметь их растопить и переплавить в полезные, творческие энергии. </w:t>
      </w:r>
    </w:p>
    <w:p>
      <w:pPr>
        <w:pStyle w:val="Normal"/>
        <w:spacing w:before="280" w:after="280"/>
        <w:rPr>
          <w:sz w:val="24"/>
          <w:szCs w:val="24"/>
        </w:rPr>
      </w:pPr>
      <w:r>
        <w:rPr>
          <w:sz w:val="24"/>
          <w:szCs w:val="24"/>
        </w:rPr>
        <w:t xml:space="preserve">Для большинства из них исследование этой вонючей свалки, которую каждый хранит внутри себя и которая связывает колоссальное количество энергии, окажется в высшей степени шокирующим; однако тот ученик, который не забывает о своем чувственном потенциале, очень быстро приходит к осознанию насущности скорейшей сортировки, разборки и позитивного преобразования всех этих малоприятных залежей. Интуиция мгновенно ему подскажет, что именно эти некогда отторгнутые и сваленные в беспорядке чувства и страсти и являются основным источником всех его болей и мук. Поэтому необходимо не просто вымести и убрать весь этот хлам, но разобрать, проанализировать, понять и осмыслить его. Почему все эти чувства оказались в подобном месте? По какой причине от них отделались и выбросили сюда? и т.д. Ответы на эти вопросы дадут ученику ключ к пониманию всех тех проблем и трудностей, которые ему подбрасывает его же собственная личность, и, если только он действительно стремится к внутреннему пониманию и не перекрыл свой душевный канал, он тотчас увидит, что именно этот "смрадный чулан", до отказа забитый всяким неприятным хламом, как раз и является первопричиной его небрежности и безответственности. </w:t>
      </w:r>
    </w:p>
    <w:p>
      <w:pPr>
        <w:pStyle w:val="Normal"/>
        <w:spacing w:before="280" w:after="280"/>
        <w:rPr>
          <w:sz w:val="24"/>
          <w:szCs w:val="24"/>
        </w:rPr>
      </w:pPr>
      <w:r>
        <w:rPr>
          <w:sz w:val="24"/>
          <w:szCs w:val="24"/>
        </w:rPr>
        <w:t xml:space="preserve">Видимо, в прошлых жизнях, из-за недостатка опыта и знаний или просто по недомыслию, мы боялись брать на себя ответственность, а поскольку проблемы все время одолевали и одолевали нас и им не было числа, то мы были вынуждены вытеснять их чувственные проекции на задний план, в подсознание. Позже нам уже просто не хотелось брать на себя ответственность по жизни, поэтому наиболее простым решением в то время казалось сбросить все эти чувства вниз, в подвалы подсознания. Личность, казалось бы, всегда выбирает наиболее легкий путь решения проблемы, но поскольку у нее нет ясной перспективы и обзора, да и даром проницательности она тоже не наделена, то она, разумеется, не видит дальше своего носа и не понимает, что своими действиями она лишь усугубляет положение дел, все более усложняя их и запутывая. Если бы данным процессом руководила душа, ни одно бы из чувств не вытеснялось и не подавлялось, поскольку душа точно знает, что путь к гармонии лежит через конфликты и их преодоление. Из этого факта понимания и признания необходимости конфликтных ситуаций и возникает, собственно говоря, подлинная, нерушимая гармония. </w:t>
      </w:r>
    </w:p>
    <w:p>
      <w:pPr>
        <w:pStyle w:val="Normal"/>
        <w:spacing w:before="280" w:after="280"/>
        <w:rPr>
          <w:sz w:val="24"/>
          <w:szCs w:val="24"/>
        </w:rPr>
      </w:pPr>
      <w:r>
        <w:rPr>
          <w:sz w:val="24"/>
          <w:szCs w:val="24"/>
        </w:rPr>
        <w:t xml:space="preserve">На этом этапе развития одним из непреложных условий является именно необходимость разборки, оценки, анализа и постижения наших старых нерешенных конфликтов. Лишь разобрав, проанализировав и осмыслив их, мы сумеем высвободить и качественно преобразовать то огромное количество энергии, которое повязано ими. Энергия — это прежде всего источник силы, который всегда можно использовать повторно, соответствующим образом очистив ее и профильтровав, т.е. качественно преобразовав на позитивном уровне. Весь этот процесс обработки старых подавленных чувств чрезвычайно тяжел, труден и неприятен, но — неизбежен, ибо, как уже говорилось, никто не сможет двигаться вперед по Пути, пока эта работа не будет выполнена. </w:t>
      </w:r>
    </w:p>
    <w:p>
      <w:pPr>
        <w:pStyle w:val="Normal"/>
        <w:spacing w:before="280" w:after="280"/>
        <w:rPr>
          <w:sz w:val="24"/>
          <w:szCs w:val="24"/>
        </w:rPr>
      </w:pPr>
      <w:r>
        <w:rPr>
          <w:sz w:val="24"/>
          <w:szCs w:val="24"/>
        </w:rPr>
        <w:t xml:space="preserve">Ответственность — это один из тех существеннейших факторов, которые помогают нам понять, что в свое время мы пренебрегли очень многими чувственными реакциями, и лишь теперь, когда мы вполне созрели для того, чтобы взять на себя, с некоторым опозданием, полную ответственность за все совершенное нами, — лишь теперь наши прежние чувства и желания могут быть подвергнуты серьезной разборке и преобразованию и затем высвобождены для их дальнейшего позитивного использования в процессе духовного развития. Это очень важный период в жизни ученика, потому что главным здесь является то, чтобы он простил всех тех людей, которых раньше он обвинял во всех своих неудачах и неприятностях. Только тогда, когда весь этот отвергнутый и сброшенный нами в подвалы подсознания "чувственный хлам" разобран и преобразован, когда малейшая доля ответственности преосуществлена и принята к исполнению, только тогда мы можем считать себя готовыми пройти через Врата, ибо тогда мы впервые познаем всю глубину нашего собственного тщеславия и ослепления. Лишь тогда мы поймем, что весь этот сознательно отторгнутый нами "хлам" и являлся основным источником всех наших миражей и иллюзий и что, едва его осветил ясный свет души, как туманы тут же поредели и стали легче и невесомей, и через них к нам наконец пробился луч понимания. </w:t>
      </w:r>
    </w:p>
    <w:p>
      <w:pPr>
        <w:pStyle w:val="Normal"/>
        <w:spacing w:before="280" w:after="280"/>
        <w:rPr>
          <w:sz w:val="24"/>
          <w:szCs w:val="24"/>
        </w:rPr>
      </w:pPr>
      <w:r>
        <w:rPr>
          <w:sz w:val="24"/>
          <w:szCs w:val="24"/>
        </w:rPr>
        <w:t xml:space="preserve">Не нужно питать надежду на то, что на этом этапе самоосознания мы сумеем добиться истинного понимания наших чувств в более сжатые сроки; мы не сможем этого сделать, ибо вначале мы должны основательно понять и осмыслить природу наших собственных иллюзий. Ибо, умея распознавать миражи, мы сможем быть всегда на страже, и, следуя советам души, мы сможем тогда рассеять миражи еще до того, как они окружат нас. Но для этого нам необходимо одно — быть полностью ответственными. Любая малейшая безответственность есть движитель всех миражей, самообманов и иллюзий. Хотелось бы, чтобы все ученики поняли это раз и навсегда.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15. ОТВЕТСТВЕННОСТЬ</w:t>
      </w:r>
    </w:p>
    <w:p>
      <w:pPr>
        <w:pStyle w:val="Normal"/>
        <w:spacing w:before="280" w:after="280"/>
        <w:rPr>
          <w:sz w:val="24"/>
          <w:szCs w:val="24"/>
        </w:rPr>
      </w:pPr>
      <w:r>
        <w:rPr>
          <w:sz w:val="24"/>
          <w:szCs w:val="24"/>
        </w:rPr>
        <w:t xml:space="preserve">Несомненно, одним из самых трудных аспектов на этом пути духовного восхождения является умение понять, как именно следует понимать это слово — "ответственность". Многие ученики, едва услышав его, тут же замечают, что в них начинает шевелиться что-то неприятное. Почему же это слово вызывает столь негативную реакцию? Потому, что оно напоминает нашей личности о ее собственной ущербности и выставляет ее в весьма невыгодном свете. А как только наша личность чувствует свою ущербность или неполноценность, она тут же пускает в ход все свои ресурсы, с помощью которых стремится защитить и оправдать себя. Молниеносно сгущаются туманы: это личность стремится спасти свою шкуру. Если эта уловка ей не удается, она мгновенно меняет тактику, переходя от защиты к нападению. Обычно подобная тактика срабатывает безотказно. Человек, подвергшийся внезапному нападению, как правило, тут же принимается защищать себя и находит в свое оправдание тысячи причин, при этом совершенно забывая о том, что речь, собственно, шла не о нем, а о другом человеке и о его, другого, безответственности. </w:t>
      </w:r>
    </w:p>
    <w:p>
      <w:pPr>
        <w:pStyle w:val="Normal"/>
        <w:spacing w:before="280" w:after="280"/>
        <w:rPr>
          <w:sz w:val="24"/>
          <w:szCs w:val="24"/>
        </w:rPr>
      </w:pPr>
      <w:r>
        <w:rPr>
          <w:sz w:val="24"/>
          <w:szCs w:val="24"/>
        </w:rPr>
        <w:t xml:space="preserve">Война, как говорится в таких случаях, переносится во вражеский лагерь. Когда нас уличают в безответственности, то мы либо извиняемся, либо начинаем оправдываться и сваливать всю вину на кого-то другого ("козла отпущения"), либо быстро переходим в контратаку и обвиняем противную сторону в том же самом — в безответственности, после чего и следует та самая реакция, которую мы только что описали. Почему же людям, уже достаточно далеко ушедшим по Пути Посвящения, так трудно по-настоящему понять и осознать слово "ответственность"? Да потому, что оно затрагивает глубинные истоки человека, поднимает со дна подсознания неприятные чувства, в большинстве своем подавленные, зажатые и малоосознанные. Чтобы избежать конфронтации с ними, мы превращаем ответственность тоже в своего рода козла отпущения, поскольку с нею у нас связаны только неприятные чувства — неприятные, опять же, для нашей личности. Хотя мы по-прежнему избегаем какой-либо ответственности, мы этого совершенно не замечаем, ибо в основном сосредоточены на том, чтобы как можно глубже упрятать от самих себя неприятную правду. </w:t>
      </w:r>
    </w:p>
    <w:p>
      <w:pPr>
        <w:pStyle w:val="Normal"/>
        <w:spacing w:before="280" w:after="280"/>
        <w:rPr>
          <w:sz w:val="24"/>
          <w:szCs w:val="24"/>
        </w:rPr>
      </w:pPr>
      <w:r>
        <w:rPr>
          <w:sz w:val="24"/>
          <w:szCs w:val="24"/>
        </w:rPr>
        <w:t xml:space="preserve">Накануне Второго Посвящения мы уже, естественно, не можем продолжать действовать в том же духе, т.е. обманывая самих себя. Если мы действительно хотим научиться управлять своими чувствами и желаниями, если мы действительно хотим научиться разоблачать и рассеивать свои собственные миражи, то мы, в таком случае, должны не избегать, а мужественно принимать на себя ответственность, причем не в отдельных, а во всех без исключения сферах и областях жизни. Именно этот последний пункт оказывается для учеников наиболее трудным — с точки зрения его усвоения и понимания. Что касается ответственности в денежных делах, в вопросах соблюдения договоров, обещаний и соглашений, то здесь все в полном порядке, но как только речь заходит о необходимости быть ответственными за все свои проявления во всех сферах жизни, то для большинства учеников это кажется непомерно высоким требованием. В жизни, думаем мы, невозможно обойтись без того, чтобы где-то немного не передернуть или не смухлевать, ведь все мы люди, и это, в общем-то, в природе человека, это наше человеческое право. Ведь особого значения это не имеет, поскольку речь-то, в общем, идет о пустяках. </w:t>
      </w:r>
    </w:p>
    <w:p>
      <w:pPr>
        <w:pStyle w:val="Normal"/>
        <w:spacing w:before="280" w:after="280"/>
        <w:rPr>
          <w:sz w:val="24"/>
          <w:szCs w:val="24"/>
        </w:rPr>
      </w:pPr>
      <w:r>
        <w:rPr>
          <w:sz w:val="24"/>
          <w:szCs w:val="24"/>
        </w:rPr>
        <w:t xml:space="preserve">Нет, именно эти так называемые "пустяки" и имеют для нас решающее значение. Ведь речь здесь идет не о каком-то обычном, заурядном человеке, который действительно любит немного смошенничать, сплутовать или передернуть, а о человеке, находящемся на Пути к Посвящению, пройдя которое он будет являть собой гениальный плод трудов и усилий всего человечества, наивысшее из всех творений, какие только оно способно произвести. На пороге Пятого Посвящения этот человек должен быть совершенным во всех отношениях. Разве захочет кто-либо из простых смертных иметь Учителя, который слаб и несовершенен? Да и вообще, разве имеет такой человек право называться Учителем? Нет, нет и еще раз нет. Поэтому по мере того, как ученик все ближе подходит к той стадии, где он из Ученика превращается в Учителя, по мере этого процесс его выучки и обучения становится все более интенсивным. </w:t>
      </w:r>
    </w:p>
    <w:p>
      <w:pPr>
        <w:pStyle w:val="Normal"/>
        <w:spacing w:before="280" w:after="280"/>
        <w:rPr>
          <w:sz w:val="24"/>
          <w:szCs w:val="24"/>
        </w:rPr>
      </w:pPr>
      <w:r>
        <w:rPr>
          <w:sz w:val="24"/>
          <w:szCs w:val="24"/>
        </w:rPr>
        <w:t xml:space="preserve">На пороге Второго Посвящения ученик должен научиться быть ответственным за все эмоциональные проявления своей чувственной натуры. Ведь любое чувство, возникающее у него, каким бы мелким или ничтожным оно ни было, всецело подлежит только его ответственности и всегда является частью его кармы. Любая, даже наилегчайшая, иллюзорная дымка, возникающая в его астральном теле, подлежит его — и только его! — ответственности. Подобные состояния ученик, приближающийся к Вратам Посвящения, переживает в этот период особенно интенсивно. И если только он в отношении так называемой "малой ответственности" идет на поводу своей личности — особенность, наиболее типичная для западного человека, — то вся эта фаза окажется для него неимоверно сложной и трудной. </w:t>
      </w:r>
    </w:p>
    <w:p>
      <w:pPr>
        <w:pStyle w:val="Normal"/>
        <w:spacing w:before="280" w:after="280"/>
        <w:rPr>
          <w:sz w:val="24"/>
          <w:szCs w:val="24"/>
        </w:rPr>
      </w:pPr>
      <w:r>
        <w:rPr>
          <w:sz w:val="24"/>
          <w:szCs w:val="24"/>
        </w:rPr>
        <w:t xml:space="preserve">Его личность будет реагировать на это крайне отрицательно, противясь любым попыткам лишить ее тех "неприкосновенных" свобод, с которыми она так сроднилась. С ответственностью более крупного масштаба, затрагивающей серьезные, значительные проблемы, у ученика, вроде бы, все в полном порядке, но как быть с малой ответственностью, затрагивающей обыденные и внешне совершенно незначительные вопросы? Неужели этот аспект и в самом деле так важен? Несомненно, и, как бы ни пыталась личность оправдаться и удержать за собой последние астральные "права", ученик в душе прекрасно понимает, что все это справедливо. Понимает — не то слово, ибо его связь с душой к этому времени уже столь прочна и стабильна, что он — это знает. С другой стороны, поменять старые шаблоны мышления в обыденных и незначительных сферах жизнедеятельности, не имеющих, с точки зрения чисто духовного подхода, какого-либо существенного значения, действительно трудно. Поэтому указанный период может оказаться очень длительным, особенно если личность сильна и способна затягивать время коренного перелома сколько ей хочется. Однако рано или поздно наступает момент, когда душа говорит решительное "хватит" и властно заявляет личности о том, что должно и нужно быть ответственным во всех сферах жизни и бытия. Когда этот момент наступает, то вскоре, как правило, следует Второе Посвящение. </w:t>
      </w:r>
    </w:p>
    <w:p>
      <w:pPr>
        <w:pStyle w:val="Normal"/>
        <w:spacing w:before="280" w:after="280"/>
        <w:rPr>
          <w:sz w:val="24"/>
          <w:szCs w:val="24"/>
        </w:rPr>
      </w:pPr>
      <w:r>
        <w:rPr>
          <w:sz w:val="24"/>
          <w:szCs w:val="24"/>
        </w:rPr>
        <w:t xml:space="preserve">Против ожидания, первое, что испытывает обновленная личность по его завершении, это состояние безмерного счастья, которое ей кажется чем-то удивительным. Угрызения совести более не мучат ее, негативные энергии рассеялись, остается лишь состояние, сродни блаженству, которое кажется ей почти неправдоподобным. Она воспринимает это время как божественные каникулы, как сказочный отдых после тяжелой работы, когда нужно было без устали защищать себя, когда постоянно требовалось отыскивать виновника, чтобы свалить на него всю ответственность, когда приходилось придумывать оправдания, сочинять правдоподобные истории и т.д. и т.п.; короче говоря, после всего этого кошмара личность предается сладостному покою и вкушает новые для себя ощущения. </w:t>
      </w:r>
    </w:p>
    <w:p>
      <w:pPr>
        <w:pStyle w:val="Normal"/>
        <w:spacing w:before="280" w:after="280"/>
        <w:rPr>
          <w:sz w:val="24"/>
          <w:szCs w:val="24"/>
        </w:rPr>
      </w:pPr>
      <w:r>
        <w:rPr>
          <w:sz w:val="24"/>
          <w:szCs w:val="24"/>
        </w:rPr>
        <w:t xml:space="preserve">Однако, как, должно быть, понимает вдумчивый читатель, это состояние не вечно. Новая стадия выучки и обучения — это стадия ментальная, имеющая отношение к ментальному телу, и здесь точно так же необходимо быть ответственным за все свои проявления — как в больших, глобальных, так и в малых, незначительных вопросах. Поэтому личность очень быстро откатывается назад, к прежним шаблонам поведения, и вскоре обнаруживает, что у нее по-прежнему достаточно и силы, и власти и что она по-прежнему может одерживать победы над душой, после чего она входит в проторенную колею и совершенно забывает о периоде недолгого счастья, вновь услаждая себя иллюзиями и всячески пренебрегая малой ментальной ответственностью, из-за чего это тут же переходит в хроническую безответственность, хотя и мелкого масштаба. </w:t>
      </w:r>
    </w:p>
    <w:p>
      <w:pPr>
        <w:pStyle w:val="Normal"/>
        <w:spacing w:before="280" w:after="280"/>
        <w:rPr>
          <w:sz w:val="24"/>
          <w:szCs w:val="24"/>
        </w:rPr>
      </w:pPr>
      <w:r>
        <w:rPr>
          <w:sz w:val="24"/>
          <w:szCs w:val="24"/>
        </w:rPr>
        <w:t xml:space="preserve">К счастью, ученик вскоре прозревает и постигает суть происходящего. Действительно, на первых этапах, следующих сразу за Вторым Посвящением, он испытывает такую гордость оттого, что впервые в жизни может управлять своими чувствами, и переполняется таким пьянящим чувством счастья, что практически перестает уделять ментальному аспекту требуемую долю внимания. Однако период счастья неизбежно сменяется периодом конфронтации. Правда, справедливости ради следует сказать, что та степень ментальной ответственности, с которой ученику приходится теперь соприкасаться, не столь велика и многообразна, как раньше. В принципе, он уже столь высоко развит в моральном отношении, что ответственно подходит ко всем своим намерениям и поступкам во всех областях жизни. Правда, остаются еще мелкие мысли, мотивы и побуждения, и как быть с ними? Поэтому он должен научиться видеть, что, приписывая другому человеку даже самый ничтожный негативный побудительный мотив, он должен нести ответственность и за это. Ибо каждая мелкая мысль, каждое ничтожное побуждение неразрывно связаны с долей его кармической ответственности. </w:t>
      </w:r>
    </w:p>
    <w:p>
      <w:pPr>
        <w:pStyle w:val="Normal"/>
        <w:spacing w:before="280" w:after="280"/>
        <w:rPr>
          <w:sz w:val="24"/>
          <w:szCs w:val="24"/>
        </w:rPr>
      </w:pPr>
      <w:r>
        <w:rPr>
          <w:sz w:val="24"/>
          <w:szCs w:val="24"/>
        </w:rPr>
        <w:t xml:space="preserve">Миражи и туманы самообольщения теперь обступают ученика не столь плотно, как раньше, и он многое видит довольно ясно, но остаются еще тончайшие облачка субтильных иллюзий, за которыми он вполне может просмотреть, что ответственность за мелкие, рядовые мысли ничуть не меньше ответственности за мысли глобального плана, тем более, что и личность делает все от нее зависящее, чтобы как можно дольше удержать эти иллюзии на грани реальности и не дать им поблекнуть: "Подумаешь, в самом деле, ну допустил я эту мысль, так ведь это не всерьез, да и сама мысль совершенно безвредна; хотя, надо признаться, он вел себя далеко не лучшим образом" и т.д. Ученик ни на минуту не должен утрачивать бдительность. Да, он уже способен заранее видеть и разоблачать миражи самообольщений, но иллюзии, поджидающие его на этом этапе, ему еще не знакомы, а личность, конечно же, не дремлет и успевает набрать большую фору, настойчиво внушая ученику, что те мелкие свободы и поблажки, которые он ей позволяет, — не в счет. </w:t>
      </w:r>
    </w:p>
    <w:p>
      <w:pPr>
        <w:pStyle w:val="Normal"/>
        <w:spacing w:before="280" w:after="280"/>
        <w:rPr>
          <w:sz w:val="24"/>
          <w:szCs w:val="24"/>
        </w:rPr>
      </w:pPr>
      <w:r>
        <w:rPr>
          <w:sz w:val="24"/>
          <w:szCs w:val="24"/>
        </w:rPr>
        <w:t xml:space="preserve">Только полная и всесторонняя ответственность может служить гарантией того, что вершина горы будет достигнута, и просветленный ученик знает об этом. Сияние света его души усиливается и растет, диктуя ему настоятельную потребность подходить ответственно ко всем проявлениям жизни во всех ее сферах. Когда-нибудь это должно произойти, это обязательно произойдет, это уже происходит. Ученик шаг за шагом становится истинно Посвященным — существом, которое всем своим сознанием приемлет и воплощает абсолютную ответственность.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16. ИЗЛУЧЕНИЯ</w:t>
      </w:r>
    </w:p>
    <w:p>
      <w:pPr>
        <w:pStyle w:val="Normal"/>
        <w:spacing w:before="280" w:after="280"/>
        <w:rPr>
          <w:sz w:val="24"/>
          <w:szCs w:val="24"/>
        </w:rPr>
      </w:pPr>
      <w:r>
        <w:rPr>
          <w:sz w:val="24"/>
          <w:szCs w:val="24"/>
        </w:rPr>
        <w:t xml:space="preserve">Излучения жизненно важны в судьбе ученика, ибо они определяют, насколько быстро и успешно он сможет миновать стадию кризисов и проблем. Чем прочнее его связь с излучениями души, тем активнее пронизывает душа своими лучами саму личность и тем лучше управляет всеми ее телами. Несомненно, личность никогда не утратит своих специфических качеств, придающих ее излучениям особый колер и окраску, однако, будучи послушна душе и преданно служа ей верой и правдой, она волей-неволей будет подстраивать свои излучения под душевные. </w:t>
      </w:r>
    </w:p>
    <w:p>
      <w:pPr>
        <w:pStyle w:val="Normal"/>
        <w:spacing w:before="280" w:after="280"/>
        <w:rPr>
          <w:sz w:val="24"/>
          <w:szCs w:val="24"/>
        </w:rPr>
      </w:pPr>
      <w:r>
        <w:rPr>
          <w:sz w:val="24"/>
          <w:szCs w:val="24"/>
        </w:rPr>
        <w:t xml:space="preserve">Проблемы у ученика возникают только тогда, когда у него эта связь с душой недостаточно отлажена и стабильна. Ибо, если душа являет собой одно, а личность — нечто совсем другое, то между ними неизбежно возникает конфликт, некое противоборство, в ходе которого они, так сказать, выясняют свои отношения и оспаривают пальму первенства: кто из них сильнейший и у кого больше прав на ученика. Если же, кроме этого, отдельные тела личности тоже начинают выдвигать претензию на индивидуальность и идут каждое своим путем, отрекшись от души, от личности и расходясь с ними качеством излучений, то в этом случае могут возникнуть полнейшая неразбериха, хаос и острый конфликт по вопросу, кто из них сильнейший и кто обладает правом решающего голоса. </w:t>
      </w:r>
    </w:p>
    <w:p>
      <w:pPr>
        <w:pStyle w:val="Normal"/>
        <w:spacing w:before="280" w:after="280"/>
        <w:rPr>
          <w:sz w:val="24"/>
          <w:szCs w:val="24"/>
        </w:rPr>
      </w:pPr>
      <w:r>
        <w:rPr>
          <w:sz w:val="24"/>
          <w:szCs w:val="24"/>
        </w:rPr>
        <w:t xml:space="preserve">Самое разумное в этом случае — добиться того, чтобы излучения души всегда оставались верховным, руководящим фактором, придающим излучениям личности специфику и особую окраску, не лишая ее при этом присущих ей типических особенностей. В этом и заключается первоочередная задача ученика. И чем быстрее он обучится этому, тем сильнее проявятся в нем духовные потенции и тем скорее пойдет его духовное развитие. </w:t>
      </w:r>
    </w:p>
    <w:p>
      <w:pPr>
        <w:pStyle w:val="Normal"/>
        <w:spacing w:before="280" w:after="280"/>
        <w:rPr>
          <w:sz w:val="24"/>
          <w:szCs w:val="24"/>
        </w:rPr>
      </w:pPr>
      <w:r>
        <w:rPr>
          <w:sz w:val="24"/>
          <w:szCs w:val="24"/>
        </w:rPr>
        <w:t xml:space="preserve">Негармонический ученик на начальных этапах своего Пути к Посвящению обычно ощущает великую притягательную силу душевных излучений, но не имеет постоянной, нерушимой связи с ними. Важнейшим процессом на этом этапе является процесс гармонизации личности — задача весьма обременительная и трудная, поскольку контроль над астральным и ментальным телами еще не отлажен и слаб. Эти тела — особенно если они наделены каждое своим, отличным от других, излучением — будут тянуть, как это водится, каждое в свою сторону, в зависимости от типа излучения. Если ученик в определенной мере уже руководим собственной душой, то ее излучения могут оказывать существенное влияние на его физическое тело, придавая его излучениям особую окраску, но если только чувства и мысли ускользают из-под его волевого контроля, то они — при условии, если их лучевой диапазон отличается от лучевого диапазона души — будут существенно искажать импульсы, посылаемые душой. </w:t>
      </w:r>
    </w:p>
    <w:p>
      <w:pPr>
        <w:pStyle w:val="Normal"/>
        <w:spacing w:before="280" w:after="280"/>
        <w:rPr>
          <w:sz w:val="24"/>
          <w:szCs w:val="24"/>
        </w:rPr>
      </w:pPr>
      <w:r>
        <w:rPr>
          <w:sz w:val="24"/>
          <w:szCs w:val="24"/>
        </w:rPr>
        <w:t xml:space="preserve">Очень важно, чтобы ученик понял это, ибо в дальнейшем, когда ему придется оценивать качество воспринятого им внутреннего ответа, это может оказать ему большую помощь. Неизменно, постоянно он должен задавать себе вопрос: действительно ли это душа говорит со мной? действительно ли это она отвечает мне? Поэтому, если он знает свою лучевую организацию, вполне возможно, что он сможет заранее оценить и прикинуть, какой именно тип излучений раньше других будет доставлять ему ответ: астральный, ментальный или это, возможно, будут излучения самой души. </w:t>
      </w:r>
    </w:p>
    <w:p>
      <w:pPr>
        <w:pStyle w:val="Normal"/>
        <w:spacing w:before="280" w:after="280"/>
        <w:rPr>
          <w:sz w:val="24"/>
          <w:szCs w:val="24"/>
        </w:rPr>
      </w:pPr>
      <w:r>
        <w:rPr>
          <w:sz w:val="24"/>
          <w:szCs w:val="24"/>
        </w:rPr>
        <w:t xml:space="preserve">В течение всего этого процесса, в ходе которого ученик стремится соединиться со своей собственной горой и тем самым довести до конца поставленную задачу, он должен неутомимо и упорно идти вверх, к вершине. Идет ли он прямой, неторной дорогой? Берет ли на себя ответственность на всех рубежах, направлениях и сферах жизни? Принимает ли в расчет оценку качества своих излучений, когда подытоживает результат уже достигнутого? Если бы ученики, в общем и целом, уже обладали к этому времени высокоразвитым даром проницательности или различения, они бы гораздо более тщательно и с более высокой степенью надежности могли бы констатировать, действительно ли воспринятый ими импульс является посылом души или он таковым не является.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17. ПОСЫЛЫ</w:t>
      </w:r>
    </w:p>
    <w:p>
      <w:pPr>
        <w:pStyle w:val="Normal"/>
        <w:spacing w:before="280" w:after="280"/>
        <w:rPr>
          <w:sz w:val="24"/>
          <w:szCs w:val="24"/>
        </w:rPr>
      </w:pPr>
      <w:r>
        <w:rPr>
          <w:sz w:val="24"/>
          <w:szCs w:val="24"/>
        </w:rPr>
        <w:t xml:space="preserve">Искажения — это вечный источник недопониманий, сильно затрудняющий Нам работу при Наших контактах с человечеством. Лишь чистый, духовно возвышенный и достигший смирения ученик может быть более или менее уверен в том, что Наши посылы дойдут до него неискаженными. Многие искренне ищущие люди совершенно не сознают того, что эти так называемые "послания", якобы принимаемые ими от Нас, есть не что иное, как их собственные астральные, реже — ментальные, недоразумения или искаженные представления. Большинство из них, к сожалению, до сих пор не сознает, насколько для них важно, чтобы душевный канал постоянно сохранялся чистым и незамутненным. </w:t>
      </w:r>
    </w:p>
    <w:p>
      <w:pPr>
        <w:pStyle w:val="Normal"/>
        <w:spacing w:before="280" w:after="280"/>
        <w:rPr>
          <w:sz w:val="24"/>
          <w:szCs w:val="24"/>
        </w:rPr>
      </w:pPr>
      <w:r>
        <w:rPr>
          <w:sz w:val="24"/>
          <w:szCs w:val="24"/>
        </w:rPr>
        <w:t xml:space="preserve">До тех пор, пока чувства (в основном именно они) остаются неконтролируемыми, канал не может содержаться в чистоте и загрязняется почти молниеносно, благодаря чему и сами "послания" оказываются лишь одной большой фикцией. Таким ученикам необходимо долго, интенсивно работать над тем, чтобы уметь полностью контролировать все свои чувства, ибо только это приведет их к смирению и сделает их помыслы чистыми во всех отношениях. Однако, судя по многочисленным примерам из жизни, осуществить это очень и очень трудно, ибо, пока у личности есть избыток сил, пока она властвует и доминирует, доля подлинного смирения оказывается столь ничтожно малой, что канал по всей своей длине просто не может долго сохраняться в чистоте. </w:t>
      </w:r>
    </w:p>
    <w:p>
      <w:pPr>
        <w:pStyle w:val="Normal"/>
        <w:spacing w:before="280" w:after="280"/>
        <w:rPr>
          <w:sz w:val="24"/>
          <w:szCs w:val="24"/>
        </w:rPr>
      </w:pPr>
      <w:r>
        <w:rPr>
          <w:sz w:val="24"/>
          <w:szCs w:val="24"/>
        </w:rPr>
        <w:t xml:space="preserve">Здесь еще раз встает вопрос об ответственности. Если ученик утверждает, что он — канал, то для начала ему следует тщательно проанализировать свое поведение и спросить себя со всей строгостью: действительно ли он считает, что его личная жизнь настолько чиста, что Учитель может использовать его в качестве такого канала? Если он будет честен и откровенен перед самим собой, то он в таком случае сможет ответственно и серьезно перепроверить себя по всем линиям, и, если только в его сердце закрадется хотя бы малейшая доля сомнения по тому или иному аспекту его жизнепроявления, он будет продолжать дисциплинировать себя и упорно работать над этим изъяном до тех пор, пока личность не успокоится и не отдаст себя безраздельно под водительство души. </w:t>
      </w:r>
    </w:p>
    <w:p>
      <w:pPr>
        <w:pStyle w:val="Normal"/>
        <w:spacing w:before="280" w:after="280"/>
        <w:rPr>
          <w:sz w:val="24"/>
          <w:szCs w:val="24"/>
        </w:rPr>
      </w:pPr>
      <w:r>
        <w:rPr>
          <w:sz w:val="24"/>
          <w:szCs w:val="24"/>
        </w:rPr>
        <w:t xml:space="preserve">Когда учеником руководит душа, можно со всей уверенностью сказать, что сердце его тоже ангажировано. При этом, если окажется, что сердечная теплота лучится не постоянно, это будет служить безошибочным признаком того, что и сами посылы, каков бы ни был их тип излучения, не исходят от души. Ученик поэтому должен сам решать и оценивать, велика ли вероятность того, что эти посылы имеют точкой исхода ментальное или астральное клише. И когда он окажется перед выбором с точностью установить, откуда именно исходит принимаемый им информационный посыл, именно тогда знание о собственных типах излучений может оказать ему неоценимую помощь. </w:t>
      </w:r>
    </w:p>
    <w:p>
      <w:pPr>
        <w:pStyle w:val="Normal"/>
        <w:spacing w:before="280" w:after="280"/>
        <w:rPr>
          <w:sz w:val="24"/>
          <w:szCs w:val="24"/>
        </w:rPr>
      </w:pPr>
      <w:r>
        <w:rPr>
          <w:sz w:val="24"/>
          <w:szCs w:val="24"/>
        </w:rPr>
        <w:t xml:space="preserve">В общем и целом, ученикам не следует слишком увлекаться получением этих так называемых "посланий" — если только они уже не развиты столь высоко, настолько гармоничны и послушны голосу своей души, что внутренне четко сознают, что на этом этапе один из Учителей вполне может воспользоваться ими как каналом. Только тогда, когда личность будет гармонической настолько, что результат данной гармонизации может быть расценен как позитивный, только тогда, собственно, и можно говорить о том, что душа наделена способностью проявлять себя через личность. </w:t>
      </w:r>
    </w:p>
    <w:p>
      <w:pPr>
        <w:pStyle w:val="Normal"/>
        <w:spacing w:before="280" w:after="280"/>
        <w:rPr>
          <w:sz w:val="24"/>
          <w:szCs w:val="24"/>
        </w:rPr>
      </w:pPr>
      <w:r>
        <w:rPr>
          <w:sz w:val="24"/>
          <w:szCs w:val="24"/>
        </w:rPr>
        <w:t xml:space="preserve">Но обычно душа проявляет себя и передает свои посылы через одно из тел личности, чаще всего — ментальное тело, и если последнее достаточно стабильно, оно вполне может служить таким проводником, даже несмотря на то, что астральное тело не успокоено. Но это принадлежит к редким исключениям. Обычно только гармонический ученик может стать посредником и проводником сообщений, поступающих с плана души, и при этом для него совершенно не важно, через какое именно из своих тел душа себя проявляет.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18. СЕКС В ДУХОВНОМ ПРЕЛОМЛЕНИИ</w:t>
      </w:r>
    </w:p>
    <w:p>
      <w:pPr>
        <w:pStyle w:val="Normal"/>
        <w:spacing w:before="280" w:after="280"/>
        <w:rPr>
          <w:sz w:val="24"/>
          <w:szCs w:val="24"/>
        </w:rPr>
      </w:pPr>
      <w:r>
        <w:rPr>
          <w:sz w:val="24"/>
          <w:szCs w:val="24"/>
        </w:rPr>
        <w:t xml:space="preserve">Оплодотворение всегда совершается именно в тот момент, который, по расчетам самой души, наиболее благоприятен для зачатия новой личности и рождения новой жизни из эмбриона. Зачатие происходит в точно рассчитанный момент времени, когда на поверку (именно в пределах данного промежутка времени) оказываются все необходимые для этого вибрации, наличие которых безусловно важно и решающе для наступления и протекания беременности. Хотя гороскоп зачатия действителен для всего времени беременности, сама инкарнация начинается непосредственно с момента родов, когда новая жизнь наконец проявляется и вступает в реальную силу. Гороскоп, составленный на этот период времени, распространяется обычно и на период жизни инкарнированной личности в низших мирах. </w:t>
      </w:r>
    </w:p>
    <w:p>
      <w:pPr>
        <w:pStyle w:val="Normal"/>
        <w:spacing w:before="280" w:after="280"/>
        <w:rPr>
          <w:sz w:val="24"/>
          <w:szCs w:val="24"/>
        </w:rPr>
      </w:pPr>
      <w:r>
        <w:rPr>
          <w:sz w:val="24"/>
          <w:szCs w:val="24"/>
        </w:rPr>
        <w:t xml:space="preserve">Для учеников крайне важно суметь должным образом наладить и вести свои сексуальные отношения. В проводимых Нами экспериментах с ученическими парами одной из задач как раз и является поиск и отработка наиболее подходящей формы духовной сексуальности. Эксперимент строится так, что на определенном отрезке Пути к Посвящению, а именно: на том, который непосредственно предшествует Второму Посвящению, — экспериментируемые неизбежно проходят цикл духовно-сексуального обучения. Цветы любви должны, разумеется, цвести на всех без исключения планах и подуровнях, но при этом важно, чтобы партнеры всегда начинали именно с любви на душевном плане. Когда эта связь совершенна и работает непрерывно и безотказно, душевная любовь, соединяющая между собой двух партнеров, должна синтезировать в себя ментальную любовь. Когда и эта связь доведена до совершенства, тогда фокус переносится на астральную любовь, которая в свою очередь синтезируется в каузально-ментальную, и только после этого фокус переносится на физическую любовь, которая, соответственно, синтезируется в каузально-ментально-астральную единую любовь. </w:t>
      </w:r>
    </w:p>
    <w:p>
      <w:pPr>
        <w:pStyle w:val="Normal"/>
        <w:spacing w:before="280" w:after="280"/>
        <w:rPr>
          <w:sz w:val="24"/>
          <w:szCs w:val="24"/>
        </w:rPr>
      </w:pPr>
      <w:r>
        <w:rPr>
          <w:sz w:val="24"/>
          <w:szCs w:val="24"/>
        </w:rPr>
        <w:t xml:space="preserve">Когда наступает этот момент, т.е. когда совокупная любовь увязывает все тела сверху донизу в единый, целостный, гармоничный ансамбль, лишь тогда, собственно, и можно с полным правом говорить о том, что физическая сексуальность приведена в норму. Поскольку данный любовный ансамбль сам по себе цел, гармоничен и совершенен, физическая сексуальная связь также становится более утонченной и возвышенной, ибо она очищается от всяких низменных страстей. Если мужчина в этот момент находится в женщине и они по всем каналам наполняют друг друга взаимопроникающими токами своих сущностей, то они превращаются в пару, практикующую тантра-йогу: их сознание в этот момент акцентировано на создании целостного ансамбля в направлении снизу вверх, в ходе которого фокус физического сознания сначала вбирает астральное сознание, затем ментальное и, наконец сознание души. Когда данная пара завершит всю цепочку и сольется в нерасторжимое единое целое, конечная кульминация будет носить чисто духовный, а не физический характер. Примите это к сведению. </w:t>
      </w:r>
    </w:p>
    <w:p>
      <w:pPr>
        <w:pStyle w:val="Normal"/>
        <w:spacing w:before="280" w:after="280"/>
        <w:rPr>
          <w:sz w:val="24"/>
          <w:szCs w:val="24"/>
        </w:rPr>
      </w:pPr>
      <w:r>
        <w:rPr>
          <w:sz w:val="24"/>
          <w:szCs w:val="24"/>
        </w:rPr>
        <w:t xml:space="preserve">Таким образом, весь тантрический процесс начинается именно с плана души, откуда он нисходит поэтапно вниз, заканчиваясь актом физического соития, чьи энергии снова устремляются вверх, пока не достигают плана души, где и наступает момент исторжения духовных сил и духовной перезарядки между двумя партнерами. Если тантра совершается по всем правилам, то физические разрядка и кульминация никогда не наступят, ибо целью эволюционирующих душ является постоянная сублимация энергий снизу вверх, что ведет к расширению и освобождению духовного сознания. </w:t>
      </w:r>
    </w:p>
    <w:p>
      <w:pPr>
        <w:pStyle w:val="Normal"/>
        <w:spacing w:before="280" w:after="280"/>
        <w:rPr>
          <w:sz w:val="24"/>
          <w:szCs w:val="24"/>
        </w:rPr>
      </w:pPr>
      <w:r>
        <w:rPr>
          <w:sz w:val="24"/>
          <w:szCs w:val="24"/>
        </w:rPr>
        <w:t xml:space="preserve">Первоочердная цель экспериментов, проводимых Нами с парами учеников, состоит в том, чтобы эти тщательно подобранные Нами пары производили на свет детей. Именно для выполнения этой задачи Мы их и подготавливаем особым образом. Особое внимание обращается на то, чтобы в течение всего длительного времени, предшествующего моменту зачатия, партнеры готовились душевно, ментально, астрально и физически встретить и принять ту незаурядную личность, орудиями для воплощения которой они, собственно, и избраны. Внутренне они должны постоянно сознавать, сколь важно для них быть всецело настроенными на данную мысль — горячо желать привлечь к себе именно этого ребенка. Совершающаяся в течение длительного времени подготовка партнеров к процессу привлечения необходимой сущности строится на том, что они вначале привлекают к себе душу ребенка, затем его ментальное клише, затем астральное и наконец, в самый момент зачатия, физическое. </w:t>
      </w:r>
    </w:p>
    <w:p>
      <w:pPr>
        <w:pStyle w:val="Normal"/>
        <w:spacing w:before="280" w:after="280"/>
        <w:rPr>
          <w:sz w:val="24"/>
          <w:szCs w:val="24"/>
        </w:rPr>
      </w:pPr>
      <w:r>
        <w:rPr>
          <w:sz w:val="24"/>
          <w:szCs w:val="24"/>
        </w:rPr>
        <w:t xml:space="preserve">Все это время пара должна неустанно практиковать тантра-йогу по вышеприведенному методу. Это очень трудная дисциплину, поскольку до этого в процессе половых отношений основной фокус их внимания приходился в основном лишь на физический и астральный аспекты, и не более того. Однако чем дальше, тем все сильнее их будет посещать чувство того, что их сексуальные отношения меняются самым удивительным образом, и меняются в положительную сторону, а это и есть главное условие для того, чтобы они смогли достичь духовного освобождения и привлечь к себе все существо ребенка. </w:t>
      </w:r>
    </w:p>
    <w:p>
      <w:pPr>
        <w:pStyle w:val="Normal"/>
        <w:spacing w:before="280" w:after="280"/>
        <w:rPr>
          <w:sz w:val="24"/>
          <w:szCs w:val="24"/>
        </w:rPr>
      </w:pPr>
      <w:r>
        <w:rPr>
          <w:sz w:val="24"/>
          <w:szCs w:val="24"/>
        </w:rPr>
        <w:t xml:space="preserve">При физическом зачатии процесс гармонизации любовных связей также осуществляется по описанному выше образцу, т.е. сверху вниз, и, завершаясь актом физического соития, затем устремляется обратно вверх, к плану души. Единственное отличие состоит в том, что при этом методе зачатия кульминация никогда не происходит на душевном плане. Когда пройден весь цикл гармонизации, то ученикам необходимо затем быстро перенести фокус на ментальный аспект процесса гармонизации, затем на астральный и наконец на сам процесс физического соития, после чего наступает момент исторжения или высшей кульминации, которые, чисто физически, предстают в форме столь возвышенного и мощного вселенского оргазма-в-любви, что его невозможно и близко сравнить с тем оргазмом, которым обычно завершается пик низменной физической страсти. </w:t>
      </w:r>
    </w:p>
    <w:p>
      <w:pPr>
        <w:pStyle w:val="Normal"/>
        <w:spacing w:before="280" w:after="280"/>
        <w:rPr>
          <w:sz w:val="24"/>
          <w:szCs w:val="24"/>
        </w:rPr>
      </w:pPr>
      <w:r>
        <w:rPr>
          <w:sz w:val="24"/>
          <w:szCs w:val="24"/>
        </w:rPr>
        <w:t xml:space="preserve">По завершении кульминации, когда, по всем приметам, воплощающаяся душа прошла через все этапы произведенного тантрического акта, после этого ребенок сознательно, и уже физически, прилепляется к своим новым родителям. Необходимо ясно понимать, что в этот момент на земле воплощается старая душа. Сравнительно молодые души привлекаются чаще всего самыми обычными сексуальными эманациями, а совсем юные души могут быть привлечены примитивными либо даже извращенными формами половых отношений. Поэтому возраст души, привлекаемой родителями, находится исключительно во власти самих родителей, поскольку родители привлекают всегда именно ту душу, которую они заслуживают. </w:t>
      </w:r>
    </w:p>
    <w:p>
      <w:pPr>
        <w:pStyle w:val="Normal"/>
        <w:spacing w:before="280" w:after="280"/>
        <w:rPr>
          <w:sz w:val="24"/>
          <w:szCs w:val="24"/>
        </w:rPr>
      </w:pPr>
      <w:r>
        <w:rPr>
          <w:sz w:val="24"/>
          <w:szCs w:val="24"/>
        </w:rPr>
        <w:t xml:space="preserve">Среди экспериментальных пар есть и такие, где оба партнера являют собой высокоразвитые старые души, которые совершенно сознательно и задолго до самого процесса зачатия устремляли все свои помыслы на то, чтобы привлечь к себе столь старую душу, на которую только они могли претендовать в силу своих заслуг и стараний. Поэтому все, имеющее отношение к сфере их сексуальных связей, для нас чрезвычайно значимо и важно. Если такие партнеры уступят физическому соблазну или пойдут на поводу физической распущенности, то подобными низкими вибрациями они лишь оттолкнут от себя ту душу, которую они столь горячо желают привлечь. Из этого должно быть ясно, сколь велика та ответственность, которую они возложили на себя, стремясь привлечь к себе душу столь великую и многомудрую, насколько это вообще в их силах. </w:t>
      </w:r>
    </w:p>
    <w:p>
      <w:pPr>
        <w:pStyle w:val="Normal"/>
        <w:spacing w:before="280" w:after="280"/>
        <w:rPr>
          <w:sz w:val="24"/>
          <w:szCs w:val="24"/>
        </w:rPr>
      </w:pPr>
      <w:r>
        <w:rPr>
          <w:sz w:val="24"/>
          <w:szCs w:val="24"/>
        </w:rPr>
        <w:t xml:space="preserve">Наиболее важным моментом в ходе всего процесса двусторонней терапии является сам момент подготовки к правильному привлечению сущности ребенка посредством постоянного совершения данного акта в направлении сверху вниз. Обычно такая пара не испытывает особых проблем с привлечением к себе старой души ни в душевном, ни в ментальном аспектах. С большими трудностями они начинают сталкиваться лишь тогда, когда в данный процесс привносятся астральный и физический аспекты. Поскольку на протяжении многих инкарнаций оба партнера-ученика фиксировали свое сознание исключительно на астрально-физических аспектах своей сексуальной жизни, то теперь, в период интенсивной подготовки, в ходе которой им нужно отрабатывать тантру, тантру и еще раз тантру, наибольшая трудность, с которой они сталкиваются, состоит в том, чтобы не "пасть", т.е. не поддаться прежним своим страстям и желаниям и не дать себя вовлечь в колею старых сексуальных отношений. </w:t>
      </w:r>
    </w:p>
    <w:p>
      <w:pPr>
        <w:pStyle w:val="Normal"/>
        <w:spacing w:before="280" w:after="280"/>
        <w:rPr>
          <w:sz w:val="24"/>
          <w:szCs w:val="24"/>
        </w:rPr>
      </w:pPr>
      <w:r>
        <w:rPr>
          <w:sz w:val="24"/>
          <w:szCs w:val="24"/>
        </w:rPr>
        <w:t xml:space="preserve">Это время великой, напряженной и интенсивной тренировки, когда они подвергаются закалке испытаниями по всем направлениям и когда им приходится вновь и вновь откровенно признаваться перед самими собой, что тантра была проделана далеко не идеальным образом, что они были слишком сконцентрированы на физическом аспекте, на внешних физических проявлениях, на своих желаниях, страстях и даже гордости. (Здесь, разумеется, не обошлось и без ментальной фокусировки, но она носила скорее случайный характер). Медленно, очень медленно пара пришла к пониманию того, что их старые сексуальные приемы никуда не годятся и что они не в состоянии подобным образом привлечь к себе старую душу. Только после этого, и столь же медленно, им удалось сменить направление и начать работать в новом русле, сосредоточив все усилия на том, чтобы достичь истинного понимания методики тантры и самой духовной любви, любви сублимированной, находящей высшее выражение в космическом оргазме. </w:t>
      </w:r>
    </w:p>
    <w:p>
      <w:pPr>
        <w:pStyle w:val="Normal"/>
        <w:spacing w:before="280" w:after="280"/>
        <w:rPr>
          <w:sz w:val="24"/>
          <w:szCs w:val="24"/>
        </w:rPr>
      </w:pPr>
      <w:r>
        <w:rPr>
          <w:sz w:val="24"/>
          <w:szCs w:val="24"/>
        </w:rPr>
        <w:t xml:space="preserve">В большинстве случаев связь между партнерами и душой ребенка была сознательной связью, и сопротивление, оказанное этой старой душой в ответ на их попытки, отмеченные примитивными сексуальными приемами и привычками к половым связям, произвело сильное впечатление на эту пару, которая после этого устремила все свои усилия на то, чтобы научиться совершать весь процесс быстро и правильно и в конечном счете притянуть именно ту душу, которую они столь долго и страстно желали. Только тогда, когда есть полная уверенность в том, что будущая родительская пара полностью и окончательно поняла и осознала данную проблематику (часто при непосредственном участии и колоссальном терпении к ним со стороны самой воплощающейся души), только тогда наконец можно приступать к собственно зачатию. Это зачатие, родиной которого является мир души (мир, представляющийся ученикам чем-то таинственным, таящим в себе неограниченные возможности), затем по нисходящей отражается в каждом из последующих нижних миров, пока не достигает самого нижнего, завершаясь актом физического соития, энергии которого вновь сублимируются вверх, к плану души, чтобы оттуда, перед самым моментом решающей кульминации, вновь устремиться обратно на физический план, чтобы именно там и произошла конечная великая развязка. </w:t>
      </w:r>
    </w:p>
    <w:p>
      <w:pPr>
        <w:pStyle w:val="Normal"/>
        <w:spacing w:before="280" w:after="280"/>
        <w:rPr>
          <w:sz w:val="24"/>
          <w:szCs w:val="24"/>
        </w:rPr>
      </w:pPr>
      <w:r>
        <w:rPr>
          <w:sz w:val="24"/>
          <w:szCs w:val="24"/>
        </w:rPr>
        <w:t xml:space="preserve">Подобным образом когда-нибудь в будущем, в эпоху несравненно большей духовности, чем нынешняя, будут производиться на свет все земные дети.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19. ЛИЧНОСТЬ И СВОБОДНАЯ ВОЛЯ</w:t>
      </w:r>
    </w:p>
    <w:p>
      <w:pPr>
        <w:pStyle w:val="Normal"/>
        <w:spacing w:before="280" w:after="280"/>
        <w:rPr>
          <w:sz w:val="24"/>
          <w:szCs w:val="24"/>
        </w:rPr>
      </w:pPr>
      <w:r>
        <w:rPr>
          <w:sz w:val="24"/>
          <w:szCs w:val="24"/>
        </w:rPr>
        <w:t xml:space="preserve">Основным препятствием на Пути к Посвящению являются все те старые привычки, повадки, приемы и установки, которые мы за собой тянем из прошлых жизней. В процессе этих жизней мы программировали себя таким образом, который нам казался наиболее целесообразным и был в то время наиболее приемлемым для нас, а теперь совершенно обветшал и стал нецелесообразным. Это очень важный момент, и ученикам следует обратить на него самое пристальное внимание, если они хотят успешно его миновать. Следует помнить, что существует только один способ и только одна техника, с помощью которых можно избавиться от старых негативных установок, а именно: перепрограммировать или перестроить себя на позитивный лад. Но для этого мы должны неустанно и внимательно изучать самих себя и наши негативные привычки. И, как только мы подмечаем у себя одну из таких негативных привычек, мы должны незамедлительно приступить к ее переделке. Если мы, например, ловим себя на мысли: "Нет, мне никогда с этим не справиться", нужно тут же переориентировать себя на положительный лад и начать думать, например: "Я справлюсь с этим, в этом нет никакого сомнения; я справлюсь со всем, чего только ни пожелаю". Чем чаще мы будем прибегать к подобной положительной перенастройке самих себя, тем быстрее мы окажемся очевидцами того, как старые, мешающие нашему развитию шаблоны отпадают один за другим, поскольку мы перестали их подпитывать энергетически. Отныне на их место выйдут новые, позитивные, приемы и установки, поскольку отныне именно они будут получать от нас питание. Что мы лишаем пищи, то умирает; что мы снабжаем пищей, то растет и развивается. Не забывайте об этом и старайтесь опираться на этот принцип каждый день. </w:t>
      </w:r>
    </w:p>
    <w:p>
      <w:pPr>
        <w:pStyle w:val="Normal"/>
        <w:spacing w:before="280" w:after="280"/>
        <w:rPr>
          <w:sz w:val="24"/>
          <w:szCs w:val="24"/>
        </w:rPr>
      </w:pPr>
      <w:r>
        <w:rPr>
          <w:sz w:val="24"/>
          <w:szCs w:val="24"/>
        </w:rPr>
        <w:t xml:space="preserve">Когда вершина горы исчезает из нашего поля зрения, значит, мы опять оказались во власти миражей и иллюзий, значит, наши негативные чувства и желания вновь обрели благоприятную почву, вновь пошли в рост и окутали нас туманами. Нам необходимо извести этих змиев иллюзий, которых мы так долго кормили и пригревали на своей груди, обречь их на голодную смерть. Ибо, пока мы их кормим и пригреваем, мы обречены блуждать в чаще собственного леса, несчастные и удрученные, все время где-то далеко-далеко различая едва слышный призывный зов нашей собственной души. Но, поскольку наш душевный канал блокирован нашими собственными негативными качествами, мы никак не можем отыскать к ней дорогу и поэтому не можем следовать тому зову, следовать которому составляет для нас высшее счастье. </w:t>
      </w:r>
    </w:p>
    <w:p>
      <w:pPr>
        <w:pStyle w:val="Normal"/>
        <w:spacing w:before="280" w:after="280"/>
        <w:rPr>
          <w:sz w:val="24"/>
          <w:szCs w:val="24"/>
        </w:rPr>
      </w:pPr>
      <w:r>
        <w:rPr>
          <w:sz w:val="24"/>
          <w:szCs w:val="24"/>
        </w:rPr>
        <w:t xml:space="preserve">Чтобы положить конец этим бесконечным блужданиям в тумане, необходимо постоянно сохранять душевный канал в чистоте. А этого невозможно достичь без постоянной бдительности. Ибо, стоит нам на минуту ослабить наше внимание, как наша личность тут же скатывается в прежнее русло, и мы попадаем во власть астральных туманов, потому что мы, по неосмотрительности, начали их подпитывать, акцентируя на них наше внимание. Что именно находится в фокусе моего внимания? Этот вопрос каждый ученик должен задавать себе постоянно. Не надо забывать о том, что всякий раз, как мы включаем наши чувства или устремляем на что-то наши мысли, мы тем самым даем и чувствам, и мыслям подпитку, даем им возможность расти и развиваться. </w:t>
      </w:r>
    </w:p>
    <w:p>
      <w:pPr>
        <w:pStyle w:val="Normal"/>
        <w:spacing w:before="280" w:after="280"/>
        <w:rPr>
          <w:sz w:val="24"/>
          <w:szCs w:val="24"/>
        </w:rPr>
      </w:pPr>
      <w:r>
        <w:rPr>
          <w:sz w:val="24"/>
          <w:szCs w:val="24"/>
        </w:rPr>
        <w:t xml:space="preserve">В этом свете особенно важно, чтобы мы были предельно внимательны к тому, в какие именно мысли, чувства и желания мы вкладываем нашу энергетику. Если мы связываем энергии ментальными или астральными негативными мыслеформами, мы тем самым порождаем негативные посылы и помыслы и в конечном счете создаем для себя негативные шаблоны и установки. Но, что бы мы ни творили с нашей жизнью, несет ответственность и расплачивается за это только один человек — мы сами. Чем скорее мы поймем это, тем скорее мы отойдем от старых норм мышления и начнем заменять старые, рутинные шаблоны и установки новыми, дабы они перестали раздирать нас на части и тормозить наш прогресс, которого мы, чистые души-сущности, так жаждем. </w:t>
      </w:r>
    </w:p>
    <w:p>
      <w:pPr>
        <w:pStyle w:val="Normal"/>
        <w:spacing w:before="280" w:after="280"/>
        <w:rPr>
          <w:sz w:val="24"/>
          <w:szCs w:val="24"/>
        </w:rPr>
      </w:pPr>
      <w:r>
        <w:rPr>
          <w:sz w:val="24"/>
          <w:szCs w:val="24"/>
        </w:rPr>
        <w:t xml:space="preserve">Для ученика очень важно никогда не забывать три вещи, а именно: </w:t>
      </w:r>
    </w:p>
    <w:p>
      <w:pPr>
        <w:pStyle w:val="Normal"/>
        <w:spacing w:before="280" w:after="280"/>
        <w:rPr>
          <w:sz w:val="24"/>
          <w:szCs w:val="24"/>
        </w:rPr>
      </w:pPr>
      <w:r>
        <w:rPr>
          <w:sz w:val="24"/>
          <w:szCs w:val="24"/>
        </w:rPr>
        <w:t xml:space="preserve">1. Что следует постоянно поддерживать контакт с душой; </w:t>
      </w:r>
    </w:p>
    <w:p>
      <w:pPr>
        <w:pStyle w:val="Normal"/>
        <w:spacing w:before="280" w:after="280"/>
        <w:rPr>
          <w:sz w:val="24"/>
          <w:szCs w:val="24"/>
        </w:rPr>
      </w:pPr>
      <w:r>
        <w:rPr>
          <w:sz w:val="24"/>
          <w:szCs w:val="24"/>
        </w:rPr>
        <w:t xml:space="preserve">2. Что необходимо проявлять постоянную бдительность в отношении коварных иллюзий и миражей самообольщения; </w:t>
      </w:r>
    </w:p>
    <w:p>
      <w:pPr>
        <w:pStyle w:val="Normal"/>
        <w:spacing w:before="280" w:after="280"/>
        <w:rPr>
          <w:sz w:val="24"/>
          <w:szCs w:val="24"/>
        </w:rPr>
      </w:pPr>
      <w:r>
        <w:rPr>
          <w:sz w:val="24"/>
          <w:szCs w:val="24"/>
        </w:rPr>
        <w:t xml:space="preserve">3. Что необходимо постоянно стремиться к позитивной перестройке самих себя. </w:t>
      </w:r>
    </w:p>
    <w:p>
      <w:pPr>
        <w:pStyle w:val="Normal"/>
        <w:spacing w:before="280" w:after="280"/>
        <w:rPr>
          <w:sz w:val="24"/>
          <w:szCs w:val="24"/>
        </w:rPr>
      </w:pPr>
      <w:r>
        <w:rPr>
          <w:sz w:val="24"/>
          <w:szCs w:val="24"/>
        </w:rPr>
        <w:t xml:space="preserve">Нижние пещеры-подвалы нашей горы до отказа забиты нашими собственными, некогда подавленными и вытесненными на задний план подсознания, чувствами и желаниями. Когда ученик достигает той точки развития, где к нему приходит понимание необходимости начать безотлагательную разборку и анализ этой астральной трясины, то вышеуказанные три правила понадобятся ему более, чем когда бы то ни было. Если он будет неукоснительно следовать им в процессе психотерапии, то сам процесс окажется более быстрым и легким. А если он, отправляясь в долгое странствие по Пути Ученичества, в довесок к этим трем вещам возьмет с собой в дорогу такой универсальный инструмент, как ответственность, то за него можно не бояться, ибо он будет полностью защищен от всех опасностей. </w:t>
      </w:r>
    </w:p>
    <w:p>
      <w:pPr>
        <w:pStyle w:val="Normal"/>
        <w:spacing w:before="280" w:after="280"/>
        <w:rPr>
          <w:sz w:val="24"/>
          <w:szCs w:val="24"/>
        </w:rPr>
      </w:pPr>
      <w:r>
        <w:rPr>
          <w:sz w:val="24"/>
          <w:szCs w:val="24"/>
        </w:rPr>
        <w:t xml:space="preserve">К сожалению, ученики быстро обо всем забывают. Стоит им докопаться до сути чего-то важного, освоить методику терапии или достичь внутреннего самоосознания, как они тут же преисполняются ликования, ибо вот, философский камень найден, но проходит несколько дней, и все достигнутое странным образом, как вода, утекает в песок и забывается. И когда по прошествии нескольких недель, месяцев или лет ученики вновь приходят к тому же, их опять посещает чувство восторга и счастья, и, хотя где-то в глубине их души шевелится некое смутное воспоминание о том, что они, вроде бы, это уже переживали и что-то подобное было с ними раньше, тем не менее, несмотря ни на что, они свято продолжают верить, что это дается впервые в жизни — и вскоре опять об этом забывают. </w:t>
      </w:r>
    </w:p>
    <w:p>
      <w:pPr>
        <w:pStyle w:val="Normal"/>
        <w:spacing w:before="280" w:after="280"/>
        <w:rPr>
          <w:sz w:val="24"/>
          <w:szCs w:val="24"/>
        </w:rPr>
      </w:pPr>
      <w:r>
        <w:rPr>
          <w:sz w:val="24"/>
          <w:szCs w:val="24"/>
        </w:rPr>
        <w:t xml:space="preserve">Ничто так не изводит личность, как многочисленные повторения одного и того же. Она им всячески противится и всячески их избегает, но, несмотря на то, что она слышала одно и то же множество раз, сумела ли она по-настоящему понять услышанное? Личность любит и прекрасно запоминает только то, что ей удобно и выгодно, а поскольку все затрагиваемые нами аспекты направлены главным образом на усиление позиции ведущего начала в человеке — его души, то они тем самым напрямую подрывают власть личности, и она, в силу необходимости, спешит поскорее предать их забвению, дабы остановить, как она считает, дальнейшее скатывание навстречу собственной гибели. Когда же наконец ученик увидит эти избитые уловки личности и осознает их? Сколько же еще нужно повторять и говорить ему об этом? </w:t>
      </w:r>
    </w:p>
    <w:p>
      <w:pPr>
        <w:pStyle w:val="Normal"/>
        <w:spacing w:before="280" w:after="280"/>
        <w:rPr>
          <w:sz w:val="24"/>
          <w:szCs w:val="24"/>
        </w:rPr>
      </w:pPr>
      <w:r>
        <w:rPr>
          <w:sz w:val="24"/>
          <w:szCs w:val="24"/>
        </w:rPr>
        <w:t xml:space="preserve">Важно уяснить для себя раз и навсегда, что у личности одна цель, а у души — совсем другая. Личность привержена традиции, всему старому, привычному и шаблонному и потому стремится удержаться в этих рамках как можно дольше. Она изо всех сил противится новшествам, прогрессу, смене привычек, чувств, мыслей, желаний и самого образа жизни. Душа, напротив, изо всех сил жаждет вдохновения и стремится вывести нас к истинной свободе — свободе от тирании личности. Лишь полностью соотнеся себя с душой и глядя на жизнь сверху, с позиции души или мира целого, лишь тогда мы сможем видеть ясно и четко, лишь тогда мы сможем идти дальше, преодолев миражи самообольщений и иллюзий. До тех пор, пока мы не подойдем к порогу Третьего Посвящения, туманы, пелена и мгла так и будут сопровождать нас на всем этом долгом пути, выступая нашими вечными противниками, в битве с которыми только наша воля решает, кто окажется победителем. </w:t>
      </w:r>
    </w:p>
    <w:p>
      <w:pPr>
        <w:pStyle w:val="Normal"/>
        <w:spacing w:before="280" w:after="280"/>
        <w:rPr>
          <w:sz w:val="24"/>
          <w:szCs w:val="24"/>
        </w:rPr>
      </w:pPr>
      <w:r>
        <w:rPr>
          <w:sz w:val="24"/>
          <w:szCs w:val="24"/>
        </w:rPr>
        <w:t xml:space="preserve">После Третьего Посвящения душа наконец становится полновластным сувереном и господином личности, которая превращается в послушное орудие ее воли. Личность смиряется перед душой, ибо сознает, что душе ведомо нечто такое, чего она, личность, никогда не понимала и вряд ли поймет. Она вдруг постигает, что душа может господствовать не так, как привыкла она, личность, — силой угроз и обманов, а исключительно через понимание, проникновенность, любовь и мудрость в их единстве. Для личности подобное открытие оказывается каким-то невероятным фантастическим переживанием. Она и помыслить не могла, что такое возможно: обладать полнотой власти, нисколько не стремясь к ней и используя ее не ради достижения собственных выгод или преимуществ, но исключительно во имя целого и на благо другим... Фантастика! </w:t>
      </w:r>
    </w:p>
    <w:p>
      <w:pPr>
        <w:pStyle w:val="Normal"/>
        <w:spacing w:before="280" w:after="280"/>
        <w:rPr>
          <w:sz w:val="24"/>
          <w:szCs w:val="24"/>
        </w:rPr>
      </w:pPr>
      <w:r>
        <w:rPr>
          <w:sz w:val="24"/>
          <w:szCs w:val="24"/>
        </w:rPr>
        <w:t xml:space="preserve">Каждому человеку дана свободная духовная воля, которую он может использовать по собственному усмотрению либо для продления полномочий и режима правления личности, что, в общем-то, неизбежно влечет за собой несчастья и тягостные ситуации, либо для поддержки и усиления режима правления души — путем поддержания с ней постоянного контакта и позитивного преобразования всех нецелесообразных, негативных норм и установок. Это тяжелая работа, требующая предельного напряжения сил, но это — единственный путь к раскрытию истинной свободы божественной души, томившейся в рабстве у личности все эти невероятно долгие земные инкарнации. </w:t>
      </w:r>
    </w:p>
    <w:p>
      <w:pPr>
        <w:pStyle w:val="Normal"/>
        <w:spacing w:before="280" w:after="280"/>
        <w:rPr>
          <w:sz w:val="24"/>
          <w:szCs w:val="24"/>
        </w:rPr>
      </w:pPr>
      <w:r>
        <w:rPr>
          <w:sz w:val="24"/>
          <w:szCs w:val="24"/>
        </w:rPr>
        <w:t xml:space="preserve">Ученикам следует серьезно задуматься о степени своей свободной воли и той ответственности, которая с нею связана. Несомненно, каждый из них обладает свободой выбора, но при этом каждый должен уметь быть ответственным за свой выбор. </w:t>
      </w:r>
    </w:p>
    <w:p>
      <w:pPr>
        <w:pStyle w:val="Normal"/>
        <w:spacing w:before="280" w:after="280"/>
        <w:rPr>
          <w:sz w:val="24"/>
          <w:szCs w:val="24"/>
        </w:rPr>
      </w:pPr>
      <w:r>
        <w:rPr>
          <w:sz w:val="24"/>
          <w:szCs w:val="24"/>
        </w:rPr>
        <w:t xml:space="preserve">Большая ответственность означает более широкие возможности применения свободной воли, а стало быть, расширение степеней самой свободы, свободы истинной, а не мнимой. Задумайтесь над этим!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20. КАК МЫ ИСПОЛЬЗУЕМ НАШИ ЭНЕРГИИ?</w:t>
      </w:r>
    </w:p>
    <w:p>
      <w:pPr>
        <w:pStyle w:val="Normal"/>
        <w:spacing w:before="280" w:after="280"/>
        <w:rPr>
          <w:sz w:val="24"/>
          <w:szCs w:val="24"/>
        </w:rPr>
      </w:pPr>
      <w:r>
        <w:rPr>
          <w:sz w:val="24"/>
          <w:szCs w:val="24"/>
        </w:rPr>
        <w:t xml:space="preserve">Если наша жизнь трудна, стеснена и обременительна, то немалую роль в этом играют те ограничения, которые мы сами себе создаем. Мы даже не представляем себе, до какой степени мы ограничиваем себя и сферу нашего собственного жизнепроявления, отгораживаясь от универсальных энергий жизни. Наше эфирное тело забирает космический эфир непосредственно через систему чакр, и, если бы только мы раскрылись навстречу этим целительным, животворным, гармонизирующим энергиям, все наши жизненные функции, да и сама жизнь стали бы удивительно прекрасны и гармоничны. Вместо этого, по причине собственного невежества, мы отгораживаемся от этих потоков энергии, отгораживаемся только потому, что слишком поглощены собой и своими чувствами. Ибо, когда мы обольщаемся иллюзиями и погружаемся в хаос личных чувств, они тут же блокируют нашу систему чакр, и чакры сбиваются с ритма и начинают функционировать нерационально — с перегрузками, сбоями и искажениями. В таком режиме они не способны воспринимать в достаточном количестве космическую жизненную энергию, прану, и из-за этого страдает наше физическое тело, страдает астральное тело, страдаем мы сами, прочно увязшие в трясине астральных туманов. Удручающая картина! </w:t>
      </w:r>
    </w:p>
    <w:p>
      <w:pPr>
        <w:pStyle w:val="Normal"/>
        <w:spacing w:before="280" w:after="280"/>
        <w:rPr>
          <w:sz w:val="24"/>
          <w:szCs w:val="24"/>
        </w:rPr>
      </w:pPr>
      <w:r>
        <w:rPr>
          <w:sz w:val="24"/>
          <w:szCs w:val="24"/>
        </w:rPr>
        <w:t xml:space="preserve">Если бы мы смогли освободиться от собственного сепаратизма, мы бы давно пришли к познанию самих себя в единстве со вселенной, с Землей, с человечеством, с миром целого. Когда мы неотделимы от целого, когда мы сознаем себя этим целым, тогда наши чакры прекрасно функционируют, а эфирное тело в избытке поставляет нам животворные космические энергоизлучения, в которых так нуждается наша личность, чтобы привести к оптимальному режиму гармонизации все свои функции. </w:t>
      </w:r>
    </w:p>
    <w:p>
      <w:pPr>
        <w:pStyle w:val="Normal"/>
        <w:spacing w:before="280" w:after="280"/>
        <w:rPr>
          <w:sz w:val="24"/>
          <w:szCs w:val="24"/>
        </w:rPr>
      </w:pPr>
      <w:r>
        <w:rPr>
          <w:sz w:val="24"/>
          <w:szCs w:val="24"/>
        </w:rPr>
        <w:t xml:space="preserve">Основная трудность, с которой сталкиваются на этом этапе все люди, в том числе и ученики, еще не достигшие порога Второго Посвящения, состоит в том, что мы, образно говоря, раздуваем из мухи слона. Стоит нам столкнуться с какой-нибудь мелкой проблемой, от которой наша личность, избегающая открытой конфронтации, по той или иной причине желает поскорее отделаться, как мы тут же засовываем ее в отдельный ящик или, говоря проще, отделяем от целого и акцентируем на ней все свое внимание, в результате чего она неожиданно вырастает в масштабах и переходит всякие разумные границы, поскольку в избытке получает от нас энергию. Здесь мы имеем дело с механизмом искажения пропорций, когда незначительная проблема или трудность, если на ней концентрируется все внимание, тут же превращается в пуп вселенной, весьма нелепой и абсурдной. С этого времени личность практически уже не может концентрироваться ни на чем другом, как только на этой проблеме, которая постепенно становится все более и более абсурдной, в то время как все прочие (и более важные) проблемы личность попросту игнорирует. </w:t>
      </w:r>
    </w:p>
    <w:p>
      <w:pPr>
        <w:pStyle w:val="Normal"/>
        <w:spacing w:before="280" w:after="280"/>
        <w:rPr>
          <w:sz w:val="24"/>
          <w:szCs w:val="24"/>
        </w:rPr>
      </w:pPr>
      <w:r>
        <w:rPr>
          <w:sz w:val="24"/>
          <w:szCs w:val="24"/>
        </w:rPr>
        <w:t xml:space="preserve">Следующая фаза — это фаза, затрагивающая эфирное тело, которое тоже находится в весьма плачевном состоянии, поскольку оно напрямую связано с астральным телом. Его естественная здоровая аура тоже остается без притока энергий, рождаемых радостными чувствами, поэтому оно быстро истощается и оказывается неспособным доставлять космические эфирные энергии. Из-за этого физическое тело начинает испытывать значительные перегрузки и уставать, астральное тело на некоторых участках оказывается вдвойне запущенным, а личность чувствует себя энергетически полностью опустошенной. Как видим, если бы не было этой начальной проблемы, у нас в запасе было бы гораздо больше энергии. Теперь же и в астральном, и в эфирном телах все функции в той или иной степени оказываются заблокированными и заторможенными. </w:t>
      </w:r>
    </w:p>
    <w:p>
      <w:pPr>
        <w:pStyle w:val="Normal"/>
        <w:spacing w:before="280" w:after="280"/>
        <w:rPr>
          <w:sz w:val="24"/>
          <w:szCs w:val="24"/>
        </w:rPr>
      </w:pPr>
      <w:r>
        <w:rPr>
          <w:sz w:val="24"/>
          <w:szCs w:val="24"/>
        </w:rPr>
        <w:t xml:space="preserve">Очень важно, чтобы ученики твердо уяснили для себя подобную взаимосвязь. Все то время, в течение которого мы находимся на Пути к Посвящению, нам необходимо быть сильными, энергичными, наблюдательными, осторожными и бдительными. Попустительствуя личности, не препятствуя и не сопротивляясь ее глупым и неразумным выходкам, мы тем самым перекрываем себе канал нормального энергоснабжения и оказываемся полностью заблокированными и беззащитными. Стоит лишь начать нам вести себя по-детски, неразумно, как все позитивные накопления, которые мы с таким трудом и столь долгое время собирали по "кирпичику", мы в короткий срок можем растерять и растратить. Бдительность, любезные братья и сестры на Пути! Бдительность и еще раз бдительность! Сколько же нужно напоминать вам об этом? </w:t>
      </w:r>
    </w:p>
    <w:p>
      <w:pPr>
        <w:pStyle w:val="Normal"/>
        <w:spacing w:before="280" w:after="280"/>
        <w:rPr>
          <w:sz w:val="24"/>
          <w:szCs w:val="24"/>
        </w:rPr>
      </w:pPr>
      <w:r>
        <w:rPr>
          <w:sz w:val="24"/>
          <w:szCs w:val="24"/>
        </w:rPr>
        <w:t xml:space="preserve">Что касается обычного человека, наугад бредущего через обширное поле иллюзий, то для него подобное поведение вполне естественно, обычно и закономерно; для вас же оно может обернуться настоящей катастрофой. Кому, как не вам, знать об этом? Наиболее критический период — это время с момента возникновения проблемы до того, как личность раздувает ее до невиданных масштабов. Именно на данном отрезке бдительность необходима, как никогда — дабы не допустить чего-либо подобного. </w:t>
      </w:r>
    </w:p>
    <w:p>
      <w:pPr>
        <w:pStyle w:val="Normal"/>
        <w:spacing w:before="280" w:after="280"/>
        <w:rPr>
          <w:sz w:val="24"/>
          <w:szCs w:val="24"/>
        </w:rPr>
      </w:pPr>
      <w:r>
        <w:rPr>
          <w:sz w:val="24"/>
          <w:szCs w:val="24"/>
        </w:rPr>
        <w:t xml:space="preserve">В период, когда энергетическая блокировка снята и приток энергий ничем не стеснен, нужна постоянная бдительность, бдительность и еще раз бдительность. Это качество ученик должен постоянно иметь при себе. Энергии личности должны быть приведены в гармоническое согласие с универсальными энергиями, а не увязать бесцельно в мелких, ничтожных, эгоцентрических проблемах личного плана. Как только в данном процессе намечается тенденция отхода к сепаратизму, немедленно приведите свою бдительность в боевую готовность, ибо опасность на пути. Необходимо развивать в себе шестое чувство, которое все время будет подсказывать ученику, как именно осуществляется процесс: на благо целого или вопреки ему. И если ответ будет положительным, значит, все идет как должно. </w:t>
      </w:r>
    </w:p>
    <w:p>
      <w:pPr>
        <w:pStyle w:val="Normal"/>
        <w:spacing w:before="280" w:after="280"/>
        <w:rPr>
          <w:sz w:val="24"/>
          <w:szCs w:val="24"/>
        </w:rPr>
      </w:pPr>
      <w:r>
        <w:rPr>
          <w:sz w:val="24"/>
          <w:szCs w:val="24"/>
        </w:rPr>
        <w:t xml:space="preserve">Как только шестое чувство подает отрицательный сигнал, нужно бить тревогу и звать в ружье, ибо враг у самых ворот. Если ученик бдителен, он может спастись. Поэтому более всего удручает именно то, что ученики вместо того, чтобы поддерживать себя в состоянии повышенной бдительности, почти постоянно пребывают в каком-то сладостном, рассеянно-мечтательном состоянии, где достаточно одной малой кочки, чтобы опрокинулся тяжелый воз. Когда мы всецело предаемся своим духовным фантазиям и грезам и не уделяем жизни нашей личности необходимого внимания, значит, мы убегаем от ответственности, смысл которой в том, чтобы неотлучно находиться при своей личности, руководя и управляя ею. </w:t>
      </w:r>
    </w:p>
    <w:p>
      <w:pPr>
        <w:pStyle w:val="Normal"/>
        <w:spacing w:before="280" w:after="280"/>
        <w:rPr>
          <w:sz w:val="24"/>
          <w:szCs w:val="24"/>
        </w:rPr>
      </w:pPr>
      <w:r>
        <w:rPr>
          <w:sz w:val="24"/>
          <w:szCs w:val="24"/>
        </w:rPr>
        <w:t xml:space="preserve">Увы, но многие ученики по-прежнему предпочитают бегство в иллюзорный мир своих фантазий, куда они сбегают гораздо чаще, чем им кажется. Работа по преобразованию личности представляется им столь трудной, тяжелой и обременительной, что они предпочитают махнуть на все рукой и поскорее сбежать в духовный мир. Такие ученики, как это ни горько, совершенно не поняли и не понимают сути происходящего. Задача каждого — не сбегать в духовный мир от низменной земной реальности, а суметь привнести духовную действительность сюда, в этот физический мир, и здесь ее претворить. Совершенно ясная и конкретная задача! Духовный мир и действительность не должны быть оторваны от физической реальности, а должны быть неотъемлемой частью ее. Мы должны учиться духовности не где-нибудь, а непосредственно здесь, в самом физическом мире — не покидая его, а живя в нем, не отрекаясь от него, а возвышая и приукрашивая этот мир, демонстрируя физическую вселюбовь ко всему и вся и одерживая физические победы в борьбе со всевозможными повседневными заботами и трудностями. Только так мы сможем развиться в подлинно духовных служителей этого физического мира. </w:t>
      </w:r>
    </w:p>
    <w:p>
      <w:pPr>
        <w:pStyle w:val="Normal"/>
        <w:spacing w:before="280" w:after="280"/>
        <w:rPr>
          <w:sz w:val="24"/>
          <w:szCs w:val="24"/>
        </w:rPr>
      </w:pPr>
      <w:r>
        <w:rPr>
          <w:sz w:val="24"/>
          <w:szCs w:val="24"/>
        </w:rPr>
        <w:t xml:space="preserve">Подобным же образом достигается духовность и в астральном мире. И здесь наша задача — нести радость и гармонию нашим ближним, нести благословение и любовь всему живому. Мы должны служить для других наглядным примером того, как, совершенствуя свою духовность, мы неустанно совершенствуемся сами и становимся сознательными проводниками воли Творца, его орудиями, посредством которых Он преобразует и совершенствует мир. Только так нам следует распоряжаться своим духовным знанием и положительными качествами, дабы из них большая часть использовалась исключительно на благие цели. </w:t>
      </w:r>
    </w:p>
    <w:p>
      <w:pPr>
        <w:pStyle w:val="Normal"/>
        <w:spacing w:before="280" w:after="280"/>
        <w:rPr>
          <w:sz w:val="24"/>
          <w:szCs w:val="24"/>
        </w:rPr>
      </w:pPr>
      <w:r>
        <w:rPr>
          <w:sz w:val="24"/>
          <w:szCs w:val="24"/>
        </w:rPr>
        <w:t xml:space="preserve">Вместо этого многие ученики предпочитают уноситься на крыльях мечты прочь от этих низких материй, зарываются в книги, отгораживаются собственным маленьким мирком и с головой уходят в собственные мелкие проблемы. Они любят покрасоваться, подчеркнуть, сколь они умны, великодушны и духовно богаты, но окружающие, к счастью, мало клюют на эту удочку. Сказано ведь: всякий узнается по плодам его. Только это истинно. Только это справедливо. Если мы что-то узнали, если мы что-то постигли на основе прочитанного или услышанного нами, то мы немедленно должны претворить это знание в практику жизни, иначе оно так и останется бесплодной, голой теорией. </w:t>
      </w:r>
    </w:p>
    <w:p>
      <w:pPr>
        <w:pStyle w:val="Normal"/>
        <w:spacing w:before="280" w:after="280"/>
        <w:rPr>
          <w:sz w:val="24"/>
          <w:szCs w:val="24"/>
        </w:rPr>
      </w:pPr>
      <w:r>
        <w:rPr>
          <w:sz w:val="24"/>
          <w:szCs w:val="24"/>
        </w:rPr>
        <w:t xml:space="preserve">Наша задача в ментальном мире — приукрашивать и облагораживать этот мир посредством наших духовных знаний и любви. Не навязывать другим людям догмы, не читать им нравоучений, наставительно поводя перстом, а излучать на них любовь и мудрость, демонстрируя не на словах, а на деле, насколько нам удалось преобразовать себя через знание. Тогда и у других появится желание слушать нас, ибо мы в этом случае будем для них духовным руководством, которое будет их вдохновлять и окрылять, а не вправлять им мозги сухими проповедями и поучениями. Отметьте себе эту разницу! </w:t>
      </w:r>
    </w:p>
    <w:p>
      <w:pPr>
        <w:pStyle w:val="Normal"/>
        <w:spacing w:before="280" w:after="280"/>
        <w:rPr>
          <w:sz w:val="24"/>
          <w:szCs w:val="24"/>
        </w:rPr>
      </w:pPr>
      <w:r>
        <w:rPr>
          <w:sz w:val="24"/>
          <w:szCs w:val="24"/>
        </w:rPr>
        <w:t xml:space="preserve">Ученик всегда — повторяю: всегда — должен уметь справляться со своей задачей именно здесь, в низких материальных мирах. Именно здесь он должен пройти через все испытания и выдержать свой выпускной экзамен, дающий ему путевку в реальность иного порядка. Именно здесь он должен погасить и выплатить все свои кармические долги, которых ему никогда не выплатить, если он будет сбегать в "небеса", в мир полдневных грез и иллюзий, где можно забыться и сбросить на время неприятное бремя ответственности. Да, он может сбегать в поднебесный мир, сколько ему вздумается, но так он никогда не приблизится к Вратам Посвящения. </w:t>
      </w:r>
    </w:p>
    <w:p>
      <w:pPr>
        <w:pStyle w:val="Normal"/>
        <w:spacing w:before="280" w:after="280"/>
        <w:rPr>
          <w:sz w:val="24"/>
          <w:szCs w:val="24"/>
        </w:rPr>
      </w:pPr>
      <w:r>
        <w:rPr>
          <w:sz w:val="24"/>
          <w:szCs w:val="24"/>
        </w:rPr>
        <w:t xml:space="preserve">Каждый ученик должен серьезно и ответственно подходить к своей дхарме. Только здесь: среди горшков, кастрюль, сковородок, половых тряпок, ведер и мусора — и, разумеется, среди таких же, как он сам, живых существ — только здесь и нигде больше он должен осуществлять свою духовную миссию, в лихорадке будней, быта и конкретных житейских ситуаций заботливо претворяя в практику жизни свое духовное знание и, через любовь, становясь этим знанием. Когда он сама мудрость, когда он сохраняет ее в огне и грохоте человеческих битв, схваток и сражений, тогда он становится подлинным представителем Царства Духа. В этом случае он — Воин Духа в действии, использующий все свои энергии в согласии с замыслом Творца.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21. ДО И ПОСЛЕ ВТОРОГО ПОСВЯЩЕНИЯ (1)</w:t>
      </w:r>
    </w:p>
    <w:p>
      <w:pPr>
        <w:pStyle w:val="Normal"/>
        <w:spacing w:before="280" w:after="280"/>
        <w:rPr>
          <w:sz w:val="24"/>
          <w:szCs w:val="24"/>
        </w:rPr>
      </w:pPr>
      <w:r>
        <w:rPr>
          <w:sz w:val="24"/>
          <w:szCs w:val="24"/>
        </w:rPr>
        <w:t xml:space="preserve">Наибольшей трудностью для ученика, только что миновавшего Второе Посвящение, явится тяжелый, изнурительный процесс ментальной обработки и залечивания своих старых астральных травм. После того колоссального напряжения, которого ему стоила попытка вырваться из объятий своих прежних чувств и взять их наконец под свой контроль — как говорится, "избавиться от цепляния за самого себя", — после всего этого, выйдя из леса на широкий простор и обретя ясную перспективу, он испытывает неимоверную легкость и облегчение. </w:t>
      </w:r>
    </w:p>
    <w:p>
      <w:pPr>
        <w:pStyle w:val="Normal"/>
        <w:spacing w:before="280" w:after="280"/>
        <w:rPr>
          <w:sz w:val="24"/>
          <w:szCs w:val="24"/>
        </w:rPr>
      </w:pPr>
      <w:r>
        <w:rPr>
          <w:sz w:val="24"/>
          <w:szCs w:val="24"/>
        </w:rPr>
        <w:t xml:space="preserve">Поэтому ученика немало обескураживает то обстоятельство, что ему вновь предстоит окунуться в ту самую грязь, которую он, как ему казалось, давно с себя смыл. Все его прежние, старые чувства оживают и возрождаются по новой, и это его несказанно удивляет, ибо он считал, что это — давно пройденная глава жизни. Но когда первое удивление пройдет, он ясно увидит, что теперешний метод анализа, обработки и видения существенно отличается от прежнего. </w:t>
      </w:r>
    </w:p>
    <w:p>
      <w:pPr>
        <w:pStyle w:val="Normal"/>
        <w:spacing w:before="280" w:after="280"/>
        <w:rPr>
          <w:sz w:val="24"/>
          <w:szCs w:val="24"/>
        </w:rPr>
      </w:pPr>
      <w:r>
        <w:rPr>
          <w:sz w:val="24"/>
          <w:szCs w:val="24"/>
        </w:rPr>
        <w:t xml:space="preserve">Да, ему опять предстоит возродить былые чувства и желания, хотя, разумеется, они будут гораздо более вялыми и менее четко проявленными по сравнению с прежними по мощи и силе. Но теперь самое существенное — не астральный угол восприятия, а ментальный. Все должно быть вновь извлечено на свет божий и ментально переработано на всех уровнях и позициях, и самое удивительное, с чем теперь придется столкнуться ученику, это то, что все тончайшие нюансы, которые раньше, в астральной фазе, ускользнули от его внимания, теперь, при ментальном анализе того же события, вновь проявятся с небывалой силой. Но совокупный опыт, даваемый такого рода познанием, будет теперь и глубже, и обширнее, поскольку ученик, вновь переживая те же самые события, эпизоды и случаи, увидит их как бы представленными с двух различных углов зрения. </w:t>
      </w:r>
    </w:p>
    <w:p>
      <w:pPr>
        <w:pStyle w:val="Normal"/>
        <w:spacing w:before="280" w:after="280"/>
        <w:rPr>
          <w:sz w:val="24"/>
          <w:szCs w:val="24"/>
        </w:rPr>
      </w:pPr>
      <w:r>
        <w:rPr>
          <w:sz w:val="24"/>
          <w:szCs w:val="24"/>
        </w:rPr>
        <w:t xml:space="preserve">Все его ментальные функции и дар проницательности значительно расширятся и вырастут, ибо все миражи к этому времени будут изжиты и преодолены, и останутся только иллюзии. Самой большой его победой на этом этапе явится ясное, четкое осмысление им той роли, которую сыграла его личность в том или ином негативном эпизоде из прошлого. Тем самым он придет к более глубокому пониманию той великой роли, которая была отведена его чувствам и, следовательно, его мыслям в том, чтобы данный эпизод развивался именно в том русле, в котором он развивался. </w:t>
      </w:r>
    </w:p>
    <w:p>
      <w:pPr>
        <w:pStyle w:val="Normal"/>
        <w:spacing w:before="280" w:after="280"/>
        <w:rPr>
          <w:sz w:val="24"/>
          <w:szCs w:val="24"/>
        </w:rPr>
      </w:pPr>
      <w:r>
        <w:rPr>
          <w:sz w:val="24"/>
          <w:szCs w:val="24"/>
        </w:rPr>
        <w:t xml:space="preserve">В некоторых случаях он ясно увидит, что данный эпизод по своему характеру был скорее эмоциональным, чем ментальным. Это явится указанием на то, что в данном отдельном случае он успел многое переработать и преобразовать, так что на данный момент от него требуется не так уж и много. В других случаях, наоборот, он ясно увидит, что в процессе разрешения того или иного травмирующего и болезненного для него конфликта был задействован избыток ментальной субстанции, в то время как сами проблемы были скорее проблемами астрального порядка. Поэтому ему будет несложно понять, что в данном локальном случае тщательному анализу и обработке подлежит весь эпизод в целом, и, как только он поймет это, он будет внутренне готов приступить к ним во всеоружии своих знаний. </w:t>
      </w:r>
    </w:p>
    <w:p>
      <w:pPr>
        <w:pStyle w:val="Normal"/>
        <w:spacing w:before="280" w:after="280"/>
        <w:rPr>
          <w:sz w:val="24"/>
          <w:szCs w:val="24"/>
        </w:rPr>
      </w:pPr>
      <w:r>
        <w:rPr>
          <w:sz w:val="24"/>
          <w:szCs w:val="24"/>
        </w:rPr>
        <w:t xml:space="preserve">В ходе проводимых Нами экспериментов с ученическими парами было интересно наблюдать за тем, как оба партнера стимулировали и вдохновляли друг друга — астрально и ментально. Обычно один из двух партнеров несколько быстрее достигает финишной черты — Врат Посвящения — в ходе этого напряженного эмоционального состязания, которое наглядно показывает, что у "проигравшего" астральный аспект был подавлен значительно сильнее, чем у "победившего". После такого расклада события развиваются достаточно конкретно и четко. В то время, как первый из партнеров обретает ясный обзор и приступает к ментальной фазе познания, второй обычно только-только приступает к обработке и переделке своих эмоциональных залежей, в ходе которых он обнаруживает, что он был далеко не столь ментальным, как ему это казалось. </w:t>
      </w:r>
    </w:p>
    <w:p>
      <w:pPr>
        <w:pStyle w:val="Normal"/>
        <w:spacing w:before="280" w:after="280"/>
        <w:rPr>
          <w:sz w:val="24"/>
          <w:szCs w:val="24"/>
        </w:rPr>
      </w:pPr>
      <w:r>
        <w:rPr>
          <w:sz w:val="24"/>
          <w:szCs w:val="24"/>
        </w:rPr>
        <w:t xml:space="preserve">Теперь в нем все настойчивей будет заявлять о себе астральная сущность, становясь главенствующим фактором его жизненных проявлений. Подобное открытие будет ошеломляющим для ученика, считавшего себя столь умным, логичным и здраво-рассудительным и потому наивно полагавшего, что он может взять под контроль свои чувства в любой момент, когда пожелает. Это неожиданное открытие: что ярость и гнев по-прежнему при нем и что они способны в любой момент исторгнуться с прежней силой — может оказаться для него достаточно жестоким испытанием, поскольку этот удар, образно говоря, настигнет его со спины и будет тем сильней, чем тщательней на протяжении стольких лет все эмоциональные стороны его характера подавлялись и упрятывались в подвалы подсознания. </w:t>
      </w:r>
    </w:p>
    <w:p>
      <w:pPr>
        <w:pStyle w:val="Normal"/>
        <w:spacing w:before="280" w:after="280"/>
        <w:rPr>
          <w:sz w:val="24"/>
          <w:szCs w:val="24"/>
        </w:rPr>
      </w:pPr>
      <w:r>
        <w:rPr>
          <w:sz w:val="24"/>
          <w:szCs w:val="24"/>
        </w:rPr>
        <w:t xml:space="preserve">Его первой, непосредственной реакцией на это скорей всего будет то, что он тут же переложит всю свою вину на партнера, который тем временем достиг еще большего ментального совершенства. Он пустится во все тяжкие и все владеющие им негативные чувства припишет своему партнеру. И это вполне закономерно. Поскольку на протяжении многих лет вся эта грязь подавлялась и находилась под спудом ментальных заслонов, то теперь, ткнувшись, как говорится, в нее носом, он попытается бессознательно спроецировать эти свои чувства на партнера, утверждая, что это он/она всему виной, поскольку-де она и раньше обнаруживала подобные наклонности. </w:t>
      </w:r>
    </w:p>
    <w:p>
      <w:pPr>
        <w:pStyle w:val="Normal"/>
        <w:spacing w:before="280" w:after="280"/>
        <w:rPr>
          <w:sz w:val="24"/>
          <w:szCs w:val="24"/>
        </w:rPr>
      </w:pPr>
      <w:r>
        <w:rPr>
          <w:sz w:val="24"/>
          <w:szCs w:val="24"/>
        </w:rPr>
        <w:t xml:space="preserve">Но, поскольку она или он уже миновали Врата Посвящения и видит все абсолютно ясно, она непременно захочет выяснить, действительно ли это только проекции или же это что-то другое. Поэтому сразу по окончании кризисной ситуации она первая заострит внимание на этих вещах. Однако у партнера, еще не достигшего Врат Посвящения, эта необходимость копаться в себе или выслушивать о себе что-либо неприятное будет вызывать одно лишь отвращение, поэтому он, скорей всего, начнет долго и упорно внушать самому себе, что она не так уж и намного его опередила, коль скоро и в ней тоже не угасли ярость, гнев и прочие чувства того же порядка. </w:t>
      </w:r>
    </w:p>
    <w:p>
      <w:pPr>
        <w:pStyle w:val="Normal"/>
        <w:spacing w:before="280" w:after="280"/>
        <w:rPr>
          <w:sz w:val="24"/>
          <w:szCs w:val="24"/>
        </w:rPr>
      </w:pPr>
      <w:r>
        <w:rPr>
          <w:sz w:val="24"/>
          <w:szCs w:val="24"/>
        </w:rPr>
        <w:t xml:space="preserve">Подобный ученик не замечает собственной слепоты, поскольку заблудился в своем лесу и никак не может из него выйти. Собственное заблуждение он осознает не раньше, чем после того, как вновь восстановит контакт со своей душой и будет сохранять этот канал в чистоте. Может получиться так, что если она в это время проходит фазу ментальной обработки своих прежних травм, то она тоже поверит в то, что она астральна, поскольку процесс рестимуляции всех ее чувств был астральным. Однако желание иметь ясную перспективу и знать истинное положение дел вскоре вернет ее к реальности, ибо на этой стадии понимание достигается очень быстро, стоит лишь партнерам высветить все свои иллюзии, с чем они довольно успешно справляются, если только они не отягощены сильными ментальными пороками, легко искажающими всю картину. </w:t>
      </w:r>
    </w:p>
    <w:p>
      <w:pPr>
        <w:pStyle w:val="Normal"/>
        <w:spacing w:before="280" w:after="280"/>
        <w:rPr>
          <w:sz w:val="24"/>
          <w:szCs w:val="24"/>
        </w:rPr>
      </w:pPr>
      <w:r>
        <w:rPr>
          <w:sz w:val="24"/>
          <w:szCs w:val="24"/>
        </w:rPr>
        <w:t xml:space="preserve">Таким вот образом, наперекор всем большим и малым кризисам или невзгодам, достигается полная сыгранность между партнерами в такой паре, что оказывается возможным лишь за счет того, что оба всем сердцем стремятся к подлинному взаимопониманию. Несмотря на то, что тот из партнеров, который еще не прошел Второго Посвящения, во многих отношениях слабее первого, поскольку он по-прежнему пребывает во власти собственных миражей, тем не менее, его духовная воля и душевная связь, вопреки всему, будут оказывать на него благотворное влияние, так что он скрепя сердце согласится выслушать своего партнера и его ментальную версию и анализ случившегося, и, хотя его личность будет рьяно восставать против этого, однако в душе он будет вполне ясно сознавать, что это справедливо. Тем не менее, если подвернется возможность или случай, он все же не побрезгует прибегнуть к своим старым защитным механизмам, и если у нее достанет ума и сообразительности (а их должно достать, коль скоро ею руководит душа), то она в момент наиболее яростного и провоцирующего разгула страстей просто оставит его на время наедине с самим собой. </w:t>
      </w:r>
    </w:p>
    <w:p>
      <w:pPr>
        <w:pStyle w:val="Normal"/>
        <w:spacing w:before="280" w:after="280"/>
        <w:rPr>
          <w:sz w:val="24"/>
          <w:szCs w:val="24"/>
        </w:rPr>
      </w:pPr>
      <w:r>
        <w:rPr>
          <w:sz w:val="24"/>
          <w:szCs w:val="24"/>
        </w:rPr>
        <w:t xml:space="preserve">Если она не сделает этого, он может переборщить и хватить сверх всякой меры: его сильный астральный темперамент, который в той или иной мере подавлялся и зажимался внутри, может вдруг с силой прорваться наружу и вылиться в форме не очень грубого насилия. Если он все это время основной упор делал на интеллект, подавляя им свои эмоции и чувства, то в этом случае будет иметь место именно ментальное насилие, вызревшее на почве сильных чувств. </w:t>
      </w:r>
    </w:p>
    <w:p>
      <w:pPr>
        <w:pStyle w:val="Normal"/>
        <w:spacing w:before="280" w:after="280"/>
        <w:rPr>
          <w:sz w:val="24"/>
          <w:szCs w:val="24"/>
        </w:rPr>
      </w:pPr>
      <w:r>
        <w:rPr>
          <w:sz w:val="24"/>
          <w:szCs w:val="24"/>
        </w:rPr>
        <w:t xml:space="preserve">Однако оба партнера довольно быстро найдут выход из создавшейся трудной ситуации и увидят, как наилучшим образом можно улаживать подобные конфликты. Хотя насилие в подобных случаях никогда не исключается, однако обе стороны, как правило, стремятся в своих действиях исходить из того, чтобы по возможности не сеять и не накапливать новую негативную карму. Поэтому они всегда очень внимательны, рассудительны и стараются по возможности быть ответственными за все свои мысли, чувства и поступки, даже несмотря на то, что одному из партнеров, тому, кто еще не прошел астральную фазу, достаточно трудно что бы то ни было ясно увидеть и осознать, пока он не выберется из ловушек своих собственных миражей. До тех пор, пока он слеп и не преодолел своих ложных оценок и заблуждений, он обычно всячески избегает ответственности, поскольку личность неустанно и исподволь нашептывает ему, что если что-то случилось, то в этом прежде всего повинен кто-то другой, но только не он. </w:t>
      </w:r>
    </w:p>
    <w:p>
      <w:pPr>
        <w:pStyle w:val="Normal"/>
        <w:spacing w:before="280" w:after="280"/>
        <w:rPr>
          <w:sz w:val="24"/>
          <w:szCs w:val="24"/>
        </w:rPr>
      </w:pPr>
      <w:r>
        <w:rPr>
          <w:sz w:val="24"/>
          <w:szCs w:val="24"/>
        </w:rPr>
        <w:t xml:space="preserve">Хотя миражи достаточно прочно владеют учеником, он в конце концов их преодолевает — если сам этого хочет. Это прежде всего вопрос его собственных желания и воли: хочет ли он понять, хочет ли быть ответственным, хочет ли слушать и т.д. В астральной фазе познания он часто сталкивается с проблемой понимания, и сталкивается только потому, что не хочет слушать. А как можно что-либо понять, если не слушать? Суть подобного испытания в том, чтобы выяснить, может ли один из партнеров выносить бесконечные повторения, которые он изо дня в день слышит от другого. Если они вызывают в нем раздражение, это верный знак того, что он бессознательно оградил себя от понимания, и, как следствие подобной позиции, он по-прежнему то и дело будет прибегать к системе самооправданий в качестве самозащиты. </w:t>
      </w:r>
    </w:p>
    <w:p>
      <w:pPr>
        <w:pStyle w:val="Normal"/>
        <w:spacing w:before="280" w:after="280"/>
        <w:rPr>
          <w:sz w:val="24"/>
          <w:szCs w:val="24"/>
        </w:rPr>
      </w:pPr>
      <w:r>
        <w:rPr>
          <w:sz w:val="24"/>
          <w:szCs w:val="24"/>
        </w:rPr>
        <w:t xml:space="preserve">Только тогда, когда ученик серьезно осознает положение дел, только тогда он откроется навстречу истинному, внутреннему пониманию себя, и тогда повторения станут для него счастьем, ибо непрерывно будут поставлять ему все новые и новые познания на пути вверх, спиралями опоясывающем склоны его собственной горы.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22. ДО И ПОСЛЕ ВТОРОГО ПОСВЯЩЕНИЯ (2)</w:t>
      </w:r>
    </w:p>
    <w:p>
      <w:pPr>
        <w:pStyle w:val="Normal"/>
        <w:spacing w:before="280" w:after="280"/>
        <w:rPr>
          <w:sz w:val="24"/>
          <w:szCs w:val="24"/>
        </w:rPr>
      </w:pPr>
      <w:r>
        <w:rPr>
          <w:sz w:val="24"/>
          <w:szCs w:val="24"/>
        </w:rPr>
        <w:t xml:space="preserve">Когда туманы рассеиваются, именно тогда, собственно, и начинается великая, грандиозная работа, в процессе которой ученику предстоит проанализировать, переделать и искоренить все астральные туманы. Почему мы оказались пленниками этих миражей? Данная стадия ментальных переделки и познания как раз и призвана ответить на этот вопрос. Это невероятно тяжелый, обременительный процесс, но вместе с тем процесс творческий, облагораживающий и для каждого из учеников крайне необходимый. </w:t>
      </w:r>
    </w:p>
    <w:p>
      <w:pPr>
        <w:pStyle w:val="Normal"/>
        <w:spacing w:before="280" w:after="280"/>
        <w:rPr>
          <w:sz w:val="24"/>
          <w:szCs w:val="24"/>
        </w:rPr>
      </w:pPr>
      <w:r>
        <w:rPr>
          <w:sz w:val="24"/>
          <w:szCs w:val="24"/>
        </w:rPr>
        <w:t xml:space="preserve">На своем пути ко Второму Посвящению ученик научился усмирять свои эмоциональные конфликты, залечивать травмы и преодолевать негативные комплексы. Но не только они, а и все желания, представляющиеся так или иначе негативными и неразумными, должны быть поняты и преодолены. Ученик должен наконец выбраться из этого леса, из этой чащи миражей, которые так долго были его единственным убежищем и кровом, а теперь лишь мешают ему следовать по Пути Посвящения. Он должен выбраться на вершину, на чистый воздух — чтобы обрести чистое дыхание, ясное видение и обзор более широких перспектив и взаимосвязей. </w:t>
      </w:r>
    </w:p>
    <w:p>
      <w:pPr>
        <w:pStyle w:val="Normal"/>
        <w:spacing w:before="280" w:after="280"/>
        <w:rPr>
          <w:sz w:val="24"/>
          <w:szCs w:val="24"/>
        </w:rPr>
      </w:pPr>
      <w:r>
        <w:rPr>
          <w:sz w:val="24"/>
          <w:szCs w:val="24"/>
        </w:rPr>
        <w:t xml:space="preserve">Первое, с чего должен начать вновь посвященный, это разбор и переделка всех своих старых и, вроде бы, давно изжитых проблем. Ибо только тогда, когда ему удастся целиком и полностью переработать их ментально, только тогда можно говорить о том, что он действительно избавился от них. На этой стадии особое внимание ему следует уделить методам тренировки и совершенствования своей проницательности, не забывая при этом проанализировать, каким образом и почему это качество раньше столь сильно искажалось пеленой его собственных миражей. Новая важная проблема, с которой он сталкивается на этом этапе, это проблема преодоления тончайших пороков иллюзии, которые по-прежнему способны искажать его проницательность, хотя и не в столь грубой форме, как раньше. </w:t>
      </w:r>
    </w:p>
    <w:p>
      <w:pPr>
        <w:pStyle w:val="Normal"/>
        <w:spacing w:before="280" w:after="280"/>
        <w:rPr>
          <w:sz w:val="24"/>
          <w:szCs w:val="24"/>
        </w:rPr>
      </w:pPr>
      <w:r>
        <w:rPr>
          <w:sz w:val="24"/>
          <w:szCs w:val="24"/>
        </w:rPr>
        <w:t xml:space="preserve">Тот факт, что конечная переплавка всех этих эмоциональных нелепостей может быть осуществлена лишь на этом плане, пожалуй, достаточно ясен и очевиден. Несмотря на то, что еще до Второго Посвящения ученик прошел соответствующую ментальную подготовку, он, тем не менее, тогда лишь ощущал себя как бы стоящим вне конфликтов, бессознательно страхуемый своей собственной интуицией. Теперь назрела необходимость в детальной тренировке и отладке его ментального аппарата, чтобы таким образом добиться того, чтобы присущие ему проницательность, манера и глубина постижения могли бы развиваться в направлении более субтильных или тонких стадий проявления. </w:t>
      </w:r>
    </w:p>
    <w:p>
      <w:pPr>
        <w:pStyle w:val="Normal"/>
        <w:spacing w:before="280" w:after="280"/>
        <w:rPr>
          <w:sz w:val="24"/>
          <w:szCs w:val="24"/>
        </w:rPr>
      </w:pPr>
      <w:r>
        <w:rPr>
          <w:sz w:val="24"/>
          <w:szCs w:val="24"/>
        </w:rPr>
        <w:t xml:space="preserve">Опыт, который дает ученику умение ясно видеть свои старые проблемы на ментальном уровне, возвращаться к ним и по-новой их переживать, доподлинно постигая, почему они все же были столь нелепы и несуразны, — этот опыт необычайно ценен, ибо на его основе ученик учится понимать проблемы своих младших братьев на Пути. Только когда он сам пройдет или переберется через эту астральную трясину, только тогда он будет всецело понимать, как наиболее эффективно и с наибольшей пользой он сможет помогать другим. Только так можно расширить границы сострадания настолько, что оно со временем сможет вмещать и обнимать все человечество. </w:t>
      </w:r>
    </w:p>
    <w:p>
      <w:pPr>
        <w:pStyle w:val="Normal"/>
        <w:spacing w:before="280" w:after="280"/>
        <w:rPr>
          <w:sz w:val="24"/>
          <w:szCs w:val="24"/>
        </w:rPr>
      </w:pPr>
      <w:r>
        <w:rPr>
          <w:sz w:val="24"/>
          <w:szCs w:val="24"/>
        </w:rPr>
        <w:t xml:space="preserve">Если только он не заражен бациллой гордыни и самолюбия, которые могут надолго затормозить этот процесс ментальной переделки его старых конфликтов, то он очень скоро поймет, что чем быстрей он получит в руки четкую программу механизмов действия тех неисчислимых ловушек, в которые его заманивают миражи самообольщений, тем скорее он сможет с ними сладить и стать в конечном итоге подлинным служителем мира, ясно сознающим, как наилучшим образом помочь тем из своих младших братьев, которые по-прежнему блуждают в лесу, ничего реально не видя и ничего реально не понимая. </w:t>
      </w:r>
    </w:p>
    <w:p>
      <w:pPr>
        <w:pStyle w:val="Normal"/>
        <w:spacing w:before="280" w:after="280"/>
        <w:rPr>
          <w:sz w:val="24"/>
          <w:szCs w:val="24"/>
        </w:rPr>
      </w:pPr>
      <w:r>
        <w:rPr>
          <w:sz w:val="24"/>
          <w:szCs w:val="24"/>
        </w:rPr>
        <w:t xml:space="preserve">Его память вновь озаряется яркими картинами воспоминаний о некогда владевших им слепых чувствах и несуразных желаниях, которые постоянно носили его из стороны в сторону. Интуитивно, да и ментально, он уже тогда вполне четко сознавал, что было бы крайне неразумно продолжать и дальше возиться со всеми этими дурацкими конфликтами, вызванными к жизни некоторыми старыми защитными механизмами, изобретенными в незапамятные времена его личностью в целях самозащиты и выживания. </w:t>
      </w:r>
    </w:p>
    <w:p>
      <w:pPr>
        <w:pStyle w:val="Normal"/>
        <w:spacing w:before="280" w:after="280"/>
        <w:rPr>
          <w:sz w:val="24"/>
          <w:szCs w:val="24"/>
        </w:rPr>
      </w:pPr>
      <w:r>
        <w:rPr>
          <w:sz w:val="24"/>
          <w:szCs w:val="24"/>
        </w:rPr>
        <w:t xml:space="preserve">Несомненно, что на протяжении многочисленных инкарнаций эти механизмы выполняли, в общем-то, полезную функцию, помогая личности утвердиться и выжить. Но, если бы ему довелось в ту пору нечаянно увидеть, сколь чудовищно безответственно он себя ведет, он бы сгорбился под тяжестью этого познания. Однако всему свое время, и чем дальше этот ученик на Пути к Свету, тем сильнее в нем понимание того, сколь неразумно и нечестно продолжать уклоняться от ответственности, стараясь переложить ее на других. </w:t>
      </w:r>
    </w:p>
    <w:p>
      <w:pPr>
        <w:pStyle w:val="Normal"/>
        <w:spacing w:before="280" w:after="280"/>
        <w:rPr>
          <w:sz w:val="24"/>
          <w:szCs w:val="24"/>
        </w:rPr>
      </w:pPr>
      <w:r>
        <w:rPr>
          <w:sz w:val="24"/>
          <w:szCs w:val="24"/>
        </w:rPr>
        <w:t xml:space="preserve">Все, идущие по Пути Света, неизбежно и много раз сталкиваются с этой весьма болезненной для них проблемой — проблемой ответственности. Эта проблема была и остается одной из самых трудных практически на всем протяжении великого Пути к Посвящению. Разумеется, личность, обложенная со всех сторон заботами, трудностями и проблемами, никогда не признается самой себе в собственной безответственности. Вместо этого она тут же приводит в действие один из своих защитных механизмов, находит себе подходящую жертву ("козла отпущения") и, как уже говорилось, начинает вовсю лгать и сочинять небылицы, стараясь оправдать себя по всем статьям. </w:t>
      </w:r>
    </w:p>
    <w:p>
      <w:pPr>
        <w:pStyle w:val="Normal"/>
        <w:spacing w:before="280" w:after="280"/>
        <w:rPr>
          <w:sz w:val="24"/>
          <w:szCs w:val="24"/>
        </w:rPr>
      </w:pPr>
      <w:r>
        <w:rPr>
          <w:sz w:val="24"/>
          <w:szCs w:val="24"/>
        </w:rPr>
        <w:t xml:space="preserve">Для высокоразвитого ученика крайне важно суметь понять эти вещи и правильно разобраться в них. Здесь в первую очередь необходимо понять, что те из его младших братьев, которые лгут, оправдываются или перекладывают свою ответственность на других, не становятся от этого менее полноценными или менее заслуживающими любви и внимания. Нужно понимать, что они просто не могут поступать иначе, что они вынуждены прибегать ко всем этим методам защиты, пока психологически не окрепнут настолько, что смогут быть ответственными за все свои действия и поступки во всех сферах жизни. </w:t>
      </w:r>
    </w:p>
    <w:p>
      <w:pPr>
        <w:pStyle w:val="Normal"/>
        <w:spacing w:before="280" w:after="280"/>
        <w:rPr>
          <w:sz w:val="24"/>
          <w:szCs w:val="24"/>
        </w:rPr>
      </w:pPr>
      <w:r>
        <w:rPr>
          <w:sz w:val="24"/>
          <w:szCs w:val="24"/>
        </w:rPr>
        <w:t xml:space="preserve">По мере приближения к Вратам Посвящения дар понимания у такого ученика будет проявляться все ярче и активнее, но своего апогея он достигнет только после Второго Посвящения, которое служит своеобразной межевой чертой, за которой все защитные методы, средства и уловки, ныне применяемые личностью, должны быть им проанализированы, поняты и устранены — раз и навсегда. </w:t>
      </w:r>
    </w:p>
    <w:p>
      <w:pPr>
        <w:pStyle w:val="Normal"/>
        <w:spacing w:before="280" w:after="280"/>
        <w:rPr>
          <w:sz w:val="24"/>
          <w:szCs w:val="24"/>
        </w:rPr>
      </w:pPr>
      <w:r>
        <w:rPr>
          <w:sz w:val="24"/>
          <w:szCs w:val="24"/>
        </w:rPr>
        <w:t xml:space="preserve">Хотя в процессе анализа и переработки ученику вновь приходится все их переживать, главное, что он должен из этого вынести, это понять, что ментальный переход влечет за собой совершенно иной взгляд на старые проблемы и совершенно иное их осмысление. </w:t>
      </w:r>
    </w:p>
    <w:p>
      <w:pPr>
        <w:pStyle w:val="Normal"/>
        <w:spacing w:before="280" w:after="280"/>
        <w:rPr>
          <w:sz w:val="24"/>
          <w:szCs w:val="24"/>
        </w:rPr>
      </w:pPr>
      <w:r>
        <w:rPr>
          <w:sz w:val="24"/>
          <w:szCs w:val="24"/>
        </w:rPr>
        <w:t xml:space="preserve">Чем выше тот уровень, которого мы достигаем при восхождении на гору познания самих себя, тем глубже и шире те понимание и кругозор, которые мы приобретаем. В сущности, мы должны бесконечное количество раз повторять все один и тот же урок, каждый раз, однако, на более высоком уровне. Для большинства учеников, находящихся где-то на полпути между Первым и Вторым Посвящениями, очень трудно понять смысл и значение всех этих бесконечных повторов, а коль скоро они сами сознательно упускают из рук возможность понять смысл этих повторов на более высоких стадиях развития, то им, таким образом, не остается ничего другого, как продолжать и дальше в растерянности и неведении блуждать по собственному лесу. Хотя они считают, что они давно все поняли, на самом деле они не поняли ничего. Только тогда, когда они действительно поймут, сколь мало они понимают, т.е. понимают по-настоящему, только тогда они смогут постичь смысл и необходимость этих повторений. Ибо тогда к ним придет внутреннее понимание этой необходимости, и это тот рубеж, откуда спиральные кольца Пути поведут их через лес вперед и выше. </w:t>
      </w:r>
    </w:p>
    <w:p>
      <w:pPr>
        <w:pStyle w:val="Normal"/>
        <w:spacing w:before="280" w:after="280"/>
        <w:rPr>
          <w:sz w:val="24"/>
          <w:szCs w:val="24"/>
        </w:rPr>
      </w:pPr>
      <w:r>
        <w:rPr>
          <w:sz w:val="24"/>
          <w:szCs w:val="24"/>
        </w:rPr>
        <w:t xml:space="preserve">Теперь они понимают принцип восхождения: что всякий раз, как они достигают более высокого отрезка этой спирали, вновь возникает надобность в повторении, ибо за это время и их кругозор, и уровень их понимания тоже соответствующим образом выросли и поменялись. Для тех из учеников, которые не понимают сказанного с первого раза, но думают, что понимают, это развитие по спирали будет практически незаметным. До тех пор, пока ученик внутренне не созрел и не пришел к пониманию самого себя, всякое повторение будет ему казаться ненужным, бессмысленным и неприятным и будет лишь раздражать его. Естественным следствием подобного отношения может быть то, что он с негодованием отвергнет... ну, скажем, эти вот книги, которые покажутся ему скучными и неинтересными, и это будет неслучайно, ибо во всем есть своя высшая целесообразность. </w:t>
      </w:r>
    </w:p>
    <w:p>
      <w:pPr>
        <w:pStyle w:val="Normal"/>
        <w:spacing w:before="280" w:after="280"/>
        <w:rPr>
          <w:sz w:val="24"/>
          <w:szCs w:val="24"/>
        </w:rPr>
      </w:pPr>
      <w:r>
        <w:rPr>
          <w:sz w:val="24"/>
          <w:szCs w:val="24"/>
        </w:rPr>
        <w:t xml:space="preserve">После Второго Посвящения ученику станут понятны те отношения, которых придерживаются и которые связывают между собой младших учеников, и тогда он наконец поймет, почему сам он так долго, медленно и с такими задержками добирался до желанной цели — Ворот: сердце ему подскажет, что иначе просто быть не могло и что на той стадии это было необходимостью. Понимание этого разовьет в нем терпение, терпимость и подлинное сострадание — качества, которые в первую очередь нужны тем, кто, как и он, стремятся сделать свою личность гармонической, дабы основная доля ответственности за становящиеся все более полезными тела-инструменты перешла к верховному правителю — душе. </w:t>
      </w:r>
    </w:p>
    <w:p>
      <w:pPr>
        <w:pStyle w:val="Normal"/>
        <w:spacing w:before="280" w:after="280"/>
        <w:rPr>
          <w:sz w:val="24"/>
          <w:szCs w:val="24"/>
        </w:rPr>
      </w:pPr>
      <w:r>
        <w:rPr>
          <w:sz w:val="24"/>
          <w:szCs w:val="24"/>
        </w:rPr>
        <w:t xml:space="preserve">Наибольшая из опасностей, грозящих ученику на этом этапе, это гордость, которая может надолго затормозить процесс развития его ментального понимания. Ибо если у него отсутствует смирение, то и подлинно внутреннего понимания ему тоже достичь не удастся. Помните: смирение и сострадание суть слагаемые истинной любви, а истинная любовь — это единственный путь, ведущий к мудрости и пониманию. С ними ученик достигнет высшей точки горы познания самого себя, откуда духовное пламя, отраженное на множестве планов, станет полыхать еще ярче и сильней. Этот внутренний всеозаряющий огонь наделит его еще более высоким, проникновенным пониманием мира и вознесет на более высокий уровень осознания доброты, смирения и любви. Всегда, о братья и сестры, помните об этом.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23. ЭНЕРГИИ, ДУХОВНАЯ ВОЛЯ И ИХ ПРИМЕНЕНИЕ</w:t>
      </w:r>
    </w:p>
    <w:p>
      <w:pPr>
        <w:pStyle w:val="Normal"/>
        <w:spacing w:before="280" w:after="280"/>
        <w:rPr>
          <w:sz w:val="24"/>
          <w:szCs w:val="24"/>
        </w:rPr>
      </w:pPr>
      <w:r>
        <w:rPr>
          <w:sz w:val="24"/>
          <w:szCs w:val="24"/>
        </w:rPr>
        <w:t xml:space="preserve">Трудностей, с которыми сталкиваются ученики на своем Пути, часто значительно больше, чем они это себе представляют. Бесчисленное множество мелочей, сопровождающих те испытания, которым они подвергаются, нередко застает их врасплох. В период, предшествующий Второму Посвящению, основную трудность для учеников составляют те защитные механизмы, которые, подобно несокрушимой стене, то и дело встают у них на пути. </w:t>
      </w:r>
    </w:p>
    <w:p>
      <w:pPr>
        <w:pStyle w:val="Normal"/>
        <w:spacing w:before="280" w:after="280"/>
        <w:rPr>
          <w:sz w:val="24"/>
          <w:szCs w:val="24"/>
        </w:rPr>
      </w:pPr>
      <w:r>
        <w:rPr>
          <w:sz w:val="24"/>
          <w:szCs w:val="24"/>
        </w:rPr>
        <w:t xml:space="preserve">Только ученику начинает казаться, что он наконец основательно затвердил тот или иной урок жизни, как тут же очередное столкновение с той же проблемой, но в новом обличье, со всей очевидностью демонстрирует ему, что это не так, ибо защитные механизмы вновь приводятся в действие, а сам ученик даже не успевает заметить те туманы, которые молниеносно сгущаются вокруг него, окружая его стеной из миражей и иллюзий. Ученику на этой стадии очень сложно разобраться в том, что происходит. Он думает, что по-прежнему подвергается чисто астральной проверке, тогда как параллельно с астральными вовсю работают и его старые ментальные механизмы. Эмоциональные и ментальные аспекты то и дело сменяют и дополняют друг друга, то и дело пикируют и сталкиваются между собой в единоборстве, взаимопроникая и переплетаясь так, что ученик подчас не может разобраться ни в себе самом, ни в окружающем. Кажется, еще немного — и все потонет в полнейшем хаосе. </w:t>
      </w:r>
    </w:p>
    <w:p>
      <w:pPr>
        <w:pStyle w:val="Normal"/>
        <w:spacing w:before="280" w:after="280"/>
        <w:rPr>
          <w:sz w:val="24"/>
          <w:szCs w:val="24"/>
        </w:rPr>
      </w:pPr>
      <w:r>
        <w:rPr>
          <w:sz w:val="24"/>
          <w:szCs w:val="24"/>
        </w:rPr>
        <w:t xml:space="preserve">Если он, находясь в этом состоянии, попытается наладить связь с душой, эта попытка окажется тщетной в силу того, что этот его канал полностью засорен. В это время им владеют искаженные, негативные мысли, иллюзии обступают его со всех сторон и ограничивают кругозор, а чувства — те вообще искажаются до неузнаваемости, ибо миражи полностью дезориентируют ученика и фактически скрадывают все реальные дистанции и расстояния. </w:t>
      </w:r>
    </w:p>
    <w:p>
      <w:pPr>
        <w:pStyle w:val="Normal"/>
        <w:spacing w:before="280" w:after="280"/>
        <w:rPr>
          <w:sz w:val="24"/>
          <w:szCs w:val="24"/>
        </w:rPr>
      </w:pPr>
      <w:r>
        <w:rPr>
          <w:sz w:val="24"/>
          <w:szCs w:val="24"/>
        </w:rPr>
        <w:t xml:space="preserve">Если в ходе подобного кризиса ученик предоставит своим чувствам и мыслям полную свободу, это может обернуться для него серьезной катастрофой. Если в его багаже уже есть опыт подобных состояний, тогда он быстро сообразит, что необходимо любой ценой остановить этот несусветный хаос, пока его мятежная личность не нанесла еще больший ущерб. Для этого ему придется в сжатые сроки освоить новую технику, с помощью которой можно гасить и устранять подобные кризисы, не доходя до опрометчивости в мыслях и чувствах и, тем самым, не создавая новую негативную карму. </w:t>
      </w:r>
    </w:p>
    <w:p>
      <w:pPr>
        <w:pStyle w:val="Normal"/>
        <w:spacing w:before="280" w:after="280"/>
        <w:rPr>
          <w:sz w:val="24"/>
          <w:szCs w:val="24"/>
        </w:rPr>
      </w:pPr>
      <w:r>
        <w:rPr>
          <w:sz w:val="24"/>
          <w:szCs w:val="24"/>
        </w:rPr>
        <w:t xml:space="preserve">Эта техника, владению которой должны обучиться все ученики, дает им в руки возможность в любой какой бы то ни было ситуации наводить в своей душе спокойствие и равновесие. Вначале ученик должен войти в контакт с пламенем духовной воли, которое всегда полыхает к его услугам на вершине его же собственной горы, и с помощью этой воли утвердить зерно спокойствия в своей душе. Чем больше он сосредоточивает свою волю на том, чтобы навести и упрочить в себе внутреннее спокойствие, тем более стабильным и прочным оно будет делаться, поскольку оно будет непрерывно подпитываться его волевыми энергиями. </w:t>
      </w:r>
    </w:p>
    <w:p>
      <w:pPr>
        <w:pStyle w:val="Normal"/>
        <w:spacing w:before="280" w:after="280"/>
        <w:rPr>
          <w:sz w:val="24"/>
          <w:szCs w:val="24"/>
        </w:rPr>
      </w:pPr>
      <w:r>
        <w:rPr>
          <w:sz w:val="24"/>
          <w:szCs w:val="24"/>
        </w:rPr>
        <w:t xml:space="preserve">Одновременно с этим достигается и тот результат, что его внимание отвлекается от бесконтрольных чувств и мыслей, и он освобождается от их утомительного бремени. Мы всегда сами решаем, куда именно мы вкладываем и с чем увязываем наши энергии. Энергия — это также и любое чувство, и любая мысль. Если это хорошие чувства и мысли, их рост и развитие можно лишь приветствовать. Если это негативные чувства и мысли, их рост и развитие за счет тех энергий, которые мы в них вкладываем, представляется весьма нецелесообразным и нежелательным. Ученику следует неустанно учиться беречь и экономно расходовать свои энергии — с тем, чтобы по-возможности всегда вкладывать их лишь в полезные и целесообразные факторы. </w:t>
      </w:r>
    </w:p>
    <w:p>
      <w:pPr>
        <w:pStyle w:val="Normal"/>
        <w:spacing w:before="280" w:after="280"/>
        <w:rPr>
          <w:sz w:val="24"/>
          <w:szCs w:val="24"/>
        </w:rPr>
      </w:pPr>
      <w:r>
        <w:rPr>
          <w:sz w:val="24"/>
          <w:szCs w:val="24"/>
        </w:rPr>
        <w:t xml:space="preserve">Бережливость должна стать основным качеством ученика на всех без исключения планах, а не только в физическом. Истинное понимание роли энергий и их позитивных накоплений произведет великие преобразования в жизни ученика — особенно тогда, когда он реально осознает, насколько, в сущности, это просто. </w:t>
      </w:r>
    </w:p>
    <w:p>
      <w:pPr>
        <w:pStyle w:val="Normal"/>
        <w:spacing w:before="280" w:after="280"/>
        <w:rPr>
          <w:sz w:val="24"/>
          <w:szCs w:val="24"/>
        </w:rPr>
      </w:pPr>
      <w:r>
        <w:rPr>
          <w:sz w:val="24"/>
          <w:szCs w:val="24"/>
        </w:rPr>
        <w:t xml:space="preserve">Энергия — спутник мысли, энергия — спутник чувства, энергия — спутник действий и поступков. Если мысль, чувство, поступок позитивны, позитивной будет и энергия. Если же, наоборот, мысли, чувства, поступки негативны, энергии тоже будут негативными. Предельно просто, предельно логично, но — чудовищно трудно, особенно когда заходит речь о том, чтобы претворить это правило в личной жизни. Старые привычки, шаблоны и комплексы столь долго демонстрировали свою власть над учеником, что личность теперь полагает, как нечто само собой разумеющееся, что она вправе требовать, чтобы все так и продолжалось — отныне и во веки веков. </w:t>
      </w:r>
    </w:p>
    <w:p>
      <w:pPr>
        <w:pStyle w:val="Normal"/>
        <w:spacing w:before="280" w:after="280"/>
        <w:rPr>
          <w:sz w:val="24"/>
          <w:szCs w:val="24"/>
        </w:rPr>
      </w:pPr>
      <w:r>
        <w:rPr>
          <w:sz w:val="24"/>
          <w:szCs w:val="24"/>
        </w:rPr>
        <w:t xml:space="preserve">Так это и будет продолжаться — вплоть до того дня, когда ученик почувствует, что с него хватит. Когда он изрядно намучается и устанет от своих собственных вечных негативных шаблонов и комплексов в жизни, тогда он скажет решительное "хватит". И преосуществит слово на практике, используя для этого свою духовную волю. Только тогда круто изменится течение его жизни, только тогда его душа сделается мудрым духовным наставником и поводырем. </w:t>
      </w:r>
    </w:p>
    <w:p>
      <w:pPr>
        <w:pStyle w:val="Normal"/>
        <w:spacing w:before="280" w:after="280"/>
        <w:rPr>
          <w:sz w:val="24"/>
          <w:szCs w:val="24"/>
        </w:rPr>
      </w:pPr>
      <w:r>
        <w:rPr>
          <w:sz w:val="24"/>
          <w:szCs w:val="24"/>
        </w:rPr>
        <w:t xml:space="preserve">Ученик тогда со всей очевидностью поймет, что его ресурсы поистине неисчерпаемы и что если он начнет их все вкладывать в негативные цели, то его собственная жизнь и жизнь окружающих мгновенно окажутся во власти негативных тенденций. Поэтому рано или поздно он неизбежно придет к тому спасительному для себя выводу, что сознательное неиспользование всех этих энергий во имя позитивных, благородных целей было бы с его стороны верхом глупости и неразумия. Как только он это поймет, с этого момента ему лишь останется направлять свою духовную волю на развитие всего доброго, позитивного и благого. </w:t>
      </w:r>
    </w:p>
    <w:p>
      <w:pPr>
        <w:pStyle w:val="Normal"/>
        <w:spacing w:before="280" w:after="280"/>
        <w:rPr>
          <w:sz w:val="24"/>
          <w:szCs w:val="24"/>
        </w:rPr>
      </w:pPr>
      <w:r>
        <w:rPr>
          <w:sz w:val="24"/>
          <w:szCs w:val="24"/>
        </w:rPr>
        <w:t xml:space="preserve">Весь этот процесс невероятно долог и труден, поскольку личность так прочно сжилась с некоторыми старыми комплексами реагирования, что отступиться от них по доброй воле она просто не пожелает. Однако если ученику присуще понимание того, что именно происходит с ним и в нем самом, тогда он неутомимо будет настаивать на своем, и эти терпение, постоянство и выдержка неотвратимо приведут его к победе. К той победе, которая подведет его к Вратам Великого Посвящения — в качестве награды за те большие и малые победы, которые он одержал в ходе бесчисленных сражений и испытаний на жизненном пути.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24. ТИПЫ ИЗЛУЧЕНИЙ</w:t>
      </w:r>
    </w:p>
    <w:p>
      <w:pPr>
        <w:pStyle w:val="Normal"/>
        <w:spacing w:before="280" w:after="280"/>
        <w:rPr>
          <w:sz w:val="24"/>
          <w:szCs w:val="24"/>
        </w:rPr>
      </w:pPr>
      <w:r>
        <w:rPr>
          <w:sz w:val="24"/>
          <w:szCs w:val="24"/>
        </w:rPr>
        <w:t xml:space="preserve">Влияние на жизнь человека всех семи типов излучений неизмеримо велико. Эти излучения воздействуют на него повсюду: и через тела, и через личность, и через душу — независимо оттого, сознает ли это сам человек или нет. На долгом пути к вершине своей собственной горы к ученику приходит осознание того, что наука о лучах и типах излучений должна непременно стать частью его будущего духовного багажа. Но в самом начале пути, когда он этого не понимает, только настойчивый внутренний призыв его души побуждает его взяться за разборку, анализ и осмысление присущих ей излучений. </w:t>
      </w:r>
    </w:p>
    <w:p>
      <w:pPr>
        <w:pStyle w:val="Normal"/>
        <w:spacing w:before="280" w:after="280"/>
        <w:rPr>
          <w:sz w:val="24"/>
          <w:szCs w:val="24"/>
        </w:rPr>
      </w:pPr>
      <w:r>
        <w:rPr>
          <w:sz w:val="24"/>
          <w:szCs w:val="24"/>
        </w:rPr>
        <w:t xml:space="preserve">Возможно, что в результате этого настойчивого внутреннего давления со стороны его души в его жизни что-то вдруг резко изменится, и этот крутой поворот выведет его на новые орбиты и заставит проторить новое русло. Это особое свойство его души, существенно меняющее всю его жизнь и наделяющее его чувством внутреннего удовлетворения, он, по мере роста своих знаний, сможет затем четко классифицировать, определив как тип или качество излучений своей души. Если это качество будет соответствовать 2-му типу излучения, он сам увидит, как растущая в нем потребность в любви и мудрости, в знании и образовании, в религии или интуиции вынудит его порвать со старыми привычками, взглядами и представлениями, которые не удовлетворяют тем особым требованиям, которые были выдвинуты его деятельной душой в качестве первоочередных. </w:t>
      </w:r>
    </w:p>
    <w:p>
      <w:pPr>
        <w:pStyle w:val="Normal"/>
        <w:spacing w:before="280" w:after="280"/>
        <w:rPr>
          <w:sz w:val="24"/>
          <w:szCs w:val="24"/>
        </w:rPr>
      </w:pPr>
      <w:r>
        <w:rPr>
          <w:sz w:val="24"/>
          <w:szCs w:val="24"/>
        </w:rPr>
        <w:t xml:space="preserve">Не исключено, что он обнаружит при этом, что всю свою жизнь он, собственно говоря, как раз и стремился к обретению этих качеств, возможно, совершенно не сознавая этого и не отдавая себе ясного отчета в том, что это стремление было результатом проявившейся в нем внутренней потребности. Каковы бы ни были индивидуальные обстоятельства, рано или поздно каждый из учеников почувствует в себе эту неодолимую тягу к познанию специфики своей душевной структуры, что создает для него более удобные возможности действовать в соответствии с желаниями своей души. </w:t>
      </w:r>
    </w:p>
    <w:p>
      <w:pPr>
        <w:pStyle w:val="Normal"/>
        <w:spacing w:before="280" w:after="280"/>
        <w:rPr>
          <w:sz w:val="24"/>
          <w:szCs w:val="24"/>
        </w:rPr>
      </w:pPr>
      <w:r>
        <w:rPr>
          <w:sz w:val="24"/>
          <w:szCs w:val="24"/>
        </w:rPr>
        <w:t xml:space="preserve">Наступит момент, когда ему захочется знать совершенно точно, с каким именно типом излучения соотносится его душа. Когда он приобретет это внутреннее знание, господство и могущество его души неизмеримо возрастут, поскольку с этого времени он будет предельно заботлив и внимателен к деталям и частностям не только своей повседневной жизни, работы и семьи, но даже к частностям в разработке своих дальнейших планов или постановке жизненных целей. С этого момента все более очевидным для него будет, например, то, что любовь, мудрость и тяга к знаниям станут теми факторами, которые будут управлять ходом его дальнейшей жизни, ибо все эти качества соответствуют теперешнему типу излучений его души, т.е. 2-му типу излучений. </w:t>
      </w:r>
    </w:p>
    <w:p>
      <w:pPr>
        <w:pStyle w:val="Normal"/>
        <w:spacing w:before="280" w:after="280"/>
        <w:rPr>
          <w:sz w:val="24"/>
          <w:szCs w:val="24"/>
        </w:rPr>
      </w:pPr>
      <w:r>
        <w:rPr>
          <w:sz w:val="24"/>
          <w:szCs w:val="24"/>
        </w:rPr>
        <w:t xml:space="preserve">Вместе с этим знанием к нему придет и ясное понимание того, что основным препятствием на пути его души к цели является его вялая, неорганизованная и медлительная личность, чаще всего желающая совсем не того, чего хочет или к чему стремится его душа. Чтобы сделать личность гармоничной, а сам процесс гармонизации более качественным, он будет всячески лелеять свою внутреннюю потребность к знанию и доискиваться самого знания, касающегося его личности и типов излучений ее трех тел. Эта стадия — важный и ответственный период в жизни ученика, период высокой бдительности, во время которого он все глубже постигает как самого себя, так и свои собственные реакции, постигает их как Личность, как Мыслитель, как Мечтатель и Практик в одном лице. </w:t>
      </w:r>
    </w:p>
    <w:p>
      <w:pPr>
        <w:pStyle w:val="Normal"/>
        <w:spacing w:before="280" w:after="280"/>
        <w:rPr>
          <w:sz w:val="24"/>
          <w:szCs w:val="24"/>
        </w:rPr>
      </w:pPr>
      <w:r>
        <w:rPr>
          <w:sz w:val="24"/>
          <w:szCs w:val="24"/>
        </w:rPr>
        <w:t xml:space="preserve">Чем глубже осознание учеником своих способностей и возможностей, тем больше его умение настраивать себя в такт с другими своими излучениями. Возможно, на протяжении многих лет он неоднократно замечал, что его, чисто физически, с неодолимой силой тянет в жизни ко всему красивому и гармоничному. Возможно также, что эта тяга проявилась в том, что он стал более внимателен в выборе цвета, что он стремится выявить внутреннюю красоту и гармонию среди различного рода взаимосвязей и соотношений в самых различных сферах физических проявлений, что он стремится жить в гармонии и мире с окружающими и всячески избегает конфликтов с теми, с кем ему приходится жить и общаться, избегает потому, что конфликты мешают проявлению гармонии и мира в его душе. В результате однажды он поймет, что это качество излучений физического тела должно соотноситься с 4-ым типом излучений, из которого, в частности, проистекает принцип гармонии-через-конфликт. Этими излучениями душа часто насыщает либо физическое, либо эмоциональное тело, особенно в тот период, когда ученик приходит к необходимости серьезно разобраться со всеми своими прошлыми конфликтами в данном плане. </w:t>
      </w:r>
    </w:p>
    <w:p>
      <w:pPr>
        <w:pStyle w:val="Normal"/>
        <w:spacing w:before="280" w:after="280"/>
        <w:rPr>
          <w:sz w:val="24"/>
          <w:szCs w:val="24"/>
        </w:rPr>
      </w:pPr>
      <w:r>
        <w:rPr>
          <w:sz w:val="24"/>
          <w:szCs w:val="24"/>
        </w:rPr>
        <w:t xml:space="preserve">Как только ученик осознает это, ему тут же становится ясно, что с его стороны было просто непростительной глупостью всю жизнь бояться и избегать конфликтов, ибо, собственно говоря, нет другого пути к достижению подлинной гармонии, кроме как через преодоление конфликтов. Таким образом, он получает в руки прекрасное средство, помогающее ему лучше распорядиться своей жизнью, когда он наконец решает принять вызов, от которого прежде всячески уклонялся. </w:t>
      </w:r>
    </w:p>
    <w:p>
      <w:pPr>
        <w:pStyle w:val="Normal"/>
        <w:spacing w:before="280" w:after="280"/>
        <w:rPr>
          <w:sz w:val="24"/>
          <w:szCs w:val="24"/>
        </w:rPr>
      </w:pPr>
      <w:r>
        <w:rPr>
          <w:sz w:val="24"/>
          <w:szCs w:val="24"/>
        </w:rPr>
        <w:t xml:space="preserve">Если он не чурается этой работы, если смело и мужественно берется за анализ и разрешение своих прежних конфликтов и обнаруживает при этом, что окружающая его физическая действительность вдруг стала в десятки раз прекраснее, чем прежде, поскольку теперь конфликты не устраняются как попало с его пути, а разбираются и осознаются, то он, возможно, теперь найдет в себе мужество и смелость приступить к разборке и изучению своих собственных чувственных реакций. </w:t>
      </w:r>
    </w:p>
    <w:p>
      <w:pPr>
        <w:pStyle w:val="Normal"/>
        <w:spacing w:before="280" w:after="280"/>
        <w:rPr>
          <w:sz w:val="24"/>
          <w:szCs w:val="24"/>
        </w:rPr>
      </w:pPr>
      <w:r>
        <w:rPr>
          <w:sz w:val="24"/>
          <w:szCs w:val="24"/>
        </w:rPr>
        <w:t xml:space="preserve">В принципе, он всегда отдавал себе отчет в том, что ему свойственны необычайно сильные чувства, и часто он был обеспокоен этим, не только потому, что мог до безумия увлечься каким-нибудь делом, или страстно влюбиться, или положить всю душу за друзей, но и потому, что мог внезапно рассориться и порвать с ними всякие дружеские отношения, особенно тогда, когда упрямо старался настоять на своем и доказать, что только его мнение истинно. Внимательный ученик несомненно вскоре отметит, что все эти чувства соотносятся с 6-ым типом излучений, из которого проистекают такие качества, как преданность и идеализм. </w:t>
      </w:r>
    </w:p>
    <w:p>
      <w:pPr>
        <w:pStyle w:val="Normal"/>
        <w:spacing w:before="280" w:after="280"/>
        <w:rPr>
          <w:sz w:val="24"/>
          <w:szCs w:val="24"/>
        </w:rPr>
      </w:pPr>
      <w:r>
        <w:rPr>
          <w:sz w:val="24"/>
          <w:szCs w:val="24"/>
        </w:rPr>
        <w:t xml:space="preserve">Теперь, когда ученику понятны положительные и отрицательные стороны его чувственной натуры, он начинает деятельно работать над тем, чтобы избавиться от своего фанатизма и несколько облагородить свои чересчур пламенные чувства и желания, всю жизнь отягощавшие его и доставлявшие ему массу трудностей и беспокойств. Ограничивая себя рамками здоровой самодисциплины, он теперь работает над тем, чтобы направить свои чувства в более тонкое русло, к более благородным вершинам, и, возможно, открывает при этом, что религия и музыка именно те средства, которые более всего помогают ему в этом процессе тонкой шлифовки. </w:t>
      </w:r>
    </w:p>
    <w:p>
      <w:pPr>
        <w:pStyle w:val="Normal"/>
        <w:spacing w:before="280" w:after="280"/>
        <w:rPr>
          <w:sz w:val="24"/>
          <w:szCs w:val="24"/>
        </w:rPr>
      </w:pPr>
      <w:r>
        <w:rPr>
          <w:sz w:val="24"/>
          <w:szCs w:val="24"/>
        </w:rPr>
        <w:t xml:space="preserve">Работа, ожидающая его теперь, это работа с ментальным телом. Внимательный ученик непременно заметит, что в процессе систематизации своих жизни и деятельности он проявил себя с самой лучшей стороны, однако при этом он не раз обнаруживал склонность и к тому, чтобы на пару со своими заняться систематизацией жизни и деятельности других людей. Заметит он также и то, что мыслит он теперь очень ясными и точными категориями, практически и конкретно, хотя, возможно, чересчур щепетилен в деталях в ущерб целому. Таким образом, он без труда определит, что его ментальное тело соотносится с 5-ым типом излучений, из которого, в частности, проистекают конкретные знание и мышление, а также поймет, что ему следует более ответственно подходить к систематизации своей собственной жизни, дабы сделать ее более цельной: мелочи несомненно важны, но все же не настолько, чтобы они затмевали целое. </w:t>
      </w:r>
    </w:p>
    <w:p>
      <w:pPr>
        <w:pStyle w:val="Normal"/>
        <w:spacing w:before="280" w:after="280"/>
        <w:rPr>
          <w:sz w:val="24"/>
          <w:szCs w:val="24"/>
        </w:rPr>
      </w:pPr>
      <w:r>
        <w:rPr>
          <w:sz w:val="24"/>
          <w:szCs w:val="24"/>
        </w:rPr>
        <w:t xml:space="preserve">Следующая фаза на этом пути — это стадия целостного познания всей личности. На этой стадии личность ученика практически уже являет собой гармоническое целое, поэтому ему будет не так уж трудно составить себе картину повадок, свойств и проявлений личности в целом. Возможно, в нем в этот момент особенно ярко проявлены напористость и упрямая сила; возможно, он любит порядок и красоту и является типичным человеком привычки, которому очень не по себе, когда их почему-либо приходится менять; возможно, он выказывает особую приверженность обрядам или любит совершать какие-то особенные ритуалы, например, в связи с приемом пищи или утром, поднимаясь с постели; возможно, он принадлежит к тем, кто беспощадно осуждает преступников и прочих нарушителей закона, к тем, кому нравится общаться с людьми в учебных кружках или группах, где все к нему прислушиваются и внимают его слову, поскольку чувствуют в нем напористость и силу, хотя при этом он нередко становится чересчур навязчивым и догматичным. </w:t>
      </w:r>
    </w:p>
    <w:p>
      <w:pPr>
        <w:pStyle w:val="Normal"/>
        <w:spacing w:before="280" w:after="280"/>
        <w:rPr>
          <w:sz w:val="24"/>
          <w:szCs w:val="24"/>
        </w:rPr>
      </w:pPr>
      <w:r>
        <w:rPr>
          <w:sz w:val="24"/>
          <w:szCs w:val="24"/>
        </w:rPr>
        <w:t xml:space="preserve">Если ученик после внимательного изучения своей личности обнаружил у себя вышеназванные черты или свойства, то он легко догадается, что его личность характеризуется 7-ым типом излучений. Зная, что из этого типа излучений проистекают такие качества, как законопослушание, любовь к порядку, красоте и церемониальность, он быстро поймет, что ему в первую очередь предстоит дисциплинировать природу своей личности, заменяя ее негативные стороны позитивными. Он поймет также, что природа одарила его прекрасными возможностями, которые он может направить на создание и организацию своей собственной группы, в кругу которой он может совершать ритуалы служения миру, куда он, благодаря развитому у него чувству прекрасного и вкусу к изысканным обрядам, может привнести красоту, в полную силу реализуя на практике то духовное знание, которое он накопил. </w:t>
      </w:r>
    </w:p>
    <w:p>
      <w:pPr>
        <w:pStyle w:val="Normal"/>
        <w:spacing w:before="280" w:after="280"/>
        <w:rPr>
          <w:sz w:val="24"/>
          <w:szCs w:val="24"/>
        </w:rPr>
      </w:pPr>
      <w:r>
        <w:rPr>
          <w:sz w:val="24"/>
          <w:szCs w:val="24"/>
        </w:rPr>
        <w:t xml:space="preserve">И, наконец, самый важный этап. Если он в своей деятельности руководится душой, которой присущ 2-ой тип излучений, то любовь отныне превращается в основной и ведущий фактор его жизни. Она будет смягчать и облагораживать его склонную к легким поблажкам личность, и это создаст благоприятную почву для проявления в его несколько педантичном ментальном теле таких качеств, как сердечная теплота, цельность и мудрость. Любовь и интуиция, эманируемые его душевным сознанием, теперь без труда смогут проявлять себя через астральное тело (если оно, конечно, не будет противиться этому), и тогда, едва его пронизывают токи интуиции, оно значительно утончится и облагородится. И, наконец, душа, протянувшая нити своего руководства к физическому телу, начнет питать его неуемной сердечной теплотой, которая поможет ему выстоять и пройти через все конфликты. </w:t>
      </w:r>
    </w:p>
    <w:p>
      <w:pPr>
        <w:pStyle w:val="Normal"/>
        <w:spacing w:before="280" w:after="280"/>
        <w:rPr>
          <w:sz w:val="24"/>
          <w:szCs w:val="24"/>
        </w:rPr>
      </w:pPr>
      <w:r>
        <w:rPr>
          <w:sz w:val="24"/>
          <w:szCs w:val="24"/>
        </w:rPr>
        <w:t xml:space="preserve">Таким образом, неустанно работая по приведенному методу над освоением и познанием своей собственной лучевой организации, ученик узнает много нового и полезного о себе, о своей личности, о ее преимуществах и недостатках и сможет использовать это знание в качестве средства для ее шлифовки, тонкой доводки и огранки, отныне руководя и управляя ею так, как он всегда этого хотел — через свое душевное сознание.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25. ШОК ИЛИ ЧАСТИЧНОЕ ПОДНЯТИЕ КУНДАЛИНИ</w:t>
      </w:r>
    </w:p>
    <w:p>
      <w:pPr>
        <w:pStyle w:val="Normal"/>
        <w:spacing w:before="280" w:after="280"/>
        <w:rPr>
          <w:sz w:val="24"/>
          <w:szCs w:val="24"/>
        </w:rPr>
      </w:pPr>
      <w:r>
        <w:rPr>
          <w:sz w:val="24"/>
          <w:szCs w:val="24"/>
        </w:rPr>
        <w:t xml:space="preserve">Если эфирный защитный слой разрушен, то причин для этого может быть несколько: это может произойти либо под воздействием шока, либо по причине злостного употребления алкоголя или наркотиков, либо из-за поднятия кундалини. Когда под действием одной из указанных причин естественный защитный слой вокруг чакр сжигается или разрушается, то для ученика это может обернуться как позитивными, так и негативными последствиями и возможностями. </w:t>
      </w:r>
    </w:p>
    <w:p>
      <w:pPr>
        <w:pStyle w:val="Normal"/>
        <w:spacing w:before="280" w:after="280"/>
        <w:rPr>
          <w:sz w:val="24"/>
          <w:szCs w:val="24"/>
        </w:rPr>
      </w:pPr>
      <w:r>
        <w:rPr>
          <w:sz w:val="24"/>
          <w:szCs w:val="24"/>
        </w:rPr>
        <w:t xml:space="preserve">Если причиной разрушения защитного слоя явился сам ученик, разрушивший его собственноручно, в результате длительного, неумеренного злоупотребления алкоголем или наркотиками, то ему будет очень трудно зарастить эту брешь, ибо силы, которым он открыл доступ, это силы негативные, чрезвычайно трудно управляемые. Если он уже "завис" на этих стимуляторах, он так и останется в этом состоянии астральной зависимости, где он будет легко уязвим для сил из низких астральных подпланов и станет легкой добычей негативных энергий. В этом случае риск одержания будет достаточно большим, и те космические силы, которые тем самым получат доступ к физическому и астральному телам через тело эфирное, могут причинить большие разрушения. </w:t>
      </w:r>
    </w:p>
    <w:p>
      <w:pPr>
        <w:pStyle w:val="Normal"/>
        <w:spacing w:before="280" w:after="280"/>
        <w:rPr>
          <w:sz w:val="24"/>
          <w:szCs w:val="24"/>
        </w:rPr>
      </w:pPr>
      <w:r>
        <w:rPr>
          <w:sz w:val="24"/>
          <w:szCs w:val="24"/>
        </w:rPr>
        <w:t xml:space="preserve">Если ученик подвергся шоку или произошло внезапное, непредвиденное поднятие кундалини, то в этом случае в основном сжигается эфирный защитный слой вокруг солнечного сплетения, и последствия этого разрушения будут всецело зависеть от уровня духовного развития ученика, а также от его умения дисциплинировать себя. Если он уступит своим низменным желаниям и чувствам и позволит им управлять собой, то результатом подобной небрежности может быть одержание, и космическое излучение в этом случае будет лишь содействовать проявлению всех сопряженных с ним негативных тенденций. </w:t>
      </w:r>
    </w:p>
    <w:p>
      <w:pPr>
        <w:pStyle w:val="Normal"/>
        <w:spacing w:before="280" w:after="280"/>
        <w:rPr/>
      </w:pPr>
      <w:r>
        <w:rPr>
          <w:sz w:val="24"/>
          <w:szCs w:val="24"/>
        </w:rPr>
        <w:t xml:space="preserve">И наоборот: если он будет постоянно бдительным, осторожным и не допустит, чтобы негативное в нем взяло верх, то космическое излучение через открытую чакру будет стимулирующе воздействовать на его духовный потенциал, способствуя росту и расширению его сознания. Однако нередко ученик подвергается шоковому воздействию или частичному поднятию кундалини благодаря воздействию собственной души, делающей это с умыслом или в силу необходимости, ибо ученику уготована особая миссия, которая требует более убыстренного процесса расширения сознания. </w:t>
      </w:r>
    </w:p>
    <w:p>
      <w:pPr>
        <w:pStyle w:val="Normal"/>
        <w:spacing w:before="280" w:after="280"/>
        <w:rPr>
          <w:sz w:val="24"/>
          <w:szCs w:val="24"/>
        </w:rPr>
      </w:pPr>
      <w:r>
        <w:rPr>
          <w:sz w:val="24"/>
          <w:szCs w:val="24"/>
        </w:rPr>
        <w:t xml:space="preserve">Таким образом, к какой бы из категорий ни относился сам ученик, только его отношение к ситуации и поведение в ней оказываются теми решающими факторами, которые предопределяют дальнейший ход событий. Хотя это относится ко всем ученикам, однако в особой мере это затрагивает тех, чья душа стремится достичь скорейшего расширения сознания. Такой ученик всегда должен быть начеку, ни на миг не позволяя своим собственным негативным тенденциям возобладать над собой. Стоит ему ослабить контроль и допустить в сознание негативный элемент, как мощные перманентные космические энергоизлучения во много раз усилят его собственную негативную сущность, что может обернуться для него крайне неприятным астральным и ментальным насилием. Поэтому хочу еще раз подчеркнуть: космическая сила лишь усиливает то, что создает сам ученик и что он в себе носит. </w:t>
      </w:r>
    </w:p>
    <w:p>
      <w:pPr>
        <w:pStyle w:val="Normal"/>
        <w:spacing w:before="280" w:after="280"/>
        <w:rPr>
          <w:sz w:val="24"/>
          <w:szCs w:val="24"/>
        </w:rPr>
      </w:pPr>
      <w:r>
        <w:rPr>
          <w:sz w:val="24"/>
          <w:szCs w:val="24"/>
        </w:rPr>
        <w:t xml:space="preserve">Если он стимулирует в себе проявление только положительных качеств, то космическая сила сделает их столь мощными, что все духовное развитие ученика пойдет вперед колоссальным, форсированным темпом. При этом, однако, никогда не следует забывать и о том, что опасность всегда рядом, поэтому, если естественная защита нарушена и в ней образовалась брешь, только ученик решает, будет ли воздействие на него жестких космических энергоизлучений позитивным или негативным. </w:t>
      </w:r>
    </w:p>
    <w:p>
      <w:pPr>
        <w:pStyle w:val="Normal"/>
        <w:spacing w:before="280" w:after="280"/>
        <w:rPr>
          <w:sz w:val="24"/>
          <w:szCs w:val="24"/>
        </w:rPr>
      </w:pPr>
      <w:r>
        <w:rPr>
          <w:sz w:val="24"/>
          <w:szCs w:val="24"/>
        </w:rPr>
        <w:t xml:space="preserve">Допустим, что вначале оно позитивно. Сознание ученика расширяется, он безмерно счастлив, и, как это часто бывает, именно в этот момент он забывает о бдительности. Негативное исподволь овладевает им, и последствия этого неожиданного энергетического воздействия оказываются хуже во сто крат — потому, что его сознание к этому времени уже значительно расширилось. Корень всякого зла или добра — в тех ответственности или безответственности, с которыми ученик относится к делу, и только в них. И при этом неважно, сознает ли он сам это или не сознает. </w:t>
      </w:r>
    </w:p>
    <w:p>
      <w:pPr>
        <w:pStyle w:val="Normal"/>
        <w:spacing w:before="280" w:after="280"/>
        <w:rPr>
          <w:sz w:val="24"/>
          <w:szCs w:val="24"/>
        </w:rPr>
      </w:pPr>
      <w:r>
        <w:rPr>
          <w:sz w:val="24"/>
          <w:szCs w:val="24"/>
        </w:rPr>
        <w:t xml:space="preserve">Чем больше расстояние, пройденное учеником на Пути к Посвящению, тем больше его ум и изобретательность, которые он активно устремляет на то, чтобы, по-возможности сохраняя свой собственный негативизм, одновременно суметь избавиться от ответственности, переложив ее на другого, например, на своего партнера. Другими словами, ученики, даже высокодуховные и далеко продвинутые, не менее активно заняты сохранением своего негативизма и перекладыванием своей ответственности на плечи других, чем самые заурядные люди. Однако закон причин и следствий неумолим, и, несмотря на то, что ученик всячески выгораживает себя и аргументированно доказывает, почему именно он так поступил, это ему нисколько не помогает. Ибо на человека, обладающего знанием этого закона, но, тем не менее, поступающего вопреки ему, та энергия, которую он эманирует при совершении негативного акта, возвращаясь, воздействует во много раз сильнее, чем на человека, не сведущего в законе. Знать и умело применять этот закон на практике есть поэтому первейшая обязанность каждого ученика. </w:t>
      </w:r>
    </w:p>
    <w:p>
      <w:pPr>
        <w:pStyle w:val="Normal"/>
        <w:spacing w:before="280" w:after="280"/>
        <w:rPr>
          <w:sz w:val="24"/>
          <w:szCs w:val="24"/>
        </w:rPr>
      </w:pPr>
      <w:r>
        <w:rPr>
          <w:sz w:val="24"/>
          <w:szCs w:val="24"/>
        </w:rPr>
        <w:t xml:space="preserve">В принципе, не так уж и важно, нарушен ли эфирный защитный слой или не нарушен. Здесь важно другое, а именно: чтобы каждый ученик был полностью ответственен за качество своих собственных излучений. Если защита нарушена, его ответственность возрастает вдвое; зато и вдвое больше "прибыль", получаемая им, если ему удается умело распорядиться принятыми энергиями и использовать их для позитивных преобразований. Внезапное частичное поднятие кундалини — это часто тот самый метод воздействия, к которому прибегает душа, чтобы наконец расшевелить личность и подвести ее к осознанию своей духовной ответственности. Однако, если личность прочно сжилась со своими негативными мыслеформами и чувственными привычками, если ее поступки прочно привязаны к негативным комплексам, то в этом случае все может обернуться для ученика весьма и весьма плачевно. В большинстве случаев личность обращает внимание на творимое ею слишком поздно, когда уже, собственно, ничего нельзя изменить. </w:t>
      </w:r>
    </w:p>
    <w:p>
      <w:pPr>
        <w:pStyle w:val="Normal"/>
        <w:spacing w:before="280" w:after="280"/>
        <w:rPr>
          <w:sz w:val="24"/>
          <w:szCs w:val="24"/>
        </w:rPr>
      </w:pPr>
      <w:r>
        <w:rPr>
          <w:sz w:val="24"/>
          <w:szCs w:val="24"/>
        </w:rPr>
        <w:t xml:space="preserve">Хотя и партнер, и друзья такого ученика стремятся указать ему на его негативные качества и поступки, последний будет всячески отрицать, что они настолько уж плохи, или будет говорить о том, что нет никаких оснований для беспокойства. Это и понятно, ибо, находясь во власти миражей самообольщения, где все его привычки и установки изначально негативны, он, разумеется, совершенно не сознает того, что его негативизм вдвойне опасен именно теперь, когда миражи, затемняющие его сознание, тоже соответственно выросли в объеме вместе с ростом объема сознания. Ибо каждый мираж воздействует на нас таким образом, что мы утрачиваем способность видеть ясно, и в первую очередь — самих себя. </w:t>
      </w:r>
    </w:p>
    <w:p>
      <w:pPr>
        <w:pStyle w:val="Normal"/>
        <w:spacing w:before="280" w:after="280"/>
        <w:rPr>
          <w:sz w:val="24"/>
          <w:szCs w:val="24"/>
        </w:rPr>
      </w:pPr>
      <w:r>
        <w:rPr>
          <w:sz w:val="24"/>
          <w:szCs w:val="24"/>
        </w:rPr>
        <w:t xml:space="preserve">Причин того, почему душа стремится ускорить развитие личности, может быть много. Часто это вызвано тем, что личность в данной жизни не успевает полностью выполнить возложенную на нее миссию. Поэтому душа задумывает что-либо радикальное и эффективное, могущее встряхнуть и расшевелить вялую, инертную личность. Душа, конечно же, отдает себе отчет в том, что существует риск того, что все может пойти не так, как ею задумано, но поскольку данная инкарнация преследует вполне ясную, определенную и кармически обусловленную цель, которая должна быть достигнута любой ценой, то душа просто не имеет права упустить подобный шанс. К счастью, чаще всего все проходит именно так, как было задумано, поскольку ученик внутренне достаточно хорошо сознает, что это его удел или жребий, которого ему все равно не избежать, как бы личность ни противилась этому. Чем глубже и стабильней его контакт с душой, тем сильнее в нем желание завершить свою миссию в жизни и стать полностью ответственным за все свои свершения. Но, даже если все идет гладко и все удается, он, тем не менее, ни на минуту не должен терять бдительности, чтобы не дай бог не допустить чего-либо негативного. </w:t>
      </w:r>
    </w:p>
    <w:p>
      <w:pPr>
        <w:pStyle w:val="Normal"/>
        <w:spacing w:before="280" w:after="280"/>
        <w:rPr>
          <w:sz w:val="24"/>
          <w:szCs w:val="24"/>
        </w:rPr>
      </w:pPr>
      <w:r>
        <w:rPr>
          <w:sz w:val="24"/>
          <w:szCs w:val="24"/>
        </w:rPr>
        <w:t xml:space="preserve">Другой причиной активного вмешательства души в процесс развития ученика может быть то, что ученик успел выполнить в этой жизни такой объем работы, что у него, фактически, есть в запасе и время, и возможность достичь чего-то большего, чем то, что было изначально предопределено. В этом случае душа тоже может послать импульс такой мощности, что это приведет к частичному поднятию кундалини, или же с помощью аварии, несчастного случая или потрясения может вызвать у ученика такой шок, который вскроет его эфирную защиту, и поток космических энергий, вливающийся в него через образовавшуюся брешь, может существенно ускорить процесс расширения его сознания. </w:t>
      </w:r>
    </w:p>
    <w:p>
      <w:pPr>
        <w:pStyle w:val="Normal"/>
        <w:spacing w:before="280" w:after="280"/>
        <w:rPr>
          <w:sz w:val="24"/>
          <w:szCs w:val="24"/>
        </w:rPr>
      </w:pPr>
      <w:r>
        <w:rPr>
          <w:sz w:val="24"/>
          <w:szCs w:val="24"/>
        </w:rPr>
        <w:t xml:space="preserve">Как правило, душа сама тщательно следит за ходом всего этого процесса, затеянного ею, и только в исключительных случаях, когда личность чересчур упорствует в своем невежестве и, несмотря ни на что, не отрекается от своих негативных установок, лишь тогда душа может отступиться, признав, что она, видимо, недооценила ситуацию. Игра в этом случае будет проиграна, поскольку та негативная карма, которую ученик посеет, позволив негативному овладеть собой и распоряжаться его судьбой, по мощности далеко превзойдет ту сумму позитивных накоплений, которую ему удалось набрать к моменту активного вмешательства души в его жизнь. Но это, как сказано, исключительные случаи. Обычно душа все рассчитывает точно, поскольку досконально знает личность, прекрасно разбирается в ней, да к тому же еще сама, решительно и твердо, руководит всем процессом, направляя его в нужное русло. </w:t>
      </w:r>
    </w:p>
    <w:p>
      <w:pPr>
        <w:pStyle w:val="Normal"/>
        <w:spacing w:before="280" w:after="280"/>
        <w:rPr>
          <w:sz w:val="24"/>
          <w:szCs w:val="24"/>
        </w:rPr>
      </w:pPr>
      <w:r>
        <w:rPr>
          <w:sz w:val="24"/>
          <w:szCs w:val="24"/>
        </w:rPr>
        <w:t xml:space="preserve">В отдельных случаях личность столь глубоко врастает во все негативное, что душа просто не в состоянии установить с ней какой-либо контакт, но чаще всего, когда худшие туманы рассеиваются, личность сама понимает свою оплошность. В большинстве же случаев активное вмешательство души в жизнь ученика значительно ускоряет процесс развития его сознания, и ускоряет настолько, что это практически позволяет отыграть несколько инкарнаций.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26. ВИДЕНИЕ В ПУСТЫНЕ</w:t>
      </w:r>
    </w:p>
    <w:p>
      <w:pPr>
        <w:pStyle w:val="Normal"/>
        <w:spacing w:before="280" w:after="280"/>
        <w:rPr>
          <w:sz w:val="24"/>
          <w:szCs w:val="24"/>
        </w:rPr>
      </w:pPr>
      <w:r>
        <w:rPr>
          <w:sz w:val="24"/>
          <w:szCs w:val="24"/>
        </w:rPr>
        <w:t xml:space="preserve">Пламя на вершине горы озаряет ночь любви цвета индиго. Волшебное, чарующее зрелище, отблеск которого является ученику в его видении. Наедине с собой он переживает экстатическое чувство счастья, которое столь полно, огромно и велико, что, кажется, его сердце вот-вот лопнет. Он знает, что это видение — лишь слабый проблеск того великого мгновения, которое ждет его там, впереди, когда, пройдя Третье Посвящение, он станет личностью, руководимой душою и наделенной ясным видением. Хотя еще не все иллюзии преодолены, но взор его уже не замутнен. Этот мимолетный отблеск мира души, где насыщенный бархатно-нежный индиго озаряет вершины гор, а отраженное душой всеобъемлющее атмическое пламя освещает сумрачный свод небес, навеки запечатлеется в сознании ученика. Он знает, что впереди его ждут это и другие, еще более волшебные переживания, которые со временем сделаются неотъемлемой частью его жизни. Он счастлив и решает отныне работать, решительно и целеустремленно, дабы выдюжить последнюю конфронтацию с миром иллюзий и, добившись полной, окончательной победы над ними, стать наконец тем человеком, который по праву заслуживает все это великолепие. И вместе с тем он прекрасно понимает, что долго это великолепие не продлится. </w:t>
      </w:r>
    </w:p>
    <w:p>
      <w:pPr>
        <w:pStyle w:val="Normal"/>
        <w:spacing w:before="280" w:after="280"/>
        <w:rPr>
          <w:sz w:val="24"/>
          <w:szCs w:val="24"/>
        </w:rPr>
      </w:pPr>
      <w:r>
        <w:rPr>
          <w:sz w:val="24"/>
          <w:szCs w:val="24"/>
        </w:rPr>
        <w:t xml:space="preserve">Как деятельный труженик на службе мира, он сознателен настолько, что прекрасно понимает, что все его опыт, переживания и видения будут ему на Пути добрыми спутниками и младшими братьями. Да, они по-прежнему ведут сражения на тайных тропах во мраке леса, они по-прежнему блуждают по этому лесу, и он должен помогать им, как помогает сейчас, но с еще большими силой, рвением и — душевным светом. Он должен высветить этим светом их путь во мраке — чтобы помочь им найти Истинный Путь и вывести их из чащи этого дремучего леса, который так долго был их тюрьмой. </w:t>
      </w:r>
    </w:p>
    <w:p>
      <w:pPr>
        <w:pStyle w:val="Normal"/>
        <w:spacing w:before="280" w:after="280"/>
        <w:rPr>
          <w:sz w:val="24"/>
          <w:szCs w:val="24"/>
        </w:rPr>
      </w:pPr>
      <w:r>
        <w:rPr>
          <w:sz w:val="24"/>
          <w:szCs w:val="24"/>
        </w:rPr>
        <w:t xml:space="preserve">Счастье, вызванное ощущением близости прекрасного будущего и той великой работы, которая его ждет, наполняет ученика глубокой и беспредельной радостью. И в то же время он глубоко сознает, что нынешняя работа по переделке ментального тела еще далека от завершения, хотя уже сейчас он не покладая рук трудится на благо человечества, упорно работая над окончательной отделкой и шлифовкой своей личности. Это длительная, тяжелая и изнурительная работа, совершаемая во имя той светлой цели, которую высветило это глубокое, проникновенное видение, озарившее его сознание. Да, он сознает все это — не сознавая ясно того, что именно он сознает, и это тайное осознание светлой будущности наполняет его великим покоем и благодатью, с которыми он, исполненный веры и надежды, идет все дальше и дальше — бдительный ученик, всецело понимающий свою ответственность. </w:t>
      </w:r>
    </w:p>
    <w:p>
      <w:pPr>
        <w:pStyle w:val="Normal"/>
        <w:spacing w:before="280" w:after="280"/>
        <w:rPr>
          <w:sz w:val="24"/>
          <w:szCs w:val="24"/>
        </w:rPr>
      </w:pPr>
      <w:r>
        <w:rPr>
          <w:sz w:val="24"/>
          <w:szCs w:val="24"/>
        </w:rPr>
        <w:t xml:space="preserve">На этом этапе вся его жизнь — это один великий долг, одна большая непрерывная работа во имя эволюции — как его собственной эволюции, так и эволюции других людей. Его по-прежнему одолевают заботы, с которыми нужно бороться, его по-прежнему обступают проблемы, которые нужно решать. Но он утомляется все меньше и меньше, ибо знает, что это — подготовка к высокой жизни, всецело отданной служению другим. И такая жизнь, жизнь в постоянном служении другим, это не жертва с его стороны, но сознательный, добровольный выбор, к которому отныне устремлено все его существо. </w:t>
      </w:r>
    </w:p>
    <w:p>
      <w:pPr>
        <w:pStyle w:val="Normal"/>
        <w:spacing w:before="280" w:after="280"/>
        <w:rPr>
          <w:sz w:val="24"/>
          <w:szCs w:val="24"/>
        </w:rPr>
      </w:pPr>
      <w:r>
        <w:rPr>
          <w:sz w:val="24"/>
          <w:szCs w:val="24"/>
        </w:rPr>
        <w:t xml:space="preserve">Тот отблеск неземного сияния, который он увидел и пережил, суть видение в пустыне. Вдруг, среди обступающих со всех сторон соблазнов, к нему приходит это прозрение будущности — светлое утешение, наделяющее его силой любви и надеждой, дабы он не падал духом и не прекращал своей напряженной, ответственной работы во имя человечества. Это видение — как искра: она приходит и уходит, и на него опять наваливаются испытания, ибо каждый день в длинной череде дней жизни — это непрерывное испытание стабильности и сбалансированности всех его чувств, это постоянная проверка формирующегося в нем дара проницательности, где закаляется его бдительность и воля, ибо ему то и дело приходится сталкиваться и разоблачать призрачные и делающиеся все более субтильными иллюзии. От гордости, некогда владевшей им, осталось одно воспоминание, поскольку ныне им владеют великие смирение и любовь. Уровень осознания им своей ответственности растет изо дня в день, а новые познания дают новый опыт, ведущий к расширению горизонтов его сознания. </w:t>
      </w:r>
    </w:p>
    <w:p>
      <w:pPr>
        <w:pStyle w:val="Normal"/>
        <w:spacing w:before="280" w:after="280"/>
        <w:rPr>
          <w:sz w:val="24"/>
          <w:szCs w:val="24"/>
        </w:rPr>
      </w:pPr>
      <w:r>
        <w:rPr>
          <w:sz w:val="24"/>
          <w:szCs w:val="24"/>
        </w:rPr>
        <w:t xml:space="preserve">Поскольку путем постоянной, неутомимой тренировки он поддерживает в себе высокую бдительность, то ему в большинстве случаев удается разоблачать иллюзии еще до того, как они его обступают. Его опыт день ото дня растет, и, чем больше этот его опыт; тем мудрее он сам, тем больше к нему тянутся люди за советом и помощью. Весь жизненный материал, отложенный в виде опыта, должен быть непременно задействован на дело содействия благу и счастью других людей. В этом высокая цель его жизни: неустанно радовать и ободрять других, неустанно помогать и поддерживать ближних — подобно тому, как это делали те, кто ушел по Пути Посвящения дальше его и кто бескорыстно помогал ему добрым советом и дружеской заботой. Кратковременное видение изумительного по красоте мира души — это его личная маленькая радость, то тайное счастье, которое дало ему заряд бодрости на долгий период работы. И хотя он понимает, что оно, по большому счету, ему уже не требуется, мысль о нем его неизменно согревает и подбадривает, поскольку борьба с личностью не утихает ни на минуту, требуя от него постоянного самоотречения, дисциплины, стойкости и мужества. </w:t>
      </w:r>
    </w:p>
    <w:p>
      <w:pPr>
        <w:pStyle w:val="Normal"/>
        <w:spacing w:before="280" w:after="280"/>
        <w:rPr>
          <w:sz w:val="24"/>
          <w:szCs w:val="24"/>
        </w:rPr>
      </w:pPr>
      <w:r>
        <w:rPr>
          <w:sz w:val="24"/>
          <w:szCs w:val="24"/>
        </w:rPr>
        <w:t xml:space="preserve">Мысль о Старших Братьях, более деятельно, активно и беззаветно, чем он сам, служащих миру и человечеству, наполняет его чувством благодарности и счастья. Подумать только, что когда-нибудь он тоже будет столь же велик, как они, и так же, как они, будет вносить своей деятельностью весомый и существенный вклад в дело мира, и тогда он сможет отблагодарить их за всю их помощь и любовь к нему, отблагодарить помощью и поддержкой тех людей, которые будут находиться на пути к той вершине, которой к тому времени достигнет он. Эта головокружительная перспектива безграничной и всеобъемлющей гармонизации своей постоянно растущей личности вызывает в нем чувство легкого головокружения. </w:t>
      </w:r>
    </w:p>
    <w:p>
      <w:pPr>
        <w:pStyle w:val="Normal"/>
        <w:spacing w:before="280" w:after="280"/>
        <w:rPr>
          <w:sz w:val="24"/>
          <w:szCs w:val="24"/>
        </w:rPr>
      </w:pPr>
      <w:r>
        <w:rPr>
          <w:sz w:val="24"/>
          <w:szCs w:val="24"/>
        </w:rPr>
        <w:t xml:space="preserve">Подумать только, когда процесс шлифовки его личности будет завершен, когда она будет гармонической настолько, что будет полностью подвластна его душе, то все высвобожденные в результате этого энергии могут быть направлены на творческую, исполненную заботы и любви работу на благо других. Даже мысли, которыми он мыслит, будут задействованы им на этот процесс познания самого себя, ибо теперь ему ясно, что очень много энергии было потрачено впустую или ушло на что-либо негативное. Зато теперь, когда он так близок к рубежу всепонимания, он знает, что при всем желании не смог бы сделать этого быстрее, чем делает сейчас. Мы всего лишь там, где мы есть. Пусть понимание этой маленькой истины послужит источником того терпения, учиться которому все мы обязаны не переставая, ибо нам его потребуется ох как много при работе с младшими братьями-учениками. </w:t>
      </w:r>
    </w:p>
    <w:p>
      <w:pPr>
        <w:pStyle w:val="Normal"/>
        <w:spacing w:before="280" w:after="280"/>
        <w:rPr>
          <w:sz w:val="24"/>
          <w:szCs w:val="24"/>
        </w:rPr>
      </w:pPr>
      <w:r>
        <w:rPr>
          <w:sz w:val="24"/>
          <w:szCs w:val="24"/>
        </w:rPr>
        <w:t xml:space="preserve">Только теперь до ученика начинает понемногу доходить та истина, что и это исключительное терпение — тоже предмет его ответственности. Если он оглянется назад, на прожитую жизнь, ему придется честно признать, что очень часто он был слишком нетерпелив по отношению к другим, поскольку ему казалось, что те, другие, были чересчур медлительными и нерасторопными. Сам-то он всегда был быстрым и расторопным, ибо горел страстным желанием знать, и поэтому ему было трудно постичь, почему другие не понимали тех очевидных вещей, которые понимал он. Но чем дальше он на пути познания, тем глубже его способность постижения сути вещей. Ведь понимание к нам приходит только тогда, когда мы к этому внутренне готовы. Мы не сможем понять прежде, чем в нас не проявится эта способность — понимать. И ответственными мы сможем почувствовать себя лишь тогда, когда в нас проявится эта способность — быть ответственными. В ожидании часа, когда это произойдет, мы обязаны учиться многим другим полезным вещам, учиться в постоянных коллизиях, столкновениях, кризисах и противодействиях, которые нисколько не мешают, а лишь способствуют нашему развитию, всякий раз делая нас чуточку лучше, понятливей и ответственней. </w:t>
      </w:r>
    </w:p>
    <w:p>
      <w:pPr>
        <w:pStyle w:val="Normal"/>
        <w:spacing w:before="280" w:after="280"/>
        <w:rPr>
          <w:sz w:val="24"/>
          <w:szCs w:val="24"/>
        </w:rPr>
      </w:pPr>
      <w:r>
        <w:rPr>
          <w:sz w:val="24"/>
          <w:szCs w:val="24"/>
        </w:rPr>
        <w:t xml:space="preserve">На этом этапе впервые в своей жизни ученик полностью понимает то, почему же он не понимал этого раньше. Каждой стадии соответствует свой уровень понимания. Никогда не забывайте об этом. С позиции сегодняшнего дня легким кажется то, что нами уже понято. Но сознаем ли мы при этом, что другие, еще не достигшие нашего уровня, понять того же еще не в состоянии? Понимаем ли мы это? Если рассмотреть ту же ситуацию в перспективе будущего, то даже сейчас нам очевидно, что мы не сможем понять того, с чем мы еще не сталкивались и чего не пережили. Но ведь другие уже миновали эту стадию. И они, понимают ли они, что мы их истины еще не понимаем? </w:t>
      </w:r>
    </w:p>
    <w:p>
      <w:pPr>
        <w:pStyle w:val="Normal"/>
        <w:spacing w:before="280" w:after="280"/>
        <w:rPr>
          <w:sz w:val="24"/>
          <w:szCs w:val="24"/>
        </w:rPr>
      </w:pPr>
      <w:r>
        <w:rPr>
          <w:sz w:val="24"/>
          <w:szCs w:val="24"/>
        </w:rPr>
        <w:t xml:space="preserve">Воистину, все относительно и иллюзорно, и истинны лишь те знания, опыт и понимание вещей, которыми ученик обладает сейчас. Однако и он не стоит на месте, а все время изменяется. Иногда — плавно и незаметно, иногда — резко и скачкообразно, ибо таково развитие. Чем выше наше развитие, чем больше степень нашей ответственности за каждый предпринятый нами шаг на пути познания, чем глубже осознание того, что наш ближний наделен лишь тем уровнем понимания, которое он имеет на сегодня, и что мы, при всем нашем усердии, не сможем вложить в него какое-либо новое знание, к восприятию которого он еще не готов, — тем легче нам будет примириться с существующим положением дел и понять, что все мы друг для друга — точильные камни, независимо от того, прошли ли мы небольшой отрезок Пути или преодолели уже значительное расстояние на Пути к Посвящению. Мы все — стрекало один для другого, подхлестывающее и понукающее не стоять на месте, а двигаться вперед, ко все большему пониманию и ко все более глубокому познанию самих себя.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27. РОЖДЕНИЕ И РОСТ НАШЕГО ДУХОВНОГО СОЗНАНИЯ</w:t>
      </w:r>
    </w:p>
    <w:p>
      <w:pPr>
        <w:pStyle w:val="Normal"/>
        <w:spacing w:before="280" w:after="280"/>
        <w:rPr>
          <w:sz w:val="24"/>
          <w:szCs w:val="24"/>
        </w:rPr>
      </w:pPr>
      <w:r>
        <w:rPr>
          <w:sz w:val="24"/>
          <w:szCs w:val="24"/>
        </w:rPr>
        <w:t xml:space="preserve">Путь к Посвящению — это тема, которую поднимают и затрагивают довольно часто, однако лишь в самом общем теоретическом плане. Теперь же самая пора перейти от общего к частному и попытаться осветить некоторые нюансы в процессе прохождения тех малых промежуточных посвящений, подготовкой к которым занято сегодня немало учеников. Отсюда — потребность в этой книге. Разумеется, многое сегодня останется недосказанным и будет сказано в свое время и в своем месте, однако те испытания, которыми ныне наполнена личностная жизнь учеников и которые они неизбежно должны пройти в процессе своей подготовки к Посвящению, Мы попытаемся осветить по возможности детально, поскольку это знание может значительно ускорить общее развитие коллективного сознания земного человечества. </w:t>
      </w:r>
    </w:p>
    <w:p>
      <w:pPr>
        <w:pStyle w:val="Normal"/>
        <w:spacing w:before="280" w:after="280"/>
        <w:rPr>
          <w:sz w:val="24"/>
          <w:szCs w:val="24"/>
        </w:rPr>
      </w:pPr>
      <w:r>
        <w:rPr>
          <w:sz w:val="24"/>
          <w:szCs w:val="24"/>
        </w:rPr>
        <w:t xml:space="preserve">После Первого Посвящения новичок подвергается испытаниям на всех направлениях и уровнях. У него еще нет достаточного мастерства в овладении астральным телом, поэтому это время часто оказывается для него роковым, поскольку, опираясь на свойственное ему понимание, он должен неустанно подпитывать и укреплять свое новорожденное духовное сознание, в то время как его неустойчивая, мятежная астральная натура то и дело поставляет ему новые тяжелые испытания, имеющие целью проверить, насколько исполнителен новичок, насколько он ответственен, насколько хорошо ориентируется среди опасностей на Пути и т.д. и т.п. Ибо, чем больше Свет на его Пути, тем больше и сами опасности. </w:t>
      </w:r>
    </w:p>
    <w:p>
      <w:pPr>
        <w:pStyle w:val="Normal"/>
        <w:spacing w:before="280" w:after="280"/>
        <w:rPr>
          <w:sz w:val="24"/>
          <w:szCs w:val="24"/>
        </w:rPr>
      </w:pPr>
      <w:r>
        <w:rPr>
          <w:sz w:val="24"/>
          <w:szCs w:val="24"/>
        </w:rPr>
        <w:t xml:space="preserve">Темные силы Ирода выслеживают новичка по всем направлениям, а его единственная защита — дар проницательности — развита у него еще столь плохо, что он часто не понимает и не сознает тех ловушек, которые чувства расставляют на его пути, пытаясь поймать его в сети соблазнов и заставить забыть о великой ответственности перед самим собой. Если его бдительность на этой стадии оказывается недостаточно высокой, ученик легко попадает в капканы астральных соблазнов и низкопсихических затмений, преследующих одну цель — заставить его позабыть о новорожденном младенце — новом духовном сознании. Если он соблазняется чувственной лестью и идет у нее на поводу, он тотчас сбивается с пути, а если он при этом забывает позаботиться о расширении своего душевного канала, чтобы через него подкармливать любовью и вниманием своего новорожденного отпрыска, то младенец может быстро погибнуть из-за недостатка питания. </w:t>
      </w:r>
    </w:p>
    <w:p>
      <w:pPr>
        <w:pStyle w:val="Normal"/>
        <w:spacing w:before="280" w:after="280"/>
        <w:rPr>
          <w:sz w:val="24"/>
          <w:szCs w:val="24"/>
        </w:rPr>
      </w:pPr>
      <w:r>
        <w:rPr>
          <w:sz w:val="24"/>
          <w:szCs w:val="24"/>
        </w:rPr>
        <w:t xml:space="preserve">В этом случае ученик вынужден волей-неволей вновь возвратиться на стезю испытаний. На этой стадии он практически не способен регистрировать происходящего, и поэтому может пройти немало времени, прежде чем он получит новый шанс попытать счастья войти в открытую дверь. Но эта возможность будет дана ему лишь тогда, когда он вновь загорится страстным желанием служить людям и когда возьмет под солидный контроль все свои чувства и эмоции. К этому времени он на горьком опыте собственных ошибок убедится в том, что если что-то у него не получалось, то причиной этого был он сам, и в его сознании наконец откристаллизуется тот очевидный факт, что прозорливость и умение выбирать верный путь, путь добра и служения, требуют постоянных силы, бдительности и чистоты помыслов. К тому же, любовь к новорожденной духовной жизни должна быть в нем столь сильной и целенаправленной, чтобы никакие соблазны и обольщения, сколь бы заманчивы они ни были, не смогли сбить его с пути истинного и заставить позабыть о своем долге по отношению к этому духовному младенцу. </w:t>
      </w:r>
    </w:p>
    <w:p>
      <w:pPr>
        <w:pStyle w:val="Normal"/>
        <w:spacing w:before="280" w:after="280"/>
        <w:rPr>
          <w:sz w:val="24"/>
          <w:szCs w:val="24"/>
        </w:rPr>
      </w:pPr>
      <w:r>
        <w:rPr>
          <w:sz w:val="24"/>
          <w:szCs w:val="24"/>
        </w:rPr>
        <w:t xml:space="preserve">Это занятие на долгое время станет его основным и любимым, ибо он оплатит эту премудрость трудными деньгами — горьким опытом прошлого. Когда же младенец немного подрастет, а любовь к нему станет сильней и крепче, тогда наступит время действительно серьезных астральных испытаний. Правда, на этой стадии ученик очень редко отрекается от своего новорожденного дитяти, который к этому времени органически входит в его жизнь и становится плотью от плоти его, кровью от крови, хотя и здесь он не застрахован от опасности попасться на приманку чувственных соблазнов этого мира. Его проницательность все еще оставляет желать много лучшего, поэтому многие характерные для него астральные комплексы плотно обрастают старыми, нецелесообразными механизмами самозащиты. К счастью, любовь к тлеющей в его сознании искре духовной жизни уже достаточно сильна и постоянно ширится и растет, а ночью ему непрерывно дается новое знание об астральных ловушках; и все же, несмотря на это, на протяжении многих и многих жизней он вновь и вновь будет сходить с Пути, потому что узкие, извилистые боковые тропинки то и дело будут манить его к себе, прельщая ненужным, бессмысленным, но оттого не менее соблазнительным распутством. </w:t>
      </w:r>
    </w:p>
    <w:p>
      <w:pPr>
        <w:pStyle w:val="Normal"/>
        <w:spacing w:before="280" w:after="280"/>
        <w:rPr>
          <w:sz w:val="24"/>
          <w:szCs w:val="24"/>
        </w:rPr>
      </w:pPr>
      <w:r>
        <w:rPr>
          <w:sz w:val="24"/>
          <w:szCs w:val="24"/>
        </w:rPr>
        <w:t xml:space="preserve">Жизнь за жизнью будут отдаваться на алтарь великого очищения, которое предшествует Второму Посвящению. В наше время многие ученики находятся именно на этом этапе развития, поэтому сегодня столь актуальны такие понятия, как саморазвитие, психотерапия, психология, психиатрия и т.п. Все это необходимо, чтобы научиться наконец понимать те многочисленные механизмы, которые так долго и прочно держали нас в рабстве и помыкали нами. Лишь путем их постоянного анализа и переделки мы сможем добыть необходимое знание. А осознав необходимость всесторонней ответственности за все проявления нашей жизни, мы сумеем добраться до тайных истоков наших внутренних миражей и самообманов, которые давно пора извлечь из тьмы на свет божий, чтобы наконец навсегда уничтожить этих слизистых монстров. </w:t>
      </w:r>
    </w:p>
    <w:p>
      <w:pPr>
        <w:pStyle w:val="Normal"/>
        <w:spacing w:before="280" w:after="280"/>
        <w:rPr>
          <w:sz w:val="24"/>
          <w:szCs w:val="24"/>
        </w:rPr>
      </w:pPr>
      <w:r>
        <w:rPr>
          <w:sz w:val="24"/>
          <w:szCs w:val="24"/>
        </w:rPr>
        <w:t xml:space="preserve">Наш духовный младенец теперь превратился в стройного юношу, который дает нам силу, стойкость и духовную прозорливость, столь нужные нам для понимания того, действительно ли успешно и полно идет процесс нашего очищения на всех планах. Наши воля и стремление к спокойствию и любви еще не раз будут подвергаться самой суровой проверке, ибо мы все еще ждем, что этими энергиями нас снабдят другие, и будем ждать этого долго и напрасно, пока однажды не отыщем их вечный родник в самих себе и не поймем, что мы вполне можем снабжать ими самих себя благодаря живущей в нас великой внутренней любви к своему питомцу, с которым мы все больше и больше соотносим наше внутреннее "Я", наполняющее нас изнутри божественной любовью, спокойствием и уверенностью.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28. НА ПУТИ К ДЕЙСТВИТЕЛЬНОМУ ПРЕОБРАЗОВАНИЮ</w:t>
      </w:r>
    </w:p>
    <w:p>
      <w:pPr>
        <w:pStyle w:val="Normal"/>
        <w:spacing w:before="280" w:after="280"/>
        <w:rPr>
          <w:sz w:val="24"/>
          <w:szCs w:val="24"/>
        </w:rPr>
      </w:pPr>
      <w:r>
        <w:rPr>
          <w:sz w:val="24"/>
          <w:szCs w:val="24"/>
        </w:rPr>
        <w:t xml:space="preserve">Самая серьезная проблема, с которой сталкивается ученик на пути ко Второму Посвящению, это так называемая стадия "генеральной уборки", т.е. процесс полного очищения от всех старых, обременительных и давно уже ставших нецелесообразными нечистот. Это очень долгий и трудный процесс, отнимающий порой много жизней. В отдельных случаях, правда, удается обойтись несколькими инкарнациями, но такое по силам лишь энергичным, пламенным душам, т.е. тем ученикам, которые идут на вершину, к своему совершенству, прямыми, отвесными, крутыми тропами. </w:t>
      </w:r>
    </w:p>
    <w:p>
      <w:pPr>
        <w:pStyle w:val="Normal"/>
        <w:spacing w:before="280" w:after="280"/>
        <w:rPr>
          <w:sz w:val="24"/>
          <w:szCs w:val="24"/>
        </w:rPr>
      </w:pPr>
      <w:r>
        <w:rPr>
          <w:sz w:val="24"/>
          <w:szCs w:val="24"/>
        </w:rPr>
        <w:t xml:space="preserve">Если ученик успешно прошел начальный, самый грубый и суровый, астральный этап очищения, если он избавился от астральных миражей и, высвободив мощные энергии, задействовал их для работы над собственным духовным развитием, значит, он готов ко Второму Посвящению. Как только он его завершит и перед ним распахнется дверь в ментальный мир, это наполнит его чувством необъяснимого блаженства, которое на первых порах будет служить ему защитой от обольщений туманного покрова иллюзий, поэтому этот период в жизни ученика можно рассматривать, пожалуй, как один из самых счастливых среди всех ожидающих его в дальнейшем. Все его ментальные функции прекрасно отлажены и действуют, как никогда прежде — безукоризненно и согласованно. Многие, прежде не понятные, связи и взаимоотношения начинают обретать логику и смысл, а рамки его духовного кругозора значительно расширяются. </w:t>
      </w:r>
    </w:p>
    <w:p>
      <w:pPr>
        <w:pStyle w:val="Normal"/>
        <w:spacing w:before="280" w:after="280"/>
        <w:rPr>
          <w:sz w:val="24"/>
          <w:szCs w:val="24"/>
        </w:rPr>
      </w:pPr>
      <w:r>
        <w:rPr>
          <w:sz w:val="24"/>
          <w:szCs w:val="24"/>
        </w:rPr>
        <w:t xml:space="preserve">Но этот период счастья недолог и вновь сменяется периодом испытаний. Учеником овладевают изощренные ментальные иллюзии, и это вначале сбивает его с толку, зато потом постоянно подхлестывает его бдительность, ибо теперь, когда его взор ясен и не замутнен, он исполнен желания как можно скорее искоренить из своей жизни все иллюзии до мельчайшей. Он жаждет свободы от тирании престарелого диктатора — своей личности, он жаждет достичь вершины своей горы, ибо чувствует, что Третье Посвящение не за горами. </w:t>
      </w:r>
    </w:p>
    <w:p>
      <w:pPr>
        <w:pStyle w:val="Normal"/>
        <w:spacing w:before="280" w:after="280"/>
        <w:rPr>
          <w:sz w:val="24"/>
          <w:szCs w:val="24"/>
        </w:rPr>
      </w:pPr>
      <w:r>
        <w:rPr>
          <w:sz w:val="24"/>
          <w:szCs w:val="24"/>
        </w:rPr>
        <w:t xml:space="preserve">Следующая фаза для любого продвинутого ученика часто слишком мучительна, поскольку весь предшествующий (астральный) процесс испытаний повторяется по новой, на этот раз на ментальном уровне. Сбитый с толку, мятущийся и нередко парализованный, ученик идет от одного астрального кошмара к другому. И, хотя все его былые чувства оживают по новой и переполняют его до краев, его ментальное тело, однако, функционирует четко и отлажено, ибо все те грязь и нечистоты, которые он тянет за собой из детства или из прошлых жизней, должны быть теперь проанализированы, переделаны и по новой осмыслены, на этот раз с позиции ментального видения. </w:t>
      </w:r>
    </w:p>
    <w:p>
      <w:pPr>
        <w:pStyle w:val="Normal"/>
        <w:spacing w:before="280" w:after="280"/>
        <w:rPr>
          <w:sz w:val="24"/>
          <w:szCs w:val="24"/>
        </w:rPr>
      </w:pPr>
      <w:r>
        <w:rPr>
          <w:sz w:val="24"/>
          <w:szCs w:val="24"/>
        </w:rPr>
        <w:t xml:space="preserve">Этот мучительный период может быть очень долгим. Физически и ментально ученику придется по новой пережить и прочувствовать все некогда пережитые им неприятные эпизоды, многие детали которых теперь будут проступать перед ним с беспощадной резкостью. На этой стадии ученик выглядит несколько растерянным, ошеломленным и мало что понимающим, поскольку на него обрушивается слишком много сильных физических чувств и переживаний. Смысл всего этого ему понятен — ментально переработать все эмоциональные события и ситуации, но его немало удивляет то обстоятельство, что на поверхность из глубин подсознания выходит слишком много таких чувств, от которых, как ему казалось, он давным-давно избавился. Однако больше всего его беспокоит наличие у него некоторых слишком болезненных физических симптомов, которые подчас вызывают в нем смертельный ужас, ибо их появление всякий раз сопровождается мучительной болью. В этот момент ученика нередко посещает мысль о том, что он, видимо, на грани безумия, и поэтому сама мысль о смерти, как о чудесном избавлении от этого кошмара, представляется ему весьма успокоительной и привлекательной. </w:t>
      </w:r>
    </w:p>
    <w:p>
      <w:pPr>
        <w:pStyle w:val="Normal"/>
        <w:spacing w:before="280" w:after="280"/>
        <w:rPr>
          <w:sz w:val="24"/>
          <w:szCs w:val="24"/>
        </w:rPr>
      </w:pPr>
      <w:r>
        <w:rPr>
          <w:sz w:val="24"/>
          <w:szCs w:val="24"/>
        </w:rPr>
        <w:t xml:space="preserve">Однако, спустя какое-то время, пройдя цикл очередных испытаний и немного поостыв, он вдруг понимает, сколь необходим для него этот процесс, предваряющий Третье Посвящение. Коль скоро речь идет о совокупной гармонизации всех тел его личности, то, стало быть, все прошлые, глубокие и болезненные, кармические переживания должны быть вновь им прочувствованы и пережиты, на этот раз с вовлечением всей личности, а это значит, что и физическое тело тоже должно физически прочувствовать те раны или царапины (т.е. болезненные или неприятные ощущения), которые были причинены или связаны с данным эпизодом, будь то физическая боль, жгучий зной, ледяной холод, паралич или любой другой эпизод из прошлого, возрожденный к жизнью его памятью. </w:t>
      </w:r>
    </w:p>
    <w:p>
      <w:pPr>
        <w:pStyle w:val="Normal"/>
        <w:spacing w:before="280" w:after="280"/>
        <w:rPr>
          <w:sz w:val="24"/>
          <w:szCs w:val="24"/>
        </w:rPr>
      </w:pPr>
      <w:r>
        <w:rPr>
          <w:sz w:val="24"/>
          <w:szCs w:val="24"/>
        </w:rPr>
        <w:t xml:space="preserve">Его чувства тоже вовлечены в данный процесс, и их задача — в точности воспроизвести эмоциональные впечатления того периода, поэтому такие эмоции, как гнев, ненависть, отчаяние или безысходность то и дело захлестывают ученика, актуализируя тем самым все его астральные процессы. Только так его ментальное тело, одновременно задействованное в событиях прошлого и в нынешней проблемной ситуации, в состоянии познать кармическую взаимосвязь всех явлений и понять, какой именно урок ему следует извлечь из мучительных переживаний прошлого. </w:t>
      </w:r>
    </w:p>
    <w:p>
      <w:pPr>
        <w:pStyle w:val="Normal"/>
        <w:spacing w:before="280" w:after="280"/>
        <w:rPr>
          <w:sz w:val="24"/>
          <w:szCs w:val="24"/>
        </w:rPr>
      </w:pPr>
      <w:r>
        <w:rPr>
          <w:sz w:val="24"/>
          <w:szCs w:val="24"/>
        </w:rPr>
        <w:t xml:space="preserve">Этот период, действительно, необычайно напряженный и мучительный в жизни ученика, поскольку он наступает неожиданно и застигает его врасплох. Если бы ученик был более подготовлен к этому, то и сам период не был бы таким ужасным. Отсюда — необходимость как можно точнее описать эту стадию, особенно сейчас, когда многим ученикам предстоит пройти через эту мучительную процедуру и им столь необходимо дать понять, что в этом нет для них ничего ужасного, но что, наоборот, это вполне нормальный и естественный процесс развития. </w:t>
      </w:r>
    </w:p>
    <w:p>
      <w:pPr>
        <w:pStyle w:val="Normal"/>
        <w:spacing w:before="280" w:after="280"/>
        <w:rPr>
          <w:sz w:val="24"/>
          <w:szCs w:val="24"/>
        </w:rPr>
      </w:pPr>
      <w:r>
        <w:rPr>
          <w:sz w:val="24"/>
          <w:szCs w:val="24"/>
        </w:rPr>
        <w:t xml:space="preserve">Для данной фазы весьма характерно то, что ученик, который в других ситуациях обычно всегда сохраняет тонкую внутреннюю связь с душой или с Учителем, бывает опустошен пережитым настолько, что все его прежние, некогда им отторгнутые, чувства и желания выходят на поверхность и блокируют его информационный канал, и он часто теряет связь и со своей душой, и со своим внутренним наставником. Все больше и больше им овладевает мысль о том, что все эти мучительные физические симптомы вызваны либо смертельной болезнью, либо раковой опухолью в головном мозге, либо другими не менее серьезными причинами. </w:t>
      </w:r>
    </w:p>
    <w:p>
      <w:pPr>
        <w:pStyle w:val="Normal"/>
        <w:spacing w:before="280" w:after="280"/>
        <w:rPr>
          <w:sz w:val="24"/>
          <w:szCs w:val="24"/>
        </w:rPr>
      </w:pPr>
      <w:r>
        <w:rPr>
          <w:sz w:val="24"/>
          <w:szCs w:val="24"/>
        </w:rPr>
        <w:t xml:space="preserve">Больше всего его шокирует то, что эти, вроде бы, давным-давно побежденные чувства вновь активизируются в нем с неожиданной энергией, оставляя его в недоумении: а не есть ли все это просто одна сплошная иллюзия? Не мираж ли все эти воспоминания о якобы пройденном им когда-то Втором Посвящении? И хотя в душе он понимает, что это всего лишь очередной великий цикл испытаний на новом уровне и в новом масштабе, однако понять смысл всех этих сопутствующих данному процессу физических и астральных реакций ему пока что неимоверно трудно, в особенности то, почему они вызывают в нем столь яростную и бурную реакцию. </w:t>
      </w:r>
    </w:p>
    <w:p>
      <w:pPr>
        <w:pStyle w:val="Normal"/>
        <w:spacing w:before="280" w:after="280"/>
        <w:rPr>
          <w:sz w:val="24"/>
          <w:szCs w:val="24"/>
        </w:rPr>
      </w:pPr>
      <w:r>
        <w:rPr>
          <w:sz w:val="24"/>
          <w:szCs w:val="24"/>
        </w:rPr>
        <w:t xml:space="preserve">Вся жизнь, все старые травмы и боли переживаются им по новой, но с увеличенной силой и размахом, а поскольку на этой стадии все его ментальные функции работают в полную силу, четко и слаженно, то он под их влиянием приходит к почти логическому выводу о том, что либо он находится на грани безумия, либо ему угрожает опасная, смертельная болезнь — при условии, конечно, что все это не является одним великим блефом, которым он все это время просто морочил себе голову, и в таком случае все, во что он так верил, что так болезненно воспринимал и переживал, есть не более, чем сплошной обман, который раскрывается только сейчас и столь предательским образом. </w:t>
      </w:r>
    </w:p>
    <w:p>
      <w:pPr>
        <w:pStyle w:val="Normal"/>
        <w:spacing w:before="280" w:after="280"/>
        <w:rPr>
          <w:sz w:val="24"/>
          <w:szCs w:val="24"/>
        </w:rPr>
      </w:pPr>
      <w:r>
        <w:rPr>
          <w:sz w:val="24"/>
          <w:szCs w:val="24"/>
        </w:rPr>
        <w:t xml:space="preserve">Однако, стоит ученику немного успокоиться и на мгновение восстановить прерванную внутреннюю связь с душой, как он немедленно убеждается, что это не мираж, не самообман, но очень важная, необходимая фаза гармонизации личности и подведения кармических итогов. Но, как только у него опять проявляются указанные реакции, к нему возвращаются все его прежние подозрения, и он отмахивается от настойчивых увещеваний души, принимая их за очередную ложь в этой нечестной, махинаторской игре. Поэтому хочу еще раз подчеркнуть особую важность в жизни ученика данного периода, являющегося частью грандиозного цикла испытаний, названного нами "искушением в пустыне". </w:t>
      </w:r>
    </w:p>
    <w:p>
      <w:pPr>
        <w:pStyle w:val="Normal"/>
        <w:spacing w:before="280" w:after="280"/>
        <w:rPr>
          <w:sz w:val="24"/>
          <w:szCs w:val="24"/>
        </w:rPr>
      </w:pPr>
      <w:r>
        <w:rPr>
          <w:sz w:val="24"/>
          <w:szCs w:val="24"/>
        </w:rPr>
        <w:t xml:space="preserve">Слово "пустыня" здесь не случайно, ибо ученик очень часто будет чувствовать себя одиноким, всеми обманутым и забытым, в том числе и своими близкими. Но он должен пройти через это "отшельничество", поскольку процесс гармонизации личности требует отчужденности и бесстрастия к реакциям окружающего мира. Ни одно из его тел не должно реагировать на воздействия извне, а тем более вовлекаться в них, поскольку все должно быть восстановлено, прочувствовано, пережито и переосмыслено внутри, и следует помнить, что это необычайно важное звено во всем процессе кармического освобождения ученика. Его личность должна пройти эту фазу генеральной чистки, чтобы стать тем полезным, точным, очищенным и отлаженным инструментом, который так необходим Посвященному 3-ей ступени в его духовном призвании — служении миру. </w:t>
      </w:r>
    </w:p>
    <w:p>
      <w:pPr>
        <w:pStyle w:val="Normal"/>
        <w:spacing w:before="280" w:after="280"/>
        <w:rPr>
          <w:sz w:val="24"/>
          <w:szCs w:val="24"/>
        </w:rPr>
      </w:pPr>
      <w:r>
        <w:rPr>
          <w:sz w:val="24"/>
          <w:szCs w:val="24"/>
        </w:rPr>
        <w:t xml:space="preserve">Все ученики должны быть готовы во всеоружии встретить этот трудный период, где им предстоит испытать одиночество, непонимание и даже враждебность со стороны окружающих, где их будут обзывать безнадежно свихнувшимися, больными, бездуховными или сентиментальными ипохондриками, не имеющими никакого реального представления об окружающем мире, и где самим ученикам будет очень трудно, тяжело, а подчас и невозможно объяснить окружающим, через какие ужасные внутренние процессы им приходится проходить. </w:t>
      </w:r>
    </w:p>
    <w:p>
      <w:pPr>
        <w:pStyle w:val="Normal"/>
        <w:spacing w:before="280" w:after="280"/>
        <w:rPr>
          <w:sz w:val="24"/>
          <w:szCs w:val="24"/>
        </w:rPr>
      </w:pPr>
      <w:r>
        <w:rPr>
          <w:sz w:val="24"/>
          <w:szCs w:val="24"/>
        </w:rPr>
        <w:t xml:space="preserve">Всему, однако, есть конец. Чем быстрее ученик осознает, что весь этот процесс служит важным этапом подготовки к завершающей стадии гармонизации личности, тем скорее он обретет ментальное понимание и тем скорей начнет работать над тем, чтобы подчинить ментальному контролю другие тела, не говоря уже о том, что ему будет легче держать открытым свой душевный канал, через который на протяжении всего этого чрезвычайно трудного для него периода он сможет получать прямые указания, помощь и наставление, как вести себя в той или иной ситуации. </w:t>
      </w:r>
    </w:p>
    <w:p>
      <w:pPr>
        <w:pStyle w:val="Normal"/>
        <w:spacing w:before="280" w:after="280"/>
        <w:rPr>
          <w:sz w:val="24"/>
          <w:szCs w:val="24"/>
        </w:rPr>
      </w:pPr>
      <w:r>
        <w:rPr>
          <w:sz w:val="24"/>
          <w:szCs w:val="24"/>
        </w:rPr>
        <w:t xml:space="preserve">Когда этот этап будет пройден, когда ментальное тело полностью очистится, а личность не будет соблазняться ничем иным, кроме бескорыстной духовной работы на благо ближнего и из любви к нему, только тогда ученик будет окончательно готов к Великому Посвящению, и с ним случится подлинное преображение.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29. ТЯЖЕЛЫЙ ПЕРИОД ИСПЫТАНИЙ ДЛЯ ЭКСПЕРИМЕНТАЛЬНОЙ УЧЕНИЧЕСКОЙ ПАРЫ</w:t>
      </w:r>
    </w:p>
    <w:p>
      <w:pPr>
        <w:pStyle w:val="Normal"/>
        <w:spacing w:before="280" w:after="280"/>
        <w:rPr>
          <w:sz w:val="24"/>
          <w:szCs w:val="24"/>
        </w:rPr>
      </w:pPr>
      <w:r>
        <w:rPr>
          <w:sz w:val="24"/>
          <w:szCs w:val="24"/>
        </w:rPr>
        <w:t xml:space="preserve">Несмотря на то, что эксперименты, которые Мы проводим с ученическими парами, создают для Нас немалые трудности, перед самими учениками они открывают большие возможности развития. Положительной и, одновременно, наиболее обременительной стороной данных экспериментов является то, что оба партнера не стоят на одной и той же самой ступени развития. </w:t>
      </w:r>
    </w:p>
    <w:p>
      <w:pPr>
        <w:pStyle w:val="Normal"/>
        <w:spacing w:before="280" w:after="280"/>
        <w:rPr>
          <w:sz w:val="24"/>
          <w:szCs w:val="24"/>
        </w:rPr>
      </w:pPr>
      <w:r>
        <w:rPr>
          <w:sz w:val="24"/>
          <w:szCs w:val="24"/>
        </w:rPr>
        <w:t xml:space="preserve">В целом, это скорее положительный аспект, поскольку оба ученика, находясь на различных стадиях и имея разницу в опыте, не только вдохновляют, но и немилосердно обтачивают и шлифуют друг друга. Такое различие влечет за собой немалые трудности, поскольку тот из партнеров, который в своем развитии несколько опережает другого, будет нести на себе и большую нагрузку, а это нередко приводит к дисбалансу в их отношениях, особенно в вопросах, касающихся их личностных прерогатив. </w:t>
      </w:r>
    </w:p>
    <w:p>
      <w:pPr>
        <w:pStyle w:val="Normal"/>
        <w:spacing w:before="280" w:after="280"/>
        <w:rPr>
          <w:sz w:val="24"/>
          <w:szCs w:val="24"/>
        </w:rPr>
      </w:pPr>
      <w:r>
        <w:rPr>
          <w:sz w:val="24"/>
          <w:szCs w:val="24"/>
        </w:rPr>
        <w:t xml:space="preserve">Отрицательной стороной данного соотношения можно считать то, что менее развитый из партнеров будет чувствовать свою зависимость или подневольное положение и поэтому то и дело будет укорять партнера за то, что им, мол, движут сомнительные мотивы, которых у другой совершенно нет. Одновременно у него может возникнуть и другая проблема — чувство собственной неполноценности, которое ярче всего будет сказываться там, где им руководит личность, отчего последняя возымеет неутолимую жажду власти и будет поэтому властвовать больше, чем положено. Поскольку над личностью этого ученика постоянно тяготеет комплекс неполноценности, он то и дело будет возводить и окружать себя механизмами самозащиты и в сложных, стрессовых ситуациях начнет прибегать к наиболее эффективному из них — нападкам на противную сторону. </w:t>
      </w:r>
    </w:p>
    <w:p>
      <w:pPr>
        <w:pStyle w:val="Normal"/>
        <w:spacing w:before="280" w:after="280"/>
        <w:rPr>
          <w:sz w:val="24"/>
          <w:szCs w:val="24"/>
        </w:rPr>
      </w:pPr>
      <w:r>
        <w:rPr>
          <w:sz w:val="24"/>
          <w:szCs w:val="24"/>
        </w:rPr>
        <w:t xml:space="preserve">Если она достаточно разумна, то она, как более развитый ученик, не станет реагировать на его нападки, пока он не исчерпает все свои возможности до дна. Но, если она тоже в стрессовой ситуации, ей будет очень трудно оставаться в границах разумного, и каждый раз, выходя за их пределы, она тоже будет учиться — учиться понимать границы своих возможностей. Весь этот период может быть весьма тяжелым для этой пары учеников, которые хотя и горят желанием служить миру и руководствоваться в своих поступках любовью, однако осуществить это на практике еще не способны, ибо оказываются беззащитными перед личностью, особенно тогда, когда она чувствует угрозу своей жизни. Из этого видно, сколь часто личность в нас торжествует победу, которая суть победа глупости над разумом. </w:t>
      </w:r>
    </w:p>
    <w:p>
      <w:pPr>
        <w:pStyle w:val="Normal"/>
        <w:spacing w:before="280" w:after="280"/>
        <w:rPr>
          <w:sz w:val="24"/>
          <w:szCs w:val="24"/>
        </w:rPr>
      </w:pPr>
      <w:r>
        <w:rPr>
          <w:sz w:val="24"/>
          <w:szCs w:val="24"/>
        </w:rPr>
        <w:t xml:space="preserve">Самое разумное в этой ситуации — чтобы более развитый из партнеров в этот трудный момент всегда уступал другому и шел с ним на мировую. Зато позже, когда страсти улягутся, она может вернуться к данному эпизоду и, показав всю нелепость нападок на нее со стороны другого, дать тому ясно понять, что они нисколько не способствуют атмосфере духовного сотрудничества. </w:t>
      </w:r>
    </w:p>
    <w:p>
      <w:pPr>
        <w:pStyle w:val="Normal"/>
        <w:spacing w:before="280" w:after="280"/>
        <w:rPr>
          <w:sz w:val="24"/>
          <w:szCs w:val="24"/>
        </w:rPr>
      </w:pPr>
      <w:r>
        <w:rPr>
          <w:sz w:val="24"/>
          <w:szCs w:val="24"/>
        </w:rPr>
        <w:t xml:space="preserve">Этот цикл испытаний для ученической пары может быть тяжелым и долгим. Испытания следуют непрерывно, одно за другим. Всякий раз, как им кажется, что, вот, они смогут наконец немного расслабиться и отдохнуть от вечного напряжения, тут же возникают новые трудности, в борьбе с которыми они шлифуют новые острые грани старых конфликтов. Более всего они удивляются тому, что одни и те же испытания могут повторяться великое множество раз, каждый раз, однако, удивляя их богатством своих нюансов, и, несмотря на всю свою похожесть, могут воздействовать на них столь различно, что всякий раз застигают их врасплох, несмотря на все их старания подготовиться к их приходу и встретить их во всеоружии. </w:t>
      </w:r>
    </w:p>
    <w:p>
      <w:pPr>
        <w:pStyle w:val="Normal"/>
        <w:spacing w:before="280" w:after="280"/>
        <w:rPr>
          <w:sz w:val="24"/>
          <w:szCs w:val="24"/>
        </w:rPr>
      </w:pPr>
      <w:r>
        <w:rPr>
          <w:sz w:val="24"/>
          <w:szCs w:val="24"/>
        </w:rPr>
        <w:t xml:space="preserve">Вплоть до Второго Посвящения одни и те же астральные неурядицы и чересполосицы могут повторяться до бесконечности. Едва ученикам начинает казаться, что теперь наконец они все поняли, тут же оказывается, что чего-то они все же недопоняли, поскольку добавляется новый нюанс, который был ими ранее упущен или не учтен. Или стоит им подумать, что, вот, теперь они ко всему готовы, как тут же оказывается, что к этому, но в несколько другом аспекте, они как раз готовы не были. Чем больше этих неприятных астральных чересполосиц, чем активнее включаются защитные механизмы, тем больше удивление нашей пары: когда же этому будет конец? Конец будет, но до него еще очень и очень далеко. </w:t>
      </w:r>
    </w:p>
    <w:p>
      <w:pPr>
        <w:pStyle w:val="Normal"/>
        <w:spacing w:before="280" w:after="280"/>
        <w:rPr>
          <w:sz w:val="24"/>
          <w:szCs w:val="24"/>
        </w:rPr>
      </w:pPr>
      <w:r>
        <w:rPr>
          <w:sz w:val="24"/>
          <w:szCs w:val="24"/>
        </w:rPr>
        <w:t xml:space="preserve">На протяжении многих и многих жизней мы только и делали, что отмахивались, откладывали на потом и вытесняли в подсознание докучливые проблемы. Теперь пришла пора подведения счетов, и многие смелые души мужественно решили приступить к расчету в этой жизни. Давно пора положить конец этой затянувшейся игре и помешать личности корчить из себя шута. Прежде она неизменно побеждала, но теперь пришло время нанести ей последний смертельный удар, действенный и эффективный, чтобы она сдала свои позиции и увидела наконец, что передача душе руководящих полномочий есть самое разумное из всего, что можно сделать. </w:t>
      </w:r>
    </w:p>
    <w:p>
      <w:pPr>
        <w:pStyle w:val="Normal"/>
        <w:spacing w:before="280" w:after="280"/>
        <w:rPr>
          <w:sz w:val="24"/>
          <w:szCs w:val="24"/>
        </w:rPr>
      </w:pPr>
      <w:r>
        <w:rPr>
          <w:sz w:val="24"/>
          <w:szCs w:val="24"/>
        </w:rPr>
        <w:t xml:space="preserve">Вспыхивающие то и дело бурные эмоциональные кризисы могут довольно основательно сотрясать фундамент любви партнеров-учеников. В этот момент они, как правило, совершенно не отдают себе отчета в том, что именно любовь связывает их между собой. Они замечают это только когда восстанавливается их контакт с душой, и тогда они видят, сколь, в сущности, нерасторжимы те общность и родство, которые их связывают на душевном плане, и что все конфликты, возникающие между ними, привязаны исключительно к личностному плану. Именно трения между личностями и создают те великие испытания, которые встают на пути развития этих учеников — каждого в отдельности и пары в целом. </w:t>
      </w:r>
    </w:p>
    <w:p>
      <w:pPr>
        <w:pStyle w:val="Normal"/>
        <w:spacing w:before="280" w:after="280"/>
        <w:rPr>
          <w:sz w:val="24"/>
          <w:szCs w:val="24"/>
        </w:rPr>
      </w:pPr>
      <w:r>
        <w:rPr>
          <w:sz w:val="24"/>
          <w:szCs w:val="24"/>
        </w:rPr>
        <w:t xml:space="preserve">Поскольку один из партнеров в такой паре обычно раньше другого минует Врата Посвящения, то именно ему и приходится сражаться с ментальными проблемами, предоставив другому сражаться с астральными. Такое соотношение может показаться сложным и запутанным, однако по своей сути оно божественно, поскольку испытания в этом случае имеют куда больший эффект. Если мы условно разделим обоих партнеров на ментального и астрального, мы увидим, что при таком соотношении астральному удается разобрать и преодолеть не только свои астральные проблемы, но и избавиться от некоторых своих неприятных ментальных наклонностей, которые неизбежно выступят наружу, когда ментальный партнер начнет активно избавляться от всех своих застарелых ментальных механизмов. Таким образом, астральный партнер понемногу готовит себя к трудному периоду испытаний, следующему сразу за Вторым Посвящением, к периоду, который окажется намного легче, если до этого у него была возможность окинуть взглядом картину всех своих нелицеприятных ментальных комплексов и шаблонов. </w:t>
      </w:r>
    </w:p>
    <w:p>
      <w:pPr>
        <w:pStyle w:val="Normal"/>
        <w:spacing w:before="280" w:after="280"/>
        <w:rPr>
          <w:sz w:val="24"/>
          <w:szCs w:val="24"/>
        </w:rPr>
      </w:pPr>
      <w:r>
        <w:rPr>
          <w:sz w:val="24"/>
          <w:szCs w:val="24"/>
        </w:rPr>
        <w:t xml:space="preserve">Ментальный партнер в этом случае тоже получит возможность восстановить весь эмоциональный ход событий прошлого, которые выплывут наружу, когда астральный партнер начнет активно разбирать на чувственном плане бурные события своей жизни. Таким образом, ментальный партнер сможет ментально разобрать и переделать многие свои старые астральные грани, которые хотя уже и были основательно разобраны на чувственном плане, однако до этого никогда не подвергались серьезной ментальной обработке, не подвергались просто потому, что его чувства в то время были настолько сильны, что все функции его ментального тела были попросту блокированы. </w:t>
      </w:r>
    </w:p>
    <w:p>
      <w:pPr>
        <w:pStyle w:val="Normal"/>
        <w:spacing w:before="280" w:after="280"/>
        <w:rPr>
          <w:sz w:val="24"/>
          <w:szCs w:val="24"/>
        </w:rPr>
      </w:pPr>
      <w:r>
        <w:rPr>
          <w:sz w:val="24"/>
          <w:szCs w:val="24"/>
        </w:rPr>
        <w:t xml:space="preserve">Таким образом, данное соотношение явится для обеих сторон благодатной почвой для сотрудничества и взаимообогащающего обмена разногласиями, поскольку возникающие между ними конфликты затрагивают, на свой манер, каждого из них. Безусловно, выдерживать постоянную конфронтацию с таким количеством проблем и трудностей — задача не из легких. Поэтому все такие пары подбирались Нами особо, с учетом внутренней природы каждого из партнеров, которые созрели уже настолько, что в них проявилось осознанное стремление служить миру и человечеству, под влиянием которого они и выбрали эту кратчайшую, прямую дорогу, круто восходящую к вершине горы. </w:t>
      </w:r>
    </w:p>
    <w:p>
      <w:pPr>
        <w:pStyle w:val="Normal"/>
        <w:spacing w:before="280" w:after="280"/>
        <w:rPr>
          <w:sz w:val="24"/>
          <w:szCs w:val="24"/>
        </w:rPr>
      </w:pPr>
      <w:r>
        <w:rPr>
          <w:sz w:val="24"/>
          <w:szCs w:val="24"/>
        </w:rPr>
        <w:t xml:space="preserve">Воистину, что они выбрали, то они и получат. Многие ученики считают, что Мы специально им помогаем, хотя они и без Нашей помощи прекрасно со всем справляются. В большинстве случаев Мы лишь сопровождаем их на пути следования, следя за тем, чтобы различные обстоятельства всегда соответствовали ситуации, а вытекающие отсюда последствия приводили их кратчайшим путем к более глубоким знаниям и опыту. </w:t>
      </w:r>
    </w:p>
    <w:p>
      <w:pPr>
        <w:pStyle w:val="Normal"/>
        <w:spacing w:before="280" w:after="280"/>
        <w:rPr>
          <w:sz w:val="24"/>
          <w:szCs w:val="24"/>
        </w:rPr>
      </w:pPr>
      <w:r>
        <w:rPr>
          <w:sz w:val="24"/>
          <w:szCs w:val="24"/>
        </w:rPr>
        <w:t xml:space="preserve">Единственным рифом, на который могут натолкнуться во время своей беспримерной навигации эти пары, является, пожалуй, то огромное давление, под которым им приходится жить изо дня в день, ибо испытания и внутренний процесс познания безостановочно сменяют друг друга, не давая им ни минуты передышки. На предыдущих этапах у них были долгие периоды покоя и гармонии, было время для залечивания ран, но на нынешнем этапе, когда полным ходом идет процесс парной психотерапии, когда один сеанс сменяется другим и работа не прекращается ни на минуту, исключением в этом непрерывном потоке испытаний являются лишь часы, проводимые ими на работе. Все же прочее время суток — это время бесконечных испытаний. Что касается их общественных обязанностей или привычного общения с другими людьми, то от них осталось одно воспоминание, поскольку Нашим ученикам не до этого, поскольку они живут в постоянном напряжении и во взвинченном состоянии. Это, в свою очередь, служит стимулом непрерывного роста, ибо приводит к постоянным трениям, провокациям и столкновениям, особенно величественным, когда партнеры сосуществуют на грани ссоры. </w:t>
      </w:r>
    </w:p>
    <w:p>
      <w:pPr>
        <w:pStyle w:val="Normal"/>
        <w:spacing w:before="280" w:after="280"/>
        <w:rPr>
          <w:sz w:val="24"/>
          <w:szCs w:val="24"/>
        </w:rPr>
      </w:pPr>
      <w:r>
        <w:rPr>
          <w:sz w:val="24"/>
          <w:szCs w:val="24"/>
        </w:rPr>
        <w:t xml:space="preserve">Душа тоже непрерывно давит на них изнутри, создавая новые условия и обстоятельства (стимулы), которые все больше и больше высвобождают из темниц подсознания зажатые и подавленные эмоции, извлекая из их груды позабытые осколки гнева, ревности, ненависти или желчи. Мысль о том, что там, в "запасниках", подобных "сокровищ" тьма тьмущая, приводит нашу пару в трепет и содрогание. Да, этот процесс невероятно долог — ибо невероятно долгим было то время, в течение которого мы забивали наше подсознание этим чудовищным чувственно-мысленным хламом.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30. ЛИЧНОСТЬ СДАЕТСЯ МЕДЛЕННО</w:t>
      </w:r>
    </w:p>
    <w:p>
      <w:pPr>
        <w:pStyle w:val="Normal"/>
        <w:spacing w:before="280" w:after="280"/>
        <w:rPr>
          <w:sz w:val="24"/>
          <w:szCs w:val="24"/>
        </w:rPr>
      </w:pPr>
      <w:r>
        <w:rPr>
          <w:sz w:val="24"/>
          <w:szCs w:val="24"/>
        </w:rPr>
        <w:t xml:space="preserve">Когда душа и личность, эти две противоположные силы, объединятся, нас ждут великие преобразования. Как бы далеко мы ни заглядывали в прошлое, мы будем всегда видеть одно и то же: что душа и личность постоянно и во всем противодействовали друг другу. И только теперь, на великом Пути Ученичества, они понемногу приходят к осознанию необходимости сотрудничества между собой — и наступает время великих перемен. Личность вдруг обнаруживает, что, уступив душе пальму первенства, она получает взамен... блаженство. Она это обнаруживает, но, фактически, совершенно не сознает, ибо противилась власти души так долго, что ей всегда казалось вполне очевидным, что, едва она отречется от своего господства и уступит пальму первенства душе, как она тут же погибнет. В сущности, подспудно она всегда сознавала, что рано или поздно душа ее все равно одолеет, что, в принципе, это неизбежно и от этого ей будет не хуже, а лучше, но поскольку стопроцентной уверенности у нее не было, то она предпочитала жить по-старинке: всегда знаешь, что у тебя есть, но никогда не знаешь, что у тебя будет. И хотя подспудно она всегда знала, что имеющееся у нее хорошим никак не назовешь, однако кто знает, не будет ли ожидаемое еще хуже? Поэтому она прочно держалась за свою власть, держалась из чувства страха, который всегда возникает там, где нам недостает знаний. </w:t>
      </w:r>
    </w:p>
    <w:p>
      <w:pPr>
        <w:pStyle w:val="Normal"/>
        <w:spacing w:before="280" w:after="280"/>
        <w:rPr>
          <w:sz w:val="24"/>
          <w:szCs w:val="24"/>
        </w:rPr>
      </w:pPr>
      <w:r>
        <w:rPr>
          <w:sz w:val="24"/>
          <w:szCs w:val="24"/>
        </w:rPr>
        <w:t xml:space="preserve">Знание — Просвещение. Знание — Свет. Знание — наша цель, восходя к которой, мы тем самым поднимаемся к Свету. После Второго Посвящения, когда всякий страх исчезнет, а взор наш прояснится, мы увидим этот Свет, который, подобно пламени, будет лучиться в нас и из нас. Этот Свет, эта Чистота непрерывно будут шириться и расти, захватывая все новые сферы и области, и в конце концов личность созреет для понимания того, что ее время прошло и пора прекратить это бессмысленное сопротивление. Хотя после Второго Посвящения всякий страх исчезает, иллюзии, тем не менее, остаются, и личность поэтому пребывает в раздумье: неужели душа может выполнить эту работу лучше, чем она, и если да, то насколько лучше? </w:t>
      </w:r>
    </w:p>
    <w:p>
      <w:pPr>
        <w:pStyle w:val="Normal"/>
        <w:spacing w:before="280" w:after="280"/>
        <w:rPr>
          <w:sz w:val="24"/>
          <w:szCs w:val="24"/>
        </w:rPr>
      </w:pPr>
      <w:r>
        <w:rPr>
          <w:sz w:val="24"/>
          <w:szCs w:val="24"/>
        </w:rPr>
        <w:t xml:space="preserve">В процессе этого раздумья она все больше и больше склоняется к тому, что капитуляция — это единственно возможное и единственно правильное решение. На Пути к ней пришли новые знания и опыт, существенно изменившие все ее прежние понятия и привычки. Долгим был ее путь к познанию того, что годы ее владычества не увенчались ни гармонией, ни счастьем, скорее наоборот: подавленностью и страхом. И долгое время этот страх перед неизвестностью, питаемый необходимостью передачи власти душе, был столь велик, что этот ужас перед неизведанным лишь подстегивал ее и заставлял бросать все силы на то, чтобы укреплять свои державные позиции. Отсюда — вся та колоссальная внутренняя борьба и все те внутренние проблемы, которыми постоянно обременен ученик. </w:t>
      </w:r>
    </w:p>
    <w:p>
      <w:pPr>
        <w:pStyle w:val="Normal"/>
        <w:spacing w:before="280" w:after="280"/>
        <w:rPr>
          <w:sz w:val="24"/>
          <w:szCs w:val="24"/>
        </w:rPr>
      </w:pPr>
      <w:r>
        <w:rPr>
          <w:sz w:val="24"/>
          <w:szCs w:val="24"/>
        </w:rPr>
        <w:t xml:space="preserve">Только после Второго Посвящения личность понемногу начнет осознавать, сколь, в сущности, глупо она себя вела и сколь неразумно поступала, изо всех сил цепляясь за старые повадки, привычки и комплексы, которые так и не принесли ей желанной свободы. Она сознательно программировала свою жизнь так, чтобы уйти от ответственности за все неблаговидные поступки, которые она планировала и совершала, старательно перекладывая всю свою вину на подходящего козла отпущения, ибо так было легче, так было удобней. Она никогда не задавалась вопросом о смысле всего творимого ею, да и зачем, коли так было, так есть, и не нам об этом судить. </w:t>
      </w:r>
    </w:p>
    <w:p>
      <w:pPr>
        <w:pStyle w:val="Normal"/>
        <w:spacing w:before="280" w:after="280"/>
        <w:rPr>
          <w:sz w:val="24"/>
          <w:szCs w:val="24"/>
        </w:rPr>
      </w:pPr>
      <w:r>
        <w:rPr>
          <w:sz w:val="24"/>
          <w:szCs w:val="24"/>
        </w:rPr>
        <w:t xml:space="preserve">Только теперь она начинает понимать, сколь ленива она была и как боялась тех преобразований, которых не понимала. Все, чего она не понимала, было, с ее точки зрения, чем-то плохим или неприятным. Отсюда — установка на то, чтобы противиться этому изо всех сил; поэтому, когда мы совершали что-либо дурное или безнравственное и нам требовалось выгородить себя, мы не задумываясь прибегали к старому, проверенному способу: лучшая защита — это нападение. В процессе многих предшествующих жизней личность не раз убеждалась на собственном опыте, что самый легкий и эффективный способ обезоружить своего противника — это не дать ему высказать обидные для нас упреки, а первыми нанести ему удар. Вопрос сводился лишь к тому, чтобы по-возможности быстрей нащупать его слабое место и нанести удар именно туда, после чего все упреки сами собой застревали у него в горле, и он оказывался полностью обезоруженным и выведенным из строя. </w:t>
      </w:r>
    </w:p>
    <w:p>
      <w:pPr>
        <w:pStyle w:val="Normal"/>
        <w:spacing w:before="280" w:after="280"/>
        <w:rPr>
          <w:sz w:val="24"/>
          <w:szCs w:val="24"/>
        </w:rPr>
      </w:pPr>
      <w:r>
        <w:rPr>
          <w:sz w:val="24"/>
          <w:szCs w:val="24"/>
        </w:rPr>
        <w:t xml:space="preserve">Подобная стратегия неизменно себя оправдывала, поэтому личность здраво рассудила, что это для нее вполне приемлемый, легкий и удобный способ, который моментально избавляет от критики, упреков, скандала и тому подобного. Вряд ли стоит повторять, что этот метод был скорее методом ухода от ответственности. Однако правомерность подобного утверждения личность начала признавать лишь теперь, когда ее страх рассеялся, а ментальное тело налилось силой и окрепло настолько, что функционирует бесперебойно, мощно и стабильно. </w:t>
      </w:r>
    </w:p>
    <w:p>
      <w:pPr>
        <w:pStyle w:val="Normal"/>
        <w:spacing w:before="280" w:after="280"/>
        <w:rPr>
          <w:sz w:val="24"/>
          <w:szCs w:val="24"/>
        </w:rPr>
      </w:pPr>
      <w:r>
        <w:rPr>
          <w:sz w:val="24"/>
          <w:szCs w:val="24"/>
        </w:rPr>
        <w:t xml:space="preserve">Этот период в жизни личности, следующий непосредственно за Вторым Посвящением, можно обозначить как фазу новой ориентации. Ибо через ментальное тело она получает теперь те знание и опыт, которые ей всегда казались недостижимыми. Прежде, мечась из стороны в сторону под влиянием обуревавших ее чувств, она реагировала на стрессовые ситуации как попало, подчас совершенно бессмысленно; зато теперь, когда астральное тело гармонично, взнуздано и под контролем, до нее наконец начинает доходить истинный смысл вещей. </w:t>
      </w:r>
    </w:p>
    <w:p>
      <w:pPr>
        <w:pStyle w:val="Normal"/>
        <w:spacing w:before="280" w:after="280"/>
        <w:rPr>
          <w:sz w:val="24"/>
          <w:szCs w:val="24"/>
        </w:rPr>
      </w:pPr>
      <w:r>
        <w:rPr>
          <w:sz w:val="24"/>
          <w:szCs w:val="24"/>
        </w:rPr>
        <w:t xml:space="preserve">По мере продвижения по Пути Посвящения, оценивая себя, она со все возрастающей долей сознательности, честности и ответственности отмечала, что далеко не всегда была столь уж невинной и безгрешной, как пыталась это доказать. Ибо всякий раз, когда дело касалось наиболее неприятных или болезненных для нее моментов, которые она пыталась всячески скрыть или завуалировать, в ход неизменно пускались те же проверенные механизмы самозащиты. Если первым напасть на противника и неожиданно нанести ему удар, он, как правило, тут же забывает, о чем именно он собирался говорить, и мы, таким образом, избавляемся от дальнейших обвинений по нашему адресу. Прекрасный механизм! Ложь — тоже. На памяти у каждого из нас наверняка немало воспоминаний о том, какие невероятные истории и небылицы сочинялись нами для того, чтобы выгородить себя и избежать ответственности за содеянное. Фактически, мы всякий раз гордились этим своим искусством сочинять небылицы и пускать другим пыль в глаза — т.е. гордилась наша личность. </w:t>
      </w:r>
    </w:p>
    <w:p>
      <w:pPr>
        <w:pStyle w:val="Normal"/>
        <w:spacing w:before="280" w:after="280"/>
        <w:rPr>
          <w:sz w:val="24"/>
          <w:szCs w:val="24"/>
        </w:rPr>
      </w:pPr>
      <w:r>
        <w:rPr>
          <w:sz w:val="24"/>
          <w:szCs w:val="24"/>
        </w:rPr>
        <w:t xml:space="preserve">Кто из учеников не помнит, какую изобретательность проявляла его личность, когда требовалось найти подходящего козла отпущения. На эту роль вполне годился тот, у кого тоже совесть была нечиста, а более всего тот, кто был робок, несмел и кто слова поперек не мог сказать. Другое дело — человек одаренный; выбрать такого козлом отпущения было великой неудачей, ибо он быстро разделывался со всеми хитроумными наветами и построениями своего противника и отводил от себя все удары. Но такое бывало крайне редко, а ситуаций, когда удавалось легко и быстро избавиться от упреков и обвинений, подставив вместо себя другого, можно набрать бесчисленное множество. Это старый, опробованный, великолепно действующий механизм, не раз избавлявший нас от неприятной необходимости отвечать за последствия наших собственных поступков. Даже теперь личность не может удержаться от сардонической улыбки при воспоминании о своих былых подвигах. </w:t>
      </w:r>
    </w:p>
    <w:p>
      <w:pPr>
        <w:pStyle w:val="Normal"/>
        <w:spacing w:before="280" w:after="280"/>
        <w:rPr>
          <w:sz w:val="24"/>
          <w:szCs w:val="24"/>
        </w:rPr>
      </w:pPr>
      <w:r>
        <w:rPr>
          <w:sz w:val="24"/>
          <w:szCs w:val="24"/>
        </w:rPr>
        <w:t xml:space="preserve">"Несчастная жертва капризов судьбы". Это тоже один из самых эффективных защитных механизмов, к которому личность прибегала в своей жизни не раз: "Да ведь я действительно ни в чем не виноват; если бы погода в тот день не была такой ужасной, то ничего бы, разумеется, не случилось". Или: "Если бы он (она) не сделал(а) то или это, то ничего бы и не было". Мораль: в действительности жалеть надо меня: я же не виноват, что все так вышло, а вину за это взвалили на меня, на того, кто в действительности ни капли в этом не повинен. Подобные механизмы самооправдания — тоже часть старых программ, установок и методов, используемых нашей личностью. </w:t>
      </w:r>
    </w:p>
    <w:p>
      <w:pPr>
        <w:pStyle w:val="Normal"/>
        <w:spacing w:before="280" w:after="280"/>
        <w:rPr>
          <w:sz w:val="24"/>
          <w:szCs w:val="24"/>
        </w:rPr>
      </w:pPr>
      <w:r>
        <w:rPr>
          <w:sz w:val="24"/>
          <w:szCs w:val="24"/>
        </w:rPr>
        <w:t xml:space="preserve">Один за другим личность извлекает на свет божий механизмы своих прошлых поступков и — ужасается, ибо теперь ей понятно, что именно она творила. Чем ярче свет, освещающий грехи прошлого, тем отчетливей она видит, что ради собственного выживания она часто прибегала к самым нечистым и грязным методам, ибо считала, что таковы правила игры, таковы незыблемые условия выживания. Но теперь наконец она понимает, насколько проще быть ответственным, честным и правдивым; теперь она понимает, что пора наконец переплавить все эти старые негативные установки, подобные черным семенам, горькие плоды которых она пожинала все это время полной мерой. </w:t>
      </w:r>
    </w:p>
    <w:p>
      <w:pPr>
        <w:pStyle w:val="Normal"/>
        <w:spacing w:before="280" w:after="280"/>
        <w:rPr>
          <w:sz w:val="24"/>
          <w:szCs w:val="24"/>
        </w:rPr>
      </w:pPr>
      <w:r>
        <w:rPr>
          <w:sz w:val="24"/>
          <w:szCs w:val="24"/>
        </w:rPr>
        <w:t xml:space="preserve">Под давлением души личность теперь неустанно вынашивает одну мысль или идею: как можно скорее искоренить все эти дурацкие механизмы, которые некогда казались ей столь необходимыми и целесообразными, поскольку сама она была слабой и всего боялась, и которые теперь, когда миражи побеждены, а иллюзии почти изжиты, предстали перед ней во всей своей нелепости. Теперь она ясно видит, что дни ее безграничного господства канули в лету, и желает только одного: чтобы мудрая душа взяла на себя руководство ею и чтобы новые знание и опыт помогли ей проложить новый курс. Она теперь приступила к собственному перепрограммированию, дабы стать полезным, надежным и послушным инструментом в руках своего нового господина и учителя — Души. Наконец-то она капитулировала, наконец-то она сдала все свои диктаторские полномочия абсолютному и безраздельному верховоду и сделала это с великой радостью и пониманием. </w:t>
      </w:r>
    </w:p>
    <w:p>
      <w:pPr>
        <w:pStyle w:val="Normal"/>
        <w:spacing w:before="280" w:after="280"/>
        <w:rPr>
          <w:sz w:val="24"/>
          <w:szCs w:val="24"/>
        </w:rPr>
      </w:pPr>
      <w:r>
        <w:rPr>
          <w:sz w:val="24"/>
          <w:szCs w:val="24"/>
        </w:rPr>
        <w:t xml:space="preserve">Когда наступит этот момент, значит, мы на пороге Третьего Посвящения.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31. МАГИЯ ПОВТОРОВ И ВИРУС РАЗДРАЖЕНИЯ</w:t>
      </w:r>
    </w:p>
    <w:p>
      <w:pPr>
        <w:pStyle w:val="Normal"/>
        <w:spacing w:before="280" w:after="280"/>
        <w:rPr>
          <w:sz w:val="24"/>
          <w:szCs w:val="24"/>
        </w:rPr>
      </w:pPr>
      <w:r>
        <w:rPr>
          <w:sz w:val="24"/>
          <w:szCs w:val="24"/>
        </w:rPr>
        <w:t xml:space="preserve">Момент обретения учеником полного понимания — это золотой час его освобождения, поворотный пункт всей его судьбы. Если это понимание истинно и стабильно, его жизнь радикально изменится, а испытания окажутся не столь трудными и более преодолимыми. То обстоятельство, что ученикам с превеликим трудом дается подобное понимание, обусловлено тем, что личность ограждает себя глухой стеной всякий раз, как чувствует, что к ней стучится истинное знание. Личность боится истинного понимания, как огня, ибо инстинктивно чувствует, что момент обретения истинного понимания станет поворотным пунктом ее окончательной капитуляции. </w:t>
      </w:r>
    </w:p>
    <w:p>
      <w:pPr>
        <w:pStyle w:val="Normal"/>
        <w:spacing w:before="280" w:after="280"/>
        <w:rPr>
          <w:sz w:val="24"/>
          <w:szCs w:val="24"/>
        </w:rPr>
      </w:pPr>
      <w:r>
        <w:rPr>
          <w:sz w:val="24"/>
          <w:szCs w:val="24"/>
        </w:rPr>
        <w:t xml:space="preserve">Всякий раз, как ученик, на основе опыта испытаний или знания, достигает очередного, более высокого, уровня понимания, личность со страхом отмечает, что его контакт с душой стал шире, а сфера ее собственной власти — уже. Поэтому она прилагает все силы к тому, чтобы не допустить ученика до нового знания или заставить его забыть о нем. В большинстве случаев это ей прекрасно удается, и это часто доводит ученика до умопомрачения. Он не понимает, почему, собственно, он вновь и вновь должен повторять одно и то же, если он давно все понял и осознал. Да, возможно, что он действительно все понял и осознал; не понял он только одного: что это его понимание было столь кратким и неглубоким, что он даже не успел претворить его в жизнь. </w:t>
      </w:r>
    </w:p>
    <w:p>
      <w:pPr>
        <w:pStyle w:val="Normal"/>
        <w:spacing w:before="280" w:after="280"/>
        <w:rPr>
          <w:sz w:val="24"/>
          <w:szCs w:val="24"/>
        </w:rPr>
      </w:pPr>
      <w:r>
        <w:rPr>
          <w:sz w:val="24"/>
          <w:szCs w:val="24"/>
        </w:rPr>
        <w:t xml:space="preserve">Тактика, которую избирает личность в отношении ученика, ею тщательно и всесторонне продумана. Она многократно опробовала ее на практике и крепко усвоила, что ученик, подвергающийся одному и тому же испытанию, мгновенно припоминает знакомые тему, сюжет и декорации — и в нем вспыхивает раздражение: да ведь он через это давно прошел, все понял и осознал! К чему все эти глупые, дурацкие повторы? С каждым таким повтором его раздражение все более усиливается, ибо он не понимает, почему это происходит и зачем это нужно, и не понимает только потому, что личность молниеносно убеждает его в том, что это повторение, несомненно, глупо и бессмысленно, и если уж кто в этом виноват, то не он, а его партнер. </w:t>
      </w:r>
    </w:p>
    <w:p>
      <w:pPr>
        <w:pStyle w:val="Normal"/>
        <w:spacing w:before="280" w:after="280"/>
        <w:rPr>
          <w:sz w:val="24"/>
          <w:szCs w:val="24"/>
        </w:rPr>
      </w:pPr>
      <w:r>
        <w:rPr>
          <w:sz w:val="24"/>
          <w:szCs w:val="24"/>
        </w:rPr>
        <w:t xml:space="preserve">Раздражение — это яд, и яд очень опасный. Попадая в организм ученика, он распространяется по нему с молниеносной быстротой, разжигая в нем так называемый праведный гнев, преисполнясь которого, он разряжает огромные количества империла (так называется этот яд) в ничего не подозревающего и ни в чем не повинного партнера, который своим вмешательством хотел лишь поддержать его в испытаниях, не подозревая, что это подействует на него, как красная тряпка на быка. </w:t>
      </w:r>
    </w:p>
    <w:p>
      <w:pPr>
        <w:pStyle w:val="Normal"/>
        <w:spacing w:before="280" w:after="280"/>
        <w:rPr>
          <w:sz w:val="24"/>
          <w:szCs w:val="24"/>
        </w:rPr>
      </w:pPr>
      <w:r>
        <w:rPr>
          <w:sz w:val="24"/>
          <w:szCs w:val="24"/>
        </w:rPr>
        <w:t xml:space="preserve">Подобные кризисы среди экспериментальных ученических пар Нам приходится наблюдать почти постоянно, ибо, как только они сталкиваются с тем, что, по их убеждению, они давным-давно прошли и поняли, они всякий раз видят перед собой именно красную тряпку. Они совершенно не понимают того, что, обретя на какой-то миг понимание, они его тут же и утратили, опутанные хитросплетениями интриг коварной личности. </w:t>
      </w:r>
    </w:p>
    <w:p>
      <w:pPr>
        <w:pStyle w:val="Normal"/>
        <w:spacing w:before="280" w:after="280"/>
        <w:rPr>
          <w:sz w:val="24"/>
          <w:szCs w:val="24"/>
        </w:rPr>
      </w:pPr>
      <w:r>
        <w:rPr>
          <w:sz w:val="24"/>
          <w:szCs w:val="24"/>
        </w:rPr>
        <w:t xml:space="preserve">Понимание, которое не закреплено на практике, причем многократно, — это не понимание. Хорошенько зарубите себе это на носу! В этом знании — ключ к тем бесконечным повторениям, которых так много в моей книге. У многих учеников эти бесконечные повторения вызовут лишь раздражение, которое, подобно лакмусовой бумажке, укажет на то, что в действительности они ничего не понимают и по-прежнему всецело находятся во власти своего преследователя — личности. </w:t>
      </w:r>
    </w:p>
    <w:p>
      <w:pPr>
        <w:pStyle w:val="Normal"/>
        <w:spacing w:before="280" w:after="280"/>
        <w:rPr>
          <w:sz w:val="24"/>
          <w:szCs w:val="24"/>
        </w:rPr>
      </w:pPr>
      <w:r>
        <w:rPr>
          <w:sz w:val="24"/>
          <w:szCs w:val="24"/>
        </w:rPr>
        <w:t xml:space="preserve">Прозревают ученики либо непосредственно перед Вторым Посвящением, либо после него, ибо на этом этапе они уже зрелы настолько, что до них наконец доходит смысл и значение этих повторов. Контакт с душой к этому моменту оказывается уже столь прочным, что личность находится почти под постоянным влиянием души, и это влияние сковывает ее и лишает всего того обилия уловок и зацепок, которые она ловко использовала с тем, чтобы одурачить ученика и ввести его в заблуждение. </w:t>
      </w:r>
    </w:p>
    <w:p>
      <w:pPr>
        <w:pStyle w:val="Normal"/>
        <w:spacing w:before="280" w:after="280"/>
        <w:rPr>
          <w:sz w:val="24"/>
          <w:szCs w:val="24"/>
        </w:rPr>
      </w:pPr>
      <w:r>
        <w:rPr>
          <w:sz w:val="24"/>
          <w:szCs w:val="24"/>
        </w:rPr>
        <w:t xml:space="preserve">Магия повторов — это путь к истинному пониманию. Отметьте себе этот важный момент. Как только сознание ученика просветляется истинным пониманием, раздражение тут же оставляет его, и он деятельно начинает претворять свое знание в жизнь, с помощью повторений закрепляя усвоенное по всем направлениям. Только теперь можно говорить о том, что он обрел истинное понимание, поскольку только теперь вступают в силу новые позитивные программы и установки. Однако даже на этой стадии не исключено то, что старые негативные комплексы, улучив момент, когда бдительность ученика ослабевает, могут впрыснуть в него империл, и он мгновенно преисполнится отвращения к повторам, которые, как ему кажется, он давным-давно усвоил. </w:t>
      </w:r>
    </w:p>
    <w:p>
      <w:pPr>
        <w:pStyle w:val="Normal"/>
        <w:spacing w:before="280" w:after="280"/>
        <w:rPr>
          <w:sz w:val="24"/>
          <w:szCs w:val="24"/>
        </w:rPr>
      </w:pPr>
      <w:r>
        <w:rPr>
          <w:sz w:val="24"/>
          <w:szCs w:val="24"/>
        </w:rPr>
        <w:t xml:space="preserve">Сказанное наглядно демонстрирует, какая именно из двух форм понимания наиболее эффективна. Поэтому мне ничего не остается, как еще раз воззвать к моим собратьям на Пути: задумайтесь над сказанным! Именно здесь таится ключ к истинному пониманию! Старые негативные установки то и дело будут будоражить ученика, завлекая его в сети негативных чувств и мыслей, оказавшись в которых он начинает безоговорочно верить в то, что все эти повторы бессмысленны и нелепы, поскольку считает, что давно их понял и усвоил. Это удел всех неопытных учеников. </w:t>
      </w:r>
    </w:p>
    <w:p>
      <w:pPr>
        <w:pStyle w:val="Normal"/>
        <w:spacing w:before="280" w:after="280"/>
        <w:rPr>
          <w:sz w:val="24"/>
          <w:szCs w:val="24"/>
        </w:rPr>
      </w:pPr>
      <w:r>
        <w:rPr>
          <w:sz w:val="24"/>
          <w:szCs w:val="24"/>
        </w:rPr>
        <w:t xml:space="preserve">Опытный или зрелый ученик никогда не даст ввести себя в заблуждение и, подметив в себе малейший намек на раздражение, неизменно будет настороже. </w:t>
      </w:r>
    </w:p>
    <w:p>
      <w:pPr>
        <w:pStyle w:val="Normal"/>
        <w:spacing w:before="280" w:after="280"/>
        <w:rPr>
          <w:sz w:val="24"/>
          <w:szCs w:val="24"/>
        </w:rPr>
      </w:pPr>
      <w:r>
        <w:rPr>
          <w:sz w:val="24"/>
          <w:szCs w:val="24"/>
        </w:rPr>
        <w:t xml:space="preserve">Причина раздражения — это всегда противоборство между личностью и душой, вызываемое нежеланием первой учиться у души и постигать ее методы. Когда ученик на опыте бесчисленных повторов наконец поймет это, он впредь будет неизменно бдителен и внимателен к малейшему раздражению, и, едва только оно шевельнется в нем, значит, опять сработали старые программы и установки личности, значит, опасность опять у дверей. Если он в этот момент проявит ум и осмотрительность, а его связь с душой окажется на высоте, он быстро поймет, что здесь сработало именно непонимание, т.е. что-то такое, чего он еще не понял. </w:t>
      </w:r>
    </w:p>
    <w:p>
      <w:pPr>
        <w:pStyle w:val="Normal"/>
        <w:spacing w:before="280" w:after="280"/>
        <w:rPr>
          <w:sz w:val="24"/>
          <w:szCs w:val="24"/>
        </w:rPr>
      </w:pPr>
      <w:r>
        <w:rPr>
          <w:sz w:val="24"/>
          <w:szCs w:val="24"/>
        </w:rPr>
        <w:t xml:space="preserve">К этому моменту рано или поздно приходит каждый ученик (иногда, увы, слишком поздно!), и это — его золотой час, поворотный пункт всей его жизни. Именно в этот час ученик постигает подлинный смысл магии повторов. С этого момента каждое повторение становится для него желанным, ибо лишний раз дает ему повод опробовать на практике новую душевную ориентацию или установку, которая с каждым таким испытанием становится все прочней, устойчивей и эффективней. </w:t>
      </w:r>
    </w:p>
    <w:p>
      <w:pPr>
        <w:pStyle w:val="Normal"/>
        <w:spacing w:before="280" w:after="280"/>
        <w:rPr>
          <w:sz w:val="24"/>
          <w:szCs w:val="24"/>
        </w:rPr>
      </w:pPr>
      <w:r>
        <w:rPr>
          <w:sz w:val="24"/>
          <w:szCs w:val="24"/>
        </w:rPr>
        <w:t xml:space="preserve">Приход к осознанию подлинного смысла раздражения и болезненных кармических ударов обратного действия — это великая победа. Любое раздражение вырабатывает в физической нервной системе человека особый яд — империл, который тоже является одним из защитных механизмов личности, приводимых ею в действие в момент, который она считает для себя опасным. Империл действует по двум направлениям: внешнему и внутреннему. Действуя изнутри, он делает ученика раздражительным, беспокойным, агрессивным, а если он вырабатывается в больших количествах, то его запасы накапливаются в организме и могут храниться там очень долгое время, становясь той благодатной почвой, из которой произрастают различные болезни и заболевания. </w:t>
      </w:r>
    </w:p>
    <w:p>
      <w:pPr>
        <w:pStyle w:val="Normal"/>
        <w:spacing w:before="280" w:after="280"/>
        <w:rPr>
          <w:sz w:val="24"/>
          <w:szCs w:val="24"/>
        </w:rPr>
      </w:pPr>
      <w:r>
        <w:rPr>
          <w:sz w:val="24"/>
          <w:szCs w:val="24"/>
        </w:rPr>
        <w:t xml:space="preserve">Действуя извне, он подобен вирусу, который мгновенно передается другим людям и заражает их, так что у них сразу же появляются симптомы "беспричинного" раздражения, которого они не могут себе объяснить. Пусть ученики уяснят себе, что разносчик империла несет двойную ответственность: ответственность за его распространение и ответственность (причем гораздо большую) за его быструю ликвидацию. Если они находятся под защитой души и сердечного тепла, они без труда могут избежать заражения этим вирусом. Но если все происходит слишком стремительно и внезапно, когда на восстановление связи с душой нет времени, тогда агрессия подобна пламени пожара: она набирает темпы и бушует с неодолимой силой, хотя сам ученик при этом часто даже не сознает, до какой степени он отвратителен и неприятен. </w:t>
      </w:r>
    </w:p>
    <w:p>
      <w:pPr>
        <w:pStyle w:val="Normal"/>
        <w:spacing w:before="280" w:after="280"/>
        <w:rPr>
          <w:sz w:val="24"/>
          <w:szCs w:val="24"/>
        </w:rPr>
      </w:pPr>
      <w:r>
        <w:rPr>
          <w:sz w:val="24"/>
          <w:szCs w:val="24"/>
        </w:rPr>
        <w:t xml:space="preserve">Зато он быстро подмечает ответное раздражение у противной стороны и, находясь в плену собственных миражей, немедленно приходит к выводу, что во всем повинна эта сторона, и с этого момента вся кармическая цепь взаимосвязей может оказаться попросту непредсказуемой. </w:t>
      </w:r>
    </w:p>
    <w:p>
      <w:pPr>
        <w:pStyle w:val="Normal"/>
        <w:spacing w:before="280" w:after="280"/>
        <w:rPr>
          <w:sz w:val="24"/>
          <w:szCs w:val="24"/>
        </w:rPr>
      </w:pPr>
      <w:r>
        <w:rPr>
          <w:sz w:val="24"/>
          <w:szCs w:val="24"/>
        </w:rPr>
        <w:t xml:space="preserve">Помните: допускающий в свое сердце раздражение ответственен за все: и за то, что позволил заразить себя, и за то, что заразил других. Раздражение — бич человечества. Чем скорей ученики поймут это, тем скорей они начнут искоренять эту заразу в самих себе. </w:t>
      </w:r>
    </w:p>
    <w:p>
      <w:pPr>
        <w:pStyle w:val="Normal"/>
        <w:spacing w:before="280" w:after="280"/>
        <w:rPr>
          <w:sz w:val="24"/>
          <w:szCs w:val="24"/>
        </w:rPr>
      </w:pPr>
      <w:r>
        <w:rPr>
          <w:sz w:val="24"/>
          <w:szCs w:val="24"/>
        </w:rPr>
        <w:t xml:space="preserve">Но полная победа достигается лишь тогда, когда ученик, через опыт осмысления магии повторов, обретает окончательное понимание. Этот поворотный момент потому и золотой, что он действительно поворотный. </w:t>
      </w:r>
    </w:p>
    <w:p>
      <w:pPr>
        <w:pStyle w:val="Normal"/>
        <w:spacing w:before="280" w:after="280"/>
        <w:rPr>
          <w:sz w:val="24"/>
          <w:szCs w:val="24"/>
        </w:rPr>
      </w:pPr>
      <w:r>
        <w:rPr>
          <w:sz w:val="24"/>
          <w:szCs w:val="24"/>
        </w:rPr>
        <w:t xml:space="preserve">Когда ученик поймет то, чего он не понимал раньше, когда он поймет, что миражи, возводимые вокруг него личностью, сбивают его с пути истинного и вновь возвращают к старым, негативным установкам, тогда он поймет наконец и то, что каждое повторение — это благо. </w:t>
      </w:r>
    </w:p>
    <w:p>
      <w:pPr>
        <w:pStyle w:val="Normal"/>
        <w:spacing w:before="280" w:after="280"/>
        <w:rPr>
          <w:sz w:val="24"/>
          <w:szCs w:val="24"/>
        </w:rPr>
      </w:pPr>
      <w:r>
        <w:rPr>
          <w:sz w:val="24"/>
          <w:szCs w:val="24"/>
        </w:rPr>
        <w:t xml:space="preserve">И тогда исчезнет раздражение, тогда повторения станут для него тем мерилом, которым он будет проверять глубину своего понимания и прозорливости, силу и действенность своих знаний. Тогда вступит в силу новый духовный критерий, продиктованный душой, и для него начнется новый плодотворный период духовного роста, который пойдет с доселе не виданной быстротой.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32. ПРИЗВАНИЕ УЧЕНИКА</w:t>
      </w:r>
    </w:p>
    <w:p>
      <w:pPr>
        <w:pStyle w:val="Normal"/>
        <w:spacing w:before="280" w:after="280"/>
        <w:rPr>
          <w:sz w:val="24"/>
          <w:szCs w:val="24"/>
        </w:rPr>
      </w:pPr>
      <w:r>
        <w:rPr>
          <w:sz w:val="24"/>
          <w:szCs w:val="24"/>
        </w:rPr>
        <w:t xml:space="preserve">У каждого ученика на земле своя особая миссия, свое особое призвание, и очень важно, чтобы он уделял этому самое пристальное внимание. Осуществление этой миссии непосредственно связано с расширением его контакта с душой. Чем шире и глубже его связь с душой, тем скорей он придет к пониманию того, какая именно сфера жизни является его духовной вотчиной. </w:t>
      </w:r>
    </w:p>
    <w:p>
      <w:pPr>
        <w:pStyle w:val="Normal"/>
        <w:spacing w:before="280" w:after="280"/>
        <w:rPr>
          <w:sz w:val="24"/>
          <w:szCs w:val="24"/>
        </w:rPr>
      </w:pPr>
      <w:r>
        <w:rPr>
          <w:sz w:val="24"/>
          <w:szCs w:val="24"/>
        </w:rPr>
        <w:t xml:space="preserve">Здесь время — лучший наставник. Ибо с течением времени мысли большинства учеников будут все больше устремляться на то, каким образом можно приносить наибольшую пользу. Поэтому чем чаще они будут советоваться по этому вопросу со своей душой, тем быстрей они смогут начать свою работу. Знать и понимать это необходимо всем. Ибо до тех пор, пока они праздно и бездеятельно блуждают в чаще собственного леса, леса миражей и самообольщений, они всего лишь пустые звенья, выпавшие из великой цепочки взаимосвязей и соотнесенностей. Разумеется, прежде чем начинать борьбу с миражами, необходимо научиться различать их, и здесь энергия души и сила воли оказываются именно теми движителями, под действием которых данный процесс совершается во много раз быстрей и эффективней. </w:t>
      </w:r>
    </w:p>
    <w:p>
      <w:pPr>
        <w:pStyle w:val="Normal"/>
        <w:spacing w:before="280" w:after="280"/>
        <w:rPr>
          <w:sz w:val="24"/>
          <w:szCs w:val="24"/>
        </w:rPr>
      </w:pPr>
      <w:r>
        <w:rPr>
          <w:sz w:val="24"/>
          <w:szCs w:val="24"/>
        </w:rPr>
        <w:t xml:space="preserve">Всякий раз, когда канал чист и стабилен, душа шлет по нему свои импульсы, которые личность вольна либо отторгнуть, либо принять. Если душе нужно довести до сведения личности, что пора сменить стезю образования, жилищные условия, партнера или навести порядок в отношениях с ним, она будет неустанно и упорно слать свои импульсы через этот канал, которыми, в зависимости от обстоятельств, может быть либо открытым, либо полузакрытым, либо совершенно заблокированным. Однако та настойчивость, с которой душа шлет и шлет свои импульсы, незаметно делает свое дело и оказывает необходимое действие. </w:t>
      </w:r>
    </w:p>
    <w:p>
      <w:pPr>
        <w:pStyle w:val="Normal"/>
        <w:spacing w:before="280" w:after="280"/>
        <w:rPr>
          <w:sz w:val="24"/>
          <w:szCs w:val="24"/>
        </w:rPr>
      </w:pPr>
      <w:r>
        <w:rPr>
          <w:sz w:val="24"/>
          <w:szCs w:val="24"/>
        </w:rPr>
        <w:t xml:space="preserve">Несомненно, личность может попытаться уклониться от того, что ей кажется трудным и непривлекательным, но, несмотря на это, ученика все чаще и настойчивей будет одолевать чувство того, что в его жизни что-то должно измениться, поскольку он в душе знает это давно и бесповоротно. Тем не менее, между моментом осознания этого факта и самими переменами простирается порой целая пропасть, которую многие ученики долго не решаются преодолеть, ибо испытывают, на уровне личности, страх перед всем новым. Внимательный читатель, должно быть, подметил, что личность по своей природе весьма консервативна: она изо всех сил противится любым преобразованиям и переменам и крайне неохотно уступает всему новому и неизвестному. </w:t>
      </w:r>
    </w:p>
    <w:p>
      <w:pPr>
        <w:pStyle w:val="Normal"/>
        <w:spacing w:before="280" w:after="280"/>
        <w:rPr>
          <w:sz w:val="24"/>
          <w:szCs w:val="24"/>
        </w:rPr>
      </w:pPr>
      <w:r>
        <w:rPr>
          <w:sz w:val="24"/>
          <w:szCs w:val="24"/>
        </w:rPr>
        <w:t xml:space="preserve">Поэтому, если личность и питаемый ею страх перед неизвестным чересчур сильны, душа может прибегнуть к более крутым мерам, чтобы заставить личность изменить курс или перейти на другую орбиту, дабы в конечном итоге выполнить свое жизненное предназначение. Это воздействие души на жизнь человека сказывается часто таким образом, что его увольняют с работы, или он вынужден переехать в другое место (например, в силу финансовых затруднений), или же он попадает в аварию и т.д. и т.п. Если душа чувствует, что данная мера — единственная возможность расшевелить личность и заставить ее работать, она немедля прибегает к ней, ибо именно она, душа, ответственна за то, чтобы данное жизненное предназначение было выполнено. </w:t>
      </w:r>
    </w:p>
    <w:p>
      <w:pPr>
        <w:pStyle w:val="Normal"/>
        <w:spacing w:before="280" w:after="280"/>
        <w:rPr>
          <w:sz w:val="24"/>
          <w:szCs w:val="24"/>
        </w:rPr>
      </w:pPr>
      <w:r>
        <w:rPr>
          <w:sz w:val="24"/>
          <w:szCs w:val="24"/>
        </w:rPr>
        <w:t xml:space="preserve">Некоторым это может показаться чересчур суровой или жестокой мерой, однако следует понимать, что она вынуждена, поскольку нет другого средства заставить личность уложиться в план регламентации этой отдельной жизни. Конечно, никто не лишает ученика его свободной воли, которую он вправе применять во всех случаях жизни, однако поскольку он, как человек-душа, дал обет выполнить на земле определенную миссию (а такой обет дали все мы), то именно душа и должна позаботиться о том, чтобы она была выполнена любой ценой, даже если личность чинит всяческие препятствия. </w:t>
      </w:r>
    </w:p>
    <w:p>
      <w:pPr>
        <w:pStyle w:val="Normal"/>
        <w:spacing w:before="280" w:after="280"/>
        <w:rPr>
          <w:sz w:val="24"/>
          <w:szCs w:val="24"/>
        </w:rPr>
      </w:pPr>
      <w:r>
        <w:rPr>
          <w:sz w:val="24"/>
          <w:szCs w:val="24"/>
        </w:rPr>
        <w:t xml:space="preserve">Очень часто именно подобные неожиданные ситуации и подводят ученика к истинному пониманию вещей. Нередко для этой цели используются, прямо скажем, грубые и непривлекательные обстоятельства: болезнь, травмы и пр. Известно, когда человек заболевает, это почти неизбежно влечет за собой те или иные перемены в его жизни, а самому человеку дает время основательно поразмыслить над своим собственным существованием, чего он в противном случае никогда бы, возможно, не сделал. </w:t>
      </w:r>
    </w:p>
    <w:p>
      <w:pPr>
        <w:pStyle w:val="Normal"/>
        <w:spacing w:before="280" w:after="280"/>
        <w:rPr>
          <w:sz w:val="24"/>
          <w:szCs w:val="24"/>
        </w:rPr>
      </w:pPr>
      <w:r>
        <w:rPr>
          <w:sz w:val="24"/>
          <w:szCs w:val="24"/>
        </w:rPr>
        <w:t xml:space="preserve">Развод — это тоже одна из вех, знаменующих важный поворот в его судьбе, начало нового этапа жизни. Всякий раз, когда фундамент нашей стабильности или спокойствия колеблется у нас под ногами, это приводит к разрыву или смене всех наших старых личностных связей, и нередко одного этого оказывается достаточно, чтобы расшевелить нас и заставить повернуть колесо жизни в нужном направлении. Перемены в жизни так же необходимы, как необходим подчас сильный страх или шок, который основательно сотрясает нас и выбивает из тесных рамок, старых шаблонов и проторенной колеи прежней жизни, ибо так велит душа — для нашего же собственного блага. </w:t>
      </w:r>
    </w:p>
    <w:p>
      <w:pPr>
        <w:pStyle w:val="Normal"/>
        <w:spacing w:before="280" w:after="280"/>
        <w:rPr>
          <w:sz w:val="24"/>
          <w:szCs w:val="24"/>
        </w:rPr>
      </w:pPr>
      <w:r>
        <w:rPr>
          <w:sz w:val="24"/>
          <w:szCs w:val="24"/>
        </w:rPr>
        <w:t xml:space="preserve">Особо сильные потрясения, действующие подобно шоку, могут вскрыть эфирную защиту, и в образовавшуюся трещину может хлынуть мощный поток космических излучений, сотрясая ученика до основания. И в то время, как личность, подвергшаяся такому мощному воздействию, оказывается низложенной и полупарализованной, душа вносит коррективы и устремляет ее на выполнение именно той задачи, которая на данный момент наиболее целесообразна и ведет к осуществлению жизненного предначертания. </w:t>
      </w:r>
    </w:p>
    <w:p>
      <w:pPr>
        <w:pStyle w:val="Normal"/>
        <w:spacing w:before="280" w:after="280"/>
        <w:rPr>
          <w:sz w:val="24"/>
          <w:szCs w:val="24"/>
        </w:rPr>
      </w:pPr>
      <w:r>
        <w:rPr>
          <w:sz w:val="24"/>
          <w:szCs w:val="24"/>
        </w:rPr>
        <w:t xml:space="preserve">Если бы только ученик понял, сколь важно для него уметь прислушиваться и внимать своему внутреннему голосу, голосу своей души! Чем быстрее в нем проявится эта способность, тем быстрее он обретет истинное понимание и сможет изменить сложившуюся ситуацию. Тогда и предстоящие перемены покажутся не столь резкими и внезапными, не говоря уже о том, что связь и сотрудничество между душой и личностью заметно улучшатся. </w:t>
      </w:r>
    </w:p>
    <w:p>
      <w:pPr>
        <w:pStyle w:val="Normal"/>
        <w:spacing w:before="280" w:after="280"/>
        <w:rPr>
          <w:sz w:val="24"/>
          <w:szCs w:val="24"/>
        </w:rPr>
      </w:pPr>
      <w:r>
        <w:rPr>
          <w:sz w:val="24"/>
          <w:szCs w:val="24"/>
        </w:rPr>
        <w:t xml:space="preserve">Когда ученик, сознательно или полуосознанно, начинает менять текущий курс своей жизни, он вскоре обнаруживает, что это, в принципе, лучшее из всего, что он предпринял за последние годы. Хотя душой он чувствует, что идет верным курсом, однако понимает он это только через много-много лет, поскольку все это время личность всячески препятствует ему прийти к подлинному пониманию происходящего и упрямится, не желая в столь короткий срок полностью менять прежнюю ориентацию. Но рано или поздно страх перед новым и неизвестным исчезает, и личность с удивлением обнаруживает, что новая жизнь, фактически, гораздо лучше и приятней, чем старая. </w:t>
      </w:r>
    </w:p>
    <w:p>
      <w:pPr>
        <w:pStyle w:val="Normal"/>
        <w:spacing w:before="280" w:after="280"/>
        <w:rPr>
          <w:sz w:val="24"/>
          <w:szCs w:val="24"/>
        </w:rPr>
      </w:pPr>
      <w:r>
        <w:rPr>
          <w:sz w:val="24"/>
          <w:szCs w:val="24"/>
        </w:rPr>
        <w:t xml:space="preserve">Болезнь подчас затрудняет процесс достижения истинного понимания, однако, если в ходе болезни ученик понимает, что это помогло ему по-новому взглянуть на жизнь или подвело к более глубокому постижению сути происходящего, невозможному при других обстоятельствах, тогда, как правило, течение болезни резко меняется: по мере углубления понимания она либо тихо и незаметно сходит на нет, либо остается (если это уплата старого кармического долга), но отношение и подход к ней у ученика существенно меняются. Не исключено, что ученик вдруг увидит, что болезнь, ограничивая физическую сферу его жизнедеятельности, тем самым открывает перед ним другие стороны, сферы и грани жизни, на которые он, в противном случае, никогда бы не обратил внимания. </w:t>
      </w:r>
    </w:p>
    <w:p>
      <w:pPr>
        <w:pStyle w:val="Normal"/>
        <w:spacing w:before="280" w:after="280"/>
        <w:rPr>
          <w:sz w:val="24"/>
          <w:szCs w:val="24"/>
        </w:rPr>
      </w:pPr>
      <w:r>
        <w:rPr>
          <w:sz w:val="24"/>
          <w:szCs w:val="24"/>
        </w:rPr>
        <w:t xml:space="preserve">Положительной стороной болезней является то, что, как только мы понимаем смысл болезни и извлекаем из этого необходимый урок, наше к ней отношение резко меняется. Вместо того, чтобы проклинать Бога или Провидение (которых мы в этом случае выбираем на роль козлов отпущения), мы заглядываем внутрь самих себя, ибо интуитивно чувствуем свою ответственность за происходящее и знаем, что этот урок дается именно нам. Когда мы достигнем этой стадии самоосознания, мы увидим мир новыми глазами. </w:t>
      </w:r>
    </w:p>
    <w:p>
      <w:pPr>
        <w:pStyle w:val="Normal"/>
        <w:spacing w:before="280" w:after="280"/>
        <w:rPr>
          <w:sz w:val="24"/>
          <w:szCs w:val="24"/>
        </w:rPr>
      </w:pPr>
      <w:r>
        <w:rPr>
          <w:sz w:val="24"/>
          <w:szCs w:val="24"/>
        </w:rPr>
        <w:t xml:space="preserve">Понимание может прийти к вам в форме осознания того, например, факта, что наша задача на данный момент — стойко и мужественно перенести данную болезнь. Всегда, когда мы внутренне сознаем, что идем к своему призванию верным курсом, мы чувствуем себя состоявшимися и счастливыми людьми, и этого счастья не может омрачить даже тяжелая болезнь, ибо мы знаем, что живем в соответствии с тем предначертанием, которое мы по воле души должны осуществить. </w:t>
      </w:r>
    </w:p>
    <w:p>
      <w:pPr>
        <w:pStyle w:val="Normal"/>
        <w:spacing w:before="280" w:after="280"/>
        <w:rPr>
          <w:sz w:val="24"/>
          <w:szCs w:val="24"/>
        </w:rPr>
      </w:pPr>
      <w:r>
        <w:rPr>
          <w:sz w:val="24"/>
          <w:szCs w:val="24"/>
        </w:rPr>
        <w:t xml:space="preserve">Когда мы чувствуем себя ответственными за свою жизнь и живем в гармонии с тем предначертанием, к которому нас ведет душа, тогда все наши жизненные системы функционируют столь слаженно и идеально, насколько это вообще мыслимо на данной стадии нашего развития. Собственно, именно этому и должны учиться в жизни все люди.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33. СЛУЖЕНИЕ МИРУ</w:t>
      </w:r>
    </w:p>
    <w:p>
      <w:pPr>
        <w:pStyle w:val="Normal"/>
        <w:spacing w:before="280" w:after="280"/>
        <w:rPr>
          <w:sz w:val="24"/>
          <w:szCs w:val="24"/>
        </w:rPr>
      </w:pPr>
      <w:r>
        <w:rPr>
          <w:sz w:val="24"/>
          <w:szCs w:val="24"/>
        </w:rPr>
        <w:t xml:space="preserve">Служение миру — это долг, который просыпается в человеке вместе с его желанием служить миру. Это долг приятный, радостный, который он с готовностью принимает, ибо теперь, когда он проснулся к сознательной жизни, ему радостно сознавать, что отныне и он может вносить свой вклад в великую созидательную работу, проводимую единым духовным братством служителей мира. Здесь ценится даже самый малый, незначительный вклад, поэтому каждая позитивная мысль, каждое позитивное чувство, каждый позитивный поступок — это тоже ценный вклад в великое братство и содружество всех людей доброй воли, которые повсюду на земле, во всех ее уголках, творят колоссальную светоносную мыслеформу, которая, подобно воздушной сфере, охватывает всю Землю и питает ее позитивными, светлыми энергиями. </w:t>
      </w:r>
    </w:p>
    <w:p>
      <w:pPr>
        <w:pStyle w:val="Normal"/>
        <w:spacing w:before="280" w:after="280"/>
        <w:rPr>
          <w:sz w:val="24"/>
          <w:szCs w:val="24"/>
        </w:rPr>
      </w:pPr>
      <w:r>
        <w:rPr>
          <w:sz w:val="24"/>
          <w:szCs w:val="24"/>
        </w:rPr>
        <w:t xml:space="preserve">Очень важно, чтобы каждый ученик, будь он новичок или посвященный, знал, что и он тоже может вносить немалый вклад в эту титаническую работу. Человек вступает на Путь Ученичества тогда, когда желание жертвовать собой и служить миру и человечеству становится важнейшей доминантой его жизни. Здесь важно понимать что такие качества, как любовь, жертвенность и готовность прийти на помощь, необходимы не только в повседневной деятельности, но и в деятельности более глобального плана, напрямую связанной с оказанием постоянно растущей помощи всему человечеству и планете в целом. </w:t>
      </w:r>
    </w:p>
    <w:p>
      <w:pPr>
        <w:pStyle w:val="Normal"/>
        <w:spacing w:before="280" w:after="280"/>
        <w:rPr>
          <w:sz w:val="24"/>
          <w:szCs w:val="24"/>
        </w:rPr>
      </w:pPr>
      <w:r>
        <w:rPr>
          <w:sz w:val="24"/>
          <w:szCs w:val="24"/>
        </w:rPr>
        <w:t xml:space="preserve">Жизнь любого из Посвященных это непрерывный вклад в это святое дело. Для Посвященного давно стало истиной то, что такая помощь действенна, полезна и неизмеримо важна. Но для юного, неопытного ученика все еще остается загадкой, каким образом он может быть полезен в деятельности столь глобального масштаба. Ему еще не хватает того запаса эзотерического знания, которое может открыть ему простую, но оттого не менее фантастическую оккультную истину: что великое множество отдельных позитивных мыслей и чувств, увязанных в пожелании мира, добра и блага всему человечеству, сливаются в огромной величины мыслеформу, и эта колоссальная мыслеформа осветляет, возвышает и обогащает все человечество, которое своими страшными негативными мыслеформами, связанными с войной и разрушением, уже давно поставило под угрозу полного уничтожения саму планету и свое существование на ней. </w:t>
      </w:r>
    </w:p>
    <w:p>
      <w:pPr>
        <w:pStyle w:val="Normal"/>
        <w:spacing w:before="280" w:after="280"/>
        <w:rPr>
          <w:sz w:val="24"/>
          <w:szCs w:val="24"/>
        </w:rPr>
      </w:pPr>
      <w:r>
        <w:rPr>
          <w:sz w:val="24"/>
          <w:szCs w:val="24"/>
        </w:rPr>
        <w:t xml:space="preserve">Чем активнее люди доброй воли во всех уголках земли будут объединять свои светлые, позитивные энергии, тем быстрее повсюду на земле возобладают жизнеутверждающие факторы, которые и приведут к окончательной победе сил Света. Чем ближе Свет, тем он ярче, а самый яркий и ослепительный Свет ждет нас в конце. Однако глаза должны быть открыты постоянно, и постоянно нужно помнить о великих ратях Князей Тьмы, которые улавливают и накапливают такие запасы негативных, черных мыслеформ, что это может представлять серьезную опасность для дальнейшего существования человечества на одной из светлых планет. </w:t>
      </w:r>
    </w:p>
    <w:p>
      <w:pPr>
        <w:pStyle w:val="Normal"/>
        <w:spacing w:before="280" w:after="280"/>
        <w:rPr>
          <w:sz w:val="24"/>
          <w:szCs w:val="24"/>
        </w:rPr>
      </w:pPr>
      <w:r>
        <w:rPr>
          <w:sz w:val="24"/>
          <w:szCs w:val="24"/>
        </w:rPr>
        <w:t xml:space="preserve">Всем людям, идущим стезей Света, полезно знать, что польза от всех позитивных накоплений н действительности во много и много раз больше, чем они привыкли думать. Поэтому Иерархия денно и нощно заботится о том, чтобы поддерживать и питать все доброе, истинное, правдивое, особенно любовь и готовность служить людям; при этом, однако, люди, составляющие авангардную или вершинную часть пирамиды человечества, должны постоянно помнить о том, что любая инициатива сближения или содружества должна всегда исходить не от нас, а от самого человечества. Любая мирная инициатива, выдвигаемая мировыми державами или народами, как и любая добрая воля, должны в первую очередь идти снизу, а не сверху. Когда эти воля и желание мира будут достаточно сильны, они неизбежно проявятся в физическом плане и станут — Законом. </w:t>
      </w:r>
    </w:p>
    <w:p>
      <w:pPr>
        <w:pStyle w:val="Normal"/>
        <w:spacing w:before="280" w:after="280"/>
        <w:rPr>
          <w:sz w:val="24"/>
          <w:szCs w:val="24"/>
        </w:rPr>
      </w:pPr>
      <w:r>
        <w:rPr>
          <w:sz w:val="24"/>
          <w:szCs w:val="24"/>
        </w:rPr>
        <w:t xml:space="preserve">Поэтому каждый ученик, действительно претендующий на знание Ученика, должен посвятить несколько лет своей жизни этой благородной работе в защиту мира и планеты. Эта работа, строящаяся сегодня по принципу треугольников и осуществляющаяся по всей земле, является самым ярким примером создания той глобальной, всепланетной сети, которой все добровольные помощники и служители мира любовно окружили нашу планету и которая, под влиянием их неустанных мыслей и забот о мире, единстве, всеобщности, всечеловеческом братстве и сотрудничестве, вопреки всем государственным границам и препонам, окружает Землю магическим защитным кольцом. Эта светлая, жизнесозидающая сила медленно, но верно втягивает и растворяет все негативные мыслеформы, которыми люди столетие за столетием насыщали духовную атмосферу Земного Шара. </w:t>
      </w:r>
    </w:p>
    <w:p>
      <w:pPr>
        <w:pStyle w:val="Normal"/>
        <w:spacing w:before="280" w:after="280"/>
        <w:rPr>
          <w:sz w:val="24"/>
          <w:szCs w:val="24"/>
        </w:rPr>
      </w:pPr>
      <w:r>
        <w:rPr>
          <w:sz w:val="24"/>
          <w:szCs w:val="24"/>
        </w:rPr>
        <w:t xml:space="preserve">Работать над своими желаниями, мыслями, чувствами, поступками, преобразуя их на позитивный лад, ученик должен не только в одиночку, но и в группах по три (иногда больше) человека. Эта работа по принципу треугольников, особенно если она оживотворяется позитивной, целенаправленной, сознательной деятельностью, оказывает поистине магический эффект, действие которого прослеживается во всех сферах жизни, но наивысшей кульминации достигает тогда, когда ученики координируют свою деятельность на принципах Белой Магии. Если подобная эзотерическая группа действует слаженно и сообща — независимо от того, какую работу она выполняет: физическую или ментальную, она может добиться фантастических результатов на службе Белой Магии. </w:t>
      </w:r>
    </w:p>
    <w:p>
      <w:pPr>
        <w:pStyle w:val="Normal"/>
        <w:spacing w:before="280" w:after="280"/>
        <w:rPr>
          <w:sz w:val="24"/>
          <w:szCs w:val="24"/>
        </w:rPr>
      </w:pPr>
      <w:r>
        <w:rPr>
          <w:sz w:val="24"/>
          <w:szCs w:val="24"/>
        </w:rPr>
        <w:t xml:space="preserve">К этой работе должны подключиться все эзотерические группы. Вы все нужны Нам, все, кто считает себя помощниками и служителями мира, и, если бы только вы смогли прекратить все эти бессмысленные раздоры, склоки, распри и борьбу, раздирающие вас изнутри, направив вместо этого все растрачиваемые впустую энергии на позитивную, созидательную работу, это бы принесло делу всепланетного сотрудничества колоссальную пользу. Всепланетное сотрудничество — вот девиз наступающей Новой Эпохи, Эпохи Водолея. Запомните это! И включайтесь в работу! </w:t>
      </w:r>
    </w:p>
    <w:p>
      <w:pPr>
        <w:pStyle w:val="Normal"/>
        <w:spacing w:before="280" w:after="280"/>
        <w:rPr>
          <w:sz w:val="24"/>
          <w:szCs w:val="24"/>
        </w:rPr>
      </w:pPr>
      <w:r>
        <w:rPr>
          <w:sz w:val="24"/>
          <w:szCs w:val="24"/>
        </w:rPr>
        <w:t xml:space="preserve">Даже высокоразвитый, продвинутый ученик, далеко ушедший по Пути Посвящения, очень много энергии тратит на преодоление своих собственных трудностей и проблем, и это, в общем-то, неизбежно, и ничего плохого в этом нет. Однако очень часто он проявляет завидное упорство в повторении одних и тех же ошибок и заблуждений, и об этом остается только искренне пожалеть, поскольку все те энергии, которые он помногу раз тратит на преодоление старых привычек и защитных механизмов, сформированных его личностью, могли бы с гораздо большей пользой быть направлены на осуществление крайне важной работы на благо человечества и всех других царств природы. </w:t>
      </w:r>
    </w:p>
    <w:p>
      <w:pPr>
        <w:pStyle w:val="Normal"/>
        <w:spacing w:before="280" w:after="280"/>
        <w:rPr>
          <w:sz w:val="24"/>
          <w:szCs w:val="24"/>
        </w:rPr>
      </w:pPr>
      <w:r>
        <w:rPr>
          <w:sz w:val="24"/>
          <w:szCs w:val="24"/>
        </w:rPr>
        <w:t xml:space="preserve">Мы, Иерархи, часто думаем о том, что если бы хоть половина всех тех энергий, которые каждый ученик в настоящее время тратит на преодоление своих собственных негативных тенденций, была бы отдана на проведение позитивной работы в масштабах всей планеты, то Земля и все человечество в целом только выиграли бы от этого, ибо все жизнеутверждающее, позитивное развитие, ныне совершающееся столь медленно, пошло бы гигантскими темпами, с невиданной быстротой, поскольку вся та энергия, которая ныне расходуется попусту, притекла бы внезапно и мощно и в десятки раз усилила бы нынешний духовный потенциал Земли. </w:t>
      </w:r>
    </w:p>
    <w:p>
      <w:pPr>
        <w:pStyle w:val="Normal"/>
        <w:spacing w:before="280" w:after="280"/>
        <w:rPr>
          <w:sz w:val="24"/>
          <w:szCs w:val="24"/>
        </w:rPr>
      </w:pPr>
      <w:r>
        <w:rPr>
          <w:sz w:val="24"/>
          <w:szCs w:val="24"/>
        </w:rPr>
        <w:t xml:space="preserve">Да и самому ученику удалось бы значительно ускорить свое собственное духовное развитие, поскольку все его негативные установки вскоре бы сошли на нет по причине энергетического голода, а все его тела утончились бы и усовершенствовались, поскольку все его благородные чувства и мысли были бы значительно активизированы. Несомненно, все это содействовало бы более мощному, ускоренному развитию и духовному росту самого ученика. Каждая мысль есть энергия. Где, куда и ради чего используют ученики эти свои энергии? Чтобы поддерживать свою агрессивность? Или чтобы пестовать свое раздражение? Или чтобы продлить сроки жизни своего собственного негативизма и взращивать свою безответственность? </w:t>
      </w:r>
    </w:p>
    <w:p>
      <w:pPr>
        <w:pStyle w:val="Normal"/>
        <w:spacing w:before="280" w:after="280"/>
        <w:rPr>
          <w:sz w:val="24"/>
          <w:szCs w:val="24"/>
        </w:rPr>
      </w:pPr>
      <w:r>
        <w:rPr>
          <w:sz w:val="24"/>
          <w:szCs w:val="24"/>
        </w:rPr>
        <w:t xml:space="preserve">Чем больше энергий вкладывается в эти неприятные качества, тем больше те взрастают и закрепляются, а ведь этого ученики хотели как раз меньше всего. Если же они будут вкладывать эти энергии в планетарную работу по упрочению мира, если они будут направлять их на эзотерическую работу в группах, на акты доброй воли, на развитие деятельности по принципу треугольников или на универсальное служение во имя человечества, то в этом случае вся их душевная ориентация, все их позитивные тенденции и качества будут значительно активизированы и будут питать их волю и стремление работать во имя целого. </w:t>
      </w:r>
    </w:p>
    <w:p>
      <w:pPr>
        <w:pStyle w:val="Normal"/>
        <w:spacing w:before="280" w:after="280"/>
        <w:rPr>
          <w:sz w:val="24"/>
          <w:szCs w:val="24"/>
        </w:rPr>
      </w:pPr>
      <w:r>
        <w:rPr>
          <w:sz w:val="24"/>
          <w:szCs w:val="24"/>
        </w:rPr>
        <w:t xml:space="preserve">Самолюбивые, ограниченные, негативные чувства и мысли не способствуют ничему иному, как только развитию столь же ограниченного, самолюбивого, сосредоточенного на себе человека-эгоцентриста, раба своей собственной личности. Наоборот: глобальные, высокие, позитивные чувства и мысли всегда и во всем способствуют процессу раскрытия целого как в общемировом, так и в индивидуальном плане. Подумайте над этим. То, что в первую очередь необходимо каждому ученику, — это единство и солидарность, а не разъединение и сепаратизм. Миру нужен ключ к решению проблемы целого во всех областях жизни: политической, экономической, культурной и т.д., нужен для того, чтобы все нации и народности смогли стать интегральными частями единого человечества. Когда эта цель будет достигнута, древний, как мир, разрушительный сепаратизм начнет наконец постепенно отходить в небытие — как некая изначально злая, авторитарно-личностная и узко-национальная система, каковой она, собственно, и остается до нынешнего времени, не содействуя ничему иному, кроме вражды, раскола и войны за передел и обособление. </w:t>
      </w:r>
    </w:p>
    <w:p>
      <w:pPr>
        <w:pStyle w:val="Normal"/>
        <w:spacing w:before="280" w:after="280"/>
        <w:rPr>
          <w:sz w:val="24"/>
          <w:szCs w:val="24"/>
        </w:rPr>
      </w:pPr>
      <w:r>
        <w:rPr>
          <w:sz w:val="24"/>
          <w:szCs w:val="24"/>
        </w:rPr>
        <w:t xml:space="preserve">Давайте же направим все силы на то, чтобы наша Земля, наша планета продолжала и дальше стремиться вперед по звездным орбитам Космического Пути Посвящения и чтобы все люди доброй воли на планете помогали ей в этом грандиозном процессе, ускоряя момент прихода того Космического Посвящения, на пороге которого она находится. Пусть же каждый ученик, сознающий себя служителем мира, поймет это и внесет свой посильный вклад в наступление новой, светлой эры в истории Земли и всего человечества. В этом суть целого, в этом суть сотрудничества, которые взаимосвязаны между собой гораздо теснее, чем это принято думать. Воистину, в жизни нет задачи более важной, чем служение миру.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34. АСТРАЛЬНЫЕ МЕХАНИЗМЫ ПЕРЕКЛАДЫВАНИЯ СВОЕЙ ВИНЫ НА ДРУГИХ</w:t>
      </w:r>
    </w:p>
    <w:p>
      <w:pPr>
        <w:pStyle w:val="Normal"/>
        <w:spacing w:before="280" w:after="280"/>
        <w:rPr>
          <w:sz w:val="24"/>
          <w:szCs w:val="24"/>
        </w:rPr>
      </w:pPr>
      <w:r>
        <w:rPr>
          <w:sz w:val="24"/>
          <w:szCs w:val="24"/>
        </w:rPr>
        <w:t xml:space="preserve">Тот астральный процесс очищения, которому подвергается ученик незадолго до Второго Посвящения, может оказаться чрезвычайно трудным процессом. Многие из чувственных проявлений, некогда подавленных и вытесненных в подсознание, могут проявляться вновь и вновь (нередко это случается в самом юном возрасте), и каждое их проявление может сопровождаться явлениями психоза, которые могут напугать окружающих. Поскольку все эти состояния должны быть проанализированы, разобраны и поняты на астральном этапе очищения, то именно эта фаза и оказывается такой напряженной и интенсивной. Внешне, т.е. физически, ученик, вроде бы, будет оставаться самим собой, однако его поведение будет напоминать поведение психически неуравновешенного ребенка — несчастного, капризного, своенравного, одержимого болезненной манией навязывать всем свою волю. </w:t>
      </w:r>
    </w:p>
    <w:p>
      <w:pPr>
        <w:pStyle w:val="Normal"/>
        <w:spacing w:before="280" w:after="280"/>
        <w:rPr>
          <w:sz w:val="24"/>
          <w:szCs w:val="24"/>
        </w:rPr>
      </w:pPr>
      <w:r>
        <w:rPr>
          <w:sz w:val="24"/>
          <w:szCs w:val="24"/>
        </w:rPr>
        <w:t xml:space="preserve">На этой стадии вершина горы кажется очень далекой и недосягаемой, поскольку ученик находится в нижних внутренних гротах, где ощущение сопричастия и единства с горой полностью теряется. В этот момент канал с душой совершенно бездействует, ментальные функции расстроены и действуют из рук вон плохо, а чувства становятся неуравновешенными и прихотливыми, как у ребенка, хотя чисто физически он развивается и чувствует себя отменно. </w:t>
      </w:r>
    </w:p>
    <w:p>
      <w:pPr>
        <w:pStyle w:val="Normal"/>
        <w:spacing w:before="280" w:after="280"/>
        <w:rPr>
          <w:sz w:val="24"/>
          <w:szCs w:val="24"/>
        </w:rPr>
      </w:pPr>
      <w:r>
        <w:rPr>
          <w:sz w:val="24"/>
          <w:szCs w:val="24"/>
        </w:rPr>
        <w:t xml:space="preserve">По завершении длительного, тяжелого и изнурительного периода испытаний ученик настолько утомлен и измотан, что (практически не отдавая себе в том отчета) начинает скатываться все ниже и ниже, в скользкие, душные, покрытые слизью пещеры своего подсознания, опускаясь до стадии раннего младенчества. В этой фазе физико-ментальный аппарат действует вполне удовлетворительно, зато чувственно-эмоциональный совершенно бездействует, словно зачарованный затейливой сменой миражей. На этой стадии так называемые "заклинивания" весьма часты, и поводом для них может послужить любое эгоистическое желание — например, стремление во что бы то ни стало навязать свою волю (типичный случай упрямства и своенравности в подростковом возрасте); а поскольку все ментальные функции ученика действуют слаженно и безукоризненно, то это в конечном счете приводит к тому, что взрослый, солидный человек столь же взрослым, солидным языком начинает отдавать детские приказы, смысл которых — дать понять, что он не потерпит ничьих возражений. </w:t>
      </w:r>
    </w:p>
    <w:p>
      <w:pPr>
        <w:pStyle w:val="Normal"/>
        <w:spacing w:before="280" w:after="280"/>
        <w:rPr>
          <w:sz w:val="24"/>
          <w:szCs w:val="24"/>
        </w:rPr>
      </w:pPr>
      <w:r>
        <w:rPr>
          <w:sz w:val="24"/>
          <w:szCs w:val="24"/>
        </w:rPr>
        <w:t xml:space="preserve">Поскольку в подобных случаях он нередко начинает нести заведомую чепуху и делает это наставительным тоном, оскорбительно и свысока, то неудивительно, что окружающие начинают давать резкий отпор подобному весьма неожиданному для них обращению, тогда как сам ученик, забирающийся к этому времени в самую глубь своих внутренних пещер, будет упрямо пытаться отстаивать свою позицию, которая час от часу будет становиться все несуразней и нелепей. Понемногу ментальные функции тоже начинают ослабевать, и чем глубже забирается ученик в лабиринт своих внутренних гротов, к еще более младенческой стадии, тем сильней им завладевает астрал, толщи которого вокруг него все нарастают и нарастают. </w:t>
      </w:r>
    </w:p>
    <w:p>
      <w:pPr>
        <w:pStyle w:val="Normal"/>
        <w:spacing w:before="280" w:after="280"/>
        <w:rPr>
          <w:sz w:val="24"/>
          <w:szCs w:val="24"/>
        </w:rPr>
      </w:pPr>
      <w:r>
        <w:rPr>
          <w:sz w:val="24"/>
          <w:szCs w:val="24"/>
        </w:rPr>
        <w:t xml:space="preserve">Ученик теперь совершенно неузнаваем. Он может рыдать, как ребенок, или быть холодным, как лед; он может быть беспримерно агрессивным или может метаться из стороны в сторону без смысла и без цели, поскольку все ментальные функции практически застопорились и выбыли из игры. И личность его, и характер меняются довольно круто, поэтому окружающие, которым приходится в этот период времени общаться с ним и на себе испытывать тяготы подобного общения, воспринимают его как совершенно ненормального человека. При этом, однако, стоит на какое-то время оставить его в покое или перестать перечить ему, стоит ему польстить или согласиться с его мнением, как он вновь приходит в себя и становится таким, каким его все знают. </w:t>
      </w:r>
    </w:p>
    <w:p>
      <w:pPr>
        <w:pStyle w:val="Normal"/>
        <w:spacing w:before="280" w:after="280"/>
        <w:rPr>
          <w:sz w:val="24"/>
          <w:szCs w:val="24"/>
        </w:rPr>
      </w:pPr>
      <w:r>
        <w:rPr>
          <w:sz w:val="24"/>
          <w:szCs w:val="24"/>
        </w:rPr>
        <w:t xml:space="preserve">В этот период он часто кажется рассеянным, хотя присущие ему стиль и манера работы остаются прежними. Поэтому он без труда справляется со своей работой, особенно если за долгие годы она стала для него привычной. Но если перед ним возникают неожиданные трудности или препятствия, они действуют, подобно стрекалу, вмиг повергают его в состояние психоза. С другой стороны, если окружающие не осаждают его и не докучают ему своими правами или претензиями, он быстро отходит, хотя всем своим видом может по-прежнему выказывать упрямство, разыгрывать уязвленное самолюбие или занимать критическую либо агрессивную позицию. Подобное поведение воспринимается окружающими как провокация и понуждает их занять соответствующую позицию, в результате чего он почти полностью (но, опять же, совершенно бессознательно) уходит в себя, и уходит столь глубоко, что общаться с ним в это время или вызвать его на доверительный контакт нет никакой возможности. </w:t>
      </w:r>
    </w:p>
    <w:p>
      <w:pPr>
        <w:pStyle w:val="Normal"/>
        <w:spacing w:before="280" w:after="280"/>
        <w:rPr>
          <w:sz w:val="24"/>
          <w:szCs w:val="24"/>
        </w:rPr>
      </w:pPr>
      <w:r>
        <w:rPr>
          <w:sz w:val="24"/>
          <w:szCs w:val="24"/>
        </w:rPr>
        <w:t xml:space="preserve">Очень важно, чтобы в это время его партнер или семья всецело отдавали себе отчет в том, чем вызвано подобное его поведение, и помнили, что оно временно, преходяще и совершенно неопасно. К сожалению, близкие по незнанию часто поднимают такую панику, что дело кончается тем, что его помещают в психиатрическую больницу, где ему, из-за нежелания разбираться в его состоянии, и в самом деле навешивают ярлык неисправимого психопата. Если же его близкие не будут торопиться с выводами и сохранят здравомыслие и рассудительность, то через какое-то время он отойдет и вновь станет самим собой. В большинстве случаев он совершенно ясно и четко фиксирует ход событий и отдает себе отчет в происходящем, но при этом у него случаются провалы памяти, из-за которых он теряет нить целого и гармоническую взаимосвязь всех событий. </w:t>
      </w:r>
    </w:p>
    <w:p>
      <w:pPr>
        <w:pStyle w:val="Normal"/>
        <w:spacing w:before="280" w:after="280"/>
        <w:rPr>
          <w:sz w:val="24"/>
          <w:szCs w:val="24"/>
        </w:rPr>
      </w:pPr>
      <w:r>
        <w:rPr>
          <w:sz w:val="24"/>
          <w:szCs w:val="24"/>
        </w:rPr>
        <w:t xml:space="preserve">Он как бы заперт внутри самого себя, откуда и взирает на мир глазами малого ребенка, а когда он приходит в себя и вновь становится нормальным человеком, окружающие никак не могут убедить его в том, что он в такой-то момент вел себя, мягко говоря, не лучшим образом. В этом случае в нем опять может сработать инстинкт, и он попытается защитить или оправдать себя, свалив всю вину на своего партнера или кого-то другого. Такая позиция, в общем-то, понятна. Поскольку на данный момент он как личность подобен маленькому ребенку, то ему совершенно чуждо чувство вины, а раз так, раз он не чувствует себя виноватым, то он, стало быть, и не виноват вовсе, поэтому вся вина или ответственность автоматически переносится на того, кто в данном случае исполнял отцовско-материнские обязанности. Вот так. Ни больше и ни меньше. </w:t>
      </w:r>
    </w:p>
    <w:p>
      <w:pPr>
        <w:pStyle w:val="Normal"/>
        <w:spacing w:before="280" w:after="280"/>
        <w:rPr>
          <w:sz w:val="24"/>
          <w:szCs w:val="24"/>
        </w:rPr>
      </w:pPr>
      <w:r>
        <w:rPr>
          <w:sz w:val="24"/>
          <w:szCs w:val="24"/>
        </w:rPr>
        <w:t xml:space="preserve">Многим это может показаться ужасным, но всегда следует помнить о том, что это лишь временная, промежуточная фаза, необходимая для достижения окончательной победы над своим врагом — миражами самообольщения. Ученик должен, да и просто обязан спуститься в эти глухие, нетронутые и наводящие страх уголки подсознания, чтобы извлечь оттуда на свет божий те несуразные механизмы самозащиты, которые он сам сформировал в пору детства. Какие бы чувства ни владели учеником, его неизменным защитным механизмом всегда был и будет: Это не моя вина; это его/ее вина. В детстве он именно таким образом защищал цельность своей натуры, а поскольку данный механизм неизменно срабатывал, то он и прибегал к нему во всех острых, напряженных и опасных ситуациях. Но теперь, когда он стоит на пороге Второго Посвящения и хочет его пройти, ему необходимо научиться во всех без исключения жизненных ситуациях быть ответственным за любое из своих чувственных проявлений. </w:t>
      </w:r>
    </w:p>
    <w:p>
      <w:pPr>
        <w:pStyle w:val="Normal"/>
        <w:spacing w:before="280" w:after="280"/>
        <w:rPr>
          <w:sz w:val="24"/>
          <w:szCs w:val="24"/>
        </w:rPr>
      </w:pPr>
      <w:r>
        <w:rPr>
          <w:sz w:val="24"/>
          <w:szCs w:val="24"/>
        </w:rPr>
        <w:t xml:space="preserve">Эта очная ставка с самим собой, демонстрирующая его полную безответственность, будет для него очень неприятной. Ведь в обычной жизни он привык считать себя человеком высокосознательным и ответственным, а в стрессовых ситуациях, когда они случались, он чаще всего совершенно не обращал внимания на эти механизмы, ибо прибегал к ним чисто инстинктивно и бессознательно. Но то, чего не видел он, видели другие, и они-то знали, что в подобных конфликтных ситуациях с ним лучше не связываться, потому как он начинал городить вздор, возводить напраслину или выискивать в поведении других несуществующие мотивы и побуждения, делая это с одной целью — уйти от ответственности. И поныне эта форма ухода от ответственности практикуется многими учениками, но поскольку они к ней прибегают лишь в крайне тяжелых, стрессовых ситуациях, то окружающие в ответ на это лишь недоуменно пожимают плечами: мол, еще детство в голове гуляет, а изворачиваться никому не запретишь. </w:t>
      </w:r>
    </w:p>
    <w:p>
      <w:pPr>
        <w:pStyle w:val="Normal"/>
        <w:spacing w:before="280" w:after="280"/>
        <w:rPr>
          <w:sz w:val="24"/>
          <w:szCs w:val="24"/>
        </w:rPr>
      </w:pPr>
      <w:r>
        <w:rPr>
          <w:sz w:val="24"/>
          <w:szCs w:val="24"/>
        </w:rPr>
        <w:t xml:space="preserve">Детство в голове гуляет. Точнее и не скажешь. Это именно так, поскольку данный механизм формируется в раннем детстве. Поэтому в процессе астрального очищения ученик должен дойти до стадии полного инфантилизма — чтобы понять, что данный механизм был приведен в действие именно здесь. Он должен вытащить причинный эпизод на свет божий, рассмотреть со всех сторон, проанализировать и понять всю его несуразность и неправомочность, ибо только так он сможет со всей очевидностью признать перед самим собой, что необходимо как можно скорей избавиться от этого дурацкого механизма. В противном случае все его дальнейшее развитие будет поставлено под угрозу и будет заторможено до тех пор, пока он не поймет, что всему виной — эта инфантильная привычка к безответственности, от которой ему нужно немедленно избавиться, нацелив себя на новую директиву — учиться быть взрослым, учиться быть ответственным за свое поведение в самых сложных и стрессовых ситуациях. </w:t>
      </w:r>
    </w:p>
    <w:p>
      <w:pPr>
        <w:pStyle w:val="Normal"/>
        <w:spacing w:before="280" w:after="280"/>
        <w:rPr>
          <w:sz w:val="24"/>
          <w:szCs w:val="24"/>
        </w:rPr>
      </w:pPr>
      <w:r>
        <w:rPr>
          <w:sz w:val="24"/>
          <w:szCs w:val="24"/>
        </w:rPr>
        <w:t xml:space="preserve">Когда он это осознает, когда он поймет, откуда у него эта привычка и где коренятся ее истоки, тогда он увидит, что эта привычка сопровождала его на протяжении всей жизни, ибо всю свою жизнь в подобных ситуациях он, как малое, неразумное дитя, только и делал, что перекладывал свою вину на других, дабы уйти от ответственности. Это стало частью его психики, это стало его жизненным кредо, которое теперь он должен стереть с матриц своего сознания, чтобы заложить туда новую, позитивную программу действий. Только в этом случае он может считать себя истинно духовным учеником — человеком, не только сознающим свою ответственность, но и берущим на себя эту ответственность во всех сферах жизни. </w:t>
      </w:r>
    </w:p>
    <w:p>
      <w:pPr>
        <w:pStyle w:val="Normal"/>
        <w:spacing w:before="280" w:after="280"/>
        <w:rPr>
          <w:sz w:val="24"/>
          <w:szCs w:val="24"/>
        </w:rPr>
      </w:pPr>
      <w:r>
        <w:rPr>
          <w:sz w:val="24"/>
          <w:szCs w:val="24"/>
        </w:rPr>
        <w:t xml:space="preserve">Эти древние астральные механизмы отыскивания козла отпущения, т.е. перекладывания своей вины на других, будут казаться ученику, при всякой встрече с ними, неприятными, отталкивающими и отвратительными, но, несмотря на это, их необходимо будет извлечь на свет божий, разобрать, понять и осмыслить. Только после этого ученик сможет приблизиться к Вратам, ибо тогда он преодолеет все грубые миражи и соблазны, ныне обступающие его со всех сторон, перестанет ходить кругами по собственному лесу и выйдет из того морочного состояния, когда он столько времени блуждал среди трех сосен, не видя за голыми деревьями леса.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35. БАСТИОНЫ ЛИЧНОСТИ</w:t>
      </w:r>
    </w:p>
    <w:p>
      <w:pPr>
        <w:pStyle w:val="Normal"/>
        <w:spacing w:before="280" w:after="280"/>
        <w:rPr>
          <w:sz w:val="24"/>
          <w:szCs w:val="24"/>
        </w:rPr>
      </w:pPr>
      <w:r>
        <w:rPr>
          <w:sz w:val="24"/>
          <w:szCs w:val="24"/>
        </w:rPr>
        <w:t xml:space="preserve">Тактика сражения предписывает: когда наталкиваешься на стену, ее нужно сносить. Поскольку личность ученика то и дело возводит эти стены, то их каждый раз приходится сносить. Чем быстрей ученик поймет, что всякий раз, когда он проводит ограничительную черту между собой и другими, он оказывается сепаратистом, тем быстрей он покончит с этой абсурдной, нелепой практикой — возведением стен. </w:t>
      </w:r>
    </w:p>
    <w:p>
      <w:pPr>
        <w:pStyle w:val="Normal"/>
        <w:spacing w:before="280" w:after="280"/>
        <w:rPr>
          <w:sz w:val="24"/>
          <w:szCs w:val="24"/>
        </w:rPr>
      </w:pPr>
      <w:r>
        <w:rPr>
          <w:sz w:val="24"/>
          <w:szCs w:val="24"/>
        </w:rPr>
        <w:t xml:space="preserve">Физические стены предназначены защищать вас от холода, дождя и стужи, а не от братского союза, единении и солидарности. У астральных стен несколько другое предназначение, а именно: помешать другим войти в соприкосновение с нашими, подчас слишком хаотичными и бесконтрольными, чувствами. Мы потому и отгораживаемся, что не хотим, чтобы другие их увидели, т.е. не хотим нести ответственность за то, что являемся хранителями подобного хлама. Ментальные стены мы возводим тогда, когда хотим оградить от чужого посягновения наши мысли и идеи. Когда чьи-то взгляды и мнения расходятся с вашими или противоречат им, мы начинаем рьяно защищать и отстаивать собственное мнение, ибо, сказать по правде, не терпим инакомыслия. Мы не желаем рисковать и хотим уйти от ответственности, особенно в тех случаях, когда чувствуем, что наши собственные мысли и идеи не столь уж здравы или разумны, как нам казалось. Самое надежное в этом случае — отгородиться, тем более, когда другие не разделяют нашего мнения. Если же, паче чаяния, мы сходимся с ними во мнениях, то стены сами собой исчезают, поскольку и опасность в этом случае тоже отсутствует. </w:t>
      </w:r>
    </w:p>
    <w:p>
      <w:pPr>
        <w:pStyle w:val="Normal"/>
        <w:spacing w:before="280" w:after="280"/>
        <w:rPr>
          <w:sz w:val="24"/>
          <w:szCs w:val="24"/>
        </w:rPr>
      </w:pPr>
      <w:r>
        <w:rPr>
          <w:sz w:val="24"/>
          <w:szCs w:val="24"/>
        </w:rPr>
        <w:t xml:space="preserve">Когда личность возводит ограничительную черту между нами и другими людьми, она одновременно возводит и потолки, призванные оградить нашу низменную природу от притока духовных энергий. Ибо чем сильнее наша личность отделена от других, чем сильней в ней чувство сепаратизма, тем уверенней она себя чувствует, чувствует под ногами твердую почву. Поэтому чем уже те рамки, которыми она окружает себя на всех планах, тем прочнее чувство безопасности и тем больше ее уверенность в том, что она защищена от любой угрозы. "Угроза" или "опасность" — это всегда неизвестность. Неизвестность беспокоит личность, тревожит и мучит сомнениями, поэтому в ней так сильна потребность окружить себя прочными защитными барьерами, которые, как броня, могли бы укрыть ее от излишнего беспокойства. </w:t>
      </w:r>
    </w:p>
    <w:p>
      <w:pPr>
        <w:pStyle w:val="Normal"/>
        <w:spacing w:before="280" w:after="280"/>
        <w:rPr>
          <w:sz w:val="24"/>
          <w:szCs w:val="24"/>
        </w:rPr>
      </w:pPr>
      <w:r>
        <w:rPr>
          <w:sz w:val="24"/>
          <w:szCs w:val="24"/>
        </w:rPr>
        <w:t xml:space="preserve">В процессе физической жизни мы это делаем постоянно, укрываясь за стенами домов или комнат, корпусов или зданий. Мы пестуем наши милые привычки, наши маленькие интересы, которые вполне могут быть и "высокодуховными", лишь бы они оставались на уровне теории. Мы завязываем необязательную дружбу или поверхностные знакомства, поскольку это не требует от нас серьезной вовлеченности или отдачи самих себя, ибо мы не хотим переделывать наши старые, проверенные временем, надежные защитные методы; поэтому любое тесное общение или любой коллектив представляются вам опасными, если мы чувствуем, что они затягивают нас в круг своих интересов. </w:t>
      </w:r>
    </w:p>
    <w:p>
      <w:pPr>
        <w:pStyle w:val="Normal"/>
        <w:spacing w:before="280" w:after="280"/>
        <w:rPr>
          <w:sz w:val="24"/>
          <w:szCs w:val="24"/>
        </w:rPr>
      </w:pPr>
      <w:r>
        <w:rPr>
          <w:sz w:val="24"/>
          <w:szCs w:val="24"/>
        </w:rPr>
        <w:t xml:space="preserve">На этом этапе мы обживаем астральный сепаратизм, который мы всячески лелеем и пестуем, тем самым изолируя от постороннего взора нашу чувственную область. В это время мы носим дружелюбно-нейтральную маску: мы хотим нравиться и импонировать другим, однако не настолько, чтобы это близко нас затрагивало. При этом, чтобы полностью скрыть свои чувства и защитить себя со всех сторон, мы нередко пользуемся ментальными защитными механизмами, ибо любая чувственная нестабильность или неуравновешенность — это всегда угроза для спокойной жизни личности, это ее головная боль и объект ее самых больших забот и треволнений. Никто не должен знать о том, что скрывается за красивым фасадом. Страшно подумать, что будет, если чужому глазу откроется маленький, капризный, неуравновешенный ребенок, которым мы, вопреки собственному нежеланию сознаться в этом, на деле являемся: настолько уже мы задавили в себе всю сознательную ответственность. </w:t>
      </w:r>
    </w:p>
    <w:p>
      <w:pPr>
        <w:pStyle w:val="Normal"/>
        <w:spacing w:before="280" w:after="280"/>
        <w:rPr>
          <w:sz w:val="24"/>
          <w:szCs w:val="24"/>
        </w:rPr>
      </w:pPr>
      <w:r>
        <w:rPr>
          <w:sz w:val="24"/>
          <w:szCs w:val="24"/>
        </w:rPr>
        <w:t xml:space="preserve">Ментальные стены могут оказаться худшими из всех, поскольку личность, заключенная в эти жесткие рамки сепаратистского мышления, может быть по-настоящему холодной и бессердечной. Чаще всего мы возводим эти стены потому, что когда-то в прошлом мы оттеснили в подсознание и схоронили там слишком сложные для нас астральные проблемы. В этой ситуации ментальные способности явились для нас спасением. Мы призвали их на помощь и сумели найти в них защиту. Мы научились доктринерствовать, читать лекции, поучать других, смогли доказать свою значимость и возвыситься над окружением за счет своих ума и знаний... Но какая от всего этого польза, коль скоро другие видят истину яснее нас? Поскольку мы и являемся поставщиками мыслей, идей и идеологий для нашего "подлинного я", то мы же должны заботиться и о том, чтобы в эту нашу крепость не вторгались чужие мысли, мнения и идеологии. Поэтому мы спешим поскорее возвести из ментального строительного материала крепостные бастионы, стены и рвы, чтобы надежно оградить свою "башню из слоновой кости". </w:t>
      </w:r>
    </w:p>
    <w:p>
      <w:pPr>
        <w:pStyle w:val="Normal"/>
        <w:spacing w:before="280" w:after="280"/>
        <w:rPr>
          <w:sz w:val="24"/>
          <w:szCs w:val="24"/>
        </w:rPr>
      </w:pPr>
      <w:r>
        <w:rPr>
          <w:sz w:val="24"/>
          <w:szCs w:val="24"/>
        </w:rPr>
        <w:t xml:space="preserve">Теперь личность чувствует себя уютно и тепло в этом тихом маленьком мирке за четырьмя стенами. Или она только делает вид? Самое удивительное, что все эти стены ученики возводят для того лишь, чтобы оградить себя от подлинной правды. Они думают, что именно эту правду они и ищут, хотя на самом деле ищут они не ее, а ту, которая устраивает их собственную личность. Эта правда дает им чувство безопасности, она испытана, надежна и знакома, поэтому на протяжении многих жизней они только и делают, что изолируют себя от мира целого, тем самым надолго замедляя процесс своего духовного развития. К сожалению, сами они этого не видят и не увидят до тех пор, пока душа не вырвет их из этого тесного мирка мнимого благополучия — например, сведя с человеком, в которого они влюбляются. </w:t>
      </w:r>
    </w:p>
    <w:p>
      <w:pPr>
        <w:pStyle w:val="Normal"/>
        <w:spacing w:before="280" w:after="280"/>
        <w:rPr>
          <w:sz w:val="24"/>
          <w:szCs w:val="24"/>
        </w:rPr>
      </w:pPr>
      <w:r>
        <w:rPr>
          <w:sz w:val="24"/>
          <w:szCs w:val="24"/>
        </w:rPr>
        <w:t xml:space="preserve">Когда это случается, все стены, как под ударом, внезапно рушатся, и на какое-то время все вокруг кажется сплошной идиллией и счастьем, пока они не рассеиваются прахом. Ученик оказывается в весьма мучительной для себя ситуации: без стен, без защиты, с горою теоретического багажа за плечами, который он, однако, не знает куда девать и как применить, поскольку, по причине собственной самонадеянности, слишком долго отгораживался от мира. Теперь все стены пали, и целый мир шумит и грохочет вокруг него, а он не поспевает возводить новые стены взамен старых: так быстро они разрушаются и падают. Ученик растерян, беспомощен и вновь отброшен на стадию раннего детства, где он сформировал и пустил в ход все эти механизмы. </w:t>
      </w:r>
    </w:p>
    <w:p>
      <w:pPr>
        <w:pStyle w:val="Normal"/>
        <w:spacing w:before="280" w:after="280"/>
        <w:rPr>
          <w:sz w:val="24"/>
          <w:szCs w:val="24"/>
        </w:rPr>
      </w:pPr>
      <w:r>
        <w:rPr>
          <w:sz w:val="24"/>
          <w:szCs w:val="24"/>
        </w:rPr>
        <w:t xml:space="preserve">При общении с людьми, с которыми он не связан близкими отношениями, он достаточно быстро обуздывает свои чувства и справляется с эмоциональными проблемами, особенно с теми из них, с которыми он до этого уже вступал в конфронтацию. Затем из глубинных тайников прошлого он молниеносно извлекает на свет божий свое ментальное менторство, ибо хочет, на основе прошлого опыта, добиться быстрого успеха. При этом ему невдомек, что, в сущности, он вновь готов возвести на пьедестал свои старые сепаратистские замашки. Ему необходимы быстрый успех и признание других; а поскольку в прошлом он добивался этого именно таким путем, то теперь, почти бессознательно, он вновь прибегает к помощи своих старых, проверенных методов и берет на вооружение те же установки, чтобы тем самым вернуть себе, хотя бы ненадолго, прежнее иллюзорное спокойствие. </w:t>
      </w:r>
    </w:p>
    <w:p>
      <w:pPr>
        <w:pStyle w:val="Normal"/>
        <w:spacing w:before="280" w:after="280"/>
        <w:rPr>
          <w:sz w:val="24"/>
          <w:szCs w:val="24"/>
        </w:rPr>
      </w:pPr>
      <w:r>
        <w:rPr>
          <w:sz w:val="24"/>
          <w:szCs w:val="24"/>
        </w:rPr>
        <w:t xml:space="preserve">Эта стадия весьма опасна для ученика, оставшегося без привычных защитных стен, разрушенных при участии его души, которая знает все вкусы и пристрастия личности и знает, что именно ее устраивает, а что нет. Однако эта духовная свобода и тот простор действий, которые перед ним открываются, часто отпугивают ученика. И это понятно. Ведь вместе с исчезновением старых, проверенных защитных механизмов понемногу исчезают и последние остатки его так называемого внутреннего спокойствия и благополучия, оставляя его растерянным и беспомощным перед лицом бурлящего мира, и в этом состоянии беспомощности, окутанный туманами и мглой, он немедленно прибегает к услугам своих "старых добрых механизмов". Уж их-то он знает досконально! </w:t>
      </w:r>
    </w:p>
    <w:p>
      <w:pPr>
        <w:pStyle w:val="Normal"/>
        <w:spacing w:before="280" w:after="280"/>
        <w:rPr>
          <w:sz w:val="24"/>
          <w:szCs w:val="24"/>
        </w:rPr>
      </w:pPr>
      <w:r>
        <w:rPr>
          <w:sz w:val="24"/>
          <w:szCs w:val="24"/>
        </w:rPr>
        <w:t xml:space="preserve">В этот момент гора оказывается неизмеримо далекой от ученика, чье сознание отторгает ее, как инородное тело, поскольку истинная духовность внушает ему непомерный страх. Этот страх вызван тем, что ученик вдруг, неожиданно для самого себя, понимает, что истинная духовность требует решительного и бесповоротного отказа от своих прежних комплексов, норм и привычек, от раздражения и жалости к самому себе, от бесконечных сетований в самонадеянной убежденности в непревзойденности своих ментальных менторских талантов. Эта стадия — стадия заключительного, выпускного экзамена, на котором очень многие ученики проваливаются и потому вынуждены возвратиться вспять, к своей пустой, никчемной жизни, ибо требования, предъявляемые к ним, оказываются для них слишком непомерными, а сами они не выражают особого желания выполнять их. </w:t>
      </w:r>
    </w:p>
    <w:p>
      <w:pPr>
        <w:pStyle w:val="Normal"/>
        <w:spacing w:before="280" w:after="280"/>
        <w:rPr>
          <w:sz w:val="24"/>
          <w:szCs w:val="24"/>
        </w:rPr>
      </w:pPr>
      <w:r>
        <w:rPr>
          <w:sz w:val="24"/>
          <w:szCs w:val="24"/>
        </w:rPr>
        <w:t xml:space="preserve">На этом этапе происходит борьба за выбор между духовным служением и служением личности. Какой путь изберет ученик? Выбор первого пути, пути духовного служения, требует от учеников солидного мужества и сердечной вовлеченности, и когда они понимают, что именно от них требуется, многие ударяются в панику и идут на попятную. И если они вновь скатываются на свои старые, сепаратистские позиции, то оставшаяся жизнь проходит для них впустую. Стены отстраиваются заново, на прежнем месте возводится новая крепость на манер старой, личность вновь изолирует себя от мира и, сидя за крепостными стенами, ликует и празднует свою победу. </w:t>
      </w:r>
    </w:p>
    <w:p>
      <w:pPr>
        <w:pStyle w:val="Normal"/>
        <w:spacing w:before="280" w:after="280"/>
        <w:rPr>
          <w:sz w:val="24"/>
          <w:szCs w:val="24"/>
        </w:rPr>
      </w:pPr>
      <w:r>
        <w:rPr>
          <w:sz w:val="24"/>
          <w:szCs w:val="24"/>
        </w:rPr>
        <w:t xml:space="preserve">Если ученик выбирает путь бескорыстного служения, то он в этом случае точно знает, что, как бы ни было тяжело и трудно, назад пути нет. Прежде чем личность будет побеждена и низложена на всех уровнях, этому всегда должно предшествовать служение. Поскольку ученик беззащитен и уязвим, как ребенок, то ему часто приходится молить о помощи и испрашивать защиты — до тех пор, пока заложенная в сознание новая программа не начнет действовать. Лишь тогда перед ним воочию раскрывается истинное величие души, и ему делается страшно при мысли о том, что однажды из-за своих безволия и слабости он чуть было не "продал свою душу". </w:t>
      </w:r>
    </w:p>
    <w:p>
      <w:pPr>
        <w:pStyle w:val="Normal"/>
        <w:spacing w:before="280" w:after="280"/>
        <w:rPr>
          <w:sz w:val="24"/>
          <w:szCs w:val="24"/>
        </w:rPr>
      </w:pPr>
      <w:r>
        <w:rPr>
          <w:sz w:val="24"/>
          <w:szCs w:val="24"/>
        </w:rPr>
        <w:t xml:space="preserve">Поскольку внутреннее понимание учеником истинных размеров и величия своей души неуклонно ширится и возрастает, то он под ее влиянием в конце концов признает все свои ошибки и заблуждения и прочно утверждается в мысли о том, что самая важная и величайшая цель в жизни — это служение людям.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36. ТЩЕСЛАВИЕ ДО ДОБРА НЕ ДОВОДИТ</w:t>
      </w:r>
    </w:p>
    <w:p>
      <w:pPr>
        <w:pStyle w:val="Normal"/>
        <w:spacing w:before="280" w:after="280"/>
        <w:rPr>
          <w:sz w:val="24"/>
          <w:szCs w:val="24"/>
        </w:rPr>
      </w:pPr>
      <w:r>
        <w:rPr>
          <w:sz w:val="24"/>
          <w:szCs w:val="24"/>
        </w:rPr>
        <w:t xml:space="preserve">Чем ближе ученик к вершине, тем более осторожным ему следует быть в отношении своих гордости и тщеславия, которые подстерегают его на каждом шагу. Нужно помнить о том, что высокая степень духовности — это не только расширенное сознание, углубленные знание и понимание, но и большая опасность. К сожалению, очень часто ученик распознает эту опасность лишь тогда, когда, собственно, уже ничего не изменить. Пока его духовные желания возвышенны, пока они покоятся на преданности и смирении, особых сложностей не возникает; однако, как только смирение и чувственное благородство забываются, тут же ментальная гордость поднимает голову и идет в рост. Если при этом ученик не уверен в себе или внутренне ощущает свою неполноценность (в которой он не признается даже самому себе), то в нем начинает говорить естественное в таких случаях желание как-то утвердиться или реабилитировать себя, и в этом случае он призывает на помощь свое обширное ментальное знание. </w:t>
      </w:r>
    </w:p>
    <w:p>
      <w:pPr>
        <w:pStyle w:val="Normal"/>
        <w:spacing w:before="280" w:after="280"/>
        <w:rPr>
          <w:sz w:val="24"/>
          <w:szCs w:val="24"/>
        </w:rPr>
      </w:pPr>
      <w:r>
        <w:rPr>
          <w:sz w:val="24"/>
          <w:szCs w:val="24"/>
        </w:rPr>
        <w:t xml:space="preserve">Когда ученик с таким ментальным складом видит, что его ум, знания и уверенность в своих силах производят неотразимое впечатление на более молодых и менее опытных учеников, почитающих эти качества за добродетель, он преисполняется великой гордости, ибо она в лице указанных учеников, его невольных обожателей, получает мощное подкрепление, не контролируемое чувством смирения, которое в эту пору ему еще не ведомо. Он не видит, что это обожание, которое часто выказывают менее опытные ученики более опытным, замешано на чувстве раболепного восхищения, которое, однако, исчезает, едва они поднаберутся ума-разума. Такой ученик начинает понемногу терять из виду свою гору. Указанные внешние атрибуты величия, т.е. почет и обожание со стороны других учеников, делаются для него все более значимыми и весомыми. Всякий раз, когда другие выказывают ему почет или уважение, его охватывает чувство невыразимого самодовольства, а поскольку ему все еще недостает внутренней уверенности в своих силах, то эти восхищение и обожание, которые он встречает у других, дают ему необходимые мужество, силу и весьма его укрепляют. </w:t>
      </w:r>
    </w:p>
    <w:p>
      <w:pPr>
        <w:pStyle w:val="Normal"/>
        <w:spacing w:before="280" w:after="280"/>
        <w:rPr>
          <w:sz w:val="24"/>
          <w:szCs w:val="24"/>
        </w:rPr>
      </w:pPr>
      <w:r>
        <w:rPr>
          <w:sz w:val="24"/>
          <w:szCs w:val="24"/>
        </w:rPr>
        <w:t xml:space="preserve">Данный этап — один из самых опасных на пути следования ученика, и некоторые из них минуют его до Второго Посвящения, а некоторые — после. Как правило, незадолго до Посвящения ученик делается весьма чувственной натурой и, стыдясь этого, либо сознательно избегает малейшего проявления своей чувственности, либо просто подавляет свои чувства и вытесняет их в подсознание, поскольку всякий раз, когда он сталкивается с серьезными проблемами, обнажающими его неумение контролировать свои чувства и управлять своей чувственной природой, данное свойство его натуры доставляет ему массу хлопот и лишает его всякой уверенности в себе. Чтобы избежать этой неприятной необходимости лицезреть свои бесконечные поражения на чувственном фронте, он начинает всячески скрывать от себя и от других свою повышенную чувствительность, запирает свои чувства под замок разума и начинает старательно уверять себя и других в том, сколь он начитан, всезнающ и — ментален. </w:t>
      </w:r>
    </w:p>
    <w:p>
      <w:pPr>
        <w:pStyle w:val="Normal"/>
        <w:spacing w:before="280" w:after="280"/>
        <w:rPr>
          <w:sz w:val="24"/>
          <w:szCs w:val="24"/>
        </w:rPr>
      </w:pPr>
      <w:r>
        <w:rPr>
          <w:sz w:val="24"/>
          <w:szCs w:val="24"/>
        </w:rPr>
        <w:t xml:space="preserve">Эти чары самообольщения (glamour) могут держать его в своем плену чрезвычайно долго, поскольку всегда найдутся люди, склонные верить его россказням о том, сколь он начитан, умен и как много он знает. Однако рано или поздно он будет разоблачен — ибо до тех пор, пока он запирает свою эмоциональность и ущемляет свое чувственное существо, личность не сможет интегрировать, т.е. сделать частью своей природы, даже малую частицу того обширного ментального знания, которое он накопил. </w:t>
      </w:r>
    </w:p>
    <w:p>
      <w:pPr>
        <w:pStyle w:val="Normal"/>
        <w:spacing w:before="280" w:after="280"/>
        <w:rPr>
          <w:sz w:val="24"/>
          <w:szCs w:val="24"/>
        </w:rPr>
      </w:pPr>
      <w:r>
        <w:rPr>
          <w:sz w:val="24"/>
          <w:szCs w:val="24"/>
        </w:rPr>
        <w:t xml:space="preserve">Чтобы книжное знание перешло в мудрость, нужно согреть свою жизнь теплотой сердца, любовью, заботой и участием к судьбе других. Если он не заботится о других и не чувствует самой ситуации, его знание так и останется только теорией, голой, пустой и никчемной, не способной как-то изменить или преобразовать весь "зачарованный" уклад его жизни. В этой ситуации он не сможет долго скрывать правду и будет быстро разоблачен. Каким бы энтузиазмом или вдохновением ни дышали его речи, обращенные к другим, в них все равно останутся и поучающе-назидательный тон, и чувство превосходства, которые, из-за его неспособности понимать, сочувствовать или любить других, будут исподволь действовать на них раздражающе. И, хотя чисто интеллектуальное обаяние его ментального склада мышления может еще долго привлекать других своей возвышенностью и неординарностью, однако неспособность к сердечной любви и равнодушие к другим очень скоро станут заметны и разрушат весь этот искусственный мираж очарования, в результате чего он предстанет перед всеми в жалком обличии своего духовного несовершенства — как поверхностный, расчетливый, изворотливый тип, пускающий другим пыль в глаза. </w:t>
      </w:r>
    </w:p>
    <w:p>
      <w:pPr>
        <w:pStyle w:val="Normal"/>
        <w:spacing w:before="280" w:after="280"/>
        <w:rPr>
          <w:sz w:val="24"/>
          <w:szCs w:val="24"/>
        </w:rPr>
      </w:pPr>
      <w:r>
        <w:rPr>
          <w:sz w:val="24"/>
          <w:szCs w:val="24"/>
        </w:rPr>
        <w:t xml:space="preserve">Чем больше это пристрастие к ментальной переоценке самого себя, тем заметней изъяны и тем быстрей придет час разоблачения, после которого он останется в одиночестве, наедине со своими собственными высокомерием и заносчивостью. Если он будет продолжать упорствовать в своем тщеславии, это надолго затормозит его развитие, и он просто будет топтаться на одном месте вместо того, чтобы идти вперед, ибо к этому времени его ментальный аспект сделается самодовлеющим и будет склонять его в сторону догматики и сепаратизма, в то время как чувственно-ментальный аспект так и останется не разобранным, беспорядочным и запущенным — отторгнутым в тайники подсознания. Но так будет выглядеть только внешне, поскольку душа не дремлет и постоянно нацеливает его на ту великую работу, которую ему, как ученику, предстоит проделать; но с другой стороны, пока сам ученик будет упорствовать в своем тщеславии и удерживать себя в этом нелепом положении, канал, связывающий его с душой, будет полностью перерезан, и о каком-либо контакте с ней в этом случае не может быть и речи. </w:t>
      </w:r>
    </w:p>
    <w:p>
      <w:pPr>
        <w:pStyle w:val="Normal"/>
        <w:spacing w:before="280" w:after="280"/>
        <w:rPr>
          <w:sz w:val="24"/>
          <w:szCs w:val="24"/>
        </w:rPr>
      </w:pPr>
      <w:r>
        <w:rPr>
          <w:sz w:val="24"/>
          <w:szCs w:val="24"/>
        </w:rPr>
        <w:t xml:space="preserve">Чувства выйдут на волю и начнут бурлить в нем только тогда, когда этот массивный ментальный панцирь будет пробит или даст трещину, после чего период его ментального величия завершится, ибо дел окажется невпроворот: нужно будет детально разбирать и перерабатывать свои чувства, большая часть которых так и осталось на инфантильном уровне, ибо никогда не была до конца проанализирована и понята. Но душа ученика в это время ликует и расцветает, радуясь тому, что ментальная короста наконец лопнула и все развитие вновь пошло вперед своими темпами. </w:t>
      </w:r>
    </w:p>
    <w:p>
      <w:pPr>
        <w:pStyle w:val="Normal"/>
        <w:spacing w:before="280" w:after="280"/>
        <w:rPr>
          <w:sz w:val="24"/>
          <w:szCs w:val="24"/>
        </w:rPr>
      </w:pPr>
      <w:r>
        <w:rPr>
          <w:sz w:val="24"/>
          <w:szCs w:val="24"/>
        </w:rPr>
        <w:t xml:space="preserve">Эта короста тщеславия и ментального самовозвеличивания может оказаться настолько плотной, что иногда требуются решительные меры, чтобы пробить в ней брешь. Такими мерами могут быть или увольнение с работы, или сильное потрясение, или любовь, или мощный отпор со стороны друзей, которые видя его насквозь и которым больше невмоготу выслушивать весь этот "маниакальный бред", или же бойкот со стороны коллег и подчиненных, недовольных его методами работы и подавших на него жалобу. Последнее зачастую самое опасное, ибо внезапно и надолго выбивает у него почву из-под ног и вдребезги разбивает с таким трудом завоеванный ментальный имидж. Поэтому он постарается тут же его восстановить и восстановит, если душа не войдет с ним в контакт еще до того, как данный процесс ментальной реабилитации будет завершен. </w:t>
      </w:r>
    </w:p>
    <w:p>
      <w:pPr>
        <w:pStyle w:val="Normal"/>
        <w:spacing w:before="280" w:after="280"/>
        <w:rPr>
          <w:sz w:val="24"/>
          <w:szCs w:val="24"/>
        </w:rPr>
      </w:pPr>
      <w:r>
        <w:rPr>
          <w:sz w:val="24"/>
          <w:szCs w:val="24"/>
        </w:rPr>
        <w:t xml:space="preserve">Если же контакт удается наладить и он оказывается достаточно длительным и стабильным, тогда в жизни ученика наступает долгий трудный период эмоционального анализа и переделки своих чувств. Этот процесс будет суровым и безжалостным, но пройти его необходимо, ибо Врат можно достичь только одним путем — путем длительной обработки, анализа и постижения своей астральной натуры, когда все отторгнутые и хранящиеся в подсознании чувства вытаскиваются на свет божий, разбираются и перекраиваются. Период этот хотя и тяжелый, но весьма поучительный, и самый важный урок, который извлекает из него ученик, тот, что он приходит к пониманию того, сколь жестоко он заблуждался и обманывался в своей ментальной гордыне, наивно полагая, что управляет всеми своими чувствами. Это трудное время окажется для него не напрасным, ибо он в конечном итоге увидит, что он еще очень и очень далек от желаемого — от умения самому управлять своей эмоциональной природой. </w:t>
      </w:r>
    </w:p>
    <w:p>
      <w:pPr>
        <w:pStyle w:val="Normal"/>
        <w:spacing w:before="280" w:after="280"/>
        <w:rPr>
          <w:sz w:val="24"/>
          <w:szCs w:val="24"/>
        </w:rPr>
      </w:pPr>
      <w:r>
        <w:rPr>
          <w:sz w:val="24"/>
          <w:szCs w:val="24"/>
        </w:rPr>
        <w:t xml:space="preserve">Другим важнейшим следствием или уроком данного периода явится тот опыт, к которому он придет в результате столь мучительного для него разоблачения его собственного ментального "величия". Пусть его гордость и самолюбие немного пострадают, но такое "страдание" будет только на пользу, ибо под его влиянием в нем проявится важнейшая из всех добродетелей — смирение. Где нет смирения, там нет и Посвящения. Таким образом, весь этот длительный процесс ментального самоодурачивания будет для ученика безусловно поучительным и полезным, и если ему посчастливится завершить его к моменту Второго Посвящения, то весь дальнейший период между Вторым и Третьим Посвящениями будет не столь мучительным и трудным. </w:t>
      </w:r>
    </w:p>
    <w:p>
      <w:pPr>
        <w:pStyle w:val="Normal"/>
        <w:spacing w:before="280" w:after="280"/>
        <w:rPr>
          <w:sz w:val="24"/>
          <w:szCs w:val="24"/>
        </w:rPr>
      </w:pPr>
      <w:r>
        <w:rPr>
          <w:sz w:val="24"/>
          <w:szCs w:val="24"/>
        </w:rPr>
        <w:t xml:space="preserve">Если же ученик продолжает предаваться своим ментальным капризам и после Второго Посвящения, опасность вырастает неимоверно. На начальных стадиях ему вполне еще может хватить того запаса смирения, который он накопил к этому моменту, однако, если он затем не выдерживает и начинает обольщаться своими ментальными совершенствами, гордость и тщеславие в этом случае могут достичь катастрофических размеров и стать просто невыносимыми. Это, в общем-то, неудивительно, ибо склад его мышления в эту пору отмечен холодным сепаратизмом в отношениях с другими людьми, поскольку он, основательно перерабатывая свои чувства, умудрился при этом отгородиться даже от благородных тенденций, имевшихся в астральном теле. А поскольку грубые астральные свойства у него уже отсутствуют и не могут из тьмы подсознания управлять его намерениями, то его ментальные идеи или представления могут легко пойти не в том направлении, и посему он вполне может начать воображать о себе невесть что, наделяя свои ментальные способности самыми дикими, несуразными и ложными совершенствами. </w:t>
      </w:r>
    </w:p>
    <w:p>
      <w:pPr>
        <w:pStyle w:val="Normal"/>
        <w:spacing w:before="280" w:after="280"/>
        <w:rPr>
          <w:sz w:val="24"/>
          <w:szCs w:val="24"/>
        </w:rPr>
      </w:pPr>
      <w:r>
        <w:rPr>
          <w:sz w:val="24"/>
          <w:szCs w:val="24"/>
        </w:rPr>
        <w:t xml:space="preserve">Если такой ученик вовремя не остановится (а такое, как ни прискорбно, случается крайне редко, ибо к этому времени сердечной теплоте и смирению давно отказано в правах), его падение с вершины будет сокрушительным и долгим. Процесс его развития надолго затормозится, ибо никакой переэкзаменовки, никакого повторного посвящения уже не будет, а будет только падение с вершин — с его же собственных, им самим созданных ментальных вершин. </w:t>
      </w:r>
    </w:p>
    <w:p>
      <w:pPr>
        <w:pStyle w:val="Normal"/>
        <w:spacing w:before="280" w:after="280"/>
        <w:rPr>
          <w:sz w:val="24"/>
          <w:szCs w:val="24"/>
        </w:rPr>
      </w:pPr>
      <w:r>
        <w:rPr>
          <w:sz w:val="24"/>
          <w:szCs w:val="24"/>
        </w:rPr>
        <w:t xml:space="preserve">Возможно, пройдет не одна, а несколько инкарнаций, прежде чем он тяжким трудом и потом сможет вновь отвоевать былое положение и вернуться на прежние духовные позиции, на этот раз коленопреклоненным, любящим и смиренным. Учтите это. И пусть это послужит всем вам в назидание!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37. ГРУППОВАЯ ЭЗОТЕРИЧЕСКАЯ РАБОТА</w:t>
      </w:r>
    </w:p>
    <w:p>
      <w:pPr>
        <w:pStyle w:val="Normal"/>
        <w:spacing w:before="280" w:after="280"/>
        <w:rPr>
          <w:sz w:val="24"/>
          <w:szCs w:val="24"/>
        </w:rPr>
      </w:pPr>
      <w:r>
        <w:rPr>
          <w:sz w:val="24"/>
          <w:szCs w:val="24"/>
        </w:rPr>
        <w:t xml:space="preserve">На сегодняшний день та групповая эзотерическая работа, которая осуществляется во всем мире, может рассматриваться как все еще соответствующая примитивной ступени. Поскольку большинство учеников до сих пор чересчур занято проблемами своей собственной личности, то им довольно сложно разобраться и навести порядок в своей жизни, а это ведет к тому, что им трудно управлять ею и еще труднее — в качестве существ, руководимых душою — принимать деятельное участие в групповой эзотерической работе. До тех пор, пока личность будет диктовать свои права, оставаясь при этом ленивой, тяжелой на подъем и крайне консервативной; до тех пор, пока весь ее астральный балласт не будет полностью переработан и познан, а сама личность перестанет нуждаться в ментальной поддержке и прибегать к ней, чтобы восстановить свое пошатнувшееся реноме, — до тех пор ученикам будет трудно постичь суть и содержание групповой эзотерической работы. </w:t>
      </w:r>
    </w:p>
    <w:p>
      <w:pPr>
        <w:pStyle w:val="Normal"/>
        <w:spacing w:before="280" w:after="280"/>
        <w:rPr>
          <w:sz w:val="24"/>
          <w:szCs w:val="24"/>
        </w:rPr>
      </w:pPr>
      <w:r>
        <w:rPr>
          <w:sz w:val="24"/>
          <w:szCs w:val="24"/>
        </w:rPr>
        <w:t xml:space="preserve">Если мы по-прежнему будем оценивать духовную работу с позиции нашей собственной, весьма ограниченной, личности, мы никогда в полной мере не сможем понять, во имя чего, собственно, она ведется. Мы никогда не поймем, что наиважнейшая и первоочередная задача группы — это работа во имя целого, которой и должна быть подчинена деятельность всех личностей, составляющих эту группу. Но серая, заурядная личность настолько привыкла диктовать свои условия и, чуть что, проявлять агрессивность, гнев и раздражение, что ей практически уже не понять, что в жизни есть нечто гораздо более важное, чем ее собственные интересы. </w:t>
      </w:r>
    </w:p>
    <w:p>
      <w:pPr>
        <w:pStyle w:val="Normal"/>
        <w:spacing w:before="280" w:after="280"/>
        <w:rPr>
          <w:sz w:val="24"/>
          <w:szCs w:val="24"/>
        </w:rPr>
      </w:pPr>
      <w:r>
        <w:rPr>
          <w:sz w:val="24"/>
          <w:szCs w:val="24"/>
        </w:rPr>
        <w:t xml:space="preserve">С точки зрения самой личности, она и есть то самое целое, во имя которого надо трудиться, а раз так, то первенство в группе принадлежит ей по праву. Исходя из своего собственного сепаратизма, она не желает признавать, что в группе может быть кто-то важней и значимей, чем она. Именно этими соображениями она и руководствуется в своих действиях, совершенно не желая понять при этом, что другие члены группы чувствуют себя ущемленными, обиженными или попранными в правах. Для нее совершенно естественно, что именно она — центр, а все остальные второразрядные актеры, так сказать, сценический стаффаж, реквизит, призванный подчеркнуть ее силу и значимость, те силу и значимость, о которых каждый из нас, как личность, втайне мечтает. </w:t>
      </w:r>
    </w:p>
    <w:p>
      <w:pPr>
        <w:pStyle w:val="Normal"/>
        <w:spacing w:before="280" w:after="280"/>
        <w:rPr>
          <w:sz w:val="24"/>
          <w:szCs w:val="24"/>
        </w:rPr>
      </w:pPr>
      <w:r>
        <w:rPr>
          <w:sz w:val="24"/>
          <w:szCs w:val="24"/>
        </w:rPr>
        <w:t xml:space="preserve">На этой стадии ученик неимоверно далек от своей горы; по сути, он утрачивает с ней всякий контакт. Где-то в закоулках его подсознания все сильней шевелится и заявляет о себе чувство неполноценности, разжигая в нем страстное желание самоутвердиться любой ценой. В этой фазе связь с душой полностью блокирована, поэтому импульсы, посылаемые душой, обрываются и не доходят. Поэтому ученику представляется невероятно важным продемонстрировать другим свои ум и высокую духовность, чтобы утвердить себя в их мнении как человека начитанного и многознающего. </w:t>
      </w:r>
    </w:p>
    <w:p>
      <w:pPr>
        <w:pStyle w:val="Normal"/>
        <w:spacing w:before="280" w:after="280"/>
        <w:rPr>
          <w:sz w:val="24"/>
          <w:szCs w:val="24"/>
        </w:rPr>
      </w:pPr>
      <w:r>
        <w:rPr>
          <w:sz w:val="24"/>
          <w:szCs w:val="24"/>
        </w:rPr>
        <w:t xml:space="preserve">Это болезненное стремление во что бы то ни стало обратить внимание других на свои положительные стороны и качества — тоже один из тех старых защитных механизмов, которые ученик как личность сформировал в раннем детстве. Когда родители, как ему тогда казалось, не понимали или не замечали того, насколько развит, одарен и не по годам смышлен их ребенок, то последний, в своем стремлении привлечь к себе их внимание, предпринимал неимоверные усилия, и для этого подчас были хороши любые средства. Если ему удавалось обратить на себя их внимание, цель считалась достигнутой, хотя игра, в сущности, не стоила свеч, поскольку через какое-то время они бы и сами обратили внимание на то, какой он у них прекрасный и замечательный. Но, добиваясь своей цели, сам ребенок совершенно не замечал того, что своей назойливостью и упрямством он все больше и больше утомлял и раздражал своих родителей, хотя и видел, что, когда ему все же удавалось привлечь их внимание, это у них не вызывало особого восторга. И этот старый прием — метод программирования своей личности — он тянул за собой всю сознательную жизнь, вплоть до зрелого возраста, и, применяя его, совершенно не видел того, что других это утомляет и раздражает не меньше, чем некогда его родителей. </w:t>
      </w:r>
    </w:p>
    <w:p>
      <w:pPr>
        <w:pStyle w:val="Normal"/>
        <w:spacing w:before="280" w:after="280"/>
        <w:rPr>
          <w:sz w:val="24"/>
          <w:szCs w:val="24"/>
        </w:rPr>
      </w:pPr>
      <w:r>
        <w:rPr>
          <w:sz w:val="24"/>
          <w:szCs w:val="24"/>
        </w:rPr>
        <w:t xml:space="preserve">Пока ученик не наведет порядка в собственном доме, он так ничего и не поймет. Он может менять друзей, коллектив или рабочие места сколь угодно часто, однако каждый раз, когда будут возникать размолвки или разногласия, он все равно упорно будет настаивать на том, что в этом повинен не он, а другие. Такого ученика вполне может отличать глубокое внутреннее стремление к духовному познанию жизни, к подлинно духовным, истинным ценностям, но само по себе это желание ничто, коль скоро ему не хватает понимания того, что начинать он в первую очередь должен с самого себя. Вливаясь, с мыслью о духовном служении миру, в одну из эзотерических групп, чтобы участвовать в ее деятельности на правах практика-эзотерика, он вместе со своими духовными идеалами привносит туда и свои старые методы, приемы и установки, и этот тлеющий в нем на личностном уровне конфликт очень быстро разжигает страсти и порождает конфликты уже в самой группе. </w:t>
      </w:r>
    </w:p>
    <w:p>
      <w:pPr>
        <w:pStyle w:val="Normal"/>
        <w:spacing w:before="280" w:after="280"/>
        <w:rPr>
          <w:sz w:val="24"/>
          <w:szCs w:val="24"/>
        </w:rPr>
      </w:pPr>
      <w:r>
        <w:rPr>
          <w:sz w:val="24"/>
          <w:szCs w:val="24"/>
        </w:rPr>
        <w:t xml:space="preserve">Пока человек будет стремиться утвердить себя за счет других, любовь будет ему не ведома и никогда не станет тем внутренним качеством, той особенностью, которые служат единственным подлинным знамением его души. Во всех без исключения эзотерических группах атмосфера любви должна быть основным, ведущим фактором деятельности, ибо только она поможет нам мириться и с нашими собственными, и с чужими несовершенствами. Но, если только в группе находится хотя бы один человек, который не понимает этого и продолжает вести свой собственный эгоистический курс, этого будет вполне достаточно, чтобы дух сотрудничества, товарищества и взаимовыручки в группе заметно снизился и упал. </w:t>
      </w:r>
    </w:p>
    <w:p>
      <w:pPr>
        <w:pStyle w:val="Normal"/>
        <w:spacing w:before="280" w:after="280"/>
        <w:rPr>
          <w:sz w:val="24"/>
          <w:szCs w:val="24"/>
        </w:rPr>
      </w:pPr>
      <w:r>
        <w:rPr>
          <w:sz w:val="24"/>
          <w:szCs w:val="24"/>
        </w:rPr>
        <w:t xml:space="preserve">Такой ученик-сепаратист обычно никак не может взять в толк того, что именно он главный виновник порчи хороших отношений в группе, и не может потому, что самого себя он неизменно расценивает как весьма ответственного и обязательного человека. Это, считает он, дает ему законное право указывать другим на их безответственное поведение, причем в самых незначительных мелочах. Под влиянием старых норм, установок, привычек и шаблонов мышления он продолжает считать, что чем больше он будет указывать другим на их ошибки и промахи, тем больше те оценят его ум, способности и деловитость, в результате чего на его долю достанутся те почести и славословия, которых он так жаждет и которых он, по его мнению, так заслуживает. </w:t>
      </w:r>
    </w:p>
    <w:p>
      <w:pPr>
        <w:pStyle w:val="Normal"/>
        <w:spacing w:before="280" w:after="280"/>
        <w:rPr>
          <w:sz w:val="24"/>
          <w:szCs w:val="24"/>
        </w:rPr>
      </w:pPr>
      <w:r>
        <w:rPr>
          <w:sz w:val="24"/>
          <w:szCs w:val="24"/>
        </w:rPr>
        <w:t xml:space="preserve">Поскольку подобные привычки, установки и схемы поведения достаточно глубоко укоренились в его сознании, то он совершенно не видит, сколь отталкивающе он действует на окружающих и сколь неприятны для них те манеры, которым он следует. Да, они готовы признать, что они, возможно, не столь способны или одарены, но при этом они все же не вполне понимают, почему их непрерывно одергивают или порицают за ту работу, которую они стремятся выполнять со всей душой, поэтому, когда чаша их терпения переполнится, они либо выйдут из состава группы, где они чувствуют себя явно не на месте, либо не пожелают сносить попреки и отмалчиваться, а прямо и решительно заявят, что они этого не потерпят и чтобы их избавили от подобного грубого, бестактного и бездушного обращения. </w:t>
      </w:r>
    </w:p>
    <w:p>
      <w:pPr>
        <w:pStyle w:val="Normal"/>
        <w:spacing w:before="280" w:after="280"/>
        <w:rPr>
          <w:sz w:val="24"/>
          <w:szCs w:val="24"/>
        </w:rPr>
      </w:pPr>
      <w:r>
        <w:rPr>
          <w:sz w:val="24"/>
          <w:szCs w:val="24"/>
        </w:rPr>
        <w:t xml:space="preserve">Надо ли говорить, что это нисколько не способствует поднятию и поддержанию на должном уровне коллективной энергетики; напротив, энергетика и дух единства в такой группе значительно ослабляются и падают, и это нередко приводит к самым неожиданным и печальным последствиям. Нередко конфликт принимает форму открытой двусторонней конфронтации, в ходе которой ученик, придерживающийся старых приемов и методов, может дойти до агрессивности, доказывая всем, в том числе и самому себе, что его точка зрения безусловно самая верная и правильная, а другие просто не хотят его понять. Это первый симптом назревающего раскола, ибо ментальный панцирь, которым окружил себя ученик, начинает понемногу лопаться и давать трещины, и здесь самое время приступить к фазе астральной обработки и переделки; к несчастью, дело часто заканчивается тем, что ученик молниеносно прячет свою астральную уязвимость под защиту ментальных механизмов придирок и нападок и вновь начинает перекладывать всю вину и ответственность на других. </w:t>
      </w:r>
    </w:p>
    <w:p>
      <w:pPr>
        <w:pStyle w:val="Normal"/>
        <w:spacing w:before="280" w:after="280"/>
        <w:rPr>
          <w:sz w:val="24"/>
          <w:szCs w:val="24"/>
        </w:rPr>
      </w:pPr>
      <w:r>
        <w:rPr>
          <w:sz w:val="24"/>
          <w:szCs w:val="24"/>
        </w:rPr>
        <w:t xml:space="preserve">В эзотерической группе достаточно подчас одного члена, приверженного старым, рутинным методам и установкам, чтобы от этого катастрофически пострадала работа всей группы. С другой стороны, это послужит для всех наглядным уроком практического наблюдения за действием тех механизмов, которые они тоже имеют у себя и к проявлению которых им следует отнестись со всей осторожностью. Чаще всего ученик — из тех, что описан нами выше — вынужден сам покинуть группу, чтобы окончательно не уронить свою репутацию. В глубине души он вполне согласен с тем, что вел себя по отношению к другим крайне грубо и нелюбезно, и это очень мучит его, но именно поэтому он будет продолжать утверждать, что это не его вина, а других, ибо в нем по-прежнему сильна потребность в любви и уважении других, в тех любви и уважении, которых он собственным неразумным поведением сам себя лишил. </w:t>
      </w:r>
    </w:p>
    <w:p>
      <w:pPr>
        <w:pStyle w:val="Normal"/>
        <w:spacing w:before="280" w:after="280"/>
        <w:rPr>
          <w:sz w:val="24"/>
          <w:szCs w:val="24"/>
        </w:rPr>
      </w:pPr>
      <w:r>
        <w:rPr>
          <w:sz w:val="24"/>
          <w:szCs w:val="24"/>
        </w:rPr>
        <w:t xml:space="preserve">В любой эзотерической группе можно обнаружить одного или нескольких подобных членов, которые, к счастью, долго там не задерживаются, поскольку мало кто в состоянии терпеливо сносить их постоянную резкую критику. Иногда в группе очень долго терпят подобное невыносимое поведение их сотоварища, желая тем самым выказать добрую волю, любовь и понимание, но в один прекрасный момент их терпению приходит конец, и, когда они начинают подвергаться особо яростным инсинуациям, оно лопается. Было бы куда разумней, если бы в группе не мирились так долго с подобным положением дел, а сразу, со всей прямотой и решительностью, заявили бы такому горе-ученику, что они в группе не потерпят подобного грубого, хамского и эгоистического обращения. </w:t>
      </w:r>
    </w:p>
    <w:p>
      <w:pPr>
        <w:pStyle w:val="Normal"/>
        <w:spacing w:before="280" w:after="280"/>
        <w:rPr>
          <w:sz w:val="24"/>
          <w:szCs w:val="24"/>
        </w:rPr>
      </w:pPr>
      <w:r>
        <w:rPr>
          <w:sz w:val="24"/>
          <w:szCs w:val="24"/>
        </w:rPr>
        <w:t xml:space="preserve">Тем самым атмосфера и слаженная деятельность группы, как внутренняя, так и внешняя, были бы избавлены от назревающего конфликта, а сами стороны могли бы многому научиться — если бы только ученик захотел этого. Любое сотрудничество дается нелегко, а тем более в эзотерических группах, где людей, ведомых душой, один-два человека, не более, где большинство — это люди, которыми попеременно управляют то душа, то личность, и также один или двое могут оказаться из числа тех, кем исключительно руководит их личность. В таких группах кризисы могут следовать один за другим, но, если бы все члены такой группы смогли понять, что эти кризисы являются для них своего рода даром судьбы, подстегивающим их персональное и коллективное развитие, тогда они смогли бы выйти из всех этих передряг еще более умудренными и многоопытными.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38. ЕЩЕ РАЗ ОБ ОТВЕТСТВЕННОСТИ</w:t>
      </w:r>
    </w:p>
    <w:p>
      <w:pPr>
        <w:pStyle w:val="Normal"/>
        <w:spacing w:before="280" w:after="280"/>
        <w:rPr>
          <w:sz w:val="24"/>
          <w:szCs w:val="24"/>
        </w:rPr>
      </w:pPr>
      <w:r>
        <w:rPr>
          <w:sz w:val="24"/>
          <w:szCs w:val="24"/>
        </w:rPr>
        <w:t xml:space="preserve">Туманы начинают редеть, как только наше внимание концентрируется на подлинных проблемах. Днем счастья становится для нас тот день, когда мы доподлинно сознаем, что миражи самообольщений использовались нами лишь в качестве благовидного предлога, которым мы прикрывались, чтобы уйти от ответственности за коренные проблемы нашей жизни. Серьезно говорить о том, что мы вступили на истинный, духовный путь, можно лишь тогда, когда серьезным становится наше отношение к тем бесконечным оправданиям, к которым неустанно прибегает личность только ради того, чтобы поскорее уйти от этой пугающей ответственности. </w:t>
      </w:r>
    </w:p>
    <w:p>
      <w:pPr>
        <w:pStyle w:val="Normal"/>
        <w:spacing w:before="280" w:after="280"/>
        <w:rPr>
          <w:sz w:val="24"/>
          <w:szCs w:val="24"/>
        </w:rPr>
      </w:pPr>
      <w:r>
        <w:rPr>
          <w:sz w:val="24"/>
          <w:szCs w:val="24"/>
        </w:rPr>
        <w:t xml:space="preserve">Она пугает нас только потому, что эту норму или привычку мы тянем за собой с детских лет. Но, с другой стороны, коль скоро мы привержены ей столь долгий срок, то на это должна быть своя причина, и этой причиной является наш страх перед новым и неизведанным. Именно страх перед неизведанным внушает нам личность, и внушает с явным успехом, из жизни в жизнь, из одной инкарнации в другую. Таким образом, корни этой древней привычки следует искать даже не в нашем детстве, а гораздо раньше, в наших ранних, примитивных воплощениях, когда уход от ответственности считался делом естественным и даже достохвальным, поскольку добровольно взваливать на себя бремя ответственности выглядело бы в высшей степени глупо. </w:t>
      </w:r>
    </w:p>
    <w:p>
      <w:pPr>
        <w:pStyle w:val="Normal"/>
        <w:spacing w:before="280" w:after="280"/>
        <w:rPr>
          <w:sz w:val="24"/>
          <w:szCs w:val="24"/>
        </w:rPr>
      </w:pPr>
      <w:r>
        <w:rPr>
          <w:sz w:val="24"/>
          <w:szCs w:val="24"/>
        </w:rPr>
        <w:t xml:space="preserve">Для большинства из нас это просто древняя норма или установка, которой мы безукоризненно следовали на протяжении бесчисленных жизней с единственной целью выжить. Выжить мы выжили, однако за это время, привыкнув постоянно уклоняться от этой неприятной для нас обязанности, мы накопили огромный запас негативной кармы. И теперь близится час расчета. Поэтому ученик, стоящий у порога Второго Посвящения, должен уплатить часть своих кармических долгов и должен иметь мужество открыто, лицом к лицу встретиться со своими подлинными, а не мнимыми проблемами. </w:t>
      </w:r>
    </w:p>
    <w:p>
      <w:pPr>
        <w:pStyle w:val="Normal"/>
        <w:spacing w:before="280" w:after="280"/>
        <w:rPr>
          <w:sz w:val="24"/>
          <w:szCs w:val="24"/>
        </w:rPr>
      </w:pPr>
      <w:r>
        <w:rPr>
          <w:sz w:val="24"/>
          <w:szCs w:val="24"/>
        </w:rPr>
        <w:t xml:space="preserve">Для большинства учеников это невероятно трудная задача, трудная именно в силу того, что они давно уже сочли себя серьезными и ответственными людьми. Поэтому часто они очень долго и упорно отказываются признать, что их больная проблема — это именно проблема ответственности, точнее — неприятия оной. Поэтому многие откладывают страшный час очной ставки с этой проблемой из жизни в жизнь, из инкарнации в инкарнацию, пока однажды до них не доходит, что время назрело и тянуть больше нельзя. Если они хотят идти дальше по Пути Посвящения, они должны, они просто обязаны выдержать эту очную ставку. </w:t>
      </w:r>
    </w:p>
    <w:p>
      <w:pPr>
        <w:pStyle w:val="Normal"/>
        <w:spacing w:before="280" w:after="280"/>
        <w:rPr>
          <w:sz w:val="24"/>
          <w:szCs w:val="24"/>
        </w:rPr>
      </w:pPr>
      <w:r>
        <w:rPr>
          <w:sz w:val="24"/>
          <w:szCs w:val="24"/>
        </w:rPr>
        <w:t xml:space="preserve">Те экспериментальные ученические пары, с которыми Мы усиленно работаем, подводятся к данной кризисной фазе на очень раннем этапе, что, в общем-то, не случайно: этот кризис знаменует собой поворотный пункт в жизни каждого из учеников, а цель проводимых Нами экспериментов в том и состоит, чтобы по возможности ускорить групповую эзотерическую работу во всем мире через самую мельчайшую групповую единицу — (супружескую) пару, в которой оба партнера-ученика находятся в постоянном конфликте и конфронтации между собой. Можно сказать, что вся их жизнь строится по линейному принципу: от кризиса к знанию, от знания к кризису, затем опять от кризиса к знанию и т.д. до бесконечности. Данный процесс неимоверно тяжел и изнурителен, но вместе с тем необычайно поучителен и эффективен, ибо он существенно ускоряет весь ход духовного развития учеников в такой паре. </w:t>
      </w:r>
    </w:p>
    <w:p>
      <w:pPr>
        <w:pStyle w:val="Normal"/>
        <w:spacing w:before="280" w:after="280"/>
        <w:rPr>
          <w:sz w:val="24"/>
          <w:szCs w:val="24"/>
        </w:rPr>
      </w:pPr>
      <w:r>
        <w:rPr>
          <w:sz w:val="24"/>
          <w:szCs w:val="24"/>
        </w:rPr>
        <w:t xml:space="preserve">Каждому из учеников рано или поздно придется выдержать эту неприятную очную ставку со своей опасной, инфантильной привычкой: "Я не желаю нести ответственность". Однако, чтобы добраться до этого надежно скрытого несуразного механизма, ученик должен миновать целую серию различных предохранительных механизмов и защитных бастионов, о которых уже говорилось выше. Более молодому из партнеров в экспериментальных ученических парах редко удается ускользнуть от этой неприятной процедуры, поскольку старший и более опытный партнер постоянно держит его под своим наблюдением, и, зная все его маневры и ухищрения, к которым тот может прибегнуть, чтобы уйти от этой мучительной обязанности, он то и дело обращает его внимание на то, что тот все еще не достиг полного понимания и осознания своей больной проблемы. </w:t>
      </w:r>
    </w:p>
    <w:p>
      <w:pPr>
        <w:pStyle w:val="Normal"/>
        <w:spacing w:before="280" w:after="280"/>
        <w:rPr>
          <w:sz w:val="24"/>
          <w:szCs w:val="24"/>
        </w:rPr>
      </w:pPr>
      <w:r>
        <w:rPr>
          <w:sz w:val="24"/>
          <w:szCs w:val="24"/>
        </w:rPr>
        <w:t xml:space="preserve">Если ученик одинок и не имеет подле себя подобного наперсника, способного указать ему на необходимость конфронтации с этой глубинной проблемой, то для него весь этот процесс окажется еще более трудным, поскольку те многочисленные маневры и ухищрения, к которым он прибегает с целью уклонения от этой неприятной обязанности, практически всегда срабатывают. Его личность торжествует одну победу за другой — всякий раз, как очная ставка откладывается на неопределенное время. Что же это за механизмы и что это за ухищрения, к которым столь часто (и почти неосознанно) прибегает ученик? Они упрятаны столь глубоко, что и сам ученик толком не знает, откуда берутся все эти миражи и наваждения, в которых он столь основательно увяз. </w:t>
      </w:r>
    </w:p>
    <w:p>
      <w:pPr>
        <w:pStyle w:val="Normal"/>
        <w:spacing w:before="280" w:after="280"/>
        <w:rPr>
          <w:sz w:val="24"/>
          <w:szCs w:val="24"/>
        </w:rPr>
      </w:pPr>
      <w:r>
        <w:rPr>
          <w:sz w:val="24"/>
          <w:szCs w:val="24"/>
        </w:rPr>
        <w:t xml:space="preserve">Самый излюбленный его метод — на ходу сочинить какую-нибудь правдоподобную историю, чтобы отвести от себя малейшие упреки и порицания. Некоторые настолько поднаторели в сочинении таких историй, что выпекают их прямо на ходу, и столь удачно, что многие им верят. Если же этот метод не сработал, ученик мгновенно отыскивает подходящего козла отпущения: либо партнера, либо кого-нибудь из членов семьи, на которого раньше не раз падало подозрение в совершении того или иного неблаговидного поступка. При некоторой сноровке или находчивости ученик без труда может отречься от чего угодно и тут же привести в собственное оправдание историю о том, что в происшедшем виноват не он, а тот, другой, потому как он, дескать... и т.д. и т.п. </w:t>
      </w:r>
    </w:p>
    <w:p>
      <w:pPr>
        <w:pStyle w:val="Normal"/>
        <w:spacing w:before="280" w:after="280"/>
        <w:rPr>
          <w:sz w:val="24"/>
          <w:szCs w:val="24"/>
        </w:rPr>
      </w:pPr>
      <w:r>
        <w:rPr>
          <w:sz w:val="24"/>
          <w:szCs w:val="24"/>
        </w:rPr>
        <w:t xml:space="preserve">Если и этот прием не удался, ученик незамедлительно прибегает к любимой военной хитрости — при условии, что он хранит ее про запас и не прибег к ней с самого начала, как это делают многие, дабы лишний раз перестраховаться. Эта военная хитрость весьма проста: как только виновный чует, что дело пахнет керосином и ему не избежать упреков и обвинений, он первый наносит удар, и это нападение всегда оказывается для противной стороны столь неожиданным и внезапным, что практически выбивает у нее из-под ног твердую почву, так что у нее не находится нужных контраргументов, чтобы защитить себя. Личность вновь ликует и радостно потирает руки, очная ставка вновь откладывается на неопределенное время, а старые, нецелесообразные механизмы, приемы и методы продолжают действовать прежним порядком, сея негативную карму. </w:t>
      </w:r>
    </w:p>
    <w:p>
      <w:pPr>
        <w:pStyle w:val="Normal"/>
        <w:spacing w:before="280" w:after="280"/>
        <w:rPr>
          <w:sz w:val="24"/>
          <w:szCs w:val="24"/>
        </w:rPr>
      </w:pPr>
      <w:r>
        <w:rPr>
          <w:sz w:val="24"/>
          <w:szCs w:val="24"/>
        </w:rPr>
        <w:t xml:space="preserve">Разумеется, душа изо всех сил подстрекает развитие ученика, но при отсутствии верного партнера, видящего насквозь все его уловки и предохраняющие механизмы, ему не удастся заглянуть вглубь себя и докопаться до сути непостижимой, хотя и несложной проблемы, элементарный смысл которой в том, что ученик не хочет быть ответственным. Эта "младенческая" проблема столь проста и незамысловата, что многие, преодолев ее и постигнув ее элементарную суть, потом лишь горько сетуют по поводу того, что разбазарили столько жизней из-за необъяснимого страха и своего нежелания конфронтировать с этой в высшей степени нелепой установкой, которую нетрудно перепрограммировать — разумеется, при условии, что ученик этого хочет. Ибо новая программа или установка приводится в действие с того момента, как ученик готов к этому и хочет этого, но не раньше. </w:t>
      </w:r>
    </w:p>
    <w:p>
      <w:pPr>
        <w:pStyle w:val="Normal"/>
        <w:spacing w:before="280" w:after="280"/>
        <w:rPr>
          <w:sz w:val="24"/>
          <w:szCs w:val="24"/>
        </w:rPr>
      </w:pPr>
      <w:r>
        <w:rPr>
          <w:sz w:val="24"/>
          <w:szCs w:val="24"/>
        </w:rPr>
        <w:t xml:space="preserve">Как и в случае со всеми другими проблемами, мы, прежде чем приступить к ее преодолению, должны суметь понять, что это — именно проблема. После этого она извлекается на свет божий, подвергается тщательному анализу и оценке, насколько именно она обременительна, нецелесообразна и неразумна, и только затем пускается в обработку или переделку путем ее перепрограммирования, самым подходящим названием для которого могло бы служить: Хочу быть ответственным. </w:t>
      </w:r>
    </w:p>
    <w:p>
      <w:pPr>
        <w:pStyle w:val="Normal"/>
        <w:spacing w:before="280" w:after="280"/>
        <w:rPr>
          <w:sz w:val="24"/>
          <w:szCs w:val="24"/>
        </w:rPr>
      </w:pPr>
      <w:r>
        <w:rPr>
          <w:sz w:val="24"/>
          <w:szCs w:val="24"/>
        </w:rPr>
        <w:t xml:space="preserve">Если ученик достиг этой стадии развития, то затем все идет быстро и гладко. Поворотный пункт пройден, ученик взял ориентацию на новую установку, не уставая при этом удивляться тому, сколь ему свободно и радостно дышится и какое это облегчение чувствовать себя избавленным от необходимости лгать, изворачиваться и манипулировать своими ближними, дабы спасти свою шкуру; от необходимости мучить и терзать других, дабы самому уйти от ответственности, а главное — от необходимости жертвовать своей любовью, любимым или любимой, отдавая их на потребу этой чудовищно нелепой, пагубной привычке — желанию уйти от ответственности. Он не понимает, как можно было вести себя столь безрассудно и глупо на протяжении всей своей жизни, и даже не одной, а многих и многих жизней. </w:t>
      </w:r>
    </w:p>
    <w:p>
      <w:pPr>
        <w:pStyle w:val="Normal"/>
        <w:spacing w:before="280" w:after="280"/>
        <w:rPr>
          <w:sz w:val="24"/>
          <w:szCs w:val="24"/>
        </w:rPr>
      </w:pPr>
      <w:r>
        <w:rPr>
          <w:sz w:val="24"/>
          <w:szCs w:val="24"/>
        </w:rPr>
        <w:t xml:space="preserve">Та великая борьба, которую сегодня ведут многие ученики, борьба за то, чтобы уметь быть ответственными, — эта борьба во многих отношениях для них непостижима. Она непостижима сейчас и еще более непостижимой будет потом, когда ученик постигнет суть проблемы и воочию увидит, сколь, в сущности, простой могла бы быть его жизнь все это время. Честность — наилучшая политика, гласит старинная мудрость; это так, все с этим согласны, но, тем не менее, все изворачиваются, как умеют, и лгут, лгут до тех пор, пока знают, что это сойдет им с рук. </w:t>
      </w:r>
    </w:p>
    <w:p>
      <w:pPr>
        <w:pStyle w:val="Normal"/>
        <w:spacing w:before="280" w:after="280"/>
        <w:rPr>
          <w:sz w:val="24"/>
          <w:szCs w:val="24"/>
        </w:rPr>
      </w:pPr>
      <w:r>
        <w:rPr>
          <w:sz w:val="24"/>
          <w:szCs w:val="24"/>
        </w:rPr>
        <w:t xml:space="preserve">Подобная ложь обходится дорого, очень дорого: разводы, размолвки, сломанные судьбы, расторгнутые супружеские и семейные отношения, порванные дружеские связи, проблемы в коллективах, группах и т.д. и т.п. Конфликты возникают повсюду, где люди сталкиваются или приходят в соприкосновение друг с другом, и причина этого только одна: что один или несколько не хотят брать на себя ответственность. Почти все кризисы и проблемы в жизни проистекают из этой, такой простой и такой сложной, причины, суть которой в том, что мы не хотим быть ответственными. </w:t>
      </w:r>
    </w:p>
    <w:p>
      <w:pPr>
        <w:pStyle w:val="Normal"/>
        <w:spacing w:before="280" w:after="280"/>
        <w:rPr>
          <w:sz w:val="24"/>
          <w:szCs w:val="24"/>
        </w:rPr>
      </w:pPr>
      <w:r>
        <w:rPr>
          <w:sz w:val="24"/>
          <w:szCs w:val="24"/>
        </w:rPr>
        <w:t xml:space="preserve">Но ученик, который уже перешагнул этот барьер, знает, что быть ответственным вовсе нетрудно, в принципе, это очень даже легко и просто. И — самое правильное из всего, самое достойное и ценное, самое духовное и самое легкое. Подумайте над этим!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39. ПРИНИМАЙТЕ ОТВЕТСТВЕННОСТЬ С УЛЫБКОЙ</w:t>
      </w:r>
    </w:p>
    <w:p>
      <w:pPr>
        <w:pStyle w:val="Normal"/>
        <w:spacing w:before="280" w:after="280"/>
        <w:rPr>
          <w:sz w:val="24"/>
          <w:szCs w:val="24"/>
        </w:rPr>
      </w:pPr>
      <w:r>
        <w:rPr>
          <w:sz w:val="24"/>
          <w:szCs w:val="24"/>
        </w:rPr>
        <w:t xml:space="preserve">Чувства, которые испытывает ученик, впервые взявший на себя ответственность без долгих проволочек и колебаний и почувствовавший, сколь, в сущности, это легко и просто, во многом сродни райскому блаженству. Не в том суть, почему он сделал это: потому ли, что испытывал в этот момент внутренние равновесие и гармонию, или потому, что сказать "да" было наиболее легким выходом в данной ситуации, — суть, повторяю, не в этом, а в том, что он все-таки сказал это самое "да" и, поразмыслив, увидел, что это было наиболее правильное и разумное решение из всех возможных и что он, признав себя ответственным, поступил не только разумно, но и справедливо. </w:t>
      </w:r>
    </w:p>
    <w:p>
      <w:pPr>
        <w:pStyle w:val="Normal"/>
        <w:spacing w:before="280" w:after="280"/>
        <w:rPr>
          <w:sz w:val="24"/>
          <w:szCs w:val="24"/>
        </w:rPr>
      </w:pPr>
      <w:r>
        <w:rPr>
          <w:sz w:val="24"/>
          <w:szCs w:val="24"/>
        </w:rPr>
        <w:t xml:space="preserve">Ученику это кажется чем-то невероятным. Ему и в голову не приходило, что брать на себя ответственность, быстро и без проволочек, это так легко и, одновременно, так вдохновляюще-прекрасно. Здесь ему неожиданно предоставляется прекрасная возможность поразмыслить над тем, как разворачивалась бы ситуация, если бы он по привычке прибег к обычным уловкам: обману, лжи, самооправданию или перекладыванию своей ответственности на другого. Да, без случайностей здесь тоже не обошлось: разве не чистая случайность то, что он сразу, без промедления и проволочек, сказал "да" и тем самым признал себя ответственным? Как говорится, не было бы счастья, да несчастье помогло. </w:t>
      </w:r>
    </w:p>
    <w:p>
      <w:pPr>
        <w:pStyle w:val="Normal"/>
        <w:spacing w:before="280" w:after="280"/>
        <w:rPr>
          <w:sz w:val="24"/>
          <w:szCs w:val="24"/>
        </w:rPr>
      </w:pPr>
      <w:r>
        <w:rPr>
          <w:sz w:val="24"/>
          <w:szCs w:val="24"/>
        </w:rPr>
        <w:t xml:space="preserve">Только теперь ему становится ясен и понятен тот фактор, который определяет суть его выбора: выберет ли он стезю ответственности или предпочтет вновь бездумно копировать свои старые привычки и шаблоны, предписывающие ему до конца отстаивать и защищать свои заповедные территории: мол, он ничего не сделал, он невиновен, и все тут. Теперь он понимает, что таким фактором, определяющим его конечный выбор, является его собственный чувственный настрой и что проблема приятия или неприятия ответственности зависит прежде всего от того, в каком он настроении: плохом или хорошем, т.е. настроен ли он на мрачный, негативный или на веселый, позитивный лад. </w:t>
      </w:r>
    </w:p>
    <w:p>
      <w:pPr>
        <w:pStyle w:val="Normal"/>
        <w:spacing w:before="280" w:after="280"/>
        <w:rPr>
          <w:sz w:val="24"/>
          <w:szCs w:val="24"/>
        </w:rPr>
      </w:pPr>
      <w:r>
        <w:rPr>
          <w:sz w:val="24"/>
          <w:szCs w:val="24"/>
        </w:rPr>
        <w:t xml:space="preserve">Ему кажется непостижимым, что на протяжении стольких жизней он неуклонно придерживался принципа безответственности, когда это так легко — настроить себя на позитивный лад и сказать: Да, я ответственен за это. И вершина горы сразу же озарится мощным сиянием любви. И ученик улыбнется, облегченно и радостно. Ну вот, поворотный пункт пройден. Наконец, без долгих проволочек и колебаний, он признал себя ответственным, и мир от этого не содрогнулся и не рассыпался в прах. Напротив, все обратилось в любовь и улыбку, а те негативные ощущения, которые готовы были нахлынуть на него, его не коснулись, ибо, как только он признал себя ответственным, они исчезли без остатка. </w:t>
      </w:r>
    </w:p>
    <w:p>
      <w:pPr>
        <w:pStyle w:val="Normal"/>
        <w:spacing w:before="280" w:after="280"/>
        <w:rPr>
          <w:sz w:val="24"/>
          <w:szCs w:val="24"/>
        </w:rPr>
      </w:pPr>
      <w:r>
        <w:rPr>
          <w:sz w:val="24"/>
          <w:szCs w:val="24"/>
        </w:rPr>
        <w:t xml:space="preserve">Ученик мысленно клянется, что никогда больше не будет убегать от ответственности. Да, возможно, что вскоре он опять окажется в ситуации, в точности повторяющей многие неприятные эпизоды его жизни и связанные с ними негативные переживания, и не исключено также, что он опять попадется в ловушку. Что ж, такое вполне может случиться, однако он будет прилагать все силы к тому, чтобы неукоснительно придерживаться нового принципа жизни, и постарается быть внимательным настолько, чтобы этого все-таки избежать. </w:t>
      </w:r>
    </w:p>
    <w:p>
      <w:pPr>
        <w:pStyle w:val="Normal"/>
        <w:spacing w:before="280" w:after="280"/>
        <w:rPr>
          <w:sz w:val="24"/>
          <w:szCs w:val="24"/>
        </w:rPr>
      </w:pPr>
      <w:r>
        <w:rPr>
          <w:sz w:val="24"/>
          <w:szCs w:val="24"/>
        </w:rPr>
        <w:t xml:space="preserve">Любовь, ощущение легкости, свободы, радости и гармонии пронизывают все его существо, наполняя его таким чувством блаженства и счастья, которых, сколько он помнит, ему еще ни разу не доводилось испытывать в жизни. Неужели это и в самом деле была его больная проблема, которая ныне разрешилась так просто, мимоходом, чуть ли не случайно? Да, жизнь полна парадоксов. На Пути к Посвящению ученики так и норовят различными способами отделаться от тяжелой, утомительной работы, требующей собранности, серьезного, вдумчивого и ответственного отношения, и в результате любая идея, любой проект, любой замысел практически с самого начала обречены на провал и неудачу. </w:t>
      </w:r>
    </w:p>
    <w:p>
      <w:pPr>
        <w:pStyle w:val="Normal"/>
        <w:spacing w:before="280" w:after="280"/>
        <w:rPr>
          <w:sz w:val="24"/>
          <w:szCs w:val="24"/>
        </w:rPr>
      </w:pPr>
      <w:r>
        <w:rPr>
          <w:sz w:val="24"/>
          <w:szCs w:val="24"/>
        </w:rPr>
        <w:t xml:space="preserve">Всегда, любезные мои братья и сестры, всегда храните в сердце своем улыбку, веселье и радость! Величайшая ошибка — ошибка, совершаемая большинством учеников — относиться к себе слишком серьезно. Тем самым вы лишь концентрируете все свое внимание на собственной личности, а душе от этого управлять вдвойне тяжелее. Чем серьезнее личность, тем она тяжелей, а чем она тяжелей, тем больше и весомее ее власть, тем больше блокируется канал с душой. Когда же личность легка, весела, радостна и беззаботна, канал открывается — и душа сама просится в гости. </w:t>
      </w:r>
    </w:p>
    <w:p>
      <w:pPr>
        <w:pStyle w:val="Normal"/>
        <w:spacing w:before="280" w:after="280"/>
        <w:rPr>
          <w:sz w:val="24"/>
          <w:szCs w:val="24"/>
        </w:rPr>
      </w:pPr>
      <w:r>
        <w:rPr>
          <w:sz w:val="24"/>
          <w:szCs w:val="24"/>
        </w:rPr>
        <w:t xml:space="preserve">Если бы ученики научились быть веселыми, жизнерадостными и оптимистически настроенными людьми, они бы легко избежали всех этих бесконечных столкновений и конфликтов, которые они то и дело привлекают к себе своей тяжелой сущностью. Но это не самое худшее, что может случиться. Самое худшее — это отсутствие любви, ибо, когда все вокруг тяжело, муторно и мрачно, то здесь, как говорится, не до любви, которая в этот момент от нас за многие-многие мили. Любовь расцветает там, где царит радость и гармония. Среди веселья расцветает она. Среди легкости, улыбок и веселья. И не только любовь, но и интуиция. </w:t>
      </w:r>
    </w:p>
    <w:p>
      <w:pPr>
        <w:pStyle w:val="Normal"/>
        <w:spacing w:before="280" w:after="280"/>
        <w:rPr>
          <w:sz w:val="24"/>
          <w:szCs w:val="24"/>
        </w:rPr>
      </w:pPr>
      <w:r>
        <w:rPr>
          <w:sz w:val="24"/>
          <w:szCs w:val="24"/>
        </w:rPr>
        <w:t xml:space="preserve">Велика армия учеников, чьи физиономии постны, нахмурены и серьезны, — ибо они считают, что только серьезностью, важностью и степенностью могут купить себе билет в мир интуиции. Рано или поздно им придется признать, что в этот призрачно-волшебный мир невозможно войти подобным образом. Лишь игра, легкость и веселье могут открыть двери в эту обетованную землю всех живущих. Пусть каждый ученик зарубит себе это на носу, и тогда он увидит, что его развитие пойдет удесятеренными темпами, и радостными, бодрыми будут его сочувствие и понимание. </w:t>
      </w:r>
    </w:p>
    <w:p>
      <w:pPr>
        <w:pStyle w:val="Normal"/>
        <w:spacing w:before="280" w:after="280"/>
        <w:rPr>
          <w:sz w:val="24"/>
          <w:szCs w:val="24"/>
        </w:rPr>
      </w:pPr>
      <w:r>
        <w:rPr>
          <w:sz w:val="24"/>
          <w:szCs w:val="24"/>
        </w:rPr>
        <w:t xml:space="preserve">Се, говорю вам: будьте светлыми, легкими и жизнерадостными, как цветы и краски, и пусть такими же будут ваши чувства и мысли и тогда вы прямым путем вознесетесь в Царство Интуиции, Света и Любви! </w:t>
      </w:r>
    </w:p>
    <w:p>
      <w:pPr>
        <w:pStyle w:val="Normal"/>
        <w:spacing w:before="280" w:after="280"/>
        <w:rPr>
          <w:sz w:val="24"/>
          <w:szCs w:val="24"/>
        </w:rPr>
      </w:pPr>
      <w:r>
        <w:rPr>
          <w:sz w:val="24"/>
          <w:szCs w:val="24"/>
        </w:rPr>
        <w:t xml:space="preserve">Ученик, уже научившийся быть ответственным и открывший для себя, что это стало возможным потому, что он в тот момент был веселым, жизнерадостным или пребывал в гармонии с самим собой, со временем поймет, что эти же самые легкость и веселье приводят не только к осознанию своей ответственности, но и распахивают двери в мир интуиции, сострадания и любви. Единственное, что для этого требуется, это иметь при себе эти легкость и веселье. </w:t>
      </w:r>
    </w:p>
    <w:p>
      <w:pPr>
        <w:pStyle w:val="Normal"/>
        <w:spacing w:before="280" w:after="280"/>
        <w:rPr>
          <w:sz w:val="24"/>
          <w:szCs w:val="24"/>
        </w:rPr>
      </w:pPr>
      <w:r>
        <w:rPr>
          <w:sz w:val="24"/>
          <w:szCs w:val="24"/>
        </w:rPr>
        <w:t xml:space="preserve">Пусть для ученика это будет новой идеей, новым направлением или ориентацией: ответственность за то, чтобы поддерживать в себе легкость, жизнерадостность и веселье, лежит только на нем. Имеющий уши да услышит! </w:t>
      </w:r>
    </w:p>
    <w:p>
      <w:pPr>
        <w:pStyle w:val="Normal"/>
        <w:spacing w:before="280" w:after="280"/>
        <w:rPr>
          <w:sz w:val="24"/>
          <w:szCs w:val="24"/>
        </w:rPr>
      </w:pPr>
      <w:r>
        <w:rPr>
          <w:sz w:val="24"/>
          <w:szCs w:val="24"/>
        </w:rPr>
        <w:t xml:space="preserve">Поразмыслите над этим, вы, степенные, важные и серьезные эзотерики! Чем больше жизнь обращается в игру или шутку, красивую, задорную, веселую и радостную, тем ближе мы к горнему и высокому, ибо все высокое всегда содержит в себе добрый запас жизнерадостности, шутки и веселья. Тяжесть пригибает нас к земле и отдаляет от желанной цели. Легкость же дает нам крылья и увлекает к Царствам Духа. Воистину, все настолько легко и просто, что легче и проще быть не может! Имеющий глаза да увидит!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40. РУКОВОДИТЕЛЬ ЭЗОТЕРИЧЕСКОЙ ГРУППЫ</w:t>
      </w:r>
    </w:p>
    <w:p>
      <w:pPr>
        <w:pStyle w:val="Normal"/>
        <w:spacing w:before="280" w:after="280"/>
        <w:rPr>
          <w:sz w:val="24"/>
          <w:szCs w:val="24"/>
        </w:rPr>
      </w:pPr>
      <w:r>
        <w:rPr>
          <w:sz w:val="24"/>
          <w:szCs w:val="24"/>
        </w:rPr>
        <w:t xml:space="preserve">По мере того, как туманы познаются и рассеиваются, а наши внутренние низменные гроты исследуются, освещаются и перестраиваются, а сами мы все больше постигаем, что лес — это те миражи, которые мы сами же и создаем, — по мере этого накапливаются и растут наши знания и опыт. Когда же наш внутренний канал очистится, а все наши мотивы и побуждения будут преисполнены чистоты и света, тогда наша связь с душой станет непрерывной, и это значительно ускорит сам процесс духовного очищения, так что мы в результате сможем замечать туманы еще до того, как они сгустятся. </w:t>
      </w:r>
    </w:p>
    <w:p>
      <w:pPr>
        <w:pStyle w:val="Normal"/>
        <w:spacing w:before="280" w:after="280"/>
        <w:rPr>
          <w:sz w:val="24"/>
          <w:szCs w:val="24"/>
        </w:rPr>
      </w:pPr>
      <w:r>
        <w:rPr>
          <w:sz w:val="24"/>
          <w:szCs w:val="24"/>
        </w:rPr>
        <w:t xml:space="preserve">С этого часа мы становимся Воинами Духа, и новые, более тонкие и изощренные испытания встают на нашем пути. На этом этапе духовного развития ученик часто добивается тех или иных степеней известности или становится во главе большой (или не очень большой) эзотерической группы, тем самым беря на себя ответственность более высокого уровня — групповую ответственность. Требования, предъявляемые к руководителю подобной эзотерической группы, на целую голову выше тех, что предъявляются к руководителю любой другой группы. Кому-то, возможно, это покажется странным, однако нужно иметь в виду, что в эзотерической группе чаша весов внутренних взаимоотношений колеблется вправо-влево гораздо чаще, чем в обычном коллективе, а споры и расхождения здесь гораздо острее, поскольку и идеалы выше, и личности сильнее. </w:t>
      </w:r>
    </w:p>
    <w:p>
      <w:pPr>
        <w:pStyle w:val="Normal"/>
        <w:spacing w:before="280" w:after="280"/>
        <w:rPr>
          <w:sz w:val="24"/>
          <w:szCs w:val="24"/>
        </w:rPr>
      </w:pPr>
      <w:r>
        <w:rPr>
          <w:sz w:val="24"/>
          <w:szCs w:val="24"/>
        </w:rPr>
        <w:t xml:space="preserve">Все это требует от руководителя эзотерической группы особых качеств и дарований. С одной стороны, он должен быть мягким, покладистым, демократичным, сердечным и понимающим человеком, с другой — решительным и непреклонным, способным дать достойный отпор в ситуациях, когда отдельные личности начинают противодействовать высоким идеалам группы. Для многих учеников в положении руководителей это искусство поддержания гармонии и равновесия в группе дается с большим трудом, поскольку, с одной стороны, они стремятся быть гибкими и уступчивыми, а с другой стороны, они прекрасно знают, что в определенных ситуациях требуется решительно настоять на своем или неумолимо отказать. </w:t>
      </w:r>
    </w:p>
    <w:p>
      <w:pPr>
        <w:pStyle w:val="Normal"/>
        <w:spacing w:before="280" w:after="280"/>
        <w:rPr>
          <w:sz w:val="24"/>
          <w:szCs w:val="24"/>
        </w:rPr>
      </w:pPr>
      <w:r>
        <w:rPr>
          <w:sz w:val="24"/>
          <w:szCs w:val="24"/>
        </w:rPr>
        <w:t xml:space="preserve">Для большинства учеников достижение этого баланса является своего рода камнем преткновения, поскольку в душе они боятся каких-либо конфликтов и всячески стараются их избежать. Но без конфликтов прочной гармонии не достичь. Если столкновение неизбежно, его нужно не бояться, а встретить, преодолеть и попытаться понять его смысл с позиции целого. Любые раздоры всегда возникают на почве сепаратизма, и замышляет их сепаратистский ум, который не понимает и не желает понимать высшей, конечной цели. Поэтому так важно, чтобы руководитель никогда и ни при каких обстоятельствах — будь то по причине душевной слабости или из-за недостатка мужества — не отступал перед лицом трудностей и всегда встречал их с открытым забралом. </w:t>
      </w:r>
    </w:p>
    <w:p>
      <w:pPr>
        <w:pStyle w:val="Normal"/>
        <w:spacing w:before="280" w:after="280"/>
        <w:rPr>
          <w:sz w:val="24"/>
          <w:szCs w:val="24"/>
        </w:rPr>
      </w:pPr>
      <w:r>
        <w:rPr>
          <w:sz w:val="24"/>
          <w:szCs w:val="24"/>
        </w:rPr>
        <w:t xml:space="preserve">Очень многие ученики подвергаются на своем Пути подобной проверке, цель которой — выяснить, хорошо ли они снаряжены и подготовлены к выполнению своей миссии. Что они выберут, какое решение примут: то, которое нужно, или то, которое их больше всего устраивает? Воины Любви и Духа всегда выбирают только то, которое нужно, то, которое правильно, даже если оно, на первый взгляд, наиболее трудное и тягостное. Однако, поскольку они, несмотря на кажущиеся трудности, выбрали все же верное и нужное решение, вскоре выясняется, что оно в результате и более эффективное, и легче осуществимое. </w:t>
      </w:r>
    </w:p>
    <w:p>
      <w:pPr>
        <w:pStyle w:val="Normal"/>
        <w:spacing w:before="280" w:after="280"/>
        <w:rPr>
          <w:sz w:val="24"/>
          <w:szCs w:val="24"/>
        </w:rPr>
      </w:pPr>
      <w:r>
        <w:rPr>
          <w:sz w:val="24"/>
          <w:szCs w:val="24"/>
        </w:rPr>
        <w:t xml:space="preserve">Как Воины Духа, мы то и дело будем подвергаться подобным испытаниям, нередко сдаваясь и отступая перед лицом трудностей, ибо наша личность еще слишком труслива и малодушна. Но если наш душевный канал будет в меру устойчив и стабилен, мы будем принимать только правильные решения, поскольку отныне, благодаря советам души, будем точно знать, какое из них правильное, а какое нет. Это знание спасет нас от возможных последствий прежних наших колебаний и нерешительности, которые всегда овладевают нами там, где у нас нет глубокого знания. Уж если Господь Бог возводит кого-нибудь на царский трон, то Он дает ему и царские мозги, говорят в народе. Таким образом, если ученик всем сердцем стремится только к правильному выбору, то он может быть уверен, что ему всегда будет оказана необходимая помощь. </w:t>
      </w:r>
    </w:p>
    <w:p>
      <w:pPr>
        <w:pStyle w:val="Normal"/>
        <w:spacing w:before="280" w:after="280"/>
        <w:rPr>
          <w:sz w:val="24"/>
          <w:szCs w:val="24"/>
        </w:rPr>
      </w:pPr>
      <w:r>
        <w:rPr>
          <w:sz w:val="24"/>
          <w:szCs w:val="24"/>
        </w:rPr>
        <w:t xml:space="preserve">Как правило, почти во всех эзотерических группах можно обнаружить одну или несколько тяжелых личностей, чья задача в группе — разыгрывать роль маленького "морковного короля" (т.е. важничать, заноситься, строить из себя невесть кого. — В.В.) Взаимоотношения с подобными личностями могут стать для руководителя суровой школой испытаний и мужества, поскольку последний должен радеть не только об отдельной личности, но и о группе в целом. Поэтому руководитель, как никто другой, должен обладать такими качествами, как гибкость, маневренность, находчивость, умение быстро находить компромиссные решения, улаживать споры, конфликты, примирять противоборствующие стороны, будучи при этом решительным, настойчивым и сильным, когда этого требует ситуация. </w:t>
      </w:r>
    </w:p>
    <w:p>
      <w:pPr>
        <w:pStyle w:val="Normal"/>
        <w:spacing w:before="280" w:after="280"/>
        <w:rPr>
          <w:sz w:val="24"/>
          <w:szCs w:val="24"/>
        </w:rPr>
      </w:pPr>
      <w:r>
        <w:rPr>
          <w:sz w:val="24"/>
          <w:szCs w:val="24"/>
        </w:rPr>
        <w:t xml:space="preserve">Тяжелая личность — это всегда источник беспокойства, а если их несколько, они то и дело будут пытаться захватить власть в группе или, видя, что "шеф" относится к ним с сердечием и пониманием, будут постоянно пытаться его надуть или обвести вокруг пальца. Если он в этот момент не проявит предельную осторожность, то духовная атмосфера всей группы может оказаться под угрозой, ибо, дорвавшись до власти, подобная личность тут же выдвигает претензию на еще большие полномочия и власть, поэтому руководитель, проявив твердость, выдержку, волю и, одновременно, великую любовь и понимание сути происходящего с позиции целого, должен суметь поставить их на место, ибо непозволительно, чтобы духовные цели группы, ее единство и целостность отдавались на откуп, т.е. под власть или диктат, подобным несведущим личностям. </w:t>
      </w:r>
    </w:p>
    <w:p>
      <w:pPr>
        <w:pStyle w:val="Normal"/>
        <w:spacing w:before="280" w:after="280"/>
        <w:rPr>
          <w:sz w:val="24"/>
          <w:szCs w:val="24"/>
        </w:rPr>
      </w:pPr>
      <w:r>
        <w:rPr>
          <w:sz w:val="24"/>
          <w:szCs w:val="24"/>
        </w:rPr>
        <w:t xml:space="preserve">Подобные гибкость и маневренность — это целое искусство, которое достигается долгим опытом и великим трудом, поэтому чем опытней руководитель, тем отчетливей он сознает, что никогда и ни при каких обстоятельствах не следует предавать принципы любви и целостности из страха перед происками подобных личностей. Он должен мужественно выстоять эту борьбу, извечную борьбу между Светом и Тьмой, и, если он на стороне сил Света, победа будет за ним. Становясь на сторону сил Света и неизменно идя духовной стезей к познанию Света, он накопит большой позитивный опыт, а значит, выдюжит все испытания. </w:t>
      </w:r>
    </w:p>
    <w:p>
      <w:pPr>
        <w:pStyle w:val="Normal"/>
        <w:spacing w:before="280" w:after="280"/>
        <w:rPr>
          <w:sz w:val="24"/>
          <w:szCs w:val="24"/>
        </w:rPr>
      </w:pPr>
      <w:r>
        <w:rPr>
          <w:sz w:val="24"/>
          <w:szCs w:val="24"/>
        </w:rPr>
        <w:t xml:space="preserve">Чем глубже его талант руководителя, тем больше он будет опираться в своей деятельности на принцип целого и советоваться со всем коллективом — разумеется, при условии, что ему удастся удержать целое под своим контролем. Если он покажет себя умным руководителем, значит, он сможет организовать работу в группе таким образом, что все члены группы смогут на равных участвовать в принятии всех важных решений, а как известно, ничто так не рождает в сердцах людей чувство единства и солидарности, как совместное участие в делах группы и разработке ее целей. </w:t>
      </w:r>
    </w:p>
    <w:p>
      <w:pPr>
        <w:pStyle w:val="Normal"/>
        <w:spacing w:before="280" w:after="280"/>
        <w:rPr>
          <w:sz w:val="24"/>
          <w:szCs w:val="24"/>
        </w:rPr>
      </w:pPr>
      <w:r>
        <w:rPr>
          <w:sz w:val="24"/>
          <w:szCs w:val="24"/>
        </w:rPr>
        <w:t xml:space="preserve">Однако самым важным и основным при этом всегда останется то, чтобы все решения проводились в жизнь только под эгидой Света и опирались на принцип целого. Тогда за них стоит побороться. И победа придет.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41. ОДИНОЧЕСТВО В ПУСТЫНЕ</w:t>
      </w:r>
    </w:p>
    <w:p>
      <w:pPr>
        <w:pStyle w:val="Normal"/>
        <w:spacing w:before="280" w:after="280"/>
        <w:rPr>
          <w:sz w:val="24"/>
          <w:szCs w:val="24"/>
        </w:rPr>
      </w:pPr>
      <w:r>
        <w:rPr>
          <w:sz w:val="24"/>
          <w:szCs w:val="24"/>
        </w:rPr>
        <w:t xml:space="preserve">Велико и безмерно одиночество ученика, достигшего горных воздушных высот. Среди новых испытаний, приходящихся на его долю после Второго Посвящения, самое тяжелое — это отсутствие понимания и сочувствия со стороны окружающих. В одиночестве стоит он на вершине и обозревает простирающийся перед ним величественный горный ландшафт, где его гора — лишь одна из многих. Теперь, когда тончайшие облачка иллюзий более не затмевают его обзор, он отчетливо видит целое, однако чувство полной оторванности от мира мешает ему глубоко воспринять это целое и соединиться с ним. Удивительнейшее ощущение — чувствовать, что ты един со всем миром, что все твои мотивы, поступки, побуждения, мысли и чувства обуславливаются целостностью мировоззрения, рождаясь из умения понимать и видеть это целое, и одновременно чувствовать свое одиночество и полную оторванность от мира. </w:t>
      </w:r>
    </w:p>
    <w:p>
      <w:pPr>
        <w:pStyle w:val="Normal"/>
        <w:spacing w:before="280" w:after="280"/>
        <w:rPr>
          <w:sz w:val="24"/>
          <w:szCs w:val="24"/>
        </w:rPr>
      </w:pPr>
      <w:r>
        <w:rPr>
          <w:sz w:val="24"/>
          <w:szCs w:val="24"/>
        </w:rPr>
        <w:t xml:space="preserve">Странное, непередаваемое ощущение! Если раньше, до Второго Посвящения, он мог плакать, мог давать волю гневу, страстям и желаниям, то теперь для него это практически невозможно. Он видит, что другим становится явно не по себе перед лицом его силы и совершенства, и они по возможности стараются держаться от него подальше, ибо чувствуют себя в его присутствии слабыми и несовершенными созданиями. Окружающие его не понимают и оттого испытывают смятение и неуверенность. Они не понимают того, что ему по-прежнему нужны их помощь, любовь и поддержка. Он понимает мотивы их поведения, но от этого не чувствует себя менее несчастным, хотя нынешнее его состояние безусловно совершенно иного рода, чем прежние его несчастья. Он знает, что это — очередное испытание, испытание одиночеством, где ему придется в одиночку принимать все свои решения. Он это знает, он готов к этому, но, тем не менее, ему тяжело и трудно — трудно оттого, что его исключают из того общества, частью которого он себя ощущает, да и, в сущности говоря, ею является. </w:t>
      </w:r>
    </w:p>
    <w:p>
      <w:pPr>
        <w:pStyle w:val="Normal"/>
        <w:spacing w:before="280" w:after="280"/>
        <w:rPr>
          <w:sz w:val="24"/>
          <w:szCs w:val="24"/>
        </w:rPr>
      </w:pPr>
      <w:r>
        <w:rPr>
          <w:sz w:val="24"/>
          <w:szCs w:val="24"/>
        </w:rPr>
        <w:t xml:space="preserve">Он сконфужен, немного неуверен в себе и его тут же обволакивает легкая дымка иллюзий. Каким образом он может стать этим целым, когда другие его отторгают — его, часть этого целого? Да, конечно, он их понимает, он понимает, что они это делают из-за слепоты и невежества, и если отталкивают его от себя, то только потому, что он не такой, как все. Но почему он не такой, как все? Почему он другой и чувствует себя другим? Этого он не понимает, даже несмотря на то, что ему открылся и стал доступен принцип целого. И вдруг его озаряет понимание. Ибо, как только его обступает и отуманивает пелена иллюзий, он тут же утрачивает свое единство с целым и перестает быть этим целым. </w:t>
      </w:r>
    </w:p>
    <w:p>
      <w:pPr>
        <w:pStyle w:val="Normal"/>
        <w:spacing w:before="280" w:after="280"/>
        <w:rPr>
          <w:sz w:val="24"/>
          <w:szCs w:val="24"/>
        </w:rPr>
      </w:pPr>
      <w:r>
        <w:rPr>
          <w:sz w:val="24"/>
          <w:szCs w:val="24"/>
        </w:rPr>
        <w:t xml:space="preserve">Он быстро входит и контакт со своим собственным атмическим пламенем, полыхающим на вершине горы. Он зовет его на помощь, умоляя сжечь дотла все ненужное и нецелесообразное, накопленное его личностью, после чего вновь дышит полной грудью и обретает ясность видения. Да, окружающие исключают его из своего общества, поскольку у них собственных забот по горло, а его проблемы — это проблемы совсем иного порядка, совершенно их не волнующие и им не понятные. Пусть их, ему вполне по силам решать их самому. Это не он, а они нуждаются в его помощи, ибо теперь он понимает, что стоит так высоко, что помочь ему из них могут лишь очень и очень немногие. </w:t>
      </w:r>
    </w:p>
    <w:p>
      <w:pPr>
        <w:pStyle w:val="Normal"/>
        <w:spacing w:before="280" w:after="280"/>
        <w:rPr>
          <w:sz w:val="24"/>
          <w:szCs w:val="24"/>
        </w:rPr>
      </w:pPr>
      <w:r>
        <w:rPr>
          <w:sz w:val="24"/>
          <w:szCs w:val="24"/>
        </w:rPr>
        <w:t xml:space="preserve">Им вновь овладевает чувство одиночества и оторванности от мира, но теперь он мгновенно разоблачает это призрачное, иллюзорное наваждение и отгоняет его прочь от себя, после чего перед ним с абсолютной ясностью раскрывается тот факт, что с теми духовными связями, которые у него есть, он ни при каких обстоятельствах не может назвать себя одиноким. Ведь Старшие Братья всегда с ним и всегда придут к нему на помощь, если помощь, о которой он просит, действительно необходима и разумна. Чувство же одиночества (и он это понимает) разумным никак не назовешь, ибо как можно быть одиноким, имея вокруг столько новых друзей, Братьев по Духу? Как можно быть одиноким, обладая таким потенциалом новых способностей и, главное, нося в себе это новое чувство — чувство единства и всеобщности? </w:t>
      </w:r>
    </w:p>
    <w:p>
      <w:pPr>
        <w:pStyle w:val="Normal"/>
        <w:spacing w:before="280" w:after="280"/>
        <w:rPr>
          <w:sz w:val="24"/>
          <w:szCs w:val="24"/>
        </w:rPr>
      </w:pPr>
      <w:r>
        <w:rPr>
          <w:sz w:val="24"/>
          <w:szCs w:val="24"/>
        </w:rPr>
        <w:t xml:space="preserve">Любовь, радость и смирение переполняют его сердце. Плюс смущение — смущение оттого, что он поддался чувству одиночества и счел себя всеми забытым и покинутым. Нет, никогда не будет он забыт и покинут. Возможно, его покинут прежние друзья, которым невдомек, что он именно таков, каков есть, зато новые друзья, друзья подлинные, друзья по духу, никогда его не покинут. И тут вдруг его осеняет, что им овладевают новые миражи, которые заманивают его в свои сети. Как он может такое думать? Ведь он един со всеми: и со старыми, и с новыми друзьями; и пусть прежние друзья в настоящий момент не хотят знаться с ним, он, тем не менее, от них не отрекается и по-прежнему вместе с ними. Если только они протянут ему руку, он с радостью ее пожмет. </w:t>
      </w:r>
    </w:p>
    <w:p>
      <w:pPr>
        <w:pStyle w:val="Normal"/>
        <w:spacing w:before="280" w:after="280"/>
        <w:rPr>
          <w:sz w:val="24"/>
          <w:szCs w:val="24"/>
        </w:rPr>
      </w:pPr>
      <w:r>
        <w:rPr>
          <w:sz w:val="24"/>
          <w:szCs w:val="24"/>
        </w:rPr>
        <w:t xml:space="preserve">Он, со своей стороны, тоже готов протянуть им руку и уже не раз протягивал, но был отвергнут. Ему трудно понять подобное к себе отношение; возможно, думает он, это тоже испытание, которое просто нужно принять таким, как оно есть. Главное — не отступать и протягивать руку дружбы каждому, и пусть каждый сам решает, пожать ее или нет. Он пытается представить себе поведение Учителей. Неужели Они не протягивают руку тем из учеников, которые Их не понимают? И часто ли Они так поступают? Не следует ли и ему точно так же поступать со своими друзьями, если его сердце до сих пор полно благодарности за ту помощь, которую они ему оказали? </w:t>
      </w:r>
    </w:p>
    <w:p>
      <w:pPr>
        <w:pStyle w:val="Normal"/>
        <w:spacing w:before="280" w:after="280"/>
        <w:rPr>
          <w:sz w:val="24"/>
          <w:szCs w:val="24"/>
        </w:rPr>
      </w:pPr>
      <w:r>
        <w:rPr>
          <w:sz w:val="24"/>
          <w:szCs w:val="24"/>
        </w:rPr>
        <w:t xml:space="preserve">Он пытается мысленно представить это себе, чтобы почувствовать еще раз, как его отвергают, почувствовать для того, чтобы принять это как должное. Ему ведь известно, что другие имеют полную свободу поступать так, как им заблагорассудится, поэтому, если они соблаговолят, то примут протянутую руку, а если нет, то отвергнут ее. Однако в глубине души он доподлинно знает, что большинство из них никогда не откажется принять ту великую любовь, которую он готов им предложить. В этом смысл всей его жизни — безвозмездно дарить другим свою любовь, распределяя ее между всеми. </w:t>
      </w:r>
    </w:p>
    <w:p>
      <w:pPr>
        <w:pStyle w:val="Normal"/>
        <w:spacing w:before="280" w:after="280"/>
        <w:rPr>
          <w:sz w:val="24"/>
          <w:szCs w:val="24"/>
        </w:rPr>
      </w:pPr>
      <w:r>
        <w:rPr>
          <w:sz w:val="24"/>
          <w:szCs w:val="24"/>
        </w:rPr>
        <w:t xml:space="preserve">К нему вновь возвращаются спокойствие и ясность. Иллюзии на время оставили его в покое. Он прислушивается к голосу собственной души и не нуждается в помощи со стороны. Если такая помощь приходит, что ж, прекрасно; если нет, тоже хорошо: он ведь понимает, что у других и без него забот полон рот и им тоже приходится сражаться со своими миражами и иллюзиями. Ему бы тоже не мешало обратить более пристальное внимание на свои, поскольку именно они в настоящий момент мешают ему понять, что он совершенно не нуждается в их любви, коль скоро ее не хватает даже для них самих. В их сочувствии и сострадании он также не нуждается, да и зачем они ему, если истинного значения этих слов никто из них не понимает? </w:t>
      </w:r>
    </w:p>
    <w:p>
      <w:pPr>
        <w:pStyle w:val="Normal"/>
        <w:spacing w:before="280" w:after="280"/>
        <w:rPr>
          <w:sz w:val="24"/>
          <w:szCs w:val="24"/>
        </w:rPr>
      </w:pPr>
      <w:r>
        <w:rPr>
          <w:sz w:val="24"/>
          <w:szCs w:val="24"/>
        </w:rPr>
        <w:t xml:space="preserve">Смысл данного испытания — освоить энергии собственной души и научиться питаться от них, щедро делясь ими с другими и при этом сохраняя покой, равновесие и чуткость к голосу своей души, насколько это в его силах. Он ответственен перед своей душой, а они — перед своей. Он борется со своими трудностями, они — со своими; все делают то, что положено, что им отведено, и делают так, как могут. Значит, все идет своим порядком и хорошо настолько, что лучше и быть не может. </w:t>
      </w:r>
    </w:p>
    <w:p>
      <w:pPr>
        <w:pStyle w:val="Normal"/>
        <w:spacing w:before="280" w:after="280"/>
        <w:rPr>
          <w:sz w:val="24"/>
          <w:szCs w:val="24"/>
        </w:rPr>
      </w:pPr>
      <w:r>
        <w:rPr>
          <w:sz w:val="24"/>
          <w:szCs w:val="24"/>
        </w:rPr>
        <w:t xml:space="preserve">Он улыбается: ох уж эта мне ответственность, опять она тут как тут. Что ж, приходится признать, что хотя он и был достаточно серьезным и ответственным, но до уровня такой ответственности он еще не доходил. Вернее сказать, он был скорее озабочен тем, достаточно ли ответственны другие, и никогда не думал о себе. Видимо, иллюзии и в самом деле основательно его опутали. И теперь, когда взор его ясен, он готов взять на себя долю ответственности, состоящей в том, чтобы безвозмездно служить другим. Барьер одиночества преодолен. Теперь он знает, что не одинок и никогда им не будет. Теперь у него друзья по всей вселенной. Отныне от него требуется только одно — слиться с тем целым, которое ему открылось, и постоянно быть этим целым, чтобы это целое было в нем! </w:t>
      </w:r>
    </w:p>
    <w:p>
      <w:pPr>
        <w:pStyle w:val="Normal"/>
        <w:spacing w:before="280" w:after="280"/>
        <w:rPr>
          <w:sz w:val="24"/>
          <w:szCs w:val="24"/>
        </w:rPr>
      </w:pPr>
      <w:r>
        <w:rPr>
          <w:sz w:val="24"/>
          <w:szCs w:val="24"/>
        </w:rPr>
        <w:t xml:space="preserve">Его гора, озаренная розовым пламенем, живописно возвышается среди сказочно-волшебной панорамы других гор, и ученик вдыхает благодатный, чистый воздух вершин, который вливает в него здоровье, силу и мужество. Еще одно испытание позади, одиночество в пустыне кончилось, и он, новоявленный служитель мира, устремляется дальше, возможно, чуть-чуть запаздывая, зато взамен приобретя новый, важный и значительный, опыт.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42. ДУХОВНАЯ ВОЛЯ И ВИЗУАЛИЗАЦИЯ ПРОМЕЖУТОЧНОЙ ЦЕЛИ</w:t>
      </w:r>
    </w:p>
    <w:p>
      <w:pPr>
        <w:pStyle w:val="Normal"/>
        <w:spacing w:before="280" w:after="280"/>
        <w:rPr>
          <w:sz w:val="24"/>
          <w:szCs w:val="24"/>
        </w:rPr>
      </w:pPr>
      <w:r>
        <w:rPr>
          <w:sz w:val="24"/>
          <w:szCs w:val="24"/>
        </w:rPr>
        <w:t xml:space="preserve">Когда ученик осознает наконец, что он обладает духовной волей, в его жизни наступают великие преобразования, ибо он вдруг обнаруживает, что может применять эту волю постоянно и без устали. До этого всем заправляла лишь своевольная личность, и результатом этого правления были сплошные проблемы и трудности. С того же момента, когда о себе во всеуслышание начинает заявлять духовная воля, жизнь ученика приводится в соответствие с Планом. Душа и высшее сознание ученика в этот момент раскрываются и наполняются блаженством и радостью, и мы радуемся вместе с ними, поскольку знаем, что поворотный пункт — наступил. </w:t>
      </w:r>
    </w:p>
    <w:p>
      <w:pPr>
        <w:pStyle w:val="Normal"/>
        <w:spacing w:before="280" w:after="280"/>
        <w:rPr>
          <w:sz w:val="24"/>
          <w:szCs w:val="24"/>
        </w:rPr>
      </w:pPr>
      <w:r>
        <w:rPr>
          <w:sz w:val="24"/>
          <w:szCs w:val="24"/>
        </w:rPr>
        <w:t xml:space="preserve">Однако, прежде чем ученик сделает эту духовную волю своим единоличным и полновластным руководителем, ему предстоит испытать и преодолеть множество обременительных, неприятных проблем и трудностей. С этого момента борьба против личности приобретает особые интенсивность и накал. Ведь в течение стольких жизней она только и делала, что навязывала и диктовала свои волю и произвол, и настолько к этому привыкла, что ни за что добровольно не уступит своих позиций; а поскольку духовной божественной воле все доступно, и доступно именно с позиции целого, то личность от этого явно не в восторге, поэтому она начинает всячески и неотступно внушать ученику, что эта новая идея — нелепая, глупая заумь, от которой ровным счетом никакого проку. </w:t>
      </w:r>
    </w:p>
    <w:p>
      <w:pPr>
        <w:pStyle w:val="Normal"/>
        <w:spacing w:before="280" w:after="280"/>
        <w:rPr>
          <w:sz w:val="24"/>
          <w:szCs w:val="24"/>
        </w:rPr>
      </w:pPr>
      <w:r>
        <w:rPr>
          <w:sz w:val="24"/>
          <w:szCs w:val="24"/>
        </w:rPr>
        <w:t xml:space="preserve">Этот момент в жизни ученика решающий, ибо теперь ему предстоит доказать, действительно ли он достоин называться Воином Духа. Несомненно, высшая воля в конце концов все равно одолеет низменную волю личности и одержит убедительную, окончательную победу над ней, но, если только ученик, как Воин Духа, не встанет незамедлительно на сторону сил Света и не сделает все возможное, чтобы завершить эту борьбу в более сжатые сроки, она может затянуться очень и очень надолго. Сколько же еще времени внутренние страдания, муки и раздоры будут терзать ум и сознание ученика? Ведь в глубине души он давно уже знает, что у него нет и не может быть другого выбора, чем тот, который сделала его душа. А душа давно сделала этот выбор, и ей отлично известно, что именно служит в угоду личности, а что идет на благо целому. Не знает этого только сама личность. </w:t>
      </w:r>
    </w:p>
    <w:p>
      <w:pPr>
        <w:pStyle w:val="Normal"/>
        <w:spacing w:before="280" w:after="280"/>
        <w:rPr>
          <w:sz w:val="24"/>
          <w:szCs w:val="24"/>
        </w:rPr>
      </w:pPr>
      <w:r>
        <w:rPr>
          <w:sz w:val="24"/>
          <w:szCs w:val="24"/>
        </w:rPr>
        <w:t xml:space="preserve">Поэтому чем быстрее ученик поймет, что только он, он один, может укоротить этот длительный, бесконечный и утомительный процесс испытаний на силу и выносливость, сфокусировав свое внимание на том, что он и есть эта самая духовная воля и что, как носитель духовной воли, он желает одержать победу в этой борьбе, тем скорее к нему придет желанная победа. Если бы все ученики действительно хотели это понять и отнеслись бы к этому с должной серьезностью и вниманием, они бы не расходовали так много жизней на эту достаточно бессмысленную борьбу, а шли бы прямо к цели — крутым, наикратчайшим путем. </w:t>
      </w:r>
    </w:p>
    <w:p>
      <w:pPr>
        <w:pStyle w:val="Normal"/>
        <w:spacing w:before="280" w:after="280"/>
        <w:rPr>
          <w:sz w:val="24"/>
          <w:szCs w:val="24"/>
        </w:rPr>
      </w:pPr>
      <w:r>
        <w:rPr>
          <w:sz w:val="24"/>
          <w:szCs w:val="24"/>
        </w:rPr>
        <w:t xml:space="preserve">Атмическое пламя может сжечь дотла все бесполезные, негативные и нецелесообразные свойства и особенности личности ученика, но лишь тогда, когда он сам этого хочет и не откладывает дела в долгий ящик. Но для этого прежде всего он должен осознать себя своей же собственной горой и понять, что пламя на ее вершине — это его собственное пламя. Но будет еще лучше, если ему удастся напрямую соотнести себя со своей духовной волей и понять, что он и есть эта самая духовная воля, способная материализовать любое желание, если только оно не противоречит универсальным законам развития. </w:t>
      </w:r>
    </w:p>
    <w:p>
      <w:pPr>
        <w:pStyle w:val="Normal"/>
        <w:spacing w:before="280" w:after="280"/>
        <w:rPr>
          <w:sz w:val="24"/>
          <w:szCs w:val="24"/>
        </w:rPr>
      </w:pPr>
      <w:r>
        <w:rPr>
          <w:sz w:val="24"/>
          <w:szCs w:val="24"/>
        </w:rPr>
        <w:t xml:space="preserve">Когда это произойдет, вершина его горы сольется с целым, и сам он тоже станет этим целым. Вот так, легко и просто. Но для того, чтобы претворить это в жизнь, ученик должен вначале прояснить и локализовать (визуализировать) объект цели. Этот момент очень важен. Ибо, когда цель визуализируется много-много раз, она в конечном итоге становится действительностью, тем самым закрепляя и актуализируя новую жизненную программу как образ действий. Если ученик не освоил это искусство визуализации до наступления переломного момента в своей жизни, значит, он должен как можно быстрей научиться этому сейчас. Ибо этот метод заключает в себе технику любого духовного прогресса и развития. </w:t>
      </w:r>
    </w:p>
    <w:p>
      <w:pPr>
        <w:pStyle w:val="Normal"/>
        <w:spacing w:before="280" w:after="280"/>
        <w:rPr>
          <w:sz w:val="24"/>
          <w:szCs w:val="24"/>
        </w:rPr>
      </w:pPr>
      <w:r>
        <w:rPr>
          <w:sz w:val="24"/>
          <w:szCs w:val="24"/>
        </w:rPr>
        <w:t xml:space="preserve">Следующим важным шагом на этом пути является принятие разумного, верного и целесообразного решения на основе и при активном содействии духовной воли. В процессе принятия решения он ни на минуту не должен выпускать из вида ни единой подробности данной процедуры, следя за любым предпринимаемым шагом, его последовательностью, результатами и т.д. и т.п. в их целостности и непрерывности. Повторяю: то, что мы зрим постоянно, становится в конечном счете реальностью. Поэтому очень важно, чтобы мы не визуализировали что попало. Духовное пламя нашего атмана всегда знает, соответствует ли желаемое Плану, и если да, то насколько, поэтому с помощью нашей духовной воли мы можем заранее нацелить себя на правильный, верный выбор и путем постоянной визуализации этой цели заново перепрограммировать нашу личность. </w:t>
      </w:r>
    </w:p>
    <w:p>
      <w:pPr>
        <w:pStyle w:val="Normal"/>
        <w:spacing w:before="280" w:after="280"/>
        <w:rPr>
          <w:sz w:val="24"/>
          <w:szCs w:val="24"/>
        </w:rPr>
      </w:pPr>
      <w:r>
        <w:rPr>
          <w:sz w:val="24"/>
          <w:szCs w:val="24"/>
        </w:rPr>
        <w:t xml:space="preserve">Данная методика хороша тем, что при ее использовании невозможно предпринимать несколько шагов сразу, но лишь последовательно один шаг вслед за другим. Этим достигается быстрый и качественный прогресс, дающий ученику силы продолжать действовать в том же духе, ни на минуту не теряя цели из виду. Именно поэтому здесь так важна и необходима постоянная бдительность. Конечная цель ни на минуту не должна упускаться из виду, а все промежуточные цели должны быть всегда понятны, зримы и относительно легко достижимы. </w:t>
      </w:r>
    </w:p>
    <w:p>
      <w:pPr>
        <w:pStyle w:val="Normal"/>
        <w:spacing w:before="280" w:after="280"/>
        <w:rPr>
          <w:sz w:val="24"/>
          <w:szCs w:val="24"/>
        </w:rPr>
      </w:pPr>
      <w:r>
        <w:rPr>
          <w:sz w:val="24"/>
          <w:szCs w:val="24"/>
        </w:rPr>
        <w:t xml:space="preserve">За основу своей деятельности ученик всегда должен брать конкретную повседневность. Каковы его слабости? Где, на каких участках он их проявляет? С какими недостатками он не может совладать и обнаруживает их вновь и вновь? В чем его отношение к жизни оставляет желать лучшего? Где он ведет себя неподобающим образом? Где и когда причиняет зло другим? В чем конкретно это сказывается? и т.д. и т.п. Все эти вопросы или сферы жизненных взаимоотношений должны стать первоочередными целями его действий. Выбрав одну из этих малых промежуточных целей, он должен постоянно фокусировать на ней внимание и визуализировать ее, пока не добьется ее осуществления, после чего выбрать следующую цель и т.д. по порядку. Данный процесс требует от ученика изрядного запаса терпения, а его-то многим ученикам как раз и не хватает. Они всегда стремятся лишь к достижению большой, значительной цели, не видя ценности малых, и по этой причине чаще всего остаются ни с чем или вовсе останавливаются на полпути. Ставить перед собой большую, грандиозную, но далекую цель — очень удобный прием, к которому, как к спасительному средству, часто прибегает наша личность, поскольку это не влечет за собой немедленного и активного включения в дело, зато служит прекрасным, обольстительным оправданием и предлогом к попустительству и ничегонеделанию. </w:t>
      </w:r>
    </w:p>
    <w:p>
      <w:pPr>
        <w:pStyle w:val="Normal"/>
        <w:spacing w:before="280" w:after="280"/>
        <w:rPr>
          <w:sz w:val="24"/>
          <w:szCs w:val="24"/>
        </w:rPr>
      </w:pPr>
      <w:r>
        <w:rPr>
          <w:sz w:val="24"/>
          <w:szCs w:val="24"/>
        </w:rPr>
        <w:t xml:space="preserve">Ученик понимает это лишь тогда, когда обнаруживает у себя атмическое пламя и входит с ним в контакт, после чего безотлагательно приступает к реализации малых промежуточных целей, все более и более активизируя и убыстряя темпы их осуществления. Это служит новым, колоссальным подспорьем в его деятельности. Раньше он мог лишь мечтать о том, что когда-нибудь сможет реализовать эти цели, а теперь он это осуществляет на деле, поскольку неотступно добивается того, чтобы ставить перед собой только реалистические цели, а реалистические цели — это всегда осуществимые цели. Далекая конечная цель служит всегда лишь указующим, направляющим ориентиром, и устремлять на нее всю энергию или внимание довольно глупо и неразумно, поскольку любая конечная цель — это результат всех малых промежуточных целей: именно они в своей сумме и приводят к достижению главной, конечной цели. </w:t>
      </w:r>
    </w:p>
    <w:p>
      <w:pPr>
        <w:pStyle w:val="Normal"/>
        <w:spacing w:before="280" w:after="280"/>
        <w:rPr>
          <w:sz w:val="24"/>
          <w:szCs w:val="24"/>
        </w:rPr>
      </w:pPr>
      <w:r>
        <w:rPr>
          <w:sz w:val="24"/>
          <w:szCs w:val="24"/>
        </w:rPr>
        <w:t xml:space="preserve">Когда ученик понимает эту простую истину, он делает свою жизнь подлинно плодотворной и конструктивной. Отныне он сосредоточивает свое внимание лишь на малой цели, ибо знает, что она — очередная ступенька лестницы, ведущей к главной цели. Он визуализирует эту малую цель, сливается с ней и с каждой достигнутой победой все яснее видит, насколько она легко и быстро осуществима, если только задействовать на ее реализацию всю свою энергию. Затем ученик берет на вооружение свою духовную волю, с ее помощью рассчитывает и планирует следующий этап и реализует задуманное наиболее рациональным и конструктивным образом. Впервые в своей жизни или, точнее, впервые за много-много жизней ученик с изумлением обнаруживает, сколь, в сущности, легко и беспроблемно можно достичь любой цели, если выбирать ее, советуясь со своей духовной волей. </w:t>
      </w:r>
    </w:p>
    <w:p>
      <w:pPr>
        <w:pStyle w:val="Normal"/>
        <w:spacing w:before="280" w:after="280"/>
        <w:rPr>
          <w:sz w:val="24"/>
          <w:szCs w:val="24"/>
        </w:rPr>
      </w:pPr>
      <w:r>
        <w:rPr>
          <w:sz w:val="24"/>
          <w:szCs w:val="24"/>
        </w:rPr>
        <w:t xml:space="preserve">Если к достижению или реализации любой цели подходить подобным образом, цель оказывается легкой и достижимой, прекрасно соответствующей природе самого индивидуума. Но при этом необходимо ясно понимать, что достигнуть цели можно только в том случае, если проявлять предельное внимание ко всем звеньям или этапам, ведущим к цели, при неизменной визуализации всего процесса реализации. Для этого требуется изрядное терпение; если его не хватает, тогда ученику следует войти в контакт со своей атмической волей, и через нее он получит ясное представление о том, что требуется для того, чтобы сделать эту добродетель первоочередной целью, после чего добьется ее осуществления, хотя результат, опять же, во многом зависит от того, сколь внимателен он был ко всем промежуточным звеньям и ситуациям и сколь терпеливо вел себя на всех промежуточных этапах. Если он будет один за другим визуализировать эти этапы и себя самого в их центре как объект великого терпения, то он, к немалому своему изумлению, действительно обретет это терпение. Это изумление понятно, поскольку такое происходит с ним впервые: впервые в жизни он последовательно и целеустремленно сосредоточил на желаемом всю свою энергию — и цель оказалась достигнутой. </w:t>
      </w:r>
    </w:p>
    <w:p>
      <w:pPr>
        <w:pStyle w:val="Normal"/>
        <w:spacing w:before="280" w:after="280"/>
        <w:rPr>
          <w:sz w:val="24"/>
          <w:szCs w:val="24"/>
        </w:rPr>
      </w:pPr>
      <w:r>
        <w:rPr>
          <w:sz w:val="24"/>
          <w:szCs w:val="24"/>
        </w:rPr>
        <w:t xml:space="preserve">Эта победа повлечет за собой в кильватере целый ряд других, одна быстрее другой. Новый принцип или критерий быстро и радикально изменит характер ученика, изменит наиболее достойным и целесообразным образом, но только в том случае, если ученик будет неукоснительно придерживаться приведенного здесь метода. Великий поворотный пункт его жизни будет пройден бесповоротно и навсегда, и с этого момента его духовное развитие пойдет вперед быстрыми, решительными шагами. Душа победит в этой нелегкой борьбе, и с этого момента яркое духовное пламя на вершине горы будет сиять столь ослепительно и мощно, как никогда прежде. Велик и всеобъемлющ будет этот Свет, широки и беспредельны будут его чистота и ясность.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43. ЧУВСТВИТЕЛЬНОСТЬ, "БЕЗОБИДНОСТЬ" И МАЛАЯ ОТВЕТСТВЕННОСТЬ</w:t>
      </w:r>
    </w:p>
    <w:p>
      <w:pPr>
        <w:pStyle w:val="Normal"/>
        <w:spacing w:before="280" w:after="280"/>
        <w:rPr>
          <w:sz w:val="24"/>
          <w:szCs w:val="24"/>
        </w:rPr>
      </w:pPr>
      <w:r>
        <w:rPr>
          <w:sz w:val="24"/>
          <w:szCs w:val="24"/>
        </w:rPr>
        <w:t xml:space="preserve">Чем дальше ученик на Пути к Посвящению, тем он чувствительнее. Отношения с ближними становятся все более трудными и натянутыми, ибо для них он живет теперь как бы в другом мире. Это состояние таит в себе большую опасность, ибо, постоянно изолируя себя от мира, ученик нередко утрачивает всякую связь с реальностью, и здоровые, жизненно важные контакты с обычным миром, миром, в котором протекает основная и наиболее существенная часть его жизни, — нарушаются. Ученик должен приложить все силы к тому, чтобы не допустить этого и выйти из этой изоляции. </w:t>
      </w:r>
    </w:p>
    <w:p>
      <w:pPr>
        <w:pStyle w:val="Normal"/>
        <w:spacing w:before="280" w:after="280"/>
        <w:rPr>
          <w:sz w:val="24"/>
          <w:szCs w:val="24"/>
        </w:rPr>
      </w:pPr>
      <w:r>
        <w:rPr>
          <w:sz w:val="24"/>
          <w:szCs w:val="24"/>
        </w:rPr>
        <w:t xml:space="preserve">Чтобы не утратить контакта с внешним миром, он должен поддерживать живительные отношения с другими людьми, ибо, когда живешь в мире людей, необходимо быть всегда открытым и готовым к общению с ними. На этом этапе самой серьезной проблемой оказывается проблема повышенной чувствительности, которая одолевает ученика все больше и больше, особенно в период междувременья, предшествующий очередному Посвящению, когда ежедневные тренировки достигают особого накала и интенсивности. В этот период физическое тело ученика часто подвергается критическим перегрузкам, поскольку в нем в это время происходят большие преобразования, в особенности затрагивающие нервную систему ученика. </w:t>
      </w:r>
    </w:p>
    <w:p>
      <w:pPr>
        <w:pStyle w:val="Normal"/>
        <w:spacing w:before="280" w:after="280"/>
        <w:rPr>
          <w:sz w:val="24"/>
          <w:szCs w:val="24"/>
        </w:rPr>
      </w:pPr>
      <w:r>
        <w:rPr>
          <w:sz w:val="24"/>
          <w:szCs w:val="24"/>
        </w:rPr>
        <w:t xml:space="preserve">В подобные моменты периоды изоляции или самоустранения от мира могут быть более длительными, чем обычно, поэтому следует позаботиться о том, чтобы эта изоляция не перерастала в абсолютное и полное отстранение от мира, ибо весь ход развития ученика, достигнутый им прогресс, его стабильность и качество должны все время проверяться и оцениваться исключительно путем взаимоотношений и связей с внешним миром, поскольку именно здесь ему предстоит сдавать свой выпускной экзамен на аттестат зрелости. Если же ученик этого не делает, то обучение расценивается как недостаточное или неквалифицированное, и ему не остается ничего другого, как вновь заняться своей собственной переподготовкой на позитивный лад, призвав для этого на помощь духовную волю, назначение которой — сжечь все его старые, рутинные методы и шаблоны, которые лишь мешают его становлению как духовной личности. </w:t>
      </w:r>
    </w:p>
    <w:p>
      <w:pPr>
        <w:pStyle w:val="Normal"/>
        <w:spacing w:before="280" w:after="280"/>
        <w:rPr>
          <w:sz w:val="24"/>
          <w:szCs w:val="24"/>
        </w:rPr>
      </w:pPr>
      <w:r>
        <w:rPr>
          <w:sz w:val="24"/>
          <w:szCs w:val="24"/>
        </w:rPr>
        <w:t xml:space="preserve">Если ученик слишком чувствителен, то нередко любая попытка соприкосновения с бурлящим внешним миром повергает его в давно забытое стрессовое состояние, и в этом случае при малейшей неудаче он рискует вновь поддаться раздражению и тем самым активизировать механизм производства империла, который в свою очередь приводит в действие все его старые защитные механизмы. По правде, ученику нужно только радоваться подобной возможности познания. Ведь он считает, что он уже столь недосягаем для бренных мелочей внешнего мира, что они его более не трогают, и вдруг какая-то незначительная помеха или неурядица будоражат и сотрясают всю его личность, и она молниеносно с головы до пят закутывается в пелену туманных иллюзий. </w:t>
      </w:r>
    </w:p>
    <w:p>
      <w:pPr>
        <w:pStyle w:val="Normal"/>
        <w:spacing w:before="280" w:after="280"/>
        <w:rPr>
          <w:sz w:val="24"/>
          <w:szCs w:val="24"/>
        </w:rPr>
      </w:pPr>
      <w:r>
        <w:rPr>
          <w:sz w:val="24"/>
          <w:szCs w:val="24"/>
        </w:rPr>
        <w:t xml:space="preserve">Если ученик хорошо разобрался в своих механизмах, то ему должно быть ясно, что коль скоро низшие вибрации внешнего мира столь интенсивно воздействуют на его стрессовый фактор, то последний, стало быть, еще не преодолен. Истинно духовный ученик всегда сохраняет внутренний покой, что бы вокруг него ни происходило. Даже в тяжких битвах и сражениях, среди огня, дыма и грохота, он продолжает излучать внутреннюю гармонию, которая всегда является отличительным признаком настоящего ученика. </w:t>
      </w:r>
    </w:p>
    <w:p>
      <w:pPr>
        <w:pStyle w:val="Normal"/>
        <w:spacing w:before="280" w:after="280"/>
        <w:rPr>
          <w:sz w:val="24"/>
          <w:szCs w:val="24"/>
        </w:rPr>
      </w:pPr>
      <w:r>
        <w:rPr>
          <w:sz w:val="24"/>
          <w:szCs w:val="24"/>
        </w:rPr>
        <w:t xml:space="preserve">Пусть ученики неустанно помнят о том, что любое новое знание, любые духовные накопления должны всегда испытываться на прочность в горниле всевозможных жизненных обстоятельств. Именно здесь все ученики проходят закалку и сдают экзамен на аттестат зрелости. Именно здесь они должны показать, чему они научились и насколько прочны их знания. Если что-то не получается, следует вновь прибегнуть к методу длительной визуализации цели, после чего новый критерий или новая ориентация постепенно упрочиваются и обретают стабильность. И вновь испытываются на прочность в кузнице внешнего мира. Именно для этого мы сюда и рождаемся — чтобы сдать все свои экзамены и выдержать все проверки и испытания. Глупец тот, кто думает, будто все, идущие Путем Посвящения, выше материального мира; такого быть не может, ибо материальный мир — это самый действенный наш пробный камень. И если мы в общении с окружающими по-прежнему проявляем раздражение, недовольство, досаду или выказываем хитрость, надменность, корыстолюбие или холодную ментальность, если нам по-прежнему недостает чувства сострадания и любви, зато эгоизма и нетерпимости хоть отбавляй, то диагноз здесь очень прост: вся беда лишь в нас самих; не мир виноват в этом, а только мы сами. </w:t>
      </w:r>
    </w:p>
    <w:p>
      <w:pPr>
        <w:pStyle w:val="Normal"/>
        <w:spacing w:before="280" w:after="280"/>
        <w:rPr>
          <w:sz w:val="24"/>
          <w:szCs w:val="24"/>
        </w:rPr>
      </w:pPr>
      <w:r>
        <w:rPr>
          <w:sz w:val="24"/>
          <w:szCs w:val="24"/>
        </w:rPr>
        <w:t xml:space="preserve">Долг каждого ученика — учиться наводить порядок в собственном доме. Большинство же учеников, и даже далеко продвинутых учеников, любят как раз обратное — распоряжаться и хозяйничать в чужом доме. Это понятно. Ведь куда приятнее критиковать других, чем себя, да и сваливать на других свои вину и ответственность тоже значительно легче и приятней, чем брать их на себя. Сидеть, предаваясь праведному самолюбивому негодованию, выставляя себя жертвой завистников и клеветников и сваливая все на неблагоприятное стечение обстоятельств, тоже во много раз легче и удобней, чем взять и вытравить из своего сознания все нежелательные чувства и мысли, лишающие нас душевного покоя. Не так ли, братья? </w:t>
      </w:r>
    </w:p>
    <w:p>
      <w:pPr>
        <w:pStyle w:val="Normal"/>
        <w:spacing w:before="280" w:after="280"/>
        <w:rPr>
          <w:sz w:val="24"/>
          <w:szCs w:val="24"/>
        </w:rPr>
      </w:pPr>
      <w:r>
        <w:rPr>
          <w:sz w:val="24"/>
          <w:szCs w:val="24"/>
        </w:rPr>
        <w:t xml:space="preserve">Казалось бы, что может быть легче, чем чувствовать себя свободным от какой-либо ответственности? Во всяком случае там, где это касается личности. Однако, несмотря на все свое усердие, с которым личность пытается себя оправдать, перекладывая вину на других, она никак не может обрести желанного покоя и на много часов погружается в некое лихорадочное и малоприятное для себя чувственно-негативное состояние, во время которого ее мысли постоянно вращаются вокруг происшедшего. А как только возникают миражи, взор тут же утрачивает свою ясность, и ученик опять совершенно забывает о своей духовной воле. Куда же она подевалась, коль скоро даже малейший пустяк может вновь извлечь из небытия и привести в действие все его стародавние, нелепые методы и привычки? Когда же наконец ученик пресытится всем этим? Когда же наконец он увидит, что только он, он один, и может что-то изменить в себе? </w:t>
      </w:r>
    </w:p>
    <w:p>
      <w:pPr>
        <w:pStyle w:val="Normal"/>
        <w:spacing w:before="280" w:after="280"/>
        <w:rPr>
          <w:sz w:val="24"/>
          <w:szCs w:val="24"/>
        </w:rPr>
      </w:pPr>
      <w:r>
        <w:rPr>
          <w:sz w:val="24"/>
          <w:szCs w:val="24"/>
        </w:rPr>
        <w:t xml:space="preserve">В этом состоянии помрачения он совершенно забывает о том, что как только в нем скапливается раздражение, склоняющее его к негативным чувствам, мыслям, словам и поступкам, то он, в этом случае, далеко уже не безобиден. Такому ученику следовало бы знать, что для него кармические последствия окажутся куда серьезнее, чем если бы речь шла о простом, обычном человеке. Мы ответственны за все, — я повторяю, за все! — что мы совершаем или причиняем нашими действиями, поэтому достаточно всего один раз выработать империл и пустить его в ход, как этот процесс уже не остановить, и он с быстротой пламени начнет передаваться от одного к другому. Именно поэтому он так опасен. Он способен распространяться со скоростью лесного пожара и в считанные секунды заразить десятки людей, которые, совершенно незаслуженно, тоже становятся носителями и разносчиками этой заразы, передавая ее все дальше и дальше по цепочке. Кто истинный виновник всего этого кошмара? Кто вызвал его к жизни? Кто выпустил джина из бутылки и, следовательно, должен нести ответственность за все непредсказуемые чудовищные последствия? </w:t>
      </w:r>
    </w:p>
    <w:p>
      <w:pPr>
        <w:pStyle w:val="Normal"/>
        <w:spacing w:before="280" w:after="280"/>
        <w:rPr>
          <w:sz w:val="24"/>
          <w:szCs w:val="24"/>
        </w:rPr>
      </w:pPr>
      <w:r>
        <w:rPr>
          <w:sz w:val="24"/>
          <w:szCs w:val="24"/>
        </w:rPr>
        <w:t xml:space="preserve">Многие ученики слишком легко относятся к проблеме принятия на себя ответственности, и относятся так только потому, что никак не могут до конца осознать, сколь тщательно и скрупулезно им предстоит платить по всем счетам. Хотя они много читали, хотя они изучали универсальные законы и многое знают, однако ведут они себя так, словно их эти законы совершенно не касаются. Время от времени они горестно покачивают головой, как бы сожалея о том, что их слова расходятся с делом, однако ответственность по-прежнему остается за ними, и никто не освобождает их от этой ответственности. Если они не понимают этого сейчас, то поймут позже. Рано или поздно им придется платить по всем векселям. Ученикам давно пора серьезно призадуматься над этим, и тогда, возможно, они наконец поймут, что в своем спасительном эгоизме они до сих пор считают себя исключением из закона и своими действиями лишь причиняют ущерб другим — до тех пор, пока не оказывается слишком поздно и этот ущерб не принимает зримые размеры. </w:t>
      </w:r>
    </w:p>
    <w:p>
      <w:pPr>
        <w:pStyle w:val="Normal"/>
        <w:spacing w:before="280" w:after="280"/>
        <w:rPr>
          <w:sz w:val="24"/>
          <w:szCs w:val="24"/>
        </w:rPr>
      </w:pPr>
      <w:r>
        <w:rPr>
          <w:sz w:val="24"/>
          <w:szCs w:val="24"/>
        </w:rPr>
        <w:t xml:space="preserve">Когда ученики научатся брать на себя ответственность без промедлений и проволочек? На ошибках мы учимся, из ошибок делаем выводы и накапливаем знания и опыт, но если мы постоянно совершаем одни и те же ошибки и постоянно накапливаем одни и те же знании и опыт, то с нами явно что-то не в порядке. В этом случае мы уже не безобидные невежды, мы сознательно вредим и причиняем ущерб другим, а уж кому, как не нам, знать, чем это может обернуться? Какие-либо извинения здесь уже бесполезны. Первые раз или два мы еще можем извиниться и можем рассчитывать на прощение, несмотря на то, что совершили ошибку не по невежеству, а из-за небрежного отношения к знанию, однако гора векселей, которые мы выдаем, постоянно растет, счета разбухают, и проценты растут тоже, ибо тот ущерб, который мы нанесли нашими действиями другим людям, еще долго будет аукаться в их судьбе, а уж об этих-то других мы как раз заботились меньше всего, когда старались поскорее уйти от ответственности, переложив ее на их плечи. </w:t>
      </w:r>
    </w:p>
    <w:p>
      <w:pPr>
        <w:pStyle w:val="Normal"/>
        <w:spacing w:before="280" w:after="280"/>
        <w:rPr>
          <w:sz w:val="24"/>
          <w:szCs w:val="24"/>
        </w:rPr>
      </w:pPr>
      <w:r>
        <w:rPr>
          <w:sz w:val="24"/>
          <w:szCs w:val="24"/>
        </w:rPr>
        <w:t xml:space="preserve">Пока нет покоя внутри, не будет его и снаружи. Пока в сердце нашем нет ни теплоты, ни сострадания, ни понимания, мы не сможем излучать эти энергии вовне, ни надеяться на то, что будем получать их от окружающих. Пока в нашей собственной душе отсутствует прочный мир, мы не сможем построить его и вовне — ни локально, т.е. в узкой сфере наших взаимоотношений с ближними, ни глобально, т.е. в большом человеческом мире или на всей планете. Призадумайтесь над этим!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44. АНТАКАРАНА УКАЗЫВАЕТ ПУТЬ К ДУХОВНОЙ ВОЛЕ</w:t>
      </w:r>
    </w:p>
    <w:p>
      <w:pPr>
        <w:pStyle w:val="Normal"/>
        <w:spacing w:before="280" w:after="280"/>
        <w:rPr>
          <w:sz w:val="24"/>
          <w:szCs w:val="24"/>
        </w:rPr>
      </w:pPr>
      <w:r>
        <w:rPr>
          <w:sz w:val="24"/>
          <w:szCs w:val="24"/>
        </w:rPr>
        <w:t xml:space="preserve">Когда душевный канал ученика делается стабильным и чистым, ученик становится полезным, необходимым орудием в Нашем деле. Теперь он созрел и действительно готов к тому, чтобы серьезно взяться за выполнение великих задач в деле служения человечеству, задач полезных, разумных и насущных. Всю свою жизнь он был в основном озабочен тем, чтобы просто быть полезным и нужным звеном в единой большой работе, и только с этого момента вся его жизнь оказывается сознательно отданной служению людям, и только теперь он до конца понимает, что нет в жизни ничего более важного, чем это служение. </w:t>
      </w:r>
    </w:p>
    <w:p>
      <w:pPr>
        <w:pStyle w:val="Normal"/>
        <w:spacing w:before="280" w:after="280"/>
        <w:rPr>
          <w:sz w:val="24"/>
          <w:szCs w:val="24"/>
        </w:rPr>
      </w:pPr>
      <w:r>
        <w:rPr>
          <w:sz w:val="24"/>
          <w:szCs w:val="24"/>
        </w:rPr>
        <w:t xml:space="preserve">Когда учеником руководит его душа, это значит, что антакарана в нем раскрылась и что отныне душа заправляет всем ходом его развития. Разумеется, душа остается у кормила власти лишь до тех пор, пока этот канал открыт. Но, если вдруг оказывается, что личность недостаточно гармонична или что духовная воля недостаточно нами понята и опробована на практике, тогда эта внутренняя связь, под влиянием негативных чувств или мыслей, быстро обрывается и затухает. Когда над нами довлеют миражи и иллюзии, душа управлять нами не может. Поэтому та работа на благо мира и человечества, которую на данной стадии выполняет ученик, чаще всего не отличается высокой пробой, несмотря на то, что в те периоды, когда им руководит душа, он действительно исполнен самого сердечного желания приносить пользу людям. </w:t>
      </w:r>
    </w:p>
    <w:p>
      <w:pPr>
        <w:pStyle w:val="Normal"/>
        <w:spacing w:before="280" w:after="280"/>
        <w:rPr>
          <w:sz w:val="24"/>
          <w:szCs w:val="24"/>
        </w:rPr>
      </w:pPr>
      <w:r>
        <w:rPr>
          <w:sz w:val="24"/>
          <w:szCs w:val="24"/>
        </w:rPr>
        <w:t xml:space="preserve">Следить за тем, чтобы связь с душой была постоянной — вот та задача, на выполнение которой ученику следует устремить все свои силы и внимание. Он, только он один несет ответственность за то, чтобы этот канал был постоянно открыт. Пусть эта связь тоньше волоса, она, тем не менее, есть, а это значит, что канал открыт и импульсы души действенны и эффективны. Этот коренной перелом в жизни ученика чаще всего совершается в переходный период между Первым и Вторым Посвящениями. Обычно в этот период он так тщательно заботится о поддержании постоянной и стабильной связи со своей душой, что этот канал постоянно сохраняется открытым, пусть даже на минимально возможном пределе, хотя сам ученик в это время нередко объят туманами иллюзий. Но и через этот тончайший передаточный волосок связи он вполне может принимать послания и посылы души, и это позволяет ему видеть, что он действительно объят туманами, а данный фактор является особо решающим, когда встает вопрос об освобождении из этого плена иллюзий и обретении ясности видения. </w:t>
      </w:r>
    </w:p>
    <w:p>
      <w:pPr>
        <w:pStyle w:val="Normal"/>
        <w:spacing w:before="280" w:after="280"/>
        <w:rPr>
          <w:sz w:val="24"/>
          <w:szCs w:val="24"/>
        </w:rPr>
      </w:pPr>
      <w:r>
        <w:rPr>
          <w:sz w:val="24"/>
          <w:szCs w:val="24"/>
        </w:rPr>
        <w:t xml:space="preserve">Таким образом ученик постепенно познает природу своих миражей, а это по силам лишь тому, кто, находясь в их окружении, одновременно свободен от них. Контакт с душой надежно страхует ученика и дает ему возможность быстро сориентироваться и понять природу своих желаний и чувств. Поэтому он достаточно ясно видит и понимает, что его чувственная природа еще слишком эгоцентрична, вследствие чего он часто теряет чувство перспективы и, раздираемый желаниями, позволяет личности увлечь себя на глухие тропы. Он все это видит, и видит только потому, что сохраняет нерушимым контакт со своей душой, который часто едва проявлен и очень тонок, но все же достаточен, чтобы дать ему возможность все это видеть и осознавать. Это — поворотный пункт всего его развития. С этого момента оно идет вперед невероятно быстрыми темпами, ибо именно с этого момента он начинает ясно видеть и понимать не только все свои нелепые защитные механизмы, но и всю свою безответственность. </w:t>
      </w:r>
    </w:p>
    <w:p>
      <w:pPr>
        <w:pStyle w:val="Normal"/>
        <w:spacing w:before="280" w:after="280"/>
        <w:rPr>
          <w:sz w:val="24"/>
          <w:szCs w:val="24"/>
        </w:rPr>
      </w:pPr>
      <w:r>
        <w:rPr>
          <w:sz w:val="24"/>
          <w:szCs w:val="24"/>
        </w:rPr>
        <w:t xml:space="preserve">Следующий поворотный пункт его развития связан с освоением потенциала духовного пламени, когда ученику удается познать его природу и его всесжигающую мощь. О том, что у него имеется духовная воля, ученик знал давно, однако он никогда не использовал ее достойным образом. Она всегда оставалась для него далеким, абстрактным понятием и существовала скорее как теория, нежели как реальность. И только с того момента, когда ему наконец удается надолго удержать свой канал открытым и через него наладить постоянную связь с душой, пусть временами очень слабую и незначительную, лишь тогда впервые он глубоко постигает природу своих миражей и самообманов. Он вдруг видит, что все это время не переставая кружил по собственному лесу, за голыми деревьями не видя самого леса. Тончайшая нить, связывающая его с душой, становится узкой полосой света, которая указывает путь из леса, все выше и выше, к вершине горы, и если только чувственные миражи действительно им поняты и разобраны, то тропинка, ведущая его через лес, делается все ярче и светлей — в такт душевной связи, которая тоже непрерывно ширится и растет. </w:t>
      </w:r>
    </w:p>
    <w:p>
      <w:pPr>
        <w:pStyle w:val="Normal"/>
        <w:spacing w:before="280" w:after="280"/>
        <w:rPr>
          <w:sz w:val="24"/>
          <w:szCs w:val="24"/>
        </w:rPr>
      </w:pPr>
      <w:r>
        <w:rPr>
          <w:sz w:val="24"/>
          <w:szCs w:val="24"/>
        </w:rPr>
        <w:t xml:space="preserve">Наконец ученик обретает возможность видеть и различать на вершине горы пламя своей духовной воли. И тут впервые его сознание озаряет мысль о том, что эта гора — его собственная, что лес, в котором он бродит, тоже его собственный и что он во что бы то ни стало должен выбраться из него на простор, чтобы обрести наконец ясную перспективу. Сама возможность видеть или, точнее, предощущать это всесжигающее духовное пламя на вершине горы наполняет его чувством невыразимого счастья. Он знает, что это пламя — не простое пламя, что оно — знаменатель его собственной духовной воли и что отныне он будет соотносить себя с ним все больше и больше. Все еще недоступное его пониманию, оно притягивает его, ибо он чувствует (через свою постоянно расширяющуюся связь с душой), что оно — самый благородный и тончайший его инструмент, с помощью которого ему наконец удастся освободиться из объятий своих собственных миражей. </w:t>
      </w:r>
    </w:p>
    <w:p>
      <w:pPr>
        <w:pStyle w:val="Normal"/>
        <w:spacing w:before="280" w:after="280"/>
        <w:rPr>
          <w:sz w:val="24"/>
          <w:szCs w:val="24"/>
        </w:rPr>
      </w:pPr>
      <w:r>
        <w:rPr>
          <w:sz w:val="24"/>
          <w:szCs w:val="24"/>
        </w:rPr>
        <w:t xml:space="preserve">В нем растет желание соединиться с этим пламенем и раствориться в нем, и чем больше он о нем думает, чем чаще пытается его визуализировать, тем больше сил вливается в него и тем сильнее он способен обуздывать свою собственную личность. В тот день, когда душа шепнет ему на ухо, что он и есть это пламя, которое он может взять и, пользуясь им как огнеметом, сжечь все нецелесообразные, негативные свойства своей личности, это непостижимое послание будет воспринято им с изумлением и растерянностью. В этом нет ничего удивительного, ибо до него все еще никак не дойдет, что в его жизненном багаже, среди прочих вещей и снаряжения, есть и этот превосходнейший инструмент, который нужно просто извлечь и применить по назначению — и это расчистит путь для дальнейшего продвижения и развития. </w:t>
      </w:r>
    </w:p>
    <w:p>
      <w:pPr>
        <w:pStyle w:val="Normal"/>
        <w:spacing w:before="280" w:after="280"/>
        <w:rPr>
          <w:sz w:val="24"/>
          <w:szCs w:val="24"/>
        </w:rPr>
      </w:pPr>
      <w:r>
        <w:rPr>
          <w:sz w:val="24"/>
          <w:szCs w:val="24"/>
        </w:rPr>
        <w:t xml:space="preserve">На протяжении длительного времени личность только и делала, что внушала ему, что помощь должна прийти только извне, со стороны, и что же на деле выходит? На деле выходит, что эту помощь он может получить у самого себя, изнутри. Непостижимо! Но, с другой стороны, кому, как не ему, знать, сколь колоссальна та помощь, которую он уже получил и по-прежнему продолжает получать от своей собственной души. Неужели это правда? Он отказывается верить этому, он долго и упрямо затыкает уши, чтобы не слышать этого настойчивого призыва своей души немедленно приступить к делу, используя этот благородный инструмент — свою духовную волю. Да, он будет долго затыкать уши, отказываясь услышать и понять очевидное, но в один прекрасный день, застигнутый врасплох серьезным и глубоким чувственным кризисом, он вдруг вспомнит эти слова своей души и, различив на вершине своей горы далекое пламя, начнет молиться ему, призывая его сжечь все те негативные чувства, которые затягивают его в мрачный водоворот слепоты и самообманов, и тогда свершится чудо: </w:t>
      </w:r>
    </w:p>
    <w:p>
      <w:pPr>
        <w:pStyle w:val="Normal"/>
        <w:spacing w:before="280" w:after="280"/>
        <w:rPr>
          <w:sz w:val="24"/>
          <w:szCs w:val="24"/>
        </w:rPr>
      </w:pPr>
      <w:r>
        <w:rPr>
          <w:sz w:val="24"/>
          <w:szCs w:val="24"/>
        </w:rPr>
        <w:t xml:space="preserve">Невиданные мощь и сила, о которых он прежде не мог и помыслить, наполнят и пронизывают все его существо и, как по волшебству, сожгут все негативные чувства, оставив лишь Свет и покой, благодатный покой. Все это, действительно, покажется ему каким-то непостижимым чудом. Безмерно счастливый, он решит отныне никогда не расставаться с этим сказочным инструментом, чтобы с его помощью устранить со своего пути все те помехи и препятствия, которые в дальнейшем могут стать палками в колесах при восхождении на вершину горы. </w:t>
      </w:r>
    </w:p>
    <w:p>
      <w:pPr>
        <w:pStyle w:val="Normal"/>
        <w:spacing w:before="280" w:after="280"/>
        <w:rPr>
          <w:sz w:val="24"/>
          <w:szCs w:val="24"/>
        </w:rPr>
      </w:pPr>
      <w:r>
        <w:rPr>
          <w:sz w:val="24"/>
          <w:szCs w:val="24"/>
        </w:rPr>
        <w:t xml:space="preserve">Основная трудность, с которой сталкивается ученик в этот период, это его короткая память, ибо как только в следующий раз его обступают туманы иллюзий, он тут же забывает о своей духовной воле, забывает потому, что старые защитные механизмы, столь прочно укоренившиеся в нем, вновь мощно вступают в действие. </w:t>
      </w:r>
    </w:p>
    <w:p>
      <w:pPr>
        <w:pStyle w:val="Normal"/>
        <w:spacing w:before="280" w:after="280"/>
        <w:rPr>
          <w:sz w:val="24"/>
          <w:szCs w:val="24"/>
        </w:rPr>
      </w:pPr>
      <w:r>
        <w:rPr>
          <w:sz w:val="24"/>
          <w:szCs w:val="24"/>
        </w:rPr>
        <w:t xml:space="preserve">Поэтому на первых стадиях освоения духовной воли — и только благодаря своей связи с душой! — он лишь изредка, находясь в состоянии легкого отуманивания, будет вспоминать о том, что ему открыт доступ к этой колоссальной мощи, с помощью которой он может легко и быстро освободиться из удушающих объятий сплошных туманов. Но чем чаще он будет приобщаться к этой мощи и на себе испытывать ее эффективное воздействие, тем больше он будет расчищать себе путь для новых установок и критериев, и однажды то мощное пламя, которое вечно полыхает на вершине его горы, сделается его самым преданным и душевным союзником. </w:t>
      </w:r>
    </w:p>
    <w:p>
      <w:pPr>
        <w:pStyle w:val="Normal"/>
        <w:spacing w:before="280" w:after="280"/>
        <w:rPr>
          <w:sz w:val="24"/>
          <w:szCs w:val="24"/>
        </w:rPr>
      </w:pPr>
      <w:r>
        <w:rPr>
          <w:sz w:val="24"/>
          <w:szCs w:val="24"/>
        </w:rPr>
        <w:t xml:space="preserve">Но только после Второго Посвящения ему станет до конца ясно, что это пламя есть вечно сияющий Свет его духа, и тогда он воссоединится с этим Светом и отныне сам станет Светом.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45. ВЫСШИЕ И НИЗШИЕ ПРИНЦИПЫ ЧЕЛОВЕКА</w:t>
      </w:r>
    </w:p>
    <w:p>
      <w:pPr>
        <w:pStyle w:val="Normal"/>
        <w:spacing w:before="280" w:after="280"/>
        <w:rPr>
          <w:sz w:val="24"/>
          <w:szCs w:val="24"/>
        </w:rPr>
      </w:pPr>
      <w:r>
        <w:rPr>
          <w:sz w:val="24"/>
          <w:szCs w:val="24"/>
        </w:rPr>
        <w:t xml:space="preserve">Когда ученик наконец прочно овладевает навыками в умении использовать свою духовную волю и берет ее на вооружение, его путь к вершине делается прямым и коротким. А когда эта воля закаляется и отвердевает, тогда он становится по-настоящему ответственным за себя и свою жизнь и перестает избегать любых форм ответственности, что прежде он проделывал постоянно. С предельной ясностью он видит теперь свой путь к цели и видит саму — главную на этом этапе — цель. </w:t>
      </w:r>
    </w:p>
    <w:p>
      <w:pPr>
        <w:pStyle w:val="Normal"/>
        <w:spacing w:before="280" w:after="280"/>
        <w:rPr>
          <w:sz w:val="24"/>
          <w:szCs w:val="24"/>
        </w:rPr>
      </w:pPr>
      <w:r>
        <w:rPr>
          <w:sz w:val="24"/>
          <w:szCs w:val="24"/>
        </w:rPr>
        <w:t xml:space="preserve">Теперь ему ясно, что два главных верховода и управителя — это духовная воля и душа. Духовная воля — это наивысший фактор, в точности соответствующий воле Божьей и вытекающий из нее. Это та огненная сила, которая устраняет с пути ученика все негативное — разумеется, при условии, что он сам этого хочет, — и дает ему те мужество, силу и мощь, которые ему столь необходимы при конфронтации с подземными слизистыми монстрами из пещер его собственного подсознания. И здесь без души ему никак не обойтись. Она — его мыслитель, медиум и посредник между духом и личностью. Она — та искра Божья, в которой заключены духовная воля, любовь и разум. Душа, таким образом, — это та самая связующая нить, держась за которую он неустанно идет вперед. Душа — это всегда родное, близкое и понятное, тогда как Дух — понятие, для него слишком неземное и абстрактное. </w:t>
      </w:r>
    </w:p>
    <w:p>
      <w:pPr>
        <w:pStyle w:val="Normal"/>
        <w:spacing w:before="280" w:after="280"/>
        <w:rPr>
          <w:sz w:val="24"/>
          <w:szCs w:val="24"/>
        </w:rPr>
      </w:pPr>
      <w:r>
        <w:rPr>
          <w:sz w:val="24"/>
          <w:szCs w:val="24"/>
        </w:rPr>
        <w:t xml:space="preserve">Человек устроен по троичному принципу. Для проявления действий ему дано физическое тело, для проявления чувств — астральное тело и для проявления мысли — ментальное тело. Все три тела вместе составляют тот самый фактор, который мы обозначаем как личность. В принципе, личность троична, но не будет ошибкой рассматривать ее и как четверичную (или четырехсоставную), поскольку физическое тело наделено эфирной матрицей, которая также является частью личности. </w:t>
      </w:r>
    </w:p>
    <w:p>
      <w:pPr>
        <w:pStyle w:val="Normal"/>
        <w:spacing w:before="280" w:after="280"/>
        <w:rPr>
          <w:sz w:val="24"/>
          <w:szCs w:val="24"/>
        </w:rPr>
      </w:pPr>
      <w:r>
        <w:rPr>
          <w:sz w:val="24"/>
          <w:szCs w:val="24"/>
        </w:rPr>
        <w:t xml:space="preserve">Дух человека, в соответствии с тем же принципом, заключает в себе волю, любовь и разум. Эти три аспекта отражены в так называемой Высшей Триаде, которая, в свою очередь, отражена в душе, а та отражена в личности. </w:t>
      </w:r>
    </w:p>
    <w:p>
      <w:pPr>
        <w:pStyle w:val="Normal"/>
        <w:spacing w:before="280" w:after="280"/>
        <w:rPr>
          <w:sz w:val="24"/>
          <w:szCs w:val="24"/>
        </w:rPr>
      </w:pPr>
      <w:r>
        <w:rPr>
          <w:sz w:val="24"/>
          <w:szCs w:val="24"/>
        </w:rPr>
        <w:t xml:space="preserve">Чем глубже ученик постигает свою троичную природу, тем глубже он познает самого себя, тем эффективней может использовать свой духовный потенциал. Его физико-эфирное тело, или тело действий, отражает атмический принцип воли-силы; его астральное тело, или тело чувств, отражает буддхический принцип любви-мудрости; а его ментальное тело, или тело мысли, отражает манасический принцип разума-ответственности. </w:t>
      </w:r>
    </w:p>
    <w:p>
      <w:pPr>
        <w:pStyle w:val="Normal"/>
        <w:spacing w:before="280" w:after="280"/>
        <w:rPr>
          <w:sz w:val="24"/>
          <w:szCs w:val="24"/>
        </w:rPr>
      </w:pPr>
      <w:r>
        <w:rPr>
          <w:sz w:val="24"/>
          <w:szCs w:val="24"/>
        </w:rPr>
        <w:t xml:space="preserve">Когда ученик трудится над решением проблем одного из тел личности, оно, по методу взаимоотражения, соединяется с одним из соответствующих ему высших принципов, и наоборот. Когда физическое тело ученика находится в покое, он может соединиться со своим принципом воли; когда покойно его астральное тело, он может соединяться со своей собственной потенцией вселюбви; а когда покойно его ментальное тело, он может входить в контакт со своим духовным разумом. Как сверху — так и снизу. Проще некуда — когда это понимаешь. Но в том-то и дело, что ученик никак этого не поймет, и требуются порой многие жизни, чтобы он наконец постиг эту, казалось бы, столь простую и незамысловатую истину.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46. ВЕЛИКОЕ ИСКУШЕНИЕ В ПУСТЫНЕ ПЕРЕД РАСКРЫТИЕМ ЛОТОСА</w:t>
      </w:r>
    </w:p>
    <w:p>
      <w:pPr>
        <w:pStyle w:val="Normal"/>
        <w:spacing w:before="280" w:after="280"/>
        <w:rPr>
          <w:sz w:val="24"/>
          <w:szCs w:val="24"/>
        </w:rPr>
      </w:pPr>
      <w:r>
        <w:rPr>
          <w:sz w:val="24"/>
          <w:szCs w:val="24"/>
        </w:rPr>
        <w:t xml:space="preserve">Чем ближе ученик к Третьему Посвящению, тем больше те изменения, которые претерпевает его мозг, готовясь вобрать расширенное сознание. На этом этапе ученик как бы озарен внутренним Светом, который лучится из него тем сильнее и ярче, чем глубже и стабильней его связь со своим духовным пламенем. Внутреннее спокойствие не покидает его ни на минуту, ибо связь с душой отныне нерушима и постоянна. Правда, нельзя сказать, что он вообще не подвержен никаким иллюзиям: на какое-то время они могут овладеть им, однако с каждым разом время пребывания в плену иллюзий все уменьшается, а его ментальное тело настолько хорошо отлажено и гармонично и так хорошо функционирует, что ему почти молниеносно удается распознавать их тончайшие сгущения, подвергать их анализу, осознавать и рассеивать. </w:t>
      </w:r>
    </w:p>
    <w:p>
      <w:pPr>
        <w:pStyle w:val="Normal"/>
        <w:spacing w:before="280" w:after="280"/>
        <w:rPr>
          <w:sz w:val="24"/>
          <w:szCs w:val="24"/>
        </w:rPr>
      </w:pPr>
      <w:r>
        <w:rPr>
          <w:sz w:val="24"/>
          <w:szCs w:val="24"/>
        </w:rPr>
        <w:t xml:space="preserve">Основная его задача на этом этапе — обрести глубокое внутреннее спокойствие и полностью сгармонизировать свою личность. Пока личность не обретет своей цельности, хотя бы в грубом приближении, Великого Посвящения не будет. Однако уже сейчас сознание ученика расширено настолько, что оно выплескивается за рамки той горы, которую он уже давно осознал как свою собственную, и возносится над ее вершиной. Теперь ему открылись новые дали и новая цель — другая гора, которая по высоте, крутизне и объему во много раз превосходит прежнюю гору, а ее основание простирается далеко за границы основания старой. На вершине этой горы сияет новый символ — Цветок Лотоса. Ученику известно, что означает этот символ: он олицетворяет Тысячелепестковый Лотос или, точнее, его собственную коронную чакру, которая вскоре раскроется и зацветет во всем своем великолепии. </w:t>
      </w:r>
    </w:p>
    <w:p>
      <w:pPr>
        <w:pStyle w:val="Normal"/>
        <w:spacing w:before="280" w:after="280"/>
        <w:rPr>
          <w:sz w:val="24"/>
          <w:szCs w:val="24"/>
        </w:rPr>
      </w:pPr>
      <w:r>
        <w:rPr>
          <w:sz w:val="24"/>
          <w:szCs w:val="24"/>
        </w:rPr>
        <w:t xml:space="preserve">Он сосредоточенно готовится внутренне к этому Посвящению, к своему первому серьезному посвящению, после которого душа станет полноправной владычицей и госпожой — в полном смысле этого слова. </w:t>
      </w:r>
    </w:p>
    <w:p>
      <w:pPr>
        <w:pStyle w:val="Normal"/>
        <w:spacing w:before="280" w:after="280"/>
        <w:rPr>
          <w:sz w:val="24"/>
          <w:szCs w:val="24"/>
        </w:rPr>
      </w:pPr>
      <w:r>
        <w:rPr>
          <w:sz w:val="24"/>
          <w:szCs w:val="24"/>
        </w:rPr>
        <w:t xml:space="preserve">На этом этапе подготовки ученик непрерывно испытывается по всем линиям и направлениям. В это время эффект, который производит на окружающих его безукоризненность, чистота и внутреннее сияние, столь велик, что его нередко начинают прямо-таки боготворить и оказывать всяческие почести, знаки внимания и уважения. Сможет ли он устоять против этого искушения? Сможет ли смирить и обуздать свои гордость и тщеславие? Много негативных выпадов будет сделано в его адрес. Сможет ли он их вынести и устоять? И сохранит ли душевный покой — как посреди похвал и славословий, так и посреди нападок и клеветы? </w:t>
      </w:r>
    </w:p>
    <w:p>
      <w:pPr>
        <w:pStyle w:val="Normal"/>
        <w:spacing w:before="280" w:after="280"/>
        <w:rPr>
          <w:sz w:val="24"/>
          <w:szCs w:val="24"/>
        </w:rPr>
      </w:pPr>
      <w:r>
        <w:rPr>
          <w:sz w:val="24"/>
          <w:szCs w:val="24"/>
        </w:rPr>
        <w:t xml:space="preserve">С каждым разом ему все очевидней, что те Свет и сияние, которые он излучает вовне, на окружающих, так сильны, что это неизбежно вызывает у них ту или иную реакцию — либо положительную, либо отрицательную. Его взаимоотношения с ближними могут стать источником постоянных конфликтов, неизбежно возникающих там, где на фоне его совершенства и безупречных качеств другие обречены либо на самоуничижение и падение, либо на взлеты и возвышения. Сможет ли он, благодаря своей мудрости и душевной силе, вынести эти конфликты? Этот период — время особых испытаний, значительно отличающихся от тех, что предшествовали Второму Посвящению, когда вопрос в основном сводился к тому, чтобы суметь обуздать свои чувства и желания и быть ответственным за них. </w:t>
      </w:r>
    </w:p>
    <w:p>
      <w:pPr>
        <w:pStyle w:val="Normal"/>
        <w:spacing w:before="280" w:after="280"/>
        <w:rPr>
          <w:sz w:val="24"/>
          <w:szCs w:val="24"/>
        </w:rPr>
      </w:pPr>
      <w:r>
        <w:rPr>
          <w:sz w:val="24"/>
          <w:szCs w:val="24"/>
        </w:rPr>
        <w:t xml:space="preserve">Хотя сознательно он не стремится к власти и не хочет ее, однако, хочет он того или нет, он этой властью обладает: эту власть ему дают великое знание и магнетическое воздействие его личности на других. Именно это он и должен понять: что он, вопреки собственному желанию, обладает реальной властью над людьми и, стало быть, должен учиться мудро распоряжаться ею. Поэтому на этом этапе, опираясь на свой душевный потенциал, он должен стремиться к тому, чтобы как можно быстрее сформировать в себе дар духовного предвидения. Эта задача ему вполне по силам, ибо он (и он сам это знает) уже давно связан со своей Высшей Триадой, которая является отражением Высшего Духа, или Монады. Чем активней его стремление сделать энергии этого духовного пламени достоянием своего разума, тем всеохватней и всеобъемлющей делается его душа, в то время как его самого наполняют божественные воля, любовь и разум. </w:t>
      </w:r>
    </w:p>
    <w:p>
      <w:pPr>
        <w:pStyle w:val="Normal"/>
        <w:spacing w:before="280" w:after="280"/>
        <w:rPr>
          <w:sz w:val="24"/>
          <w:szCs w:val="24"/>
        </w:rPr>
      </w:pPr>
      <w:r>
        <w:rPr>
          <w:sz w:val="24"/>
          <w:szCs w:val="24"/>
        </w:rPr>
        <w:t xml:space="preserve">Духовные, межличностные и общественно-социальные требования к ученику в это время значительно повышаются. Он уже не может затеряться в толпе или раствориться в людской массе, ибо, подобно яркому пламени, виден теперь отовсюду. Он становится нужен людям, они будут приходить к нему за советом или за помощью, они будут восхищаться им, выказывать свои любовь, доверие и привязанность — или, напротив, будут отворачиваться, предавать, злословить и ненавидеть его. Но, каковы бы ни были чувства к нему других людей, его задача — неизменно сохранять внутренний покой, излучать любовь, мудрость и духовный разум и жить в согласии с Божьими замыслом и волей. Это — его задача и, одновременно, его испытание. </w:t>
      </w:r>
    </w:p>
    <w:p>
      <w:pPr>
        <w:pStyle w:val="Normal"/>
        <w:spacing w:before="280" w:after="280"/>
        <w:rPr>
          <w:sz w:val="24"/>
          <w:szCs w:val="24"/>
        </w:rPr>
      </w:pPr>
      <w:r>
        <w:rPr>
          <w:sz w:val="24"/>
          <w:szCs w:val="24"/>
        </w:rPr>
        <w:t xml:space="preserve">Для многих учеников сознание того, что они, пусть даже чисто фактически, обладают столь большими властью и влиянием, явится новым, неожиданным открытием, которое будет их немало смущать. Многие воспримут это со смирением, другими же будет владеть беспокойство — особенно при мысли о той ответственности, с которой неизменно связано подобное положение. Воистину: кому много дается, с того много и спрашивается. А искушение властью — одно из самых коварных искушений в пустыне. Если ученик соблазнится ею или проявит хотя бы малейший признак тщеславия или гордыни, иллюзии моментально завладеют им и раздуют искру тщеславия в мощное пламя, тогда как смирение, его самый главный и основной попутчик на подступах к Великому Посвящению, его покинет. А где нет смирения, там нет и Посвящения. Тщеславие — сводный брат эгоизма, а результатом их союза оказывается злоупотребление властью. Всякое злоупотребление опасно, тем более — злоупотребление властью, ибо при том огромном влиянии, которое ученик оказывает на окружающих, он может манипулировать и управлять ими, как ему заблагорассудится. </w:t>
      </w:r>
    </w:p>
    <w:p>
      <w:pPr>
        <w:pStyle w:val="Normal"/>
        <w:spacing w:before="280" w:after="280"/>
        <w:rPr>
          <w:sz w:val="24"/>
          <w:szCs w:val="24"/>
        </w:rPr>
      </w:pPr>
      <w:r>
        <w:rPr>
          <w:sz w:val="24"/>
          <w:szCs w:val="24"/>
        </w:rPr>
        <w:t xml:space="preserve">Если он проявит осмотрительность и будет тактично направлять окружающих на служение Свету, обеим сторонам это пойдет только на пользу; любые же грубые манипуляции людьми, преследующие собственные эгоистические интересы, неотвратимо приведут к длительному, глубокому падению. К падению? У самого порога Небесных Врат? Не будем удивляться, известно ведь: чем сильней искус, тем глубже падение. Значит, такова его судьба, таков его жребий, таков закономерный итог его ошибок, где, при недостатке бдительности и смирения, гордости, тщеславия, высокомерия и чванства было хоть отбавляй. У таких учеников иллюзии нарастают, подобно снежному кому, и обступают их таким плотным кольцом, что они совершенно перестают видеть и понимать, что скатываются по наклонной все дальше и дальше вниз, к самому краю пропасти. </w:t>
      </w:r>
    </w:p>
    <w:p>
      <w:pPr>
        <w:pStyle w:val="Normal"/>
        <w:spacing w:before="280" w:after="280"/>
        <w:rPr>
          <w:sz w:val="24"/>
          <w:szCs w:val="24"/>
        </w:rPr>
      </w:pPr>
      <w:r>
        <w:rPr>
          <w:sz w:val="24"/>
          <w:szCs w:val="24"/>
        </w:rPr>
        <w:t xml:space="preserve">Хотя связь с душой в этот момент нарушена, однако магнетическая сила ее излучений на окружающих остается практически неизменной, поэтому ученик, кармически обреченный "пасть", способен увлечь за собой в бездну множество людей, и в будущем ему потребуется множество воплощений для того, чтобы возвратиться на прежнюю позицию. </w:t>
      </w:r>
    </w:p>
    <w:p>
      <w:pPr>
        <w:pStyle w:val="Normal"/>
        <w:spacing w:before="280" w:after="280"/>
        <w:rPr>
          <w:sz w:val="24"/>
          <w:szCs w:val="24"/>
        </w:rPr>
      </w:pPr>
      <w:r>
        <w:rPr>
          <w:sz w:val="24"/>
          <w:szCs w:val="24"/>
        </w:rPr>
        <w:t xml:space="preserve">Эти субтильные испытания, предваряющие канун Третьего Посвящения, в высшей степени насущны и необходимы для каждого ученика. Как истинно Посвященный, он должен обладать несгибаемой волей, бесстрашием, силой, мужеством и непоколебимостью в служении Свету и для этого привести всю свою жизнь и самого себя к полному, стопроцентному соответствию универсальным законам и воле Божьей. И таким же абсолютным и полным должно быть и его смирение перед мирозданием или Божественным Универсумом. </w:t>
      </w:r>
    </w:p>
    <w:p>
      <w:pPr>
        <w:pStyle w:val="Normal"/>
        <w:spacing w:before="280" w:after="280"/>
        <w:rPr>
          <w:sz w:val="24"/>
          <w:szCs w:val="24"/>
        </w:rPr>
      </w:pPr>
      <w:r>
        <w:rPr>
          <w:sz w:val="24"/>
          <w:szCs w:val="24"/>
        </w:rPr>
        <w:t xml:space="preserve">Таким образом, структурные преобразования, затрагивающие мозг и сознание ученика, могут быть им задействованы на совершенно иные цели, нежели служение Свету, хотя следует признать, что подобные случаи относятся скорее к редким исключениям. </w:t>
      </w:r>
    </w:p>
    <w:p>
      <w:pPr>
        <w:pStyle w:val="Normal"/>
        <w:spacing w:before="280" w:after="280"/>
        <w:rPr>
          <w:sz w:val="24"/>
          <w:szCs w:val="24"/>
        </w:rPr>
      </w:pPr>
      <w:r>
        <w:rPr>
          <w:sz w:val="24"/>
          <w:szCs w:val="24"/>
        </w:rPr>
        <w:t xml:space="preserve">Достигнув этой стадии, большинство учеников, как правило, становятся смиренными, послушными, скромными людьми, полными внутреннего желания служить силам Света. Приведенные здесь исключительные случаи имеют целью лишь предостеречь и призвать моих собратьев к тому, чтобы они немедля избавлялись от наиболее опасных для них факторов — своих негативных ментальных наклонностей, прочным заслоном стоящих на пути их духовного становления в развитии. </w:t>
      </w:r>
    </w:p>
    <w:p>
      <w:pPr>
        <w:pStyle w:val="Normal"/>
        <w:spacing w:before="280" w:after="280"/>
        <w:rPr>
          <w:sz w:val="24"/>
          <w:szCs w:val="24"/>
        </w:rPr>
      </w:pPr>
      <w:r>
        <w:rPr>
          <w:sz w:val="24"/>
          <w:szCs w:val="24"/>
        </w:rPr>
        <w:t xml:space="preserve">Накануне Третьего Посвящения все ученики осознают и почувствуют внутри себя этот мощный приток сил Света, которые будут излучаться и распространяться вокруг них потоками чистого духовного сияния. Этот Свет будет шириться и расти, потому что будет шириться и расти их сознание, будут очищаться и утончаться все их тела, будет крепнуть понимание ими своего духовного подлинника. Одновременно с этим идущий полным ходом процесс гармонизации личности сделает более целенаправленной общую энергетику всех ее тел, что приведет к тому, что фокусировка на цели будет более точной, ясной и безошибочной, а сама цель — легкодоступной. </w:t>
      </w:r>
    </w:p>
    <w:p>
      <w:pPr>
        <w:pStyle w:val="Normal"/>
        <w:spacing w:before="280" w:after="280"/>
        <w:rPr>
          <w:sz w:val="24"/>
          <w:szCs w:val="24"/>
        </w:rPr>
      </w:pPr>
      <w:r>
        <w:rPr>
          <w:sz w:val="24"/>
          <w:szCs w:val="24"/>
        </w:rPr>
        <w:t xml:space="preserve">Дар провидения или внутреннего озарения у ученика разовьется необычайно, в особенности если он преобразует свой духовный потенциал в своеобразную динамо-машину, от которой будут питаться все его благородные тенденции и стремления, направленные на служение ближним. Отныне он сознательно будет направлять данную ему власть на созидательную, конструктивную работу, сделавшись чрезвычайно полезным орудием в Нашей великой работе на благо сил Света. </w:t>
      </w:r>
    </w:p>
    <w:p>
      <w:pPr>
        <w:pStyle w:val="Normal"/>
        <w:spacing w:before="280" w:after="280"/>
        <w:rPr>
          <w:sz w:val="24"/>
          <w:szCs w:val="24"/>
        </w:rPr>
      </w:pPr>
      <w:r>
        <w:rPr>
          <w:sz w:val="24"/>
          <w:szCs w:val="24"/>
        </w:rPr>
        <w:t xml:space="preserve">Близится время, когда эта таящаяся в нем змеиная сила воспламенит его разум и зажжет в его голове факел Космического Света. И наступит момент Духовной Свадьбы, момент Великого Посвящения.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47. РАЗДРАЖЕНИЕ — НАШ ДУХОВНЫЙ УЧИТЕЛЬ</w:t>
      </w:r>
    </w:p>
    <w:p>
      <w:pPr>
        <w:pStyle w:val="Normal"/>
        <w:spacing w:before="280" w:after="280"/>
        <w:rPr>
          <w:sz w:val="24"/>
          <w:szCs w:val="24"/>
        </w:rPr>
      </w:pPr>
      <w:r>
        <w:rPr>
          <w:sz w:val="24"/>
          <w:szCs w:val="24"/>
        </w:rPr>
        <w:t xml:space="preserve">Святой Грааль. Впервые ученик замечает и опознает его, когда приближается к Вратам Великого Посвящения. Он чувствует, что этот Грааль принадлежит ему и что он непременно завладеет им, когда достигнет вершины своего развития. Грааль потому и святой, что плоть от плоти той святыни, которая есть Целое. Ученик тоже захочет стать этим целым, и оно, это целое, сделается его целым. Уже на этой стадии он — один из рыцарей Грааля. Но достичь его, соединиться с ним ему мешает его слишком тяжелая личность, с которой он ведет неустанную, непрерывную борьбу. </w:t>
      </w:r>
    </w:p>
    <w:p>
      <w:pPr>
        <w:pStyle w:val="Normal"/>
        <w:spacing w:before="280" w:after="280"/>
        <w:rPr>
          <w:sz w:val="24"/>
          <w:szCs w:val="24"/>
        </w:rPr>
      </w:pPr>
      <w:r>
        <w:rPr>
          <w:sz w:val="24"/>
          <w:szCs w:val="24"/>
        </w:rPr>
        <w:t xml:space="preserve">Даже теперь, знающий, мудрый и втайне гордящийся собой (гордящийся оттого, что ему кажется, будто он во всем руководствуется собственной душой), даже теперь при малейшей неудаче ученик вновь и вновь прибегает к старым защитным механизмам, несмотря на то, что дал себе клятвенное обещание никогда больше не прибегать к этим несуразным методам. Самый древний и наихудший из них — это механизм бегства от ответственности. </w:t>
      </w:r>
    </w:p>
    <w:p>
      <w:pPr>
        <w:pStyle w:val="Normal"/>
        <w:spacing w:before="280" w:after="280"/>
        <w:rPr>
          <w:sz w:val="24"/>
          <w:szCs w:val="24"/>
        </w:rPr>
      </w:pPr>
      <w:r>
        <w:rPr>
          <w:sz w:val="24"/>
          <w:szCs w:val="24"/>
        </w:rPr>
        <w:t xml:space="preserve">В часы самоанализа, добираясь до глубинных истоков этой больной проблемы и испытывая отвращение к самому себе, ученик, под действием этого горького познания, добытого столь дорогой ценой, вновь дает торжественную клятву никогда больше не уклоняться от ответственности. Воодушевленный этой клятвой, он совершенно не замечает того, что, едва он ее произносит, как тут же подвергается испытанию на верность слову. Насколько глубоко его знание? Насколько глубоко он его прочувствовал и понял? Сумел ли он избавиться от прежних своих установок и принципов, перестроившись на новые? </w:t>
      </w:r>
    </w:p>
    <w:p>
      <w:pPr>
        <w:pStyle w:val="Normal"/>
        <w:spacing w:before="280" w:after="280"/>
        <w:rPr>
          <w:sz w:val="24"/>
          <w:szCs w:val="24"/>
        </w:rPr>
      </w:pPr>
      <w:r>
        <w:rPr>
          <w:sz w:val="24"/>
          <w:szCs w:val="24"/>
        </w:rPr>
        <w:t xml:space="preserve">Первые испытания, которым подвергается ученик, слишком призрачны и субтильны, поэтому он чаще всего их просто не замечает. Он по прежнему считает, что вопрос об ответственности встает лишь в особо сложных, напряженных ситуациях, а испытание чаще всего подкрадывается в виде простой, незамысловатой и внешне непримечательной житейской ситуации. Поскольку же он привык уклоняться даже и от серьезной ответственности, то данной простой житейской ситуации он тем более не придает никакого значения и никак не связывает ее с необходимостью принятия ответственности. Вновь и вновь он регулярно прибегает к своим старым механизмам ухода от ответственности, и поэтому ему никак не удается осознать, что это его ответственность. Малую вину он мгновенно перекладывает на ближнего своего и тут же разражается по его поводу "праведным негодованием": ведь, что касается его самого, нелепо даже и подумать, что подобная малость может иметь к нему какое-то отношение, так чего ради он будет нести за это ответственность? </w:t>
      </w:r>
    </w:p>
    <w:p>
      <w:pPr>
        <w:pStyle w:val="Normal"/>
        <w:spacing w:before="280" w:after="280"/>
        <w:rPr>
          <w:sz w:val="24"/>
          <w:szCs w:val="24"/>
        </w:rPr>
      </w:pPr>
      <w:r>
        <w:rPr>
          <w:sz w:val="24"/>
          <w:szCs w:val="24"/>
        </w:rPr>
        <w:t xml:space="preserve">Туманы покрывают его с головы до пят. Пытаясь оправдаться, он начинает изливать на другого потоки империла, поскольку этот другой, по его мнению, безусловно ответственен за все. Ответственность всегда имеет своего адресата, а поскольку (и он это точно знает) он таковым адресатом никак не является, то в его доме ей не место. Ибо с тех пор, как он наполнил себя империлом, он в этом своем состоянии помрачения совершенно перестал видеть, что корни всей проблемы таятся значительно глубже. </w:t>
      </w:r>
    </w:p>
    <w:p>
      <w:pPr>
        <w:pStyle w:val="Normal"/>
        <w:spacing w:before="280" w:after="280"/>
        <w:rPr>
          <w:sz w:val="24"/>
          <w:szCs w:val="24"/>
        </w:rPr>
      </w:pPr>
      <w:r>
        <w:rPr>
          <w:sz w:val="24"/>
          <w:szCs w:val="24"/>
        </w:rPr>
        <w:t xml:space="preserve">Раздражение — наш великий духовный учитель. Пусть все ученики запомнят это как следует. Если уж мы подвергаемся нападкам, то причины этого мы должны прежде всего отыскивать в самих себе. Почему я раздражен? Не есть ли это раздражение результат противоборства между душой и личностью, когда душа знает, что я несу за то или это ответственность, а личность привычно старается избегнуть всякой формы ответственности? Империл таит в себе исключительные возможности для саморазвития, и пока ученик не использует их все и не задействует в виде своего опыта, какого-то заметного прогресса в его развитии не произойдет. Большинство учеников, даже далеко ушедших вперед по Пути Посвящения, еще долго будет рабски следовать на поводу этого древнего принципа, который безостановочно им нашептывает: "Это он/она виноваты в том, что я раздражен", хотя душа подсказывает ему, что в этом есть и его вина. Поэтому, в целях самооправдания, он не задумываясь вновь прибегает к старым проверенным механизмам самозащиты — ради того только, чтобы избежать неприятной необходимости брать на себя ответственность. </w:t>
      </w:r>
    </w:p>
    <w:p>
      <w:pPr>
        <w:pStyle w:val="Normal"/>
        <w:spacing w:before="280" w:after="280"/>
        <w:rPr>
          <w:sz w:val="24"/>
          <w:szCs w:val="24"/>
        </w:rPr>
      </w:pPr>
      <w:r>
        <w:rPr>
          <w:sz w:val="24"/>
          <w:szCs w:val="24"/>
        </w:rPr>
        <w:t xml:space="preserve">Видимо, малая ответственность — это самый большой камень преткновения на пути учеников, каждый раз недоуменно спрашивающих себя: мыслимо ли, чтобы столь малая ответственность была моей? Мы быстро учимся соразмерять долю нашей ответственности с силой владеющего нами раздражения. Однако наличие самого раздражения уже говорит о том, что мы не такие уж невинные агнцы, какими бы нам хотелось выглядеть. Даже в том случае, когда империл источаем не мы, а кто-то другой, это, однако, нисколько не освобождает нас от ответственности. Просто в данной ситуации тот, другой, несет ответственность в еще большей степени, чем мы, и ему тоже необходимо уметь брать на себя свою долю вины. В принципе, не столь уж важно, сколько человек разделяют ответственность за происшедшее: два или больше; важно, чтобы все они делили ее на равных правах и условиях. </w:t>
      </w:r>
    </w:p>
    <w:p>
      <w:pPr>
        <w:pStyle w:val="Normal"/>
        <w:spacing w:before="280" w:after="280"/>
        <w:rPr>
          <w:sz w:val="24"/>
          <w:szCs w:val="24"/>
        </w:rPr>
      </w:pPr>
      <w:r>
        <w:rPr>
          <w:sz w:val="24"/>
          <w:szCs w:val="24"/>
        </w:rPr>
        <w:t xml:space="preserve">Воистину, раздражение — наш великий духовный учитель, и оно остается им вплоть до Третьего Посвящения. Очень важно, чтобы ученики поняли, чему именно оно призвано научить их. Оно может возникнуть когда угодно и застигнуть ученика врасплох, но не это главное. Главное — это понять, что раздражение подобно набату, звучащему в душе ученика и напоминающему ему о том, что он — безответственный человек. Глубоко ответственный человек никогда не раздражается, поскольку обладает иммунитетом против империла, и уж тем более сам никогда его не вырабатывает. Кто абсолютно чист, у того и вся жизнь чиста. Не упускайте случая, дорогие братья, и воспользуйтесь им как благоприятным поводом, чтобы взглянуть на самих себя. Вам на пользу любая ситуация и любой повод, дающие возможность увидеть, разглядеть и детально изучить разнообразнейшие механизмы бегства от этой гадкой-прегадкой вещи, имя которой — ответственность. </w:t>
      </w:r>
    </w:p>
    <w:p>
      <w:pPr>
        <w:pStyle w:val="Normal"/>
        <w:spacing w:before="280" w:after="280"/>
        <w:rPr>
          <w:sz w:val="24"/>
          <w:szCs w:val="24"/>
        </w:rPr>
      </w:pPr>
      <w:r>
        <w:rPr>
          <w:sz w:val="24"/>
          <w:szCs w:val="24"/>
        </w:rPr>
        <w:t xml:space="preserve">Святой Грааль исчезает из поля зрения ученика, едва являются первые признаки заражения империлом. Поэтому распознать и увидеть Грааль можно лишь тогда, когда ученик ощущает себя неотъемлемой частью целого. Если он послушен голосу своей души, если он руководим ею и чувствует себя органической частью целого, он никогда не позволит в себе проявиться раздражению. Поскольку абсолютное душевное сознание он обретает лишь накануне Третьего Посвящения, то до этого момента он должен использовать любую из многочисленных возможностей, чтобы самому дисциплинировать свою личность. Для этого ему прежде всего необходимо признать существующее положение дел: что оно именно таково, каково есть, и что на каком бы уровне он ни стремился уйти от ответственности: на чувственно-эмоциональном или ментальном, — речь в любом случае идет о дезертирстве, а оно менее всего к лицу серьезному, ответственному ученику, находящемуся на Пути к Посвящению. </w:t>
      </w:r>
    </w:p>
    <w:p>
      <w:pPr>
        <w:pStyle w:val="Normal"/>
        <w:spacing w:before="280" w:after="280"/>
        <w:rPr>
          <w:sz w:val="24"/>
          <w:szCs w:val="24"/>
        </w:rPr>
      </w:pPr>
      <w:r>
        <w:rPr>
          <w:sz w:val="24"/>
          <w:szCs w:val="24"/>
        </w:rPr>
        <w:t xml:space="preserve">Святой Грааль — это великая цель его великого паломничества, и если бы только он мог немного больше фокусировать на нем свое внимание, тогда антакарана осталась бы чистой и прекрасно приспособленной как для его духовных устремлений, так и для всего процесса развития душевного понимания, и в этом случае малейший симптом, указывающий на наличие империла, послужил бы для него безошибочным указанием на то, что в данной сфере жизненных взаимоотношений он поступает безответственно и поэтому ему необходимо как можно скорей осознать свою степень ответственности и принять ее. Если бы канал, связывающий ученика с душой, сохранялся постоянно открытым, он подмечал бы любую степень малой ответственности в различных жизненных ситуациях и, принимая ее на себя, в скором времени совершенно бы очистился от малейших признаков империла. Но всему этому ученик обучается лишь накануне Третьего Посвящения, и об этом стоит лишь пожалеть, особенно при мысли о том, от скольких многих неприятностей он мог бы уберечься сам и уберечь других, если бы постоянно пользовался империлом в качестве своего безотказного барометра. </w:t>
      </w:r>
    </w:p>
    <w:p>
      <w:pPr>
        <w:pStyle w:val="Normal"/>
        <w:spacing w:before="280" w:after="280"/>
        <w:rPr>
          <w:sz w:val="24"/>
          <w:szCs w:val="24"/>
        </w:rPr>
      </w:pPr>
      <w:r>
        <w:rPr>
          <w:sz w:val="24"/>
          <w:szCs w:val="24"/>
        </w:rPr>
        <w:t xml:space="preserve">Проблема ответственности — это самое уязвимое, больное место всех учеников. Это видно по тому хотя бы, что многим из них становится явно не по себе при одном лишь упоминании об ответственности. Эта неприязнь служит не менее безошибочным симптомом того, что человек — безответственен. В сущности, любое негативное чувство, проявляющееся в нас, должно немедленно пробудить ваше внимание, ибо это всегда сигнал тревоги: Внимание! Блокировка! Но мы спим и продолжаем тащить за собой по пятам все свои старые привычки и методы, и, как только то или иное неприятное слово пробуждает в вас негативные чувства и мысли, мы тут же приходим к убеждению, что всему виной именно те люди, которые извлекли на свет божий эти неприятные вещи и разбередили нашу совесть. В сущности, мы лишь проецируем на них наше собственное затаенное недовольство, и поэтому всю вину и ответственность мы без стеснения также перекладываем на них. С точки зрения личности, это легкий и удобный метод; с точки зрения души — глупый и неразумный. </w:t>
      </w:r>
    </w:p>
    <w:p>
      <w:pPr>
        <w:pStyle w:val="Normal"/>
        <w:spacing w:before="280" w:after="280"/>
        <w:rPr>
          <w:sz w:val="24"/>
          <w:szCs w:val="24"/>
        </w:rPr>
      </w:pPr>
      <w:r>
        <w:rPr>
          <w:sz w:val="24"/>
          <w:szCs w:val="24"/>
        </w:rPr>
        <w:t xml:space="preserve">Целое распадается и исчезает, Грааль исчезает тоже, антакарана засоряется. Поймите же это наконец, любезные братья и сестры, поймите и — приступайте к новому перепрограммированию, к позитивной перестройке самих себя, которые помогут вам открыть глаза ваши и сделают вас чуткими и внимательными к любой, большой или малой, доле ответственности. Ведь это так просто! Сколько инкарнаций можно было бы отыграть, если бы только ученики смогли осознать эту сущую малость!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48. ЧЕРЕЗ ТЕРНИИ — К ЦВЕТУЩЕМУ ЛОТОСУ</w:t>
      </w:r>
    </w:p>
    <w:p>
      <w:pPr>
        <w:pStyle w:val="Normal"/>
        <w:spacing w:before="280" w:after="280"/>
        <w:rPr>
          <w:sz w:val="24"/>
          <w:szCs w:val="24"/>
        </w:rPr>
      </w:pPr>
      <w:r>
        <w:rPr>
          <w:sz w:val="24"/>
          <w:szCs w:val="24"/>
        </w:rPr>
        <w:t xml:space="preserve">Ученик, идущий навстречу Третьему Посвящению, подвергается самым различным нападкам и инсинуациям и поэтому должен уметь встречать их во всеоружии. Эти испытания — тоже части или звенья тех "искушений в пустыне", которые постоянно одолевают ученика на пути к Посвящению. В это время он часто становится объектом дикой клеветы, злословия, сплетен, критики и обвинений и в их очищающем пламени закаляется нравственно настолько, что затем спокойно выносит и это, и гораздо большее давление, бремя которого по плечу только истинно Посвященным. </w:t>
      </w:r>
    </w:p>
    <w:p>
      <w:pPr>
        <w:pStyle w:val="Normal"/>
        <w:spacing w:before="280" w:after="280"/>
        <w:rPr>
          <w:sz w:val="24"/>
          <w:szCs w:val="24"/>
        </w:rPr>
      </w:pPr>
      <w:r>
        <w:rPr>
          <w:sz w:val="24"/>
          <w:szCs w:val="24"/>
        </w:rPr>
        <w:t xml:space="preserve">Для большинства учеников эта стадия испытаний оказывается неимоверно тяжелой. Тяжело, когда друзья покидают нас один за другим; тяжело, когда на каждом углу нас поджидают нападения из засады, устраиваемые людьми, которые, по всем расчетам, должны были бы быть на нашей стороне; тяжело, когда вокруг вас плетутся различные интриги, козни и махинации, преследующие одну-единственную цель — уличить нас в безответственности или очернить наши благонравие и чистоту. Как бы ни было тяжело, главное, о чем должен помнить ученик на этой стадии "мученичества", это сохранение в себе внутреннего спокойствия и равновесия, необходимых для того, чтобы антакарана оставалась чистой и открытой, а высокие, светлые энергии души и духа могли беспрепятственно вливаться в ученика и излучаться из него. </w:t>
      </w:r>
    </w:p>
    <w:p>
      <w:pPr>
        <w:pStyle w:val="Normal"/>
        <w:spacing w:before="280" w:after="280"/>
        <w:rPr>
          <w:sz w:val="24"/>
          <w:szCs w:val="24"/>
        </w:rPr>
      </w:pPr>
      <w:r>
        <w:rPr>
          <w:sz w:val="24"/>
          <w:szCs w:val="24"/>
        </w:rPr>
        <w:t xml:space="preserve">Часто самые худшие зло и подлость исходят от людей, относящих себя к разряду людей духовных, хотя уж им, казалось бы, лучше, чем кому бы то ни было другому, должно быть известно о том, что именно они творят, и которые творят это только потому, что совершенно не поняли своей собственной астральной природы и не перелицевали ее. И это весьма плачевно, плачевно для них самих, поскольку позже им придется платить по этим кармическим счетам и расплачиваться за все содеянное. На ученике это никак не отразится, за исключением разве того, что ему придется туго в чисто личностном плане. Но если он умеет сохранить необходимую дистанцию и внутреннее спокойствие, то он, невзирая на силу шторма и высоту наружных волн, сможет выдержать любой самый яростный ураганный натиск, а их ему в преддверии Великого Посвящения предстоит испытать во множестве. </w:t>
      </w:r>
    </w:p>
    <w:p>
      <w:pPr>
        <w:pStyle w:val="Normal"/>
        <w:spacing w:before="280" w:after="280"/>
        <w:rPr>
          <w:sz w:val="24"/>
          <w:szCs w:val="24"/>
        </w:rPr>
      </w:pPr>
      <w:r>
        <w:rPr>
          <w:sz w:val="24"/>
          <w:szCs w:val="24"/>
        </w:rPr>
        <w:t xml:space="preserve">Внутреннее спокойствие, закрепленное посредством контакта с Учителем, стабилизирует ту непоколебимую уверенность в себе, которая исходит от его души. Если он обладает сердечной теплотой и прекрасно развитыми чуткостью и терпимостью, то ему будет нетрудно понять, что эти люди просто не могут поступать иначе. Ему откроется, что и он когда-то поступал в точности так же, как они, и, следовательно, теперь лишь пожинает то, что сам когда-то посеял. Поэтому то мощное противодействие, которое он встречает со стороны внешнего мира, пойдет ему лишь во благо, поскольку будет содействовать его развитию и, духовно закалив его, подготовит к новым, еще более серьезным испытаниям. </w:t>
      </w:r>
    </w:p>
    <w:p>
      <w:pPr>
        <w:pStyle w:val="Normal"/>
        <w:spacing w:before="280" w:after="280"/>
        <w:rPr>
          <w:sz w:val="24"/>
          <w:szCs w:val="24"/>
        </w:rPr>
      </w:pPr>
      <w:r>
        <w:rPr>
          <w:sz w:val="24"/>
          <w:szCs w:val="24"/>
        </w:rPr>
        <w:t xml:space="preserve">Душевное сознание своей правоты будет для него неистощимым источником внутреннего покоя, которое даст ему уверенность в правильности своих действий, ибо он в этом состоянии будет непрерывно ощущать, как его наполняют внутренние мощь и сила, которые безошибочно указывают на то, что все вершится в согласии с волей Божьей. Одновременно с этим он почувствует в себе силу всепоглощающей любви, которая сделает его стойким и неустрашимым перед лицом любых испытаний, ибо она будет жить в нем самом, пронизывая сверху донизу все его существо. Принцип духовного разума даст ему ясное понимание того, что он все это время вел себя ответственно и разумно, а вся клевета, все нападки и интриги вокруг него вызваны лишь тем, что люди, от которых они исходят, настолько плотно опутаны своими собственными миражами и иллюзиями и потому настолько слепы, что абсолютно не способны что-либо ясно различать. </w:t>
      </w:r>
    </w:p>
    <w:p>
      <w:pPr>
        <w:pStyle w:val="Normal"/>
        <w:spacing w:before="280" w:after="280"/>
        <w:rPr>
          <w:sz w:val="24"/>
          <w:szCs w:val="24"/>
        </w:rPr>
      </w:pPr>
      <w:r>
        <w:rPr>
          <w:sz w:val="24"/>
          <w:szCs w:val="24"/>
        </w:rPr>
        <w:t xml:space="preserve">Эта внутренняя душевная поддержка по всем направлениям будет способствовать стабилизации внешнего спокойствия и понимания. Многие, и не раз, будут пытаться сломать его и подчинить своей воле, стараясь увести его с верного курса, но он не отступит от этого курса, поскольку будет знать, что этот курс — курс истинный, духовный. Время от времени давление со стороны внешнего мира, постоянного источника негативных чувств и мыслей, может достигать такой силы, что он почувствует, что вот-вот готов упасть на колени. В подобных случаях, убедившись в том, что канал души открыт и по-прежнему действует, он должен в молитве испросить себе защиты. Но до тех пор, пока его внутренний душевный покой незыблем, он может быть абсолютно уверен в том, что никакие внешние влияния его не коснутся и что он надежно защищен со всех сторон. Самое худшее, что ученик может предпринять в данной ситуации, это прибегнуть к старым механизмам самооправдания, тем самым вновь давая стимул для развития и образования низших астральных элементалов, которые не замедлят внедриться в него, так что в скором времени он вновь окажется беззащитным и восприимчивым к негативным влияниям. </w:t>
      </w:r>
    </w:p>
    <w:p>
      <w:pPr>
        <w:pStyle w:val="Normal"/>
        <w:spacing w:before="280" w:after="280"/>
        <w:rPr>
          <w:sz w:val="24"/>
          <w:szCs w:val="24"/>
        </w:rPr>
      </w:pPr>
      <w:r>
        <w:rPr>
          <w:sz w:val="24"/>
          <w:szCs w:val="24"/>
        </w:rPr>
        <w:t xml:space="preserve">Нам ни на минуту не следует забывать о том, что мы живем в дуалистическом мире, где силы Света и Тьмы находятся в постоянном противоборстве. Эта борьба, если рассматривать ее с точки зрения высшего разума, создает почву для быстрого духовного роста и развития человека. Путь развития юных душ — вершить негативные, темные деяния. У Наших учеников развитие тоже совершается за счет того, что они больше прислушиваются к негативному и вторят ему. "Доброго, которого хочу, не делаю, а злое, которого не хочу, делаю", — подмечает Павел, и таков жребий всех земных людей, вставших на стезю духовного развития, до их окончательного утверждения на Путях Света, жребий, который они тянут за собой большую часть своего Пути к Посвящению. </w:t>
      </w:r>
    </w:p>
    <w:p>
      <w:pPr>
        <w:pStyle w:val="Normal"/>
        <w:spacing w:before="280" w:after="280"/>
        <w:rPr>
          <w:sz w:val="24"/>
          <w:szCs w:val="24"/>
        </w:rPr>
      </w:pPr>
      <w:r>
        <w:rPr>
          <w:sz w:val="24"/>
          <w:szCs w:val="24"/>
        </w:rPr>
        <w:t xml:space="preserve">Как и в других случаях, здесь ответственность также является решающим фактором того, насколько быстро и успешно пойдет это развитие. Едва ли не каждый второй ученик уверен, что он, по большому счету, очень ответственный человек. Но это либо самообман, либо заблуждение, от которых он никак не может избавиться вплоть до Второго Посвящения. Только после Второго Посвящения к нему впервые приходит более или менее ясное понимание того, сколь слепо и неразумно он все это время вел себя в жизни и сколь духовно убогим и чудовищно безответственным он был на протяжении всех своих человеческих инкарнаций. Но даже сила подобного признания не в состоянии рассеять всех его туманов, и самые зыбкие из них в считанные секунды обволакивают его с ног до головы, вновь склоняя прибегнуть к старым методам ухода от ответственности путем перекладывания ее на подходящую жертву — козла отпущения. </w:t>
      </w:r>
    </w:p>
    <w:p>
      <w:pPr>
        <w:pStyle w:val="Normal"/>
        <w:spacing w:before="280" w:after="280"/>
        <w:rPr>
          <w:sz w:val="24"/>
          <w:szCs w:val="24"/>
        </w:rPr>
      </w:pPr>
      <w:r>
        <w:rPr>
          <w:sz w:val="24"/>
          <w:szCs w:val="24"/>
        </w:rPr>
        <w:t xml:space="preserve">На подступах к Третьему Посвящению в роли такого козла отпущения выступает сам ученик. В этот период он особенно заметен. Очень часто он выступает в роли лидера и, концентрируя в себе мощные излучения и обладая огромным обаянием, оказывает большое влияние на окружающих; помимо этого он теперь способен устремлять все свои душевные энергии на достижение определенной цели и духовно манипулировать ими так, что целое процветает, в то время как сам он излучает магнетизм такой силы, что опрокидывает навзничь тех, в ком по-прежнему много черного. </w:t>
      </w:r>
    </w:p>
    <w:p>
      <w:pPr>
        <w:pStyle w:val="Normal"/>
        <w:spacing w:before="280" w:after="280"/>
        <w:rPr>
          <w:sz w:val="24"/>
          <w:szCs w:val="24"/>
        </w:rPr>
      </w:pPr>
      <w:r>
        <w:rPr>
          <w:sz w:val="24"/>
          <w:szCs w:val="24"/>
        </w:rPr>
        <w:t xml:space="preserve">Короче говоря, он становится удобной мишенью для негативных проекций со стороны младших учеников. В нем сосредоточена мощная, поистине светозарная сила, дающая ему такую власть, в сравнение с которой не идет никакая другая земная власть или сила, до которой так охочи люди. Поэтому он — как бельмо на глазу у многих, та самая неприятная помеха, от которой хотят во что бы то ни стало избавиться. В силу этого он становится мишенью для астральных завистников, т.е. для тех из учеников, которые сами не прочь достичь того, чего достиг он, но поскольку они этого не могут, то они делают то, что могут, то, что им хорошо удается, а именно: распускают за его спиной слухи и сплетни, имеющие целью навредить ему. При этом они, разумеется, совершенно не видят того, что вредят в первую очередь не ему, а самим себе. </w:t>
      </w:r>
    </w:p>
    <w:p>
      <w:pPr>
        <w:pStyle w:val="Normal"/>
        <w:spacing w:before="280" w:after="280"/>
        <w:rPr>
          <w:sz w:val="24"/>
          <w:szCs w:val="24"/>
        </w:rPr>
      </w:pPr>
      <w:r>
        <w:rPr>
          <w:sz w:val="24"/>
          <w:szCs w:val="24"/>
        </w:rPr>
        <w:t xml:space="preserve">Если под напором всех этих яростных бурь ученику удастся сохранить спокойствие и стойкость, значит, можно быть уверенным, что он с честью выдержит это суровое испытание, а его сознание расширится чрезмерно. Однако нужно помнить о том, что этот период может быть чрезвычайно долгим и затяжным, и — в зависимости от его старых кармических счетов на этот момент времени — клевета и злословие могут достигнуть такого размаха, что ему придется разорвать все свои старые связи и, возможно, даже покинуть дом, предпочтя одиночество и изгнание этому миру темных личностей, где все верят распускаемым слухам и поворачиваются к нему спиной. И тогда ему придется искать утешение, мужество и поддержку только в себе самом, а чтобы найти их в себе, он должен будет подвергнуть все эти качества серьезной проверке на стабильность. </w:t>
      </w:r>
    </w:p>
    <w:p>
      <w:pPr>
        <w:pStyle w:val="Normal"/>
        <w:spacing w:before="280" w:after="280"/>
        <w:rPr>
          <w:sz w:val="24"/>
          <w:szCs w:val="24"/>
        </w:rPr>
      </w:pPr>
      <w:r>
        <w:rPr>
          <w:sz w:val="24"/>
          <w:szCs w:val="24"/>
        </w:rPr>
        <w:t xml:space="preserve">Так, шаг за шагом, он будет приближаться к своему собственному Лотосу, пока не соединится с ним в единое целое. Эта внутренняя награда с лихвой возместит ему весь внешний ущерб, нанесенный ему годами бесчестья и позора. Когда его духовная корона раскроется, она десятикратно возместит ему все те убытки, которые он понес в личностном мире. И тогда он поймет, тогда он увидит, что все есть весьма и весьма хорошо. </w:t>
      </w:r>
    </w:p>
    <w:p>
      <w:pPr>
        <w:pStyle w:val="Normal"/>
        <w:spacing w:before="280" w:after="280"/>
        <w:rPr>
          <w:sz w:val="24"/>
          <w:szCs w:val="24"/>
        </w:rPr>
      </w:pPr>
      <w:r>
        <w:rPr>
          <w:sz w:val="24"/>
          <w:szCs w:val="24"/>
        </w:rPr>
        <w:t xml:space="preserve">Все мы друг для друга шлифовальные камни или кармические "орудия возмездия", поэтому все время, постоянно мы должны быть духовно ответственны за каждую рожденную нами мысль, за каждое испытанное нами чувство, за каждый совершенный нами поступок, за каждое произнесенное нами слово. Ученик давно это знал, но только в теории; теперь же ему предоставляется возможность познать и прочувствовать все это на деле; и при тех огромной сердечности, теплоте и внутреннем понимании, которые у него будут, он легко простит своих так называемых врагов, давших ему такие колоссальные возможности для обретения знаний и опыта, простит потому, что будет понимать, что сами они таким пониманием не обладают. </w:t>
      </w:r>
    </w:p>
    <w:p>
      <w:pPr>
        <w:pStyle w:val="Normal"/>
        <w:spacing w:before="280" w:after="280"/>
        <w:rPr>
          <w:sz w:val="24"/>
          <w:szCs w:val="24"/>
        </w:rPr>
      </w:pPr>
      <w:r>
        <w:rPr>
          <w:sz w:val="24"/>
          <w:szCs w:val="24"/>
        </w:rPr>
        <w:t xml:space="preserve">Независимый, свободный, внутренне спокойный, с сознанием собственного достоинства, ученик отныне будет готов выстоять еще более великие испытания, которые, против ожидания, окажутся значительно легче, поскольку душа с каждым пройденным испытанием будет управлять его развитием все уверенней, энергичнее и строже.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49. ОТВЕТСТВЕННОСТЬ ПО ДОЛГУ ЛЮБВИ И МИЛОСЕРДИЯ</w:t>
      </w:r>
    </w:p>
    <w:p>
      <w:pPr>
        <w:pStyle w:val="Normal"/>
        <w:spacing w:before="280" w:after="280"/>
        <w:rPr>
          <w:sz w:val="24"/>
          <w:szCs w:val="24"/>
        </w:rPr>
      </w:pPr>
      <w:r>
        <w:rPr>
          <w:sz w:val="24"/>
          <w:szCs w:val="24"/>
        </w:rPr>
        <w:t xml:space="preserve">Самым важным и наиболее трудным для ученика моментом на этом этапе развития является сохранение равновесия в подходе к проблеме ответственности. Ибо, стоит ему только уклониться от ответственности, как все достигнутое пойдет прахом, и личность вновь будет ликовать, торжествуя свою победу. Поэтому чем чаще он будет подходить к проблеме ответственности решительно и смело, с открытым забралом, тем больше будет оттачиваться его внимательность и умение распознать свою ответственность на всех уровнях жизни. Однако чисто теоретического умения разбираться в данной проблематике здесь недостаточно; чувство ответственности должно непременно присутствовать внутри, а достичь этого невозможно без такого качества, как любовь. </w:t>
      </w:r>
    </w:p>
    <w:p>
      <w:pPr>
        <w:pStyle w:val="Normal"/>
        <w:spacing w:before="280" w:after="280"/>
        <w:rPr>
          <w:sz w:val="24"/>
          <w:szCs w:val="24"/>
        </w:rPr>
      </w:pPr>
      <w:r>
        <w:rPr>
          <w:sz w:val="24"/>
          <w:szCs w:val="24"/>
        </w:rPr>
        <w:t xml:space="preserve">Когда любви слишком мало, всем начинает заправлять эгоизм, и в этом случае личность будет одерживать одну победу за другой, вновь и вновь вытаскивая на свет божий те же самые методы и принципы, с которыми, казалось бы, ученик давным-давно покончил. Но личность хитра и коварна и незаметно позаботилась о том, чтобы они не оказались запрятанными чересчур глубоко. Поэтому если вам все это порядком надоело, если вы не хотите быть постоянным источником подобных несуразностей, которые, помимо вас самих, затрагивают и ваших ближних, то вы немедленно и тотчас же измените курс. </w:t>
      </w:r>
    </w:p>
    <w:p>
      <w:pPr>
        <w:pStyle w:val="Normal"/>
        <w:spacing w:before="280" w:after="280"/>
        <w:rPr>
          <w:sz w:val="24"/>
          <w:szCs w:val="24"/>
        </w:rPr>
      </w:pPr>
      <w:r>
        <w:rPr>
          <w:sz w:val="24"/>
          <w:szCs w:val="24"/>
        </w:rPr>
        <w:t xml:space="preserve">Любовь — сестра сострадания, а сострадание есть способность чувствовать себя на месте другого. Если ученик наделен этой способностью, он будет мгновенно чувствовать, каково приходится его ближнему в той или иной ситуации, и будет знать, как наилучшим образом помочь ему в его несчастье. Ну а что делать, если у ученика нет этой способности? Прежде всего ему необходимо уяснить, что прямых, коротких путей к состраданию нет. Эти пути всегда извилисты и долги. Некоторые наделены этой способностью с рождения, поскольку в прошлых жизнях они неустанно пестовали и развивали ее в себе. А у некоторых ее вообще нет, поскольку они, видимо, никогда прежде не задумывались над тем, сколь она для них важна и жизненно необходима. </w:t>
      </w:r>
    </w:p>
    <w:p>
      <w:pPr>
        <w:pStyle w:val="Normal"/>
        <w:spacing w:before="280" w:after="280"/>
        <w:rPr>
          <w:sz w:val="24"/>
          <w:szCs w:val="24"/>
        </w:rPr>
      </w:pPr>
      <w:r>
        <w:rPr>
          <w:sz w:val="24"/>
          <w:szCs w:val="24"/>
        </w:rPr>
        <w:t xml:space="preserve">Подобный подход вызван тем, что ученик еще слишком себялюбив, эгоистичен и поэтому заботится исключительно о самом себе и своем благополучии. Поэтому, в сущности, ему все равно, что другие из-за него страдают. Но, как только в нем проявится хотя бы ничтожная доля ответственности, в нем тут же пробудится и первое робкое сочувствие. Очень часто в роли таких подстрекателей выступают другие люди, которые указывают ему на то, что чувством сострадания он явно обделен. Он, конечно, воспримет это как глупую шутку, ибо чего-чего, а этого добра у него хоть отбавляй, было бы, как говорится, куда его приткнуть. Жизнь за жизнью проходит в подобном неведении, а ответственности за то, что он не выработал в себе дар милосердия, у него как не было, так и нет. Ему совершенно не ведомо, что это значит — сопереживать чужому горю. Но так уж заведено: если человеку что-то положено иметь, то он это рано или поздно получит. </w:t>
      </w:r>
    </w:p>
    <w:p>
      <w:pPr>
        <w:pStyle w:val="Normal"/>
        <w:spacing w:before="280" w:after="280"/>
        <w:rPr>
          <w:sz w:val="24"/>
          <w:szCs w:val="24"/>
        </w:rPr>
      </w:pPr>
      <w:r>
        <w:rPr>
          <w:sz w:val="24"/>
          <w:szCs w:val="24"/>
        </w:rPr>
        <w:t xml:space="preserve">Наступит момент, когда он почувствует, что без умения подходить ответственно ко всем аспектам жизни он не сможет сделать и шагу вперед, и тогда на повестку дня выйдут такие понятия, как "сострадание" и "сочувствие". Что значат для него эти слова? Как он понимает милосердие? Какой смысл оно для него несет? Чем он ответственней, тем больше его внимание фокусируется на аспекте сострадания, которого у него еще нет. И, когда наконец он до конца осознает, что за последствия своей негативной ответственности ему придется расплачиваться дорогой ценой — кармическими векселями невзгод и горьких судеб, многие из которых будут предъявлены ему незамедлительно, в течение той же жизни, — вот тогда ему придется согласиться, что без этой способности, видимо, действительно никуда не деться. </w:t>
      </w:r>
    </w:p>
    <w:p>
      <w:pPr>
        <w:pStyle w:val="Normal"/>
        <w:spacing w:before="280" w:after="280"/>
        <w:rPr>
          <w:sz w:val="24"/>
          <w:szCs w:val="24"/>
        </w:rPr>
      </w:pPr>
      <w:r>
        <w:rPr>
          <w:sz w:val="24"/>
          <w:szCs w:val="24"/>
        </w:rPr>
        <w:t xml:space="preserve">В глубине души он прекрасно понимает, что никто не минует Врата прежде, чем не обретет способности сострадать и проявлять милосердие. Каким образом можно чувствовать себя ответственным, не неся в себе и грана сочувствия? Душа все больше склоняет мысли ученика в эту сторону, а отсутствие необходимого знания рождает у него чувство ущербности и желание устранить ее посредством нового знания, без которого ему никогда не понять, в чем именно заключается суть этой женственной добродетели. Ответ очень прост: суть ее в любви. Где нет любви, там нет и сострадания. Истинная любовь не померкнет оттого, что человек возьмет на себя ответственность за все то злое и недоброе, что он совершил. Истинная любовь в том и состоит, чтобы честно и без долгих колебаний признать себя ответственным за то или иное злоумышление и, не откладывая дела в долгий ящик, попытаться смягчить или нейтрализовать последствия содеянного. Как наилучшим образом помочь пострадавшему? Ученик, обладающий даром истинной любви, мгновенно оценит ситуацию и поймет, что нужно сделать, чтобы утешить и призреть пострадавшего, как позаботиться, ободрить и поддержать его, какие сказать слова, дабы унять или смягчить его боль, и т.д. и т.п. Воистину, любви все по плечу! </w:t>
      </w:r>
    </w:p>
    <w:p>
      <w:pPr>
        <w:pStyle w:val="Normal"/>
        <w:spacing w:before="280" w:after="280"/>
        <w:rPr>
          <w:sz w:val="24"/>
          <w:szCs w:val="24"/>
        </w:rPr>
      </w:pPr>
      <w:r>
        <w:rPr>
          <w:sz w:val="24"/>
          <w:szCs w:val="24"/>
        </w:rPr>
        <w:t xml:space="preserve">Истинная любовь в человеке произрастает из зерен его глубокой, искренней любви к своей собственной божественной сущности. Когда он узрит эту сущность и по-настоящему оценит и поймет ее, тогда он сможет и полюбить. Ученики, как правило, знакомы более с теоретической стороной понятия "любовь" и часто путают любовь с физическим влечением, а нередко даже с чувственной или ментальной привлекательностью. Но это не есть истинная любовь. Истинная любовь по природе — это любовь буддхическая, связанная с чакрой сердца. Именно оттуда лучится это бескорыстное всечеловеческое чувство, вмещающее в себя и милосердие, и сочувствие, и сострадание. </w:t>
      </w:r>
    </w:p>
    <w:p>
      <w:pPr>
        <w:pStyle w:val="Normal"/>
        <w:spacing w:before="280" w:after="280"/>
        <w:rPr>
          <w:sz w:val="24"/>
          <w:szCs w:val="24"/>
        </w:rPr>
      </w:pPr>
      <w:r>
        <w:rPr>
          <w:sz w:val="24"/>
          <w:szCs w:val="24"/>
        </w:rPr>
        <w:t xml:space="preserve">Единственный путь развития и формирования в себе истинной любви — это возлюбить свою собственную богоподобность. Звучит вроде бы просто, однако на деле это далеко не так. Многие ученики до сих пор страдают малопривлекательным и в высшей степени нелепым комплексом, под действием коего они неустанно внушают себе, что грош им цена, что они, мол, ни на что не годны, и т.д. в том же духе. Этот комплекс неполноценности и отсутствие уверенности в собственных силах делают их мнительными людьми, болезненно сосредоточенными на самих себе, поэтому, доведись им причинить кому-то зло или несправедливость, как они тут же преисполняются жалости — не к этому человеку, а к самим себе. Нельзя сказать, что они никогда не пробовали научиться быть ответственными за зло, которое они причиняют другим, однако дальше этого у них дело не пошло, и, как только они оказались перед необходимостью подтвердить свое знание на практике, они тут же отошли на прежние позиции и теперь если и соглашаются с тем, что необходимо быть полностью ответственным за свои поступки, то лишь чисто теоретически. Но поскольку с развитием самих учеников их старые механизмы отречения от последствий содеянного утрачивают свою эффективность, то они, при отсутствии любви, не способны испытывать чего-то иного, кроме жалости к самим себе. </w:t>
      </w:r>
    </w:p>
    <w:p>
      <w:pPr>
        <w:pStyle w:val="Normal"/>
        <w:spacing w:before="280" w:after="280"/>
        <w:rPr>
          <w:sz w:val="24"/>
          <w:szCs w:val="24"/>
        </w:rPr>
      </w:pPr>
      <w:r>
        <w:rPr>
          <w:sz w:val="24"/>
          <w:szCs w:val="24"/>
        </w:rPr>
        <w:t xml:space="preserve">Когда ученик наконец выберется из этого капкана, он безусловно поймет, что одной теоретической ответственности мало и что помимо нее нужна еще и чисто человеческая ответственность, т.е. ответственность за ближнего своего, которая есть ответственность по долгу любви и милосердия. Он должен научиться ответственности на всех планах и во всех сферах жизни, если действительно хочет миновать Врата Посвящения на физическом, астральном, ментальном и каузальном уровнях. Но для этого ему необходимо понять, что любить самого себя, а стало быть и каждого человека в окружающем мире, он сможет лишь тогда, когда сам в себе откроет источники неиссякаемой любви, которая начнет изливаться на окружающих благоухающими фонтанами милосердия и человеколюбия. </w:t>
      </w:r>
    </w:p>
    <w:p>
      <w:pPr>
        <w:pStyle w:val="Normal"/>
        <w:spacing w:before="280" w:after="280"/>
        <w:rPr>
          <w:sz w:val="24"/>
          <w:szCs w:val="24"/>
        </w:rPr>
      </w:pPr>
      <w:r>
        <w:rPr>
          <w:sz w:val="24"/>
          <w:szCs w:val="24"/>
        </w:rPr>
        <w:t xml:space="preserve">Лишь тогда он может считать себя воплощением истинной любви, лишь тогда он сможет любить других сильной, самозабвенной любовью, лишь тогда он сможет поставить себя на их место и будет способен сопереживать их горю и несчастьям, лишь тогда он узнает подлинный смысл сострадания. Запомните это, любезные братья и сестры на Пути! Это имеет невероятно большое значение для каждого из вас.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50. ДУШЕВНОЕ СПОКОЙСТВИЕ</w:t>
      </w:r>
    </w:p>
    <w:p>
      <w:pPr>
        <w:pStyle w:val="Normal"/>
        <w:spacing w:before="280" w:after="280"/>
        <w:rPr>
          <w:sz w:val="24"/>
          <w:szCs w:val="24"/>
        </w:rPr>
      </w:pPr>
      <w:r>
        <w:rPr>
          <w:sz w:val="24"/>
          <w:szCs w:val="24"/>
        </w:rPr>
        <w:t xml:space="preserve">Нетерпение и торопливость — злейшие враги учеников. Все они постоянно чем-то заняты, постоянно куда-то спешат, хотят все успеть, всего достичь в этом мире личностей и поэтому живут как в лихорадке. Похвально, что они лояльные, ответственные и законопослушные граждане, похвально, что они стремятся выполнить свои обязательства, договоры и соглашения, но остается ли у них время для самих себя, для своего собственного внутреннего воспитания? Способны ли они утихомирить свои чувства и спокойно, не спеша поразмыслить о себе хотя бы 15 минут? Нет, они вечно чем-то обеспокоены, вечно чего-то хотят, они не выходят из стрессовых состояний, забывают побыть наедине с собой, забывают о связи со своей внутренней сущностью, с душой. </w:t>
      </w:r>
    </w:p>
    <w:p>
      <w:pPr>
        <w:pStyle w:val="Normal"/>
        <w:spacing w:before="280" w:after="280"/>
        <w:rPr>
          <w:sz w:val="24"/>
          <w:szCs w:val="24"/>
        </w:rPr>
      </w:pPr>
      <w:r>
        <w:rPr>
          <w:sz w:val="24"/>
          <w:szCs w:val="24"/>
        </w:rPr>
        <w:t xml:space="preserve">Если ученик хочет достичь вершины своей горы, он все время должен быть целенаправленным и устремленным — как внешне, так и внутренне. Внутренне он и его душевное сознание должны составлять единое целое. Он должен видеть весь свой Путь наверх: как он, миновав последний участок леса, неустанно поднимается по склону горы вверх — к пламенеющей вершине. Внешне он должен лучиться душевным светом, светом любви, изливая его без остатка на своих ближних. Чем бы он ни занимался в повседневной жизни, что бы ни делал, ему необходимо постоянно сохранять внутренние покой и равновесие и излучать их вовне как благословение сердца своего. </w:t>
      </w:r>
    </w:p>
    <w:p>
      <w:pPr>
        <w:pStyle w:val="Normal"/>
        <w:spacing w:before="280" w:after="280"/>
        <w:rPr>
          <w:sz w:val="24"/>
          <w:szCs w:val="24"/>
        </w:rPr>
      </w:pPr>
      <w:r>
        <w:rPr>
          <w:sz w:val="24"/>
          <w:szCs w:val="24"/>
        </w:rPr>
        <w:t xml:space="preserve">Это — его первейшие долг и обязанность, более важные, насущные и необходимые, чем чтение всех духовных книг мира. Знание — важный компонент развития, это бесспорно; однако любовь, любовь не в теории, а на практике — во много раз важнее. Никогда не забывайте об этом. Где бы вы ни находились в этом пульсирующем мире, куда бы вас ни забросила нервная лихорадка жизни, посреди всей ее суматохи и хаоса перед Вашим внутренним взором всегда должен быть незыблемый образ высокой горы с полыхающим на ее вершине духовным пламенем — вечным символом нашей цели. С этим образом горы перед внутренним взором вы никогда не утратите душевного спокойствия и в толчее и сумятице внешнего мира всегда будете действовать правильно и разумно. </w:t>
      </w:r>
    </w:p>
    <w:p>
      <w:pPr>
        <w:pStyle w:val="Normal"/>
        <w:spacing w:before="280" w:after="280"/>
        <w:rPr>
          <w:sz w:val="24"/>
          <w:szCs w:val="24"/>
        </w:rPr>
      </w:pPr>
      <w:r>
        <w:rPr>
          <w:sz w:val="24"/>
          <w:szCs w:val="24"/>
        </w:rPr>
        <w:t xml:space="preserve">Если бы только все ученики уяснили себе, сколь важны во всяком деле внутренний покой и умиротворение, то уже сегодня мир во многом бы выглядел совсем иначе. Покой умиротворяет физическое тело, умиротворяет чувства, и они не кипят, не бурлят и не восстают друг против друга. Покой утихомиривает мысли и проясняет перспективу, покой — и это самое важное! — выстраивает антакарану до самых границ каузального мира и стабилизирует контакт с душой. Нерушимый контакт с душой — вот квинтэссенция всей деятельности ученика: когда эта связь постоянна, на ученика нисходит великое спокойствие, и он как личность вырастает до таких высот духовного совершенства, что предстает перед всеми в мире личностей в качестве духовного проводника или наставника. </w:t>
      </w:r>
    </w:p>
    <w:p>
      <w:pPr>
        <w:pStyle w:val="Normal"/>
        <w:spacing w:before="280" w:after="280"/>
        <w:rPr>
          <w:sz w:val="24"/>
          <w:szCs w:val="24"/>
        </w:rPr>
      </w:pPr>
      <w:r>
        <w:rPr>
          <w:sz w:val="24"/>
          <w:szCs w:val="24"/>
        </w:rPr>
        <w:t xml:space="preserve">Поэтому необходимо всегда быть начеку, чтобы мгновенно подмечать в себе малейшие признаки раздражения, нетерпения и тут же изгонять их из своего сознания, помня о необходимости и важности сохранения душенного спокойствия. Мысль — это энергия, и там, где мысли заняты исключительно заботой о внутреннем покое и равновесии, там, где это качество постоянно поддерживается энергиями и ими стимулируется, там оно делается прочным, незыблемым, мощным и стабильным. </w:t>
      </w:r>
    </w:p>
    <w:p>
      <w:pPr>
        <w:pStyle w:val="Normal"/>
        <w:spacing w:before="280" w:after="280"/>
        <w:rPr>
          <w:sz w:val="24"/>
          <w:szCs w:val="24"/>
        </w:rPr>
      </w:pPr>
      <w:r>
        <w:rPr>
          <w:sz w:val="24"/>
          <w:szCs w:val="24"/>
        </w:rPr>
        <w:t xml:space="preserve">Сохранить душевное спокойствие значит полностью доверять своему внутреннему потенциалу. Очень часто именно этой полноты доверия ученику так не хватает. Он легко поддается сомнению — только потому, что личность по-прежнему держит его стальной хваткой. Поэтому пора наконец решиться и всецело довериться своему внутреннему Я — раз и навсегда. Только после этого ученик обретет то нерушимое душевное спокойствие, которое столь необходимо каждому, кто хочет идти вперед по избранному Пути. </w:t>
      </w:r>
    </w:p>
    <w:p>
      <w:pPr>
        <w:pStyle w:val="Normal"/>
        <w:spacing w:before="280" w:after="280"/>
        <w:rPr>
          <w:sz w:val="24"/>
          <w:szCs w:val="24"/>
        </w:rPr>
      </w:pPr>
      <w:r>
        <w:rPr>
          <w:sz w:val="24"/>
          <w:szCs w:val="24"/>
        </w:rPr>
        <w:t xml:space="preserve">Если душевное спокойствие станет доверенным другом, верным и постоянным спутником ученика, то вершина его горы отныне будет сиять уверенностью в себе, покоем и божественностью. В этом случае его развитие пойдет вперед семимильными шагами, а сам он будет излучать эти светоносные дары на окружающих и ближних, и те на самих себе испытают магнетическое притяжение его личности, ибо в нем они будут находить именно то, чего сами так долго ищут, совершенно, может быть, того не сознавая. Поэтому ученик должен быть готов к тому, чтобы воплощать или персонифицировать собой духовные поиски и устремления других людей. </w:t>
      </w:r>
    </w:p>
    <w:p>
      <w:pPr>
        <w:pStyle w:val="Normal"/>
        <w:spacing w:before="280" w:after="280"/>
        <w:rPr>
          <w:sz w:val="24"/>
          <w:szCs w:val="24"/>
        </w:rPr>
      </w:pPr>
      <w:r>
        <w:rPr>
          <w:sz w:val="24"/>
          <w:szCs w:val="24"/>
        </w:rPr>
        <w:t xml:space="preserve">Но этот этап — временный, и продлится он недолго. Ибо, как только ученик осознает истинное положение дел, он тут же увидит, что те любовь и обожание, которыми его окружают другие, это, в сущности, некая зачарованность — проекция на него их внутренней потребности в совершенстве, которого сами они еще не достигли, поскольку не интегрировали свое собственное божественное начало. Отныне ученик должен вести и наставлять этих людей, интуитивно подводя их к пониманию того, что они обладают тем же самым божественным потенциалом, что и он. Свет знания и просвещения должен он нести людям. И много-много любви. </w:t>
      </w:r>
    </w:p>
    <w:p>
      <w:pPr>
        <w:pStyle w:val="Normal"/>
        <w:spacing w:before="280" w:after="280"/>
        <w:rPr>
          <w:sz w:val="24"/>
          <w:szCs w:val="24"/>
        </w:rPr>
      </w:pPr>
      <w:r>
        <w:rPr>
          <w:sz w:val="24"/>
          <w:szCs w:val="24"/>
        </w:rPr>
        <w:t xml:space="preserve">Чем больше ему удастся раскрыть перед ними их же собственные удивительные качества и особенности, тем больше любви они будут находить в себе и одновременно — опять же с его помощью — к самим себе. На сегодняшний день это основная задача всех Наших учеников. Помогайте же всем людям обрести их собственную божественную душу! Неутомимо ведите их к познанию их собственной внутренней любви! Ибо, когда они наполнятся ею, они будут сеять ее по всей земле и наполнять ею мир. </w:t>
      </w:r>
    </w:p>
    <w:p>
      <w:pPr>
        <w:pStyle w:val="Normal"/>
        <w:spacing w:before="280" w:after="280"/>
        <w:rPr>
          <w:sz w:val="24"/>
          <w:szCs w:val="24"/>
        </w:rPr>
      </w:pPr>
      <w:r>
        <w:rPr>
          <w:sz w:val="24"/>
          <w:szCs w:val="24"/>
        </w:rPr>
        <w:t xml:space="preserve">Если все ученики будут работать над этим, в то же время не забывая и о своем собственном развитии, то Путь для пришествия Христа будет прокладываться такими темпами, о которых даже трудно и помыслить. Когда есть любовь и любовь эта велика — тогда все возможно. Ибо тогда вы будете кровью от Крови Его, светом от Света Его, тогда вы будете готовить Путь для ступней Его. </w:t>
      </w:r>
    </w:p>
    <w:p>
      <w:pPr>
        <w:pStyle w:val="Normal"/>
        <w:spacing w:before="280" w:after="280"/>
        <w:rPr>
          <w:sz w:val="24"/>
          <w:szCs w:val="24"/>
        </w:rPr>
      </w:pPr>
      <w:r>
        <w:rPr>
          <w:sz w:val="24"/>
          <w:szCs w:val="24"/>
        </w:rPr>
        <w:t xml:space="preserve">Когда многие вершины гор, гор учеников Наших, будут сиять и лучиться любовью и душевным покоем, эта любовь разольется половодьем по всему миру, и на Землю снизойдут мир и спокойствие. И час пробьет! Запомните это! </w:t>
      </w:r>
    </w:p>
    <w:p>
      <w:pPr>
        <w:pStyle w:val="Normal"/>
        <w:jc w:val="center"/>
        <w:rPr>
          <w:sz w:val="24"/>
          <w:szCs w:val="24"/>
        </w:rPr>
      </w:pPr>
      <w:r>
        <w:rPr>
          <w:sz w:val="24"/>
          <w:szCs w:val="24"/>
        </w:rPr>
        <w:t xml:space="preserve">ЖЕЛАЮ МИРА, СЧАСТЬЯ И ГАРМОНИИ! </w:t>
      </w:r>
    </w:p>
    <w:p>
      <w:pPr>
        <w:pStyle w:val="Normal"/>
        <w:spacing w:before="280" w:after="280"/>
        <w:jc w:val="center"/>
        <w:rPr>
          <w:sz w:val="24"/>
          <w:szCs w:val="24"/>
        </w:rPr>
      </w:pPr>
      <w:r>
        <w:rPr>
          <w:sz w:val="24"/>
          <w:szCs w:val="24"/>
        </w:rPr>
        <w:t>конец первой книги</w:t>
      </w:r>
    </w:p>
    <w:p>
      <w:pPr>
        <w:pStyle w:val="Normal"/>
        <w:rPr>
          <w:sz w:val="24"/>
          <w:szCs w:val="24"/>
        </w:rPr>
      </w:pPr>
      <w:r>
        <w:rPr>
          <w:sz w:val="24"/>
          <w:szCs w:val="24"/>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20:03:00Z</dcterms:created>
  <dc:creator>Ломборг</dc:creator>
  <dc:description/>
  <dc:language>en-US</dc:language>
  <cp:lastModifiedBy>ДЭИР</cp:lastModifiedBy>
  <dcterms:modified xsi:type="dcterms:W3CDTF">2006-03-12T10:31:00Z</dcterms:modified>
  <cp:revision>2</cp:revision>
  <dc:subject/>
  <dc:title>Зеркало-1</dc:title>
</cp:coreProperties>
</file>