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true"/>
        <w:suppressAutoHyphens w:val="true"/>
        <w:spacing w:before="240" w:after="60"/>
        <w:ind w:hanging="0"/>
        <w:jc w:val="center"/>
        <w:rPr/>
      </w:pPr>
      <w:r>
        <w:rPr>
          <w:sz w:val="32"/>
        </w:rPr>
        <w:t>Сант Тхакар Сингх</w:t>
      </w:r>
    </w:p>
    <w:p>
      <w:pPr>
        <w:pStyle w:val="31"/>
        <w:jc w:val="both"/>
        <w:rPr>
          <w:sz w:val="23"/>
        </w:rPr>
      </w:pPr>
      <w:r>
        <w:rPr>
          <w:sz w:val="23"/>
        </w:rPr>
      </w:r>
    </w:p>
    <w:p>
      <w:pPr>
        <w:pStyle w:val="Normal"/>
        <w:widowControl/>
        <w:ind w:hanging="0"/>
        <w:jc w:val="left"/>
        <w:rPr>
          <w:sz w:val="20"/>
        </w:rPr>
      </w:pPr>
      <w:r>
        <w:rPr>
          <w:sz w:val="20"/>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11"/>
        <w:ind w:hanging="0"/>
        <w:jc w:val="center"/>
        <w:rPr>
          <w:sz w:val="27"/>
        </w:rPr>
      </w:pPr>
      <w:r>
        <w:rPr>
          <w:sz w:val="27"/>
        </w:rPr>
      </w:r>
    </w:p>
    <w:p>
      <w:pPr>
        <w:pStyle w:val="11"/>
        <w:ind w:hanging="0"/>
        <w:jc w:val="center"/>
        <w:rPr>
          <w:sz w:val="56"/>
        </w:rPr>
      </w:pPr>
      <w:r>
        <w:rPr>
          <w:sz w:val="56"/>
        </w:rPr>
        <w:t xml:space="preserve">Хорошие  истории </w:t>
        <w:br/>
        <w:t>делают</w:t>
        <w:br/>
        <w:t>нас  хорошими</w:t>
      </w:r>
    </w:p>
    <w:p>
      <w:pPr>
        <w:pStyle w:val="Normal"/>
        <w:rPr>
          <w:sz w:val="21"/>
        </w:rPr>
      </w:pPr>
      <w:r>
        <w:rPr>
          <w:sz w:val="21"/>
        </w:rPr>
      </w:r>
    </w:p>
    <w:p>
      <w:pPr>
        <w:pStyle w:val="31"/>
        <w:rPr>
          <w:sz w:val="23"/>
        </w:rPr>
      </w:pPr>
      <w:r>
        <w:rPr>
          <w:sz w:val="23"/>
        </w:rPr>
        <w:t xml:space="preserve">ЧАСТЬ </w:t>
      </w:r>
      <w:r>
        <w:rPr>
          <w:sz w:val="23"/>
          <w:lang w:val="en-US"/>
        </w:rPr>
        <w:t>I</w:t>
      </w:r>
    </w:p>
    <w:p>
      <w:pPr>
        <w:pStyle w:val="Normal"/>
        <w:rPr>
          <w:rFonts w:ascii="Tahoma" w:hAnsi="Tahoma" w:cs="Tahoma"/>
          <w:sz w:val="38"/>
        </w:rPr>
      </w:pPr>
      <w:r>
        <w:rPr>
          <w:sz w:val="21"/>
        </w:rPr>
        <w:tab/>
        <w:tab/>
        <w:tab/>
        <w:tab/>
        <w:tab/>
        <w:tab/>
        <w:tab/>
        <w:tab/>
        <w:tab/>
      </w:r>
    </w:p>
    <w:p>
      <w:pPr>
        <w:pStyle w:val="Normal"/>
        <w:rPr>
          <w:rFonts w:ascii="Tahoma" w:hAnsi="Tahoma" w:cs="Tahoma"/>
          <w:sz w:val="38"/>
        </w:rPr>
      </w:pPr>
      <w:r>
        <w:rPr>
          <w:rFonts w:cs="Tahoma" w:ascii="Tahoma" w:hAnsi="Tahoma"/>
          <w:sz w:val="38"/>
        </w:rPr>
      </w:r>
    </w:p>
    <w:p>
      <w:pPr>
        <w:pStyle w:val="Normal"/>
        <w:rPr>
          <w:rFonts w:ascii="Tahoma" w:hAnsi="Tahoma" w:cs="Tahoma"/>
          <w:sz w:val="38"/>
        </w:rPr>
      </w:pPr>
      <w:r>
        <w:rPr>
          <w:rFonts w:cs="Tahoma" w:ascii="Tahoma" w:hAnsi="Tahoma"/>
          <w:sz w:val="38"/>
        </w:rPr>
      </w:r>
    </w:p>
    <w:p>
      <w:pPr>
        <w:pStyle w:val="Normal"/>
        <w:rPr>
          <w:rFonts w:ascii="Tahoma" w:hAnsi="Tahoma" w:cs="Tahoma"/>
          <w:sz w:val="38"/>
        </w:rPr>
      </w:pPr>
      <w:r>
        <w:rPr>
          <w:rFonts w:cs="Tahoma" w:ascii="Tahoma" w:hAnsi="Tahoma"/>
          <w:sz w:val="38"/>
        </w:rPr>
      </w:r>
    </w:p>
    <w:p>
      <w:pPr>
        <w:pStyle w:val="Normal"/>
        <w:rPr>
          <w:rFonts w:ascii="Tahoma" w:hAnsi="Tahoma" w:cs="Tahoma"/>
          <w:sz w:val="38"/>
        </w:rPr>
      </w:pPr>
      <w:r>
        <w:rPr>
          <w:rFonts w:cs="Tahoma" w:ascii="Tahoma" w:hAnsi="Tahoma"/>
          <w:sz w:val="38"/>
        </w:rPr>
      </w:r>
    </w:p>
    <w:p>
      <w:pPr>
        <w:pStyle w:val="Normal"/>
        <w:rPr>
          <w:rFonts w:ascii="Tahoma" w:hAnsi="Tahoma" w:cs="Tahoma"/>
          <w:sz w:val="38"/>
        </w:rPr>
      </w:pPr>
      <w:r>
        <w:rPr>
          <w:rFonts w:cs="Tahoma" w:ascii="Tahoma" w:hAnsi="Tahoma"/>
          <w:sz w:val="38"/>
        </w:rPr>
      </w:r>
    </w:p>
    <w:p>
      <w:pPr>
        <w:pStyle w:val="Normal"/>
        <w:rPr>
          <w:rFonts w:ascii="Tahoma" w:hAnsi="Tahoma" w:cs="Tahoma"/>
          <w:sz w:val="38"/>
        </w:rPr>
      </w:pPr>
      <w:r>
        <w:rPr>
          <w:rFonts w:cs="Tahoma" w:ascii="Tahoma" w:hAnsi="Tahoma"/>
          <w:sz w:val="38"/>
        </w:rPr>
      </w:r>
    </w:p>
    <w:p>
      <w:pPr>
        <w:pStyle w:val="Normal"/>
        <w:rPr>
          <w:rFonts w:ascii="Tahoma" w:hAnsi="Tahoma" w:cs="Tahoma"/>
          <w:sz w:val="38"/>
        </w:rPr>
      </w:pPr>
      <w:r>
        <w:rPr>
          <w:rFonts w:cs="Tahoma" w:ascii="Tahoma" w:hAnsi="Tahoma"/>
          <w:sz w:val="38"/>
        </w:rPr>
      </w:r>
    </w:p>
    <w:p>
      <w:pPr>
        <w:pStyle w:val="Normal"/>
        <w:rPr>
          <w:rFonts w:ascii="Tahoma" w:hAnsi="Tahoma" w:cs="Tahoma"/>
          <w:sz w:val="38"/>
        </w:rPr>
      </w:pPr>
      <w:r>
        <w:rPr>
          <w:rFonts w:cs="Tahoma" w:ascii="Tahoma" w:hAnsi="Tahoma"/>
          <w:sz w:val="38"/>
        </w:rPr>
      </w:r>
    </w:p>
    <w:p>
      <w:pPr>
        <w:pStyle w:val="Normal"/>
        <w:rPr>
          <w:rFonts w:ascii="Tahoma" w:hAnsi="Tahoma" w:cs="Tahoma"/>
          <w:sz w:val="38"/>
        </w:rPr>
      </w:pPr>
      <w:r>
        <w:rPr>
          <w:rFonts w:cs="Tahoma" w:ascii="Tahoma" w:hAnsi="Tahoma"/>
          <w:sz w:val="38"/>
        </w:rPr>
      </w:r>
    </w:p>
    <w:p>
      <w:pPr>
        <w:pStyle w:val="Normal"/>
        <w:rPr>
          <w:rFonts w:ascii="Tahoma" w:hAnsi="Tahoma" w:cs="Tahoma"/>
          <w:sz w:val="38"/>
        </w:rPr>
      </w:pPr>
      <w:r>
        <w:rPr>
          <w:rFonts w:cs="Tahoma" w:ascii="Tahoma" w:hAnsi="Tahoma"/>
          <w:sz w:val="38"/>
        </w:rPr>
      </w:r>
    </w:p>
    <w:p>
      <w:pPr>
        <w:pStyle w:val="Normal"/>
        <w:rPr>
          <w:rFonts w:ascii="Tahoma" w:hAnsi="Tahoma" w:cs="Tahoma"/>
          <w:sz w:val="38"/>
        </w:rPr>
      </w:pPr>
      <w:r>
        <w:rPr>
          <w:rFonts w:cs="Tahoma" w:ascii="Tahoma" w:hAnsi="Tahoma"/>
          <w:sz w:val="38"/>
        </w:rPr>
      </w:r>
    </w:p>
    <w:p>
      <w:pPr>
        <w:pStyle w:val="4"/>
        <w:rPr>
          <w:sz w:val="24"/>
        </w:rPr>
      </w:pPr>
      <w:r>
        <w:rPr>
          <w:sz w:val="24"/>
        </w:rPr>
        <w:t>Рухани Сатсанг</w:t>
      </w:r>
    </w:p>
    <w:p>
      <w:pPr>
        <w:pStyle w:val="Normal"/>
        <w:ind w:hanging="0"/>
        <w:rPr>
          <w:rFonts w:ascii="Tahoma" w:hAnsi="Tahoma" w:cs="Tahoma"/>
          <w:sz w:val="24"/>
        </w:rPr>
      </w:pPr>
      <w:r>
        <w:rPr>
          <w:rFonts w:cs="Tahoma" w:ascii="Tahoma" w:hAnsi="Tahoma"/>
          <w:sz w:val="24"/>
        </w:rPr>
        <w:t>Саван Ашрам, Шакти Нагар</w:t>
      </w:r>
    </w:p>
    <w:p>
      <w:pPr>
        <w:pStyle w:val="Normal"/>
        <w:ind w:hanging="0"/>
        <w:rPr>
          <w:rFonts w:ascii="Tahoma" w:hAnsi="Tahoma" w:cs="Tahoma"/>
          <w:sz w:val="38"/>
        </w:rPr>
      </w:pPr>
      <w:r>
        <w:rPr>
          <w:rFonts w:cs="Tahoma" w:ascii="Tahoma" w:hAnsi="Tahoma"/>
          <w:sz w:val="24"/>
        </w:rPr>
        <w:t>Дели 7, Индия</w:t>
      </w:r>
    </w:p>
    <w:p>
      <w:pPr>
        <w:pStyle w:val="Normal"/>
        <w:rPr>
          <w:rFonts w:ascii="Tahoma" w:hAnsi="Tahoma" w:cs="Tahoma"/>
          <w:sz w:val="21"/>
        </w:rPr>
      </w:pPr>
      <w:r>
        <w:rPr>
          <w:rFonts w:cs="Tahoma" w:ascii="Tahoma" w:hAnsi="Tahoma"/>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24"/>
        <w:rPr>
          <w:i/>
          <w:i/>
          <w:sz w:val="21"/>
        </w:rPr>
      </w:pPr>
      <w:r>
        <w:rPr>
          <w:i/>
          <w:sz w:val="21"/>
        </w:rPr>
        <w:t>Истории начинаются с малого...</w:t>
      </w:r>
    </w:p>
    <w:p>
      <w:pPr>
        <w:pStyle w:val="Normal"/>
        <w:jc w:val="center"/>
        <w:rPr>
          <w:b/>
          <w:b/>
          <w:i/>
          <w:i/>
          <w:sz w:val="24"/>
        </w:rPr>
      </w:pPr>
      <w:r>
        <w:rPr>
          <w:b/>
          <w:i/>
          <w:sz w:val="24"/>
        </w:rPr>
      </w:r>
    </w:p>
    <w:p>
      <w:pPr>
        <w:pStyle w:val="Normal"/>
        <w:jc w:val="center"/>
        <w:rPr>
          <w:b/>
          <w:b/>
          <w:sz w:val="24"/>
        </w:rPr>
      </w:pPr>
      <w:r>
        <w:rPr>
          <w:b/>
          <w:sz w:val="24"/>
        </w:rPr>
      </w:r>
    </w:p>
    <w:p>
      <w:pPr>
        <w:pStyle w:val="Normal"/>
        <w:ind w:left="1701" w:hanging="0"/>
        <w:jc w:val="center"/>
        <w:rPr>
          <w:b/>
          <w:b/>
          <w:sz w:val="24"/>
        </w:rPr>
      </w:pPr>
      <w:r>
        <w:rPr>
          <w:b/>
          <w:sz w:val="24"/>
        </w:rPr>
        <w:t>Содержание</w:t>
      </w:r>
    </w:p>
    <w:p>
      <w:pPr>
        <w:pStyle w:val="Normal"/>
        <w:ind w:left="1701" w:hanging="0"/>
        <w:rPr>
          <w:sz w:val="24"/>
        </w:rPr>
      </w:pPr>
      <w:r>
        <w:rPr>
          <w:sz w:val="24"/>
        </w:rPr>
        <w:t>Один Божественный час . . . . . . . . . . . . . . . . . . . . . . . . . . . . . . . . . . . . . . 4</w:t>
      </w:r>
    </w:p>
    <w:p>
      <w:pPr>
        <w:pStyle w:val="Normal"/>
        <w:ind w:left="1701" w:hanging="0"/>
        <w:rPr>
          <w:sz w:val="24"/>
        </w:rPr>
      </w:pPr>
      <w:r>
        <w:rPr>
          <w:sz w:val="24"/>
        </w:rPr>
        <w:t>Решение сов . . . . . . . . . . . . . . . . . . . . . . . . . . . . . . . . . . . . . . . . . . . . . . . . .5</w:t>
      </w:r>
    </w:p>
    <w:p>
      <w:pPr>
        <w:pStyle w:val="Normal"/>
        <w:ind w:left="1701" w:hanging="0"/>
        <w:rPr>
          <w:sz w:val="24"/>
        </w:rPr>
      </w:pPr>
      <w:r>
        <w:rPr>
          <w:sz w:val="24"/>
        </w:rPr>
        <w:t>Леди Чэйлот и волшебные зеркала . . . . . . . . . . . . . . . . . . . . . . . . . . . . . .5</w:t>
      </w:r>
    </w:p>
    <w:p>
      <w:pPr>
        <w:pStyle w:val="Normal"/>
        <w:ind w:left="1701" w:hanging="0"/>
        <w:rPr>
          <w:sz w:val="24"/>
        </w:rPr>
      </w:pPr>
      <w:r>
        <w:rPr>
          <w:sz w:val="24"/>
        </w:rPr>
        <w:t>Король и конские яблоки . . . . . . . . . . . . . . . . . . . . . . . . . . . . . . . . . . . . . .6</w:t>
      </w:r>
    </w:p>
    <w:p>
      <w:pPr>
        <w:pStyle w:val="Normal"/>
        <w:ind w:left="1701" w:hanging="0"/>
        <w:rPr>
          <w:sz w:val="24"/>
        </w:rPr>
      </w:pPr>
      <w:r>
        <w:rPr>
          <w:sz w:val="24"/>
        </w:rPr>
        <w:t>Твои молитвы не приняты . . . . . . . . . . . . . . . . . . . . . . . . . . . . . . . . . . . . .8</w:t>
      </w:r>
    </w:p>
    <w:p>
      <w:pPr>
        <w:pStyle w:val="Normal"/>
        <w:ind w:left="1701" w:hanging="0"/>
        <w:rPr>
          <w:sz w:val="24"/>
        </w:rPr>
      </w:pPr>
      <w:r>
        <w:rPr>
          <w:sz w:val="24"/>
        </w:rPr>
        <w:t>Как выглядит слон? . . . . . . . . . . . . . . . . . . . . . . . . . . . . . . . . . . . . . . . . . . .8</w:t>
      </w:r>
    </w:p>
    <w:p>
      <w:pPr>
        <w:pStyle w:val="Normal"/>
        <w:ind w:left="1701" w:hanging="0"/>
        <w:rPr>
          <w:sz w:val="24"/>
        </w:rPr>
      </w:pPr>
      <w:r>
        <w:rPr>
          <w:sz w:val="24"/>
        </w:rPr>
        <w:t>Кабир помогает скорпиону . . . . . . . . . . . . . . . . . . . . . . . . . . . . . . . . . . . . 8</w:t>
      </w:r>
    </w:p>
    <w:p>
      <w:pPr>
        <w:pStyle w:val="Normal"/>
        <w:ind w:left="1701" w:hanging="0"/>
        <w:rPr>
          <w:sz w:val="24"/>
        </w:rPr>
      </w:pPr>
      <w:r>
        <w:rPr>
          <w:sz w:val="24"/>
        </w:rPr>
        <w:t>Цена драгоценного камня . . . . . . . . . . . . . . . . . . . . . . . . . . . . . . . . . . . . . 9</w:t>
      </w:r>
    </w:p>
    <w:p>
      <w:pPr>
        <w:pStyle w:val="Normal"/>
        <w:ind w:left="1701" w:hanging="0"/>
        <w:rPr>
          <w:sz w:val="24"/>
        </w:rPr>
      </w:pPr>
      <w:r>
        <w:rPr>
          <w:sz w:val="24"/>
        </w:rPr>
        <w:t>Обезьяний разум . . . . . . . . . . . . . . . . . . . . . . . . . . . . . . . . . . . . . . . . . . . . . 9</w:t>
      </w:r>
    </w:p>
    <w:p>
      <w:pPr>
        <w:pStyle w:val="Normal"/>
        <w:ind w:left="1701" w:hanging="0"/>
        <w:rPr>
          <w:sz w:val="24"/>
        </w:rPr>
      </w:pPr>
      <w:r>
        <w:rPr>
          <w:sz w:val="24"/>
        </w:rPr>
        <w:t>Опасный подарок Господа Шивы . . . . . . . . . . . . . . . . . . . . . . . . . . . . . . .10</w:t>
      </w:r>
    </w:p>
    <w:p>
      <w:pPr>
        <w:pStyle w:val="Normal"/>
        <w:ind w:left="1701" w:hanging="0"/>
        <w:rPr>
          <w:sz w:val="24"/>
        </w:rPr>
      </w:pPr>
      <w:r>
        <w:rPr>
          <w:sz w:val="24"/>
        </w:rPr>
        <w:t>Ворон и лис . . . . . . . . . . . . . . . . . . . . . . . . . . . . . . . . . . . . . . . . . . . . . . . . . 11</w:t>
      </w:r>
    </w:p>
    <w:p>
      <w:pPr>
        <w:pStyle w:val="Normal"/>
        <w:ind w:left="1701" w:hanging="0"/>
        <w:rPr>
          <w:sz w:val="24"/>
        </w:rPr>
      </w:pPr>
      <w:r>
        <w:rPr>
          <w:sz w:val="24"/>
        </w:rPr>
        <w:t xml:space="preserve">Александр Великий . . . . . . . . . . . . . . . . . . . . . . . . . . . . . . . . . . . . . . . . . . .11 </w:t>
      </w:r>
    </w:p>
    <w:p>
      <w:pPr>
        <w:pStyle w:val="Normal"/>
        <w:ind w:left="1701" w:hanging="0"/>
        <w:rPr>
          <w:sz w:val="24"/>
        </w:rPr>
      </w:pPr>
      <w:r>
        <w:rPr>
          <w:sz w:val="24"/>
        </w:rPr>
        <w:t>Вы умеете плавать? . . . . . . . . . . . . . . . . . . . . . . . . . . . . . . . . . . . . . . . . . . . 12</w:t>
      </w:r>
    </w:p>
    <w:p>
      <w:pPr>
        <w:pStyle w:val="Normal"/>
        <w:ind w:left="1701" w:hanging="0"/>
        <w:rPr>
          <w:sz w:val="24"/>
        </w:rPr>
      </w:pPr>
      <w:r>
        <w:rPr>
          <w:sz w:val="24"/>
        </w:rPr>
        <w:t>Что я могу дать тебе? . . . . . . . . . . . . . . . . . . . . . . . . . . . . . . . . . . . . . . . . .  12</w:t>
      </w:r>
    </w:p>
    <w:p>
      <w:pPr>
        <w:pStyle w:val="Normal"/>
        <w:ind w:left="1701" w:hanging="0"/>
        <w:rPr>
          <w:sz w:val="24"/>
        </w:rPr>
      </w:pPr>
      <w:r>
        <w:rPr>
          <w:sz w:val="24"/>
        </w:rPr>
        <w:t>Король, который был нищим во сне . . . . . . . . . . . . . . . . . . . . . . . . . . . . . 13</w:t>
      </w:r>
    </w:p>
    <w:p>
      <w:pPr>
        <w:pStyle w:val="Normal"/>
        <w:ind w:left="1701" w:hanging="0"/>
        <w:rPr>
          <w:sz w:val="24"/>
        </w:rPr>
      </w:pPr>
      <w:r>
        <w:rPr>
          <w:sz w:val="24"/>
        </w:rPr>
        <w:t>Работа на виноградниках . . . . . . . . . . . . . . . . . . . . . . . . . . . . . . . . . . . . . . 13</w:t>
      </w:r>
    </w:p>
    <w:p>
      <w:pPr>
        <w:pStyle w:val="Normal"/>
        <w:ind w:left="1701" w:hanging="0"/>
        <w:rPr>
          <w:sz w:val="24"/>
        </w:rPr>
      </w:pPr>
      <w:r>
        <w:rPr>
          <w:sz w:val="24"/>
        </w:rPr>
        <w:t>Сант Кирпал Сингх в своём рабочем кабинете . . . . . . . . . . . . . . . . . . . .  13</w:t>
      </w:r>
    </w:p>
    <w:p>
      <w:pPr>
        <w:pStyle w:val="Normal"/>
        <w:ind w:left="1701" w:hanging="0"/>
        <w:rPr>
          <w:sz w:val="24"/>
        </w:rPr>
      </w:pPr>
      <w:r>
        <w:rPr>
          <w:sz w:val="24"/>
        </w:rPr>
        <w:t>Человек в магазине сладостей . . . . . . . . . . . . . . . . . . . . . . . . . . . . . . . . . .  14</w:t>
      </w:r>
    </w:p>
    <w:p>
      <w:pPr>
        <w:pStyle w:val="Normal"/>
        <w:ind w:left="1701" w:hanging="0"/>
        <w:rPr>
          <w:sz w:val="24"/>
        </w:rPr>
      </w:pPr>
      <w:r>
        <w:rPr>
          <w:sz w:val="24"/>
        </w:rPr>
        <w:t>Человек под фруктовым деревом . . . . . . . . . . . . . . . . . . . . . . . . . . . . . . . . 14</w:t>
      </w:r>
    </w:p>
    <w:p>
      <w:pPr>
        <w:pStyle w:val="Normal"/>
        <w:ind w:left="1701" w:hanging="0"/>
        <w:rPr>
          <w:sz w:val="24"/>
        </w:rPr>
      </w:pPr>
      <w:r>
        <w:rPr>
          <w:sz w:val="24"/>
        </w:rPr>
        <w:t>Как держать дьявола занятым . . . . . . . . . . . . . . . . . . . . . . . . . . . . . . . . . . .14</w:t>
      </w:r>
    </w:p>
    <w:p>
      <w:pPr>
        <w:pStyle w:val="Normal"/>
        <w:ind w:left="1701" w:hanging="0"/>
        <w:rPr>
          <w:sz w:val="24"/>
        </w:rPr>
      </w:pPr>
      <w:r>
        <w:rPr>
          <w:sz w:val="24"/>
        </w:rPr>
        <w:t>Сила Мастера на ночном дежурстве . . . .. . . . . . . . . . . . . . . . . . . . . . . . . . 15</w:t>
      </w:r>
    </w:p>
    <w:p>
      <w:pPr>
        <w:pStyle w:val="Normal"/>
        <w:ind w:left="1701" w:hanging="0"/>
        <w:rPr>
          <w:sz w:val="24"/>
        </w:rPr>
      </w:pPr>
      <w:r>
        <w:rPr>
          <w:sz w:val="24"/>
        </w:rPr>
        <w:t>Возвращение солдата . . . . . . . . . . . . . . . . . . . . . . . . . . . . . . . . . . . . . . . . . . 15</w:t>
      </w:r>
    </w:p>
    <w:p>
      <w:pPr>
        <w:pStyle w:val="Normal"/>
        <w:ind w:left="1701" w:hanging="0"/>
        <w:rPr>
          <w:sz w:val="24"/>
        </w:rPr>
      </w:pPr>
      <w:r>
        <w:rPr>
          <w:sz w:val="24"/>
        </w:rPr>
        <w:t>Намдев и дьявол в колодце . . . . . . . . . . . . . . . . . . . . . . . . . . . . . . . . . . . . . 16</w:t>
      </w:r>
    </w:p>
    <w:p>
      <w:pPr>
        <w:pStyle w:val="Normal"/>
        <w:ind w:left="1701" w:hanging="0"/>
        <w:rPr>
          <w:sz w:val="24"/>
        </w:rPr>
      </w:pPr>
      <w:r>
        <w:rPr>
          <w:sz w:val="24"/>
        </w:rPr>
        <w:t>Магия музыки . . . . . . . . . . . . .. . . . . . . . . . . . . . . . . . . . . . . . . . . . . . . . . . .  16</w:t>
      </w:r>
    </w:p>
    <w:p>
      <w:pPr>
        <w:pStyle w:val="Normal"/>
        <w:ind w:left="1701" w:hanging="0"/>
        <w:rPr>
          <w:sz w:val="24"/>
        </w:rPr>
      </w:pPr>
      <w:r>
        <w:rPr>
          <w:sz w:val="24"/>
        </w:rPr>
        <w:t>Свадебное платье и саван . . . . . . . . . . . . . . . . . . . . . . . . . . . . . . . . . . . . . . 17</w:t>
      </w:r>
    </w:p>
    <w:p>
      <w:pPr>
        <w:pStyle w:val="Normal"/>
        <w:ind w:left="1701" w:hanging="0"/>
        <w:rPr>
          <w:sz w:val="24"/>
        </w:rPr>
      </w:pPr>
      <w:r>
        <w:rPr>
          <w:sz w:val="24"/>
        </w:rPr>
        <w:t>Список хороших и плохих людей . . . . . . . . . . . . . . . . . . . . . . . . . . . . . . .  18</w:t>
      </w:r>
    </w:p>
    <w:p>
      <w:pPr>
        <w:pStyle w:val="Normal"/>
        <w:ind w:left="1701" w:hanging="0"/>
        <w:rPr>
          <w:sz w:val="24"/>
        </w:rPr>
      </w:pPr>
      <w:r>
        <w:rPr>
          <w:sz w:val="24"/>
        </w:rPr>
        <w:t>Празднество Бога Вишну, или прежде - служение другим . . . . . . . . . . .  18</w:t>
      </w:r>
    </w:p>
    <w:p>
      <w:pPr>
        <w:pStyle w:val="Normal"/>
        <w:ind w:left="1701" w:hanging="0"/>
        <w:rPr>
          <w:sz w:val="24"/>
        </w:rPr>
      </w:pPr>
      <w:r>
        <w:rPr>
          <w:sz w:val="24"/>
        </w:rPr>
        <w:t>Что посеешь, то и пожнешь . . . . . . . . . . . . . . . . . . . . . . . . . . . . . . . . . . . .  19</w:t>
      </w:r>
    </w:p>
    <w:p>
      <w:pPr>
        <w:pStyle w:val="Normal"/>
        <w:ind w:left="1701" w:hanging="0"/>
        <w:rPr>
          <w:sz w:val="24"/>
        </w:rPr>
      </w:pPr>
      <w:r>
        <w:rPr>
          <w:sz w:val="24"/>
        </w:rPr>
        <w:t>Месть обезьяны, или как каждый может давать только то, что имеет . . 19</w:t>
      </w:r>
    </w:p>
    <w:p>
      <w:pPr>
        <w:pStyle w:val="Normal"/>
        <w:ind w:left="1701" w:hanging="0"/>
        <w:rPr>
          <w:sz w:val="24"/>
        </w:rPr>
      </w:pPr>
      <w:r>
        <w:rPr>
          <w:sz w:val="24"/>
        </w:rPr>
        <w:t>Как благословить камень . . . . . . . . . . . . . . . . . . . . . . . . . . . . . . . . . . . . . .  20</w:t>
      </w:r>
    </w:p>
    <w:p>
      <w:pPr>
        <w:pStyle w:val="Normal"/>
        <w:ind w:left="1701" w:hanging="0"/>
        <w:rPr>
          <w:sz w:val="24"/>
        </w:rPr>
      </w:pPr>
      <w:r>
        <w:rPr>
          <w:sz w:val="24"/>
        </w:rPr>
        <w:t>Сон третьего человека . . . . . . . . . . . . . . . . . . . . . . . . . . . . . . . . . . . . . . . . .20</w:t>
      </w:r>
    </w:p>
    <w:p>
      <w:pPr>
        <w:pStyle w:val="Normal"/>
        <w:ind w:left="1701" w:hanging="0"/>
        <w:rPr>
          <w:sz w:val="24"/>
        </w:rPr>
      </w:pPr>
      <w:r>
        <w:rPr>
          <w:sz w:val="24"/>
        </w:rPr>
        <w:t>Кто самый ученый . . . . . . . . . . . . . . . . . . . . . . . . . . . . . . . . . . . . . . . .  . . .  21</w:t>
      </w:r>
    </w:p>
    <w:p>
      <w:pPr>
        <w:pStyle w:val="Normal"/>
        <w:ind w:left="1701" w:hanging="0"/>
        <w:rPr>
          <w:sz w:val="24"/>
        </w:rPr>
      </w:pPr>
      <w:r>
        <w:rPr>
          <w:sz w:val="24"/>
        </w:rPr>
        <w:t>Среднеарифметическое число . . . . . . . . . . . . . . . . . . . . . . . . . . . . . . . . . .  22</w:t>
      </w:r>
    </w:p>
    <w:p>
      <w:pPr>
        <w:pStyle w:val="Normal"/>
        <w:ind w:left="1701" w:hanging="0"/>
        <w:rPr>
          <w:sz w:val="24"/>
        </w:rPr>
      </w:pPr>
      <w:r>
        <w:rPr>
          <w:sz w:val="24"/>
        </w:rPr>
        <w:t>Намдев и слон . . . . . . . . . . . . . . . . . . . . . . . . . . . . . . . . . . . . . . . . . . . . . . .  22</w:t>
      </w:r>
    </w:p>
    <w:p>
      <w:pPr>
        <w:pStyle w:val="Normal"/>
        <w:ind w:left="1701" w:hanging="0"/>
        <w:rPr>
          <w:sz w:val="24"/>
        </w:rPr>
      </w:pPr>
      <w:r>
        <w:rPr>
          <w:sz w:val="24"/>
        </w:rPr>
        <w:t>Бескорыстная любовь и служение . . . . . . . . . . . . . . . . . . . . . . . . . . . . . . . 22</w:t>
      </w:r>
    </w:p>
    <w:p>
      <w:pPr>
        <w:pStyle w:val="Normal"/>
        <w:ind w:left="1701" w:hanging="0"/>
        <w:rPr>
          <w:sz w:val="24"/>
        </w:rPr>
      </w:pPr>
      <w:r>
        <w:rPr>
          <w:sz w:val="24"/>
        </w:rPr>
        <w:t>Дух и материя . . . . . . . . . . . . . . . . . . . . . . . . . . . . . . . . . . . . . . . . . . . . . .. . 24</w:t>
      </w:r>
    </w:p>
    <w:p>
      <w:pPr>
        <w:pStyle w:val="Normal"/>
        <w:ind w:left="1701" w:hanging="0"/>
        <w:rPr>
          <w:sz w:val="24"/>
        </w:rPr>
      </w:pPr>
      <w:r>
        <w:rPr>
          <w:sz w:val="24"/>
        </w:rPr>
        <w:t>Прорубание горы . . . . . . . . . . . . . . . . . . . . . . . . . . . . . . . . . . . . . . . . . . . . . 24</w:t>
      </w:r>
    </w:p>
    <w:p>
      <w:pPr>
        <w:pStyle w:val="Normal"/>
        <w:ind w:left="1701" w:hanging="0"/>
        <w:rPr>
          <w:sz w:val="24"/>
        </w:rPr>
      </w:pPr>
      <w:r>
        <w:rPr>
          <w:sz w:val="24"/>
        </w:rPr>
        <w:t>Господь Рама и бедная женщина . . . . . . . . . . . . . . . . . . . . . . . . . . . . . . . . 25</w:t>
      </w:r>
    </w:p>
    <w:p>
      <w:pPr>
        <w:pStyle w:val="Normal"/>
        <w:ind w:left="1701" w:hanging="0"/>
        <w:rPr>
          <w:sz w:val="24"/>
        </w:rPr>
      </w:pPr>
      <w:r>
        <w:rPr>
          <w:sz w:val="24"/>
        </w:rPr>
        <w:t>Человек с ношей на пальме . . . . . . . . . . . . . . . . . . . . . . . . . . . . . . . . . . . .  26</w:t>
      </w:r>
    </w:p>
    <w:p>
      <w:pPr>
        <w:pStyle w:val="Normal"/>
        <w:ind w:left="1701" w:hanging="0"/>
        <w:rPr>
          <w:sz w:val="24"/>
        </w:rPr>
      </w:pPr>
      <w:r>
        <w:rPr>
          <w:sz w:val="24"/>
        </w:rPr>
        <w:t>Лев и шакал . . . . . . . . . . . . . . . . . . . . . . . . . . . . . . . . . . . . . .. . . . . . . . . . ..  26</w:t>
      </w:r>
    </w:p>
    <w:p>
      <w:pPr>
        <w:pStyle w:val="Normal"/>
        <w:ind w:left="1701" w:hanging="0"/>
        <w:rPr>
          <w:sz w:val="24"/>
        </w:rPr>
      </w:pPr>
      <w:r>
        <w:rPr>
          <w:sz w:val="24"/>
        </w:rPr>
        <w:t>Помощь обезьяны своему другу . . . . . . . . . . .. . . . . . . . . . . . . . . . . . . . . . 26</w:t>
      </w:r>
    </w:p>
    <w:p>
      <w:pPr>
        <w:pStyle w:val="Normal"/>
        <w:ind w:left="1701" w:hanging="0"/>
        <w:rPr>
          <w:sz w:val="24"/>
        </w:rPr>
      </w:pPr>
      <w:r>
        <w:rPr>
          <w:sz w:val="24"/>
        </w:rPr>
        <w:t>Ошибка  . . . . . . . . . . . . . . . . . . . . . . . . . . . . . . . . . . . . . . . . . . . . . . . . . . . .  27</w:t>
      </w:r>
    </w:p>
    <w:p>
      <w:pPr>
        <w:pStyle w:val="Normal"/>
        <w:ind w:left="1701" w:hanging="0"/>
        <w:rPr>
          <w:sz w:val="24"/>
        </w:rPr>
      </w:pPr>
      <w:r>
        <w:rPr>
          <w:sz w:val="24"/>
        </w:rPr>
        <w:t>Как долго вы медитируете? . . . . . . . . . . . . . .... . . . . . . . . . . . . .. . . . . . .   27</w:t>
      </w:r>
    </w:p>
    <w:p>
      <w:pPr>
        <w:pStyle w:val="Normal"/>
        <w:ind w:left="1701" w:hanging="0"/>
        <w:rPr>
          <w:sz w:val="24"/>
        </w:rPr>
      </w:pPr>
      <w:r>
        <w:rPr>
          <w:sz w:val="24"/>
        </w:rPr>
        <w:t>Как король и бедняк провели ночь . . .. . . . . . . . . . . . . . . . . . . . . . . .. . .   28</w:t>
      </w:r>
    </w:p>
    <w:p>
      <w:pPr>
        <w:pStyle w:val="Normal"/>
        <w:ind w:left="1701" w:hanging="0"/>
        <w:rPr>
          <w:sz w:val="24"/>
        </w:rPr>
      </w:pPr>
      <w:r>
        <w:rPr>
          <w:sz w:val="24"/>
        </w:rPr>
        <w:t>Шамаз-и-Табриз рядом с Богом . . . . . . . . . . . . . . . . . . . . . . . . . . . . . . . . .29</w:t>
      </w:r>
    </w:p>
    <w:p>
      <w:pPr>
        <w:pStyle w:val="Normal"/>
        <w:ind w:left="1701" w:hanging="0"/>
        <w:rPr>
          <w:sz w:val="24"/>
        </w:rPr>
      </w:pPr>
      <w:r>
        <w:rPr>
          <w:sz w:val="24"/>
        </w:rPr>
        <w:t>Истинная любовь . . . . . . . . . . . . . . . . . . . . . . . . . . . . . . . . . . . . . . . . . . . . .30</w:t>
      </w:r>
    </w:p>
    <w:p>
      <w:pPr>
        <w:pStyle w:val="Normal"/>
        <w:ind w:left="1701" w:hanging="0"/>
        <w:rPr>
          <w:sz w:val="24"/>
        </w:rPr>
      </w:pPr>
      <w:r>
        <w:rPr>
          <w:sz w:val="24"/>
        </w:rPr>
        <w:t>Мира Бай и отравленная вода . . . . . . . . . . . . . . . . . . . . . . . . . . . . . . . . . . 30</w:t>
      </w:r>
    </w:p>
    <w:p>
      <w:pPr>
        <w:pStyle w:val="Normal"/>
        <w:ind w:left="1701" w:hanging="0"/>
        <w:rPr>
          <w:sz w:val="24"/>
        </w:rPr>
      </w:pPr>
      <w:r>
        <w:rPr>
          <w:sz w:val="24"/>
        </w:rPr>
        <w:t>Сант Кирпал Сингх и его повар . . . . . . . . . . . . . . . . . . . . . . . . . . . . . . . .  31</w:t>
      </w:r>
    </w:p>
    <w:p>
      <w:pPr>
        <w:pStyle w:val="Normal"/>
        <w:ind w:left="1701" w:hanging="0"/>
        <w:rPr>
          <w:sz w:val="24"/>
        </w:rPr>
      </w:pPr>
      <w:r>
        <w:rPr>
          <w:sz w:val="24"/>
        </w:rPr>
        <w:t>Святой под травяным навесом . . . . . . . . . . . . . . . . . . . . . . . . . . . . . . . . . . 31</w:t>
      </w:r>
    </w:p>
    <w:p>
      <w:pPr>
        <w:pStyle w:val="Normal"/>
        <w:ind w:left="1701" w:hanging="0"/>
        <w:rPr>
          <w:sz w:val="24"/>
        </w:rPr>
      </w:pPr>
      <w:r>
        <w:rPr>
          <w:sz w:val="24"/>
        </w:rPr>
        <w:t>Король Акбар и линия, которая длиннее . . . . . . . . . . . . . . . . . . . . . . . . . .32</w:t>
      </w:r>
    </w:p>
    <w:p>
      <w:pPr>
        <w:pStyle w:val="Normal"/>
        <w:ind w:left="1701" w:hanging="0"/>
        <w:rPr>
          <w:sz w:val="24"/>
        </w:rPr>
      </w:pPr>
      <w:r>
        <w:rPr>
          <w:sz w:val="24"/>
        </w:rPr>
        <w:t>Царь Петр . . . . . . . . . . . . . . . . . . . . . . . . . . . . . . . .  . . . . . . . . . . . . . . . . . .  32</w:t>
      </w:r>
    </w:p>
    <w:p>
      <w:pPr>
        <w:pStyle w:val="Normal"/>
        <w:ind w:left="1701" w:hanging="0"/>
        <w:rPr>
          <w:sz w:val="24"/>
        </w:rPr>
      </w:pPr>
      <w:r>
        <w:rPr>
          <w:sz w:val="24"/>
        </w:rPr>
        <w:t>Преемственность Мастера . . . . . . . . . . . . . . . . . . . . . . . . . . . . . . . . . . . . . 33</w:t>
      </w:r>
    </w:p>
    <w:p>
      <w:pPr>
        <w:pStyle w:val="Normal"/>
        <w:ind w:left="1701" w:hanging="0"/>
        <w:rPr>
          <w:sz w:val="24"/>
        </w:rPr>
      </w:pPr>
      <w:r>
        <w:rPr>
          <w:sz w:val="24"/>
        </w:rPr>
        <w:t xml:space="preserve">Туфли Мастера . . . . . . . . . . . . . . . . . . . . . . . . . . . . . . . . . . . . . . . . . . . . . .33 </w:t>
      </w:r>
    </w:p>
    <w:p>
      <w:pPr>
        <w:pStyle w:val="Normal"/>
        <w:ind w:left="1701" w:hanging="0"/>
        <w:rPr>
          <w:sz w:val="24"/>
        </w:rPr>
      </w:pPr>
      <w:r>
        <w:rPr>
          <w:sz w:val="24"/>
        </w:rPr>
        <w:t>Паук и король . . . . . . . . . . . . . . . . . . . . . . . . . . . . . . . . . . . . . . . . . . . . . . .34</w:t>
      </w:r>
    </w:p>
    <w:p>
      <w:pPr>
        <w:pStyle w:val="Normal"/>
        <w:ind w:left="1701" w:hanging="0"/>
        <w:rPr>
          <w:sz w:val="24"/>
        </w:rPr>
      </w:pPr>
      <w:r>
        <w:rPr>
          <w:sz w:val="24"/>
        </w:rPr>
        <w:t>Крестьянин и камушки в постели . . . . . . . . . . . . . . . . . . . . . . . . . . . . . .  35</w:t>
      </w:r>
    </w:p>
    <w:p>
      <w:pPr>
        <w:pStyle w:val="Normal"/>
        <w:ind w:left="1701" w:hanging="0"/>
        <w:rPr>
          <w:sz w:val="24"/>
        </w:rPr>
      </w:pPr>
      <w:r>
        <w:rPr>
          <w:sz w:val="24"/>
        </w:rPr>
        <w:t>Бесконечная история . . . . . . . . . . . . . . . . . .. . . . . . . . . . . . . . . . . . . . . . .  35</w:t>
      </w:r>
    </w:p>
    <w:p>
      <w:pPr>
        <w:pStyle w:val="Normal"/>
        <w:ind w:left="1701" w:hanging="0"/>
        <w:rPr>
          <w:sz w:val="24"/>
        </w:rPr>
      </w:pPr>
      <w:r>
        <w:rPr>
          <w:sz w:val="24"/>
        </w:rPr>
        <w:t>Бракованные гвозди . . . . . . . . . . . . . . . . . . . . . . . . . . . . . . . . . . . . . . . . .  36</w:t>
      </w:r>
    </w:p>
    <w:p>
      <w:pPr>
        <w:pStyle w:val="Normal"/>
        <w:ind w:left="1701" w:hanging="0"/>
        <w:rPr>
          <w:sz w:val="24"/>
        </w:rPr>
      </w:pPr>
      <w:r>
        <w:rPr>
          <w:sz w:val="24"/>
        </w:rPr>
        <w:t>Фотографирование лягушки . . . . . . . . . . . . . . . . . . . . . . . . . . . . . . . . . .  36</w:t>
      </w:r>
    </w:p>
    <w:p>
      <w:pPr>
        <w:pStyle w:val="Normal"/>
        <w:ind w:left="1701" w:hanging="0"/>
        <w:rPr>
          <w:sz w:val="24"/>
        </w:rPr>
      </w:pPr>
      <w:r>
        <w:rPr>
          <w:sz w:val="24"/>
        </w:rPr>
        <w:t>Что есть такое, что нельзя получить от меня? . . . . . . . . . . . . . . . . . . .   36</w:t>
      </w:r>
    </w:p>
    <w:p>
      <w:pPr>
        <w:pStyle w:val="Normal"/>
        <w:ind w:left="1701" w:hanging="0"/>
        <w:rPr>
          <w:sz w:val="24"/>
        </w:rPr>
      </w:pPr>
      <w:r>
        <w:rPr>
          <w:sz w:val="24"/>
        </w:rPr>
        <w:t>Покровительство Силы Мастера в трудные времена . . . . . . . . . . . . . .  37</w:t>
      </w:r>
    </w:p>
    <w:p>
      <w:pPr>
        <w:pStyle w:val="Normal"/>
        <w:ind w:left="1701" w:hanging="0"/>
        <w:rPr>
          <w:sz w:val="24"/>
        </w:rPr>
      </w:pPr>
      <w:r>
        <w:rPr>
          <w:sz w:val="24"/>
        </w:rPr>
        <w:t>Гуру Нанак и змея . . . . . . . . . . . . . . . . . . . . . . . . . . . . . . . . . . . . . . . . . . . 37</w:t>
      </w:r>
    </w:p>
    <w:p>
      <w:pPr>
        <w:pStyle w:val="Normal"/>
        <w:ind w:left="1701" w:hanging="0"/>
        <w:rPr>
          <w:sz w:val="24"/>
        </w:rPr>
      </w:pPr>
      <w:r>
        <w:rPr>
          <w:sz w:val="24"/>
        </w:rPr>
        <w:t>Ребенок хочет видеть Бога . . . . . . . . . . . . . . . . . . . . . . . . . . . . . . . . . . . . 37</w:t>
      </w:r>
    </w:p>
    <w:p>
      <w:pPr>
        <w:pStyle w:val="Normal"/>
        <w:ind w:left="1701" w:hanging="0"/>
        <w:rPr>
          <w:sz w:val="24"/>
        </w:rPr>
      </w:pPr>
      <w:r>
        <w:rPr>
          <w:sz w:val="24"/>
        </w:rPr>
        <w:t>Другая история о льве и шакале . . . . . . . . . . . . . . . . . . . . . . . . . . . . . . .  38</w:t>
      </w:r>
    </w:p>
    <w:p>
      <w:pPr>
        <w:pStyle w:val="Normal"/>
        <w:ind w:left="1701" w:hanging="0"/>
        <w:rPr>
          <w:sz w:val="24"/>
        </w:rPr>
      </w:pPr>
      <w:r>
        <w:rPr>
          <w:sz w:val="24"/>
        </w:rPr>
        <w:t>Арбузы . . . . . . . . . . . . . . . . . . . . . . . . . . . . . . . . . . . . . . . . . . . . . . . . . . . .  39</w:t>
      </w:r>
    </w:p>
    <w:p>
      <w:pPr>
        <w:pStyle w:val="Normal"/>
        <w:ind w:left="1701" w:hanging="0"/>
        <w:rPr>
          <w:sz w:val="24"/>
        </w:rPr>
      </w:pPr>
      <w:r>
        <w:rPr>
          <w:sz w:val="24"/>
        </w:rPr>
        <w:t>Сначала проси помощи у Бога . . . . . . . . . . . . . . . . . . . . . . . . . . . . . . . . . 39</w:t>
      </w:r>
    </w:p>
    <w:p>
      <w:pPr>
        <w:pStyle w:val="Normal"/>
        <w:ind w:left="1701" w:hanging="0"/>
        <w:rPr>
          <w:sz w:val="24"/>
        </w:rPr>
      </w:pPr>
      <w:r>
        <w:rPr>
          <w:sz w:val="24"/>
        </w:rPr>
        <w:t>Гуру Арджан на раскаленных камнях . . . . . . . . . . . . . . . . . . . . . . . . . . . 40</w:t>
      </w:r>
    </w:p>
    <w:p>
      <w:pPr>
        <w:pStyle w:val="Normal"/>
        <w:ind w:left="1701" w:hanging="0"/>
        <w:rPr>
          <w:sz w:val="24"/>
        </w:rPr>
      </w:pPr>
      <w:r>
        <w:rPr>
          <w:sz w:val="24"/>
        </w:rPr>
        <w:t>Мастер страдает ради своих учеников . . . . . . . . . . . . . . . . . . . . . . . . . .  40</w:t>
      </w:r>
    </w:p>
    <w:p>
      <w:pPr>
        <w:pStyle w:val="Normal"/>
        <w:ind w:left="1701" w:hanging="0"/>
        <w:rPr>
          <w:sz w:val="24"/>
        </w:rPr>
      </w:pPr>
      <w:r>
        <w:rPr>
          <w:sz w:val="24"/>
        </w:rPr>
        <w:t>Мастер внутри . . . . . . . . . . . . . . . . . . . . . . . . . . . . . . . . . . . . . . . . . . . . . . 41</w:t>
      </w:r>
    </w:p>
    <w:p>
      <w:pPr>
        <w:pStyle w:val="Normal"/>
        <w:ind w:left="1701" w:hanging="0"/>
        <w:rPr>
          <w:sz w:val="24"/>
        </w:rPr>
      </w:pPr>
      <w:r>
        <w:rPr>
          <w:sz w:val="24"/>
        </w:rPr>
        <w:t>Простота засчитывается в Царстве Божием . . . . . . . . . . . . . . . . . . . . . . 41</w:t>
      </w:r>
    </w:p>
    <w:p>
      <w:pPr>
        <w:pStyle w:val="Normal"/>
        <w:ind w:left="1701" w:hanging="0"/>
        <w:rPr>
          <w:sz w:val="24"/>
        </w:rPr>
      </w:pPr>
      <w:r>
        <w:rPr>
          <w:sz w:val="24"/>
        </w:rPr>
        <w:t>Туфли, одежда и котелок . . . . . . . . . . . . . . . . . . . . . . . . . . . . . . . . . . . . .  42</w:t>
      </w:r>
    </w:p>
    <w:p>
      <w:pPr>
        <w:pStyle w:val="Normal"/>
        <w:ind w:left="1701" w:hanging="0"/>
        <w:rPr>
          <w:sz w:val="24"/>
        </w:rPr>
      </w:pPr>
      <w:r>
        <w:rPr>
          <w:sz w:val="24"/>
        </w:rPr>
        <w:t>Чувство усталости без ходьбы . . . . . . . . . . . . . . . . . . . . . . . . . . . . . . . . . 42</w:t>
      </w:r>
    </w:p>
    <w:p>
      <w:pPr>
        <w:pStyle w:val="Normal"/>
        <w:ind w:left="1701" w:hanging="0"/>
        <w:rPr>
          <w:sz w:val="24"/>
        </w:rPr>
      </w:pPr>
      <w:r>
        <w:rPr>
          <w:sz w:val="24"/>
        </w:rPr>
        <w:t>Осел в болоте . . . . . . . . . . . . . . . . . . . . . . . . . . . . . . . . . . . . . . . . . . . . . .  42</w:t>
      </w:r>
    </w:p>
    <w:p>
      <w:pPr>
        <w:pStyle w:val="Normal"/>
        <w:ind w:left="1701" w:hanging="0"/>
        <w:rPr>
          <w:sz w:val="24"/>
        </w:rPr>
      </w:pPr>
      <w:r>
        <w:rPr>
          <w:sz w:val="24"/>
        </w:rPr>
        <w:t>Все началось с крыс . . . . . . . . . . . . . . . . . . . . . . . . . . . . . . . . . . . . . . . . .  43</w:t>
      </w:r>
    </w:p>
    <w:p>
      <w:pPr>
        <w:pStyle w:val="Normal"/>
        <w:ind w:left="1701" w:hanging="0"/>
        <w:rPr>
          <w:sz w:val="24"/>
        </w:rPr>
      </w:pPr>
      <w:r>
        <w:rPr>
          <w:sz w:val="24"/>
        </w:rPr>
        <w:t>Мир - это гостиница . . . . . . . . . . . . . . . . . . . . . . . . . . . . . . . . . . . . . . . .   43</w:t>
      </w:r>
    </w:p>
    <w:p>
      <w:pPr>
        <w:pStyle w:val="Normal"/>
        <w:ind w:left="1701" w:hanging="0"/>
        <w:rPr>
          <w:sz w:val="24"/>
        </w:rPr>
      </w:pPr>
      <w:r>
        <w:rPr>
          <w:sz w:val="24"/>
        </w:rPr>
        <w:t>Молитва ради сладостей . . . . . . . . . . . . . . . . . . . . . . . . . . . . . . . . . . . . .  43</w:t>
      </w:r>
    </w:p>
    <w:p>
      <w:pPr>
        <w:pStyle w:val="Normal"/>
        <w:ind w:left="1701" w:hanging="0"/>
        <w:rPr>
          <w:sz w:val="24"/>
        </w:rPr>
      </w:pPr>
      <w:r>
        <w:rPr>
          <w:sz w:val="24"/>
        </w:rPr>
        <w:t>Человек под банановым деревом . . . . . . . . . . . . . . . . . . . . . . . . . . . . . . .44</w:t>
      </w:r>
    </w:p>
    <w:p>
      <w:pPr>
        <w:pStyle w:val="Normal"/>
        <w:ind w:left="1701" w:hanging="0"/>
        <w:rPr>
          <w:sz w:val="24"/>
        </w:rPr>
      </w:pPr>
      <w:r>
        <w:rPr>
          <w:sz w:val="24"/>
        </w:rPr>
        <w:t>Шамтисру - «мирный человек» . . . . . . . . . . . . . . . . . . . . . . . . . . . . . . . . 44</w:t>
      </w:r>
    </w:p>
    <w:p>
      <w:pPr>
        <w:pStyle w:val="Normal"/>
        <w:ind w:left="1701" w:hanging="0"/>
        <w:rPr>
          <w:sz w:val="24"/>
        </w:rPr>
      </w:pPr>
      <w:r>
        <w:rPr>
          <w:sz w:val="24"/>
        </w:rPr>
        <w:t>Змея в цветах . . . . . . . . . . . . . . . . . . . . . . . . . . . . . . . . . . . . . . . . . . . . . .   45</w:t>
      </w:r>
    </w:p>
    <w:p>
      <w:pPr>
        <w:pStyle w:val="Normal"/>
        <w:ind w:left="1701" w:hanging="0"/>
        <w:rPr>
          <w:sz w:val="24"/>
        </w:rPr>
      </w:pPr>
      <w:r>
        <w:rPr>
          <w:sz w:val="24"/>
        </w:rPr>
        <w:t>Обманывая, мы бываем обмануты . . . . . . . . . . . . . . . . . . . . . . . . . . . .    45</w:t>
      </w:r>
    </w:p>
    <w:p>
      <w:pPr>
        <w:pStyle w:val="Normal"/>
        <w:ind w:left="1701" w:hanging="0"/>
        <w:rPr>
          <w:sz w:val="24"/>
        </w:rPr>
      </w:pPr>
      <w:r>
        <w:rPr>
          <w:sz w:val="24"/>
        </w:rPr>
        <w:t>Приходите через неделю . . . . . . . . . . . . . . . . . . . . . . . . . . . . . . . . . . ..     45</w:t>
      </w:r>
    </w:p>
    <w:p>
      <w:pPr>
        <w:pStyle w:val="Normal"/>
        <w:ind w:left="1701" w:hanging="0"/>
        <w:rPr>
          <w:sz w:val="24"/>
        </w:rPr>
      </w:pPr>
      <w:r>
        <w:rPr>
          <w:sz w:val="24"/>
        </w:rPr>
        <w:t>Зеркало . . . . . . . . . . . . . . .. . . . .. . . . . . . . . . . . . . . . . . . . . . . . . . . . .. . . .. 46</w:t>
      </w:r>
    </w:p>
    <w:p>
      <w:pPr>
        <w:pStyle w:val="Normal"/>
        <w:ind w:left="1701" w:hanging="0"/>
        <w:rPr>
          <w:sz w:val="24"/>
        </w:rPr>
      </w:pPr>
      <w:r>
        <w:rPr>
          <w:sz w:val="24"/>
        </w:rPr>
        <w:t>Молитва ради золота . . . . . . . . . . . . . . . . . . . . . . . . . . . . . . . . . . . . . . . .  46</w:t>
      </w:r>
    </w:p>
    <w:p>
      <w:pPr>
        <w:pStyle w:val="Normal"/>
        <w:ind w:left="1701" w:hanging="0"/>
        <w:rPr>
          <w:sz w:val="24"/>
        </w:rPr>
      </w:pPr>
      <w:r>
        <w:rPr>
          <w:sz w:val="24"/>
        </w:rPr>
        <w:t>Сердца Святых . . . . . . . . . . . . . . . . . . . . . . . . . . . . . . . . . . . . . . . . . . . .    46</w:t>
      </w:r>
    </w:p>
    <w:p>
      <w:pPr>
        <w:pStyle w:val="Normal"/>
        <w:ind w:left="1701" w:hanging="0"/>
        <w:rPr>
          <w:sz w:val="24"/>
        </w:rPr>
      </w:pPr>
      <w:r>
        <w:rPr>
          <w:sz w:val="24"/>
        </w:rPr>
        <w:t>Пятеро воров . . . . . . . . . . . . . . . . . . . . . . . . . . . . . . . . . . . . . . . . . . . . . .   46</w:t>
      </w:r>
    </w:p>
    <w:p>
      <w:pPr>
        <w:pStyle w:val="Normal"/>
        <w:ind w:left="1701" w:hanging="0"/>
        <w:rPr>
          <w:sz w:val="24"/>
        </w:rPr>
      </w:pPr>
      <w:r>
        <w:rPr>
          <w:sz w:val="24"/>
        </w:rPr>
        <w:t>Подарок, не принятый Рамакришной . . . . . . . . . . . . . . . . . . . . . . . . . .   47</w:t>
      </w:r>
    </w:p>
    <w:p>
      <w:pPr>
        <w:pStyle w:val="Normal"/>
        <w:ind w:left="1701" w:hanging="0"/>
        <w:rPr>
          <w:sz w:val="24"/>
        </w:rPr>
      </w:pPr>
      <w:r>
        <w:rPr>
          <w:sz w:val="24"/>
        </w:rPr>
        <w:t>Повесить толстяка . . . . . . . . . . . . . . . . . . . . . . . . . . . . . . . . . . . . . . . . . .  47</w:t>
      </w:r>
    </w:p>
    <w:p>
      <w:pPr>
        <w:pStyle w:val="Normal"/>
        <w:ind w:left="1701" w:hanging="0"/>
        <w:rPr>
          <w:sz w:val="24"/>
        </w:rPr>
      </w:pPr>
      <w:r>
        <w:rPr>
          <w:sz w:val="24"/>
        </w:rPr>
        <w:t>Человек, никогда не видевший поезда . . . . . . . . . . . . . . . . . . . . . . . . .   49</w:t>
      </w:r>
    </w:p>
    <w:p>
      <w:pPr>
        <w:pStyle w:val="Normal"/>
        <w:ind w:left="1701" w:hanging="0"/>
        <w:rPr>
          <w:sz w:val="24"/>
        </w:rPr>
      </w:pPr>
      <w:r>
        <w:rPr>
          <w:sz w:val="24"/>
        </w:rPr>
        <w:t>Обезьяна, козел и кувшин молока . . . . . . . . . . . . . . . . . . . . . . . . . . . . .  49</w:t>
      </w:r>
    </w:p>
    <w:p>
      <w:pPr>
        <w:pStyle w:val="Normal"/>
        <w:ind w:left="1701" w:hanging="0"/>
        <w:rPr>
          <w:sz w:val="24"/>
        </w:rPr>
      </w:pPr>
      <w:r>
        <w:rPr>
          <w:sz w:val="24"/>
        </w:rPr>
        <w:t>Влияние атмосферы . . . . . . . . . . . . . . . . . . . . . . . . . . . . . . . . . . . . . . . . . 49</w:t>
      </w:r>
    </w:p>
    <w:p>
      <w:pPr>
        <w:pStyle w:val="Normal"/>
        <w:ind w:left="1701" w:hanging="0"/>
        <w:rPr>
          <w:sz w:val="24"/>
        </w:rPr>
      </w:pPr>
      <w:r>
        <w:rPr>
          <w:sz w:val="24"/>
        </w:rPr>
        <w:t>Два брата, делившие одну корову  . . . . . . . . . . . . . . . . . . . . . . . . . . . . . 50</w:t>
      </w:r>
    </w:p>
    <w:p>
      <w:pPr>
        <w:pStyle w:val="Normal"/>
        <w:ind w:left="1701" w:hanging="0"/>
        <w:rPr>
          <w:sz w:val="24"/>
        </w:rPr>
      </w:pPr>
      <w:r>
        <w:rPr>
          <w:sz w:val="24"/>
        </w:rPr>
        <w:t>Наполовину выученный урок . . . . . . . . . . . . . . . . . . . . . . . . . . . . . . . . . 50</w:t>
      </w:r>
    </w:p>
    <w:p>
      <w:pPr>
        <w:pStyle w:val="Normal"/>
        <w:ind w:left="1701" w:hanging="0"/>
        <w:rPr>
          <w:sz w:val="24"/>
        </w:rPr>
      </w:pPr>
      <w:r>
        <w:rPr>
          <w:sz w:val="24"/>
        </w:rPr>
        <w:t>Урок от раба . . . . . . . . . . . . . . . . . . . . . . . . . . . . . . . . . . . . . . . . . . . . . . . 51</w:t>
      </w:r>
    </w:p>
    <w:p>
      <w:pPr>
        <w:pStyle w:val="Normal"/>
        <w:ind w:left="1701" w:hanging="0"/>
        <w:rPr>
          <w:sz w:val="24"/>
        </w:rPr>
      </w:pPr>
      <w:r>
        <w:rPr>
          <w:sz w:val="24"/>
        </w:rPr>
        <w:t>Верьте всему, кроме одного . . . . . . . . . . . . . . . . . . . . . . . . . . . . . . . . . .  51</w:t>
      </w:r>
    </w:p>
    <w:p>
      <w:pPr>
        <w:pStyle w:val="Normal"/>
        <w:ind w:left="1701" w:hanging="0"/>
        <w:rPr>
          <w:sz w:val="24"/>
        </w:rPr>
      </w:pPr>
      <w:r>
        <w:rPr>
          <w:sz w:val="24"/>
        </w:rPr>
        <w:t>Дай мне любую другую обязанность . . . . . . . . . . . . . . . . . . . . . . . . . . . 51</w:t>
      </w:r>
    </w:p>
    <w:p>
      <w:pPr>
        <w:pStyle w:val="Normal"/>
        <w:ind w:left="1701" w:hanging="0"/>
        <w:rPr>
          <w:sz w:val="24"/>
        </w:rPr>
      </w:pPr>
      <w:r>
        <w:rPr>
          <w:sz w:val="24"/>
        </w:rPr>
        <w:t>Два борца . . . . . . . . . . . . . . . . . . . . . . . . . . . . . . . . . . . . . . . . . . . . . . . . .  52</w:t>
      </w:r>
    </w:p>
    <w:p>
      <w:pPr>
        <w:pStyle w:val="Normal"/>
        <w:ind w:left="1701" w:hanging="0"/>
        <w:rPr>
          <w:sz w:val="24"/>
        </w:rPr>
      </w:pPr>
      <w:r>
        <w:rPr>
          <w:sz w:val="24"/>
        </w:rPr>
        <w:t>Лучшее лекарство . . . . . . . . . . . . . . . . . . . . . . . . . . . . . . . . . . . . . . . . . .  52</w:t>
      </w:r>
    </w:p>
    <w:p>
      <w:pPr>
        <w:pStyle w:val="Normal"/>
        <w:ind w:left="1701" w:hanging="0"/>
        <w:rPr>
          <w:sz w:val="24"/>
        </w:rPr>
      </w:pPr>
      <w:r>
        <w:rPr>
          <w:sz w:val="24"/>
        </w:rPr>
        <w:t>Что ты хочешь от жизни? . . . . . . . . . . . . . . . . . . . . . . . . . . . . . . . . . . .    53</w:t>
      </w:r>
    </w:p>
    <w:p>
      <w:pPr>
        <w:pStyle w:val="Normal"/>
        <w:ind w:left="1701" w:hanging="0"/>
        <w:rPr>
          <w:sz w:val="24"/>
        </w:rPr>
      </w:pPr>
      <w:r>
        <w:rPr>
          <w:sz w:val="24"/>
        </w:rPr>
        <w:t>Как изменился вор . . . . . . . . . . . . . . . . . . . . . . . . . . . . . . . . . . . . . . . . .    54</w:t>
      </w:r>
    </w:p>
    <w:p>
      <w:pPr>
        <w:pStyle w:val="Normal"/>
        <w:ind w:left="1701" w:hanging="0"/>
        <w:rPr>
          <w:sz w:val="24"/>
        </w:rPr>
      </w:pPr>
      <w:r>
        <w:rPr>
          <w:sz w:val="24"/>
        </w:rPr>
        <w:t>История жизни Святого . . . . . . . . . . . . . . . . . . . . . . . . . . . . . . . . . . . . .    55</w:t>
      </w:r>
    </w:p>
    <w:p>
      <w:pPr>
        <w:pStyle w:val="Normal"/>
        <w:ind w:left="1701" w:hanging="0"/>
        <w:rPr>
          <w:sz w:val="24"/>
        </w:rPr>
      </w:pPr>
      <w:r>
        <w:rPr>
          <w:sz w:val="24"/>
        </w:rPr>
        <w:t>Только состраданием и милосердием . . . . . . . . . . . . . . . . . . . . . . . . . .   55</w:t>
      </w:r>
    </w:p>
    <w:p>
      <w:pPr>
        <w:pStyle w:val="Normal"/>
        <w:ind w:left="1701" w:hanging="0"/>
        <w:rPr>
          <w:sz w:val="24"/>
        </w:rPr>
      </w:pPr>
      <w:r>
        <w:rPr>
          <w:sz w:val="24"/>
        </w:rPr>
        <w:t>Господь Шива на концерте . . . . . . . . . . . . . . . . . . . . . . . . . . . . . . . . . .    56</w:t>
      </w:r>
    </w:p>
    <w:p>
      <w:pPr>
        <w:pStyle w:val="Normal"/>
        <w:ind w:left="1701" w:hanging="0"/>
        <w:rPr>
          <w:sz w:val="24"/>
        </w:rPr>
      </w:pPr>
      <w:r>
        <w:rPr>
          <w:sz w:val="24"/>
        </w:rPr>
        <w:t>Как долго мы должны медитировать? . . . . . . . . . . . . . . . . . . . . . . . . .    56</w:t>
      </w:r>
    </w:p>
    <w:p>
      <w:pPr>
        <w:pStyle w:val="Normal"/>
        <w:ind w:left="1701" w:hanging="0"/>
        <w:rPr>
          <w:sz w:val="24"/>
        </w:rPr>
      </w:pPr>
      <w:r>
        <w:rPr>
          <w:sz w:val="24"/>
        </w:rPr>
        <w:t>СВЕДЕНИЯ О ДУХОВНОЙ МЕДИТАЦИИ . . . . . . . . . . . . . . . . . . . .   56</w:t>
      </w:r>
    </w:p>
    <w:p>
      <w:pPr>
        <w:pStyle w:val="Normal"/>
        <w:ind w:left="1701" w:hanging="0"/>
        <w:rPr>
          <w:sz w:val="24"/>
        </w:rPr>
      </w:pPr>
      <w:r>
        <w:rPr>
          <w:sz w:val="24"/>
        </w:rPr>
        <w:t>ОБ АВТОРЕ . . . . . . . . . . . . . . . . . . . . . . . . . . . . . . . . . . . . . . . . . . . . . . .   57</w:t>
      </w:r>
    </w:p>
    <w:p>
      <w:pPr>
        <w:pStyle w:val="24"/>
        <w:rPr>
          <w:i/>
          <w:i/>
          <w:sz w:val="21"/>
        </w:rPr>
      </w:pPr>
      <w:r>
        <w:rPr>
          <w:i/>
          <w:sz w:val="21"/>
        </w:rPr>
      </w:r>
    </w:p>
    <w:p>
      <w:pPr>
        <w:pStyle w:val="24"/>
        <w:ind w:left="4536" w:hanging="0"/>
        <w:rPr>
          <w:i/>
          <w:i/>
          <w:sz w:val="24"/>
        </w:rPr>
      </w:pPr>
      <w:r>
        <w:rPr>
          <w:i/>
          <w:sz w:val="24"/>
        </w:rPr>
        <w:t>Мы, люди, не внимательны к посланию Бога,</w:t>
      </w:r>
    </w:p>
    <w:p>
      <w:pPr>
        <w:pStyle w:val="24"/>
        <w:ind w:left="4536" w:hanging="0"/>
        <w:rPr>
          <w:i/>
          <w:i/>
          <w:sz w:val="24"/>
        </w:rPr>
      </w:pPr>
      <w:r>
        <w:rPr>
          <w:i/>
          <w:sz w:val="24"/>
        </w:rPr>
        <w:t>но  истории мы слушаем...</w:t>
      </w:r>
    </w:p>
    <w:p>
      <w:pPr>
        <w:pStyle w:val="24"/>
        <w:ind w:left="4536" w:hanging="0"/>
        <w:rPr>
          <w:i/>
          <w:i/>
          <w:sz w:val="24"/>
        </w:rPr>
      </w:pPr>
      <w:r>
        <w:rPr>
          <w:i/>
          <w:sz w:val="24"/>
        </w:rPr>
        <w:t>Хорошо, по крайней мере давайте вспоминать о Нем через истории.</w:t>
      </w:r>
    </w:p>
    <w:p>
      <w:pPr>
        <w:pStyle w:val="24"/>
        <w:jc w:val="right"/>
        <w:rPr>
          <w:i/>
          <w:i/>
          <w:sz w:val="24"/>
        </w:rPr>
      </w:pPr>
      <w:r>
        <w:rPr>
          <w:i/>
          <w:sz w:val="24"/>
        </w:rPr>
        <w:t>Такар Сингх</w:t>
      </w:r>
    </w:p>
    <w:p>
      <w:pPr>
        <w:pStyle w:val="24"/>
        <w:rPr>
          <w:i/>
          <w:i/>
          <w:sz w:val="24"/>
        </w:rPr>
      </w:pPr>
      <w:r>
        <w:rPr>
          <w:i/>
          <w:sz w:val="24"/>
        </w:rPr>
      </w:r>
    </w:p>
    <w:p>
      <w:pPr>
        <w:pStyle w:val="24"/>
        <w:rPr>
          <w:sz w:val="24"/>
        </w:rPr>
      </w:pPr>
      <w:r>
        <w:rPr>
          <w:sz w:val="24"/>
        </w:rPr>
      </w:r>
    </w:p>
    <w:p>
      <w:pPr>
        <w:pStyle w:val="24"/>
        <w:rPr>
          <w:sz w:val="24"/>
        </w:rPr>
      </w:pPr>
      <w:r>
        <w:rPr>
          <w:sz w:val="24"/>
        </w:rPr>
      </w:r>
    </w:p>
    <w:p>
      <w:pPr>
        <w:pStyle w:val="2"/>
        <w:rPr/>
      </w:pPr>
      <w:r>
        <w:rPr/>
        <w:t>Один  Божественный  час</w:t>
      </w:r>
    </w:p>
    <w:p>
      <w:pPr>
        <w:pStyle w:val="Normal"/>
        <w:rPr>
          <w:sz w:val="24"/>
        </w:rPr>
      </w:pPr>
      <w:r>
        <w:rPr>
          <w:sz w:val="24"/>
        </w:rPr>
        <w:t>Жил-был один богатый человек, который никогда не думал о Боге. Он всегда был занят своим мирским делом – сбором денег. Он зарабатывал себе на жизнь, давая деньги в долг, и проявлял такой большой интерес к этому, что стал очень богатым, не делая ничего. Однажды он пошел со своими бухгалтерскими книгами в соседнюю деревню навестить своих должников. После завершения дел он обнаружил, что стемнело и, чтобы оказаться дома, ему надо было пройти пешком 3–4 мили. Он поинтересовался, найдется ли здесь человек, который смог бы  благополучно проводить его домой и донести связку бухгалтерских  книг, с которыми он пришел.</w:t>
      </w:r>
    </w:p>
    <w:p>
      <w:pPr>
        <w:pStyle w:val="Normal"/>
        <w:rPr/>
      </w:pPr>
      <w:r>
        <w:rPr>
          <w:sz w:val="24"/>
        </w:rPr>
        <w:t>Человек, стоявший с ним рядом, предложил: “Я пойду с тобой”. Богач спросил: “Сколько ты возьмешь за работу?” – “Я возьму два цента”, – ответил он. Богач удивился, что он берет так дешево – только два цента за то, чтобы пройти 4 мили со связками книг и вернуться обратно, пройдя это же расстояние ночью. Человек сказал: “Я знаю, это долгое путешествие, но моя плата определенна. Я беру только два цента, но при одном условии: “Если я пойду с тобой, тебе придется говорить о Боге или ты должен будешь слушать мой разговор о Боге и всю дорогу не будешь говорить ни о чем мирском. Если ты принимаешь мое условие, тогда я готов пойти с тобой”.</w:t>
      </w:r>
    </w:p>
    <w:p>
      <w:pPr>
        <w:pStyle w:val="Normal"/>
        <w:rPr>
          <w:sz w:val="24"/>
        </w:rPr>
      </w:pPr>
      <w:r>
        <w:rPr>
          <w:sz w:val="24"/>
        </w:rPr>
        <w:t xml:space="preserve">Богач ответил: “Я никогда не слышал ничего о Боге, я не знаю ничего о Нем, поэтому я не могу говорить о Боге. Это условие очень легкое. Если ты будешь рассказывать о Боге, я буду молчать и слушать. Это просто для меня”. </w:t>
      </w:r>
    </w:p>
    <w:p>
      <w:pPr>
        <w:pStyle w:val="Normal"/>
        <w:rPr>
          <w:sz w:val="24"/>
        </w:rPr>
      </w:pPr>
      <w:r>
        <w:rPr>
          <w:sz w:val="24"/>
        </w:rPr>
        <w:t>Они двинулись в путь, и человек начал вести Сатсанг, рассказывая о Мастерах и святых. Путешествие заняло более часа, и когда они подошли к дому богача, он заплатил работнику два цента. Тот вышел из дома и чуть задержался за калиткой, затем вернулся обратно. Богач подумал, что он, должно быть, вернулся, чтобы получить больше денег, и поэтому спросил: “Мы в расчете. Ты хочешь больше?” Человек ответил: “Нет-нет. Я вернулся не для того, чтобы получить от тебя больше. Мы находились вместе с тобой более часа, и у нас возникла симпатия друг к другу. Если можно, я хотел бы оказать тебе помощь”.</w:t>
      </w:r>
    </w:p>
    <w:p>
      <w:pPr>
        <w:pStyle w:val="Normal"/>
        <w:rPr>
          <w:sz w:val="24"/>
        </w:rPr>
      </w:pPr>
      <w:r>
        <w:rPr>
          <w:sz w:val="24"/>
        </w:rPr>
        <w:t xml:space="preserve">Это еще больше удивило богача, и он подумал: “Как может этот бедный человек помочь мне?” Мирские люди всегда думают по-мирскому. Они рассуждают: “Помощь приходит только в виде пищи, одежды или денег”. Поэтому богач удивился и подумал: “Как может он помочь мне?” Бедняк сказал: “Слушай, что я должен сказать тебе. Это для твоей пользы. Ты умрешь через восемь дней, тебе остается жить только восемь дней. Ты предстанешь перед судьей, и он вынесет решение, что всю свою жизнь ты прожил ради материальных вещей, и после физической смерти ты получишь только ады, которые собрал за всю свою жизнь. Только этот один час, проведенный со мной, когда ты слушал рассказ о Боге, зачтется в твою пользу. Это время, более часа, было Сатсангом. Судья спросит тебя: “Хочешь ли ты сначала получить наслаждение от Сатсанга или сначала будешь страдать в адах?” Тогда ты должен сказать ему: “Я хочу получить наслаждение от  Сатсанга, а после  буду страдать в адах”. </w:t>
      </w:r>
    </w:p>
    <w:p>
      <w:pPr>
        <w:pStyle w:val="Normal"/>
        <w:rPr>
          <w:sz w:val="24"/>
        </w:rPr>
      </w:pPr>
      <w:r>
        <w:rPr>
          <w:sz w:val="24"/>
        </w:rPr>
        <w:t>Человек сказал так и ушел. Через восемь дней богач умер и предстал перед судьей. Проверив все его счета, судья предложил ему двойной выбор, как предсказывал работник. Тогда богач сказал: “Сначала я хочу получить пользу от Сатсанга”. Судья ответил: “Хорошо, ты пойдешь на небеса и будешь наслаждаться там  десять часов. Это награда за один час Сатсанга”.</w:t>
      </w:r>
    </w:p>
    <w:p>
      <w:pPr>
        <w:pStyle w:val="Normal"/>
        <w:rPr>
          <w:sz w:val="24"/>
        </w:rPr>
      </w:pPr>
      <w:r>
        <w:rPr>
          <w:sz w:val="24"/>
        </w:rPr>
        <w:t>Когда он пришел на небеса, он увидел там того же самого работника. Святые имеют много тел и работают во всех сферах. Когда они предназначены работать для Бога, они работают на каждом уровне, на всех небесах, всех планах, во всех подразделениях. Одна и та же Светящаяся Форма Мастера одинаково занимает место в каждом посвященном, поэтому Его проявления многочисленны. И когда истинные Мастера дают обещание, они всегда выполняют его. Они приходят от Истины и придерживаются Истины.</w:t>
      </w:r>
    </w:p>
    <w:p>
      <w:pPr>
        <w:pStyle w:val="Normal"/>
        <w:rPr>
          <w:sz w:val="24"/>
        </w:rPr>
      </w:pPr>
      <w:r>
        <w:rPr>
          <w:sz w:val="24"/>
        </w:rPr>
        <w:t>Итак, Мастер сидел там в облике работника. Он сказал: “Подходи и садись рядом со мной, и мы будем снова говорить о Боге”. Десять часов продолжался Сатсанг, и, когда пришло время возвращаться к могущественному судье, работник снова велел богачу извлечь выгоду из десятичасового Сатсанга, прежде чем его заставят страдать в адах.</w:t>
      </w:r>
    </w:p>
    <w:p>
      <w:pPr>
        <w:pStyle w:val="Normal"/>
        <w:rPr>
          <w:sz w:val="24"/>
        </w:rPr>
      </w:pPr>
      <w:r>
        <w:rPr>
          <w:sz w:val="24"/>
        </w:rPr>
        <w:t>“</w:t>
      </w:r>
      <w:r>
        <w:rPr>
          <w:sz w:val="24"/>
        </w:rPr>
        <w:t>Ты снова был на Сатсанге, и это время длилось 10 часов. Теперь что ты желаешь испытать сначала?” – спросил судья. Человек ответил: “Я хочу наслаждаться пользой Сатсанга”.</w:t>
      </w:r>
    </w:p>
    <w:p>
      <w:pPr>
        <w:pStyle w:val="Normal"/>
        <w:rPr>
          <w:sz w:val="24"/>
        </w:rPr>
      </w:pPr>
      <w:r>
        <w:rPr>
          <w:sz w:val="24"/>
        </w:rPr>
        <w:t>Тогда судья начал понимать, что происходит. Он подумал: “Сейчас я должен дать ему сто часов на небесах за последний десятичасовой Сатсанг. За 100 часов, которые они проведут на Сатсанге, я должен буду дать одну тысячу часов на небесах как награду. Тогда они снова проведут Сатсанг в течение одной тысячи часов, и эта игра никогда не кончится. Польза Сатсангов будет увеличиваться, и этому не будет конца”.</w:t>
      </w:r>
    </w:p>
    <w:p>
      <w:pPr>
        <w:pStyle w:val="Normal"/>
        <w:rPr>
          <w:sz w:val="24"/>
        </w:rPr>
      </w:pPr>
      <w:r>
        <w:rPr>
          <w:sz w:val="24"/>
        </w:rPr>
        <w:t>В заключение судья сказал: “Хорошо, все твое время в адах  аннулируется. Ты можешь идти и наслаждаться на небесах вечно. Ты вышел из-под моей власти, потому что тобой руководил Святой”.</w:t>
      </w:r>
    </w:p>
    <w:p>
      <w:pPr>
        <w:pStyle w:val="Normal"/>
        <w:rPr>
          <w:sz w:val="24"/>
        </w:rPr>
      </w:pPr>
      <w:r>
        <w:rPr>
          <w:sz w:val="24"/>
        </w:rPr>
        <w:t>Такова сила Святого: даже Его небольшая помощь или руководство сильно очищают нас. Это равносильно тому, как все океаны и горы можно было бы поместить в крошечную ямку. Милость Мастера может аннулировать все ады и заменить их небесами. Таковы милость и благословение, которыми мы можем наслаждаться.</w:t>
      </w:r>
    </w:p>
    <w:p>
      <w:pPr>
        <w:pStyle w:val="Normal"/>
        <w:rPr>
          <w:sz w:val="24"/>
        </w:rPr>
      </w:pPr>
      <w:r>
        <w:rPr>
          <w:sz w:val="24"/>
        </w:rPr>
      </w:r>
    </w:p>
    <w:p>
      <w:pPr>
        <w:pStyle w:val="Normal"/>
        <w:ind w:hanging="0"/>
        <w:rPr>
          <w:sz w:val="24"/>
        </w:rPr>
      </w:pPr>
      <w:r>
        <w:rPr>
          <w:sz w:val="24"/>
        </w:rPr>
        <w:t xml:space="preserve">     “</w:t>
      </w:r>
      <w:r>
        <w:rPr>
          <w:sz w:val="24"/>
        </w:rPr>
        <w:t xml:space="preserve">Какая польза человеку, если он приобретет весь мир, а душе своей повредит?” </w:t>
      </w:r>
    </w:p>
    <w:p>
      <w:pPr>
        <w:pStyle w:val="Normal"/>
        <w:ind w:hanging="0"/>
        <w:rPr/>
      </w:pPr>
      <w:r>
        <w:rPr>
          <w:sz w:val="24"/>
        </w:rPr>
        <w:t xml:space="preserve">                                                                                                                             </w:t>
      </w:r>
      <w:r>
        <w:rPr>
          <w:sz w:val="24"/>
        </w:rPr>
        <w:t>(</w:t>
      </w:r>
      <w:r>
        <w:rPr>
          <w:i/>
          <w:sz w:val="24"/>
        </w:rPr>
        <w:t>От Матфея 16:26</w:t>
      </w:r>
      <w:r>
        <w:rPr>
          <w:sz w:val="24"/>
        </w:rPr>
        <w:t>)</w:t>
      </w:r>
    </w:p>
    <w:p>
      <w:pPr>
        <w:pStyle w:val="Normal"/>
        <w:rPr>
          <w:sz w:val="24"/>
        </w:rPr>
      </w:pPr>
      <w:r>
        <w:rPr>
          <w:sz w:val="24"/>
        </w:rPr>
      </w:r>
    </w:p>
    <w:p>
      <w:pPr>
        <w:pStyle w:val="2"/>
        <w:rPr/>
      </w:pPr>
      <w:r>
        <w:rPr/>
        <w:t>Решение  сов</w:t>
      </w:r>
    </w:p>
    <w:p>
      <w:pPr>
        <w:pStyle w:val="Normal"/>
        <w:rPr>
          <w:sz w:val="24"/>
        </w:rPr>
      </w:pPr>
      <w:r>
        <w:rPr>
          <w:sz w:val="24"/>
        </w:rPr>
        <w:t>Однажды совы местной округи собрались вместе. Как всегда, у них было много разговоров о солнце, и вместе они хотели решить, правда ли то, что они слышали. Они обсуждали до тех пор, пока не пришли к заключению. Все, как один, проголосовали, решив: “Солнца нет, солнце вовсе не существует”.</w:t>
      </w:r>
    </w:p>
    <w:p>
      <w:pPr>
        <w:pStyle w:val="Normal"/>
        <w:rPr>
          <w:sz w:val="24"/>
        </w:rPr>
      </w:pPr>
      <w:r>
        <w:rPr>
          <w:sz w:val="24"/>
        </w:rPr>
        <w:t>Не нашлось ни одной совы, которая считала бы, что солнце существует. Они единогласно заявили: “Все те, кто говорит, что солнце есть, – глупцы. Они слепы и невежественны. Солнца нет. Наше решение правильное!”</w:t>
      </w:r>
    </w:p>
    <w:p>
      <w:pPr>
        <w:pStyle w:val="Normal"/>
        <w:rPr>
          <w:sz w:val="24"/>
        </w:rPr>
      </w:pPr>
      <w:r>
        <w:rPr>
          <w:sz w:val="24"/>
        </w:rPr>
        <w:t>Таково было решение некомпетентных сов, которые совсем не могут видеть солнце, его свет и предметы в свете солнца. Те люди, которые способны видеть солнце очень ясно, не примут фальшивого мнения и ста тысяч сов. Даже если найдется хоть один такой человек, он сумеет противостоять, потому что он сам видел солнце и  верит в свое собственное Я. Как может он допустить, что неправ, когда он видел что-то?</w:t>
      </w:r>
    </w:p>
    <w:p>
      <w:pPr>
        <w:pStyle w:val="Normal"/>
        <w:rPr>
          <w:sz w:val="24"/>
        </w:rPr>
      </w:pPr>
      <w:r>
        <w:rPr>
          <w:sz w:val="24"/>
        </w:rPr>
        <w:t>Все люди слепы, кто не видит Бога и реальности, а видит только этот мир, иллюзию и пустоту. Мастера, которые видели Свет, дают нам возможность видеть Бога и Его Царство в самый первый день Посвящения.</w:t>
      </w:r>
    </w:p>
    <w:p>
      <w:pPr>
        <w:pStyle w:val="Normal"/>
        <w:rPr>
          <w:sz w:val="24"/>
        </w:rPr>
      </w:pPr>
      <w:r>
        <w:rPr>
          <w:sz w:val="24"/>
        </w:rPr>
      </w:r>
    </w:p>
    <w:p>
      <w:pPr>
        <w:pStyle w:val="Normal"/>
        <w:rPr>
          <w:sz w:val="24"/>
        </w:rPr>
      </w:pPr>
      <w:r>
        <w:rPr>
          <w:sz w:val="24"/>
        </w:rPr>
        <w:t>“</w:t>
      </w:r>
      <w:r>
        <w:rPr>
          <w:sz w:val="24"/>
        </w:rPr>
        <w:t xml:space="preserve">И свет  во тьме светит; и тьма не объяла его”. </w:t>
      </w:r>
      <w:r>
        <w:rPr>
          <w:i/>
          <w:sz w:val="24"/>
        </w:rPr>
        <w:t>(От Иоанна 1:5)</w:t>
      </w:r>
    </w:p>
    <w:p>
      <w:pPr>
        <w:pStyle w:val="2"/>
        <w:rPr/>
      </w:pPr>
      <w:r>
        <w:rPr/>
        <w:t>Леди  Чэйлот  и  волшеб</w:t>
      </w:r>
      <w:r>
        <w:rPr>
          <w:i w:val="false"/>
        </w:rPr>
        <w:t>н</w:t>
      </w:r>
      <w:r>
        <w:rPr/>
        <w:t>ые  зеркала</w:t>
      </w:r>
    </w:p>
    <w:p>
      <w:pPr>
        <w:pStyle w:val="Normal"/>
        <w:rPr>
          <w:sz w:val="24"/>
        </w:rPr>
      </w:pPr>
      <w:r>
        <w:rPr>
          <w:sz w:val="24"/>
        </w:rPr>
        <w:t xml:space="preserve">В одном маленьком дворце на берегу реки была  заключена леди Чэйлот, и ей  поручили прясть пряжу. Леди не разрешалось выходить на прогулку и даже выглядывать наружу. Вместо обычных окон были установлены волшебные зеркала таким образом, что все то, что она видела снаружи, выглядело уродливым; точно так же, когда мы смотрим через красные или голубые очки, вещи снаружи выглядят  красными или голубыми; или они могут стать грязными и искаженными, когда мы смотрим через грязные или поцарапанные очки. </w:t>
      </w:r>
    </w:p>
    <w:p>
      <w:pPr>
        <w:pStyle w:val="Normal"/>
        <w:rPr>
          <w:sz w:val="24"/>
        </w:rPr>
      </w:pPr>
      <w:r>
        <w:rPr>
          <w:sz w:val="24"/>
        </w:rPr>
        <w:t>Любые деревья и цветы, любые фигуры и цвета становились уродливыми и грязными при отражении в зеркалах. Поэтому ее не привлекало ничего снаружи. Она чувствовала, что этот дом очень красив и приятен внутри, в нем спокойно и замечательно, а снаружи все казалось таким плохим, что ей больше ничего не хотелось узнать. У нее даже не возникало желания попытаться незаметно выбраться наружу.</w:t>
      </w:r>
    </w:p>
    <w:p>
      <w:pPr>
        <w:pStyle w:val="Normal"/>
        <w:rPr>
          <w:sz w:val="24"/>
        </w:rPr>
      </w:pPr>
      <w:r>
        <w:rPr>
          <w:sz w:val="24"/>
        </w:rPr>
        <w:t xml:space="preserve">Но однажды случилось так, что мимо дворца проезжал рыцарь верхом на коне. Колокольчики позванивали на шее лошади, издавая очень приятную музыку. Когда леди Чейлот услышала звон колокольчиков, она посмотрела сквозь зеркало. Она увидела отвратительную фигуру и странное создание вместо рыцаря и его коня. Но все-таки она слышала позванивание колокольчиков, такое нежное и завораживающее, которое никак  не могли исказить волшебные зеркала. Поэтому у нее возникло желание самой увидеть, откуда идет это нежное позванивание колокольчиков. </w:t>
      </w:r>
    </w:p>
    <w:p>
      <w:pPr>
        <w:pStyle w:val="Normal"/>
        <w:rPr>
          <w:sz w:val="24"/>
        </w:rPr>
      </w:pPr>
      <w:r>
        <w:rPr>
          <w:sz w:val="24"/>
        </w:rPr>
        <w:t>Она не могла противостоять очарованию этой музыки и открыла одно из волшебных окон. Зрелище было настолько потрясающим, что ее поразило, как громом. За окном она увидела такого красивого рыцаря, такого очаровательного юношу, такого нарядного принца, величественно восседающего верхом на коне! И вся красота природы предстала перед нею. Но когда она заглянула в свою собственную маленькую тюрьму во дворце, все действительно оказалось безобразным.  Внутри все было мерзким, пустынным – ничего не удерживало ее, и она выпрыгнула и скрылась.</w:t>
      </w:r>
    </w:p>
    <w:p>
      <w:pPr>
        <w:pStyle w:val="Normal"/>
        <w:rPr>
          <w:sz w:val="24"/>
        </w:rPr>
      </w:pPr>
      <w:r>
        <w:rPr>
          <w:sz w:val="24"/>
        </w:rPr>
        <w:t>Таким образом, она была лишена реальности, пока не столкнулась с ней непосредственно. Внутри были трагедия и иллюзия, какое-то гипнотическое воздействие мешало встретиться с реальностью лицом к лицу.</w:t>
      </w:r>
    </w:p>
    <w:p>
      <w:pPr>
        <w:pStyle w:val="Normal"/>
        <w:rPr>
          <w:sz w:val="24"/>
        </w:rPr>
      </w:pPr>
      <w:r>
        <w:rPr>
          <w:sz w:val="24"/>
        </w:rPr>
        <w:t xml:space="preserve">Таково наше состояние, когда мы смотрим через волшебные и грязные очки разума. Все, что мы видим и понимаем через разум, – нереально, впечатления разума  нереальны. </w:t>
      </w:r>
    </w:p>
    <w:p>
      <w:pPr>
        <w:pStyle w:val="Normal"/>
        <w:rPr>
          <w:sz w:val="24"/>
        </w:rPr>
      </w:pPr>
      <w:r>
        <w:rPr>
          <w:sz w:val="24"/>
        </w:rPr>
        <w:t>“</w:t>
      </w:r>
      <w:r>
        <w:rPr>
          <w:sz w:val="24"/>
        </w:rPr>
        <w:t xml:space="preserve">Видеть мы видим, но не постигаем. Слышать мы слышим, но не понимаем!” Это потому так, что мы имеем разум, у которого нет понимания, нет чувства, как написано в Священной Библии. </w:t>
      </w:r>
    </w:p>
    <w:p>
      <w:pPr>
        <w:pStyle w:val="Normal"/>
        <w:rPr>
          <w:sz w:val="24"/>
        </w:rPr>
      </w:pPr>
      <w:r>
        <w:rPr>
          <w:sz w:val="24"/>
        </w:rPr>
        <w:t>Поэтому мы тоже находимся под таким же влиянием, как леди Чэйлот. Мы ограничены в этом мире, который покажет свое истинное уродливое лицо, когда мы найдем свое  собственное Я, если  будем смотреть прямо через центр Третьего Глаза – ворота Царства Божьего.</w:t>
      </w:r>
    </w:p>
    <w:p>
      <w:pPr>
        <w:pStyle w:val="Normal"/>
        <w:rPr>
          <w:sz w:val="24"/>
        </w:rPr>
      </w:pPr>
      <w:r>
        <w:rPr>
          <w:sz w:val="24"/>
        </w:rPr>
        <w:t>“</w:t>
      </w:r>
      <w:r>
        <w:rPr>
          <w:sz w:val="24"/>
        </w:rPr>
        <w:t xml:space="preserve">Тесны врата и узок путь, ведущие в жизнь, и немногие будут там, кто найдет их”. Итак, эти узкие ворота и путь, ведущие в жизнь,  доступны немногим. Если мы найдем это, тогда мы поймем, что вся красота, вся слава, вся мудрость, все счастье, все наслаждение, все совершенство и вечная жизнь находятся внутри. </w:t>
      </w:r>
    </w:p>
    <w:p>
      <w:pPr>
        <w:pStyle w:val="Normal"/>
        <w:rPr>
          <w:sz w:val="24"/>
        </w:rPr>
      </w:pPr>
      <w:r>
        <w:rPr>
          <w:sz w:val="24"/>
        </w:rPr>
        <w:t>Весь этот мир представляет собой только пыль. Драгоценности – это пыль, одежда – это пыль, тела – это пыль, все представляет собой пыль. “Прах ты есть, и в прах возвратишься”. Этот мир – лишь временное жилище, где мы обмануты. Здесь нас держат только временно, развлекают и очаровывают для того, чтобы мы затерялись в этой иллюзорной атмосфере и никогда не нашли реальности. Мы заключены в этом маленьком доме, как леди Чэйлот. Мы все еще не можем попасть в Царство Божье, чтобы по-настоящему наслаждаться свободной жизнью  без ограничений.</w:t>
      </w:r>
    </w:p>
    <w:p>
      <w:pPr>
        <w:pStyle w:val="Normal"/>
        <w:rPr>
          <w:sz w:val="24"/>
        </w:rPr>
      </w:pPr>
      <w:r>
        <w:rPr>
          <w:sz w:val="24"/>
        </w:rPr>
      </w:r>
    </w:p>
    <w:p>
      <w:pPr>
        <w:pStyle w:val="2"/>
        <w:rPr/>
      </w:pPr>
      <w:r>
        <w:rPr/>
        <w:t>Король  и  конские  яблоки</w:t>
      </w:r>
    </w:p>
    <w:p>
      <w:pPr>
        <w:pStyle w:val="Normal"/>
        <w:rPr>
          <w:sz w:val="24"/>
        </w:rPr>
      </w:pPr>
      <w:r>
        <w:rPr>
          <w:sz w:val="24"/>
        </w:rPr>
        <w:t xml:space="preserve">В Ади Грантхе есть история о короле Эйджи, очень духовном человеке. Однажды, когда он проходил через свои конюшни, к нему подошел святой человек и сказал: “Мне хочется есть, я голоден”. Король был очень раздосадован и закричал: “Эти люди просто не хотят оставить меня одного и не дают работать. Они всегда пристают ко мне, доставляя беспокойство”. Он повернулся к нищему и продолжил: “Хорошо. Если тебе чего-нибудь хочется, бери это”. И он положил несколько конских яблок в руки нищего. Тот лишь взглянул на них и отошел прочь. </w:t>
      </w:r>
    </w:p>
    <w:p>
      <w:pPr>
        <w:pStyle w:val="Normal"/>
        <w:rPr>
          <w:sz w:val="24"/>
        </w:rPr>
      </w:pPr>
      <w:r>
        <w:rPr>
          <w:sz w:val="24"/>
        </w:rPr>
        <w:t xml:space="preserve">На следующее утро во время своей медитации король увидел, какую милостыню он предложил нищему. Она настолько разрослась, что стала большой кучей. Судья сказал ему: “Ты дал кому-то конские яблоки, теперь твоя милостыня разрослась и ты должен съесть все эти конские яблоки сам!” </w:t>
      </w:r>
    </w:p>
    <w:p>
      <w:pPr>
        <w:pStyle w:val="Normal"/>
        <w:rPr>
          <w:sz w:val="24"/>
        </w:rPr>
      </w:pPr>
      <w:r>
        <w:rPr>
          <w:sz w:val="24"/>
        </w:rPr>
        <w:t xml:space="preserve"> </w:t>
      </w:r>
      <w:r>
        <w:rPr>
          <w:sz w:val="24"/>
        </w:rPr>
        <w:t xml:space="preserve">Король вышел из медитации в очень подавленном состоянии: “Какую ужасную вещь я сотворил! Так или иначе мне придется есть эти конские яблоки – или в этой жизни, или в следующей”. Поэтому он пошел к своему Мастеру и обратился с просьбой: “Я сам поставил себя в затруднительное положение. Пожалуйста, скажи мне, как выбраться из него”. Мастер ответил: “Если на некоторое время ты станешь жертвой злословия, то осуждающие тебя возьмут большую часть кучи, возможно, даже всю”. </w:t>
      </w:r>
    </w:p>
    <w:p>
      <w:pPr>
        <w:pStyle w:val="Normal"/>
        <w:rPr>
          <w:sz w:val="24"/>
        </w:rPr>
      </w:pPr>
      <w:r>
        <w:rPr>
          <w:sz w:val="24"/>
        </w:rPr>
        <w:t>Итак, что же предпринял король? Он взял бутылку, наполнил ее подкрашенной водой и в карете поехал с дочерью  в город. Он сидел рядом с дочерью и пил из бутылки подкрашенную воду. Люди были очень удивлены и начали судачить о нем: “Что он делает? Он был прекрасным, порядочным человеком и хорошим королем, но сейчас что-то неладное с ним. Он слоняется без дела по базару и пьет вино”. После этого король вернулся с дочерью во дворец. Люди продолжали злословить и говорить о нем многие унизительные вещи.</w:t>
      </w:r>
    </w:p>
    <w:p>
      <w:pPr>
        <w:pStyle w:val="Normal"/>
        <w:rPr>
          <w:sz w:val="24"/>
        </w:rPr>
      </w:pPr>
      <w:r>
        <w:rPr>
          <w:sz w:val="24"/>
        </w:rPr>
        <w:t xml:space="preserve">На следующее утро в медитации он увидел, что большая куча уменьшилась. Но все-таки маленькая кучка оставалась, она была примерно в сто раз меньше первоначальной. Закончив медитировать, король поднялся, пошел к Мастеру и поблагодарил его, сказав: “Все-таки кое-что осталось”. </w:t>
      </w:r>
    </w:p>
    <w:p>
      <w:pPr>
        <w:pStyle w:val="Normal"/>
        <w:rPr>
          <w:sz w:val="24"/>
        </w:rPr>
      </w:pPr>
      <w:r>
        <w:rPr>
          <w:sz w:val="24"/>
        </w:rPr>
        <w:t xml:space="preserve">Мастер ответил: “Один Святой живет около твоего дворца. Он еще не подключился к этому злословию, но если он скажет что-нибудь плохое о тебе, тогда он возьмет на себя остаток кучи, и ты будешь свободен. Поэтому ты должен постараться вовлечь его в разговор о тебе, чтобы он позлословил!” </w:t>
      </w:r>
    </w:p>
    <w:p>
      <w:pPr>
        <w:pStyle w:val="Normal"/>
        <w:rPr>
          <w:sz w:val="24"/>
        </w:rPr>
      </w:pPr>
      <w:r>
        <w:rPr>
          <w:sz w:val="24"/>
        </w:rPr>
        <w:t>Тогда король отправился к домику Святого, сел рядом с его кроватью и начал очень-очень любовно поглаживать ноги Святого, рассказывая ему следующую историю: “О, великий Святой, слышал ли ты о короле? Он очень прекрасный человек, но вчера он сделал что-то очень-очень плохое. Он ходил по базару со своей дочерью и пил вино. Разве ты не слышал об этой ужасной сцене, которую он устроил?” Святой оставался спокойным и слушал короля. Король попытался снова вовлечь его в разговор: “О, дорогой Святой, нехорошо, что король начинает творить такие вещи – это может повлечь за собой еще более безобразные действия. Он совершил ужасный, отвратительный  поступок – значит, он плохой король. Это несправедливо, что ты просто спокойно сидишь и не осуждаешь его, людям не нравится это. Если ты не критикуешь его, то и другие последуют твоему примеру. Если и дальше так будет продолжаться, к чему это приведет?” Святой все же не сказал ничего.</w:t>
      </w:r>
    </w:p>
    <w:p>
      <w:pPr>
        <w:pStyle w:val="Normal"/>
        <w:rPr>
          <w:sz w:val="24"/>
        </w:rPr>
      </w:pPr>
      <w:r>
        <w:rPr>
          <w:sz w:val="24"/>
        </w:rPr>
        <w:t>После некоторого времени король начал снова: “Наш король очень плохой, я только что рассказал тебе, что он натворил, а ты спишь и ничего не говоришь об этом”.</w:t>
      </w:r>
    </w:p>
    <w:p>
      <w:pPr>
        <w:pStyle w:val="Normal"/>
        <w:rPr>
          <w:sz w:val="24"/>
        </w:rPr>
      </w:pPr>
      <w:r>
        <w:rPr>
          <w:sz w:val="24"/>
        </w:rPr>
        <w:t>Тогда Святой дал ему пощечину и спросил: “Ты  хочешь, чтобы я ел твои конские яблоки?”</w:t>
      </w:r>
    </w:p>
    <w:p>
      <w:pPr>
        <w:pStyle w:val="Normal"/>
        <w:rPr>
          <w:sz w:val="24"/>
        </w:rPr>
      </w:pPr>
      <w:r>
        <w:rPr>
          <w:sz w:val="24"/>
        </w:rPr>
        <w:t>На следующий день король пошел к своему Мастеру и пожаловался: “Мои усилия напрасны, и, несмотря на любые попытки, Святой не стал  осуждать меня. Он точно знал, что я делал, и не разделил со мной эту еду”. Мастер ответил: “Если ты хочешь спасения в этой жизни, то должен съесть оставшуюся кучу конских яблок, иначе в следующем воплощении тебе придется позаботиться об этом. Другого способа избавиться от нее нет. Решай сам, что делать”.</w:t>
      </w:r>
    </w:p>
    <w:p>
      <w:pPr>
        <w:pStyle w:val="Normal"/>
        <w:rPr>
          <w:sz w:val="24"/>
        </w:rPr>
      </w:pPr>
      <w:r>
        <w:rPr>
          <w:sz w:val="24"/>
        </w:rPr>
        <w:t>Итак, король обдумал все и решил позаботиться об этом в данной жизни, чтобы не родиться вновь. Он принес конские яблоки домой, отдал их повару и сказал: “Когда бы ты ни готовил еду для меня, пожалуйста, используй их в качестве соли и перца, подкладывай маленькими дозами в пищу. Таким способом они должны разойтись через один или два месяца. Так я очищусь при этой жизни. Таким образом все было улажено.</w:t>
      </w:r>
    </w:p>
    <w:p>
      <w:pPr>
        <w:pStyle w:val="Normal"/>
        <w:rPr>
          <w:sz w:val="24"/>
        </w:rPr>
      </w:pPr>
      <w:r>
        <w:rPr>
          <w:sz w:val="24"/>
        </w:rPr>
      </w:r>
    </w:p>
    <w:p>
      <w:pPr>
        <w:pStyle w:val="Normal"/>
        <w:rPr>
          <w:sz w:val="24"/>
        </w:rPr>
      </w:pPr>
      <w:r>
        <w:rPr>
          <w:sz w:val="24"/>
        </w:rPr>
        <w:t>“</w:t>
      </w:r>
      <w:r>
        <w:rPr>
          <w:sz w:val="24"/>
        </w:rPr>
        <w:t>Тот, кто осуждает меня, кто злословит обо мне, тот мой самый лучший благодетель. Он очень дорог мне, я люблю его больше всех, потому что он берет на себя все мои грехи и чистит меня так же, как прачка смывает всю грязь…”</w:t>
        <w:tab/>
        <w:tab/>
        <w:tab/>
        <w:tab/>
        <w:tab/>
        <w:tab/>
      </w:r>
    </w:p>
    <w:p>
      <w:pPr>
        <w:pStyle w:val="Style16"/>
        <w:ind w:left="720" w:firstLine="720"/>
        <w:rPr>
          <w:i/>
          <w:i/>
          <w:sz w:val="24"/>
        </w:rPr>
      </w:pPr>
      <w:r>
        <w:rPr>
          <w:i/>
          <w:sz w:val="24"/>
        </w:rPr>
        <w:t>(Святой Кабир)</w:t>
      </w:r>
    </w:p>
    <w:p>
      <w:pPr>
        <w:pStyle w:val="2"/>
        <w:rPr/>
      </w:pPr>
      <w:r>
        <w:rPr/>
        <w:t>Твои  молитвы  не  приняты</w:t>
      </w:r>
    </w:p>
    <w:p>
      <w:pPr>
        <w:pStyle w:val="Normal"/>
        <w:rPr>
          <w:sz w:val="24"/>
        </w:rPr>
      </w:pPr>
      <w:r>
        <w:rPr>
          <w:sz w:val="24"/>
        </w:rPr>
        <w:t>Однажды один человек, мусульманин, молился Богу. Другой человек, вероятно, имевший связь с Богом, проходил мимо и сказал: “Твои молитвы не приняты Богом и поэтому они не принесут плода”. Мусульманин был очень счастлив услышать это и подпрыгнул от избытка чувств. Другой человек сказал: “Разве ты не понял меня? Твои молитвы не приняты”. “Я хорошо понял, – ответил мусульманин, –  вот почему я и прыгаю. Я очень счастлив от этой новости”. – “Что делает тебя таким счастливым?” – “Я счастлив, что Бог  знает о том, что я молился. Если он сказал, что мои молитвы не приняты, значит, Он знает, что я молился. Теперь я выполнил свой долг. Его воля – принять или не принять. Пусть делает все, что хочет. Это Его дело, что Он не принимает мои молитвы. Я не беспокоюсь об этом”.</w:t>
      </w:r>
    </w:p>
    <w:p>
      <w:pPr>
        <w:pStyle w:val="Normal"/>
        <w:rPr>
          <w:sz w:val="24"/>
        </w:rPr>
      </w:pPr>
      <w:r>
        <w:rPr>
          <w:sz w:val="24"/>
        </w:rPr>
        <w:t>“</w:t>
      </w:r>
      <w:r>
        <w:rPr>
          <w:sz w:val="24"/>
        </w:rPr>
        <w:t xml:space="preserve">Просите, и дано будет  вам ; ищите и вы найдете; стучитесь, и отворят вам”. </w:t>
      </w:r>
    </w:p>
    <w:p>
      <w:pPr>
        <w:pStyle w:val="Normal"/>
        <w:rPr>
          <w:sz w:val="24"/>
        </w:rPr>
      </w:pPr>
      <w:r>
        <w:rPr>
          <w:sz w:val="24"/>
        </w:rPr>
        <w:t xml:space="preserve">                                                                                                                      </w:t>
      </w:r>
      <w:r>
        <w:rPr>
          <w:i/>
          <w:sz w:val="24"/>
        </w:rPr>
        <w:t>(От Матфея 7 : 7)</w:t>
      </w:r>
    </w:p>
    <w:p>
      <w:pPr>
        <w:pStyle w:val="Normal"/>
        <w:rPr>
          <w:sz w:val="24"/>
        </w:rPr>
      </w:pPr>
      <w:r>
        <w:rPr>
          <w:sz w:val="24"/>
        </w:rPr>
      </w:r>
    </w:p>
    <w:p>
      <w:pPr>
        <w:pStyle w:val="2"/>
        <w:rPr/>
      </w:pPr>
      <w:r>
        <w:rPr/>
        <w:t>Как  выглядит  слон?</w:t>
      </w:r>
    </w:p>
    <w:p>
      <w:pPr>
        <w:pStyle w:val="Normal"/>
        <w:rPr>
          <w:sz w:val="24"/>
        </w:rPr>
      </w:pPr>
      <w:r>
        <w:rPr>
          <w:sz w:val="24"/>
        </w:rPr>
        <w:t>Мой Мастер обычно рассказывал историю о четырех слепых: “Однажды слон пришел в их деревню, и зрячий человек повел четырех слепых посмотреть на слона. Так как они были слепы, они не могли видеть слона, и человек велел им потрогать слона руками, чтобы  ощутить его. Один из них потрогал ноги слона, другой пощупал брюхо, третий задел уши, а четвертый прикоснулся к хоботу.</w:t>
      </w:r>
    </w:p>
    <w:p>
      <w:pPr>
        <w:pStyle w:val="Normal"/>
        <w:rPr>
          <w:sz w:val="24"/>
        </w:rPr>
      </w:pPr>
      <w:r>
        <w:rPr>
          <w:sz w:val="24"/>
        </w:rPr>
        <w:t>После этого их привели назад домой, и зрячий человек, который знал, как выглядит слон, спросил слепых: “Что вы думаете о слоне?” Тот, который прикасался к ногам, сказал: “Он похож на столб”. Второй произнес: “Он похож на большую бочку”. Третий ответил: “Он похож на большой веер”. Четвертый добавил: “Он похож на толстый канат”.</w:t>
      </w:r>
    </w:p>
    <w:p>
      <w:pPr>
        <w:pStyle w:val="Normal"/>
        <w:rPr>
          <w:sz w:val="24"/>
        </w:rPr>
      </w:pPr>
      <w:r>
        <w:rPr>
          <w:sz w:val="24"/>
        </w:rPr>
        <w:t>Затем они начали ссориться друг с другом, так как каждый из них заявлял о своей правоте, а другие были неправы. Тогда сопровождавший их зрячий человек прервал: “Пожалуйста, не спорьте! Можно, я объясню, почему каждый из вас представляет себе слона по-разному? Его ноги похожи на столбы, а живот похож на бочку. А что выглядело, как веер? Это – его ухо, а толстый канат – его хобот!”</w:t>
      </w:r>
    </w:p>
    <w:p>
      <w:pPr>
        <w:pStyle w:val="Normal"/>
        <w:rPr>
          <w:sz w:val="24"/>
        </w:rPr>
      </w:pPr>
      <w:r>
        <w:rPr>
          <w:sz w:val="24"/>
        </w:rPr>
        <w:t>Тогда все были удовлетворены, узнав в действительности, что есть что”.</w:t>
      </w:r>
    </w:p>
    <w:p>
      <w:pPr>
        <w:pStyle w:val="Normal"/>
        <w:rPr>
          <w:sz w:val="24"/>
        </w:rPr>
      </w:pPr>
      <w:r>
        <w:rPr>
          <w:sz w:val="24"/>
        </w:rPr>
        <w:t>Когда мы не видим, мы не постигаем, мы не можем понять. Даже иногда, когда мы ощущаем, трогаем или пользуемся другими органами чувств, естественными для тела, мы не можем понять.</w:t>
      </w:r>
    </w:p>
    <w:p>
      <w:pPr>
        <w:pStyle w:val="2"/>
        <w:rPr/>
      </w:pPr>
      <w:r>
        <w:rPr/>
        <w:t>Кабир  помогает  скорпиону</w:t>
      </w:r>
    </w:p>
    <w:p>
      <w:pPr>
        <w:pStyle w:val="Normal"/>
        <w:rPr>
          <w:sz w:val="24"/>
        </w:rPr>
      </w:pPr>
      <w:r>
        <w:rPr>
          <w:sz w:val="24"/>
        </w:rPr>
        <w:t>В качестве примера Святой Кабир привел нам случай со скорпионом, лежащим в воде в очень ужасном состоянии. Он пытался достать его из воды и положить на сушу. Но когда он коснулся скорпиона, тот ужалил его так больно, что Кабиру пришлось отдернуть руку. Немного погодя он протянул руку снова, но скорпион опять сильно ужалил его. Так Святому Кабиру пришлось во второй раз отдернуть раненую руку. Тем не менее он пытался несколько раз протягивать руку, чтобы поднять скорпиона.</w:t>
      </w:r>
    </w:p>
    <w:p>
      <w:pPr>
        <w:pStyle w:val="Normal"/>
        <w:rPr>
          <w:sz w:val="24"/>
        </w:rPr>
      </w:pPr>
      <w:r>
        <w:rPr>
          <w:sz w:val="24"/>
        </w:rPr>
        <w:t>Его спутник наклонился к нему и спросил: “Что ты делаешь? Разве ты не знаешь, что он будет жалить тебя опять?” Кабир ответил: “Да, я знаю это”. “Тогда зачем ты протягиваешь руку, чтобы он снова ужалил тебя?” Кабир сказал: “Я протягиваю руку не для того, чтобы получить другой укус, а чтобы помочь ему!” Человек сказал: “Ты пытаешься помочь ему, но это его единственная врожденная привычка – жалить”. Кабир ответил: “Если ему нельзя изменить свою привычку, почему я должен менять свою? Это мой способ действия. Я не меняю его, а он не меняет свой”.</w:t>
      </w:r>
    </w:p>
    <w:p>
      <w:pPr>
        <w:pStyle w:val="Normal"/>
        <w:rPr>
          <w:sz w:val="24"/>
        </w:rPr>
      </w:pPr>
      <w:r>
        <w:rPr>
          <w:sz w:val="24"/>
        </w:rPr>
        <w:t>Итак, мы должны быть достаточно стойкими во всем: в мудрости, истине и любви, если мы избрали способ действия и нашли удовлетворение в нем.  Мы не должны поддаваться слабости и думать, что наш образ действия  нехорош и неполон или  неправилен. Если чей-либо образ действия нехорош и оскорбителен, мы не должны реагировать. Обидчивость – это не способ защиты, примите оскорбление и затем отвечайте любовью.</w:t>
      </w:r>
    </w:p>
    <w:p>
      <w:pPr>
        <w:pStyle w:val="Normal"/>
        <w:rPr>
          <w:sz w:val="24"/>
        </w:rPr>
      </w:pPr>
      <w:r>
        <w:rPr>
          <w:sz w:val="24"/>
        </w:rPr>
      </w:r>
    </w:p>
    <w:p>
      <w:pPr>
        <w:pStyle w:val="2"/>
        <w:rPr/>
      </w:pPr>
      <w:r>
        <w:rPr/>
        <w:t>Цена  драгоценного  камня</w:t>
      </w:r>
    </w:p>
    <w:p>
      <w:pPr>
        <w:pStyle w:val="Normal"/>
        <w:rPr>
          <w:sz w:val="24"/>
        </w:rPr>
      </w:pPr>
      <w:r>
        <w:rPr>
          <w:sz w:val="24"/>
        </w:rPr>
        <w:t xml:space="preserve">Гуру Нанак дал одному из своих последователей драгоценный камень и сказал: “Иди и постарайся продать этот драгоценный камень на рынке, но продай его лишь после того, как скажешь мне, сколько за него дают. Только тогда мы продадим его, когда меня устроит цена, близкая к его настоящей стоимости, которую тебе будут давать. В ином случае, если мы не получим за него соответствующую цену, мы должны хранить его и не выбрасывать просто так”. </w:t>
      </w:r>
    </w:p>
    <w:p>
      <w:pPr>
        <w:pStyle w:val="Normal"/>
        <w:rPr>
          <w:sz w:val="24"/>
        </w:rPr>
      </w:pPr>
      <w:r>
        <w:rPr>
          <w:sz w:val="24"/>
        </w:rPr>
        <w:t>Сначала ученик пришел к лавочнику, продающему овощи. Лавочник взглянул на камень и вручил ему несколько морковок и редисок: “Ладно, бери их в обмен за него”, – сказал он.</w:t>
      </w:r>
    </w:p>
    <w:p>
      <w:pPr>
        <w:pStyle w:val="Normal"/>
        <w:rPr>
          <w:sz w:val="24"/>
        </w:rPr>
      </w:pPr>
      <w:r>
        <w:rPr>
          <w:sz w:val="24"/>
        </w:rPr>
        <w:t>Ученик отказался и пошел к владельцу магазина. Он, соответственно, предложил ему сахар и другие вещи, сказав: “Ты можешь взять это  вместо  него”.</w:t>
      </w:r>
    </w:p>
    <w:p>
      <w:pPr>
        <w:pStyle w:val="Normal"/>
        <w:rPr>
          <w:sz w:val="24"/>
        </w:rPr>
      </w:pPr>
      <w:r>
        <w:rPr>
          <w:sz w:val="24"/>
        </w:rPr>
        <w:t>В конце концов ученик вернулся домой и рассказал Гуру Нанаку, что  обошел четыре – пять магазинов и объяснил, что предлагали ему взамен драгоценного камня.</w:t>
      </w:r>
    </w:p>
    <w:p>
      <w:pPr>
        <w:pStyle w:val="Normal"/>
        <w:rPr>
          <w:sz w:val="24"/>
        </w:rPr>
      </w:pPr>
      <w:r>
        <w:rPr>
          <w:sz w:val="24"/>
        </w:rPr>
        <w:t>Мастер ответил: “Это не подходит. Камень очень драгоценный, но эти люди не знают его настоящей стоимости”. И Он отправил его к одному ювелиру: “Тот ювелир заплатит тебе настоящую цену”.</w:t>
      </w:r>
    </w:p>
    <w:p>
      <w:pPr>
        <w:pStyle w:val="Normal"/>
        <w:rPr>
          <w:sz w:val="24"/>
        </w:rPr>
      </w:pPr>
      <w:r>
        <w:rPr>
          <w:sz w:val="24"/>
        </w:rPr>
        <w:t>Тогда ученик пошел к ювелиру и предложил ему камень. Ювелир взял в руки камень, взглянул на него, открыл свой кошелек, вынул 100 рупий, положил камень на деньги и вручил все вместе ученику. Ученик не понял, что происходит. Он подумал, что ювелир дал ему сто рупий за покупку камня, а камень возвращает по ошибке, и сказал: “Ты можешь оставить камень у себя, раз заплатил за него правильную цену”. Ювелир дружелюбно посмотрел и ответил: “Сто рупий – не цена для этого камня. У меня нет денег заплатить за него настоящую цену. Это только цена за один взгляд на камень, чтобы удостовериться в нем. Вот за это я и заплатил. Другими словами, этот камень такой драгоценный, что его невозможно купить”.</w:t>
      </w:r>
    </w:p>
    <w:p>
      <w:pPr>
        <w:pStyle w:val="Normal"/>
        <w:rPr>
          <w:sz w:val="24"/>
        </w:rPr>
      </w:pPr>
      <w:r>
        <w:rPr>
          <w:sz w:val="24"/>
        </w:rPr>
        <w:t>Тогда ученик понял, насколько драгоценен этот камень. Один взгляд на него стоит сто рупий. Но кто заплатил эти сто рупий? Единственный ювелир, который знал настоящую цену камня. Другие практически ничего не предлагали, потому что они не знали его цены.</w:t>
      </w:r>
    </w:p>
    <w:p>
      <w:pPr>
        <w:pStyle w:val="Normal"/>
        <w:rPr>
          <w:sz w:val="24"/>
        </w:rPr>
      </w:pPr>
      <w:r>
        <w:rPr>
          <w:sz w:val="24"/>
        </w:rPr>
        <w:t>Божественное сокровище ценится слишком мало в этом мире. Людей, связанных только с этим миром, не волнуют Божественные сокровища, однако счастливчики собирают сокровища и пользуются их великолепием за пределами тела. Они не беспокоятся о мирских богатствах, а продолжают собирать Божественные. Драгоценностями в этом теле можно наслаждаться вечно самым наилучшим образом. Внутренние богатства Наама, или Слова, так драгоценны, что чем больше вы наслаждаетесь, тем больше они увеличиваются. Что бы вы ни захотели, что бы вы ни пожелали, будет доступно вам. Такова контролирующая и снабжающая Сила Бога. Что бы вы ни попросили или  ни пожелали, в чем бы ни нуждались, Она даст  вам все.</w:t>
      </w:r>
    </w:p>
    <w:p>
      <w:pPr>
        <w:pStyle w:val="Normal"/>
        <w:rPr>
          <w:sz w:val="24"/>
        </w:rPr>
      </w:pPr>
      <w:r>
        <w:rPr>
          <w:sz w:val="24"/>
        </w:rPr>
      </w:r>
    </w:p>
    <w:p>
      <w:pPr>
        <w:pStyle w:val="2"/>
        <w:rPr/>
      </w:pPr>
      <w:r>
        <w:rPr/>
        <w:t>Обезьяний  разум</w:t>
      </w:r>
    </w:p>
    <w:p>
      <w:pPr>
        <w:pStyle w:val="Normal"/>
        <w:rPr>
          <w:sz w:val="24"/>
        </w:rPr>
      </w:pPr>
      <w:r>
        <w:rPr>
          <w:sz w:val="24"/>
        </w:rPr>
        <w:t>В священном Писании Ади Грантхе есть история об охотниках и обезьянах.</w:t>
      </w:r>
    </w:p>
    <w:p>
      <w:pPr>
        <w:pStyle w:val="Normal"/>
        <w:rPr>
          <w:sz w:val="24"/>
        </w:rPr>
      </w:pPr>
      <w:r>
        <w:rPr>
          <w:sz w:val="24"/>
        </w:rPr>
        <w:t>Охотники знают повадки и мышление обезьян. Они берут пять или шесть горшков с узкими горлышками, чтобы только пустая рука обезьяны могла войти внутрь. Охотники кладут приманку в такие горшки и расставляют их на тропе, где путешествуют обезьяны. Обезьяны видят горшки с приманкой, засовывают внутрь руки, наполняя пригоршни, а затем стараются вытащить их. Пустые руки легко могли входить в горшки, но с приманкой объем их увеличивался, и обезьяны не могли вытащить руки. Тогда охотники и подходили. Обезьяны даже видели, как они подходят, и боялись что их поймают, но  им никогда не приходило в голову выпустить приманку, чтобы освободить руки и вынуть их из горшков. Они пытались вынуть из горшков руки с приманкой, что было невозможно. Так охотники подходили и ловили обезьян, привязывали веревки к их шеям и учили танцевать. Они заставляли их плясать в домах, и таким образом обезьяны становились вечными невольниками.</w:t>
      </w:r>
    </w:p>
    <w:p>
      <w:pPr>
        <w:pStyle w:val="Normal"/>
        <w:rPr>
          <w:sz w:val="24"/>
        </w:rPr>
      </w:pPr>
      <w:r>
        <w:rPr>
          <w:sz w:val="24"/>
        </w:rPr>
        <w:t>Итак, такой же случай с мирскими людьми. Мы, люди, хотя нас направляют Мастера, не хотим оставлять очень грязное и мизерное богатство этого мира. Но, можно сказать, его даже не надо оставлять. Мы не становимся беднее, дело только в разуме. Богатство дается нам лишь для пользования, а не для потворства своим желаниям.</w:t>
      </w:r>
    </w:p>
    <w:p>
      <w:pPr>
        <w:pStyle w:val="Normal"/>
        <w:rPr>
          <w:sz w:val="24"/>
        </w:rPr>
      </w:pPr>
      <w:r>
        <w:rPr>
          <w:sz w:val="24"/>
        </w:rPr>
      </w:r>
    </w:p>
    <w:p>
      <w:pPr>
        <w:pStyle w:val="2"/>
        <w:rPr/>
      </w:pPr>
      <w:r>
        <w:rPr/>
        <w:t>Опасный  подарок  Господа  Шивы</w:t>
      </w:r>
    </w:p>
    <w:p>
      <w:pPr>
        <w:pStyle w:val="Normal"/>
        <w:rPr>
          <w:sz w:val="24"/>
        </w:rPr>
      </w:pPr>
      <w:r>
        <w:rPr>
          <w:sz w:val="24"/>
        </w:rPr>
        <w:t>Один человек медитировал на Господа Шиву. После некоторого времени Господь Шива был очень счастлив от преданности и медитаций этого человека. Поэтому он обещал выполнить любое его желание.</w:t>
      </w:r>
    </w:p>
    <w:p>
      <w:pPr>
        <w:pStyle w:val="Normal"/>
        <w:rPr>
          <w:sz w:val="24"/>
        </w:rPr>
      </w:pPr>
      <w:r>
        <w:rPr>
          <w:sz w:val="24"/>
        </w:rPr>
        <w:t>Человек сказал: “Сделай меня королем, чтобы враги погибали, сгорая от прикосновения моих рук  к их головам”.</w:t>
      </w:r>
    </w:p>
    <w:p>
      <w:pPr>
        <w:pStyle w:val="Normal"/>
        <w:rPr>
          <w:sz w:val="24"/>
        </w:rPr>
      </w:pPr>
      <w:r>
        <w:rPr>
          <w:sz w:val="24"/>
        </w:rPr>
        <w:t>Господь Шива ответил: “Хорошо, пусть будет так, как ты хочешь”.</w:t>
      </w:r>
    </w:p>
    <w:p>
      <w:pPr>
        <w:pStyle w:val="Normal"/>
        <w:rPr>
          <w:sz w:val="24"/>
        </w:rPr>
      </w:pPr>
      <w:r>
        <w:rPr>
          <w:sz w:val="24"/>
        </w:rPr>
        <w:t xml:space="preserve">Получив эту силу, однажды он увидел рядом с Господом Шивой его прекрасную супругу, и ему захотелось убить Шиву, чтобы завладеть его женой. Он подумал об этом и готов был положить руку на голову Господа Шивы. Господь Шива понял, что он сожжет его, и попытался скрыться. </w:t>
      </w:r>
    </w:p>
    <w:p>
      <w:pPr>
        <w:pStyle w:val="Normal"/>
        <w:rPr>
          <w:sz w:val="24"/>
        </w:rPr>
      </w:pPr>
      <w:r>
        <w:rPr>
          <w:sz w:val="24"/>
        </w:rPr>
        <w:t>Эту ужасную игру увидел Господь Вишну, он подошел и спросил: “О, великий Святой, Господь Шива, от кого ты так быстро бежишь? Что-то неладное с тобой? В чем дело? Позволь мне узнать, тогда я помогу тебе. Не убегай, я разрешу твою проблему. Почему ты так встревожен? Я здесь, чтобы служить тебе. Я сделаю для тебя все, что бы ты ни попросил, только скажи мне!”</w:t>
      </w:r>
    </w:p>
    <w:p>
      <w:pPr>
        <w:pStyle w:val="Normal"/>
        <w:rPr>
          <w:sz w:val="24"/>
        </w:rPr>
      </w:pPr>
      <w:r>
        <w:rPr>
          <w:sz w:val="24"/>
        </w:rPr>
        <w:t>Сочувствие Господа Вишну растрогало Господа Шиву. Он сказал, что король хочет убить его и забрать его прекрасную жену.</w:t>
      </w:r>
    </w:p>
    <w:p>
      <w:pPr>
        <w:pStyle w:val="Normal"/>
        <w:rPr>
          <w:sz w:val="24"/>
        </w:rPr>
      </w:pPr>
      <w:r>
        <w:rPr>
          <w:sz w:val="24"/>
        </w:rPr>
        <w:t>Господь Вишну подошел к королю и сказал: “Чтобы произвести впечатление на жену Господа Шивы и быть счастливым с ней, ты должен сделать одну вещь”.</w:t>
      </w:r>
    </w:p>
    <w:p>
      <w:pPr>
        <w:pStyle w:val="Normal"/>
        <w:rPr>
          <w:sz w:val="24"/>
        </w:rPr>
      </w:pPr>
      <w:r>
        <w:rPr>
          <w:sz w:val="24"/>
        </w:rPr>
        <w:t>Король спросил: “Что именно?” Господь Вишну ответил: “Господь Шива очень хороший  танцор, и, если ты хочешь завладеть его женой, ты должен покорить ее танцем, чтобы ваша совместная жизнь была счастливой. Если ты немного научишься танцевать, тогда ты непроизвольно привлечешь ее к себе”.</w:t>
      </w:r>
    </w:p>
    <w:p>
      <w:pPr>
        <w:pStyle w:val="Normal"/>
        <w:rPr>
          <w:sz w:val="24"/>
        </w:rPr>
      </w:pPr>
      <w:r>
        <w:rPr>
          <w:sz w:val="24"/>
        </w:rPr>
        <w:t>Король сказал: “К сожалению, я не умею танцевать”. На это Господь Вишну ответил: “Я научу тебя, как надо танцевать!” И продемонстрировал ему, показав несколько па, где он должен был положить руку на свою голову. Король выполнил так, как показал ему Господь Вишну, и таким образом сжег самого себя.</w:t>
      </w:r>
    </w:p>
    <w:p>
      <w:pPr>
        <w:pStyle w:val="Normal"/>
        <w:rPr>
          <w:sz w:val="24"/>
        </w:rPr>
      </w:pPr>
      <w:r>
        <w:rPr>
          <w:sz w:val="24"/>
        </w:rPr>
        <w:t>Итак, суть дела в том, что Господь Шива наделил его силой, но не позаботился о своей собственной  безопасности. Такова работа негативности. Мы создали оружие, разрушительное оружие, но не можем обеспечить свою безопасность от воздействия этого оружия. Мы можем изготовлять его для других, но они также могут применять его против нас, однако мы об этом не задумываемся. Мы продолжаем создавать и создавать, и затем это становится причиной разрушения.</w:t>
      </w:r>
    </w:p>
    <w:p>
      <w:pPr>
        <w:pStyle w:val="Normal"/>
        <w:rPr>
          <w:sz w:val="24"/>
        </w:rPr>
      </w:pPr>
      <w:r>
        <w:rPr>
          <w:sz w:val="24"/>
        </w:rPr>
      </w:r>
    </w:p>
    <w:p>
      <w:pPr>
        <w:pStyle w:val="Normal"/>
        <w:rPr>
          <w:sz w:val="24"/>
        </w:rPr>
      </w:pPr>
      <w:r>
        <w:rPr>
          <w:sz w:val="24"/>
        </w:rPr>
      </w:r>
    </w:p>
    <w:p>
      <w:pPr>
        <w:pStyle w:val="2"/>
        <w:rPr/>
      </w:pPr>
      <w:r>
        <w:rPr/>
        <w:t>Ворон и л</w:t>
      </w:r>
      <w:r>
        <w:rPr>
          <w:i w:val="false"/>
        </w:rPr>
        <w:t>и</w:t>
      </w:r>
      <w:r>
        <w:rPr/>
        <w:t>с</w:t>
      </w:r>
    </w:p>
    <w:p>
      <w:pPr>
        <w:pStyle w:val="Normal"/>
        <w:rPr>
          <w:sz w:val="24"/>
        </w:rPr>
      </w:pPr>
      <w:r>
        <w:rPr>
          <w:sz w:val="24"/>
        </w:rPr>
        <w:t>Ворон сидел на дереве и держал во рту кусок сыра. Лис под деревом увидел у ворона сыр, и ему тоже захотелось получить его. Но он не мог прыгнуть так высоко, чтобы достать его.</w:t>
      </w:r>
    </w:p>
    <w:p>
      <w:pPr>
        <w:pStyle w:val="Normal"/>
        <w:rPr>
          <w:sz w:val="24"/>
        </w:rPr>
      </w:pPr>
      <w:r>
        <w:rPr>
          <w:sz w:val="24"/>
        </w:rPr>
        <w:t>Лис придумал план. Он начал хвалить ворона: “Мой дорогой брат, ты очень хороший певец. Будь так добр и спой небольшую песенку, порадуй меня”.</w:t>
      </w:r>
    </w:p>
    <w:p>
      <w:pPr>
        <w:pStyle w:val="Normal"/>
        <w:rPr>
          <w:sz w:val="24"/>
        </w:rPr>
      </w:pPr>
      <w:r>
        <w:rPr>
          <w:sz w:val="24"/>
        </w:rPr>
        <w:t xml:space="preserve">Ворон был очень польщен и про себя подумал: “Никто даже не хочет слушать мое “кар-кар”, тем более хвалить меня и слушать мое пение. Но этот лис так хорош, потому что ему нравится мой голос, мое пение. Если я нравлюсь кому-то, по крайней мере, я должен предложить себя и сделать то, что может порадовать его. Поэтому он начал петь “кар-кар”, и тут же сыр выпал.  Лис съел его и убежал. </w:t>
      </w:r>
    </w:p>
    <w:p>
      <w:pPr>
        <w:pStyle w:val="Normal"/>
        <w:rPr>
          <w:sz w:val="24"/>
        </w:rPr>
      </w:pPr>
      <w:r>
        <w:rPr>
          <w:sz w:val="24"/>
        </w:rPr>
        <w:t>Ворон огорченно призывал: “Послушай хотя бы мою песню!” Но лис ответил: “Я получил то, что хотел, теперь можешь продолжать свою песню”.</w:t>
      </w:r>
    </w:p>
    <w:p>
      <w:pPr>
        <w:pStyle w:val="Normal"/>
        <w:rPr>
          <w:sz w:val="24"/>
        </w:rPr>
      </w:pPr>
      <w:r>
        <w:rPr>
          <w:sz w:val="24"/>
        </w:rPr>
        <w:t>Итак, хвалить кого-нибудь – это кормить его эго, а значит, отбирать у него все. Такова самая большая слабость человека, и каждый подвержен ей.</w:t>
      </w:r>
    </w:p>
    <w:p>
      <w:pPr>
        <w:pStyle w:val="Normal"/>
        <w:rPr>
          <w:sz w:val="24"/>
        </w:rPr>
      </w:pPr>
      <w:r>
        <w:rPr>
          <w:sz w:val="24"/>
        </w:rPr>
      </w:r>
    </w:p>
    <w:p>
      <w:pPr>
        <w:pStyle w:val="2"/>
        <w:rPr/>
      </w:pPr>
      <w:r>
        <w:rPr/>
        <w:t>Александр Великий</w:t>
      </w:r>
    </w:p>
    <w:p>
      <w:pPr>
        <w:pStyle w:val="Normal"/>
        <w:rPr>
          <w:sz w:val="24"/>
        </w:rPr>
      </w:pPr>
      <w:r>
        <w:rPr>
          <w:sz w:val="24"/>
        </w:rPr>
        <w:t>Жил царь по имени Александр Великий. Он был мужественным воином и думал, что  должен собрать армии, чтобы завоевать мир и приобрести великое имя в мировой истории – “Покоритель всего мира”. Итак, он начал свой поход и одержал победу. Но после десяти лет непрерывных сражений  он завоевал такую огромную часть света, что его армии и он сам устали. Тогда он решил вернуться домой, взять отдых на 4-5 лет, оставив непокоренные земли, и продолжить завоевание во втором походе.</w:t>
      </w:r>
    </w:p>
    <w:p>
      <w:pPr>
        <w:pStyle w:val="Normal"/>
        <w:rPr>
          <w:sz w:val="24"/>
        </w:rPr>
      </w:pPr>
      <w:r>
        <w:rPr>
          <w:sz w:val="24"/>
        </w:rPr>
        <w:t>По дороге домой он заболел, и не было средства помочь ему. Он столкнулся со смертью лицом к лицу. Царь спросил мудрецов, которые в удрученном состоянии стояли вокруг него: “Что станет с этим огромным царством, которое я приобрел с таким большим усилием, и что будет с моими сокровищами: драгоценностями, жемчугами, алмазами и золотом и со всеми рабами, захваченными мной?”</w:t>
      </w:r>
    </w:p>
    <w:p>
      <w:pPr>
        <w:pStyle w:val="Normal"/>
        <w:rPr>
          <w:sz w:val="24"/>
        </w:rPr>
      </w:pPr>
      <w:r>
        <w:rPr>
          <w:sz w:val="24"/>
        </w:rPr>
        <w:t>Тогда мудрецы ответили: “Это закономерно. Что происходит с тобой, случается со всеми людьми. Даже цари могущественнее тебя не могли ничего взять с собой из этого мира. Это соответствует закону, об этом нечего беспокоиться. Ты должен лишь беспокоиться, если что-то необычное происходит с тобой”.</w:t>
      </w:r>
    </w:p>
    <w:p>
      <w:pPr>
        <w:pStyle w:val="Normal"/>
        <w:rPr>
          <w:sz w:val="24"/>
        </w:rPr>
      </w:pPr>
      <w:r>
        <w:rPr>
          <w:sz w:val="24"/>
        </w:rPr>
        <w:t>Царь сожалел, что не знал всего этого. Мудрецы сказали: “Это также не ново.  Каждый должен оставить этот мир, но никто не знает, что он должен уйти, и уйти с пустыми руками”.</w:t>
      </w:r>
    </w:p>
    <w:p>
      <w:pPr>
        <w:pStyle w:val="Normal"/>
        <w:rPr>
          <w:sz w:val="24"/>
        </w:rPr>
      </w:pPr>
      <w:r>
        <w:rPr>
          <w:sz w:val="24"/>
        </w:rPr>
        <w:t xml:space="preserve">Царь очень расстроился. Все, для чего он трудился в течение десяти лет днем и ночью, сражаясь и сражаясь, было напрасным. Если есть что-нибудь ужасное на свете – это война. Итак, он совершал эту ужасную работу в течение десяти лет и  ни одного мгновения не мог наслаждаться ее плодами. Если бы он добрался до своего царства, он смог бы наслаждаться своими сокровищами год или два. Это принесло бы ему некоторое удовлетворение. Но теперь он умирал по дороге домой. Было бы лучше, если бы он жил в этом маленьком царстве, наслаждаясь жизнью, не заботясь о своем “величии”. Если бы он сделал  так, ему не пришлось бы  страдать. </w:t>
      </w:r>
    </w:p>
    <w:p>
      <w:pPr>
        <w:pStyle w:val="Normal"/>
        <w:rPr>
          <w:sz w:val="24"/>
        </w:rPr>
      </w:pPr>
      <w:r>
        <w:rPr>
          <w:sz w:val="24"/>
        </w:rPr>
        <w:t>Рядом с расстроенным царем сидел святой человек. Он сказал ему: “Мой дорогой царь, если бы твоя жизнь закончилась сейчас, было бы очень хорошо. Но что сделано, то сделано. И новая большая страшная страница жизни открывается для тебя. Ты не должен терзаться о прошлом, а должен начать беспокоиться о предстоящей трагедии”.</w:t>
      </w:r>
    </w:p>
    <w:p>
      <w:pPr>
        <w:pStyle w:val="Normal"/>
        <w:rPr>
          <w:sz w:val="24"/>
        </w:rPr>
      </w:pPr>
      <w:r>
        <w:rPr>
          <w:sz w:val="24"/>
        </w:rPr>
        <w:t>Тогда царь был еще более поражен и спросил: “Что же это такое?”</w:t>
      </w:r>
    </w:p>
    <w:p>
      <w:pPr>
        <w:pStyle w:val="Normal"/>
        <w:rPr>
          <w:sz w:val="24"/>
        </w:rPr>
      </w:pPr>
      <w:r>
        <w:rPr>
          <w:sz w:val="24"/>
        </w:rPr>
        <w:t>Святой ответил: “Сотни и тысячи людей были убиты в этих войнах, и все это случилось по твоим приказам. Сотни и тысячи женщин остались вдовами. Бесчисленное множество детей стали сиротами или бездомными, и ты создавал  трагедию за трагедией в течение этих десяти лет. Теперь вся ответственность лежит на тебе, и ты будешь платить за все и за всех, как гласит закон: “Око за око, зуб за зуб, ноготь за ноготь”. А как долго тебе придется страдать за все содеянное, – будет определено в соответствии с законом.  Это действительно самое ужасное, что ожидает тебя”.</w:t>
      </w:r>
    </w:p>
    <w:p>
      <w:pPr>
        <w:pStyle w:val="Normal"/>
        <w:rPr>
          <w:sz w:val="24"/>
        </w:rPr>
      </w:pPr>
      <w:r>
        <w:rPr>
          <w:sz w:val="24"/>
        </w:rPr>
        <w:t xml:space="preserve"> </w:t>
      </w:r>
      <w:r>
        <w:rPr>
          <w:sz w:val="24"/>
        </w:rPr>
        <w:t>Вы очень хорошо поймете, какое состояние было у царя в тот момент. Мы должны понять, как это происходит. Это случилось только из-за его невежества и пренебрежения законом природы. Он не мог понять или не знал этого закона. Любая работа, которую мы выполняем с увлечением или длительное время, может быть полезной или бесполезной. Она может стать огромным проклятием для нас во время ее выполнения и на будущие века. Как вы можете хорошо понять из истории об этом царе, он сражался в войнах лишь  ради славы и громкого имени в мировой истории. Только из-за своего эго он начал эту работу, но не знал, что творил на самом деле.</w:t>
      </w:r>
    </w:p>
    <w:p>
      <w:pPr>
        <w:pStyle w:val="Normal"/>
        <w:rPr>
          <w:sz w:val="24"/>
        </w:rPr>
      </w:pPr>
      <w:r>
        <w:rPr>
          <w:sz w:val="24"/>
        </w:rPr>
      </w:r>
    </w:p>
    <w:p>
      <w:pPr>
        <w:pStyle w:val="2"/>
        <w:rPr/>
      </w:pPr>
      <w:r>
        <w:rPr/>
        <w:t>Вы  умеете  плавать?</w:t>
      </w:r>
    </w:p>
    <w:p>
      <w:pPr>
        <w:pStyle w:val="Normal"/>
        <w:rPr>
          <w:sz w:val="24"/>
        </w:rPr>
      </w:pPr>
      <w:r>
        <w:rPr>
          <w:sz w:val="24"/>
        </w:rPr>
        <w:t>Люди путешествовали в лодке. Одни из них были судьями, некоторые очень и очень хорошими ораторами, другие врачами, юристами и промышленниками, одним словом, большими людьми.</w:t>
      </w:r>
    </w:p>
    <w:p>
      <w:pPr>
        <w:pStyle w:val="Normal"/>
        <w:rPr>
          <w:sz w:val="24"/>
        </w:rPr>
      </w:pPr>
      <w:r>
        <w:rPr>
          <w:sz w:val="24"/>
        </w:rPr>
        <w:t>Как-то во время путешествия они спросили лодочника: “Какое у тебя знание? Что ты знаешь?”</w:t>
      </w:r>
    </w:p>
    <w:p>
      <w:pPr>
        <w:pStyle w:val="Normal"/>
        <w:rPr>
          <w:sz w:val="24"/>
        </w:rPr>
      </w:pPr>
      <w:r>
        <w:rPr>
          <w:sz w:val="24"/>
        </w:rPr>
        <w:t xml:space="preserve">Он ответил: “Я ничего не знаю”. </w:t>
      </w:r>
    </w:p>
    <w:p>
      <w:pPr>
        <w:pStyle w:val="Normal"/>
        <w:rPr>
          <w:sz w:val="24"/>
        </w:rPr>
      </w:pPr>
      <w:r>
        <w:rPr>
          <w:sz w:val="24"/>
        </w:rPr>
        <w:t>Тогда они начали журить его: “О, ты ничему не научился? Тебя должно бы волновать, что ты ничего не знаешь. Ты должен был  научиться тому и должен был научиться этому”.</w:t>
      </w:r>
    </w:p>
    <w:p>
      <w:pPr>
        <w:pStyle w:val="Normal"/>
        <w:rPr>
          <w:sz w:val="24"/>
        </w:rPr>
      </w:pPr>
      <w:r>
        <w:rPr>
          <w:sz w:val="24"/>
        </w:rPr>
        <w:t xml:space="preserve">Он расстроился, что не обучился ни одному из этих дел. </w:t>
      </w:r>
    </w:p>
    <w:p>
      <w:pPr>
        <w:pStyle w:val="Normal"/>
        <w:rPr>
          <w:sz w:val="24"/>
        </w:rPr>
      </w:pPr>
      <w:r>
        <w:rPr>
          <w:sz w:val="24"/>
        </w:rPr>
        <w:t>Спустя некоторое время разразилась гроза, лодка начала погружаться в воду, и все начали тонуть. Лодочник спросил: “Вы умеете плавать?”</w:t>
      </w:r>
    </w:p>
    <w:p>
      <w:pPr>
        <w:pStyle w:val="Normal"/>
        <w:rPr>
          <w:sz w:val="24"/>
        </w:rPr>
      </w:pPr>
      <w:r>
        <w:rPr>
          <w:sz w:val="24"/>
        </w:rPr>
        <w:t>Пассажиры ответили: “Нет!”</w:t>
      </w:r>
    </w:p>
    <w:p>
      <w:pPr>
        <w:pStyle w:val="Normal"/>
        <w:rPr>
          <w:sz w:val="24"/>
        </w:rPr>
      </w:pPr>
      <w:r>
        <w:rPr>
          <w:sz w:val="24"/>
        </w:rPr>
        <w:t>Лодочник сказал: “Если вы не умеете плавать, тогда все ваши профессии сейчас ничего не значат, ведь вы в реке”.</w:t>
      </w:r>
    </w:p>
    <w:p>
      <w:pPr>
        <w:pStyle w:val="Normal"/>
        <w:rPr>
          <w:sz w:val="24"/>
        </w:rPr>
      </w:pPr>
      <w:r>
        <w:rPr>
          <w:sz w:val="24"/>
        </w:rPr>
        <w:t>Есть что-то особенное в каждом человеке. Также и в Мастере есть что-то особенное, чего нет в других телах.</w:t>
      </w:r>
    </w:p>
    <w:p>
      <w:pPr>
        <w:pStyle w:val="2"/>
        <w:rPr/>
      </w:pPr>
      <w:r>
        <w:rPr/>
        <w:t>Что  я  могу  дать  тебе?</w:t>
      </w:r>
    </w:p>
    <w:p>
      <w:pPr>
        <w:pStyle w:val="Normal"/>
        <w:rPr>
          <w:sz w:val="24"/>
        </w:rPr>
      </w:pPr>
      <w:r>
        <w:rPr>
          <w:sz w:val="24"/>
        </w:rPr>
        <w:t>Тулси Дас, автор Рамаяны, очень любил свою жену. Однажды жена пошла навестить своих родителей. Вечером он отправился к ней и в полночь добрался до дома родственников жены, когда все уже спали. Он попытался проникнуть в дом, но все было закрыто. Оглядевшись вокруг, он заметил что-то, свисающее со второго этажа.</w:t>
      </w:r>
    </w:p>
    <w:p>
      <w:pPr>
        <w:pStyle w:val="Normal"/>
        <w:rPr>
          <w:sz w:val="24"/>
        </w:rPr>
      </w:pPr>
      <w:r>
        <w:rPr>
          <w:sz w:val="24"/>
        </w:rPr>
        <w:t>Тулси Дас подумал: “Вероятно, жена сейчас ждет меня и бросила веревку, чтобы я смог подняться к ней”. Он ухватился за веревку, поднялся по стене и проник в ее комнату. Жена очень удивилась и спросила: “Как ты вошел?” “Не ты ли только что помогла мне забраться с помощью веревки, которая свисает со второго этажа?” – спросил он в ответ.</w:t>
      </w:r>
    </w:p>
    <w:p>
      <w:pPr>
        <w:pStyle w:val="Normal"/>
        <w:rPr>
          <w:sz w:val="24"/>
        </w:rPr>
      </w:pPr>
      <w:r>
        <w:rPr>
          <w:sz w:val="24"/>
        </w:rPr>
        <w:t>К этому времени собрались люди, обеспокоенные шумом. Все удивились, и никто не знал, кто помог ему. Возбужденные любопытством люди спросили его: “Где веревка, по которой ты поднялся?”</w:t>
      </w:r>
    </w:p>
    <w:p>
      <w:pPr>
        <w:pStyle w:val="Normal"/>
        <w:rPr>
          <w:sz w:val="24"/>
        </w:rPr>
      </w:pPr>
      <w:r>
        <w:rPr>
          <w:sz w:val="24"/>
        </w:rPr>
        <w:t>Но когда все пришли туда, где находилась веревка, они увидели не веревку, а змею, свисавшую со стены. Все были в ужасе, воскликнув: “Как странно, что ты не смог понять разницы между веревкой и змеей! Ты воспользовался змеей  вместо веревки! Какой ужас!”</w:t>
      </w:r>
    </w:p>
    <w:p>
      <w:pPr>
        <w:pStyle w:val="Normal"/>
        <w:rPr>
          <w:sz w:val="24"/>
        </w:rPr>
      </w:pPr>
      <w:r>
        <w:rPr>
          <w:sz w:val="24"/>
        </w:rPr>
        <w:t>Тогда жена сказала: “Ты так сильно любишь меня, я ценю твою любовь ко мне! Но если бы ты так сильно любил Бога, то был бы действительно благословлен. Что можешь ты получить от меня? Что я могу дать тебе? Что есть у меня?” В этот момент он понял то, чего не мог понять раньше. Он подумал: “Действительно, какую любовь я получаю от нее? Это вид сумасшедшей любви. На самом деле, я бегу за какой-то плотью и больше ни за чем. Я всего лишь сумасшедший”.</w:t>
      </w:r>
    </w:p>
    <w:p>
      <w:pPr>
        <w:pStyle w:val="Normal"/>
        <w:rPr>
          <w:sz w:val="24"/>
        </w:rPr>
      </w:pPr>
      <w:r>
        <w:rPr>
          <w:sz w:val="24"/>
        </w:rPr>
        <w:t>Еще раньше Тулси Дас прочел много священных Писаний, и поэтому он был не только мирским человеком, но по-настоящему владел многими духовными знаниями и мудростью. Тогда ему открылось величие Бога. Он подумал: “Действительно, насколько сильно любил бы я Бога, настолько был бы благословлен!”</w:t>
      </w:r>
    </w:p>
    <w:p>
      <w:pPr>
        <w:pStyle w:val="Normal"/>
        <w:rPr>
          <w:sz w:val="24"/>
        </w:rPr>
      </w:pPr>
      <w:r>
        <w:rPr>
          <w:sz w:val="24"/>
        </w:rPr>
        <w:t>И в один миг он спустился по стене с помощью той же самой змеи и исчез в темноте.</w:t>
      </w:r>
    </w:p>
    <w:p>
      <w:pPr>
        <w:pStyle w:val="Normal"/>
        <w:rPr>
          <w:sz w:val="24"/>
        </w:rPr>
      </w:pPr>
      <w:r>
        <w:rPr>
          <w:sz w:val="24"/>
        </w:rPr>
        <w:t>Люди побежали за ним, но нигде не нашли его. Позднее он развил любовь к Богу, стал настоящим Святым и жил в Боге, реализовав Его в себе с помощью Мастера. Он стал совершенным и смог написать жизненную историю Святого, аватара, как Рама.</w:t>
      </w:r>
    </w:p>
    <w:p>
      <w:pPr>
        <w:pStyle w:val="Normal"/>
        <w:rPr>
          <w:sz w:val="24"/>
        </w:rPr>
      </w:pPr>
      <w:r>
        <w:rPr>
          <w:sz w:val="24"/>
        </w:rPr>
        <w:t>Итак, Любовь к Богу – это реальный источник обретения Бога</w:t>
      </w:r>
      <w:r>
        <w:rPr>
          <w:rFonts w:eastAsia="Symbol" w:cs="Symbol" w:ascii="Symbol" w:hAnsi="Symbol"/>
          <w:sz w:val="24"/>
        </w:rPr>
        <w:t></w:t>
      </w:r>
    </w:p>
    <w:p>
      <w:pPr>
        <w:pStyle w:val="Normal"/>
        <w:rPr>
          <w:sz w:val="24"/>
        </w:rPr>
      </w:pPr>
      <w:r>
        <w:rPr>
          <w:sz w:val="24"/>
        </w:rPr>
      </w:r>
    </w:p>
    <w:p>
      <w:pPr>
        <w:pStyle w:val="Normal"/>
        <w:rPr/>
      </w:pPr>
      <w:r>
        <w:rPr>
          <w:sz w:val="24"/>
        </w:rPr>
        <w:t>“</w:t>
      </w:r>
      <w:r>
        <w:rPr>
          <w:rFonts w:eastAsia="Symbol" w:cs="Symbol" w:ascii="Symbol" w:hAnsi="Symbol"/>
          <w:sz w:val="24"/>
        </w:rPr>
        <w:t></w:t>
      </w:r>
      <w:r>
        <w:rPr>
          <w:sz w:val="24"/>
        </w:rPr>
        <w:t xml:space="preserve">Я Свет Миру, кто последует за Мною, тот не будет ходить во тьме, но будет иметь Свет Жизни".                                                                                                        </w:t>
      </w:r>
      <w:r>
        <w:rPr>
          <w:i/>
          <w:sz w:val="24"/>
        </w:rPr>
        <w:t>(От Иоанна 8 : 12)</w:t>
      </w:r>
    </w:p>
    <w:p>
      <w:pPr>
        <w:pStyle w:val="2"/>
        <w:rPr/>
      </w:pPr>
      <w:r>
        <w:rPr/>
        <w:t>Король,  который  был  нищим  во  сне</w:t>
      </w:r>
    </w:p>
    <w:p>
      <w:pPr>
        <w:pStyle w:val="Normal"/>
        <w:rPr>
          <w:sz w:val="24"/>
        </w:rPr>
      </w:pPr>
      <w:r>
        <w:rPr>
          <w:sz w:val="24"/>
        </w:rPr>
        <w:t>Однажды король, восседая на  троне перед придворными и гостями, неожиданно заснул, несмотря на шум и движение. Никто не смел разбудить его. Все решили сидеть молча,  дав королю возможность насладиться своим сном. Приближенные боялись беспокоить его и ждали, когда он проснется, чтобы продолжить свою работу.</w:t>
      </w:r>
    </w:p>
    <w:p>
      <w:pPr>
        <w:pStyle w:val="Normal"/>
        <w:rPr>
          <w:sz w:val="24"/>
        </w:rPr>
      </w:pPr>
      <w:r>
        <w:rPr>
          <w:sz w:val="24"/>
        </w:rPr>
        <w:t>Король спал два часа и видел себя  во сне жалким нищим, прокаженным, среди множества мух. Когда он бродил от двери к двери и просил милостыню, ему отказывали и гнали его. Король ужасно страдал в течение этих двух часов. Тем не менее, когда он проснулся, то обнаружил себя снова королем, а не нищим.</w:t>
      </w:r>
    </w:p>
    <w:p>
      <w:pPr>
        <w:pStyle w:val="Normal"/>
        <w:rPr>
          <w:sz w:val="24"/>
        </w:rPr>
      </w:pPr>
      <w:r>
        <w:rPr>
          <w:sz w:val="24"/>
        </w:rPr>
        <w:t>Итак, все его тело: глаза, уши, руки, ноги и прочее явно находились на троне, но  на самом деле он находился где-то в другом месте. Он был нищим во сне, потому что его душа, его сознание находились там. Где находилось его сознание, там была  его душа. Он находился там.</w:t>
      </w:r>
    </w:p>
    <w:p>
      <w:pPr>
        <w:pStyle w:val="Normal"/>
        <w:rPr>
          <w:sz w:val="24"/>
        </w:rPr>
      </w:pPr>
      <w:r>
        <w:rPr>
          <w:sz w:val="24"/>
        </w:rPr>
        <w:t>Подобно примеру с королем, наше существование  находится не в теле. Наше существование, наша реальная жизнь находится в душе.</w:t>
      </w:r>
    </w:p>
    <w:p>
      <w:pPr>
        <w:pStyle w:val="2"/>
        <w:rPr/>
      </w:pPr>
      <w:r>
        <w:rPr/>
        <w:t>Работа  на  виноградниках</w:t>
      </w:r>
    </w:p>
    <w:p>
      <w:pPr>
        <w:pStyle w:val="Normal"/>
        <w:rPr>
          <w:sz w:val="24"/>
        </w:rPr>
      </w:pPr>
      <w:r>
        <w:rPr>
          <w:sz w:val="24"/>
        </w:rPr>
        <w:t>Каждый день рано утром владелец виноградников нанимал людей для работы. В течение дня ему становится ясно, что не хватает еще нескольких человек, чтобы завершить работу; поэтому он нанимает еще десять человек для продолжения дел. Но в одиннадцатом часу, незадолго до конца рабочего дня, он понимает, что требуются еще люди, поэтому он привлекает десять или двадцать новых работников для той же работы.</w:t>
      </w:r>
    </w:p>
    <w:p>
      <w:pPr>
        <w:pStyle w:val="Normal"/>
        <w:rPr>
          <w:sz w:val="24"/>
        </w:rPr>
      </w:pPr>
      <w:r>
        <w:rPr>
          <w:sz w:val="24"/>
        </w:rPr>
        <w:t>Затем наступает время, когда хозяин распределяет зарплату. Тем, кто был нанят в конце и работал всего лишь около часа, он дает такую же плату, как и остальным. Те, кто работал целый день, начали жаловаться: “Мы работали весь день, а те, кто пришел позднее и работал всего лишь час, получают такую же плату, как мы”.</w:t>
      </w:r>
    </w:p>
    <w:p>
      <w:pPr>
        <w:pStyle w:val="Normal"/>
        <w:rPr>
          <w:sz w:val="24"/>
        </w:rPr>
      </w:pPr>
      <w:r>
        <w:rPr>
          <w:sz w:val="24"/>
        </w:rPr>
        <w:t>Тогда хозяин спросил: “Почему вы жалуетесь? Разве вам дали меньше, чем было согласовано? Если сумма такая же, на которую вы рассчитывали, тогда вы должны быть довольны. Что я даю другим рабочим, это мое личное дело. Те люди пришли сюда в надежде получить работу и ждали весь день, чтобы их приняли. Даже те, кто совсем не получил работы, тоже заслужили плату за полный день. Только те, которые сидели у себя дома и не пришли сюда ко мне, только те не приняты. Они не получат никакой платы совсем, они теряют свой шанс.</w:t>
      </w:r>
    </w:p>
    <w:p>
      <w:pPr>
        <w:pStyle w:val="Normal"/>
        <w:rPr>
          <w:sz w:val="24"/>
        </w:rPr>
      </w:pPr>
      <w:r>
        <w:rPr>
          <w:sz w:val="24"/>
        </w:rPr>
        <w:t>В Священной Библии на примере этой истории Иисус Христос объясняет, как ищущих принимают в Царство Божие.</w:t>
      </w:r>
    </w:p>
    <w:p>
      <w:pPr>
        <w:pStyle w:val="2"/>
        <w:rPr/>
      </w:pPr>
      <w:r>
        <w:rPr/>
        <w:t>Сант  Кирпал  Сингх  в  своем  рабочем  кабинете</w:t>
      </w:r>
    </w:p>
    <w:p>
      <w:pPr>
        <w:pStyle w:val="Normal"/>
        <w:rPr>
          <w:sz w:val="24"/>
        </w:rPr>
      </w:pPr>
      <w:r>
        <w:rPr>
          <w:sz w:val="24"/>
        </w:rPr>
        <w:t>Сант Кирпал Сингх работал в учреждении и в основном был занят разговорами о духовности с очень многими людьми. Когда он опять приступал к своей работе, ему приходилось поднимать картотеку, чтобы проверить работу других сотрудников. Непроизвольно картотека открывалась там, где была  ошибка. Он мог найти ее, исправить и закрыть картотеку. Так через час или два вся работа с картотекой оказывалась завершенной. Но другие служащие обычно начинали с первой страницы и должны были читать и читать. Иногда они находили ошибки, но иногда пропускали их.</w:t>
      </w:r>
    </w:p>
    <w:p>
      <w:pPr>
        <w:pStyle w:val="Normal"/>
        <w:rPr>
          <w:sz w:val="24"/>
        </w:rPr>
      </w:pPr>
      <w:r>
        <w:rPr>
          <w:sz w:val="24"/>
        </w:rPr>
        <w:t>Старший служащий был очень доволен работой Мастера. Но другие жаловались ему на Мастера: “Почему вы восхищаетесь работой этого человека? Он не выполняет ее как следует, а только беседует с людьми и работает всего один час, но вы все-таки хвалите его. Мы же, наоборот, очень усердно работаем все восемь часов, но не получаем никакой похвалы”.</w:t>
      </w:r>
    </w:p>
    <w:p>
      <w:pPr>
        <w:pStyle w:val="Normal"/>
        <w:rPr>
          <w:sz w:val="24"/>
        </w:rPr>
      </w:pPr>
      <w:r>
        <w:rPr>
          <w:sz w:val="24"/>
        </w:rPr>
        <w:t>Тогда начальник сказал им: “Меня не интересует, сколько времени вы или он уделяете работе, но я нахожу, что его работа лучше всего соответствует требованиям. Он рассматривает больше дел, чем вы, и его работа более аккуратна. Я не мог найти у него ни одной ошибки, но в вашей работе еще очень много недостатков.  Объем его работы больше и качество выше. Таковы мои критерии оценки труда”.</w:t>
      </w:r>
    </w:p>
    <w:p>
      <w:pPr>
        <w:pStyle w:val="2"/>
        <w:rPr/>
      </w:pPr>
      <w:r>
        <w:rPr/>
        <w:t>Человек  в  магазине  сладостей</w:t>
      </w:r>
    </w:p>
    <w:p>
      <w:pPr>
        <w:pStyle w:val="Normal"/>
        <w:rPr>
          <w:sz w:val="24"/>
        </w:rPr>
      </w:pPr>
      <w:r>
        <w:rPr>
          <w:sz w:val="24"/>
        </w:rPr>
        <w:t>Деревенский житель приехал в город и увидел магазин со сладостями, полный всяких сортов конфет. Он подошел к владельцу магазина, указывая пальцем на конфеты. Хозяин спросил: “Что ты делаешь? Что это значит?”</w:t>
      </w:r>
    </w:p>
    <w:p>
      <w:pPr>
        <w:pStyle w:val="Normal"/>
        <w:rPr>
          <w:sz w:val="24"/>
        </w:rPr>
      </w:pPr>
      <w:r>
        <w:rPr>
          <w:sz w:val="24"/>
        </w:rPr>
        <w:t xml:space="preserve">Селянин сказал: “Я хотел узнать, видишь ты или нет. Весь магазин завален конфетами, а ты не ешь их, поэтому я и подумал, что ты слеп, раз не ешь все эти сладости”. </w:t>
      </w:r>
    </w:p>
    <w:p>
      <w:pPr>
        <w:pStyle w:val="Normal"/>
        <w:rPr>
          <w:sz w:val="24"/>
        </w:rPr>
      </w:pPr>
      <w:r>
        <w:rPr>
          <w:sz w:val="24"/>
        </w:rPr>
        <w:t xml:space="preserve"> </w:t>
      </w:r>
      <w:r>
        <w:rPr>
          <w:sz w:val="24"/>
        </w:rPr>
        <w:t>Владелец произнес: “Знаешь, я мог бы съесть их, но тогда я страдал бы от очень большого убытка”.</w:t>
      </w:r>
    </w:p>
    <w:p>
      <w:pPr>
        <w:pStyle w:val="Normal"/>
        <w:rPr>
          <w:sz w:val="24"/>
        </w:rPr>
      </w:pPr>
      <w:r>
        <w:rPr>
          <w:sz w:val="24"/>
        </w:rPr>
        <w:t>Селянин ответил: “Ну ладно, если ты страдаешь от убытка, не ешь их. Позволь мне страдать, я буду есть их”.</w:t>
      </w:r>
    </w:p>
    <w:p>
      <w:pPr>
        <w:pStyle w:val="2"/>
        <w:rPr/>
      </w:pPr>
      <w:r>
        <w:rPr/>
        <w:t>Человек  под  фруктовым  деревом</w:t>
      </w:r>
    </w:p>
    <w:p>
      <w:pPr>
        <w:pStyle w:val="Normal"/>
        <w:rPr>
          <w:sz w:val="24"/>
        </w:rPr>
      </w:pPr>
      <w:r>
        <w:rPr>
          <w:sz w:val="24"/>
        </w:rPr>
        <w:t>Однажды человеку захотелось поесть фруктов, поэтому он пошел в сад и был очень счастлив найти фруктовое дерево, сгибающееся под тяжестью плодов. Он лег под дерево лицом вверх и открыл рот.</w:t>
      </w:r>
    </w:p>
    <w:p>
      <w:pPr>
        <w:pStyle w:val="Normal"/>
        <w:rPr>
          <w:sz w:val="24"/>
        </w:rPr>
      </w:pPr>
      <w:r>
        <w:rPr>
          <w:sz w:val="24"/>
        </w:rPr>
        <w:t>Спустя некоторое время мимо проходил друг и спросил: “Что ты делаешь здесь лежа?”</w:t>
      </w:r>
    </w:p>
    <w:p>
      <w:pPr>
        <w:pStyle w:val="Normal"/>
        <w:rPr>
          <w:sz w:val="24"/>
        </w:rPr>
      </w:pPr>
      <w:r>
        <w:rPr>
          <w:sz w:val="24"/>
        </w:rPr>
        <w:t>Он ответил: “Я пришел сюда поесть фруктов”.</w:t>
      </w:r>
    </w:p>
    <w:p>
      <w:pPr>
        <w:pStyle w:val="Normal"/>
        <w:rPr>
          <w:sz w:val="24"/>
        </w:rPr>
      </w:pPr>
      <w:r>
        <w:rPr>
          <w:sz w:val="24"/>
        </w:rPr>
        <w:t>“</w:t>
      </w:r>
      <w:r>
        <w:rPr>
          <w:sz w:val="24"/>
        </w:rPr>
        <w:t>И как ты думаешь ухитриться осуществить это?” – спросил друг.</w:t>
      </w:r>
    </w:p>
    <w:p>
      <w:pPr>
        <w:pStyle w:val="Normal"/>
        <w:rPr>
          <w:sz w:val="24"/>
        </w:rPr>
      </w:pPr>
      <w:r>
        <w:rPr>
          <w:sz w:val="24"/>
        </w:rPr>
        <w:t>“</w:t>
      </w:r>
      <w:r>
        <w:rPr>
          <w:sz w:val="24"/>
        </w:rPr>
        <w:t xml:space="preserve">Я лежу здесь, на земле, а фрукты надо мной. Через некоторое время плод созреет и упадет ко мне в рот, и я съем его”. “О, – сказал друг, – это очень хорошая мысль!” Другой человек, слышавший их разговор, возразил: “Это нелепая мысль. Как может фрукт упасть прямо в рот? Это маловероятно. Ему следует подняться, сорвать плод, затем съесть его и, насытившись, идти  дальше”. </w:t>
      </w:r>
    </w:p>
    <w:p>
      <w:pPr>
        <w:pStyle w:val="Normal"/>
        <w:rPr>
          <w:sz w:val="24"/>
        </w:rPr>
      </w:pPr>
      <w:r>
        <w:rPr>
          <w:sz w:val="24"/>
        </w:rPr>
        <w:t>Друг подумал и в ответ сказал: “Тем не менее он мудр, потому что, по крайней мере, лицо его направлено вверх к фрукту и рот открыт  так, что фрукт может упасть прямо в рот. Однако в другом месте я видел человека, который также надеялся получить плоды от фруктового дерева. Но он лежал под деревом лицом вниз с закрытым ртом. По крайней мере мой друг умнее того человека”.</w:t>
      </w:r>
    </w:p>
    <w:p>
      <w:pPr>
        <w:pStyle w:val="Normal"/>
        <w:rPr>
          <w:sz w:val="24"/>
        </w:rPr>
      </w:pPr>
      <w:r>
        <w:rPr>
          <w:sz w:val="24"/>
        </w:rPr>
        <w:t xml:space="preserve">Таков случай с нами. Мы приходим сюда, чтобы найти Бога. Он – это фруктовое дерево, весь эликсир, вся добродетель. Нам надо получить всё от Него. </w:t>
      </w:r>
    </w:p>
    <w:p>
      <w:pPr>
        <w:pStyle w:val="Normal"/>
        <w:rPr>
          <w:sz w:val="24"/>
        </w:rPr>
      </w:pPr>
      <w:r>
        <w:rPr>
          <w:sz w:val="24"/>
        </w:rPr>
        <w:t>Как же сейчас мы можем наслаждаться этим фруктом от Бога? Нам не надо взбираться, не надо срывать ничего. Нам необходимо только держать свой рот открытым кверху, чтобы поток эликсира от Него мог быть доступен нам.</w:t>
      </w:r>
    </w:p>
    <w:p>
      <w:pPr>
        <w:pStyle w:val="2"/>
        <w:rPr/>
      </w:pPr>
      <w:r>
        <w:rPr/>
        <w:t>Как  держать  дьявола  занятым</w:t>
      </w:r>
    </w:p>
    <w:p>
      <w:pPr>
        <w:pStyle w:val="Normal"/>
        <w:rPr>
          <w:sz w:val="24"/>
        </w:rPr>
      </w:pPr>
      <w:r>
        <w:rPr>
          <w:sz w:val="24"/>
        </w:rPr>
        <w:t xml:space="preserve"> </w:t>
      </w:r>
      <w:r>
        <w:rPr>
          <w:sz w:val="24"/>
        </w:rPr>
        <w:t>Чтобы успокоить или привести в порядок разум, следует держать его занятым. Разум похож на дьявола.</w:t>
      </w:r>
    </w:p>
    <w:p>
      <w:pPr>
        <w:pStyle w:val="Normal"/>
        <w:rPr>
          <w:sz w:val="24"/>
        </w:rPr>
      </w:pPr>
      <w:r>
        <w:rPr>
          <w:sz w:val="24"/>
        </w:rPr>
        <w:t>Один человек согласился держать у себя дьявола для выполнения работ. Дьявол обязан был быть его рабом. Он сразу же взялся за дело и завершил его, затем возвратился и попросил: “Пожалуйста, дай мне еще задание”. Дьявол никогда не может сидеть незанятым. Ему все время давали поручения. Обычно он трудился очень легко и быстро и снова приходил за дополнительной работой.</w:t>
      </w:r>
    </w:p>
    <w:p>
      <w:pPr>
        <w:pStyle w:val="Normal"/>
        <w:rPr>
          <w:sz w:val="24"/>
        </w:rPr>
      </w:pPr>
      <w:r>
        <w:rPr>
          <w:sz w:val="24"/>
        </w:rPr>
        <w:t xml:space="preserve">Вскоре все дела  у человека закончились, и он не мог ничем занять дьявола.Тогда дьявол сказал: “Если ты не будешь держать меня занятым, я буду занимать тебя, беспокоить и даже могу убить тебя”. </w:t>
      </w:r>
    </w:p>
    <w:p>
      <w:pPr>
        <w:pStyle w:val="Normal"/>
        <w:rPr>
          <w:sz w:val="24"/>
        </w:rPr>
      </w:pPr>
      <w:r>
        <w:rPr>
          <w:sz w:val="24"/>
        </w:rPr>
        <w:t xml:space="preserve">Человек был очень расстроен. К счастью, он встретил мудреца, который посоветовал ему заставить дьявола соорудить очень высокую колонну. Итак, дьяволу поручили эту работу, и он завершил ее снова в короткий срок. Тогда человек сказал ему: “Хорошо, сейчас поднимайся и спускайся вверх и вниз и продолжай делать так, пока я не попрошу тебя остановиться и спуститься”. Поэтому дьявол оставался всегда занятым, и человек освободился от него. </w:t>
      </w:r>
    </w:p>
    <w:p>
      <w:pPr>
        <w:pStyle w:val="Normal"/>
        <w:rPr>
          <w:sz w:val="24"/>
        </w:rPr>
      </w:pPr>
      <w:r>
        <w:rPr>
          <w:sz w:val="24"/>
        </w:rPr>
        <w:t>“</w:t>
      </w:r>
      <w:r>
        <w:rPr>
          <w:sz w:val="24"/>
        </w:rPr>
        <w:t>Дьявол”-разум необходимо всегда держать занятым. Если мы не будем держать его занятым, он будет беспокоить нас. Итак, или он должен быть занят медитациями на Свет или Звук, которые сильно влияют на него, или он всегда должен быть занят Симраном. Только тогда он будет под контролем и потеряет свое свойство стремиться к столь многим объектам и перестанет беспокоить нас. Очень трудно иметь с ним дело. Но под руководством, с помощью и знанием мудрого человека, как Мастер, мы можем отлично справиться с этим дьяволом.</w:t>
      </w:r>
    </w:p>
    <w:p>
      <w:pPr>
        <w:pStyle w:val="2"/>
        <w:rPr/>
      </w:pPr>
      <w:r>
        <w:rPr/>
        <w:t>Сила  Мастера  на  ночном  дежурстве</w:t>
      </w:r>
    </w:p>
    <w:p>
      <w:pPr>
        <w:pStyle w:val="Normal"/>
        <w:rPr>
          <w:sz w:val="24"/>
        </w:rPr>
      </w:pPr>
      <w:r>
        <w:rPr>
          <w:sz w:val="24"/>
        </w:rPr>
        <w:t xml:space="preserve">Баба Джаймал Сингх прислуживал  своему Мастеру Свами Джи в Агре. Мастер сказал: “Хорошо, ты можешь продолжить свои медитации!” </w:t>
      </w:r>
    </w:p>
    <w:p>
      <w:pPr>
        <w:pStyle w:val="Normal"/>
        <w:rPr>
          <w:sz w:val="24"/>
        </w:rPr>
      </w:pPr>
      <w:r>
        <w:rPr>
          <w:sz w:val="24"/>
        </w:rPr>
        <w:t xml:space="preserve">Вечером он сел в медитацию и так углубился в нее, что провел всю ночь не ощущая своего тела. </w:t>
      </w:r>
    </w:p>
    <w:p>
      <w:pPr>
        <w:pStyle w:val="Normal"/>
        <w:rPr>
          <w:sz w:val="24"/>
        </w:rPr>
      </w:pPr>
      <w:r>
        <w:rPr>
          <w:sz w:val="24"/>
        </w:rPr>
        <w:t>Утром, вернувшись в свое тело, он вспомнил, что пропустил ночное дежурство на военном посту. Он очень расстроился, что ему придется извиниться перед старшим офицером и перед командиром. Он направился прямо к офицеру и попросил прощения за неявку на дежурство. С удивленной улыбкой офицер спросил его: “Ты в своем уме? Ты был на посту, я ходил туда с проверкой, ты находился на месте, исполняя свой долг”.</w:t>
      </w:r>
    </w:p>
    <w:p>
      <w:pPr>
        <w:pStyle w:val="Normal"/>
        <w:rPr>
          <w:sz w:val="24"/>
        </w:rPr>
      </w:pPr>
      <w:r>
        <w:rPr>
          <w:sz w:val="24"/>
        </w:rPr>
        <w:t>Затем Баба Джаймал Сингх вернулся к своему Мастеру: “Я так низок, вы дали мне большую привилегию. Действительно вы оказали мне огромную помощь: когда я был здесь, вы выполняли мой долг там”.</w:t>
      </w:r>
    </w:p>
    <w:p>
      <w:pPr>
        <w:pStyle w:val="Normal"/>
        <w:rPr>
          <w:sz w:val="24"/>
        </w:rPr>
      </w:pPr>
      <w:r>
        <w:rPr>
          <w:sz w:val="24"/>
        </w:rPr>
        <w:t>Итак, все это существует для нас, чтобы радоваться: если мы выполняем Его обязанность, Он будет выполнять нашу обязанность. Мы должны стараться учиться всегда выполнять Его обязанности и видеть, как Он выполняет Свою обязанность для нас. Иногда это мирской способ работы Бога. Но, как правило, метод работы Бога тайный. Он не показывает Себя, Он работает за сценой, за кулисами так, что мирские люди не могут знать, как Он работает, как Он помогает.</w:t>
      </w:r>
    </w:p>
    <w:p>
      <w:pPr>
        <w:pStyle w:val="2"/>
        <w:rPr/>
      </w:pPr>
      <w:r>
        <w:rPr/>
        <w:t>Возвращение  солдата</w:t>
      </w:r>
    </w:p>
    <w:p>
      <w:pPr>
        <w:pStyle w:val="Normal"/>
        <w:rPr>
          <w:sz w:val="24"/>
        </w:rPr>
      </w:pPr>
      <w:r>
        <w:rPr>
          <w:sz w:val="24"/>
        </w:rPr>
        <w:t>Во время британского правления в Афганистане один солдат сражался за кабульскую власть. При отправлении на фронт у него было около двух тысяч рупий наличными, которые он сдал на хранение государственному кассиру. Правительство обеспечивало сохранность денег людям, уходившим на фронт. По возвращении с фронта они могли взять их обратно. Если кто-то погибал, то деньги посылали его семье. Поэтому солдат сдал свои деньги и оставил домашний адрес кассиру и ушел на фронт. К несчастью, он был убит. Когда кассир узнал о смерти солдата, он вычеркнул поступление солдатского вклада. Таким образом, он был уверен, что никто не заявит о деньгах и никто ничего об этом не узнает.</w:t>
      </w:r>
    </w:p>
    <w:p>
      <w:pPr>
        <w:pStyle w:val="Normal"/>
        <w:rPr>
          <w:sz w:val="24"/>
        </w:rPr>
      </w:pPr>
      <w:r>
        <w:rPr>
          <w:sz w:val="24"/>
        </w:rPr>
        <w:t>Спустя некоторое время в доме кассира родился сын. Сын постоянно болел, и много денег было потрачено на лечение.</w:t>
      </w:r>
    </w:p>
    <w:p>
      <w:pPr>
        <w:pStyle w:val="Normal"/>
        <w:rPr>
          <w:sz w:val="24"/>
        </w:rPr>
      </w:pPr>
      <w:r>
        <w:rPr>
          <w:sz w:val="24"/>
        </w:rPr>
        <w:t xml:space="preserve">Когда сыну было около семнадцати лет, отец привел человека, обладающего некими божественными силами, чтобы осмотреть его. Традиционные способы  лечения не помогали. Кассир чувствовал: что-то необъяснимое создает помехи, которые сможет  устранить человек, обладающий  духовными силами. Кассир заплатил этому человеку за работу около пяти рупий. После того как этот человек  осмотрел мальчика, ребенок заулыбался. Кассир увидел, что сыну теперь стало лучше, и работа человека с тайными силами была не напрасной. </w:t>
      </w:r>
    </w:p>
    <w:p>
      <w:pPr>
        <w:pStyle w:val="Normal"/>
        <w:rPr>
          <w:sz w:val="24"/>
        </w:rPr>
      </w:pPr>
      <w:r>
        <w:rPr>
          <w:sz w:val="24"/>
        </w:rPr>
        <w:t>Он спросил ребенка: “Как ты себя чувствуешь теперь?”</w:t>
      </w:r>
    </w:p>
    <w:p>
      <w:pPr>
        <w:pStyle w:val="Normal"/>
        <w:rPr>
          <w:sz w:val="24"/>
        </w:rPr>
      </w:pPr>
      <w:r>
        <w:rPr>
          <w:sz w:val="24"/>
        </w:rPr>
        <w:t>Сын ответил: “Сейчас я совершенно здоров. С сегодняшнего дня ничто больше не будет беспокоить меня. Мой счет теперь закрыт, и я ухожу обратно”.</w:t>
      </w:r>
    </w:p>
    <w:p>
      <w:pPr>
        <w:pStyle w:val="Normal"/>
        <w:rPr>
          <w:sz w:val="24"/>
        </w:rPr>
      </w:pPr>
      <w:r>
        <w:rPr>
          <w:sz w:val="24"/>
        </w:rPr>
        <w:t>Отец был удивлен: “Мое дорогое дитя, о каком счете ты говоришь? Я так тебя люблю, что готов платить сколько угодно. Я никогда не брал никакой суммы с твоего счета и никогда не сделаю этого”.</w:t>
      </w:r>
    </w:p>
    <w:p>
      <w:pPr>
        <w:pStyle w:val="Normal"/>
        <w:rPr>
          <w:sz w:val="24"/>
        </w:rPr>
      </w:pPr>
      <w:r>
        <w:rPr>
          <w:sz w:val="24"/>
        </w:rPr>
        <w:t>Сын сказал: “Дорогой отец, ничто не остается неучтенным. Все учитывается  очень точно, и эти пять рупий явились последним взносом, которые ты должен был заплатить. Сейчас это оплачено, поэтому я ухожу. Я тот самый человек, Шер Сингх, который вложил две тысячи рупий, чтобы ты выплатил их его семье. Ты не сделал этого, и мне пришлось вернуться, чтобы получить плату лично”.</w:t>
      </w:r>
    </w:p>
    <w:p>
      <w:pPr>
        <w:pStyle w:val="Normal"/>
        <w:rPr>
          <w:sz w:val="24"/>
        </w:rPr>
      </w:pPr>
      <w:r>
        <w:rPr>
          <w:sz w:val="24"/>
        </w:rPr>
        <w:t>Вот такая история. Вы можете легко понять, что виновный человек должен быть наказан. Без сомнения, он был наказан, но ребенок был также наказан. Согласно закону природы он должен вернуться в том или ином виде, чтобы рассчитаться. Это очень ужасная ответственность в обоих случаях. Если мы даем или если мы берем, это связывает нас.</w:t>
      </w:r>
    </w:p>
    <w:p>
      <w:pPr>
        <w:pStyle w:val="2"/>
        <w:rPr/>
      </w:pPr>
      <w:r>
        <w:rPr/>
        <w:t>Намдев  и  дьявол  в  колодце</w:t>
      </w:r>
    </w:p>
    <w:p>
      <w:pPr>
        <w:pStyle w:val="Normal"/>
        <w:rPr>
          <w:sz w:val="24"/>
        </w:rPr>
      </w:pPr>
      <w:r>
        <w:rPr>
          <w:sz w:val="24"/>
        </w:rPr>
        <w:t xml:space="preserve">Однажды Намдева, очень преданного Богу, пригласили на Сатсанг (духовное собрание) в храм около кладбища. Он охотно и радостно согласился. </w:t>
      </w:r>
    </w:p>
    <w:p>
      <w:pPr>
        <w:pStyle w:val="Normal"/>
        <w:rPr>
          <w:sz w:val="24"/>
        </w:rPr>
      </w:pPr>
      <w:r>
        <w:rPr>
          <w:sz w:val="24"/>
        </w:rPr>
        <w:t xml:space="preserve"> </w:t>
      </w:r>
      <w:r>
        <w:rPr>
          <w:sz w:val="24"/>
        </w:rPr>
        <w:t>Люди, пришедшие на Сатсанг, сказали, как было задумано: “Мы очень хотим пить. Найдется ли кто-нибудь, чтобы сходить за водой?” Они знали, что, как всегда, самый преданный предложит себя, и это сделает Намдев. Когда он поднялся и предложил принести воды, они подали ведро и сказали: “Колодец находится на другой стороне кладбища. Иди туда и принеси нам воды”.</w:t>
      </w:r>
    </w:p>
    <w:p>
      <w:pPr>
        <w:pStyle w:val="Normal"/>
        <w:rPr>
          <w:sz w:val="24"/>
        </w:rPr>
      </w:pPr>
      <w:r>
        <w:rPr>
          <w:sz w:val="24"/>
        </w:rPr>
        <w:t>Люди очень хорошо знали, что в том колодце обитает дьявол. Когда Намдев подошел к колодцу, дьявол, явившийся в виде очень большой фигуры, сразу же разгневался на него. Но Намдев начал петь хвалу Богу: “О, Боже, Ты так велик, так черен, и я рад, что Ты пришел, и я увидел Тебя. Я действительно очень счастлив”.</w:t>
      </w:r>
    </w:p>
    <w:p>
      <w:pPr>
        <w:pStyle w:val="Normal"/>
        <w:rPr>
          <w:sz w:val="24"/>
        </w:rPr>
      </w:pPr>
      <w:r>
        <w:rPr>
          <w:sz w:val="24"/>
        </w:rPr>
        <w:t xml:space="preserve"> </w:t>
      </w:r>
      <w:r>
        <w:rPr>
          <w:sz w:val="24"/>
        </w:rPr>
        <w:t>Вдруг все переменилось. Дьявол не был больше дьяволом, а стал очень прекрасным человеком и  сказал ему: “Ты нашел меня среди дьяволов!”</w:t>
      </w:r>
    </w:p>
    <w:p>
      <w:pPr>
        <w:pStyle w:val="Normal"/>
        <w:rPr>
          <w:sz w:val="24"/>
        </w:rPr>
      </w:pPr>
      <w:r>
        <w:rPr>
          <w:sz w:val="24"/>
        </w:rPr>
        <w:t>Это был Бог, который появился перед ним: “Ты нашел меня среди дьяволов”. Намдев спросил: “Разве ты не мой Бог? Скажи мне!”</w:t>
      </w:r>
    </w:p>
    <w:p>
      <w:pPr>
        <w:pStyle w:val="Normal"/>
        <w:rPr>
          <w:sz w:val="24"/>
        </w:rPr>
      </w:pPr>
      <w:r>
        <w:rPr>
          <w:sz w:val="24"/>
        </w:rPr>
        <w:t>“</w:t>
      </w:r>
      <w:r>
        <w:rPr>
          <w:sz w:val="24"/>
        </w:rPr>
        <w:t>Хорошо, садись!” – ответил Бог. Он зачерпнул из колодца воды и подал ее Намдеву со словами: “Иди и служи им, напои сейчас тех дьяволов этой водой”.</w:t>
      </w:r>
    </w:p>
    <w:p>
      <w:pPr>
        <w:pStyle w:val="Normal"/>
        <w:rPr>
          <w:sz w:val="24"/>
        </w:rPr>
      </w:pPr>
      <w:r>
        <w:rPr>
          <w:sz w:val="24"/>
        </w:rPr>
        <w:t>Когда Намдев вернулся с водой, все очень удивились, потому что они замышляли убить его…</w:t>
      </w:r>
    </w:p>
    <w:p>
      <w:pPr>
        <w:pStyle w:val="Normal"/>
        <w:rPr>
          <w:sz w:val="24"/>
        </w:rPr>
      </w:pPr>
      <w:r>
        <w:rPr>
          <w:sz w:val="24"/>
        </w:rPr>
      </w:r>
    </w:p>
    <w:p>
      <w:pPr>
        <w:pStyle w:val="Normal"/>
        <w:rPr>
          <w:sz w:val="24"/>
        </w:rPr>
      </w:pPr>
      <w:r>
        <w:rPr>
          <w:sz w:val="24"/>
        </w:rPr>
        <w:t>“</w:t>
      </w:r>
      <w:r>
        <w:rPr>
          <w:sz w:val="24"/>
        </w:rPr>
        <w:t>А Я говорю вам: любите врагов ваших, благословляйте проклинающих вас, благотворите ненавидящим вас и молитесь за обижающих вас...  Итак будьте совершенны, как совершен Отец ваш  Небесный”.</w:t>
      </w:r>
    </w:p>
    <w:p>
      <w:pPr>
        <w:pStyle w:val="Style16"/>
        <w:rPr>
          <w:i/>
          <w:i/>
          <w:sz w:val="24"/>
        </w:rPr>
      </w:pPr>
      <w:r>
        <w:rPr>
          <w:i/>
          <w:sz w:val="24"/>
        </w:rPr>
        <w:t>(От Матф. 5:44 – 48)</w:t>
      </w:r>
    </w:p>
    <w:p>
      <w:pPr>
        <w:pStyle w:val="2"/>
        <w:rPr/>
      </w:pPr>
      <w:r>
        <w:rPr/>
        <w:t>Магия  музыки</w:t>
      </w:r>
    </w:p>
    <w:p>
      <w:pPr>
        <w:pStyle w:val="Normal"/>
        <w:rPr>
          <w:sz w:val="24"/>
        </w:rPr>
      </w:pPr>
      <w:r>
        <w:rPr>
          <w:sz w:val="24"/>
        </w:rPr>
        <w:t xml:space="preserve">Музыка обладает великой волшебной  силой, которая воздействует на разум. Есть две магические силы, влияющие на разум. Первая – красота, вторая – музыка. Разумы всех людей, независимо от их отношения и понимания, одинаково восприимчивы к музыке. Некоторые животные тоже чувствительны к музыке. Даже камни и растения реагируют на музыку. Музыка воздействует на все живое. </w:t>
      </w:r>
    </w:p>
    <w:p>
      <w:pPr>
        <w:pStyle w:val="Normal"/>
        <w:rPr>
          <w:sz w:val="24"/>
        </w:rPr>
      </w:pPr>
      <w:r>
        <w:rPr>
          <w:sz w:val="24"/>
        </w:rPr>
        <w:t>Рассказывают, что в XVI веке певец был способен размягчать камни, зажигать свечи и даже вызывать дождь с помощью музыки.</w:t>
      </w:r>
    </w:p>
    <w:p>
      <w:pPr>
        <w:pStyle w:val="Normal"/>
        <w:rPr>
          <w:sz w:val="24"/>
        </w:rPr>
      </w:pPr>
      <w:r>
        <w:rPr>
          <w:sz w:val="24"/>
        </w:rPr>
        <w:t>Основной жизненный импульс во всем Творении – музыка. На протяжении всей истории имеются примеры великой силы музыки.</w:t>
      </w:r>
    </w:p>
    <w:p>
      <w:pPr>
        <w:pStyle w:val="Normal"/>
        <w:rPr>
          <w:sz w:val="24"/>
        </w:rPr>
      </w:pPr>
      <w:r>
        <w:rPr>
          <w:sz w:val="24"/>
        </w:rPr>
        <w:t>Не так давно жил один великий артист и музыкант Афлатун. Король той страны, где жил Афлатун, звал его много раз, чтобы насладиться музыкальным искусством Афлатуна у себя при дворе. Но музыканты имели собственную волю и не хотели выполнять чужие желания. Особенно он не любил ходить к  королю.</w:t>
      </w:r>
    </w:p>
    <w:p>
      <w:pPr>
        <w:pStyle w:val="Normal"/>
        <w:rPr>
          <w:sz w:val="24"/>
        </w:rPr>
      </w:pPr>
      <w:r>
        <w:rPr>
          <w:sz w:val="24"/>
        </w:rPr>
        <w:t xml:space="preserve">Тем не менее однажды, совершенно случайно, у него появилось желание сходить и увидеть короля. Так он оказался во дворце и стал играть в определенном ключе. Все начали смеяться и смеялись до тех пор, пока он не сменил мелодию. Тогда все начали плакать и плакали до тех пор, пока он снова не сменил мелодию. </w:t>
      </w:r>
    </w:p>
    <w:p>
      <w:pPr>
        <w:pStyle w:val="Normal"/>
        <w:rPr>
          <w:sz w:val="24"/>
        </w:rPr>
      </w:pPr>
      <w:r>
        <w:rPr>
          <w:sz w:val="24"/>
        </w:rPr>
        <w:t>Тогда все начали дремать и уснули. Затем он написал на клочке бумаги: “Приходил Афлатун, который заставил вас смеяться, заставил вас плакать и затем уложил вас спать, а сам ускользнул”.</w:t>
      </w:r>
    </w:p>
    <w:p>
      <w:pPr>
        <w:pStyle w:val="Normal"/>
        <w:rPr>
          <w:sz w:val="24"/>
        </w:rPr>
      </w:pPr>
      <w:r>
        <w:rPr>
          <w:sz w:val="24"/>
        </w:rPr>
        <w:t>Он положил свое послание перед спящим королем и тихо вышел.</w:t>
      </w:r>
    </w:p>
    <w:p>
      <w:pPr>
        <w:pStyle w:val="2"/>
        <w:rPr/>
      </w:pPr>
      <w:r>
        <w:rPr/>
        <w:t>Свадебное  платье  и  саван</w:t>
      </w:r>
    </w:p>
    <w:p>
      <w:pPr>
        <w:pStyle w:val="Normal"/>
        <w:rPr>
          <w:sz w:val="24"/>
        </w:rPr>
      </w:pPr>
      <w:r>
        <w:rPr>
          <w:sz w:val="24"/>
        </w:rPr>
        <w:t>В истории сикхских Гуру написано, что однажды Мастер сказал: “Есть люди, которые знают Волю Бога. Они подчиняются ей, преданы ей и привычны ей”.</w:t>
      </w:r>
    </w:p>
    <w:p>
      <w:pPr>
        <w:pStyle w:val="Normal"/>
        <w:rPr>
          <w:sz w:val="24"/>
        </w:rPr>
      </w:pPr>
      <w:r>
        <w:rPr>
          <w:sz w:val="24"/>
        </w:rPr>
        <w:t>Тогда один из ищущих Бога попросил Мастера: “Пожалуйста, не будете ли вы так добры познакомить меня с таким человеком, который действительно знает Волю Бога, принимает и выполняет ее? Я бы очень хотел встретиться с таким человеком”.</w:t>
      </w:r>
    </w:p>
    <w:p>
      <w:pPr>
        <w:pStyle w:val="Normal"/>
        <w:rPr>
          <w:sz w:val="24"/>
        </w:rPr>
      </w:pPr>
      <w:r>
        <w:rPr>
          <w:sz w:val="24"/>
        </w:rPr>
        <w:t>Ищущий был послан с письмом от Мастера к ученику, имеющему эту способность. Ученик прочитал письмо, принял ищущего и служил своему собрату по вере.</w:t>
      </w:r>
    </w:p>
    <w:p>
      <w:pPr>
        <w:pStyle w:val="Normal"/>
        <w:rPr>
          <w:sz w:val="24"/>
        </w:rPr>
      </w:pPr>
      <w:r>
        <w:rPr>
          <w:sz w:val="24"/>
        </w:rPr>
        <w:t>Через день или два они сидели вместе, и ученик готовил гроб и носилки, которые обычно используют при выносе покойника из дома к месту кремации.</w:t>
      </w:r>
    </w:p>
    <w:p>
      <w:pPr>
        <w:pStyle w:val="Normal"/>
        <w:rPr>
          <w:sz w:val="24"/>
        </w:rPr>
      </w:pPr>
      <w:r>
        <w:rPr>
          <w:sz w:val="24"/>
        </w:rPr>
        <w:t>Ищущий спросил ученика: “Ты делаешь гроб и носилки. Зачем и для кого?” Ученик не стал объяснять, а только произнес, что в соответствующее время он узнает, зачем и для кого.</w:t>
      </w:r>
    </w:p>
    <w:p>
      <w:pPr>
        <w:pStyle w:val="Normal"/>
        <w:rPr>
          <w:sz w:val="24"/>
        </w:rPr>
      </w:pPr>
      <w:r>
        <w:rPr>
          <w:sz w:val="24"/>
        </w:rPr>
        <w:t>Прошло около недели, и ищущий сказал, что он гостит довольно долго и хочет вернуться домой.</w:t>
      </w:r>
    </w:p>
    <w:p>
      <w:pPr>
        <w:pStyle w:val="Normal"/>
        <w:rPr>
          <w:sz w:val="24"/>
        </w:rPr>
      </w:pPr>
      <w:r>
        <w:rPr>
          <w:sz w:val="24"/>
        </w:rPr>
        <w:t>Ученик сообщил, что через два или три дня у его сына будет свадьба. Если бы ищущий пожелал задержаться, чтобы быть свидетелем свадебной церемонии и разделить с ним предстоящую радость, то он был бы счастлив. В Индии свадьба считается самой главной церемонией, самым большим событием. Она включает в себя огромные расходы и собирает много людей. Для новобрачной пары устраиваются развлечения. Церемония вовлекает в себя все связанные семьи, родственников и друзей.</w:t>
      </w:r>
    </w:p>
    <w:p>
      <w:pPr>
        <w:pStyle w:val="Normal"/>
        <w:rPr>
          <w:sz w:val="24"/>
        </w:rPr>
      </w:pPr>
      <w:r>
        <w:rPr>
          <w:sz w:val="24"/>
        </w:rPr>
        <w:t>Так, ищущий согласился остаться еще на два или три дня. Свадьба состоялась, и он участвовал в ней. Свадебный вечер закончился, и жених привел невесту в свой дом. А ночью у жениха появились боли, которые  резко усиливались. Ему ничего не могло помочь, и этой же ночью он испустил последнее дыхание. Наступившее утро было наполнено болью и скорбью.</w:t>
      </w:r>
    </w:p>
    <w:p>
      <w:pPr>
        <w:pStyle w:val="Normal"/>
        <w:rPr>
          <w:sz w:val="24"/>
        </w:rPr>
      </w:pPr>
      <w:r>
        <w:rPr>
          <w:sz w:val="24"/>
        </w:rPr>
        <w:t>Ученик Мастера, который устроил все для свадьбы, принес носилки и гроб. Мертвое тело его сына положили на те самые носилки и поместили в тот самый гроб, которые он сделал за неделю или две до этого.</w:t>
      </w:r>
    </w:p>
    <w:p>
      <w:pPr>
        <w:pStyle w:val="Normal"/>
        <w:rPr>
          <w:sz w:val="24"/>
        </w:rPr>
      </w:pPr>
      <w:r>
        <w:rPr>
          <w:sz w:val="24"/>
        </w:rPr>
        <w:t>Затем мертвое тело доставили к месту кремации и провели соответствующий обряд. Люди, пришедшие на свадебную церемонию, остались также и на похороны, а затем разошлись по домам.</w:t>
      </w:r>
    </w:p>
    <w:p>
      <w:pPr>
        <w:pStyle w:val="Normal"/>
        <w:rPr>
          <w:sz w:val="24"/>
        </w:rPr>
      </w:pPr>
      <w:r>
        <w:rPr>
          <w:sz w:val="24"/>
        </w:rPr>
        <w:t>Ночью, когда у ищущего выдалось время поговорить с учеником, он сказал: “Мне очень жаль, но я не понял тебя. Из твоих действий я сделал вывод, что ты знал о предстоящей смерти своего ребенка. Но если ты знал благодаря милости твоего Мастера или из твоих медитаций, что сын умрет, почему ты женил его? Зачем ты потратил так много денег и собрал вместе столько людей и поступил так несправедливо с этой девушкой, невестой? И теперь согласно закону она не сможет снова выйти замуж и будет страдать в одиночестве. Для нее это станет большой трагедией. Итак, если ты знал, ты не должен был устраивать все это. Ты мог бы отложить свадьбу, и всего этого не случилось бы”.</w:t>
      </w:r>
    </w:p>
    <w:p>
      <w:pPr>
        <w:pStyle w:val="Normal"/>
        <w:rPr>
          <w:sz w:val="24"/>
        </w:rPr>
      </w:pPr>
      <w:r>
        <w:rPr>
          <w:sz w:val="24"/>
        </w:rPr>
        <w:t>Ученик ответил: “Я не вмешиваюсь, да я и не могу вмешиваться – Воля Божья должна быть исполнена. И это Воля Бога, чтобы мой сын женился на этой девушке и ушел из жизни сразу после свадьбы. Эта девушка должна страдать, потому что ее карма – страдать в этой жизни, а карма моего сына – только жениться на ней и затем оставить ее. Моя карма – находиться с ним до сегодняшнего дня и потратить  много денег на него. Это было исполнено.</w:t>
      </w:r>
    </w:p>
    <w:p>
      <w:pPr>
        <w:pStyle w:val="Normal"/>
        <w:rPr>
          <w:sz w:val="24"/>
        </w:rPr>
      </w:pPr>
      <w:r>
        <w:rPr>
          <w:sz w:val="24"/>
        </w:rPr>
        <w:t>Но в действительности я знаю, что никто не должен страдать и никто не должен радоваться, каждый выполняет Волю Бога по определенному закону. Это закон действия и следствия, поэтому никто не может изменить его и никто не может помешать ему. К этому пониманию я пришел по милости моего Мастера и благодаря практической медитации, которую я выполняю под его руководством. Я удовлетворен, я знаю истину. Я знаю: он был не мой сын, она – не моя невестка. Я знаю: у меня нет родственной связи ни с кем. Каждая связь, которая создается здесь, предназначена для того, чтобы урегулировать отношения “даю – беру” одного к другому, и по этой причине мы связаны друг с другом как сын или дочь, отец, брат или сестра. Другими словами, в действительности нет никакого родства ни с кем. Это только выплата карм в наиболее подходящих вариантах. Я имею отношение только с Богом, с которым нет ни прибыли,  ни потери”.</w:t>
      </w:r>
    </w:p>
    <w:p>
      <w:pPr>
        <w:pStyle w:val="Normal"/>
        <w:rPr>
          <w:sz w:val="24"/>
        </w:rPr>
      </w:pPr>
      <w:r>
        <w:rPr>
          <w:sz w:val="24"/>
        </w:rPr>
        <w:t>Любая прибыль – не источник счастья или удовольствия, и любая потеря – не причина для беспокойства. Все в этом мире преходяще. Потеря преходяща и прибыль также преходяща. У них нет постоянного влияния на нас. Это похоже на облака: они то уносятся прочь, то появляются снова и затем опять уносятся.</w:t>
      </w:r>
    </w:p>
    <w:p>
      <w:pPr>
        <w:pStyle w:val="Normal"/>
        <w:rPr>
          <w:sz w:val="24"/>
        </w:rPr>
      </w:pPr>
      <w:r>
        <w:rPr>
          <w:sz w:val="24"/>
        </w:rPr>
      </w:r>
    </w:p>
    <w:p>
      <w:pPr>
        <w:pStyle w:val="2"/>
        <w:rPr/>
      </w:pPr>
      <w:r>
        <w:rPr/>
        <w:t>Список  хороших  и  плохих  людей</w:t>
      </w:r>
    </w:p>
    <w:p>
      <w:pPr>
        <w:pStyle w:val="Normal"/>
        <w:rPr>
          <w:sz w:val="24"/>
        </w:rPr>
      </w:pPr>
      <w:r>
        <w:rPr>
          <w:sz w:val="24"/>
        </w:rPr>
        <w:t>Жил-был король. Он призвал двух человек выполнить для него задание. Одного он попросил составить список всех хороших людей в королевстве, другого – подготовить список всех плохих людей, и дал неделю сроку.</w:t>
      </w:r>
    </w:p>
    <w:p>
      <w:pPr>
        <w:pStyle w:val="Normal"/>
        <w:rPr>
          <w:sz w:val="24"/>
        </w:rPr>
      </w:pPr>
      <w:r>
        <w:rPr>
          <w:sz w:val="24"/>
        </w:rPr>
        <w:t>Через неделю оба вернулись и представили списки королю. Нила, которому поручили составить список хороших людей, спросили: “Разве ты не нашел хороших людей в этом городе?” Он ответил: “Нет, каждый такой плохой. Не нашлось даже ни одного хорошего человека”. Затем спросили другого: “Сколько плохих людей ты смог найти в этом плохом городе?” Он ответил: “Нисколько, я не смог найти ни одного плохого человека. Каждый лучше меня, только я плохой, и теперь я могу закончить список”. С этими словами он написал свое имя внизу листа. Таково правильное понимание вещей. Кабир говорит: “Лишь тот, кто развил такой образ мыслей, может претендовать на любовь, уважение и близость Бога”.</w:t>
      </w:r>
    </w:p>
    <w:p>
      <w:pPr>
        <w:pStyle w:val="2"/>
        <w:rPr/>
      </w:pPr>
      <w:r>
        <w:rPr/>
        <w:t>Празднество  Бога  Вишну,  или  прежде – служение  другим</w:t>
      </w:r>
    </w:p>
    <w:p>
      <w:pPr>
        <w:pStyle w:val="Normal"/>
        <w:rPr>
          <w:sz w:val="24"/>
        </w:rPr>
      </w:pPr>
      <w:r>
        <w:rPr>
          <w:sz w:val="24"/>
        </w:rPr>
        <w:t>Сант Кирпал Сингх часто рассказывал нам историю о празднестве, устроенном Богом-Хранителем Вишну. Он пригласил на пир как демонов, так и богов с ангелами.</w:t>
      </w:r>
    </w:p>
    <w:p>
      <w:pPr>
        <w:pStyle w:val="Normal"/>
        <w:rPr>
          <w:sz w:val="24"/>
        </w:rPr>
      </w:pPr>
      <w:r>
        <w:rPr>
          <w:sz w:val="24"/>
        </w:rPr>
        <w:t>Вишну усадил дьяволов по одну сторону, а богов и ангелов – по другую. Затем он обнес всех всевозможной хорошей и вкусной пищей. Перед тем как приступить к еде, он сказал, что они могут наслаждаться поданной пищей, но только при одном условии: никто не должен сгибать свои руки во время еды – руки должны оставаться прямыми.</w:t>
      </w:r>
    </w:p>
    <w:p>
      <w:pPr>
        <w:pStyle w:val="Normal"/>
        <w:rPr>
          <w:sz w:val="24"/>
        </w:rPr>
      </w:pPr>
      <w:r>
        <w:rPr>
          <w:sz w:val="24"/>
        </w:rPr>
        <w:t xml:space="preserve">Тогда демоны очень рассердились и потребовали разъяснения: “Как можно принимать пищу, не сгибая рук? Бог Вишну оскорбительно шутит над нами”. И, обвиняя его, они  удалились голодными, ничего не попробовав. </w:t>
      </w:r>
    </w:p>
    <w:p>
      <w:pPr>
        <w:pStyle w:val="Normal"/>
        <w:rPr/>
      </w:pPr>
      <w:r>
        <w:rPr>
          <w:sz w:val="24"/>
        </w:rPr>
        <w:t xml:space="preserve">Но ангелы, настроенные мирно, подумали: “Не ради же насмешки подано столько еды. Конечно, она не зря приготовлена. За этим должен скрываться  какой-то смысл </w:t>
      </w:r>
      <w:r>
        <w:rPr>
          <w:rFonts w:eastAsia="Symbol" w:cs="Symbol" w:ascii="Symbol" w:hAnsi="Symbol"/>
          <w:sz w:val="24"/>
        </w:rPr>
        <w:t></w:t>
      </w:r>
      <w:r>
        <w:rPr>
          <w:sz w:val="24"/>
        </w:rPr>
        <w:t>”</w:t>
      </w:r>
    </w:p>
    <w:p>
      <w:pPr>
        <w:pStyle w:val="Normal"/>
        <w:rPr>
          <w:sz w:val="24"/>
        </w:rPr>
      </w:pPr>
      <w:r>
        <w:rPr>
          <w:sz w:val="24"/>
        </w:rPr>
        <w:t>Обычно боги и ангелы  перед началом еды смотрят вокруг себя: не остался ли кто-то без пищи. Сначала они кладут первый кусочек  в рот тому, у кого нет еды, и только следующий – себе в рот. Думая так, они обнаружили, что сидящие вокруг них голодны. Они взяли пищу и положили в рот другим, и при этом их руки оставались прямыми. Таким способом они подавали еду друг другу в рот и прекрасно наслаждались.</w:t>
      </w:r>
    </w:p>
    <w:p>
      <w:pPr>
        <w:pStyle w:val="Normal"/>
        <w:rPr>
          <w:sz w:val="24"/>
        </w:rPr>
      </w:pPr>
      <w:r>
        <w:rPr>
          <w:sz w:val="24"/>
        </w:rPr>
        <w:t>Это был урок-пример служения, сострадания и мира. О нем и хотел рассказать Бог Вишну. Научить других быть удовлетворенными, миролюбивыми и счастливыми – это искусство.</w:t>
      </w:r>
    </w:p>
    <w:p>
      <w:pPr>
        <w:pStyle w:val="Normal"/>
        <w:rPr>
          <w:sz w:val="24"/>
        </w:rPr>
      </w:pPr>
      <w:r>
        <w:rPr>
          <w:sz w:val="24"/>
        </w:rPr>
      </w:r>
    </w:p>
    <w:p>
      <w:pPr>
        <w:pStyle w:val="Normal"/>
        <w:rPr/>
      </w:pPr>
      <w:r>
        <w:rPr>
          <w:sz w:val="24"/>
        </w:rPr>
        <w:t>“</w:t>
      </w:r>
      <w:r>
        <w:rPr>
          <w:sz w:val="24"/>
        </w:rPr>
        <w:t xml:space="preserve">К свободе призваны вы, братия, только свобода (ваша) не была поводом к угождению плоти; но любовью служите друг другу”.                                                                  </w:t>
      </w:r>
      <w:r>
        <w:rPr>
          <w:i/>
          <w:sz w:val="24"/>
        </w:rPr>
        <w:t>(К Гал. 5 : 13)</w:t>
      </w:r>
    </w:p>
    <w:p>
      <w:pPr>
        <w:pStyle w:val="2"/>
        <w:rPr/>
      </w:pPr>
      <w:r>
        <w:rPr/>
        <w:t>Что  посеешь,  то  и  пожнешь</w:t>
      </w:r>
    </w:p>
    <w:p>
      <w:pPr>
        <w:pStyle w:val="Normal"/>
        <w:rPr>
          <w:sz w:val="24"/>
        </w:rPr>
      </w:pPr>
      <w:r>
        <w:rPr>
          <w:sz w:val="24"/>
        </w:rPr>
        <w:t>В индийской мифологии рассказывается об одном царе, привыкшем раздавать много золота нищим и бедным. Он делал это ежедневно. После смерти он очутился на небесах во дворцах из золота. Они были обставлены мебелью из золота: золотые стулья, золотые столы – все из золота, только из золота. Он был счастлив, что эти дары явились ему как хорошо заслуженная награда.</w:t>
      </w:r>
    </w:p>
    <w:p>
      <w:pPr>
        <w:pStyle w:val="Normal"/>
        <w:rPr>
          <w:sz w:val="24"/>
        </w:rPr>
      </w:pPr>
      <w:r>
        <w:rPr>
          <w:sz w:val="24"/>
        </w:rPr>
        <w:t>Но немного погодя король почувствовал сильную жажду и сказал людям, что хочет пить. Ему ответили: “Все, что ты посеял, должно находиться внутри дворца. Заходи и ищи, если найдешь”.</w:t>
      </w:r>
    </w:p>
    <w:p>
      <w:pPr>
        <w:pStyle w:val="Normal"/>
        <w:rPr>
          <w:sz w:val="24"/>
        </w:rPr>
      </w:pPr>
      <w:r>
        <w:rPr>
          <w:sz w:val="24"/>
        </w:rPr>
        <w:t>Но он не мог найти внутри ни капли воды.</w:t>
      </w:r>
    </w:p>
    <w:p>
      <w:pPr>
        <w:pStyle w:val="Normal"/>
        <w:rPr>
          <w:sz w:val="24"/>
        </w:rPr>
      </w:pPr>
      <w:r>
        <w:rPr>
          <w:sz w:val="24"/>
        </w:rPr>
        <w:t xml:space="preserve">Спустя некоторое время он проголодался и опять сказал, но другим людям, что хочет есть. Они ответили: “Все, что ты посеял, должно находиться в твоем дворце!” Но король убедился, что все было сделано из золота, и только золото находилось там. Он  почувствовал себя очень несчастным: “Что хорошего в этом золоте? Я голоден! Я не могу есть золото, оно бесполезно для меня”. </w:t>
      </w:r>
    </w:p>
    <w:p>
      <w:pPr>
        <w:pStyle w:val="Normal"/>
        <w:rPr>
          <w:sz w:val="24"/>
        </w:rPr>
      </w:pPr>
      <w:r>
        <w:rPr>
          <w:sz w:val="24"/>
        </w:rPr>
        <w:t xml:space="preserve">Тогда он попросил ангела смерти снова дать ему шанс: еще немного продлить срок человеческой жизни для того, чтобы сделать все необходимые дела. Он также хотел посеять семена для всех других необходимых вещей, чтобы  комфортно жить там. </w:t>
      </w:r>
    </w:p>
    <w:p>
      <w:pPr>
        <w:pStyle w:val="Normal"/>
        <w:rPr>
          <w:sz w:val="24"/>
        </w:rPr>
      </w:pPr>
      <w:r>
        <w:rPr>
          <w:sz w:val="24"/>
        </w:rPr>
        <w:t>И в тех же Писаниях сказано, что ему было дано еще 15 дней.</w:t>
      </w:r>
    </w:p>
    <w:p>
      <w:pPr>
        <w:pStyle w:val="Normal"/>
        <w:rPr>
          <w:sz w:val="24"/>
        </w:rPr>
      </w:pPr>
      <w:r>
        <w:rPr>
          <w:sz w:val="24"/>
        </w:rPr>
        <w:t>Он мог жить на земле еще 15 дней. И все эти 15 дней он ходил, раздавал пищу и воду, одежду и другие необходимые вещи нуждающимся.</w:t>
      </w:r>
    </w:p>
    <w:p>
      <w:pPr>
        <w:pStyle w:val="Normal"/>
        <w:rPr>
          <w:sz w:val="24"/>
        </w:rPr>
      </w:pPr>
      <w:r>
        <w:rPr>
          <w:sz w:val="24"/>
        </w:rPr>
        <w:t>Человек может жить без дома и даже без одежды – хотя пусть будут эти вещи, – но вода и пища  необходимы. Без воды и пищи нельзя прожить. Но если мы связаны с Силой Наама, или Силой Мастера, которые проявляются в форме Света и Звука, тогда все есть в нас самих. Это основа, которая даст все.</w:t>
      </w:r>
    </w:p>
    <w:p>
      <w:pPr>
        <w:pStyle w:val="Normal"/>
        <w:rPr>
          <w:sz w:val="24"/>
        </w:rPr>
      </w:pPr>
      <w:r>
        <w:rPr>
          <w:sz w:val="24"/>
        </w:rPr>
        <w:t>“</w:t>
      </w:r>
      <w:r>
        <w:rPr>
          <w:sz w:val="24"/>
        </w:rPr>
        <w:t>В начале было Слово, и Слово было у Бога, и Слово было Бог. Оно было в начале у Бога. Все через Него начало быть, и без Него ничто не начало быть, что начало быть”.</w:t>
      </w:r>
    </w:p>
    <w:p>
      <w:pPr>
        <w:pStyle w:val="Normal"/>
        <w:rPr>
          <w:sz w:val="24"/>
        </w:rPr>
      </w:pPr>
      <w:r>
        <w:rPr>
          <w:sz w:val="24"/>
        </w:rPr>
        <w:t>От Слова все начало существовать. Если вы войдете в контакт со Словом, тогда вы войдете в контакт со всеми вещами: золотом, серебром, алмазами, пищей, одеждой, домами или чем-либо другим из этого мира или более высших миров. Все, чем наслаждаются ангелы, все, чем наслаждается Бог, – это также доступно вам, чтобы радоваться. Итак, наилучшее благо, наилучшее богатство, которое необходимо зарабатывать, – это богатство Наама. Главное – это Свет и Звук.</w:t>
      </w:r>
    </w:p>
    <w:p>
      <w:pPr>
        <w:pStyle w:val="2"/>
        <w:rPr/>
      </w:pPr>
      <w:r>
        <w:rPr/>
        <w:t>Месть обезьяны, или как каждый может давать только то, что имеет</w:t>
      </w:r>
    </w:p>
    <w:p>
      <w:pPr>
        <w:pStyle w:val="Normal"/>
        <w:rPr>
          <w:sz w:val="24"/>
        </w:rPr>
      </w:pPr>
      <w:r>
        <w:rPr>
          <w:sz w:val="24"/>
        </w:rPr>
        <w:t>Человек прогуливался под манговым деревом. Плоды были спелые, и человеку очень захотелось поесть манго. Но на дереве сидела обезьяна и огрызалась на него. Обезьяна не позволила бы человеку забраться на дерево и нарвать плодов. Тогда у человека зародился план, как достать манго. Он поднял камень, бросил его в обезьяну и разозлил ее. Она решила отомстить и нанести человеку ответный удар. Но ей нечего было бросать, кроме манго. Поэтому она стала срывать манго и бросать в человека. Таким способом человек смог наслаждаться плодами манго столько, сколько ему хотелось, не залезая на дерево.</w:t>
      </w:r>
    </w:p>
    <w:p>
      <w:pPr>
        <w:pStyle w:val="Normal"/>
        <w:rPr>
          <w:sz w:val="24"/>
        </w:rPr>
      </w:pPr>
      <w:r>
        <w:rPr>
          <w:sz w:val="24"/>
        </w:rPr>
        <w:t>Мой Мастер обычно приводил подобные примеры о божественных людях, похожих на фруктовые деревья. Если кто-то идет и садится мирно под дерево, усыпанное спелыми фруктами, он будет наслаждаться тенью дерева и его плодами. Но если кто-то идет, бросает камни и трясет дерево палкой, то и тогда дерево будет давать плоды, а не что-нибудь плохое, разве что плод окажется незрелым.</w:t>
      </w:r>
    </w:p>
    <w:p>
      <w:pPr>
        <w:pStyle w:val="2"/>
        <w:rPr/>
      </w:pPr>
      <w:r>
        <w:rPr/>
        <w:t>Как  благословить  камень</w:t>
      </w:r>
    </w:p>
    <w:p>
      <w:pPr>
        <w:pStyle w:val="Normal"/>
        <w:rPr>
          <w:sz w:val="24"/>
        </w:rPr>
      </w:pPr>
      <w:r>
        <w:rPr>
          <w:sz w:val="24"/>
        </w:rPr>
        <w:t>В Америке или в каком-то другом месте, я точно не знаю, жил один человек. Он принес Мастеру камень  и сказал: “Пожалуйста, благослови этот камень!”</w:t>
      </w:r>
    </w:p>
    <w:p>
      <w:pPr>
        <w:pStyle w:val="Normal"/>
        <w:rPr>
          <w:sz w:val="24"/>
        </w:rPr>
      </w:pPr>
      <w:r>
        <w:rPr>
          <w:sz w:val="24"/>
        </w:rPr>
        <w:t>Мастер взял камень и положил его на землю. “Теперь он благословлен, – сказал он, – потому что он на своем месте. Находясь в руке, он всегда в неустойчивом положении, т. к. он зависит от тебя с того времени, когда ты поднял его и  держишь в руке. Пусть он лежит на земле и занимает свое собственное место, чтобы быть спокойным и независимым. Теперь я благословляю тебя! Я благословляю тебя и твою душу!”</w:t>
      </w:r>
    </w:p>
    <w:p>
      <w:pPr>
        <w:pStyle w:val="Normal"/>
        <w:rPr>
          <w:sz w:val="24"/>
        </w:rPr>
      </w:pPr>
      <w:r>
        <w:rPr>
          <w:sz w:val="24"/>
        </w:rPr>
        <w:t>Я думаю, того, что сделал Мастер, вполне достаточно. Это очень большое благословение Бога, что мы получили тело человека, тело, в котором можем быть благословлены. Если другие воплощения хотят получить благословение, им необходимо получить человеческое тело, и только в нем они могут быть благословлены. Хорошо, что мы обрели его. Теперь мы должны стараться идти в сопровождении самых лучших благословений, которые заслужили, получив Посвящение у компетентного Мастера.</w:t>
      </w:r>
    </w:p>
    <w:p>
      <w:pPr>
        <w:pStyle w:val="2"/>
        <w:rPr/>
      </w:pPr>
      <w:r>
        <w:rPr/>
        <w:t>Сон третьего человека</w:t>
      </w:r>
    </w:p>
    <w:p>
      <w:pPr>
        <w:pStyle w:val="Normal"/>
        <w:rPr>
          <w:sz w:val="24"/>
        </w:rPr>
      </w:pPr>
      <w:r>
        <w:rPr>
          <w:sz w:val="24"/>
        </w:rPr>
        <w:t>Однажды три человека приготовили замечательное блюдо из молока и риса под названием “Кир”. В Индии его любят и предпочитают есть остывшим, тогда оно особенно вкусное. Обычно его едят по утрам.</w:t>
      </w:r>
    </w:p>
    <w:p>
      <w:pPr>
        <w:pStyle w:val="Normal"/>
        <w:rPr>
          <w:sz w:val="24"/>
        </w:rPr>
      </w:pPr>
      <w:r>
        <w:rPr>
          <w:sz w:val="24"/>
        </w:rPr>
        <w:t>Все трое решили: кому этой ночью приснится самый лучший сон, тому повезет: утром ему достанется весь “Кир”.</w:t>
      </w:r>
    </w:p>
    <w:p>
      <w:pPr>
        <w:pStyle w:val="Normal"/>
        <w:rPr>
          <w:sz w:val="24"/>
        </w:rPr>
      </w:pPr>
      <w:r>
        <w:rPr>
          <w:sz w:val="24"/>
        </w:rPr>
        <w:t>Утром, когда они проснулись, один из них начал рассказывать свой сон: “Один король привел меня в свой дворец, где я влюбился в его красивую дочь и женился на ней. А так как у короля не было сына, то после его смерти я стал королем и наслаждался жизнью во время моего очень и очень долгого правления”.</w:t>
      </w:r>
    </w:p>
    <w:p>
      <w:pPr>
        <w:pStyle w:val="Normal"/>
        <w:rPr>
          <w:sz w:val="24"/>
        </w:rPr>
      </w:pPr>
      <w:r>
        <w:rPr>
          <w:sz w:val="24"/>
        </w:rPr>
        <w:t>Второй сказал: “Мне тоже приснился очень хороший сон. Ко мне пришли ангелы и забрали меня в свои владения. Они сделали меня своим королем, а все феи танцевали, пели и развлекали меня. Жизнь там была настолько чудесной, настолько замечательной, даже более того – одно наслаждение и никакого беспокойства”.</w:t>
      </w:r>
    </w:p>
    <w:p>
      <w:pPr>
        <w:pStyle w:val="Normal"/>
        <w:rPr>
          <w:sz w:val="24"/>
        </w:rPr>
      </w:pPr>
      <w:r>
        <w:rPr>
          <w:sz w:val="24"/>
        </w:rPr>
        <w:t>Оба сна были очень хорошими. Затем двое попросили третьего: “Расскажи нам тоже свой сон”. Он ответил: “Лучше не просите! Мне приснился плохой сон”. Те двое сказали: “Ладно, мы  решим, расскажи нам свой сон”.</w:t>
      </w:r>
    </w:p>
    <w:p>
      <w:pPr>
        <w:pStyle w:val="Normal"/>
        <w:rPr>
          <w:sz w:val="24"/>
        </w:rPr>
      </w:pPr>
      <w:r>
        <w:rPr>
          <w:sz w:val="24"/>
        </w:rPr>
        <w:t>Он начал: “Мне приснился очень плохой сон, настолько плохой, что даже стыдно рассказывать вам”.</w:t>
      </w:r>
    </w:p>
    <w:p>
      <w:pPr>
        <w:pStyle w:val="Normal"/>
        <w:rPr>
          <w:sz w:val="24"/>
        </w:rPr>
      </w:pPr>
      <w:r>
        <w:rPr>
          <w:sz w:val="24"/>
        </w:rPr>
        <w:t>Те двое тогда обрадовались, что он выбыл из игры. Они сказали: “Значит, нас остается только двое”. Однако они настаивали: “Ну ладно,  все-таки расскажи нам свой сон!”</w:t>
      </w:r>
    </w:p>
    <w:p>
      <w:pPr>
        <w:pStyle w:val="Normal"/>
        <w:rPr>
          <w:sz w:val="24"/>
        </w:rPr>
      </w:pPr>
      <w:r>
        <w:rPr>
          <w:sz w:val="24"/>
        </w:rPr>
        <w:t>И он рассказал: “Когда я уснул, передо мной появился очень большой и ужасный дьявол. Он пришел,  разбудил меня и принес мне блюдо с “Киром”. Схватив за шею, он ткнул меня ртом в блюдо и сказал: “Если ты не съешь все это, я не отпущу тебя!” Я стал возражать: “Это не мое блюдо, мы втроем готовили его. Не я один должен есть!” Он сказал: “Ты должен съесть его!” Поэтому мне пришлось съесть, другого выхода не было”.</w:t>
      </w:r>
    </w:p>
    <w:p>
      <w:pPr>
        <w:pStyle w:val="Normal"/>
        <w:rPr>
          <w:sz w:val="24"/>
        </w:rPr>
      </w:pPr>
      <w:r>
        <w:rPr>
          <w:sz w:val="24"/>
        </w:rPr>
        <w:t>Те двое спросили: “Был ли это действительно сон?” Он ответил: “Вы можете убедиться сами,  был ли это сон!” Когда они сняли крышку с блюда, в нем ничего не было.</w:t>
      </w:r>
    </w:p>
    <w:p>
      <w:pPr>
        <w:pStyle w:val="Normal"/>
        <w:rPr>
          <w:sz w:val="24"/>
        </w:rPr>
      </w:pPr>
      <w:r>
        <w:rPr>
          <w:sz w:val="24"/>
        </w:rPr>
        <w:t>Они воскликнули: “Если это был сон наяву, ты должен был позвать нас, мы бы помогли тебе!”</w:t>
      </w:r>
    </w:p>
    <w:p>
      <w:pPr>
        <w:pStyle w:val="Normal"/>
        <w:rPr>
          <w:sz w:val="24"/>
        </w:rPr>
      </w:pPr>
      <w:r>
        <w:rPr>
          <w:sz w:val="24"/>
        </w:rPr>
        <w:t>“</w:t>
      </w:r>
      <w:r>
        <w:rPr>
          <w:sz w:val="24"/>
        </w:rPr>
        <w:t>Но, – сказал он, – никого из вас там не было. Один наслаждался в своем королевстве, а другой в обществе ангелов, и  мне пришлось страдать одному”.</w:t>
      </w:r>
    </w:p>
    <w:p>
      <w:pPr>
        <w:pStyle w:val="2"/>
        <w:rPr/>
      </w:pPr>
      <w:r>
        <w:rPr/>
        <w:t>Кто  самый  ученый</w:t>
      </w:r>
    </w:p>
    <w:p>
      <w:pPr>
        <w:pStyle w:val="Normal"/>
        <w:rPr>
          <w:sz w:val="24"/>
        </w:rPr>
      </w:pPr>
      <w:r>
        <w:rPr>
          <w:sz w:val="24"/>
        </w:rPr>
        <w:t>Во времена Святого Кабира жил человек по имени Сурбаджит, очень сведущий в духовной науке. В те дни в Индии у религиозных людей, людей знания, был обычай устраивать состязания друг с другом, чтобы выяснить, кто более ученый. И куда бы Сурбаджит ни пошел, он обычно вступал в дискуссию о духовности. Когда он выигрывал  “состязание”, то  получал  духовные книги и иллюстрации, которые перевозил на верблюдах.</w:t>
      </w:r>
    </w:p>
    <w:p>
      <w:pPr>
        <w:pStyle w:val="Normal"/>
        <w:rPr>
          <w:sz w:val="24"/>
        </w:rPr>
      </w:pPr>
      <w:r>
        <w:rPr>
          <w:sz w:val="24"/>
        </w:rPr>
        <w:t>Однажды, одержав победу над столь многими учеными людьми, он возвратился домой к своей матери и рассказал ей о том, что теперь он самый ученый человек, ученый номер один – никто не смог нанести ему поражение. Тогда мать спросила, ходил ли он к Святому Кабиру. Если он победил Сант Кабира, тогда она признаeт его победу. Сын ответил, что не ходил к Святому Кабиру, потому что Святой Кабир не является ученым человеком и ничего не знает ни о книгах и иллюстрациях, ни о теории.  Поэтому он даже и не думал идти к нему.</w:t>
      </w:r>
    </w:p>
    <w:p>
      <w:pPr>
        <w:pStyle w:val="Normal"/>
        <w:rPr>
          <w:sz w:val="24"/>
        </w:rPr>
      </w:pPr>
      <w:r>
        <w:rPr>
          <w:sz w:val="24"/>
        </w:rPr>
        <w:t>Мать все же посоветовала сходить, и, если он победит, тогда она согласится признать своего сына действительно ученым человеком.</w:t>
      </w:r>
    </w:p>
    <w:p>
      <w:pPr>
        <w:pStyle w:val="Normal"/>
        <w:rPr>
          <w:sz w:val="24"/>
        </w:rPr>
      </w:pPr>
      <w:r>
        <w:rPr>
          <w:sz w:val="24"/>
        </w:rPr>
        <w:t>Сын не беспокоился и был уверен, что легко победит Кабира. Если он смог победить столь многих ученых людей, то с этим неучем у него не будет никаких проблем. С таким настроением он отправился к Кабиру и вызвал его на состязание, в ином случае ему придется признать свое поражение.</w:t>
      </w:r>
    </w:p>
    <w:p>
      <w:pPr>
        <w:pStyle w:val="Normal"/>
        <w:rPr>
          <w:sz w:val="24"/>
        </w:rPr>
      </w:pPr>
      <w:r>
        <w:rPr>
          <w:sz w:val="24"/>
        </w:rPr>
        <w:t>Кабир очень просто сказал ему: “Я всего лишь неграмотный ткач. У меня нет никакой учености. Я не могу состязаться с тобой, поэтому я должен признать поражение”. Сурбаджит попросил его написать это на бумаге и подписаться. Но Кабир признался, что не умеет писать и попросил его самого составить бумагу, а он подпишет. Сурбаджит написал: “Сурбаджит – победитель, а Кабир – побежденный”. Кабир подписал это. Тогда Сурбаджит вернулся домой и показал бумагу матери. В ней утверждалось, что Кабир победитель, а Сурбаджит побежденный. Она попросила сына прочесть это. Он увидел, что там говорилось противоположное тому, что он написал. Сурбаджит очень удивился и пришел в замешательство от сделанной им ошибки.</w:t>
      </w:r>
    </w:p>
    <w:p>
      <w:pPr>
        <w:pStyle w:val="Normal"/>
        <w:rPr>
          <w:sz w:val="24"/>
        </w:rPr>
      </w:pPr>
      <w:r>
        <w:rPr>
          <w:sz w:val="24"/>
        </w:rPr>
        <w:t>Он снова направился к Кабиру и объяснил, что ошибся. Формулировка неверная и должна быть исправлена.</w:t>
      </w:r>
    </w:p>
    <w:p>
      <w:pPr>
        <w:pStyle w:val="Normal"/>
        <w:rPr>
          <w:sz w:val="24"/>
        </w:rPr>
      </w:pPr>
      <w:r>
        <w:rPr>
          <w:sz w:val="24"/>
        </w:rPr>
        <w:t>Кабир сказал: “Хорошо, я не возражаю. Ты можешь снова написать, и я подпишу”.</w:t>
      </w:r>
    </w:p>
    <w:p>
      <w:pPr>
        <w:pStyle w:val="Normal"/>
        <w:rPr>
          <w:sz w:val="24"/>
        </w:rPr>
      </w:pPr>
      <w:r>
        <w:rPr>
          <w:sz w:val="24"/>
        </w:rPr>
        <w:t>Итак, он снова написал, что Сурбаджит – победитель, а Кабир – побежденный. Он дважды, даже трижды проверил написанное, и когда был абсолютно уверен, что написано правильно, получил подпись Кабира и вернулся к матери.</w:t>
      </w:r>
    </w:p>
    <w:p>
      <w:pPr>
        <w:pStyle w:val="Normal"/>
        <w:rPr>
          <w:sz w:val="24"/>
        </w:rPr>
      </w:pPr>
      <w:r>
        <w:rPr>
          <w:sz w:val="24"/>
        </w:rPr>
        <w:t>Тем не менее мать снова прочитала, что Кабир – победитель, а Сурбаджит – побежденный. Она показала бумагу сыну, и он был очень растерян, что бумага снова составлена неправильно. Он решил еще раз сходить и исправить ее.</w:t>
      </w:r>
    </w:p>
    <w:p>
      <w:pPr>
        <w:pStyle w:val="Normal"/>
        <w:rPr>
          <w:sz w:val="24"/>
        </w:rPr>
      </w:pPr>
      <w:r>
        <w:rPr>
          <w:sz w:val="24"/>
        </w:rPr>
        <w:t>Довольно раздраженный, он пошел к Кабиру в третий раз и сказал, что в обоих предыдущих случаях вкралась ошибка, и на этот раз он хочет сделать все правильно. Тут Кабир сказал ему: “Не я, а ты сам дважды писал это. Но, воистину, тебе не избежать этой ошибки, ты ничего не сможешь сделать – это действующая Сила Бога вершит все. Кого Он захочет сделать победителем, тот человек всегда будет победителем. Ты мог писать один, два или три раза, но даже если бы ты написал тысячу раз о том, что ты – победитель, а я – побежденный, при чтении оказалось бы все же иначе. Если мой Бог не хочет, чтобы Его дитя потерпело поражение, этого и не будет, ты не сможешь победить”. Кабир продолжал: “Если ты хочешь быть победителем, тогда ты должен делать что-то действительно полезное. Ты  должен выбросить все эти книги в реку и прийти ко мне – я сделаю тебя победителем”.</w:t>
      </w:r>
    </w:p>
    <w:p>
      <w:pPr>
        <w:pStyle w:val="Normal"/>
        <w:rPr>
          <w:sz w:val="24"/>
        </w:rPr>
      </w:pPr>
      <w:r>
        <w:rPr>
          <w:sz w:val="24"/>
        </w:rPr>
        <w:t>И Кабир принял его, посвятил и заставил сесть в медитацию. Со временем Сурбаджит становился  все смиреннее и смиреннее, и когда стал совсем смиренным – он стал величайшим.</w:t>
      </w:r>
    </w:p>
    <w:p>
      <w:pPr>
        <w:pStyle w:val="Normal"/>
        <w:rPr>
          <w:sz w:val="24"/>
        </w:rPr>
      </w:pPr>
      <w:r>
        <w:rPr>
          <w:sz w:val="24"/>
        </w:rPr>
        <w:t>Мирскими способами мы можем побеждать один другого, но мы должны видеть, принимает ли это наш Отец Бог или нет.</w:t>
      </w:r>
    </w:p>
    <w:p>
      <w:pPr>
        <w:pStyle w:val="Normal"/>
        <w:rPr>
          <w:sz w:val="24"/>
        </w:rPr>
      </w:pPr>
      <w:r>
        <w:rPr>
          <w:sz w:val="24"/>
        </w:rPr>
        <w:t>Если Бог делает кого-то победителем, тогда никто на этой земле не сможет нанести ему поражение или бросить вызов. Тебе могут бесконечно говорить, что ты падший, низкий и слабый, но ты будешь все-таки оставаться таким, каким тебя сделал Бог, и таким, каким Он хочет тебя видеть. Ни твоя собственная скромность, никакие действия мирских  людей не будут в состоянии стать причиной любых перемен.</w:t>
      </w:r>
    </w:p>
    <w:p>
      <w:pPr>
        <w:pStyle w:val="Normal"/>
        <w:rPr>
          <w:sz w:val="24"/>
        </w:rPr>
      </w:pPr>
      <w:r>
        <w:rPr>
          <w:sz w:val="24"/>
        </w:rPr>
      </w:r>
    </w:p>
    <w:p>
      <w:pPr>
        <w:pStyle w:val="Normal"/>
        <w:rPr>
          <w:sz w:val="24"/>
        </w:rPr>
      </w:pPr>
      <w:r>
        <w:rPr>
          <w:sz w:val="24"/>
        </w:rPr>
        <w:t>“</w:t>
      </w:r>
      <w:r>
        <w:rPr>
          <w:sz w:val="24"/>
        </w:rPr>
        <w:t xml:space="preserve">Многие же будут первые последними, и последние первыми”. </w:t>
      </w:r>
      <w:r>
        <w:rPr>
          <w:i/>
          <w:sz w:val="24"/>
        </w:rPr>
        <w:t>(От Марка 10 : 31)</w:t>
      </w:r>
    </w:p>
    <w:p>
      <w:pPr>
        <w:pStyle w:val="2"/>
        <w:rPr/>
      </w:pPr>
      <w:r>
        <w:rPr/>
        <w:t>Среднеарифметическое  число</w:t>
      </w:r>
    </w:p>
    <w:p>
      <w:pPr>
        <w:pStyle w:val="Normal"/>
        <w:rPr>
          <w:sz w:val="24"/>
        </w:rPr>
      </w:pPr>
      <w:r>
        <w:rPr>
          <w:sz w:val="24"/>
        </w:rPr>
        <w:t>Люди из одной компании хотели переправиться через реку, которая находилась на их пути. Поскольку предводителем компании был математик, они попросили его произвести расчеты глубины реки с тем, чтобы знать, можно ли ее безопасно пересечь. Он измерил глубину реки и сказал им, что проблем не будет – они могут безопасно переправиться. Но некоторые, когда переправлялись, утонули.</w:t>
      </w:r>
    </w:p>
    <w:p>
      <w:pPr>
        <w:pStyle w:val="Normal"/>
        <w:rPr>
          <w:sz w:val="24"/>
        </w:rPr>
      </w:pPr>
      <w:r>
        <w:rPr>
          <w:sz w:val="24"/>
        </w:rPr>
        <w:t>Оставшиеся в живых спросили математика: “В чем дело? Почему они не спаслись?” Он ответил: “Сейчас проверю, нет ли какой-нибудь ошибки в моем расчете”. После проверки он не нашел ошибки. Его расчеты были правильны, и он ответил: “Цифры, которые я получил при вычислении, точны”. Люди тогда спросили: “Так в чем же причина, что некоторые утонули? Разреши нам взглянуть, как  ты делал!”</w:t>
      </w:r>
    </w:p>
    <w:p>
      <w:pPr>
        <w:pStyle w:val="Normal"/>
        <w:rPr>
          <w:sz w:val="24"/>
        </w:rPr>
      </w:pPr>
      <w:r>
        <w:rPr>
          <w:sz w:val="24"/>
        </w:rPr>
        <w:t>Он объяснил им, как делал замеры воды. В одном месте глубина была два фута, в другом только один фут, в третьем – 3 фута, а в других – по 10 футов. После сложения всех замеров вместе он произвел деление и получил среднее арифметическое число – 4 фута. А при глубине 4 фута каждый мог безопасно перейти пешком. Этот человек был математиком.</w:t>
      </w:r>
    </w:p>
    <w:p>
      <w:pPr>
        <w:pStyle w:val="Normal"/>
        <w:rPr>
          <w:sz w:val="24"/>
        </w:rPr>
      </w:pPr>
      <w:r>
        <w:rPr>
          <w:sz w:val="24"/>
        </w:rPr>
        <w:t xml:space="preserve">Итак, нам не следует полагаться на среднеарифметическое число. Нам необходимо выходить из положения легким путем, держа также в уме наиболее худший вариант, который может встретиться на нашем пути. Таким образом, мы всегда будем готовы к любым опасностям, которые подстерегают нас. Если мы пренебрегаем ими и полагаемся только на лучший исход, то терпим провал.  </w:t>
      </w:r>
    </w:p>
    <w:p>
      <w:pPr>
        <w:pStyle w:val="2"/>
        <w:rPr/>
      </w:pPr>
      <w:r>
        <w:rPr/>
        <w:t>Намдев  и  слон</w:t>
      </w:r>
    </w:p>
    <w:p>
      <w:pPr>
        <w:pStyle w:val="Normal"/>
        <w:rPr>
          <w:sz w:val="24"/>
        </w:rPr>
      </w:pPr>
      <w:r>
        <w:rPr>
          <w:sz w:val="24"/>
        </w:rPr>
        <w:t>Намдева связали и оставили в открытой местности на земле, куда был выпущен разъяренный слон, чтобы покалечить его. Слон мог запросто убить его одним или двумя ударами хобота.</w:t>
      </w:r>
    </w:p>
    <w:p>
      <w:pPr>
        <w:pStyle w:val="Normal"/>
        <w:rPr>
          <w:sz w:val="24"/>
        </w:rPr>
      </w:pPr>
      <w:r>
        <w:rPr>
          <w:sz w:val="24"/>
        </w:rPr>
        <w:t>Но когда слон нанес Намдеву мощный удар хоботом, то причинил себе такую боль, что отскочил назад с ревом и криком. Когда наездник, сидевший на спине слона, попытался заставить его пойти снова и ударить второй раз, слон был в таком страхе от Намдева, что не смог даже взглянуть на него.</w:t>
      </w:r>
    </w:p>
    <w:p>
      <w:pPr>
        <w:pStyle w:val="Normal"/>
        <w:rPr>
          <w:sz w:val="24"/>
        </w:rPr>
      </w:pPr>
      <w:r>
        <w:rPr>
          <w:sz w:val="24"/>
        </w:rPr>
        <w:t>Что это было? Это была помощь беспомощному от Бога. Тот, кто беспомощен в мире, тому помогает Бог, если он просит Его об этом.</w:t>
      </w:r>
    </w:p>
    <w:p>
      <w:pPr>
        <w:pStyle w:val="2"/>
        <w:rPr/>
      </w:pPr>
      <w:r>
        <w:rPr/>
        <w:t>Бескорыстная  любовь  и  служение</w:t>
      </w:r>
    </w:p>
    <w:p>
      <w:pPr>
        <w:pStyle w:val="Normal"/>
        <w:rPr>
          <w:sz w:val="24"/>
        </w:rPr>
      </w:pPr>
      <w:r>
        <w:rPr>
          <w:sz w:val="24"/>
        </w:rPr>
        <w:t>Во времена пятого Гуру сикхов, Гуру Арджана, один из его учеников, живший примерно в четырех или пяти милях от моей деревни, хотел получить Посвящение у Мастера. Но этот человек медитировал на какую-то силу, которую нельзя назвать Божественной Силой, а некоей волшебной силой. Эти силы требовали к себе очень большого уважения и подчинения. И тот, кто следовал им, получал мирские блага или какие-то достижения в мирской жизни. Но для духовного развития они ничего не давали, и им  не нравилось, если  последователь оставлял их и шел более высоким путем.</w:t>
      </w:r>
    </w:p>
    <w:p>
      <w:pPr>
        <w:pStyle w:val="Normal"/>
        <w:rPr>
          <w:sz w:val="24"/>
        </w:rPr>
      </w:pPr>
      <w:r>
        <w:rPr>
          <w:sz w:val="24"/>
        </w:rPr>
        <w:t>Тогда Мастер сказал, что Он готов посвятить его. Но после Посвящения ему придется подвергнуться очень тяжелым испытаниям. Если он готов выдержать их, тогда пожалуйста.</w:t>
      </w:r>
    </w:p>
    <w:p>
      <w:pPr>
        <w:pStyle w:val="Normal"/>
        <w:rPr>
          <w:sz w:val="24"/>
        </w:rPr>
      </w:pPr>
      <w:r>
        <w:rPr>
          <w:sz w:val="24"/>
        </w:rPr>
        <w:t>С этого времени человек понял, что он очень сильно желал найти этот самый путь, Путь Мастеров. Поэтому он был готов подвергнуться любой беде, чтобы не упустить этот шанс. Мастер посвятил его. А после Посвящения в тех сферах жизни, где он преуспевал как известный и богатый человек, произошли большие перемены. И тогда все пошло вверх дном, он стал терять мирское состояние. Следуя указаниям Мастера, он выбросил из своего дома все, что использовал для поклонения той волшебной силе. В конце концов он дошел до такой бедности, что даже не мог прокормить себя. Но это не очень беспокоило его. Однако люди, кто раньше был дружелюбен с ним, а также его родственники стали очень суровы к нему. Они уверяли, что он совершил очень большую ошибку, когда принял Посвящение у Мастера, отказавшись от волшебных сил. Те несчастья, трудности и бедность, от которых он страдал, были действительно великим проклятием той волшебной силы. Пора оставить Мастера и начать снова поклоняться волшебной силе, которая опять была бы в его распоряжении, и он вернулся бы к прежней обеспеченной и процветающей жизни. Но он был тверд и решил не сдаваться. Несмотря на противодействие и  убеждения людей, он держал свое  обещание и хранил верность Мастеру.</w:t>
      </w:r>
    </w:p>
    <w:p>
      <w:pPr>
        <w:pStyle w:val="Normal"/>
        <w:rPr>
          <w:sz w:val="24"/>
        </w:rPr>
      </w:pPr>
      <w:r>
        <w:rPr>
          <w:sz w:val="24"/>
        </w:rPr>
        <w:t>Но на этом испытания не закончились. Мастер послал к нему человека,  который собирал деньги на строительство Золотого Храма, сохранившегося до сих пор. Ученик был очень рад, что Мастер помнит о нем, и принял посыльного с почтением и уважением. Но он оказался в очень затруднительном положении: откуда ему взять деньги, которые необходимо срочно внести?  Это было самым важным для него.</w:t>
      </w:r>
    </w:p>
    <w:p>
      <w:pPr>
        <w:pStyle w:val="Normal"/>
        <w:rPr>
          <w:sz w:val="24"/>
        </w:rPr>
      </w:pPr>
      <w:r>
        <w:rPr>
          <w:sz w:val="24"/>
        </w:rPr>
        <w:t xml:space="preserve">Для этого он устроил своего сына на службу к богачу сроком почти на два года, и получив  деньги, отослал их Мастеру. </w:t>
      </w:r>
    </w:p>
    <w:p>
      <w:pPr>
        <w:pStyle w:val="Normal"/>
        <w:rPr>
          <w:sz w:val="24"/>
        </w:rPr>
      </w:pPr>
      <w:r>
        <w:rPr>
          <w:sz w:val="24"/>
        </w:rPr>
        <w:t>Таким путем ему удалось выполнить указания Мастера и получить Его расположение.</w:t>
      </w:r>
    </w:p>
    <w:p>
      <w:pPr>
        <w:pStyle w:val="Normal"/>
        <w:rPr>
          <w:sz w:val="24"/>
        </w:rPr>
      </w:pPr>
      <w:r>
        <w:rPr>
          <w:sz w:val="24"/>
        </w:rPr>
        <w:t>Спустя несколько месяцев снова пришла весть через посыльного от Мастера. Требовалось еще больше денег на эту великую стройку, и каждый должен был внести свою лепту в ее завершение.  Сердцем он был очень счастлив, но практически это оказалось трудноразрешимой проблемой. Что делать?</w:t>
      </w:r>
    </w:p>
    <w:p>
      <w:pPr>
        <w:pStyle w:val="32"/>
        <w:rPr>
          <w:sz w:val="24"/>
        </w:rPr>
      </w:pPr>
      <w:r>
        <w:rPr>
          <w:sz w:val="24"/>
        </w:rPr>
        <w:t>На этот раз он устроил свою жену работать в доме богача, чтобы причитающиеся деньги за два или три года ее служения могли быть подсчитаны и выплачены. Таким путем он получил больше денег и отослал их также для Миссии Мастера. Так как теперь он был свободен, ему самому захотелось отправиться к Мастеру и физически служить Ему. У него не было жены, не было сына и не было никакой другой ответственности. Он остался совсем один, он был свободен, что соответствовало его цели. Он начал работать на кухне. Наряду с медитациями он ходил в лес за хворостом и трудился на кухне весь день до поздней ночи. Он служил очень преданно. Тем, кто работал на  кухне, очень нравились его смирение и готовность всегда служить. Он мог предложить себя любому, кто нуждался в его помощи. Поэтому люди признали его самого и его работу и хорошо отзывались о нем.</w:t>
      </w:r>
    </w:p>
    <w:p>
      <w:pPr>
        <w:pStyle w:val="32"/>
        <w:rPr>
          <w:sz w:val="24"/>
        </w:rPr>
      </w:pPr>
      <w:r>
        <w:rPr>
          <w:sz w:val="24"/>
        </w:rPr>
        <w:t>Мастер был очень счастлив видеть преданное служение своего ученика. Но Он хотел очистить его еще быстрее и сделать совершенным. Тогда Мастер спросил у людей: “Где он берет пищу, которую ест?” Другие ученики сказали, что он обычно, как и все, берет пищу с общей кухни. Тогда Мастер произнес: “Здесь нет ничего особенного. Любой может приходить, работать и брать пищу с кухни. Но я требую от тех людей, которые всецело преданны, зарабатывать отдельно на свое личное проживание. Тогда их служение можно назвать действительно самоотверженным, и  это принесет  огромную пользу”. Пожелание Мастера передали ученику. Так, он понял,  что  поступал правильно, беря пищу с кухни, ибо таким путем он получал плату за свое служение. Но все же было бы намного лучше, если бы он сам зарабатывал на свое проживание. Таким образом,  в дальнейшем его служения были бы действительно служениями для Миссии Мастера.</w:t>
      </w:r>
    </w:p>
    <w:p>
      <w:pPr>
        <w:pStyle w:val="Normal"/>
        <w:rPr>
          <w:sz w:val="24"/>
        </w:rPr>
      </w:pPr>
      <w:r>
        <w:rPr>
          <w:sz w:val="24"/>
        </w:rPr>
        <w:t>Поэтому, кроме хвороста, он собирал лекарственные травы и другие дары леса и продавал  их на рынке. Вырученные деньги он использовал на проживание. Все дополнительные служения были для Мастера, и он не уменьшал прежних служений.</w:t>
      </w:r>
    </w:p>
    <w:p>
      <w:pPr>
        <w:pStyle w:val="Normal"/>
        <w:rPr>
          <w:sz w:val="24"/>
        </w:rPr>
      </w:pPr>
      <w:r>
        <w:rPr>
          <w:sz w:val="24"/>
        </w:rPr>
        <w:t>Итак, он уже подвергся такому большому испытанию, но оно все еще не закончилось. Другой экзамен ждал его, ибо тот, кому следует очищаться, должен пройти испытание огнем, как написано где-то в Священной Библии. Однажды, находясь на окраине леса, он собрал  хворост и понес его на голове к дому Мастера. Он шел навстречу пыльной буре и вынужден был передвигаться маленькими шагами. Воздух был так наполнен пылью, что невозможно было  открыть глаза. Если бы он открыл их, они забились бы пылью и песком. Поэтому ему пришлось идти с закрытыми глазами. Продвигаясь в такой борьбе, он не мог видеть дороги. Он шел интуитивно и сбился с пути. Внезапно он упал в колодец, находившийся на тропе. Сухая связка хвороста также упала вместе с ним. Но он сразу же попытался вытащить ее из воды и положить на голову, чтобы она не намокла. Общественная кухня не должна страдать из-за нехватки сухих дров.</w:t>
      </w:r>
    </w:p>
    <w:p>
      <w:pPr>
        <w:pStyle w:val="Normal"/>
        <w:rPr>
          <w:sz w:val="24"/>
        </w:rPr>
      </w:pPr>
      <w:r>
        <w:rPr>
          <w:sz w:val="24"/>
        </w:rPr>
        <w:t>Однако Мастер не был только молчаливым наблюдателем. Когда он узнал, что его ученик в беде, он тотчас же собрал людей и отправил их с веревками к нему. Мастер Сам первый добрался и бросил  веревку, чтобы ученик мог выбраться  и оставить внизу связку хвороста, не беспокоясь о ней, тем самым показывая, как он ценен Мастеру. Но ученик не захотел сделать так. Он настоял на том, чтобы сначала подняли связку хвороста, ибо он ценен благодаря своему служению. Это служение придавало ему ценность. И если нет служения, тогда его тело ничего не значит: оно представляет собой пыль и ценно лишь в служении Мастеру. Поэтому сначала – служение Мастеру, а только потом – забота о себе. Так и было сделано. Сначала вытащили связку хвороста, а потом его самого.</w:t>
      </w:r>
    </w:p>
    <w:p>
      <w:pPr>
        <w:pStyle w:val="Normal"/>
        <w:rPr>
          <w:sz w:val="24"/>
        </w:rPr>
      </w:pPr>
      <w:r>
        <w:rPr>
          <w:sz w:val="24"/>
        </w:rPr>
        <w:t>Теперь его экзамен закончился, он прошел окончательную проверку и имел успех, он стал таким, каким хотел его видеть Мастер. Итак, его отправили к себе домой. С этих пор он стал совершенным и мог работать для дела Мастера. Он должен был проповедовать в своей деревне. Ему были даны силы для того, чтобы он мог с полной самоотдачей продолжать дело Мастера в своей деревне, где его хорошо знали. Когда он вернулся с теми силами, он мог проповедовать послание Мастера  во всей округе.</w:t>
      </w:r>
    </w:p>
    <w:p>
      <w:pPr>
        <w:pStyle w:val="Normal"/>
        <w:rPr>
          <w:sz w:val="24"/>
        </w:rPr>
      </w:pPr>
      <w:r>
        <w:rPr>
          <w:sz w:val="24"/>
        </w:rPr>
        <w:t xml:space="preserve">Эти испытания, как в этом случае, предназначены для того, чтобы очистить человека от любой грязи, подготовить его к предстоящей работе. Я несколько раз посетил то место, где в честь его  собираются ежемесячно тысячи людей. </w:t>
      </w:r>
    </w:p>
    <w:p>
      <w:pPr>
        <w:pStyle w:val="Normal"/>
        <w:rPr>
          <w:sz w:val="24"/>
        </w:rPr>
      </w:pPr>
      <w:r>
        <w:rPr>
          <w:sz w:val="24"/>
        </w:rPr>
      </w:r>
    </w:p>
    <w:p>
      <w:pPr>
        <w:pStyle w:val="Normal"/>
        <w:rPr>
          <w:sz w:val="24"/>
        </w:rPr>
      </w:pPr>
      <w:r>
        <w:rPr>
          <w:sz w:val="24"/>
        </w:rPr>
        <w:t>“</w:t>
      </w:r>
      <w:r>
        <w:rPr>
          <w:sz w:val="24"/>
        </w:rPr>
        <w:t xml:space="preserve">Если любите Меня, соблюдите Мои заповеди”.                                 </w:t>
      </w:r>
      <w:r>
        <w:rPr>
          <w:i/>
          <w:sz w:val="24"/>
        </w:rPr>
        <w:t>(От Иоанна 14 : 15)</w:t>
      </w:r>
    </w:p>
    <w:p>
      <w:pPr>
        <w:pStyle w:val="2"/>
        <w:rPr/>
      </w:pPr>
      <w:r>
        <w:rPr/>
        <w:t>Дух и материя</w:t>
      </w:r>
    </w:p>
    <w:p>
      <w:pPr>
        <w:pStyle w:val="Normal"/>
        <w:rPr>
          <w:sz w:val="24"/>
        </w:rPr>
      </w:pPr>
      <w:r>
        <w:rPr>
          <w:sz w:val="24"/>
        </w:rPr>
        <w:t>Там, где жил мой Мастер, была одна комната, которую он использовал только для медитаций.</w:t>
      </w:r>
    </w:p>
    <w:p>
      <w:pPr>
        <w:pStyle w:val="Normal"/>
        <w:rPr>
          <w:sz w:val="24"/>
        </w:rPr>
      </w:pPr>
      <w:r>
        <w:rPr>
          <w:sz w:val="24"/>
        </w:rPr>
        <w:t>Однажды его Мастер, Баба Саван Сингх Джи, побывал у него дома и открыл дверь той маленькой комнаты, которую Мастер приспособил для медитаций. Баба Саван Сингх Джи зашел в комнату и через некоторое время вышел. Мой Мастер сам лично рассказывал: “Я тотчас же закрыл дверь и запер на ключ и не открывал дверь никому, даже себе, исключение составляло лишь время для медитации. Я открывал и входил туда, когда медитировал. И всякий раз, когда я входил и дверь закрывалась, я мог слышать отголоски Звука. Все стены, потолок и пол – все отражало эхом этот Звук, все излучало этот же самый Звук, и это место становилось очень радостным для медитации”.</w:t>
      </w:r>
    </w:p>
    <w:p>
      <w:pPr>
        <w:pStyle w:val="Normal"/>
        <w:rPr>
          <w:sz w:val="24"/>
        </w:rPr>
      </w:pPr>
      <w:r>
        <w:rPr>
          <w:sz w:val="24"/>
        </w:rPr>
        <w:t>Итак, вы видите, что материя тоже духовна. Основа всей материи – духовность. Позднее она превратилась в материальность, но первоначально все было духовностью. Поэтому когда дается контакт духовности с материальным, то материальное становится одухотворенным и начинает излучать духовность.</w:t>
      </w:r>
    </w:p>
    <w:p>
      <w:pPr>
        <w:pStyle w:val="2"/>
        <w:rPr/>
      </w:pPr>
      <w:r>
        <w:rPr/>
        <w:t>Прорубание горы</w:t>
      </w:r>
    </w:p>
    <w:p>
      <w:pPr>
        <w:pStyle w:val="Normal"/>
        <w:ind w:hanging="0"/>
        <w:jc w:val="center"/>
        <w:rPr>
          <w:sz w:val="24"/>
        </w:rPr>
      </w:pPr>
      <w:r>
        <w:rPr>
          <w:sz w:val="24"/>
        </w:rPr>
        <w:t>(Из индийской литературы.)</w:t>
      </w:r>
    </w:p>
    <w:p>
      <w:pPr>
        <w:pStyle w:val="Normal"/>
        <w:ind w:hanging="0"/>
        <w:jc w:val="center"/>
        <w:rPr>
          <w:sz w:val="24"/>
        </w:rPr>
      </w:pPr>
      <w:r>
        <w:rPr>
          <w:sz w:val="24"/>
        </w:rPr>
      </w:r>
    </w:p>
    <w:p>
      <w:pPr>
        <w:pStyle w:val="Normal"/>
        <w:rPr>
          <w:sz w:val="24"/>
        </w:rPr>
      </w:pPr>
      <w:r>
        <w:rPr>
          <w:sz w:val="24"/>
        </w:rPr>
        <w:t>Жил-был один бедный юноша. Однажды он нанялся мыть полы в доме короля. Там он познакомился с его дочерью, и они полюбили друг друга. Король не был счастлив, узнав о том, что его дочь хочет выйти замуж за бедного юношу из семьи низшей касты. Это не нравилось ему, и он попытался найти выход из сложившейся ситуации.</w:t>
      </w:r>
    </w:p>
    <w:p>
      <w:pPr>
        <w:pStyle w:val="Normal"/>
        <w:rPr>
          <w:sz w:val="24"/>
        </w:rPr>
      </w:pPr>
      <w:r>
        <w:rPr>
          <w:sz w:val="24"/>
        </w:rPr>
        <w:t>Однажды он позвал юношу и сказал: “Я знаю, что ты хочешь жениться на моей дочери, у меня нет возражений, и я готов принять это. Но ты должен выполнить одно условие, прежде чем получишь согласие жениться на ней”. Юноша благодарно кивнул головой: он так сильно любил, что готов был принять любое условие. Король продолжал: “На другой стороне горы находится река. Если прорубишь гору и проведешь канал для снабжения нашего города водой, тогда я женю тебя на моей дочери”. Король был уверен, что эту задачу практически невозможно выполнить даже всему королевству, не то, что ребенку.</w:t>
      </w:r>
    </w:p>
    <w:p>
      <w:pPr>
        <w:pStyle w:val="Normal"/>
        <w:rPr>
          <w:sz w:val="24"/>
        </w:rPr>
      </w:pPr>
      <w:r>
        <w:rPr>
          <w:sz w:val="24"/>
        </w:rPr>
        <w:t>Но юноша склонился в почтении перед королем, поблагодарил его и вышел из дворца. Он был очень счастлив, ибо после выполнения условия он  женится на дочери короля. И, взяв в руки топор, он принялся за работу. Благодаря его сильной воле вместе с его топором работали тысячи топоров природы.</w:t>
      </w:r>
    </w:p>
    <w:p>
      <w:pPr>
        <w:pStyle w:val="Normal"/>
        <w:rPr>
          <w:sz w:val="24"/>
        </w:rPr>
      </w:pPr>
      <w:r>
        <w:rPr>
          <w:sz w:val="24"/>
        </w:rPr>
        <w:t>Через несколько месяцев он прорубил большую гору и смог провести канал – вода потекла в город.</w:t>
      </w:r>
    </w:p>
    <w:p>
      <w:pPr>
        <w:pStyle w:val="Normal"/>
        <w:rPr>
          <w:sz w:val="24"/>
        </w:rPr>
      </w:pPr>
      <w:r>
        <w:rPr>
          <w:sz w:val="24"/>
        </w:rPr>
        <w:t>Так работают силы природы благодаря силе воли и разума. Это Он оказывает  нам  всю необходимую помощь, когда мы входим в контакт с милостивой Силой Бога, самой чудесной и самой могучей, которая любяще  работает для нас. Он помогает нам в мирской жизни, а если мы желаем найти Его, Он будет очень рад быть доступным нам. Без сомнения, это грандиозная, трудная и сложная работа, но она была выполнена самым легким, быстрым и надежным способом, ибо эта помощь оказана Величайшим, самым Преданным. У Него огромная любовь к нам и преданность нам.</w:t>
      </w:r>
    </w:p>
    <w:p>
      <w:pPr>
        <w:pStyle w:val="2"/>
        <w:rPr/>
      </w:pPr>
      <w:r>
        <w:rPr/>
        <w:t>Господь  Рама  и  бедная  женщина</w:t>
      </w:r>
    </w:p>
    <w:p>
      <w:pPr>
        <w:pStyle w:val="Normal"/>
        <w:rPr>
          <w:sz w:val="24"/>
        </w:rPr>
      </w:pPr>
      <w:r>
        <w:rPr>
          <w:sz w:val="24"/>
        </w:rPr>
        <w:t>Как-то Господь Рама собрался навестить святых людей, и одна женщина очень хотела принять его у себя, но ей нечем было угостить его. И она пошла в лес собирать фрукты. Женщина не была уверена в их сладости, потому что лесные фрукты бывают как сладкими, так и горькими. Поэтому она пробовала все фрукты, откусывая чуть-чуть от каждого, чтобы убедиться в их сладости. Сладкие она брала, а горькие выкидывала. Только сладкие фрукты должны быть поданы Господу Раме у нее в гостях. Она не осознавала, что, пробуя фрукт на сладость, портит его внешний вид, потому что делала это в любви, а любовь омывает и чистит все.</w:t>
      </w:r>
    </w:p>
    <w:p>
      <w:pPr>
        <w:pStyle w:val="Normal"/>
        <w:rPr>
          <w:sz w:val="24"/>
        </w:rPr>
      </w:pPr>
      <w:r>
        <w:rPr>
          <w:sz w:val="24"/>
        </w:rPr>
        <w:t>Когда Господь Рама пришел, она забыла подать ему фрукты, поэтому он  попросил у нее: “Дорогая сестра, я очень проголодался. Нет ли у тебя чего-нибудь поесть?” Он хотел угоститься теми фруктами, которые она приготовила с такой большой любовью, теми фруктами, которые она собирала и пробовала. Она подала их, а он ел и наслаждался. Но его брат, стоявший рядом, испытывал большое отвращение из-за того, что  неприкасаемая подала фрукты. Он был удивлен, когда Господь Рама взял их и подал ему: “Ты должен тоже поесть фруктов”. Так как Господь Рама был старшим братом, то младший брат имел огромное уважение к нему и поэтому взял их. Но видя, что Господь Рама не смотрит на него, он выбросил их. Конечно, Господь Рама знал, что это для брата не имело ценности, ибо тот не знал цену любви.</w:t>
      </w:r>
    </w:p>
    <w:p>
      <w:pPr>
        <w:pStyle w:val="Normal"/>
        <w:rPr>
          <w:sz w:val="24"/>
        </w:rPr>
      </w:pPr>
      <w:r>
        <w:rPr>
          <w:sz w:val="24"/>
        </w:rPr>
        <w:t>Все это встревожило Господа Раму. Он не смог вынести пренебрежения и несправедливости по отношению к своей преданной. Господь Рама сказал: “Съев этот фрукт, ты нашел бы жизнь вечную, ибо любовь вечна. Любовь – это Бог, и мой преданный – не мой преданный, а это Я Сам. Жизнь преданного и моя жизнь – одно и то же. Кому Он даст жизнь, тот будет также жить. Он и Я – то же самое. Так и этот фрукт был всецело наполнен жизнью и Его любовью”.</w:t>
      </w:r>
    </w:p>
    <w:p>
      <w:pPr>
        <w:pStyle w:val="Normal"/>
        <w:rPr>
          <w:sz w:val="24"/>
        </w:rPr>
      </w:pPr>
      <w:r>
        <w:rPr>
          <w:sz w:val="24"/>
        </w:rPr>
        <w:t>Когда Господь Рама достиг ашрама святых людей, сила любви преданной сделалась еще более очищающей. В ашраме находился пруд с водой, используемой  для питья. Но он пришел в непригодное состояние: в нем водились черви и исходил дурной запах.</w:t>
      </w:r>
    </w:p>
    <w:p>
      <w:pPr>
        <w:pStyle w:val="Normal"/>
        <w:rPr>
          <w:sz w:val="24"/>
        </w:rPr>
      </w:pPr>
      <w:r>
        <w:rPr>
          <w:sz w:val="24"/>
        </w:rPr>
        <w:t>Тогда Господь Рама сказал: “Все вы хорошие люди, вы медитируете и соблюдаете дисциплину. Вы должны войти в воду, и от прикосновения ваших ног вода будет очищена”. Один за другим все эти люди входили в воду, но безрезультатно. Тогда Господь Рама сам вошел в пруд, но даже это не имело воздействия. Он спросил: “Есть здесь еще кто-нибудь, кто предан Богу?” Ученики ответили: “Никого больше нет”. Но Господь Рама заметил: “Да, вот женщина там, пусть пройдет вперед!” Но она колебалась. Тогда Господь Рама взял ее за руку и заставил войти в воду. Когда ее ноги коснулись воды, вода внезапно стала чистой и пригодной для питья. Это и есть великая сила любви. Любовь – вершина всего. Если мы развиваем любовь, тогда совсем нет надобности ни в какой дисциплине.  Плоды всех дисциплин доступны лишь тогда, когда мы развили любовь.  Этот случай показывает, что тот преданный, который имеет любовь к Мастеру, к Богу, становится даже больше, чем Бог. Его власть действует сильнее.</w:t>
      </w:r>
    </w:p>
    <w:p>
      <w:pPr>
        <w:pStyle w:val="Normal"/>
        <w:rPr>
          <w:sz w:val="24"/>
        </w:rPr>
      </w:pPr>
      <w:r>
        <w:rPr>
          <w:sz w:val="24"/>
        </w:rPr>
      </w:r>
    </w:p>
    <w:p>
      <w:pPr>
        <w:pStyle w:val="2"/>
        <w:rPr/>
      </w:pPr>
      <w:r>
        <w:rPr/>
        <w:t>Человек  с  ношей  на  пальме</w:t>
      </w:r>
    </w:p>
    <w:p>
      <w:pPr>
        <w:pStyle w:val="Normal"/>
        <w:rPr>
          <w:sz w:val="24"/>
        </w:rPr>
      </w:pPr>
      <w:r>
        <w:rPr>
          <w:sz w:val="24"/>
        </w:rPr>
        <w:t>В Индии есть заслуживающий особого внимания класс отрекшихся. Члены этого класса всегда носят свои немногочисленные пожитки с собой: некоторую утварь и одежду. У них есть только то, что они носят на себе. Они всегда держат эти вещи привязанными к себе, как солдаты на войне. Один из таких отрекшихся взбирался на пальму. Финиковые деревья очень высокие. И он взбирался на него, чтобы поесть фиников.</w:t>
      </w:r>
    </w:p>
    <w:p>
      <w:pPr>
        <w:pStyle w:val="Normal"/>
        <w:rPr>
          <w:sz w:val="24"/>
        </w:rPr>
      </w:pPr>
      <w:r>
        <w:rPr>
          <w:sz w:val="24"/>
        </w:rPr>
        <w:t>Его спросили: “Зачем ты берешь с собой свой багаж, залезая на дерево? Ты можешь оставить его на земле,  тебе будет легче взбираться на пальму”.</w:t>
      </w:r>
    </w:p>
    <w:p>
      <w:pPr>
        <w:pStyle w:val="Normal"/>
        <w:rPr>
          <w:sz w:val="24"/>
        </w:rPr>
      </w:pPr>
      <w:r>
        <w:rPr>
          <w:sz w:val="24"/>
        </w:rPr>
        <w:t>Он ответил: “Разве ты не понимаешь? Если Бог позовет меня, а я буду на вершине  дерева, то мне придется возвращаться за своим багажом и затем идти к Нему. А так я всегда готов, если Он позовет меня. Я сразу могу идти к Нему прямо с дерева и мне не придется спускаться за своим багажом. Поэтому я всегда готов”.</w:t>
      </w:r>
    </w:p>
    <w:p>
      <w:pPr>
        <w:pStyle w:val="Normal"/>
        <w:rPr>
          <w:sz w:val="24"/>
        </w:rPr>
      </w:pPr>
      <w:r>
        <w:rPr>
          <w:sz w:val="24"/>
        </w:rPr>
        <w:t>Мы  всегда должны быть готовы к этому дню, который можно ожидать в любое время. Если мы не готовы сегодня или  в данный момент, мы можем быть никогда не готовы к нему. Многие люди всегда говорят: “Мы будем готовы, мы будем готовы”. Но проходит целая жизнь, и они никогда не бывают готовы. Они только продолжают откладывать, продолжают откладывать, всегда продолжают откладывать.</w:t>
      </w:r>
    </w:p>
    <w:p>
      <w:pPr>
        <w:pStyle w:val="2"/>
        <w:rPr/>
      </w:pPr>
      <w:r>
        <w:rPr/>
        <w:t>Лев  и  шакал</w:t>
      </w:r>
    </w:p>
    <w:p>
      <w:pPr>
        <w:pStyle w:val="Normal"/>
        <w:rPr>
          <w:sz w:val="24"/>
        </w:rPr>
      </w:pPr>
      <w:r>
        <w:rPr>
          <w:sz w:val="24"/>
        </w:rPr>
        <w:t xml:space="preserve">Катастрофа лишь для того катастрофа, кто является ее объектом. </w:t>
      </w:r>
    </w:p>
    <w:p>
      <w:pPr>
        <w:pStyle w:val="Normal"/>
        <w:rPr>
          <w:sz w:val="24"/>
        </w:rPr>
      </w:pPr>
      <w:r>
        <w:rPr>
          <w:sz w:val="24"/>
        </w:rPr>
        <w:t>Однажды шакала преследовал лев. Лев поймал его и хотел убить. Шакал сказал: “Мой дорогой друг, подожди немного!” “В чем дело?” – спросил лев. “Я хочу сказать тебе, что если ты убьешь меня, то наступит конец света”, – промолвил шакал.</w:t>
      </w:r>
    </w:p>
    <w:p>
      <w:pPr>
        <w:pStyle w:val="Normal"/>
        <w:rPr>
          <w:sz w:val="24"/>
        </w:rPr>
      </w:pPr>
      <w:r>
        <w:rPr>
          <w:sz w:val="24"/>
        </w:rPr>
        <w:t>Тогда лев был ошеломлен: “Если наступит конец света, когда он умрет, то и меня больше не будет! Так лучше бы мне подождать!” Он спросил шакала: “Мой дорогой друг, как ты можешь говорить, что после твоей смерти наступит конец света? Что связывает твою жизнь с этим концом света?” Шакал ответил: “Если я умру, это и будет концом света для меня!”</w:t>
      </w:r>
    </w:p>
    <w:p>
      <w:pPr>
        <w:pStyle w:val="Normal"/>
        <w:rPr>
          <w:sz w:val="24"/>
        </w:rPr>
      </w:pPr>
      <w:r>
        <w:rPr>
          <w:sz w:val="24"/>
        </w:rPr>
        <w:t>Итак, для каждого в этом мире существует разрушение. Для того, кто умирает, наступает смерть, грандиозное разрушение, ибо он умер, он исчез. Когда наступает конец света, каждый умирает. Если конец света не наступает, все равно  каждый умирает.</w:t>
      </w:r>
    </w:p>
    <w:p>
      <w:pPr>
        <w:pStyle w:val="2"/>
        <w:rPr/>
      </w:pPr>
      <w:r>
        <w:rPr/>
        <w:t>Помощь  обезьяны  своему  другу</w:t>
      </w:r>
    </w:p>
    <w:p>
      <w:pPr>
        <w:pStyle w:val="Normal"/>
        <w:rPr>
          <w:sz w:val="24"/>
        </w:rPr>
      </w:pPr>
      <w:r>
        <w:rPr>
          <w:sz w:val="24"/>
        </w:rPr>
        <w:t>У одного человека другом была обезьяна, и она всюду путешествовала с ним. Однажды в полдень, когда стояла очень сильная жара, человек захотел отдохнуть. Он закрыл глаза и решил поспать. Внезапно над ним стала кружиться муха и начала  беспокоить человека, как обычно делают мухи. У них такая привычка – беспокоить. Они любят садиться на глаза или нос, потому что нос выступает на лице. Муха жужжала, летая вокруг него, и садилась на нос. Ему пришлось отмахиваться, отгоняя ее снова и снова.</w:t>
      </w:r>
    </w:p>
    <w:p>
      <w:pPr>
        <w:pStyle w:val="Normal"/>
        <w:rPr>
          <w:sz w:val="24"/>
        </w:rPr>
      </w:pPr>
      <w:r>
        <w:rPr>
          <w:sz w:val="24"/>
        </w:rPr>
        <w:t>Обезьяна видела эту  сцену несколько раз и подумала: “Эта муха слишком беспокоит моего друга”. Рассердившись, она решила, что муху надо уничтожить. Взяв камень, она стала ждать. В этот момент муха села на нос человеку, и обезьяна ударила по нему со всей силой.</w:t>
      </w:r>
    </w:p>
    <w:p>
      <w:pPr>
        <w:pStyle w:val="Normal"/>
        <w:rPr>
          <w:sz w:val="24"/>
        </w:rPr>
      </w:pPr>
      <w:r>
        <w:rPr>
          <w:sz w:val="24"/>
        </w:rPr>
        <w:t>Неизвестно, была ли уничтожена муха, но носа больше не было. Мы тоже подобны таким друзьям.</w:t>
      </w:r>
    </w:p>
    <w:p>
      <w:pPr>
        <w:pStyle w:val="Normal"/>
        <w:rPr>
          <w:sz w:val="24"/>
        </w:rPr>
      </w:pPr>
      <w:r>
        <w:rPr>
          <w:sz w:val="24"/>
        </w:rPr>
        <w:t>Есть пословица: “Лучше иметь умного врага, чем глупого друга”. Глупый друг может принести больше вреда, потому что мы  доверяем ему как другу. Умный враг, с другой стороны, даже если  захочет совершить что-нибудь плохое, сначала подумает и решит: “Это ужасно”,  и не сделает этого.</w:t>
      </w:r>
    </w:p>
    <w:p>
      <w:pPr>
        <w:pStyle w:val="2"/>
        <w:rPr/>
      </w:pPr>
      <w:r>
        <w:rPr/>
        <w:t>Ошибка</w:t>
      </w:r>
    </w:p>
    <w:p>
      <w:pPr>
        <w:pStyle w:val="Normal"/>
        <w:rPr>
          <w:sz w:val="24"/>
        </w:rPr>
      </w:pPr>
      <w:r>
        <w:rPr>
          <w:sz w:val="24"/>
        </w:rPr>
        <w:t>Когда я ходил в школу, мой школьный учитель рассказал мне свою историю.</w:t>
      </w:r>
    </w:p>
    <w:p>
      <w:pPr>
        <w:pStyle w:val="Normal"/>
        <w:rPr>
          <w:sz w:val="24"/>
        </w:rPr>
      </w:pPr>
      <w:r>
        <w:rPr>
          <w:sz w:val="24"/>
        </w:rPr>
        <w:t>Некоторое время назад он очень заболел и во время  этой болезни находился в бессознательном состоянии. Тогда он увидел двух человек перед собой, которые сообщили ему: “Мы пришли сказать тебе, что ты умрешь и снова вернешься в этот мир на тридцать лет.</w:t>
      </w:r>
    </w:p>
    <w:p>
      <w:pPr>
        <w:pStyle w:val="Normal"/>
        <w:rPr>
          <w:sz w:val="24"/>
        </w:rPr>
      </w:pPr>
      <w:r>
        <w:rPr>
          <w:sz w:val="24"/>
        </w:rPr>
        <w:t xml:space="preserve">Есть один король, который очень много медитирует, читает много молитв и выполняет много разных вещей, но у него нет ребенка, а он хочет иметь его. И чтобы выполнить его желание, а по карме судьбы он не имеет ребенка,  ты будешь рожден там, и следующие тридцать лет можешь радоваться как ребенок  короля”. </w:t>
      </w:r>
    </w:p>
    <w:p>
      <w:pPr>
        <w:pStyle w:val="Normal"/>
        <w:rPr>
          <w:sz w:val="24"/>
        </w:rPr>
      </w:pPr>
      <w:r>
        <w:rPr>
          <w:sz w:val="24"/>
        </w:rPr>
        <w:t>Но учитель возразил: “У меня есть свои дети, есть жена. Как я оставлю их без присмотра, кому я должен поручить их?  Это большая проблема”.</w:t>
      </w:r>
    </w:p>
    <w:p>
      <w:pPr>
        <w:pStyle w:val="Normal"/>
        <w:rPr>
          <w:sz w:val="24"/>
        </w:rPr>
      </w:pPr>
      <w:r>
        <w:rPr>
          <w:sz w:val="24"/>
        </w:rPr>
        <w:t>Тогда они сказали: “Не беспокойся об этом. Это наша обязанность уладить все дела. Мы  не позволим им страдать. Мы даже предоставим им лучшие условия, нежели ты дал им до сегодняшнего дня”.</w:t>
      </w:r>
    </w:p>
    <w:p>
      <w:pPr>
        <w:pStyle w:val="Normal"/>
        <w:rPr>
          <w:sz w:val="24"/>
        </w:rPr>
      </w:pPr>
      <w:r>
        <w:rPr>
          <w:sz w:val="24"/>
        </w:rPr>
        <w:t>И они предложили следующее: “Если ты желаешь посмотреть дворец, мы можем доставить тебя туда”.</w:t>
      </w:r>
    </w:p>
    <w:p>
      <w:pPr>
        <w:pStyle w:val="Normal"/>
        <w:rPr>
          <w:sz w:val="24"/>
        </w:rPr>
      </w:pPr>
      <w:r>
        <w:rPr>
          <w:sz w:val="24"/>
        </w:rPr>
        <w:t>“</w:t>
      </w:r>
      <w:r>
        <w:rPr>
          <w:sz w:val="24"/>
        </w:rPr>
        <w:t>Хорошо”, – согласился  учитель.</w:t>
      </w:r>
    </w:p>
    <w:p>
      <w:pPr>
        <w:pStyle w:val="Normal"/>
        <w:rPr>
          <w:sz w:val="24"/>
        </w:rPr>
      </w:pPr>
      <w:r>
        <w:rPr>
          <w:sz w:val="24"/>
        </w:rPr>
        <w:t>Сразу же они привели его в большой дворец, где на полу лежали ковры и подушки и много других красивых вещей. Кругом была такая красота, что он согласился: “Ладно, я хотел бы остаться здесь”. Мужчины показали ему бумагу и сказали: “Все в порядке, подпиши эту бумагу”. Когда он начал подписывать, то увидел, что имя на бумаге было другое – Джагад Сингх. И он сказал: “Это не мое имя, моего имени нет здесь. Это чье-то другое имя”. Они взглянули на лист и ответили: “О, извините, мы ошиблись”, и затем оставили его.</w:t>
      </w:r>
    </w:p>
    <w:p>
      <w:pPr>
        <w:pStyle w:val="Normal"/>
        <w:rPr>
          <w:sz w:val="24"/>
        </w:rPr>
      </w:pPr>
      <w:r>
        <w:rPr>
          <w:sz w:val="24"/>
        </w:rPr>
        <w:t>В тот же самый день человек с таким именем, живший на той же  улице в другом доме, умер. Итак, это был тот человек, которого доставили во дворец короля.</w:t>
      </w:r>
    </w:p>
    <w:p>
      <w:pPr>
        <w:pStyle w:val="Normal"/>
        <w:rPr>
          <w:sz w:val="24"/>
        </w:rPr>
      </w:pPr>
      <w:r>
        <w:rPr>
          <w:sz w:val="24"/>
        </w:rPr>
        <w:t>Есть царство разума и материи, где все  эти вещи происходят. И если вы последуете им – некоторые западные философы преуспели в них, – вы обнаружите, что жизнь не заканчивается после   физической смерти, а продолжается дальше. Мы даже не знаем, что мы умерли. Мы просто находим себя  в том же самом теле, потому что тело, которое мы получили на астральном плане, то же самое, нет разницы в этом. Разница только в материи, но разум остается прежним. Впечатления в памяти, которые мы приобрели, уходят с нами, потому что они хранятся в разуме.</w:t>
      </w:r>
    </w:p>
    <w:p>
      <w:pPr>
        <w:pStyle w:val="2"/>
        <w:rPr/>
      </w:pPr>
      <w:r>
        <w:rPr/>
        <w:t>Как  долго  вы  медитируете?</w:t>
      </w:r>
    </w:p>
    <w:p>
      <w:pPr>
        <w:pStyle w:val="Normal"/>
        <w:rPr>
          <w:sz w:val="24"/>
        </w:rPr>
      </w:pPr>
      <w:r>
        <w:rPr>
          <w:sz w:val="24"/>
        </w:rPr>
        <w:t>Когда мой Мастер Кирпал Сингх Джи уехал в Беас, он медитировал по многу часов, и Баба Саван Сингх  Джи Махарадж очень уважал его. Тай Джи узнала, что он приходится ей братом по вере и пользуется огромным уважением Баба Савана Сингха. Она загорелась желанием стать такой же уважаемой Баба Джи. “Как долго вы медитируете?” – спросила она Кирпала Сингха. Он ответил: “Обычно я медитирую по 6 часов”.</w:t>
      </w:r>
    </w:p>
    <w:p>
      <w:pPr>
        <w:pStyle w:val="Normal"/>
        <w:rPr>
          <w:sz w:val="24"/>
        </w:rPr>
      </w:pPr>
      <w:r>
        <w:rPr>
          <w:sz w:val="24"/>
        </w:rPr>
        <w:t>Тогда она решила, что будет медитировать по восемь часов в день и составит ему конкуренцию. Но когда она попыталась медитировать, то обнаружила, что у неё не получается. Она посоветовалась с мужем и другими членами семьи и решила при необходимости закрыться на несколько дней или месяцев  в комнате, и никто не должен был беспокоить ее. В комнате было окно, где можно было оставлять для нее пищу и воду, молоко или чай, и она брала бы, когда захотела. Там также были ванная и туалет. Затем она закрылась в комнате и села медитировать. Но через несколько дней она убедилась, что не может сидеть даже пяти минут! Она сознавала, что приняла на себя ужасное испытание и подумала, что, возможно, ей будет не под силу выполнить его. Может быть, она даже должна отказаться. Но она оказалась женщиной с огромной силой воли и не намерена была останавливаться перед простыми препятствиями, если решение принято. Так она продолжила медитировать и после нескольких дней  сидела уже по полчаса. Она продолжала увеличивать время, пока не смогла непрерывно сидеть по два часа.</w:t>
      </w:r>
    </w:p>
    <w:p>
      <w:pPr>
        <w:pStyle w:val="Normal"/>
        <w:rPr>
          <w:sz w:val="24"/>
        </w:rPr>
      </w:pPr>
      <w:r>
        <w:rPr>
          <w:sz w:val="24"/>
        </w:rPr>
        <w:t>Через некоторое время она входила в транс и почти по месяцу ничего не ела и ничего не пила,   даже чая. Она оставалась в таком трансе  два месяца, затем три, и люди начали беспокоиться. Они не знали, жива  она или нет, потому что она не подавала никаких признаков жизни  внутри комнаты.</w:t>
      </w:r>
    </w:p>
    <w:p>
      <w:pPr>
        <w:pStyle w:val="Normal"/>
        <w:rPr>
          <w:sz w:val="24"/>
        </w:rPr>
      </w:pPr>
      <w:r>
        <w:rPr>
          <w:sz w:val="24"/>
        </w:rPr>
        <w:t>В конце концов они сломали дверь и попросили Баба Савана Сингха прийти и вывести ее из транса. Тай Джи была очень худой, бледной и слабой, но она так многого достигла во внутренних сферах! Открыв глаза, она спросила Баба Джи: “Вы внутри или снаружи?” Она так долго наслаждалась с Ним внутри, что на какой-то момент не могла сообразить, находится Он внутри или снаружи.</w:t>
      </w:r>
    </w:p>
    <w:p>
      <w:pPr>
        <w:pStyle w:val="Normal"/>
        <w:rPr>
          <w:sz w:val="24"/>
        </w:rPr>
      </w:pPr>
      <w:r>
        <w:rPr>
          <w:sz w:val="24"/>
        </w:rPr>
        <w:t>С таким же упорством она работала для Миссии Мастера всю свою жизнь.</w:t>
      </w:r>
    </w:p>
    <w:p>
      <w:pPr>
        <w:pStyle w:val="2"/>
        <w:rPr/>
      </w:pPr>
      <w:r>
        <w:rPr/>
        <w:t>Как  король  и  бедняк  провели  ночь</w:t>
      </w:r>
    </w:p>
    <w:p>
      <w:pPr>
        <w:pStyle w:val="Normal"/>
        <w:rPr>
          <w:sz w:val="24"/>
        </w:rPr>
      </w:pPr>
      <w:r>
        <w:rPr>
          <w:sz w:val="24"/>
        </w:rPr>
        <w:t>Холодной зимней ночью король лежал в своей теплой постели во дворце, но его очень беспокоили  проблемы королевства.  А когда  у нас что-то болит, мы не можем уснуть, и навязчивые мысли еще сильнее беспокоят нас.</w:t>
      </w:r>
    </w:p>
    <w:p>
      <w:pPr>
        <w:pStyle w:val="Normal"/>
        <w:rPr>
          <w:sz w:val="24"/>
        </w:rPr>
      </w:pPr>
      <w:r>
        <w:rPr>
          <w:sz w:val="24"/>
        </w:rPr>
        <w:t>В полночь король все еще не спал. Он выбрался из постели и стал бродить по комнате, затем открыл окно и увидел на противоположной стороне дороги человека, сидящего около печи, которую использовал в течение дня булочник. Человек надеялся погреться у остывающей печи. Он сидел, закутавшись маленьким одеялом, пытаясь таким образом  провести холодную ночь.</w:t>
      </w:r>
    </w:p>
    <w:p>
      <w:pPr>
        <w:pStyle w:val="Normal"/>
        <w:rPr>
          <w:sz w:val="24"/>
        </w:rPr>
      </w:pPr>
      <w:r>
        <w:rPr>
          <w:sz w:val="24"/>
        </w:rPr>
        <w:t>Король подумал: “Этот человек, должно быть, по-настоящему страдает ночью, если даже я чувствую себя плохо в своей теплой постели. Сможет ли он провести ночь в таком ужасном состоянии на улице около печи, которая могла остыть после полуночи?”</w:t>
      </w:r>
    </w:p>
    <w:p>
      <w:pPr>
        <w:pStyle w:val="Normal"/>
        <w:rPr>
          <w:sz w:val="24"/>
        </w:rPr>
      </w:pPr>
      <w:r>
        <w:rPr>
          <w:sz w:val="24"/>
        </w:rPr>
        <w:t>На следующий день он вызвал этого человека и спросил, как он провел ночь. Тогда этот человек шутливо ответил королю: “Часть ночи я провел точно так же, как вы, а другую часть ночи в гораздо лучших условиях, чем  вы”.</w:t>
      </w:r>
    </w:p>
    <w:p>
      <w:pPr>
        <w:pStyle w:val="Normal"/>
        <w:rPr>
          <w:sz w:val="24"/>
        </w:rPr>
      </w:pPr>
      <w:r>
        <w:rPr>
          <w:sz w:val="24"/>
        </w:rPr>
        <w:t xml:space="preserve"> </w:t>
      </w:r>
      <w:r>
        <w:rPr>
          <w:sz w:val="24"/>
        </w:rPr>
        <w:t>Король удивился: “Как это возможно?”</w:t>
      </w:r>
    </w:p>
    <w:p>
      <w:pPr>
        <w:pStyle w:val="Normal"/>
        <w:rPr>
          <w:sz w:val="24"/>
        </w:rPr>
      </w:pPr>
      <w:r>
        <w:rPr>
          <w:sz w:val="24"/>
        </w:rPr>
        <w:t xml:space="preserve">Бедняк ответил: “В то время пока Вы, Ваше Величество, не спали и беспокоились о столь многих вещах, я наслаждался общением с моим Отцом Богом. Я покинул тело и радовался, находясь в Царстве Божием”. </w:t>
      </w:r>
    </w:p>
    <w:p>
      <w:pPr>
        <w:pStyle w:val="Normal"/>
        <w:rPr>
          <w:sz w:val="24"/>
        </w:rPr>
      </w:pPr>
      <w:r>
        <w:rPr>
          <w:sz w:val="24"/>
        </w:rPr>
        <w:t>В таком состоянии тело не чувствует холода, потому что происходит своего рода естественное кондиционирование воздуха внутри, которым мы наслаждаемся. В пранаяме, йоге, контролирующей дыхание, каждый обнаружит, что, раздевшись, мы можем вспотеть даже в суровую зиму со снегопадом и чувствовать прохладу в очень жаркий сезон. В человеческом теле есть такие системы, мы можем их использовать.</w:t>
      </w:r>
    </w:p>
    <w:p>
      <w:pPr>
        <w:pStyle w:val="Normal"/>
        <w:rPr>
          <w:sz w:val="24"/>
        </w:rPr>
      </w:pPr>
      <w:r>
        <w:rPr>
          <w:sz w:val="24"/>
        </w:rPr>
        <w:t xml:space="preserve">Так он рассказал королю, как он всецело наслаждался Царством Божиим: всем миром, всей славой, всем счастьем, где нет ни  холода, ни жары. </w:t>
      </w:r>
    </w:p>
    <w:p>
      <w:pPr>
        <w:pStyle w:val="Normal"/>
        <w:rPr>
          <w:sz w:val="24"/>
        </w:rPr>
      </w:pPr>
      <w:r>
        <w:rPr>
          <w:sz w:val="24"/>
        </w:rPr>
        <w:t>В Ади Грантхе об этом также написано, что в Индии летняя жара в июньский полдень совсем не приносит беспокойства человеку, который связан с Жизненным Принципом Бога, потому что внутренний охлаждающий Поток продолжается непрерывно. Он всегда будет поддерживать прохладу в теле. А сильный зимний холод и снегопад не смогут оказать резкого воздействия на человека, связанного внутри с Жизненным Принципом Бога.</w:t>
      </w:r>
    </w:p>
    <w:p>
      <w:pPr>
        <w:pStyle w:val="Normal"/>
        <w:rPr/>
      </w:pPr>
      <w:r>
        <w:rPr>
          <w:sz w:val="24"/>
        </w:rPr>
        <w:t>Как мы знаем, вода под землей всегда имеет одну и ту же температуру. Летом и зимой ее температура не меняется. Подобным образом температура тела никогда не меняется, если мы связаны с Божественной Силой, представляющей собой неизменное постоянство. Там вся красота, все блаженство, вся слава, вся грация, все счастье, и мы не ощущаем никакой радиации или атмосферного давления.</w:t>
      </w:r>
    </w:p>
    <w:p>
      <w:pPr>
        <w:pStyle w:val="Normal"/>
        <w:rPr>
          <w:sz w:val="24"/>
        </w:rPr>
      </w:pPr>
      <w:r>
        <w:rPr>
          <w:sz w:val="24"/>
        </w:rPr>
        <w:t xml:space="preserve"> </w:t>
      </w:r>
      <w:r>
        <w:rPr>
          <w:sz w:val="24"/>
        </w:rPr>
        <w:t>Говорят, что король научился наслаждаться точно так же. И таким путем он обнаружил, что они равны. Так спал бедняк и так же спал король: король даже не знал, находится ли он во дворце в теплой постели; а бедняк не знал, что он лежит вне дома, на земле, с одним лишь одеялом. Тогда и только тогда они были равны друг  другу.</w:t>
      </w:r>
    </w:p>
    <w:p>
      <w:pPr>
        <w:pStyle w:val="Normal"/>
        <w:rPr>
          <w:sz w:val="24"/>
        </w:rPr>
      </w:pPr>
      <w:r>
        <w:rPr>
          <w:sz w:val="24"/>
        </w:rPr>
      </w:r>
    </w:p>
    <w:p>
      <w:pPr>
        <w:pStyle w:val="Normal"/>
        <w:rPr>
          <w:sz w:val="24"/>
        </w:rPr>
      </w:pPr>
      <w:r>
        <w:rPr>
          <w:sz w:val="24"/>
        </w:rPr>
      </w:r>
    </w:p>
    <w:p>
      <w:pPr>
        <w:pStyle w:val="2"/>
        <w:rPr/>
      </w:pPr>
      <w:r>
        <w:rPr/>
        <w:t>Шамаз-и-Табриз рядом с Богом</w:t>
      </w:r>
    </w:p>
    <w:p>
      <w:pPr>
        <w:pStyle w:val="Normal"/>
        <w:rPr>
          <w:sz w:val="24"/>
        </w:rPr>
      </w:pPr>
      <w:r>
        <w:rPr>
          <w:sz w:val="24"/>
        </w:rPr>
        <w:t xml:space="preserve">Во времена Шамаза-и-Табриза, святого магометанского суфия, жил король, у которого, к несчастью, умер его единственный сын. Это было великим потрясением для него, так как сын должен был стать его наследником. Король вспомнил, что в священных Писаниях сказано: молитвы людей, близких к Богу, будут услышаны. В христианстве о священниках говорится то же самое. Те, кто считается ближе к Богу, обладают силой прощать грехи от Его Имени. </w:t>
      </w:r>
    </w:p>
    <w:p>
      <w:pPr>
        <w:pStyle w:val="Normal"/>
        <w:rPr>
          <w:sz w:val="24"/>
        </w:rPr>
      </w:pPr>
      <w:r>
        <w:rPr>
          <w:sz w:val="24"/>
        </w:rPr>
        <w:t>Так, король созвал вместе всех , кто провозглашал себя близким к Богу. Он открыл Коран на определенных страницах и сказал им: “Вот здесь написано, что души, близкие к Богу, могут просить что-нибудь у Него, и Он выполнит это. Если это верно, то вам следует сейчас просить Бога вернуть жизнь моему сыну. Если кто-нибудь из вас способен сделать это, я прощу  всех вас и буду убежден, что вы не притворщики и не обманщики, а люди, действительно близкие к Богу. Но если никто не сумеет оживить моего ребенка, тогда я увижу, что все вы притворщики, и вы будете наказаны, вы будете повешены. Ни одному не будет пощады. Вот и всё, в вашем распоряжении 24 часа сделать это любыми путями и средствами, какими желаете”.</w:t>
      </w:r>
    </w:p>
    <w:p>
      <w:pPr>
        <w:pStyle w:val="Normal"/>
        <w:rPr>
          <w:sz w:val="24"/>
        </w:rPr>
      </w:pPr>
      <w:r>
        <w:rPr>
          <w:sz w:val="24"/>
        </w:rPr>
        <w:t>Теперь эти люди были очень озадачены, они не знали, что делать. Поэтому они организовали встречу, и так как все находились в беде, то решили, что если кто-нибудь владеет способностью оживить ребенка, он должен постараться спасти всех и восстановить авторитет священников. В ином случае они потеряют авторитет и будут убиты. Тогда один человек, Шамаз-и-Табриз, встал и сказал: “Хорошо, мои дорогие братья, я могу сделать это. Я способен воскресить сына короля. Тем не менее я опасаюсь, что если я спасу  всех вас, вы явитесь причиной моей смерти. Вы убьете меня таким страшным образом, что в этом мире нет примера, способного сравниться с мучительной смертью, от которой я буду страдать в ваших руках”.</w:t>
      </w:r>
    </w:p>
    <w:p>
      <w:pPr>
        <w:pStyle w:val="Normal"/>
        <w:rPr>
          <w:sz w:val="24"/>
        </w:rPr>
      </w:pPr>
      <w:r>
        <w:rPr>
          <w:sz w:val="24"/>
        </w:rPr>
        <w:t>Тут все люди начали опровергать его слова. Они стали говорить, что, если бы он совершил это,  они были бы благодарны и всегда служили ему. Тогда он сказал: “Ладно, время покажет. Зовите короля и велите ему принести своего сына”. Король явился с сыном, и Шамаз-и-Табриз обратился к мальчику: “Все в порядке, по приказу Бога, пожалуйста, проснись и встань”. Но ничего не произошло. Ребенок все еще был мертв, как и прежде. “Хорошо, – сказал он, – это мой приказ: обрети жизнь!”</w:t>
      </w:r>
    </w:p>
    <w:p>
      <w:pPr>
        <w:pStyle w:val="Normal"/>
        <w:rPr>
          <w:sz w:val="24"/>
        </w:rPr>
      </w:pPr>
      <w:r>
        <w:rPr>
          <w:sz w:val="24"/>
        </w:rPr>
        <w:t>Внезапно ребенок ожил, он поднялся и начал прохаживаться. Люди наблюдали за происходящим. Король подошел к мальчику, обнял его и проницательно посмотрел  на него, чтобы убедиться, жив ли он на самом деле. Отец был чрезвычайно счастлив и хвалил всех людей: “Истинно, если есть в этом мире лишь один человек, способный совершить это, он существует для того, чтобы принести Истину в мир, и благодаря ему мир может жить в Истине”.</w:t>
      </w:r>
    </w:p>
    <w:p>
      <w:pPr>
        <w:pStyle w:val="Normal"/>
        <w:rPr>
          <w:sz w:val="24"/>
        </w:rPr>
      </w:pPr>
      <w:r>
        <w:rPr>
          <w:sz w:val="24"/>
        </w:rPr>
        <w:t>Однако люди были очень сердиты на этого человека, провозгласившего себя выше Бога, оживив сына короля по своему собственному приказу после того, как не получилось оживить по приказу Бога. Сразу же они собрались вместе и пришли к королю, заявляя: “Этот человек поступил  нехорошо! То, что он совершил, противоречит правилам. Есть только Один Бог и Он – Величайший, никому нельзя подвергать сомнению Его авторитет. Этот человек унизил Бога и поставил себя выше. Он должен быть наказан самым суровым образом”.</w:t>
      </w:r>
    </w:p>
    <w:p>
      <w:pPr>
        <w:pStyle w:val="Normal"/>
        <w:rPr>
          <w:sz w:val="24"/>
        </w:rPr>
      </w:pPr>
      <w:r>
        <w:rPr>
          <w:sz w:val="24"/>
        </w:rPr>
        <w:t xml:space="preserve">Король был очень подавлен, но он оказался беспомощен противостоять им. Король подумал: “Если это написано в священных книгах, значит так и должно быть”. Поэтому он уступил и сказал: “Ладно, какое будет наказание?” Неохотно король издал приказ и вручил его людям. Священники взяли большие ножи и пошли исполнять приказ. Они посмотрели на Святого, затем на ножи и стояли в нерешительности, так как  никогда не занимались этим прежде. Они не знали даже, с чего начать. Тогда Шамаз-и-Табриз спросил их: “В чем проблема, чем вы озадачены?” Они ответили, что получили приказ  короля и не знают, как выполнить его.   </w:t>
      </w:r>
    </w:p>
    <w:p>
      <w:pPr>
        <w:pStyle w:val="Normal"/>
        <w:rPr>
          <w:sz w:val="24"/>
        </w:rPr>
      </w:pPr>
      <w:r>
        <w:rPr>
          <w:sz w:val="24"/>
        </w:rPr>
        <w:t>Святой спросил их: “Вы должны снять с меня кожу?” “Да”, – ответили они, – но мы не знаем, как это делать”. “Ладно, давайте мне нож”, – сказал он.</w:t>
      </w:r>
    </w:p>
    <w:p>
      <w:pPr>
        <w:pStyle w:val="Normal"/>
        <w:rPr>
          <w:sz w:val="24"/>
        </w:rPr>
      </w:pPr>
      <w:r>
        <w:rPr>
          <w:sz w:val="24"/>
        </w:rPr>
        <w:t>Святой взял нож, сделал разрез по всей макушке головы, захватил оба края надрезанной кожи и сдернул ее. “Все в порядке, – сказал он, – возьмите и отдайте ее королю”. Они отдали ее королю, и он был также удовлетворен.</w:t>
      </w:r>
    </w:p>
    <w:p>
      <w:pPr>
        <w:pStyle w:val="Normal"/>
        <w:rPr>
          <w:sz w:val="24"/>
        </w:rPr>
      </w:pPr>
      <w:r>
        <w:rPr>
          <w:sz w:val="24"/>
        </w:rPr>
        <w:t>Так что же это за сила, дерзкая сила, с которой он разрезал свою кожу, снял и затем любезно вручил ее? Это Сила Мастера. Он не пострадал, он не чувствовал ничего. Он сделал это очень легко, как мы снимаем свою одежду.</w:t>
      </w:r>
    </w:p>
    <w:p>
      <w:pPr>
        <w:pStyle w:val="Normal"/>
        <w:rPr>
          <w:sz w:val="24"/>
        </w:rPr>
      </w:pPr>
      <w:r>
        <w:rPr>
          <w:sz w:val="24"/>
        </w:rPr>
        <w:t>Тот, кто соединен, просит Бога, и Бог работает. Если мы просим у Бога прямо, это может не произойти.</w:t>
      </w:r>
    </w:p>
    <w:p>
      <w:pPr>
        <w:pStyle w:val="Normal"/>
        <w:rPr>
          <w:sz w:val="24"/>
        </w:rPr>
      </w:pPr>
      <w:r>
        <w:rPr>
          <w:sz w:val="24"/>
        </w:rPr>
      </w:r>
    </w:p>
    <w:p>
      <w:pPr>
        <w:pStyle w:val="Normal"/>
        <w:rPr>
          <w:sz w:val="24"/>
        </w:rPr>
      </w:pPr>
      <w:r>
        <w:rPr>
          <w:sz w:val="24"/>
        </w:rPr>
        <w:t>В Библии сказано:</w:t>
      </w:r>
    </w:p>
    <w:p>
      <w:pPr>
        <w:pStyle w:val="Normal"/>
        <w:rPr>
          <w:sz w:val="24"/>
        </w:rPr>
      </w:pPr>
      <w:r>
        <w:rPr>
          <w:sz w:val="24"/>
        </w:rPr>
        <w:t>“</w:t>
      </w:r>
      <w:r>
        <w:rPr>
          <w:sz w:val="24"/>
        </w:rPr>
        <w:t>Если вы просите Бога во имя Его, вы можете быть услышаны или, может быть, нет. Но если вы просите Бога во имя мое (т. е. во имя Мастера), тогда вы будете услышаны”.</w:t>
      </w:r>
    </w:p>
    <w:p>
      <w:pPr>
        <w:pStyle w:val="Normal"/>
        <w:rPr>
          <w:sz w:val="24"/>
        </w:rPr>
      </w:pPr>
      <w:r>
        <w:rPr>
          <w:sz w:val="24"/>
        </w:rPr>
      </w:r>
    </w:p>
    <w:p>
      <w:pPr>
        <w:pStyle w:val="Normal"/>
        <w:rPr/>
      </w:pPr>
      <w:r>
        <w:rPr>
          <w:sz w:val="24"/>
        </w:rPr>
        <w:t>“</w:t>
      </w:r>
      <w:r>
        <w:rPr>
          <w:sz w:val="24"/>
        </w:rPr>
        <w:t xml:space="preserve">Горе вам, законники! Что вы взяли ключи разумения: сами не вошли и другим войти воспрепятствовали”.                                                                                                 </w:t>
      </w:r>
      <w:r>
        <w:rPr>
          <w:i/>
          <w:sz w:val="24"/>
        </w:rPr>
        <w:t>(От Луки 11:52)</w:t>
      </w:r>
    </w:p>
    <w:p>
      <w:pPr>
        <w:pStyle w:val="Normal"/>
        <w:rPr>
          <w:i/>
          <w:i/>
          <w:sz w:val="24"/>
        </w:rPr>
      </w:pPr>
      <w:r>
        <w:rPr>
          <w:i/>
          <w:sz w:val="24"/>
        </w:rPr>
      </w:r>
    </w:p>
    <w:p>
      <w:pPr>
        <w:pStyle w:val="Normal"/>
        <w:rPr/>
      </w:pPr>
      <w:r>
        <w:rPr>
          <w:sz w:val="24"/>
        </w:rPr>
        <w:t>“</w:t>
      </w:r>
      <w:r>
        <w:rPr>
          <w:sz w:val="24"/>
        </w:rPr>
        <w:t>Горе вам, книжники и фарисеи, лицемеры, что затворяете Царство Небесное человекам; ибо сами не входите и хотящих войти не допускаете”.</w:t>
      </w:r>
      <w:r>
        <w:rPr>
          <w:i/>
          <w:sz w:val="24"/>
        </w:rPr>
        <w:tab/>
        <w:tab/>
        <w:tab/>
        <w:tab/>
        <w:t xml:space="preserve">      </w:t>
        <w:tab/>
        <w:tab/>
        <w:tab/>
        <w:t xml:space="preserve">             </w:t>
        <w:tab/>
        <w:tab/>
        <w:t xml:space="preserve">     </w:t>
      </w:r>
      <w:r>
        <w:rPr>
          <w:i/>
          <w:sz w:val="24"/>
          <w:lang w:val="en-US"/>
        </w:rPr>
        <w:tab/>
        <w:tab/>
      </w:r>
      <w:r>
        <w:rPr>
          <w:i/>
          <w:sz w:val="24"/>
        </w:rPr>
        <w:t xml:space="preserve">                                 (От Матф.23:13)</w:t>
      </w:r>
    </w:p>
    <w:p>
      <w:pPr>
        <w:pStyle w:val="2"/>
        <w:rPr/>
      </w:pPr>
      <w:r>
        <w:rPr/>
        <w:t>Ист</w:t>
      </w:r>
      <w:r>
        <w:rPr>
          <w:i w:val="false"/>
        </w:rPr>
        <w:t>и</w:t>
      </w:r>
      <w:r>
        <w:rPr/>
        <w:t>нная  любовь</w:t>
      </w:r>
    </w:p>
    <w:p>
      <w:pPr>
        <w:pStyle w:val="Normal"/>
        <w:rPr>
          <w:sz w:val="24"/>
        </w:rPr>
      </w:pPr>
      <w:r>
        <w:rPr>
          <w:sz w:val="24"/>
        </w:rPr>
        <w:t xml:space="preserve">Эта история о матери, ребенке и о доказательстве ее любви к нему, как рассказывается об этом в Библии. </w:t>
      </w:r>
    </w:p>
    <w:p>
      <w:pPr>
        <w:pStyle w:val="Normal"/>
        <w:rPr>
          <w:sz w:val="24"/>
        </w:rPr>
      </w:pPr>
      <w:r>
        <w:rPr>
          <w:sz w:val="24"/>
        </w:rPr>
        <w:t xml:space="preserve">У одной женщины не было детей, и она похитила у настоящей матери ее ребенка. Она стала воспитывать его как своего собственного. Ребенку, конечно, было неведомо это, он не чувствовал разницы. Женщина думала: “Я буду беречь малыша”. </w:t>
      </w:r>
    </w:p>
    <w:p>
      <w:pPr>
        <w:pStyle w:val="Normal"/>
        <w:rPr>
          <w:sz w:val="24"/>
        </w:rPr>
      </w:pPr>
      <w:r>
        <w:rPr>
          <w:sz w:val="24"/>
        </w:rPr>
        <w:t>Но через несколько дней настоящая мать нашла ребенка. Обе они стали заявлять о нем, как о своем собственном ребенке. Обе кричали: “Это мой ребенок!” Далее дело дошло до судьи Соломона.</w:t>
      </w:r>
    </w:p>
    <w:p>
      <w:pPr>
        <w:pStyle w:val="Normal"/>
        <w:rPr>
          <w:sz w:val="24"/>
        </w:rPr>
      </w:pPr>
      <w:r>
        <w:rPr>
          <w:sz w:val="24"/>
        </w:rPr>
        <w:t>Он не смог найти  решения этой проблемы и произнес: “Невозможно судить, кто из них ребенку настоящая мать. Я думаю, если каждая возьмет по половине ребенка, это будет наилучшим решением”.</w:t>
      </w:r>
    </w:p>
    <w:p>
      <w:pPr>
        <w:pStyle w:val="Normal"/>
        <w:rPr>
          <w:sz w:val="24"/>
        </w:rPr>
      </w:pPr>
      <w:r>
        <w:rPr>
          <w:sz w:val="24"/>
        </w:rPr>
        <w:t>Женщина, которая на самом деле не была матерью ребенка, сказала: “Хорошо, если ваше решение таково, значит так и должно быть”.</w:t>
      </w:r>
    </w:p>
    <w:p>
      <w:pPr>
        <w:pStyle w:val="Normal"/>
        <w:rPr>
          <w:sz w:val="24"/>
        </w:rPr>
      </w:pPr>
      <w:r>
        <w:rPr>
          <w:sz w:val="24"/>
        </w:rPr>
        <w:t xml:space="preserve">Но тогда настоящая мать ребенка закричала: “Пожалуйста, отдайте ребенка ей, пусть она содержит его. Я уступлю ей и возьму назад свое заявление”. Она не смогла бы пережить, что ее ребенка по решению судьи поделят на две части. </w:t>
      </w:r>
    </w:p>
    <w:p>
      <w:pPr>
        <w:pStyle w:val="Normal"/>
        <w:rPr>
          <w:sz w:val="24"/>
        </w:rPr>
      </w:pPr>
      <w:r>
        <w:rPr>
          <w:sz w:val="24"/>
        </w:rPr>
        <w:t>По её реакции судья определил, что она была настоящей матерью.</w:t>
      </w:r>
    </w:p>
    <w:p>
      <w:pPr>
        <w:pStyle w:val="2"/>
        <w:rPr/>
      </w:pPr>
      <w:r>
        <w:rPr/>
        <w:t>Мира Бай и отравленная вода</w:t>
      </w:r>
    </w:p>
    <w:p>
      <w:pPr>
        <w:pStyle w:val="Normal"/>
        <w:ind w:hanging="0"/>
        <w:jc w:val="center"/>
        <w:rPr>
          <w:sz w:val="24"/>
        </w:rPr>
      </w:pPr>
      <w:r>
        <w:rPr>
          <w:sz w:val="24"/>
        </w:rPr>
        <w:t>(Из индийской мифологии.)</w:t>
      </w:r>
    </w:p>
    <w:p>
      <w:pPr>
        <w:pStyle w:val="Normal"/>
        <w:spacing w:before="120" w:after="0"/>
        <w:rPr>
          <w:sz w:val="24"/>
        </w:rPr>
      </w:pPr>
      <w:r>
        <w:rPr>
          <w:sz w:val="24"/>
        </w:rPr>
        <w:t xml:space="preserve">Жила одна женщина, всецело преданная Господу Кришне. Позднее она была посвящена Святым Рави Дасом. До своего Посвящения женщина поклонялась проявленной форме Господа Кришны. </w:t>
      </w:r>
    </w:p>
    <w:p>
      <w:pPr>
        <w:pStyle w:val="Normal"/>
        <w:rPr>
          <w:sz w:val="24"/>
        </w:rPr>
      </w:pPr>
      <w:r>
        <w:rPr>
          <w:sz w:val="24"/>
        </w:rPr>
        <w:t>Она была королевой. Узнав о Сатсанге, она стала ходить туда и усаживалась с простыми людьми послушать Сатсанг.</w:t>
      </w:r>
    </w:p>
    <w:p>
      <w:pPr>
        <w:pStyle w:val="Normal"/>
        <w:rPr>
          <w:sz w:val="24"/>
        </w:rPr>
      </w:pPr>
      <w:r>
        <w:rPr>
          <w:sz w:val="24"/>
        </w:rPr>
        <w:t>Король очень сердился на нее, потому что она не придерживалась королевского этикета при дворе. Напротив, она общалась с разными людьми ниже себя по положению и касте.</w:t>
      </w:r>
    </w:p>
    <w:p>
      <w:pPr>
        <w:pStyle w:val="Normal"/>
        <w:rPr>
          <w:sz w:val="24"/>
        </w:rPr>
      </w:pPr>
      <w:r>
        <w:rPr>
          <w:sz w:val="24"/>
        </w:rPr>
        <w:t>И однажды, чтобы избавиться от нее, король достал чашу с отравленной водой и предложил ей со словами: “Это Амрит, благословенная вода, которая получена после омовения стоп Господа Кришны,  я приобрел её для тебя”.</w:t>
      </w:r>
    </w:p>
    <w:p>
      <w:pPr>
        <w:pStyle w:val="Normal"/>
        <w:rPr>
          <w:sz w:val="24"/>
        </w:rPr>
      </w:pPr>
      <w:r>
        <w:rPr>
          <w:sz w:val="24"/>
        </w:rPr>
        <w:t>Она взяла чашу в руки, зная, что держит яд. В данной ситуации, если бы она отвергла ее, каждый бы проклял ее любовь к Господу Кришне и сказал: “Что за любовь у нее к Нему? Она отвергает воду, принесенную от ее Бога, Господа Кришны!” Это легло бы большим проклятием на любовь преданной  Богу. Но если она примет ее – а это яд, – то умрет. Великое испытание выпало на ее долю. Тогда она решила, что не бросит и тени вины на любовь Возлюбленного. “Да будет моя любовь верной!” – подумала она и опустошила чашу.</w:t>
      </w:r>
    </w:p>
    <w:p>
      <w:pPr>
        <w:pStyle w:val="Normal"/>
        <w:rPr>
          <w:sz w:val="24"/>
        </w:rPr>
      </w:pPr>
      <w:r>
        <w:rPr>
          <w:sz w:val="24"/>
        </w:rPr>
        <w:t>К удивлению всех отравленная вода совсем не подействовала. Наоборот, она озарила ее ещё ярче.</w:t>
      </w:r>
    </w:p>
    <w:p>
      <w:pPr>
        <w:pStyle w:val="Normal"/>
        <w:rPr>
          <w:sz w:val="24"/>
        </w:rPr>
      </w:pPr>
      <w:r>
        <w:rPr>
          <w:sz w:val="24"/>
        </w:rPr>
        <w:t>И так все вещи, даже яд, если мы принимаем их во Имя Его, будут действовать не как яд, а как эликсир.</w:t>
      </w:r>
    </w:p>
    <w:p>
      <w:pPr>
        <w:pStyle w:val="2"/>
        <w:rPr/>
      </w:pPr>
      <w:r>
        <w:rPr/>
        <w:t>Сант  Кирпал  Сингх  и  его  повар</w:t>
      </w:r>
    </w:p>
    <w:p>
      <w:pPr>
        <w:pStyle w:val="Normal"/>
        <w:rPr>
          <w:sz w:val="24"/>
        </w:rPr>
      </w:pPr>
      <w:r>
        <w:rPr>
          <w:sz w:val="24"/>
        </w:rPr>
        <w:t xml:space="preserve">Когда мой Мастер Сант Кирпал Сингх служил в войсках, его послали на фронт. К нему был приставлен ординарец – готовить пищу. </w:t>
      </w:r>
    </w:p>
    <w:p>
      <w:pPr>
        <w:pStyle w:val="Normal"/>
        <w:rPr>
          <w:sz w:val="24"/>
        </w:rPr>
      </w:pPr>
      <w:r>
        <w:rPr>
          <w:sz w:val="24"/>
        </w:rPr>
        <w:t>Мастер предупредил его: “Когда ты не на кухне, ты можешь встречаться с кем угодно и можешь разговаривать или делать все, что хочешь, но когда ты готовишь еду для меня, не позволяй никому входить на кухню. Лишь ты один должен находиться  там”. Этот ординарец не был посвященным, и Мастер велел ему: “Пока ты готовишь еду, все время повторяй святые молитвы   твоей религии, как  Симран”. Ординарец следовал этим указаниям, и все шло хорошо.</w:t>
      </w:r>
    </w:p>
    <w:p>
      <w:pPr>
        <w:pStyle w:val="Normal"/>
        <w:rPr>
          <w:sz w:val="24"/>
        </w:rPr>
      </w:pPr>
      <w:r>
        <w:rPr>
          <w:sz w:val="24"/>
        </w:rPr>
        <w:t>Но однажды во время приготовления пищи его лучший друг зашел на кухню, и он не смог остановить его. После разговора он ушел.</w:t>
      </w:r>
    </w:p>
    <w:p>
      <w:pPr>
        <w:pStyle w:val="Normal"/>
        <w:rPr>
          <w:sz w:val="24"/>
        </w:rPr>
      </w:pPr>
      <w:r>
        <w:rPr>
          <w:sz w:val="24"/>
        </w:rPr>
        <w:t>Пища была подана Мастеру, и этой ночью Его медитации были беспокойными.</w:t>
      </w:r>
    </w:p>
    <w:p>
      <w:pPr>
        <w:pStyle w:val="Normal"/>
        <w:rPr>
          <w:sz w:val="24"/>
        </w:rPr>
      </w:pPr>
      <w:r>
        <w:rPr>
          <w:sz w:val="24"/>
        </w:rPr>
        <w:t>Утром Мастер позвал ординарца и спросил его: “Скажи мне честно, кто заходил к тебе на кухню, когда ты готовил пищу?” Сначала ординарец отрицал это, но Мастер сказал: “Не лги, скажи мне правду, я не буду наказывать тебя”. И тогда ординарец признался: “Вы правы, сэр, кое-кто приходил на кухню,  к тому же мы о чем-то разговаривали, и я не смог держать свой Симран”.</w:t>
      </w:r>
    </w:p>
    <w:p>
      <w:pPr>
        <w:pStyle w:val="2"/>
        <w:rPr/>
      </w:pPr>
      <w:r>
        <w:rPr/>
        <w:t>Святой под травяным навесом</w:t>
      </w:r>
    </w:p>
    <w:p>
      <w:pPr>
        <w:pStyle w:val="Normal"/>
        <w:rPr>
          <w:sz w:val="24"/>
        </w:rPr>
      </w:pPr>
      <w:r>
        <w:rPr>
          <w:sz w:val="24"/>
        </w:rPr>
        <w:t>Индийские Писания приводят нам пример одного святого, жившего в Золотом веке. Говорят, что в Золотом веке люди жили сотни лет. Этот святой вел очень строгую жизнь самоотречения, он не имел ни дома, ни хижины, ни убежища. Он соорудил лишь маленькое травяное прикрытие размером два на один метр. Когда шел дождь, он устанавливал травяной занавес так, чтобы оставаться сухим, и в солнечные дни он делал то же самое, чтобы было прохладно в тени.</w:t>
      </w:r>
    </w:p>
    <w:p>
      <w:pPr>
        <w:pStyle w:val="Normal"/>
        <w:rPr>
          <w:sz w:val="24"/>
        </w:rPr>
      </w:pPr>
      <w:r>
        <w:rPr>
          <w:sz w:val="24"/>
        </w:rPr>
        <w:t>Он жил таким образом 80 000 лет. Однажды к нему пришел человек и спросил: “Почему ты, наконец, не сделаешь себе маленькую травяную хижину, чтобы жить спокойно?” “Если существует решение этой проблемы, – сказал он, – тогда я буду готов построить хижину”. Человек спросил: “Какая проблема?” Святой представил проблему человеку.</w:t>
      </w:r>
    </w:p>
    <w:p>
      <w:pPr>
        <w:pStyle w:val="Normal"/>
        <w:rPr>
          <w:sz w:val="24"/>
        </w:rPr>
      </w:pPr>
      <w:r>
        <w:rPr>
          <w:sz w:val="24"/>
        </w:rPr>
        <w:t>“</w:t>
      </w:r>
      <w:r>
        <w:rPr>
          <w:sz w:val="24"/>
        </w:rPr>
        <w:t>Послушай, – сказал святой, – постройка хижины заняла бы, по крайней мере, неделю или десять дней. Что случится, если во время или после строительства хижины я должен буду оставить свое тело? Это означало бы, что я посвятил один или два дня, или, возможно, даже и больше, строительству своей хижины, вместо того чтобы посвятить это время медитациям. Следовательно, мое время потрачено зря. Хижина бесполезна, потому что тогда я не смог бы воспользоваться ею. Нет гарантии, что я буду жить. Всегда существует неопределенность относительно смерти; никто не может предсказать, как долго ему придется жить. Это может быть два дня или несколько минут. Другой может прожить даже сотню лет, но нельзя сказать, что я буду жить. Определенно  не существует ничего такого! Не правда ли?”</w:t>
      </w:r>
    </w:p>
    <w:p>
      <w:pPr>
        <w:pStyle w:val="Normal"/>
        <w:rPr>
          <w:sz w:val="24"/>
        </w:rPr>
      </w:pPr>
      <w:r>
        <w:rPr>
          <w:sz w:val="24"/>
        </w:rPr>
        <w:t>Человеку нечего было ответить на это. Так святой продолжал вести свою жизнь.</w:t>
      </w:r>
    </w:p>
    <w:p>
      <w:pPr>
        <w:pStyle w:val="Normal"/>
        <w:rPr>
          <w:sz w:val="24"/>
        </w:rPr>
      </w:pPr>
      <w:r>
        <w:rPr>
          <w:sz w:val="24"/>
        </w:rPr>
        <w:t>В этом мире мы находим, что наши потребности  очень малы, но наши желания бесконечны. Это происходит из-за плохой привычки разума. Он никогда не может быть удовлетворен, и вам никогда не найти времени для медитации.</w:t>
      </w:r>
    </w:p>
    <w:p>
      <w:pPr>
        <w:pStyle w:val="Normal"/>
        <w:rPr>
          <w:sz w:val="24"/>
        </w:rPr>
      </w:pPr>
      <w:r>
        <w:rPr>
          <w:sz w:val="24"/>
        </w:rPr>
        <w:t>Очень легко жить, но очень трудно удовлетворить разум, чувства, интеллект, детей, родственников, друзей и свое эго.</w:t>
      </w:r>
    </w:p>
    <w:p>
      <w:pPr>
        <w:pStyle w:val="Normal"/>
        <w:rPr>
          <w:sz w:val="24"/>
        </w:rPr>
      </w:pPr>
      <w:r>
        <w:rPr>
          <w:sz w:val="24"/>
        </w:rPr>
        <w:t>В этом наша главная проблема. Поэтому задача состоит не в том, чтобы увеличивать свой доход, а в том, чтобы контролировать свои расходы и потребление.</w:t>
      </w:r>
    </w:p>
    <w:p>
      <w:pPr>
        <w:pStyle w:val="2"/>
        <w:rPr/>
      </w:pPr>
      <w:r>
        <w:rPr/>
        <w:t>Король  Акбар  и  линия,  которая  длиннее</w:t>
      </w:r>
    </w:p>
    <w:p>
      <w:pPr>
        <w:pStyle w:val="Normal"/>
        <w:rPr>
          <w:sz w:val="24"/>
        </w:rPr>
      </w:pPr>
      <w:r>
        <w:rPr>
          <w:sz w:val="24"/>
        </w:rPr>
        <w:t>Один индийский король по имени Акбар начертил прямую линию и сказал своим подданным, что линию необходимо сделать короче, но ее нельзя отсекать и нельзя загибать. Он велел им сделать это любым возможным способом. Тогда каждый задумался над тем, как ее укоротить, если нельзя отсечь или загнуть.</w:t>
      </w:r>
    </w:p>
    <w:p>
      <w:pPr>
        <w:pStyle w:val="Normal"/>
        <w:rPr>
          <w:sz w:val="24"/>
        </w:rPr>
      </w:pPr>
      <w:r>
        <w:rPr>
          <w:sz w:val="24"/>
        </w:rPr>
        <w:t>В конце концов один из его очень мудрых министров поднялся и начертил рядом с первой линией более длинную линию. Находясь рядом с ней, первая линия стала короче. Она не была загнута, не была отрезана, но стала короче.</w:t>
      </w:r>
    </w:p>
    <w:p>
      <w:pPr>
        <w:pStyle w:val="Normal"/>
        <w:rPr>
          <w:sz w:val="24"/>
        </w:rPr>
      </w:pPr>
      <w:r>
        <w:rPr>
          <w:sz w:val="24"/>
        </w:rPr>
        <w:t>Аналогично этому вам не следует отклонять или пресекать другое мнение, но вы должны проводить свою собственную линию, более длинную, и пусть другие люди решают, что больше, а что меньше, что хорошо, а что плохо. Нам не надо решать за них – мы только должны раскрывать перед ними истину.</w:t>
      </w:r>
    </w:p>
    <w:p>
      <w:pPr>
        <w:pStyle w:val="2"/>
        <w:rPr/>
      </w:pPr>
      <w:r>
        <w:rPr/>
        <w:t>Царь  Петр</w:t>
      </w:r>
    </w:p>
    <w:p>
      <w:pPr>
        <w:pStyle w:val="Normal"/>
        <w:rPr>
          <w:sz w:val="24"/>
        </w:rPr>
      </w:pPr>
      <w:r>
        <w:rPr>
          <w:sz w:val="24"/>
        </w:rPr>
        <w:t>Царь Петр из России имел огромное желание познать искусство строительства парусных лодок и кораблей. Поэтому он поехал работать в Испанию, переодевшись рабочим. Там он встретил нескольких ссыльных из России. Он знал, что они были сосланы по его приказам. Они жили в нищенских условиях  вдали от семей. Это  было очень тяжело – не иметь никакой связи со своими женами и детьми.</w:t>
      </w:r>
    </w:p>
    <w:p>
      <w:pPr>
        <w:pStyle w:val="Normal"/>
        <w:rPr>
          <w:sz w:val="24"/>
        </w:rPr>
      </w:pPr>
      <w:r>
        <w:rPr>
          <w:sz w:val="24"/>
        </w:rPr>
        <w:t>Поэтому он проявил милосердие по отношению к ним: “Хотите ли вы поехать домой?”</w:t>
      </w:r>
    </w:p>
    <w:p>
      <w:pPr>
        <w:pStyle w:val="Normal"/>
        <w:rPr>
          <w:sz w:val="24"/>
        </w:rPr>
      </w:pPr>
      <w:r>
        <w:rPr>
          <w:sz w:val="24"/>
        </w:rPr>
        <w:t>Они очень сильно желали поехать и подумали: “Было бы замечательно найти шанс, чтобы   снова вернуться домой”. Но царю было невозможно сказать: “Я царь, я отменяю свои приказы. Вам разрешается вернуться из ссылки домой”. Он знал, что никто не признает его царем, даже не допустит мысли о том, что он царь, так как на нем одежда рабочего. Поэтому он выбрал средний путь между двумя. Он сказал: “Я друг царя и очень близок к нему. Он всегда прислушивается к моим советам. И этот он примет с таким же успехом. Если вы последуете за мной, то ваша ссылка может быть отменена, и вы сможете жить дома и радоваться в кругу семьи”.</w:t>
      </w:r>
    </w:p>
    <w:p>
      <w:pPr>
        <w:pStyle w:val="Normal"/>
        <w:rPr>
          <w:sz w:val="24"/>
        </w:rPr>
      </w:pPr>
      <w:r>
        <w:rPr>
          <w:sz w:val="24"/>
        </w:rPr>
        <w:t>Некоторые из людей подумали: “Он хороший человек. Зачем ему обманывать нас или давать неверную информацию? Он искренен, и то, что он говорит, кажется убедительным”.</w:t>
      </w:r>
    </w:p>
    <w:p>
      <w:pPr>
        <w:pStyle w:val="Normal"/>
        <w:rPr>
          <w:sz w:val="24"/>
        </w:rPr>
      </w:pPr>
      <w:r>
        <w:rPr>
          <w:sz w:val="24"/>
        </w:rPr>
        <w:t>Но другие были очень интеллектуальными людьми, и им не казалось, что его искренность является достаточным доказательством, чтобы поверить ему. Они рассуждали: “Он рабочий. Как мы можем доверять ему? Невозможно, чтобы он имел такое большое влияние на царя. Он всего лишь обманщик и предатель. Мы не последуем за ним”.</w:t>
      </w:r>
    </w:p>
    <w:p>
      <w:pPr>
        <w:pStyle w:val="Normal"/>
        <w:rPr>
          <w:sz w:val="24"/>
        </w:rPr>
      </w:pPr>
      <w:r>
        <w:rPr>
          <w:sz w:val="24"/>
        </w:rPr>
        <w:t>Но некоторые поехали с ним обратно. Когда он вступил в свое царство в России, ему был оказан великолепный прием. Эти ссыльные подумали: “Он, должно быть, большой человек, он был не просто рабочим. Он, должно быть, великий политик или хорошо известный человек в окружении царя”. А когда он добрался до столицы, ему был оказан царский прием.</w:t>
      </w:r>
    </w:p>
    <w:p>
      <w:pPr>
        <w:pStyle w:val="Normal"/>
        <w:rPr>
          <w:sz w:val="24"/>
        </w:rPr>
      </w:pPr>
      <w:r>
        <w:rPr>
          <w:sz w:val="24"/>
        </w:rPr>
        <w:t>Тогда они поверили, что он, по крайней мере, министр, возможно, даже выше министра, ибо его приняли, как царя. Но когда он вошел в свои палаты и сел на трон, они поняли, что это был сам царь, царь Петр.</w:t>
      </w:r>
    </w:p>
    <w:p>
      <w:pPr>
        <w:pStyle w:val="Normal"/>
        <w:rPr>
          <w:sz w:val="24"/>
        </w:rPr>
      </w:pPr>
      <w:r>
        <w:rPr>
          <w:sz w:val="24"/>
        </w:rPr>
        <w:t>“</w:t>
      </w:r>
      <w:r>
        <w:rPr>
          <w:sz w:val="24"/>
        </w:rPr>
        <w:t>Почему вы не сказали нам об этом раньше?” – спросили они. Он ответил: “Вы последовали за мной, но если бы я сказал вам, что я царь, вы не поехали бы со мной. Вы подумали бы, что я сумасшедший. Если кто-то провозглашает себя очень великим, люди будут только подшучивать над ним”.</w:t>
      </w:r>
    </w:p>
    <w:p>
      <w:pPr>
        <w:pStyle w:val="Normal"/>
        <w:rPr>
          <w:sz w:val="24"/>
        </w:rPr>
      </w:pPr>
      <w:r>
        <w:rPr>
          <w:sz w:val="24"/>
        </w:rPr>
        <w:t>Так же как  с Господом Христом: во время его последних дней его наградили терновым венцом. Люди кланялись Ему: “Ты царь иудеев!” Затем давали Ему пощечины, насмехались над Ним и оскорбляли Его. Он не называл себя царем, лишь Его последователи называли Его царем иудеев. Его оскорбляли и мучили за то, что другие люди  называли Его так.</w:t>
      </w:r>
    </w:p>
    <w:p>
      <w:pPr>
        <w:pStyle w:val="Normal"/>
        <w:rPr>
          <w:sz w:val="24"/>
        </w:rPr>
      </w:pPr>
      <w:r>
        <w:rPr>
          <w:sz w:val="24"/>
        </w:rPr>
        <w:t>Таково состояние людей: если кто-то говорит что-нибудь, но внешне не соответствует этому, тогда никто не верит ему.</w:t>
      </w:r>
    </w:p>
    <w:p>
      <w:pPr>
        <w:pStyle w:val="Normal"/>
        <w:rPr>
          <w:sz w:val="24"/>
        </w:rPr>
      </w:pPr>
      <w:r>
        <w:rPr>
          <w:sz w:val="24"/>
        </w:rPr>
      </w:r>
    </w:p>
    <w:p>
      <w:pPr>
        <w:pStyle w:val="Normal"/>
        <w:rPr/>
      </w:pPr>
      <w:r>
        <w:rPr>
          <w:sz w:val="24"/>
        </w:rPr>
        <w:t>“…</w:t>
      </w:r>
      <w:r>
        <w:rPr>
          <w:sz w:val="24"/>
        </w:rPr>
        <w:t xml:space="preserve">видевший Меня видел Отца…”                                                          </w:t>
      </w:r>
      <w:r>
        <w:rPr>
          <w:i/>
          <w:sz w:val="24"/>
        </w:rPr>
        <w:t>(От Иоанна 14:9)</w:t>
      </w:r>
    </w:p>
    <w:p>
      <w:pPr>
        <w:pStyle w:val="2"/>
        <w:rPr/>
      </w:pPr>
      <w:r>
        <w:rPr/>
        <w:t>Преемственность Мастера</w:t>
      </w:r>
    </w:p>
    <w:p>
      <w:pPr>
        <w:pStyle w:val="Normal"/>
        <w:rPr>
          <w:sz w:val="24"/>
        </w:rPr>
      </w:pPr>
      <w:r>
        <w:rPr>
          <w:sz w:val="24"/>
        </w:rPr>
        <w:t>Третьему Гуру сикхов были переданы полномочия Миссии  в возрасте 85 лет. Однажды он сидел на подиуме и давал Сатсанг слушателям. Тогда сын второго Гуру очень разгневался.  Будучи физическим сыном последнего Мастера, он верил, что имел всю силу и заслужил уважение, которыми обладал его отец. Он считал этого старого человека незначительным, всего лишь одним из учеников его отца, не заслуживающим быть Мастером.</w:t>
      </w:r>
    </w:p>
    <w:p>
      <w:pPr>
        <w:pStyle w:val="Normal"/>
        <w:rPr>
          <w:sz w:val="24"/>
        </w:rPr>
      </w:pPr>
      <w:r>
        <w:rPr>
          <w:sz w:val="24"/>
        </w:rPr>
        <w:t xml:space="preserve">В порыве гнева он приблизился к Мастеру и очень сильно пнул Его ногой, отчего Мастер упал. Затем Он поднялся, взял ногу сына второго Мастера, поцеловал и помассировал ее. Он сокрушался, что от возраста и очень длительного тяжелого служения его кости стали твердыми и острыми, и нежная нога сына второго Мастера, возможно, пострадала от сильной боли. Таким было поведение Мастера, предложенное обидчику. Мастер не оказал никакого противодействия, а только выразил уважение. </w:t>
      </w:r>
    </w:p>
    <w:p>
      <w:pPr>
        <w:pStyle w:val="Normal"/>
        <w:rPr>
          <w:sz w:val="24"/>
        </w:rPr>
      </w:pPr>
      <w:r>
        <w:rPr>
          <w:sz w:val="24"/>
        </w:rPr>
        <w:t xml:space="preserve">Когда сын второго Мастера пришел домой, он почувствовал сильную боль в ноге, которая продолжала беспокоить его. Но он не хотел пойти к Мастеру просить  прощения, так как ощущал себя преемником последнего Мастера, будучи его сыном. “Почему я должен идти к ученику Мастера?” Так он страдал многие годы из-за своего эго.    </w:t>
      </w:r>
    </w:p>
    <w:p>
      <w:pPr>
        <w:pStyle w:val="2"/>
        <w:rPr/>
      </w:pPr>
      <w:r>
        <w:rPr/>
        <w:t>Туфли  Мастера</w:t>
      </w:r>
    </w:p>
    <w:p>
      <w:pPr>
        <w:pStyle w:val="Normal"/>
        <w:rPr>
          <w:sz w:val="24"/>
        </w:rPr>
      </w:pPr>
      <w:r>
        <w:rPr>
          <w:sz w:val="24"/>
        </w:rPr>
        <w:t>У одного Святого  один очень преданный ученик  был крупным бизнесменом. Он путешествовал со ста верблюдами, нагруженными ценными товарами, и остановился в гостинице. В это же время другой посвященный того же самого Мастера также остановился там. Он посетил своего Мастера и рассказал, что его дочь собирается выйти замуж, но у него нет ни гроша. В Индии существует обычай, что те люди, сыновья которых женятся, не обязаны тратить много, а те, чьи дочери выходят замуж, должны потратить уйму денег.</w:t>
      </w:r>
    </w:p>
    <w:p>
      <w:pPr>
        <w:pStyle w:val="Normal"/>
        <w:rPr>
          <w:sz w:val="24"/>
        </w:rPr>
      </w:pPr>
      <w:r>
        <w:rPr>
          <w:sz w:val="24"/>
        </w:rPr>
        <w:t>Вот и его дочь собиралась выйти замуж, и он переживал, что ничего не имеет. Тогда он обратился к Мастеру с просьбой помочь выполнить свой родительский долг.</w:t>
      </w:r>
    </w:p>
    <w:p>
      <w:pPr>
        <w:pStyle w:val="Normal"/>
        <w:rPr>
          <w:sz w:val="24"/>
        </w:rPr>
      </w:pPr>
      <w:r>
        <w:rPr>
          <w:sz w:val="24"/>
        </w:rPr>
        <w:t>Мастер предложил: “Ладно, бери мои туфли, я дарю их тебе с удовольствием. Продолжай заниматься своей работой, и все будет в порядке – не беспокойся об этом”.</w:t>
      </w:r>
    </w:p>
    <w:p>
      <w:pPr>
        <w:pStyle w:val="Normal"/>
        <w:rPr>
          <w:sz w:val="24"/>
        </w:rPr>
      </w:pPr>
      <w:r>
        <w:rPr>
          <w:sz w:val="24"/>
        </w:rPr>
        <w:t xml:space="preserve"> </w:t>
      </w:r>
      <w:r>
        <w:rPr>
          <w:sz w:val="24"/>
        </w:rPr>
        <w:t>Эти туфли были поношены и не представляли никакой ценности для продажи. Поэтому ученик был очень огорчен и почувствовал себя обреченным. Он не смог ничего сказать в присутствии Мастера, но внутренне был в замешательстве. Он думал, что вместо помощи Мастер сыграл над ним шутку  и просто отделался от него. В унылом состоянии  он добирался до гостиницы.</w:t>
      </w:r>
    </w:p>
    <w:p>
      <w:pPr>
        <w:pStyle w:val="Normal"/>
        <w:rPr>
          <w:sz w:val="24"/>
        </w:rPr>
      </w:pPr>
      <w:r>
        <w:rPr>
          <w:sz w:val="24"/>
        </w:rPr>
        <w:t>В это же время другой  посвященный снял товар со ста верблюдов и, обойдя гостиницу, в одном месте почувствовал характерный запах Мастера. “Должно быть, кто-то от Мастера находится здесь”, – подумал он. Посвященный тщательнее обследовал место. Из комнаты, где находился человек с поношенными туфлями Мастера, шел запах благоухания – кто-то, должно быть, находился там. Он постучал, дверь открылась, и он спросил: “Откуда вы приехали?” Человек ответил, что он находился у своего Мастера, и назвал его имя. Владелец верблюдов был очень счастлив, что тот оказался братом по вере, и с любовью обнял его.</w:t>
      </w:r>
    </w:p>
    <w:p>
      <w:pPr>
        <w:pStyle w:val="Normal"/>
        <w:rPr>
          <w:sz w:val="24"/>
        </w:rPr>
      </w:pPr>
      <w:r>
        <w:rPr>
          <w:sz w:val="24"/>
        </w:rPr>
        <w:t>Бедняк поведал ему о том, что ходил к Мастеру за помощью, но Мастер не дал ему ничего:  “Он просто одурачил меня, и теперь я не знаю, что предпринять”. А владелец верблюдов был очень счастлив, что Мастер наградил ученика чем-то великолепным, способным помочь брату по вере. Тогда он попросил: “Хорошо, не будешь ли ты так добр продать мне то, чем наградил тебя Мастер? Я здесь, чтобы купить это”.</w:t>
      </w:r>
    </w:p>
    <w:p>
      <w:pPr>
        <w:pStyle w:val="Normal"/>
        <w:rPr>
          <w:sz w:val="24"/>
        </w:rPr>
      </w:pPr>
      <w:r>
        <w:rPr>
          <w:sz w:val="24"/>
        </w:rPr>
        <w:t>Бедняк спросил: “Чем ты заплатишь мне? Это весьма незначительная вещица”.</w:t>
      </w:r>
    </w:p>
    <w:p>
      <w:pPr>
        <w:pStyle w:val="Normal"/>
        <w:rPr>
          <w:sz w:val="24"/>
        </w:rPr>
      </w:pPr>
      <w:r>
        <w:rPr>
          <w:sz w:val="24"/>
        </w:rPr>
        <w:t>Сейчас владельцу верблюдов стало ясно, что его собеседник не понимал настоящей ценности того подарка, которым наградил его Мастер, ибо он мог думать только  о материальной ценности туфель с тех пор как ему потребовались деньги. Владелец верблюдов знал, что он мог купить туфли за полдоллара или, возможно, за доллар, но он также знал, что это несправедливо, так как ему известна их истинная ценность. Поэтому он должен поступить справедливо и заплатить за них истинную цену. Он сказал: “Ну хорошо, у меня нет с собой столько денег, чтобы  заплатить за них реальную цену, но все, что у меня есть, я постараюсь отдать тебе. Но если ты пожелаешь, тогда ты можешь продать их мне”.</w:t>
      </w:r>
    </w:p>
    <w:p>
      <w:pPr>
        <w:pStyle w:val="Normal"/>
        <w:rPr>
          <w:sz w:val="24"/>
        </w:rPr>
      </w:pPr>
      <w:r>
        <w:rPr>
          <w:sz w:val="24"/>
        </w:rPr>
        <w:t>Мужчина поинтересовался: “Что у тебя есть и что ты можешь предложить мне?” Тот объяснил, что у него 100 верблюдов, груженных товарами, и  предложил: “Так вот, я могу передать тебе все 100 верблюдов и в придачу весь товар, а взамен ты отдашь мне, если пожелаешь, благословения Мастера, и тогда я буду удовлетворен”. Бедняк никогда не рассчитывал на что-либо подобное и спросил: “В своем ли ты уме? Что ты говоришь? У меня только эти старые туфли, и мне больше нечего дать тебе”.</w:t>
      </w:r>
    </w:p>
    <w:p>
      <w:pPr>
        <w:pStyle w:val="Normal"/>
        <w:rPr>
          <w:sz w:val="24"/>
        </w:rPr>
      </w:pPr>
      <w:r>
        <w:rPr>
          <w:sz w:val="24"/>
        </w:rPr>
        <w:t>Владелец верблюдов с пониманием ответил: “Я в своем уме, и то, что сказал,  исполню”. Бедняк согласился: “Ладно, я готов”. И он был очень счастлив вручить те туфли владельцу верблюдов, а самому стать владельцем 100 верблюдов с товарами. Ранним утром он отправился домой  и был очень доволен, что хоть Мастер и не оказал помощи, но, по крайней мере, какой-то сумасшедший выручил его. Замечательно, что наконец-то его проблема разрешилась, и он получил даже намного больше, чем требовалось. Теперь у себя дома  он был невероятно счастлив.</w:t>
      </w:r>
    </w:p>
    <w:p>
      <w:pPr>
        <w:pStyle w:val="Normal"/>
        <w:rPr>
          <w:sz w:val="24"/>
        </w:rPr>
      </w:pPr>
      <w:r>
        <w:rPr>
          <w:sz w:val="24"/>
        </w:rPr>
        <w:t>В то же время человек, продавший весь свой товар и всех верблюдов, был  очень счастлив, что также много заработал. Он взял те туфли, поместил себе на голову и направился к Мастеру.</w:t>
      </w:r>
    </w:p>
    <w:p>
      <w:pPr>
        <w:pStyle w:val="Normal"/>
        <w:rPr>
          <w:sz w:val="24"/>
        </w:rPr>
      </w:pPr>
      <w:r>
        <w:rPr>
          <w:sz w:val="24"/>
        </w:rPr>
        <w:t>Предложив туфли Мастеру, он произнес: “Пожалуйста, прими их обратно. У меня нет достойного места, чтобы поставить  эти благороднейшие и святые вещи. В этом мире нет такого чистого и достойного места для хранения этих святых вещей: все такое грязное. Я не нахожу места, где можно их хранить.</w:t>
      </w:r>
    </w:p>
    <w:p>
      <w:pPr>
        <w:pStyle w:val="Normal"/>
        <w:rPr>
          <w:sz w:val="24"/>
        </w:rPr>
      </w:pPr>
      <w:r>
        <w:rPr>
          <w:sz w:val="24"/>
        </w:rPr>
        <w:t xml:space="preserve"> </w:t>
      </w:r>
      <w:r>
        <w:rPr>
          <w:sz w:val="24"/>
        </w:rPr>
        <w:t>Мастер спросил его: “Во что они обошлись тебе?” Он ответил: “Они обошлись мне в 100 верблюдов с товарами”. Мастер сказал: “Все в порядке, все-таки ты остался в большой выгоде. Они достались тебе очень дешево”. Человек ответил: “Да, я действительно знал, что это очень дешево, но у меня ничего не было с собой в то время. Поэтому я продал все, что имел, и обрел их”.</w:t>
      </w:r>
    </w:p>
    <w:p>
      <w:pPr>
        <w:pStyle w:val="Normal"/>
        <w:rPr>
          <w:sz w:val="24"/>
        </w:rPr>
      </w:pPr>
      <w:r>
        <w:rPr>
          <w:sz w:val="24"/>
        </w:rPr>
        <w:t>Итак, не материальное важно, а благословения и милость Мастера, которые так велики и драгоценны.</w:t>
      </w:r>
    </w:p>
    <w:p>
      <w:pPr>
        <w:pStyle w:val="2"/>
        <w:rPr/>
      </w:pPr>
      <w:r>
        <w:rPr/>
        <w:t>Паук  и  король</w:t>
      </w:r>
    </w:p>
    <w:p>
      <w:pPr>
        <w:pStyle w:val="Normal"/>
        <w:rPr>
          <w:sz w:val="24"/>
        </w:rPr>
      </w:pPr>
      <w:r>
        <w:rPr>
          <w:sz w:val="24"/>
        </w:rPr>
        <w:t>Эта история о короле, который шесть раз сражался за свое королевство, но ни разу не имел успеха. Он все время терпел поражение. У него ничего не осталось – ни армии, ни товарищей. Все покинули его, и он сам скрывался в пещере. Там он увидел, как с вершины пещеры паук плел свою паутину. Паук оказался на земле и начал взбираться вверх. На своем пути он терял паутину и падал вниз. Сначала король обращал на него мало внимания, но,  продолжая наблюдение, он заметил, что паук шесть раз поднимался и шесть раз падал.</w:t>
      </w:r>
    </w:p>
    <w:p>
      <w:pPr>
        <w:pStyle w:val="Normal"/>
        <w:rPr>
          <w:sz w:val="24"/>
        </w:rPr>
      </w:pPr>
      <w:r>
        <w:rPr>
          <w:sz w:val="24"/>
        </w:rPr>
        <w:t>Затем король подумал: “Он, должно быть, устал и отчаялся на этот раз, и оставит попытку подняться”. Но паук снова взбирался и, наконец, достиг верха пещеры. Тогда король продолжил свои размышления: "У этого маленького паука  было так много терпения и мужества, что он никогда не поддавался отчаянию и не проявлял слабости. Почему я должен быть малодушным и испытывать разочарование? Я должен собрать свои силы и работать ради победы!”</w:t>
      </w:r>
    </w:p>
    <w:p>
      <w:pPr>
        <w:pStyle w:val="Normal"/>
        <w:rPr>
          <w:sz w:val="24"/>
        </w:rPr>
      </w:pPr>
      <w:r>
        <w:rPr>
          <w:sz w:val="24"/>
        </w:rPr>
        <w:t>С таким настроением он выбрался из пещеры, собрал большую армию, сражался и победил.</w:t>
      </w:r>
    </w:p>
    <w:p>
      <w:pPr>
        <w:pStyle w:val="Normal"/>
        <w:rPr>
          <w:sz w:val="24"/>
        </w:rPr>
      </w:pPr>
      <w:r>
        <w:rPr>
          <w:sz w:val="24"/>
        </w:rPr>
        <w:t>Мы до последнего момента своей жизни не должны отчаиваться. Наоборот, мы должны упорно трудиться ради задачи, которую нам надо выполнить. И у нас есть цель: нам надо найти вечную жизнь, самую счастливую жизнь. Это стремление и желание каждого. Если этой цели необходимо достичь, мы обязаны достичь ее.</w:t>
      </w:r>
    </w:p>
    <w:p>
      <w:pPr>
        <w:pStyle w:val="2"/>
        <w:rPr/>
      </w:pPr>
      <w:r>
        <w:rPr/>
        <w:t>Крестьянин  и  камушк</w:t>
      </w:r>
      <w:r>
        <w:rPr>
          <w:i w:val="false"/>
        </w:rPr>
        <w:t>и</w:t>
      </w:r>
      <w:r>
        <w:rPr/>
        <w:t xml:space="preserve">  в  постели</w:t>
      </w:r>
    </w:p>
    <w:p>
      <w:pPr>
        <w:pStyle w:val="Normal"/>
        <w:rPr>
          <w:sz w:val="24"/>
        </w:rPr>
      </w:pPr>
      <w:r>
        <w:rPr>
          <w:sz w:val="24"/>
        </w:rPr>
        <w:t>Один король и его мудрый министр прогуливались по округе. Один крестьянин лежал  на  больших комьях земли. Как  человек, уставший от пахоты на тяжелых угодьях, крестьянин спал глубоким сном на комьях земли в тени дерева.</w:t>
      </w:r>
    </w:p>
    <w:p>
      <w:pPr>
        <w:pStyle w:val="Normal"/>
        <w:rPr>
          <w:sz w:val="24"/>
        </w:rPr>
      </w:pPr>
      <w:r>
        <w:rPr>
          <w:sz w:val="24"/>
        </w:rPr>
        <w:t>Король остановился перед ним и сказал министру: “Поразительно, как устроены люди в этой округе. Их нисколько не заботит, что им приходится спать на комьях”.</w:t>
      </w:r>
    </w:p>
    <w:p>
      <w:pPr>
        <w:pStyle w:val="Normal"/>
        <w:rPr>
          <w:sz w:val="24"/>
        </w:rPr>
      </w:pPr>
      <w:r>
        <w:rPr>
          <w:sz w:val="24"/>
        </w:rPr>
        <w:t>Министр ответил: “Это не так. Дело не в людях. Эта лишь привычка. Тяжелая жизнь заставила их жить так. Вот и все”.</w:t>
      </w:r>
    </w:p>
    <w:p>
      <w:pPr>
        <w:pStyle w:val="Normal"/>
        <w:rPr>
          <w:sz w:val="24"/>
        </w:rPr>
      </w:pPr>
      <w:r>
        <w:rPr>
          <w:sz w:val="24"/>
        </w:rPr>
        <w:t>Король не понял. Поэтому министр продолжил: “Хорошо. Вы на опыте сможете убедиться в том, что я имею в виду”.</w:t>
      </w:r>
    </w:p>
    <w:p>
      <w:pPr>
        <w:pStyle w:val="Normal"/>
        <w:rPr>
          <w:sz w:val="24"/>
        </w:rPr>
      </w:pPr>
      <w:r>
        <w:rPr>
          <w:sz w:val="24"/>
        </w:rPr>
        <w:t>Таким образом крестьянин попал во дворец, и ему предложили очень мягкую и теплую постель.  Когда он проспал в этой постели три или четыре месяца, ему подложили туда маленькие камушки. На следующее утро его позвали и спросили: “Хорошо ли тебе спалось прошлой ночью?” Он ответил: “Ночь была такая тяжелая, я беспокоился всю ночь”. Король спросил: “Что мешало тебе?”</w:t>
      </w:r>
    </w:p>
    <w:p>
      <w:pPr>
        <w:pStyle w:val="Normal"/>
        <w:rPr>
          <w:sz w:val="24"/>
        </w:rPr>
      </w:pPr>
      <w:r>
        <w:rPr>
          <w:sz w:val="24"/>
        </w:rPr>
        <w:t>Крестьянин ответил: “Маленькие камушки в моей постели беспокоили меня всю ночь”.</w:t>
      </w:r>
    </w:p>
    <w:p>
      <w:pPr>
        <w:pStyle w:val="Normal"/>
        <w:rPr>
          <w:sz w:val="24"/>
        </w:rPr>
      </w:pPr>
      <w:r>
        <w:rPr>
          <w:sz w:val="24"/>
        </w:rPr>
        <w:t>Тогда министр сказал королю: “Видите, это тот же самый человек, который лежал на больших комьях, мирно наслаждаясь сном без всяких проблем. А теперь, когда ему предоставили очень теплую, мягкую постель и комфорт, даже маленькие камушки стали причиной его беспокойства”.</w:t>
      </w:r>
    </w:p>
    <w:p>
      <w:pPr>
        <w:pStyle w:val="2"/>
        <w:rPr/>
      </w:pPr>
      <w:r>
        <w:rPr/>
        <w:t>Бесконечная история</w:t>
      </w:r>
    </w:p>
    <w:p>
      <w:pPr>
        <w:pStyle w:val="Normal"/>
        <w:rPr>
          <w:sz w:val="24"/>
        </w:rPr>
      </w:pPr>
      <w:r>
        <w:rPr>
          <w:sz w:val="24"/>
        </w:rPr>
        <w:t>Жила-была одна принцесса, которая очень любила истории. Однажды она решила выйти замуж и объявила: "Я выйду замуж за того, кто будет постоянно рассказывать мне историю за историей, но если у него не найдется новых историй, он будет казнен. Должен же найтись кто-нибудь”.</w:t>
      </w:r>
    </w:p>
    <w:p>
      <w:pPr>
        <w:pStyle w:val="Normal"/>
        <w:rPr>
          <w:sz w:val="24"/>
        </w:rPr>
      </w:pPr>
      <w:r>
        <w:rPr>
          <w:sz w:val="24"/>
        </w:rPr>
        <w:t>И находились люди, которые утверждали, что знают множество историй, к тому же очень длинных. Поэтому они осмеливались предложить принцессе выйти за них замуж. Но через несколько дней – может быть, три, четыре или пять дней – их истории заканчивались, и тогда их казнили. Так было казнено много людей .</w:t>
      </w:r>
    </w:p>
    <w:p>
      <w:pPr>
        <w:pStyle w:val="Normal"/>
        <w:rPr>
          <w:sz w:val="24"/>
        </w:rPr>
      </w:pPr>
      <w:r>
        <w:rPr>
          <w:sz w:val="24"/>
        </w:rPr>
        <w:t>Как-то пришел один мудрый человек и тоже предложил себя: “У меня так много историй, что они никогда не кончатся.” Принцесса согласилась: “Хорошо, начинай рассказывать свои истории”. Если он выдержит испытание и сможет рассказывать месяц или два, тогда она выйдет за него замуж.</w:t>
      </w:r>
    </w:p>
    <w:p>
      <w:pPr>
        <w:pStyle w:val="Normal"/>
        <w:rPr>
          <w:sz w:val="24"/>
        </w:rPr>
      </w:pPr>
      <w:r>
        <w:rPr>
          <w:sz w:val="24"/>
        </w:rPr>
        <w:t>Он начал свой рассказ с истории о фермере, у которого было много земли, примерно 500 акров. Он засеял землю пшеницей и собрал хороший урожай. Фермер обмолотил пшеницу и уложил зерно в большие амбары на хранение. Солома тоже была уложена в склады. Так хранилище за хранилищем наполнились его урожаем.</w:t>
      </w:r>
    </w:p>
    <w:p>
      <w:pPr>
        <w:pStyle w:val="Normal"/>
        <w:rPr>
          <w:sz w:val="24"/>
        </w:rPr>
      </w:pPr>
      <w:r>
        <w:rPr>
          <w:sz w:val="24"/>
        </w:rPr>
        <w:t>А какой-то воробей, у которого были птенцы, повадился туда и вытаскивал одно зернышко, затем улетал и совал зернышко в клюв своему птенцу. Затем он снова появлялся и брал другое зернышко, улетал и давал другому птенцу. И опять прилетал и брал третье зернышко, улетал и кормил третьего птенца. Затем снова появлялся, доставал четвертое зернышко, летел обратно и кормил четвертого птенца. И затем появлялся, брал одно или два зернышка и улетал за водой для своих птенчиков. Он продолжал летать до тех пор, пока не удовлетворил всех, и тогда они отправлялись спать. Утром воробей поднимался, направлялся к куче, брал одно зернышко в клюв и возвращался к гнезду. Тогда принцесса спросила: “Что произошло дальше?” Он ответил: “Затем воробей направлялся к этой куче снова и брал одно зернышко, летел назад и давал одному из птенцов”. “И что же случилось дальше?” – спросила принцесса. “Затем воробей направлялся к этой куче, брал одно зернышко, летел назад и кормил…” Принцесса воскликнула: “Ты должен продолжить историю!” Тогда он сказал: “Когда все зерно в куче закончится, тогда я приступлю к другой части этой истории”. Она ответила: “Сейчас у меня болит голова, я не могу слушать больше”. “Ладно, – сказал он,- когда у тебя появится настроение послушать еще, тогда я расскажу тебе дальше”. Но она уже больше никогда не попросила, потому что знала, что он начнет ту же самую историю о птице, летающей к куче зерна, улетающей назад и кормящей своих птенцов.</w:t>
      </w:r>
    </w:p>
    <w:p>
      <w:pPr>
        <w:pStyle w:val="Normal"/>
        <w:rPr>
          <w:sz w:val="24"/>
        </w:rPr>
      </w:pPr>
      <w:r>
        <w:rPr>
          <w:sz w:val="24"/>
        </w:rPr>
        <w:t>Похожая история происходит с человеком. Он всегда ест, кладя что-нибудь в рот. После одного  или двух часов его желудок становится пуст и снова требует наполнения. Но не только наши желудки требуют наполнения, есть так много других вещей в доме, о которых необходимо заботиться и восполнять. Поэтому мы всегда заняты этой задачей – восполнением тех вещей, которых стало меньше или совсем не осталось. Но мы не вступаем в контакт со своими источниками, которые полны, теми источниками, которые никогда не истощаются, а увеличиваются больше и больше. Итак, если мы будем щедро делиться ими, они будут увеличиваться и увеличиваться. Это те богатства, которые от Бога.</w:t>
      </w:r>
    </w:p>
    <w:p>
      <w:pPr>
        <w:pStyle w:val="2"/>
        <w:rPr/>
      </w:pPr>
      <w:r>
        <w:rPr/>
        <w:t>Бракованные гвозди</w:t>
      </w:r>
    </w:p>
    <w:p>
      <w:pPr>
        <w:pStyle w:val="Normal"/>
        <w:rPr>
          <w:sz w:val="24"/>
        </w:rPr>
      </w:pPr>
      <w:r>
        <w:rPr>
          <w:sz w:val="24"/>
        </w:rPr>
        <w:t>Два плотника работали очень старательно, вбивая гвозди в доски. Один из них усердно работал, а другой плотник доставал гвоздь из ящика, осматривал его и выбрасывал. Третий и четвертый гвозди он тем не менее вбивал в доску.</w:t>
      </w:r>
    </w:p>
    <w:p>
      <w:pPr>
        <w:pStyle w:val="Normal"/>
        <w:rPr>
          <w:sz w:val="24"/>
        </w:rPr>
      </w:pPr>
      <w:r>
        <w:rPr>
          <w:sz w:val="24"/>
        </w:rPr>
        <w:t>Когда один плотник выбрасывал гвозди, другой спросил его: “Зачем ты делаешь это?”</w:t>
      </w:r>
    </w:p>
    <w:p>
      <w:pPr>
        <w:pStyle w:val="Normal"/>
        <w:rPr>
          <w:sz w:val="24"/>
        </w:rPr>
      </w:pPr>
      <w:r>
        <w:rPr>
          <w:sz w:val="24"/>
        </w:rPr>
        <w:t>Тот ответил: “Гвозди я выбрасываю потому, что шляпки у них сделаны набекрень”.</w:t>
      </w:r>
    </w:p>
    <w:p>
      <w:pPr>
        <w:pStyle w:val="2"/>
        <w:rPr/>
      </w:pPr>
      <w:r>
        <w:rPr/>
        <w:t>Фотографирование лягушки</w:t>
      </w:r>
    </w:p>
    <w:p>
      <w:pPr>
        <w:pStyle w:val="Normal"/>
        <w:rPr>
          <w:sz w:val="24"/>
        </w:rPr>
      </w:pPr>
      <w:r>
        <w:rPr>
          <w:sz w:val="24"/>
        </w:rPr>
        <w:t>Однажды лягушка надумала сфотографироваться.</w:t>
      </w:r>
    </w:p>
    <w:p>
      <w:pPr>
        <w:pStyle w:val="Normal"/>
        <w:rPr>
          <w:sz w:val="24"/>
        </w:rPr>
      </w:pPr>
      <w:r>
        <w:rPr>
          <w:sz w:val="24"/>
        </w:rPr>
        <w:t>Естественно, рот у лягушек очень широкий, но эта лягушка не желала, чтобы ее рот на снимке выглядел большим. Она надеялась, что фотограф сможет сделать, чтобы рот казался меньше.</w:t>
      </w:r>
    </w:p>
    <w:p>
      <w:pPr>
        <w:pStyle w:val="Normal"/>
        <w:rPr>
          <w:sz w:val="24"/>
        </w:rPr>
      </w:pPr>
      <w:r>
        <w:rPr>
          <w:sz w:val="24"/>
        </w:rPr>
        <w:t>Фотограф велел ей говорить: “Шампунь, шампунь”. Таким образом, ее губы округлялись, и рот выглядел меньше.</w:t>
      </w:r>
    </w:p>
    <w:p>
      <w:pPr>
        <w:pStyle w:val="Normal"/>
        <w:rPr>
          <w:sz w:val="24"/>
        </w:rPr>
      </w:pPr>
      <w:r>
        <w:rPr>
          <w:sz w:val="24"/>
        </w:rPr>
        <w:t>Но во время съемки лягушка увидела в левом углу мармелад и забыла слово “шампунь”. Вместо него она произнесла: “Мармелад”.</w:t>
      </w:r>
    </w:p>
    <w:p>
      <w:pPr>
        <w:pStyle w:val="Normal"/>
        <w:rPr>
          <w:sz w:val="24"/>
        </w:rPr>
      </w:pPr>
      <w:r>
        <w:rPr>
          <w:sz w:val="24"/>
        </w:rPr>
        <w:t>Из-за этого ее рот растянулся и стал еще шире, чем прежде.</w:t>
      </w:r>
    </w:p>
    <w:p>
      <w:pPr>
        <w:pStyle w:val="2"/>
        <w:rPr/>
      </w:pPr>
      <w:r>
        <w:rPr/>
        <w:t>Что есть такое, что нельзя получить от меня?</w:t>
      </w:r>
    </w:p>
    <w:p>
      <w:pPr>
        <w:pStyle w:val="Normal"/>
        <w:rPr>
          <w:sz w:val="24"/>
        </w:rPr>
      </w:pPr>
      <w:r>
        <w:rPr>
          <w:sz w:val="24"/>
        </w:rPr>
        <w:t>Один человек, посвященный Баба Саваном Сингхом, обладал некими тайными силами, которые он приобрел до Посвящения, потому что занимался другими практиками. Под его контролем находились некоторые души, которых он призывал выполнить для него работу. По характеру он был сердитым человеком и обычно часто ссорился с людьми. Тогда он прибегал к помощи  этих душ, чтобы мучить других людей. Вот как он использовал свой “дом-кладовую” с душами. Но после Посвящения он потерял связь с ними.</w:t>
      </w:r>
    </w:p>
    <w:p>
      <w:pPr>
        <w:pStyle w:val="Normal"/>
        <w:rPr>
          <w:sz w:val="24"/>
        </w:rPr>
      </w:pPr>
      <w:r>
        <w:rPr>
          <w:sz w:val="24"/>
        </w:rPr>
        <w:t>Однажды он особенно расстроился из-за того, что потерял контакт с этими душами. Он сидел, пытаясь вызвать их, и вдруг все души предстали перед ним. Затем между душами и посвященным появился Мастер.  Лицо Мастера было обращено к душам, и он спросил их: “С какой целью вы здесь? Почему вы пришли сюда?” Он велел им удалиться и не сметь никогда возвращаться вновь. Души исчезли. Затем Мастер повернулся к посвященному и спросил его: “По какой причине ты вызываешь эти души? Что есть такое, что нельзя получить от меня? Почему ты стараешься наладить связь с этими душами? Скажи мне!” Посвященный был ошеломлен и ничего не мог вымолвить в ответ. Он попросил прощения у Мастера, осознав, что действовал неправильно.</w:t>
      </w:r>
    </w:p>
    <w:p>
      <w:pPr>
        <w:pStyle w:val="Normal"/>
        <w:rPr>
          <w:sz w:val="24"/>
        </w:rPr>
      </w:pPr>
      <w:r>
        <w:rPr>
          <w:sz w:val="24"/>
        </w:rPr>
        <w:t>Сила Мастера может позаботиться обо всем в пользу ученика, даже без его просьбы. Низшие же силы очень ограничены и слабы и могут работать только в негативной атмосфере мира. Они не могут помочь на пути Богореализации. Поэтому вы видите, что такая помощь от негативных сил никогда не бывает полезной. Вот почему необходим Мастер, чтобы мы могли иметь руководителя, который является нашим настоящим благодетелем и  знает все, в ком будет  вся позитивная сила, и кто знает, как опасно для душ влияние негативных сил.</w:t>
      </w:r>
    </w:p>
    <w:p>
      <w:pPr>
        <w:pStyle w:val="Normal"/>
        <w:rPr>
          <w:sz w:val="24"/>
        </w:rPr>
      </w:pPr>
      <w:r>
        <w:rPr>
          <w:sz w:val="24"/>
        </w:rPr>
        <w:t xml:space="preserve">Эти негативные силы не снаружи, они внутри нас, но они являются низшими силами, которые  берут силу от более высших, так что каждая сила в нас живет за счет силы нашей души. Сила души – это главная движущая сила, основная сила, за счет которой живет всякая низшая сила. Она получает  силу соответственно своему характеру и способностям и затем начинает работать. Низшие силы получают энергию от нас и учат нас, показывая  свою славу. Они говорят, как будто они сильнее нас: “Мы значительнее вас, следуйте нам, вы должны гордиться нами. Мы прославляем вас”. Такой обман получают люди, которые, как сумасшедшие, следуют за психическими силами. </w:t>
      </w:r>
    </w:p>
    <w:p>
      <w:pPr>
        <w:pStyle w:val="2"/>
        <w:rPr/>
      </w:pPr>
      <w:r>
        <w:rPr/>
        <w:t>Покровительство  Силы  Мастера  в  трудные  времена</w:t>
      </w:r>
    </w:p>
    <w:p>
      <w:pPr>
        <w:pStyle w:val="Normal"/>
        <w:rPr>
          <w:sz w:val="24"/>
        </w:rPr>
      </w:pPr>
      <w:r>
        <w:rPr>
          <w:sz w:val="24"/>
        </w:rPr>
        <w:t>В последнем конфликте с Пакистаном в 1971 году война шла на границе. Во время бомбардировки две семьи (одна посвященная, другая нет), находились в своих траншеях. Один  посвященный, услышав сигнал воздушной тревоги, прыгнул  в траншею непосвященной семьи.</w:t>
      </w:r>
    </w:p>
    <w:p>
      <w:pPr>
        <w:pStyle w:val="Normal"/>
        <w:rPr>
          <w:sz w:val="24"/>
        </w:rPr>
      </w:pPr>
      <w:r>
        <w:rPr>
          <w:sz w:val="24"/>
        </w:rPr>
        <w:t>Его спросили: “Почему ты в нашей траншее? Ты должен найти свою траншею и оставить нашу. Уходи прочь!”</w:t>
      </w:r>
    </w:p>
    <w:p>
      <w:pPr>
        <w:pStyle w:val="Normal"/>
        <w:rPr>
          <w:sz w:val="24"/>
        </w:rPr>
      </w:pPr>
      <w:r>
        <w:rPr>
          <w:sz w:val="24"/>
        </w:rPr>
        <w:t>Он ответил: “Очень скоро воздушный налет закончится, и тогда я уйду”. Но они заставили его уйти: “Ты должен немедленно уйти! Иди к своей семье!” Поэтому он покинул траншею и направился туда, где находилась его посвященная семья. И тут же бомба упала прямо в другую траншею, где было восемь человек. Но когда он пошел туда после бомбардировки, не удалось обнаружить  даже и останков тел.</w:t>
      </w:r>
    </w:p>
    <w:p>
      <w:pPr>
        <w:pStyle w:val="Normal"/>
        <w:rPr>
          <w:sz w:val="24"/>
        </w:rPr>
      </w:pPr>
      <w:r>
        <w:rPr>
          <w:sz w:val="24"/>
        </w:rPr>
        <w:t>Посвященный был изгнан из траншеи, но мы знаем, кто на самом деле изгнал его. Это была Сила Мастера.</w:t>
      </w:r>
    </w:p>
    <w:p>
      <w:pPr>
        <w:pStyle w:val="Normal"/>
        <w:rPr>
          <w:sz w:val="24"/>
        </w:rPr>
      </w:pPr>
      <w:r>
        <w:rPr>
          <w:sz w:val="24"/>
        </w:rPr>
        <w:t>Те, кто принят Силой Мастера, не пострадают. С ними не произойдет никакой трагедии, плохие события не будут влиять на тех, кто находится под покровительством Силы Мастера, – тех, кто непосредственно под Его контролем. Он, который признаёт Своего собственного сына, не будет убивать его. Он убережет его и убьет других. Одной рукой Он будет спасать своих, а другой разрушит других. Он Сам спаситель и Сам разрушитель. Такова Его роль. Вы обнаружите замечательную работу Силы Мастера, когда случается трагедия или беда.</w:t>
      </w:r>
    </w:p>
    <w:p>
      <w:pPr>
        <w:pStyle w:val="Normal"/>
        <w:rPr>
          <w:sz w:val="24"/>
        </w:rPr>
      </w:pPr>
      <w:r>
        <w:rPr>
          <w:sz w:val="24"/>
        </w:rPr>
      </w:r>
    </w:p>
    <w:p>
      <w:pPr>
        <w:pStyle w:val="Normal"/>
        <w:ind w:hanging="0"/>
        <w:rPr/>
      </w:pPr>
      <w:r>
        <w:rPr>
          <w:sz w:val="24"/>
        </w:rPr>
        <w:t>“</w:t>
      </w:r>
      <w:r>
        <w:rPr>
          <w:sz w:val="24"/>
        </w:rPr>
        <w:t xml:space="preserve">Придите ко Мне все труждающиеся  и обремененные, и Я успокою вас”.   </w:t>
      </w:r>
      <w:r>
        <w:rPr>
          <w:i/>
          <w:sz w:val="24"/>
        </w:rPr>
        <w:t>(От Матф. 11:28)</w:t>
      </w:r>
    </w:p>
    <w:p>
      <w:pPr>
        <w:pStyle w:val="2"/>
        <w:rPr/>
      </w:pPr>
      <w:r>
        <w:rPr/>
        <w:t>Гуру Нанак и змея</w:t>
      </w:r>
    </w:p>
    <w:p>
      <w:pPr>
        <w:pStyle w:val="Normal"/>
        <w:rPr>
          <w:sz w:val="24"/>
        </w:rPr>
      </w:pPr>
      <w:r>
        <w:rPr>
          <w:sz w:val="24"/>
        </w:rPr>
        <w:t>Если мы подчиняемся Ему, тогда весь мир в нашем распоряжении. Даже такие создания, как львы, тигры и змеи, будут под нашим контролем. Они будут не способны действовать своим обычным образом, а будут служить нам.</w:t>
      </w:r>
    </w:p>
    <w:p>
      <w:pPr>
        <w:pStyle w:val="Normal"/>
        <w:rPr>
          <w:sz w:val="24"/>
        </w:rPr>
      </w:pPr>
      <w:r>
        <w:rPr>
          <w:sz w:val="24"/>
        </w:rPr>
        <w:t>Однажды Гуру Нанак прилег немного отдохнуть под тенью дерева и уснул. Спустя некоторое время солнце начало садиться и его лицо больше не находилось в тени дерева, а попадало под прямые солнечные лучи. Лежащая рядом змея подползла и своей головой навела тень на лицо Мастера.</w:t>
      </w:r>
    </w:p>
    <w:p>
      <w:pPr>
        <w:pStyle w:val="2"/>
        <w:rPr/>
      </w:pPr>
      <w:r>
        <w:rPr/>
        <w:t>Ребенок хочет видеть Бога</w:t>
      </w:r>
    </w:p>
    <w:p>
      <w:pPr>
        <w:pStyle w:val="Normal"/>
        <w:rPr>
          <w:sz w:val="24"/>
        </w:rPr>
      </w:pPr>
      <w:r>
        <w:rPr>
          <w:sz w:val="24"/>
        </w:rPr>
        <w:t>Ребенок примерно 6–7 лет настойчиво требовал у своих родителей: “Спросите у Мастера, покажет ли он мне Бога”.</w:t>
      </w:r>
    </w:p>
    <w:p>
      <w:pPr>
        <w:pStyle w:val="Normal"/>
        <w:rPr>
          <w:sz w:val="24"/>
        </w:rPr>
      </w:pPr>
      <w:r>
        <w:rPr>
          <w:sz w:val="24"/>
        </w:rPr>
        <w:t>Каждую ночь он был настойчив, просил и плакал. Однажды утром, после того как он снова пристал к своим родителям, они привели его ко мне. Я попросил его сесть так, чтобы он мог найти Бога, и велел закрыть глаза.</w:t>
      </w:r>
    </w:p>
    <w:p>
      <w:pPr>
        <w:pStyle w:val="Normal"/>
        <w:rPr>
          <w:sz w:val="24"/>
        </w:rPr>
      </w:pPr>
      <w:r>
        <w:rPr>
          <w:sz w:val="24"/>
        </w:rPr>
        <w:t>Он возразил мне: “Как я увижу Бога с закрытыми глазами? Я должен открыть их, чтобы видеть!” Он знал лишь возможность видеть физическими глазами. “Если мы закроем свои глаза, мы не сможем видеть”, – возразил он. Я объяснил ему: “Не этими глазами ты будешь видеть, а внутренним глазом, который будет открыт”.</w:t>
      </w:r>
    </w:p>
    <w:p>
      <w:pPr>
        <w:pStyle w:val="Normal"/>
        <w:rPr>
          <w:sz w:val="24"/>
        </w:rPr>
      </w:pPr>
      <w:r>
        <w:rPr>
          <w:sz w:val="24"/>
        </w:rPr>
        <w:t>Он согласился и закрыл глаза. Примерно через пять минут я попросил его рассказать мне, что он нашел: нашел ли он Бога. Он ответил, что не нашел Бога. “Что же ты нашел?” – “Только какие-то цвета”. Я попросил его сесть снова, и он сел во второй раз. Через пять минут я спросил его, что он видел, смог ли он увидеть Бога. Ребенок ответил: “Нет, я не вижу Бога”. – “Что ты видел?” Он ответил: “Только какой-то пейзаж: деревья, траву и поля”. И я сказал ему: “Хорошо, садись снова”. Тогда после третьего раза он указал на моего Мастера Кирпала Сингха и произнес: “Я видел его”. Я сказал ему: “Он – Бог, и Он был там, Он был Бог, и ты смог видеть Его”.</w:t>
      </w:r>
    </w:p>
    <w:p>
      <w:pPr>
        <w:pStyle w:val="Normal"/>
        <w:rPr>
          <w:sz w:val="24"/>
        </w:rPr>
      </w:pPr>
      <w:r>
        <w:rPr>
          <w:sz w:val="24"/>
        </w:rPr>
        <w:t>Подобное произошло с человеком из Англии, который страстно желал видеть Господа Кришну внутри. Перед Посвящением я усадил его, и он сразу же нашел Господа Кришну внутри. Затем он был посвящен.</w:t>
      </w:r>
    </w:p>
    <w:p>
      <w:pPr>
        <w:pStyle w:val="Normal"/>
        <w:rPr>
          <w:sz w:val="24"/>
        </w:rPr>
      </w:pPr>
      <w:r>
        <w:rPr>
          <w:sz w:val="24"/>
        </w:rPr>
        <w:t>Итак, если есть страстное желание и  мы молимся, просим, тогда так и будет, нам будет это дано.</w:t>
      </w:r>
    </w:p>
    <w:p>
      <w:pPr>
        <w:pStyle w:val="2"/>
        <w:rPr/>
      </w:pPr>
      <w:r>
        <w:rPr/>
        <w:t>Другая  история  о  льве  и  шакале</w:t>
      </w:r>
    </w:p>
    <w:p>
      <w:pPr>
        <w:pStyle w:val="Normal"/>
        <w:rPr>
          <w:sz w:val="24"/>
        </w:rPr>
      </w:pPr>
      <w:r>
        <w:rPr>
          <w:sz w:val="24"/>
        </w:rPr>
        <w:t>Жил-был в лесу один шакал. Он обратил внимание на людей, которые шли по лесу и говорили о городе: “Город так чудесен и красив, что  каждый может найти много замечательного  в нем”.</w:t>
      </w:r>
    </w:p>
    <w:p>
      <w:pPr>
        <w:pStyle w:val="Normal"/>
        <w:rPr>
          <w:sz w:val="24"/>
        </w:rPr>
      </w:pPr>
      <w:r>
        <w:rPr>
          <w:sz w:val="24"/>
        </w:rPr>
        <w:t>Ежедневно шакал слушал и узнавал много интересного о городе. Поэтому он надумал сходить в город и сам убедиться в этом.</w:t>
      </w:r>
    </w:p>
    <w:p>
      <w:pPr>
        <w:pStyle w:val="Normal"/>
        <w:rPr>
          <w:sz w:val="24"/>
        </w:rPr>
      </w:pPr>
      <w:r>
        <w:rPr>
          <w:sz w:val="24"/>
        </w:rPr>
        <w:t>Всю ночь шакал шел в город и набрел на большой котел, в котором готовили краску. Шакал заглянул в котел и подумал, что это, должно быть, что-то очень вкусное, и прыгнул в него.</w:t>
      </w:r>
    </w:p>
    <w:p>
      <w:pPr>
        <w:pStyle w:val="Normal"/>
        <w:rPr>
          <w:sz w:val="24"/>
        </w:rPr>
      </w:pPr>
      <w:r>
        <w:rPr>
          <w:sz w:val="24"/>
        </w:rPr>
        <w:t>К несчастью, он обнаружил, что это была всего лишь вода, цветная вода, и ничего хорошего.  Но сам он не мог выбраться оттуда. Так он остался в котле на всю ночь, и когда утром пришел лавочник, он увидел, что в котле сидит шакал. Лавочник ухватил его за голову, вытащил и сильно избил. Шакал был так избит, что  весь распух.</w:t>
      </w:r>
    </w:p>
    <w:p>
      <w:pPr>
        <w:pStyle w:val="Normal"/>
        <w:rPr>
          <w:sz w:val="24"/>
        </w:rPr>
      </w:pPr>
      <w:r>
        <w:rPr>
          <w:sz w:val="24"/>
        </w:rPr>
        <w:t>Он еле добрался до леса и чувствовал себя очень несчастным от путешествия  в город, который оказался на самом деле таким ужасным, хотя люди рассказывали о нем столько хорошего. Сам он не нашел ничего хорошего. Он думал: “Я страдал и страдал. Цвет моей шкуры полностью изменился, и я стал голубым-голубым. А из-за побоев я весь распух”.</w:t>
      </w:r>
    </w:p>
    <w:p>
      <w:pPr>
        <w:pStyle w:val="Normal"/>
        <w:rPr>
          <w:sz w:val="24"/>
        </w:rPr>
      </w:pPr>
      <w:r>
        <w:rPr>
          <w:sz w:val="24"/>
        </w:rPr>
        <w:t>Когда он вернулся в лес, все звери были удивлены его видом и спросили: “Кто ты? Откуда пришел?”</w:t>
      </w:r>
    </w:p>
    <w:p>
      <w:pPr>
        <w:pStyle w:val="Normal"/>
        <w:rPr>
          <w:sz w:val="24"/>
        </w:rPr>
      </w:pPr>
      <w:r>
        <w:rPr>
          <w:sz w:val="24"/>
        </w:rPr>
        <w:t>Шакал, будучи очень хитрым, ответил: “Я прибыл издалека, чтобы править вашей страной. Просите вашего царя, льва, явиться ко мне, иначе я убью его”.</w:t>
      </w:r>
    </w:p>
    <w:p>
      <w:pPr>
        <w:pStyle w:val="Normal"/>
        <w:rPr>
          <w:sz w:val="24"/>
        </w:rPr>
      </w:pPr>
      <w:r>
        <w:rPr>
          <w:sz w:val="24"/>
        </w:rPr>
        <w:t>Это известие было передано льву, и он очень испугался, потому что никогда прежде не видел такого рода зверя . Он пришел к шакалу, поклонился ему и сказал: “Мой господин, вы мой царь”. С этого времени лев начал служить ему, а шакал стал царем.</w:t>
      </w:r>
    </w:p>
    <w:p>
      <w:pPr>
        <w:pStyle w:val="Normal"/>
        <w:rPr>
          <w:sz w:val="24"/>
        </w:rPr>
      </w:pPr>
      <w:r>
        <w:rPr>
          <w:sz w:val="24"/>
        </w:rPr>
        <w:t>Однажды во время прогулки им пришлось пересекать реку. Лев прыгнул в реку и переплыл. Шакал прыгнул  за ним и поплыл, хотя знал, что это будет тяжело для него. На середине реки его силы иссякли, и он стал тонуть. Увидев, что шакал тонет, лев вернулся, схватил его и дотащил до другого берега. Затем он спросил: “Мой господин, что случилось с вами? Вы тонули?” Шакал ответил: “Нет, нет, я не тонул, я разговаривал с Богом воды. Я опустился  и беседовал с ним”.</w:t>
      </w:r>
    </w:p>
    <w:p>
      <w:pPr>
        <w:pStyle w:val="Normal"/>
        <w:rPr>
          <w:sz w:val="24"/>
        </w:rPr>
      </w:pPr>
      <w:r>
        <w:rPr>
          <w:sz w:val="24"/>
        </w:rPr>
        <w:t>Тогда лев подумал, что шакал, должно быть, важная персона.</w:t>
      </w:r>
    </w:p>
    <w:p>
      <w:pPr>
        <w:pStyle w:val="Normal"/>
        <w:rPr>
          <w:sz w:val="24"/>
        </w:rPr>
      </w:pPr>
      <w:r>
        <w:rPr>
          <w:sz w:val="24"/>
        </w:rPr>
        <w:t>Они пошли дальше. На их пути оказалась большая стена, которую пришлось перепрыгивать. Лев сразу же прыгнул и оказался на другой стороне стены. А шакал не знал, как перепрыгнуть, и бегал туда-сюда. Стена была слишком высока для него. Наконец он прыгнул, но неудачно. Он пытался снова и снова, но не мог преодолеть препятствие. В конце концов шакал  оказался наверху, но одна половина туловища висела на одной стороне,  а вторая – на другой. Он старался перебраться и чуть не упал. Тогда лев слегка подтолкнул его и опустил на землю. Он спросил: “Мой господин, разве вы не могли перепрыгнуть через стену? Мне пришлось помочь вам!” Шакал ответил: “О, нет, вы не поняли. Я всего лишь пытался уравновесить свое тело, чтобы узнать какая часть тела тяжелее.  Только поэтому я висел на стене”. Лев снова был удовлетворен ответом и подумал: “Правда, он важная персона”.</w:t>
      </w:r>
    </w:p>
    <w:p>
      <w:pPr>
        <w:pStyle w:val="Normal"/>
        <w:rPr>
          <w:sz w:val="24"/>
        </w:rPr>
      </w:pPr>
      <w:r>
        <w:rPr>
          <w:sz w:val="24"/>
        </w:rPr>
        <w:t>Немного погодя их путь преградило стадо овец. Лев сказал: “Давайте устроим пир”. Затем он прыгнул в стадо и съел много овец, а шакал только кружил вокруг да около. Наевшись досыта, лев вернулся к шакалу, и они пошли дальше.</w:t>
      </w:r>
    </w:p>
    <w:p>
      <w:pPr>
        <w:pStyle w:val="Normal"/>
        <w:rPr>
          <w:sz w:val="24"/>
        </w:rPr>
      </w:pPr>
      <w:r>
        <w:rPr>
          <w:sz w:val="24"/>
        </w:rPr>
        <w:t>По пути лев спросил: “О, мой господин, почему вы не притронулись ни к одной овце? Почему вы не разделили со мной эту трапезу?” Тогда шакал ответил: “Ты, парень, очень жалок,  съев одну, две или три овцы. А я думал, как бы  забрать всех этих овец, поэтому и кружил вокруг стада. Но ты так спешил, что я не успел”. И на этот раз лев был удовлетворен ответом: “Он не слаб, у него только замыслы больше, чем у меня”.</w:t>
      </w:r>
    </w:p>
    <w:p>
      <w:pPr>
        <w:pStyle w:val="Normal"/>
        <w:rPr>
          <w:sz w:val="24"/>
        </w:rPr>
      </w:pPr>
      <w:r>
        <w:rPr>
          <w:sz w:val="24"/>
        </w:rPr>
        <w:t>Дальше на их пути встретились шакалы, которые выли и подвывали. Такова привычка у шакалов: когда один воет,  другие тоже начинают подвывать. Тут царь-шакал подвел самого себя и стал выть. Лев, который еще раньше начал сомневаться в нем, понял, что тот был всего лишь шакалом, притом очень слабым шакалом, хитрым и гадким. И лев прыгнул на него и разделался с ним.</w:t>
      </w:r>
    </w:p>
    <w:p>
      <w:pPr>
        <w:pStyle w:val="Normal"/>
        <w:rPr>
          <w:sz w:val="24"/>
        </w:rPr>
      </w:pPr>
      <w:r>
        <w:rPr>
          <w:sz w:val="24"/>
        </w:rPr>
        <w:t>Итак, мы не должны казаться даже  чуть больше, чем мы есть на самом деле.</w:t>
      </w:r>
    </w:p>
    <w:p>
      <w:pPr>
        <w:pStyle w:val="2"/>
        <w:rPr/>
      </w:pPr>
      <w:r>
        <w:rPr/>
        <w:t>Арбузы</w:t>
      </w:r>
    </w:p>
    <w:p>
      <w:pPr>
        <w:pStyle w:val="Normal"/>
        <w:rPr>
          <w:sz w:val="24"/>
        </w:rPr>
      </w:pPr>
      <w:r>
        <w:rPr>
          <w:sz w:val="24"/>
        </w:rPr>
        <w:t>Один ученик Мастера имел поле с арбузами, и так много арбузов поспело, что вечером, когда он собрал их, получилась большая куча. Но у него не на чем было отвезти их домой. Тогда он подумал: “Ладно, если не на чем увезти их домой, то я оставлю их Силе Мастера, который позаботится о них”. Так он ушел домой.</w:t>
      </w:r>
    </w:p>
    <w:p>
      <w:pPr>
        <w:pStyle w:val="Normal"/>
        <w:rPr>
          <w:sz w:val="24"/>
        </w:rPr>
      </w:pPr>
      <w:r>
        <w:rPr>
          <w:sz w:val="24"/>
        </w:rPr>
        <w:t>Ночью люди, знавшие об арбузах, пришли украсть их. Они хотели прихватить все арбузы, но вдруг  увидели на поле пятерых человек. Все пятеро оказались с палками и начали бить пятерых воров. Воры были так напуганы, что бросились бежать. Дома они испытывали страдания от болей и сильного нервного расстройства.</w:t>
      </w:r>
    </w:p>
    <w:p>
      <w:pPr>
        <w:pStyle w:val="Normal"/>
        <w:rPr>
          <w:sz w:val="24"/>
        </w:rPr>
      </w:pPr>
      <w:r>
        <w:rPr>
          <w:sz w:val="24"/>
        </w:rPr>
        <w:t>На следующее утро воры пошли к владельцу арбузов и спросили его: “Кто был на полях? Что за люди охраняли твои арбузы всю ночь?”</w:t>
      </w:r>
    </w:p>
    <w:p>
      <w:pPr>
        <w:pStyle w:val="Normal"/>
        <w:rPr>
          <w:sz w:val="24"/>
        </w:rPr>
      </w:pPr>
      <w:r>
        <w:rPr>
          <w:sz w:val="24"/>
        </w:rPr>
        <w:t>Он ответил: “Я не ставил никого охранять мои арбузы. Я молился Силе Мастера и просил Его позаботиться о них”.</w:t>
      </w:r>
    </w:p>
    <w:p>
      <w:pPr>
        <w:pStyle w:val="Normal"/>
        <w:rPr>
          <w:sz w:val="24"/>
        </w:rPr>
      </w:pPr>
      <w:r>
        <w:rPr>
          <w:sz w:val="24"/>
        </w:rPr>
        <w:t>Тогда воры сообщили, что поле охраняли пять крепких человек, но это был один и тот же человек  в пяти образах. И этот человек в пяти образах побил каждого из них.</w:t>
      </w:r>
    </w:p>
    <w:p>
      <w:pPr>
        <w:pStyle w:val="Normal"/>
        <w:rPr>
          <w:sz w:val="24"/>
        </w:rPr>
      </w:pPr>
      <w:r>
        <w:rPr>
          <w:sz w:val="24"/>
        </w:rPr>
        <w:t>Затем ученик отвел воров к Мастеру, и они поняли, что тот человек, представший перед ними на поле в пяти образах, был Мастер.</w:t>
      </w:r>
    </w:p>
    <w:p>
      <w:pPr>
        <w:pStyle w:val="Normal"/>
        <w:rPr>
          <w:sz w:val="24"/>
        </w:rPr>
      </w:pPr>
      <w:r>
        <w:rPr>
          <w:sz w:val="24"/>
        </w:rPr>
        <w:t>Итак, в определенных случаях такие вещи допустимы, но это особый случай. Сила Мастера работает тайно, не всегда открыто. Следовательно, когда мы полагаемся на Силу Мастера, она всегда помогает нам, но скрытно. Иногда она может действовать открыто, но  это не значит, что она работала только в то время. Она всегда работает. Даже если мы не просим, она все равно работает. Полагайтесь на нее и чувствуйте, что Сила Мастера с вами, что она компетентна и может позаботиться о вас. Она имеет огромную любовь к нам, и мы можем рассчитывать на нее. Верьте в нее, и тогда она действительно творит чудеса</w:t>
      </w:r>
    </w:p>
    <w:p>
      <w:pPr>
        <w:pStyle w:val="2"/>
        <w:rPr>
          <w:lang w:val="en-US"/>
        </w:rPr>
      </w:pPr>
      <w:r>
        <w:rPr/>
        <w:t>Сначала проси помощи у Бога</w:t>
      </w:r>
    </w:p>
    <w:p>
      <w:pPr>
        <w:pStyle w:val="Normal"/>
        <w:rPr>
          <w:sz w:val="24"/>
        </w:rPr>
      </w:pPr>
      <w:r>
        <w:rPr>
          <w:sz w:val="24"/>
        </w:rPr>
        <w:t>Во времена Господа Кришны жил один король, который потерпел поражение, и поэтому его жену вызвали в суд, чтобы опозорить ее, раздев донага. Она надеялась на помощь своего мужа и других порядочных людей и на защиту старейшин в суде. Но никто из них не посмел возражать против указов и желаний короля-победителя.</w:t>
      </w:r>
    </w:p>
    <w:p>
      <w:pPr>
        <w:pStyle w:val="Normal"/>
        <w:rPr>
          <w:sz w:val="24"/>
        </w:rPr>
      </w:pPr>
      <w:r>
        <w:rPr>
          <w:sz w:val="24"/>
        </w:rPr>
        <w:t>Тем не менее она была преданной Господу Кришне.  Убедившись, что нет надежды на чью-либо помощь, она отвернулась от внешнего мира, закрыла глаза и обратилась внутрь с молитвой о помощи к  своему Господу. И помощь пришла.</w:t>
      </w:r>
    </w:p>
    <w:p>
      <w:pPr>
        <w:pStyle w:val="Normal"/>
        <w:rPr>
          <w:sz w:val="24"/>
        </w:rPr>
      </w:pPr>
      <w:r>
        <w:rPr>
          <w:sz w:val="24"/>
        </w:rPr>
        <w:t>Тогда женщина спросила Господа Кришну: “Почему Ты  задержался с помощью?”</w:t>
      </w:r>
    </w:p>
    <w:p>
      <w:pPr>
        <w:pStyle w:val="Normal"/>
        <w:rPr>
          <w:sz w:val="24"/>
        </w:rPr>
      </w:pPr>
      <w:r>
        <w:rPr>
          <w:sz w:val="24"/>
        </w:rPr>
        <w:t>Он ответил: “Мне нечего было делать, ибо ты сначала надеялась на одного, потом на другого и даже в третий раз обратилась к другим, а не ко мне. Но когда все оказалось безнадежным, когда ни один не помог тебе и ты позвала меня, тогда я явился в ту же секунду”.</w:t>
      </w:r>
    </w:p>
    <w:p>
      <w:pPr>
        <w:pStyle w:val="2"/>
        <w:rPr/>
      </w:pPr>
      <w:r>
        <w:rPr/>
        <w:t>Гуру Арджан на раска</w:t>
      </w:r>
      <w:r>
        <w:rPr>
          <w:i w:val="false"/>
        </w:rPr>
        <w:t>л</w:t>
      </w:r>
      <w:r>
        <w:rPr/>
        <w:t>енных камнях</w:t>
      </w:r>
    </w:p>
    <w:p>
      <w:pPr>
        <w:pStyle w:val="Normal"/>
        <w:rPr>
          <w:sz w:val="24"/>
        </w:rPr>
      </w:pPr>
      <w:r>
        <w:rPr>
          <w:sz w:val="24"/>
        </w:rPr>
        <w:t>Пятым Гуру сикхов был Гуру Арджан. Правитель страны решил наказать его безо всякой на то причины. В июне, в самое жаркое время года, его заставили сидеть на раскаленных камнях, под которыми горел огонь. Горячий песок сыпался ему на голову. Это должно быть настолько невыносимым, что трудно представить. Наказание длилось семь дней и семь ночей без всякой реакции со стороны Гуру Арджана.</w:t>
      </w:r>
    </w:p>
    <w:p>
      <w:pPr>
        <w:pStyle w:val="Normal"/>
        <w:rPr>
          <w:sz w:val="24"/>
        </w:rPr>
      </w:pPr>
      <w:r>
        <w:rPr>
          <w:sz w:val="24"/>
        </w:rPr>
        <w:t>Проходя мимо, другой Святой увидел положение Гуру Арджана и попросил у него: “Если ты позволишь мне, я уничтожу это королевство”. Гуру Арджан  ответил: “Закрой глаза и посмотри немного вверх”.</w:t>
      </w:r>
    </w:p>
    <w:p>
      <w:pPr>
        <w:pStyle w:val="Normal"/>
        <w:rPr>
          <w:sz w:val="24"/>
        </w:rPr>
      </w:pPr>
      <w:r>
        <w:rPr>
          <w:sz w:val="24"/>
        </w:rPr>
        <w:t>Тогда Святой  увидел всех ангелов, дьяволов и все Силы Божьи. Он понял, что Бог действовал через Гуру Арджана, и Гуру Арджан сам имел достаточно силы, чтобы уничтожить королевство. Святой спросил: “Почему ты не используешь все эти силы?”</w:t>
      </w:r>
    </w:p>
    <w:p>
      <w:pPr>
        <w:pStyle w:val="Normal"/>
        <w:rPr>
          <w:sz w:val="24"/>
        </w:rPr>
      </w:pPr>
      <w:r>
        <w:rPr>
          <w:sz w:val="24"/>
        </w:rPr>
        <w:t xml:space="preserve">Гуру Арджан ответил: “Так  я учу людей  принимать Волю Божью”. </w:t>
      </w:r>
    </w:p>
    <w:p>
      <w:pPr>
        <w:pStyle w:val="Normal"/>
        <w:rPr>
          <w:sz w:val="24"/>
        </w:rPr>
      </w:pPr>
      <w:r>
        <w:rPr>
          <w:sz w:val="24"/>
        </w:rPr>
        <w:t>Каждый может иметь силы внутри себя, но он не должен реагировать на что бы то ни было от другого, а должен принимать это, как от Бога. Если бедняк дает пощечину королю, король должен принять ее. Без сомнения, король обладает всей властью, чтобы повесить этого бедняка в тот же самый момент, но он не должен ничего предпринимать, если у него есть мудрость, Божественная мудрость внутри. Если это произошло, это от Бога, и он не должен реагировать, а должен принять охотно и радостно. Таким должен быть образ действия. Таков был урок, преподанный Гуру Арджаном.</w:t>
      </w:r>
    </w:p>
    <w:p>
      <w:pPr>
        <w:pStyle w:val="Normal"/>
        <w:rPr>
          <w:sz w:val="24"/>
        </w:rPr>
      </w:pPr>
      <w:r>
        <w:rPr>
          <w:sz w:val="24"/>
        </w:rPr>
        <w:t>Так его мучили семь долгих дней. После продолжительных мучений он покинул тело. Он не воспользовался никакими своими силами и не попросил никого из своих мучителей прекратить пытку. Он не подчинил их себе, а покорился Его Воле, позволяя им действовать в соответствии с их желаниями.</w:t>
      </w:r>
    </w:p>
    <w:p>
      <w:pPr>
        <w:pStyle w:val="Normal"/>
        <w:rPr>
          <w:spacing w:val="2"/>
          <w:sz w:val="24"/>
        </w:rPr>
      </w:pPr>
      <w:r>
        <w:rPr>
          <w:spacing w:val="2"/>
          <w:sz w:val="24"/>
        </w:rPr>
        <w:t>Но что же произошло дальше? Его сын стал великим воином. Он собрал большое войско и сражался против этого королевства. Он уничтожил более 200 000 солдат королевства, где был замучен отец.</w:t>
      </w:r>
    </w:p>
    <w:p>
      <w:pPr>
        <w:pStyle w:val="Normal"/>
        <w:rPr>
          <w:sz w:val="24"/>
        </w:rPr>
      </w:pPr>
      <w:r>
        <w:rPr>
          <w:sz w:val="24"/>
        </w:rPr>
        <w:t>Человек, которого мучили, не предпринял ничего, но природа восстановила справедливость, избрав своим оружием воина, его сына.</w:t>
      </w:r>
    </w:p>
    <w:p>
      <w:pPr>
        <w:pStyle w:val="Normal"/>
        <w:rPr>
          <w:sz w:val="24"/>
        </w:rPr>
      </w:pPr>
      <w:r>
        <w:rPr>
          <w:sz w:val="24"/>
        </w:rPr>
        <w:t>Итак, это закон природы в действии. Мы не должны беспокоиться, а должны предоставить природе брать на себя заботу обо всем.</w:t>
      </w:r>
    </w:p>
    <w:p>
      <w:pPr>
        <w:pStyle w:val="2"/>
        <w:rPr/>
      </w:pPr>
      <w:r>
        <w:rPr/>
        <w:t>Мастер  страдает  ради  своих  учеников</w:t>
      </w:r>
    </w:p>
    <w:p>
      <w:pPr>
        <w:pStyle w:val="Normal"/>
        <w:rPr>
          <w:sz w:val="24"/>
        </w:rPr>
      </w:pPr>
      <w:r>
        <w:rPr>
          <w:sz w:val="24"/>
        </w:rPr>
        <w:t>Одного из учеников шестого Гуру сикхов преследовали люди, и он спасался бегством. На бегу он заметил открытую дверь и вбежал в комнату, где топилась печь. Лишь одна женщина сидела перед печью и жарила зерна. Он взмолился: “Пожалуйста, помоги мне, спрячь меня куда-нибудь”. Женщина ответила: “Здесь негде спрятаться. В этой комнате только одна печь. Ты можешь залезть в нее, если желаешь. К несчастью, у меня нет другого места”.</w:t>
      </w:r>
    </w:p>
    <w:p>
      <w:pPr>
        <w:pStyle w:val="Normal"/>
        <w:rPr>
          <w:sz w:val="24"/>
        </w:rPr>
      </w:pPr>
      <w:r>
        <w:rPr>
          <w:sz w:val="24"/>
        </w:rPr>
        <w:t>Ученик слышал приближение нападающих и подумал: “Те люди убьют меня. Почему бы мне не влезть в печь и не подумать о своем Мастере?” Так, с мыслью о Мастере он прыгнул в печь.</w:t>
      </w:r>
    </w:p>
    <w:p>
      <w:pPr>
        <w:pStyle w:val="Normal"/>
        <w:rPr>
          <w:sz w:val="24"/>
        </w:rPr>
      </w:pPr>
      <w:r>
        <w:rPr>
          <w:sz w:val="24"/>
        </w:rPr>
        <w:t>Когда люди вбежали в комнату, они спросили старую женщину: “Где человек? Мы видели, как он вбежал в твою комнату. Где он?” Она ответила: “Да, он в печи!” Они очень удивились и сказали: “Эта печь топится, пылая огнем. Как мог человек забраться в нее? Ты просто шутишь над нами”. Она ответила: “Если вы думаете, что я шучу, тогда ищите его, где хотите. Вот моя комната, она в вашем распоряжении”. Удовлетворенные ответом, они ушли.</w:t>
      </w:r>
    </w:p>
    <w:p>
      <w:pPr>
        <w:pStyle w:val="Normal"/>
        <w:rPr>
          <w:sz w:val="24"/>
        </w:rPr>
      </w:pPr>
      <w:r>
        <w:rPr>
          <w:sz w:val="24"/>
        </w:rPr>
        <w:t>После того как они ушли, она позвала мужчину: “Выходи! Больше нет опасности для тебя. Если ты еще жив, можешь выйти”. Именно так и случилось:  этот человек  вышел.</w:t>
      </w:r>
    </w:p>
    <w:p>
      <w:pPr>
        <w:pStyle w:val="Normal"/>
        <w:rPr>
          <w:sz w:val="24"/>
        </w:rPr>
      </w:pPr>
      <w:r>
        <w:rPr>
          <w:sz w:val="24"/>
        </w:rPr>
        <w:t>Это произошло  всего лишь 400 лет назад и записано в истории. Но есть другая точка зрения на эту историю. Когда ученик Мастера запрыгнул в печь, Мастер, сидя на подиуме и ведя беседу, прекратил ее и закричал: “Несите воды, несите мне воды!”</w:t>
      </w:r>
    </w:p>
    <w:p>
      <w:pPr>
        <w:pStyle w:val="Normal"/>
        <w:rPr>
          <w:sz w:val="24"/>
        </w:rPr>
      </w:pPr>
      <w:r>
        <w:rPr>
          <w:sz w:val="24"/>
        </w:rPr>
        <w:t>И ученики бегали,  принося ведра с водой. Мастер выливал на себя воду ведро за ведром.  Так продолжалось некоторое время. Все ученики были удивлены и спрашивали себя: “Что случилось с Мастером?”</w:t>
      </w:r>
    </w:p>
    <w:p>
      <w:pPr>
        <w:pStyle w:val="Normal"/>
        <w:rPr>
          <w:sz w:val="24"/>
        </w:rPr>
      </w:pPr>
      <w:r>
        <w:rPr>
          <w:sz w:val="24"/>
        </w:rPr>
        <w:t>Затем он прекратил обливание и сказал: “Теперь все закончилось, мне не нужна больше вода”. К их изумлению, тело Мастера было так обожжено, что на коже появились пузыри. Когда ученик добрался до Мастера, он рассказал свою историю, и тогда другие ученики поняли, что происходило. Ученик не пострадал, он даже ничего не почувствовал, и на нем не было видно никаких признаков ожогов. Один Мастер принял на себя все страдания.</w:t>
      </w:r>
    </w:p>
    <w:p>
      <w:pPr>
        <w:pStyle w:val="2"/>
        <w:rPr/>
      </w:pPr>
      <w:r>
        <w:rPr/>
        <w:t>Мастер внутри</w:t>
      </w:r>
    </w:p>
    <w:p>
      <w:pPr>
        <w:pStyle w:val="Normal"/>
        <w:rPr>
          <w:sz w:val="24"/>
        </w:rPr>
      </w:pPr>
      <w:r>
        <w:rPr>
          <w:sz w:val="24"/>
        </w:rPr>
        <w:t>Индра Мати, королева, была всецело преданной Святому Кабиру. После многих лет медитаций она достигла пятого плана и увидела, что Истинным Единым, сидящим там, оказался Господь Кабир.</w:t>
      </w:r>
    </w:p>
    <w:p>
      <w:pPr>
        <w:pStyle w:val="Normal"/>
        <w:rPr>
          <w:sz w:val="24"/>
        </w:rPr>
      </w:pPr>
      <w:r>
        <w:rPr>
          <w:sz w:val="24"/>
        </w:rPr>
        <w:t>Вернувшись в тело, она побежала к Господу Кабиру и сказала: “Ты обманывал нас, Ты говорил нам неправду”.</w:t>
      </w:r>
    </w:p>
    <w:p>
      <w:pPr>
        <w:pStyle w:val="Normal"/>
        <w:rPr>
          <w:sz w:val="24"/>
        </w:rPr>
      </w:pPr>
      <w:r>
        <w:rPr>
          <w:sz w:val="24"/>
        </w:rPr>
        <w:t>“</w:t>
      </w:r>
      <w:r>
        <w:rPr>
          <w:sz w:val="24"/>
        </w:rPr>
        <w:t>Почему, в чем дело? “– спросил Господь Кабир.</w:t>
      </w:r>
    </w:p>
    <w:p>
      <w:pPr>
        <w:pStyle w:val="Normal"/>
        <w:rPr>
          <w:sz w:val="24"/>
        </w:rPr>
      </w:pPr>
      <w:r>
        <w:rPr>
          <w:sz w:val="24"/>
        </w:rPr>
        <w:t>“</w:t>
      </w:r>
      <w:r>
        <w:rPr>
          <w:sz w:val="24"/>
        </w:rPr>
        <w:t>Ты рассказывал нам, что Ты всего лишь помощник или Святой, что Ты просто человек. Ты не только человек, но Бог!”</w:t>
      </w:r>
    </w:p>
    <w:p>
      <w:pPr>
        <w:pStyle w:val="Normal"/>
        <w:rPr>
          <w:sz w:val="24"/>
        </w:rPr>
      </w:pPr>
      <w:r>
        <w:rPr>
          <w:sz w:val="24"/>
        </w:rPr>
        <w:t>Кабир тогда заинтересовался: “Как ты можешь говорить такое?”</w:t>
      </w:r>
    </w:p>
    <w:p>
      <w:pPr>
        <w:pStyle w:val="Normal"/>
        <w:rPr>
          <w:sz w:val="24"/>
        </w:rPr>
      </w:pPr>
      <w:r>
        <w:rPr>
          <w:sz w:val="24"/>
        </w:rPr>
        <w:t>Она объяснила: “Я действительно видела Тебя своими глазами. Я видела Тебя как Бога, на пятом плане, и ничего больше . Так почему Ты не говорил мне об этом прежде?”</w:t>
      </w:r>
    </w:p>
    <w:p>
      <w:pPr>
        <w:pStyle w:val="Normal"/>
        <w:rPr>
          <w:sz w:val="24"/>
        </w:rPr>
      </w:pPr>
      <w:r>
        <w:rPr>
          <w:sz w:val="24"/>
        </w:rPr>
        <w:t>“</w:t>
      </w:r>
      <w:r>
        <w:rPr>
          <w:sz w:val="24"/>
        </w:rPr>
        <w:t>Даже, если бы я сказал тебе, – ответил Кабир, – ты не приняла бы и не поверила этому. Лишь когда ты видишь Истину, тогда ты способна принять ее. Мы не принимаем вещи, о которых нам только говорят. Наш разум принимает лишь те вещи, которые мы понимаем, видим, которым радуемся и воздействие которых испытываем на себе. Поэтому так необходимо медитировать.</w:t>
      </w:r>
    </w:p>
    <w:p>
      <w:pPr>
        <w:pStyle w:val="Normal"/>
        <w:rPr>
          <w:sz w:val="24"/>
        </w:rPr>
      </w:pPr>
      <w:r>
        <w:rPr>
          <w:sz w:val="24"/>
        </w:rPr>
        <w:t>Святой не говорит прямо, кто он, когда приходит сюда. Каждого ведут по Пути внутри. Там каждый сам может видеть и быть свидетелем всему. Тогда он видит и верит в Его великолепие, величие и славу.</w:t>
      </w:r>
    </w:p>
    <w:p>
      <w:pPr>
        <w:pStyle w:val="Normal"/>
        <w:rPr>
          <w:sz w:val="24"/>
        </w:rPr>
      </w:pPr>
      <w:r>
        <w:rPr>
          <w:sz w:val="24"/>
        </w:rPr>
      </w:r>
    </w:p>
    <w:p>
      <w:pPr>
        <w:pStyle w:val="Normal"/>
        <w:rPr/>
      </w:pPr>
      <w:r>
        <w:rPr>
          <w:sz w:val="24"/>
        </w:rPr>
        <w:t>“</w:t>
      </w:r>
      <w:r>
        <w:rPr>
          <w:sz w:val="24"/>
        </w:rPr>
        <w:t xml:space="preserve">Я  и Отец мой – одно”. </w:t>
      </w:r>
      <w:r>
        <w:rPr>
          <w:i/>
          <w:sz w:val="24"/>
        </w:rPr>
        <w:t>(От Иоанна 10:30)</w:t>
      </w:r>
    </w:p>
    <w:p>
      <w:pPr>
        <w:pStyle w:val="Normal"/>
        <w:rPr>
          <w:i/>
          <w:i/>
          <w:sz w:val="24"/>
        </w:rPr>
      </w:pPr>
      <w:r>
        <w:rPr>
          <w:i/>
          <w:sz w:val="24"/>
        </w:rPr>
      </w:r>
    </w:p>
    <w:p>
      <w:pPr>
        <w:pStyle w:val="Normal"/>
        <w:rPr>
          <w:sz w:val="24"/>
        </w:rPr>
      </w:pPr>
      <w:r>
        <w:rPr>
          <w:sz w:val="24"/>
        </w:rPr>
        <w:t>“</w:t>
      </w:r>
      <w:r>
        <w:rPr>
          <w:sz w:val="24"/>
        </w:rPr>
        <w:t>Все предано  Мне Отцом Моим, и никто не знает Сына, кроме Отца; и Отца не знает никто, кроме Сына, и кому Сын хочет открыть”.</w:t>
      </w:r>
    </w:p>
    <w:p>
      <w:pPr>
        <w:pStyle w:val="Normal"/>
        <w:jc w:val="right"/>
        <w:rPr>
          <w:i/>
          <w:i/>
          <w:sz w:val="24"/>
        </w:rPr>
      </w:pPr>
      <w:r>
        <w:rPr>
          <w:i/>
          <w:sz w:val="24"/>
        </w:rPr>
        <w:t>(от Матф.11:27)</w:t>
      </w:r>
    </w:p>
    <w:p>
      <w:pPr>
        <w:pStyle w:val="2"/>
        <w:rPr/>
      </w:pPr>
      <w:r>
        <w:rPr/>
        <w:t>Простота  засчитывается  в  Царстве  Божием</w:t>
      </w:r>
    </w:p>
    <w:p>
      <w:pPr>
        <w:pStyle w:val="Normal"/>
        <w:rPr>
          <w:sz w:val="24"/>
        </w:rPr>
      </w:pPr>
      <w:r>
        <w:rPr>
          <w:sz w:val="24"/>
        </w:rPr>
        <w:t>Сант Кирпал Сингх рассказал нам эту историю о пастушке, который был поглощен мыслями о Боге. Он говорил обычно: “О, Бог, если Ты придешь ко мне, я напою Тебя овечьим молоко, я вымою Тебя в ванне  и выберу вшей из Твоих волос”. Так очень искренно он повторял эти слова.</w:t>
      </w:r>
    </w:p>
    <w:p>
      <w:pPr>
        <w:pStyle w:val="Normal"/>
        <w:rPr>
          <w:sz w:val="24"/>
        </w:rPr>
      </w:pPr>
      <w:r>
        <w:rPr>
          <w:sz w:val="24"/>
        </w:rPr>
        <w:t>Однажды Моисею случилось проходить мимо, и когда он услышал их, то остановился и упрекнул пастушка: “Что ты говоришь? Ты обижаешь Бога! Разве Бог нуждается в молоке от твоей овцы? Разве Бог такой грязный, что нужно мыть Его? Или Он страдает от вшей? Какую чепуху ты говоришь!” И Моисей ушел. Мальчик очень расстроился. Он думал, что совершил грубую ошибку, большой грех, говоря такие унизительные слова высочайшему Богу. Он стал считать, что он так низок и  невежествен, что ничего не знает о Боге, как уважать Его и как служить Ему. И тогда он  очень расстроился.</w:t>
      </w:r>
    </w:p>
    <w:p>
      <w:pPr>
        <w:pStyle w:val="Normal"/>
        <w:rPr>
          <w:sz w:val="24"/>
        </w:rPr>
      </w:pPr>
      <w:r>
        <w:rPr>
          <w:sz w:val="24"/>
        </w:rPr>
        <w:t>Когда Моисей пришел домой, он сел медитировать. Бог явился ему в медитации и был очень сердит. Он  сказал: “Я послал тебя воссоединять со Мной людей, которые еще не соединены, чтобы они поверили в Меня снова. А  ты что сделал? Ты разъединил душу, которая была связана со Мной”.</w:t>
      </w:r>
    </w:p>
    <w:p>
      <w:pPr>
        <w:pStyle w:val="Normal"/>
        <w:rPr>
          <w:sz w:val="24"/>
        </w:rPr>
      </w:pPr>
      <w:r>
        <w:rPr>
          <w:sz w:val="24"/>
        </w:rPr>
        <w:t>Моисей ответил: “Мой дорогой Бог, этот пастушок говорил очень непочтительно о Тебе. Я не хотел слышать это”.</w:t>
      </w:r>
    </w:p>
    <w:p>
      <w:pPr>
        <w:pStyle w:val="Normal"/>
        <w:rPr>
          <w:sz w:val="24"/>
        </w:rPr>
      </w:pPr>
      <w:r>
        <w:rPr>
          <w:sz w:val="24"/>
        </w:rPr>
        <w:t>Тогда Бог  сказал Моисею: “Ты ученый человек, а любовь и преданность и способы, которыми эти люди любят Меня и служат Мне, имеют собственное очарование. Поэтому способ не так важен, как состояние их разума – это принимается во внимание. Оно такое чистое и любящее, что Я чувствую Себя очень хорошо и наслаждаюсь точно так же. Не имеет значения, как Мне служат. Каждый способ хорош. Поэтому ты должен пойти, попросить у мальчика прощения и сделать его снова счастливым, сказав, что Бог очень доволен им и возьмет молоко от его овцы. Он любит это молоко, и Он примет ванну от него, что Ему также нравится, что он будет вычесывать вшей из Его волос. Ты должен сказать ему об этом и сделать его снова счастливым!”</w:t>
      </w:r>
    </w:p>
    <w:p>
      <w:pPr>
        <w:pStyle w:val="Normal"/>
        <w:rPr>
          <w:sz w:val="24"/>
        </w:rPr>
      </w:pPr>
      <w:r>
        <w:rPr>
          <w:sz w:val="24"/>
        </w:rPr>
        <w:t>Итак, простота  засчитывается в Царстве Божием.</w:t>
      </w:r>
    </w:p>
    <w:p>
      <w:pPr>
        <w:pStyle w:val="2"/>
        <w:rPr/>
      </w:pPr>
      <w:r>
        <w:rPr/>
        <w:t>Туфли,  одежда  и  котелок</w:t>
      </w:r>
    </w:p>
    <w:p>
      <w:pPr>
        <w:pStyle w:val="Normal"/>
        <w:widowControl/>
        <w:ind w:firstLine="709"/>
        <w:rPr>
          <w:sz w:val="24"/>
        </w:rPr>
      </w:pPr>
      <w:r>
        <w:rPr>
          <w:sz w:val="24"/>
        </w:rPr>
        <w:t>В 1957 году недалеко от Дера Дан я увидел человека, у которого при себе были три вещи: пара туфель, кусок ткани на теле вместо одежды  и котелок для пищи и воды. Котелок с водой не закрывался крышкой, и человек прикрывал его тканью.</w:t>
      </w:r>
    </w:p>
    <w:p>
      <w:pPr>
        <w:pStyle w:val="Normal"/>
        <w:widowControl/>
        <w:ind w:firstLine="709"/>
        <w:rPr>
          <w:sz w:val="24"/>
        </w:rPr>
      </w:pPr>
      <w:r>
        <w:rPr>
          <w:sz w:val="24"/>
        </w:rPr>
        <w:t>Я предложил ему приобрести крышку для котелка, чтобы не закрывать котелок одеждой.</w:t>
      </w:r>
    </w:p>
    <w:p>
      <w:pPr>
        <w:pStyle w:val="Normal"/>
        <w:widowControl/>
        <w:ind w:firstLine="709"/>
        <w:rPr>
          <w:sz w:val="24"/>
        </w:rPr>
      </w:pPr>
      <w:r>
        <w:rPr>
          <w:sz w:val="24"/>
        </w:rPr>
        <w:t>Он ответил: “Когда я уходил из дома, я решил, что  не буду увеличивать свои потребности сверх того, что есть при мне. Если сегодня мне не обойтись без крышки, то завтра мне может потребоваться факел для ночи, потом мне может понадобиться палка для ходьбы и т. д.. Мои запросы будут расти до тех пор, пока я окончательно не окажусь снова в доме как семейный человек. Имея при себе лишь три вещи, я могу легко жить дальше и чувствовать себя удовлетворенным.</w:t>
      </w:r>
    </w:p>
    <w:p>
      <w:pPr>
        <w:pStyle w:val="2"/>
        <w:rPr/>
      </w:pPr>
      <w:r>
        <w:rPr/>
        <w:t>Чувство  усталости  без  ходьбы</w:t>
      </w:r>
    </w:p>
    <w:p>
      <w:pPr>
        <w:pStyle w:val="Normal"/>
        <w:widowControl/>
        <w:ind w:firstLine="709"/>
        <w:rPr>
          <w:sz w:val="24"/>
        </w:rPr>
      </w:pPr>
      <w:r>
        <w:rPr>
          <w:sz w:val="24"/>
        </w:rPr>
        <w:t>Мастер Гуру Нанак и несколько Его учеников ходили пешком в город. Стоял очень жаркий летний день, точнее, полдень. Они очень устали и присели немного отдохнуть в тени дерева. Им  встретились четыре человека, несущих носилки с мужчиной, которые также испытывали жару. Они подошли и поставили носилки. Человек, сидевший на носилках, очень устал и сетовал, что путешествие было очень длинным и утомительным. Носильщики подошли к нему, сделали массаж и оказали  все виды услуг.</w:t>
      </w:r>
    </w:p>
    <w:p>
      <w:pPr>
        <w:pStyle w:val="Normal"/>
        <w:widowControl/>
        <w:ind w:firstLine="709"/>
        <w:rPr>
          <w:sz w:val="24"/>
        </w:rPr>
      </w:pPr>
      <w:r>
        <w:rPr>
          <w:sz w:val="24"/>
        </w:rPr>
        <w:t>Последователи Мастера Гуру Нанака спросили: “Мастер, что там происходит? Люди, которые бежали и несли  человека на своих плечах, не устали. А человек, сидевший на носилках, не пройдя и ярда, чувствует себя таким уставшим, что ему требуется так много служения? Те, кто нес  его, должны больше устать, потому что спешили, но они не чувствуют усталости”.</w:t>
      </w:r>
    </w:p>
    <w:p>
      <w:pPr>
        <w:pStyle w:val="Normal"/>
        <w:widowControl/>
        <w:ind w:firstLine="709"/>
        <w:rPr>
          <w:sz w:val="24"/>
        </w:rPr>
      </w:pPr>
      <w:r>
        <w:rPr>
          <w:sz w:val="24"/>
        </w:rPr>
        <w:t>Мастер пояснил: “Вам не известно то, что человек, который находится сейчас на носилках, чувствует себя уставшим, не пройдя и ярда, потому что он устал в предыдущей жизни, в своей последней жизни, а теперь  отдыхает!”</w:t>
      </w:r>
    </w:p>
    <w:p>
      <w:pPr>
        <w:pStyle w:val="Normal"/>
        <w:widowControl/>
        <w:ind w:firstLine="709"/>
        <w:rPr>
          <w:sz w:val="24"/>
        </w:rPr>
      </w:pPr>
      <w:r>
        <w:rPr>
          <w:sz w:val="24"/>
        </w:rPr>
        <w:t xml:space="preserve">Затем ученики спросили: “А что вы скажете о носильщиках?” Мастер ответил: “Они отдыхали  и наслаждались в прошлой жизни и теперь не нуждаются в отдыхе!” </w:t>
      </w:r>
    </w:p>
    <w:p>
      <w:pPr>
        <w:pStyle w:val="Normal"/>
        <w:widowControl/>
        <w:ind w:firstLine="709"/>
        <w:rPr>
          <w:sz w:val="24"/>
        </w:rPr>
      </w:pPr>
      <w:r>
        <w:rPr>
          <w:sz w:val="24"/>
        </w:rPr>
      </w:r>
    </w:p>
    <w:p>
      <w:pPr>
        <w:pStyle w:val="2"/>
        <w:rPr/>
      </w:pPr>
      <w:r>
        <w:rPr/>
        <w:t>Осёл  в  болоте</w:t>
      </w:r>
    </w:p>
    <w:p>
      <w:pPr>
        <w:pStyle w:val="Normal"/>
        <w:widowControl/>
        <w:ind w:firstLine="709"/>
        <w:rPr>
          <w:sz w:val="24"/>
        </w:rPr>
      </w:pPr>
      <w:r>
        <w:rPr>
          <w:sz w:val="24"/>
        </w:rPr>
        <w:t>Если осёл  завяз в топком болоте, да еще с тяжелым грузом на спине, он будет не в состоянии выбраться оттуда сам. Чем больше осёл будет стараться выбраться, тем глубже будет увязать, так как под ногами нет твердой опоры, только болото. Все его усилия еще более ухудшат положение, и он будет погружаться все глубже и глубже.</w:t>
      </w:r>
    </w:p>
    <w:p>
      <w:pPr>
        <w:pStyle w:val="Normal"/>
        <w:widowControl/>
        <w:ind w:firstLine="709"/>
        <w:rPr>
          <w:sz w:val="24"/>
        </w:rPr>
      </w:pPr>
      <w:r>
        <w:rPr>
          <w:sz w:val="24"/>
        </w:rPr>
        <w:t>Для него было бы лучше оставаться спокойным и ждать прихода какого-нибудь милосердного человека, который освободит его. В первую очередь  человек снимет тяжелый груз со спины, затем обвяжет осла веревкой и постарается вытащить его. Когда осел окажется на твердой почве, человек накормит его и сделает все необходимое, чтобы осёл смог вернуться домой.</w:t>
      </w:r>
    </w:p>
    <w:p>
      <w:pPr>
        <w:pStyle w:val="Normal"/>
        <w:widowControl/>
        <w:ind w:firstLine="709"/>
        <w:rPr>
          <w:sz w:val="24"/>
        </w:rPr>
      </w:pPr>
      <w:r>
        <w:rPr>
          <w:sz w:val="24"/>
        </w:rPr>
        <w:t>Таково наше состояние, когда мы пытаемся спастись с помощью собственных усилий.</w:t>
      </w:r>
    </w:p>
    <w:p>
      <w:pPr>
        <w:pStyle w:val="Normal"/>
        <w:widowControl/>
        <w:ind w:firstLine="709"/>
        <w:rPr>
          <w:sz w:val="24"/>
        </w:rPr>
      </w:pPr>
      <w:r>
        <w:rPr>
          <w:sz w:val="24"/>
        </w:rPr>
        <w:t>Мы так подавлены мирскими мыслями, мирскими впечатлениями и желаниями, заботами и болезнями, что никто не может помочь нам. Только Он самый могущественный и милосердный, имеющий все возможности внутри Себя, способен помочь нам  своей милостью. Только милостью и любовью мы будем спасены.</w:t>
      </w:r>
    </w:p>
    <w:p>
      <w:pPr>
        <w:pStyle w:val="2"/>
        <w:rPr/>
      </w:pPr>
      <w:r>
        <w:rPr/>
        <w:t>Все  началось  с  крыс</w:t>
      </w:r>
    </w:p>
    <w:p>
      <w:pPr>
        <w:pStyle w:val="Normal"/>
        <w:widowControl/>
        <w:ind w:firstLine="709"/>
        <w:rPr>
          <w:sz w:val="24"/>
        </w:rPr>
      </w:pPr>
      <w:r>
        <w:rPr>
          <w:sz w:val="24"/>
        </w:rPr>
        <w:t xml:space="preserve"> </w:t>
      </w:r>
      <w:r>
        <w:rPr>
          <w:sz w:val="24"/>
        </w:rPr>
        <w:t xml:space="preserve">Один человек, святой, жил в маленькой  хижине. Ночью в его комнате бегало  много крыс, что сильно раздражало его. Тогда он купил кошку, чтобы избавиться от крыс. Без сомнения, он избавился от крыс, но теперь вынужден был заботиться о кошке, так  как  ей требовалось  молоко. </w:t>
      </w:r>
    </w:p>
    <w:p>
      <w:pPr>
        <w:pStyle w:val="Normal"/>
        <w:widowControl/>
        <w:ind w:firstLine="709"/>
        <w:rPr>
          <w:sz w:val="24"/>
        </w:rPr>
      </w:pPr>
      <w:r>
        <w:rPr>
          <w:sz w:val="24"/>
        </w:rPr>
        <w:t>В то время он жил в лесу и негде было купить молоко. Так он обзавелся коровой. Теперь молока стало  много, гораздо больше, чем требовалось кошке и ему самому, и он подумал: “Если бы здесь была хозяйка, она могла бы служить мне, по-настоящему заботиться обо всем – как о корове, так и о молоке.</w:t>
      </w:r>
    </w:p>
    <w:p>
      <w:pPr>
        <w:pStyle w:val="Normal"/>
        <w:widowControl/>
        <w:ind w:firstLine="709"/>
        <w:rPr>
          <w:sz w:val="24"/>
        </w:rPr>
      </w:pPr>
      <w:r>
        <w:rPr>
          <w:sz w:val="24"/>
        </w:rPr>
        <w:t xml:space="preserve">Итак, он женился. А раз появилась жена, появились и дети. </w:t>
      </w:r>
    </w:p>
    <w:p>
      <w:pPr>
        <w:pStyle w:val="Normal"/>
        <w:widowControl/>
        <w:ind w:firstLine="709"/>
        <w:rPr>
          <w:sz w:val="24"/>
        </w:rPr>
      </w:pPr>
      <w:r>
        <w:rPr>
          <w:sz w:val="24"/>
        </w:rPr>
        <w:t xml:space="preserve"> </w:t>
      </w:r>
      <w:r>
        <w:rPr>
          <w:sz w:val="24"/>
        </w:rPr>
        <w:t>Таким образом, с избавления от крыс началась игра, которой не было конца.</w:t>
      </w:r>
    </w:p>
    <w:p>
      <w:pPr>
        <w:pStyle w:val="Normal"/>
        <w:widowControl/>
        <w:ind w:firstLine="709"/>
        <w:rPr>
          <w:sz w:val="24"/>
        </w:rPr>
      </w:pPr>
      <w:r>
        <w:rPr>
          <w:sz w:val="24"/>
        </w:rPr>
        <w:t>Все, что мы любим в этом мире, отдаляет нашу любовь к Богу. Все это захватывает нашу любовь, предназначенную для Бога. Мы используем ее для мира, и получается так, что мы используем ее на все 100%  только для мира, и ничего не остается для Бога.</w:t>
      </w:r>
    </w:p>
    <w:p>
      <w:pPr>
        <w:pStyle w:val="Normal"/>
        <w:widowControl/>
        <w:ind w:firstLine="709"/>
        <w:rPr>
          <w:sz w:val="24"/>
        </w:rPr>
      </w:pPr>
      <w:r>
        <w:rPr>
          <w:sz w:val="24"/>
        </w:rPr>
        <w:t>Итак, все эти вещи негативны и беспокоят нас. А если они предоставлены Мастеру,  мы освобождаемся от них, и ничто нас больше не беспокоит. С этого момента Мастер берет на себя всю заботу, если мы вверяем себя Ему. Он владеет силой изменять наши привычки, чистить и контролировать наш разум.</w:t>
      </w:r>
    </w:p>
    <w:p>
      <w:pPr>
        <w:pStyle w:val="2"/>
        <w:rPr/>
      </w:pPr>
      <w:r>
        <w:rPr/>
        <w:t>Мир – это  гостиница</w:t>
      </w:r>
    </w:p>
    <w:p>
      <w:pPr>
        <w:pStyle w:val="Normal"/>
        <w:widowControl/>
        <w:ind w:firstLine="709"/>
        <w:rPr>
          <w:sz w:val="24"/>
        </w:rPr>
      </w:pPr>
      <w:r>
        <w:rPr>
          <w:sz w:val="24"/>
        </w:rPr>
        <w:t>Однажды святой вошел во дворец и присел отдохнуть. Спустя некоторое время мимо проходил король и, удивившись, видя непрошеного гостя, спросил: “Знаешь ли ты, где сидишь?”</w:t>
      </w:r>
    </w:p>
    <w:p>
      <w:pPr>
        <w:pStyle w:val="Normal"/>
        <w:widowControl/>
        <w:ind w:firstLine="709"/>
        <w:rPr>
          <w:sz w:val="24"/>
        </w:rPr>
      </w:pPr>
      <w:r>
        <w:rPr>
          <w:sz w:val="24"/>
        </w:rPr>
        <w:t>Святой ответил: “Я отдыхаю в гостинице для путешественников”.</w:t>
      </w:r>
    </w:p>
    <w:p>
      <w:pPr>
        <w:pStyle w:val="Normal"/>
        <w:widowControl/>
        <w:ind w:firstLine="709"/>
        <w:rPr>
          <w:sz w:val="24"/>
        </w:rPr>
      </w:pPr>
      <w:r>
        <w:rPr>
          <w:sz w:val="24"/>
        </w:rPr>
        <w:t>Король сердито закричал: “Разве ты не можешь отличить обычную гостиницу от королевского дворца?” Святой спросил у короля, кто жил во дворце до него. “Мой отец, а до него – мой дедушка, и мой королевский сын будет жить после меня”.</w:t>
      </w:r>
    </w:p>
    <w:p>
      <w:pPr>
        <w:pStyle w:val="Normal"/>
        <w:widowControl/>
        <w:ind w:firstLine="709"/>
        <w:rPr>
          <w:sz w:val="24"/>
        </w:rPr>
      </w:pPr>
      <w:r>
        <w:rPr>
          <w:sz w:val="24"/>
        </w:rPr>
        <w:t>“</w:t>
      </w:r>
      <w:r>
        <w:rPr>
          <w:sz w:val="24"/>
        </w:rPr>
        <w:t>Так что же это, как не гостиница для путников?” – спросил святой.</w:t>
      </w:r>
    </w:p>
    <w:p>
      <w:pPr>
        <w:pStyle w:val="Normal"/>
        <w:widowControl/>
        <w:ind w:firstLine="709"/>
        <w:rPr>
          <w:sz w:val="24"/>
        </w:rPr>
      </w:pPr>
      <w:r>
        <w:rPr>
          <w:sz w:val="24"/>
        </w:rPr>
        <w:t>Мир – не более чем гостиница для путников, где люди останавливаются, но на несколько ночей.</w:t>
      </w:r>
    </w:p>
    <w:p>
      <w:pPr>
        <w:pStyle w:val="2"/>
        <w:rPr/>
      </w:pPr>
      <w:r>
        <w:rPr/>
        <w:t>Молитва  ради  сладостей</w:t>
      </w:r>
    </w:p>
    <w:p>
      <w:pPr>
        <w:pStyle w:val="Normal"/>
        <w:widowControl/>
        <w:ind w:firstLine="709"/>
        <w:rPr>
          <w:sz w:val="24"/>
        </w:rPr>
      </w:pPr>
      <w:r>
        <w:rPr>
          <w:sz w:val="24"/>
        </w:rPr>
        <w:t>В ХV веке жил святой суфий по имени Фарид. Его мать была очень набожной мусульманкой и хотела, чтобы ее сын Фарид медитировал и молился как подобает мусульманину: они произносят молитвы около пяти раз в день. Но, будучи ребенком, он не любил этого делать. Молитвы не имели никакого значения для него и являлись лишь принудительным действием.</w:t>
      </w:r>
    </w:p>
    <w:p>
      <w:pPr>
        <w:pStyle w:val="Normal"/>
        <w:widowControl/>
        <w:ind w:firstLine="709"/>
        <w:rPr>
          <w:sz w:val="24"/>
        </w:rPr>
      </w:pPr>
      <w:r>
        <w:rPr>
          <w:sz w:val="24"/>
        </w:rPr>
        <w:t>Мать придумала план: “Если ты будешь молиться Богу, тогда Бог пошлет тебе сладости”. Обычно дети любят сладости. С  этого момента ребенок проявил интерес, потому что от молитвы он мог получить какую-то пользу.</w:t>
      </w:r>
    </w:p>
    <w:p>
      <w:pPr>
        <w:pStyle w:val="Normal"/>
        <w:widowControl/>
        <w:ind w:firstLine="709"/>
        <w:rPr>
          <w:sz w:val="24"/>
        </w:rPr>
      </w:pPr>
      <w:r>
        <w:rPr>
          <w:sz w:val="24"/>
        </w:rPr>
        <w:t>Так стал он произносить молитвы с закрытыми глазами, как принято у мусульман. Иногда они сидят, временами стоят и какое-то время бьют поклоны  на ткани или ковре.</w:t>
      </w:r>
    </w:p>
    <w:p>
      <w:pPr>
        <w:pStyle w:val="Normal"/>
        <w:widowControl/>
        <w:ind w:firstLine="709"/>
        <w:rPr>
          <w:sz w:val="24"/>
        </w:rPr>
      </w:pPr>
      <w:r>
        <w:rPr>
          <w:sz w:val="24"/>
        </w:rPr>
        <w:t xml:space="preserve"> </w:t>
      </w:r>
      <w:r>
        <w:rPr>
          <w:sz w:val="24"/>
        </w:rPr>
        <w:t>Мать, приготовив пакетик со сладостями, подкладывала его под коврик. Закончив молитвы, ребенок спрашивал мать, где находятся сладости. Она говорила: “Поищи. Бог положил их куда-нибудь”. Он заглядывал под коврик и находил сладости. Фарид был счастлив от того, что Бог  на самом деле посылал  ему сладости. Теперь он был сильно заинтересован в соблюдении ритуала молитв, но не ради молитв, а ради сладостей, которые получит после.</w:t>
      </w:r>
    </w:p>
    <w:p>
      <w:pPr>
        <w:pStyle w:val="Normal"/>
        <w:widowControl/>
        <w:ind w:firstLine="709"/>
        <w:rPr>
          <w:sz w:val="24"/>
        </w:rPr>
      </w:pPr>
      <w:r>
        <w:rPr>
          <w:sz w:val="24"/>
        </w:rPr>
        <w:t>Тем не менее однажды случилось так, что ребенок начал произносить свои молитвы, которые стали к этому времени привычкой, а его мать занялась другой работой и забыла положить под коврик пакетик со сладостями. Когда Фарид закончил свои молитвы, он стал искать сладости, но не нашел.</w:t>
      </w:r>
    </w:p>
    <w:p>
      <w:pPr>
        <w:pStyle w:val="Normal"/>
        <w:widowControl/>
        <w:ind w:firstLine="709"/>
        <w:rPr>
          <w:sz w:val="24"/>
        </w:rPr>
      </w:pPr>
      <w:r>
        <w:rPr>
          <w:sz w:val="24"/>
        </w:rPr>
        <w:t>Он обратился к своей матери: “Мама, я не могу найти сладости. Бог не послал их сегодня. В чем дело?”</w:t>
      </w:r>
    </w:p>
    <w:p>
      <w:pPr>
        <w:pStyle w:val="Normal"/>
        <w:widowControl/>
        <w:ind w:firstLine="709"/>
        <w:rPr>
          <w:sz w:val="24"/>
        </w:rPr>
      </w:pPr>
      <w:r>
        <w:rPr>
          <w:sz w:val="24"/>
        </w:rPr>
        <w:t>Мать не хотела сказать правду, поэтому она сослалась на то, что Бог забыл. “Не огорчайся, – утешила она, – Он даст тебе в следующий раз”. Фарид был удивлен, что Бог забыл: “Если все люди говорят, что Бог никогда не забывает и что Он такой надежный, внимательный и вездесущий, как тогда Он мог  забыть?”</w:t>
      </w:r>
    </w:p>
    <w:p>
      <w:pPr>
        <w:pStyle w:val="Normal"/>
        <w:widowControl/>
        <w:ind w:firstLine="709"/>
        <w:rPr>
          <w:sz w:val="24"/>
        </w:rPr>
      </w:pPr>
      <w:r>
        <w:rPr>
          <w:sz w:val="24"/>
        </w:rPr>
        <w:t>Тут Бог не смог вынести такого оскорбления. Он послал много верблюдов с тюками, полными сладостей, Фариду. Погонщик верблюдов постучал в дверь. Фарид поспешил открыть ее. Он не мог поверить своим глазам: верблюды вошли во двор, и погонщик разгрузил все сладости во дворе! Погонщик сказал: “Пожилой человек послал их тебе, но я не знаю, кто он. Прощай, теперь мы уходим”.</w:t>
      </w:r>
    </w:p>
    <w:p>
      <w:pPr>
        <w:pStyle w:val="Normal"/>
        <w:widowControl/>
        <w:ind w:firstLine="709"/>
        <w:rPr>
          <w:sz w:val="24"/>
        </w:rPr>
      </w:pPr>
      <w:r>
        <w:rPr>
          <w:sz w:val="24"/>
        </w:rPr>
        <w:t>Весь двор был полон сладостей, сладости находились повсюду. Изумленная мать призналась ребенку: “Мое дорогое дитя, сегодня – тот день, когда Бог на самом деле послал тебе сладости. До этого Он никогда не посылал ничего. Это я, недостойная, обычно подкладывала тебе пакетик со сладостями под коврик, чтобы привлечь тебя к молитвам о Боге. Но сегодня, когда я забыла, Бог действительно послал их тебе”.</w:t>
      </w:r>
    </w:p>
    <w:p>
      <w:pPr>
        <w:pStyle w:val="Normal"/>
        <w:widowControl/>
        <w:ind w:firstLine="709"/>
        <w:rPr>
          <w:sz w:val="24"/>
        </w:rPr>
      </w:pPr>
      <w:r>
        <w:rPr>
          <w:sz w:val="24"/>
        </w:rPr>
        <w:t xml:space="preserve">У Бога так много любви к своим детям, что Он не желает разбивать сердца преданных, Он всегда хочет быть полезным тому, кто связан с Ним, чтобы сохранить эту связь, вести и направлять его к Всевышнему. Бог всегда так милостив, что творит для нас чудеса.             </w:t>
      </w:r>
    </w:p>
    <w:p>
      <w:pPr>
        <w:pStyle w:val="2"/>
        <w:rPr/>
      </w:pPr>
      <w:r>
        <w:rPr/>
        <w:t>Человек  под  банановым  деревом</w:t>
      </w:r>
    </w:p>
    <w:p>
      <w:pPr>
        <w:pStyle w:val="Normal"/>
        <w:widowControl/>
        <w:ind w:firstLine="709"/>
        <w:rPr>
          <w:sz w:val="24"/>
        </w:rPr>
      </w:pPr>
      <w:r>
        <w:rPr>
          <w:sz w:val="24"/>
        </w:rPr>
        <w:t>Однажды человек лежал под банановым деревом, которое было очень-очень большим, но плоды на нем были маленькими.</w:t>
      </w:r>
    </w:p>
    <w:p>
      <w:pPr>
        <w:pStyle w:val="Normal"/>
        <w:widowControl/>
        <w:ind w:firstLine="709"/>
        <w:rPr>
          <w:sz w:val="24"/>
        </w:rPr>
      </w:pPr>
      <w:r>
        <w:rPr>
          <w:sz w:val="24"/>
        </w:rPr>
        <w:t>Возле дерева росло маленькое растение, с которого свисали большие огурцы.</w:t>
      </w:r>
    </w:p>
    <w:p>
      <w:pPr>
        <w:pStyle w:val="Normal"/>
        <w:widowControl/>
        <w:ind w:firstLine="709"/>
        <w:rPr>
          <w:sz w:val="24"/>
        </w:rPr>
      </w:pPr>
      <w:r>
        <w:rPr>
          <w:sz w:val="24"/>
        </w:rPr>
        <w:t>Человеку пришло на ум, что Бог воистину несправедлив к этим созданиям. Очень большое дерево имеет маленькие плоды, в то время как маленькое растение приносит большие плоды.</w:t>
      </w:r>
    </w:p>
    <w:p>
      <w:pPr>
        <w:pStyle w:val="Normal"/>
        <w:widowControl/>
        <w:ind w:firstLine="709"/>
        <w:rPr>
          <w:sz w:val="24"/>
        </w:rPr>
      </w:pPr>
      <w:r>
        <w:rPr>
          <w:sz w:val="24"/>
        </w:rPr>
        <w:t>Пока он размышлял, банан упал с дерева и ударил его по носу. От боли у него выступили слезы, и  он был благодарен Богу за то, что на этом дереве не росли большие плоды.</w:t>
      </w:r>
    </w:p>
    <w:p>
      <w:pPr>
        <w:pStyle w:val="2"/>
        <w:rPr/>
      </w:pPr>
      <w:r>
        <w:rPr/>
        <w:t>Шамтисру – “мирный  чел</w:t>
      </w:r>
    </w:p>
    <w:p>
      <w:pPr>
        <w:pStyle w:val="2"/>
        <w:rPr>
          <w:rFonts w:ascii="Times New Roman" w:hAnsi="Times New Roman" w:cs="Times New Roman"/>
          <w:b w:val="false"/>
          <w:b w:val="false"/>
        </w:rPr>
      </w:pPr>
      <w:r>
        <w:rPr>
          <w:rFonts w:cs="Times New Roman" w:ascii="Times New Roman" w:hAnsi="Times New Roman"/>
          <w:b w:val="false"/>
        </w:rPr>
        <w:t>(Слова часто расходятся с делом.)</w:t>
      </w:r>
    </w:p>
    <w:p>
      <w:pPr>
        <w:pStyle w:val="Normal"/>
        <w:widowControl/>
        <w:ind w:firstLine="709"/>
        <w:rPr>
          <w:sz w:val="24"/>
        </w:rPr>
      </w:pPr>
      <w:r>
        <w:rPr>
          <w:sz w:val="24"/>
        </w:rPr>
        <w:t>Жил один человек, чье имя было Мирный, т. е. Шамтисру.</w:t>
      </w:r>
    </w:p>
    <w:p>
      <w:pPr>
        <w:pStyle w:val="Normal"/>
        <w:widowControl/>
        <w:ind w:firstLine="709"/>
        <w:rPr>
          <w:sz w:val="24"/>
        </w:rPr>
      </w:pPr>
      <w:r>
        <w:rPr>
          <w:sz w:val="24"/>
        </w:rPr>
        <w:t>К нему пришел гость и спросил: “Пожалуйста, дорогой Святой, позвольте узнать, как вас зовут?” Он ответил, что его зовут Шамтисру, т. е. Мирный. Через десять минут человек снова обратился к нему: “Пожалуйста, повторите свое имя”. Тот опять назвал свое имя Шамтисру, Мирный.</w:t>
      </w:r>
    </w:p>
    <w:p>
      <w:pPr>
        <w:pStyle w:val="Normal"/>
        <w:widowControl/>
        <w:ind w:firstLine="709"/>
        <w:rPr>
          <w:sz w:val="24"/>
        </w:rPr>
      </w:pPr>
      <w:r>
        <w:rPr>
          <w:sz w:val="24"/>
        </w:rPr>
        <w:t>Через десять минут человек в третий раз попросил его: “Я забыл ваше имя. Пожалуйста, не могли  бы вы еще раз повторить его?” Он ответил: “Я уже дважды говорил тебе. Мое имя Шамтисру, Мирный!” “Хорошо, хорошо,” - сказал человек. Но через пять минут он снова спросил. Теперь Шамтисру пришел в ярость. Выкрикивая свое имя, он взял в руку большую палку и прогнал гостя прочь.</w:t>
      </w:r>
    </w:p>
    <w:p>
      <w:pPr>
        <w:pStyle w:val="Normal"/>
        <w:widowControl/>
        <w:ind w:firstLine="709"/>
        <w:rPr>
          <w:sz w:val="24"/>
        </w:rPr>
      </w:pPr>
      <w:r>
        <w:rPr>
          <w:sz w:val="24"/>
        </w:rPr>
        <w:t>Убегая, человек сказал: “Теперь-то я понял. Твое настоящее имя Сердитый Человек, Горячий Человек!”</w:t>
      </w:r>
    </w:p>
    <w:p>
      <w:pPr>
        <w:pStyle w:val="Normal"/>
        <w:widowControl/>
        <w:ind w:firstLine="709"/>
        <w:rPr>
          <w:sz w:val="24"/>
        </w:rPr>
      </w:pPr>
      <w:r>
        <w:rPr>
          <w:sz w:val="24"/>
        </w:rPr>
      </w:r>
    </w:p>
    <w:p>
      <w:pPr>
        <w:pStyle w:val="Normal"/>
        <w:widowControl/>
        <w:ind w:firstLine="709"/>
        <w:rPr>
          <w:sz w:val="24"/>
        </w:rPr>
      </w:pPr>
      <w:r>
        <w:rPr>
          <w:sz w:val="24"/>
        </w:rPr>
        <w:t>Итак, вы видите, что человека можно назвать светочем мира, символом мира, но очень трудно соответствовать символу мира, быть действительно мирным.</w:t>
      </w:r>
    </w:p>
    <w:p>
      <w:pPr>
        <w:pStyle w:val="2"/>
        <w:rPr/>
      </w:pPr>
      <w:r>
        <w:rPr/>
        <w:t>Змея  в  цветах</w:t>
      </w:r>
    </w:p>
    <w:p>
      <w:pPr>
        <w:pStyle w:val="Normal"/>
        <w:widowControl/>
        <w:ind w:firstLine="709"/>
        <w:rPr>
          <w:sz w:val="24"/>
        </w:rPr>
      </w:pPr>
      <w:r>
        <w:rPr>
          <w:sz w:val="24"/>
        </w:rPr>
        <w:t>Если мы не находимся под Его покровительством, то у нас нет способа гарантировать себе полную безопасность. В Махабхарате есть история о короле, которому один святой предсказал, что в его жизни случится беда: он погибнет от укуса змеи. Король немедленно распорядился об указе, в котором запрещалось вносить змей в его дом.</w:t>
      </w:r>
    </w:p>
    <w:p>
      <w:pPr>
        <w:pStyle w:val="Normal"/>
        <w:widowControl/>
        <w:ind w:firstLine="709"/>
        <w:rPr>
          <w:sz w:val="24"/>
        </w:rPr>
      </w:pPr>
      <w:r>
        <w:rPr>
          <w:sz w:val="24"/>
        </w:rPr>
        <w:t>Он построил очень высокую опору на реке, и на ней воздвиг дом, надеясь, что змеи никогда не смогут подняться по гладким стенам опоры и проникнуть в дом. Таким образом, он чувствовал себя отлично защищенным. Время шло, и однажды явился человек с красивыми цветами, которые он хотел подарить королю. Ему разрешили вручить их. Когда король наклонился понюхать цветы, маленькая змея, притаившаяся  в них, ужалила короля. Не нашлось средства или лекарства от укуса змеи, и король умер от  яда.</w:t>
      </w:r>
    </w:p>
    <w:p>
      <w:pPr>
        <w:pStyle w:val="Normal"/>
        <w:widowControl/>
        <w:ind w:firstLine="709"/>
        <w:rPr>
          <w:sz w:val="24"/>
        </w:rPr>
      </w:pPr>
      <w:r>
        <w:rPr>
          <w:sz w:val="24"/>
        </w:rPr>
        <w:t>Подобным образом мы узнаем, что наши собственные усилия оградить или защитить себя от опасности редко бывают успешными. Но когда мы полагаемся на Бога, где бы мы ни находились и при каких угодно обстоятельствах, ничего плохого с нами не случится. Он всегда там, Он никогда не знает усталости или трудности, помогая нам. Он всегда активен и полон любви. Бог – это любовь, и любовь – это Бог. Он всегда счастлив служить, давать, спасать и быть преданным нам. Все, что от нас требуется, – это немного любви. Если мы уделяем чуточку внимания и любви, Он будет очень счастлив и всегда вернет нашу любовь, потому что Бог полон любви и даёт намного больше, чем мы даём Ему.</w:t>
      </w:r>
    </w:p>
    <w:p>
      <w:pPr>
        <w:pStyle w:val="2"/>
        <w:rPr/>
      </w:pPr>
      <w:r>
        <w:rPr/>
        <w:t>Обманывая,  мы  бываем  обмануты</w:t>
      </w:r>
    </w:p>
    <w:p>
      <w:pPr>
        <w:pStyle w:val="Normal"/>
        <w:widowControl/>
        <w:ind w:firstLine="709"/>
        <w:rPr>
          <w:sz w:val="24"/>
        </w:rPr>
      </w:pPr>
      <w:r>
        <w:rPr>
          <w:sz w:val="24"/>
        </w:rPr>
        <w:t>Жил-был очень хитрый человек. Он насыпал в горшок речной песок, затем покрыл слоем сахара и отправился на рынок продать горшок с песком, как с сахаром. Другой человек наложил в горшок глины, прикрыл сверху маслом и также попытался продать на рынке, как горшок с маслом. К  счастью, они встретились там и подумали, что было бы хорошо обменяться товарами. Человек с сахаром был очень счастлив обменять горшок с сахаром на масло и думал, что он один такой хитрый. Он не знал, что другой человек так же умен, как он.</w:t>
      </w:r>
    </w:p>
    <w:p>
      <w:pPr>
        <w:pStyle w:val="Normal"/>
        <w:widowControl/>
        <w:ind w:firstLine="709"/>
        <w:rPr>
          <w:sz w:val="24"/>
        </w:rPr>
      </w:pPr>
      <w:r>
        <w:rPr>
          <w:sz w:val="24"/>
        </w:rPr>
        <w:t>По пути домой они были очень-очень счастливы и довольны собой. Но, придя домой, они обнаружили, что их провели.</w:t>
      </w:r>
    </w:p>
    <w:p>
      <w:pPr>
        <w:pStyle w:val="Normal"/>
        <w:widowControl/>
        <w:ind w:firstLine="709"/>
        <w:rPr>
          <w:sz w:val="24"/>
        </w:rPr>
      </w:pPr>
      <w:r>
        <w:rPr>
          <w:sz w:val="24"/>
        </w:rPr>
        <w:t>Такова и наша судьба, мы тоже обманываем других и бываем обмануты. Мы вводим в заблуждение других, но  обманываем лишь самих себя.</w:t>
      </w:r>
    </w:p>
    <w:p>
      <w:pPr>
        <w:pStyle w:val="2"/>
        <w:rPr/>
      </w:pPr>
      <w:r>
        <w:rPr/>
        <w:t>Приходите  через  неделю</w:t>
      </w:r>
    </w:p>
    <w:p>
      <w:pPr>
        <w:pStyle w:val="Normal"/>
        <w:widowControl/>
        <w:ind w:firstLine="709"/>
        <w:rPr>
          <w:sz w:val="24"/>
        </w:rPr>
      </w:pPr>
      <w:r>
        <w:rPr>
          <w:sz w:val="24"/>
        </w:rPr>
        <w:t>Одна женщина привела своего ребенка к доктору и сказала: “У моего ребенка привычка есть много сахара, а это плохо”.</w:t>
      </w:r>
    </w:p>
    <w:p>
      <w:pPr>
        <w:pStyle w:val="Normal"/>
        <w:widowControl/>
        <w:ind w:firstLine="709"/>
        <w:rPr>
          <w:sz w:val="24"/>
        </w:rPr>
      </w:pPr>
      <w:r>
        <w:rPr>
          <w:sz w:val="24"/>
        </w:rPr>
        <w:t>Доктор сказал: “ Приведите ребенка ко мне через неделю”.</w:t>
      </w:r>
    </w:p>
    <w:p>
      <w:pPr>
        <w:pStyle w:val="Normal"/>
        <w:widowControl/>
        <w:ind w:firstLine="709"/>
        <w:rPr>
          <w:sz w:val="24"/>
        </w:rPr>
      </w:pPr>
      <w:r>
        <w:rPr>
          <w:sz w:val="24"/>
        </w:rPr>
        <w:t>Вернувшись домой, мать подумала, что доктор, наверное, будет в течение недели готовить лекарство.</w:t>
      </w:r>
    </w:p>
    <w:p>
      <w:pPr>
        <w:pStyle w:val="Normal"/>
        <w:widowControl/>
        <w:ind w:firstLine="709"/>
        <w:rPr>
          <w:sz w:val="24"/>
        </w:rPr>
      </w:pPr>
      <w:r>
        <w:rPr>
          <w:sz w:val="24"/>
        </w:rPr>
        <w:t>Через неделю они снова посетили доктора. Врач взял ребенка на руки, посмотрел ему в глаза и сказал: “Дорогое дитя, есть сахар вредно. Больше ты никогда не должен есть сахар. Ты понял?”</w:t>
      </w:r>
    </w:p>
    <w:p>
      <w:pPr>
        <w:pStyle w:val="Normal"/>
        <w:widowControl/>
        <w:ind w:firstLine="709"/>
        <w:rPr>
          <w:sz w:val="24"/>
        </w:rPr>
      </w:pPr>
      <w:r>
        <w:rPr>
          <w:sz w:val="24"/>
        </w:rPr>
        <w:t>Это привело мать в замешательство, и она спросила: “Если это все, что вы должны были сказать, тогда почему вы не сказали нам об этом в первый раз, когда мы были здесь? Зачем нам пришлось приходить во второй раз?”</w:t>
      </w:r>
    </w:p>
    <w:p>
      <w:pPr>
        <w:pStyle w:val="Normal"/>
        <w:widowControl/>
        <w:ind w:firstLine="709"/>
        <w:rPr>
          <w:sz w:val="24"/>
        </w:rPr>
      </w:pPr>
      <w:r>
        <w:rPr>
          <w:sz w:val="24"/>
        </w:rPr>
        <w:t>Доктор ответил ей: “На прошлой неделе я не был готов сказать это ребенку, потому что тогда у меня также была привычка есть сахар. Только на этой неделе я перестал есть его и на своем опыте убедился, что есть сахар действительно вредно. Теперь я могу говорить другим людям, что они не должны есть сахар. Слова мои будут иметь силу, так как подтверждены практикой и  силой воли и поэтому способны влиять на других”.</w:t>
      </w:r>
    </w:p>
    <w:p>
      <w:pPr>
        <w:pStyle w:val="2"/>
        <w:rPr/>
      </w:pPr>
      <w:r>
        <w:rPr/>
        <w:t>Зеркало</w:t>
      </w:r>
    </w:p>
    <w:p>
      <w:pPr>
        <w:pStyle w:val="Normal"/>
        <w:widowControl/>
        <w:ind w:firstLine="709"/>
        <w:rPr>
          <w:sz w:val="24"/>
        </w:rPr>
      </w:pPr>
      <w:r>
        <w:rPr>
          <w:sz w:val="24"/>
        </w:rPr>
        <w:t>Однажды человек с неприятной наружностью шел по дороге. Он увидел зеркало, лежащее на  пути, и с удивлением поднял его: “Что это такое?”</w:t>
      </w:r>
    </w:p>
    <w:p>
      <w:pPr>
        <w:pStyle w:val="Normal"/>
        <w:widowControl/>
        <w:ind w:firstLine="709"/>
        <w:rPr>
          <w:sz w:val="24"/>
        </w:rPr>
      </w:pPr>
      <w:r>
        <w:rPr>
          <w:sz w:val="24"/>
        </w:rPr>
        <w:t>Когда мы поднимаем что-то, мы хотим узнать, что это.</w:t>
      </w:r>
    </w:p>
    <w:p>
      <w:pPr>
        <w:pStyle w:val="Normal"/>
        <w:widowControl/>
        <w:ind w:firstLine="709"/>
        <w:rPr>
          <w:sz w:val="24"/>
        </w:rPr>
      </w:pPr>
      <w:r>
        <w:rPr>
          <w:sz w:val="24"/>
        </w:rPr>
        <w:t>И человек увидел безобразную фигуру в зеркале. “Ты не нравишься мне. Теперь мне понятно, почему тебя выбросили: никто не любит тебя”.</w:t>
      </w:r>
    </w:p>
    <w:p>
      <w:pPr>
        <w:pStyle w:val="2"/>
        <w:rPr/>
      </w:pPr>
      <w:r>
        <w:rPr/>
        <w:t>Молитва  ради  золота</w:t>
      </w:r>
    </w:p>
    <w:p>
      <w:pPr>
        <w:pStyle w:val="Normal"/>
        <w:widowControl/>
        <w:ind w:firstLine="709"/>
        <w:rPr>
          <w:sz w:val="24"/>
        </w:rPr>
      </w:pPr>
      <w:r>
        <w:rPr>
          <w:sz w:val="24"/>
        </w:rPr>
        <w:t>Одному человеку сказали: “Если мы продолжаем просить что-то у Бога все 24 часа, не важно что, это будет дано нам.” Затем ему дали ком грязи и велели повторять: “Пожалуйста, преврати его в золото, пожалуйста, преврати его в золото, пожалуйста, преврати его в золото, пожалуйста...” Если бы он продолжал повторять это 24 часа, тогда Бог внял бы его мольбе и превратил ком грязи в золото.</w:t>
      </w:r>
    </w:p>
    <w:p>
      <w:pPr>
        <w:pStyle w:val="Normal"/>
        <w:widowControl/>
        <w:ind w:firstLine="709"/>
        <w:rPr>
          <w:sz w:val="24"/>
        </w:rPr>
      </w:pPr>
      <w:r>
        <w:rPr>
          <w:sz w:val="24"/>
        </w:rPr>
        <w:t xml:space="preserve">Человек  старался и молил: “Пожалуйста, пусть грязь станет золотом, пожалуйста, пусть грязь станет золотом, пожалуйста, пусть грязь станет золотом”. Он повторял это 10 часов, 12 часов, 16, 20, 21, 22 и 23 часа; но когда пошел 24-й час, он устал от повторения, вздохнул  и очень изнуренным тоном произнес: “Ладно, если грязь не собирается превращаться в золото, то, по крайней мере, пусть  превратится в железо. Железо также хорошо”. Вдруг грязь превратилась в железо. Он сокрушался, что потерял терпение в последние минуты. Имей он чуть больше терпения, грязь превратилась бы в золото!                                                                  </w:t>
      </w:r>
    </w:p>
    <w:p>
      <w:pPr>
        <w:pStyle w:val="2"/>
        <w:rPr/>
      </w:pPr>
      <w:r>
        <w:rPr/>
        <w:t>Сердца  святых</w:t>
      </w:r>
    </w:p>
    <w:p>
      <w:pPr>
        <w:pStyle w:val="Normal"/>
        <w:widowControl/>
        <w:ind w:firstLine="709"/>
        <w:rPr>
          <w:sz w:val="24"/>
        </w:rPr>
      </w:pPr>
      <w:r>
        <w:rPr>
          <w:sz w:val="24"/>
        </w:rPr>
        <w:t>Рано утром святой услышал, как женщина кричит и очень громко плачет. Это звучало душераздирающе.</w:t>
      </w:r>
    </w:p>
    <w:p>
      <w:pPr>
        <w:pStyle w:val="Normal"/>
        <w:widowControl/>
        <w:ind w:firstLine="709"/>
        <w:rPr>
          <w:sz w:val="24"/>
        </w:rPr>
      </w:pPr>
      <w:r>
        <w:rPr>
          <w:sz w:val="24"/>
        </w:rPr>
        <w:t>Тогда он подозвал  женщину и спросил: “Почему ты  плачешь? В чем дело?”</w:t>
      </w:r>
    </w:p>
    <w:p>
      <w:pPr>
        <w:pStyle w:val="Normal"/>
        <w:widowControl/>
        <w:ind w:firstLine="709"/>
        <w:rPr>
          <w:sz w:val="24"/>
        </w:rPr>
      </w:pPr>
      <w:r>
        <w:rPr>
          <w:sz w:val="24"/>
        </w:rPr>
        <w:t>Она ответила: “Я вдова, а теперь и мой ребенок, мой любимый сын умер, и я  так несчастна”.</w:t>
      </w:r>
    </w:p>
    <w:p>
      <w:pPr>
        <w:pStyle w:val="Normal"/>
        <w:widowControl/>
        <w:ind w:firstLine="709"/>
        <w:rPr>
          <w:sz w:val="24"/>
        </w:rPr>
      </w:pPr>
      <w:r>
        <w:rPr>
          <w:sz w:val="24"/>
        </w:rPr>
        <w:t>Он подумал, что для вдовы это действительно трагедия – потерять единственного ребенка. Он помолился Богу: “Пожалуйста, останови это, пожалуйста, не допускай больше смерти в моем городе, пока я здесь, потому что я не могу вынести столько горя”.</w:t>
      </w:r>
    </w:p>
    <w:p>
      <w:pPr>
        <w:pStyle w:val="211"/>
        <w:rPr>
          <w:sz w:val="24"/>
        </w:rPr>
      </w:pPr>
      <w:r>
        <w:rPr>
          <w:sz w:val="24"/>
        </w:rPr>
        <w:t>Это высечено на камне, что Мастер жил там семь лет, и за все семь лет никто не умер. После того как он ушел, там снова появились случаи смерти.</w:t>
      </w:r>
    </w:p>
    <w:p>
      <w:pPr>
        <w:pStyle w:val="211"/>
        <w:rPr>
          <w:sz w:val="24"/>
        </w:rPr>
      </w:pPr>
      <w:r>
        <w:rPr>
          <w:sz w:val="24"/>
        </w:rPr>
        <w:t>Эта история о Гуру Армасе показывает, насколько сострадательны сердца святых. Они не могут выносить страданий других.</w:t>
      </w:r>
    </w:p>
    <w:p>
      <w:pPr>
        <w:pStyle w:val="2"/>
        <w:rPr/>
      </w:pPr>
      <w:r>
        <w:rPr/>
        <w:t>Пятеро  воров</w:t>
      </w:r>
    </w:p>
    <w:p>
      <w:pPr>
        <w:pStyle w:val="Normal"/>
        <w:widowControl/>
        <w:ind w:firstLine="709"/>
        <w:rPr>
          <w:sz w:val="24"/>
        </w:rPr>
      </w:pPr>
      <w:r>
        <w:rPr>
          <w:sz w:val="24"/>
        </w:rPr>
        <w:t>Жил один святой, который оставил мир и ушел в лес. Проходивший мимо человек спросил: “Это ты великий святой, который только что оставил свою семью, дом, все мирские и семейные удовольствия?”</w:t>
      </w:r>
    </w:p>
    <w:p>
      <w:pPr>
        <w:pStyle w:val="Normal"/>
        <w:widowControl/>
        <w:ind w:firstLine="709"/>
        <w:rPr>
          <w:sz w:val="24"/>
        </w:rPr>
      </w:pPr>
      <w:r>
        <w:rPr>
          <w:sz w:val="24"/>
        </w:rPr>
        <w:t>Святой был очень польщен похвалой и гордился своим хорошим  поступком.</w:t>
      </w:r>
    </w:p>
    <w:p>
      <w:pPr>
        <w:pStyle w:val="Normal"/>
        <w:widowControl/>
        <w:ind w:firstLine="709"/>
        <w:rPr>
          <w:sz w:val="24"/>
        </w:rPr>
      </w:pPr>
      <w:r>
        <w:rPr>
          <w:sz w:val="24"/>
        </w:rPr>
        <w:t>Затем незнакомец спросил: “Оставил ли ты с таким же успехом свое вожделение, жадность, гнев, высокомерие и ложь?”</w:t>
      </w:r>
    </w:p>
    <w:p>
      <w:pPr>
        <w:pStyle w:val="Normal"/>
        <w:widowControl/>
        <w:ind w:firstLine="709"/>
        <w:rPr>
          <w:sz w:val="24"/>
        </w:rPr>
      </w:pPr>
      <w:r>
        <w:rPr>
          <w:sz w:val="24"/>
        </w:rPr>
        <w:t>Святой был сильно смущен, ибо понимал, что он не оставил этих  вещей. “Жадность, гнев, вожделение, ложь и высокомерие все еще со мной”, – сказал он.</w:t>
      </w:r>
    </w:p>
    <w:p>
      <w:pPr>
        <w:pStyle w:val="Normal"/>
        <w:widowControl/>
        <w:ind w:firstLine="709"/>
        <w:rPr>
          <w:sz w:val="24"/>
        </w:rPr>
      </w:pPr>
      <w:r>
        <w:rPr>
          <w:sz w:val="24"/>
        </w:rPr>
        <w:t>Тогда незнакомец объяснил: “Возвращайся домой. Бесполезно покидать дом и мир, имея с собой этих пятерых воров. Немедленно иди обратно, оставь пятерых мирских воров в миру и после возвращайся один в лес. Только тогда ты сможешь продвинуться в своей работе над медитациями и полным очищением. В ином случае эти пятеро воров, которых ты принес с собой, будут беспокоить тебя намного больше, чем беспокоили, когда ты оставался в миру. Если ты оставишь все так, как есть, ты никогда не будешь успешным”.</w:t>
      </w:r>
    </w:p>
    <w:p>
      <w:pPr>
        <w:pStyle w:val="2"/>
        <w:rPr/>
      </w:pPr>
      <w:r>
        <w:rPr/>
        <w:t>Подарок,  не принятый  Рамакришной</w:t>
      </w:r>
    </w:p>
    <w:p>
      <w:pPr>
        <w:pStyle w:val="Normal"/>
        <w:widowControl/>
        <w:ind w:firstLine="709"/>
        <w:rPr>
          <w:sz w:val="24"/>
        </w:rPr>
      </w:pPr>
      <w:r>
        <w:rPr>
          <w:sz w:val="24"/>
        </w:rPr>
        <w:t>В Индии жил Мастер по имени Рамакришна Парамахамса. В те дни он не нравился  некоторым  магометанам, потому что становился известным и был уважаем другими магометанами  несмотря на то, что был индусом. Вот поэтому многие братья магометане, завидовавшие ему, провозглашали на улицах: “Наши братья магометане не должны уважать Святого индуса”. Итак, двое или трое сильных из них направились к Рамакришне, чтобы оскорбить его. Они думали: “От нашей брани он разозлится и начнет оскорблять нас.  Тогда  появится повод избить его”.</w:t>
      </w:r>
    </w:p>
    <w:p>
      <w:pPr>
        <w:pStyle w:val="Normal"/>
        <w:widowControl/>
        <w:ind w:firstLine="709"/>
        <w:rPr>
          <w:sz w:val="24"/>
        </w:rPr>
      </w:pPr>
      <w:r>
        <w:rPr>
          <w:sz w:val="24"/>
        </w:rPr>
        <w:t>Но когда они подошли к дому и начали ругать его, Святой оставался беспристрастным. Он не обратил внимания ни на одно из их слов. После одного-двух часов оскорблений Святой поднялся и поставил перед каждым по чашке чая. “Вы много трудились и, должно быть, очень устали, – любезно сказал он, – пожалуйста, освежитесь”.</w:t>
      </w:r>
    </w:p>
    <w:p>
      <w:pPr>
        <w:pStyle w:val="Normal"/>
        <w:widowControl/>
        <w:ind w:firstLine="709"/>
        <w:rPr>
          <w:sz w:val="24"/>
        </w:rPr>
      </w:pPr>
      <w:r>
        <w:rPr>
          <w:sz w:val="24"/>
        </w:rPr>
        <w:t>Люди были очень удивлены таким отношением Святого к себе и воскликнули: “О, какой ты странный человек! Мы два часа оскорбляли тебя, а ты так любишь нас и даже предлагаешь нам чашку чая”. Святой сказал: “Вы пытались дать мне то, что неприемлемо для меня, поэтому я  оставил это в ваших карманах. Все ваши попытки оскорбить меня унизили лишь вас самих”.</w:t>
      </w:r>
    </w:p>
    <w:p>
      <w:pPr>
        <w:pStyle w:val="Normal"/>
        <w:widowControl/>
        <w:ind w:firstLine="709"/>
        <w:rPr>
          <w:sz w:val="24"/>
        </w:rPr>
      </w:pPr>
      <w:r>
        <w:rPr>
          <w:sz w:val="24"/>
        </w:rPr>
        <w:t>Братья магометане осознали, что они совершили. Все это было проделкой их собственного разума, ибо этот Святой относился с любовью ко всем людям, несмотря на их касту или вероисповедание.</w:t>
      </w:r>
    </w:p>
    <w:p>
      <w:pPr>
        <w:pStyle w:val="Normal"/>
        <w:widowControl/>
        <w:ind w:firstLine="709"/>
        <w:rPr>
          <w:sz w:val="24"/>
        </w:rPr>
      </w:pPr>
      <w:r>
        <w:rPr>
          <w:sz w:val="24"/>
        </w:rPr>
        <w:t>Итак, когда Мастера приходят в этот мир, у них такие чистые и безупречные сердца, что, на их взгляд, нет высокого или низкого, нет белого или черного, нет магометанина или христианина, нет никакого различия. Людей они видят только на уровне души и принимают всех на уровне души. Ничего другого, кроме этого, они не имеют в виду. Они принимают каждого с одинаковой любовью, с одинаковым расположением, и такую любовь и искренность нельзя найти больше нигде в этом мире.</w:t>
      </w:r>
    </w:p>
    <w:p>
      <w:pPr>
        <w:pStyle w:val="Normal"/>
        <w:widowControl/>
        <w:ind w:firstLine="709"/>
        <w:rPr>
          <w:sz w:val="24"/>
        </w:rPr>
      </w:pPr>
      <w:r>
        <w:rPr>
          <w:sz w:val="24"/>
        </w:rPr>
      </w:r>
    </w:p>
    <w:p>
      <w:pPr>
        <w:pStyle w:val="Normal"/>
        <w:widowControl/>
        <w:ind w:firstLine="709"/>
        <w:rPr>
          <w:sz w:val="24"/>
        </w:rPr>
      </w:pPr>
      <w:r>
        <w:rPr>
          <w:sz w:val="24"/>
        </w:rPr>
        <w:t>“</w:t>
      </w:r>
      <w:r>
        <w:rPr>
          <w:sz w:val="24"/>
        </w:rPr>
        <w:t>...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w:t>
      </w:r>
    </w:p>
    <w:p>
      <w:pPr>
        <w:pStyle w:val="Normal"/>
        <w:widowControl/>
        <w:ind w:firstLine="709"/>
        <w:jc w:val="right"/>
        <w:rPr>
          <w:i/>
          <w:i/>
          <w:sz w:val="24"/>
        </w:rPr>
      </w:pPr>
      <w:r>
        <w:rPr>
          <w:i/>
          <w:sz w:val="24"/>
        </w:rPr>
        <w:t>( От Матфея 5:44-45 )</w:t>
      </w:r>
    </w:p>
    <w:p>
      <w:pPr>
        <w:pStyle w:val="2"/>
        <w:rPr/>
      </w:pPr>
      <w:r>
        <w:rPr/>
        <w:t>Повесить толстяка</w:t>
      </w:r>
    </w:p>
    <w:p>
      <w:pPr>
        <w:pStyle w:val="Normal"/>
        <w:widowControl/>
        <w:ind w:firstLine="709"/>
        <w:rPr>
          <w:sz w:val="24"/>
        </w:rPr>
      </w:pPr>
      <w:r>
        <w:rPr>
          <w:sz w:val="24"/>
        </w:rPr>
        <w:t>Жил-был один король. В его королевстве существовало правило, что за 1 кг любого продукта брали 1 доллар. Масло, цветная капуста, одним словом, все виды продуктов стоили только 1 доллар за 1 кг. Путешествуя, ученик со своим Мастером пришли в это королевство. Ученик был очень рад, что все продавалось по 1 доллару за 1 кг и можно было купить хорошие продукты так дешево. Он надеялся подкрепить свои силы и получить разрешение остаться в этом королевстве на длительное время. Его Мастер сказал: “Не задерживайся здесь! Если все имеет одинаковую стоимость, это значит, что ничего не ценится. Дураки и мудрецы имеют  одинаковую ценность. Если вещи не  оцениваются соответствующим образом, тогда имеет ли  какой-нибудь смысл оставаться здесь? Давай-ка выберемся из этого королевства!”</w:t>
      </w:r>
    </w:p>
    <w:p>
      <w:pPr>
        <w:pStyle w:val="Normal"/>
        <w:widowControl/>
        <w:ind w:firstLine="709"/>
        <w:rPr>
          <w:sz w:val="24"/>
        </w:rPr>
      </w:pPr>
      <w:r>
        <w:rPr>
          <w:sz w:val="24"/>
        </w:rPr>
        <w:t>Но ученик был намерен остаться. После небольшого обсуждения Мастер сказал: “Ладно, если ты хочешь, оставайся!” Итак, они остались, и ученик начал много есть и стал  здоровым и  полным.</w:t>
      </w:r>
    </w:p>
    <w:p>
      <w:pPr>
        <w:pStyle w:val="Normal"/>
        <w:widowControl/>
        <w:ind w:firstLine="709"/>
        <w:rPr>
          <w:sz w:val="24"/>
        </w:rPr>
      </w:pPr>
      <w:r>
        <w:rPr>
          <w:sz w:val="24"/>
        </w:rPr>
        <w:t>Через несколько дней в чей-то дом вломился вор. Когда он ломился, стена дома обвалилась, накрыла его, и  вор погиб.</w:t>
      </w:r>
    </w:p>
    <w:p>
      <w:pPr>
        <w:pStyle w:val="Normal"/>
        <w:widowControl/>
        <w:ind w:firstLine="709"/>
        <w:rPr>
          <w:sz w:val="24"/>
        </w:rPr>
      </w:pPr>
      <w:r>
        <w:rPr>
          <w:sz w:val="24"/>
        </w:rPr>
        <w:t>Владельца дома доставили в суд и спросили, почему он соорудил такую слабую стену, в результате чего погиб вор. Суд вынес  решение, что владелец дома должен быть повешен из-за того, что построил такую слабую стену, которая явилась причиной гибели  вора.</w:t>
      </w:r>
    </w:p>
    <w:p>
      <w:pPr>
        <w:pStyle w:val="Normal"/>
        <w:widowControl/>
        <w:ind w:firstLine="709"/>
        <w:rPr>
          <w:sz w:val="24"/>
        </w:rPr>
      </w:pPr>
      <w:r>
        <w:rPr>
          <w:sz w:val="24"/>
        </w:rPr>
        <w:t>Когда его привели на виселицу, выяснилось, что его шея так тонка и сам он так слаб, что веревка не подходит для его шеи.</w:t>
      </w:r>
    </w:p>
    <w:p>
      <w:pPr>
        <w:pStyle w:val="Normal"/>
        <w:widowControl/>
        <w:ind w:firstLine="709"/>
        <w:rPr>
          <w:sz w:val="24"/>
        </w:rPr>
      </w:pPr>
      <w:r>
        <w:rPr>
          <w:sz w:val="24"/>
        </w:rPr>
        <w:t>Королю доложили об этом, и тогда  он сказал: “Если вы найдете среди присутствующих человека с толстой шеей, повесьте его!”</w:t>
      </w:r>
    </w:p>
    <w:p>
      <w:pPr>
        <w:pStyle w:val="Normal"/>
        <w:widowControl/>
        <w:ind w:firstLine="709"/>
        <w:rPr>
          <w:sz w:val="24"/>
        </w:rPr>
      </w:pPr>
      <w:r>
        <w:rPr>
          <w:sz w:val="24"/>
        </w:rPr>
        <w:t>Последователь Мастера был  толстым человеком, его и выбрали и привели на виселицу.</w:t>
      </w:r>
    </w:p>
    <w:p>
      <w:pPr>
        <w:pStyle w:val="Normal"/>
        <w:widowControl/>
        <w:ind w:firstLine="709"/>
        <w:rPr>
          <w:sz w:val="24"/>
        </w:rPr>
      </w:pPr>
      <w:r>
        <w:rPr>
          <w:sz w:val="24"/>
        </w:rPr>
        <w:t>Тогда он вспомнил своего Мастера и обратился к нему: “Пожалуйста, Мастер, помоги мне. Сейчас мне понятны твои слова. Сейчас я осознаю, насколько они верны. Но теперь помоги мне, пожалуйста!”</w:t>
      </w:r>
    </w:p>
    <w:p>
      <w:pPr>
        <w:pStyle w:val="Normal"/>
        <w:widowControl/>
        <w:ind w:firstLine="709"/>
        <w:rPr>
          <w:sz w:val="24"/>
        </w:rPr>
      </w:pPr>
      <w:r>
        <w:rPr>
          <w:sz w:val="24"/>
        </w:rPr>
        <w:t xml:space="preserve">Мастер услышал мольбу своего ученика и пришел на помощь. Он попросил разрешения поговорить с осужденным перед повешением, и его допустили. </w:t>
      </w:r>
    </w:p>
    <w:p>
      <w:pPr>
        <w:pStyle w:val="Normal"/>
        <w:widowControl/>
        <w:ind w:firstLine="709"/>
        <w:rPr>
          <w:sz w:val="24"/>
        </w:rPr>
      </w:pPr>
      <w:r>
        <w:rPr>
          <w:sz w:val="24"/>
        </w:rPr>
        <w:t>Он шепнул ученику: “Мы должны начать ссориться друг с другом. Не обращай внимания на то, что я твой Мастер. Я буду спорить с тобой, а ты со мной. Я буду стараться накинуть веревку на свою шею, а ты должен стараться накинуть на свою!” Когда Мастер снял веревку с ученика и надел на свою шею, ученик  быстро  отобрал  веревку, чтобы   надеть на свою шею, и они начали ссориться друг с другом.</w:t>
      </w:r>
    </w:p>
    <w:p>
      <w:pPr>
        <w:pStyle w:val="Normal"/>
        <w:widowControl/>
        <w:ind w:firstLine="709"/>
        <w:rPr>
          <w:sz w:val="24"/>
        </w:rPr>
      </w:pPr>
      <w:r>
        <w:rPr>
          <w:sz w:val="24"/>
        </w:rPr>
        <w:t xml:space="preserve">Теперь люди, обязанные провести  казнь через повешение, были смущены и обеспокоены. Поэтому они снова пошли к королю и сообщили: “У виселицы ссора, и мы не понимаем, что происходит”. </w:t>
      </w:r>
    </w:p>
    <w:p>
      <w:pPr>
        <w:pStyle w:val="Normal"/>
        <w:widowControl/>
        <w:ind w:firstLine="709"/>
        <w:rPr>
          <w:sz w:val="24"/>
        </w:rPr>
      </w:pPr>
      <w:r>
        <w:rPr>
          <w:sz w:val="24"/>
        </w:rPr>
        <w:t>Король спросил: “Что за ссора?” Они продолжали: “Двое спорят друг с другом. Один говорит, что он должен быть повешен, а другой настаивает, что его должны повесить, и так далее”.</w:t>
      </w:r>
    </w:p>
    <w:p>
      <w:pPr>
        <w:pStyle w:val="Normal"/>
        <w:widowControl/>
        <w:ind w:firstLine="709"/>
        <w:rPr>
          <w:sz w:val="24"/>
        </w:rPr>
      </w:pPr>
      <w:r>
        <w:rPr>
          <w:sz w:val="24"/>
        </w:rPr>
        <w:t>Тогда король приказал: “Приведите обоих ко мне!”</w:t>
      </w:r>
    </w:p>
    <w:p>
      <w:pPr>
        <w:pStyle w:val="Normal"/>
        <w:widowControl/>
        <w:ind w:firstLine="709"/>
        <w:rPr>
          <w:sz w:val="24"/>
        </w:rPr>
      </w:pPr>
      <w:r>
        <w:rPr>
          <w:sz w:val="24"/>
        </w:rPr>
        <w:t>Когда Мастер и ученик предстали перед ним, король спросил: “В чем  дело? Почему вы хотите быть повешенными?”</w:t>
      </w:r>
    </w:p>
    <w:p>
      <w:pPr>
        <w:pStyle w:val="Normal"/>
        <w:widowControl/>
        <w:ind w:firstLine="709"/>
        <w:rPr>
          <w:sz w:val="24"/>
        </w:rPr>
      </w:pPr>
      <w:r>
        <w:rPr>
          <w:sz w:val="24"/>
        </w:rPr>
        <w:t>Сначала ответил Мастер, а потом ученик подтвердил то же самое: “О, дело в одном и том же. Любой повешенный пойдет прямо на небеса, к Богу, и будет наслаждаться. Те люди, которые веками поклонялись и не нашли Бога, могут найти Его теперь. Вот поэтому мы хотим быть повешены, ибо повешенный  будет благословлен”.</w:t>
      </w:r>
    </w:p>
    <w:p>
      <w:pPr>
        <w:pStyle w:val="Normal"/>
        <w:widowControl/>
        <w:ind w:firstLine="709"/>
        <w:rPr>
          <w:sz w:val="24"/>
        </w:rPr>
      </w:pPr>
      <w:r>
        <w:rPr>
          <w:sz w:val="24"/>
        </w:rPr>
        <w:t>Тогда король сказал: “Хорошо, дайте мне получить благословение. Вы оба убирайтесь прочь!” И король был повешен.</w:t>
      </w:r>
    </w:p>
    <w:p>
      <w:pPr>
        <w:pStyle w:val="211"/>
        <w:spacing w:before="160" w:after="0"/>
        <w:rPr>
          <w:sz w:val="24"/>
        </w:rPr>
      </w:pPr>
      <w:r>
        <w:rPr>
          <w:sz w:val="24"/>
        </w:rPr>
        <w:t>Таково состояние мира. Каждый стремится к сладким вещам и наслаждениям, но не знает, что направляется к виселице. Неведение преобладает в этом мире. Мы не знаем ценности ничему. Вещи, представляющие наибольшую ценность, мы выбрасываем, пренебрегаем ими. Вещи, которые опасны, ужасны, страшны и отвратительны, мы сжимаем в объятиях и  дорожим ими.</w:t>
      </w:r>
    </w:p>
    <w:p>
      <w:pPr>
        <w:pStyle w:val="Normal"/>
        <w:widowControl/>
        <w:ind w:firstLine="709"/>
        <w:rPr>
          <w:sz w:val="24"/>
        </w:rPr>
      </w:pPr>
      <w:r>
        <w:rPr>
          <w:sz w:val="24"/>
        </w:rPr>
        <w:t>Все вещи в мире, к которым мы привязаны, наиболее опасны. Чем больше мы привязаны к ним, тем более они опасны. Вещи сами по себе не опасны, но привязанность к ним опасна. Не будьте привязаны, а старайтесь обходиться без этих вещей, старайтесь быть привязанными к своему внутреннему Я, которое действительно реально и  полезно, которое будет помогать и контролировать все в вашу пользу.</w:t>
      </w:r>
    </w:p>
    <w:p>
      <w:pPr>
        <w:pStyle w:val="2"/>
        <w:rPr/>
      </w:pPr>
      <w:r>
        <w:rPr/>
        <w:t>Человек,  никогда  не  видевший  поезда</w:t>
      </w:r>
    </w:p>
    <w:p>
      <w:pPr>
        <w:pStyle w:val="Normal"/>
        <w:widowControl/>
        <w:ind w:firstLine="709"/>
        <w:rPr>
          <w:sz w:val="24"/>
        </w:rPr>
      </w:pPr>
      <w:r>
        <w:rPr>
          <w:sz w:val="24"/>
        </w:rPr>
        <w:t>Это было примерно 50 лет назад. Жил один человек, который никогда в своей жизни не видел поезда, потому что поезда были новинкой в то время и находились далеко от него. Ему очень хотелось прокатиться на поезде ради развлечения и увидеть, что он  собой представляет. Он спросил у  человека, который уже ездил на поезде: “На что он похож?” И тот человек ответил ему: “Иди туда,  где находится билетная касса, и сначала купи билет, а после этого иди дальше и увидишь железнодорожный путь в два рельса. Потом на этот путь придет поезд, рот у него черный”. (Паровоз обычно черный.) Он продолжал: “Тело у поезда красное”. (Купе обычно окрашены в красный цвет.) И в заключение он сказал: ”Дым выходит из его рта, и когда он подойдет, ты можешь сесть на него”.</w:t>
      </w:r>
    </w:p>
    <w:p>
      <w:pPr>
        <w:pStyle w:val="Normal"/>
        <w:widowControl/>
        <w:ind w:firstLine="709"/>
        <w:rPr>
          <w:sz w:val="24"/>
        </w:rPr>
      </w:pPr>
      <w:r>
        <w:rPr>
          <w:sz w:val="24"/>
        </w:rPr>
        <w:t>Человек понял, что ему следует делать, и направился в то место, купил билет в кассе и стал ждать поезда около железнодорожного пути.</w:t>
      </w:r>
    </w:p>
    <w:p>
      <w:pPr>
        <w:pStyle w:val="Normal"/>
        <w:widowControl/>
        <w:ind w:firstLine="709"/>
        <w:rPr>
          <w:sz w:val="24"/>
        </w:rPr>
      </w:pPr>
      <w:r>
        <w:rPr>
          <w:sz w:val="24"/>
        </w:rPr>
        <w:t>К счастью или к несчастью, по рельсам шел носильщик с черным лицом  в красной одежде. К тому же он курил так, что дым валил из его рта. Когда мужчина увидел носильщика, он решил: “Поезд пришел!”  И когда носильщик подошел ближе, он прыгнул ему на плечи.</w:t>
      </w:r>
    </w:p>
    <w:p>
      <w:pPr>
        <w:pStyle w:val="Normal"/>
        <w:widowControl/>
        <w:ind w:firstLine="709"/>
        <w:rPr>
          <w:sz w:val="24"/>
        </w:rPr>
      </w:pPr>
      <w:r>
        <w:rPr>
          <w:sz w:val="24"/>
        </w:rPr>
        <w:t>Носильщик испугался и спросил: “В чем дело?” Мужчина сказал: “Не беспокойся, я купил билет”. Носильщик подумал: “Он, наверное, считает, что я поезд!” Поэтому носильщик сказал: “Я не поезд, оставайся и жди  здесь.  Когда поезд придет, я покажу его тебе”. Спустя некоторое время, когда поезд пришел, он сказал: “Вот поезд. Ты можешь садиться на него!”</w:t>
      </w:r>
    </w:p>
    <w:p>
      <w:pPr>
        <w:pStyle w:val="2"/>
        <w:rPr/>
      </w:pPr>
      <w:r>
        <w:rPr/>
        <w:t>Обезьяна,  козел  и  кувшин  молока</w:t>
      </w:r>
    </w:p>
    <w:p>
      <w:pPr>
        <w:pStyle w:val="Normal"/>
        <w:widowControl/>
        <w:ind w:firstLine="709"/>
        <w:rPr>
          <w:sz w:val="24"/>
        </w:rPr>
      </w:pPr>
      <w:r>
        <w:rPr>
          <w:sz w:val="24"/>
        </w:rPr>
        <w:t>Жила-была одна обезьяна. Как известно, обезьяны обычно очень умные, но и очень проказливые. Эта обезьяна жила вместе с козлом в одном и том же доме. Хозяева этого дома, уходя на работу, обычно оставляли на столе кувшин молока. Умная обезьяна приходила и выпивала все молоко. Затем она отвязывала козла и намазывала  молоком его рот. Возвращаясь домой, хозяева обнаруживали, что молока нет, и спрашивали: “Кто взял молоко, кто выпил его?”</w:t>
      </w:r>
    </w:p>
    <w:p>
      <w:pPr>
        <w:pStyle w:val="Normal"/>
        <w:widowControl/>
        <w:ind w:firstLine="709"/>
        <w:rPr>
          <w:sz w:val="24"/>
        </w:rPr>
      </w:pPr>
      <w:r>
        <w:rPr>
          <w:sz w:val="24"/>
        </w:rPr>
        <w:t>Они замечали, что рот козла в молоке и сам он отвязан. Они били козла, думая, что козел выпивал все молоко. А обезьяна просто сидела в углу и наслаждалась этой сценой.</w:t>
      </w:r>
    </w:p>
    <w:p>
      <w:pPr>
        <w:pStyle w:val="Normal"/>
        <w:widowControl/>
        <w:ind w:firstLine="709"/>
        <w:rPr>
          <w:sz w:val="24"/>
        </w:rPr>
      </w:pPr>
      <w:r>
        <w:rPr>
          <w:sz w:val="24"/>
        </w:rPr>
        <w:t>Я думаю, это несправедливо: все выпивала обезьяна, а били козла. Та же самая картина с нашим разумом. Разум – проказник и к тому же достаточно умен, чтобы от всего получать наслаждение. Но затем приходится страдать душе, ибо за все, чем мы наслаждаемся, или за все, от чего мы страдаем, должна перестрадать душа. Все это происходит из-за ума и его плохой привычки искать постоянные наслаждения во всем. В течение этой жизни разум наслаждается, но после всего душа должна страдать в адах.</w:t>
      </w:r>
    </w:p>
    <w:p>
      <w:pPr>
        <w:pStyle w:val="2"/>
        <w:rPr/>
      </w:pPr>
      <w:r>
        <w:rPr/>
        <w:t>Влияние  атмосферы</w:t>
      </w:r>
    </w:p>
    <w:p>
      <w:pPr>
        <w:pStyle w:val="Normal"/>
        <w:widowControl/>
        <w:ind w:firstLine="709"/>
        <w:rPr>
          <w:sz w:val="24"/>
        </w:rPr>
      </w:pPr>
      <w:r>
        <w:rPr>
          <w:sz w:val="24"/>
        </w:rPr>
        <w:t xml:space="preserve">В далекие времена жил один человек, который был так предан своим слепым родителям, отцу и матери, что куда бы он ни пошел, он брал их с собой. Он не мог оставить их в одиночестве, потому что они сильно нуждались в нем, и некому было заботиться  о них. </w:t>
      </w:r>
    </w:p>
    <w:p>
      <w:pPr>
        <w:pStyle w:val="Normal"/>
        <w:widowControl/>
        <w:ind w:firstLine="709"/>
        <w:rPr>
          <w:sz w:val="24"/>
        </w:rPr>
      </w:pPr>
      <w:r>
        <w:rPr>
          <w:sz w:val="24"/>
        </w:rPr>
        <w:t>Он служил им так преданно, что носил их на своих плечах. Он изготовил коромысло с двумя сиденьями, подвешенными на веревках, и усаживал мать на одну сторону, а отца – на другую.</w:t>
      </w:r>
    </w:p>
    <w:p>
      <w:pPr>
        <w:pStyle w:val="Normal"/>
        <w:widowControl/>
        <w:ind w:firstLine="709"/>
        <w:rPr>
          <w:sz w:val="24"/>
        </w:rPr>
      </w:pPr>
      <w:r>
        <w:rPr>
          <w:sz w:val="24"/>
        </w:rPr>
        <w:t>Он продолжал служить им до тех пор, пока однажды, во время путешествия, они не пришли в одно место. Там он посадил родителей на землю и сказал им: “Я долго служил вам. Я хочу получить плату за все мое служение вам, вплоть до сегодняшнего дня. Сначала заплатите мне, пожалуйста, затем я пойду дальше”.</w:t>
      </w:r>
    </w:p>
    <w:p>
      <w:pPr>
        <w:pStyle w:val="Normal"/>
        <w:widowControl/>
        <w:ind w:firstLine="709"/>
        <w:rPr>
          <w:sz w:val="24"/>
        </w:rPr>
      </w:pPr>
      <w:r>
        <w:rPr>
          <w:sz w:val="24"/>
        </w:rPr>
        <w:t>Его родители знали, что в этом месте творилось что-то неладное. Они сказали: “Хорошо, мы заплатим тебе, сколько требуется. Сколько ты попросишь, мы заплатим тебе. Иди дальше. Когда доберемся до места назначения, мы  заплатим тебе”.</w:t>
      </w:r>
    </w:p>
    <w:p>
      <w:pPr>
        <w:pStyle w:val="Normal"/>
        <w:widowControl/>
        <w:ind w:firstLine="709"/>
        <w:rPr>
          <w:sz w:val="24"/>
        </w:rPr>
      </w:pPr>
      <w:r>
        <w:rPr>
          <w:sz w:val="24"/>
        </w:rPr>
        <w:t>Получив обещание от родителей, он продолжал идти, размышляя об этом. Он думал, что ему заплатят, должны заплатить при любых обстоятельствах, в любом случае.</w:t>
      </w:r>
    </w:p>
    <w:p>
      <w:pPr>
        <w:pStyle w:val="Normal"/>
        <w:widowControl/>
        <w:ind w:firstLine="709"/>
        <w:rPr>
          <w:sz w:val="24"/>
        </w:rPr>
      </w:pPr>
      <w:r>
        <w:rPr>
          <w:sz w:val="24"/>
        </w:rPr>
        <w:t xml:space="preserve">Позднее, пройдя большой путь, он снова опустил своих родителей на землю, упал перед ними на колени и  склонил голову. </w:t>
      </w:r>
    </w:p>
    <w:p>
      <w:pPr>
        <w:pStyle w:val="Normal"/>
        <w:widowControl/>
        <w:ind w:firstLine="709"/>
        <w:rPr>
          <w:sz w:val="24"/>
        </w:rPr>
      </w:pPr>
      <w:r>
        <w:rPr>
          <w:sz w:val="24"/>
        </w:rPr>
        <w:t>Сначала он коснулся ног матери, потом отца и заплакал. Он плакал потому, что совершил большую ошибку, ибо служить им являлось его величайшей обязанностью. Он никогда не смог бы отплатить своим родителям за служения, совершенные ими во время его детства, даже если он продолжал бы служить им вечно. Никогда прежде он не просил платы за то, что являлось его величайшим долгом – служить им. Сейчас он понял, чего требовал от них, и попросил прощения.</w:t>
      </w:r>
    </w:p>
    <w:p>
      <w:pPr>
        <w:pStyle w:val="Normal"/>
        <w:widowControl/>
        <w:ind w:firstLine="709"/>
        <w:rPr>
          <w:sz w:val="24"/>
        </w:rPr>
      </w:pPr>
      <w:r>
        <w:rPr>
          <w:sz w:val="24"/>
        </w:rPr>
        <w:t>Родители улыбнулись и сказали: “Это была не твоя вина, это шло не от тебя, это влияние  атмосферы в этом месте. Негативное воздействие  атмосферы соответственно влияло на твой разум. Твои мысли изменились, и ты потребовал плату.</w:t>
      </w:r>
    </w:p>
    <w:p>
      <w:pPr>
        <w:pStyle w:val="Normal"/>
        <w:widowControl/>
        <w:ind w:firstLine="709"/>
        <w:rPr>
          <w:sz w:val="24"/>
        </w:rPr>
      </w:pPr>
      <w:r>
        <w:rPr>
          <w:sz w:val="24"/>
        </w:rPr>
        <w:t>Мы знали, что  это дурное место подействовало на твой разум, поэтому мы сказали тебе , что заплатим,  чтобы прийти к согласию. Мы также знали, что после того, как ты покинешь это место, его влияние закончится, и ты  снова  обретешь прежнюю преданность и служение.</w:t>
      </w:r>
    </w:p>
    <w:p>
      <w:pPr>
        <w:pStyle w:val="Normal"/>
        <w:widowControl/>
        <w:ind w:firstLine="709"/>
        <w:rPr>
          <w:sz w:val="24"/>
        </w:rPr>
      </w:pPr>
      <w:r>
        <w:rPr>
          <w:sz w:val="24"/>
        </w:rPr>
        <w:t>Теперь, когда это место далеко позади и мы за пределами его ауры, твой разум больше не находится под его влиянием, и ты снова понял свой долг”. И жизнь снова стала такой же, как прежде.</w:t>
      </w:r>
    </w:p>
    <w:p>
      <w:pPr>
        <w:pStyle w:val="2"/>
        <w:rPr/>
      </w:pPr>
      <w:r>
        <w:rPr/>
        <w:t>Два  брата,  делившие  одну  корову</w:t>
      </w:r>
    </w:p>
    <w:p>
      <w:pPr>
        <w:pStyle w:val="Normal"/>
        <w:widowControl/>
        <w:ind w:firstLine="709"/>
        <w:rPr>
          <w:sz w:val="24"/>
        </w:rPr>
      </w:pPr>
      <w:r>
        <w:rPr>
          <w:sz w:val="24"/>
        </w:rPr>
        <w:t>Жили-были два брата, которые купили одну корову на двоих. Они решили разделить корову пополам, чтобы одному досталась передняя половина, а другому – задняя.</w:t>
      </w:r>
    </w:p>
    <w:p>
      <w:pPr>
        <w:pStyle w:val="Normal"/>
        <w:widowControl/>
        <w:ind w:firstLine="709"/>
        <w:rPr>
          <w:sz w:val="24"/>
        </w:rPr>
      </w:pPr>
      <w:r>
        <w:rPr>
          <w:sz w:val="24"/>
        </w:rPr>
        <w:t xml:space="preserve">Один из братьев выбрал переднюю часть коровы, потому что она хорошо выглядела. Он был обязан кормить корову ежедневно, и это обходилось ему очень дорого. Другому досталась неприглядная  задняя часть коровы, но ему приходилось только доить корову, а это было очень выгодно. </w:t>
      </w:r>
    </w:p>
    <w:p>
      <w:pPr>
        <w:pStyle w:val="Normal"/>
        <w:widowControl/>
        <w:ind w:firstLine="709"/>
        <w:rPr>
          <w:sz w:val="24"/>
        </w:rPr>
      </w:pPr>
      <w:r>
        <w:rPr>
          <w:sz w:val="24"/>
        </w:rPr>
        <w:t>Таким же образом и нам надо быть партнерами с мирскими людьми, пока мы живем в этом  мире. Мы живем в этом мире так же, как они, но имеем молочную часть мира. Мы извлекаем сок настоящего экстракта мира, который находится внутри, в центре Третьего Глаза. Таким путем мы  много получаем и можем радоваться в Царстве Божием.</w:t>
      </w:r>
    </w:p>
    <w:p>
      <w:pPr>
        <w:pStyle w:val="Normal"/>
        <w:widowControl/>
        <w:ind w:firstLine="709"/>
        <w:rPr>
          <w:sz w:val="24"/>
        </w:rPr>
      </w:pPr>
      <w:r>
        <w:rPr>
          <w:sz w:val="24"/>
        </w:rPr>
        <w:t>Но мирские люди продолжают кормить мир, кормить тело, продолжают кормить мир и тело и в конечном итоге ничего не имеют.</w:t>
      </w:r>
    </w:p>
    <w:p>
      <w:pPr>
        <w:pStyle w:val="2"/>
        <w:rPr/>
      </w:pPr>
      <w:r>
        <w:rPr/>
        <w:t>Наполовину  выученный  урок</w:t>
      </w:r>
    </w:p>
    <w:p>
      <w:pPr>
        <w:pStyle w:val="Normal"/>
        <w:widowControl/>
        <w:ind w:firstLine="709"/>
        <w:rPr>
          <w:sz w:val="24"/>
        </w:rPr>
      </w:pPr>
      <w:r>
        <w:rPr>
          <w:sz w:val="24"/>
        </w:rPr>
        <w:t>В Махабхарате рассказывается, как дети Пандавов и Куравов получали образование у школьного учителя. На первом уроке им преподали следующее: “Вы должны говорить правду и не гневаться”.</w:t>
      </w:r>
    </w:p>
    <w:p>
      <w:pPr>
        <w:pStyle w:val="Normal"/>
        <w:widowControl/>
        <w:ind w:firstLine="709"/>
        <w:rPr>
          <w:sz w:val="24"/>
        </w:rPr>
      </w:pPr>
      <w:r>
        <w:rPr>
          <w:sz w:val="24"/>
        </w:rPr>
        <w:t>Это был первый урок..  Все дети выучили его и рассказывали наизусть. Затем был следующий урок, но один ученик признался, что он не смог выучить первый урок.</w:t>
      </w:r>
    </w:p>
    <w:p>
      <w:pPr>
        <w:pStyle w:val="Normal"/>
        <w:widowControl/>
        <w:ind w:firstLine="709"/>
        <w:rPr>
          <w:sz w:val="24"/>
        </w:rPr>
      </w:pPr>
      <w:r>
        <w:rPr>
          <w:sz w:val="24"/>
        </w:rPr>
        <w:t>Прошло пятнадцать дней, но урок не был усвоен. Учитель очень рассердился, потому что другие дети прошли половину книги, а этот ученик все еще застрял на первом уроке: говорить правду и не гневаться.</w:t>
      </w:r>
    </w:p>
    <w:p>
      <w:pPr>
        <w:pStyle w:val="Normal"/>
        <w:widowControl/>
        <w:ind w:firstLine="709"/>
        <w:rPr>
          <w:sz w:val="24"/>
        </w:rPr>
      </w:pPr>
      <w:r>
        <w:rPr>
          <w:sz w:val="24"/>
        </w:rPr>
        <w:t xml:space="preserve"> </w:t>
      </w:r>
      <w:r>
        <w:rPr>
          <w:sz w:val="24"/>
        </w:rPr>
        <w:t>Тогда учитель спросил мальчика, почему он так отстает в учении. Ребенок ответил, что он выучил не весь урок, а только половину. И что это была за половина? Он научился говорить правду, но не мог еще сдерживать гнев. Гнев часто появлялся, и мальчик не мог сдерживать его, он не научился еще держать гнев под контролем.</w:t>
      </w:r>
    </w:p>
    <w:p>
      <w:pPr>
        <w:pStyle w:val="Normal"/>
        <w:widowControl/>
        <w:ind w:firstLine="709"/>
        <w:rPr>
          <w:sz w:val="24"/>
        </w:rPr>
      </w:pPr>
      <w:r>
        <w:rPr>
          <w:sz w:val="24"/>
        </w:rPr>
        <w:t xml:space="preserve">Тогда учитель сам был очень удивлен, осознав, что это и есть настоящий метод усвоения урока. Выучить лишь слова, научиться читать или писать их – это не значит еще научиться, но когда мы подтверждаем это своим поведением, только тогда мы выучили урок. </w:t>
      </w:r>
    </w:p>
    <w:p>
      <w:pPr>
        <w:pStyle w:val="2"/>
        <w:rPr/>
      </w:pPr>
      <w:r>
        <w:rPr/>
        <w:t>Урок  от  раба</w:t>
      </w:r>
    </w:p>
    <w:p>
      <w:pPr>
        <w:pStyle w:val="Normal"/>
        <w:widowControl/>
        <w:ind w:firstLine="709"/>
        <w:rPr>
          <w:sz w:val="24"/>
        </w:rPr>
      </w:pPr>
      <w:r>
        <w:rPr>
          <w:sz w:val="24"/>
        </w:rPr>
        <w:t xml:space="preserve">Жил-был один святой, который имел раба. Он спросил раба: </w:t>
      </w:r>
    </w:p>
    <w:p>
      <w:pPr>
        <w:pStyle w:val="Normal"/>
        <w:widowControl/>
        <w:ind w:firstLine="709"/>
        <w:rPr>
          <w:sz w:val="24"/>
        </w:rPr>
      </w:pPr>
      <w:r>
        <w:rPr>
          <w:sz w:val="24"/>
        </w:rPr>
        <w:t xml:space="preserve">– </w:t>
      </w:r>
      <w:r>
        <w:rPr>
          <w:sz w:val="24"/>
        </w:rPr>
        <w:t>Что бы ты хотел бы есть?</w:t>
      </w:r>
    </w:p>
    <w:p>
      <w:pPr>
        <w:pStyle w:val="Normal"/>
        <w:widowControl/>
        <w:ind w:firstLine="709"/>
        <w:rPr>
          <w:sz w:val="24"/>
        </w:rPr>
      </w:pPr>
      <w:r>
        <w:rPr>
          <w:sz w:val="24"/>
        </w:rPr>
        <w:t>Раб ответил:</w:t>
      </w:r>
    </w:p>
    <w:p>
      <w:pPr>
        <w:pStyle w:val="Normal"/>
        <w:widowControl/>
        <w:ind w:firstLine="709"/>
        <w:rPr>
          <w:sz w:val="24"/>
        </w:rPr>
      </w:pPr>
      <w:r>
        <w:rPr>
          <w:sz w:val="24"/>
        </w:rPr>
        <w:t xml:space="preserve">– </w:t>
      </w:r>
      <w:r>
        <w:rPr>
          <w:sz w:val="24"/>
        </w:rPr>
        <w:t>Все, что вы дадите мне.</w:t>
      </w:r>
    </w:p>
    <w:p>
      <w:pPr>
        <w:pStyle w:val="Normal"/>
        <w:widowControl/>
        <w:ind w:left="720" w:hanging="0"/>
        <w:rPr>
          <w:sz w:val="24"/>
        </w:rPr>
      </w:pPr>
      <w:r>
        <w:rPr>
          <w:sz w:val="24"/>
        </w:rPr>
        <w:t xml:space="preserve">– </w:t>
      </w:r>
      <w:r>
        <w:rPr>
          <w:sz w:val="24"/>
        </w:rPr>
        <w:t>Что ты желал бы носить?</w:t>
      </w:r>
    </w:p>
    <w:p>
      <w:pPr>
        <w:pStyle w:val="Normal"/>
        <w:widowControl/>
        <w:ind w:firstLine="709"/>
        <w:rPr>
          <w:sz w:val="24"/>
        </w:rPr>
      </w:pPr>
      <w:r>
        <w:rPr>
          <w:sz w:val="24"/>
        </w:rPr>
        <w:t xml:space="preserve">– </w:t>
      </w:r>
      <w:r>
        <w:rPr>
          <w:sz w:val="24"/>
        </w:rPr>
        <w:t>Все, что вы дадите мне, я буду носить.</w:t>
      </w:r>
    </w:p>
    <w:p>
      <w:pPr>
        <w:pStyle w:val="Normal"/>
        <w:widowControl/>
        <w:ind w:left="709" w:hanging="0"/>
        <w:rPr>
          <w:sz w:val="24"/>
        </w:rPr>
      </w:pPr>
      <w:r>
        <w:rPr>
          <w:sz w:val="24"/>
        </w:rPr>
        <w:t xml:space="preserve">– </w:t>
      </w:r>
      <w:r>
        <w:rPr>
          <w:sz w:val="24"/>
        </w:rPr>
        <w:t xml:space="preserve">Тогда, где бы ты хотел  жить? </w:t>
      </w:r>
    </w:p>
    <w:p>
      <w:pPr>
        <w:pStyle w:val="Normal"/>
        <w:widowControl/>
        <w:ind w:left="709" w:hanging="0"/>
        <w:rPr>
          <w:sz w:val="24"/>
        </w:rPr>
      </w:pPr>
      <w:r>
        <w:rPr>
          <w:sz w:val="24"/>
        </w:rPr>
        <w:t>Он ответил:</w:t>
      </w:r>
    </w:p>
    <w:p>
      <w:pPr>
        <w:pStyle w:val="Normal"/>
        <w:widowControl/>
        <w:ind w:firstLine="709"/>
        <w:rPr>
          <w:sz w:val="24"/>
        </w:rPr>
      </w:pPr>
      <w:r>
        <w:rPr>
          <w:sz w:val="24"/>
        </w:rPr>
        <w:t xml:space="preserve">– </w:t>
      </w:r>
      <w:r>
        <w:rPr>
          <w:sz w:val="24"/>
        </w:rPr>
        <w:t>Там, куда вы поместите меня.</w:t>
      </w:r>
    </w:p>
    <w:p>
      <w:pPr>
        <w:pStyle w:val="Normal"/>
        <w:widowControl/>
        <w:ind w:firstLine="709"/>
        <w:rPr>
          <w:sz w:val="24"/>
        </w:rPr>
      </w:pPr>
      <w:r>
        <w:rPr>
          <w:sz w:val="24"/>
        </w:rPr>
        <w:t xml:space="preserve">– </w:t>
      </w:r>
      <w:r>
        <w:rPr>
          <w:sz w:val="24"/>
        </w:rPr>
        <w:t>Что  бы ты хотел   делать?</w:t>
      </w:r>
    </w:p>
    <w:p>
      <w:pPr>
        <w:pStyle w:val="Normal"/>
        <w:widowControl/>
        <w:ind w:firstLine="709"/>
        <w:rPr>
          <w:sz w:val="24"/>
        </w:rPr>
      </w:pPr>
      <w:r>
        <w:rPr>
          <w:sz w:val="24"/>
        </w:rPr>
        <w:t xml:space="preserve">Раб сказал: </w:t>
      </w:r>
    </w:p>
    <w:p>
      <w:pPr>
        <w:pStyle w:val="Normal"/>
        <w:widowControl/>
        <w:ind w:firstLine="709"/>
        <w:rPr>
          <w:sz w:val="24"/>
        </w:rPr>
      </w:pPr>
      <w:r>
        <w:rPr>
          <w:sz w:val="24"/>
        </w:rPr>
        <w:t xml:space="preserve">– </w:t>
      </w:r>
      <w:r>
        <w:rPr>
          <w:sz w:val="24"/>
        </w:rPr>
        <w:t>Любую работу, которую вы дадите мне, я буду делать.</w:t>
      </w:r>
    </w:p>
    <w:p>
      <w:pPr>
        <w:pStyle w:val="Normal"/>
        <w:widowControl/>
        <w:ind w:firstLine="709"/>
        <w:rPr>
          <w:sz w:val="24"/>
        </w:rPr>
      </w:pPr>
      <w:r>
        <w:rPr>
          <w:sz w:val="24"/>
        </w:rPr>
        <w:t>Тогда святой горько запричитал: “О Боже, этот человек отдал себя мне и работает, как раб. Но я не сумел стать Твоим настоящим учеником. Я не смог отдать себя Тебе и принести в жертву свою волю, как сделал этот человек. У него нет своей собственной воли. Он отказался от всех своих желаний, всех потребностей, всех запросов, у него ничего не осталось. Если бы я смог сделать так, как сделал этот человек, это принесло бы мне пользу”.</w:t>
      </w:r>
    </w:p>
    <w:p>
      <w:pPr>
        <w:pStyle w:val="Normal"/>
        <w:widowControl/>
        <w:ind w:firstLine="709"/>
        <w:rPr>
          <w:sz w:val="24"/>
        </w:rPr>
      </w:pPr>
      <w:r>
        <w:rPr>
          <w:sz w:val="24"/>
        </w:rPr>
      </w:r>
    </w:p>
    <w:p>
      <w:pPr>
        <w:pStyle w:val="Normal"/>
        <w:widowControl/>
        <w:ind w:firstLine="709"/>
        <w:rPr/>
      </w:pPr>
      <w:r>
        <w:rPr>
          <w:sz w:val="24"/>
        </w:rPr>
        <w:t>“</w:t>
      </w:r>
      <w:r>
        <w:rPr>
          <w:sz w:val="24"/>
        </w:rPr>
        <w:t xml:space="preserve">Если любите Меня, соблюдите Мои заповеди”. </w:t>
      </w:r>
      <w:r>
        <w:rPr>
          <w:i/>
          <w:sz w:val="24"/>
        </w:rPr>
        <w:t xml:space="preserve"> (От Иоанна 14:15)</w:t>
      </w:r>
    </w:p>
    <w:p>
      <w:pPr>
        <w:pStyle w:val="2"/>
        <w:rPr/>
      </w:pPr>
      <w:r>
        <w:rPr/>
        <w:t>Верьте  всему,  кроме  одного</w:t>
      </w:r>
    </w:p>
    <w:p>
      <w:pPr>
        <w:pStyle w:val="Normal"/>
        <w:widowControl/>
        <w:ind w:firstLine="709"/>
        <w:rPr>
          <w:sz w:val="24"/>
        </w:rPr>
      </w:pPr>
      <w:r>
        <w:rPr>
          <w:sz w:val="24"/>
        </w:rPr>
        <w:t>Святые говорят, что если  кто-то заявляет, что способен выпить Тихий океан в два глотка, то пусть так и будет, потому что мы знаем, что это невозможно. Но все-таки давайте согласимся, что он может сделать это. Если кто-то заявляет, что он сдвинул Гималайские горы, сбросил их в океан, и сейчас там равнина, а гор совсем нет  (это вообще невозможно), то давайте считать, что это  возможно, пусть будет так. Но если кто-то заявляет, что он держит под контролем разум, тогда не верьте этому. Никогда не допускайте этого, потому что контролировать разум намного труднее, чем сбросить в море Гималайские горы или выпить в два глотка Тихий океан.</w:t>
      </w:r>
    </w:p>
    <w:p>
      <w:pPr>
        <w:pStyle w:val="2"/>
        <w:rPr/>
      </w:pPr>
      <w:r>
        <w:rPr/>
        <w:t>Дай мне любую другую обязанность</w:t>
      </w:r>
    </w:p>
    <w:p>
      <w:pPr>
        <w:pStyle w:val="Normal"/>
        <w:widowControl/>
        <w:ind w:firstLine="709"/>
        <w:rPr>
          <w:sz w:val="24"/>
        </w:rPr>
      </w:pPr>
      <w:r>
        <w:rPr>
          <w:sz w:val="24"/>
        </w:rPr>
        <w:t>Гуру Гобинд Сингх  написал  автобиографию. В ней он приводит факты о своих предыдущих  жизнях. Эта книга называется “Странная история”.</w:t>
      </w:r>
    </w:p>
    <w:p>
      <w:pPr>
        <w:pStyle w:val="Normal"/>
        <w:widowControl/>
        <w:ind w:firstLine="709"/>
        <w:rPr>
          <w:sz w:val="24"/>
        </w:rPr>
      </w:pPr>
      <w:r>
        <w:rPr>
          <w:sz w:val="24"/>
        </w:rPr>
        <w:t>Когда-то он был отшельником в Гималайских горах, покрытых снегом. После Посвящения он медитировал со своими товарищами, чтобы достичь конечной цели. Там он нашел реальность, он обрел единство с Богом. После этого Бог сказал ему: “Сейчас тебе даётся полномочие проводить Мою работу в мире. Выполняй и проповедуй все заповеди и учения, которые Я поручаю тебе”.</w:t>
      </w:r>
    </w:p>
    <w:p>
      <w:pPr>
        <w:pStyle w:val="Normal"/>
        <w:widowControl/>
        <w:ind w:firstLine="709"/>
        <w:rPr>
          <w:sz w:val="24"/>
        </w:rPr>
      </w:pPr>
      <w:r>
        <w:rPr>
          <w:sz w:val="24"/>
        </w:rPr>
        <w:t>Гуру Гобинд Сингх ответил: “Я не буду делать этого. Дай мне любую другую обязанность, потому что у меня никогда не будет желания возвратиться в этот мир. Это такой грязный мир, и работа для меня будет настолько ужасной, что даже если Ты сделаешь меня королем всего мира, я не приму этого”.</w:t>
      </w:r>
    </w:p>
    <w:p>
      <w:pPr>
        <w:pStyle w:val="Normal"/>
        <w:widowControl/>
        <w:ind w:firstLine="709"/>
        <w:rPr>
          <w:sz w:val="24"/>
        </w:rPr>
      </w:pPr>
      <w:r>
        <w:rPr>
          <w:sz w:val="24"/>
        </w:rPr>
        <w:t>Тогда Бог сказал: “Это верно, и Я знаю, что эта обязанность не ради твоего наслаждения. Эта обязанность не для того, чтобы править мирскими людьми, но ради душ, которые гибнут в миру. Они ищут руководства и помощи. Я избираю тебя как своего сына. Ты будешь наделен всеми Моими силами. Ты можешь работать как Мой Сын и как Я Сам. После завершения этой работы ты сможешь вернуться ко Мне”.</w:t>
      </w:r>
    </w:p>
    <w:p>
      <w:pPr>
        <w:pStyle w:val="Normal"/>
        <w:widowControl/>
        <w:ind w:firstLine="709"/>
        <w:rPr>
          <w:sz w:val="24"/>
        </w:rPr>
      </w:pPr>
      <w:r>
        <w:rPr>
          <w:sz w:val="24"/>
        </w:rPr>
        <w:t>Итак, это было полномочие, которое получил Гуру Гобинд Сингх. Он работал соответственно ему и  заявил: “Я не буду следовать никакой другой секте или религии, каким-нибудь ритуалам или обычаям. Я не буду поклоняться всем этим низшим силам, всем этим богам и богиням и так называемым другим силам и сущностям. Я иду с прямым поручением Бога. Я знаю только Его, который послал меня. Я знаю и приму только Его Волю. Единственное, что я знаю, – завершить то, что Он поручил мне сделать. Я буду говорить лишь то, что Он сказал мне. Я не позволю никому оставаться в темноте и невежестве. Я принес Свет Жизни, который исходит прямо от Бога. Обманутым и заблудшим я покажу Путь Света. Моя цель в жизни – вести их. Все люди мира, слушайте то, что я должен сказать вам, и слушайте указания, которые я получил от Бога”.</w:t>
      </w:r>
    </w:p>
    <w:p>
      <w:pPr>
        <w:pStyle w:val="Normal"/>
        <w:widowControl/>
        <w:ind w:firstLine="709"/>
        <w:rPr>
          <w:sz w:val="24"/>
        </w:rPr>
      </w:pPr>
      <w:r>
        <w:rPr>
          <w:sz w:val="24"/>
        </w:rPr>
        <w:t>Только святые и Мастера знают  собственную историю. Люди только могут знать что-то об их телах, но истинная история святых – это тайна. Иногда, если они сами хотят, они говорят об этом. Их история – это только духовная история.</w:t>
      </w:r>
    </w:p>
    <w:p>
      <w:pPr>
        <w:pStyle w:val="Normal"/>
        <w:widowControl/>
        <w:ind w:firstLine="709"/>
        <w:rPr>
          <w:sz w:val="24"/>
        </w:rPr>
      </w:pPr>
      <w:r>
        <w:rPr>
          <w:sz w:val="24"/>
        </w:rPr>
      </w:r>
    </w:p>
    <w:p>
      <w:pPr>
        <w:pStyle w:val="Normal"/>
        <w:widowControl/>
        <w:ind w:firstLine="709"/>
        <w:rPr>
          <w:sz w:val="24"/>
        </w:rPr>
      </w:pPr>
      <w:r>
        <w:rPr>
          <w:sz w:val="24"/>
        </w:rPr>
        <w:t>“</w:t>
      </w:r>
      <w:r>
        <w:rPr>
          <w:sz w:val="24"/>
        </w:rPr>
        <w:t xml:space="preserve">Никто не может прийти ко Мне, если не привлечет его Отец, пославший Меня; и Я воскрешу его в последний день”. </w:t>
      </w:r>
    </w:p>
    <w:p>
      <w:pPr>
        <w:pStyle w:val="Normal"/>
        <w:widowControl/>
        <w:ind w:firstLine="709"/>
        <w:jc w:val="right"/>
        <w:rPr>
          <w:i/>
          <w:i/>
          <w:sz w:val="24"/>
        </w:rPr>
      </w:pPr>
      <w:r>
        <w:rPr>
          <w:i/>
          <w:sz w:val="24"/>
        </w:rPr>
        <w:tab/>
        <w:t>(От  Иоанна 6:44)</w:t>
      </w:r>
    </w:p>
    <w:p>
      <w:pPr>
        <w:pStyle w:val="Normal"/>
        <w:widowControl/>
        <w:ind w:firstLine="709"/>
        <w:rPr>
          <w:i/>
          <w:i/>
          <w:sz w:val="24"/>
        </w:rPr>
      </w:pPr>
      <w:r>
        <w:rPr>
          <w:i/>
          <w:sz w:val="24"/>
        </w:rPr>
      </w:r>
    </w:p>
    <w:p>
      <w:pPr>
        <w:pStyle w:val="2"/>
        <w:rPr/>
      </w:pPr>
      <w:r>
        <w:rPr/>
        <w:t>Два  борца</w:t>
      </w:r>
    </w:p>
    <w:p>
      <w:pPr>
        <w:pStyle w:val="Normal"/>
        <w:widowControl/>
        <w:ind w:firstLine="709"/>
        <w:rPr>
          <w:sz w:val="24"/>
        </w:rPr>
      </w:pPr>
      <w:r>
        <w:rPr>
          <w:sz w:val="24"/>
        </w:rPr>
        <w:t xml:space="preserve">Когда мой Мастер Сант Кирпал Сингх Джи жил в Лахоре (теперь это Пакистан), на берегу реки Рави, обычно он уходил на берег реки и медитировал всю ночь. Другой борец, отправленный своим отцом в зимние ночи тренировать тело физическими упражнениями, тоже оказался там. </w:t>
      </w:r>
    </w:p>
    <w:p>
      <w:pPr>
        <w:pStyle w:val="Normal"/>
        <w:widowControl/>
        <w:ind w:firstLine="709"/>
        <w:rPr>
          <w:sz w:val="24"/>
        </w:rPr>
      </w:pPr>
      <w:r>
        <w:rPr>
          <w:sz w:val="24"/>
        </w:rPr>
        <w:t>Итак, два борца находились рядом, бок о бок,  и каждый выполнял свои упражнения. Один готовился стать духовным борцом, а другой – физическим борцом. Оба были не известны никому. Никто не знал ничего об их положении, об их тяжелом труде и прилагаемых усилиях во время тех ночей. Они оставались на холоде в тот зимний сезон без какой-либо одежды, проводя ночь за ночью.</w:t>
      </w:r>
    </w:p>
    <w:p>
      <w:pPr>
        <w:pStyle w:val="Normal"/>
        <w:widowControl/>
        <w:ind w:firstLine="709"/>
        <w:rPr>
          <w:sz w:val="24"/>
        </w:rPr>
      </w:pPr>
      <w:r>
        <w:rPr>
          <w:sz w:val="24"/>
        </w:rPr>
        <w:t>После четырех-пяти лет борец по физической борьбе был полностью готов. Он вышел на арену бороться, чтобы показать себя миру. Люди превозносили его, говоря, что он великий борец. Но никто не знал, как он стал таким борцом, как много тяжелого труда и усилий было затрачено, какие наставления и условия были выполнены, чтобы достичь такого успеха.</w:t>
      </w:r>
    </w:p>
    <w:p>
      <w:pPr>
        <w:pStyle w:val="Normal"/>
        <w:widowControl/>
        <w:ind w:firstLine="709"/>
        <w:rPr>
          <w:sz w:val="24"/>
        </w:rPr>
      </w:pPr>
      <w:r>
        <w:rPr>
          <w:sz w:val="24"/>
        </w:rPr>
        <w:t>Подобным образом обстоят дела со святыми, когда они приходят в этот мир. Их превозносят, но никто не выясняет, как они стали такими.</w:t>
      </w:r>
    </w:p>
    <w:p>
      <w:pPr>
        <w:pStyle w:val="2"/>
        <w:rPr/>
      </w:pPr>
      <w:r>
        <w:rPr/>
        <w:t>Лучшее  лекарство</w:t>
      </w:r>
    </w:p>
    <w:p>
      <w:pPr>
        <w:pStyle w:val="Normal"/>
        <w:widowControl/>
        <w:ind w:firstLine="709"/>
        <w:rPr>
          <w:sz w:val="24"/>
        </w:rPr>
      </w:pPr>
      <w:r>
        <w:rPr>
          <w:sz w:val="24"/>
        </w:rPr>
        <w:t>В раннем детстве я не любил принимать никаких лекарств, когда  чувствовал недомогание.</w:t>
      </w:r>
    </w:p>
    <w:p>
      <w:pPr>
        <w:pStyle w:val="Normal"/>
        <w:widowControl/>
        <w:ind w:firstLine="709"/>
        <w:rPr>
          <w:sz w:val="24"/>
        </w:rPr>
      </w:pPr>
      <w:r>
        <w:rPr>
          <w:sz w:val="24"/>
        </w:rPr>
        <w:t>Я родился в маленькой деревне, где был только один врач, старичок. Он имел маленький саквояж, служивший ему аптекой, очень маленькой аптекой, в котором он держал около 20–25 бутылочек.  Было удобно всегда держать маленький саквояж при себе. Он вынимал один пузырек, отмеривал лекарство и говорил: “Все в порядке, давайте-ка примем  вот это, и все будет хорошо”.</w:t>
      </w:r>
    </w:p>
    <w:p>
      <w:pPr>
        <w:pStyle w:val="Normal"/>
        <w:widowControl/>
        <w:ind w:firstLine="709"/>
        <w:rPr>
          <w:sz w:val="24"/>
        </w:rPr>
      </w:pPr>
      <w:r>
        <w:rPr>
          <w:sz w:val="24"/>
        </w:rPr>
        <w:t>Когда мои родители, бывало, посылали меня к этому старичку за лекарством, я обычно шел, но лишь для того, чтобы посидеть там некоторое время, и, не прося лекарства, возвращался обратно. И когда родители спрашивали, взял ли я лекарство, я отвечал, что доктор сказал: “Требуемого лекарства нет”. Я не желал никакого лекарства, я просто чувствовал это. Даже позднее, когда я стал старше, я никогда особо не болел; но временами, когда я  болел, я очень редко пользовался ими. Я испытал на своем опыте, что от них нет пользы. Позднее я бросил применять лекарства, поверив Писаниям, которые я читал даже до того, как был посвящен моим Мастером. Там написано, что Божественная Сила, или Сила Наама, является наилучшим средством и может вылечить все болезни, даже те, которые считаются неизлечимыми. С тех пор я находил защиту только в Нааме, лишь повторяя пять заряженных Имен и регулируя диету. Таким образом, я вел свою жизнь, не применяя никаких лекарств.</w:t>
      </w:r>
    </w:p>
    <w:p>
      <w:pPr>
        <w:pStyle w:val="Normal"/>
        <w:widowControl/>
        <w:ind w:firstLine="709"/>
        <w:rPr>
          <w:sz w:val="24"/>
        </w:rPr>
      </w:pPr>
      <w:r>
        <w:rPr>
          <w:sz w:val="24"/>
        </w:rPr>
        <w:t>Итак, медитации будут поддерживать ваше состояние в порядке и будут хранить вас от старости. Внешне вы можете выглядеть старыми, но  будете чувствовать себя, как молодые. У вас не будет слабости, и мозг будет работать прекрасно; разум будет уравновешен, и тело будет очень хорошо функционировать.</w:t>
      </w:r>
    </w:p>
    <w:p>
      <w:pPr>
        <w:pStyle w:val="2"/>
        <w:rPr/>
      </w:pPr>
      <w:r>
        <w:rPr/>
        <w:t>Что  ты  хочешь  от  жизни?</w:t>
      </w:r>
    </w:p>
    <w:p>
      <w:pPr>
        <w:pStyle w:val="Normal"/>
        <w:widowControl/>
        <w:ind w:firstLine="709"/>
        <w:rPr>
          <w:sz w:val="24"/>
        </w:rPr>
      </w:pPr>
      <w:r>
        <w:rPr>
          <w:sz w:val="24"/>
        </w:rPr>
        <w:t>Когда-то жил король, и королева родила ему сына. Но спустя некоторое время король развелся со своей женой и  оставил ее и сына, чтобы жениться на другой королеве. Таким образом, ребенок и его мать вынуждены были вести обычную бедную жизнь за пределами дворца.</w:t>
      </w:r>
    </w:p>
    <w:p>
      <w:pPr>
        <w:pStyle w:val="Normal"/>
        <w:widowControl/>
        <w:ind w:firstLine="709"/>
        <w:rPr>
          <w:sz w:val="24"/>
        </w:rPr>
      </w:pPr>
      <w:r>
        <w:rPr>
          <w:sz w:val="24"/>
        </w:rPr>
        <w:t xml:space="preserve"> </w:t>
      </w:r>
      <w:r>
        <w:rPr>
          <w:sz w:val="24"/>
        </w:rPr>
        <w:t>Когда мальчику минуло девять или десять лет, он случайно зашел во дворец, где отец и мачеха сидели рядом друг с другом на троне. Король узнал своего сына, посадил рядом с собой и с любовью обращался с ним. Это вызвало у мачехи ревность и злость. Она позвала мальчика к себе, шлепнула его и, сделав выговор, отправила прочь. Отец не сказал ничего. Он был огорчен и чувствовал себя виноватым, но вынужден был молчать. Это очень глубоко задело мальчика, он вернулся к матери с тяжелым сердцем и горько зарыдал.</w:t>
      </w:r>
    </w:p>
    <w:p>
      <w:pPr>
        <w:pStyle w:val="Normal"/>
        <w:widowControl/>
        <w:ind w:firstLine="709"/>
        <w:rPr>
          <w:sz w:val="24"/>
        </w:rPr>
      </w:pPr>
      <w:r>
        <w:rPr>
          <w:sz w:val="24"/>
        </w:rPr>
        <w:t>“</w:t>
      </w:r>
      <w:r>
        <w:rPr>
          <w:sz w:val="24"/>
        </w:rPr>
        <w:t>В чем дело, сын мой?” – спросила она.</w:t>
      </w:r>
    </w:p>
    <w:p>
      <w:pPr>
        <w:pStyle w:val="Normal"/>
        <w:widowControl/>
        <w:ind w:firstLine="709"/>
        <w:rPr>
          <w:sz w:val="24"/>
        </w:rPr>
      </w:pPr>
      <w:r>
        <w:rPr>
          <w:sz w:val="24"/>
        </w:rPr>
        <w:t>“</w:t>
      </w:r>
      <w:r>
        <w:rPr>
          <w:sz w:val="24"/>
        </w:rPr>
        <w:t>Я самый старший ребенок короля и согласно правилам являюсь наследником его королевства. Но я не в состоянии получить чего-нибудь. Наоборот, все против меня. Скажи мне, пожалуйста, как я могу потребовать то, чего я достоин”.</w:t>
      </w:r>
    </w:p>
    <w:p>
      <w:pPr>
        <w:pStyle w:val="Normal"/>
        <w:widowControl/>
        <w:ind w:firstLine="709"/>
        <w:rPr>
          <w:sz w:val="24"/>
        </w:rPr>
      </w:pPr>
      <w:r>
        <w:rPr>
          <w:sz w:val="24"/>
        </w:rPr>
        <w:t>Его мать, будучи очень мудрой женщиной, ответила: “Дитя мое, не беспокойся об этом. Это благодаря хорошей карме мы наслаждались многие годы в королевстве твоего отца. Затем та карма закончилась, и мы вошли в эту фазу нашей кармы. Поэтому нам не следует ругать твою мачеху и отца. Мы должны принять карму с улыбкой и стойкостью. Мы должны понять, что происходит, и быть довольны  этим”.</w:t>
      </w:r>
    </w:p>
    <w:p>
      <w:pPr>
        <w:pStyle w:val="Normal"/>
        <w:widowControl/>
        <w:ind w:firstLine="709"/>
        <w:rPr>
          <w:sz w:val="24"/>
        </w:rPr>
      </w:pPr>
      <w:r>
        <w:rPr>
          <w:sz w:val="24"/>
        </w:rPr>
        <w:t>Ребенок согласился: “Ты права, но чувства в моем разуме и в моем сердце так сильны, что мне не найти покоя до тех пор, пока я сам не стану королем в королевстве отца. Я должен стать наследником королевства. Скажи мне, пожалуйста, какими путями и средствами стать им? Я не могу перенести такого пренебрежения и бесчестья”.</w:t>
      </w:r>
    </w:p>
    <w:p>
      <w:pPr>
        <w:pStyle w:val="Normal"/>
        <w:widowControl/>
        <w:ind w:firstLine="709"/>
        <w:rPr>
          <w:sz w:val="24"/>
        </w:rPr>
      </w:pPr>
      <w:r>
        <w:rPr>
          <w:sz w:val="24"/>
        </w:rPr>
        <w:t xml:space="preserve"> </w:t>
      </w:r>
      <w:r>
        <w:rPr>
          <w:sz w:val="24"/>
        </w:rPr>
        <w:t>Тогда мать ответила с любовью: “Хорошо, есть один путь. Ты должен посеять подавляющую карму. Ты должен посеять наивысший вид кармы, который может изменить любую другую карму. Тебе следует пойти к Святому и получить Посвящение в Запредельное и затем медитировать на это. Отец Бог может изменить все: Он может возвести нищих в короли, а королей свергнуть со своих престолов, и у них даже ничего не найдется поесть после долгого дня прошения милостыни. Он обладает такой Силой в Себе, что может создавать и  разрушать. Он может изменить все. Нет никого, кто может спросить с Него”.</w:t>
      </w:r>
    </w:p>
    <w:p>
      <w:pPr>
        <w:pStyle w:val="Normal"/>
        <w:widowControl/>
        <w:ind w:firstLine="709"/>
        <w:rPr>
          <w:sz w:val="24"/>
        </w:rPr>
      </w:pPr>
      <w:r>
        <w:rPr>
          <w:sz w:val="24"/>
        </w:rPr>
        <w:t>Мальчик был удовлетворен и решил найти Святого. Спустя некоторое время, он нашел Святого, принял Посвящение и медитировал  пять или шесть дней.</w:t>
      </w:r>
    </w:p>
    <w:p>
      <w:pPr>
        <w:pStyle w:val="Normal"/>
        <w:widowControl/>
        <w:ind w:firstLine="709"/>
        <w:rPr>
          <w:sz w:val="24"/>
        </w:rPr>
      </w:pPr>
      <w:r>
        <w:rPr>
          <w:sz w:val="24"/>
        </w:rPr>
        <w:t>Тем временем его отец осознал, что вел себя недостойно по отношению к ребенку. Ему стало ясно, что его поступок был постыдным и грешным. С  этого дня он не находил покоя и отправился на поиски сына.</w:t>
      </w:r>
    </w:p>
    <w:p>
      <w:pPr>
        <w:pStyle w:val="Normal"/>
        <w:widowControl/>
        <w:ind w:firstLine="709"/>
        <w:rPr>
          <w:sz w:val="24"/>
        </w:rPr>
      </w:pPr>
      <w:r>
        <w:rPr>
          <w:sz w:val="24"/>
        </w:rPr>
        <w:t>Найдя его, отец сказал: “Я поступил неправильно, пожалуйста, прости меня. Сейчас мы поменяемся местами, я обязан занять твое место для медитации. Пора мне оставить королевство и медитировать на Бога, так как я состарился, а ты слишком молод, чтобы жить в уединении. Ты должен жить, ты должен продолжать жить и наслаждаться королевством”.</w:t>
      </w:r>
    </w:p>
    <w:p>
      <w:pPr>
        <w:pStyle w:val="Normal"/>
        <w:widowControl/>
        <w:ind w:firstLine="709"/>
        <w:rPr>
          <w:sz w:val="24"/>
        </w:rPr>
      </w:pPr>
      <w:r>
        <w:rPr>
          <w:sz w:val="24"/>
        </w:rPr>
        <w:t>Сначала мальчик был очень счастлив, что может иметь королевство и все, что он желал в глубине своего сердца. Но вопреки всему неожиданно к нему пришла новая мысль: в результате медитации  его мысли стали утонченными и чистыми. Он осознал тогда, что его первоначальное желание – владеть королевством отца – ослабло, и появилось лучшее желание: “Войдя в Царство Божье, за пять или шесть дней медитаций я получил так много и достиг  состояния покоя и счастья! Почему теперь я должен довольствоваться  незначительными мирскими вещами? Если я продолжу медитировать, кто знает, что еще станет доступно мне? Будет  благоразумнее продолжать работать и медитировать ради этого”.</w:t>
      </w:r>
    </w:p>
    <w:p>
      <w:pPr>
        <w:pStyle w:val="Normal"/>
        <w:widowControl/>
        <w:ind w:firstLine="709"/>
        <w:rPr>
          <w:sz w:val="24"/>
        </w:rPr>
      </w:pPr>
      <w:r>
        <w:rPr>
          <w:sz w:val="24"/>
        </w:rPr>
        <w:t>Эта мысль сейчас была настолько сильной в нем, что он отправился к своему отцу и сказал: “Раньше я желал владеть твоим королевством, но сейчас передумал.  Я умиротворен и спокоен. Я не держу на тебя зла и хочу, чтобы ты мирно продолжал править в своем королевстве”. Отец был рад узнать, что его ребенок счастлив и медитирует на Бога.</w:t>
      </w:r>
    </w:p>
    <w:p>
      <w:pPr>
        <w:pStyle w:val="Normal"/>
        <w:widowControl/>
        <w:ind w:firstLine="709"/>
        <w:rPr>
          <w:sz w:val="24"/>
        </w:rPr>
      </w:pPr>
      <w:r>
        <w:rPr>
          <w:sz w:val="24"/>
        </w:rPr>
        <w:t>Через некоторое время Бог явился мальчику в медитации и спросил его: “Чего ты желаешь?”</w:t>
      </w:r>
    </w:p>
    <w:p>
      <w:pPr>
        <w:pStyle w:val="Normal"/>
        <w:widowControl/>
        <w:ind w:firstLine="709"/>
        <w:rPr>
          <w:sz w:val="24"/>
        </w:rPr>
      </w:pPr>
      <w:r>
        <w:rPr>
          <w:sz w:val="24"/>
        </w:rPr>
        <w:t>“</w:t>
      </w:r>
      <w:r>
        <w:rPr>
          <w:sz w:val="24"/>
        </w:rPr>
        <w:t>Я желаю только Тебя!”– ответил он.</w:t>
      </w:r>
    </w:p>
    <w:p>
      <w:pPr>
        <w:pStyle w:val="Normal"/>
        <w:widowControl/>
        <w:ind w:firstLine="709"/>
        <w:rPr>
          <w:sz w:val="24"/>
        </w:rPr>
      </w:pPr>
      <w:r>
        <w:rPr>
          <w:sz w:val="24"/>
        </w:rPr>
        <w:t>“</w:t>
      </w:r>
      <w:r>
        <w:rPr>
          <w:sz w:val="24"/>
        </w:rPr>
        <w:t>Хорошо, теперь ты достиг наивысшей стадии. Ты можешь идти в свое королевство и наслаждаться оставшейся частью своей жизни как  король. Когда твоя мирская жизнь закончится, ты будешь позван в Мое Царство. В наивысших сферах ждет тебя твое место”.</w:t>
      </w:r>
    </w:p>
    <w:p>
      <w:pPr>
        <w:pStyle w:val="Normal"/>
        <w:widowControl/>
        <w:ind w:firstLine="709"/>
        <w:rPr>
          <w:sz w:val="24"/>
        </w:rPr>
      </w:pPr>
      <w:r>
        <w:rPr>
          <w:sz w:val="24"/>
        </w:rPr>
        <w:t>Итак, он наслаждался остатком своей жизни как король, и после смерти достиг наивысшего места, которое хранилось для него в Царстве Божием.</w:t>
      </w:r>
    </w:p>
    <w:p>
      <w:pPr>
        <w:pStyle w:val="Normal"/>
        <w:widowControl/>
        <w:ind w:firstLine="709"/>
        <w:rPr>
          <w:sz w:val="24"/>
        </w:rPr>
      </w:pPr>
      <w:r>
        <w:rPr>
          <w:sz w:val="24"/>
        </w:rPr>
        <w:t>“</w:t>
      </w:r>
      <w:r>
        <w:rPr>
          <w:sz w:val="24"/>
        </w:rPr>
        <w:t>Слово Твое – светильник  ноги моей и Свет стезе моей ”.</w:t>
      </w:r>
    </w:p>
    <w:p>
      <w:pPr>
        <w:pStyle w:val="Normal"/>
        <w:widowControl/>
        <w:ind w:firstLine="709"/>
        <w:jc w:val="right"/>
        <w:rPr>
          <w:i/>
          <w:i/>
          <w:sz w:val="24"/>
        </w:rPr>
      </w:pPr>
      <w:r>
        <w:rPr>
          <w:i/>
          <w:sz w:val="24"/>
        </w:rPr>
        <w:t>(Псалмы 119:105)</w:t>
      </w:r>
    </w:p>
    <w:p>
      <w:pPr>
        <w:pStyle w:val="2"/>
        <w:rPr/>
      </w:pPr>
      <w:r>
        <w:rPr/>
        <w:t>Как  изменился  вор</w:t>
      </w:r>
    </w:p>
    <w:p>
      <w:pPr>
        <w:pStyle w:val="Normal"/>
        <w:widowControl/>
        <w:ind w:firstLine="709"/>
        <w:rPr>
          <w:sz w:val="24"/>
        </w:rPr>
      </w:pPr>
      <w:r>
        <w:rPr>
          <w:sz w:val="24"/>
        </w:rPr>
        <w:t>Как-то раз люди застали вора врасплох на месте преступления. Он бросился бежать, и люди погнались за ним. Вор наткнулся на дверь в доме Кабира, открыл ее и, войдя в его комнату, взмолился: “Пожалуйста, спасите меня! Люди гонятся за мной, они поймают меня, будут бить и мучить, потому что я украл товар”.</w:t>
      </w:r>
    </w:p>
    <w:p>
      <w:pPr>
        <w:pStyle w:val="Normal"/>
        <w:widowControl/>
        <w:ind w:firstLine="709"/>
        <w:rPr>
          <w:sz w:val="24"/>
        </w:rPr>
      </w:pPr>
      <w:r>
        <w:rPr>
          <w:sz w:val="24"/>
        </w:rPr>
        <w:t>Кабир предоставил ему убежище, проведя в спальню своей дочери, где она спала, и закрыл за ним дверь.</w:t>
      </w:r>
    </w:p>
    <w:p>
      <w:pPr>
        <w:pStyle w:val="Normal"/>
        <w:widowControl/>
        <w:ind w:firstLine="709"/>
        <w:rPr>
          <w:sz w:val="24"/>
        </w:rPr>
      </w:pPr>
      <w:r>
        <w:rPr>
          <w:sz w:val="24"/>
        </w:rPr>
        <w:t>Немного погодя пришли люди и сказали: “Мы уверены, что в ваш дом вошел вор, он должен быть здесь”.</w:t>
      </w:r>
    </w:p>
    <w:p>
      <w:pPr>
        <w:pStyle w:val="Normal"/>
        <w:widowControl/>
        <w:ind w:firstLine="709"/>
        <w:rPr>
          <w:sz w:val="24"/>
        </w:rPr>
      </w:pPr>
      <w:r>
        <w:rPr>
          <w:sz w:val="24"/>
        </w:rPr>
        <w:t>Кабир ответил: “Никакой  вор не приходил. Здесь нет даже признака вора”.</w:t>
      </w:r>
    </w:p>
    <w:p>
      <w:pPr>
        <w:pStyle w:val="Normal"/>
        <w:widowControl/>
        <w:ind w:firstLine="709"/>
        <w:rPr>
          <w:sz w:val="24"/>
        </w:rPr>
      </w:pPr>
      <w:r>
        <w:rPr>
          <w:sz w:val="24"/>
        </w:rPr>
        <w:t>Однако они настаивали: “Но он бежал в этом направлении, в эту сторону, и только ваш дом открыт, поэтому он не мог войти в другой дом”.</w:t>
      </w:r>
    </w:p>
    <w:p>
      <w:pPr>
        <w:pStyle w:val="Normal"/>
        <w:widowControl/>
        <w:ind w:firstLine="709"/>
        <w:rPr>
          <w:sz w:val="24"/>
        </w:rPr>
      </w:pPr>
      <w:r>
        <w:rPr>
          <w:sz w:val="24"/>
        </w:rPr>
        <w:t>Кабир ответил: “Без сомнения, человек пришел  ко мне, но он мой зять и находится с моей дочерью в этой комнате. Здесь нет вора. Но, пожалуйста, если хотите, можете посмотреть на него”.</w:t>
      </w:r>
    </w:p>
    <w:p>
      <w:pPr>
        <w:pStyle w:val="Normal"/>
        <w:widowControl/>
        <w:ind w:firstLine="709"/>
        <w:rPr>
          <w:sz w:val="24"/>
        </w:rPr>
      </w:pPr>
      <w:r>
        <w:rPr>
          <w:sz w:val="24"/>
        </w:rPr>
        <w:t xml:space="preserve">Они искали вора везде, но в доме больше никого не было. Между тем, когда они открыли дверь комнаты, там они увидели девушку, дочь Кабира, и мужчину, что подтверждало его слова. “Это, наверное, зять”, – подумали они и покинули дом. </w:t>
      </w:r>
    </w:p>
    <w:p>
      <w:pPr>
        <w:pStyle w:val="Normal"/>
        <w:widowControl/>
        <w:ind w:firstLine="709"/>
        <w:rPr>
          <w:sz w:val="24"/>
        </w:rPr>
      </w:pPr>
      <w:r>
        <w:rPr>
          <w:sz w:val="24"/>
        </w:rPr>
        <w:t>Когда они ушли, вор был очень растроган и смущен. Он упал на колени со словами: “Я ужасный человек, я вор, и вместо того чтобы выгнать меня, вы, Кабир, разрешили мне войти, предоставив убежище, и даже приняли меня как своего зятя. Вы защитили меня”. Вор, испытывая большое уважение к Кабиру, хотел знать: “Почему  вы сделали это?  Почему вы проявили так много симпатии и любви ко мне? Вы даже не знаете меня”. Кабир ответил: ”Ты не вор, ты не плохой человек. У тебя добрая душа, каких еще поискать, и ты даже достоин моей дочери. Я должен найти человека, у которого есть душа, и ты тот человек, у которого она есть. Итак, я нашел зятя, а ты обрел спасение и жизнь. Оба мы благодарны друг другу”.</w:t>
      </w:r>
    </w:p>
    <w:p>
      <w:pPr>
        <w:pStyle w:val="211"/>
        <w:rPr>
          <w:sz w:val="24"/>
        </w:rPr>
      </w:pPr>
      <w:r>
        <w:rPr>
          <w:sz w:val="24"/>
        </w:rPr>
        <w:t>Итак, этот человек тоже стал Святым.</w:t>
      </w:r>
    </w:p>
    <w:p>
      <w:pPr>
        <w:pStyle w:val="211"/>
        <w:rPr>
          <w:sz w:val="24"/>
        </w:rPr>
      </w:pPr>
      <w:r>
        <w:rPr>
          <w:sz w:val="24"/>
        </w:rPr>
        <w:t>“</w:t>
      </w:r>
      <w:r>
        <w:rPr>
          <w:sz w:val="24"/>
        </w:rPr>
        <w:t xml:space="preserve">Разве не знаете, что вы храм Божий, и что Дух Божий живет в вас?”  </w:t>
      </w:r>
      <w:r>
        <w:rPr>
          <w:i/>
          <w:sz w:val="24"/>
        </w:rPr>
        <w:t>(1 Кор. 3:16)</w:t>
      </w:r>
    </w:p>
    <w:p>
      <w:pPr>
        <w:pStyle w:val="211"/>
        <w:rPr>
          <w:sz w:val="24"/>
        </w:rPr>
      </w:pPr>
      <w:r>
        <w:rPr>
          <w:sz w:val="24"/>
        </w:rPr>
        <w:t>“</w:t>
      </w:r>
      <w:r>
        <w:rPr>
          <w:sz w:val="24"/>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p>
    <w:p>
      <w:pPr>
        <w:pStyle w:val="Normal"/>
        <w:widowControl/>
        <w:ind w:firstLine="709"/>
        <w:jc w:val="right"/>
        <w:rPr>
          <w:i/>
          <w:i/>
          <w:sz w:val="24"/>
        </w:rPr>
      </w:pPr>
      <w:r>
        <w:rPr>
          <w:i/>
          <w:sz w:val="24"/>
        </w:rPr>
        <w:t>(От Матф. 7:13, 14)</w:t>
      </w:r>
    </w:p>
    <w:p>
      <w:pPr>
        <w:pStyle w:val="2"/>
        <w:rPr/>
      </w:pPr>
      <w:r>
        <w:rPr/>
        <w:t>История  жизни  Святого</w:t>
      </w:r>
    </w:p>
    <w:p>
      <w:pPr>
        <w:pStyle w:val="Normal"/>
        <w:widowControl/>
        <w:ind w:firstLine="709"/>
        <w:rPr>
          <w:sz w:val="24"/>
        </w:rPr>
      </w:pPr>
      <w:r>
        <w:rPr>
          <w:sz w:val="24"/>
        </w:rPr>
        <w:t>Мой Мастер Кирпал Сингх Джи рассказал нам о человеке по имени Гуру Дев, которого попросили написать биографию великого Святого. Он согласился, и через год его спросили, закончил ли он работу. Гуру Дев ответил: “Нет, она еще не завершена, но я пишу очень быстро”.</w:t>
      </w:r>
    </w:p>
    <w:p>
      <w:pPr>
        <w:pStyle w:val="Normal"/>
        <w:widowControl/>
        <w:ind w:firstLine="709"/>
        <w:rPr>
          <w:sz w:val="24"/>
        </w:rPr>
      </w:pPr>
      <w:r>
        <w:rPr>
          <w:sz w:val="24"/>
        </w:rPr>
        <w:t>Два года спустя его снова спросили об этом и получили почти такой же ответ. Еще через три года он снова сказал то же самое. Тогда возникло большое подозрение: “Как это может быть? Если он постоянно заявляет, что пишет очень быстро, то почему и через три года биография еще не закончена?” Люди хотели знать и попросили: “Дай нам, наконец, взглянуть, сколько ты уже написал”. Он ответил: “Историю жизни Святого нельзя написать обычным путем. До тех пор пока мы сами не станем святыми и  не проживем жизнь Святого, мы не можем понять Его и написать Его биографию. Если нельзя  понять Его, что тогда можно написать? Если вам надо написать историю короля, вы должны жить с ним бок о бок, и только тогда вы будете способны сказать что-нибудь  о нем”.</w:t>
      </w:r>
    </w:p>
    <w:p>
      <w:pPr>
        <w:pStyle w:val="Normal"/>
        <w:widowControl/>
        <w:ind w:firstLine="709"/>
        <w:rPr>
          <w:sz w:val="24"/>
        </w:rPr>
      </w:pPr>
      <w:r>
        <w:rPr>
          <w:sz w:val="24"/>
        </w:rPr>
        <w:t>Но он никогда не был с этим Святым и никогда даже не знал Его. Кто может быть рядом со Святым? Не всем дано находиться с Его телом, тем более ходить туда, куда ходит его душа ( в медитации),  потому что история Святого – это не история королей, принцев или других богатых людей. История Святого –  это история Его души, которая приходит из века в век.</w:t>
      </w:r>
    </w:p>
    <w:p>
      <w:pPr>
        <w:pStyle w:val="2"/>
        <w:rPr/>
      </w:pPr>
      <w:r>
        <w:rPr/>
        <w:t>Только  состраданием  и  милосердием</w:t>
      </w:r>
    </w:p>
    <w:p>
      <w:pPr>
        <w:pStyle w:val="Normal"/>
        <w:widowControl/>
        <w:ind w:firstLine="709"/>
        <w:rPr>
          <w:sz w:val="24"/>
        </w:rPr>
      </w:pPr>
      <w:r>
        <w:rPr>
          <w:sz w:val="24"/>
        </w:rPr>
        <w:t xml:space="preserve">Мой Мастер Кирпал Сингх рассказывал нам историю святого, который начал медитировать в очень раннем возрасте. После нескольких часов медитации он почувствовал, что его томит жажда, но он нигде не мог найти воды. Бог обеспечил его водой: внезапно в том месте забил родник. Немного погодя он проголодался, но у него не было никаких запасов, чтобы поесть. И снова через Божественную Силу ему предоставилась еда, потому что он медитировал. Рядом с ним оказалось плодовое дерево, с которого он срывал плоды и ел. Так как он был обеспечен едой и водой, он мог посвятить все свое время медитации. </w:t>
      </w:r>
    </w:p>
    <w:p>
      <w:pPr>
        <w:pStyle w:val="Normal"/>
        <w:widowControl/>
        <w:ind w:firstLine="709"/>
        <w:rPr>
          <w:sz w:val="24"/>
        </w:rPr>
      </w:pPr>
      <w:r>
        <w:rPr>
          <w:sz w:val="24"/>
        </w:rPr>
        <w:t>После смерти его доставили к Богу. Бог  был очень счастлив и сказал: “Все в порядке, ты медитировал и был очень предан и, следовательно, благодаря Моему состраданию и милосердию ты будешь наслаждаться на небесах”.</w:t>
      </w:r>
    </w:p>
    <w:p>
      <w:pPr>
        <w:pStyle w:val="Normal"/>
        <w:widowControl/>
        <w:ind w:firstLine="709"/>
        <w:rPr>
          <w:sz w:val="24"/>
        </w:rPr>
      </w:pPr>
      <w:r>
        <w:rPr>
          <w:sz w:val="24"/>
        </w:rPr>
        <w:t>Но святой усомнился. Он медитировал всю свою жизнь, много часов, но Бог все же сказал: “Благодаря Моему состраданию и милосердию ты будешь наслаждаться на небесах”. Он вопрошал:  “А мои труды и мои усилия? Все это ни при чем? Только ли благодаря состраданию и милосердию я имею возможность наслаждаться небесами? Разве я ничего не сделал?” Он снова был в сомнении.</w:t>
      </w:r>
    </w:p>
    <w:p>
      <w:pPr>
        <w:pStyle w:val="Normal"/>
        <w:widowControl/>
        <w:ind w:firstLine="709"/>
        <w:rPr>
          <w:sz w:val="24"/>
        </w:rPr>
      </w:pPr>
      <w:r>
        <w:rPr>
          <w:sz w:val="24"/>
        </w:rPr>
        <w:t xml:space="preserve">Тогда Бог спросил: “Ты желаешь получить объяснения?” Святой приободрился, надеясь на лучший исход. </w:t>
      </w:r>
    </w:p>
    <w:p>
      <w:pPr>
        <w:pStyle w:val="Normal"/>
        <w:widowControl/>
        <w:ind w:firstLine="709"/>
        <w:rPr>
          <w:sz w:val="24"/>
        </w:rPr>
      </w:pPr>
      <w:r>
        <w:rPr>
          <w:sz w:val="24"/>
        </w:rPr>
        <w:t>Бог сказал: “Хорошо, когда ты медитировал, ты знал, что там не было еды. И ты не работал для нее, но был обеспечен ею. Далее, там не было и воды, ты не работал ради воды, ты ничего не делал, чтобы достать воду, но она также была дана тебе. В итоге стоимость воды, которую ты пил, и стоимость еды, которую ты ел, оказалась равносильной всем твоим медитациям. Твои медитации были приняты как плата за все это. А что сказать о земле, по которой ты ходил? И о тех насекомых и прочих живностях, которых ты загубил? Хорошо, ты будешь определен в ады, чтобы  заплатить за все, чем ты наслаждался. Там тебе все верно подтвердят”. Теперь все перевернулось вверх дном. Куда ему следовало идти: в ады или на небеса?  Тогда он попросил сострадания и милосердия.</w:t>
      </w:r>
    </w:p>
    <w:p>
      <w:pPr>
        <w:pStyle w:val="Normal"/>
        <w:widowControl/>
        <w:ind w:firstLine="709"/>
        <w:rPr>
          <w:sz w:val="24"/>
        </w:rPr>
      </w:pPr>
      <w:r>
        <w:rPr>
          <w:sz w:val="24"/>
        </w:rPr>
        <w:t xml:space="preserve">Итак, плата  в этом мире так ужасна, что вы должны за все платить своим тяжелым трудом. </w:t>
      </w:r>
    </w:p>
    <w:p>
      <w:pPr>
        <w:pStyle w:val="Normal"/>
        <w:widowControl/>
        <w:ind w:firstLine="709"/>
        <w:rPr>
          <w:sz w:val="24"/>
        </w:rPr>
      </w:pPr>
      <w:r>
        <w:rPr>
          <w:sz w:val="24"/>
        </w:rPr>
        <w:t>Продолжайте усердно, усердно и усердно работать, как можно меньше есть, обходиться минимальным и давать другим. Никогда не думайте, что вы можете заработать десятку, а наслаждаться на сотню! Такова обычная тенденция людей: им никогда не нравится работать,  и они никогда не будут жить, чтобы служить кому-нибудь. Наоборот, им нравится наслаждаться всеми удовольствиями и услугами мира, но они не знают огромной стоимости всего этого и большой цены, которую им придется платить. Все должно быть оплачено, ничего нет бесплатного здесь: даже служения матери и отца, солнца и луны, воды, звезд, ангелов, богов и богинь, также физические и ментальные силы, например, используемые для духовного лечения и т. д. – все это должно быть оплачено в огромном количестве, в ужасающем масштабе.</w:t>
      </w:r>
    </w:p>
    <w:p>
      <w:pPr>
        <w:pStyle w:val="2"/>
        <w:rPr/>
      </w:pPr>
      <w:r>
        <w:rPr/>
        <w:t>Господь  Шива  на  концерте</w:t>
      </w:r>
    </w:p>
    <w:p>
      <w:pPr>
        <w:pStyle w:val="Normal"/>
        <w:widowControl/>
        <w:ind w:firstLine="709"/>
        <w:rPr>
          <w:sz w:val="24"/>
        </w:rPr>
      </w:pPr>
      <w:r>
        <w:rPr>
          <w:sz w:val="24"/>
        </w:rPr>
        <w:t>В Ведах или других старинных Писаниях рассказывалось, как Господь Шива слушал концерт под названием “Барбади”. Неожиданно он ощутил беспокойство и, не надевая обуви, поднялся и выбежал. Устроитель концерта очень расстроился, что “Барбади” был прерван. Он побежал за Шивой узнать, в чем дело. Но спустя минуту или две Господь Шива остановился и успокоился.</w:t>
      </w:r>
    </w:p>
    <w:p>
      <w:pPr>
        <w:pStyle w:val="Normal"/>
        <w:widowControl/>
        <w:ind w:firstLine="709"/>
        <w:rPr>
          <w:sz w:val="24"/>
        </w:rPr>
      </w:pPr>
      <w:r>
        <w:rPr>
          <w:sz w:val="24"/>
        </w:rPr>
        <w:t>Устроитель концерта спросил: “Вы были взволнованы и так бежали, что у Вас прерывалось дыхание. Но теперь Вы внезапно пришли в себя и успокоились. В чем дело?”</w:t>
      </w:r>
    </w:p>
    <w:p>
      <w:pPr>
        <w:pStyle w:val="Normal"/>
        <w:widowControl/>
        <w:ind w:firstLine="709"/>
        <w:rPr>
          <w:sz w:val="24"/>
        </w:rPr>
      </w:pPr>
      <w:r>
        <w:rPr>
          <w:sz w:val="24"/>
        </w:rPr>
        <w:t>Господь Шива ответил: “Я был очень расстроен, потому что кто-то избил и оскорбил одного из моих преданных. Я не мог вынести всех побоев и оскорблений, из-за которых  мой преданный страдал. Я дал ему указание сохранять спокойствие, и тогда он получит защиту. Я чувствовал, что это мой долг – защитить его. Я собирался помочь ему, но его терпение лопнуло, и он тоже схватил палку и нанес несколько сильных ударов противнику. Тогда я успокоился, так как они сами уладили дело, мое вмешательство больше не требуется”.</w:t>
      </w:r>
    </w:p>
    <w:p>
      <w:pPr>
        <w:pStyle w:val="Normal"/>
        <w:widowControl/>
        <w:ind w:firstLine="709"/>
        <w:rPr>
          <w:sz w:val="24"/>
        </w:rPr>
      </w:pPr>
      <w:r>
        <w:rPr>
          <w:sz w:val="24"/>
        </w:rPr>
        <w:t>Вот таким путем работает Бог и мы сами. Если кто-то бьет нас, если кто-то оскорбляет нас или делает нам что-то неприятное, мы не должны беспокоиться. Есть кто-то еще, кто будет беспокоиться за нас. Мы должны быть уверены, что нам хватит терпения и мы не посеем новых плохих семян.</w:t>
      </w:r>
    </w:p>
    <w:p>
      <w:pPr>
        <w:pStyle w:val="2"/>
        <w:rPr/>
      </w:pPr>
      <w:r>
        <w:rPr/>
        <w:t>Как  долго  мы  должны  медитировать?</w:t>
      </w:r>
    </w:p>
    <w:p>
      <w:pPr>
        <w:pStyle w:val="Normal"/>
        <w:widowControl/>
        <w:ind w:firstLine="709"/>
        <w:rPr>
          <w:sz w:val="24"/>
        </w:rPr>
      </w:pPr>
      <w:r>
        <w:rPr>
          <w:sz w:val="24"/>
        </w:rPr>
        <w:t xml:space="preserve">Некоторое время назад я спросил своего Мастера: “Как долго я должен медитировать?” </w:t>
      </w:r>
    </w:p>
    <w:p>
      <w:pPr>
        <w:pStyle w:val="Normal"/>
        <w:widowControl/>
        <w:ind w:firstLine="709"/>
        <w:rPr>
          <w:sz w:val="24"/>
        </w:rPr>
      </w:pPr>
      <w:r>
        <w:rPr>
          <w:sz w:val="24"/>
        </w:rPr>
        <w:t>Тогда Он привел мне пример, чтобы я мог понять: “Если тебе сказали, что на глубине 20 футов находится сокровище в 400 000 долларов, сколько времени тратил бы ты ежедневно, чтобы  выкопать его?”</w:t>
      </w:r>
    </w:p>
    <w:p>
      <w:pPr>
        <w:pStyle w:val="Normal"/>
        <w:widowControl/>
        <w:ind w:firstLine="709"/>
        <w:rPr>
          <w:sz w:val="24"/>
        </w:rPr>
      </w:pPr>
      <w:r>
        <w:rPr>
          <w:sz w:val="24"/>
        </w:rPr>
        <w:t xml:space="preserve">Тогда мне стало ясно. “Я  работал бы  весь день и всю ночь, не отдыхая до тех пор, пока не достиг ы сокровища,” –  ответил я. </w:t>
      </w:r>
    </w:p>
    <w:p>
      <w:pPr>
        <w:pStyle w:val="Normal"/>
        <w:widowControl/>
        <w:ind w:firstLine="709"/>
        <w:rPr>
          <w:sz w:val="24"/>
          <w:lang w:val="en-US"/>
        </w:rPr>
      </w:pPr>
      <w:r>
        <w:rPr>
          <w:sz w:val="24"/>
        </w:rPr>
        <w:t>Кирпал Сингх продолжил: “Подобно этому мирскому сокровищу в 400 000 долларов, но только внутри нас, в центре Третьего Глаза, находится бесценное сокровище, и ему мы должны посвятить все наше время”. Это чудесное сокровище! Если вы будете пользоваться им и раздавать его, оно станет увеличиваться, вместо того чтобы уменьшаться. Каждый может брать его с собой после оставления тела. Этот вид богатства происходит не от мирских богатств и поэтому не имеет его свойств. Если вы берете одну марку из мирского сокровища, оно будет всегда становиться меньше на одну марку. Но Божественное сокровище таково, что чем больше вы используете его, тем больше оно становится. Таким образом, если вы будете помогать другим и раздавать его, оно никогда не уменьшится.</w:t>
      </w:r>
    </w:p>
    <w:p>
      <w:pPr>
        <w:pStyle w:val="Normal"/>
        <w:widowControl/>
        <w:ind w:firstLine="709"/>
        <w:rPr>
          <w:sz w:val="24"/>
          <w:lang w:val="en-US"/>
        </w:rPr>
      </w:pPr>
      <w:r>
        <w:rPr>
          <w:sz w:val="24"/>
          <w:lang w:val="en-US"/>
        </w:rPr>
      </w:r>
    </w:p>
    <w:p>
      <w:pPr>
        <w:pStyle w:val="Normal"/>
        <w:widowControl/>
        <w:ind w:firstLine="709"/>
        <w:rPr>
          <w:sz w:val="24"/>
        </w:rPr>
      </w:pPr>
      <w:r>
        <w:rPr>
          <w:sz w:val="24"/>
        </w:rPr>
        <w:t>“</w:t>
      </w:r>
      <w:r>
        <w:rPr>
          <w:sz w:val="24"/>
        </w:rPr>
        <w:t>...не придет Царствие Божие приметным образом, и не скажут: “Вот, оно здесь”, или: “Вон, там”. Ибо вот, Царствие Божие внутри вас есть”.</w:t>
      </w:r>
    </w:p>
    <w:p>
      <w:pPr>
        <w:pStyle w:val="Normal"/>
        <w:widowControl/>
        <w:ind w:firstLine="709"/>
        <w:jc w:val="right"/>
        <w:rPr>
          <w:i/>
          <w:i/>
          <w:sz w:val="24"/>
        </w:rPr>
      </w:pPr>
      <w:r>
        <w:rPr>
          <w:i/>
          <w:sz w:val="24"/>
        </w:rPr>
        <w:t>(От Луки 17:20,21)</w:t>
      </w:r>
    </w:p>
    <w:p>
      <w:pPr>
        <w:pStyle w:val="2"/>
        <w:rPr/>
      </w:pPr>
      <w:r>
        <w:rPr/>
        <w:t>СВЕДЕНИЯ  О  ДУХОВНОЙ  МЕДИТАЦИИ</w:t>
      </w:r>
    </w:p>
    <w:p>
      <w:pPr>
        <w:pStyle w:val="Normal"/>
        <w:widowControl/>
        <w:ind w:firstLine="709"/>
        <w:rPr>
          <w:sz w:val="24"/>
        </w:rPr>
      </w:pPr>
      <w:r>
        <w:rPr>
          <w:sz w:val="24"/>
        </w:rPr>
        <w:t>Познание самого себя и достижение Богореализации является правом каждого человека с рождения, так  как все мы – дети одного и того же Бога. “Религия”, т. е. воссоединение души с Божественной Силой  внутри нас – это предмет нашего собственного практического опыта. Чтобы восстановить эту связь, компетентный Мастер открывает глаз души и показывает нам  вход  в Царство Божие внутри нас во время Посвящения. Именно в этот момент Он соединяет нас с внутренним Божественным Светом и Звуком, которые увлекут нас дальше внутрь и приведут к источнику своего происхождения – к Богу. Через эту духовную практику мы можем достичь своей цели даже во время этой жизни и сможем разрешить тайну жизни и смерти здесь и сейчас. Затем мы будем в состоянии помогать и служить другим душам, страдающим в мире, и действительно поможем обрести спасение от несчастий и страданий сейчас и после.</w:t>
      </w:r>
    </w:p>
    <w:p>
      <w:pPr>
        <w:pStyle w:val="2"/>
        <w:rPr/>
      </w:pPr>
      <w:r>
        <w:rPr/>
        <w:t>ОБ  АВТОРЕ</w:t>
      </w:r>
    </w:p>
    <w:p>
      <w:pPr>
        <w:pStyle w:val="Normal"/>
        <w:widowControl/>
        <w:ind w:firstLine="709"/>
        <w:rPr>
          <w:sz w:val="24"/>
        </w:rPr>
      </w:pPr>
      <w:r>
        <w:rPr>
          <w:sz w:val="24"/>
        </w:rPr>
        <w:t>Сант Такар Сингх – мистик, ныне живущий компетентный Мастер, истинный слуга человечества и душ, реализовавший в себе Бога, пример служения, любви, смирения, чести и милосердия,  преемник Сант Кирпала Сингха в Саван Ашраме, Дели.</w:t>
      </w:r>
    </w:p>
    <w:p>
      <w:pPr>
        <w:pStyle w:val="Normal"/>
        <w:widowControl/>
        <w:ind w:firstLine="709"/>
        <w:rPr>
          <w:sz w:val="24"/>
        </w:rPr>
      </w:pPr>
      <w:r>
        <w:rPr>
          <w:sz w:val="24"/>
        </w:rPr>
        <w:t>После ухода своего Мастера Сант Кирпала Сингха Сант Такар Сингх принял Его Миссию, чтобы вести тоскующие души к их истинному вечному Дому в лоне Бога, смягчая в то же время мирскую судьбу человечества посредством служения в социальной и моральной сферах. До этого Он работал инженером в Ирригационном департаменте при индийском правительстве в течение 25 лет. Он никогда не принимает никаких денежных пожертвований, а живет на свою пенсию, заработанную тяжелым трудом.</w:t>
      </w:r>
    </w:p>
    <w:p>
      <w:pPr>
        <w:pStyle w:val="Normal"/>
        <w:widowControl/>
        <w:ind w:firstLine="709"/>
        <w:rPr>
          <w:sz w:val="24"/>
        </w:rPr>
      </w:pPr>
      <w:r>
        <w:rPr>
          <w:sz w:val="24"/>
        </w:rPr>
        <w:t>Пока Он соединил около 400 000  тысяч душ с потерянной внутренней Божественной Силой в форме внутреннего Света и Звука, или Слова, как известно в Священной Библии у христиан. Таким образом, эти души пустились в путешествие в направлении их дома, к нашему общему источнику вечной жизни, блаженства, славы, покоя и любви – Богу. Несколько сотен тысяч извлекли пользу из Божественной радиации на материальных и духовных планах.</w:t>
      </w:r>
    </w:p>
    <w:p>
      <w:pPr>
        <w:pStyle w:val="Normal"/>
        <w:widowControl/>
        <w:ind w:firstLine="709"/>
        <w:rPr>
          <w:sz w:val="24"/>
        </w:rPr>
      </w:pPr>
      <w:r>
        <w:rPr>
          <w:sz w:val="24"/>
        </w:rPr>
        <w:t xml:space="preserve">Сант Такар Сингх, родившийся в 1929 году в религиозной семье сикхов в сельской местности Пенджаб на севере Индии, всегда стремится найти прямой путь от сердца к сердцу, остерегаясь выставлять напоказ свой интеллект или быть неискренним. Он использует рассказы, собранные в этой книге, чтобы показать истинные духовные и человеческие ценности и, чтобы снизить нашу напряженность, легко и с юмором преподносит их. </w:t>
      </w:r>
    </w:p>
    <w:p>
      <w:pPr>
        <w:pStyle w:val="Normal"/>
        <w:widowControl/>
        <w:ind w:firstLine="709"/>
        <w:rPr>
          <w:sz w:val="24"/>
        </w:rPr>
      </w:pPr>
      <w:r>
        <w:rPr>
          <w:sz w:val="24"/>
        </w:rPr>
        <w:t>Когда книга находилась в процессе издания, Мастера попросили написать от руки заглавие, выбранное к этому времени,  для репродукции на обложке книги. Это заглавие было представлено ему на рассмотрение издательским комитетом после длительных обсуждений. Он взял карандаш, взглянул на отпечатанное заглавие, посмотрел на чистую бумагу и начал писать с большой любовью и вниманием. К нашему огромному удивлению Сант Такар Сингх написал совсем не похожее на то, что находилось перед ним, и, казалось, не обратил ни малейшего внимания на имеющееся уже заглавие. Вместо него Он написал: “Хорошие истории делают нас хорошими”.</w:t>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p>
      <w:pPr>
        <w:pStyle w:val="Normal"/>
        <w:widowControl/>
        <w:ind w:firstLine="709"/>
        <w:rPr>
          <w:sz w:val="24"/>
        </w:rPr>
      </w:pPr>
      <w:r>
        <w:rPr>
          <w:sz w:val="24"/>
        </w:rPr>
      </w:r>
    </w:p>
    <w:sectPr>
      <w:headerReference w:type="default" r:id="rId2"/>
      <w:headerReference w:type="first" r:id="rId3"/>
      <w:footerReference w:type="default" r:id="rId4"/>
      <w:footerReference w:type="first" r:id="rId5"/>
      <w:type w:val="nextPage"/>
      <w:pgSz w:w="11906" w:h="16838"/>
      <w:pgMar w:left="1701" w:right="567"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hanging="0"/>
      <w:jc w:val="center"/>
    </w:pPr>
    <w:rPr>
      <w:b/>
      <w:sz w:val="20"/>
    </w:rPr>
  </w:style>
  <w:style w:type="paragraph" w:styleId="2">
    <w:name w:val="заголовок 2"/>
    <w:basedOn w:val="Normal"/>
    <w:next w:val="Normal"/>
    <w:qFormat/>
    <w:pPr>
      <w:keepNext w:val="true"/>
      <w:widowControl/>
      <w:spacing w:before="240" w:after="60"/>
      <w:ind w:hanging="0"/>
      <w:jc w:val="center"/>
    </w:pPr>
    <w:rPr>
      <w:rFonts w:ascii="Arial" w:hAnsi="Arial" w:cs="Arial"/>
      <w:b/>
      <w:i/>
      <w:sz w:val="24"/>
    </w:rPr>
  </w:style>
  <w:style w:type="paragraph" w:styleId="3">
    <w:name w:val="заголовок 3"/>
    <w:basedOn w:val="Normal"/>
    <w:next w:val="Normal"/>
    <w:qFormat/>
    <w:pPr>
      <w:keepNext w:val="true"/>
      <w:widowControl/>
      <w:spacing w:before="240" w:after="60"/>
      <w:ind w:hanging="0"/>
      <w:jc w:val="left"/>
    </w:pPr>
    <w:rPr>
      <w:rFonts w:ascii="Arial" w:hAnsi="Arial" w:cs="Arial"/>
      <w:sz w:val="24"/>
    </w:rPr>
  </w:style>
  <w:style w:type="paragraph" w:styleId="11">
    <w:name w:val="заголовок 11"/>
    <w:basedOn w:val="Normal"/>
    <w:next w:val="Normal"/>
    <w:qFormat/>
    <w:pPr>
      <w:keepNext w:val="true"/>
      <w:spacing w:before="240" w:after="60"/>
    </w:pPr>
    <w:rPr>
      <w:rFonts w:ascii="Arial" w:hAnsi="Arial" w:cs="Arial"/>
      <w:b/>
      <w:kern w:val="2"/>
      <w:sz w:val="28"/>
    </w:rPr>
  </w:style>
  <w:style w:type="paragraph" w:styleId="21">
    <w:name w:val="заголовок 21"/>
    <w:basedOn w:val="Normal"/>
    <w:next w:val="Normal"/>
    <w:qFormat/>
    <w:pPr>
      <w:keepNext w:val="true"/>
      <w:spacing w:before="240" w:after="60"/>
    </w:pPr>
    <w:rPr>
      <w:rFonts w:ascii="Arial" w:hAnsi="Arial" w:cs="Arial"/>
      <w:b/>
      <w:i/>
      <w:sz w:val="24"/>
    </w:rPr>
  </w:style>
  <w:style w:type="paragraph" w:styleId="31">
    <w:name w:val="заголовок 31"/>
    <w:basedOn w:val="Normal"/>
    <w:next w:val="Normal"/>
    <w:qFormat/>
    <w:pPr>
      <w:keepNext w:val="true"/>
      <w:suppressAutoHyphens w:val="true"/>
      <w:spacing w:before="240" w:after="60"/>
      <w:ind w:hanging="0"/>
      <w:jc w:val="center"/>
    </w:pPr>
    <w:rPr>
      <w:rFonts w:ascii="Arial" w:hAnsi="Arial" w:cs="Arial"/>
      <w:b/>
      <w:spacing w:val="22"/>
      <w:sz w:val="24"/>
    </w:rPr>
  </w:style>
  <w:style w:type="paragraph" w:styleId="4">
    <w:name w:val="заголовок 4"/>
    <w:basedOn w:val="Normal"/>
    <w:next w:val="Normal"/>
    <w:qFormat/>
    <w:pPr>
      <w:keepNext w:val="true"/>
      <w:ind w:hanging="0"/>
    </w:pPr>
    <w:rPr>
      <w:rFonts w:ascii="Tahoma" w:hAnsi="Tahoma" w:cs="Tahoma"/>
      <w:sz w:val="40"/>
    </w:rPr>
  </w:style>
  <w:style w:type="paragraph" w:styleId="22">
    <w:name w:val="оглавление 2"/>
    <w:basedOn w:val="Normal"/>
    <w:next w:val="Normal"/>
    <w:qFormat/>
    <w:pPr>
      <w:tabs>
        <w:tab w:val="clear" w:pos="720"/>
        <w:tab w:val="right" w:pos="10206" w:leader="dot"/>
      </w:tabs>
      <w:ind w:left="240" w:firstLine="709"/>
      <w:jc w:val="left"/>
    </w:pPr>
    <w:rPr>
      <w:smallCaps/>
      <w:sz w:val="18"/>
    </w:rPr>
  </w:style>
  <w:style w:type="paragraph" w:styleId="Style16">
    <w:name w:val="Вправо"/>
    <w:basedOn w:val="Normal"/>
    <w:next w:val="Normal"/>
    <w:qFormat/>
    <w:pPr>
      <w:jc w:val="right"/>
    </w:pPr>
    <w:rPr/>
  </w:style>
  <w:style w:type="paragraph" w:styleId="23">
    <w:name w:val="Основной текст 2"/>
    <w:basedOn w:val="Normal"/>
    <w:qFormat/>
    <w:pPr>
      <w:jc w:val="left"/>
    </w:pPr>
    <w:rPr/>
  </w:style>
  <w:style w:type="paragraph" w:styleId="24">
    <w:name w:val="Основной текст с отступом 2"/>
    <w:basedOn w:val="Normal"/>
    <w:qFormat/>
    <w:pPr>
      <w:ind w:left="5670" w:hanging="0"/>
    </w:pPr>
    <w:rPr/>
  </w:style>
  <w:style w:type="paragraph" w:styleId="32">
    <w:name w:val="Основной текст с отступом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widowControl/>
      <w:spacing w:before="120" w:after="0"/>
      <w:ind w:firstLine="709"/>
    </w:pPr>
    <w:rPr/>
  </w:style>
  <w:style w:type="paragraph" w:styleId="12">
    <w:name w:val="оглавление 1"/>
    <w:basedOn w:val="Normal"/>
    <w:next w:val="Normal"/>
    <w:qFormat/>
    <w:pPr>
      <w:widowControl/>
      <w:spacing w:before="120" w:after="0"/>
      <w:ind w:hanging="0"/>
      <w:jc w:val="left"/>
    </w:pPr>
    <w:rPr>
      <w:b/>
      <w:i/>
      <w:sz w:val="24"/>
    </w:rPr>
  </w:style>
  <w:style w:type="paragraph" w:styleId="212">
    <w:name w:val="оглавление 21"/>
    <w:basedOn w:val="Normal"/>
    <w:next w:val="Normal"/>
    <w:qFormat/>
    <w:pPr>
      <w:widowControl/>
      <w:spacing w:before="120" w:after="0"/>
      <w:ind w:left="200" w:hanging="0"/>
      <w:jc w:val="left"/>
    </w:pPr>
    <w:rPr>
      <w:b/>
    </w:rPr>
  </w:style>
  <w:style w:type="paragraph" w:styleId="33">
    <w:name w:val="оглавление 3"/>
    <w:basedOn w:val="Normal"/>
    <w:next w:val="Normal"/>
    <w:qFormat/>
    <w:pPr>
      <w:widowControl/>
      <w:ind w:left="400" w:hanging="0"/>
      <w:jc w:val="left"/>
    </w:pPr>
    <w:rPr>
      <w:sz w:val="20"/>
    </w:rPr>
  </w:style>
  <w:style w:type="paragraph" w:styleId="41">
    <w:name w:val="оглавление 4"/>
    <w:basedOn w:val="Normal"/>
    <w:next w:val="Normal"/>
    <w:qFormat/>
    <w:pPr>
      <w:widowControl/>
      <w:ind w:left="600" w:hanging="0"/>
      <w:jc w:val="left"/>
    </w:pPr>
    <w:rPr>
      <w:sz w:val="20"/>
    </w:rPr>
  </w:style>
  <w:style w:type="paragraph" w:styleId="5">
    <w:name w:val="оглавление 5"/>
    <w:basedOn w:val="Normal"/>
    <w:next w:val="Normal"/>
    <w:qFormat/>
    <w:pPr>
      <w:widowControl/>
      <w:ind w:left="800" w:hanging="0"/>
      <w:jc w:val="left"/>
    </w:pPr>
    <w:rPr>
      <w:sz w:val="20"/>
    </w:rPr>
  </w:style>
  <w:style w:type="paragraph" w:styleId="6">
    <w:name w:val="оглавление 6"/>
    <w:basedOn w:val="Normal"/>
    <w:next w:val="Normal"/>
    <w:qFormat/>
    <w:pPr>
      <w:widowControl/>
      <w:ind w:left="1000" w:hanging="0"/>
      <w:jc w:val="left"/>
    </w:pPr>
    <w:rPr>
      <w:sz w:val="20"/>
    </w:rPr>
  </w:style>
  <w:style w:type="paragraph" w:styleId="7">
    <w:name w:val="оглавление 7"/>
    <w:basedOn w:val="Normal"/>
    <w:next w:val="Normal"/>
    <w:qFormat/>
    <w:pPr>
      <w:widowControl/>
      <w:ind w:left="1200" w:hanging="0"/>
      <w:jc w:val="left"/>
    </w:pPr>
    <w:rPr>
      <w:sz w:val="20"/>
    </w:rPr>
  </w:style>
  <w:style w:type="paragraph" w:styleId="8">
    <w:name w:val="оглавление 8"/>
    <w:basedOn w:val="Normal"/>
    <w:next w:val="Normal"/>
    <w:qFormat/>
    <w:pPr>
      <w:widowControl/>
      <w:ind w:left="1400" w:hanging="0"/>
      <w:jc w:val="left"/>
    </w:pPr>
    <w:rPr>
      <w:sz w:val="20"/>
    </w:rPr>
  </w:style>
  <w:style w:type="paragraph" w:styleId="9">
    <w:name w:val="оглавление 9"/>
    <w:basedOn w:val="Normal"/>
    <w:next w:val="Normal"/>
    <w:qFormat/>
    <w:pPr>
      <w:widowControl/>
      <w:ind w:left="1600" w:hanging="0"/>
      <w:jc w:val="left"/>
    </w:pPr>
    <w:rPr>
      <w:sz w:val="20"/>
    </w:rPr>
  </w:style>
  <w:style w:type="paragraph" w:styleId="Style17">
    <w:name w:val="Нижний колонтитул"/>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gh-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20:08:00Z</dcterms:created>
  <dc:creator>Синг Тхакар</dc:creator>
  <dc:description/>
  <dc:language>en-US</dc:language>
  <cp:lastModifiedBy>ДЭИР</cp:lastModifiedBy>
  <cp:lastPrinted>1998-09-30T12:59:00Z</cp:lastPrinted>
  <dcterms:modified xsi:type="dcterms:W3CDTF">2006-03-03T15:08:00Z</dcterms:modified>
  <cp:revision>2</cp:revision>
  <dc:subject/>
  <dc:title/>
</cp:coreProperties>
</file>