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9" w:firstLine="709"/>
        <w:jc w:val="center"/>
        <w:rPr/>
      </w:pPr>
      <w:r>
        <w:rPr/>
      </w:r>
    </w:p>
    <w:p>
      <w:pPr>
        <w:pStyle w:val="Normal"/>
        <w:ind w:right="-709" w:firstLine="709"/>
        <w:jc w:val="center"/>
        <w:rPr/>
      </w:pPr>
      <w:r>
        <w:rPr/>
      </w:r>
    </w:p>
    <w:p>
      <w:pPr>
        <w:pStyle w:val="Normal"/>
        <w:ind w:right="-709" w:firstLine="709"/>
        <w:jc w:val="center"/>
        <w:rPr/>
      </w:pPr>
      <w:r>
        <w:rPr/>
      </w:r>
    </w:p>
    <w:p>
      <w:pPr>
        <w:pStyle w:val="Normal"/>
        <w:ind w:right="-709" w:firstLine="709"/>
        <w:jc w:val="center"/>
        <w:rPr/>
      </w:pPr>
      <w:r>
        <w:rPr/>
      </w:r>
    </w:p>
    <w:p>
      <w:pPr>
        <w:pStyle w:val="Normal"/>
        <w:ind w:right="-709" w:firstLine="709"/>
        <w:jc w:val="center"/>
        <w:rPr/>
      </w:pPr>
      <w:r>
        <w:rPr/>
      </w:r>
    </w:p>
    <w:p>
      <w:pPr>
        <w:pStyle w:val="Normal"/>
        <w:ind w:right="-709" w:firstLine="709"/>
        <w:jc w:val="center"/>
        <w:rPr>
          <w:sz w:val="56"/>
        </w:rPr>
      </w:pPr>
      <w:r>
        <w:rPr>
          <w:sz w:val="56"/>
        </w:rPr>
        <w:t>ВЕРЬТЕ В ЧУДЕСА</w:t>
      </w:r>
    </w:p>
    <w:p>
      <w:pPr>
        <w:pStyle w:val="Normal"/>
        <w:ind w:right="-709" w:firstLine="709"/>
        <w:jc w:val="center"/>
        <w:rPr>
          <w:sz w:val="56"/>
        </w:rPr>
      </w:pPr>
      <w:r>
        <w:rPr>
          <w:sz w:val="56"/>
        </w:rPr>
      </w:r>
    </w:p>
    <w:p>
      <w:pPr>
        <w:pStyle w:val="Normal"/>
        <w:ind w:right="-709" w:firstLine="709"/>
        <w:jc w:val="center"/>
        <w:rPr/>
      </w:pPr>
      <w:r>
        <w:rPr/>
      </w:r>
    </w:p>
    <w:p>
      <w:pPr>
        <w:pStyle w:val="Normal"/>
        <w:ind w:right="-709" w:firstLine="709"/>
        <w:jc w:val="center"/>
        <w:rPr/>
      </w:pPr>
      <w:r>
        <w:rPr/>
      </w:r>
    </w:p>
    <w:p>
      <w:pPr>
        <w:pStyle w:val="Normal"/>
        <w:ind w:right="-709" w:firstLine="709"/>
        <w:jc w:val="center"/>
        <w:rPr/>
      </w:pPr>
      <w:r>
        <w:rPr/>
      </w:r>
    </w:p>
    <w:p>
      <w:pPr>
        <w:pStyle w:val="Normal"/>
        <w:ind w:right="-709" w:firstLine="709"/>
        <w:jc w:val="center"/>
        <w:rPr/>
      </w:pPr>
      <w:r>
        <w:rPr/>
      </w:r>
    </w:p>
    <w:p>
      <w:pPr>
        <w:pStyle w:val="Normal"/>
        <w:ind w:right="-709" w:firstLine="709"/>
        <w:jc w:val="center"/>
        <w:rPr/>
      </w:pPr>
      <w:r>
        <w:rPr/>
      </w:r>
    </w:p>
    <w:p>
      <w:pPr>
        <w:pStyle w:val="Normal"/>
        <w:ind w:right="-709" w:firstLine="709"/>
        <w:jc w:val="center"/>
        <w:rPr>
          <w:sz w:val="36"/>
        </w:rPr>
      </w:pPr>
      <w:r>
        <w:rPr>
          <w:sz w:val="36"/>
        </w:rPr>
        <w:t>РАССКАЗЫ  ЛЮДЕЙ,  ИЩУЩИХ  ИСТИНУ</w:t>
      </w:r>
    </w:p>
    <w:p>
      <w:pPr>
        <w:pStyle w:val="Normal"/>
        <w:ind w:right="-709" w:firstLine="709"/>
        <w:jc w:val="center"/>
        <w:rPr>
          <w:sz w:val="36"/>
        </w:rPr>
      </w:pPr>
      <w:r>
        <w:rPr>
          <w:sz w:val="36"/>
        </w:rPr>
      </w:r>
    </w:p>
    <w:p>
      <w:pPr>
        <w:pStyle w:val="Normal"/>
        <w:ind w:right="-709" w:firstLine="709"/>
        <w:jc w:val="center"/>
        <w:rPr/>
      </w:pPr>
      <w:r>
        <w:rPr/>
      </w:r>
    </w:p>
    <w:p>
      <w:pPr>
        <w:pStyle w:val="Normal"/>
        <w:ind w:right="-709" w:firstLine="709"/>
        <w:jc w:val="center"/>
        <w:rPr/>
      </w:pPr>
      <w:r>
        <w:rPr/>
      </w:r>
    </w:p>
    <w:p>
      <w:pPr>
        <w:pStyle w:val="Normal"/>
        <w:ind w:right="-709" w:firstLine="709"/>
        <w:rPr/>
      </w:pPr>
      <w:r>
        <w:rPr/>
      </w:r>
    </w:p>
    <w:p>
      <w:pPr>
        <w:pStyle w:val="Normal"/>
        <w:ind w:right="-709" w:firstLine="709"/>
        <w:rPr>
          <w:rFonts w:eastAsia="Arial"/>
        </w:rPr>
      </w:pPr>
      <w:r>
        <w:rPr>
          <w:rFonts w:eastAsia="Arial"/>
        </w:rPr>
        <w:t xml:space="preserve">                                  </w:t>
      </w:r>
    </w:p>
    <w:p>
      <w:pPr>
        <w:pStyle w:val="Normal"/>
        <w:ind w:right="-709" w:firstLine="709"/>
        <w:jc w:val="center"/>
        <w:rPr>
          <w:sz w:val="32"/>
        </w:rPr>
      </w:pPr>
      <w:r>
        <w:rPr>
          <w:sz w:val="32"/>
        </w:rPr>
        <w:t>Составлена в знак уважения к САНТ ТХАКАР СИНГХУ</w:t>
      </w:r>
    </w:p>
    <w:p>
      <w:pPr>
        <w:pStyle w:val="Normal"/>
        <w:ind w:right="-709" w:firstLine="709"/>
        <w:rPr>
          <w:sz w:val="32"/>
        </w:rPr>
      </w:pPr>
      <w:r>
        <w:rPr>
          <w:sz w:val="32"/>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Fonts w:eastAsia="Arial"/>
        </w:rPr>
        <w:t xml:space="preserve">                    </w:t>
      </w:r>
      <w:r>
        <w:rPr/>
        <w:t>Издательство "Дождевая птица"</w:t>
      </w:r>
    </w:p>
    <w:p>
      <w:pPr>
        <w:pStyle w:val="Normal"/>
        <w:ind w:right="-709" w:firstLine="709"/>
        <w:rPr/>
      </w:pPr>
      <w:r>
        <w:rPr/>
      </w:r>
    </w:p>
    <w:p>
      <w:pPr>
        <w:pStyle w:val="Normal"/>
        <w:ind w:right="-709" w:firstLine="709"/>
        <w:rPr/>
      </w:pPr>
      <w:r>
        <w:rPr>
          <w:rFonts w:eastAsia="Arial"/>
        </w:rPr>
        <w:t xml:space="preserve">                                       </w:t>
      </w:r>
      <w:r>
        <w:rPr/>
        <w:t>1997</w:t>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pPr>
      <w:r>
        <w:rPr>
          <w:rFonts w:eastAsia="Arial"/>
        </w:rPr>
        <w:t xml:space="preserve">                                </w:t>
      </w:r>
      <w:r>
        <w:rPr/>
        <w:t>Все права сохраняются за издательством</w:t>
      </w:r>
    </w:p>
    <w:p>
      <w:pPr>
        <w:pStyle w:val="Normal"/>
        <w:ind w:right="-709" w:firstLine="709"/>
        <w:rPr/>
      </w:pPr>
      <w:r>
        <w:rPr>
          <w:rFonts w:eastAsia="Arial"/>
        </w:rPr>
        <w:t xml:space="preserve">                                </w:t>
      </w:r>
      <w:r>
        <w:rPr/>
        <w:t>"Дождевая птица".  Напечатано в  США.</w:t>
      </w:r>
    </w:p>
    <w:p>
      <w:pPr>
        <w:pStyle w:val="Normal"/>
        <w:ind w:right="-709" w:firstLine="709"/>
        <w:rPr/>
      </w:pPr>
      <w:r>
        <w:rPr>
          <w:rFonts w:eastAsia="Arial"/>
        </w:rPr>
        <w:t xml:space="preserve">                                </w:t>
      </w:r>
      <w:r>
        <w:rPr/>
        <w:t>Никакая часть этой книги не может быть</w:t>
      </w:r>
    </w:p>
    <w:p>
      <w:pPr>
        <w:pStyle w:val="Normal"/>
        <w:ind w:right="-709" w:firstLine="709"/>
        <w:rPr/>
      </w:pPr>
      <w:r>
        <w:rPr>
          <w:rFonts w:eastAsia="Arial"/>
        </w:rPr>
        <w:t xml:space="preserve">                                </w:t>
      </w:r>
      <w:r>
        <w:rPr/>
        <w:t>использована или воспроизведена любым</w:t>
      </w:r>
    </w:p>
    <w:p>
      <w:pPr>
        <w:pStyle w:val="Normal"/>
        <w:ind w:right="-709" w:firstLine="709"/>
        <w:rPr/>
      </w:pPr>
      <w:r>
        <w:rPr>
          <w:rFonts w:eastAsia="Arial"/>
        </w:rPr>
        <w:t xml:space="preserve">                                </w:t>
      </w:r>
      <w:r>
        <w:rPr/>
        <w:t>способом без письменного согласия</w:t>
      </w:r>
    </w:p>
    <w:p>
      <w:pPr>
        <w:pStyle w:val="Normal"/>
        <w:ind w:right="-709" w:firstLine="709"/>
        <w:rPr/>
      </w:pPr>
      <w:r>
        <w:rPr>
          <w:rFonts w:eastAsia="Arial"/>
        </w:rPr>
        <w:t xml:space="preserve">                                </w:t>
      </w:r>
      <w:r>
        <w:rPr/>
        <w:t>издателей. Исключения в случае  кратких</w:t>
      </w:r>
    </w:p>
    <w:p>
      <w:pPr>
        <w:pStyle w:val="Normal"/>
        <w:ind w:right="-709" w:firstLine="709"/>
        <w:rPr/>
      </w:pPr>
      <w:r>
        <w:rPr>
          <w:rFonts w:eastAsia="Arial"/>
        </w:rPr>
        <w:t xml:space="preserve">                                </w:t>
      </w:r>
      <w:r>
        <w:rPr/>
        <w:t>цитат с целью обзора или статьи.</w:t>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rPr>
          <w:rFonts w:ascii="Times New Roman" w:hAnsi="Times New Roman" w:cs="Times New Roman"/>
        </w:rPr>
      </w:pPr>
      <w:r>
        <w:rPr>
          <w:rFonts w:cs="Times New Roman" w:ascii="Times New Roman" w:hAnsi="Times New Roman"/>
        </w:rPr>
      </w:r>
    </w:p>
    <w:p>
      <w:pPr>
        <w:pStyle w:val="Normal"/>
        <w:ind w:right="-709" w:firstLine="709"/>
        <w:rPr>
          <w:rFonts w:ascii="Times New Roman" w:hAnsi="Times New Roman" w:cs="Times New Roman"/>
        </w:rPr>
      </w:pPr>
      <w:r>
        <w:rPr>
          <w:rFonts w:cs="Times New Roman" w:ascii="Times New Roman" w:hAnsi="Times New Roman"/>
        </w:rPr>
      </w:r>
    </w:p>
    <w:p>
      <w:pPr>
        <w:pStyle w:val="Normal"/>
        <w:ind w:right="-709" w:firstLine="709"/>
        <w:rPr>
          <w:rFonts w:ascii="Times New Roman" w:hAnsi="Times New Roman" w:cs="Times New Roman"/>
        </w:rPr>
      </w:pPr>
      <w:r>
        <w:rPr>
          <w:rFonts w:cs="Times New Roman" w:ascii="Times New Roman" w:hAnsi="Times New Roman"/>
        </w:rPr>
      </w:r>
    </w:p>
    <w:p>
      <w:pPr>
        <w:pStyle w:val="Normal"/>
        <w:ind w:right="-709" w:firstLine="709"/>
        <w:jc w:val="center"/>
        <w:rPr>
          <w:sz w:val="28"/>
        </w:rPr>
      </w:pPr>
      <w:r>
        <w:rPr>
          <w:sz w:val="28"/>
        </w:rPr>
      </w:r>
    </w:p>
    <w:p>
      <w:pPr>
        <w:pStyle w:val="Normal"/>
        <w:ind w:right="-709" w:firstLine="709"/>
        <w:jc w:val="center"/>
        <w:rPr>
          <w:sz w:val="28"/>
        </w:rPr>
      </w:pPr>
      <w:r>
        <w:rPr>
          <w:sz w:val="28"/>
        </w:rPr>
        <w:t>СОДЕРЖАНИЕ</w:t>
      </w:r>
    </w:p>
    <w:p>
      <w:pPr>
        <w:pStyle w:val="Normal"/>
        <w:ind w:right="-709" w:firstLine="709"/>
        <w:rPr>
          <w:sz w:val="28"/>
        </w:rPr>
      </w:pPr>
      <w:r>
        <w:rPr>
          <w:sz w:val="28"/>
        </w:rPr>
      </w:r>
    </w:p>
    <w:p>
      <w:pPr>
        <w:pStyle w:val="Normal"/>
        <w:ind w:right="-709" w:firstLine="709"/>
        <w:rPr/>
      </w:pPr>
      <w:r>
        <w:rPr>
          <w:rFonts w:eastAsia="Arial"/>
        </w:rPr>
        <w:t xml:space="preserve">      </w:t>
      </w:r>
      <w:r>
        <w:rPr/>
        <w:t>Введение................................................. ............................................ 3</w:t>
      </w:r>
    </w:p>
    <w:p>
      <w:pPr>
        <w:pStyle w:val="Normal"/>
        <w:ind w:right="-709" w:firstLine="709"/>
        <w:rPr/>
      </w:pPr>
      <w:r>
        <w:rPr>
          <w:rFonts w:eastAsia="Arial"/>
        </w:rPr>
        <w:t xml:space="preserve">      </w:t>
      </w:r>
      <w:r>
        <w:rPr/>
        <w:t>Предисловие........................................................................................ 3</w:t>
      </w:r>
    </w:p>
    <w:p>
      <w:pPr>
        <w:pStyle w:val="Normal"/>
        <w:ind w:right="-709" w:firstLine="709"/>
        <w:rPr/>
      </w:pPr>
      <w:r>
        <w:rPr>
          <w:rFonts w:eastAsia="Arial"/>
        </w:rPr>
        <w:t xml:space="preserve">      </w:t>
      </w:r>
      <w:r>
        <w:rPr/>
        <w:t>1. Запах жасмина................................................................................ 4</w:t>
      </w:r>
    </w:p>
    <w:p>
      <w:pPr>
        <w:pStyle w:val="Normal"/>
        <w:ind w:right="-709" w:firstLine="709"/>
        <w:rPr/>
      </w:pPr>
      <w:r>
        <w:rPr>
          <w:rFonts w:eastAsia="Arial"/>
        </w:rPr>
        <w:t xml:space="preserve">      </w:t>
      </w:r>
      <w:r>
        <w:rPr/>
        <w:t>2. Мастер привел меня к Себе..........................................................  6</w:t>
      </w:r>
    </w:p>
    <w:p>
      <w:pPr>
        <w:pStyle w:val="Normal"/>
        <w:ind w:right="-709" w:firstLine="709"/>
        <w:rPr/>
      </w:pPr>
      <w:r>
        <w:rPr>
          <w:rFonts w:eastAsia="Arial"/>
        </w:rPr>
        <w:t xml:space="preserve">      </w:t>
      </w:r>
      <w:r>
        <w:rPr/>
        <w:t>3. Большой дождь............................................................................... 7</w:t>
      </w:r>
    </w:p>
    <w:p>
      <w:pPr>
        <w:pStyle w:val="Normal"/>
        <w:ind w:right="-709" w:firstLine="709"/>
        <w:rPr/>
      </w:pPr>
      <w:r>
        <w:rPr>
          <w:rFonts w:eastAsia="Arial"/>
        </w:rPr>
        <w:t xml:space="preserve">      </w:t>
      </w:r>
      <w:r>
        <w:rPr/>
        <w:t>4. Медитация во время землетрясения...........................................  8</w:t>
      </w:r>
    </w:p>
    <w:p>
      <w:pPr>
        <w:pStyle w:val="Normal"/>
        <w:ind w:right="-709" w:firstLine="709"/>
        <w:rPr/>
      </w:pPr>
      <w:r>
        <w:rPr>
          <w:rFonts w:eastAsia="Arial"/>
        </w:rPr>
        <w:t xml:space="preserve">      </w:t>
      </w:r>
      <w:r>
        <w:rPr/>
        <w:t>5. Я - Хлеб Жизни...............................................................................  8</w:t>
      </w:r>
    </w:p>
    <w:p>
      <w:pPr>
        <w:pStyle w:val="Normal"/>
        <w:ind w:right="-709" w:firstLine="709"/>
        <w:rPr/>
      </w:pPr>
      <w:r>
        <w:rPr>
          <w:rFonts w:eastAsia="Arial"/>
        </w:rPr>
        <w:t xml:space="preserve">      </w:t>
      </w:r>
      <w:r>
        <w:rPr/>
        <w:t>6. Внутренний Мастер........................................................................  9</w:t>
      </w:r>
    </w:p>
    <w:p>
      <w:pPr>
        <w:pStyle w:val="Normal"/>
        <w:ind w:right="-709" w:firstLine="709"/>
        <w:rPr/>
      </w:pPr>
      <w:r>
        <w:rPr>
          <w:rFonts w:eastAsia="Arial"/>
        </w:rPr>
        <w:t xml:space="preserve">      </w:t>
      </w:r>
      <w:r>
        <w:rPr/>
        <w:t>7. Посвящение Наны......................................................................... 10</w:t>
      </w:r>
    </w:p>
    <w:p>
      <w:pPr>
        <w:pStyle w:val="Normal"/>
        <w:ind w:right="-709" w:firstLine="709"/>
        <w:rPr/>
      </w:pPr>
      <w:r>
        <w:rPr>
          <w:rFonts w:eastAsia="Arial"/>
        </w:rPr>
        <w:t xml:space="preserve">      </w:t>
      </w:r>
      <w:r>
        <w:rPr/>
        <w:t>8. Возвышенное восприятие............................................................. 11</w:t>
      </w:r>
    </w:p>
    <w:p>
      <w:pPr>
        <w:pStyle w:val="Normal"/>
        <w:ind w:right="-709" w:firstLine="709"/>
        <w:rPr/>
      </w:pPr>
      <w:r>
        <w:rPr>
          <w:rFonts w:eastAsia="Arial"/>
        </w:rPr>
        <w:t xml:space="preserve">      </w:t>
      </w:r>
      <w:r>
        <w:rPr/>
        <w:t>9. На берегу........................................................................................ 11</w:t>
      </w:r>
    </w:p>
    <w:p>
      <w:pPr>
        <w:pStyle w:val="Normal"/>
        <w:ind w:right="-709" w:firstLine="709"/>
        <w:rPr/>
      </w:pPr>
      <w:r>
        <w:rPr>
          <w:rFonts w:eastAsia="Arial"/>
        </w:rPr>
        <w:t xml:space="preserve">     </w:t>
      </w:r>
      <w:r>
        <w:rPr/>
        <w:t>10. Силы разума................................................................................. 12</w:t>
      </w:r>
    </w:p>
    <w:p>
      <w:pPr>
        <w:pStyle w:val="Normal"/>
        <w:ind w:right="-709" w:firstLine="709"/>
        <w:rPr/>
      </w:pPr>
      <w:r>
        <w:rPr>
          <w:rFonts w:eastAsia="Arial"/>
        </w:rPr>
        <w:t xml:space="preserve">     </w:t>
      </w:r>
      <w:r>
        <w:rPr/>
        <w:t>11. Его Световая Форма.................................................................... 14</w:t>
      </w:r>
    </w:p>
    <w:p>
      <w:pPr>
        <w:pStyle w:val="Normal"/>
        <w:ind w:right="-709" w:firstLine="709"/>
        <w:rPr/>
      </w:pPr>
      <w:r>
        <w:rPr>
          <w:rFonts w:eastAsia="Arial"/>
        </w:rPr>
        <w:t xml:space="preserve">     </w:t>
      </w:r>
      <w:r>
        <w:rPr/>
        <w:t>12. "Я не знаю".................................................................................... 15</w:t>
      </w:r>
    </w:p>
    <w:p>
      <w:pPr>
        <w:pStyle w:val="Normal"/>
        <w:ind w:right="-709" w:firstLine="709"/>
        <w:rPr/>
      </w:pPr>
      <w:r>
        <w:rPr>
          <w:rFonts w:eastAsia="Arial"/>
        </w:rPr>
        <w:t xml:space="preserve">     </w:t>
      </w:r>
      <w:r>
        <w:rPr/>
        <w:t>13. Путь к Богу.................................................................................... 16</w:t>
      </w:r>
    </w:p>
    <w:p>
      <w:pPr>
        <w:pStyle w:val="Normal"/>
        <w:ind w:right="-709" w:firstLine="709"/>
        <w:rPr/>
      </w:pPr>
      <w:r>
        <w:rPr>
          <w:rFonts w:eastAsia="Arial"/>
        </w:rPr>
        <w:t xml:space="preserve">     </w:t>
      </w:r>
      <w:r>
        <w:rPr/>
        <w:t>14. Над пропастью.............................................................................. 19</w:t>
      </w:r>
    </w:p>
    <w:p>
      <w:pPr>
        <w:pStyle w:val="Normal"/>
        <w:ind w:right="-709" w:firstLine="709"/>
        <w:rPr/>
      </w:pPr>
      <w:r>
        <w:rPr>
          <w:rFonts w:eastAsia="Arial"/>
        </w:rPr>
        <w:t xml:space="preserve">     </w:t>
      </w:r>
      <w:r>
        <w:rPr/>
        <w:t>15. Один день в раю........................................................................... 19</w:t>
      </w:r>
    </w:p>
    <w:p>
      <w:pPr>
        <w:pStyle w:val="Normal"/>
        <w:ind w:right="-709" w:firstLine="709"/>
        <w:rPr/>
      </w:pPr>
      <w:r>
        <w:rPr>
          <w:rFonts w:eastAsia="Arial"/>
        </w:rPr>
        <w:t xml:space="preserve">     </w:t>
      </w:r>
      <w:r>
        <w:rPr/>
        <w:t>16. Меня вел Внутренний Голос........................................................ 20</w:t>
      </w:r>
    </w:p>
    <w:p>
      <w:pPr>
        <w:pStyle w:val="Normal"/>
        <w:ind w:right="-709" w:firstLine="709"/>
        <w:rPr/>
      </w:pPr>
      <w:r>
        <w:rPr>
          <w:rFonts w:eastAsia="Arial"/>
        </w:rPr>
        <w:t xml:space="preserve">     </w:t>
      </w:r>
      <w:r>
        <w:rPr/>
        <w:t>17. Как Мастер нашел меня............................................................... 21</w:t>
      </w:r>
    </w:p>
    <w:p>
      <w:pPr>
        <w:pStyle w:val="Normal"/>
        <w:ind w:right="-709" w:firstLine="709"/>
        <w:rPr/>
      </w:pPr>
      <w:r>
        <w:rPr>
          <w:rFonts w:eastAsia="Arial"/>
        </w:rPr>
        <w:t xml:space="preserve">     </w:t>
      </w:r>
      <w:r>
        <w:rPr/>
        <w:t>18. Как Бог привел меня к Мастеру................................................... 22</w:t>
      </w:r>
    </w:p>
    <w:p>
      <w:pPr>
        <w:pStyle w:val="Normal"/>
        <w:ind w:right="-709" w:firstLine="709"/>
        <w:rPr/>
      </w:pPr>
      <w:r>
        <w:rPr>
          <w:rFonts w:eastAsia="Arial"/>
        </w:rPr>
        <w:t xml:space="preserve">     </w:t>
      </w:r>
      <w:r>
        <w:rPr/>
        <w:t>19. Внутреннее руководство.............................................................. 23</w:t>
      </w:r>
    </w:p>
    <w:p>
      <w:pPr>
        <w:pStyle w:val="Normal"/>
        <w:ind w:right="-709" w:firstLine="709"/>
        <w:rPr/>
      </w:pPr>
      <w:r>
        <w:rPr>
          <w:rFonts w:eastAsia="Arial"/>
        </w:rPr>
        <w:t xml:space="preserve">     </w:t>
      </w:r>
      <w:r>
        <w:rPr/>
        <w:t>20. Среди книг..................................................................................... 24</w:t>
      </w:r>
    </w:p>
    <w:p>
      <w:pPr>
        <w:pStyle w:val="Normal"/>
        <w:ind w:right="-709" w:firstLine="709"/>
        <w:rPr/>
      </w:pPr>
      <w:r>
        <w:rPr>
          <w:rFonts w:eastAsia="Arial"/>
        </w:rPr>
        <w:t xml:space="preserve">     </w:t>
      </w:r>
      <w:r>
        <w:rPr/>
        <w:t>21. Ребенок вернулся к жизни........................................................... 24</w:t>
      </w:r>
    </w:p>
    <w:p>
      <w:pPr>
        <w:pStyle w:val="Normal"/>
        <w:ind w:right="-709" w:firstLine="709"/>
        <w:rPr/>
      </w:pPr>
      <w:r>
        <w:rPr>
          <w:rFonts w:eastAsia="Arial"/>
        </w:rPr>
        <w:t xml:space="preserve">     </w:t>
      </w:r>
      <w:r>
        <w:rPr/>
        <w:t>22. Защитный купол............................................................................ 27</w:t>
      </w:r>
    </w:p>
    <w:p>
      <w:pPr>
        <w:pStyle w:val="Normal"/>
        <w:ind w:right="-709" w:firstLine="709"/>
        <w:rPr/>
      </w:pPr>
      <w:r>
        <w:rPr>
          <w:rFonts w:eastAsia="Arial"/>
        </w:rPr>
        <w:t xml:space="preserve">     </w:t>
      </w:r>
      <w:r>
        <w:rPr/>
        <w:t>23. Намек............................................................................................. 28</w:t>
      </w:r>
    </w:p>
    <w:p>
      <w:pPr>
        <w:pStyle w:val="Normal"/>
        <w:ind w:right="-709" w:firstLine="709"/>
        <w:rPr/>
      </w:pPr>
      <w:r>
        <w:rPr>
          <w:rFonts w:eastAsia="Arial"/>
        </w:rPr>
        <w:t xml:space="preserve">     </w:t>
      </w:r>
      <w:r>
        <w:rPr/>
        <w:t>24. Сначала я сомневалась............................................................... 29</w:t>
      </w:r>
    </w:p>
    <w:p>
      <w:pPr>
        <w:pStyle w:val="Normal"/>
        <w:ind w:right="-709" w:firstLine="709"/>
        <w:rPr/>
      </w:pPr>
      <w:r>
        <w:rPr>
          <w:rFonts w:eastAsia="Arial"/>
        </w:rPr>
        <w:t xml:space="preserve">     </w:t>
      </w:r>
      <w:r>
        <w:rPr/>
        <w:t>25. Два рентгеновских обследования............................................... 30</w:t>
      </w:r>
    </w:p>
    <w:p>
      <w:pPr>
        <w:pStyle w:val="Normal"/>
        <w:ind w:right="-709" w:firstLine="709"/>
        <w:rPr/>
      </w:pPr>
      <w:r>
        <w:rPr>
          <w:rFonts w:eastAsia="Arial"/>
        </w:rPr>
        <w:t xml:space="preserve">     </w:t>
      </w:r>
      <w:r>
        <w:rPr/>
        <w:t>26. Он обещал вернуться................................................................... 31</w:t>
      </w:r>
    </w:p>
    <w:p>
      <w:pPr>
        <w:pStyle w:val="Normal"/>
        <w:ind w:right="-709" w:firstLine="709"/>
        <w:rPr/>
      </w:pPr>
      <w:r>
        <w:rPr>
          <w:rFonts w:eastAsia="Arial"/>
        </w:rPr>
        <w:t xml:space="preserve">     </w:t>
      </w:r>
      <w:r>
        <w:rPr/>
        <w:t>27. Все, о чем ты попросишь............................................................. 32</w:t>
      </w:r>
    </w:p>
    <w:p>
      <w:pPr>
        <w:pStyle w:val="Normal"/>
        <w:ind w:right="-709" w:firstLine="709"/>
        <w:rPr/>
      </w:pPr>
      <w:r>
        <w:rPr>
          <w:rFonts w:eastAsia="Arial"/>
        </w:rPr>
        <w:t xml:space="preserve">     </w:t>
      </w:r>
      <w:r>
        <w:rPr/>
        <w:t>28. Кто хочет Бога, найдет Его.......................................................... 33</w:t>
      </w:r>
    </w:p>
    <w:p>
      <w:pPr>
        <w:pStyle w:val="Normal"/>
        <w:ind w:right="-709" w:firstLine="709"/>
        <w:rPr/>
      </w:pPr>
      <w:r>
        <w:rPr>
          <w:rFonts w:eastAsia="Arial"/>
        </w:rPr>
        <w:t xml:space="preserve">     </w:t>
      </w:r>
      <w:r>
        <w:rPr/>
        <w:t>29. Конец долгого пути....................................................................... 33</w:t>
      </w:r>
    </w:p>
    <w:p>
      <w:pPr>
        <w:pStyle w:val="Normal"/>
        <w:ind w:right="-709" w:firstLine="709"/>
        <w:rPr/>
      </w:pPr>
      <w:r>
        <w:rPr>
          <w:rFonts w:eastAsia="Arial"/>
        </w:rPr>
        <w:t xml:space="preserve">     </w:t>
      </w:r>
      <w:r>
        <w:rPr/>
        <w:t>30. Ответ.............................................................................................. 35</w:t>
      </w:r>
    </w:p>
    <w:p>
      <w:pPr>
        <w:pStyle w:val="Normal"/>
        <w:ind w:right="-709" w:firstLine="709"/>
        <w:rPr/>
      </w:pPr>
      <w:r>
        <w:rPr>
          <w:rFonts w:eastAsia="Arial"/>
        </w:rPr>
        <w:t xml:space="preserve">     </w:t>
      </w:r>
      <w:r>
        <w:rPr/>
        <w:t>31. Традиционная песня..................................................................... 36</w:t>
      </w:r>
    </w:p>
    <w:p>
      <w:pPr>
        <w:pStyle w:val="Normal"/>
        <w:ind w:right="-709" w:firstLine="709"/>
        <w:rPr/>
      </w:pPr>
      <w:r>
        <w:rPr>
          <w:rFonts w:eastAsia="Arial"/>
        </w:rPr>
        <w:t xml:space="preserve">     </w:t>
      </w:r>
      <w:r>
        <w:rPr/>
        <w:t>32. Помощь женщине, близкой к смерти........................................... 36</w:t>
      </w:r>
    </w:p>
    <w:p>
      <w:pPr>
        <w:pStyle w:val="Normal"/>
        <w:ind w:right="-709" w:firstLine="709"/>
        <w:rPr/>
      </w:pPr>
      <w:r>
        <w:rPr>
          <w:rFonts w:eastAsia="Arial"/>
        </w:rPr>
        <w:t xml:space="preserve">     </w:t>
      </w:r>
      <w:r>
        <w:rPr/>
        <w:t>33. Невидимые руки............................................................................ 37</w:t>
      </w:r>
    </w:p>
    <w:p>
      <w:pPr>
        <w:pStyle w:val="Normal"/>
        <w:ind w:right="-709" w:firstLine="709"/>
        <w:rPr/>
      </w:pPr>
      <w:r>
        <w:rPr>
          <w:rFonts w:eastAsia="Arial"/>
        </w:rPr>
        <w:t xml:space="preserve">     </w:t>
      </w:r>
      <w:r>
        <w:rPr/>
        <w:t>34. Смерть моего друга...................................................................... 38</w:t>
      </w:r>
    </w:p>
    <w:p>
      <w:pPr>
        <w:pStyle w:val="Normal"/>
        <w:ind w:right="-709" w:firstLine="709"/>
        <w:rPr/>
      </w:pPr>
      <w:r>
        <w:rPr>
          <w:rFonts w:eastAsia="Arial"/>
        </w:rPr>
        <w:t xml:space="preserve">     </w:t>
      </w:r>
      <w:r>
        <w:rPr/>
        <w:t>35. Сначала исцелись сам.................................................................. 39</w:t>
      </w:r>
    </w:p>
    <w:p>
      <w:pPr>
        <w:pStyle w:val="Normal"/>
        <w:ind w:right="-709" w:firstLine="709"/>
        <w:rPr/>
      </w:pPr>
      <w:r>
        <w:rPr>
          <w:rFonts w:eastAsia="Arial"/>
        </w:rPr>
        <w:t xml:space="preserve">     </w:t>
      </w:r>
      <w:r>
        <w:rPr/>
        <w:t>36. Землетрясение в Мехико.............................................................. 42</w:t>
      </w:r>
    </w:p>
    <w:p>
      <w:pPr>
        <w:pStyle w:val="Normal"/>
        <w:ind w:right="-709" w:firstLine="709"/>
        <w:rPr/>
      </w:pPr>
      <w:r>
        <w:rPr>
          <w:rFonts w:eastAsia="Arial"/>
        </w:rPr>
        <w:t xml:space="preserve">     </w:t>
      </w:r>
      <w:r>
        <w:rPr/>
        <w:t>37. Рассказ Санни................................................................................ 43</w:t>
      </w:r>
    </w:p>
    <w:p>
      <w:pPr>
        <w:pStyle w:val="Normal"/>
        <w:ind w:right="-709" w:firstLine="709"/>
        <w:rPr/>
      </w:pPr>
      <w:r>
        <w:rPr>
          <w:rFonts w:eastAsia="Arial"/>
        </w:rPr>
        <w:t xml:space="preserve">     </w:t>
      </w:r>
      <w:r>
        <w:rPr/>
        <w:t>38. Смерть Анны................................................................................. 44</w:t>
      </w:r>
    </w:p>
    <w:p>
      <w:pPr>
        <w:pStyle w:val="Normal"/>
        <w:ind w:right="-709" w:firstLine="709"/>
        <w:rPr/>
      </w:pPr>
      <w:r>
        <w:rPr>
          <w:rFonts w:eastAsia="Arial"/>
        </w:rPr>
        <w:t xml:space="preserve">     </w:t>
      </w:r>
      <w:r>
        <w:rPr/>
        <w:t>39. Как я встретила Мастера.............................................................. 46</w:t>
      </w:r>
    </w:p>
    <w:p>
      <w:pPr>
        <w:pStyle w:val="Normal"/>
        <w:ind w:right="-709" w:firstLine="709"/>
        <w:rPr/>
      </w:pPr>
      <w:r>
        <w:rPr>
          <w:rFonts w:eastAsia="Arial"/>
        </w:rPr>
        <w:t xml:space="preserve">     </w:t>
      </w:r>
      <w:r>
        <w:rPr/>
        <w:t>Сант Тхакар Сингх..............................................................................  48</w:t>
      </w:r>
    </w:p>
    <w:p>
      <w:pPr>
        <w:pStyle w:val="Normal"/>
        <w:ind w:right="-709" w:firstLine="709"/>
        <w:rPr/>
      </w:pPr>
      <w:r>
        <w:rPr/>
      </w:r>
    </w:p>
    <w:p>
      <w:pPr>
        <w:pStyle w:val="Normal"/>
        <w:ind w:right="-709" w:firstLine="709"/>
        <w:rPr/>
      </w:pPr>
      <w:r>
        <w:rPr/>
      </w:r>
    </w:p>
    <w:p>
      <w:pPr>
        <w:pStyle w:val="Normal"/>
        <w:ind w:right="-709" w:firstLine="709"/>
        <w:rPr/>
      </w:pPr>
      <w:r>
        <w:rPr/>
      </w:r>
    </w:p>
    <w:p>
      <w:pPr>
        <w:pStyle w:val="Normal"/>
        <w:ind w:right="-709" w:firstLine="709"/>
        <w:jc w:val="center"/>
        <w:rPr>
          <w:sz w:val="28"/>
        </w:rPr>
      </w:pPr>
      <w:r>
        <w:rPr>
          <w:sz w:val="28"/>
        </w:rPr>
      </w:r>
    </w:p>
    <w:p>
      <w:pPr>
        <w:pStyle w:val="Normal"/>
        <w:ind w:right="-709" w:firstLine="709"/>
        <w:jc w:val="center"/>
        <w:rPr>
          <w:sz w:val="28"/>
        </w:rPr>
      </w:pPr>
      <w:r>
        <w:rPr>
          <w:sz w:val="28"/>
        </w:rPr>
      </w:r>
    </w:p>
    <w:p>
      <w:pPr>
        <w:pStyle w:val="Normal"/>
        <w:ind w:right="-709" w:firstLine="709"/>
        <w:jc w:val="center"/>
        <w:rPr>
          <w:sz w:val="28"/>
        </w:rPr>
      </w:pPr>
      <w:r>
        <w:rPr>
          <w:sz w:val="28"/>
        </w:rPr>
      </w:r>
    </w:p>
    <w:p>
      <w:pPr>
        <w:pStyle w:val="Normal"/>
        <w:ind w:right="-709" w:firstLine="709"/>
        <w:jc w:val="center"/>
        <w:rPr>
          <w:sz w:val="28"/>
        </w:rPr>
      </w:pPr>
      <w:r>
        <w:rPr>
          <w:sz w:val="28"/>
        </w:rPr>
      </w:r>
    </w:p>
    <w:p>
      <w:pPr>
        <w:pStyle w:val="Normal"/>
        <w:ind w:right="-709" w:firstLine="709"/>
        <w:jc w:val="center"/>
        <w:rPr>
          <w:sz w:val="28"/>
        </w:rPr>
      </w:pPr>
      <w:r>
        <w:rPr>
          <w:sz w:val="28"/>
        </w:rPr>
      </w:r>
    </w:p>
    <w:p>
      <w:pPr>
        <w:pStyle w:val="Normal"/>
        <w:ind w:right="-142" w:firstLine="709"/>
        <w:jc w:val="center"/>
        <w:rPr>
          <w:sz w:val="28"/>
        </w:rPr>
      </w:pPr>
      <w:r>
        <w:rPr>
          <w:sz w:val="28"/>
        </w:rPr>
        <w:t>ВВЕДЕНИЕ</w:t>
      </w:r>
    </w:p>
    <w:p>
      <w:pPr>
        <w:pStyle w:val="Normal"/>
        <w:ind w:right="-142" w:firstLine="709"/>
        <w:rPr>
          <w:sz w:val="28"/>
        </w:rPr>
      </w:pPr>
      <w:r>
        <w:rPr>
          <w:sz w:val="28"/>
        </w:rPr>
      </w:r>
    </w:p>
    <w:p>
      <w:pPr>
        <w:pStyle w:val="Normal"/>
        <w:ind w:right="-142" w:firstLine="709"/>
        <w:rPr/>
      </w:pPr>
      <w:r>
        <w:rPr/>
        <w:t>В наше время все больше и больше людей  испытывает  разочарование чисто материалистическим  образом жизни и начинает искать более глубокий смысл своего существования.  Они начинают понимать,  что эгоизм  и себялюбие, которые  являются  следствием нашей отделенности от Божественного принципа любви,  являются причиной страданий. Поиск Бога начинается тогда, когда мы задаем вопрос: "Как нам познать эту любовь?"</w:t>
      </w:r>
    </w:p>
    <w:p>
      <w:pPr>
        <w:pStyle w:val="Normal"/>
        <w:ind w:right="-142" w:firstLine="709"/>
        <w:rPr/>
      </w:pPr>
      <w:r>
        <w:rPr/>
        <w:t>В этой книге люди разного прошлого и из разных стран  рассказывают, как Бог привел их к живущему,  познавшему Бога Мастеру через видения или с помощью какого-нибудь особого происшествия.  Включены  также отчеты людей,  которые  получили в моменты  нужды поразительную помощь и защиту Мастера.</w:t>
      </w:r>
    </w:p>
    <w:p>
      <w:pPr>
        <w:pStyle w:val="Normal"/>
        <w:ind w:right="-142" w:firstLine="709"/>
        <w:rPr/>
      </w:pPr>
      <w:r>
        <w:rPr/>
        <w:t>Этот сборник  рассказов показывает разные способы,  которыми была совершена перемена в жизни этих людей,  и как  они  получили  связь  с внутренней Силой  Бога.  Эти  истории дадут  читателю  также некоторое представление о духовности и покажут,  что достичь Бога может  каждый, если любовь, стремление и просьба о руководстве в нем достаточно сильны.</w:t>
      </w:r>
    </w:p>
    <w:p>
      <w:pPr>
        <w:pStyle w:val="Normal"/>
        <w:ind w:right="-142" w:firstLine="709"/>
        <w:rPr/>
      </w:pPr>
      <w:r>
        <w:rPr/>
        <w:t>Мастер инструктирует  людей  после  Посвящения  не рассказывать о внутренних опытах,  происходивших во время медитации.  Каждый  человек должен совершить  внутреннее  путешествие  к  своему Творцу совершенно один, и каждый внутренний опыт - это личный дар Бога каждой  отдельной душе. Поэтому в этой книге, как правило, описываются события перед медитацией или не включающие в себя конкретно медитацию.</w:t>
      </w:r>
    </w:p>
    <w:p>
      <w:pPr>
        <w:pStyle w:val="Normal"/>
        <w:ind w:right="-142" w:firstLine="709"/>
        <w:jc w:val="right"/>
        <w:rPr/>
      </w:pPr>
      <w:r>
        <w:rPr>
          <w:rFonts w:eastAsia="Arial"/>
        </w:rPr>
        <w:t xml:space="preserve"> </w:t>
      </w:r>
      <w:r>
        <w:rPr/>
        <w:t>Издатель</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ПРЕДИСЛОВИЕ</w:t>
      </w:r>
    </w:p>
    <w:p>
      <w:pPr>
        <w:pStyle w:val="Normal"/>
        <w:ind w:right="-142" w:firstLine="709"/>
        <w:rPr>
          <w:sz w:val="28"/>
        </w:rPr>
      </w:pPr>
      <w:r>
        <w:rPr>
          <w:sz w:val="28"/>
        </w:rPr>
      </w:r>
    </w:p>
    <w:p>
      <w:pPr>
        <w:pStyle w:val="Normal"/>
        <w:ind w:right="-142" w:firstLine="709"/>
        <w:rPr/>
      </w:pPr>
      <w:r>
        <w:rPr/>
        <w:t>В моей жизни бывало очень много ситуаций,  в которых помогал Бог. У меня возникали трудности и проблемы, у которых не было решения мирскими способами,  и я поражался,  видя,  что они разрешались Силой Бога сразу. Я просто расскажу вам одну или две из них.</w:t>
      </w:r>
    </w:p>
    <w:p>
      <w:pPr>
        <w:pStyle w:val="Normal"/>
        <w:ind w:right="-142" w:firstLine="709"/>
        <w:rPr/>
      </w:pPr>
      <w:r>
        <w:rPr/>
        <w:t>В 1961 году,  когда я находился на службе у индийского правительства в  округе Амритсар,  с правой стороны от границы должна была быть выкопана траншея.  Я объяснил все своим людям, но они провели ее с левой стороны,  с противоположной стороны от той,  которую я показал им. Только после того как подрядчики кончили работу,  я узнал, что она выкопана в неправильном месте.  Это действительно было проблемой, потому что все владельцы земли с левой стороны удивились бы,  почему была использована их земля,  если за нее не заплачено,  и почему земля, зарезервированная для проекта с другой стороны, осталась нетронутой.</w:t>
      </w:r>
    </w:p>
    <w:p>
      <w:pPr>
        <w:pStyle w:val="Normal"/>
        <w:ind w:right="-142" w:firstLine="709"/>
        <w:rPr/>
      </w:pPr>
      <w:r>
        <w:rPr/>
        <w:t>У меня была привычка ничего не рассказывать никому. В тот вечер я вернулся домой очень подавленным, думая: "Что делать? Что делать?", но ничего придумать не мог. Всю ночь я не мог уснуть, а на следующее утро я приехал туда пораньше,  когда там еще никого не было, ни рабочих, ни подрядчиков, никого  из моих людей.  Я подумал:  "Сначала я должен все проверить сам".  Если вы сделаете что-нибудь неправильно и  расскажете людям, пойдут слухи и вас оговорят.</w:t>
      </w:r>
    </w:p>
    <w:p>
      <w:pPr>
        <w:pStyle w:val="Normal"/>
        <w:ind w:right="-142" w:firstLine="709"/>
        <w:rPr/>
      </w:pPr>
      <w:r>
        <w:rPr/>
        <w:t>На следующее утро я пришел на место работ рано, измерил траншею и был поражен, увидев, что только небольшая часть в самом начале траншеи была выкопана с левой стороны,  а большая часть, футов 20 или 30, была на правой стороне. Это было огромное изменение. Я подумал: "Что Бог не может сделать?"  И затем  я почувствовал  удовлетворенность  тем,  что Сила  Бога  действительно существует.</w:t>
      </w:r>
    </w:p>
    <w:p>
      <w:pPr>
        <w:pStyle w:val="Normal"/>
        <w:ind w:right="-142" w:firstLine="709"/>
        <w:rPr/>
      </w:pPr>
      <w:r>
        <w:rPr/>
        <w:t>В моей жизни случалось и много других вещей.  Однажды я  ехал  на своем маленьком мотоцикле, когда началась сильная гроза. Хотя были огромные лужи,  я старался их объезжать и миновал их все.  Как раз в это время мимо проехал большой автобус и ударил по большой выбоине, наполненной водой, прямо около меня, из которой вокруг меня брызнули вода и грязь. Я  подумал:  "Теперь я весь грязный,  придется мне возвращаться далеко домой и сменить одежду".  Однако,  когда я слез с мотоцикла,  я был поражен, обнаружив, что на мне нигде нет ни капли грязи.</w:t>
      </w:r>
    </w:p>
    <w:p>
      <w:pPr>
        <w:pStyle w:val="Normal"/>
        <w:ind w:right="-142" w:firstLine="709"/>
        <w:rPr/>
      </w:pPr>
      <w:r>
        <w:rPr/>
        <w:t>Есть много подобных примеров.  Вы должны найти свои  собственные. Эти истории  - для вашей информации,  так что вы тоже можете иметь какой-либо вид помощи. Бог существует для того, чтобы помогать вам всеми способами. Если  вы попросите у Бога царство над целым миром,  Он создаст для вас новый мир,  не беспокоя царства этого мира.  Он создаст в десять раз больше и скажет вам:  "Хорошо,  выбирай любое из них";  это потому, что Он обладает властью - "И сотворил Бог  небо  и  землю...Он сказал, и было так".</w:t>
      </w:r>
    </w:p>
    <w:p>
      <w:pPr>
        <w:pStyle w:val="Normal"/>
        <w:ind w:right="-142" w:firstLine="709"/>
        <w:rPr/>
      </w:pPr>
      <w:r>
        <w:rPr/>
        <w:t>Он с вами,  Он - ваше собственное Я, Он не отделен от вас. Это вы осознаете, когда  соединитесь  с  Ним и станете Одним с Ним.  Его Воля станет вашей волей.  Когда капля соединяется с океаном, она становится океаном. Точно так же,  вы тоже соединитесь с этим Океаном Жизни, Света, любви, славы, красоты и совершенства; и вы будете наслаждаться.</w:t>
      </w:r>
    </w:p>
    <w:p>
      <w:pPr>
        <w:pStyle w:val="Normal"/>
        <w:ind w:right="-142" w:firstLine="709"/>
        <w:jc w:val="right"/>
        <w:rPr/>
      </w:pPr>
      <w:r>
        <w:rPr/>
        <w:t>Сант Тхакар Сингх,     28 января 1991 года</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  ЗАПАХ  ЖАСМИНА</w:t>
      </w:r>
    </w:p>
    <w:p>
      <w:pPr>
        <w:pStyle w:val="Normal"/>
        <w:ind w:right="-142" w:firstLine="709"/>
        <w:rPr>
          <w:sz w:val="28"/>
        </w:rPr>
      </w:pPr>
      <w:r>
        <w:rPr>
          <w:sz w:val="28"/>
        </w:rPr>
      </w:r>
    </w:p>
    <w:p>
      <w:pPr>
        <w:pStyle w:val="Normal"/>
        <w:ind w:right="-142" w:firstLine="709"/>
        <w:rPr/>
      </w:pPr>
      <w:r>
        <w:rPr/>
        <w:t>Я изучала французский в Париже. Этот период стал самой важной духовной вехой в моей жизни. В течение двух недель я почти ежедневно ходила в церковь Sacre Coeur (Сакре Кер, Святого Сердца) надеясь хотя бы раз в жизни услышать музыку великого органа. Но пока мое страстное желание не осуществилось.</w:t>
      </w:r>
    </w:p>
    <w:p>
      <w:pPr>
        <w:pStyle w:val="Normal"/>
        <w:ind w:right="-142" w:firstLine="709"/>
        <w:rPr/>
      </w:pPr>
      <w:r>
        <w:rPr/>
        <w:t>Однажды моя подруга приехала в Париж навестить меня, и мы пошли в церковь вместе.  Она выросла в очень религиозной среде  и  предложила, чтобы мы обе зажгли свечи в память о наших матерях. Но я ответила ей с открытым неверием: "О, какая от этого польза? Бог все равно не услышит меня". Она ответила: "Пойдем, просто зажжем свечу".</w:t>
      </w:r>
    </w:p>
    <w:p>
      <w:pPr>
        <w:pStyle w:val="Normal"/>
        <w:ind w:right="-142" w:firstLine="709"/>
        <w:rPr/>
      </w:pPr>
      <w:r>
        <w:rPr/>
        <w:t>В тот самый миг, когда мы зажигали наши свечи, орган начал играть свою красивую  мелодию.  Мы обнялись и заплакали.  Когда я смотрела на алтарь, я почувствовала глубокую,  глубокую боль  в  своем  сердце,  и что-то вырвалось  из сокровенных глубин моего существа:  "Кем бы ты ни был - Сила Вселенной,  Творец всего,  как мне найти Тебя?  Пожалуйста, укажи мне путь".</w:t>
      </w:r>
    </w:p>
    <w:p>
      <w:pPr>
        <w:pStyle w:val="Normal"/>
        <w:ind w:right="-142" w:firstLine="709"/>
        <w:rPr/>
      </w:pPr>
      <w:r>
        <w:rPr/>
        <w:t>На следующей неделе мы вернулись в Германию, и я пригласила старого друга,  с которым мы не виделись восемь лет. Мой друг был посвященным Сант Тхакар Сингха,  и он объяснил этот метод медитации  мне.  Мне всегда хотелось медитировать, но я думала, что сначала я должна подготовиться, изучив техники многих других  йог.  На  самой  первой  своей встрече для Сатсанга я была очень удивлена, обнаружив, что Мастер принимает всех, даже если они не медитировали до этого никогда в жизни.</w:t>
      </w:r>
    </w:p>
    <w:p>
      <w:pPr>
        <w:pStyle w:val="Normal"/>
        <w:ind w:right="-142" w:firstLine="709"/>
        <w:rPr/>
      </w:pPr>
      <w:r>
        <w:rPr/>
        <w:t>Когда после встречи мой друг вез меня домой, я сказала ему: "Посмотри, какое сегодня прекрасное звездное небо!  Мне хотелось  бы  быть там, среди  звезд".  Он  ответил:  "Но все это есть у тебя внутри.  Ты должна только войти внутрь, чтобы обнаружить это".</w:t>
      </w:r>
    </w:p>
    <w:p>
      <w:pPr>
        <w:pStyle w:val="Normal"/>
        <w:ind w:right="-142" w:firstLine="709"/>
        <w:rPr/>
      </w:pPr>
      <w:r>
        <w:rPr/>
        <w:t>Тогда я почувствовала, что есть ответ на мои молитвы и что я, наконец, нашла свой путь.  После этого первого посещения Сатсанга я плакала целую неделю.  Я не знала,  почему, но я чувствовала, что тонны и тонны тяжкого груза смываются с меня этим потоком слез.  На  следующем Сатсанге я  рассказала  своему  другу об этом переживании.  Он сообщил мне, что иногда,  когда у души есть сладкое и сильное желание,  Мастер является этой душе даже до Посвящения. Далее он сказал, что если у меня есть какие-то вопросы,  я могу написать Мастеру.  Это действительно поразило меня,  так как я думала,  что Мастера недосягаемы,  и никогда даже представить себе не могла, что я могу просто написать Ему письмо.</w:t>
      </w:r>
    </w:p>
    <w:p>
      <w:pPr>
        <w:pStyle w:val="Normal"/>
        <w:ind w:right="-142" w:firstLine="709"/>
        <w:rPr/>
      </w:pPr>
      <w:r>
        <w:rPr/>
        <w:t>После того, как я написала Сант Тхакар Сингху, мое страстное желание стало расти еще сильнее, и я не могла ни о чем думать, кроме как о Нем. Мой разум пытался сказать мне быть осторожной, ведь есть так много ложных мастеров.  Некоторые из моих друзей были введены в заблуждение.</w:t>
      </w:r>
    </w:p>
    <w:p>
      <w:pPr>
        <w:pStyle w:val="Normal"/>
        <w:ind w:right="-142" w:firstLine="709"/>
        <w:rPr/>
      </w:pPr>
      <w:r>
        <w:rPr/>
        <w:t>Следующей ночью мне приснился сон, который мне не забыть никогда. Я оказалась  среди  моря цветов,  сияющих самыми чудесными цветами.  В воздухе витали запахи сандала,  розы,  жасмина;  я была опьянена этими прекрасными ароматами.  Окруженная  со всех сторон запахами цветов,  я летела вверх.  Вдруг сцена сменилась прекрасным японским садом,  живописно раскинувшимся на холме. Сад был разбит на пяти разных уровнях, и на каждом уровне росли цветы.  Через все уровни протекал небольшой ручей. Казалось,  что я летела вверх с одного уровня на другой. Наконец, я перестала подниматься,  сидя на деревянном сиденье и глядя вниз,  за горизонт.</w:t>
      </w:r>
    </w:p>
    <w:p>
      <w:pPr>
        <w:pStyle w:val="Normal"/>
        <w:ind w:right="-142" w:firstLine="709"/>
        <w:rPr/>
      </w:pPr>
      <w:r>
        <w:rPr/>
        <w:t>Ночь была пропитана прекрасным синим светом цвета  индиго  с  небольшим туманом тут и там. Слева от меня была тень, но я знала, что не должна обращать внимание на нее.  Я смотрела направо и  пошла,  скорее поплыла, направо.</w:t>
      </w:r>
    </w:p>
    <w:p>
      <w:pPr>
        <w:pStyle w:val="Normal"/>
        <w:ind w:right="-142" w:firstLine="709"/>
        <w:rPr/>
      </w:pPr>
      <w:r>
        <w:rPr/>
        <w:t>На небольшом расстоянии я увидела Мастера Сант Тхакар Сингха, сидящего  на  скамье.  Он был одет в сверкающее белое и улыбался мне.  Я бросилась к Нему и склонилась к Его ногам.  Он взял мою руку и положил ее себе на щеку,  все это время глубоко глядя мне в глаза, сквозь меня будто прошел электрический ток энергии. Моя душа поднялась и освободилась от тюрьмы тела;  я ощутила глубокое чувство любви, какого никогда не чувствовала в своей жизни.  Я была свободна,  я родилась заново,  я была со своим Отцом!</w:t>
      </w:r>
    </w:p>
    <w:p>
      <w:pPr>
        <w:pStyle w:val="Normal"/>
        <w:ind w:right="-142" w:firstLine="709"/>
        <w:rPr/>
      </w:pPr>
      <w:r>
        <w:rPr/>
        <w:t>В этом состоянии экстаза я обернулась и увидела  подругу, стоящую передо мной.  Она была выше,  чем в жизни, а ее длинные светлые волосы отливали золотом,  а ее лучистые голубые глаза освещали все ее лицо. Я заплакала, и она обняла меня. Она сказала: "Чего ты плачешь? Проснись, проснись!" Она провела ночь в моей комнате,  и  на  следующий  день  я рассказала ей свой сон.</w:t>
      </w:r>
    </w:p>
    <w:p>
      <w:pPr>
        <w:pStyle w:val="Normal"/>
        <w:ind w:right="-142" w:firstLine="709"/>
        <w:rPr/>
      </w:pPr>
      <w:r>
        <w:rPr/>
        <w:t>Через несколько месяцев я была посвящена через представителя Мастера. Через некоторое время была посвящена и моя подруга.  Мастер указал мне путь к Себе во сне.</w:t>
      </w:r>
    </w:p>
    <w:p>
      <w:pPr>
        <w:pStyle w:val="Normal"/>
        <w:ind w:right="-142" w:firstLine="709"/>
        <w:jc w:val="center"/>
        <w:rPr>
          <w:sz w:val="28"/>
        </w:rPr>
      </w:pPr>
      <w:r>
        <w:rPr>
          <w:sz w:val="28"/>
        </w:rPr>
      </w:r>
    </w:p>
    <w:p>
      <w:pPr>
        <w:pStyle w:val="Normal"/>
        <w:ind w:right="-142" w:firstLine="709"/>
        <w:jc w:val="center"/>
        <w:rPr>
          <w:sz w:val="28"/>
        </w:rPr>
      </w:pPr>
      <w:r>
        <w:rPr>
          <w:sz w:val="28"/>
        </w:rPr>
      </w:r>
    </w:p>
    <w:p>
      <w:pPr>
        <w:pStyle w:val="Normal"/>
        <w:ind w:right="-142" w:firstLine="709"/>
        <w:jc w:val="center"/>
        <w:rPr>
          <w:sz w:val="28"/>
        </w:rPr>
      </w:pPr>
      <w:r>
        <w:rPr>
          <w:sz w:val="28"/>
        </w:rPr>
      </w:r>
    </w:p>
    <w:p>
      <w:pPr>
        <w:pStyle w:val="Normal"/>
        <w:ind w:right="-142" w:firstLine="709"/>
        <w:jc w:val="center"/>
        <w:rPr>
          <w:sz w:val="28"/>
        </w:rPr>
      </w:pPr>
      <w:r>
        <w:rPr>
          <w:sz w:val="28"/>
        </w:rPr>
      </w:r>
    </w:p>
    <w:p>
      <w:pPr>
        <w:pStyle w:val="Normal"/>
        <w:ind w:right="-142" w:firstLine="709"/>
        <w:jc w:val="center"/>
        <w:rPr>
          <w:sz w:val="28"/>
        </w:rPr>
      </w:pPr>
      <w:r>
        <w:rPr>
          <w:sz w:val="28"/>
        </w:rPr>
        <w:t>2.  МАСТЕР  ПРИВЕЛ  МЕНЯ  К  СЕБЕ</w:t>
      </w:r>
    </w:p>
    <w:p>
      <w:pPr>
        <w:pStyle w:val="Normal"/>
        <w:ind w:right="-142" w:firstLine="709"/>
        <w:rPr>
          <w:sz w:val="28"/>
        </w:rPr>
      </w:pPr>
      <w:r>
        <w:rPr>
          <w:sz w:val="28"/>
        </w:rPr>
      </w:r>
    </w:p>
    <w:p>
      <w:pPr>
        <w:pStyle w:val="Normal"/>
        <w:ind w:right="-142" w:firstLine="709"/>
        <w:rPr/>
      </w:pPr>
      <w:r>
        <w:rPr/>
        <w:t>Я вырос  в Иране мусульманином,  но не смог найти Бога в мечетях. Когда мне было 15 лет,  я поехал в Соединенные Штаты.  Я подумал,  что Бог должен быть христианином, и если я стану христианином, быть может, я смогу найти Его.  Однако даже после своего крещения я не смог  найти Бога.</w:t>
      </w:r>
    </w:p>
    <w:p>
      <w:pPr>
        <w:pStyle w:val="Normal"/>
        <w:ind w:right="-142" w:firstLine="709"/>
        <w:rPr/>
      </w:pPr>
      <w:r>
        <w:rPr/>
        <w:t>Я начал читать книги и изучать различные пути и религии.  В двадцать с  небольшим я поехал в Южную Калифорнию,  которая,  как я думал, была Меккой  духовности  в Северной Америке.  Там я перепробовал много методов медитации,  учился у многих учителей и прочитал множество книг мастеров Дальнего Востока.</w:t>
      </w:r>
    </w:p>
    <w:p>
      <w:pPr>
        <w:pStyle w:val="Normal"/>
        <w:ind w:right="-142" w:firstLine="709"/>
        <w:rPr/>
      </w:pPr>
      <w:r>
        <w:rPr/>
        <w:t>Мое страстное желание Бога стало настолько сильным,  что я  желал Его всем  своим  сердцем.  Однако,  чем больше я желал найти Его,  тем меньше был удовлетворен результатами.  Все пути, которые я исследовал, приносили мне  лишь  временный покой,  но ни один не смог реально дать мне непосредственное переживание Бога.</w:t>
      </w:r>
    </w:p>
    <w:p>
      <w:pPr>
        <w:pStyle w:val="Normal"/>
        <w:ind w:right="-142" w:firstLine="709"/>
        <w:rPr/>
      </w:pPr>
      <w:r>
        <w:rPr/>
        <w:t>Я отчаялся в своих поисках, становясь временами очень злым. Ничто на этой земле не удовлетворяло меня - ни любовь,  ни богатство, ни путешествия, ни родственные отношения - ничто из тех вещей, которые, как считается,  делают людей счастливыми и удовлетворенными.  Я знал,  как все  это преходяще;  я хотел вечной любви,  вечного богатства,  вечной красоты и счастья.  Но как найти его? Где Бог? Куда мне смотреть? Каждый путь говорил смотреть внутрь. Я знал, что Бог там, но как мне постучаться внутрь?  Они не учат этому.  Каждый говорит идти  внутрь,  но как?</w:t>
      </w:r>
    </w:p>
    <w:p>
      <w:pPr>
        <w:pStyle w:val="Normal"/>
        <w:ind w:right="-142" w:firstLine="709"/>
        <w:rPr/>
      </w:pPr>
      <w:r>
        <w:rPr/>
        <w:t>Моя неудовлетворенность жизнью и моя тоска по Богу  привели  меня на Дальний Восток. Я знал, что я хочу живущего Мастера, истинного Мастера, который познал Бога,  и я чувствовал - если бы я увидел  Его,  я бы узнал Его.  Чем больше я искал в своих странствиях,  тем меньше мог найти Его.  Горе мое все росло и росло, жизнь для меня стала невыносимой. Я  желал  смерти - может быть тогда,  по другую сторону,  я смогу найти Его.  Но Он не хотел забрать меня и покончить с моими мучениями. Я  вернулся  в  Калифорнию с еще большей тоской в своем сердце и душе, чем раньше.</w:t>
      </w:r>
    </w:p>
    <w:p>
      <w:pPr>
        <w:pStyle w:val="Normal"/>
        <w:ind w:right="-142" w:firstLine="709"/>
        <w:rPr/>
      </w:pPr>
      <w:r>
        <w:rPr/>
        <w:t>Однажды я увидел портрет святого человека в духовной газете. Этот прекрасный, величественный Мастер из Индии должен был приехать  в  мой городок. Его глаза с фотографии очаровали меня. Они были такими глубокими, любящими и нежными, такими Божественными! Я долго смотрел на Его портрет и чувствовал себя очень взволнованным. Наконец, я закрыл глаза для медитации и начал молиться Богу.</w:t>
      </w:r>
    </w:p>
    <w:p>
      <w:pPr>
        <w:pStyle w:val="Normal"/>
        <w:ind w:right="-142" w:firstLine="709"/>
        <w:rPr/>
      </w:pPr>
      <w:r>
        <w:rPr/>
        <w:t>В этот момент на некотором расстоянии от меня передо мной появился этот святой человек и жестом Своей руки показал мне подойти.  Я боялся выходить из тела,  но Его глаза были наполнены такой любовью, что моим единственным желанием было идти к Его прекрасным любящим  глазам. Я вышел из своего тела. Пока я стоял, глядя на Него с расстояния, земля подо мной двигалась к Нему.  Он смотрел на меня с любовью и состраданием. Пол  подо  мной  придвигал меня к Нему все ближе и ближе.  Его энергия была настолько сильной,  что я был не в состоянии выносить любовь и возбуждение своей души; я открыл глаза. Я знал - Он нашел меня.</w:t>
      </w:r>
    </w:p>
    <w:p>
      <w:pPr>
        <w:pStyle w:val="Normal"/>
        <w:ind w:right="-142" w:firstLine="709"/>
        <w:rPr/>
      </w:pPr>
      <w:r>
        <w:rPr/>
        <w:t>Я пошел на Его лекцию.  Когда Он вошел в аудиторию,  я мог видеть Его Божественную энергию,  наполняющую комнату. Он сел на подиум - такой прекрасный,  такой величественный,  такой величавый! Во всех своих поисках я  никогда не встречал никого столь же величественного и царственного, как этот Богочеловек.  Из каждой поры Его  святого  существа излучалась энергия Бога.</w:t>
      </w:r>
    </w:p>
    <w:p>
      <w:pPr>
        <w:pStyle w:val="Normal"/>
        <w:ind w:right="-142" w:firstLine="709"/>
        <w:rPr/>
      </w:pPr>
      <w:r>
        <w:rPr/>
        <w:t>Хотя я не мог понять ни слова из того, что Он говорил, я чувствовал себя  полностью погруженным в Его энергию.  Я знал - Он был Единственным, и мне хотелось немедленно прийти к Нему,  чтобы сообщить Ему, как долго я искал Его. Во время медитации мне позволили сесть впереди. Мастер вошел в комнату,  и я стал слушать беседу.  Мой разум начал играть со мной.  "А что, если Он похож на других? - думал я. Я стал сомневаться и бояться. Я не хотел допустить ошибку.</w:t>
      </w:r>
    </w:p>
    <w:p>
      <w:pPr>
        <w:pStyle w:val="Normal"/>
        <w:ind w:right="-142" w:firstLine="709"/>
        <w:rPr/>
      </w:pPr>
      <w:r>
        <w:rPr/>
        <w:t xml:space="preserve">Через некоторое время я вышел из медитации и посмотрел на Него. Я не решался даже моргнуть,  потому что  боялся  пропустить  Его  первый взгляд после того, как Он откроет глаза. Комната была набита людьми. </w:t>
      </w:r>
    </w:p>
    <w:p>
      <w:pPr>
        <w:pStyle w:val="Normal"/>
        <w:ind w:right="-142" w:firstLine="709"/>
        <w:rPr/>
      </w:pPr>
      <w:r>
        <w:rPr/>
        <w:t>Наконец, Он открыл глаза и долго смотрел мне прямо в  глаза.  Это казалось вечностью. Он улыбнулся и кивнул Своей головой в смысле "да". Я почувствовал себя таким маленьким и смущенным, что я проверял Бога и позволил своему разуму вмешаться. Как бы то ни было, я получил ответ и теперь был удовлетворен.</w:t>
      </w:r>
    </w:p>
    <w:p>
      <w:pPr>
        <w:pStyle w:val="Normal"/>
        <w:ind w:right="-142" w:firstLine="709"/>
        <w:rPr/>
      </w:pPr>
      <w:r>
        <w:rPr/>
      </w:r>
    </w:p>
    <w:p>
      <w:pPr>
        <w:pStyle w:val="Normal"/>
        <w:ind w:right="-142" w:firstLine="709"/>
        <w:jc w:val="center"/>
        <w:rPr>
          <w:sz w:val="28"/>
        </w:rPr>
      </w:pPr>
      <w:r>
        <w:rPr>
          <w:sz w:val="28"/>
        </w:rPr>
        <w:t>3.  БОЛЬШОЙ  ДОЖДЬ</w:t>
      </w:r>
    </w:p>
    <w:p>
      <w:pPr>
        <w:pStyle w:val="Normal"/>
        <w:ind w:right="-142" w:firstLine="709"/>
        <w:rPr>
          <w:sz w:val="28"/>
        </w:rPr>
      </w:pPr>
      <w:r>
        <w:rPr>
          <w:sz w:val="28"/>
        </w:rPr>
      </w:r>
    </w:p>
    <w:p>
      <w:pPr>
        <w:pStyle w:val="Normal"/>
        <w:ind w:right="-142" w:firstLine="709"/>
        <w:rPr/>
      </w:pPr>
      <w:r>
        <w:rPr>
          <w:rFonts w:eastAsia="Arial"/>
        </w:rPr>
        <w:t xml:space="preserve">     </w:t>
      </w:r>
      <w:r>
        <w:rPr/>
        <w:t>Эта чудесная история была рассказана на Бандаре в Индии в 1996 г.</w:t>
      </w:r>
    </w:p>
    <w:p>
      <w:pPr>
        <w:pStyle w:val="Normal"/>
        <w:ind w:right="-142" w:firstLine="709"/>
        <w:rPr/>
      </w:pPr>
      <w:r>
        <w:rPr/>
      </w:r>
    </w:p>
    <w:p>
      <w:pPr>
        <w:pStyle w:val="Normal"/>
        <w:ind w:right="-142" w:firstLine="709"/>
        <w:rPr/>
      </w:pPr>
      <w:r>
        <w:rPr/>
        <w:t>Был один человек из восточной части Индии,  около Бенгалии, который имел учителя духовной жизни.  В Индии иногда к старшим  обращаются "Баба", что  означает  "Отец",  именно так этот человек называл своего учителя. Однажды ученик пришел к старому человеку и сказал:  "Баба,  я хочу обрести  спасение,  я  должен стать просветленным".  Баба подумал мгновение, а затем закрыл глаза и сказал:  "Да, сын мой, ты можешь обрести спасение, но только после того, как придут большие дожди".</w:t>
      </w:r>
    </w:p>
    <w:p>
      <w:pPr>
        <w:pStyle w:val="Normal"/>
        <w:ind w:right="-142" w:firstLine="709"/>
        <w:rPr/>
      </w:pPr>
      <w:r>
        <w:rPr/>
        <w:t>Человек был очень воодушевлен,  потому что был май,  а муссоны  в Индии бывают в июле, всего через два месяца. Поэтому он продолжал свои медитации (учитель дал ему какую-то форму мантры и медитации) и терпеливо ждал прихода дождей.  Когда пришли дожди,  они были сильнее,  чем кто-либо мог припомнить.  Ученик поспешно пошел к своему учителю, сказав: "Баба,  начались дожди, и они действительно сильны; теперь вы дадите мне то, что я ищу, могу я иметь спасение?"</w:t>
      </w:r>
    </w:p>
    <w:p>
      <w:pPr>
        <w:pStyle w:val="Normal"/>
        <w:ind w:right="-142" w:firstLine="709"/>
        <w:rPr/>
      </w:pPr>
      <w:r>
        <w:rPr/>
        <w:t>Старый человек улыбнулся,  затем засмеялся и наконец сказал: "Мой дорогой сын, это недостаточный дождь".</w:t>
      </w:r>
    </w:p>
    <w:p>
      <w:pPr>
        <w:pStyle w:val="Normal"/>
        <w:ind w:right="-142" w:firstLine="709"/>
        <w:rPr/>
      </w:pPr>
      <w:r>
        <w:rPr/>
        <w:t>Отвергнутый, ученик вернулся домой и продолжал свои медитации. Он еще имел некоторую надежду, потому что часто бывают дожди в декабре; и это будет всего через шесть месяцев,  поэтому ждать в действительности не так уж долго.  Когда пришел декабрь,  время было необычно сырое,  к концу месяца подул очень сильный ветер с запада и принес с собой сильнейший из дождей года.</w:t>
      </w:r>
    </w:p>
    <w:p>
      <w:pPr>
        <w:pStyle w:val="Normal"/>
        <w:ind w:right="-142" w:firstLine="709"/>
        <w:rPr/>
      </w:pPr>
      <w:r>
        <w:rPr/>
        <w:t>Приняв это как знак,  человек бросился к своему учителю,  сказав: "Баба, никто никогда не видел такого дождя. Это знак, что вы посвятите меня в Запредельное?" Теперь Баба смеялся и смеялся.  Ученик,  который никогда не  видел,  чтобы учитель так вел себя,  был очень смущен и не мог понять, что происходит. Наконец, когда Баба прекратил смеяться, он обнял  человека своими руками и с любовью сказал:  "Нет,  мой дорогой, это еще не достаточный дождь!"</w:t>
      </w:r>
    </w:p>
    <w:p>
      <w:pPr>
        <w:pStyle w:val="Normal"/>
        <w:ind w:right="-142" w:firstLine="709"/>
        <w:rPr/>
      </w:pPr>
      <w:r>
        <w:rPr/>
        <w:t>Через несколько  месяцев  после того,  как пришли декабрьские дожди, старый Баба оставил физическое тело и ушел в Запредельное.  Ученик помог устроить похороны и после этих обрядов печально пошел домой в ближайшую деревню.  Через некоторое время он сел на пол своего дома и начал плакать и плакать о Любимом.</w:t>
      </w:r>
    </w:p>
    <w:p>
      <w:pPr>
        <w:pStyle w:val="Normal"/>
        <w:ind w:right="-142" w:firstLine="709"/>
        <w:rPr/>
      </w:pPr>
      <w:r>
        <w:rPr/>
        <w:t>Вскоре его плач от разлуки со своим Баба, которую он ощущал, стал еще более сильным, и через свою боль он стал настолько опьяненным своей болью,  что поднялся над телесным сознанием.  Там, на более высоких планах, все еще бесконтрольно плача, он встретил своего учителя.</w:t>
      </w:r>
    </w:p>
    <w:p>
      <w:pPr>
        <w:pStyle w:val="Normal"/>
        <w:ind w:right="-142" w:firstLine="709"/>
        <w:rPr/>
      </w:pPr>
      <w:r>
        <w:rPr/>
        <w:t>Со взглядом понимания Баба подошел к своему ученику,  чтобы успокоить его:  "Сейчас,  дитя мое, этот дождь достаточен. На твое желание просветления должно быть дано согласие...,  только я не  твой  Мастер. Твой Мастер живет у подножия Гималаев,  и Его имя - Сант Тхакар Сингх. Моей единственной работой было взять тебя к  Нему.  Он  -  Мастер,  Он возьмет тебя Домой".</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4.  МЕДИТАЦИЯ  ВО  ВРЕМЯ  ЗЕМЛЕТРЯСЕНИЯ</w:t>
      </w:r>
    </w:p>
    <w:p>
      <w:pPr>
        <w:pStyle w:val="Normal"/>
        <w:ind w:right="-142" w:firstLine="709"/>
        <w:rPr>
          <w:sz w:val="28"/>
        </w:rPr>
      </w:pPr>
      <w:r>
        <w:rPr>
          <w:sz w:val="28"/>
        </w:rPr>
      </w:r>
    </w:p>
    <w:p>
      <w:pPr>
        <w:pStyle w:val="Normal"/>
        <w:ind w:right="-142" w:firstLine="709"/>
        <w:rPr/>
      </w:pPr>
      <w:r>
        <w:rPr/>
        <w:t>Во время сильного землетрясения несколько лет назад  мексиканская посвященная Сант  Тхакар  Сингха  работала  врачом в большой столичной больнице в центральной части Мехико.  В этой катастрофе исчезло  много тысяч людей, и однако чудесным образом ни одному посвященному или члену его семьи не было нанесено повреждение,  и не был причинен  никакой серьезный  ущерб  их  собственности.</w:t>
      </w:r>
    </w:p>
    <w:p>
      <w:pPr>
        <w:pStyle w:val="Normal"/>
        <w:ind w:right="-142" w:firstLine="709"/>
        <w:rPr/>
      </w:pPr>
      <w:r>
        <w:rPr/>
        <w:t>Эта врач обычно приходила в свой кабинет рано утром,  так  как  у нее была привычка медитировать там несколько часов до того,  как начиналась ее смена в больнице.  В это роковое утро  она  обнаружила,  что обычное место  стоянки  ее  машины занято,  и ей пришлось припарковать свою машину довольно далеко в другом месте.  Она пришла в свой кабинет и начала,  как обычно,  свою медитацию.  Она ощущала огромный покой, и время, казалось, прошло быстрей, чем обычно. Когда она открыла глаза и посмотрела на часы, она поняла, что медитировала дольше обычного.</w:t>
      </w:r>
    </w:p>
    <w:p>
      <w:pPr>
        <w:pStyle w:val="Normal"/>
        <w:ind w:right="-142" w:firstLine="709"/>
        <w:rPr/>
      </w:pPr>
      <w:r>
        <w:rPr/>
        <w:t>Вдруг она услышала отчаянные крики о помощи в коридоре.  Попытавшись открыть дверь,  она обнаружила, что дверь не открывается. Она услыхала, как люди выкрикивали ее имя.  Когда она, наконец, вырвалась из кабинета, она  увидела,  что  случилось.  В то время,  когда Сила Бога удерживала ее в медитации, здание вокруг нее обрушилось. Все беспокоились о ней,  поскольку ее нигде не могли найти. Она находилась глубоко в медитации, отдыхая в защищающих руках Мастера.</w:t>
      </w:r>
    </w:p>
    <w:p>
      <w:pPr>
        <w:pStyle w:val="Normal"/>
        <w:ind w:right="-142" w:firstLine="709"/>
        <w:rPr/>
      </w:pPr>
      <w:r>
        <w:rPr/>
        <w:t>Много людей  погибло в больнице,  и пациентов,  и персонала.  Она знала, что именно Сила Бога спасла ее от неминуемой гибели.</w:t>
      </w:r>
    </w:p>
    <w:p>
      <w:pPr>
        <w:pStyle w:val="Normal"/>
        <w:ind w:right="-142" w:firstLine="709"/>
        <w:rPr/>
      </w:pPr>
      <w:r>
        <w:rPr/>
        <w:t>Интересное примечание:  все машины на той стоянке, где она обычно ставила свою машину,  были разрушены обломками, которые падали на них, но ее машина избежала разрушения тем,  что ее пришлось поставить вдали от обычного места ее стоянки.  Таким образом,  не только она  избежала травм, но и ее имущество тоже было сохранено.</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5.  Я  -  ХЛЕБ  ЖИЗНИ</w:t>
      </w:r>
    </w:p>
    <w:p>
      <w:pPr>
        <w:pStyle w:val="Normal"/>
        <w:ind w:right="-142" w:firstLine="709"/>
        <w:rPr>
          <w:sz w:val="28"/>
        </w:rPr>
      </w:pPr>
      <w:r>
        <w:rPr>
          <w:sz w:val="28"/>
        </w:rPr>
      </w:r>
    </w:p>
    <w:p>
      <w:pPr>
        <w:pStyle w:val="Normal"/>
        <w:ind w:right="-142" w:firstLine="709"/>
        <w:rPr/>
      </w:pPr>
      <w:r>
        <w:rPr/>
        <w:t>Довольно долгое время я страдала от депрессии и сомнений. Вся моя жизнь, казалось,  была под вопросом, и я больше не могла увидеть в ней никакого смысла. Я чувствовала, что мне нужно найти новый образ жизни, который смог бы удовлетворить меня, который мог бы дать мне цель, достойную достижения.</w:t>
      </w:r>
    </w:p>
    <w:p>
      <w:pPr>
        <w:pStyle w:val="Normal"/>
        <w:ind w:right="-142" w:firstLine="709"/>
        <w:rPr/>
      </w:pPr>
      <w:r>
        <w:rPr/>
        <w:t>Итак, я искала руководства,  читая бессчетные книги, изучая биографии выдающихся личностей и разговаривая с очень многими людьми.  Однако, я не нашла ничего,  что удовлетворило бы меня, и оказалась в еще большем отчаянии, хотя внешне казалось, что я веду приятную жизнь.</w:t>
      </w:r>
    </w:p>
    <w:p>
      <w:pPr>
        <w:pStyle w:val="Normal"/>
        <w:ind w:right="-142" w:firstLine="709"/>
        <w:rPr/>
      </w:pPr>
      <w:r>
        <w:rPr/>
        <w:t>Потом однажды ночью мне приснилось,  что я стою перед гравюрой на меди в натуральную величину в доме моих родителей,  которая изображала "Тайную вечерю". Зачарованная, я смотрела на фигуру Иисуса Христа среди Его учеников, как вдруг я заметила, что Его правая рука двигается и она вышла из картины.  Я заметила что-то,  формирующееся на ладони Его руки, которое в конце концов приняло очертания небольшого куска хлеба. Я видела, что этот маленький кусочек хлеба дышит и пульсирует, как живое существо,  живой хлеб,  и мне вспомнились слова: "Я - Хлеб Жизни". Потом я увидела,  как хлеб начал превращаться,  становясь все более  и более плотным и сияющим,  пока, наконец, он не превратился в блестящий кусок золота.  Золото сияло изнутри и медленно отделялось от Его руки. Когда оно плыло ко мне, оно казалось невероятно тяжелым и в то же время легким, но когда я протянула руку, чтобы схватить его, оно исчезло.</w:t>
      </w:r>
    </w:p>
    <w:p>
      <w:pPr>
        <w:pStyle w:val="Normal"/>
        <w:ind w:right="-142" w:firstLine="709"/>
        <w:rPr/>
      </w:pPr>
      <w:r>
        <w:rPr/>
        <w:t xml:space="preserve">Очень взволнованная,  я смотрела в лицо Иисуса Христа.  Казалось, что оно изменилось и приняло черты,  незнакомые мне.  Потом Его  глаза встретились с моими, и был белый свет вокруг Его головы. </w:t>
      </w:r>
    </w:p>
    <w:p>
      <w:pPr>
        <w:pStyle w:val="Normal"/>
        <w:ind w:right="-142" w:firstLine="709"/>
        <w:rPr/>
      </w:pPr>
      <w:r>
        <w:rPr/>
        <w:t>Через несколько дней я встретила подругу,  которую  я  не  видала долгое время.  Она рассказала мне, что была в Индии и там нашла живого Богочеловека, компетентного Мастера истинной духовности,  который способен пробудить душу и который может соединить нас с Богом.</w:t>
      </w:r>
    </w:p>
    <w:p>
      <w:pPr>
        <w:pStyle w:val="Normal"/>
        <w:ind w:right="-142" w:firstLine="709"/>
        <w:rPr/>
      </w:pPr>
      <w:r>
        <w:rPr/>
        <w:t>Эта же самая подруга некоторое время спустя сказала мне о  предстоящей вскоре  лекционной  поездке  по  Германии Мастера по имени Сант Тхакар Сингх - именно того, которого она встретила в Индии.</w:t>
      </w:r>
    </w:p>
    <w:p>
      <w:pPr>
        <w:pStyle w:val="Normal"/>
        <w:ind w:right="-142" w:firstLine="709"/>
        <w:rPr/>
      </w:pPr>
      <w:r>
        <w:rPr/>
        <w:t>В сентябре, когда я, наконец, стояла перед Мастером, Он был окружен толпой людей и не произнес ни слова.  Шумная  суматоха  аэропорта, казалось, вдруг стихла. На миг время остановилось и замерло. Потом Его глаза встретились с моими,  и я немедленно узнала в Нем лицо из  моего сна. Позже я осознала, что в самом деле именно Он узнал меня.</w:t>
      </w:r>
    </w:p>
    <w:p>
      <w:pPr>
        <w:pStyle w:val="Normal"/>
        <w:ind w:right="-142" w:firstLine="709"/>
        <w:rPr/>
      </w:pPr>
      <w:r>
        <w:rPr/>
        <w:t>Когда ученик готов, появляется Учитель.</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6.  ВНУТРЕННИЙ  МАСТЕР</w:t>
      </w:r>
    </w:p>
    <w:p>
      <w:pPr>
        <w:pStyle w:val="Normal"/>
        <w:ind w:right="-142" w:firstLine="709"/>
        <w:rPr>
          <w:sz w:val="28"/>
        </w:rPr>
      </w:pPr>
      <w:r>
        <w:rPr>
          <w:sz w:val="28"/>
        </w:rPr>
      </w:r>
    </w:p>
    <w:p>
      <w:pPr>
        <w:pStyle w:val="Normal"/>
        <w:ind w:right="-142" w:firstLine="709"/>
        <w:rPr/>
      </w:pPr>
      <w:r>
        <w:rPr/>
        <w:t>В конце  1975  года я начал свой поиск духовного руководителя.  Я посещал различные школы йоги,  не найдя никакого удовлетворения  ни  в одной из них.</w:t>
      </w:r>
    </w:p>
    <w:p>
      <w:pPr>
        <w:pStyle w:val="Normal"/>
        <w:ind w:right="-142" w:firstLine="709"/>
        <w:rPr/>
      </w:pPr>
      <w:r>
        <w:rPr/>
        <w:t>Однажды меня выгнал из ашрама в Мехико сам руководитель. Расстроенный и подавленный, я пошел домой и заперся в своей комнате. Я сел на пол и стал плакать вслух: "Мой Бог! Разве я не Твой сын и не имею права узнать Тебя? Что мне делать?" Долгое время я сидел неподвижно.</w:t>
      </w:r>
    </w:p>
    <w:p>
      <w:pPr>
        <w:pStyle w:val="Normal"/>
        <w:ind w:right="-142" w:firstLine="709"/>
        <w:rPr/>
      </w:pPr>
      <w:r>
        <w:rPr/>
        <w:t>Вдруг вся  комната  осветилась ярким светом,  и передо мной стоял человек. Он был одет в белое,  имел очень сияющую бороду и носил  тюрбан. Он сказал мне:  "Не плачь больше, сын мой, я - твой Мастер отныне и навеки,  вечно".  Сказав это, Он постепенно растаял, исчезнув вместе со светом. Я оставался там, плача, часа два или три.</w:t>
      </w:r>
    </w:p>
    <w:p>
      <w:pPr>
        <w:pStyle w:val="Normal"/>
        <w:ind w:right="-142" w:firstLine="709"/>
        <w:rPr/>
      </w:pPr>
      <w:r>
        <w:rPr/>
        <w:t>Поскольку я не спросил Его, кто Он или где Его найти, я начал искать Его в различных йогах и путях - но безуспешно.</w:t>
      </w:r>
    </w:p>
    <w:p>
      <w:pPr>
        <w:pStyle w:val="Normal"/>
        <w:ind w:right="-142" w:firstLine="709"/>
        <w:rPr/>
      </w:pPr>
      <w:r>
        <w:rPr/>
        <w:t>Прошел год,  и видение моего Мастера являлось мне примерно каждые 15 или 20 дней.  В одном из таких видений сперва появился старый человек, за которым следовал Мастер. На мгновенье оба слились в одну сияющую и  прекрасную  форму.  Потом старый человек сказал мне:  "Он - мой очень дорогой сын и Преемник".  После того, как Он сказал это, оба Они исчезли.</w:t>
      </w:r>
    </w:p>
    <w:p>
      <w:pPr>
        <w:pStyle w:val="Normal"/>
        <w:ind w:right="-142" w:firstLine="709"/>
        <w:rPr/>
      </w:pPr>
      <w:r>
        <w:rPr/>
        <w:t>Через некоторое время я встретил ученика Сурат Шабд Йоги. Это была духовная школа,  о которой я не слыхал никогда раньше. Ученик пригласил меня на встречу,  и я согласился. В комнате для встречи была фотография Мастера, которого я не узнал. Кто-то спросил меня, хотел бы я следовать по этому пути,  но я ответил:  "Нет, я должен найти Мастера, которого я вижу внутри".</w:t>
      </w:r>
    </w:p>
    <w:p>
      <w:pPr>
        <w:pStyle w:val="Normal"/>
        <w:ind w:right="-142" w:firstLine="709"/>
        <w:rPr/>
      </w:pPr>
      <w:r>
        <w:rPr/>
        <w:t>Тогда ученик,  который пригласил меня,  сказал: "Я хочу, чтобы ты понял, что  Мастер,  которого ты видишь на фото - это мой Мастер, Сант Кирпал Сингх. Он умер, и скоро в Мексику приедет Его Преемник".</w:t>
      </w:r>
    </w:p>
    <w:p>
      <w:pPr>
        <w:pStyle w:val="Normal"/>
        <w:ind w:right="-142" w:firstLine="709"/>
        <w:rPr/>
      </w:pPr>
      <w:r>
        <w:rPr/>
        <w:t>Он показал  мне  фото,  и когда я взглянул на него,  все мое тело задрожало, потоки слез хлынули из моих глаз,  я  не  мог  говорить.  Я смотрел на  портрет Мастера Тхакар Сингха - Мастера,  которого я видел внутри больше года! Я немедленно спросил, как связаться с Ним для Сатсанга.</w:t>
      </w:r>
    </w:p>
    <w:p>
      <w:pPr>
        <w:pStyle w:val="Normal"/>
        <w:ind w:right="-142" w:firstLine="709"/>
        <w:rPr/>
      </w:pPr>
      <w:r>
        <w:rPr/>
        <w:t>Я написал Мастеру,  который ответил:  "Я буду очень рад выполнить ваше желание. Скоро я приеду в Америку, и тогда вы будете посвящены".</w:t>
      </w:r>
    </w:p>
    <w:p>
      <w:pPr>
        <w:pStyle w:val="Normal"/>
        <w:ind w:right="-142" w:firstLine="709"/>
        <w:rPr/>
      </w:pPr>
      <w:r>
        <w:rPr/>
        <w:t>За 72 часа до того, как Он прибыл в Мексику, я увидел Его внутри. Он извлек меня из тела и дал мне Имена Бога. Он сказал мне: "Через три дня я дам вам Посвящение лично". Это действительно случилось.</w:t>
      </w:r>
    </w:p>
    <w:p>
      <w:pPr>
        <w:pStyle w:val="Normal"/>
        <w:ind w:right="-142" w:firstLine="709"/>
        <w:jc w:val="center"/>
        <w:rPr>
          <w:sz w:val="28"/>
        </w:rPr>
      </w:pPr>
      <w:r>
        <w:rPr>
          <w:sz w:val="28"/>
        </w:rPr>
        <w:t>7.  ПОСВЯЩЕНИЕ  НАНЫ</w:t>
      </w:r>
    </w:p>
    <w:p>
      <w:pPr>
        <w:pStyle w:val="Normal"/>
        <w:ind w:right="-142" w:firstLine="709"/>
        <w:rPr>
          <w:sz w:val="28"/>
        </w:rPr>
      </w:pPr>
      <w:r>
        <w:rPr>
          <w:sz w:val="28"/>
        </w:rPr>
      </w:r>
    </w:p>
    <w:p>
      <w:pPr>
        <w:pStyle w:val="Normal"/>
        <w:ind w:right="-142" w:firstLine="709"/>
        <w:rPr/>
      </w:pPr>
      <w:r>
        <w:rPr/>
        <w:t>Во время посещения Дакара, Сенегал, в качестве миссионеров, у нас во дворе проводила время молодая мусульманка,  и мы подружились с ней. Она часто приходила поговорить о том,  что мы делаем,  и заинтересовалась, услышав об учении Мастеров.  Ее лицо показывало, что она испытывает дискомфорт, и она часто ходила, прихрамывая. Она сказала нам, что у нее почти по всему телу сыпь,  которая причиняет ей огромные страдания.</w:t>
      </w:r>
    </w:p>
    <w:p>
      <w:pPr>
        <w:pStyle w:val="Normal"/>
        <w:ind w:right="-142" w:firstLine="709"/>
        <w:rPr/>
      </w:pPr>
      <w:r>
        <w:rPr/>
        <w:t>Однажды она сказала нам, что хотела бы получить Посвящение "прямо сейчас". Мы обратили ее внимание на то,  что у нее сильные боли, и посоветовали подождать, пока сыпь уменьшится, так как опасались, что это отвлечет ее от медитаций, но она настаивала.</w:t>
      </w:r>
    </w:p>
    <w:p>
      <w:pPr>
        <w:pStyle w:val="Normal"/>
        <w:ind w:right="-142" w:firstLine="709"/>
        <w:rPr/>
      </w:pPr>
      <w:r>
        <w:rPr/>
        <w:t>Во время медитации она была действительно рассеянной и  не  могла просидеть 10 минут без дискомфорта. Однако она все же смогла иметь хорошие опыты.  На следующий день она пришла повидаться,  и мы  заметили такую легкость  в ее походке - она улыбалась и смеялась!  Она сказала, что впервые за много недель она спала хорошо,  и сыпь больше не  жжет, как раньше. Она даже значительно уменьшилась.</w:t>
      </w:r>
    </w:p>
    <w:p>
      <w:pPr>
        <w:pStyle w:val="Normal"/>
        <w:ind w:right="-142" w:firstLine="709"/>
        <w:rPr/>
      </w:pPr>
      <w:r>
        <w:rPr/>
        <w:t>Через некоторое время сыпь полностью исчезла. Было чудесно видеть Нану танцующей и поющей.  Она говорила,  что она очень благодарна Богу за то, что Он вылечил ее.</w:t>
      </w:r>
    </w:p>
    <w:p>
      <w:pPr>
        <w:pStyle w:val="Normal"/>
        <w:ind w:right="-142" w:firstLine="709"/>
        <w:jc w:val="center"/>
        <w:rPr>
          <w:sz w:val="28"/>
        </w:rPr>
      </w:pPr>
      <w:r>
        <w:rPr>
          <w:sz w:val="28"/>
        </w:rPr>
      </w:r>
    </w:p>
    <w:p>
      <w:pPr>
        <w:pStyle w:val="Normal"/>
        <w:ind w:right="-142" w:firstLine="709"/>
        <w:jc w:val="center"/>
        <w:rPr>
          <w:sz w:val="28"/>
        </w:rPr>
      </w:pPr>
      <w:r>
        <w:rPr>
          <w:sz w:val="28"/>
        </w:rPr>
      </w:r>
    </w:p>
    <w:p>
      <w:pPr>
        <w:pStyle w:val="Normal"/>
        <w:ind w:right="-142" w:firstLine="709"/>
        <w:jc w:val="center"/>
        <w:rPr>
          <w:sz w:val="28"/>
        </w:rPr>
      </w:pPr>
      <w:r>
        <w:rPr>
          <w:sz w:val="28"/>
        </w:rPr>
        <w:t>8.  ВОЗВЫШЕННОЕ  ВОСПРИЯТИЕ</w:t>
      </w:r>
    </w:p>
    <w:p>
      <w:pPr>
        <w:pStyle w:val="Normal"/>
        <w:ind w:right="-142" w:firstLine="709"/>
        <w:rPr>
          <w:sz w:val="28"/>
        </w:rPr>
      </w:pPr>
      <w:r>
        <w:rPr>
          <w:sz w:val="28"/>
        </w:rPr>
      </w:r>
    </w:p>
    <w:p>
      <w:pPr>
        <w:pStyle w:val="Normal"/>
        <w:ind w:right="-142" w:firstLine="709"/>
        <w:rPr/>
      </w:pPr>
      <w:r>
        <w:rPr/>
        <w:t>Я убежал из дому в 1972 году, когда я был юным, и приехал в пункт в Восточных  Соединенных  Штатах,  который был недалеко от того места, где находился Сант Кирпал Сингх во время Своей  последней  поездки  по Америке. Я не знал о присутствии Мастера,  но меня влекла мощная сила. Я стал вегетарианцем и ушел в леса,  чтобы быть одному. Ночью я шел по полям недалеко от Его ашрама,  жаждая какого-то понимания.  У меня был сон о том,  что я нахожусь в обществе Божьих людей,  но при свете  дня знание о Мастере было отнято у меня.</w:t>
      </w:r>
    </w:p>
    <w:p>
      <w:pPr>
        <w:pStyle w:val="Normal"/>
        <w:ind w:right="-142" w:firstLine="709"/>
        <w:rPr/>
      </w:pPr>
      <w:r>
        <w:rPr/>
        <w:t>Позднее я стал развивать сверхъестественные экстрасенсорные  способности. Я мог видеть изнутри то, что либо случилось, либо должно было произойти,  и мог многое сказать о человеке,  просто коснувшись его или услышав, как он говорит.</w:t>
      </w:r>
    </w:p>
    <w:p>
      <w:pPr>
        <w:pStyle w:val="Normal"/>
        <w:ind w:right="-142" w:firstLine="709"/>
        <w:rPr/>
      </w:pPr>
      <w:r>
        <w:rPr/>
        <w:t>Все мои восприятия усилились без какой бы то ни  было  попытки  с моей стороны развить эти способности.  Хотя я не чувствовал себя религиозным, я начал молить Бога забрать у меня эти способности, так как я боялся, что они могут вызвать трудности.</w:t>
      </w:r>
    </w:p>
    <w:p>
      <w:pPr>
        <w:pStyle w:val="Normal"/>
        <w:ind w:right="-142" w:firstLine="709"/>
        <w:rPr/>
      </w:pPr>
      <w:r>
        <w:rPr/>
        <w:t>Однажды вечером,  в самый пик этих явлений, во сне мне явился человек, который был одет в белое, с длинной белой бородой и сияющим лицом. Он сказал мне,  что Он пришел,  чтобы помочь, и что с завтрашнего дня все  эти  странные силы уйдут и будут заменены связью с Богом.  Он сказал мне, что я могу отдохнуть, и что все будет хорошо.</w:t>
      </w:r>
    </w:p>
    <w:p>
      <w:pPr>
        <w:pStyle w:val="Normal"/>
        <w:ind w:right="-142" w:firstLine="709"/>
        <w:rPr/>
      </w:pPr>
      <w:r>
        <w:rPr/>
        <w:t>Я подумал,  что этот человек,  возможно,  какой-нибудь Святой. На следующий день я провел какое-то время в библиотеке,  ища в  различных религиозных книгах Его лицо,  но безуспешно. На меня снизошел глубокий покой, и я начал искать это видение в моих снах.</w:t>
      </w:r>
    </w:p>
    <w:p>
      <w:pPr>
        <w:pStyle w:val="Normal"/>
        <w:ind w:right="-142" w:firstLine="709"/>
        <w:rPr/>
      </w:pPr>
      <w:r>
        <w:rPr/>
        <w:t>Я читал священные книги о Боге, и однажды наткнулся на "Песни Кабира" Святого Кабира,  которые усилили мое желание иметь связь с более высоким источником.  Позднее я увидел портрет сикхского Мастера,  Гуру Нанака, и узнал,  что Он похож на человека,  которого я видел в  своих снах.</w:t>
      </w:r>
    </w:p>
    <w:p>
      <w:pPr>
        <w:pStyle w:val="Normal"/>
        <w:ind w:right="-142" w:firstLine="709"/>
        <w:rPr/>
      </w:pPr>
      <w:r>
        <w:rPr/>
        <w:t>Однажды кто-то послал мне книгу Сант Тхакар Сингха.  Прочитав ее, я узнал, что это именно Тот, Кто являлся мне месяц назад, в Его словах звучало что-то знакомое.  И потом эта  улыбка  -  в  Его  улыбке  было что-то - теплота, приглашение и чувство покоя.</w:t>
      </w:r>
    </w:p>
    <w:p>
      <w:pPr>
        <w:pStyle w:val="Normal"/>
        <w:ind w:right="-142" w:firstLine="709"/>
        <w:rPr/>
      </w:pPr>
      <w:r>
        <w:rPr/>
        <w:t>Я понял,  что прежнее видение стало, наконец, реальностью и что я возвращаюсь Домой.</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9.  НА  БЕРЕГУ</w:t>
      </w:r>
    </w:p>
    <w:p>
      <w:pPr>
        <w:pStyle w:val="Normal"/>
        <w:ind w:right="-142" w:firstLine="709"/>
        <w:rPr>
          <w:sz w:val="28"/>
        </w:rPr>
      </w:pPr>
      <w:r>
        <w:rPr>
          <w:sz w:val="28"/>
        </w:rPr>
      </w:r>
    </w:p>
    <w:p>
      <w:pPr>
        <w:pStyle w:val="Normal"/>
        <w:ind w:right="-142" w:firstLine="709"/>
        <w:rPr/>
      </w:pPr>
      <w:r>
        <w:rPr/>
        <w:t>В 1981 году мой муж и я поехали на отдых  в  Португалию.  Однажды жара была почти невыносимой,  и мы решили охладиться плаванием в океане. Дул очень сильный ветер,  вызывая волны высотой в 6 футов (1,8 м). Увидев эти волны,  мы побоялись входить в воду,  особенно потому,  что никто не отваживался сделать это. В конце концов я решила войти в воду в любом случае, так как боялась, что если я не освежусь, со мной произойдет солнечный удар.</w:t>
      </w:r>
    </w:p>
    <w:p>
      <w:pPr>
        <w:pStyle w:val="Normal"/>
        <w:ind w:right="-142" w:firstLine="709"/>
        <w:rPr/>
      </w:pPr>
      <w:r>
        <w:rPr/>
        <w:t>Было очень освежающим ощущение прохладной воды на теле,  и я ступила немного глубже.  Вдруг ко мне подошла огромная волна. Прежде, чем я успела  что-то сделать,  она подняла меня вверх,  а потом прижала ко дну океана.</w:t>
      </w:r>
    </w:p>
    <w:p>
      <w:pPr>
        <w:pStyle w:val="Normal"/>
        <w:ind w:right="-142" w:firstLine="709"/>
        <w:rPr/>
      </w:pPr>
      <w:r>
        <w:rPr/>
        <w:t>Я уверена,  что это длилось лишь несколько секунд, но мне они показались вечностью.  Глаза мои были плотно закрыты, я чувствовала, что волна катит меня вперед.  Мое тело было плотно сжато, как шар. Потом я вспомнила Мастера.  В то же мгновение я увидела вокруг себя светящуюся защитную сферу.  Я почувствовала тепло и смогла дышать. Я все еще продолжала катиться по дну без  малейшего  представления  о  направлении, когда голос  ясно  сказал мне:  "Никакая вода не сможет утопить тебя". Это был голос Мастера. Я почувствовала себя как бы в Нем и ощущала себя в полной безопасности.</w:t>
      </w:r>
    </w:p>
    <w:p>
      <w:pPr>
        <w:pStyle w:val="Normal"/>
        <w:ind w:right="-142" w:firstLine="709"/>
        <w:rPr/>
      </w:pPr>
      <w:r>
        <w:rPr/>
        <w:t>Потом вдруг меня перестало катить вперед,  и вместо этого  другая огромная волна  подняла меня из воды и резко вышвырнула меня на песок. Яркий солнечный свет ударил мне в глаза. Я увидела людей, стоящих вокруг меня и глядящих на меня с изумленными лицами.  Ощущения снова вернулись к моему телу, я почувствовала, что я покрыта песком.</w:t>
      </w:r>
    </w:p>
    <w:p>
      <w:pPr>
        <w:pStyle w:val="Normal"/>
        <w:ind w:right="-142" w:firstLine="709"/>
        <w:rPr/>
      </w:pPr>
      <w:r>
        <w:rPr/>
        <w:t>Мой испуганный  муж подбежал и помог мне дойти до нашего места на берегу. Ноги мои все еще дрожали.  Он рассказал мне,  как он и  другие видели, как  меня уносит огромная волна,  и все боялись,  что я больше никогда не вернусь.</w:t>
      </w:r>
    </w:p>
    <w:p>
      <w:pPr>
        <w:pStyle w:val="Normal"/>
        <w:ind w:right="-142" w:firstLine="709"/>
        <w:rPr/>
      </w:pPr>
      <w:r>
        <w:rPr/>
        <w:t>Хотя внешне я восстановила свое равновесие, внутри я все еще дрожала. То, что я испытала, было против всех законов природы. Однако это случилось.</w:t>
      </w:r>
    </w:p>
    <w:p>
      <w:pPr>
        <w:pStyle w:val="Normal"/>
        <w:ind w:right="-142" w:firstLine="709"/>
        <w:rPr/>
      </w:pPr>
      <w:r>
        <w:rPr/>
        <w:t>На некоторое время я погрузилась в глубокое размышление, чувствуя себя в  то же время очень счастливой.  Я выразила все это своему мужу. Мое приключение на дне океана вызвало пробуждение глубокой,  благодарной любви и веры в защищающую Силу Мастера.</w:t>
      </w:r>
    </w:p>
    <w:p>
      <w:pPr>
        <w:pStyle w:val="Normal"/>
        <w:ind w:right="-142" w:firstLine="709"/>
        <w:jc w:val="center"/>
        <w:rPr>
          <w:sz w:val="28"/>
        </w:rPr>
      </w:pPr>
      <w:r>
        <w:rPr>
          <w:sz w:val="28"/>
        </w:rPr>
      </w:r>
    </w:p>
    <w:p>
      <w:pPr>
        <w:pStyle w:val="Normal"/>
        <w:ind w:right="-142" w:firstLine="709"/>
        <w:jc w:val="center"/>
        <w:rPr>
          <w:sz w:val="28"/>
        </w:rPr>
      </w:pPr>
      <w:r>
        <w:rPr>
          <w:sz w:val="28"/>
        </w:rPr>
      </w:r>
    </w:p>
    <w:p>
      <w:pPr>
        <w:pStyle w:val="Normal"/>
        <w:ind w:right="-142" w:firstLine="709"/>
        <w:jc w:val="center"/>
        <w:rPr>
          <w:sz w:val="28"/>
        </w:rPr>
      </w:pPr>
      <w:r>
        <w:rPr>
          <w:sz w:val="28"/>
        </w:rPr>
        <w:t>10.  СИЛЫ  РАЗУМА</w:t>
      </w:r>
    </w:p>
    <w:p>
      <w:pPr>
        <w:pStyle w:val="Normal"/>
        <w:ind w:right="-142" w:firstLine="709"/>
        <w:rPr>
          <w:sz w:val="28"/>
        </w:rPr>
      </w:pPr>
      <w:r>
        <w:rPr>
          <w:sz w:val="28"/>
        </w:rPr>
      </w:r>
    </w:p>
    <w:p>
      <w:pPr>
        <w:pStyle w:val="Normal"/>
        <w:ind w:right="-142" w:firstLine="709"/>
        <w:rPr/>
      </w:pPr>
      <w:r>
        <w:rPr/>
        <w:t>До своего Посвящения я изучал  метафизику много лет.  Я занимался целительством с помощью "наложения рук", и этим способом лечил  головные боли, разрывы связок,  нервные срывы, переломы и другие болезни. Я стал  хорошим каналом целительной силы.  Прежде чем начать лечение,  я просил,  чтобы я мог  наполниться силой Христа,  и чтобы  Он делал исцеление. Я верил  в то, что я помогаю людям данной мне способностью.</w:t>
      </w:r>
    </w:p>
    <w:p>
      <w:pPr>
        <w:pStyle w:val="Normal"/>
        <w:ind w:right="-142" w:firstLine="709"/>
        <w:rPr/>
      </w:pPr>
      <w:r>
        <w:rPr/>
        <w:t>Я развил  способность видеть прошлые жизни и смог  увидеть  около 100 моих собственных жизней.  Временами я был нищим, временами - человеком большой силы и понимания. Однако, даже при всей этой силе и мудрости я снова родился в теле.</w:t>
      </w:r>
    </w:p>
    <w:p>
      <w:pPr>
        <w:pStyle w:val="Normal"/>
        <w:ind w:right="-142" w:firstLine="709"/>
        <w:rPr/>
      </w:pPr>
      <w:r>
        <w:rPr/>
        <w:t>Я научился также путешествовать в будущее.  Мне стало легко покидать тело  и путешествовать,  куда я хотел.  Я научился  читать  мысли других и мысленно разговаривать с ними.  Я научился также  общаться  с животными, истолковывать  ауры и видеть существа царства природы - ангелов, гномов, фей и других, некоторых не очень приятных.</w:t>
      </w:r>
    </w:p>
    <w:p>
      <w:pPr>
        <w:pStyle w:val="Normal"/>
        <w:ind w:right="-142" w:firstLine="709"/>
        <w:rPr/>
      </w:pPr>
      <w:r>
        <w:rPr/>
        <w:t>В это  время  мой  друг получил Посвящение от Сант Тхакар Сингха. Этот друг потратил два дня, рассказывая мне все о Пути - что это такое и что он дает. Он рассказал мне о различных внутренних планах и разных звуках,  которые можно услышать там. "Это путешествие души, а не разума. Изучи его и проверь его!" Я согласился.</w:t>
      </w:r>
    </w:p>
    <w:p>
      <w:pPr>
        <w:pStyle w:val="Normal"/>
        <w:ind w:right="-142" w:firstLine="709"/>
        <w:rPr/>
      </w:pPr>
      <w:r>
        <w:rPr/>
        <w:t>Этой ночью я попросил Мастера устроить мне это.  Я  попросил  Его показать мне все внутренние планы и дать мне услышать все звуки, о которых мне было сказано. Со своей стороны я бы встал на Путь и стал вегетарианцем. Я знал, что только Сам Бог действительно может делать такие вещи. Я также сказал Ему, что если Он не сможет сделать это, тогда все, что мне было сказано - ложь.  Я знал,  что Бог есть везде и может сделать все.</w:t>
      </w:r>
    </w:p>
    <w:p>
      <w:pPr>
        <w:pStyle w:val="Normal"/>
        <w:ind w:right="-142" w:firstLine="709"/>
        <w:rPr/>
      </w:pPr>
      <w:r>
        <w:rPr/>
        <w:t>Я лег и начал медитировать. Через несколько минут я услышал очень громкий высокий звон в своем правом ухе, который двигался над моей головой, а потом вниз, в середину моей головы. Через несколько мгновений я начал слышать звон маленьких колокольчиков,  как колокольный  перезвон, за  которым  последовали большие колокола - сначала один колокол, потом два, потом все больше и больше, пока они не зазвучали, как сотни огромных колоколов.  Когда колокола стихли, я услышал звук текущей воды, похожий на быстрый ручей, а потом гром на расстоянии. Когда он исчез, я  начал слышать маленький барабан,  сначала немного,  а потом он стал громче, как множество барабанов вместе. Больших барабанов заиграло все  больше  и больше и так громко,  что я с трудом выдерживал это. Они стихли,  и в отдалении я услыхал звук деревянной  флейты,  сначала очень тихий,  но  вскоре  он  стал приближаться,  становиться громче и сильнее, пока я не стал слышать только его. Потом он тоже затих и растаял.</w:t>
      </w:r>
    </w:p>
    <w:p>
      <w:pPr>
        <w:pStyle w:val="Normal"/>
        <w:ind w:right="-142" w:firstLine="709"/>
        <w:rPr/>
      </w:pPr>
      <w:r>
        <w:rPr/>
        <w:t>Я стал осознавать огромный луч света, который спускался в мою голову издалека,  насколько я мог видеть. Там было пять различных планов света, и каждый план отделялся очень тонким слоем,  в  котором  полосы света состояли из множества лучей.  Книзу эти полосы снижали частоту и становились звуками,  которые я слышал. Мне было дано понять, что Звук и Свет,  в сущности,  одно и то же,  вибрируя с различной частотой, но оба они идут из одного Источника.</w:t>
      </w:r>
    </w:p>
    <w:p>
      <w:pPr>
        <w:pStyle w:val="Normal"/>
        <w:ind w:right="-142" w:firstLine="709"/>
        <w:rPr/>
      </w:pPr>
      <w:r>
        <w:rPr/>
        <w:t>Помню, как я подумал про себя:  "Все это очень мило, но это может быть лишь моим воображением".  В то же мгновенье я  почувствовал,  что меня вытягивают из моего тела.  Начиная со ступней,  я чувствовал, как немеют мои ноги,  потом колени и до губ.  Когда онемение дошло до губ, оно началось  также и в моих руках.  Чувство оттягивания продолжалось, пока оно не дошло до моей груди.  В этот момент мое дыхание  остановилось. Я чувствовал себя очень спокойно и умиротворенно,  хотя,  помню, подумал, что я должен быть испуганным.</w:t>
      </w:r>
    </w:p>
    <w:p>
      <w:pPr>
        <w:pStyle w:val="Normal"/>
        <w:ind w:right="-142" w:firstLine="709"/>
        <w:rPr/>
      </w:pPr>
      <w:r>
        <w:rPr/>
        <w:t>Потом я почувствовал также отток энергии от моего сердца.  Сердце мое остановилось,  и я подумал,  что наверное я мертв,  за исключением того, что  я оставался спокойным и очень умиротворенным.  В этой точке мое мышление прекратилось.  Я лежал и у меня было чувство, что моя шея вползает в мою голову.  Вся энергия и сознание,  которые наполняли мое тело, теперь сосредоточились у меня во лбу в пространстве с  бейсбольный мяч.  Некоторое  время  я оставался так,  а потом с вспышкой я был полностью извлечен из тела. Я обнаружил, что нахожусь в длинном туннеле света.  В  конце  туннеля свет был таким ярким,  что я с трудом мог смотреть на него, но он звал меня к себе.</w:t>
      </w:r>
    </w:p>
    <w:p>
      <w:pPr>
        <w:pStyle w:val="Normal"/>
        <w:ind w:right="-142" w:firstLine="709"/>
        <w:rPr/>
      </w:pPr>
      <w:r>
        <w:rPr/>
        <w:t>Двигаясь, я приблизился к множеству дверей по обе стороны туннеля и, подходя к каждой из них,  открывал ее.  Через первую дверь я увидел массы человечества,  каждый был очень занят, но реально не делал ничего. Через следующую дверь я увидел все планеты, луну, звезды, всю вселенную. Когда  я  открыл следующую дверь,  я нашел там все психические силы и ментальные способности.  Когда я достиг конца туннеля, я увидел свет, который был ярче,  чем если бы я смотрел прямо на солнце. Однако в то же время на свет было легко смотреть, он был влекущим и теплым. В этом свете  я  увидел яркий золотой трон.  Я узнал того,  кто сидел на троне: это был Тот,  чей портрет показывал мне мой друг - Сант  Тхакар Сингх. Он выглядел, как золотой огонь. Его длинная белая борода светилась. Он сидел неподвижно,  глядя на меня и улыбаясь. Когда я двинулся вперед, я увидел рядом с Ним сотни существ,  которые выстроились в линию, наблюдая и ожидая.  Я чувствовал, что некоторых из Них я узнаю, и тогда я осознал, что это все Мастера, Которые приходили до Сант Тхакар Сингха. Некоторое время я смотрел, потом повернулся и ушел.</w:t>
      </w:r>
    </w:p>
    <w:p>
      <w:pPr>
        <w:pStyle w:val="Normal"/>
        <w:ind w:right="-142" w:firstLine="709"/>
        <w:rPr/>
      </w:pPr>
      <w:r>
        <w:rPr/>
        <w:t>Далее, я помню,  что находился в теле, но только в своем лбу. Мне пришлось заставить свое сознание спуститься в грудь.  Тогда мое сердце стало биться и снова появилось дыхание.  Примерно 30 минут ушло на то, чтобы мое сознание вернулось в мои руки и ноги.  Было так, будто я был мертвым.</w:t>
      </w:r>
    </w:p>
    <w:p>
      <w:pPr>
        <w:pStyle w:val="Normal"/>
        <w:ind w:right="-142" w:firstLine="709"/>
        <w:rPr/>
      </w:pPr>
      <w:r>
        <w:rPr/>
        <w:t>Это был конец моим занятиям метафизикой. У меня было соглашение с Мастером, и Он выполнил его. Вскоре после моего Посвящения Мастер забрал у меня все эти способности и силы.  Я слышал,  как огромная  дверь закрылась и силы ушли.  Я вовсю старался заставить эти способности работать снова, но все, что я слышал, был голос смеющегося Мастера.</w:t>
      </w:r>
    </w:p>
    <w:p>
      <w:pPr>
        <w:pStyle w:val="Normal"/>
        <w:ind w:right="-142" w:firstLine="709"/>
        <w:rPr/>
      </w:pPr>
      <w:r>
        <w:rPr/>
        <w:t>В следующий Его приезд я лично попросил Его вернуть мне некоторые из этих способностей,  потому что я пользовался ими,  чтобы помочь людям. Он сказал,  что все это просто силы разума,  которые держат разум возбужденным, а эго - раздутым. Он разъяснил, что все эти случаи исцеления навлекают  на меня новую карму и крадут у людей тот опыт,  через который они должны были пройти.  Он добавил, что все эти способности - это просто ловушки разума, чтобы держать нас здесь в заключении. Вместо того,  чтобы вроде бы утратить все эти способности, я приобрел настолько больше, что я не могу даже выразить это словами.</w:t>
      </w:r>
    </w:p>
    <w:p>
      <w:pPr>
        <w:pStyle w:val="Normal"/>
        <w:ind w:right="-142" w:firstLine="709"/>
        <w:rPr/>
      </w:pPr>
      <w:r>
        <w:rPr/>
        <w:t>Долгое время ушло у меня на то,  чтобы понять переживание той ночи. Я  увидел  Мастера,  как Он есть в действительности - То же самое, что Бог. Только когда я понял это, я смог оставить путь разума и вместо этого пойти за Мастером.</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1.  ЕГО  СВЕТОВАЯ  ФОРМА</w:t>
      </w:r>
    </w:p>
    <w:p>
      <w:pPr>
        <w:pStyle w:val="Normal"/>
        <w:ind w:right="-142" w:firstLine="709"/>
        <w:rPr>
          <w:sz w:val="28"/>
        </w:rPr>
      </w:pPr>
      <w:r>
        <w:rPr>
          <w:sz w:val="28"/>
        </w:rPr>
      </w:r>
    </w:p>
    <w:p>
      <w:pPr>
        <w:pStyle w:val="Normal"/>
        <w:ind w:right="-142" w:firstLine="709"/>
        <w:rPr/>
      </w:pPr>
      <w:r>
        <w:rPr/>
        <w:t>Это рассказ знакомой Сант Тхакар Сингха, которая была матерью 13 детей и умерла в 1983 году.</w:t>
      </w:r>
    </w:p>
    <w:p>
      <w:pPr>
        <w:pStyle w:val="Normal"/>
        <w:ind w:right="-142" w:firstLine="709"/>
        <w:rPr/>
      </w:pPr>
      <w:r>
        <w:rPr/>
        <w:t>За два года до этого она была очень больна и находилась в коме 22 дня в  военном  госпитале в Мехико.  Однажды я пошел навестить ее там. Врач объяснил мне,  что она очень близка к смерти, и на ее выздоровление нет никакой надежды. Она не могла ни видеть, ни говорить, и ее жизнь поддерживалась с помощью трубок.</w:t>
      </w:r>
    </w:p>
    <w:p>
      <w:pPr>
        <w:pStyle w:val="Normal"/>
        <w:ind w:right="-142" w:firstLine="709"/>
        <w:rPr/>
      </w:pPr>
      <w:r>
        <w:rPr/>
        <w:t>Однажды, когда я сидел у ее кровати, она вдруг проснулась и вскоре села на кровати,  разговаривая со мной.  Было невероятно видеть это поразительное выздоровление. Она сказала мне, что она попросила Мастера дать ей пожить достаточно для того,  чтобы увидеть всех своих детей посвященными. Потом врач отвел меня в сторону и с изумленным выражением лица сказал мне,  что хотя он и не верит в чудеса, несомненно произошло чудо.</w:t>
      </w:r>
    </w:p>
    <w:p>
      <w:pPr>
        <w:pStyle w:val="Normal"/>
        <w:ind w:right="-142" w:firstLine="709"/>
        <w:rPr/>
      </w:pPr>
      <w:r>
        <w:rPr/>
        <w:t>Ее глубочайшее желание исполнилось в 1982 году, когда все ее дети стали посвященными.  Прошло время,  и она снова заболела.  Перед своей смертью она попросила кого-то позвать меня навестить ее.  Когда я пришел повидать ее,  она сказала:  "Мой дорогой брат,  я очень счастлива, потому что я убедилась, что наш Мастер всемогущ.</w:t>
      </w:r>
    </w:p>
    <w:p>
      <w:pPr>
        <w:pStyle w:val="Normal"/>
        <w:ind w:right="-142" w:firstLine="709"/>
        <w:rPr/>
      </w:pPr>
      <w:r>
        <w:rPr/>
        <w:t>Я видела  Его Световую Форму,  и Он сказал мне,  что я уйду через три дня. Я могу сказать только тебе, вот почему я попросила тебя прийти сюда. Я очень счастлива. Я иду, чтобы соединиться с Ним, с Тем, Который весь - любовь, и Который ждет меня".</w:t>
      </w:r>
    </w:p>
    <w:p>
      <w:pPr>
        <w:pStyle w:val="Normal"/>
        <w:ind w:right="-142" w:firstLine="709"/>
        <w:rPr/>
      </w:pPr>
      <w:r>
        <w:rPr/>
      </w:r>
    </w:p>
    <w:p>
      <w:pPr>
        <w:pStyle w:val="Normal"/>
        <w:ind w:right="-142" w:firstLine="709"/>
        <w:jc w:val="center"/>
        <w:rPr>
          <w:sz w:val="28"/>
        </w:rPr>
      </w:pPr>
      <w:r>
        <w:rPr>
          <w:sz w:val="28"/>
        </w:rPr>
        <w:t>12.  Я  НЕ  ЗНАЮ</w:t>
      </w:r>
    </w:p>
    <w:p>
      <w:pPr>
        <w:pStyle w:val="Normal"/>
        <w:ind w:right="-142" w:firstLine="709"/>
        <w:rPr>
          <w:sz w:val="28"/>
        </w:rPr>
      </w:pPr>
      <w:r>
        <w:rPr>
          <w:sz w:val="28"/>
        </w:rPr>
      </w:r>
    </w:p>
    <w:p>
      <w:pPr>
        <w:pStyle w:val="Normal"/>
        <w:ind w:right="-142" w:firstLine="709"/>
        <w:rPr/>
      </w:pPr>
      <w:r>
        <w:rPr/>
        <w:t>Посыльные Мастера,  проезжая через Бангкок, Таиланд, встретились с молодым японцем,  садившимся в автобус,  который направлялся в  Индию. После некоторых расспросов о том,  где он остановился на ночь, и ответа, что он остановился в том же самом месте,  что  и  миссионеры,  они спросили его,  зачем  он  едет  в Индию.  Его ответ был необычным - он просто сказал:  "Я не знаю". Любопытствуя узнать побольше, один из них спросил его,  куда он едет в Индии, и снова ответ был тот же самый: "Я не знаю". Несколько удивленные тем, что никто бы не поехал в такую огромную страну, как Индия, безо всяких планов, миссионеры подумали, что он наверняка едет навестить кого-то. Они спросили японца, кого он едет повидать. Снова ответ был: "Я не знаю".</w:t>
      </w:r>
    </w:p>
    <w:p>
      <w:pPr>
        <w:pStyle w:val="Normal"/>
        <w:ind w:right="-142" w:firstLine="709"/>
        <w:rPr/>
      </w:pPr>
      <w:r>
        <w:rPr/>
        <w:t>Двое миссионеров  дали  молодому человеку брошюру о Мастере и Его учении, сказав ему, что в объятьях такого Богочеловека можно найти отдых, покой и ответы на свои вопросы. Молодой человек был настолько заинтересован, что когда он прочитал слова несколько раз, он улыбнулся и сказал: "Мне это очень, очень нравится".</w:t>
      </w:r>
    </w:p>
    <w:p>
      <w:pPr>
        <w:pStyle w:val="Normal"/>
        <w:ind w:right="-142" w:firstLine="709"/>
        <w:rPr/>
      </w:pPr>
      <w:r>
        <w:rPr/>
        <w:t>Они потеряли его след в огромности Бангкокского  аэропорта.  Поскольку аэропорт  был  заполнен массами людей,  идущих во многие места, они решили,  что больше не увидят его.  Когда все формальности  службы безопасности полетов были пройдены, багаж проверен и найден нужный выход, миссионеры оказались в очереди на посадку. К их огромному удивлению, следующим за ними в очереди был японец. После обмена приветствиями они снова заговорили с ним о Мастере, к его полному восторгу.</w:t>
      </w:r>
    </w:p>
    <w:p>
      <w:pPr>
        <w:pStyle w:val="Normal"/>
        <w:ind w:right="-142" w:firstLine="709"/>
        <w:rPr/>
      </w:pPr>
      <w:r>
        <w:rPr/>
        <w:t>В самолете,  направляющемся  в Индию,  они обнаружили - и это уже было нечто большее, чем совпадение - что место этого человека рядом  с их местами:  какая-то сильная рука действовала здесь! Они использовали это время в самолете,  чтобы рассказать ему в больших подробностях  об учении Мастера. Японец проявлял неизменный энтузиазм, но выглядел несколько смущенным. Пройдя таможню и въездной контроль в аэропорту Дели, миссионеры оказались  на  запруженной  людьми  улице перед аэропортом. Стало казаться, что этот человек следует за ними, потому что когда они обернулись, то увидели его, стоявшего совсем близко от них и выглядевшего совсем растерянным. Дав ему номер телефона и адрес ашрама Мастера в Чандигаре и попросив его не приезжать туда несколько дней, пока Мастер не спустится с гор,  они попрощались с ним, не надеясь встретиться с ним больше.</w:t>
      </w:r>
    </w:p>
    <w:p>
      <w:pPr>
        <w:pStyle w:val="Normal"/>
        <w:ind w:right="-142" w:firstLine="709"/>
        <w:rPr/>
      </w:pPr>
      <w:r>
        <w:rPr/>
        <w:t>Когда миссионеры приехали в Чандигар,  они обнаружили там  именно этого японца, сидящего на земле в ашраме. Этим вечером, неожиданно рано, Мастер приехал с гор и собирался дать Сатсанг людям с Запада, приехавшим повидать Его. Он сразу заметил этого японца и спросил его, кто послал его.  Тот ответил,  что ему сказали миссионеры.  После Сатсанга Мастер попросил,  чтобы искателю была дана информация о Пути, чтобы он потом мог получить Посвящение.  После дополнительной беседы о Пути молодой  человек был посвящен в медитацию на Свет и Звук.  Он очень наслаждался этой медитацией и все последующие дни проводил в углу в  приятной  медитации.  Каждый раз,  когда Мастер спускался прогуляться или побеседовать,  этот молодой человек был близко от Него, а когда Мастер давал Сатсанги,  он был весь внимание. Когда Мастер вышел, чтобы ехать обратно в Свой ашрам в горах, Он попросил этого молодого человека поехать с Ним, что тот и сделал.</w:t>
      </w:r>
    </w:p>
    <w:p>
      <w:pPr>
        <w:pStyle w:val="Normal"/>
        <w:ind w:right="-142" w:firstLine="709"/>
        <w:rPr/>
      </w:pPr>
      <w:r>
        <w:rPr/>
        <w:t>После двух недель,  проведенных в блаженной атмосфере ашрама Мастера, пришло время японцу возвращаться в Японию. Непосредственно перед его отъездом Мастер попросил его стать вестником Его слов в  Японии  - благословение, которого  многим пришлось ждать несколько лет!  Молодой человек уехал удовлетворенный и счастливый.</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3.  ПУТЬ  К  БОГУ</w:t>
      </w:r>
    </w:p>
    <w:p>
      <w:pPr>
        <w:pStyle w:val="Normal"/>
        <w:ind w:right="-142" w:firstLine="709"/>
        <w:rPr>
          <w:sz w:val="28"/>
        </w:rPr>
      </w:pPr>
      <w:r>
        <w:rPr>
          <w:sz w:val="28"/>
        </w:rPr>
      </w:r>
    </w:p>
    <w:p>
      <w:pPr>
        <w:pStyle w:val="Normal"/>
        <w:ind w:right="-142" w:firstLine="709"/>
        <w:rPr/>
      </w:pPr>
      <w:r>
        <w:rPr/>
        <w:t>Ребенком я была очень религиозной.  Я развила  сильную  любовь  к Христу и часто лила слезы горя,  когда думала о том,  сколько Сын Бога страдал за нас и как Он пожертвовал Собой. Каждый вечер я возвращалась ко всем промахам,  которые я совершила в течение дня,  и особенно,  не навредила ли я кому-нибудь;  тогда я молилась Богу о прощении. Потом я продолжала думать о Христе и о Его любви, пока из моих глаз не начинали течь слезы тоски.</w:t>
      </w:r>
    </w:p>
    <w:p>
      <w:pPr>
        <w:pStyle w:val="Normal"/>
        <w:ind w:right="-142" w:firstLine="709"/>
        <w:rPr/>
      </w:pPr>
      <w:r>
        <w:rPr/>
        <w:t>Начиная с четырнадцати лет, часто случалось, что я короткое время видела светящееся лицо моего любимого Христа,  с любовью глядящего  на меня и наполняющего меня счастьем. Тогда я в блаженстве закрывала глаза. Казалось,  что все мое существо сжималось до  размеров  маленького шарика, и довольно странно, но в то же время оно как бы расширялось.</w:t>
      </w:r>
    </w:p>
    <w:p>
      <w:pPr>
        <w:pStyle w:val="Normal"/>
        <w:ind w:right="-142" w:firstLine="709"/>
        <w:rPr/>
      </w:pPr>
      <w:r>
        <w:rPr/>
        <w:t>Тогда я начинала путешествовать и чувствовала себя невесомой, чудесное освобождающее чувство! Я наслаждалась этим чувством до тех пор, пока, как обычно,  не появлялся страх, что я начинаю терять свое тело. Я быстро  открывала глаза и всегда поражалась тому,  что внешне ничего не изменилось.</w:t>
      </w:r>
    </w:p>
    <w:p>
      <w:pPr>
        <w:pStyle w:val="Normal"/>
        <w:ind w:right="-142" w:firstLine="709"/>
        <w:rPr/>
      </w:pPr>
      <w:r>
        <w:rPr/>
        <w:t>Я также  слышала  звуки,  которые нельзя слышать снаружи.  Первые несколько раз я спрашивала свою мать и нашу  домработницу,  слышат  ли они тоже эти звуки, но они только спрашивали: "Какие звуки?" и смотрели на меня с такими озадаченными лицами,  что я действительно чувствовала себя сумасшедшей.  Через некоторое время я перестала задавать такие вопросы.</w:t>
      </w:r>
    </w:p>
    <w:p>
      <w:pPr>
        <w:pStyle w:val="Normal"/>
        <w:ind w:right="-142" w:firstLine="709"/>
        <w:rPr/>
      </w:pPr>
      <w:r>
        <w:rPr/>
        <w:t>Я росла, и вопросов у меня становилось больше. Хотя мое собственное детство было счастливым,  сердцем своим я сильно ощущала страдания человечества. Почему  Бог  допускает,  чтобы так много людей страдало, если Он - Бог любви? Почему существуют войны и болезни? Почему маленькие дети ходят голодными и страдают?  Никто не мог дать мне удовлетворяющие ответы.</w:t>
      </w:r>
    </w:p>
    <w:p>
      <w:pPr>
        <w:pStyle w:val="Normal"/>
        <w:ind w:right="-142" w:firstLine="709"/>
        <w:rPr/>
      </w:pPr>
      <w:r>
        <w:rPr/>
        <w:t>По мере того, как я начинала видеть более явственно страдания мира, моя жизнь соответственно становилась более трудной. С тех пор, как я действительно поверила,  что я должна найти какой-то способ избавить людей от их страданий,  я перепробовала все возможные пути - политику, марксизм, экологию,  психологию,  философию,  новые научные открытия и т.д. Но каждый раз мне приходилось признать, что ни один из них не может обеспечить решение основной проблемы. Снова и снова я слышала разговоры о Гуру, но я была убеждена, что этот путь для тех, кто нуждается в фигуре отца.</w:t>
      </w:r>
    </w:p>
    <w:p>
      <w:pPr>
        <w:pStyle w:val="Normal"/>
        <w:ind w:right="-142" w:firstLine="709"/>
        <w:rPr/>
      </w:pPr>
      <w:r>
        <w:rPr/>
        <w:t>Когда моя любимая мама внезапно умерла,  я стояла около ее могилы с сухими глазами и каким-то образом знала:  "Умерло только ее тело. Ее радостная натура и ее уникальное существо не может умереть никогда".</w:t>
      </w:r>
    </w:p>
    <w:p>
      <w:pPr>
        <w:pStyle w:val="Normal"/>
        <w:ind w:right="-142" w:firstLine="709"/>
        <w:rPr/>
      </w:pPr>
      <w:r>
        <w:rPr/>
        <w:t>После этого,  впервые  в  своей  жизни я пережила период глубокой депрессии. Материальная жизнь казалась мне тюрьмой без малейшего смысла; веселье других было пустым и нереальным; вся суета мира была бессмысленной, а так называемые любовь и сочувствие были фальшивыми.</w:t>
      </w:r>
    </w:p>
    <w:p>
      <w:pPr>
        <w:pStyle w:val="Normal"/>
        <w:ind w:right="-142" w:firstLine="709"/>
        <w:rPr/>
      </w:pPr>
      <w:r>
        <w:rPr/>
        <w:t>Может быть, я совершила бы самоубийство, если бы я не чувствовала так сильно,  что логическая жизнь не может отнять жизнь у нашего собственного Я.  Если сама я и продолжала страдать, то старалась, по крайней мере, не создавать страдания кому-либо другому. Эта решимость, наряду с сильным стремлением достигнуть Бога,  были той опорой,  которая поддерживала меня и позволяла мне продолжать жить.</w:t>
      </w:r>
    </w:p>
    <w:p>
      <w:pPr>
        <w:pStyle w:val="Normal"/>
        <w:ind w:right="-142" w:firstLine="709"/>
        <w:rPr/>
      </w:pPr>
      <w:r>
        <w:rPr/>
        <w:t>Хотя сознательно  я  больше не интересовалась Богом, я знала, что Он - Сила,  стоящая за всем творением,  Он - Мотор, который заставляет вращаться все,  и что Дух Его пронизывает и дает жизнь мельчайшим частичкам и молекулам.</w:t>
      </w:r>
    </w:p>
    <w:p>
      <w:pPr>
        <w:pStyle w:val="Normal"/>
        <w:ind w:right="-142" w:firstLine="709"/>
        <w:rPr/>
      </w:pPr>
      <w:r>
        <w:rPr/>
        <w:t>Сильное желание достичь Бога наполняло меня.  В то же время,  я с болью осознавала, как беспомощна я, чтобы достигнуть этого. Все кричало во мне: "Пожалуйста, приведите меня к Богу!"</w:t>
      </w:r>
    </w:p>
    <w:p>
      <w:pPr>
        <w:pStyle w:val="Normal"/>
        <w:ind w:right="-142" w:firstLine="709"/>
        <w:rPr/>
      </w:pPr>
      <w:r>
        <w:rPr/>
        <w:t>Однажды меня пришел навестить один человек, принеся с собой музыкальный инструмент,  который  понравился  мне в доме одних друзей.  Он спросил меня,  хочу ли я иметь его. Я как раз ужинала и пригласила его разделить со мной мою еду.  Он отказался, сказав, что он вегетарианец. "Ага", - подумала я про себя, - "еще один из этих капустоедов".</w:t>
      </w:r>
    </w:p>
    <w:p>
      <w:pPr>
        <w:pStyle w:val="Normal"/>
        <w:ind w:right="-142" w:firstLine="709"/>
        <w:rPr/>
      </w:pPr>
      <w:r>
        <w:rPr/>
        <w:t>"Это ради здоровья?" - спросила я его.  "Нет", - ответил он, - по этическим причинам.  Он рассказал мне,  что он медитирует.  Он верил в то, что  есть зарезанных животных идет вразрез с Законом Любви и омрачает внутренний Свет.</w:t>
      </w:r>
    </w:p>
    <w:p>
      <w:pPr>
        <w:pStyle w:val="Normal"/>
        <w:ind w:right="-142" w:firstLine="709"/>
        <w:rPr/>
      </w:pPr>
      <w:r>
        <w:rPr/>
        <w:t>"Как интересно!" - подумала я.</w:t>
      </w:r>
    </w:p>
    <w:p>
      <w:pPr>
        <w:pStyle w:val="Normal"/>
        <w:ind w:right="-142" w:firstLine="709"/>
        <w:rPr/>
      </w:pPr>
      <w:r>
        <w:rPr/>
        <w:t>Этот же человек принес мне книги и другую литературу своего  Мастера, Сант Кирпал Сингха. При чтении этих книг с моих глаз упали шоры, и я нашла ответы на все вопросы, которые с детства мучили меня.</w:t>
      </w:r>
    </w:p>
    <w:p>
      <w:pPr>
        <w:pStyle w:val="Normal"/>
        <w:ind w:right="-142" w:firstLine="709"/>
        <w:rPr/>
      </w:pPr>
      <w:r>
        <w:rPr/>
        <w:t>Я прочитала,  что  только  живой Богочеловек может связать нас со Святым Духом и привести нас обратно к Отцу Богу:  "Отца не знает никто, кроме Сына, и кому Сын хочет открыть". При чтении этой литературы мое внутреннее ухо было открыто, и я неделями могла слышать громкий звон церковных колоколов.  Сначала я не поняла и  думала,  что это идет служба в близлежащей церкви.  Но позже я поняла, что это приходит от милостивой Силы Бога.</w:t>
      </w:r>
    </w:p>
    <w:p>
      <w:pPr>
        <w:pStyle w:val="Normal"/>
        <w:ind w:right="-142" w:firstLine="709"/>
        <w:rPr/>
      </w:pPr>
      <w:r>
        <w:rPr/>
        <w:t>Мне хотелось быть посвященной как можно быстрее, но представитель Сант Кирпал Сингха отказал мне.  Я  регулярно  посещала  медитационные встречи и чувствовала огромный покой и внутреннее опьянение в их любящей атмосфере. Однажды мной овладела паника: я боялась, что Мастер может умереть,  и  послала  свою  просьбу о Посвящении в Индию.  Однако, вскоре я получила горестную новость о том, что Сант Кирпал Сингх оставил физическое тело как раз перед тем, как мое письмо дошло до Него. Я взяла роковое письмо и скрылась, плача, полная отчаяния.</w:t>
      </w:r>
    </w:p>
    <w:p>
      <w:pPr>
        <w:pStyle w:val="Normal"/>
        <w:ind w:right="-142" w:firstLine="709"/>
        <w:rPr/>
      </w:pPr>
      <w:r>
        <w:rPr/>
        <w:t>Полтора года каждое утро и каждый вечер я молила Бога послать мне совершенного живущего Мастера. От учеников Сант Кирпал Сингха я слышала, что они видели нового Мастера в видении в форме светящегося и нежного ребенка, и что Он появился около полутора лет назад. Ходили также рассказы о том, что Кирпал Сингх сказал, что после Него придет особенно сильный человек.</w:t>
      </w:r>
    </w:p>
    <w:p>
      <w:pPr>
        <w:pStyle w:val="Normal"/>
        <w:ind w:right="-142" w:firstLine="709"/>
        <w:rPr/>
      </w:pPr>
      <w:r>
        <w:rPr/>
        <w:t>Через полтора года после смерти Сант Кирпал Сингха несколько посвященных решили  лететь в ашрам в Дели.  Незадолго до их отлета у меня появилось сильное желание присоединиться к ним.  Что-то будто  толкало меня, хотя я не понимала, почему. Несмотря на некоторые первоначальные трудности, все шло гладко.  Моя виза пришла быстрее обычного,  и мы  с мужем вылетели в Индию.</w:t>
      </w:r>
    </w:p>
    <w:p>
      <w:pPr>
        <w:pStyle w:val="Normal"/>
        <w:ind w:right="-142" w:firstLine="709"/>
        <w:rPr/>
      </w:pPr>
      <w:r>
        <w:rPr/>
        <w:t>На следующий день я снова чувствовала тяжесть и горе - у меня все еще не было Мастера.  Я пошла в дом Сант Кирпал Сингха,  надеясь испытать некоторое упоение.  В этот момент из дома вышел  индиец  в  светло-фиолетовом тюрбане  с вьющейся бородой.  Он сказал все,  что было у меня на уме,  только еще более приятным образом,  чем я могла бы выразить. Я подумала:  "Спасибо Тебе,  Кирпал,  за то, что Ты послал этого человека".</w:t>
      </w:r>
    </w:p>
    <w:p>
      <w:pPr>
        <w:pStyle w:val="Normal"/>
        <w:ind w:right="-142" w:firstLine="709"/>
        <w:rPr/>
      </w:pPr>
      <w:r>
        <w:rPr/>
        <w:t>Это происшествие  изменило  мой  план идти на прогулку,  и вместо этого я вернулась в библиотеку.  Этот человек сопровождал  меня  туда, все время разговаривая со мной. Я все еще чувствовала горе и уныние, и не слушала Его по-настоящему.  Потом у меня  появилась  мысль:  "Может быть, Он думает, что я что-то особенное!" Я сказала, не глядя на Него: "Я не посвящена".  При этих словах слезы непроизвольно хлынули у  меня из глаз, ибо это был источник всего моего горя.</w:t>
      </w:r>
    </w:p>
    <w:p>
      <w:pPr>
        <w:pStyle w:val="Normal"/>
        <w:ind w:right="-142" w:firstLine="709"/>
        <w:rPr/>
      </w:pPr>
      <w:r>
        <w:rPr/>
        <w:t xml:space="preserve">Человек положил руку мне на плечо и сказал  что-то  вроде  этого: "Ты уже  наша  сестра".  Он  вошел  в библиотеку и взял биографию Баба Джаймал Сингха, которую я выбрала на книжной полке, из моей руки. </w:t>
      </w:r>
    </w:p>
    <w:p>
      <w:pPr>
        <w:pStyle w:val="Normal"/>
        <w:ind w:right="-142" w:firstLine="709"/>
        <w:rPr/>
      </w:pPr>
      <w:r>
        <w:rPr/>
        <w:t>"Это очень вдохновляющая книга", - прокомментировал Он.</w:t>
      </w:r>
    </w:p>
    <w:p>
      <w:pPr>
        <w:pStyle w:val="Normal"/>
        <w:ind w:right="-142" w:firstLine="709"/>
        <w:rPr/>
      </w:pPr>
      <w:r>
        <w:rPr/>
        <w:t>Однако, я все еще была слишком погружена в свое собственное горе, чтобы обращать  большое внимание на Него.  Потом через минуту Он ушел. Я, в сущности, ни разу не взглянула в Его лицо.</w:t>
      </w:r>
    </w:p>
    <w:p>
      <w:pPr>
        <w:pStyle w:val="Normal"/>
        <w:ind w:right="-142" w:firstLine="709"/>
        <w:rPr/>
      </w:pPr>
      <w:r>
        <w:rPr/>
        <w:t>На следующий  день  дважды,  когда  я думала о Боге,  у меня было чувство,  что меня почти вытягивают из тела. Я приписала это Сант Кирпал Сингху. Когда другие ищущие и я пили наш послеобеденный чай, то же самое случилось со мной в третий раз,  явно без какой-либо причины.  В этот момент вошел индиец, который присматривал за нами, и сказал: "Новый Мастер здесь".  Он добавил, что прошлые три дня Мастер был в ашраме.</w:t>
      </w:r>
    </w:p>
    <w:p>
      <w:pPr>
        <w:pStyle w:val="Normal"/>
        <w:ind w:right="-142" w:firstLine="709"/>
        <w:rPr/>
      </w:pPr>
      <w:r>
        <w:rPr/>
        <w:t>Я сказала мужу:  "Кто это может быть?  В ашраме  находится  всего несколько человек; это может быть вчерашний человек?"</w:t>
      </w:r>
    </w:p>
    <w:p>
      <w:pPr>
        <w:pStyle w:val="Normal"/>
        <w:ind w:right="-142" w:firstLine="709"/>
        <w:rPr/>
      </w:pPr>
      <w:r>
        <w:rPr/>
        <w:t>Дверь открылась,  и кто же вошел в комнату с длинной бородой и  в белом тюрбане?  Это  действительно был вчерашний человек.  Он дружески приветствовал нас и представился - Его имя было Сант Тхакар Сингх.  Он скромно сел и пил чай с нами.</w:t>
      </w:r>
    </w:p>
    <w:p>
      <w:pPr>
        <w:pStyle w:val="Normal"/>
        <w:ind w:right="-142" w:firstLine="709"/>
        <w:rPr/>
      </w:pPr>
      <w:r>
        <w:rPr/>
        <w:t>Через два  дня должно было состояться Посвящение.  В течение этих дней я пережила период страха, сомнений и интенсивных молитв. Было ясно, что  этот человек действительно привлекателен.  Он был сама скромность и, однако, в то же время - король. Эти две крайности нашего мира соединились в Нем в совершенной гармонии.  Он был спокойным, радостным и серьезным в одно и то же время.  Взгляд Его чудесных глаз проникал в сердце и душу способом, никогда не испытанным раньше ни с одним другим человеком. Но действительно ли Он - преемник Сант Кирпал Сингха?</w:t>
      </w:r>
    </w:p>
    <w:p>
      <w:pPr>
        <w:pStyle w:val="Normal"/>
        <w:ind w:right="-142" w:firstLine="709"/>
        <w:rPr/>
      </w:pPr>
      <w:r>
        <w:rPr/>
        <w:t>Когда Он смеялся, Он смеялся всем Своим существом, а когда Он бывал в серьезном настроении,  в Нем было огромное величие. Когда Он говорил о  Боге,  Он пробуждал во мне страстное стремление и любовь.  Он казался мудрым и благородным - и в то же время имел манеры неиспорченного и наивного ребенка. Был ли Он совершенным Мастером?</w:t>
      </w:r>
    </w:p>
    <w:p>
      <w:pPr>
        <w:pStyle w:val="Normal"/>
        <w:ind w:right="-142" w:firstLine="709"/>
        <w:rPr/>
      </w:pPr>
      <w:r>
        <w:rPr/>
        <w:t>Все это время я спала очень мало и молила  о  знаке.  С  огромной тоской я  смотрела с крыши ашрама вниз,  на дом Сант Кирпал Сингха,  и говорила Ему: "Если бы Вы только могли сказать мне "да" или "нет"! Как я могу узнать и решить сама?"</w:t>
      </w:r>
    </w:p>
    <w:p>
      <w:pPr>
        <w:pStyle w:val="Normal"/>
        <w:ind w:right="-142" w:firstLine="709"/>
        <w:rPr/>
      </w:pPr>
      <w:r>
        <w:rPr/>
        <w:t>Следующей ночью я снова была на крыше,  молясь с закрытыми глазами, как  вдруг во мне прорвало плотину,  и слезы текли долгое,  долгое время. Я плакала без эмоций,  и на меня снизошел великий покой. С закрытыми глазами  я увидела золотой сверкающий шар Света с исходящими из него лучами неизмеримой любви Сант Кирпал Сингха. Второй такой шар теперь появился с правой стороны,  из него излучалась любовь Сант Тхакар Сингха. Два золотых шара Света слились в один и  охватили  меня  своей любовью. Это  был Сант Кирпал Сингх и Сант Тхакар Сингх в одно и то же время. Бог услышал мою молитву и послал мне ответ.</w:t>
      </w:r>
    </w:p>
    <w:p>
      <w:pPr>
        <w:pStyle w:val="Normal"/>
        <w:ind w:right="-142" w:firstLine="709"/>
        <w:rPr/>
      </w:pPr>
      <w:r>
        <w:rPr/>
        <w:t>На следующий  день  мы  были посвящены.  В своем возбуждении я не могла понять все слова мантры, но даже и при этом я была поднята вверх и благословлена внутри. На этом Посвящении многие видели Мастера внутри. Хотя внешне,  казалось, все проводилось очень прозаично, атмосфера была очень мощной и заряженной.</w:t>
      </w:r>
    </w:p>
    <w:p>
      <w:pPr>
        <w:pStyle w:val="Normal"/>
        <w:ind w:right="-142" w:firstLine="709"/>
        <w:rPr/>
      </w:pPr>
      <w:r>
        <w:rPr/>
        <w:t>После Посвящения я снова вспомнила внутреннее видение,  которое я имела 14-летней девочкой. Теперь круг замкнулся.</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4.  НАД  ПРОПАСТЬЮ</w:t>
      </w:r>
    </w:p>
    <w:p>
      <w:pPr>
        <w:pStyle w:val="Normal"/>
        <w:ind w:right="-142" w:firstLine="709"/>
        <w:rPr>
          <w:sz w:val="28"/>
        </w:rPr>
      </w:pPr>
      <w:r>
        <w:rPr>
          <w:sz w:val="28"/>
        </w:rPr>
      </w:r>
    </w:p>
    <w:p>
      <w:pPr>
        <w:pStyle w:val="Normal"/>
        <w:ind w:right="-142" w:firstLine="709"/>
        <w:rPr/>
      </w:pPr>
      <w:r>
        <w:rPr/>
        <w:t>Однажды посвященный Сант Тхакар Сингха, который ехал на машине по петляющей горной дороге в северной части страны,  подъехал  к  крутому виражу. Он  ехал на большой скорости и не пристегнул ремни безопасности. Он нажал на тормоза, чтобы притормозить машину, и вдруг обнаружил, что они не работают.  Вместо того,  чтобы свернуть,  машина съехала на край крутого обрыва и стала падать вниз,  ударяясь о скалы.  Когда она ударилась о первую скалу,  человек смог услышать первое слово Симрана, которое звучало в его ухе.  Когда машина ударилась о скалу второй раз, он смог услышать второе слово Заряженных Имен, звучащее в его ухе.</w:t>
      </w:r>
    </w:p>
    <w:p>
      <w:pPr>
        <w:pStyle w:val="Normal"/>
        <w:ind w:right="-142" w:firstLine="709"/>
        <w:rPr/>
      </w:pPr>
      <w:r>
        <w:rPr/>
        <w:t>Потом какая-то сила извлекла его из машины; он стоял на маленьком пространстве на склоне холма, наблюдая, как машина летит вниз:  колеса в одну сторону,  корпус и мотор - в другую;  все рассыпалось у него на глазах. Пока  он наблюдал то,  что происходило перед ним,  он подумал: "Нужно проверить состояние моего тела".  Когда  происходит  несчастный случай, человек часто бывает в шоке и не чувствует ничего. Он осмотрел себя, но не смог обнаружить даже маленькой царапины или синяка и взобрался в безопасное место.  Когда он посмотрел в пропасть,  то увидел у подножья горы свою разбитую машину.</w:t>
      </w:r>
    </w:p>
    <w:p>
      <w:pPr>
        <w:pStyle w:val="Normal"/>
        <w:ind w:right="-142" w:firstLine="709"/>
        <w:rPr/>
      </w:pPr>
      <w:r>
        <w:rPr/>
        <w:t>Любовь Мастера спасла посвященному жизнь.</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5.  ОДИН  ДЕНЬ  В  РАЮ</w:t>
      </w:r>
    </w:p>
    <w:p>
      <w:pPr>
        <w:pStyle w:val="Normal"/>
        <w:ind w:right="-142" w:firstLine="709"/>
        <w:rPr>
          <w:sz w:val="28"/>
        </w:rPr>
      </w:pPr>
      <w:r>
        <w:rPr>
          <w:sz w:val="28"/>
        </w:rPr>
      </w:r>
    </w:p>
    <w:p>
      <w:pPr>
        <w:pStyle w:val="Normal"/>
        <w:ind w:right="-142" w:firstLine="709"/>
        <w:rPr/>
      </w:pPr>
      <w:r>
        <w:rPr/>
        <w:t>Годами я искала Бога.  Я нетерпеливо читала всю доступную литературу о различных духовных путях, но вновь и вновь доходила до той точки, где "что-то" не годилось,  а от этого все остальное и учение в целом теряло свою логику.</w:t>
      </w:r>
    </w:p>
    <w:p>
      <w:pPr>
        <w:pStyle w:val="Normal"/>
        <w:ind w:right="-142" w:firstLine="709"/>
        <w:rPr/>
      </w:pPr>
      <w:r>
        <w:rPr/>
        <w:t>После очень болезненного опыта с индийским мастером йоги, который оказался мошенником, я была совершенно обескуражена и не хотела ничего знать больше о йоге, мастерах, или индийских учителях.</w:t>
      </w:r>
    </w:p>
    <w:p>
      <w:pPr>
        <w:pStyle w:val="Normal"/>
        <w:ind w:right="-142" w:firstLine="709"/>
        <w:rPr/>
      </w:pPr>
      <w:r>
        <w:rPr/>
        <w:t>Однажды моя  подруга  дала  мне  книги и аудиокассеты Сант Кирпал Сингха и Сант Тхакар Сингха.  Она старалась убедить меня в том, что ее путь - это истинный путь.</w:t>
      </w:r>
    </w:p>
    <w:p>
      <w:pPr>
        <w:pStyle w:val="Normal"/>
        <w:ind w:right="-142" w:firstLine="709"/>
        <w:rPr/>
      </w:pPr>
      <w:r>
        <w:rPr/>
        <w:t>Поскольку мне было интересно и я хотела доставить  ей  удовольствие, я начала читать.  Я читала очень внимательно, потому что я хотела убедиться в том,  что это учение такое же неправильное,  как и все остальные. Раньше или позднее все становится нелогичным.</w:t>
      </w:r>
    </w:p>
    <w:p>
      <w:pPr>
        <w:pStyle w:val="Normal"/>
        <w:ind w:right="-142" w:firstLine="709"/>
        <w:rPr/>
      </w:pPr>
      <w:r>
        <w:rPr/>
        <w:t>Каждый вечер, перед тем как пойти спать, я читала несколько глав. Хотя я  искала  промахи,  я  не могла найти никаких противоречий.  Чем больше я читала,  тем более ясным и понятным становилось учение.  Даже прочитав сотни страниц о Пути Мастеров,  я не смогла обнаружить ни одного нелогичного утверждения.</w:t>
      </w:r>
    </w:p>
    <w:p>
      <w:pPr>
        <w:pStyle w:val="Normal"/>
        <w:ind w:right="-142" w:firstLine="709"/>
        <w:rPr/>
      </w:pPr>
      <w:r>
        <w:rPr/>
        <w:t>Тогда я стала думать о живущем Мастере, потому что, согласно этому Пути, только Он может дать нам связь с Богом. Снова и снова я смотрела на Его портрет и молча беседовала с Ним.  Большую часть времени я обвиняла Его в том, что Он такой же обманщик, как и все остальные, кого я знала. Я не хотела верить Ему.</w:t>
      </w:r>
    </w:p>
    <w:p>
      <w:pPr>
        <w:pStyle w:val="Normal"/>
        <w:ind w:right="-142" w:firstLine="709"/>
        <w:rPr/>
      </w:pPr>
      <w:r>
        <w:rPr/>
        <w:t>Однажды вечером я снова читала одну из книг по Сант Мату  и  мысленно ссорилась с так называемым Мастером. Вдруг непрерывный свистящий звук появился сверху и начал становиться все громче и громче,  пока  я не  стала  слышать  его в своем правом ухе.  Звук продолжался довольно долгое время.  Странное и чудесное ощущение было связано с  ним,  и  я знала - это было от Мастера. Тем не менее, я очень испугалась и поплелась в постель, укрывшись с головой.</w:t>
      </w:r>
    </w:p>
    <w:p>
      <w:pPr>
        <w:pStyle w:val="Normal"/>
        <w:ind w:right="-142" w:firstLine="709"/>
        <w:rPr/>
      </w:pPr>
      <w:r>
        <w:rPr/>
        <w:t>На следующее утро я проснулась даже раньше будильника. Что-то изменилось. Я чувствовала себя ясной,  свежей,  полной энергии  и  очень счастливой. Обычно  в  это время дня я бывала очень подавленной.  Я не стала тратить время на обдумывание того, почему я чувствую себя намного лучше,  а поехала в деревню повидать своих родителей.  Пока автобус ехал туда,  я пыталась анализировать очень счастливое состояние  моего разума - из глубины души я чувствовала себя счастливой и удовлетворенной. Все было очень легким и гармоничным.  Я не могла понять, почему я благословлена такими  ощущениями.  Все  было чистым "существованием" в полной гармонии.</w:t>
      </w:r>
    </w:p>
    <w:p>
      <w:pPr>
        <w:pStyle w:val="Normal"/>
        <w:ind w:right="-142" w:firstLine="709"/>
        <w:rPr/>
      </w:pPr>
      <w:r>
        <w:rPr/>
        <w:t>Весь день прошел в этом приподнятом и чудесном настроении. Ни одной негативной мысли не удалось проникнуть в мой сознательный разум. Я даже сомневалась,  существовало ли когда-нибудь что-то плохое или злое в моей жизни.  Я легла в постель поздним вечером и наслаждалась  своим новым сознанием, пока не уснула.</w:t>
      </w:r>
    </w:p>
    <w:p>
      <w:pPr>
        <w:pStyle w:val="Normal"/>
        <w:ind w:right="-142" w:firstLine="709"/>
        <w:rPr/>
      </w:pPr>
      <w:r>
        <w:rPr/>
        <w:t>На следующее утро я проснулась в своем обычном  состоянии  сознания. Осознание того,  что я потеряла этот рай,  было самым болезненным моментом в моей жизни.  Я понимала,  что это был дар, но от кого? Я не думала тогда  об  этом,  а брала все,  что было даровано.  Я вспомнила звук, который пришел ко мне,  когда я интенсивно думала о Мастере. Это не могло быть случайным. Он хотел показать мне что-то: Его чудесность, переживание счастья и гармонии в Нем,  обещание истинного Мастера привести меня обратно в мой истинный Дом.</w:t>
      </w:r>
    </w:p>
    <w:p>
      <w:pPr>
        <w:pStyle w:val="Normal"/>
        <w:ind w:right="-142" w:firstLine="709"/>
        <w:rPr/>
      </w:pPr>
      <w:r>
        <w:rPr/>
        <w:t>Позднее, милостью Бога,  я получила связь и смогла найти постоянный доступ к этому Источнику.</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6.  МЕНЯ  ВЕЛ  ВНУТРЕННИЙ  ГОЛОС</w:t>
      </w:r>
    </w:p>
    <w:p>
      <w:pPr>
        <w:pStyle w:val="Normal"/>
        <w:ind w:right="-142" w:firstLine="709"/>
        <w:rPr>
          <w:sz w:val="28"/>
        </w:rPr>
      </w:pPr>
      <w:r>
        <w:rPr>
          <w:sz w:val="28"/>
        </w:rPr>
      </w:r>
    </w:p>
    <w:p>
      <w:pPr>
        <w:pStyle w:val="Normal"/>
        <w:ind w:right="-142" w:firstLine="709"/>
        <w:rPr/>
      </w:pPr>
      <w:r>
        <w:rPr/>
        <w:t>Когда в возрасте 20 лет я только что закончила школу,  я страдала кризисом личности. Я больше не знала, кто я и что я делаю здесь. Я хотела только умереть.</w:t>
      </w:r>
    </w:p>
    <w:p>
      <w:pPr>
        <w:pStyle w:val="Normal"/>
        <w:ind w:right="-142" w:firstLine="709"/>
        <w:rPr/>
      </w:pPr>
      <w:r>
        <w:rPr/>
        <w:t>Сидя в своей комнате, я молча молила Бога: "Если Ты действительно существуешь, сейчас самое время прийти и спасти меня".</w:t>
      </w:r>
    </w:p>
    <w:p>
      <w:pPr>
        <w:pStyle w:val="Normal"/>
        <w:ind w:right="-142" w:firstLine="709"/>
        <w:rPr/>
      </w:pPr>
      <w:r>
        <w:rPr/>
        <w:t>Вдруг я обнаружила,  что нахожусь вне тела среди неописуемых цветов и звуков.  Голос говорил со мной,  сказав, что мне не нужно больше иметь никаких забот и что в будущем я всегда буду иметь внутреннее руководство. С чудесным ощущением блаженства я снова обнаружила, что нахожусь в теле.</w:t>
      </w:r>
    </w:p>
    <w:p>
      <w:pPr>
        <w:pStyle w:val="Normal"/>
        <w:ind w:right="-142" w:firstLine="709"/>
        <w:rPr/>
      </w:pPr>
      <w:r>
        <w:rPr/>
        <w:t>В течение следующего дня я постоянно слышала тот же Голос,  который давал мне наставления.  Следуя Его руководству, я бросила свою работу, продала все, что у меня было, и безо всяких отсрочек вышла замуж за своего  старого друга.  Наконец,  Голос сказал мне купить билеты до Дели для себя и для мужа. Полет был через Амстердам. Хотя это казалось мне довольно  странным,  но  я знала,  что все обернется к лучшему.  К счастью,  мой новый муж так же,  как и я,  имел достаточно  доверия  к внутреннему Голосу.  Наши родственники думали, что мы совершенно сошли с ума, но мы не обращали внимания.</w:t>
      </w:r>
    </w:p>
    <w:p>
      <w:pPr>
        <w:pStyle w:val="Normal"/>
        <w:ind w:right="-142" w:firstLine="709"/>
        <w:rPr/>
      </w:pPr>
      <w:r>
        <w:rPr/>
        <w:t>В Амстердамском аэропорту мы увидели женщину с сыном.  Я услышала Голос, который сказал мне идти туда, куда пойдет эта женщина. Мы спросили ее,  летит ли она в Дели, и были удивлены, услышав, что она заказала места на тот же самолет,  что и мы. Она летела к Мастеру, который живет в Дели.</w:t>
      </w:r>
    </w:p>
    <w:p>
      <w:pPr>
        <w:pStyle w:val="Normal"/>
        <w:ind w:right="-142" w:firstLine="709"/>
        <w:rPr/>
      </w:pPr>
      <w:r>
        <w:rPr/>
        <w:t>Во время полета она рассказала нам о Сант  Кирпал  Сингхе  и  Его преемнике Сант Тхакар Сингхе, который как раз стал преемником несколько недель назад.  Это было нашим первым знакомством с идеей иметь Мастера.</w:t>
      </w:r>
    </w:p>
    <w:p>
      <w:pPr>
        <w:pStyle w:val="Normal"/>
        <w:ind w:right="-142" w:firstLine="709"/>
        <w:rPr/>
      </w:pPr>
      <w:r>
        <w:rPr/>
        <w:t>Когда мы вошли в ашрам в Дели, секретарь Мастера пришел встретить нас. Он обнял нас и сказал: "Наконец-то вы здесь. Мастер много раз говорил о вас. Он сказал, что молодая пара из Германии должна быть здесь прежде, чем Он начнет Свою первую поездку по Германии". Мы были просто поражены.</w:t>
      </w:r>
    </w:p>
    <w:p>
      <w:pPr>
        <w:pStyle w:val="Normal"/>
        <w:ind w:right="-142" w:firstLine="709"/>
        <w:rPr/>
      </w:pPr>
      <w:r>
        <w:rPr/>
        <w:t>Я люблю вспоминать чудесный способ, который Он избрал, чтобы привести меня к Нему, хотя я даже не искала Гуру. Он услышал мою молитву, когда я  хотела  положить конец своей жизни,  и с той поры Он был моим постоянным внутренним компаньоном.</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7.  КАК  МАСТЕР  НАШЕЛ  МЕНЯ</w:t>
      </w:r>
    </w:p>
    <w:p>
      <w:pPr>
        <w:pStyle w:val="Normal"/>
        <w:ind w:right="-142" w:firstLine="709"/>
        <w:rPr>
          <w:sz w:val="28"/>
        </w:rPr>
      </w:pPr>
      <w:r>
        <w:rPr>
          <w:sz w:val="28"/>
        </w:rPr>
      </w:r>
    </w:p>
    <w:p>
      <w:pPr>
        <w:pStyle w:val="Normal"/>
        <w:ind w:right="-142" w:firstLine="709"/>
        <w:rPr/>
      </w:pPr>
      <w:r>
        <w:rPr/>
        <w:t>Долгое время я все глубже и глубже  впадала  в  негативный  образ жизни - слишком много пила и вела беспорядочную жизнь.  Каким-то образом я отошла от этого в некоторой степени и получила работу в Японии.</w:t>
      </w:r>
    </w:p>
    <w:p>
      <w:pPr>
        <w:pStyle w:val="Normal"/>
        <w:ind w:right="-142" w:firstLine="709"/>
        <w:rPr/>
      </w:pPr>
      <w:r>
        <w:rPr/>
        <w:t>Когда я приехала туда,  то обнаружила,  к своему смятению,  что в действительности контракт был работой "белого раба". Я нашла убежище в дзэнском монастыре в южной Японии.  В этой очень спокойной атмосфере я начала осознавать,  что внутри меня глубокая брешь и горе,  жажда  чего-то, неизвестного мне.</w:t>
      </w:r>
    </w:p>
    <w:p>
      <w:pPr>
        <w:pStyle w:val="Normal"/>
        <w:ind w:right="-142" w:firstLine="709"/>
        <w:rPr/>
      </w:pPr>
      <w:r>
        <w:rPr/>
        <w:t>В префектуре было несколько иностранцев,  поэтому  люди,  которые были там,  быстро познакомились друг с другом. Меня особенно тянуло к одной женщине, которая была чудесной, такой сильной, сострадательной и в то же время веселой.</w:t>
      </w:r>
    </w:p>
    <w:p>
      <w:pPr>
        <w:pStyle w:val="Normal"/>
        <w:ind w:right="-142" w:firstLine="709"/>
        <w:rPr/>
      </w:pPr>
      <w:r>
        <w:rPr/>
        <w:t>Однажды вечером я зашла к ней,  медитирующей в библиотеке,  и,  к полной своей неожиданности, увидала не только ее, но также поразительную светящуюся фигуру другого человека. Я быстро извинилась, но дождалась, пока она выйдет, чтобы спросить ее, кто эта другая фигура.</w:t>
      </w:r>
    </w:p>
    <w:p>
      <w:pPr>
        <w:pStyle w:val="Normal"/>
        <w:ind w:right="-142" w:firstLine="709"/>
        <w:rPr/>
      </w:pPr>
      <w:r>
        <w:rPr/>
        <w:t>Она сказала:  "Мой Мастер,  Сант Кирпал Сингх.  Он оставил тело в 1974 году".  Невероятно!  Я больше не стала спрашивать об этом поразительном событии.</w:t>
      </w:r>
    </w:p>
    <w:p>
      <w:pPr>
        <w:pStyle w:val="Normal"/>
        <w:ind w:right="-142" w:firstLine="709"/>
        <w:rPr/>
      </w:pPr>
      <w:r>
        <w:rPr/>
        <w:t>Когда пришло время возвращаться домой,  я узнала,  что имею право на бесплатную остановку на Гавайях.  Это звучало грандиозно, поэтому я написала одной знакомой - женщине,  с которой я работала много лет назад. Поскольку мы потеряли связь друг с другом,  было мало  шансов  на то, что я смогу найти ее.  Тем не менее, за несколько недель до своего отъезда я получила от нее письмо, приглашавшее приехать и посетить ее.</w:t>
      </w:r>
    </w:p>
    <w:p>
      <w:pPr>
        <w:pStyle w:val="Normal"/>
        <w:ind w:right="-142" w:firstLine="709"/>
        <w:rPr/>
      </w:pPr>
      <w:r>
        <w:rPr/>
        <w:t>Когда я  добралась  до ее дома,  я обнаружила,  что весь он полон объявлений о предстоящем визите ее Мастера,  Сант Тхакар Сингха. Он не только приезжал на Биг Айленд Гавайев,  но должен был остановиться буквально в ее доме!</w:t>
      </w:r>
    </w:p>
    <w:p>
      <w:pPr>
        <w:pStyle w:val="Normal"/>
        <w:ind w:right="-142" w:firstLine="709"/>
        <w:rPr/>
      </w:pPr>
      <w:r>
        <w:rPr/>
        <w:t>Я прочитала книги,  которые она дала мне,  и, к своему изумлению, обнаружила, что Мастер Тхакар Сингх является духовным преемником  Сант Кирпал Сингха, чью Световую Форму я была благословлена увидеть мельком в Японии.</w:t>
      </w:r>
    </w:p>
    <w:p>
      <w:pPr>
        <w:pStyle w:val="Normal"/>
        <w:ind w:right="-142" w:firstLine="709"/>
        <w:rPr/>
      </w:pPr>
      <w:r>
        <w:rPr/>
        <w:t>Так как дни визита Мастера приближались,  я начала мечтать о Нем. Я не сомневалась в том,  что мне суждено быть посвященной,  но даже не знала, в сущности, что это значит. Я просто верила, что это не случайное совпадение.</w:t>
      </w:r>
    </w:p>
    <w:p>
      <w:pPr>
        <w:pStyle w:val="Normal"/>
        <w:ind w:right="-142" w:firstLine="709"/>
        <w:rPr/>
      </w:pPr>
      <w:r>
        <w:rPr/>
        <w:t>Буквально через  несколько часов после святого Посвящения я узнала, насколько это верно.  Ко мне пришли голоса,  говоря:  "Мы не можем иметь ее, теперь мы никогда не будем иметь ее!"</w:t>
      </w:r>
    </w:p>
    <w:p>
      <w:pPr>
        <w:pStyle w:val="Normal"/>
        <w:ind w:right="-142" w:firstLine="709"/>
        <w:rPr/>
      </w:pPr>
      <w:r>
        <w:rPr/>
        <w:t>Не нужно объяснять,  что в ту ночь я не сомкнула глаз и встала на рассвете. Я была напугана. Позднее в этот день я спросила Мастера, что случилось в мире.  Он посмотрел на меня с такой любовью и состраданием Своими глазами,  которые могут видеть все,  и сказал:  "Была кое-какая карма, моя дорогая. Она кончилась, и ты можешь продолжать свои медитации".</w:t>
      </w:r>
    </w:p>
    <w:p>
      <w:pPr>
        <w:pStyle w:val="Normal"/>
        <w:ind w:right="-142" w:firstLine="709"/>
        <w:rPr/>
      </w:pPr>
      <w:r>
        <w:rPr/>
        <w:t>Через несколько дней я упомянула об этой истории гавайской посвященной. Ее глаза стали круглыми от удивления. Оказывается, голоса, которые я описала, были очень знакомой гавайцам тонкой сущностью; и тот, кого "посещали" такие дьяволы, обычно умирал через две недели.</w:t>
      </w:r>
    </w:p>
    <w:p>
      <w:pPr>
        <w:pStyle w:val="Normal"/>
        <w:ind w:right="-142" w:firstLine="709"/>
        <w:rPr/>
      </w:pPr>
      <w:r>
        <w:rPr/>
        <w:t>Таким образом,  я чувствовала себя очень благословленной тем, что этот инцидент произошел так наглядно и вскоре после Посвящения. Это не оставляло места для сомнений даже на секунду. Я с самого начала увидела, каким мощным и любящим является Мастер,  как благословлены все мы, кого Он взял в Свои руки.</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8.  КАК  БОГ  ПРИВЕЛ  МЕНЯ  К  МАСТЕРУ</w:t>
      </w:r>
    </w:p>
    <w:p>
      <w:pPr>
        <w:pStyle w:val="Normal"/>
        <w:ind w:right="-142" w:firstLine="709"/>
        <w:rPr>
          <w:sz w:val="28"/>
        </w:rPr>
      </w:pPr>
      <w:r>
        <w:rPr>
          <w:sz w:val="28"/>
        </w:rPr>
      </w:r>
    </w:p>
    <w:p>
      <w:pPr>
        <w:pStyle w:val="Normal"/>
        <w:ind w:right="-142" w:firstLine="709"/>
        <w:rPr/>
      </w:pPr>
      <w:r>
        <w:rPr/>
        <w:t>Мой путь к Мастеру был серией маленьких,  не связанных и вроде бы непоследовательных шагов. За месяц до моего Посвящения мой путь к Мастеру стал набирать скорость.  Как участник группы изучения психических явлений я имел два интересных видения во время контролируемых галлюцинаций, которые никак не были связаны с рамками программы.</w:t>
      </w:r>
    </w:p>
    <w:p>
      <w:pPr>
        <w:pStyle w:val="Normal"/>
        <w:ind w:right="-142" w:firstLine="709"/>
        <w:rPr/>
      </w:pPr>
      <w:r>
        <w:rPr/>
        <w:t>В первом  видении  я  шел по улицам Марокко с очень обыкновенным, бедным человеком с Ближнего Востока.  Мы продолжали идти из города через луг  к  пруду,  где мы остановились посмотреть на свои отражения в воде. К моему изумлению, отражение моего скромного спутника выглядело, как отражение статного человека в ослепительно белом одеянии, завершающемся тюрбаном.</w:t>
      </w:r>
    </w:p>
    <w:p>
      <w:pPr>
        <w:pStyle w:val="Normal"/>
        <w:ind w:right="-142" w:firstLine="709"/>
        <w:rPr/>
      </w:pPr>
      <w:r>
        <w:rPr/>
        <w:t>Видение следующей  недели  привело меня в пыльную пустыню,  где я брел один, глядя себе под ноги во время ходьбы. Вдруг я оказался палец к пальцу  с  длинными,  узкими ногами человека в сандалиях;  а когда я поднял глаза,  то оказался глядящим в лицо Иисусу. Мы пристально смотрели в глаза друг другу,  общаясь телепатически, и я получил следующее послание: "Ты пришел так издалека, и теперь ты готов продолжать самостоятельно".</w:t>
      </w:r>
    </w:p>
    <w:p>
      <w:pPr>
        <w:pStyle w:val="Normal"/>
        <w:ind w:right="-142" w:firstLine="709"/>
        <w:rPr/>
      </w:pPr>
      <w:r>
        <w:rPr/>
        <w:t>Я повернулся и пошел прочь от Него,  не чувствуя себя ни  покинутым или  испуганным,  ни возбужденным или гордым,  не чувствуя ничего, просто шагая. Я знал, что у меня не будет Его больше, но я также знал, что все будет хорошо.</w:t>
      </w:r>
    </w:p>
    <w:p>
      <w:pPr>
        <w:pStyle w:val="Normal"/>
        <w:ind w:right="-142" w:firstLine="709"/>
        <w:rPr/>
      </w:pPr>
      <w:r>
        <w:rPr/>
        <w:t>В течение третьей недели я вел свой самый интенсивный курс в  Лагере Духовных Приключений. Занятия проводились утром, и я мог консультировать и заниматься ребесингом днем.  У меня была клиентка,  которая много месяцев пыталась бросить курить. У нее была жесткая кожа и тяжелый запах заядлого курильщика от тела.  В среду она исчезла из  лагеря на несколько  часов,  чтобы  получить Посвящение у Сант Тхакар Сингха. Когда она вернулась в лагерь, она была в экстазе. Не было даже вопроса о том,  что курение может быть для нее проблемой когда-нибудь снова. Я был очень рад за нее и в восторге от того,  что ее проблема решена, но я все еще не уловил, что в этом есть что-то для меня.</w:t>
      </w:r>
    </w:p>
    <w:p>
      <w:pPr>
        <w:pStyle w:val="Normal"/>
        <w:ind w:right="-142" w:firstLine="709"/>
        <w:rPr/>
      </w:pPr>
      <w:r>
        <w:rPr/>
        <w:t>В последний день лагеря женщина попросила меня об одной последней консультации и сеансе ребесинга,  который нам удалось втиснуть.  Когда мы шли к своим машинам,  чтобы уезжать,  она рассказала мне  о  другом консультанте, который жил в моем районе и так же,  как и я,  занимался трансперсональной психологией; он интересовался восточной философией.</w:t>
      </w:r>
    </w:p>
    <w:p>
      <w:pPr>
        <w:pStyle w:val="Normal"/>
        <w:ind w:right="-142" w:firstLine="709"/>
        <w:rPr/>
      </w:pPr>
      <w:r>
        <w:rPr/>
        <w:t>В субботу я посетил конференцию "Наука Разума". В конце дня я покончил с Наукой Разума. Я пришел домой, убрал все материалы о моей Науке Разума и потом задумался - чем заполнить вакуум, который я создал? Я действительно не знал.</w:t>
      </w:r>
    </w:p>
    <w:p>
      <w:pPr>
        <w:pStyle w:val="Normal"/>
        <w:ind w:right="-142" w:firstLine="709"/>
        <w:rPr/>
      </w:pPr>
      <w:r>
        <w:rPr/>
        <w:t>Моя клиентка,  которая  была  посвящена,  позвонила мне в воскресенье. Ее машина была неисправна,  а у друга, который возил ее на Посвящение, тоже были проблемы с машиной.  Не будет ли мне интересно послушать живущего Мастера из Индии,  который проводит беседу? Вспомнив о своем решении,  принятом несколько дней назад,  следовать любому руководству вроде этого, я с радостью согласился.</w:t>
      </w:r>
    </w:p>
    <w:p>
      <w:pPr>
        <w:pStyle w:val="Normal"/>
        <w:ind w:right="-142" w:firstLine="709"/>
        <w:rPr/>
      </w:pPr>
      <w:r>
        <w:rPr/>
        <w:t>Мы опоздали на беседу на 20 минут,  и комната была забита людьми. Даже стоять было негде,  но в середине аудитории нас ждали три  места. Мастер говорил о глупости собирания материальных богатств,  которые не имеют вечной ценности.  В конце беседы я заполнил анкету для предстоящего Посвящения.  С помощью Силы Мастера,  вегетарианство  было  самой легкой частью моего Посвящения.  У меня также не было трудностей с часами медитации или пунктом о приеме опьяняющих средств и наркотиков. Я также бросил  работу  с психическими силами,  не зная в то время всего смысла этого.  Это привело меня к открытию, что помощь Бога через Силу Мастера действует на меня гораздо более эффективно, чем поддержка психических сил.</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19.  ВНУТРЕННЕЕ  РУКОВОДСТВО</w:t>
      </w:r>
    </w:p>
    <w:p>
      <w:pPr>
        <w:pStyle w:val="Normal"/>
        <w:ind w:right="-142" w:firstLine="709"/>
        <w:rPr>
          <w:sz w:val="28"/>
        </w:rPr>
      </w:pPr>
      <w:r>
        <w:rPr>
          <w:sz w:val="28"/>
        </w:rPr>
      </w:r>
    </w:p>
    <w:p>
      <w:pPr>
        <w:pStyle w:val="Normal"/>
        <w:ind w:right="-142" w:firstLine="709"/>
        <w:rPr/>
      </w:pPr>
      <w:r>
        <w:rPr/>
        <w:t>Во время  одной из моих поездок в Индию один из немецких учеников Мастера привез с собой в ашрам японца. Ученик этот только что прибыл в Дели и инструктировал шофера такси отвезти его в ашрам, где в то время находился Мастер.  Японец,  который оказался поблизости, услышал это и спросил его, может ли он подвезти его.</w:t>
      </w:r>
    </w:p>
    <w:p>
      <w:pPr>
        <w:pStyle w:val="Normal"/>
        <w:ind w:right="-142" w:firstLine="709"/>
        <w:rPr/>
      </w:pPr>
      <w:r>
        <w:rPr/>
        <w:t>Когда они вдвоем прибыли в ашрам,  нам было интересно  узнать  об этом дружественном и непритязательном восточном человеке, который привез с собой только маленький портфель.  Он пошел повидать Мастера  без колебаний и немедленно был посвящен. Мастер сказал нам, что у него хорошая прошлая карма, и что он наслаждался очень хорошими опытами в медитации.</w:t>
      </w:r>
    </w:p>
    <w:p>
      <w:pPr>
        <w:pStyle w:val="Normal"/>
        <w:ind w:right="-142" w:firstLine="709"/>
        <w:rPr/>
      </w:pPr>
      <w:r>
        <w:rPr/>
        <w:t>Этот новый посвященный рассказал нам свою особую историю  о  том, как он был приведен  в ашрам.  Он живет в Лос-Анджелесе как бизнесмен. Тринадцать лет назад он был посвящен в один из видов медитации,  берущий начало на Дальнем Востоке, и много медитировал. Уже семь лет, когда этот человек бывает в критической ситуации (в опасности или  сбивается с пути), ему внутри является светящаяся благородная фигура. Он не знал этого Святого и думал,  что это последний Мастер из линии  учителей,  которой он следовал в то время. Через семь лет после первого появления этого Мастера человек услышал  внутри  голос,  который  сказал ему, что пришло время ехать в Дели, в Индию, где он должен быть посвящен Мастером, живущим в Саван Ашраме.</w:t>
      </w:r>
    </w:p>
    <w:p>
      <w:pPr>
        <w:pStyle w:val="Normal"/>
        <w:ind w:right="-142" w:firstLine="709"/>
        <w:rPr/>
      </w:pPr>
      <w:r>
        <w:rPr/>
        <w:t>Когда он стоял перед выходом из аэропорта,  не имея понятия,  как найти Саван Ашрам,  он услышал, как молодой немецкий ученик сказал шоферу такси: "В Саван Ашрам". Его проблема была решена.</w:t>
      </w:r>
    </w:p>
    <w:p>
      <w:pPr>
        <w:pStyle w:val="Normal"/>
        <w:ind w:right="-142" w:firstLine="709"/>
        <w:rPr/>
      </w:pPr>
      <w:r>
        <w:rPr/>
        <w:t>Японец не знал даже имени Мастера в Саван  Ашраме.  Когда  Мастер показал этому человеку фото Баба Саван Сингха, этот человек наполнился радостью, так как он узнал благородного Святого,  который помогал  ему последние семь лет.</w:t>
      </w:r>
    </w:p>
    <w:p>
      <w:pPr>
        <w:pStyle w:val="Normal"/>
        <w:ind w:right="-142" w:firstLine="709"/>
        <w:rPr/>
      </w:pPr>
      <w:r>
        <w:rPr/>
        <w:t>Следующие несколько дней мы почти не видели нового  ученика,  так как он редко приходил на обед и все время медитировал. Когда через четыре дня его короткий отпуск окончился, он вернулся домой со своим тоненьким портфелем в руке и с Мастером внутри.</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20.  СРЕДИ  КНИГ</w:t>
      </w:r>
    </w:p>
    <w:p>
      <w:pPr>
        <w:pStyle w:val="Normal"/>
        <w:ind w:right="-142" w:firstLine="709"/>
        <w:rPr>
          <w:sz w:val="28"/>
        </w:rPr>
      </w:pPr>
      <w:r>
        <w:rPr>
          <w:sz w:val="28"/>
        </w:rPr>
      </w:r>
    </w:p>
    <w:p>
      <w:pPr>
        <w:pStyle w:val="Normal"/>
        <w:ind w:right="-142" w:firstLine="709"/>
        <w:rPr/>
      </w:pPr>
      <w:r>
        <w:rPr/>
        <w:t>Много лет  женщина  из Луизианы безнадежно искала высшую духовную жизнь. Однажды во сне ее посетил человек,  которого она  описала,  как "очень старый и по виду мудрый, с длинными белыми волосами и бородой". Этот человек (в котором позднее она узнала Кирпал  Сингха)  сказал  ей пойти в  определенный  книжный магазин в центре города,  и там,  среди книг, она найдет ответ на то, что она так безнадежно искала.</w:t>
      </w:r>
    </w:p>
    <w:p>
      <w:pPr>
        <w:pStyle w:val="Normal"/>
        <w:ind w:right="-142" w:firstLine="709"/>
        <w:rPr/>
      </w:pPr>
      <w:r>
        <w:rPr/>
        <w:t>На следующий  день она решила найти этот книжный магазин и покончить со своим долгим поиском.  Пока она рылась в книгах, она услыхала, как один человек говорил кому-то о Сант Тхакар Сингхе,  Который должен был вскоре приехать в их город. Она подошла к этому человеку и спросила, кто  такой Сант Тхакар Сингх.  В ответ человек дал ей книгу и сказал, что на следующий день должна проводиться встреча,  на которой будет обсуждаться путь внутреннего Света и Звука. Она подумала, что это, должно быть, тот ключ, который был дан ей во сне.</w:t>
      </w:r>
    </w:p>
    <w:p>
      <w:pPr>
        <w:pStyle w:val="Normal"/>
        <w:ind w:right="-142" w:firstLine="709"/>
        <w:rPr/>
      </w:pPr>
      <w:r>
        <w:rPr/>
        <w:t>На следующий день она пошла на встречу.  Когда она слушала разговоры людей о медитациях, в дверь вошел тот человек, который являлся ей во сне,  и сел рядом с ней.  Он сказал ей,  что Он - Кирпал Сингх, что это истинный путь и что этим вечером она получит Посвящение.  Он в деталях объяснил  ей  метод медитации,  потом поднял Свою трость и вышел обратно. Этим вечером она осталась на Посвящение.</w:t>
      </w:r>
    </w:p>
    <w:p>
      <w:pPr>
        <w:pStyle w:val="Normal"/>
        <w:ind w:right="-142" w:firstLine="709"/>
        <w:rPr/>
      </w:pPr>
      <w:r>
        <w:rPr/>
        <w:t>Потом она сказала, что уже знает весь процесс, так как ей дал информацию этот  добрый старый джентльмен,  который недавно  был  здесь. Хотя Сант Кирпал Сингх оставил тело много лет назад,  Он пришел, чтобы вести эту женщину Домой.</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21.  РЕБЕНОК  ВОЗВРАЩАЕТСЯ  К  ЖИЗНИ</w:t>
      </w:r>
    </w:p>
    <w:p>
      <w:pPr>
        <w:pStyle w:val="Normal"/>
        <w:ind w:right="-142" w:firstLine="709"/>
        <w:rPr>
          <w:sz w:val="28"/>
        </w:rPr>
      </w:pPr>
      <w:r>
        <w:rPr>
          <w:sz w:val="28"/>
        </w:rPr>
      </w:r>
    </w:p>
    <w:p>
      <w:pPr>
        <w:pStyle w:val="Normal"/>
        <w:ind w:right="-142" w:firstLine="709"/>
        <w:rPr/>
      </w:pPr>
      <w:r>
        <w:rPr/>
        <w:t>Вскоре после визита Сант Тхакар Сингха на Гавайские Острова в июле 1985 года случилось это странное,  пугающее и тем не менее чудесное происшествие. Нас посетил мой друг, и мы показывали ему красивые уголки острова.  Мы повели его на знаменитые Черные Пески,  неподалеку  от курорта в Калапана,  где Мастер провел одну ночь. Мой друг и я занимались серфингом, поэтому мы вышли и занялись серфингом. Моя жена и дети пошли к Королевской Купальне, защищенной мелководной лагуне без волн.</w:t>
      </w:r>
    </w:p>
    <w:p>
      <w:pPr>
        <w:pStyle w:val="Normal"/>
        <w:ind w:right="-142" w:firstLine="709"/>
        <w:rPr/>
      </w:pPr>
      <w:r>
        <w:rPr/>
        <w:t>Мой друг и я закончили наши занятия серфингом и вернулись на  берег. Когда мы приблизились, я заметил на берегу огромную толпу людей и машину скорой помощи.  Как родитель,  я сразу забеспокоился и  побежал посмотреть, что случилось. Издали я заметил своих двоих детей, но среди них не было шестилетнего.  Когда я прибежал туда,  я увидел, что он лежит  на  песке и вокруг него стоит большая группа людей,  растерянно глядя на него.  У него на лице была кислородная маска, и он еле дышал. Он был белый с фиолетовым,  в его маленьком теле осталось мало жизни.</w:t>
      </w:r>
    </w:p>
    <w:p>
      <w:pPr>
        <w:pStyle w:val="Normal"/>
        <w:ind w:right="-142" w:firstLine="709"/>
        <w:rPr/>
      </w:pPr>
      <w:r>
        <w:rPr/>
        <w:t>Я немедленно опустился и начал использовать Шиатсу,  но его  тело оставалось жестким, как кусок дерева, и я не смог добиться никакой реакции. Через несколько минут прибыли медики и начали свои  собственные процедуры.  В то время, когда они делали свою работу, один из них попросил,  чтобы ему сказали, что случилось, и было рассказано следующее.</w:t>
      </w:r>
    </w:p>
    <w:p>
      <w:pPr>
        <w:pStyle w:val="Normal"/>
        <w:ind w:right="-142" w:firstLine="709"/>
        <w:rPr/>
      </w:pPr>
      <w:r>
        <w:rPr/>
        <w:t>Наш  сын и его сестра плавали с дыхательными трубками примерно в 15-25 метрах от берега,  а моя жена наблюдала с берега.  Потом она заметила, что дети разделились,  и не могла увидеть нашего самого меньшего сына; она поспешила к тому месту,  где моя дочь видела его в  последний  раз ныряющим,  взяв с собой свою маску.  Сила Мастера мгновенно указала ей правильное направление, и она увидала нашего сына, неподвижно лежащего на  дне  лагуны примерно в 7,5 метрах. Она нырнула как можно быстрее и вытащила его безжизненное тело из воды, но в тот момент он находился в состоянии клинической смерти.</w:t>
      </w:r>
    </w:p>
    <w:p>
      <w:pPr>
        <w:pStyle w:val="Normal"/>
        <w:ind w:right="-142" w:firstLine="709"/>
        <w:rPr/>
      </w:pPr>
      <w:r>
        <w:rPr/>
        <w:t>Позже было установлено,  что он находился на дне от 3 до 5 минут.  Сердцебиения не было,  его легкие и желудок были полны воды.  Моя жена перевернула его и начала колотить его по спине,  и сразу  потоки  воды потекли из его рта и носа.</w:t>
      </w:r>
    </w:p>
    <w:p>
      <w:pPr>
        <w:pStyle w:val="Normal"/>
        <w:ind w:right="-142" w:firstLine="709"/>
        <w:rPr/>
      </w:pPr>
      <w:r>
        <w:rPr/>
        <w:t>Когда она принесла ребенка на берег, подбежал человек и продолжил этот процесс: еще больше давил на спину, а следующие 10-15 минут делал искусственное дыхание рот-в-рот, пока не приехали спасатели и не надели кислородную маску. Вскоре после этого подоспел я.</w:t>
      </w:r>
    </w:p>
    <w:p>
      <w:pPr>
        <w:pStyle w:val="Normal"/>
        <w:ind w:right="-142" w:firstLine="709"/>
        <w:rPr/>
      </w:pPr>
      <w:r>
        <w:rPr/>
        <w:t>Медики внесли его в свою машину скорой помощи и радировали в госпиталь за инструкциями. Потом они сделали ему укол, чтобы снизить возможность опухоли мозга.  Из-за радиопомех у них заняло около 20  минут получить дальнейшие  инструкции из госпиталя.  Я услышал,  как один из них сказал,  что сомневается,  удастся ли доставить мальчика в  госпиталь, поскольку признаков жизни у него очень мало.  Я убедил их позволить мне ехать сзади с ним.  Я чувствовал, что если он должен умереть, мне хотелось бы провести последние мгновения его жизни с ним. Затем мы отправились, и через 40 минут приехали в госпиталь в Хило.</w:t>
      </w:r>
    </w:p>
    <w:p>
      <w:pPr>
        <w:pStyle w:val="Normal"/>
        <w:ind w:right="-142" w:firstLine="709"/>
        <w:rPr/>
      </w:pPr>
      <w:r>
        <w:rPr/>
        <w:t>Я молился,  просил и повторял заряженные Имена, называемые Симраном, изо всех своих сил.  Я также спрашивал,  как Мастер мог позволить этому случиться  с одним из Его учеников.  Я вспоминал,  как несколько недель назад Мастер сидел у нас в гостиной,  и мое замечание сыну, который крутился  на одной ножке после того,  как он обнял и наслаждался теплыми объятиями у Мастера на коленях. Я молил нашего дорогого Мастера не забирать нашего сына.</w:t>
      </w:r>
    </w:p>
    <w:p>
      <w:pPr>
        <w:pStyle w:val="Normal"/>
        <w:ind w:right="-142" w:firstLine="709"/>
        <w:rPr/>
      </w:pPr>
      <w:r>
        <w:rPr/>
        <w:t>Мы уже потеряли своего второго ребенка через  три  благословенных дня его жизни,  и нам понадобилось почти семь лет, чтобы полностью оправиться от этого горя.  Я окончательно восстановил свою веру и любовь в Силу Мастера, особенно после недавнего визита Тхакар Сингха, и чувствовал, что начинаю понимать слово "восприимчивость".  Мне не хотелось снова утратить это чувство.</w:t>
      </w:r>
    </w:p>
    <w:p>
      <w:pPr>
        <w:pStyle w:val="Normal"/>
        <w:ind w:right="-142" w:firstLine="709"/>
        <w:rPr/>
      </w:pPr>
      <w:r>
        <w:rPr/>
        <w:t>Когда мы ехали на "скорой помощи", я молился и также прилагал все свои знания, чтобы вернуть своего мальчика к жизни. Я понимал, что это не в моих руках, но я понимал также и то, что Мастеру не хочется, чтобы я сидел без дела. Он хотел бы, чтобы я использовал те средства, которые Он дал мне, чтобы я делал свою, пусть очень малую, часть.</w:t>
      </w:r>
    </w:p>
    <w:p>
      <w:pPr>
        <w:pStyle w:val="Normal"/>
        <w:ind w:right="-142" w:firstLine="709"/>
        <w:rPr/>
      </w:pPr>
      <w:r>
        <w:rPr/>
        <w:t>Примерно через  20  минут  мой сын отдернул свою ногу от сильного давления, которое я прикладывал,  и когда я продолжил,  он мало-помалу начал реагировать.  Медики  были поражены и удивлены,  они сказали мне продолжать осторожно. Вскоре мы прибыли в госпиталь, где его поместили в реанимационную палату.  Они не разрешили мне войти,  поэтому я пошел искать свою жену,  своего друга и свою семью, чтобы рассказать им, что произошло, пока  мы  ехали.  Я вернулся обратно и стал ждать за дверью реанимационной палаты. Когда врач проходил мимо, я попросил разрешения войти, и он разрешил.</w:t>
      </w:r>
    </w:p>
    <w:p>
      <w:pPr>
        <w:pStyle w:val="Normal"/>
        <w:ind w:right="-142" w:firstLine="709"/>
        <w:rPr/>
      </w:pPr>
      <w:r>
        <w:rPr/>
        <w:t>Врачи занимались процессом удаления воды из его живота. Даже после того, что перед этим он изрыгнул всю воду, вышло еще не меньше пинты (0,47 л). Они взяли кровь, сделали рентген его легких и многое другое. Вскоре он имел стул и помочился.  Я назвал его по имени, и в этот момент его глаза моргнули, и он очень медленно произнес :"Да-а". Врачи были очень  счастливы  видеть,  что произошло.  Потом он снова потерял сознание.</w:t>
      </w:r>
    </w:p>
    <w:p>
      <w:pPr>
        <w:pStyle w:val="Normal"/>
        <w:ind w:right="-142" w:firstLine="709"/>
        <w:rPr/>
      </w:pPr>
      <w:r>
        <w:rPr/>
        <w:t>Примерно через  час в реанимации мы повезли его в интенсивную терапию. Снаружи была большая надпись: "Только один посетитель; не более 5 минут". Милостью Мастера, в нашем случае эта надпись полностью игнорировалась, хотя бы одному или двоим из нас разрешили постоянно быть с ним. Я стремился быть с ним, если возможно, все время, и действительно получилось так. После того, что медики привезли его, всего забинтованного, они ушли, и я был с ним один.</w:t>
      </w:r>
    </w:p>
    <w:p>
      <w:pPr>
        <w:pStyle w:val="Normal"/>
        <w:ind w:right="-142" w:firstLine="709"/>
        <w:rPr/>
      </w:pPr>
      <w:r>
        <w:rPr/>
        <w:t xml:space="preserve">Минут через 15 он вдруг открыл глаза и спросил:  "Где Мастер Тхакар Сингх?"      Я был так удивлен, что спросил лишь: "Что?" </w:t>
      </w:r>
    </w:p>
    <w:p>
      <w:pPr>
        <w:pStyle w:val="Normal"/>
        <w:ind w:right="-142" w:firstLine="709"/>
        <w:rPr/>
      </w:pPr>
      <w:r>
        <w:rPr/>
        <w:t xml:space="preserve">Он снова повторил свой вопрос: "Где Мастер Тхакар Сингх?" </w:t>
      </w:r>
    </w:p>
    <w:p>
      <w:pPr>
        <w:pStyle w:val="Normal"/>
        <w:ind w:right="-142" w:firstLine="709"/>
        <w:rPr/>
      </w:pPr>
      <w:r>
        <w:rPr/>
        <w:t>Не зная, что ответить, я сказал: "Сын, ты знаешь, что ты в госпитале и что ты тонул?"</w:t>
      </w:r>
    </w:p>
    <w:p>
      <w:pPr>
        <w:pStyle w:val="Normal"/>
        <w:ind w:right="-142" w:firstLine="709"/>
        <w:rPr/>
      </w:pPr>
      <w:r>
        <w:rPr/>
        <w:t xml:space="preserve">Тогда он возбужденно посмотрел вокруг и сказал:  "Где Мастер Тхакар Сингх, я был с Мастером Тхакар Сингхом". </w:t>
      </w:r>
    </w:p>
    <w:p>
      <w:pPr>
        <w:pStyle w:val="Normal"/>
        <w:ind w:right="-142" w:firstLine="709"/>
        <w:rPr/>
      </w:pPr>
      <w:r>
        <w:rPr/>
        <w:t>Он был очень разочарован, не увидев в комнате Мастера, поэтому он закрыл глаза и со всей небольшой силой,  которая у него была,  хлопнул свою голову обратно на подушку,  явно желая не иметь дела с  миром,  в котором нет Мастера!</w:t>
      </w:r>
    </w:p>
    <w:p>
      <w:pPr>
        <w:pStyle w:val="Normal"/>
        <w:ind w:right="-142" w:firstLine="709"/>
        <w:rPr/>
      </w:pPr>
      <w:r>
        <w:rPr/>
        <w:t>Мы чувствовали благодарность и облегчение.  Я благодарил  Мастера за то,  что Он дал ему эти слова, в которых я так отчаянно нуждался. Я был так поражен, услышав, что он говорит. Насколько я помню, он сказал в точности эти слова.</w:t>
      </w:r>
    </w:p>
    <w:p>
      <w:pPr>
        <w:pStyle w:val="Normal"/>
        <w:ind w:right="-142" w:firstLine="709"/>
        <w:rPr/>
      </w:pPr>
      <w:r>
        <w:rPr/>
        <w:t>В течение последующих четырех или пяти часов,  пока мы  сидели  у его постели,  он ненадолго приходил в сознание и произносил вещи вроде этих: "Я был в доме Мастера,  там так прекрасно! Я вижу Мастера внутри и снаружи" и еще в том же духе. Милостью Мастера, он поправлялся очень быстро. Нам позволили оставаться у его постели,  и каждый  раз,  когда ему делали  укол  или он просыпался по другой причине,  мы были рядом, чтобы дать ему всю свою любовь и уверенность.  Каждый  раз,  когда  он просыпался, его приветствовали с огромной любовью и вниманием.</w:t>
      </w:r>
    </w:p>
    <w:p>
      <w:pPr>
        <w:pStyle w:val="Normal"/>
        <w:ind w:right="-142" w:firstLine="709"/>
        <w:rPr/>
      </w:pPr>
      <w:r>
        <w:rPr/>
        <w:t>Врачи сказали,  что он будет находиться в интенсивной терапии три или четыре дня и еще неделю в госпитале для наблюдения. Если не наступит немедленное улучшение, они были готовы перевезти его в Гонолулу.</w:t>
      </w:r>
    </w:p>
    <w:p>
      <w:pPr>
        <w:pStyle w:val="Normal"/>
        <w:ind w:right="-142" w:firstLine="709"/>
        <w:rPr/>
      </w:pPr>
      <w:r>
        <w:rPr/>
        <w:t>На следующее утро,  в 6 часов, как только солнце поднялось на горизонте, он проснулся. Он был голоден и расспрашивал о том, что случилось; хотя он был еще очень слаб,  сознание его было ясным. В то время я знал,  что с ним все в порядке и скоро он будет дома. В 9 часов утра его выписали из интенсивной терапии,  а в 2 часа дня мы смогли забрать его домой. Врачи не могли поверить в его невероятное выздоровление, но у них не было выхода; у него не было причины оставаться там дольше.</w:t>
      </w:r>
    </w:p>
    <w:p>
      <w:pPr>
        <w:pStyle w:val="Normal"/>
        <w:ind w:right="-142" w:firstLine="709"/>
        <w:rPr/>
      </w:pPr>
      <w:r>
        <w:rPr/>
        <w:t>Небольшое послесловие: в то утро в 8 часов моя жена и я остановились, оставили  нашего  сына  с  другом и пошли вниз,  в парк,  купить что-нибудь на завтрак.  Проводилась регата на  каноэ,  огромные  толпы людей наблюдали  ее.  Я увидел того человека,  который вбежал в воду в Королевской купальне и начал спасать нашего сына. Мы подошли к нему, я представился и искренне благодарил его за помощь.</w:t>
      </w:r>
    </w:p>
    <w:p>
      <w:pPr>
        <w:pStyle w:val="Normal"/>
        <w:ind w:right="-142" w:firstLine="709"/>
        <w:rPr/>
      </w:pPr>
      <w:r>
        <w:rPr/>
        <w:t>Он посмотрел на меня отсутствующим взглядом  и  сказал:  "Я  хочу кое-что сказать вам. Я алкоголик и наркоман. Обычно в 2 часа дня я или пьян, или бесчувственный,  как камень.  Но вчера я не мог принимать ни алкоголь, ни  наркотики. Кто-то или какая-то сила не позволяла мне. Мало того,  та же самая сила говорила мне стоять у воды и  смотреть  в том направлении, где я увидел вашу жену, вытаскивающую сына из воды!"</w:t>
      </w:r>
    </w:p>
    <w:p>
      <w:pPr>
        <w:pStyle w:val="Normal"/>
        <w:ind w:right="-142" w:firstLine="709"/>
        <w:rPr/>
      </w:pPr>
      <w:r>
        <w:rPr/>
        <w:t>Все это случилось в пятницу, около 2 часов дня, а в 2 часа следующего дня наш сын был выписан из госпиталя. В воскресенье утром он носился вокруг дома с другими детьми,  которые пришли на Сатсанг  в  наш дом.</w:t>
      </w:r>
    </w:p>
    <w:p>
      <w:pPr>
        <w:pStyle w:val="Normal"/>
        <w:ind w:right="-142" w:firstLine="709"/>
        <w:rPr/>
      </w:pPr>
      <w:r>
        <w:rPr/>
        <w:t>Даже сейчас наш младший сын совершенно не боится ни воды,  ни берега. Мне кажется,  это его любимое место. Если я спрашиваю его о том, что произошло,  он говорит лишь:  "Я утонул и был с Мастером”. Это все, что он помнит.</w:t>
      </w:r>
    </w:p>
    <w:p>
      <w:pPr>
        <w:pStyle w:val="Normal"/>
        <w:ind w:right="-142" w:firstLine="709"/>
        <w:rPr/>
      </w:pPr>
      <w:r>
        <w:rPr/>
        <w:t>Если вы хотите проверить веру посвященного,  пойдите  посмотреть, как он умирает. Я видел, как мой сын умер и возвратился к жизни.</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22.  ЗАЩИТНЫЙ  КУПОЛ</w:t>
      </w:r>
    </w:p>
    <w:p>
      <w:pPr>
        <w:pStyle w:val="Normal"/>
        <w:ind w:right="-142" w:firstLine="709"/>
        <w:rPr>
          <w:sz w:val="28"/>
        </w:rPr>
      </w:pPr>
      <w:r>
        <w:rPr>
          <w:sz w:val="28"/>
        </w:rPr>
      </w:r>
    </w:p>
    <w:p>
      <w:pPr>
        <w:pStyle w:val="Normal"/>
        <w:ind w:right="-142" w:firstLine="709"/>
        <w:rPr/>
      </w:pPr>
      <w:r>
        <w:rPr/>
        <w:t>Я попал в серьезную автомобильную аварию,  и в момент удара казалось, будто время остановилось,  и все находится в подвешенном состоянии, почти в медленном движении.  Это было похоже на сон или на что-то нереальное, но  в действительности это был опыт огромного пробуждения, потому что каждая секунда стала сильным осознанием, фокусом и концентрацией.</w:t>
      </w:r>
    </w:p>
    <w:p>
      <w:pPr>
        <w:pStyle w:val="Normal"/>
        <w:ind w:right="-142" w:firstLine="709"/>
        <w:rPr/>
      </w:pPr>
      <w:r>
        <w:rPr/>
        <w:t>Мы были беспомощны,  так как машина начала кружиться по автостраде. Я немедленно поднял руки,  чтобы защитить голову, пока нас швыряло в машине,  и закрыл глаза. Мои глаза все время были закрыты, но я слышал ужасный  громкий  шум ломающегося металла и скрежет ободов колес о мостовую. Это было очень страшно.</w:t>
      </w:r>
    </w:p>
    <w:p>
      <w:pPr>
        <w:pStyle w:val="Normal"/>
        <w:ind w:right="-142" w:firstLine="709"/>
        <w:rPr/>
      </w:pPr>
      <w:r>
        <w:rPr/>
        <w:t xml:space="preserve">Каждый, кто связан с Мастером,  имеет свою историю о защите;  это моя история - история любви,  комфорта и полной безопасности. Во время столкновения я услышал мантру вслух,  и мое внимание немедленно направилось в мой Третий Глаз. Я начал сознательно произносить слова вместе с голосом, который я слышал. </w:t>
      </w:r>
    </w:p>
    <w:p>
      <w:pPr>
        <w:pStyle w:val="Normal"/>
        <w:ind w:right="-142" w:firstLine="709"/>
        <w:rPr/>
      </w:pPr>
      <w:r>
        <w:rPr/>
        <w:t>Я немедленно почувствовал вокруг себя защитный купол.  Я чувствовал  себя  в совершенном покое и мире,  как будто я находился в центре шторма,  именно в его неподвижной точке.  Теперь я успокоился и больше не боялся. Пока машина крутилась по автостраде, нас много раз ударяло, и я не знал, когда это кончится.</w:t>
      </w:r>
    </w:p>
    <w:p>
      <w:pPr>
        <w:pStyle w:val="Normal"/>
        <w:ind w:right="-142" w:firstLine="709"/>
        <w:rPr/>
      </w:pPr>
      <w:r>
        <w:rPr/>
        <w:t>Был совершенно особый дар,  которого я не понимал раньше. Переживание длилось всего несколько  мгновений,  но  это  было "вневременное чувство" вечности...  знания.  Переживание было таким:  я почувствовал себя извлеченным из машины фута на три над тем местом,  где я сидел  в машине.  Я был полностью отстранен от драмы,  которая происходила подо мной.  Я осознавал,  что следующий удар машины может раздавить меня, и что я могу быть убит.  Однако Мастер помог мне понять, что если машина будет разбита и даже если тела будут раздавлены,  ничего не изменится. Для  меня не будет никакой разницы и никакого изменения - ни для моего сознания,  ни для меня. Меня не будет в этом теле, но я не чувствовал, что  я  перестану  существовать или что будет тьма - все было светло и ясно.</w:t>
      </w:r>
    </w:p>
    <w:p>
      <w:pPr>
        <w:pStyle w:val="Normal"/>
        <w:ind w:right="-142" w:firstLine="709"/>
        <w:rPr/>
      </w:pPr>
      <w:r>
        <w:rPr/>
        <w:t>Когда, наконец,  машина остановилась,  я открыл глаза и взглянул, чтобы посмотреть в порядке ли человек,  сидевший рядом со мной. Мы оба плакали и в то же время были счастливы,  повторяя: "Мы живы! Мы живы!" Мы оба знали,  что Мастер спас нас.  Потом мой друг стал кричать:  "Он был здесь!  Мастер был здесь!  Он сидел прямо между нами на сиденье, я видел Его!" Так как ему приходилось держать свои глаза открытыми, чтобы стараться  контролировать  машину во время аварии,  Мастер пришел в физической форме успокоить его.</w:t>
      </w:r>
    </w:p>
    <w:p>
      <w:pPr>
        <w:pStyle w:val="Normal"/>
        <w:ind w:right="-142" w:firstLine="709"/>
        <w:rPr/>
      </w:pPr>
      <w:r>
        <w:rPr/>
        <w:t>Машина, конечно,  была полностью разрушена,  но благодаря милости Мастера ни на одном из нас не было ни единой царапины.  Когда  прибыла скорая помощь и водитель услыхал, что случилось, он сказал: "Это чудо, что вы оба еще живы". Сиделка в госпитале даже сказала: "Кто-то, видимо, присматривал  за  вами обоими".  На что мы оба ответили с улыбкой: "Да, мы знаем".</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23.  НАМЕК</w:t>
      </w:r>
    </w:p>
    <w:p>
      <w:pPr>
        <w:pStyle w:val="Normal"/>
        <w:ind w:right="-142" w:firstLine="709"/>
        <w:rPr>
          <w:sz w:val="28"/>
        </w:rPr>
      </w:pPr>
      <w:r>
        <w:rPr>
          <w:sz w:val="28"/>
        </w:rPr>
      </w:r>
    </w:p>
    <w:p>
      <w:pPr>
        <w:pStyle w:val="Normal"/>
        <w:ind w:right="-142" w:firstLine="709"/>
        <w:rPr/>
      </w:pPr>
      <w:r>
        <w:rPr/>
        <w:t>Через своих  друзей я познакомилась с женщиной,  которая обладала даром "второго зрения",  известным также как ясновидение.  Однажды она пригласила меня к себе домой в гости,  и мы говорили о Боге и мире.  В то время,  пока я еще говорила все это,  она имела видение,  о котором она мне потом немедленно рассказала.      Она видела человека в белом тюрбане,  который  шагал  по  дороге, поднимающейся к дому.  Хотя она могла видеть его только сзади, она почувствовала, что ее очень привлекает он сам и его благородная походка. На мгновение она подумала о нем в том духе,  как думает женщина о мужчине, к которому ее влечет.  После этого человек обернулся  и  шутливо пригрозил ей своим указательным пальцем: "Нет, нет, не таким образом!" Он двигал своим указательным пальцем, как это делают индийцы - не двигая рукой, только пальцем.</w:t>
      </w:r>
    </w:p>
    <w:p>
      <w:pPr>
        <w:pStyle w:val="Normal"/>
        <w:ind w:right="-142" w:firstLine="709"/>
        <w:rPr/>
      </w:pPr>
      <w:r>
        <w:rPr/>
        <w:t>Я сказала ей,  что из ее описания я смогла узнать, что она видела моего Мастера,  идущего к Своему дому в Пимпелнере,  который находится на холме. Тогда она заинтересовалась узнать о Нем больше. Она не хотела узнать больше о медитациях, но Мастер произвел на нее глубокое впечатление.</w:t>
      </w:r>
    </w:p>
    <w:p>
      <w:pPr>
        <w:pStyle w:val="Normal"/>
        <w:ind w:right="-142" w:firstLine="709"/>
        <w:rPr/>
      </w:pPr>
      <w:r>
        <w:rPr/>
        <w:t>Когда через некоторое время мы увиделись снова, она снова спросила меня о Сант Тхакар Сингхе,  Который все не выходил у нее из головы. Она пожаловалась, что потом она перестала "видеть", и не могла понять, почему.</w:t>
      </w:r>
    </w:p>
    <w:p>
      <w:pPr>
        <w:pStyle w:val="Normal"/>
        <w:ind w:right="-142" w:firstLine="709"/>
        <w:rPr/>
      </w:pPr>
      <w:r>
        <w:rPr/>
        <w:t>Мне было совершенно ясно,  что за всем этим стоял Мастер. Он запрещает Своим ученикам использовать любые психические силы, включая ясновидение, чтобы не дать их эго расти.</w:t>
      </w:r>
    </w:p>
    <w:p>
      <w:pPr>
        <w:pStyle w:val="Normal"/>
        <w:ind w:right="-142" w:firstLine="709"/>
        <w:rPr/>
      </w:pPr>
      <w:r>
        <w:rPr/>
        <w:t>Хотя эта женщина еще не была посвящена, она увидела Мастера в видении и почувствовала тягу к Нему. Однажды Он сказал, что если человек посмотрит на  Его портрет хотя бы с какой-то  симпатией,  этот человек будет до некоторой степени находиться под Его защитой. Я ничего не говорила ей  об этом.  Мастер заронил в нее зерно,  и в надлежащее время оно взойдет.</w:t>
      </w:r>
    </w:p>
    <w:p>
      <w:pPr>
        <w:pStyle w:val="Normal"/>
        <w:ind w:right="-142" w:firstLine="709"/>
        <w:rPr/>
      </w:pPr>
      <w:r>
        <w:rPr/>
      </w:r>
    </w:p>
    <w:p>
      <w:pPr>
        <w:pStyle w:val="Normal"/>
        <w:ind w:right="-142" w:firstLine="709"/>
        <w:jc w:val="center"/>
        <w:rPr>
          <w:sz w:val="28"/>
        </w:rPr>
      </w:pPr>
      <w:r>
        <w:rPr>
          <w:sz w:val="28"/>
        </w:rPr>
        <w:t>24.  СНАЧАЛА  Я  СОМНЕВАЛАСЬ</w:t>
      </w:r>
    </w:p>
    <w:p>
      <w:pPr>
        <w:pStyle w:val="Normal"/>
        <w:ind w:right="-142" w:firstLine="709"/>
        <w:rPr>
          <w:sz w:val="28"/>
        </w:rPr>
      </w:pPr>
      <w:r>
        <w:rPr>
          <w:sz w:val="28"/>
        </w:rPr>
      </w:r>
    </w:p>
    <w:p>
      <w:pPr>
        <w:pStyle w:val="Normal"/>
        <w:ind w:right="-142" w:firstLine="709"/>
        <w:rPr/>
      </w:pPr>
      <w:r>
        <w:rPr/>
        <w:t>Когда я впервые встретила Мастера, я жила в духовной общине,  где я занималась йогой и медитацией,  а также работала в общинном магазине здоровой пищи. Несколько лет назад я посвятила свою жизнь поискам Бога и служению человечеству и приняла посвящение в путь Крия Йоги от  развитого ученика Парамахамсы Йогананды.</w:t>
      </w:r>
    </w:p>
    <w:p>
      <w:pPr>
        <w:pStyle w:val="Normal"/>
        <w:ind w:right="-142" w:firstLine="709"/>
        <w:rPr/>
      </w:pPr>
      <w:r>
        <w:rPr/>
        <w:t>Хотя я читала множество чудесных историй о Святых и  Мастерах,  я никогда не встречала ни одного в физическом теле и жаждала увидеть такого. Я ходила на встречи с каждым святым человеком,  который бывал  в округе, но ни один из них по-настоящему не тронул мое сердце, и я уходила с убежденностью, что это не мой путь.</w:t>
      </w:r>
    </w:p>
    <w:p>
      <w:pPr>
        <w:pStyle w:val="Normal"/>
        <w:ind w:right="-142" w:firstLine="709"/>
        <w:rPr/>
      </w:pPr>
      <w:r>
        <w:rPr/>
        <w:t>Я знала,  что иметь живущего Мастера - это величайшее благословение, но думала, что это, возможно, мне не суждено в этой жизни. Поэтому я  настраивала  свой разум быть верным и посвятить себя на все 100% тому пути, по которому я уже следовала. У меня были хорошие результаты в медитационной  технике,  которой я занималась,  и я чувствовала себя под руководством и защитой духа Йогананды. Однако боль в моем сердце о том, чтобы иметь живущего Мастера,  становилась все сильнее и сильнее. Я молилась Йогананде привести меня к Истине и подготовить меня к  тому благословенному дню, когда я смогу встретить своего живущего Мастера.</w:t>
      </w:r>
    </w:p>
    <w:p>
      <w:pPr>
        <w:pStyle w:val="Normal"/>
        <w:ind w:right="-142" w:firstLine="709"/>
        <w:rPr/>
      </w:pPr>
      <w:r>
        <w:rPr/>
        <w:t>Однажды, когда я работала в магазине здоровой пищи,  женщина принесла афишу Святого, Который давал Сатсанг в этом районе. Из любопытства я прочитала афишу и узнала, что Сант Тхакар Сингх будет в этом районе ближайшие четыре дня. Я никогда не слышала Его имя, но меня привлекло Его лицо.  Его портрет притягивал меня, как магнит, снова и снова, и  я стояла,  словно зачарованная,  глядя в Его лучистые и любящие глаза.</w:t>
      </w:r>
    </w:p>
    <w:p>
      <w:pPr>
        <w:pStyle w:val="Normal"/>
        <w:ind w:right="-142" w:firstLine="709"/>
        <w:rPr/>
      </w:pPr>
      <w:r>
        <w:rPr/>
        <w:t>К несчастью,  мой  разум был очень упрямым и скептическим к тому, чтобы идти увидеть другого "Мастера".  Я говорила себе,  что это будет пустая трата времени и что я должна быть более преданной тому пути, по которому я уже следую.</w:t>
      </w:r>
    </w:p>
    <w:p>
      <w:pPr>
        <w:pStyle w:val="Normal"/>
        <w:ind w:right="-142" w:firstLine="709"/>
        <w:rPr/>
      </w:pPr>
      <w:r>
        <w:rPr/>
        <w:t>Первые два дня,  которые Мастер Тхакар Сингх был в городе, я сопротивлялась тому,  чтобы пойти увидеть Его.  Но на третий и  четвертый день Он давал Сатсанги,  и мой сотрудник предложил,  чтобы мы пошли на утренний Сатсанг по дороге на работу. Он очень жаждал увидеть Мастера, так как  много  лет назад он встретил Кирпал Сингха и был под глубоким впечатлением от Него.  Мой друг убедил меня, что было бы хорошо просто послушать Святого и получить Его благословения.</w:t>
      </w:r>
    </w:p>
    <w:p>
      <w:pPr>
        <w:pStyle w:val="Normal"/>
        <w:ind w:right="-142" w:firstLine="709"/>
        <w:rPr/>
      </w:pPr>
      <w:r>
        <w:rPr/>
        <w:t>Когда мы пришли в зал,  я внутренне молилась Богу  показать  мне, действительно ли Тхакар Сингх истинный Мастер. Мое сердце было готово, но разум мой был еще очень скептическим.  Когда Мастер впервые вошел в комнату, Он показался мне просто обычным человеком. В Его внешнем виде или поведении не было ничего эффектного или величественного.  Когда Он начал говорить, я не могла понять ни слова из того, что Он говорил. Он был очень темнокожим и мягким,  и казался просто приятным, добрым старым индийцем, говорящим по-английски.</w:t>
      </w:r>
    </w:p>
    <w:p>
      <w:pPr>
        <w:pStyle w:val="Normal"/>
        <w:ind w:right="-142" w:firstLine="709"/>
        <w:rPr/>
      </w:pPr>
      <w:r>
        <w:rPr/>
        <w:t>Когда Сатсанг закончился, я чувствовала себя, как маленький ребенок, чья мать должна вот-вот уйти,  и все, о чем я могла думать, было: поговорить с Ним и получить Его благословения.  У меня не было ни вопросов, ни проблем для обсуждения,  я не собиралась даже просить о Посвящении. Все, что я знала - это то, что я должна быть около Него.</w:t>
      </w:r>
    </w:p>
    <w:p>
      <w:pPr>
        <w:pStyle w:val="Normal"/>
        <w:ind w:right="-142" w:firstLine="709"/>
        <w:rPr/>
      </w:pPr>
      <w:r>
        <w:rPr/>
        <w:t>Мастер приветствовал меня очень приветливо и любяще,  и я обнаружила, что сижу напротив Него, сжимая Его руки и глядя в бездонные глубины Его глаз,  не способная выговорить ни единого слова.  Наконец, Он прервал молчание,  и  мы  начали говорить обо всем,  что было у меня в сердце. Он говорил с такой мягкой,  спокойной  уверенностью,  и  потом сказал мне,  что я должна вернуться обратно следующим утром и получить  Посвящение.</w:t>
      </w:r>
    </w:p>
    <w:p>
      <w:pPr>
        <w:pStyle w:val="Normal"/>
        <w:ind w:right="-142" w:firstLine="709"/>
        <w:rPr/>
      </w:pPr>
      <w:r>
        <w:rPr/>
        <w:t>Все происходило слишком быстро для того, чтобы мой разум мог согласиться с этим, и я почувствовала, что мне нужно больше времени, чтобы обдумать  это.  Так  как я уже была назначена на работу,  я сказала Ему, что не знаю,  смогу ли прийти в это время.  Он только улыбнулся и мягко сказал: "Я думаю, ты сможешь прийти".</w:t>
      </w:r>
    </w:p>
    <w:p>
      <w:pPr>
        <w:pStyle w:val="Normal"/>
        <w:ind w:right="-142" w:firstLine="709"/>
        <w:rPr/>
      </w:pPr>
      <w:r>
        <w:rPr/>
        <w:t xml:space="preserve">После интервью мои сердце и душа были радостными, но разум сходил с ума от сомнений.  Куда я лезу? Как я смогу уйти с работы, чтобы присутствовать на Посвящении следующим утром? </w:t>
      </w:r>
    </w:p>
    <w:p>
      <w:pPr>
        <w:pStyle w:val="Normal"/>
        <w:ind w:right="-142" w:firstLine="709"/>
        <w:rPr/>
      </w:pPr>
      <w:r>
        <w:rPr/>
        <w:t>Всю эту ночь я молилась и медитировала как только могла искренне, но на рассвете видения все еще не было,  и я не ощущала  определенного руководства. Я решила,  что было бы нелепо и глупо с моей стороны бросить путь, которым я шла так много лет, бросить чудесную общину, которую я так любила,  и пойти за Мастером,  о Котором я никогда раньше не слышала. Я должна пойти на работу и забыть об этом Посвящении.</w:t>
      </w:r>
    </w:p>
    <w:p>
      <w:pPr>
        <w:pStyle w:val="Normal"/>
        <w:ind w:right="-142" w:firstLine="709"/>
        <w:rPr/>
      </w:pPr>
      <w:r>
        <w:rPr/>
        <w:t>Однако какая-то магнетическая Сила тянула меня к Мастеру. Я обнаружила, что одеваюсь,  сажусь в машину и еду прямо к месту Посвящения. Когда я вошла в комнату, в которой должно было проводиться Посвящение, я обнаружила, что говорю всем: "Я не знаю, что я здесь делаю".</w:t>
      </w:r>
    </w:p>
    <w:p>
      <w:pPr>
        <w:pStyle w:val="Normal"/>
        <w:ind w:right="-142" w:firstLine="709"/>
        <w:rPr/>
      </w:pPr>
      <w:r>
        <w:rPr/>
        <w:t>В этот момент не я в действительности была ответственна за принятие решения - Мастер принял решение за меня,  и мне не о чем было беспокоиться. Когда процесс Посвящения закончился, Мастер стал моим Отцом и Матерью,  самым дорогим Возлюбленным моей души.  Я могла чувствовать Его Божественную любовь к Его детям и знала, что Он будет моим Руководителем и Защитником в течение всего пути Домой.</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25.  ДВА  РЕНТГЕНОВСКИХ  ОБСЛЕДОВАНИЯ</w:t>
      </w:r>
    </w:p>
    <w:p>
      <w:pPr>
        <w:pStyle w:val="Normal"/>
        <w:ind w:right="-142" w:firstLine="709"/>
        <w:rPr>
          <w:sz w:val="28"/>
        </w:rPr>
      </w:pPr>
      <w:r>
        <w:rPr>
          <w:sz w:val="28"/>
        </w:rPr>
      </w:r>
    </w:p>
    <w:p>
      <w:pPr>
        <w:pStyle w:val="Normal"/>
        <w:ind w:right="-142" w:firstLine="709"/>
        <w:rPr/>
      </w:pPr>
      <w:r>
        <w:rPr/>
        <w:t>В маленькой деревушке недалеко от  духовного  ритрита  Мастера  в Мексике миссионеры проводили публичную программу о пути Света и Звука. Было субботнее утро,  и многие люди из окрестных мест направлялись  на беседу в местный общественный центр. Одна семья прибыла со своими двумя детьми на час раньше и готовилась получить  Посвящение  в  духовную науку. Пока они парковали свою машину, одна из маленьких девочек, полная энергии,  выскочила из машины и побежала через дорогу  к  залу.  К ужасу наблюдавших,  неизвестно откуда выскочила машина и сбила маленькую девочку на середине улицы.  Отец и многие стоявшие рядом люди бросились к  изувеченному телу малышки на дорогу.  Они сразу поняли,  что девочка близка к смерти,  поэтому они осторожно положили ее на  заднее сиденье машины и быстро поехали в больницу.</w:t>
      </w:r>
    </w:p>
    <w:p>
      <w:pPr>
        <w:pStyle w:val="Normal"/>
        <w:ind w:right="-142" w:firstLine="709"/>
        <w:rPr/>
      </w:pPr>
      <w:r>
        <w:rPr/>
        <w:t>В помещении скорой помощи маленькой больницы врачи не  знали, что делать, потому что единственный рентгенолог взяла отгул. Однако, к всеобщему изумлению,  рентгенолог неожиданно вошла в палату скорой помощи,  разыскивая какие-то бумаги, которые она забыла. Через несколько часов на рентгеновском столе было установлено,  что большая часть костей  от бедра вниз была раздроблена.  Повреждений было так много,  что врачи местной больницы посоветовали отвезти ее в ближайший большой город Пуэбло, в трех часах езды.</w:t>
      </w:r>
    </w:p>
    <w:p>
      <w:pPr>
        <w:pStyle w:val="Normal"/>
        <w:ind w:right="-142" w:firstLine="709"/>
        <w:rPr/>
      </w:pPr>
      <w:r>
        <w:rPr>
          <w:rFonts w:eastAsia="Arial"/>
        </w:rPr>
        <w:t xml:space="preserve">     </w:t>
      </w:r>
      <w:r>
        <w:rPr/>
        <w:t>Поездка была долгой и трудной для семьи, потому что девочка оставалась в коме,  и они боялись за ее жизнь. Когда они прибыли, наконец, в большую больницу,  они обнаружили,  что врачи извещены  о  ситуации.</w:t>
      </w:r>
    </w:p>
    <w:p>
      <w:pPr>
        <w:pStyle w:val="Normal"/>
        <w:ind w:right="-142" w:firstLine="709"/>
        <w:rPr/>
      </w:pPr>
      <w:r>
        <w:rPr/>
        <w:t>Прежде чем начать хирургическую операцию, главный врач потребовал сделать второе рентгеновское обследование, чтобы подтвердить то, которое было сделано утром.  Результатам его никто не мог поверить - врачи вообще не смогли найти повреждений в теле маленькой девочки,  только синяки и небольшой порез. Врачи были настолько поражены, что сделали еще один рентген,  чтобы убедиться.  Результаты снова были теми же самыми: не было никаких признаков перелома костей.</w:t>
      </w:r>
    </w:p>
    <w:p>
      <w:pPr>
        <w:pStyle w:val="Normal"/>
        <w:ind w:right="-142" w:firstLine="709"/>
        <w:rPr/>
      </w:pPr>
      <w:r>
        <w:rPr/>
        <w:t>Немного погодя девочка пришла в сознание. Она была очень жизнерадостной и счастливой.  Когда ее спросили,  что она запомнила о тяжелом испытании, она сказала,  что она помнит, как она шла по улице, а потом была быстро унесена перед самой машиной добрым старым человеком в тюрбане. На следующий день семья вернулась и получила Посвящение.</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26.  ОН  ОБЕЩАЛ  ВЕРНУТЬСЯ</w:t>
      </w:r>
    </w:p>
    <w:p>
      <w:pPr>
        <w:pStyle w:val="Normal"/>
        <w:ind w:right="-142" w:firstLine="709"/>
        <w:rPr>
          <w:sz w:val="28"/>
        </w:rPr>
      </w:pPr>
      <w:r>
        <w:rPr>
          <w:sz w:val="28"/>
        </w:rPr>
      </w:r>
    </w:p>
    <w:p>
      <w:pPr>
        <w:pStyle w:val="Normal"/>
        <w:ind w:right="-142" w:firstLine="709"/>
        <w:rPr/>
      </w:pPr>
      <w:r>
        <w:rPr/>
        <w:t>Мне было 13 лет и я сидела в школьном классе.  Наш учитель поставил запись индийской классической музыки. Слушая ее, я впала в транс и увидела внутри Мастера, Который сказал мне: "Ты моя, я вернусь в течение твоей жизни". С этого момента начались мои поиски Мастера и я ждала, чтобы Его слова стали истиной.</w:t>
      </w:r>
    </w:p>
    <w:p>
      <w:pPr>
        <w:pStyle w:val="Normal"/>
        <w:ind w:right="-142" w:firstLine="709"/>
        <w:rPr/>
      </w:pPr>
      <w:r>
        <w:rPr/>
        <w:t>Много лет спустя я прочитала книгу "Путь Мастеров". Эта книга дала мне новую надежду, но опять тщетно. Время шло, я вышла замуж и имела двоих детей.  У меня было все,  чего я могла пожелать - свой дом  и комфортабельная жизнь.</w:t>
      </w:r>
    </w:p>
    <w:p>
      <w:pPr>
        <w:pStyle w:val="Normal"/>
        <w:ind w:right="-142" w:firstLine="709"/>
        <w:rPr/>
      </w:pPr>
      <w:r>
        <w:rPr/>
        <w:t>Когда мне было 30 или 31 год,  я попала в автомобильную аварию  с тяжелыми последствиями.  Два  года я страдала от невообразимых болей и часто кричала от отчаяния.  В этот период мой муж бросил меня,  забрав детей и  все  наши  деньги.  Я полностью утратила иллюзии относительно мирской любви и мирских вещей и теперь жаждала только Бога.</w:t>
      </w:r>
    </w:p>
    <w:p>
      <w:pPr>
        <w:pStyle w:val="Normal"/>
        <w:ind w:right="-142" w:firstLine="709"/>
        <w:rPr/>
      </w:pPr>
      <w:r>
        <w:rPr/>
        <w:t xml:space="preserve">Когда мой  вес  снизился  до 80 фунтов,  все думали,  что я умру. Вдруг однажды мое здоровье чудесным образом восстановилось.  Врачи  не могли поверить своим глазам и были в совершенном замешательстве. </w:t>
      </w:r>
    </w:p>
    <w:p>
      <w:pPr>
        <w:pStyle w:val="Normal"/>
        <w:ind w:right="-142" w:firstLine="709"/>
        <w:rPr/>
      </w:pPr>
      <w:r>
        <w:rPr/>
        <w:t>Вскоре после этого я увидела портрет Сант Тхакар Сингха в  духовной газете.  Я сразу узнала Его!  Это был Тот,  Кто явился мне внутри, когда я слушала музыку в классе. Я немедленно позвонила по контактному телефону, данному в газете,  и попросила Посвящения.  Нужно было получить согласие Мастера,  но,  к сожалению,  в это время Его нельзя было достичь. Пока я ждала Его ответ, я плакала и молилась. Я жаждала получить связь с внутренним Божественным Я.</w:t>
      </w:r>
    </w:p>
    <w:p>
      <w:pPr>
        <w:pStyle w:val="Normal"/>
        <w:ind w:right="-142" w:firstLine="709"/>
        <w:rPr/>
      </w:pPr>
      <w:r>
        <w:rPr/>
        <w:t>Наконец, разрешение Мастера пришло,  и я получила святое Посвящение через Его представителей.  Мастер выполнил обещание  вернуться  ко мне.</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27.  ВСЕ,  О  ЧЕМ  ТЫ ПОПРОСИШЬ</w:t>
      </w:r>
    </w:p>
    <w:p>
      <w:pPr>
        <w:pStyle w:val="Normal"/>
        <w:ind w:right="-142" w:firstLine="709"/>
        <w:rPr>
          <w:sz w:val="28"/>
        </w:rPr>
      </w:pPr>
      <w:r>
        <w:rPr>
          <w:sz w:val="28"/>
        </w:rPr>
      </w:r>
    </w:p>
    <w:p>
      <w:pPr>
        <w:pStyle w:val="Normal"/>
        <w:ind w:right="-142" w:firstLine="709"/>
        <w:rPr/>
      </w:pPr>
      <w:r>
        <w:rPr/>
        <w:t>В своем сердце я всегда чувствовала, что Бог проявляет очень личную заботу обо мне, что Он полон любви и прощения. Иногда я до поздней ночи не спала, прося Его явиться мне, доводя себя до безумия, но ничего не случалось.</w:t>
      </w:r>
    </w:p>
    <w:p>
      <w:pPr>
        <w:pStyle w:val="Normal"/>
        <w:ind w:right="-142" w:firstLine="709"/>
        <w:rPr/>
      </w:pPr>
      <w:r>
        <w:rPr/>
        <w:t>Поскольку я всегда задавала вопросы о реинкарнации,  карме и психических явлениях, в школе я была белой вороной. Позднее я поняла, что школьные учителя и старшие не могут дать мне удовлетворительные  ответы на мои вопросы,  и начала самостоятельно изучать психологию, мистицизм, метафизику и восточные учения.</w:t>
      </w:r>
    </w:p>
    <w:p>
      <w:pPr>
        <w:pStyle w:val="Normal"/>
        <w:ind w:right="-142" w:firstLine="709"/>
        <w:rPr/>
      </w:pPr>
      <w:r>
        <w:rPr/>
        <w:t>Лет за пять до моего Посвящения однажды ночью, когда я собиралась уснуть, мне явился темнокожий человек,  которого я не знала.  Он склонился над  моей кроватью,  как любящий родитель смотрит на спящего ребенка. Я была очень удивлена,  но еще через несколько мгновений Он исчез.</w:t>
      </w:r>
    </w:p>
    <w:p>
      <w:pPr>
        <w:pStyle w:val="Normal"/>
        <w:ind w:right="-142" w:firstLine="709"/>
        <w:rPr/>
      </w:pPr>
      <w:r>
        <w:rPr/>
        <w:t>Однажды ранним утром вскоре после этого тот же самый таинственный человек снова склонился надо мной.  Это был день, когда я была в сильном страхе, потому что мне предстояла операция.</w:t>
      </w:r>
    </w:p>
    <w:p>
      <w:pPr>
        <w:pStyle w:val="Normal"/>
        <w:ind w:right="-142" w:firstLine="709"/>
        <w:rPr/>
      </w:pPr>
      <w:r>
        <w:rPr/>
        <w:t>Прошло примерно два года,  прежде чем мой посетитель снова явился мне. Однажды вечером я сидела у себя дома с подругой,  беседуя на  духовные темы, когда мы увидели человека в необычной белой одежде, который поднялся по ступенькам и исчез в коридоре.</w:t>
      </w:r>
    </w:p>
    <w:p>
      <w:pPr>
        <w:pStyle w:val="Normal"/>
        <w:ind w:right="-142" w:firstLine="709"/>
        <w:rPr/>
      </w:pPr>
      <w:r>
        <w:rPr/>
        <w:t>Так как она и я хотели знать,  есть ли Мастер для нас, может быть это Мастер с далеких Гималайских гор,  мы засмеялись  и  сказали:  "О, это, должно быть, наш Мастер". Через несколько мгновений другая подруга, которая ушла спать у комнату наверху, закричала, что человек, одетый во все белое, пришел и склонился над ее кроватью. Стараясь сделать вид, будто мы все знаем, мы сказали ей, что это наш Мастер. Ни одна из нас в то время не слыхала о Сант Тхакар Сингхе.</w:t>
      </w:r>
    </w:p>
    <w:p>
      <w:pPr>
        <w:pStyle w:val="Normal"/>
        <w:ind w:right="-142" w:firstLine="709"/>
        <w:rPr/>
      </w:pPr>
      <w:r>
        <w:rPr/>
        <w:t>Следующие два года я не могла избавиться от мысли,  что  я должна найти этого Мастера, Который продолжал являться мне. Однако я боялась, что Он находится лишь на каком-нибудь духовном плане,  а не в физическом теле.  Иначе Он бы наверняка задержался бы достаточно долго, чтобы представиться.</w:t>
      </w:r>
    </w:p>
    <w:p>
      <w:pPr>
        <w:pStyle w:val="Normal"/>
        <w:ind w:right="-142" w:firstLine="709"/>
        <w:rPr/>
      </w:pPr>
      <w:r>
        <w:rPr/>
        <w:t>В это  время моя мирская жизнь начала полностью разваливаться,  и теперь мое сердце разрывалось найти Его.  Где-то  кто-то  любит  меня, действительно любит меня.  Я даже начала серьезно медитировать и стала вегетарианкой.</w:t>
      </w:r>
    </w:p>
    <w:p>
      <w:pPr>
        <w:pStyle w:val="Normal"/>
        <w:ind w:right="-142" w:firstLine="709"/>
        <w:rPr/>
      </w:pPr>
      <w:r>
        <w:rPr/>
        <w:t>Однажды во время медитации мой таинственный Мастер снова пришел и сел рядом со мной.  Через несколько минут Он снова исчез. В результате этого опыта у меня развилось сильное чувство, что мой Мастер физически живет в Индии.  Я неоднократно могла видеть моим умственным глазом  то время, когда мы, наконец, сможем встретиться снова физически. Он будет так рад видеть меня,  что Он обнимет меня,  будет держать меня в Своих объятиях и поцелует меня. Потом я подумала, что наверняка такой духовный человек как Мастер не будет поступать таким образом.</w:t>
      </w:r>
    </w:p>
    <w:p>
      <w:pPr>
        <w:pStyle w:val="Normal"/>
        <w:ind w:right="-142" w:firstLine="709"/>
        <w:rPr/>
      </w:pPr>
      <w:r>
        <w:rPr/>
        <w:t>Все мои  надежды,  мои  мечты и внутренние видения стали истиной, когда я, наконец, встретила моего Мастера, Сант Тхакар Сингха, Который появлялся и исчезал в моей жизни много лет. Он приветствовал меня точно таким образом,  как показал мне мельком мой  любящий  и  заботливый Мастер. Он сказал мне:  "Ты получишь все,  о чем ты попросишь,  и даже то, о чем ты еще не знаешь". Он подтвердил Свои предыдущие появления в моей жизни,  сказав:  "Эти вещи ты действительно видела,  и будет даже еще намного больше". Когда я спросила Его, действительно ли это Он появлялся всегда, Он ответил: "Я всегда был с тобой".</w:t>
      </w:r>
    </w:p>
    <w:p>
      <w:pPr>
        <w:pStyle w:val="Normal"/>
        <w:ind w:right="-142" w:firstLine="709"/>
        <w:rPr/>
      </w:pPr>
      <w:r>
        <w:rPr/>
      </w:r>
    </w:p>
    <w:p>
      <w:pPr>
        <w:pStyle w:val="Normal"/>
        <w:ind w:right="-142" w:firstLine="709"/>
        <w:jc w:val="center"/>
        <w:rPr>
          <w:sz w:val="28"/>
        </w:rPr>
      </w:pPr>
      <w:r>
        <w:rPr>
          <w:sz w:val="28"/>
        </w:rPr>
        <w:t>28.  КТО  ХОЧЕТ  БОГА,  НАЙДЕТ  ЕГО</w:t>
      </w:r>
    </w:p>
    <w:p>
      <w:pPr>
        <w:pStyle w:val="Normal"/>
        <w:ind w:right="-142" w:firstLine="709"/>
        <w:rPr>
          <w:sz w:val="28"/>
        </w:rPr>
      </w:pPr>
      <w:r>
        <w:rPr>
          <w:sz w:val="28"/>
        </w:rPr>
      </w:r>
    </w:p>
    <w:p>
      <w:pPr>
        <w:pStyle w:val="Normal"/>
        <w:ind w:right="-142" w:firstLine="709"/>
        <w:rPr/>
      </w:pPr>
      <w:r>
        <w:rPr/>
        <w:t>Весной 1981 года,  во время пребывания в Саван Ашраме в  Дели,  я встретила подругу, которая рассказала мне следующую историю о том, как она нашла Мастера.      За семь лет до этого она была посвящена другим мастером. Находясь в ашраме этого мастера, в своей медитации она имела видение, в котором ее мастер  вел ее на высокую гору.  Движением руки он попросил ее посмотреть вниз - ужасная картина лежала у ее ног.  Все было опустошено и разрушено, как это может быть,  можно представить себе, после огромной природной катастрофы. Она видела также мертвых людей. Ее мастер сказал ей:  "Более великий,  чем я, проведет тебя через это разрушение так, что тебе не будет никакого вреда". Он также сказал ей, что имя Мастера должно быть Сант Тхакар Сингх.</w:t>
      </w:r>
    </w:p>
    <w:p>
      <w:pPr>
        <w:pStyle w:val="Normal"/>
        <w:ind w:right="-142" w:firstLine="709"/>
        <w:rPr/>
      </w:pPr>
      <w:r>
        <w:rPr/>
        <w:t>После медитации она немедленно побежала к своему мастеру, и когда она рассказала ему о своем видении,  он заявил, что все это обман. Тем не менее она никогда не могла забыть этот внутренний опыт с  его  многозначительными словами.</w:t>
      </w:r>
    </w:p>
    <w:p>
      <w:pPr>
        <w:pStyle w:val="Normal"/>
        <w:ind w:right="-142" w:firstLine="709"/>
        <w:rPr/>
      </w:pPr>
      <w:r>
        <w:rPr/>
        <w:t>Через некоторое время,  как бы случайно,  она узнала ученика Сант Тхакар Сингха.  Когда он сказал ей имя своего Мастера, она поняла, что это то самое имя, о котором она была информирована в своей медитации.</w:t>
      </w:r>
    </w:p>
    <w:p>
      <w:pPr>
        <w:pStyle w:val="Normal"/>
        <w:ind w:right="-142" w:firstLine="709"/>
        <w:rPr/>
      </w:pPr>
      <w:r>
        <w:rPr/>
      </w:r>
    </w:p>
    <w:p>
      <w:pPr>
        <w:pStyle w:val="Normal"/>
        <w:ind w:right="-142" w:firstLine="709"/>
        <w:rPr/>
      </w:pPr>
      <w:r>
        <w:rPr/>
      </w:r>
    </w:p>
    <w:p>
      <w:pPr>
        <w:pStyle w:val="Normal"/>
        <w:ind w:right="-142" w:firstLine="709"/>
        <w:jc w:val="center"/>
        <w:rPr>
          <w:sz w:val="28"/>
        </w:rPr>
      </w:pPr>
      <w:bookmarkStart w:id="0" w:name="м"/>
      <w:bookmarkEnd w:id="0"/>
      <w:r>
        <w:rPr>
          <w:sz w:val="28"/>
        </w:rPr>
        <w:t>29.  КОНЕЦ  ДОЛГОГО  ПУТИ</w:t>
      </w:r>
    </w:p>
    <w:p>
      <w:pPr>
        <w:pStyle w:val="Normal"/>
        <w:ind w:right="-142" w:firstLine="709"/>
        <w:rPr>
          <w:sz w:val="28"/>
        </w:rPr>
      </w:pPr>
      <w:r>
        <w:rPr>
          <w:sz w:val="28"/>
        </w:rPr>
      </w:r>
      <w:bookmarkStart w:id="1" w:name="м"/>
      <w:bookmarkStart w:id="2" w:name="м"/>
      <w:bookmarkEnd w:id="2"/>
    </w:p>
    <w:p>
      <w:pPr>
        <w:pStyle w:val="Normal"/>
        <w:ind w:right="-142" w:firstLine="709"/>
        <w:rPr/>
      </w:pPr>
      <w:r>
        <w:rPr/>
        <w:t>С самого детства у меня была странная  боль, которая  была  моей постоянной спутницей, пока я не достиг возраста двадцати двух лет. Моя жажда Бога и болезненное сознание того,  что я нахожусь в тюрьме материи, были двумя стимулами, которые побуждали меня постоянно искать.</w:t>
      </w:r>
    </w:p>
    <w:p>
      <w:pPr>
        <w:pStyle w:val="Normal"/>
        <w:ind w:right="-142" w:firstLine="709"/>
        <w:rPr/>
      </w:pPr>
      <w:r>
        <w:rPr/>
        <w:t>Я хотел избавления от этой постоянной боли,  и чем больше я хотел избавиться от нее, тем больше моя болезненная жажда Бога росла. Однако я также осознавал,  что многие из моих бескорыстных желаний бывали выполнены Богом,  когда бы я ни молил Его. Я был благословлен предвидеть свое собственное духовное развитие,  а так же тех людей,  с которыми я должен встретиться в будущем. Мне было показано также, как тайно работают духовные силы и как они открывают себя. Я знал, что где-то должен быть истинный Мастер, и что однажды я должен найти свой путь к Нему.</w:t>
      </w:r>
    </w:p>
    <w:p>
      <w:pPr>
        <w:pStyle w:val="Normal"/>
        <w:ind w:right="-142" w:firstLine="709"/>
        <w:rPr/>
      </w:pPr>
      <w:r>
        <w:rPr/>
        <w:t>Я полностью погрузился в Иисуса.  Он стал моим  образцом  и  моей поддержкой, и  во  мне развилось огромное желание подражать Ему и служить Богу.  Иногда я видел у себя на лбу, между бровями, белый свет, и несколько раз на короткое время я видел также фигуру Иисуса,  завернутую в белый свет. После таких видений я чувствовал себя полностью утешенным, однако  такие  мгновения  были очень краткими,  потому что как только мое сознание начинало собираться в центре Третьего Глаза, казалось, будто что-то тянет меня вниз, к моим ногам. Тогда я не мог оставаться сосредоточенным на лбу.</w:t>
      </w:r>
    </w:p>
    <w:p>
      <w:pPr>
        <w:pStyle w:val="Normal"/>
        <w:ind w:right="-142" w:firstLine="709"/>
        <w:rPr/>
      </w:pPr>
      <w:r>
        <w:rPr/>
        <w:t>В это время я часто медитировал на маленьком балконе моей квартиры. Я развил свой собственный метод медитации.  Однажды днем я сидел в медитации, стараясь  успокоиться  посредством концентрации.  Глаза мои еще были открыты,  когда я почувствовал, что мое сознание сосредоточилось в  Третьем  Глазе.  Потом я увидел мощную световую фигуру старого человека с белой бородой и  тюрбаном,  которая  появилась  перед  моим Третьим Глазом.  Его  глаза  были полны любви и света.  Позади хор пел пять мантр, все более усиливаясь. Я ощутил любовь без эмоций - любовь, превосходящую намного все, что я когда-либо пережил.</w:t>
      </w:r>
    </w:p>
    <w:p>
      <w:pPr>
        <w:pStyle w:val="Normal"/>
        <w:ind w:right="-142" w:firstLine="709"/>
        <w:rPr/>
      </w:pPr>
      <w:r>
        <w:rPr/>
        <w:t>Несколько позднее, незадолго до своего внешнего Посвящения, я узнал, что этим святым человеком был Сант Кирпал Сингх.</w:t>
      </w:r>
    </w:p>
    <w:p>
      <w:pPr>
        <w:pStyle w:val="Normal"/>
        <w:ind w:right="-142" w:firstLine="709"/>
        <w:rPr/>
      </w:pPr>
      <w:r>
        <w:rPr/>
        <w:t>После видения я чувствовал себя в очень  приподнятом  настроении. Куда бы я ни шел и что бы я ни делал, я чувствовал присутствие Бога. У меня больше не было ни страха,  ни боли. Какие-то духовные силы развились во мне,  давая мне возможность выходить из физического тела и путешествовать в моем астральном теле. Потребность медитировать росла, и когда бы ни представилась возможность, я делал это, испытывая огромный покой.</w:t>
      </w:r>
    </w:p>
    <w:p>
      <w:pPr>
        <w:pStyle w:val="Normal"/>
        <w:ind w:right="-142" w:firstLine="709"/>
        <w:rPr/>
      </w:pPr>
      <w:r>
        <w:rPr/>
        <w:t>События моей внешней жизни становились для меня все менее и менее важными, и я почти не чувствовал желания есть. Я был способен вдохновлять других, которые тоже искали Бога, но чувствовали себя растерянными и отчаявшимися в своем поиске.</w:t>
      </w:r>
    </w:p>
    <w:p>
      <w:pPr>
        <w:pStyle w:val="Normal"/>
        <w:ind w:right="-142" w:firstLine="709"/>
        <w:rPr/>
      </w:pPr>
      <w:r>
        <w:rPr/>
        <w:t>Однако с этого дня я начал ощущать мощные негативные силы,  которые действовали против меня.  Большинство людей, которых я знал, стало избегать меня,  и  из-за моих взглядов меня называли сумасшедшим.  Они даже стали предпринимать против меня враждебные действия.  Поэтому однажды я отвернулся от всех этих людей и их города и отправился,  чтобы начать свой поиск Богочеловека.</w:t>
      </w:r>
    </w:p>
    <w:p>
      <w:pPr>
        <w:pStyle w:val="Normal"/>
        <w:ind w:right="-142" w:firstLine="709"/>
        <w:rPr/>
      </w:pPr>
      <w:r>
        <w:rPr/>
        <w:t>Когда мне было 22 года, я приехал в Рим. Я стоял среди других молодых людей на торговой площади, не зная, что должно произойти сейчас, когда прибыла полиция. Они арестовали всех этих молодых людей, которых я почти не знал,  а с ними арестовали и меня.  Оказалось, что эти люди имели дело с наркотиками,  а так как меня подозревали в том  же  самом преступлении, я был отправлен в тюрьму. Хотя ничто не свидетельствовало против меня, мне пришлось провести в тюрьме девять месяцев в ожидании суда.</w:t>
      </w:r>
    </w:p>
    <w:p>
      <w:pPr>
        <w:pStyle w:val="Normal"/>
        <w:ind w:right="-142" w:firstLine="709"/>
        <w:rPr/>
      </w:pPr>
      <w:r>
        <w:rPr/>
        <w:t>Для меня это было действительно ужасное и мрачное время.  Я  стал мишенью для нападок своих собратьев-заключенных, которые знали всевозможные жестокие игры.  Я был беспомощен и отдан на их милость. Я пережил страшные  ситуации  и мне пришлось пережить глубины страха.  Через некоторое время все эмоции во мне умерли.  Даже Бог, казалось, был далеко, и я чувствовал себя совершенно покинутым.  Наконец, через девять месяцев состоялся мой суд, и я был освобожден.</w:t>
      </w:r>
    </w:p>
    <w:p>
      <w:pPr>
        <w:pStyle w:val="Normal"/>
        <w:ind w:right="-142" w:firstLine="709"/>
        <w:rPr/>
      </w:pPr>
      <w:r>
        <w:rPr/>
        <w:t xml:space="preserve">Позднее я узнал,  что был очень близок к цели своих поисков,  так как в это время Сант Кирпал Сингх находился в Риме в лекционной поездке. Однако, что-то удерживало меня от физической встречи с Ним. </w:t>
      </w:r>
    </w:p>
    <w:p>
      <w:pPr>
        <w:pStyle w:val="Normal"/>
        <w:ind w:right="-142" w:firstLine="709"/>
        <w:rPr/>
      </w:pPr>
      <w:r>
        <w:rPr/>
        <w:t>После моего освобождения из тюрьмы было так,  будто вся жизнь  во мне умерла.  Меня заставили столько страдать,  что мне приходилось подавлять свои страхи и эмоции просто для того,  чтобы быть в  состоянии переносить ситуацию. Все чувства были убиты - я не мог чувствовать даже горе.</w:t>
      </w:r>
    </w:p>
    <w:p>
      <w:pPr>
        <w:pStyle w:val="Normal"/>
        <w:ind w:right="-142" w:firstLine="709"/>
        <w:rPr/>
      </w:pPr>
      <w:r>
        <w:rPr/>
        <w:t>Не раньше,  чем  через год я снова попытался вступить в контакт с Богом. Я молился и имел видение,  в котором я стоял,  маленький и ничтожный, среди высоких,  одетых в белое фигур. Земля под нами была сделана из блестящего голубо-бело-золотого света.  Все фигуры смотрели на золотой трон,  на котором сидел, как я думал, Иисус. Он встал, подошел ко мне и сказал:  "Я возьму тебя на Свой трон,  и все твои грехи будут прощены, ты обретешь спасение, к которому ты стремился".</w:t>
      </w:r>
    </w:p>
    <w:p>
      <w:pPr>
        <w:pStyle w:val="Normal"/>
        <w:ind w:right="-142" w:firstLine="709"/>
        <w:rPr/>
      </w:pPr>
      <w:r>
        <w:rPr/>
        <w:t>После этого переживания жизнь  постепенно  снова  пробудилась  во мне. Депрессия и страх сменились комфортом и надеждой. Но мне предстояло еще долго ждать, пока я встречу живущего Мастера.</w:t>
      </w:r>
    </w:p>
    <w:p>
      <w:pPr>
        <w:pStyle w:val="Normal"/>
        <w:ind w:right="-142" w:firstLine="709"/>
        <w:rPr/>
      </w:pPr>
      <w:r>
        <w:rPr/>
        <w:t>Однажды я  услыхал о Сант Тхакар Сингхе и почувствовал,  что Он - Тот, кого я так долго ждал.  Так как я читал книги по Сант Мату, я узнал знакомые истины.</w:t>
      </w:r>
    </w:p>
    <w:p>
      <w:pPr>
        <w:pStyle w:val="Normal"/>
        <w:ind w:right="-142" w:firstLine="709"/>
        <w:rPr/>
      </w:pPr>
      <w:r>
        <w:rPr/>
        <w:t>Когда в 1987 году Сант Тхакар Сингх приехал в Германию,  я  пошел на одну из Его бесед. В этот момент Он благословил меня проблеском видения Его истинной сущности.  Я увидел Его чудесную  ауру  и  то,  как внутри Его  тела  была гармоничная пульсация Света,  с которым в то же время резонировал Звук.  Свет и Звук излучались из  Него,  соединенные вместе в  виде  звучащего Света.  Временами это выглядело,  как струны Света, которые растворялись,  потом струились обратно в  новые  звуки, которые, в  свою очередь,  посылали наружу новые лучи Света.  Я слышал звуки флейт,  арф и гобоев, соединенные вместе и образующие одну мелодию, а  потом  разделяющиеся снова.  Свет и Звук были снаружи и внутри Него. Звук был чудесно,  невыразимо притягательным - странная,  однако знакомая мелодия, сделанная из белого Света.</w:t>
      </w:r>
    </w:p>
    <w:p>
      <w:pPr>
        <w:pStyle w:val="Normal"/>
        <w:ind w:right="-142" w:firstLine="709"/>
        <w:rPr/>
      </w:pPr>
      <w:r>
        <w:rPr/>
        <w:t>Он изливал на меня Свои благословения, и в Его присутствии я стал спокойным. Я осознал, что я достиг конца долгого, долгого пути и нашел Бога. Последним шагом было получить святое Посвящение от Богочеловека, Который, наконец, нашел меня.</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30.  ОТВЕТ</w:t>
      </w:r>
    </w:p>
    <w:p>
      <w:pPr>
        <w:pStyle w:val="Normal"/>
        <w:ind w:right="-142" w:firstLine="709"/>
        <w:rPr>
          <w:sz w:val="28"/>
        </w:rPr>
      </w:pPr>
      <w:r>
        <w:rPr>
          <w:sz w:val="28"/>
        </w:rPr>
      </w:r>
    </w:p>
    <w:p>
      <w:pPr>
        <w:pStyle w:val="Normal"/>
        <w:ind w:right="-142" w:firstLine="709"/>
        <w:rPr/>
      </w:pPr>
      <w:r>
        <w:rPr/>
        <w:t>Всю свою жизнь я была богато благословлена  внутренними  опытами. Так  как самым сокровенным мои желанием было - найти свой путь обратно к Богу,  для меня было очень важно иметь истинного Мастера.  Я умоляла Бога указать мне Путь, показать мне Истину. Это была молитва из глубины моего сердца.  Я ждала,  что после того, как я больше разовьюсь духовно (возможно, за один-два года), Бог даст мне ясное указание.</w:t>
      </w:r>
    </w:p>
    <w:p>
      <w:pPr>
        <w:pStyle w:val="Normal"/>
        <w:ind w:right="-142" w:firstLine="709"/>
        <w:rPr/>
      </w:pPr>
      <w:r>
        <w:rPr/>
        <w:t>Однажды ночью я проснулась от громкой музыки. На моем ночном столике стояло радио,  и я автоматически потянулась к нему,  чтобы выключить его. Но радио даже не было включено. Я села на кровати, чтобы обнаружить,  откуда идет музыка.  Может быть, она доносится из дискотеки через улицу?</w:t>
      </w:r>
    </w:p>
    <w:p>
      <w:pPr>
        <w:pStyle w:val="Normal"/>
        <w:ind w:right="-142" w:firstLine="709"/>
        <w:rPr/>
      </w:pPr>
      <w:r>
        <w:rPr/>
        <w:t>Я слышала  невероятно громкую органную музыку,  которая наполняла всю комнату,  однако была середина ночи,  и она не могла идти от соседей.  Музыка становилась все более и более сильной,  все более и более чарующей. Когда она полностью завладела мною, я почувствовала, как мои жизненные потоки начали быстро течь от ног кверху. Было ощущение, будто кто-то тянет их все выше и выше,  пока,  наконец,  они не поднялись через мое тело.</w:t>
      </w:r>
    </w:p>
    <w:p>
      <w:pPr>
        <w:pStyle w:val="Normal"/>
        <w:ind w:right="-142" w:firstLine="709"/>
        <w:rPr/>
      </w:pPr>
      <w:r>
        <w:rPr/>
        <w:t>Мое дыхание стало замирать,  и я испугалась. Вдруг я почувствовала,  что почти умираю. В эти последние мгновения у меня в голове мелькнула мысль,  что я еще не готова уйти,  что еще так много нужно  сделать. Я была ужасно напугана и при последнем своем дыхании стала звать Мастера. Вдруг мои жизненные потоки сконцентрировались в центре Третьего Глаза, и я вышла из тела.</w:t>
      </w:r>
    </w:p>
    <w:p>
      <w:pPr>
        <w:pStyle w:val="Normal"/>
        <w:ind w:right="-142" w:firstLine="709"/>
        <w:rPr/>
      </w:pPr>
      <w:r>
        <w:rPr/>
        <w:t>Через несколько мгновений сознание вернулось в мое  тело.  Чудесная, возбуждающая музыка продолжала звучать в моей комнате,  но теперь она была похожа на мягкий,  спокойный дождь. Меня окружал непрерывный, гармоничный поток энергии.  Свет не был включен, но комната купалась в мягком сиянии, вполне достаточном, чтобы были видны очертания вещей. Я долго сидела в постели, наслаждаясь неземной атмосферой.</w:t>
      </w:r>
    </w:p>
    <w:p>
      <w:pPr>
        <w:pStyle w:val="Normal"/>
        <w:ind w:right="-142" w:firstLine="709"/>
        <w:rPr/>
      </w:pPr>
      <w:r>
        <w:rPr/>
        <w:t>Было очевидно, что вопреки моим собственным ожиданиям Бог дал мне ясный ответ в ту же самую ночь: внутренняя органная музыка исходила из наивысших духовных планов,  и только компетентный Мастер  мог  поднять душу до таких уровней.</w:t>
      </w:r>
    </w:p>
    <w:p>
      <w:pPr>
        <w:pStyle w:val="Normal"/>
        <w:ind w:right="-142" w:firstLine="709"/>
        <w:rPr/>
      </w:pPr>
      <w:r>
        <w:rPr/>
      </w:r>
    </w:p>
    <w:p>
      <w:pPr>
        <w:pStyle w:val="Normal"/>
        <w:ind w:right="-142" w:firstLine="709"/>
        <w:jc w:val="center"/>
        <w:rPr>
          <w:sz w:val="28"/>
        </w:rPr>
      </w:pPr>
      <w:r>
        <w:rPr>
          <w:sz w:val="28"/>
        </w:rPr>
        <w:t>31.  ТРАДИЦИОННАЯ  ПЕСНЯ</w:t>
      </w:r>
    </w:p>
    <w:p>
      <w:pPr>
        <w:pStyle w:val="Normal"/>
        <w:ind w:right="-142" w:firstLine="709"/>
        <w:rPr>
          <w:sz w:val="28"/>
        </w:rPr>
      </w:pPr>
      <w:r>
        <w:rPr>
          <w:sz w:val="28"/>
        </w:rPr>
      </w:r>
    </w:p>
    <w:p>
      <w:pPr>
        <w:pStyle w:val="Normal"/>
        <w:ind w:right="-142" w:firstLine="709"/>
        <w:rPr/>
      </w:pPr>
      <w:r>
        <w:rPr/>
        <w:t>Очень странная и чудесная вещь случилась с моим другом и со мной. Мы живем в Заире,  и в марте 1995 года мы пошли в горы в 20 километрах от Киншасы, чтобы сесть в медитацию для празднования дня рождения Мастера Тхакар Сингха 26 марта.  Мы пришли к месту, которое все мы теперь называем "гора Тхакара", названному так потому, что это наивысшая точка местности.</w:t>
      </w:r>
    </w:p>
    <w:p>
      <w:pPr>
        <w:pStyle w:val="Normal"/>
        <w:ind w:right="-142" w:firstLine="709"/>
        <w:rPr/>
      </w:pPr>
      <w:r>
        <w:rPr/>
        <w:t>Когда мы сели медитировать,  начался слабый дождь и помешал нашей медитации часа на полтора.  Поэтому мы снова сели медитировать в 11.30 вечера. Мы повторяли Симран (пять заряженных Имен),  когда нам  внешне явился Мастер в белом пальто. Он был таким сияющим и светящимся, а Его аура светилась через туман так, будто был день.</w:t>
      </w:r>
    </w:p>
    <w:p>
      <w:pPr>
        <w:pStyle w:val="Normal"/>
        <w:ind w:right="-142" w:firstLine="709"/>
        <w:rPr/>
      </w:pPr>
      <w:r>
        <w:rPr/>
        <w:t xml:space="preserve">На следующий день Мастер снова явился нам внешне,  но на этот раз Он был среди множества важных людей,  которые уже оставили свои  тела. Во главе  их был заирский пророк Симон Кимбангу и его ученик Бийя Маджадика, и они спросили нас:  "Почему вы в контакте с  Мастером  Тхакар Сингхом?" Мастер был близко от них и хотел подойти к нам,  но они явно мешали Ему подойти.  Снова Мастер попытался подойти к нам, и снова они остановили Его.  Тогда Мастер сказал мне петь традиционную религиозную песню на нашем родном языке и заканчивать ее вторым словом Симрана.  Я запел </w:t>
      </w:r>
      <w:r>
        <w:rPr>
          <w:i/>
        </w:rPr>
        <w:t>Тшилуба</w:t>
      </w:r>
      <w:r>
        <w:rPr/>
        <w:t>,  в которой говорится: "Здесь ученики Бога", а потом закончил вторым словом Симрана.</w:t>
      </w:r>
    </w:p>
    <w:p>
      <w:pPr>
        <w:pStyle w:val="Normal"/>
        <w:ind w:right="-142" w:firstLine="709"/>
        <w:rPr/>
      </w:pPr>
      <w:r>
        <w:rPr/>
        <w:t>Барьер немедленно разорвался,  и Мастер был среди нас. Песня оказала очень сильное действие на пророка и его людей,  но все  открылось лишь тогда, когда было произнесено второе Имя. Когда Мастер говорил со мной, Он сказал,  что они должны знать - Он пришел не уничтожить  нашу религию, а  пришел во имя Всемогущего Господа,  Избавителя.  Он пришел спасти нас.</w:t>
      </w:r>
    </w:p>
    <w:p>
      <w:pPr>
        <w:pStyle w:val="Normal"/>
        <w:ind w:right="-142" w:firstLine="709"/>
        <w:rPr/>
      </w:pPr>
      <w:r>
        <w:rPr/>
        <w:t>Таким образом, вы видите важность силы Симрана - мы можем сломать все барьеры, которые мешают нам достигнуть Бога. Мы благодарны Мастеру за Его силу и защиту.</w:t>
      </w:r>
    </w:p>
    <w:p>
      <w:pPr>
        <w:pStyle w:val="Normal"/>
        <w:ind w:right="-142" w:firstLine="709"/>
        <w:rPr/>
      </w:pPr>
      <w:r>
        <w:rPr/>
      </w:r>
    </w:p>
    <w:p>
      <w:pPr>
        <w:pStyle w:val="Normal"/>
        <w:ind w:right="-142" w:firstLine="709"/>
        <w:jc w:val="center"/>
        <w:rPr>
          <w:sz w:val="28"/>
        </w:rPr>
      </w:pPr>
      <w:r>
        <w:rPr>
          <w:sz w:val="28"/>
        </w:rPr>
        <w:t>32.  ПОМОЩЬ  ЖЕНЩИНЕ,  БЛИЗКОЙ  К  СМЕРТИ</w:t>
      </w:r>
    </w:p>
    <w:p>
      <w:pPr>
        <w:pStyle w:val="Normal"/>
        <w:ind w:right="-142" w:firstLine="709"/>
        <w:rPr>
          <w:sz w:val="28"/>
        </w:rPr>
      </w:pPr>
      <w:r>
        <w:rPr>
          <w:sz w:val="28"/>
        </w:rPr>
      </w:r>
    </w:p>
    <w:p>
      <w:pPr>
        <w:pStyle w:val="Normal"/>
        <w:ind w:right="-142" w:firstLine="709"/>
        <w:rPr/>
      </w:pPr>
      <w:r>
        <w:rPr/>
        <w:t>В 1977 году я был в Ванкувере, Канада, где Сант Тхакар Сингх ожидал Свою американскую визу. Это была Его вторая поездка по Соединенным Штатам, и множество душ ожидало Его. Однако, силы тьмы старались помешать Его въезду.</w:t>
      </w:r>
    </w:p>
    <w:p>
      <w:pPr>
        <w:pStyle w:val="Normal"/>
        <w:ind w:right="-142" w:firstLine="709"/>
        <w:rPr/>
      </w:pPr>
      <w:r>
        <w:rPr/>
        <w:t>В Соединенных  Штатах  поднялась волна антигуру и антидуховности, поднятая, быть может,  теми, кто был обманут многочисленными лжепророками и стяжателями. Однако, еще была надежда, что въезд Мастеру разрешат, поэтому Он ожидал Свою визу в тесном кругу учеников.</w:t>
      </w:r>
    </w:p>
    <w:p>
      <w:pPr>
        <w:pStyle w:val="Normal"/>
        <w:ind w:right="-142" w:firstLine="709"/>
        <w:rPr/>
      </w:pPr>
      <w:r>
        <w:rPr/>
        <w:t>А в это время в Калифорнии была женщина,  которая в отчаянии ожидала Его приезда.  Она была матерью троих маленьких детей и  жила  отдельно от  своего мужа.  Недавно женщине был поставлен диагноз - рак в последней стадии.  Ее врач объяснил ей,  что при удачной  операции  ее жизнь может быть продлена на некоторое время.  Рак продолжал распространяться по ее телу,  и она никогда не сможет вернуть себе  нормальное здоровье. Врач  советовал  ей привести свои дела в порядок ради детей, так как не было уверенности в том, что она выживет после операции.</w:t>
      </w:r>
    </w:p>
    <w:p>
      <w:pPr>
        <w:pStyle w:val="Normal"/>
        <w:ind w:right="-142" w:firstLine="709"/>
        <w:rPr/>
      </w:pPr>
      <w:r>
        <w:rPr/>
        <w:t>Бедная женщина вернулась домой, совершенно опустошенной. Что случится с ее детьми?  Она молилась Богу всю ночь и умоляла Его помочь ей ради ее детей.</w:t>
      </w:r>
    </w:p>
    <w:p>
      <w:pPr>
        <w:pStyle w:val="Normal"/>
        <w:ind w:right="-142" w:firstLine="709"/>
        <w:rPr/>
      </w:pPr>
      <w:r>
        <w:rPr/>
        <w:t>Несколько дней спустя она познакомилась с посвященным Сант Тхакар Сингха. Он утешил ее,  сказав,  что Мастер наверняка сможет помочь ей, когда Он приедет в Калифорнию. Отныне вся надежда женщины была направлена на приезд Мастера. Но случилось так, что Он не смог получить визу на запланированную для поездки дату.  Страх женщины рос -  через  несколько дней должна была состояться операция. Если бы только она смогла увидеть Его и получить Посвящение до этого!</w:t>
      </w:r>
    </w:p>
    <w:p>
      <w:pPr>
        <w:pStyle w:val="Normal"/>
        <w:ind w:right="-142" w:firstLine="709"/>
        <w:rPr/>
      </w:pPr>
      <w:r>
        <w:rPr/>
        <w:t>Полная страха,  она молилась, плакала и надеялась, что Он приедет вовремя. Когда до операции оставалось всего два дня, она смогла узнать номер телефона и позвонила Мастеру в Ванкувер.  В слезах,  она описала Ему свою ситуацию и просила Его о помощи.  Он сделал ей  исключение  и посвятил ее по телефону.  В конце Посвящения Он сказал ей:  "Не беспокойся, я всегда буду с тобой".</w:t>
      </w:r>
    </w:p>
    <w:p>
      <w:pPr>
        <w:pStyle w:val="Normal"/>
        <w:ind w:right="-142" w:firstLine="709"/>
        <w:rPr/>
      </w:pPr>
      <w:r>
        <w:rPr/>
        <w:t>Когда она повесила телефонную трубку,  она увидела Его,  стоящего рядом с ней в Своей Световой Форме.  Он улыбался ей,  полный  любви  и уверенности, в подтверждение Своего обещания.  После этого опыта у нее больше не было страха.</w:t>
      </w:r>
    </w:p>
    <w:p>
      <w:pPr>
        <w:pStyle w:val="Normal"/>
        <w:ind w:right="-142" w:firstLine="709"/>
        <w:rPr/>
      </w:pPr>
      <w:r>
        <w:rPr/>
        <w:t>Через два  дня она смело пришла в больницу на операцию.  Во время анестезии она вышла из физического тела и переживала  всю  операцию  в полном сознании.  Она видела,  как сестры и врачи готовили ее, как хирург приготовился вскрыть ее живот.  Она увидела также,  как  появился Мастер и  расположился  прямо за хирургом.  Он положил Свои руки через руки хирурга,  тем самым делая операцию Сам. Операция прошла с успехом сверх всех ожиданий врачей,  и женщина быстро поправлялась. Врачи сами не могли поверить и говорили о чуде.</w:t>
      </w:r>
    </w:p>
    <w:p>
      <w:pPr>
        <w:pStyle w:val="Normal"/>
        <w:ind w:right="-142" w:firstLine="709"/>
        <w:rPr/>
      </w:pPr>
      <w:r>
        <w:rPr/>
        <w:t xml:space="preserve">Труднее всего объяснить то, что рак не был обнаружен больше нигде в ее теле, хотя ей делали рентген несколько раз. Вскоре она выписалась из больницы и вернулась, счастливая и благодарная, к своим детям. </w:t>
      </w:r>
    </w:p>
    <w:p>
      <w:pPr>
        <w:pStyle w:val="Normal"/>
        <w:ind w:right="-142" w:firstLine="709"/>
        <w:rPr/>
      </w:pPr>
      <w:r>
        <w:rPr/>
        <w:t>Ей пришлось больше года периодически посещать больницу,  так  как врачи не могли поверить, что такая смертельная болезнь просто исчезла. Только когда исчезли самые последние признаки рака, они, наконец, убедились. Качая головами, они сказали ей, что никогда раньше не встречали такого. Этому не было никакого обычного объяснения.</w:t>
      </w:r>
    </w:p>
    <w:p>
      <w:pPr>
        <w:pStyle w:val="Normal"/>
        <w:ind w:right="-142" w:firstLine="709"/>
        <w:rPr/>
      </w:pPr>
      <w:r>
        <w:rPr/>
        <w:t>Несчастье женщины  приняло чудесный оборот.  Она испытывала очень большую помощь в своей повседневной жизни и стала  сильнее  с  помощью медитаций. Она была очень благодарна Богу и Мастеру за то, что ей было позволено выжить и растить своих детей.</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33.  НЕВИДИМЫЕ  РУКИ</w:t>
      </w:r>
    </w:p>
    <w:p>
      <w:pPr>
        <w:pStyle w:val="Normal"/>
        <w:ind w:right="-142" w:firstLine="709"/>
        <w:rPr>
          <w:sz w:val="28"/>
        </w:rPr>
      </w:pPr>
      <w:r>
        <w:rPr>
          <w:sz w:val="28"/>
        </w:rPr>
      </w:r>
    </w:p>
    <w:p>
      <w:pPr>
        <w:pStyle w:val="Normal"/>
        <w:ind w:right="-142" w:firstLine="709"/>
        <w:rPr/>
      </w:pPr>
      <w:r>
        <w:rPr/>
        <w:t>За два дня до поездки в Индию,  чтобы повидать Мастера, произошел следующий случай. В холодный, дождливый вечер мой муж и я ехали на машине к единственному в нашей деревне перекрестку со светофором. Помню, я подумала,  что  муж  едет слишком медленно,  чтобы мы могли приехать вовремя. Следующей моей мыслью было, что мы не пристегнули ремни безопасности, но я не беспокоилась об этом, потому что через несколько минут мы должны были быть у цели.</w:t>
      </w:r>
    </w:p>
    <w:p>
      <w:pPr>
        <w:pStyle w:val="Normal"/>
        <w:ind w:right="-142" w:firstLine="709"/>
        <w:rPr/>
      </w:pPr>
      <w:r>
        <w:rPr/>
        <w:t>Мы проезжали перекресток на зеленый свет,  как вдруг справа к нам стали приближаться фары.  У меня хватило времени подумать  лишь:  "Мой Бог, Мастер,  это  не  должно  случиться!",  когда мы услышали сильный треск, и на нас посыпались куски стекла.  Мой муж крутанул  руль, чтобы предотвратить еще  одно столкновение,  но теперь мы направлялись прямо на столб освещения.  После еще одного большого удара наша машина остановилась.</w:t>
      </w:r>
    </w:p>
    <w:p>
      <w:pPr>
        <w:pStyle w:val="Normal"/>
        <w:ind w:right="-142" w:firstLine="709"/>
        <w:rPr/>
      </w:pPr>
      <w:r>
        <w:rPr/>
        <w:t>Что произошло?  Другая машина не увидела красный свет  и  ударила нас сбоку.  Когда наша машина остановилась,  мы в абсолютном изумлении смотрели друг на друга. Тишина была наполнена чудесным внутренним звуком, который мог слышать каждый из нас.</w:t>
      </w:r>
    </w:p>
    <w:p>
      <w:pPr>
        <w:pStyle w:val="Normal"/>
        <w:ind w:right="-142" w:firstLine="709"/>
        <w:rPr/>
      </w:pPr>
      <w:r>
        <w:rPr/>
        <w:t>Так как мы не использовали ремни безопасности,  силой  удара  нас должно было швырнуть на ветровое стекло.  В крайнем случае,  мы должны были получить травмы лица. Однако мы совсем не были повреждены.</w:t>
      </w:r>
    </w:p>
    <w:p>
      <w:pPr>
        <w:pStyle w:val="Normal"/>
        <w:ind w:right="-142" w:firstLine="709"/>
        <w:rPr/>
      </w:pPr>
      <w:r>
        <w:rPr/>
        <w:t>Я пришла в себя первой и сказала:  "Мастер был нашим ремнем безопасности!" Когда другая машина ударила нас сбоку, я почувствовала, что меня вдавливает в сидение машины. Во время происшествия со столбом освещения "кто-то" держал меня за плечи,  чтобы меня не выбросило  через ветровое стекло. Мой муж пережил то же самое.</w:t>
      </w:r>
    </w:p>
    <w:p>
      <w:pPr>
        <w:pStyle w:val="Normal"/>
        <w:ind w:right="-142" w:firstLine="709"/>
        <w:rPr/>
      </w:pPr>
      <w:r>
        <w:rPr/>
        <w:t>Когда немного позже прибыла полиция, мы смогли им честно сказать, что наши ремни безопасности были "на месте". Наша машина, однако, была не в таком порядке - нам пришлось сдать ее на металлолом.</w:t>
      </w:r>
    </w:p>
    <w:p>
      <w:pPr>
        <w:pStyle w:val="Normal"/>
        <w:ind w:right="-142" w:firstLine="709"/>
        <w:rPr/>
      </w:pPr>
      <w:r>
        <w:rPr/>
        <w:t>Даже сегодня,  когда  я вспоминаю этот случай,  я ощущаю давление этих невидимых рук.</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34.  СМЕРТЬ  МОЕГО  ДРУГА</w:t>
      </w:r>
    </w:p>
    <w:p>
      <w:pPr>
        <w:pStyle w:val="Normal"/>
        <w:ind w:right="-142" w:firstLine="709"/>
        <w:rPr>
          <w:sz w:val="28"/>
        </w:rPr>
      </w:pPr>
      <w:r>
        <w:rPr>
          <w:sz w:val="28"/>
        </w:rPr>
      </w:r>
    </w:p>
    <w:p>
      <w:pPr>
        <w:pStyle w:val="Normal"/>
        <w:ind w:right="-142" w:firstLine="709"/>
        <w:rPr/>
      </w:pPr>
      <w:r>
        <w:rPr/>
        <w:t>Мой друг  был молодым человеком (21 год),  умершим в 1977 году от рака.  Он был посвящен одним из представителей Сант  Тхакар  Сингха  в больнице  менее  чем за две недели до смерти.  На следующий день после его Посвящения  я видел его, так как принес ему обед.</w:t>
      </w:r>
    </w:p>
    <w:p>
      <w:pPr>
        <w:pStyle w:val="Normal"/>
        <w:ind w:right="-142" w:firstLine="709"/>
        <w:rPr/>
      </w:pPr>
      <w:r>
        <w:rPr/>
        <w:t>Когда я увидел его первый раз в понедельник утром, я ужаснулся от его вида.  Из-за его неизлечимой болезни, от него остались только кожа да кости, и он выглядел крайне жалко.</w:t>
      </w:r>
    </w:p>
    <w:p>
      <w:pPr>
        <w:pStyle w:val="Normal"/>
        <w:ind w:right="-142" w:firstLine="709"/>
        <w:rPr/>
      </w:pPr>
      <w:r>
        <w:rPr/>
        <w:t>Мы говорили об учениях Мастеров и медитировали вместе,  насколько это было возможно для него, так как он страдал от ужасной боли. Со дня своего Посвящения он отказался от ежедневного морфия и принимал только "обычные" болеутоляющие уколы.  Он хотел оставаться полностью в сознании.</w:t>
      </w:r>
    </w:p>
    <w:p>
      <w:pPr>
        <w:pStyle w:val="Normal"/>
        <w:ind w:right="-142" w:firstLine="709"/>
        <w:rPr/>
      </w:pPr>
      <w:r>
        <w:rPr/>
        <w:t>За десять дней до своей смерти он сказал мне, что он слышит целый оркестр,  играющий во время медитации на Звук.  Я напомнил ему, что он не должен рассказывать свои внутренние опыты никому. Как будто в подтверждение этого,  несколькими минутами позднее он больше не мог  говорить без огромного усилия.  Вскоре после этого  он был вынужден писать то, что хотел сообщить,  а к концу недели он не мог больше делать даже это.</w:t>
      </w:r>
    </w:p>
    <w:p>
      <w:pPr>
        <w:pStyle w:val="Normal"/>
        <w:ind w:right="-142" w:firstLine="709"/>
        <w:rPr/>
      </w:pPr>
      <w:r>
        <w:rPr/>
        <w:t>Когда я посетил своего друга в воскресение, сопровождаемый другим посвященным, он  показал нам лист бумаги,  на котором его дядя написал алфавит. Он указывал карандашом различные буквы,  чтобы дать  нам  понять, что он хочет сказать нам. Сначала мы не поняли смысла этого, поэтому он попытался второй раз.  Мы догадались "пятница,  утром",  и он кивнул. В то время мы не имели ни малейшего представления о  том,  что он имеет в виду.</w:t>
      </w:r>
    </w:p>
    <w:p>
      <w:pPr>
        <w:pStyle w:val="Normal"/>
        <w:ind w:right="-142" w:firstLine="709"/>
        <w:rPr/>
      </w:pPr>
      <w:r>
        <w:rPr/>
        <w:t>В эти  последние  дни многие посвященные приходили медитировать с ним во все часы дня и ночи.  Все они наблюдали, что его больничная палата была наполнена очень спокойной и духовно заряженной атмосферой.</w:t>
      </w:r>
    </w:p>
    <w:p>
      <w:pPr>
        <w:pStyle w:val="Normal"/>
        <w:ind w:right="-142" w:firstLine="709"/>
        <w:rPr/>
      </w:pPr>
      <w:r>
        <w:rPr/>
        <w:t>В следующий четверг  дядя моего друга позвонил мне вечером и попросил приехать как можно скорее,  потому что было ясно,  что это будет последняя ночь моего друга.  Действительно, доктора ожидали его смерти со дня на день. Когда через час я прибыл в больницу, он больше не реагировал ни на что.  Он выглядел,  как скелет, покрытый пергаментом, но он тихо и спокойно лежал в кровати.  Как всегда,  он поднял одну руку, как будто в приветствии.  Он слабо кивнул и затем  немного  улыбнулся, как будто говорил с кем-то. В течение последующих нескольких часов его дыхание стало совершенно нормальным,  спокойным и ровным,  поэтому его родители не возражали покинуть палату, чтобы отдохнуть в другой комнате.</w:t>
      </w:r>
    </w:p>
    <w:p>
      <w:pPr>
        <w:pStyle w:val="Normal"/>
        <w:ind w:right="-142" w:firstLine="709"/>
        <w:rPr/>
      </w:pPr>
      <w:r>
        <w:rPr/>
        <w:t>Остались его дядя и я. Дядя спросил меня о Пути Мастеров, и я отвечал, как мог (ни он, ни родители моего друга в то время не были посвящены). Затем мы стали молчаливыми, и я попытался медитировать.</w:t>
      </w:r>
    </w:p>
    <w:p>
      <w:pPr>
        <w:pStyle w:val="Normal"/>
        <w:ind w:right="-142" w:firstLine="709"/>
        <w:rPr/>
      </w:pPr>
      <w:r>
        <w:rPr/>
        <w:t>Вскоре после трех часов ночи  в горле моего друга раздался хрипящий звук. Именно этот странный звук предшествует последнему дыханию. Я никогда прежде не видел процесса умирания, но читал об этом в  работах Сант  Кирпал Сингха. "Сейчас он умирает", - сказал я и встал около его кровати. Его дядя выбежал из комнаты, чтобы привести сиделку.</w:t>
      </w:r>
    </w:p>
    <w:p>
      <w:pPr>
        <w:pStyle w:val="Normal"/>
        <w:ind w:right="-142" w:firstLine="709"/>
        <w:rPr/>
      </w:pPr>
      <w:r>
        <w:rPr/>
        <w:t>Я один видел,  как он делал последнее дыхание.  Я видел,  как его глаза закатываются вверх.  На его лбу,  где расположен центр  Третьего Глаза, образовалось яркое пятно. Вдруг все его тело и даже его кровать стали купаться в теплом,  сверкающем Свете,  который состоял из белых, золотых и искрящихся голубо-зеленых тонов. Свет был таким ярким, что я обернулся, чтобы посмотреть, не вошел ли кто-либо в комнату и не включил ли свет. Но никого не было. Единственный свет в комнате исходил от маленькой лампы над ванной.  У меня в это время было сильное ощущение, что Сам Мастер находится в комнате.</w:t>
      </w:r>
    </w:p>
    <w:p>
      <w:pPr>
        <w:pStyle w:val="Normal"/>
        <w:ind w:right="-142" w:firstLine="709"/>
        <w:rPr/>
      </w:pPr>
      <w:r>
        <w:rPr/>
        <w:t>Даже когда его родители и его дядя с сиделкой  вошли  в  комнату, ничего не  изменилось.  Даже после того,  как доктор констатировал его смерть, Свет оставался таким же самым. Мой друг, лежащий там, выглядел таким спокойным,  таким  возвышенным и чудесным,  что его родственники были поражены.  Они сказали,  что они ощущают печаль, но в то же время покой и неописуемую радость.</w:t>
      </w:r>
    </w:p>
    <w:p>
      <w:pPr>
        <w:pStyle w:val="Normal"/>
        <w:ind w:right="-142" w:firstLine="709"/>
        <w:rPr/>
      </w:pPr>
      <w:r>
        <w:rPr/>
        <w:t>Родители продолжали смотреть на своего сына целый  час  и  только потом позволили забрать его тело в больничный морг.  Его дядя и я сопровождали тело, и когда моего друга положили на носилки, его дядя увидел яркое теплое пятно на лбу своего племянника.</w:t>
      </w:r>
    </w:p>
    <w:p>
      <w:pPr>
        <w:pStyle w:val="Normal"/>
        <w:ind w:right="-142" w:firstLine="709"/>
        <w:rPr/>
      </w:pPr>
      <w:r>
        <w:rPr/>
        <w:t>Тем временем родители моего друга начали собирать его вещи в  палате,  и  я стал помогать им,  когда вернулся.  Когда я взял несколько предметов,  принадлежавших мне, со столика у кровати, я заметил бумагу со словами "пятница, утром", написанными на ней. В этот момент до меня вдруг дошло, что сейчас пятница, утро, и что он знал точное время своей  смерти  по крайней мере за шесть дней - точно,  как Мастер обещает своим ученикам,  которые медитируют.  Хотя мой друг был посвящен  лишь короткое время, он был благословлен такой большой милостью.</w:t>
      </w:r>
    </w:p>
    <w:p>
      <w:pPr>
        <w:pStyle w:val="Normal"/>
        <w:ind w:right="-142" w:firstLine="709"/>
        <w:rPr/>
      </w:pPr>
      <w:r>
        <w:rPr/>
      </w:r>
    </w:p>
    <w:p>
      <w:pPr>
        <w:pStyle w:val="Normal"/>
        <w:ind w:right="-142" w:firstLine="709"/>
        <w:jc w:val="center"/>
        <w:rPr>
          <w:sz w:val="28"/>
        </w:rPr>
      </w:pPr>
      <w:r>
        <w:rPr>
          <w:sz w:val="28"/>
        </w:rPr>
        <w:t>35.  СНАЧАЛА  ИСЦЕЛИСЬ  САМ</w:t>
      </w:r>
    </w:p>
    <w:p>
      <w:pPr>
        <w:pStyle w:val="Normal"/>
        <w:ind w:right="-142" w:firstLine="709"/>
        <w:rPr>
          <w:sz w:val="28"/>
        </w:rPr>
      </w:pPr>
      <w:r>
        <w:rPr>
          <w:sz w:val="28"/>
        </w:rPr>
      </w:r>
    </w:p>
    <w:p>
      <w:pPr>
        <w:pStyle w:val="Normal"/>
        <w:ind w:right="-142" w:firstLine="709"/>
        <w:rPr/>
      </w:pPr>
      <w:r>
        <w:rPr/>
        <w:t>Результатом моей собственной болезни и страданий стал мой интерес к знаниям о целительстве,  и в возрасте 38 лет я начала  свои  занятия натуропатией. Это привело к изменению моей ориентации; я отошла от аллопатии в сторону более здорового и естественного образа жизни.</w:t>
      </w:r>
    </w:p>
    <w:p>
      <w:pPr>
        <w:pStyle w:val="Normal"/>
        <w:ind w:right="-142" w:firstLine="709"/>
        <w:rPr/>
      </w:pPr>
      <w:r>
        <w:rPr/>
        <w:t>В этот  период моя жажда Бога усилилась,  и поиск Его стал прочно утвердившейся частью моей жизни. Я молилась день и ночь.</w:t>
      </w:r>
    </w:p>
    <w:p>
      <w:pPr>
        <w:pStyle w:val="Normal"/>
        <w:ind w:right="-142" w:firstLine="709"/>
        <w:rPr/>
      </w:pPr>
      <w:r>
        <w:rPr/>
        <w:t>Моему мужу пришлось лечь в больницу, где он находился в коме семь недель, и я каждый день приходила навестить его.  Хотя он не  проявлял никаких явных признаков жизни,  мы могли общаться с помощью наших мыслей. Это убедило меня в том, что люди, которые без сознания, продолжают воспринимать  и  даже общаться с другими на другом уровне сознания. Наконец, он умер. Моя дочь и я были свидетелями того, как тонкий туман (его душа)  освободилась из его тела.  Когда он лежал там мертвый,  он выглядел очень спокойным и расслабленным.</w:t>
      </w:r>
    </w:p>
    <w:p>
      <w:pPr>
        <w:pStyle w:val="Normal"/>
        <w:ind w:right="-142" w:firstLine="709"/>
        <w:rPr/>
      </w:pPr>
      <w:r>
        <w:rPr/>
        <w:t>Это событие  пробудило  мою любознательность,  и я прочитала свою первую книжку о карме.  Благодаря знанию о законе причины и следствия, а также  пониманию  того,  что  все мы создали свою судьбу в прежней и настоящей жизнях, всякая горечь у меня исчезла.</w:t>
      </w:r>
    </w:p>
    <w:p>
      <w:pPr>
        <w:pStyle w:val="Normal"/>
        <w:ind w:right="-142" w:firstLine="709"/>
        <w:rPr/>
      </w:pPr>
      <w:r>
        <w:rPr/>
        <w:t>Я начала изучать технику целительства под названием "Рейки".  Целительная сила так и струилась из моих рук,  и я благодарила  Бога  за эту милость.  Я  считала эту способность милостью от Бога.  Я получила первую степень моего обучения Рейки, потом вторую степень, и казалось, будто весь мир принадлежит мне.</w:t>
      </w:r>
    </w:p>
    <w:p>
      <w:pPr>
        <w:pStyle w:val="Normal"/>
        <w:ind w:right="-142" w:firstLine="709"/>
        <w:rPr/>
      </w:pPr>
      <w:r>
        <w:rPr/>
        <w:t>Однажды со мной произошел несчастный случай, я страдала от контузии, и мне пришлось пролежать в постели 6 недель.  В это время я испытала свой первый выход из тела, когда я видела себя лежащей в кровати. С этого времени я стала способна смотреть в людей, видеть их проблемы, трудности и причины их болезней. Даже когда люди звонили мне с большого расстояния,  я знала, что у них не в порядке. Все это было для меня очень удивительным.  Иногда я лежала ночью без сна,  размышляя и плача об этом странном даре.  Люди говорили мне, что это дар от Бога и что я должна использовать его.</w:t>
      </w:r>
    </w:p>
    <w:p>
      <w:pPr>
        <w:pStyle w:val="Normal"/>
        <w:ind w:right="-142" w:firstLine="709"/>
        <w:rPr/>
      </w:pPr>
      <w:r>
        <w:rPr/>
        <w:t>Моя преподавательница  Рейки  убеждала  меня получить третью степень, но обучение было очень дорогим,  и у меня не хватало денег.  Мой друг, который  проходил  обучение  вместе со мной,  одолжил мне нужную сумму. С огромным желанием я принялась за работу и даже помогала  моей преподавательнице организовывать еще группы Рейки.</w:t>
      </w:r>
    </w:p>
    <w:p>
      <w:pPr>
        <w:pStyle w:val="Normal"/>
        <w:ind w:right="-142" w:firstLine="709"/>
        <w:rPr/>
      </w:pPr>
      <w:r>
        <w:rPr/>
        <w:t>После этих курсов часто бывали телефонные звонки  от  участников, которые просили о помощи.  Они не могли справиться с той энергией, которая пробудилась,  и имели огромные  трудности.  Однако  впоследствии никто не заботился об этих людях,  и мой домашний телефон часто звонил день и ночь.  Я описала проблемы людей своей преподавательнице, но она не чувствовала  ответственности по отношению к ним.  Люди заплатили ей деньги, получили у нее обучение, а остальное ее не касалось. Такое отношение создало между нами определенные трудности.</w:t>
      </w:r>
    </w:p>
    <w:p>
      <w:pPr>
        <w:pStyle w:val="Normal"/>
        <w:ind w:right="-142" w:firstLine="709"/>
        <w:rPr/>
      </w:pPr>
      <w:r>
        <w:rPr/>
        <w:t>Мой поиск Бога продолжался, и я была посвящена в Трансцендентальную Медитацию (ТМ),  где я получила первую мантру. Нам разрешалось медитировать только по 20 минут дважды в день, потому что делать медитацию более долгое время было опасно (не было внутренней защиты, которая существует в медитации на внутренний Свет и Звук).  Этот метод тоже не удовлетворил меня.</w:t>
      </w:r>
    </w:p>
    <w:p>
      <w:pPr>
        <w:pStyle w:val="Normal"/>
        <w:ind w:right="-142" w:firstLine="709"/>
        <w:rPr/>
      </w:pPr>
      <w:r>
        <w:rPr/>
        <w:t>Однажды ночью, когда я медитировала, все комнатные растения в моей комнате начали светиться,  и я увидела старого человека приятной  и благородной внешности.  По Его одежде я могла понять, что Он из Индии. Он улыбнулся мне,  и я почувствовала,  как во мне пробуждается любовь. Потом Он исчез.</w:t>
      </w:r>
    </w:p>
    <w:p>
      <w:pPr>
        <w:pStyle w:val="Normal"/>
        <w:ind w:right="-142" w:firstLine="709"/>
        <w:rPr/>
      </w:pPr>
      <w:r>
        <w:rPr/>
        <w:t>В то  время  я предвидела события будущего, но так как я не могла истолковать эти видения,  я выбросила их и появление старого  человека из головы.</w:t>
      </w:r>
    </w:p>
    <w:p>
      <w:pPr>
        <w:pStyle w:val="Normal"/>
        <w:ind w:right="-142" w:firstLine="709"/>
        <w:rPr/>
      </w:pPr>
      <w:r>
        <w:rPr/>
        <w:t>Я всегда молилась одинаково: "Пожалуйста, Господи, покажи мне такого человека,  который ведет сегодня такую же жизнь,  какую вел Иисус Христос в Его дни".  Я читала рассказы о Мастерах, и во мне крепло желание - иметь своего собственного живущего  Мастера.  Я  перепробовала все: семинары  по снам,  астрологию,  работу с маятником,  семинары по чакрам и многое другое,  однако внутри я продолжала чувствовать огромную пустоту.  Я поняла, что человек легко становится зависимым от всех этих практик, не находя никакого настоящего покоя.</w:t>
      </w:r>
    </w:p>
    <w:p>
      <w:pPr>
        <w:pStyle w:val="Normal"/>
        <w:ind w:right="-142" w:firstLine="709"/>
        <w:rPr/>
      </w:pPr>
      <w:r>
        <w:rPr/>
        <w:t>По ночам  я  видела тех людей,  которые должны были прийти ко мне на следующий день искать моей помощи.  Я видела, что некоторые из этих людей ходили к черным магам, приобретя способности, которые могли вредить другим.  Но потом эти искатели сами оказывались связанными силами тьмы и  должны были страдать.  Поэтому даже эти люди приходили ко мне, надеясь восстановить свой внутренний покой с помощью молитвы или наложения рук.</w:t>
      </w:r>
    </w:p>
    <w:p>
      <w:pPr>
        <w:pStyle w:val="Normal"/>
        <w:ind w:right="-142" w:firstLine="709"/>
        <w:rPr/>
      </w:pPr>
      <w:r>
        <w:rPr/>
        <w:t>После каждого сеанса я бывала  настолько  опустошенной,  что  мне приходилось ложиться в постель. Таким образом, я верила, что я помогаю другим, но на самом деле я была не в состоянии помочь даже  себе.  Однажды я  сидела с подругой в вегетарианском ресторане,  и она обратила мое внимание на объявление с портретом Сант Тхакар Сингха. Я подумала: "Еще один так называемый святой человек!"</w:t>
      </w:r>
    </w:p>
    <w:p>
      <w:pPr>
        <w:pStyle w:val="Normal"/>
        <w:ind w:right="-142" w:firstLine="709"/>
        <w:rPr/>
      </w:pPr>
      <w:r>
        <w:rPr/>
        <w:t>Всего три месяца назад я вернулась из Индии,  где провела некоторое время с Саи Баба. Я видела, как он материализует вещи перед другими. Хотя это произвело на меня некоторое впечатление,  это не удовлетворило моего  стремления к Богу.  Я сказала подруге,  что этот святой, мне кажется,  так же хочет денег,  как и все остальные. Однако, прежде чем покинуть ресторан, я заметила дату и место беседы.</w:t>
      </w:r>
    </w:p>
    <w:p>
      <w:pPr>
        <w:pStyle w:val="Normal"/>
        <w:ind w:right="-142" w:firstLine="709"/>
        <w:rPr/>
      </w:pPr>
      <w:r>
        <w:rPr/>
        <w:t>Через несколько дней я пошла на Его лекцию.  Когда Мастер  вошел, Он взглянул на меня,  и я вдруг перешла в иное состояние сознания. Мой интеллект совсем перестал работать,  я не понимала ни слова  из  того, что Он  говорил.  Я осталась на Посвящение и ушла домой около 11 часов вечера, все еще в ошеломленном состоянии.</w:t>
      </w:r>
    </w:p>
    <w:p>
      <w:pPr>
        <w:pStyle w:val="Normal"/>
        <w:ind w:right="-142" w:firstLine="709"/>
        <w:rPr/>
      </w:pPr>
      <w:r>
        <w:rPr/>
        <w:t>Кажется, я  задремала  во время езды,  потому что вдруг мой разум прояснился и я увидала,  что направляю машину прямо на стену.  У  меня был ужасный момент паники.  Машина была почти у стены, но вместо того, чтобы врезаться в нее,  машина осторожно отклонилась,  чтобы  обогнуть препятствие. Я знала,  что случилось невозможное - у меня явно не было времени повернуть руль.  Я посмотрела в сторону и увидела Мастера, сидящего на сиденье пассажира и улыбающегося так приятно! Весь остальной отрезок пути домой Он оставался рядом со мной; я могла видеть его краем глаза. Это был мой первый опыт с Мастером.</w:t>
      </w:r>
    </w:p>
    <w:p>
      <w:pPr>
        <w:pStyle w:val="Normal"/>
        <w:ind w:right="-142" w:firstLine="709"/>
        <w:rPr/>
      </w:pPr>
      <w:r>
        <w:rPr/>
        <w:t>Однако, ночью  меня  одолели сомнения.  До сих пор моим спутником был Иисус Христос, и я боялась, что я предала Его.</w:t>
      </w:r>
    </w:p>
    <w:p>
      <w:pPr>
        <w:pStyle w:val="Normal"/>
        <w:ind w:right="-142" w:firstLine="709"/>
        <w:rPr/>
      </w:pPr>
      <w:r>
        <w:rPr/>
        <w:t>В состоянии  сильного смятения я поехала на следующее утро к Мастеру. Меня мучило множество вопросов.  Например,  почему на Посвящении нам говорят не заниматься духовным целительством?</w:t>
      </w:r>
    </w:p>
    <w:p>
      <w:pPr>
        <w:pStyle w:val="Normal"/>
        <w:ind w:right="-142" w:firstLine="709"/>
        <w:rPr/>
      </w:pPr>
      <w:r>
        <w:rPr/>
        <w:t>Некоторое время Он молчал, а потом сказал: "Духовное целительство не относится к этому миру.  На физическом плане мы должны использовать физические средства, такие как гомеопатические и аюрведические лекарства. Продолжай хранить Иисуса в своем сердце. Я не увожу тебя от Него; скорее, я помогаю тебе найти путь к Нему.  Уважай и цени, кого хочешь. Я хочу быть только твоим Другом, отцом, учителем, называй меня как тебе нравится". При этих словах с моего сердца упал груз.</w:t>
      </w:r>
    </w:p>
    <w:p>
      <w:pPr>
        <w:pStyle w:val="Normal"/>
        <w:ind w:right="-142" w:firstLine="709"/>
        <w:rPr/>
      </w:pPr>
      <w:r>
        <w:rPr/>
        <w:t>В ашраме я заметила фото Святого,  висящее на стене. Это был Баба Саван Сингх, Прамастер моего Мастера. Я сразу узнала Его - это был тот старый человек,  который появился в моей комнате среди светящихся растений.</w:t>
      </w:r>
    </w:p>
    <w:p>
      <w:pPr>
        <w:pStyle w:val="Normal"/>
        <w:ind w:right="-142" w:firstLine="709"/>
        <w:rPr/>
      </w:pPr>
      <w:r>
        <w:rPr/>
        <w:t>На сегодняшний  день я провела уже почти два года у ног моего любимого Мастера,  и иногда Он дарует мне заглянуть за завесу. Так я узнала, что все тяжкие физические страдания,  которые мне пришлось перенести (включая 25 операций) являются платой за предыдущую жизнь, в которой я  тоже лечила людей с помощью определенных сил.  Теперь я понимаю, что все так называемые целительские способности создают для целителя очень тяжелый груз кармы.</w:t>
      </w:r>
    </w:p>
    <w:p>
      <w:pPr>
        <w:pStyle w:val="Normal"/>
        <w:ind w:right="-142" w:firstLine="709"/>
        <w:rPr/>
      </w:pPr>
      <w:r>
        <w:rPr/>
        <w:t>Постепенно Мастер открыл мне связь между причиной  и  следствием. Под законом кармы разрешается помогать другим только посредством физических лекарств,  особенно полезны аюрведические и гомеопатические лекарства. Но  всякая  помощь  посредством  астральных сил запрещена как вмешательство в карму и навлекает кармы.</w:t>
      </w:r>
    </w:p>
    <w:p>
      <w:pPr>
        <w:pStyle w:val="Normal"/>
        <w:ind w:right="-142" w:firstLine="709"/>
        <w:rPr/>
      </w:pPr>
      <w:r>
        <w:rPr/>
        <w:t>При помощи  таких сил людям оказывается помощь на время,  а кармы откладываются на более позднее время.  Люди теряют возможность  приобрести необходимый опыт и выплатить свои кармические долги,  страдая от болезней. Поэтому им приходится проходить через все  это  в  следующей жизни.</w:t>
      </w:r>
    </w:p>
    <w:p>
      <w:pPr>
        <w:pStyle w:val="Normal"/>
        <w:ind w:right="-142" w:firstLine="709"/>
        <w:rPr/>
      </w:pPr>
      <w:r>
        <w:rPr/>
        <w:t>Более того, тем людям, которые верят,  что они помогают другим по доброте своего сердца, и которые призывают к себе в этом процессе Силу Бога и Силу Христа, тоже придется страдать от ужасных последствий своего вмешательства.</w:t>
      </w:r>
    </w:p>
    <w:p>
      <w:pPr>
        <w:pStyle w:val="Normal"/>
        <w:ind w:right="-142" w:firstLine="709"/>
        <w:rPr/>
      </w:pPr>
      <w:r>
        <w:rPr/>
        <w:t>Большинство людей не имеет ни малейшего понятия о том,  что исцеление производит не Сила Бога,  а другие, намного более низкие силы, а за этими силами стоят дьяволы.  Как целитель, так и тот человек, которого исцеляют, потом оказываются связанными этими силами с помощью закона кармы.  Каждое действие или услуга должны быть оплачены во  много раз - если не в этой жизни,  то в следующей. Дьяволы, которые нападали на меня раньше, приходили от тех больных людей, которым я "помогла".</w:t>
      </w:r>
    </w:p>
    <w:p>
      <w:pPr>
        <w:pStyle w:val="Normal"/>
        <w:ind w:right="-142" w:firstLine="709"/>
        <w:rPr/>
      </w:pPr>
      <w:r>
        <w:rPr/>
        <w:t>Я поняла также, что некоторые терапии, которые становятся все более и более популярными сейчас,  такие как "ребесинг",  тоже  являются вмешательством и поэтому идут против закона кармы.</w:t>
      </w:r>
    </w:p>
    <w:p>
      <w:pPr>
        <w:pStyle w:val="Normal"/>
        <w:ind w:right="-142" w:firstLine="709"/>
        <w:rPr/>
      </w:pPr>
      <w:r>
        <w:rPr/>
        <w:t>Много раз ко мне приходили люди,  которые занимались разного рода медитациями, и они говорили мне, что во время медитации они выходят из тел, но потом им бывает трудно вернуться в них обратно. Это происходит из-за того факта, что у них нет внутренней защиты и руководства.</w:t>
      </w:r>
    </w:p>
    <w:p>
      <w:pPr>
        <w:pStyle w:val="Normal"/>
        <w:ind w:right="-142" w:firstLine="709"/>
        <w:rPr/>
      </w:pPr>
      <w:r>
        <w:rPr/>
        <w:t>У одной женщины,  которая занималась ТМ  медитацией,  пробудилась сила Кундалини,  и поток этой огромнейшей энергии парализовал ее.  Два года эта женщина искала помощи у врачей, чародеев, так называемых мастеров и других людей. Только когда Сант Тхакар Сингх связал ее с внутренним Светом и Звуком и она начала медитировать на них,  она была исцелена Силой Бога. Сегодня она снова может ходить.</w:t>
      </w:r>
    </w:p>
    <w:p>
      <w:pPr>
        <w:pStyle w:val="Normal"/>
        <w:ind w:right="-142" w:firstLine="709"/>
        <w:rPr/>
      </w:pPr>
      <w:r>
        <w:rPr/>
        <w:t>Из своего собственного опыта я могу сказать, что даже если вы посетите все семинары,  которые предлагаются по различным способам целительства, вы останетесь один на один со своими проблемами.</w:t>
      </w:r>
    </w:p>
    <w:p>
      <w:pPr>
        <w:pStyle w:val="Normal"/>
        <w:ind w:right="-142" w:firstLine="709"/>
        <w:rPr/>
      </w:pPr>
      <w:r>
        <w:rPr/>
        <w:t>Единственный истинный Помощник - это Бог.</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36.  ЗЕМЛЕТРЯСЕНИЕ  В  МЕКСИКЕ</w:t>
      </w:r>
    </w:p>
    <w:p>
      <w:pPr>
        <w:pStyle w:val="Normal"/>
        <w:ind w:right="-142" w:firstLine="709"/>
        <w:rPr>
          <w:sz w:val="28"/>
        </w:rPr>
      </w:pPr>
      <w:r>
        <w:rPr>
          <w:sz w:val="28"/>
        </w:rPr>
      </w:r>
    </w:p>
    <w:p>
      <w:pPr>
        <w:pStyle w:val="Normal"/>
        <w:ind w:right="-142" w:firstLine="709"/>
        <w:rPr/>
      </w:pPr>
      <w:r>
        <w:rPr/>
        <w:t>Мои родители  и я жили на десятом этаже тринадцатиэтажного жилого дома. Около 7 часов утра мы почувствовали вибрацию земли. Мой отец находился в своей комнате, а мать еще лежала в постели, поправляясь после операции.  Я быстро побежал к ней, чтобы успокоить ее, так все вещи в нашей квартире были дико разбросаны. Наш дом обвалился за секунды.</w:t>
      </w:r>
    </w:p>
    <w:p>
      <w:pPr>
        <w:pStyle w:val="Normal"/>
        <w:ind w:right="-142" w:firstLine="709"/>
        <w:rPr/>
      </w:pPr>
      <w:r>
        <w:rPr/>
        <w:t>Минуты через две или три я снова пришел в сознание и открыл  глаза. Я  немедленно спросил мать,  как она.  Она была в порядке.  Но мой отец звал на помощь, так как его ноги были завалены обломками.</w:t>
      </w:r>
    </w:p>
    <w:p>
      <w:pPr>
        <w:pStyle w:val="Normal"/>
        <w:ind w:right="-142" w:firstLine="709"/>
        <w:rPr/>
      </w:pPr>
      <w:r>
        <w:rPr/>
        <w:t>Что-то очень  тяжелое  упало  на мой подбородок.  Я не мог убрать его, так как оно было слишком большим.  Только когда я закричал Богу о помощи, этот тяжелый объект вдруг стал легким,  как бумага,  и тогда я смог легко убрать его.</w:t>
      </w:r>
    </w:p>
    <w:p>
      <w:pPr>
        <w:pStyle w:val="Normal"/>
        <w:ind w:right="-142" w:firstLine="709"/>
        <w:rPr/>
      </w:pPr>
      <w:r>
        <w:rPr/>
        <w:t>В комнате был только тусклый свет,  но достаточный, чтобы видеть. Два пролома впускали свежий воздух. Я оттолкнул всякий щебень со своего пути и попытался выйти из квартиры.</w:t>
      </w:r>
    </w:p>
    <w:p>
      <w:pPr>
        <w:pStyle w:val="Normal"/>
        <w:ind w:right="-142" w:firstLine="709"/>
        <w:rPr/>
      </w:pPr>
      <w:r>
        <w:rPr/>
        <w:t>Пять нижних этажей нашего дома были спрессованы вместе,  как картон. Следующие  пять этажей упали на нижние.  Три этажа над нами катапультировались в воздух так, что наш этаж теперь был верхним.</w:t>
      </w:r>
    </w:p>
    <w:p>
      <w:pPr>
        <w:pStyle w:val="Normal"/>
        <w:ind w:right="-142" w:firstLine="709"/>
        <w:rPr/>
      </w:pPr>
      <w:r>
        <w:rPr/>
        <w:t>Когда мы выползли из-под всех обломков, к нам сразу подбежали люди, чтобы помочь нам. Моя мать смогла идти. Какие-то посвященные присмотрели за  нами  и привели нас в дом других посвященных.  У меня было чувство, что все, до мельчайших деталей, было спланировано. Вдруг появились все остальные мои родственники, чтобы помочь нам.</w:t>
      </w:r>
    </w:p>
    <w:p>
      <w:pPr>
        <w:pStyle w:val="Normal"/>
        <w:ind w:right="-142" w:firstLine="709"/>
        <w:rPr/>
      </w:pPr>
      <w:r>
        <w:rPr/>
        <w:t>Позднее отец сказал нам,  что непосредственно перед тем,  как дом разрушился, он видел ярко сияющего человека,  который нежно, но сильно толкнул его в безопасное место.</w:t>
      </w:r>
    </w:p>
    <w:p>
      <w:pPr>
        <w:pStyle w:val="Normal"/>
        <w:ind w:right="-142" w:firstLine="709"/>
        <w:rPr/>
      </w:pPr>
      <w:r>
        <w:rPr/>
        <w:t>Во время  этого  землетрясения ни один посвященный и ни один член семьи посвященного не пострадал.</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37.  РАССКАЗ  САННИ</w:t>
      </w:r>
    </w:p>
    <w:p>
      <w:pPr>
        <w:pStyle w:val="Normal"/>
        <w:ind w:right="-142" w:firstLine="709"/>
        <w:rPr>
          <w:sz w:val="28"/>
        </w:rPr>
      </w:pPr>
      <w:r>
        <w:rPr>
          <w:sz w:val="28"/>
        </w:rPr>
      </w:r>
    </w:p>
    <w:p>
      <w:pPr>
        <w:pStyle w:val="Normal"/>
        <w:ind w:right="-142" w:firstLine="709"/>
        <w:rPr/>
      </w:pPr>
      <w:r>
        <w:rPr/>
        <w:t xml:space="preserve">Работая миссионерами в Африке,  мы встретили молодого человека по имени Санни,  посвященного из Порт-Харкорта в Нигерии, который помогал нам устраивать беседы в соседней деревне под названием Элем. </w:t>
      </w:r>
    </w:p>
    <w:p>
      <w:pPr>
        <w:pStyle w:val="Normal"/>
        <w:ind w:right="-142" w:firstLine="709"/>
        <w:rPr/>
      </w:pPr>
      <w:r>
        <w:rPr/>
        <w:t>После долгого  дня  двигания  столов  и стульев и уборки зала для Сатсангов он так устал,  что когда мы  поздно  вечером  закончили,  он вздремнул перед тем,  как идти на свою ночную смену.  К несчастью,  он проспал и не смог найти транспорт в сторону работы, миль за десять отсюда. Удрученный, зная, что его растерзают за его отсутствие, вернулся он домой, предоставив свою судьбу в руки Мастера.</w:t>
      </w:r>
    </w:p>
    <w:p>
      <w:pPr>
        <w:pStyle w:val="Normal"/>
        <w:ind w:right="-142" w:firstLine="709"/>
        <w:rPr/>
      </w:pPr>
      <w:r>
        <w:rPr/>
        <w:t>На следующее утро он пошел на работу, пытаясь объяснить, что случилось, но когда он подошел к проходной,  его товарищи по работе отругали его,  настаивая, что он выходил на работу днем раньше! Когда Санни запротестовал, что он не выходил, они засмеялись и сказали, что все они видели его.  Один товарищ по работе даже сказал ему,  что он шел с Санни рука об руку в столовую.</w:t>
      </w:r>
    </w:p>
    <w:p>
      <w:pPr>
        <w:pStyle w:val="Normal"/>
        <w:ind w:right="-142" w:firstLine="709"/>
        <w:rPr/>
      </w:pPr>
      <w:r>
        <w:rPr/>
        <w:t>Санни проверил  свою  хронометражную карту,  она совершенно точно была отмечена.  Но как это могло быть?  Даже его отчеты были правильно заполнены, и его боссы не знали,  что он не присутствовал на работе.</w:t>
      </w:r>
    </w:p>
    <w:p>
      <w:pPr>
        <w:pStyle w:val="Normal"/>
        <w:ind w:right="-142" w:firstLine="709"/>
        <w:rPr/>
      </w:pPr>
      <w:r>
        <w:rPr/>
        <w:t>Когда Санни рассказывал нам эту историю, на его лице была широкая улыбка. В этих местах трудно с работой, и наверняка Сила Мастера спасла ему работу.</w:t>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38.  СМЕРТЬ  АННЫ  (30.01.1956 - 18.11.1996)</w:t>
      </w:r>
    </w:p>
    <w:p>
      <w:pPr>
        <w:pStyle w:val="Normal"/>
        <w:ind w:right="-142" w:firstLine="709"/>
        <w:rPr>
          <w:sz w:val="28"/>
        </w:rPr>
      </w:pPr>
      <w:r>
        <w:rPr>
          <w:sz w:val="28"/>
        </w:rPr>
      </w:r>
    </w:p>
    <w:p>
      <w:pPr>
        <w:pStyle w:val="Normal"/>
        <w:ind w:right="-142" w:firstLine="709"/>
        <w:rPr/>
      </w:pPr>
      <w:r>
        <w:rPr/>
        <w:t>Время от времени мы слышим,  как  Мастер говорит  о  великолепном моменте, когда посвященному компетентного Мастера разрешается покинуть этот мир.  Нижеследующий опыт записан Кристофером Миком (руководителем МК Орегон) после внезапной смерти его сестры Анны, муж которой, Майкл, умер менее  чем за три недели до этого. Последние три года своей жизни Майкл прожил прикованным к инвалидной коляске.  Кристофер позволил мне поделиться этим, выдержки из его записей следуют ниже.</w:t>
      </w:r>
    </w:p>
    <w:p>
      <w:pPr>
        <w:pStyle w:val="Normal"/>
        <w:ind w:right="-142" w:firstLine="709"/>
        <w:rPr/>
      </w:pPr>
      <w:r>
        <w:rPr/>
        <w:t>Эта короткая история является попыткой рассказать о последних неделях жизни Анны.</w:t>
      </w:r>
    </w:p>
    <w:p>
      <w:pPr>
        <w:pStyle w:val="Normal"/>
        <w:ind w:right="-142" w:firstLine="709"/>
        <w:rPr/>
      </w:pPr>
      <w:r>
        <w:rPr/>
      </w:r>
    </w:p>
    <w:p>
      <w:pPr>
        <w:pStyle w:val="Normal"/>
        <w:ind w:right="-142" w:firstLine="709"/>
        <w:rPr/>
      </w:pPr>
      <w:r>
        <w:rPr/>
        <w:t>18 октября 1996 г.  Сант Тхакар Сингх навестил Анну  и  Майкла  в госпитале для  выздоравливающих г. Розенхэвена и во время этого визита готовил Майкла и нас к уходу Майкла.  В это время Мастер заметил нам в стороне в отношении Анны:  "Да, я знал ее долгое время". Он сказал это как о далеком прошлом,  так что можно было понять, что связь эта простирается намного дольше продолжительности этой жизни.  Определенно, Он очень заботился о ней в этой жизни, так как просматривая ее личные бумаги  я обнаружил, что Он часто и регулярно переписывался с ней с 1981 года.</w:t>
      </w:r>
    </w:p>
    <w:p>
      <w:pPr>
        <w:pStyle w:val="Normal"/>
        <w:ind w:right="-142" w:firstLine="709"/>
        <w:rPr/>
      </w:pPr>
      <w:r>
        <w:rPr/>
        <w:t>Первого ноября,  в утро смерти Майкла, надевая пальто, чтобы идти на утреннюю  беседу,  Мастер  отвел  меня и мою жену в сторону и минут пять восхвалял духовную красоту того момента, когда душа, которая была принята Богом, навечно переправляется в Царство Божье. Мы были удивлены как временем,  которое Он выбрал, так и глубокой искренностью и явным отношением к нам того, о чем Он говорил.</w:t>
      </w:r>
    </w:p>
    <w:p>
      <w:pPr>
        <w:pStyle w:val="Normal"/>
        <w:ind w:right="-142" w:firstLine="709"/>
        <w:rPr/>
      </w:pPr>
      <w:r>
        <w:rPr/>
        <w:t>Разве мы ожидали,  что Майкл умрет в этот день,  и разве не чувствовали все мы уже,  какое это было огромное благословение?  Позднее я смог понять,  что то, что Он проявил такое любящее внимание к нам, касалось не только Майкла, но и того внезапного удара, который предстоял нам вскоре,  когда за ним последовала Анна. В последующие дни Анна выражала многим людям свое сильное желание соединиться с Майклом  по  ту сторону. Это высказывалось не болезненным образом, а в духе радостного предвкушения.</w:t>
      </w:r>
    </w:p>
    <w:p>
      <w:pPr>
        <w:pStyle w:val="Normal"/>
        <w:ind w:right="-142" w:firstLine="709"/>
        <w:rPr/>
      </w:pPr>
      <w:r>
        <w:rPr/>
        <w:t>Восьмого ноября  я  получил  факс  от  Мастера по пути в Мексику, приглашающий меня посетить встречу с Ним в Лос-Анжелесе вечером 19 ноября.</w:t>
      </w:r>
    </w:p>
    <w:p>
      <w:pPr>
        <w:pStyle w:val="Normal"/>
        <w:ind w:right="-142" w:firstLine="709"/>
        <w:rPr/>
      </w:pPr>
      <w:r>
        <w:rPr/>
        <w:t>На вечер 16 ноября у Анны была договоренность встретиться на обеде с другом в центре МКО, которую она пропустила, не оставив ни одного слова извинения.  На следующий день после того,  как Анна должна  была быть на воскресном Сатсанге в МКО, этот друг возвратился в свою комнату и обнаружил копии множества стихотворений  Руми,  адресованных  ему Анной, без какого-либо объяснения. Темой большинства стихотворений была радость,  которую чувствует преданный Богу,  когда он получает свой финальный зов покинуть это тело и навсегда соединиться с Богом.</w:t>
      </w:r>
    </w:p>
    <w:p>
      <w:pPr>
        <w:pStyle w:val="Normal"/>
        <w:ind w:right="-142" w:firstLine="709"/>
        <w:rPr/>
      </w:pPr>
      <w:r>
        <w:rPr/>
        <w:t>Ночью 18 ноября давний друг Анны имел видение. В этом видении Анна шла по дороге в лесу, когда внезапно перед ней появился Мастер. Она шагнула к Нему, обняла Его и исчезла в Свете. Это была ночь, когда Анна покинула этот мир,  ударенная оползнем земли на горной дороге в лесах Умпква,  штат Орегон.  Медицинский эксперт сказал,  что она умерла внезапно от перелома шеи.</w:t>
      </w:r>
    </w:p>
    <w:p>
      <w:pPr>
        <w:pStyle w:val="Normal"/>
        <w:ind w:right="-142" w:firstLine="709"/>
        <w:rPr/>
      </w:pPr>
      <w:r>
        <w:rPr/>
        <w:t>Когда Мастера впервые информировали об этом событии,  Он ответил: "Да, она  была такая яркая женщина".  В то время детали ее смерти были неясны, и думали, что она шла к соседнему дому (который тоже был разрушен оползнем,  в котором погибло три человека), чтобы помочь им эвакуироваться во время страшной грозы, которая разразилась. Мастер ответил: "Нет,  случилось не это". Потом мы узнали, что в действительности Анна получила удар,  когда она шла вверх  по дороге в сумерках.  Но Он знал, Он был с ней.</w:t>
      </w:r>
    </w:p>
    <w:p>
      <w:pPr>
        <w:pStyle w:val="Normal"/>
        <w:ind w:right="-142" w:firstLine="709"/>
        <w:rPr/>
      </w:pPr>
      <w:r>
        <w:rPr/>
        <w:t>Я узнал о смерти Анны по телефону за несколько минут  до  посадки на самолет в Лос-Анжелес.  Я сразу же понял,  зачем Он позвал меня под видом деловой встречи к Себе. Иметь возможность встретиться с Ним лично в высший момент моего горя было огромным утешением. Когда мы встретились, Он немедленно упомянул о смерти Анны и объяснил: "Теперь, когда Майкл умер, она может быть освобождена".</w:t>
      </w:r>
    </w:p>
    <w:p>
      <w:pPr>
        <w:pStyle w:val="Normal"/>
        <w:ind w:right="-142" w:firstLine="709"/>
        <w:rPr/>
      </w:pPr>
      <w:r>
        <w:rPr/>
        <w:t>Наконец, я добрался до квартиры Анны в Умпква  22  ноября,  чтобы начать процесс  разбора ее вещей.  На кухонном столе лежал ряд счетов, присланных по почте, с указанием, какие счета нужно оплатить и в какой срок. Там был также путеводитель для поездки,  которую она планировала предпринять, с деталями о счетах и других  личных  делах,  требовавших внимания, и инструкцией,  как и когда заняться ими.  Позднее мы связались с людьми,  упомянутыми в путевых заметках,  и узнали, что она никогда не уведомляла их о предполагаемой поездке. Довольно странным было то, что путевые заметки начинались с 22 ноября.</w:t>
      </w:r>
    </w:p>
    <w:p>
      <w:pPr>
        <w:pStyle w:val="Normal"/>
        <w:ind w:right="-142" w:firstLine="709"/>
        <w:rPr/>
      </w:pPr>
      <w:r>
        <w:rPr/>
        <w:t>Перед шкафом  спальни Анны находились аккуратно сложенные стопкой все ее личные бумаги,  снабженные указателем и разложенные  по  темам. Наверху стопки  находился  список  ее  средств и неуплаченных долгов с указанием, где все находится. Второй точно такой же список, написанный от руки, был найден в ящике ее письменного стола.</w:t>
      </w:r>
    </w:p>
    <w:p>
      <w:pPr>
        <w:pStyle w:val="Normal"/>
        <w:ind w:right="-142" w:firstLine="709"/>
        <w:rPr/>
      </w:pPr>
      <w:r>
        <w:rPr/>
        <w:t>Последней заметкой,  или записью,  которую она сделала 15 ноября, за три дня до своей смерти, была следующая:</w:t>
      </w:r>
    </w:p>
    <w:p>
      <w:pPr>
        <w:pStyle w:val="Normal"/>
        <w:ind w:right="-142" w:firstLine="709"/>
        <w:rPr/>
      </w:pPr>
      <w:r>
        <w:rPr>
          <w:rFonts w:eastAsia="Arial"/>
        </w:rPr>
        <w:t xml:space="preserve">          </w:t>
      </w:r>
      <w:r>
        <w:rPr/>
        <w:t>Мы - не человеческие существа, имеющие духовный опыт.</w:t>
      </w:r>
    </w:p>
    <w:p>
      <w:pPr>
        <w:pStyle w:val="Normal"/>
        <w:ind w:right="-142" w:firstLine="709"/>
        <w:rPr/>
      </w:pPr>
      <w:r>
        <w:rPr>
          <w:rFonts w:eastAsia="Arial"/>
        </w:rPr>
        <w:t xml:space="preserve">          </w:t>
      </w:r>
      <w:r>
        <w:rPr/>
        <w:t>Мы - духовные существа, имеющие человеческий опыт.</w:t>
      </w:r>
    </w:p>
    <w:p>
      <w:pPr>
        <w:pStyle w:val="Normal"/>
        <w:ind w:right="-142" w:firstLine="709"/>
        <w:rPr/>
      </w:pPr>
      <w:r>
        <w:rPr/>
        <w:t>Анна вела жизнь борьбы, многих видов борьбы. Но из-за этого, особенно в последние 4 года, она столкнулась со своими огромнейшими трудностями. Это была не только трудность физической поддержки ее  умирающего супруга,  но  проблема  для "я" и для души постепенного отказа от своего "я".  Это была борьба между ее собственными желаниями быть свободной, отдохнуть, спокойно пообедать с кем-нибудь, быть любимой, быть окруженной заботой и иметь поддержку - и ее выбором  полностью  посвятить себя заботе о другом человеке,  который из-за болезни не мог дать ей ничего этого. Нелегко ей дался этот выбор. Она много раз уклонялась от этого.  Много раз она "билась головой об стенку",  всегда возвращаясь, чтобы попытаться снова, и в конце концов она победила себя и посвятила свое сердце поддержке Майкла до самого конца его жизни, ибо говорят:  “Нет большей любви у человека, чем отдать свою жизнь другу”.</w:t>
      </w:r>
    </w:p>
    <w:p>
      <w:pPr>
        <w:pStyle w:val="Normal"/>
        <w:ind w:right="-142" w:firstLine="709"/>
        <w:rPr/>
      </w:pPr>
      <w:r>
        <w:rPr/>
        <w:t>Анна была человеком,  которому нравились регулярные подтверждения веры и напоминания о том добре и мире,  которых она  жаждала  достичь. Особенно в  последние  четыре года это глубоко вошло в ее жизнь.  В ее жизненном пространстве повсюду были напоминания о Боге и  о  необходимости вспоминать о Нем:  на столе,  на холодильнике, куда мог привычно упасть ее взгляд, было какое-нибудь изречение, привлекавшее внимание к необходимости Божественной  помощи или к важности Бога в наших жизнях. Она ввела их в свою жизнь от отчаянной нужды,  ибо жертвовать собой  и бороться было  нелегким  делом для нее.  Она не была святой.  Она была смертной со смертными желаниями, которая поднялась над самой собой.</w:t>
      </w:r>
    </w:p>
    <w:p>
      <w:pPr>
        <w:pStyle w:val="Normal"/>
        <w:ind w:right="-142" w:firstLine="709"/>
        <w:rPr/>
      </w:pPr>
      <w:r>
        <w:rPr/>
        <w:t>Любовь - это путь самоотказа.  Чтобы стать тем,  чем вы не являетесь, вы должны пройти путь,  который не для вас.  И Анна прошла  этот путь, можно  сказать,  Бог тянул ее этим путем.  Но в конце концов она выбрала жизнь, которая была дана ей, и одержала триумф над ней.</w:t>
      </w:r>
    </w:p>
    <w:p>
      <w:pPr>
        <w:pStyle w:val="Normal"/>
        <w:ind w:right="-142" w:firstLine="709"/>
        <w:rPr/>
      </w:pPr>
      <w:r>
        <w:rPr/>
        <w:t>Так или иначе,  всем нам дается этот шанс. Только время побеждает время или,  как говорят с юмором,  "многие позваны, но немногие избраны".</w:t>
      </w:r>
    </w:p>
    <w:p>
      <w:pPr>
        <w:pStyle w:val="Normal"/>
        <w:ind w:right="-142" w:firstLine="709"/>
        <w:rPr/>
      </w:pPr>
      <w:r>
        <w:rPr/>
        <w:t>Единственное, чем мне хотелось бы закончить свои  заметки  -  это очень спокойное  выражение лица Анны после смерти.  Она выглядела так, будто заснула в объятьях Мастера.  На ее лице была легкая улыбка. Хотя на одной  стороне  ее головы были кровоподтеки,  она не была нисколько изуродована.</w:t>
      </w:r>
    </w:p>
    <w:p>
      <w:pPr>
        <w:pStyle w:val="Normal"/>
        <w:ind w:right="-142" w:firstLine="709"/>
        <w:rPr/>
      </w:pPr>
      <w:r>
        <w:rPr/>
        <w:t>Я воистину верю, что Мастер явился ей в те мгновения перед ударом оползня и забрал ее.  В сердце своем я не верю,  что она почувствовала хоть какое-нибудь страдание, а только объятья Любимого.</w:t>
      </w:r>
    </w:p>
    <w:p>
      <w:pPr>
        <w:pStyle w:val="Normal"/>
        <w:ind w:right="-142" w:firstLine="709"/>
        <w:rPr/>
      </w:pPr>
      <w:r>
        <w:rPr/>
      </w:r>
    </w:p>
    <w:p>
      <w:pPr>
        <w:pStyle w:val="Normal"/>
        <w:ind w:right="-142" w:firstLine="709"/>
        <w:rPr/>
      </w:pPr>
      <w:r>
        <w:rPr/>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r>
    </w:p>
    <w:p>
      <w:pPr>
        <w:pStyle w:val="Normal"/>
        <w:ind w:right="-142" w:firstLine="709"/>
        <w:jc w:val="center"/>
        <w:rPr>
          <w:sz w:val="28"/>
        </w:rPr>
      </w:pPr>
      <w:r>
        <w:rPr>
          <w:sz w:val="28"/>
        </w:rPr>
        <w:t>39.  КАК  Я  ВСТРЕТИЛА  МАСТЕРА</w:t>
      </w:r>
    </w:p>
    <w:p>
      <w:pPr>
        <w:pStyle w:val="Normal"/>
        <w:ind w:right="-142" w:firstLine="709"/>
        <w:rPr>
          <w:sz w:val="28"/>
        </w:rPr>
      </w:pPr>
      <w:r>
        <w:rPr>
          <w:sz w:val="28"/>
        </w:rPr>
      </w:r>
    </w:p>
    <w:p>
      <w:pPr>
        <w:pStyle w:val="Normal"/>
        <w:ind w:right="-142" w:firstLine="709"/>
        <w:rPr/>
      </w:pPr>
      <w:r>
        <w:rPr/>
        <w:t>Это рассказ женщины из Новой Зеландии о событиях, которые привели ее на Посвящение, и опытах на Посвящении.</w:t>
      </w:r>
    </w:p>
    <w:p>
      <w:pPr>
        <w:pStyle w:val="Normal"/>
        <w:ind w:right="-142" w:firstLine="709"/>
        <w:rPr/>
      </w:pPr>
      <w:r>
        <w:rPr/>
      </w:r>
    </w:p>
    <w:p>
      <w:pPr>
        <w:pStyle w:val="Normal"/>
        <w:ind w:right="-142" w:firstLine="709"/>
        <w:rPr/>
      </w:pPr>
      <w:r>
        <w:rPr/>
        <w:t>Вечером, когда  путешествующие  миссионеры  давали  беседу в моем родном городе,  я пошла в кино на 5 часов вечера. Когда я вышла из кино, шел сильный дождь с громом и молниями. Я села в свою машину и поехала вниз по улице,  но поняла,  что видимость такая плохая,  что я не смогу видеть  дорогу,  около двенадцати миль по сельской местности,  с неисправными фарами. Я вспомнила, что видела объявление в газете о беседе, даваемой  этим вечером в ближайшем зале Красного Креста приятным индийцем (так я подумала,  потому что там была его фотография). Я поехала обратно и нашла место стоянки около зала, подумав, что смогу провести время там,  потому что  у  этих  индийцев-святых  всегда  бывает что-нибудь вдохновляющее сообщить.  Я вбежала внутрь с пластиковым пакетом над головой и была промокшей до костей.  Мне любезно дали  полотенце,  и,  вытершись,  я спросила, где этот индиец. Мне сообщили, что его нет тут лично,  а беседу будет проводить миссионер;  так что я повернулась в огорчении и разочаровании, чтобы уйти обратно, но тут раздался ужасный разряд молнии и пошел очень сильный дождь,  и я  решила, что я могу остаться и послушать, что он скажет. Люди там уверяли меня, что хотя физически Мастер находится не там, его духовное "Я" наверняка будет присутствовать.  Я отнеслась к этому довольно скептично,  но они были очень приятными, поэтому я уселась послушать.</w:t>
      </w:r>
    </w:p>
    <w:p>
      <w:pPr>
        <w:pStyle w:val="Normal"/>
        <w:ind w:right="-142" w:firstLine="709"/>
        <w:rPr/>
      </w:pPr>
      <w:r>
        <w:rPr/>
        <w:t>После беседы  я решила, что она была довольно просвещающей, и была склонна остаться на Посвящение. Гроза все еще грохотала. Опыты, которые у меня были во время Посвящения,  были такими удивительными, что у меня больше не было сомнений,  что обещания о  духовном  присутствии Мастера были истиной.</w:t>
      </w:r>
    </w:p>
    <w:p>
      <w:pPr>
        <w:pStyle w:val="Normal"/>
        <w:ind w:right="-142" w:firstLine="709"/>
        <w:rPr/>
      </w:pPr>
      <w:r>
        <w:rPr/>
        <w:t>Я была в абсолютном экстазе - Мастер явился мне в огромном нежном белом свете;  совершенно не выразить словами, как много любви я ощутила. Я знаю, что я улыбалась, и радость стала такой огромной, что хотелось подпрыгивать вверх-вниз и петь,  в таком я была приподнятом настроении. Мастер все время стоял передо мной, улыбаясь. Я знала, что это был  Его  дар мне,  чтобы позволить мне почувствовать Его любовь и радость на этом уровне.  Я продолжала возвращать любовь и радость Ему, и Он, в свою очередь, продолжал проливать ее на меня.</w:t>
      </w:r>
    </w:p>
    <w:p>
      <w:pPr>
        <w:pStyle w:val="Normal"/>
        <w:ind w:right="-142" w:firstLine="709"/>
        <w:rPr/>
      </w:pPr>
      <w:r>
        <w:rPr/>
        <w:t>Так как я стала, кажется, более сознательной, открылись целые горизонты - сотни тысяч людей,  получающих любовь от Мастера.  Казалось, будто весь мир был там,  люди тянулись, насколько мог видеть глаз. Все люди получали любовь Мастера и возвращали ее Мастеру, как бы бросая ее обратно Ему с макушки головы. Она была похожа на серебряно-белое облако с золотом в нем,  похожая по структуре на шелк-сырец; и мы отталкивали ее обратно Мастеру.  Мы были в экстазе,  бросая обратно эти венцы любви. Я собирала их в своих руках, нежно подталкивая их обратно к Нему, и иногда это было почти слишком тяжело.</w:t>
      </w:r>
    </w:p>
    <w:p>
      <w:pPr>
        <w:pStyle w:val="Normal"/>
        <w:ind w:right="-142" w:firstLine="709"/>
        <w:rPr/>
      </w:pPr>
      <w:r>
        <w:rPr/>
        <w:t>Меня изумило то, что хотя люди были на севере, юге, востоке и западе, каждый видел Мастера в фас - Он был многомерен! Посреди этой величественной радости разделения любви со всеми легионами людей, мы все получали вид Мастера в фас, изливающего любовь. Я не могла определить, был ли это конец света или это было начало чего-то нового,  где Мастер показывал людям: "Я - Бог".</w:t>
      </w:r>
    </w:p>
    <w:p>
      <w:pPr>
        <w:pStyle w:val="Normal"/>
        <w:ind w:right="-142" w:firstLine="709"/>
        <w:rPr/>
      </w:pPr>
      <w:r>
        <w:rPr/>
        <w:t>По мере того как Он расточал Свою великую любовь мне  и я возвращала ее, мы достигли даже более высоких уровней чистой любви. Я хотела продолжать и продолжать и не обращала внимания на то, что горячие, горячие слезы наполнили мои глаза.  Я едва  могла  продолжать  сидеть  в кресле и  хотела  встать на колени на пол,  чтобы почувствовать экстаз еще больше, и хлопать в ладоши, чтобы аплодировать и восхвалять.</w:t>
      </w:r>
    </w:p>
    <w:p>
      <w:pPr>
        <w:pStyle w:val="Normal"/>
        <w:ind w:right="-142" w:firstLine="709"/>
        <w:rPr/>
      </w:pPr>
      <w:r>
        <w:rPr/>
        <w:t>Мастер еще стоял передо мной,  улыбаясь; Его глаза, полные любви, смотрели на меня и сквозь меня.  Затем Он заговорил со  мной,  сказав: "Желание этого более высокого Царства теперь даровано тебе.  Все,  что ты когда-либо желала - твое,  если ты только попросишь его".  Затем Он взял меня вверх и вверх, пока я не стала счастлива до безумия. Я поняла, что вся земля стала плоской, и смогла увидеть все города мира.</w:t>
      </w:r>
    </w:p>
    <w:p>
      <w:pPr>
        <w:pStyle w:val="Normal"/>
        <w:ind w:right="-142" w:firstLine="709"/>
        <w:rPr/>
      </w:pPr>
      <w:r>
        <w:rPr/>
        <w:t>Именно тогда началась музыка. Это была музыка арфы, но это был не тот звук, когда человеческое существо играет на арфе. Она звучала так, будто небесные ветры бежали через струны арфы;  не какой-либо постоянный мотив,  а целые каскады волн или спиралей великолепной музыки поднимались и падали.  Затем начался Звук - одна единственная нота появилась прямо над моей головой,  и я становилась единой со Звуком по мере того, как Он звучал снова и снова, каждый раз подходя все ближе и ближе. Затем Он окутал меня полностью и я была Звуком - этим высоким Звуком одной ноты флейты.</w:t>
      </w:r>
    </w:p>
    <w:p>
      <w:pPr>
        <w:pStyle w:val="Normal"/>
        <w:ind w:right="-142" w:firstLine="709"/>
        <w:rPr/>
      </w:pPr>
      <w:r>
        <w:rPr/>
        <w:t>По мере звучания одной ноты снова и снова  я смогла почувствовать вибрацию ветра в нем, и это перехватило мое дыхание; каждый вдох точно совпадал со звучанием ноты. Иногда нота была тоньше и пронзительнее, и вибрация, проходящая через меня,  была даже более изысканной; я становилась музыкой звучащей ноты.</w:t>
      </w:r>
    </w:p>
    <w:p>
      <w:pPr>
        <w:pStyle w:val="Normal"/>
        <w:ind w:right="-142" w:firstLine="709"/>
        <w:rPr/>
      </w:pPr>
      <w:r>
        <w:rPr/>
        <w:t>Острое блаженство, которое я переживала, было подобно огню внутри меня.  Моя кровь,  казалось, кипела в моих венах, но когда я позволила Звуку проходить через меня и использовать меня как инструмент, жар ослабел и у меня во рту появился чудеснейший вкус, подобный густому меду со следами лимона в нем. Он приходил сзади моего рта, вкус был великолепный.  Каждый раз, когда нота пронзала меня, я могла видеть Звук - у него  была  форма  пламени свечи с прекрасными цветами в нем,  которое становилось ярче и интенсивнее,  когда я позволяла Звуку проходить через меня.</w:t>
      </w:r>
    </w:p>
    <w:p>
      <w:pPr>
        <w:pStyle w:val="Normal"/>
        <w:ind w:right="-142" w:firstLine="709"/>
        <w:rPr/>
      </w:pPr>
      <w:r>
        <w:rPr/>
        <w:t>На вершине  этого пламени  свечи  цвета были ослепительно белыми, затем пурпурными и голубыми,  и более светло-голубыми, и другие цвета, намного светлее,  менее яркие. Цвета были живыми, кружились вокруг меня.  Они нисходили на меня с каждой нотой Звука.  На этой стадии самый чудесный аромат приходил с моим вдохом, как жасмин или магнолия ночью, но  когда  я  вдыхала его с каждым дыханием,  в нем был аромат каждого цветка, пронося через меня изобилие радости.</w:t>
      </w:r>
    </w:p>
    <w:p>
      <w:pPr>
        <w:pStyle w:val="Normal"/>
        <w:ind w:right="-142" w:firstLine="709"/>
        <w:rPr/>
      </w:pPr>
      <w:r>
        <w:rPr/>
        <w:t>Нота зазвучала  даже еще яснее,  и я удивилась на миг,  куда ушел Мастер.  Тогда нота немного ослабела, и я смогла слышать голос, повторяющий медленно и постоянно имя Мастера:  "Тхакар,  Тхакар, Тхакар". Я тоже присоединилась и медленно отмеряла: "Тхакар, Тхакар, Тхакар"; это стало пульсирующим барабаном,  в такт с моим дыханием и сердцебиением. Мастер стоял передо мной, как прежде, когда мы делились нашей любовью, но  на  этот  раз,  после опытов Посвящения в Свет и Звук,  я понимала больше и возвращала Его любовь более полно.</w:t>
      </w:r>
    </w:p>
    <w:p>
      <w:pPr>
        <w:pStyle w:val="Normal"/>
        <w:ind w:right="-142" w:firstLine="709"/>
        <w:rPr/>
      </w:pPr>
      <w:r>
        <w:rPr/>
        <w:t>Все стало медленно тускнеть,  и звук дождя,  грохочущего по крыше здания,  наполнил мои уши; я снова находилась на своем обычном человеческом уровне, чтобы никогда больше не быть прежней. Было полное чувство недоверия,  что такое случилось с самым  обычным  человеком.  Этот очень,  очень реальный опыт дал меня понять,  что Свет,  Звук и Любовь Бога действительно находятся внутри нас,  что мы - храмы Силы Бога,  и что  Мастер  Тхакар Сингх был связующим инструментом,  чтобы позволить этому произойти.</w:t>
      </w:r>
    </w:p>
    <w:p>
      <w:pPr>
        <w:pStyle w:val="Normal"/>
        <w:ind w:right="-142" w:firstLine="709"/>
        <w:rPr/>
      </w:pPr>
      <w:r>
        <w:rPr/>
      </w:r>
    </w:p>
    <w:p>
      <w:pPr>
        <w:pStyle w:val="Normal"/>
        <w:ind w:right="-142" w:firstLine="709"/>
        <w:rPr/>
      </w:pPr>
      <w:r>
        <w:rPr/>
      </w:r>
    </w:p>
    <w:p>
      <w:pPr>
        <w:pStyle w:val="Normal"/>
        <w:ind w:right="-142" w:firstLine="709"/>
        <w:rPr/>
      </w:pPr>
      <w:r>
        <w:rPr/>
      </w:r>
    </w:p>
    <w:p>
      <w:pPr>
        <w:pStyle w:val="Normal"/>
        <w:ind w:right="-142" w:firstLine="709"/>
        <w:rPr/>
      </w:pPr>
      <w:r>
        <w:rPr/>
      </w:r>
    </w:p>
    <w:p>
      <w:pPr>
        <w:pStyle w:val="Normal"/>
        <w:ind w:right="-142" w:firstLine="709"/>
        <w:jc w:val="center"/>
        <w:rPr>
          <w:sz w:val="28"/>
        </w:rPr>
      </w:pPr>
      <w:r>
        <w:rPr>
          <w:sz w:val="28"/>
        </w:rPr>
        <w:t>САНТ  ТХАКАР  СИНГХ</w:t>
      </w:r>
    </w:p>
    <w:p>
      <w:pPr>
        <w:pStyle w:val="Normal"/>
        <w:ind w:right="-142" w:firstLine="709"/>
        <w:rPr>
          <w:sz w:val="28"/>
        </w:rPr>
      </w:pPr>
      <w:r>
        <w:rPr>
          <w:sz w:val="28"/>
        </w:rPr>
      </w:r>
    </w:p>
    <w:p>
      <w:pPr>
        <w:pStyle w:val="Normal"/>
        <w:ind w:right="-142" w:firstLine="709"/>
        <w:rPr/>
      </w:pPr>
      <w:r>
        <w:rPr/>
        <w:t>Тхакар Сингх  родился в сельской местности,  в деревне Кайтан,  в Северной Индии,  26 марта 1929 года.  Будучи первым в истории  деревни человеком, который  получил  образование,  Он избрал карьеру офицера в департаменте строительства индийского правительства, выйдя на пенсию в 1976 году.</w:t>
      </w:r>
    </w:p>
    <w:p>
      <w:pPr>
        <w:pStyle w:val="Normal"/>
        <w:ind w:right="-142" w:firstLine="709"/>
        <w:rPr/>
      </w:pPr>
      <w:r>
        <w:rPr/>
        <w:t>Сильное желание всей жизни Тхакар Сингха - найти Бога -  осуществилось в 1965 году, когда Он посетил беседы живущего Мастера Сант Кирпал Сингха Джи Махараджа (1894 - 1974) и был посвящен Им в святой Свет и Звук.</w:t>
      </w:r>
    </w:p>
    <w:p>
      <w:pPr>
        <w:pStyle w:val="Normal"/>
        <w:ind w:right="-142" w:firstLine="709"/>
        <w:rPr/>
      </w:pPr>
      <w:r>
        <w:rPr/>
        <w:t>В 1974 году,  следуя призыву Своего Мастера,  Тхакар Сингх  начал миссию Мастера,  посвятив  всю  Свою  жизнь помощи другим в нахождении этой связи с Богом.</w:t>
      </w:r>
    </w:p>
    <w:p>
      <w:pPr>
        <w:pStyle w:val="Normal"/>
        <w:ind w:right="-142" w:firstLine="709"/>
        <w:rPr/>
      </w:pPr>
      <w:r>
        <w:rPr/>
        <w:t>Мастер Тхакар Сингх живет на Свою пенсию,  никогда не требуя и не принимая денег за Свои услуги. Он бескорыстно отдает Свое время, помогая бедным  и несчастным,  даруя надежду каждому на лучшую жизнь с помощью его внутренней связи.  Он является живым воплощением любви, смирения и простоты.</w:t>
      </w:r>
    </w:p>
    <w:p>
      <w:pPr>
        <w:pStyle w:val="Normal"/>
        <w:ind w:right="-142" w:firstLine="709"/>
        <w:rPr/>
      </w:pPr>
      <w:r>
        <w:rPr/>
        <w:t>Тхакар Сингх призывает к простой жизни, честному труду и служению человечеству. Его призыв ко всем: "В любви служите друг другу". Как бы ни звал Его человек - братом, другом, Святым или Учителем - Его истинная помощь  человечеству  состоит в даре Бога,  который Он уполномочен давать искателям Истины.</w:t>
      </w:r>
    </w:p>
    <w:sectPr>
      <w:headerReference w:type="default" r:id="rId2"/>
      <w:headerReference w:type="first" r:id="rId3"/>
      <w:type w:val="nextPage"/>
      <w:pgSz w:w="11906" w:h="16838"/>
      <w:pgMar w:left="1701" w:right="567" w:gutter="0" w:header="567"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чание"/>
    <w:basedOn w:val="Normal"/>
    <w:qFormat/>
    <w:pPr>
      <w:spacing w:lineRule="auto" w:line="36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10:00Z</dcterms:created>
  <dc:creator>Сингх Тхакар</dc:creator>
  <dc:description/>
  <dc:language>en-US</dc:language>
  <cp:lastModifiedBy>ДЭИР</cp:lastModifiedBy>
  <cp:lastPrinted>1998-06-18T14:21:00Z</cp:lastPrinted>
  <dcterms:modified xsi:type="dcterms:W3CDTF">2006-03-03T15:10:00Z</dcterms:modified>
  <cp:revision>3</cp:revision>
  <dc:subject/>
  <dc:title/>
</cp:coreProperties>
</file>