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260" w:after="0"/>
        <w:ind w:left="1134" w:right="567" w:hanging="0"/>
        <w:rPr/>
      </w:pPr>
      <w:r>
        <w:rPr>
          <w:lang w:val="uk-UA"/>
        </w:rPr>
        <w:t>О критике и злословии.</w:t>
      </w:r>
      <w:r>
        <w:rPr/>
        <w:t xml:space="preserve">                                                                                                                              </w:t>
      </w:r>
      <w:r>
        <w:rPr>
          <w:b w:val="false"/>
          <w:i/>
          <w:sz w:val="24"/>
          <w:lang w:val="en-US" w:eastAsia="en-US"/>
        </w:rPr>
        <w:t>4</w:t>
      </w:r>
      <w:r>
        <w:rPr>
          <w:b w:val="false"/>
          <w:i/>
          <w:sz w:val="24"/>
        </w:rPr>
        <w:t xml:space="preserve"> июня</w:t>
      </w:r>
      <w:r>
        <w:rPr>
          <w:b w:val="false"/>
          <w:i/>
          <w:sz w:val="24"/>
          <w:lang w:val="en-US" w:eastAsia="en-US"/>
        </w:rPr>
        <w:t xml:space="preserve"> 1998</w:t>
      </w:r>
      <w:r>
        <w:rPr>
          <w:b w:val="false"/>
          <w:i/>
          <w:sz w:val="24"/>
        </w:rPr>
        <w:t xml:space="preserve"> г. вечерний Сатсанг, Езоло /</w:t>
      </w:r>
      <w:r>
        <w:rPr>
          <w:b w:val="false"/>
          <w:i/>
          <w:sz w:val="24"/>
          <w:lang w:val="en-US" w:eastAsia="en-US"/>
        </w:rPr>
        <w:t xml:space="preserve"> </w:t>
      </w:r>
      <w:r>
        <w:rPr>
          <w:b w:val="false"/>
          <w:i/>
          <w:sz w:val="24"/>
        </w:rPr>
        <w:t>Италия.</w:t>
      </w:r>
    </w:p>
    <w:p>
      <w:pPr>
        <w:pStyle w:val="Normal"/>
        <w:spacing w:before="200" w:after="0"/>
        <w:ind w:firstLine="1134"/>
        <w:jc w:val="both"/>
        <w:rPr/>
      </w:pPr>
      <w:r>
        <w:rPr>
          <w:rFonts w:cs="Arial" w:ascii="Arial" w:hAnsi="Arial"/>
          <w:sz w:val="24"/>
        </w:rPr>
        <w:t>Мои дорогие сестры и братья, несомненно, мы были соединены с центральным жизнен</w:t>
        <w:softHyphen/>
        <w:t>ным Принципом, который включает всё. В индийских Писаниях говорится, что каждый, кто нашел свою душу, нашел всё. Нет ничего больше, что можно было бы найти. Тот, кто познал свою душу, познал всё. Больше нет ничего, что можно было бы узнать. Всё знание, вся муд</w:t>
        <w:softHyphen/>
        <w:t>рость есть полностью в нашем собственном "Я"- душе. Поэтому во всех Писаниях подчерки</w:t>
        <w:softHyphen/>
        <w:t>вается: "Ищите же прежде Царства Божия..., и это всё приложится вам". Душа теряется, ко</w:t>
        <w:softHyphen/>
        <w:t>гда мы находимся в темноте этого тела и этого мира. Душу можно найти в Царстве Бога, у Бога, и там она постоянна, стабильна. Всё это присутствует внутри человеческого тела, что</w:t>
        <w:softHyphen/>
        <w:t>бы мы могли наслаждаться совершенством и всем знанием, всей мудростью здесь, в этом мире. Святые и Мастера, у которых был контакт с внутренним Божественным "Я" и с Царст</w:t>
        <w:softHyphen/>
        <w:t>вом Бога, могли непосредственно оттуда черпать знание и мудрость, и Бог говорил в Них. Им не нужно было обращаться к Писаниям ушедших Мастеров, чтобы получить контакт с други</w:t>
        <w:softHyphen/>
        <w:t>ми Мастерами и научиться чему-то, Они были совершенными в самих себе. Я заметил: то, что написано в священной Библии, написано также в Ведах и в Ади Гранте. Подобная ин</w:t>
        <w:softHyphen/>
        <w:t>формация о Боге, о Царстве Бога и о святых Свете и Звуке есть также и в Писаниях других религий, например, ислама и буддизма. Мастера этих религий появлялись в разных стра</w:t>
        <w:softHyphen/>
        <w:t>нах; и в те времена не было средств общения, чтобы получать информацию от других Мас</w:t>
        <w:softHyphen/>
        <w:t>теров. Кроме того, они говорили на разных языках и совершенно не могли понимать друг дру</w:t>
        <w:softHyphen/>
        <w:t>га. Как это было возможно, что во все времена информация всех Мастеров, которые появлялись, была одной и той же? Это очевидно: Бог сам говорил через них, используя тела Мастеров и пророков. В Библии тоже объясняется: "Как возвестил устами бывших от века святых проро</w:t>
        <w:softHyphen/>
        <w:t>ков Своих". И если Он в дальнейшем захочет сказать что-то своим детям для их пользы, Он опять скажет то же самое. Эта информация дается каждому человеку: мы должны войти в контакт с нашим Высшим "Я". Это та информация, которая давалась Мастерами всех времен. Вы можете не найти Мастера лично, но внутри вы можете найти всю эту информацию. В древние времена у Мастеров не было транспортных средств для путешествий. Как же тогда люди, которые жили в других местах</w:t>
      </w:r>
      <w:r>
        <w:rPr>
          <w:rFonts w:cs="Arial" w:ascii="Arial" w:hAnsi="Arial"/>
          <w:sz w:val="24"/>
          <w:lang w:val="en-US" w:eastAsia="en-US"/>
        </w:rPr>
        <w:t xml:space="preserve"> ,</w:t>
      </w:r>
      <w:r>
        <w:rPr>
          <w:rFonts w:cs="Arial" w:ascii="Arial" w:hAnsi="Arial"/>
          <w:sz w:val="24"/>
        </w:rPr>
        <w:t xml:space="preserve"> могли обрести помощь? Совершенно ясно, что Мастер использовал свои высшие духовные тела и таким образом обычно связывался с людьми в других странах, даже появляясь физически. Было очень много примеров, когда Мастер физи</w:t>
        <w:softHyphen/>
        <w:t>чески находился в одном месте, а некоторые люди могли видеть Его в другом месте, где Его физически не было.</w:t>
      </w:r>
    </w:p>
    <w:p>
      <w:pPr>
        <w:pStyle w:val="Normal"/>
        <w:ind w:firstLine="1134"/>
        <w:jc w:val="both"/>
        <w:rPr/>
      </w:pPr>
      <w:r>
        <w:rPr>
          <w:rFonts w:cs="Arial" w:ascii="Arial" w:hAnsi="Arial"/>
          <w:sz w:val="24"/>
        </w:rPr>
        <w:t>Жизнь человека не ограничена этим человеческим телом. Человеческое тело</w:t>
      </w:r>
      <w:r>
        <w:rPr>
          <w:rFonts w:cs="Arial" w:ascii="Arial" w:hAnsi="Arial"/>
          <w:sz w:val="24"/>
          <w:lang w:val="en-US" w:eastAsia="en-US"/>
        </w:rPr>
        <w:t xml:space="preserve"> -</w:t>
      </w:r>
      <w:r>
        <w:rPr>
          <w:rFonts w:cs="Arial" w:ascii="Arial" w:hAnsi="Arial"/>
          <w:sz w:val="24"/>
        </w:rPr>
        <w:t xml:space="preserve"> это про</w:t>
        <w:softHyphen/>
        <w:t>сто своего рода центральный пульт управления, через который может быть установлена связь со всем Творением Господа Бога. Семя само по себе бесполезно, но если его посеять, тогда оно прорастет, сбросит свою оболочку и вырастет таким же совершенным деревом, ка</w:t>
        <w:softHyphen/>
        <w:t>ким было исходное дерево. Человеческое тело является оболочкой семени Бога, в нем при</w:t>
        <w:softHyphen/>
        <w:t>сутствует Сам Бог, который заботится о семени, чтобы семя стало полностью таким же, ка</w:t>
        <w:softHyphen/>
        <w:t>ким является Он Сам.</w:t>
      </w:r>
    </w:p>
    <w:p>
      <w:pPr>
        <w:pStyle w:val="Normal"/>
        <w:ind w:firstLine="1134"/>
        <w:jc w:val="both"/>
        <w:rPr/>
      </w:pPr>
      <w:r>
        <w:rPr>
          <w:rFonts w:cs="Arial" w:ascii="Arial" w:hAnsi="Arial"/>
          <w:sz w:val="24"/>
        </w:rPr>
        <w:t>Указания, данные вам,</w:t>
      </w:r>
      <w:r>
        <w:rPr>
          <w:rFonts w:cs="Arial" w:ascii="Arial" w:hAnsi="Arial"/>
          <w:sz w:val="24"/>
          <w:lang w:val="en-US" w:eastAsia="en-US"/>
        </w:rPr>
        <w:t xml:space="preserve"> -</w:t>
      </w:r>
      <w:r>
        <w:rPr>
          <w:rFonts w:cs="Arial" w:ascii="Arial" w:hAnsi="Arial"/>
          <w:sz w:val="24"/>
        </w:rPr>
        <w:t xml:space="preserve"> это основные указания, с помощью которых вы сможете стать действительно достойными людьми</w:t>
      </w:r>
      <w:r>
        <w:rPr>
          <w:rFonts w:cs="Arial" w:ascii="Arial" w:hAnsi="Arial"/>
          <w:sz w:val="24"/>
          <w:lang w:val="en-US" w:eastAsia="en-US"/>
        </w:rPr>
        <w:t xml:space="preserve"> .</w:t>
      </w:r>
      <w:r>
        <w:rPr>
          <w:rFonts w:cs="Arial" w:ascii="Arial" w:hAnsi="Arial"/>
          <w:sz w:val="24"/>
        </w:rPr>
        <w:t xml:space="preserve"> Во всех Писаниях дается определение человека</w:t>
      </w:r>
      <w:r>
        <w:rPr>
          <w:rFonts w:cs="Arial" w:ascii="Arial" w:hAnsi="Arial"/>
          <w:sz w:val="24"/>
          <w:lang w:val="en-US" w:eastAsia="en-US"/>
        </w:rPr>
        <w:t xml:space="preserve"> -</w:t>
      </w:r>
      <w:r>
        <w:rPr>
          <w:rFonts w:cs="Arial" w:ascii="Arial" w:hAnsi="Arial"/>
          <w:sz w:val="24"/>
        </w:rPr>
        <w:t xml:space="preserve"> вы не должны гордиться человеческим телом, о нем говорится: "Прах ты, и в прах возвратишься". Настоящее существо человека начинается с внутреннего строения</w:t>
      </w:r>
      <w:r>
        <w:rPr>
          <w:rFonts w:cs="Arial" w:ascii="Arial" w:hAnsi="Arial"/>
          <w:sz w:val="24"/>
          <w:lang w:val="en-US" w:eastAsia="en-US"/>
        </w:rPr>
        <w:t xml:space="preserve"> -</w:t>
      </w:r>
      <w:r>
        <w:rPr>
          <w:rFonts w:cs="Arial" w:ascii="Arial" w:hAnsi="Arial"/>
          <w:sz w:val="24"/>
        </w:rPr>
        <w:t xml:space="preserve"> с астрального, причинно</w:t>
        <w:softHyphen/>
        <w:t>го, сверхпричинного тел, потом следуют другие высшие духовные тела, потом Царство Бога и Бог. Душа человека должна стать совершенной как Бог, и человек станет действительно со</w:t>
        <w:softHyphen/>
        <w:t>вершенным человеком, когда он станет совершенным как Бог. Человеку дается указание: "Будьте совершенны, как совершен Отец ваш небесный". Если мы будем совершенны, как совершенен Отец Наш Небесный</w:t>
      </w:r>
      <w:r>
        <w:rPr>
          <w:rFonts w:cs="Arial" w:ascii="Arial" w:hAnsi="Arial"/>
          <w:sz w:val="24"/>
          <w:lang w:val="en-US" w:eastAsia="en-US"/>
        </w:rPr>
        <w:t xml:space="preserve"> ,</w:t>
      </w:r>
      <w:r>
        <w:rPr>
          <w:rFonts w:cs="Arial" w:ascii="Arial" w:hAnsi="Arial"/>
          <w:sz w:val="24"/>
        </w:rPr>
        <w:t xml:space="preserve"> тогда мы сможем назвать себя действительно человеком. Иначе, если у нас будет только физическое тело и мы останемся ограниченными им, это не будет иметь никакой ценности, это значит, что мы будем относиться просто к категории животных. Тогда у нас будет немного больше преимуществ, но и больше страданий. Но в тер</w:t>
        <w:softHyphen/>
        <w:t>минологии Бога человек определяется тем, что он совершенен как Бог, только в этом случае его можно назвать человеком.</w:t>
      </w:r>
    </w:p>
    <w:p>
      <w:pPr>
        <w:pStyle w:val="Normal"/>
        <w:ind w:firstLine="1134"/>
        <w:jc w:val="both"/>
        <w:rPr/>
      </w:pPr>
      <w:r>
        <w:rPr>
          <w:rFonts w:cs="Arial" w:ascii="Arial" w:hAnsi="Arial"/>
          <w:sz w:val="24"/>
        </w:rPr>
        <w:t>С начала мира Бог посылал нам эти указания через Мастеров, и помощь также была доступна. Человек должен не страдать, а радоваться и передавать радость всем. Но до тех пор, пока мы не достигнем этой стадии самореализации, когда нам всё знание и вся мудрость будут доступны из нашего собственного "Я", существуют некоторые инструкции от Мастера, которые мы должны соблюдать. Многое уже было вам сказано, и вы об этом знаете. Но су</w:t>
        <w:softHyphen/>
        <w:t>ществует еще нечто</w:t>
      </w:r>
      <w:r>
        <w:rPr>
          <w:rFonts w:cs="Arial" w:ascii="Arial" w:hAnsi="Arial"/>
          <w:sz w:val="24"/>
          <w:lang w:val="en-US" w:eastAsia="en-US"/>
        </w:rPr>
        <w:t>,</w:t>
      </w:r>
      <w:r>
        <w:rPr>
          <w:rFonts w:cs="Arial" w:ascii="Arial" w:hAnsi="Arial"/>
          <w:sz w:val="24"/>
        </w:rPr>
        <w:t xml:space="preserve"> о чем я хотел бы вам рассказать: это критика и злословие.</w:t>
      </w:r>
    </w:p>
    <w:p>
      <w:pPr>
        <w:pStyle w:val="2"/>
        <w:ind w:firstLine="1134"/>
        <w:rPr>
          <w:rFonts w:ascii="Arial" w:hAnsi="Arial" w:cs="Arial"/>
        </w:rPr>
      </w:pPr>
      <w:r>
        <w:rPr>
          <w:rFonts w:cs="Arial" w:ascii="Arial" w:hAnsi="Arial"/>
        </w:rPr>
        <w:t>Обычно люди себя ведут так: когда двое-трое собираются, они начинают плохо гово</w:t>
        <w:softHyphen/>
        <w:t>рить о ком-то другом, кого нет с ними рядом. Это обыкновенное поведение разума. У челове</w:t>
        <w:softHyphen/>
        <w:t>ка есть потребность хвалить самого себя: "Я сделал так много хорошего моим братьям и се</w:t>
        <w:softHyphen/>
        <w:t>страм или другим людям, а другие делают мне так много плохого". Когда у человека есть возможность осуждать кого-то в политике или в других областях, он чувствует себя великим.</w:t>
      </w:r>
    </w:p>
    <w:p>
      <w:pPr>
        <w:pStyle w:val="Normal"/>
        <w:ind w:right="-142" w:firstLine="1134"/>
        <w:jc w:val="both"/>
        <w:rPr>
          <w:rFonts w:ascii="Arial" w:hAnsi="Arial" w:cs="Arial"/>
          <w:sz w:val="24"/>
        </w:rPr>
      </w:pPr>
      <w:r>
        <w:rPr>
          <w:rFonts w:cs="Arial" w:ascii="Arial" w:hAnsi="Arial"/>
          <w:sz w:val="24"/>
        </w:rPr>
        <w:t>В Ади Гранте написано, что разум человека такой ненормальный, что он не стесняется осуждать даже самого Бога или очень-очень добрых людей, которые никогда не совершали ничего негативного, а сеяли только добро. У человеческого разума есть потребность осуж</w:t>
        <w:softHyphen/>
        <w:t>дать всех и каждого, тем самым выставляя себя лучше всех остальных. Нам совершенно не разрешается осуждать или хвалить кого-то, потому, что всё было создано Богом, и люди дей</w:t>
        <w:softHyphen/>
        <w:t>ствуют только благодаря средствам Бога. Он знает всё, и Он создал людей таким образом, что они способны как-то поступать. Человек со своим ограниченным знанием не может осуж</w:t>
        <w:softHyphen/>
        <w:t>дать то, что создано Богом, Его великими средствами.</w:t>
      </w:r>
    </w:p>
    <w:p>
      <w:pPr>
        <w:pStyle w:val="2"/>
        <w:ind w:firstLine="1134"/>
        <w:rPr>
          <w:rFonts w:ascii="Arial" w:hAnsi="Arial" w:cs="Arial"/>
        </w:rPr>
      </w:pPr>
      <w:r>
        <w:rPr>
          <w:rFonts w:cs="Arial" w:ascii="Arial" w:hAnsi="Arial"/>
        </w:rPr>
        <w:t>В гимнах Святого Кабира есть подобное объяснение. Однажды несколько человек раз</w:t>
        <w:softHyphen/>
        <w:t>говаривали о том, что все люди в этом мире и в том и в этом ведут себя недостойно, и что они ужасно поступают. Святой Кабир молчал. А когда спросили его, каково его мнение, он просто сказал: "Если и существует самый худший в этом мире, то это я. Я чувствую, что все лучше меня". Ведь это так: если взять закрытый мешок, то только его хозяин знает, что в нем хорошего и что плохого. Никто не может сказать, что находится в мешке другого, потому что вы не знаете ничего о нем, вы его не открывали. Обычно люди сами творят много негативно</w:t>
        <w:softHyphen/>
        <w:t>го, но это всё держится в тайне. Они не хотят, чтобы кто-нибудь об этом узнал, и поэтому скрывают свои проступки. Ничего не остается, что другие могли бы критиковать в них, хотя это просто притворство и не соответствует действительности.</w:t>
      </w:r>
    </w:p>
    <w:p>
      <w:pPr>
        <w:pStyle w:val="Normal"/>
        <w:tabs>
          <w:tab w:val="clear" w:pos="720"/>
          <w:tab w:val="left" w:pos="10773" w:leader="none"/>
        </w:tabs>
        <w:ind w:right="-142" w:firstLine="1134"/>
        <w:jc w:val="both"/>
        <w:rPr/>
      </w:pPr>
      <w:r>
        <w:rPr>
          <w:rFonts w:cs="Arial" w:ascii="Arial" w:hAnsi="Arial"/>
          <w:sz w:val="24"/>
        </w:rPr>
        <w:t>Мой Мастер обычно называл это грехом без вкуса. Осуждать или злословить</w:t>
      </w:r>
      <w:r>
        <w:rPr>
          <w:rFonts w:cs="Arial" w:ascii="Arial" w:hAnsi="Arial"/>
          <w:sz w:val="24"/>
          <w:lang w:val="en-US" w:eastAsia="en-US"/>
        </w:rPr>
        <w:t xml:space="preserve"> -</w:t>
      </w:r>
      <w:r>
        <w:rPr>
          <w:rFonts w:cs="Arial" w:ascii="Arial" w:hAnsi="Arial"/>
          <w:sz w:val="24"/>
        </w:rPr>
        <w:t xml:space="preserve"> это грех. Так же, как наказываются грехи: убийство, воровство, ограбление и все другие недостойные поступки, к той же категории относятся критика и злословие. Допустим, кто-нибудь лжет, или ворует, или грабит, он, по крайней мере, благодаря этому, что-то получает, хотя это и грех. Но когда мы осуждаем других, мы совершаем грех, но ничего не получаем, нет нам от этого никакой пользы. Поэтому мой Мастер называл это грехом без вкуса.</w:t>
      </w:r>
    </w:p>
    <w:p>
      <w:pPr>
        <w:pStyle w:val="2"/>
        <w:ind w:right="-142" w:firstLine="1134"/>
        <w:rPr>
          <w:rFonts w:ascii="Arial" w:hAnsi="Arial" w:cs="Arial"/>
        </w:rPr>
      </w:pPr>
      <w:r>
        <w:rPr>
          <w:rFonts w:cs="Arial" w:ascii="Arial" w:hAnsi="Arial"/>
        </w:rPr>
        <w:t>Святой Кабир написал на эту тему целый гимн: "Не считайте тех, кто вас осуждает или злословит о вас, врагами вашими, которые вам вредят. Уважайте того, кто вас осуждает так же, как вашу мать или вашего отца, или родственника, или друга. Если есть у вас лучший друг, то это тот, кто вас осуждает и о вас злословит". Но наш разум не может принять того, кто нас осуждает и о нас злословит; и мы хотим ударить этого человека, отомстить ему или даже его убить.</w:t>
      </w:r>
    </w:p>
    <w:p>
      <w:pPr>
        <w:pStyle w:val="Normal"/>
        <w:ind w:right="-142" w:firstLine="1134"/>
        <w:jc w:val="both"/>
        <w:rPr/>
      </w:pPr>
      <w:r>
        <w:rPr>
          <w:rFonts w:cs="Arial" w:ascii="Arial" w:hAnsi="Arial"/>
          <w:sz w:val="24"/>
        </w:rPr>
        <w:t>Основная причина уважения к таким людям в том, что тот, кто вас осуждает и злословит о вас, очищает вас от всех грехов и ошибок, которые вы совершили в своей жизни. Он за</w:t>
        <w:softHyphen/>
        <w:t>гружает сам себя всей той ужасной кармой, которую вы наработали, и освобождает вас от всех последствий этой ужасной кармы. Если это верно, разве вы можете называть такого человека вашим врагом? Вы</w:t>
      </w:r>
      <w:r>
        <w:rPr>
          <w:rFonts w:cs="Arial" w:ascii="Arial" w:hAnsi="Arial"/>
          <w:sz w:val="24"/>
          <w:lang w:val="en-US" w:eastAsia="en-US"/>
        </w:rPr>
        <w:t>,</w:t>
      </w:r>
      <w:r>
        <w:rPr>
          <w:rFonts w:cs="Arial" w:ascii="Arial" w:hAnsi="Arial"/>
          <w:sz w:val="24"/>
        </w:rPr>
        <w:t xml:space="preserve"> конечно, должны называть его вашим лучшим другом. От всего пламени ада, которое было для вас уготовлено, и в котором вы бы долго-долго страдали, он вас спасает, жертвуя самим собой, беря всё на себя. Никогда не беспокойтесь, когда кто-то осуждает вас или злословит о вас</w:t>
      </w:r>
      <w:r>
        <w:rPr>
          <w:rFonts w:cs="Arial" w:ascii="Arial" w:hAnsi="Arial"/>
          <w:sz w:val="24"/>
          <w:lang w:val="en-US" w:eastAsia="en-US"/>
        </w:rPr>
        <w:t xml:space="preserve"> -</w:t>
      </w:r>
      <w:r>
        <w:rPr>
          <w:rFonts w:cs="Arial" w:ascii="Arial" w:hAnsi="Arial"/>
          <w:sz w:val="24"/>
        </w:rPr>
        <w:t xml:space="preserve"> этот человек помогает вам таким образом. Но вы сами не осуждайте никого, чтобы вы не попали в такую же ситуацию. Кроме того, вы распростра</w:t>
        <w:softHyphen/>
        <w:t>няете порок в других сердцах, в тех, кому вы рассказываете истории о других людях и осуждаете этих людей.</w:t>
      </w:r>
    </w:p>
    <w:p>
      <w:pPr>
        <w:pStyle w:val="3"/>
        <w:ind w:left="0" w:right="-142" w:firstLine="1134"/>
        <w:rPr>
          <w:rFonts w:ascii="Arial" w:hAnsi="Arial" w:cs="Arial"/>
        </w:rPr>
      </w:pPr>
      <w:r>
        <w:rPr>
          <w:rFonts w:cs="Arial" w:ascii="Arial" w:hAnsi="Arial"/>
        </w:rPr>
        <w:t>В прошлом в некоторых странах с женщинами жестоко не обращались. Но однажды один человек из такой страны поехал в другую, где мужчины очень сильно при</w:t>
        <w:softHyphen/>
        <w:t>тесняли женщин и жестоко с ними обращались. А когда он вернулся к себе, то рассказал другим просто ради информации о том, какие жесткие обычаи бытуют в другой стране. В ре</w:t>
        <w:softHyphen/>
        <w:t>зультате, то же поведение началось и в его стране, чего раньше не было, не было в разуме и сердцах людей. Но когда кто-то начал об этом говорить, до сердец людей дошло, что та</w:t>
        <w:softHyphen/>
        <w:t>кое поведение возможно. Таким образом, пороки продолжают процветать, когда мы расска</w:t>
        <w:softHyphen/>
        <w:t>зываем друг другу нечто негативное о третьих.. Никогда не говорите о других плохо. Это ос</w:t>
        <w:softHyphen/>
        <w:t>новной принцип. Мы не только совершаем грех, но мы распространяем порок, передавая не</w:t>
        <w:softHyphen/>
        <w:t>гативную информацию невинным людям.</w:t>
      </w:r>
    </w:p>
    <w:p>
      <w:pPr>
        <w:pStyle w:val="Normal"/>
        <w:tabs>
          <w:tab w:val="clear" w:pos="720"/>
          <w:tab w:val="left" w:pos="9639" w:leader="none"/>
          <w:tab w:val="left" w:pos="9781" w:leader="none"/>
        </w:tabs>
        <w:ind w:firstLine="1134"/>
        <w:jc w:val="both"/>
        <w:rPr/>
      </w:pPr>
      <w:r>
        <w:rPr>
          <w:rFonts w:cs="Arial" w:ascii="Arial" w:hAnsi="Arial"/>
          <w:sz w:val="24"/>
        </w:rPr>
        <w:t>Также никогда не хвалите никого, потому что ваш интеллект ограничен. Представьте себе, что вы восхвалили одного человека, и кто-то пошел к нему и обнаружил, что этот че</w:t>
        <w:softHyphen/>
        <w:t>ловек ведет себя недостойно ваших похвал. Тогда вы будете причиной проклятия этого не</w:t>
        <w:softHyphen/>
        <w:t>винного человека. Это действительно соответствует закону. "Мудрые не могут войти в Царство Бога". Совершенно ясно: когда мы кого-то осуждаем, мы считаем себя достаточно мудрыми, чтобы проверить и увидеть, кто плох. И когда мы хвалим кого-то, это то же самое: мы считаем, что мы достаточно мудры и можем судить, кто хорош, и кто плох. Такие люди лишают себя входа в Царство Бога, они не могут принять величия Бога. В Писании сказано: "Славлю Тебя, Отче..., что Ты утаил сие от мудрых и разумных и открыл то младенцам". На самом деле у нас нет мудрости, потому что мудрость существует только на уровне души. Разум только собирает то тут, то там информацию и старается создать из неё историю, ко</w:t>
        <w:softHyphen/>
        <w:t>торая никогда не соответствует действительности, а является обыкновенным вымыслом. Пока мы не узнаем, что у разума нет истинного понимания и чувств, пока мы сами не будем обладать истинным знанием и мудростью на уровне души, мы не сможем сказать кто хорош или кто плох.</w:t>
      </w:r>
    </w:p>
    <w:p>
      <w:pPr>
        <w:pStyle w:val="Normal"/>
        <w:ind w:firstLine="1134"/>
        <w:jc w:val="both"/>
        <w:rPr/>
      </w:pPr>
      <w:r>
        <w:rPr>
          <w:rFonts w:cs="Arial" w:ascii="Arial" w:hAnsi="Arial"/>
          <w:sz w:val="24"/>
        </w:rPr>
        <w:t>В свете этого знания вы должны быть очень осторожными. Если вы пока не обраща</w:t>
        <w:softHyphen/>
        <w:t>ли на это внимания, старайтесь достичь этого в дальнейшем! Вместо того, чтобы тратить время на пустые разговоры</w:t>
      </w:r>
      <w:r>
        <w:rPr>
          <w:rFonts w:cs="Arial" w:ascii="Arial" w:hAnsi="Arial"/>
          <w:sz w:val="24"/>
          <w:lang w:val="en-US" w:eastAsia="en-US"/>
        </w:rPr>
        <w:t xml:space="preserve"> -</w:t>
      </w:r>
      <w:r>
        <w:rPr>
          <w:rFonts w:cs="Arial" w:ascii="Arial" w:hAnsi="Arial"/>
          <w:sz w:val="24"/>
        </w:rPr>
        <w:t xml:space="preserve"> осуждение или похвалы других (это только две стороны одной медали)</w:t>
      </w:r>
      <w:r>
        <w:rPr>
          <w:rFonts w:cs="Arial" w:ascii="Arial" w:hAnsi="Arial"/>
          <w:sz w:val="24"/>
          <w:lang w:val="en-US" w:eastAsia="en-US"/>
        </w:rPr>
        <w:t xml:space="preserve"> -</w:t>
      </w:r>
      <w:r>
        <w:rPr>
          <w:rFonts w:cs="Arial" w:ascii="Arial" w:hAnsi="Arial"/>
          <w:sz w:val="24"/>
        </w:rPr>
        <w:t xml:space="preserve"> вместо этого лучше медитируйте! Если вам надо о ком-то поговорить, говорите о Боге, говорите о Мастере, говорите о святых Свете и Звуке и о Царстве Бога. Хвалите, хва</w:t>
        <w:softHyphen/>
        <w:t>лите, хвалите и продолжайте рассказывать о Нем день и ночь и будьте благословенны. По</w:t>
        <w:softHyphen/>
        <w:t>тому что это основные истины, в этом нет сомнения. Вы действительно будете поступать правильно и будете благословлены. И те, кто будут вас слушать</w:t>
      </w:r>
      <w:r>
        <w:rPr>
          <w:rFonts w:cs="Arial" w:ascii="Arial" w:hAnsi="Arial"/>
          <w:sz w:val="24"/>
          <w:lang w:val="en-US" w:eastAsia="en-US"/>
        </w:rPr>
        <w:t xml:space="preserve"> ,</w:t>
      </w:r>
      <w:r>
        <w:rPr>
          <w:rFonts w:cs="Arial" w:ascii="Arial" w:hAnsi="Arial"/>
          <w:sz w:val="24"/>
        </w:rPr>
        <w:t xml:space="preserve"> тоже будут благословле</w:t>
        <w:softHyphen/>
        <w:t>ны.</w:t>
      </w:r>
    </w:p>
    <w:p>
      <w:pPr>
        <w:pStyle w:val="Normal"/>
        <w:ind w:firstLine="1134"/>
        <w:jc w:val="both"/>
        <w:rPr/>
      </w:pPr>
      <w:r>
        <w:rPr>
          <w:rFonts w:cs="Arial" w:ascii="Arial" w:hAnsi="Arial"/>
          <w:sz w:val="24"/>
        </w:rPr>
        <w:t>В Ади Гранте приводятся такие сильные высказывания: "Восхваляй своего Мастера, ко</w:t>
        <w:softHyphen/>
        <w:t>гда бодрствуешь, восхваляй своего Мастера, когда спишь!" Восхвалять Мастера в бодрст</w:t>
        <w:softHyphen/>
        <w:t>вующем состоянии</w:t>
      </w:r>
      <w:r>
        <w:rPr>
          <w:rFonts w:cs="Arial" w:ascii="Arial" w:hAnsi="Arial"/>
          <w:sz w:val="24"/>
          <w:lang w:val="en-US" w:eastAsia="en-US"/>
        </w:rPr>
        <w:t xml:space="preserve"> -</w:t>
      </w:r>
      <w:r>
        <w:rPr>
          <w:rFonts w:cs="Arial" w:ascii="Arial" w:hAnsi="Arial"/>
          <w:sz w:val="24"/>
        </w:rPr>
        <w:t xml:space="preserve"> это очень просто. Но как вы можете восхвалять Мастера, когда вы спи</w:t>
        <w:softHyphen/>
        <w:t xml:space="preserve">те? Можете ли вы решить эту проблему? Не спите! </w:t>
      </w:r>
      <w:r>
        <w:rPr>
          <w:rFonts w:cs="Arial" w:ascii="Arial" w:hAnsi="Arial"/>
          <w:i/>
          <w:sz w:val="24"/>
        </w:rPr>
        <w:t>(Все смеются.)</w:t>
      </w:r>
      <w:r>
        <w:rPr>
          <w:rFonts w:cs="Arial" w:ascii="Arial" w:hAnsi="Arial"/>
          <w:sz w:val="24"/>
        </w:rPr>
        <w:t xml:space="preserve"> И не храпите! Во время сна вы будете действительно в Царстве Бога и с Богом. Тогда вы сможете излучать такие вибрации, что все люди вокруг вас почувствуют это и будут наслаждаться заряженной атмо</w:t>
        <w:softHyphen/>
        <w:t>сферой. Вы будете говорить не только с помощью языка, но каждый волос и каждая клетка вашего тела, а также астральное и причинное тела будут излучать мелодичные вибрации сочувствия, любви и знания Бога и Мастера.</w:t>
      </w:r>
    </w:p>
    <w:p>
      <w:pPr>
        <w:pStyle w:val="Normal"/>
        <w:ind w:firstLine="1134"/>
        <w:jc w:val="both"/>
        <w:rPr/>
      </w:pPr>
      <w:r>
        <w:rPr>
          <w:rFonts w:cs="Arial" w:ascii="Arial" w:hAnsi="Arial"/>
          <w:sz w:val="24"/>
        </w:rPr>
        <w:t>Подобным образом объясняется, что для похвалы Наам-Силы, Света и Звука и Бога вам дан один язык. Но даже если бы у вас было миллион языков, этого не было бы достаточно, чтобы надлежащим образом восхвалять Бога. Когда же у вас будет время осуждать или хвалить мирских людей, если вы еще на треть не совершили своей работы</w:t>
      </w:r>
      <w:r>
        <w:rPr>
          <w:rFonts w:cs="Arial" w:ascii="Arial" w:hAnsi="Arial"/>
          <w:sz w:val="24"/>
          <w:lang w:val="en-US" w:eastAsia="en-US"/>
        </w:rPr>
        <w:t xml:space="preserve"> -</w:t>
      </w:r>
      <w:r>
        <w:rPr>
          <w:rFonts w:cs="Arial" w:ascii="Arial" w:hAnsi="Arial"/>
          <w:sz w:val="24"/>
        </w:rPr>
        <w:t xml:space="preserve"> похвалы Богу, Мастеру и Наам-Силе? Это обязанность человека, и только человеку дан язык, с помощью которого он может что-то сказать. У всех других видов жизни нет такой возможности. У них хоть и есть язык, но они не могут говорить. Что они могли бы сказать, о чем они могли бы поговорить? У них нет Бога, у них нет Наама, у них нет Мастера. О чем можно было бы го</w:t>
        <w:softHyphen/>
        <w:t>ворить при помощи языка? У них ничего нет, им не о чем разговаривать. Человеку дано право разговаривать, потому что он должен говорить о Боге, о Наам</w:t>
      </w:r>
      <w:r>
        <w:rPr>
          <w:rFonts w:cs="Arial" w:ascii="Arial" w:hAnsi="Arial"/>
          <w:sz w:val="24"/>
          <w:lang w:val="en-US" w:eastAsia="en-US"/>
        </w:rPr>
        <w:t>-</w:t>
      </w:r>
      <w:r>
        <w:rPr>
          <w:rFonts w:cs="Arial" w:ascii="Arial" w:hAnsi="Arial"/>
          <w:sz w:val="24"/>
        </w:rPr>
        <w:t>Силе и он должен восхвалять Мастера. Но, пожалуйста, не хвалите меня в моем присутствии, я немного за</w:t>
        <w:softHyphen/>
        <w:t xml:space="preserve">стенчив. </w:t>
      </w:r>
      <w:r>
        <w:rPr>
          <w:rFonts w:cs="Arial" w:ascii="Arial" w:hAnsi="Arial"/>
          <w:i/>
          <w:sz w:val="24"/>
        </w:rPr>
        <w:t>(Все смеются)</w:t>
      </w:r>
      <w:r>
        <w:rPr>
          <w:rFonts w:cs="Arial" w:ascii="Arial" w:hAnsi="Arial"/>
          <w:sz w:val="24"/>
        </w:rPr>
        <w:t xml:space="preserve"> Вы можете это делать, когда меня нет.</w:t>
      </w:r>
    </w:p>
    <w:p>
      <w:pPr>
        <w:pStyle w:val="Normal"/>
        <w:ind w:firstLine="1134"/>
        <w:jc w:val="both"/>
        <w:rPr>
          <w:rFonts w:ascii="Arial" w:hAnsi="Arial" w:cs="Arial"/>
          <w:sz w:val="24"/>
        </w:rPr>
      </w:pPr>
      <w:r>
        <w:rPr>
          <w:rFonts w:cs="Arial" w:ascii="Arial" w:hAnsi="Arial"/>
          <w:sz w:val="24"/>
        </w:rPr>
        <w:t>Мои дорогие, восхвалять Мастера</w:t>
      </w:r>
      <w:r>
        <w:rPr>
          <w:rFonts w:cs="Arial" w:ascii="Arial" w:hAnsi="Arial"/>
          <w:sz w:val="24"/>
          <w:lang w:val="en-US" w:eastAsia="en-US"/>
        </w:rPr>
        <w:t xml:space="preserve"> </w:t>
      </w:r>
      <w:r>
        <w:rPr>
          <w:rFonts w:cs="Arial" w:ascii="Arial" w:hAnsi="Arial"/>
          <w:sz w:val="24"/>
        </w:rPr>
        <w:t xml:space="preserve"> вы должны, потому что от Него вы на самом деле что-то получаете. В тот момент, когда вы говорите о Мастере</w:t>
      </w:r>
      <w:r>
        <w:rPr>
          <w:rFonts w:cs="Arial" w:ascii="Arial" w:hAnsi="Arial"/>
          <w:sz w:val="24"/>
          <w:lang w:val="en-US" w:eastAsia="en-US"/>
        </w:rPr>
        <w:t xml:space="preserve"> -</w:t>
      </w:r>
      <w:r>
        <w:rPr>
          <w:rFonts w:cs="Arial" w:ascii="Arial" w:hAnsi="Arial"/>
          <w:sz w:val="24"/>
        </w:rPr>
        <w:t xml:space="preserve"> кто Он такой, что Он дела</w:t>
        <w:softHyphen/>
        <w:t>ет,</w:t>
      </w:r>
      <w:r>
        <w:rPr>
          <w:rFonts w:cs="Arial" w:ascii="Arial" w:hAnsi="Arial"/>
          <w:sz w:val="24"/>
          <w:lang w:val="en-US" w:eastAsia="en-US"/>
        </w:rPr>
        <w:t xml:space="preserve"> -</w:t>
      </w:r>
      <w:r>
        <w:rPr>
          <w:rFonts w:cs="Arial" w:ascii="Arial" w:hAnsi="Arial"/>
          <w:sz w:val="24"/>
        </w:rPr>
        <w:t xml:space="preserve"> мысль о Мастере создает связь в сердцах людей, которые вас слушают, и все сердца становятся поднятыми Мастером, Силой Бога, и становятся связанными с Путем Жизни. Они больше не будут на пути разрушения. У некоторых людей есть фотографии Мастера дома или в автомобиле, или на груди. Всё это имеет большое значение, потому что Мастер </w:t>
      </w:r>
      <w:r>
        <w:rPr>
          <w:rFonts w:cs="Arial" w:ascii="Arial" w:hAnsi="Arial"/>
          <w:sz w:val="24"/>
          <w:lang w:val="en-US" w:eastAsia="en-US"/>
        </w:rPr>
        <w:t>-</w:t>
      </w:r>
      <w:r>
        <w:rPr>
          <w:rFonts w:cs="Arial" w:ascii="Arial" w:hAnsi="Arial"/>
          <w:sz w:val="24"/>
        </w:rPr>
        <w:t xml:space="preserve"> не материя, Он</w:t>
      </w:r>
      <w:r>
        <w:rPr>
          <w:rFonts w:cs="Arial" w:ascii="Arial" w:hAnsi="Arial"/>
          <w:sz w:val="24"/>
          <w:lang w:val="en-US" w:eastAsia="en-US"/>
        </w:rPr>
        <w:t xml:space="preserve"> -</w:t>
      </w:r>
      <w:r>
        <w:rPr>
          <w:rFonts w:cs="Arial" w:ascii="Arial" w:hAnsi="Arial"/>
          <w:sz w:val="24"/>
        </w:rPr>
        <w:t xml:space="preserve"> центр нашего мышления. Когда мы думаем о Нем, мы получаем от Не</w:t>
        <w:softHyphen/>
        <w:t>го все преимущества и благословения. Даже если вы осуждаете Мастера и рассказываете кому-то, что Он</w:t>
      </w:r>
      <w:r>
        <w:rPr>
          <w:rFonts w:cs="Arial" w:ascii="Arial" w:hAnsi="Arial"/>
          <w:sz w:val="24"/>
          <w:lang w:val="en-US" w:eastAsia="en-US"/>
        </w:rPr>
        <w:t xml:space="preserve"> -</w:t>
      </w:r>
      <w:r>
        <w:rPr>
          <w:rFonts w:cs="Arial" w:ascii="Arial" w:hAnsi="Arial"/>
          <w:sz w:val="24"/>
        </w:rPr>
        <w:t xml:space="preserve"> нехороший человек, это тоже благословит вас обоих. </w:t>
      </w:r>
      <w:r>
        <w:rPr>
          <w:rFonts w:cs="Arial" w:ascii="Arial" w:hAnsi="Arial"/>
          <w:i/>
          <w:sz w:val="24"/>
        </w:rPr>
        <w:t>(Все смеются).</w:t>
      </w:r>
      <w:r>
        <w:rPr>
          <w:rFonts w:cs="Arial" w:ascii="Arial" w:hAnsi="Arial"/>
          <w:sz w:val="24"/>
        </w:rPr>
        <w:t xml:space="preserve"> По</w:t>
        <w:softHyphen/>
        <w:t>тому что вы думаете о Мастере. Хотя присутствует и критика, но мысль о Мастере преодо</w:t>
        <w:softHyphen/>
        <w:t>леет негативность осуждения</w:t>
      </w:r>
      <w:r>
        <w:rPr>
          <w:rFonts w:cs="Arial" w:ascii="Arial" w:hAnsi="Arial"/>
          <w:sz w:val="24"/>
          <w:lang w:val="en-US" w:eastAsia="en-US"/>
        </w:rPr>
        <w:t xml:space="preserve"> ,</w:t>
      </w:r>
      <w:r>
        <w:rPr>
          <w:rFonts w:cs="Arial" w:ascii="Arial" w:hAnsi="Arial"/>
          <w:sz w:val="24"/>
        </w:rPr>
        <w:t xml:space="preserve"> и в результате вы получите пользу. Иногда было так, что люди, которые осуждали и обижали Мастера и злословили о Нем, приходили к Мастеру раньше, чем те, кто восхвалял Его. Причина была в том, что у тех, кто осуждал и обижал Мастера, было намного больше времени, чем у тех, кто Его восхвалял. </w:t>
      </w:r>
      <w:r>
        <w:rPr>
          <w:rFonts w:cs="Arial" w:ascii="Arial" w:hAnsi="Arial"/>
          <w:i/>
          <w:sz w:val="24"/>
        </w:rPr>
        <w:t>(Все смеются).</w:t>
      </w:r>
    </w:p>
    <w:p>
      <w:pPr>
        <w:pStyle w:val="2"/>
        <w:ind w:firstLine="1134"/>
        <w:rPr>
          <w:rFonts w:ascii="Arial" w:hAnsi="Arial" w:cs="Arial"/>
        </w:rPr>
      </w:pPr>
      <w:r>
        <w:rPr>
          <w:rFonts w:cs="Arial" w:ascii="Arial" w:hAnsi="Arial"/>
        </w:rPr>
        <w:t>Я сам сталкивался с этим. Одна женщина рассказывала мне, что все её члены семьи были настроены против нее. Они срывали фотографии Мастера и выкидывали их, они не давали ей медитировать. Я сказал ей: "Не беспокойся, они очень скоро изменятся" Так и случилось на самом деле, потому что они всё время медитировали на Мастера, думали о Мастере и развили с ним связь. Если у вас запор, и вы хотите принять таблетку против не</w:t>
        <w:softHyphen/>
        <w:t>го, но по ошибке принимаете таблетку от расстройства желудка, тогда запор усилится. Так же, когда вы думаете о Мастере, даже если вы настроены против Него, мысль о Мастере начнет работать, свяжет вас с Ним и благословит вас, и результат будет противоположным вашему изначальному намерению.</w:t>
      </w:r>
    </w:p>
    <w:p>
      <w:pPr>
        <w:pStyle w:val="Normal"/>
        <w:ind w:firstLine="1134"/>
        <w:jc w:val="both"/>
        <w:rPr/>
      </w:pPr>
      <w:r>
        <w:rPr>
          <w:rFonts w:cs="Arial" w:ascii="Arial" w:hAnsi="Arial"/>
          <w:sz w:val="24"/>
        </w:rPr>
        <w:t>В любом случае критика и злословие наказываются очень</w:t>
      </w:r>
      <w:r>
        <w:rPr>
          <w:rFonts w:cs="Arial" w:ascii="Arial" w:hAnsi="Arial"/>
          <w:sz w:val="24"/>
          <w:lang w:val="en-US" w:eastAsia="en-US"/>
        </w:rPr>
        <w:t>-</w:t>
      </w:r>
      <w:r>
        <w:rPr>
          <w:rFonts w:cs="Arial" w:ascii="Arial" w:hAnsi="Arial"/>
          <w:sz w:val="24"/>
        </w:rPr>
        <w:t>очень строго. Их никогда не должно быть в нашей жизни. В индийских преданиях очень подробно объясняются такие феномены. Однажды жил король, который был очень щедрым и всегда раздавал бедным и нищим пищу или другие необходимые вещи. Однажды он закончил такую работу и отпра</w:t>
        <w:softHyphen/>
        <w:t>вился в конюшню, чтобы проверить, всё ли там в порядке. Там было что-то не в порядке и его настроение испортилось. Тут появился святой, который хотел получить что-то от короля. Король был очень раздражен и накинулся на этого человека: "Я сегодня уже столько време</w:t>
        <w:softHyphen/>
        <w:t>ни потратил на раздачу нищим, чтобы удовлетворить их потребности, а тебя не было в то время". И в гневе он схватил комок конского навоза и бросил в подол рубашки этого челове</w:t>
        <w:softHyphen/>
        <w:t>ка со словами: "Сейчас у меня есть только это, угощайся!" Человек всё собрал и ушел.</w:t>
      </w:r>
    </w:p>
    <w:p>
      <w:pPr>
        <w:pStyle w:val="Normal"/>
        <w:ind w:firstLine="1134"/>
        <w:jc w:val="both"/>
        <w:rPr/>
      </w:pPr>
      <w:r>
        <w:rPr>
          <w:rFonts w:cs="Arial" w:ascii="Arial" w:hAnsi="Arial"/>
          <w:sz w:val="24"/>
        </w:rPr>
        <w:t>На следующее утро король, как обычно, сел медитировать. В медитации он увидел того же самого святого, которому он дал навоз. Он улыбался королю. А рядом с ним находилась большая гора навоза. Король удивился: "Дорогой святой, для чего эта гора навоза?" Святой ответил: "Я берегу её для тебя, она принадлежит тебе, а не мне. То, чем ты одарил меня вчера, принесло плоды и превратилось в большую гору для тебя". Теперь король удивился еще больше: "А что я должен делать с этой горой навоза?" Святой сказал: "Я просил пищи, а ты дал мне навоз вместо нее. Теперь он будет твоей пищей, ты должен съесть всю эту го</w:t>
        <w:softHyphen/>
        <w:t>ру навоза". Король впал в замешательство. Он упал к ногам святого: "Несомненно, я совер</w:t>
        <w:softHyphen/>
        <w:t>шил огромную ошибку, пожалуйста, скажи, есть ли какой-нибудь выход из этого положения?" Святой ответил: "Хорошо, мой дорогой, я подумаю", и через некоторое время он сказал: "Постарайся сделать так, чтобы люди тебя осуждали. В той мере, в какой они будут тебя осуж</w:t>
        <w:softHyphen/>
        <w:t>дать, они будут разделять с тобой этот навоз". Король пошел в город, взял проститутку и стал разгуливать с ней по улицам</w:t>
      </w:r>
      <w:r>
        <w:rPr>
          <w:rFonts w:cs="Arial" w:ascii="Arial" w:hAnsi="Arial"/>
          <w:sz w:val="24"/>
          <w:lang w:val="en-US" w:eastAsia="en-US"/>
        </w:rPr>
        <w:t xml:space="preserve"> -</w:t>
      </w:r>
      <w:r>
        <w:rPr>
          <w:rFonts w:cs="Arial" w:ascii="Arial" w:hAnsi="Arial"/>
          <w:sz w:val="24"/>
        </w:rPr>
        <w:t xml:space="preserve"> в руке бутылка с подкрашенной водой, чтоб сделать вид, будто он пьет вино. Почти все люди в городе стали осуждать короля и плохо о нем отзываться: "Он был таким чудесным человеком, что же с ним случилось сегодня? Он ходит с проституткой и выпивает в открытую на улицах".</w:t>
      </w:r>
    </w:p>
    <w:p>
      <w:pPr>
        <w:pStyle w:val="TextBodyIndent"/>
        <w:ind w:left="0" w:firstLine="1134"/>
        <w:rPr/>
      </w:pPr>
      <w:r>
        <w:rPr>
          <w:rFonts w:cs="Arial" w:ascii="Arial" w:hAnsi="Arial"/>
        </w:rPr>
        <w:t>На следующее утро, когда король опять сел в медитацию, ему снова явился святой. И уже не было большой горы навоза, но оставалась маленькая. Король выразил благодарность святому, но потом спросил в недоумении: "Что делать с этой маленькой кучкой?" Святой сказал: "Это доля одного человека, который не осуждал тебя",</w:t>
      </w:r>
      <w:r>
        <w:rPr>
          <w:rFonts w:cs="Arial" w:ascii="Arial" w:hAnsi="Arial"/>
          <w:lang w:val="en-US" w:eastAsia="en-US"/>
        </w:rPr>
        <w:t xml:space="preserve"> -</w:t>
      </w:r>
      <w:r>
        <w:rPr>
          <w:rFonts w:cs="Arial" w:ascii="Arial" w:hAnsi="Arial"/>
        </w:rPr>
        <w:t xml:space="preserve"> он назвал имя этого челове</w:t>
        <w:softHyphen/>
        <w:t>ка.</w:t>
      </w:r>
      <w:r>
        <w:rPr>
          <w:rFonts w:cs="Arial" w:ascii="Arial" w:hAnsi="Arial"/>
          <w:lang w:val="en-US" w:eastAsia="en-US"/>
        </w:rPr>
        <w:t xml:space="preserve"> -</w:t>
      </w:r>
      <w:r>
        <w:rPr>
          <w:rFonts w:cs="Arial" w:ascii="Arial" w:hAnsi="Arial"/>
        </w:rPr>
        <w:t xml:space="preserve"> Иди к нему и сделай так, чтобы он тебя осудил, и он получит оставшуюся долю". Но тот человек обладал знанием и мудростью, он знал, какие ужасные последствия влекут за со</w:t>
        <w:softHyphen/>
        <w:t>бой критика и злословие. Король пришел к нему инкогнито и начал разговор: "Мой дорогой, ты знаешь, что случилось с нашим королем? Он был таким хорошим человеком, а тут он разгу</w:t>
        <w:softHyphen/>
        <w:t>ливает по улицам города с проституткой и в открытую пьет вино". Но его собеседник остался спокойным и ничего не произнёс в ответ. Король снова возобновил ту же тему: "Мой дорогой, я рассказал тебе о таком случае... Какие же последствия это будет иметь, если король по</w:t>
        <w:softHyphen/>
        <w:t>ступает так ужасно? Какой пример он подает своим подданным!" Человек снова не отреаги</w:t>
        <w:softHyphen/>
        <w:t>ровал на эти слова. Тогда король начал в третий раз: "Мой дорогой, если такие хорошие люди, как ты, не будут уделять внимания этим вопросам, чтобы навести порядок, кто же то</w:t>
        <w:softHyphen/>
        <w:t>гда будет ими заниматься? Давай об этом подумаем и предпримем что-нибудь против тако</w:t>
        <w:softHyphen/>
        <w:t>го поведения короля". Тут этот человек вытянул руку и дал королю пощечину: "Ешь свой на</w:t>
        <w:softHyphen/>
        <w:t xml:space="preserve">воз сам". </w:t>
      </w:r>
      <w:r>
        <w:rPr>
          <w:rFonts w:cs="Arial" w:ascii="Arial" w:hAnsi="Arial"/>
          <w:i/>
        </w:rPr>
        <w:t>(Все смеются.)</w:t>
      </w:r>
      <w:r>
        <w:rPr>
          <w:rFonts w:cs="Arial" w:ascii="Arial" w:hAnsi="Arial"/>
        </w:rPr>
        <w:t xml:space="preserve"> "Я не готов разделить эту трапезу с тобой, мой дорогой".</w:t>
      </w:r>
    </w:p>
    <w:p>
      <w:pPr>
        <w:pStyle w:val="Normal"/>
        <w:ind w:firstLine="1134"/>
        <w:jc w:val="both"/>
        <w:rPr/>
      </w:pPr>
      <w:r>
        <w:rPr>
          <w:rFonts w:cs="Arial" w:ascii="Arial" w:hAnsi="Arial"/>
          <w:sz w:val="24"/>
        </w:rPr>
        <w:t xml:space="preserve">Король должен был вернуться и страдать от своей неудачи. В истории говорится, что он брал навоз и добавлял в свою пищу, как приправу. </w:t>
      </w:r>
      <w:r>
        <w:rPr>
          <w:rFonts w:cs="Arial" w:ascii="Arial" w:hAnsi="Arial"/>
          <w:i/>
          <w:sz w:val="24"/>
        </w:rPr>
        <w:t>(Все смеются).</w:t>
      </w:r>
      <w:r>
        <w:rPr>
          <w:rFonts w:cs="Arial" w:ascii="Arial" w:hAnsi="Arial"/>
          <w:sz w:val="24"/>
        </w:rPr>
        <w:t xml:space="preserve"> Хотя его вкус был отвра</w:t>
        <w:softHyphen/>
        <w:t xml:space="preserve">тительным, как у авокадо, но с помощью соли и лимона это можно было вынести. Когда я первый раз ел авокадо, мне казалось, что я ем ил. (Все </w:t>
      </w:r>
      <w:r>
        <w:rPr>
          <w:rFonts w:cs="Arial" w:ascii="Arial" w:hAnsi="Arial"/>
          <w:i/>
          <w:sz w:val="24"/>
        </w:rPr>
        <w:t>смеются)</w:t>
      </w:r>
      <w:r>
        <w:rPr>
          <w:rFonts w:cs="Arial" w:ascii="Arial" w:hAnsi="Arial"/>
          <w:sz w:val="24"/>
        </w:rPr>
        <w:t xml:space="preserve"> Оно было совершенно безвкусным. Всё еще это так, но теперь оно мне нравится. И, по крайней мере, оно не сме</w:t>
        <w:softHyphen/>
        <w:t>шано с навозом.</w:t>
      </w:r>
    </w:p>
    <w:p>
      <w:pPr>
        <w:pStyle w:val="2"/>
        <w:ind w:firstLine="1134"/>
        <w:rPr>
          <w:rFonts w:ascii="Arial" w:hAnsi="Arial" w:cs="Arial"/>
        </w:rPr>
      </w:pPr>
      <w:r>
        <w:rPr>
          <w:rFonts w:cs="Arial" w:ascii="Arial" w:hAnsi="Arial"/>
        </w:rPr>
        <w:t>Вот объяснение тому, как ужасно действуют критика и злословие. Мы должны ста</w:t>
        <w:softHyphen/>
        <w:t>раться избегать их. И это должно стать нашим принципом.</w:t>
      </w:r>
    </w:p>
    <w:p>
      <w:pPr>
        <w:pStyle w:val="2"/>
        <w:ind w:firstLine="1134"/>
        <w:rPr>
          <w:rFonts w:ascii="Arial" w:hAnsi="Arial" w:cs="Arial"/>
        </w:rPr>
      </w:pPr>
      <w:r>
        <w:rPr>
          <w:rFonts w:cs="Arial" w:ascii="Arial" w:hAnsi="Arial"/>
        </w:rPr>
      </w:r>
    </w:p>
    <w:p>
      <w:pPr>
        <w:pStyle w:val="2"/>
        <w:ind w:firstLine="1134"/>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340"/>
      <w:jc w:val="both"/>
    </w:pPr>
    <w:rPr>
      <w:rFonts w:ascii="Tahoma" w:hAnsi="Tahoma" w:cs="Tahoma"/>
      <w:sz w:val="24"/>
    </w:rPr>
  </w:style>
  <w:style w:type="paragraph" w:styleId="2">
    <w:name w:val="Основной текст с отступом 2"/>
    <w:basedOn w:val="Normal"/>
    <w:qFormat/>
    <w:pPr>
      <w:ind w:firstLine="709"/>
      <w:jc w:val="both"/>
    </w:pPr>
    <w:rPr>
      <w:rFonts w:ascii="Tahoma" w:hAnsi="Tahoma" w:cs="Tahoma"/>
      <w:sz w:val="24"/>
    </w:rPr>
  </w:style>
  <w:style w:type="paragraph" w:styleId="FR1">
    <w:name w:val="FR1"/>
    <w:qFormat/>
    <w:pPr>
      <w:widowControl w:val="false"/>
      <w:bidi w:val="0"/>
      <w:spacing w:before="260" w:after="0"/>
      <w:jc w:val="center"/>
    </w:pPr>
    <w:rPr>
      <w:rFonts w:ascii="Arial" w:hAnsi="Arial" w:eastAsia="Times New Roman" w:cs="Arial"/>
      <w:b/>
      <w:color w:val="auto"/>
      <w:sz w:val="28"/>
      <w:szCs w:val="20"/>
      <w:lang w:val="ru-RU" w:bidi="ar-SA" w:eastAsia="zh-CN"/>
    </w:rPr>
  </w:style>
  <w:style w:type="paragraph" w:styleId="3">
    <w:name w:val="Основной текст с отступом 3"/>
    <w:basedOn w:val="Normal"/>
    <w:qFormat/>
    <w:pPr>
      <w:widowControl w:val="false"/>
      <w:ind w:left="80" w:firstLine="48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20:12:00Z</dcterms:created>
  <dc:creator>Сангх Тхакар</dc:creator>
  <dc:description/>
  <dc:language>en-US</dc:language>
  <cp:lastModifiedBy>ДЭИР</cp:lastModifiedBy>
  <dcterms:modified xsi:type="dcterms:W3CDTF">2006-03-03T15:13:00Z</dcterms:modified>
  <cp:revision>3</cp:revision>
  <dc:subject/>
  <dc:title>О критике и злословии</dc:title>
</cp:coreProperties>
</file>