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&lt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=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2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7254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0: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A&gt;1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>3;02;5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3&gt;;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3&gt;;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3&gt;;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5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4828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K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0: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D&gt;@&lt;0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:C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BC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:C&lt;5=B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;N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8A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CA&gt;@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48&gt;?5@53&gt;2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;5D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715@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4@&gt;1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A;56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F8&gt;=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J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;56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5;&gt;25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:@K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A;C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A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53&gt;2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;CE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&gt;AB&gt;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4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78=D&gt;@&lt;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@?@5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0=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D&gt;@&lt;0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=484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=484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5420@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7CG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3;C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AB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AL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484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@1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1E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25@1&gt;20=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45@6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25@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5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5=0?@02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=AB@C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A8E&gt;D87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A?5: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AB0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&gt;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;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B0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;&gt;428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B&gt;=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&gt;;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5:A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?@&gt;872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0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&gt;=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AB@&gt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:@&gt;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AB@&gt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9@&gt;;8=328A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A8E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A?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A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;81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=8?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5=0?@0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7459AB2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156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5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B0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5A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O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B5@5A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@85=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C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02;5=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3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G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B@&gt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J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8B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J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@3C&lt;5=B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9B@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3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J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5A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25B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5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73&gt;2&gt;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CH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?=&gt;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@:&gt;2&gt;7459AB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@:&gt;4&gt;?@&gt;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K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B;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15A54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;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ABC?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3;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157428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E8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5: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5@&gt;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4A&gt;2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3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J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&lt;?@&gt;&lt;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5E=&gt;B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B&gt;4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65?&gt;@&gt;3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74@06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;5:B@&gt;H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#;LB@072C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D@072C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25@E2KA&gt;:&gt;G0AB&gt;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8&gt;=878@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7;CG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&gt;@A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7;CG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&lt;1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&gt;4:C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(0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&lt;?@&gt;&lt;0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O72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lt;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0=B06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@=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0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4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D&gt;@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&lt;?@&gt;&lt;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A:@548B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J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0=B06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;0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?87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=B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4C&lt;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: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@&gt;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N@?@87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?C3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KB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:07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?K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54K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1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7&gt;?0A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H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7&gt;?0A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7&gt;?0A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7&gt;?0A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;5D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AB@5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=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9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;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8?B&gt;3@0D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4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8D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(8D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@5AB0=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(8D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&lt;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5H8D@&gt;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B530=&gt;3@0D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8&lt;?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5@=8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??0@0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572@5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@K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B@&gt;9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@K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B@&gt;9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A;54&gt;2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572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@K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B@&gt;9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=0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@K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B@&gt;9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87=5A&lt;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87=5A&lt;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8AB&gt;;5B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;&gt;E@0=8B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&gt;10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CG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87=5A&lt;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C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B&gt;&lt;&gt;18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20@B8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E8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?8&gt;=06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@54&gt;AB5@56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5:&gt;&lt;5=4C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B5@0BC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A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0@25A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=8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:@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D845=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N4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87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B5@5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B8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25@=O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4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2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D5AA8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9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18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C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2;5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B@C4=8G5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1C6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=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@C3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54K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1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A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=83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2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7254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&gt;1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6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57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35=B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N1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&gt;&lt;KA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LO2&gt;;L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;&gt;6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59AB2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0@0E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0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;CG0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5;5=0?@02;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1;03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2&gt;AE8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65;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1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&lt;&lt;5@G5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8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0@0: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542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&lt;&gt;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02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7254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;8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8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59AB2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0&lt;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@C6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&gt;@&gt;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&gt;1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A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: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8BC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?@8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68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H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:C@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ABC?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&gt;AAB@C:BC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5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&lt;5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B82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C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3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@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B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8B0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C4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C=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&lt;&gt;3C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=&gt;3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C6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B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87=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5&lt;8B5A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&gt;B82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H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=:C@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K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D5AA8&gt;=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I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87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C:BC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8&lt;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828;87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65=B;L&lt;5=A: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:07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09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760;&gt;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MB8G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I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B5;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0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gt;@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K: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@0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B8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D5AA8&gt;=0;87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N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A?@8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;O@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L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25@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ABC?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&gt;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ABC?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7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N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3&gt;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1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N4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9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8&gt;4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=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@54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@0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&gt;@0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7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@&gt;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@1;N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B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?5@54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&lt;5H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2&gt;@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A0: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AB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G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G8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=CA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ABC?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C4@59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4?@8=8&lt;0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8H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@@&gt;@8A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=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:@0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'8=3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2O7G8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4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=8GB&gt;6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828;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G8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5@&g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=3&gt;;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?&gt;;5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3@&gt;1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B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KA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;4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&lt;18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&lt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&lt;0=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206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G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7&lt;&gt;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85B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8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?&gt;4=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B;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B0;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03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024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5&lt;;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A?&gt;;=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1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1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@C6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N4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54AB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C:&gt;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B8G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O7=&gt;20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G8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H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5F:C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254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=C6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:;04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7C&l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0&gt;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CI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&lt;?5@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B@5B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8&lt;8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?5F80;8A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D5AA8&gt;=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C:BC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&gt;2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20=BN@8A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&gt;7@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&lt;KA;&gt;20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8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@C3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8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: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2;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57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A&gt;=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45;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&gt;1E&gt;48&lt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54AB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AB5=L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72&gt;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G8=0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3@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?@&gt;2878@&gt;2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?5F0??0@0BC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0:B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&gt;2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;53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20@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#GB8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7K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5F8D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&gt;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8G;8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D5AA8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A&gt;:&gt;&lt;5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&lt;5H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?&gt;&lt;=8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156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A?@8=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A5@L57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B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D&gt;@&lt;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D&gt;@&lt;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G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A?@8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:G5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2&gt;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C@O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C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A?&gt;;L7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5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;=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&gt;52@5&lt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:@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;8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CB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0=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G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4?&gt;;&gt;6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0;8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@01&gt;B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0=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72&gt;;O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85=B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BC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;0=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9AB2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A;56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7C;LB0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: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:;&gt;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5&gt;6840==&gt;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=8?C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4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@C??8@&gt;2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@07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&gt;B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7&gt;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B5@5A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1;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0AB=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828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30=87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3@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5:C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5@0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C@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=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1KB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:@5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?&gt;;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O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15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25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&gt;?@&gt;A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B25@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&gt;25@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54?&gt;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4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K: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;54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&gt;A@54&gt;20=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F5=&gt;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B&gt;;:&gt;2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C4CI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B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@01&gt;B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0=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</w:r>
      <w:r>
        <w:rPr/>
        <w:t>A&gt;7=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1E&gt;4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D&gt;@&lt;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OA=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&gt;?@&gt;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7=0BL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84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5;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D&gt;@&lt;0F8O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&gt;AB0BL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84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;CG8BL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'5B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2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G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A;54=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A;&gt;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=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&gt;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7&gt;1@5B0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;CG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E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0:BC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4&gt;1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F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&gt;AB&gt;25@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0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5:@5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K:C5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A?&gt;;L7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B5@?@5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;C18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BC8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O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70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0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@545;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4&gt;1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: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?&gt;;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D&gt;@&lt;0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D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;0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;54C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C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gt;&lt;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K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:@K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&gt;ABC?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C70:@K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A5:@5G5=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B@&gt;;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5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A05BA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03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&gt;1@06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NG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BC0F8O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D845=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C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AB&gt;G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8A:C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?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=8&lt;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25@&gt;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&gt;7&lt;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@50;8AB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:070;8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?&gt;G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B@OA0N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AB&gt;G=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0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A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A?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N4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:C&lt;5=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5A?@&gt;2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;5D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;5D0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48&gt;AB0=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;5:B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&lt;?LN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;5:B@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8H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H8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A;568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25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73&gt;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9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K9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AG8B09B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B5=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&gt;7&lt;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?CAB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5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A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0456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8F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G8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5AA?&gt;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;040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D&gt;@&lt;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:A?5@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4828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L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D5AA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1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&gt;11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2&gt;:;0A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85=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@010BK20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&gt;?@&gt;A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73;O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I5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1;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40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7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B5@8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25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8725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4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C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KAH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CB@5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D&gt;@&lt;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A254&gt;&lt;8B5;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@C??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B82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25@1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B0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0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B5@80;L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A&gt;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8G8=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amp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AB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C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B25BAB2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@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2&gt;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KA&gt;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OG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D&gt;@&lt;0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&gt;@&gt;=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B82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=B0:B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3&gt;20@8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B&gt;4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8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5AB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A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?@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K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8?=&gt;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H0=B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B8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1I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0@0=B8@&gt;2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?@&gt;2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5&lt;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B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5&gt;1E&gt;4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O=G8BL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AB&gt;G=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25@1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D&gt;@&lt;0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G=&gt;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4=&gt;&lt;&gt;&lt;5=B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4@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AB&gt;G=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5;&gt;2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=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A&gt;G82H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: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amp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B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83=C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=54@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:&gt;&lt;KA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D&gt;@&lt;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&gt;;BC=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B82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N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D&gt;@&lt;8@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3&gt;20@82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B5@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;&gt;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@C65A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?0=5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B8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5A5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@&gt;&lt;5;L:=C2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&gt;1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5=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I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:;N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5A?5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&gt;6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&lt;5@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78=D&gt;@&lt;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=B0:B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O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B0:B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?@8:0A0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CG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5;&gt;25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@C??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30=87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1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G0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0@B=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4AB25=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8O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60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5@28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1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O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J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B5@5A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&gt;N7=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@07C&lt;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I5AB25=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&gt;AC40@AB25=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@8&lt;8=0;L=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@C: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ABC?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B82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478@0B5;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#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4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40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ACI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=B5@5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7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AB&gt;G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5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B25@64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=D&gt;@&lt;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;CG09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AB&gt;G=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K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25@=C2H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8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A&lt;0B@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5=F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=D&gt;@&lt;0B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A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=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0: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=0@C6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B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8725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=B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&gt;N7=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?@54A:07C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AG8BK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;C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F5?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@010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45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D8:A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E&gt;4O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D8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&gt;:C&lt;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=0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48F8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0@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&gt;:;04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JOA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?8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8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=AB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4&gt;:C&lt;5=B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0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1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D8F8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04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8;:&gt;=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8;8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;C6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B5@5A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7&gt;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AB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5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B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O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G8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456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:;N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&lt;5@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0;LA8D8: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5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&lt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@E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&gt;3&gt;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BG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0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8AL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5B&gt;48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CB@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?@02&gt;G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&lt;&gt;@0=4C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C&lt;0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: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2&gt;A&gt;@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=D845=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72&gt;;O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85=B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OA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&lt;5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3=&gt;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&gt;7&lt;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O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C=:F8&gt;=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&gt;AB&gt;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KAH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H8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?B8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AB&gt;G=8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I5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@30=87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=5A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@0=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D8:A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872;5: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65AB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8A: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2;5: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81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8A: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3=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A8B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?&gt;A&gt;1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&lt;0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?5G0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8AB8=3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=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?LNB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1I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D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=D&gt;@&lt;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&lt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@E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&lt;5G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0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?8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=8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&lt;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A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0;5=40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@C6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B8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8AL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74@02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B:@K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&gt;B&gt;3@0D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C48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845&gt;70?8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=52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?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&gt;F5=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7202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I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O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=8&lt;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B@0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0=B06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=8?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5@1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&gt;@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K1@&gt;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&gt;@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5@=&gt;2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H8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?5G0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30@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@&gt;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&lt;0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@K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2&gt;7&lt;&gt;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&lt;5B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?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;CG0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:;04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8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@01&gt;B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?8@&gt;2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&lt;0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?&gt;;L7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8H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H8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C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&lt;5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2@0B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@OA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1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?&gt;4@CG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@838=0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1=0@&gt;4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25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;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C1;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07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C@=0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48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5;5AN6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8B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4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KABC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=0:&gt;&lt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C;C0@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0B5@80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:@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A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:@0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@C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@010BK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0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?5B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1C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2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&lt;5@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?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=:@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;&gt;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4&lt;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8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0&lt;8740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N1&gt;?KB=59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8@06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8AB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0&lt;5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&gt;B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D8F80;L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1@0A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&gt;@&gt;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30=87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7=0:&gt;&lt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lt;C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1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KH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K2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"5: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?8A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CI5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8F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@C??8@&gt;2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30=870F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?8A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3C@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=&gt;=8&lt;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$0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45@60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@&gt;2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02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4&gt;?&gt;4&gt;1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57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AB&gt;25@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2&gt;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5&gt;?@545;O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AB&gt;@&gt;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I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B&lt;5B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45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&gt;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=8&lt;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D&gt;@&lt;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:070BL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0B5@8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@C??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=04;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A?@&gt;AB@0=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=8: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70&lt;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J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=&gt;B8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;0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;5:B@&gt;&lt;03=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?5F8D8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65;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;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40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5@A?5:B82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1A&gt;;N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=&gt;A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5A;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=0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E=&gt;B@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A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51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0B5@80;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5;5D&gt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4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A?@&gt;AB@0=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=AB@C&lt;5=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5A?5G8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5;&gt;25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:@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;045;L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B5@5A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4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5@53&gt;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2&gt;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:@K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=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;&gt;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KG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@C1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5;53@0D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5;5B09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5;5D0: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=0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??0@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F8@:C;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@0D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=0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=D&gt;@&lt;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2&gt;4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C&lt;0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&gt;A8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708&lt;&gt;&gt;B=&gt;H5=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2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5A:&gt;=B0: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8@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?5F8D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8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5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??0@0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&gt;7=8: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7O5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E&gt;4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5@A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48&gt;AB0=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@8&lt;5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;C6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@064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48&gt;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D8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=065=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48&gt;?@85&lt;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=8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&lt;5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=B@&gt;;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&lt;?LNB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=8: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;5:B@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&lt;5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?LN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C: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K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0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1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&gt;@&gt;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: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8A?;5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5A:&gt;=B0: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48&gt;87;CG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=B0: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?LNB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1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8B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&gt;AB&gt;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;C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0B5@8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7C&lt;5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KAH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&gt;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0=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48&gt;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1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;&gt;25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48&gt;B5;5D&gt;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=0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59465@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4&gt;1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@0I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:@K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K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D8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48&gt;?5@5E2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&gt;B25B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:0=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I8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4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2&gt;9=8: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A?&gt;;L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??0@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A;5682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0: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@07C&lt;5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:CA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&gt;4A;CH82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7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;56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=B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=0;878@&gt;2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J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>&gt;4A;CH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"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&gt;@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5;&gt;2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D&gt;@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6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=B8&lt;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73&gt;2&gt;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7=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B@OA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1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O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A?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=B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30=87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OA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0&lt;5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KH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:C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K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0: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&gt;1K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:@K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A;C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682;O5&lt;&gt;3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5;5D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0?@02;5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=B0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8:@&gt;D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=&gt;B8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048&gt;70:;04&gt;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E&gt;4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1;8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5A54CNI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0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01;N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1;N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=48284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0F8&gt;=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1J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:@K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;5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5;&gt;25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OA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&gt;=B0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AB@5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0@H@C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82K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B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: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0F8&gt;=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0=40@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:@K20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A&gt;1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A5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;CE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?&gt;4B25@64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&gt;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8@:C;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=B8=3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57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&lt;5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4?&gt;;03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68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;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=87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;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25@E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&gt;AB&gt;25@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A:06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:@K2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7=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O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;CE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&gt;OA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59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;87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K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M:AB@5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1AB&gt;O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&gt;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8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;01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425@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C6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;8O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=D&gt;@&lt;8@&gt;20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;N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0@B=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59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3=&gt;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0: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8BC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=5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G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MD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?@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=4828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A?&gt;;L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N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A?5: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@06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@C??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48=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3@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&gt;=B0:B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&gt;N7=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;04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N1&gt;?K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=D&gt;@&lt;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A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48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&lt;&gt;=AB@8@C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@545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&gt;1C64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4&gt;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;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B&gt;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0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B8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: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7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7C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@0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8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8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;01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&gt;1C64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%0@0: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48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?5F8D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B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0:&gt;2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;G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15I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5==&gt;AB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51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0=B06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3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@C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B&gt;=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A8E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&gt;7459AB2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;87: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/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3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=&gt;B8?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A8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CE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&gt;E8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718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7=0A8;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0AB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0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3;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AB@0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$0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&gt;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G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K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3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B5=A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&gt;;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&gt;7459AB2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5:AC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&lt;&gt;F8&gt;=0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2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4A&gt;2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@=&gt;3@0D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A?5:B8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0AA;01;5=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H0=B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1&lt;5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7@07;8G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'5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5?@5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7=8: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A?8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?&gt;=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87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1AB&gt;OB5;L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A8E&gt;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1J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CB@5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20=BN@87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0=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48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3@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A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30=87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45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=&gt;3;0A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I5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C4&gt;2;5B2&gt;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K=5H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2B@0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5@A?5:B82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=:@5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8F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0768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3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C2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5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28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?@8O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?@5&gt;4&gt;;8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5;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@03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I5@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F8&gt;=0;87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;C18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IC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: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1I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5=028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&gt;@4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A:;NG8B5;L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;838&gt;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C2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&gt;1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?@8O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=&gt;25@F0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2O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71@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:B@8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A?&gt;254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5;83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64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&gt;;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0:&gt;=&gt;?&gt;A;CH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 xml:space="preserve">1I5G5;&gt;25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&gt;@0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@O4&gt;G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4A&gt;7=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0&lt;&gt;C206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?5:C;O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4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AB02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0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51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?&gt;@0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;0=&gt;2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&gt;;840@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;8B0@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/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8&lt;?0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;CG0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5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7&gt;=8@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4AB@&gt;9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1J5:B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I5A;0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&gt;2&gt;F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87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@545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?5G0B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=0G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A254&gt;&lt;;5=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3:&gt;&lt;KA;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8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57701&gt;B=5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&gt;A&lt;&gt;B@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&gt;;B;82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459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@&gt;=&gt;B&gt;?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25@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@545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;CG09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?CBG8: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#3&gt;4;82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'5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4A&gt;7=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&gt;;52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&gt;7=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878G5A: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;CG0B5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>&gt;&lt;5H0B5;LAB2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81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7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;;5:F8&gt;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&gt;1@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B5@O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5;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5I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&gt;1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A:@K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70&lt;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0H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&gt;A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B@0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15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81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7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5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&gt;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81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1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59AB2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3;0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0682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5@1&gt;2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&gt;1@0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&gt;=4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&lt;5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?@02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&gt;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=:@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5B&gt;4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?&gt;A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A:&gt;;&gt;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7K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0: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A?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D&gt;@&lt;0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;C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7&gt;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5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5@1&gt;2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AB&gt;O=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-DD5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@54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7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4: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5I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5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81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(0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50;L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D01@8:&gt;20=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O72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A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3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878G5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A8E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&gt;7459AB2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!?5F8D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&gt;@A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420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E8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:&gt;;?0G8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KB:&gt;4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B5?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3=5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IC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68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&gt;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5:A&gt;4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5A?5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:A?;C0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?@5&gt;4&gt;;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5;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3;&gt;4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@:&gt;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&gt;&l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5I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5@K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@:&gt;4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&gt;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?0@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0A:0;K20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&lt;@0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&gt;7=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8?=&gt;4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8?=&gt;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&gt;AB&gt;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0@0:B5@87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AG5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0&lt;&gt;:&gt;=B@&gt;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!5:AC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AB0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B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;5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5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;8O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0=B06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&gt;?@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3&gt;20@8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&lt;&gt;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768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N1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5=028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52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I5A;0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;5?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C2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?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I5:&gt;B;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0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&gt;1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4C@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3&gt;@OG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07;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1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KC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B5&lt;=C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7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&gt;2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073&gt;2&gt;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&gt;G8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&gt;I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AB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A?8@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&gt;;B;82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A25==K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3&gt;B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&gt;?@&gt;A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;5D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?5G0B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=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0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0;L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:@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1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0@0;;5;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&gt;A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AA&gt;F8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B5@5AC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=AC;LB0F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A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;03&gt;4CH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@C65;N1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D5AA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073&gt;2&gt;@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0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;;53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amp;5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D&gt;@&lt;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708&lt;&gt;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0=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;54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B&gt;@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lt;8=8&lt;C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lt;0:A8&lt;C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0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=5A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B5=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@5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#1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&l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:@&g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5A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&lt;&gt;F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&gt;3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&gt;A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;5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7=0:&gt;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:&gt;B&gt;@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2545=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$0@&lt;0: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02C0;8@&gt;20=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:@&gt;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5?0@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7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A8;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&gt;1E&gt;4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&gt;=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&gt;;B;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@C65;N1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B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572&gt;;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5:A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&gt;71C6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@8A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0745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4AB0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D&gt;@&lt;0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7=&gt;AB&gt;@&gt;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;57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@C??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;CG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25@1&gt;2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G0AB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A04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25@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010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=4828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51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4E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ACI5AB2;O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2;5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;860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: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AB0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3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25@1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:;N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2;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gt;B@C4=8G5AB2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715@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5F8D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=54@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C1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=54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gt;B&gt;20@8I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&gt;1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48284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0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&gt;4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&gt;H;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08=B5@5A&gt;20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0@0&lt;5B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CI5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J5:B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1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&lt;5=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?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:C&lt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535=4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5@&gt;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;CG0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&lt;5@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07&gt;1;0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3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H8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gt;F80;L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2O7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40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O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;8H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5=B8&lt;5=B0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=54@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8E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1&gt;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&gt;@&gt;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01;N40B5;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G0A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7@010BK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gt;&gt;1I5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C:&gt;2&gt;4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2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@06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&lt;0=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@&gt;=8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7@010BK2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15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865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85&lt;0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=0:&gt;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?&gt;;03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B0:B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;5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@C??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?&gt;G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5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=54@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=B@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J5: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A;54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5@540G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:@KB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25=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2O7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=0:&gt;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7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25AB2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5@1&gt;2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C=:F8&gt;=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7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A?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&gt;A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;57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&gt;1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@54J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D01@8: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:&gt;&lt;5=4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0:8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AB&gt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&lt;0=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206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845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2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AB&gt;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A;0=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2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0@0;;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ACB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&lt;0=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KABC?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&lt;8AA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ACI5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7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B5=A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0=B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4:C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1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0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O72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G0AB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@C??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?8A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0H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&gt;1;5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8H8@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7&lt;5=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?5@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B82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gt;74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B@C4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A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C=:F8&gt;=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DD5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&gt;68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&lt;&gt;I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&gt;1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0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AB02;O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5;&gt;25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@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1@0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0682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D01@8: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8A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: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A?8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C1;8: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:C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?C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;CG09=K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3&gt;20@8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0:8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&gt;7&lt;&gt;6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7=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=54@O5&lt;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&gt;A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&lt;&gt;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;84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noBreakHyphen/>
        <w:t xml:space="preserve">?C1;8: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0BL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07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6C@=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=8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@&gt;HN@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&gt;72CG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GC2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A?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B82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&gt;45@6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B5@5A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B@C:BC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KAB@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@C??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5&gt;1E&gt;48&lt;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@C??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9AB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A?&gt;;=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C=:F8&gt;=5@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: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C:&gt;2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2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0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@C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&gt;4AB25=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;&gt;@8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59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5@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B0: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;01&gt;AB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@7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@0A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: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@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=0G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?C;O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&gt;@0B=8:&gt;2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AB0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570&lt;5=8&lt;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AB5?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:&gt;=F5=B@8@&gt;2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C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0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C=: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D&gt;@&lt;8@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&gt;?@&gt;A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4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C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&gt;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A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&gt;1E&gt;48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&gt;2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A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2B&gt;@8B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: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78@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02;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A?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C=:F8&gt;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O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&gt;1E&gt;48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5;&gt;25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&gt;A&gt;1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42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;845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4&gt;1@&gt;65;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&gt;7=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?@8O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8A:@548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A?C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&gt;B25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: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2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1@&gt;65;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B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=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@O=8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&gt;:C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0:BC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@5B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:C&lt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CG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838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&gt;?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7=0:&gt;&lt;8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45@6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AB&gt;2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2845B5;LAB2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noBreakHyphen/>
        <w:t xml:space="preserve">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ABC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&gt;:C&lt;5=B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1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&gt;A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B0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8: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5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=C6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&lt;8B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C@O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@06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0A?5G0BK20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74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&lt;8B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20@8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60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70B&gt;?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=8: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?0A0B5;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@0B:&gt;2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C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&lt;5I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@06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K&lt;&gt;30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071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4:C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:C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AK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E2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A?&gt;;L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2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&gt;A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AK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;0=&gt;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A?8@8@&gt;20==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5BL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=B0:B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@&gt;D5AA8&gt;=0;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8=B5@5A&gt;2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1K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51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: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&gt;:C&lt;5=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&gt;I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0=B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4:C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;04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ABC?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&gt;A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@0=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@51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:C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?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024&gt;?&gt;4&gt;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&gt;A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2&lt;5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5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F8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57&gt;?0A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54&gt;&lt;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&gt;=B@&gt;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C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@0=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1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;045;L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1K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&gt;:C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@51C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0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K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5A?&gt;;5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&gt;A8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!:@K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?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A5@&gt;3@0D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&gt;B&gt;AJ5&lt;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A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8=B5@5A&gt;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5?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:07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@C38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57&gt;?0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AB0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ABC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&gt;A8B5;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&gt;45@6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@838=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B5@5A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:C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CI5AB2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4&gt;2;5B2&gt;@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=B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&gt;?8@&gt;20=85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?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?&gt;&lt;8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0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&gt;A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8:A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C&lt;03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%0@0:B5@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5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D8F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7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0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3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K4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54AB02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: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1I5AB25=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&lt;&lt;5@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54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:;0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3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&gt;F8&gt;;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&gt;&lt;&lt;5@A0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6C@=0;8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02&gt;&lt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AL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A&lt;0B@8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C&lt;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45@6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C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&gt;:C&lt;5=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B@C4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=B0:B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A?&gt;;L7C5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;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0&lt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0;&gt;68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52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&gt;3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2845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;N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8A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2;0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C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GB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?@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8AL&lt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0=45@&gt;;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AK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&gt;6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?@02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=B0:B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&gt;D5AA8&gt;=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@C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1&gt;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?0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K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G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?5@0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7C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1;N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1J5: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=&gt;B8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J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GB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B45;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: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C@L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3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G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2B&gt;&lt;0H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A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:C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GB0;L&gt;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G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I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&gt;A&lt;0B@8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4@5A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&gt;=B0: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2;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K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?5G0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8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;N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&gt;I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A25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&gt;B&gt;3@0D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8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A:@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=25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?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C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2K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K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0A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525@=C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;&gt;6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@C3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5:C=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?@&gt;7@0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=25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@K738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?5F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?@5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@C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A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&lt;5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2@56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=25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01@8: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&lt;5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@838=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G0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4?8A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&gt;2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KBO3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25@=C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ABO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?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8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0;5=L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I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3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&gt;=25@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B&gt;@&gt;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A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&lt;&gt;B@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?5G0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A;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A: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=25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40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OI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AB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AB@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K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4O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0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?&gt;B@51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;&gt;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4&gt;3@52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=8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25@E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&lt;5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2;06=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&lt;&gt;:0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C&lt;0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45;O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A;54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3@5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&lt;O3G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0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&gt;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;0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A:@K2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8AL&lt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0@0;;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0@80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2;06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;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&lt;&gt;: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C&lt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@&gt;;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7;0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:;5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25@E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15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K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BN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A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@C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A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&gt;A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8?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09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4&gt;7@52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?@02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?&gt;B@51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28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5@=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2;5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A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&lt;5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425@3H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3&gt;@O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0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;8A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C&lt;0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42&gt;@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CB5@1@&gt;4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459AB2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8&lt;8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5@5=5A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&gt;?8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4;&gt;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B&gt;@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09=&gt;?8A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noBreakHyphen/>
        <w:t xml:space="preserve">@838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=5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5=O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!=O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:&gt;?8@&gt;2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8AL&lt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=25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0?5G0BK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O3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&lt;?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7@0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8;8:0B=&gt;3&gt;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;5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noBreakHyphen/>
        <w:t xml:space="preserve">1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CA&gt;@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CA&gt;@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&lt;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A?&gt;;L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830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0G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@K2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07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lt;O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&gt;@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C&lt;0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5: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G5@:=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@0A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=&gt;B8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;8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=0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0702H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&lt;5I5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&gt;A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?8A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@838=0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@01&gt;B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&gt;?8@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;8AB8=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0BC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0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8H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0H8=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CA&gt;@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@0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AB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=8&lt;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K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&lt;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I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878B5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5@28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@5&lt;&gt;=B=8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1&gt;@I8F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&gt;B@C4=8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CA&gt;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20;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=0@C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865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85&lt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&gt;@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&gt;:C&lt;5=B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A?@O&lt;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3;04L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&gt;@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;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C&lt;03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AA&gt;@B8@C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F2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8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&gt;A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@0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HB@8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?&gt;A&gt;1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8AL&lt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15@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@K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@0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&lt;5A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3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3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1@5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;&gt;6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@0&lt;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::C@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?&gt;;=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@07&gt;202H5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AB@0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4E&gt;4O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0A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@85=B8@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;8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38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@07@K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HB@8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45@6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5: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C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B5: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5&lt;;5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AAB0=&gt;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&gt;:C&lt;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5@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5: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D8:A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:&gt;BG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4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;5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4;&gt;6: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&lt;5AB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A25G8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CG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07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1&gt;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5@?5=48:C;O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?@02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4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HB@8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B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3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&gt;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4;&gt;6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"5: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G8B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D&gt;B&gt;3@0D8@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0@0;;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0@80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48F8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@&gt;H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65;5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AAB0=&gt;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4&gt;@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03=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8A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&gt;@&gt;H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AK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AA;54C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5&lt;5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4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lt;03=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40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7;8H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65;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: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848&lt;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G5@:=C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;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5:AB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&lt;&gt;B@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&gt;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25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F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&gt;@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5;5A&gt;&gt;1@07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HB@8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: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5;L5D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&lt;&gt;B@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A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59AB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0A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HB@8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: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=B@0AB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0A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OB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&lt;&gt;B@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B@06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E&gt;4O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2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&lt;5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25B&gt;D8;L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2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F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OB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@01&gt;B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HB@8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: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25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?KB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40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;01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5@E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@0A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6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@&gt;B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B:&gt;?8@K2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K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0CG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;0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&lt;C;LA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&gt;B&gt;?;5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&gt;&lt;&gt;3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: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KB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G5@: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@0D8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0@0=40H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@01&gt;B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5&lt;0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4E&gt;4O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AB2&gt;@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F5B&gt;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5=78;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?8@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D8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0A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5@A?5:B82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0H8=&gt;?8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: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?8@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5G5@:=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0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H0@8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CG5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: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?8@&gt;2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C&lt;03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&lt;5AB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0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?8@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5: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GB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D&gt;B&gt;3@0D8@C9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: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&gt;A2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C: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?8@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;&gt;E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7;8G8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&lt;5=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&gt;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A25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04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B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3;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?8@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;L7&gt;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5&gt;4=&gt;:@0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45;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&gt;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A5@&gt;:&gt;?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:@0AL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5B@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;&gt;&lt;0AB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O3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&gt;=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8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5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HB@8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0?8A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B=&gt;A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B5@5AC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5:A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-;5:B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&gt;&lt;&lt;C=8: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5;5D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5;5D0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;53@0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;C6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48&gt;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53&gt;4=O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2A5&lt;5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B@OA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0AA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B8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B=&gt;AO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AA;54C5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J5: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0715@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4@&gt;1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5;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B0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&gt;@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&lt;?LN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2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0: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48&gt;?5@53&gt;2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48&gt;G0AB&gt;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&gt;872&gt;4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48&gt;AB0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48&gt;B5;5D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80?0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;LB@0:&gt;@&gt;B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&g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48&gt;B5;5D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4@07C&lt;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48&gt;AB0=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C=:F8&gt;=8@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8=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48284C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48&gt;C4;8=8B5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@C??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gt;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@0=:&gt;2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48&gt;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??0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0AB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7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4=&gt;2@5&lt;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C?;5:A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5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8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5@540G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&gt;G5@5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8&lt;?;5: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0: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5@5:;NG5=8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K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7@5H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48&gt;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80?0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AB@5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&lt;?&gt;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48&gt;AB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:A?;C0B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80?0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48&gt;B5;5D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gt;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0AB&gt;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@0=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5E2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48&gt;?5@53&gt;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AC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0AB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@048&gt;?5@5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A;C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AB@0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??0@0BC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1&gt;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540BG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8725AB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85=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?&gt;A&gt;1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010@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=AB@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&lt;5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=B5=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?KB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?@&gt;2&gt;F8@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48&gt;A&gt;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=8&lt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A:0=8@C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80?0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H8@&gt;:&gt;2&gt;;=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48&gt;?@85&lt;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:0=5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A5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C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&gt;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N0=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7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&gt;;&gt;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1I0NI53&gt;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&gt;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;5287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5I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'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85&lt;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?0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M:&gt;=4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M=4&gt;2&gt;3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@048&gt;B5;5D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#=8: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&gt;7&lt;&gt;6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A;C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48&gt;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;B0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?CA: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5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2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5;&gt;@CA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;&gt;45G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5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8A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0AB&gt;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@048&gt;?@85&lt;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478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B4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;&gt;A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=B@&gt;;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80?07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48&gt;?5@5E2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0A5:0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9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?@8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7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;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4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48&gt;A83=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K30NI5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0AB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B@5B8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7&gt;I@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&gt;4&gt;;5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5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&gt;1K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B@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@N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?KB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1&gt;9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2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4C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0AB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4C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87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:06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0AB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4C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:06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0AB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@&gt;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83=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AH8D@&gt;2K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85&lt;=8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AB@&gt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85&lt;=8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85=B8@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5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459AB2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5&lt;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4=&gt;2@5&lt;5=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!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5;5D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C4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A?&gt;;L7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=AB@C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5;&gt;25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4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C=8: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70&lt;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;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5;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68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;045;L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!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54C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5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&lt;=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;&gt;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KG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@C1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B@51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&gt;@01&gt;B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;5D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CE8B@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1E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µ&gt;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A?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;5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&lt;8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;&gt;&l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;8=8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0;L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54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:@K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@5&lt;&gt;=B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;53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A5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=B@&gt;;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&gt;&lt;5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38AB@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5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;C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2B&gt;&lt;0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?8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03=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;5=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8H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03=8B&gt;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G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@C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503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D8:A8@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=8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&gt;;L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&gt;;L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2C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?5F8D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50;87C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8:B&gt;D&gt;=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!0&lt;&gt;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CAB@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?&gt;;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E5&lt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254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noBreakHyphen/>
      </w:r>
      <w:r>
        <w:rPr/>
        <w:t xml:space="preserve">1I5?@8=O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A;C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=B@&gt;;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;5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0:&gt;2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?&gt;A@54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;8=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:C?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&gt;B@C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4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81C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;8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872&gt;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;5D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??0@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4C: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5A:&gt;=B0:B=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8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&gt;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48&gt;6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8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A&gt;548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3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@K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5?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0@0;;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5?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!;CH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2&gt;=: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5?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CB@8:&gt;&lt;=0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A;C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KA&gt;:&gt;G0AB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0:0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B@0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0?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CG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0:B8287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0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5;5D&gt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0AB&gt;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=5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2C:&gt;35=5@0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&lt;?C;L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0@0:@0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;N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8D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B@0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0?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CG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;&gt;:8@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KG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@C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?CA: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K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2&gt;=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15@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&gt;4@&gt;1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?&gt;A@54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8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"0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B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N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G0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"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A?@545;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@&gt;1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&gt;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2&gt;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01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=0@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C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2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A&gt;548=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5@5=&gt;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5;5D&gt;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@C1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&lt;56C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1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&gt;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A:&gt;;L7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=G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0;LF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20;O2H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&gt;=5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&gt;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0&lt;?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25B&gt;48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1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8;&gt;65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;5&lt;&lt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&lt;5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4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&gt;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A:@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A?KE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25B&gt;48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2KH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&gt;;L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&gt;;5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K7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noBreakHyphen/>
        <w:t xml:space="preserve">BKA: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&gt;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@51C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8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1@0A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;87;560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A;C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AB0=&gt;2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240;5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03=8B&gt;D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?@8&lt;5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gt;B2&gt;4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A;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&lt;5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1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8A?&gt;;L7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2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5@5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HC=B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?@&gt;B8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noBreakHyphen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A;C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0??0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87:&gt;&gt;&lt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5@53@C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5@&gt;OB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=0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0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=54@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&gt;=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0@0;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A&gt;54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&gt;&lt;8=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noBreakHyphen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0C@O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5&lt;0A: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7=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;&gt;E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K?&gt;;=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I5;G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5@5?0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@&gt;&lt;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&gt;7=8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3&gt;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=B@&gt;;8@C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5;5D&gt;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4C: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A&gt;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8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0@80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:;&gt;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?&gt;A@5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5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gt;1=0@C68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2&gt;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B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K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;5:B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;5:B@&gt;&lt;03=8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&gt;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2&gt;4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=4C: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A?&gt;;&gt;6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1;87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2&gt;4=8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DD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@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&lt;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8=80BN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=&gt;3&gt;28B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BC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D5@@&gt;&lt;03=8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5@45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&lt;5A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1;8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BC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@&gt;=5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5@45G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8;&gt;65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&lt;?@&gt;287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@0=AD&gt;@&lt;0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A&gt;548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A8;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87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0AB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8:B&gt;D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lt;8:@&gt;?5@540BG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4&gt;AB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5;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A5: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83=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@51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&gt;?&gt;;=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A8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:;&gt;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0BG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503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AB&gt;@&gt;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;5:B@&gt;&lt;03=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;8O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E&gt;@&gt;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;5:B@&gt;&lt;03=8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5B5: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?B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A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0=B8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;8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7&lt;5AB8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A54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D8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B5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C4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&gt;=B@&gt;;8@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??0@0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048&gt;?5@54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;8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5&lt;0A: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2&gt;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B@C4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048&gt;6CG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2&gt;AE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5B@0=A;8@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F8@:C;8@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E&gt;4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5A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?&gt;A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&gt;4:;N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725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A;54&gt;2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0@0;;5;L=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8=80BN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40B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:;8=820N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7@K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;5:B@&gt;M=5@3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0H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6C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&gt;3@0=8G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&gt;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=86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1=0@C6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B0=40@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0@80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40B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5A?5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8B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A&gt;548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0@0;;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µ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@07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;&gt;6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=0@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&gt;4A&gt;548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2B&gt;=&gt;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3@0=8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&lt;5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0B0@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0:&gt;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@0B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8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459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5;5D&gt;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&gt;=AB@C: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A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0;&gt;&lt;&gt;I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@0=78AB&gt;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35=5@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;LB@0:&gt;@&gt;B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g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&gt;4C;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?0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gt;7=8: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073&gt;2&gt;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µ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0AB&gt;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48&gt;25I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0?07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K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048&gt;?@85&lt;=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48C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5AOB: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5B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402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@C3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@&gt;AB5=L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0&lt;&gt;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48&gt;6C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:0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lt;&gt;=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8=80BN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40B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?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3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E20BK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4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5@53&gt;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&gt;&lt;=0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5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=&gt;3&gt;G8A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=&gt;?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1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AB&gt;G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0@07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048&gt;87;CG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7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&gt;2&gt;48&lt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-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1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A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0AB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µ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0?07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&gt;B=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@C3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5B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A&gt;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I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&lt;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?0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;8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@0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&gt;=48@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83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&gt;4=&gt;@&gt;4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:0=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80?07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!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D8;0: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0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7&gt;;8@&gt;2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F5?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&gt;I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KA&gt;:&gt;2&gt;;L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&lt;?C;L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&gt;4@K20NI53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AO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&gt;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&gt;4A&gt;548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-DD5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5B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?@564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;LB@072C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87:&gt;G0AB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&gt;&lt;5E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9B@0;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A;54&gt;2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40BG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;N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=B5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6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;8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!;CH0=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2&gt;=: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5?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;&gt;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KG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@C1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=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54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;5:B@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72&gt;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;5:B@&gt;&lt;03=8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?AN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L57&gt;M;5:B@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;5:B@&gt;48=0&lt;8G5A:8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:;N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D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0?@O&lt;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048&gt;AE5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?&gt;A@54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&gt;=45=A0B&gt;@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;5:B@&gt;&lt;03=8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2&gt;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50;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1@0B8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8:@&gt;D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DD5: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gt;7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;5:B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5E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2C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&gt;;&gt;A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81@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28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0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&gt;=AB@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?;8B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gt;7=8: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83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&gt;AB8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8;;82&gt;;L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E20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0;L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1@01&gt;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&gt;2&gt;48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0;5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A?&gt;;L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4&gt;AB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4AB02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D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59B@0;87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:;N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A;54&gt;2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2&gt;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5;5D&gt;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0@&gt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?0@0;;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AB@5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@5&lt;=8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8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;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7=0G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?@O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&gt;?@&gt;B82;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!E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I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@07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&lt;KH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??0@0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CB@8:&gt;&lt;=0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A;C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A&gt;:&gt;G0AB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=0:0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@838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72&gt;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A;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&lt;=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;&gt;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KG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@C1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µ59AB2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lt;5B&gt;48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4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4:;N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0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@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0=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gt;B&gt;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5B0;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@03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D&gt;@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C=40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B@&gt;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53C;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A&gt;:&gt;G0AB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35=5@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@0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C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AB@&gt;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;&gt;2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@85=B8@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:0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57&gt;=0=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5;5D&gt;=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noBreakHyphen/>
        <w:t xml:space="preserve">1=0@C6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01&gt;G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%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@C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:;N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??0@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A&gt;:&gt;G0AB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AO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=AB@C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=8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E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&gt;4C;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lt;8:@&gt;D&gt;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5038@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2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&gt;&lt;=0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?&gt;;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=D&gt;@&lt;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B0=40@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&lt;?;8BC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5B5:B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A8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5@5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A;C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8HC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8:B&gt;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&gt;@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825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4:;N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;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4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48C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5AO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lt;5B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4:&gt;=B@&gt;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??0@0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4A&gt;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M:@0=8@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?@&gt;2&gt;4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153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65;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708&lt;&gt;8=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!E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K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??0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048&gt;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M;5:B@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B82&gt;?&gt;6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83=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2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?&gt;&lt;5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H5?@8254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?0AA82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=0@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@C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&gt;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gt;G5=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;&gt;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4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0@0;;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8:@&gt;D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lt;:$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&gt;=45=A0B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:&gt;@0G8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A5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A&gt;:&gt;G0AB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&gt;;51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G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4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5;5D&gt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?@&gt;I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0@80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E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5;5D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57&gt;=0=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AB@&g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0AB&gt;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18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1&gt;=5=B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&gt;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N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@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5;5D&gt;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4=&gt;A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@C1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@B0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2C:&gt;87;CG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8?5@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0AB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@010B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5@5:;NG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O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2&gt;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B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A&gt;54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;8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@C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5@5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7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@&gt;2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7&gt;I@5=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;0AA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A;&gt;6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?CA: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B@C4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gt;1=0@C6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?5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8:@&gt;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=0G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;CG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2CG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A?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725=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5@5:;NG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57&gt;=0=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4A&gt;:@0I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2&gt;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&lt;5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&lt;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&gt;7O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?&gt;4A;CH820N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µ&gt;?&gt;;=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AB&gt;@068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&gt;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=OB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&gt;;3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?5@8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gt;1I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2&gt;1&gt;4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softHyphen/>
        <w:t xml:space="preserve">&gt;?C;O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&gt;?&gt;;=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8:@&gt;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A;C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459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;&gt;6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3&gt;B&gt;2;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??0@0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G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;&gt;:8@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KG0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@C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@0B: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K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5;5D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2&gt;=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µ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&gt;=B8@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8A?&gt;A&gt;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8:@&gt;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&gt;7O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45;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K7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&gt;72@0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KG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@C1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A;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A&gt;548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CH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B82&gt;?&gt;;&gt;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;&gt;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KG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@C1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9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2&gt;5&gt;1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83=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B1&g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0A5: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&lt;&gt;=B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=B@&gt;;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?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048&gt;AE5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&gt;B&gt;@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0:&gt;=5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&gt;72@0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AE&gt;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&gt;AB&gt;O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4&gt;AB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C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=0@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AO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72&gt;=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&gt;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0304&gt;G=0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0=OB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1&gt;=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BA;56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7CG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&gt;9B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:@K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87=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?&gt;;=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87C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;56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:CAB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&gt;4A;CH82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lt;5B&gt;4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"0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A;5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87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M?87&gt;4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OA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0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@8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5: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7&lt;5=5=8O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0F8&gt;=0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1J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1;N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0: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0F8&gt;=0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&gt;&lt;5I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B@&gt;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:@K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;&gt;I04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8153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B&gt;1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&gt;A5B8B5;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5@5E2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KA:8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5;&gt;25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07@01&gt;B0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"I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=B@&gt;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C40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1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lt;5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0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52&gt;AE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1;N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4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;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51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7=0:&gt;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?&gt;A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65;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4&gt;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&gt;;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0D5B5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0?@&gt;B8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3&gt;@&gt;4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@0=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&lt;8B8@C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1&gt;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&gt;@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&gt;G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A5F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5@4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@KH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20@B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4E&gt;4O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&gt;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?@545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0B@C4=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2;5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5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15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56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2B&gt;&lt;&gt;18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&lt;8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;&gt;&l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5&lt;&gt;=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C4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1&gt;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&gt;&lt;5I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0=025AL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: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53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0=025A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&lt;&gt;B@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3;C1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&gt;&lt;=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=0@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7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5&lt;0A:8@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;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&lt;5=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?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;L7C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7K2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25B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C==5;O&lt;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&gt;;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D8:A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D&gt;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845&gt;AJ5&l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70&lt;5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5A?5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@B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??0@0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;8==&gt;D&gt;:C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J5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&lt;?@&gt;2878@&gt;20=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&gt;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D&gt;B&gt;3@0D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C&lt;5@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=D@0E@&gt;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:C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D&gt;B&gt;2A?KH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25B&gt;D8;LB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lt;5B&gt;4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C25;8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25B&gt;GC2AB2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K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;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48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noBreakHyphen/>
        <w:t>!"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?&gt;A&gt;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&lt;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;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M:A?&gt;=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C2AB2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07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&lt;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;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0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B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&lt;&lt;80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M:A?&gt;=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07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53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0A25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A=O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;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5@5:@CG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D&gt;B&gt;0??0@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0B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;CB5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&lt;=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07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A=&gt;2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lt;8=C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O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5=84&gt;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384@&gt;E8&lt;&gt;=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O28B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07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?5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O2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C;LD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B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572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384@&gt;E8=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&gt;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@&gt;&lt;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0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D5&lt;84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72&gt;;O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53C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C2AB2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;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@5&lt;5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lt;8=CB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010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B0F8&gt;=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KOA=O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5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5@A?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A:&gt;;L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@OB0=L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A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18B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&gt;A54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3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@0=A?&gt;@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2C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H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B0=40@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57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2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:&gt;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2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F5@: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&gt;;&gt;:&gt;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E@0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CB@5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;0=8@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CB@5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;0=8@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&gt;G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?@545;O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?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3;O4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: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=8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65;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;&gt;I04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0A:8@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0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&gt;A5B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A;C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7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@5&lt;&gt;=B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2;5: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A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5@A&gt;=06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@85=B8@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E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J5: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&gt;ABC?5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B&gt;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=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8B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B@&gt;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A;C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&gt;=B0:B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1&gt;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5@B56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@E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N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=25=B0@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@E8B5: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;0=8@&gt;2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!;56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5;&gt;25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"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;5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5;LN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5B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4?&gt;;03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5@1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&gt;E8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0=B06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7&gt;1;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8:284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7KA:82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0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5@&gt;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=B0:B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&gt;=B0:B8@&gt;20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J5:B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OA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O2;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@C??8@&gt;2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A5: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548=&gt;&lt;KH;5=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'5;&gt;2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ACI5AB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&lt;5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?@8&lt;5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=5H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B;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0&lt;O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K=&gt;A;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65;57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5@?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3=&gt;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@50: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;=&gt;F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@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2&gt;AE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;C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O@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@06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&l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&lt;?@&gt;2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@85=B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#G8BK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5@8&gt;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?&gt;A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AB&gt;@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J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5@5&lt;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0A: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2&gt;@0G8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C@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18@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C&l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0: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1=&gt;2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3&gt;;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1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4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@C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&gt;&lt;=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J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=0@C65=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5@2&gt;:;0AA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1;N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G0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2B&gt;&lt;&gt;18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0H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0A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5=I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35=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1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48&gt;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B@C4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N4O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AB5=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;5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&gt;: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M;5:B@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40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@07C&lt;5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3&gt;2&gt;@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?5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87C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=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A?&gt;;L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;5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@85=B8@C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AB5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D8H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0@80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K3;O4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B&gt;8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5@5:@5I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?8=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25@=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0;52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;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C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?8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;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54@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25@=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0?@02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0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C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?8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0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54@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5@5A5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;8F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;C&gt;1&gt;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381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@C4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725@=C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@0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0?@02;5=8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C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4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&gt;;&gt;2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H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&gt;=B@&gt;;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4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&gt;;&gt;2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&lt;5=8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A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&lt;8B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48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O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?&gt;;7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&gt;=B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2B&gt;&lt;&gt;18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0@H@C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A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&gt;57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048:B&gt;2K20N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&gt;7&lt;&gt;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0@&lt;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8:B&gt;D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25@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D8:A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C&lt;03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'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&gt;2&gt;4O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;5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A5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&gt;;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@85=B8@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&gt;1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&gt;B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2&gt;AE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K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0@45@&gt;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&gt;E&gt;4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4?&gt;GB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0@H@C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6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0G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@&gt;4AB25=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=0:&gt;&lt;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E0@0:B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A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0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&gt;=B0:B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8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F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2B&gt;&lt;&gt;18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!;56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=B5@5A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5;&gt;25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AB@08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040G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&gt;4C:B82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&gt;=:@5B=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87C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0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&lt;5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&gt;?C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A;&gt;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AB&gt;@&gt;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7&gt;I@5=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;5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5H5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01;N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amp;5?&gt;G: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478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G5;&gt;2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ABO=C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F5?&gt;G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7&lt;5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&gt;70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@85=B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54K4CI5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=B0: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25=L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87C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AB&gt;O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?CAB5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;8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&gt;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=&gt;3&gt;;N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&gt;&lt;5=LH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;CG09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KO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3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B&gt;@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87C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&gt;=B0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&lt;5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0A:8@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2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5?&gt;G: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&gt;:@C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=&gt;3&gt;;N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;8F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1;N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H0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5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B&gt;@&gt;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3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@0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5@5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@C3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4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0@0;;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;8F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B&lt;5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5@5:@5A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445@6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3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gt;?5@565=85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;5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5@8&gt;4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3&gt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4:&gt;=B@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;8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;&gt;B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;54&gt;2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MDD5: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&gt;=B@&gt;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&gt;4:;NG5=85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1;N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5@51@0A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@0=A?&gt;@B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4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4?&gt;;03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5@5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4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;5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&gt;G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28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5@A?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2;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C6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=8&lt;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!5BL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&gt;68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;860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9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E2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68&lt;0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&gt;;LF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0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2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AB5?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=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ABO3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6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0=40@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5?&gt;G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;&gt;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&gt;4AB@0E&gt;2: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@51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0:A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=F5=B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&gt;:70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03078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5B@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715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1;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?;&gt;B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4=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01;N40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A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@5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=0@C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0AA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=B@&gt;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&lt;5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KE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5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?@&gt;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A5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AB@5G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1;N4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;07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07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5@540G5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0D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01530;&gt;2: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AB&gt;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;5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1J5: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7&lt;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?&gt;40;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ABC?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8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073&gt;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:8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;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5@5405B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AB0;L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A25B82H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=B@&gt;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01;N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;CG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A:C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&gt;25@8BL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@5&lt;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1;8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O2;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=0@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59AB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B@0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@5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A;5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2;5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0&lt;&gt;AB&gt;O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@0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25@E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8B@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03078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: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20@B8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;5AB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;&gt;I04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&gt;A=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2&gt;@0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A&lt;&gt;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;&gt;B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&lt;8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54&lt;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&gt;1K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A54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KA2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7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837030&lt;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5@5&lt;5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&gt;684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7&lt;5=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5&lt;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28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:84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8=&gt;B50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50=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&lt;5G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03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:@C60NI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!;56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5@5&lt;5I0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2B&gt;&lt;&gt;18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?&gt;&lt;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5H5E&gt;4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2B&gt;&lt;0H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F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1@&gt;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8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286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0@0;;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;8F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4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048&gt;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!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2&gt;AB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4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?5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?CAB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B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&gt;B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8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KA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5B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O7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@K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4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;5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G5@5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2B&gt;&lt;&gt;18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71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A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5&gt;6840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5E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KAB@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:&gt;@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48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&gt;2&gt;@&gt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@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09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0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2K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&gt;4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?K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7;8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AB&gt;@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5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?0A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?KB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A:&gt;;L7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684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&gt;=B@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;L7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H01;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85&lt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?8@0NI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8B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28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7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0@L5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AK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4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&gt;?@&gt;2&gt;640NI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noBreakHyphen/>
        <w:t xml:space="preserve">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0;8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@N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@&gt;4&gt;;6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5B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=&gt;3&gt;;N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5B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5I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K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&gt;:70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5AB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&gt;4J57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20@B8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5@=K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'0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@0=A?&gt;@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5@5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@C3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;018@8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0@H@C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&gt;684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:&gt;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2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&lt;5@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A:&gt;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0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68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K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28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&gt;:8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G0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@0=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@0B: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O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&gt;=B@&gt;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&gt;68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57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@0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?CA:0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;0310C&lt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!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gt;?@&gt;2&gt;6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?5G0B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725A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&gt;684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:&gt;;L7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4?&gt;;03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0@H@C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K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@0=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0:@K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25@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=5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E&gt;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@0B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5@8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&gt;A=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:&gt;;L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87C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C0;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&gt;4J57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@C7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/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03@5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KO2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1;N40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5@A?5:B8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68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:0=4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=570?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AG57=&gt;2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4?&gt;GB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5@3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0&gt;1C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5@564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7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I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&gt;7&lt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&gt;O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!:@K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A;C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5A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5@53&gt;2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!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AB&gt;@&gt;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5@5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5?&gt;A@54AB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C4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?&gt;40;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5A54CNI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&lt;5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5E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1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;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40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1J5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B5@5A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5A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B5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B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&gt;74CE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15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&gt;7&lt;&gt;6=&gt;AB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=02O7G8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;0=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5@8&gt;4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@&gt;B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5A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0@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5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&gt;?BC=&gt;2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0=8&lt;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5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8:A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C6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;CE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@048&gt;&lt;8:@&gt;D&gt;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@B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8:B&gt;D&g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&gt;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0?8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G5;&gt;25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AB@&gt;=0?@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0@01&gt;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@3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8:@&gt;D&gt;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73&gt;B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0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:;58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;8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@C1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0@E0B=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C&lt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&lt;5A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&gt;@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80&lt;5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C2AB2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8:@&gt;D&gt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72&gt;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;C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gt;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5B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2K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0;L=&gt;1&gt;9=&gt;A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8;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5;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8;LB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K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:20;097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=&gt;3&gt;?&gt;;&gt;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53C;O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5&lt;1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K45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7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G0AB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4&gt;AB0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:@&gt;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4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4&gt;7@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&lt;5A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?5F8D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3010@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??0@0BC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noBreakHyphen/>
        <w:t xml:space="preserve">1&gt;@C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4?&gt;;03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48&gt;70:;04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@B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8:B&gt;D&gt;=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@8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@5=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?@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48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;LB@072C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28AB: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682&gt;B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&gt;1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0:@5?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8:@&gt;?5@540BG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!G8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&gt;1E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?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4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F5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&gt;=5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&gt;;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;045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0AB5@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;CE&gt;=5&lt;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H8D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745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0?@O&lt;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420@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845&gt;70?8A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A;C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5A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C1;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:0D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5AB&gt;@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:078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50B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@010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865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85&lt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@8&lt;8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&gt;4A;CH8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&lt;5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&gt;7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5A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;8609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B&gt;;8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H8@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: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B5=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;CG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01;5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0@10&lt;8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AB@&gt;=0?@0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8:@&gt;D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:0&lt;CD;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?8AK2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;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8BC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7&gt;=B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"0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1@0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9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8:@&gt;?5@540BG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@5420@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&gt;@C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: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2&gt;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8:@&gt;D&gt;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HC&lt;O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8:B&gt;D&gt;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048&gt;70:;04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E8B@&gt;C&lt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5A?5G8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B5@5A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8AE&gt;4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@8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:@5?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048&gt;6CG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!G8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C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A?&gt;;&gt;68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87C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;87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073&gt;20@820NI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&gt;4: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D8F80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A;C6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5@A&gt;=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&gt;3C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;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D@03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073&gt;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A0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3&gt;B&gt;2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4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A;C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5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;8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8:@&gt;?5@540BG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gt;45@6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5A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:@K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&gt;&lt;5I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A=0A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A?&gt;;L7C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&lt;=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??0@0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E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noBreakHyphen/>
        <w:t xml:space="preserve">1I5?@8=O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MDD5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@54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!B0F8&gt;=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8:@&gt;D&g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"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8:@&gt;D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0A: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&gt;68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=B@&gt;;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AB@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gt;548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&gt;=G09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2&gt;4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gt;7402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?&gt;40;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C=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&gt;A;CH8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noBreakHyphen/>
        <w:t xml:space="preserve">B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8:@&gt;D&gt;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;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µ!</w:t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;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B&gt;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H:0D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=8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65A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:;5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L57&gt;:@8AB0;;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"&gt;=5=L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BO3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1&gt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;8=BC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:8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&lt;=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48&gt;B@0=A;O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;8=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/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4&gt;AB0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420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&lt;5G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?;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1K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:@K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68;8I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5&lt;&gt;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048&gt;6C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8:@&gt;?5@540BG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80?07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B0F8&gt;=0@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&gt;41@0AK205&lt;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!B0F8&gt;=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8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M;5:B@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&lt;5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&gt;@H5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5;5287&gt;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;5:B@&gt;@&gt;75B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;NA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B0=40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M;5&lt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1AB0=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1@0A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@07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:;04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09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;53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A5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F5;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&gt;A5B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1&gt;@I8F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&gt;4A&gt;1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A52&gt;7&lt;&gt;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=B@&gt;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&lt;&gt;=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;C61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:@&gt;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AB5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:=8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86CB5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8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51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0A: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H0@8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C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@&gt;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?8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5745;C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?@8BO7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5I8F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=&gt;A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K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C25=8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8:@&gt;:0;L:C;O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706830;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4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@07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:0=F?@8=04;56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1@0A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&gt;B:@K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&gt;@B&gt;G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4&gt;AB0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=AB@C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3@0=8G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5AO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gt;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2B&gt;=&gt;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28A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7;C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AB@0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&gt;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gt;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2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M;5:B@&gt;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0B0@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!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5@5E20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A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5B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48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5AO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gt;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5B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0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&lt;56C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5B@0=A;O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6C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AB0=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5B0;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4&lt;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&gt;4&gt;A=01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48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B&gt;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K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;5:B@&gt;?@81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;C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&gt;?&gt;;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5@5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=B5=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$8@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48&gt;70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G0AB&gt;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AO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KAO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&lt;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@07F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E0@0:B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:;8=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80?0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0AB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25;8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5B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40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@51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48&gt;?@85&lt;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&gt;1@07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&gt;=25@B5@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KB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85&lt;=8: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&gt;4AB@0E&gt;2K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;CG0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1=0@C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D5AA8&gt;=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;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&gt;1K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ABO3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?5: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5@540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83=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42&gt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4C;O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A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G0AB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A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&lt;56C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5B@0=A;O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K3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=5ACI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</w:r>
      <w:r>
        <w:rPr/>
        <w:t xml:space="preserve">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DD5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A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4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48&gt;25I0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80?0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?&gt;A@5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;87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I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048&gt;AB0=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048&gt;?@85&lt;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2B&gt;&lt;0B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AB@&gt;9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0AB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>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503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;01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8;L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5&lt;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A;CH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=0G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&gt;AB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718@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B:;NG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G8B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=0@C6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048&gt;6CG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?K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3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O2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=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7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:8=C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0;L=&gt;1&gt;9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9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?8AK2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??0@0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AB@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0A0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68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5&l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&lt;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@01&gt;B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0AA5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70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03=8B&gt;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=0@C6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5B@0=A;OB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7&lt;5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35=5@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048&gt;?&gt;&lt;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7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AB5?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25;8G8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@&gt;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A;CH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?5G0B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4KE0=8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0B0@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8A?@02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81&gt;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AAG8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E&gt;7O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2O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AB@0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=5?&gt;;04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@&gt;AB5=L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48&gt;70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73&gt;B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0&lt;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@85=B8@CO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0: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E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4;03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5B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5@540BG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87:&gt;G0AB&gt;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;=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80?07&gt;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AB@0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;5:B@&gt;?@81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;8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;5:B@&gt;?@&gt;2&gt;4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 xml:space="preserve">B;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5@540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A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;5:B@&gt;@&gt;75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8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@0=AD&gt;@&lt;0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4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1;&gt;: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A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A;54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5@540G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"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C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AB@&g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4=07=0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5@5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2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:@K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&gt;&lt;=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;&gt;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KG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@C1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5;5D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;8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"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5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?&gt;&lt;8=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9B@0;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A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8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5;5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&gt;75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01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A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lt;&gt;=B8@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048&gt;6CG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9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;8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&gt;4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lt;8:@&gt;D&g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A&gt;548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A8;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8:@&gt;D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0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7=&gt;&gt;1@07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&gt;=AB@C: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:CA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5;O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=0@C6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B5@5A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&gt;&lt;5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µ8=0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O65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0?AN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?CA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5=B8;OF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@C1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@KH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;&gt;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@8AB0;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8:@&gt;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2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=87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;075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;5:B@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&gt;75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lt;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&gt;&lt;=0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?0@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=O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I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&gt;@&gt;1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:@K2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&gt;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@C3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;87;560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&gt;&lt;5I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A25@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B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0;NA5=L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l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25@A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?@8&lt;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C6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4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81C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3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;8=BC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A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&lt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:2068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&gt;I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0@80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?5F8D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&gt;=:&gt;B@C1:&gt;2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3&gt;;LG0B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lt;8:@&gt;D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2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B&gt;@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4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&gt;=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@C1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;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0=B8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@84F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µ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8:@&gt;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A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0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8;&gt;65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&gt;7=0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25@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@C1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;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CG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2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381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AO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3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?CA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&lt;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:206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=B0: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lt;8:@&gt;D&gt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4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52&gt;AE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C@O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548F8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B5B&gt;A:&gt;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?0@5=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2K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&gt;A?@88&lt;G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4E&gt;4O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8:@&gt;D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0?AN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4A&gt;54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C2AB28B5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A8;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;CG0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&gt;=5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&gt;9B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5B&gt;A:&gt;?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;5:B@&gt;=8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noBreakHyphen/>
      </w:r>
      <w:r>
        <w:rPr/>
        <w:t xml:space="preserve">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=B0: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0BG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;C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L57&gt;:5@0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3&gt;;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83@K2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0=40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L57&gt;87;CG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M;5:B@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2C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3@CH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C25=8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5;5D&gt;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A5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8:@&gt;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=B0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5@53&gt;@&gt;4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K18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8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28A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=AB@C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?;&gt;H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CAB&gt;B5;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B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:@5?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:;5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L57&gt;M;5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&gt;AB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&gt;@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@C6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5: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@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C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0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@52&gt;AE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:CA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@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0B0@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B&gt;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?@&gt;2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57&gt;=0B&gt;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5@5E20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5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lt;5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&lt;5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?5F0??0@0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153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;C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:0702H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8B5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&gt;: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N&lt;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&gt;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;&gt;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6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B5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&gt;=KH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&gt;@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=&gt;6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?;&gt;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E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7=8: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2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B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=D83C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CG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@CAB0;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73&gt;B&gt;2;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"5;5D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@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:B82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5;5D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6C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AB@0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??0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=B@&gt;;8@C5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5;5D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:0A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C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:&gt;O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KG0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@C1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: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KA&gt;:&gt;G0AB&gt;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;51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lt;8:@&gt;D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8:@&gt;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O2;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M;5:B@&gt;&lt;03=8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2&gt;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53G0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B@OA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428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0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E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5E20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;5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8:@&gt;M;5:B@&gt;B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5;5D&gt;=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20@B8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2&gt;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KH5C:07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CI5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&gt;4A;CH8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8&lt;5=ONI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AK;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0;L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KAB@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048&gt;?C;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&gt;4C;O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07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C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8:@&gt;281@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: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B5: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1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M;5:B@&gt;&lt;03=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;C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K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048&gt;0??0@0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5A:&gt;=B0: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:B82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0AA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8:@&gt;2&gt;;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7;CG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lt;5B&gt;4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D5AA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;&gt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5:&gt;&lt;5=4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&lt;?@&gt;287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8&lt;5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;CE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!;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D8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?&gt;4B25@64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&gt;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F8@:C;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56;8G=&gt;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3&gt;@87&gt;=B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0=0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024&gt;?&gt;4&gt;1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&gt;AB&gt;25@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5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A?@&gt;AB@0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?5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5@8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noBreakHyphen/>
      </w:r>
      <w:r>
        <w:rPr/>
        <w:t xml:space="preserve">B=&gt;A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N1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;CE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AB&gt;@&gt;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8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1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@5&lt;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K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54?&gt;;03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59AB2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5@&gt;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1@0A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F5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57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4&gt;1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;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?CA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;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02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&gt;1K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5;&gt;25: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@50: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&lt;5G05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5O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D8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5=7C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KOA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&gt;1I05&lt;&gt;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768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lt;C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@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5C25@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C@O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&lt;?@&gt;&lt;5B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@0AB2&gt;@O5B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54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&gt;4&gt;;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0;LH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'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5@5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4E20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2&gt;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&gt;E20AB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5@5E2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3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3&gt;4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noBreakHyphen/>
        <w:t xml:space="preserve">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:B82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&lt;&lt;C=8:01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N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H8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5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&gt;=B0: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K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&lt;5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;0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&gt;1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A8;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?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@0I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4E&gt;4O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1I5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GC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?@8=C6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5A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A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7@010B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5&lt;0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KA:07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;53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&gt;1I05&lt;&gt;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&gt;;C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7=&gt;&gt;1@0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C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0=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;5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425@3=C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&gt;1E&gt;48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=0;8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&gt;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AB&gt;;:&gt;2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&gt;4&gt;?;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5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C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3=&gt;@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H81&gt;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=0;87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!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F5=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&gt;AB&gt;25@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=0G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3;0A&gt;20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&gt;;=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A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&gt;AB&gt;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4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N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ABC?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7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5?5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&gt;AB&gt;25@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28A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45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: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&gt;;CG8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KA2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&gt;:070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38AB@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&gt;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C: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F8D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B&lt;5B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C: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&gt;7=0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45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AB&gt;G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F8D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: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7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25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#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45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4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1A&gt;;N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45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&gt;&lt;?5B5=B=K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0456=K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0456=K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5=0456=K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5&gt;?@545;5=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"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;CG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54AB02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0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&lt;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845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KH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5@8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;CE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01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K7K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&l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5@5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O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57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=045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&gt;1I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F5==59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0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0&lt;OB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2CE7=0G: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&gt;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8&lt;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8D@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:07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54?&gt;;03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&gt;AB&gt;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0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4B25@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0:B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5@&gt;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024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024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&lt;=8B5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5?@024&gt;?&gt;4&gt;15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5&gt;?@545;O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@: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0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54&gt;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45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=D&gt;@&lt;0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=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024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0:8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&l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AB&gt;25@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H54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?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684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4B25@6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?@&gt;25@3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0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: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578=D&gt;@&lt;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G8B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ABC?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0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K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4AC=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AB&gt;G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578=D&gt;@&lt;0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A:0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54=0&lt;5@5=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7&lt;5=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&gt;87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?@&gt;87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5@540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#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F8@:C;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3&gt;@87&gt;=B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D&gt;@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0=0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425@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A:065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AB02;O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8C:@0H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O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3&gt;4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&gt;7=03@0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71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0:07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0&gt;1&gt;@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&lt;5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57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254&gt;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&gt;6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B&gt;=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&gt;;C?@02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A?&gt;42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4B0;:82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A?@8=8&lt;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&gt;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C645=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?@&gt;AB@0=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85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O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0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5=45=F8&gt;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4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0=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O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&gt;1KB8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40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02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&gt;=B5: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1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0&lt;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A?@8=8&lt;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&gt;6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7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O@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2;5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25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lt;5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7=&gt;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0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;&gt;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AB&gt;;:&gt;2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@07=&gt;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C?&gt;&lt;8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;N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5B0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:0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7=8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5B@0=A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&gt;8A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&gt;&gt;1I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@5A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A;KH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&g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;&gt;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A?&gt;@G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5;5D&gt;=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&gt;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0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8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C1J5: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B=&gt;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A?5H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5@&gt;O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578=D&gt;@&lt;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;54C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7;8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lt;=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&gt;=8&lt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=D&gt;@&lt;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&gt;1I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0:B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C1J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0&lt;&gt;&lt;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0=B0789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54?&gt;;03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K40205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&gt;&gt;1I5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C1;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0=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=D&gt;@&lt;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A:;N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8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&lt;56C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725=L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&gt;&lt;=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578=D&gt;@&lt;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54?&gt;;030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65;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A;KH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=B5@?@5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0=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softHyphen/>
        <w:t xml:space="preserve">&gt;;L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;8G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&gt;7@0AB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OA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7=0G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AB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A:@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&gt;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AB&gt;;:&gt;2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=:@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OA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G5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0: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softHyphen/>
        <w:t xml:space="preserve">5@5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5420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18@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D0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&gt;4@07C&lt;520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8AB5&lt;0B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@B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&gt;?@&gt;A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KO2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A=&gt;2K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=BC8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;N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lt;&gt;&lt;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54?&gt;;&gt;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1JOA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0: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&gt;;CG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5&gt;1E&gt;4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0=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D&gt;@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K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25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&gt;B25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0:B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O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B2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K=C64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3@0=8G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4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54?&gt;;&gt;65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=BC8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&gt;=8&lt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&gt;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06=59H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=F5=B@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lt;=&gt;3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?&gt;A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701;&gt;: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G5;&gt;25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lt;&gt;7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:@C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;C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B=&gt;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;03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:0:8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: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1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=D&gt;@&lt;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KA:07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?@545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54?&gt;;&gt;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25@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BK:C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1=0@C6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7=0G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5C2O7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024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7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C6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=B5@?@5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D0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5@&gt;OB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5A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lt;0B5@8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&lt;5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&gt;&lt;=8B5;L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A@54&gt;B0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&gt;&gt;1I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4B25@6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68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54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=0;8B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A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54AB02;O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;N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5@A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&gt;B82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G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C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B@5&l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lt;0:A8&lt;C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lt;8=8&lt;C&lt;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59AB2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&gt;;LH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&gt;3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&lt;&gt;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@04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;CG09=&gt;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N7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B82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&gt;@2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O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3@0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&gt;?CAB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5O=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O72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&gt;B82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F5=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8BC0F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5@&gt;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B&gt;@&g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5@A?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4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AB@&gt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8?&gt;B5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K4283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38?&gt;B5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&lt;5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0:B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;NG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&gt;B82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KA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AB02L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8:8=L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8B@C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3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5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K254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54?&gt;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&lt;5@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?@545;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&gt;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A;54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!&gt;?&gt;AB0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KA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0;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B15@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8?&gt;B5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0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&gt;;LH8=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&lt;5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0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noBreakHyphen/>
      </w:r>
      <w:r>
        <w:rPr/>
        <w:t xml:space="preserve">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&lt;&gt;I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1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4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;N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&gt;AB5=L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-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B@04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C1J5: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3@0=8G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=D&gt;@&lt;0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@51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B0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&gt;B82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!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=54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&gt;7&lt;&gt;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5420@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5@1&gt;2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C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@C??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25@1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;5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#@&gt;2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=8&lt;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5;&gt;25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N4L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K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KA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C:&gt;2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2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8=8&lt;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?&gt;A@54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G0A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K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H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@5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&gt;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4&gt;:C&lt;5=B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=D&gt;@&lt;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86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N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A5I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lt;5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1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&gt;?CI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0&l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&gt;:C&lt;5=B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A?&gt;&lt;&gt;3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:04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B@C:BC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?&gt;A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: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&gt;459AB2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/A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7@010B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@C??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H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&gt;7&lt;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!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5@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040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&gt;7&lt;&gt;6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gt;&gt;1@0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B@5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lt;&gt;&lt;5=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=D&gt;@&lt;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:F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C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0?@02;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CI5AB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F5;LN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8A:@548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&lt;5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H81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0AB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7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768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&gt;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@0:F8&gt;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C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5@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@C??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4A;CH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AB@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&gt;1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gt;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&gt;?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:A5@&gt;3@0D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5@5AJ5&l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?&gt;A@5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&gt;E8I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5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&gt;&lt;56C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&gt;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C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&gt;&lt;5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&gt;1E&gt;48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5;&gt;25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5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&gt;=D845=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0: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BG5B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7;8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C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N4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gt;@0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:&gt;&lt;0=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A?&gt;;L7C5&lt;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0B53&gt;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8G8A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5;&gt;2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K18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0G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5@1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4@07C&lt;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A;54&gt;2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MB0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1J5:B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KO2;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@07@01&gt;B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F5=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@82;5G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@&gt;25@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5O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C45@6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5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CG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MB0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;N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@C3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B0=40@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@5EABC?5=G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4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2&gt;4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0:F5=B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5420@8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7C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CAB0=02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K?&gt;;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&gt;?&gt;;=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5AB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K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F5;5A&gt;&gt;1@0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5@A?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?@02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F5;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5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5@1&gt;2I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CAB0=02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1J5: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2O7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@54K4CI8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4E&gt;4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:@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6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&gt;15A54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5420@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15A?5G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BABC?;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54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&gt;87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=AB@C: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0;L=5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@C:&gt;2&gt;4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?@02;O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1J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 xml:space="preserve">@8254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5AB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5420@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7@01&gt;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5AB8@&gt;20=8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0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G5;&gt;2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?&gt;A;54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5@1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@82;5G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5@1&gt;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lt;&gt;6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&gt;4&gt;;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0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=B0: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7025@1&gt;20=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@85=B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5:C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5O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&gt;?CAB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7C&lt;5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0@80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:0=484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: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&lt;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5@1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8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:0G5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?5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5&gt;1E&gt;48&lt;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0;L=&gt;28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@575@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K18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4E&gt;4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0=484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5@1&gt;2: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&gt;@010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0?@02;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K8A: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;5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=D&gt;@&lt;8@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&gt;7&lt;&gt;6=&gt;ABO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G5;&gt;2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C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&lt;5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4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5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1AB&gt;O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A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=B8=3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B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18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&gt;ABC?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CO72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=B0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;8F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 xml:space="preserve">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82;5: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0=484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&gt;;CG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@C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7=0:&gt;&lt;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5?&gt;A@5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1I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1;N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59AB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&gt;ABC?: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?C1;8: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B0BL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8AL&lt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&gt;:;04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noBreakHyphen/>
      </w:r>
      <w:r>
        <w:rPr/>
        <w:t xml:space="preserve">1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70AB02;O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0;5=L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5C40G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;8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8&lt;?0B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=D&gt;@&lt;8@&gt;20=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1@&gt;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0&lt;5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KA:07K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&gt;O2;O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M:70;L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2;5G5=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54&gt;2&gt;;LAB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5&gt;1K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0B&gt;@&lt;&gt;6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073C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?5F8D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5:A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1I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0F8&gt;=0;L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5;838&gt;7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AB&gt;O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83&gt;4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5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&gt;@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7JO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B@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;:&gt;3&gt;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5:AC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072;5G5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0@:&gt;B8: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0?OB=0==&gt;ABL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8&gt;3@0D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&gt;;3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8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&gt;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G5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;81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0: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8G8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0B@C4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0@L5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73;O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&gt;2&gt;4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?&gt;;8B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074@06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0=484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I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K1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4&gt;A: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&gt;25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&gt;7&lt;&gt;6=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0=484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?CBO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;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1I5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0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&gt;=B0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;CG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D&gt;@&lt;0;878@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&gt;AL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;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4A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A8E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59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  <w:t xml:space="preserve">@5420@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7CG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0G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&gt;7&lt;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&gt;18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5?&gt;A@54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1J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%0@0:B5@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AB&gt;G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;C68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A5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D8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C&lt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@C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=8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@E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2B&gt;18&gt;3@0D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4&gt;&lt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=8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548F8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0@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1=0@&gt;4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B0BL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?&gt;&lt;8=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=B8&lt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&gt;@@5A?&gt;=45=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;C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5@5E20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?@&gt;G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073&gt;2&gt;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:@K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0@C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01;N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845&gt;AJ5&l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&gt;B&gt;3@0D8@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&gt;=B0: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1J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;&gt;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=0:&gt;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G8BK2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254&gt;&lt;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&gt;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=B5=A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;C1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1I0;8A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=&gt;H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51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0BB5AB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0BB5AB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;&gt;E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53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:;&gt;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@C65;N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@8C:@0H5=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8BC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1;N4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&gt;1I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:AB@5&lt;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?@8:&gt;A=&gt;2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&gt;4G8=5=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KH5AB&gt;OI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=D&gt;@&lt;0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728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:0G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&gt;1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MB0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5@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0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51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?&gt;&lt;8=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5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O@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@0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2&gt;4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=8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0&gt;1&gt;@&gt;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!&gt;1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0=0;878@&gt;2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=484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&gt;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AB&gt;G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5@5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;54C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B0?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O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1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!N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E&gt;48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2O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7=0:&gt;&lt;AB2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3;C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&gt;G2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5A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3;C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&gt;AL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5@A?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5@1&gt;2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#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noBreakHyphen/>
      </w:r>
      <w:r>
        <w:rPr/>
        <w:t xml:space="preserve">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=0:&gt;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74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;03&gt;?@8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8BC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&gt;7=8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;CG09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;0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?CA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4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lt;&gt;&lt;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noBreakHyphen/>
      </w:r>
      <w:r>
        <w:rPr/>
        <w:t xml:space="preserve">?B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=0:&gt;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@&gt;D5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&gt;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&gt;7@0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0F8&gt;=0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&gt;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C;LBC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@&gt;2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2K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0AB@&gt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;8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0: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=0:&gt;&lt;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18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1I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8&lt;&lt;5B@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&gt;?&gt;;=8B5;L=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!8&lt;&lt;5B@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4@07C&lt;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25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&gt;7@0AB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=B5;;5:BC0;L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&gt;F80;L=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I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B&gt;@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AB0=02;82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G0A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LO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;5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1;N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72&gt;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4=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&gt;72&gt;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@C3&gt;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&gt;?&gt;;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B25@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5@025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D8:A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8AB0=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@845@6820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=0:&gt;&lt;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&gt;B25BAB2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lt;3=&gt;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5@5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@C4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=0:&gt;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0G0;L=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682CG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?5G0B;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?B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06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AB0=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C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&gt;A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"@51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MD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4C&lt;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1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@85=B8@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8&lt;?0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0=B8?0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A8E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70:&gt;=&gt;&lt;5@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=5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8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0=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&gt;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7=0:&gt;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G8B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5@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?5G0B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5;&gt;25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87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?5G0B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0=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&gt;2&gt;@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&gt;2&gt;@8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!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N0=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;8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5@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?5G0B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;54CNI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MDD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@5&gt;;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:@0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AB0;L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;03&gt;?@8O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?5G0B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5;&gt;25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78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5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lt;&gt;@0;L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:0G5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0&gt;1&gt;@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O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D87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2;5: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;CG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;&gt;6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5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4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ABC?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MD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@0A&gt;B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C6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?@&gt;2&gt;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45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65=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&lt;?0B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=5H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F5=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K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?@&gt;2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:@0A8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0::C@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45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65=I8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C6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8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;0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65=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F5=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5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=B5;;5:B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0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65=I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8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;0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lt;C6G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F5=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D87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82;5:0B5;L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AB@5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C6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65=I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708&lt;&gt;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8A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M@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5@&lt;8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A?8B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=0@C6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&lt;&gt;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;53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3;O4K2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AB5=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2;5: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5:AC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&gt;71C640NI0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25B;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&gt;1@&gt;65;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?&gt;A&gt;1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7=8:=&gt;2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&gt;25@8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lt;5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4&gt;2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54&gt;?&gt;=8&lt;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G5AB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25@4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C6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C:&gt;?&gt;60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G5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O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73;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@0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A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M=5@3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@07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65AB8:C;O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;&gt;6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M&lt;&gt;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8=B5@5A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@C65;N1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&gt;15A54=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lt;&gt;B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;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8&lt;?0B8G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A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C&lt;5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7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1;03&gt;?@8O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?5G0B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@06451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;N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:;&gt;=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73&gt;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@?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7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720;82H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@5A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@0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lt;5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:;&gt;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@?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&gt;15A54=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708=B5@5A&gt;20=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65=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@0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8;L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?&gt;: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?5@5A5:0NI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&gt;3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:@5I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@C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7@C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@07&gt;202H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B0;: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@06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@09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4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AB0@5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&gt;ABN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@57&lt;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572:CA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@&gt;6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@8F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?5G0B;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@&gt;A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B&gt;?B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@O7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C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&lt;O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&gt;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C1&gt;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65=I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F5=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C6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5:C=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@0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A&gt;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5G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;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8G5A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C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1C2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4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&gt;A;54&gt;20B5;L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456: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AB@5G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&gt;25@ON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@C6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1AB0=&gt;2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:CA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8I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O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lt;C7K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&gt;684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57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2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;03&gt;4CH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?&gt;A&gt;1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;03&gt;?@8O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A?@8O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=0:&gt;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MD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5@5=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GC2AB2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A:;NG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74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E&gt;@&gt;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0AB@&gt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&gt;&gt;B25BAB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&gt;&lt;?;8&lt;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MDD5: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AB0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A25G820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D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=B8:&gt;&lt;?;8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51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noBreakHyphen/>
      </w:r>
      <w:r>
        <w:rPr/>
        <w:t xml:space="preserve">A=&gt;2&gt;?&gt;;03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?5G0B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:;04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0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D@07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G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&gt;6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4&gt;;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AE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073&gt;2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softHyphen/>
        <w:t xml:space="preserve">&gt;AB0@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87153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728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:07K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7=0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85&lt;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C2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=51@5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&gt;15A54=8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AO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870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=C64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&gt;@&gt;=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&gt;78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noBreakHyphen/>
      </w:r>
      <w:r>
        <w:rPr/>
        <w:t xml:space="preserve">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0=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18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&gt;1@07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725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54?&gt;;0305&lt;K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=48284C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A&gt;15=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@5:&gt;&lt;5=4&gt;2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C2AB2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&gt;;57=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=8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715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?@8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&gt;1;N4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B0=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8@0=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4&gt;25@G8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4&gt;7@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AB&gt;@&gt;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5@?5;82K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20@;8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25@4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@5H8B5;L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C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B?&gt;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5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0?@87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73&gt;20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?&gt;:&gt;9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@0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0?@87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E20AB;8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0&lt;&gt;C25@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15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@&gt;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;8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AB5=G8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C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N&lt;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715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@&gt;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5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&gt;&lt;=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;N1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@02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0:B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8702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?5@56820N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A;CH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&gt;4CH5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8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;LAB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0@B=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=8&lt;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G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=B5@5A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&gt;?@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B25G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GC2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=0G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2&gt;AE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5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A:@5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D0;L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:@K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A:&gt;@1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O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?&gt;4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B0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8=B5@5A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&gt;1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&lt;=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&lt;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;&gt;C?&gt;B@51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7=0:&gt;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;&gt;2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7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4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&gt;1AB25==&gt;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A8E&gt;;&gt;3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85&lt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;53G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G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&gt;=B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B0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7=0:&gt;&lt;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-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C;&gt;2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4E&gt;4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;CG0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20@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70&gt;G=C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D83C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456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M&lt;&gt;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0=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&gt;2&gt;@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65AB8:C;O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7=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&gt;1@07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2&g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54?&gt;;&gt;65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7=0:&gt;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5A?5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?B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G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D@07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K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:06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0:8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@&gt;2&gt;F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:07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8&lt;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C;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28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&gt;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=570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;01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8&lt;?B&gt;&lt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74&gt;@&gt;2L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&lt;8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5;&gt;2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@&gt;=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4&gt;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@C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701K20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1J5:B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AL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:C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4A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A;&gt;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C;8F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0307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@5&lt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=D&gt;@&lt;0F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GC2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5A?&gt;&lt;&gt;I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;&gt;&lt;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0H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O65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5I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AB5@O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C;8F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65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0@80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@815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&gt;&lt;&gt;I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:07K2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G5B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;CG0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@30=87&gt;20=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;&gt;2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4&gt;AB0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?@545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lt;5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OA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45;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&gt;2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459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;CG0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CA&lt;&gt;B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&gt;740=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A;C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A&gt;1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;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lt;0H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8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8;5B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4257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C4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81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&gt;1E&gt;4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&gt;&lt;?0=L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A?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;:&gt;3&gt;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=0?8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0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H0E&lt;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7;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4CH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8BC0F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CA;&gt;2;8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@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?0A5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&lt;8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?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@8&lt;8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?0A5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:&gt;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7=0:&gt;&lt;K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K25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87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8F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1J5: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?&gt;A@54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A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=0:&gt;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7=0:&gt;&lt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0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4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=0:&gt;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K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2;5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E&gt;11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?&gt;A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;5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@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O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A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=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8=B5@5A&gt;2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=0:&gt;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K3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0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=0:&gt;&lt;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1J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:&gt;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C;L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@&gt;?@8O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8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B50B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&gt;=F5@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5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B048&gt;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5A?5G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A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8H=53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8;5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8;5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=0:&gt;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0: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B@N: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&lt;&gt;F8&gt;=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503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7@5;8I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=AF5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=&gt;28G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=B5@5ACN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?5F80;8AB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K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5704@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70&lt;5G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&gt;3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8=B5@5A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1J5: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@0B: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AL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:&gt;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G5@54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&gt;=:@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B&gt;20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50B@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@0=A?&gt;@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8;5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noBreakHyphen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@0G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CG8BK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1;8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N4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7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0:C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:BC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5704@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5?;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503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B0:&gt;2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@0B: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:8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G5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AL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AB02;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5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lt;5A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:&gt;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E&gt;11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4=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:@&gt;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CB@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DCB1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&gt;;591&gt;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@5=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CH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5@8&gt;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A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E&gt;11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?5F80;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KAB0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&gt;: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;C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&gt;=:@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OB0G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F5;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C6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G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GL5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:C?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1&lt;5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;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&gt;1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A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&gt;=AC;L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:&gt;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&gt;57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0@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5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0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0D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2&gt;53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0;&gt;;5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515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83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3&gt;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&gt;40@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7=0:&gt;&lt;8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&gt;48B5;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:07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;0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4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?02H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&gt;3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&gt;10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AF5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?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51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K3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?0A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K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8F80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=0:&gt;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A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J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C6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01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456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HCB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0=5:4&gt;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D&gt;:C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C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?;5B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@838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C64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B5@5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BO3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&lt;5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&gt;7&lt;&gt;6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4&gt;AB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:C4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AB@&gt;8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D;0=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73;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C4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=02O7G82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73;O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0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?&gt;:&gt;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5@5=&gt;A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KA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8:07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E&gt;B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&gt;7=0:&gt;&lt;8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0A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noBreakHyphen/>
        <w:t xml:space="preserve">1=0@&gt;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: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J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07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&gt;4J57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;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O7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284O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&gt;3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8=B5@5A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C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G5;&gt;25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&gt;406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&gt;:C?: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01&gt;B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&gt;&lt;&gt;I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4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noBreakHyphen/>
        <w:t xml:space="preserve">BAK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8AL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:0:&gt;2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O7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8=B5@5A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K7&gt;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2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ABC?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O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5@A?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AB5?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3=5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8=B@83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5@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&gt;A;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!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@0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4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O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&gt;&lt;56CB&gt;G=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8A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0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5@583@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1@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2O7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=0:&gt;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18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42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70?0A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/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K@06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?@8O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JOA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15A54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8BC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?&gt;&lt;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G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3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&lt;&gt;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68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=5?@8O7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5;838&gt;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54@0AAC4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2@06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softHyphen/>
        <w:t xml:space="preserve">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:0=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256;8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O7K2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3&gt;2&gt;@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:0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81C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&gt;72&gt;=8BL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O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7;8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8=B5@5A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AB@5G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J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#3;C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D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=0:&gt;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7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2B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2AB@5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284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8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25@&gt;OB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I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=@0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4@C3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04&gt;1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@5&lt;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8F80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0;L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AB@5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AE&gt;4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&gt;GB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78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68405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=0:&gt;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3;C1;O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073&gt;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4?&gt;G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&lt;&gt;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&gt;?5@56820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8&lt;?0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0@B=5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noBreakHyphen/>
      </w:r>
      <w:r>
        <w:rPr/>
        <w:t xml:space="preserve">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1C64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0A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;C68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4&gt;&lt;8=8@&gt;20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=CB@5=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&lt;D&gt;@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57&gt;?0A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0&lt;&gt;CB25@64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GC2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&gt;=8&lt;0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3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@072;5G5=8O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@C38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&gt;B@C4=8G5AB2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"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=:@5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&gt;B82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687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3;C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=0:&gt;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=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4K3@K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9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1C64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1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0:8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t xml:space="preserve">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;CG09=K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AB@5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:8=&gt;B50B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50B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C;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5G5@8=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1@8D8=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:C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C6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;018=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3&gt;6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4;03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=L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&gt;;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18;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50B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:0@B@846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845&gt;70?8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=8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?5F6C@=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AB8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8=D&gt;@&lt;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t xml:space="preserve">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8A?&gt;;L7&gt;2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?@8OB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B@C4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=02O7G8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4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&gt;4&gt;;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8BC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CA?5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:;&gt;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AH8@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0AA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C6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0768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J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1I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A?&gt;;L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:&gt;;;5:F8&gt;=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@K1&gt;;&gt;2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:8=&gt;;&gt;38G5A: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:0@B56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H0E&lt;0B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:&gt;&lt;?LNB5@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?&gt;@B82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lt;C7K:0;L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M@&gt;B8G5A: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8B5@0BC@=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70459AB2C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:07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6825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AC64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5&lt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?&gt;4=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lt;5;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N1&gt;?K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0=8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40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0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;57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?5F8=D&gt;@&lt;0F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4K3@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0&lt;&gt;;N1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B25@6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=0G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5@25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83@K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5==8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0@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A?@0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5&lt;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&gt;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@5BL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1;87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@&gt;4AB25=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;;5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O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1J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45;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8=B5@5A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0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0;L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AB@5G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C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8=48284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: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8AB0=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AB0=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&gt;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4=&gt;ABC?5=G0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5@1&gt;2: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15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D&gt;@A8@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@N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;54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=C6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0A:@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K7K2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1;03&gt;3&gt;25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&gt;AE8I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K:07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B@OA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&l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E@01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AF5=8@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=0?04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&lt;&gt;=AB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&gt;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0;0=B&gt;2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B5;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N4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1J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=0548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71C6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=B@&gt;;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3;C1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GC2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&gt;?5@56820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&lt;5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2B&gt;18&gt;3@0D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7;8O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&gt;2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@&gt;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B25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&gt;25@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AF5=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1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K7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5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0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?&gt;A&gt;1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8&lt;?0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064C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C2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=8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&lt;8B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?@8OB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&gt;?;0: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5@51&gt;@I8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K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B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&gt;&lt;&gt;I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=&gt;B8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157=04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=54@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lt;KA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&gt;6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?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:&gt;=5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;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M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;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CA;&gt;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&gt;=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=8&lt;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G5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0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&lt;&gt;6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=8: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8BC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I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4@07C&lt;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AB&gt;O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=B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=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;53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:&gt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=N0=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25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@5BL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5AB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7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lt;0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&lt;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A?&gt;7=0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73;O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&gt;7&lt;&gt;6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;01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:;&gt;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F5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&gt;1C64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?&gt;A&gt;1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A8E&gt;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=B5;;5:B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:0G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=:@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5@1&gt;2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lt;0=8?C;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AB@0=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@85=B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=8D8F8@&gt;2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01;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&gt;AL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5AB&gt;@&gt;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A25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E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;54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0;8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5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&gt;=48@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: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A;56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0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K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K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25@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5AB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softHyphen/>
        <w:t xml:space="preserve">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&gt;=4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5420@8B5;L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OA=O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=48284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03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=0G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8=D&gt;@&lt;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K?&gt;;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5AB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5BK@5E7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01;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:F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1J5:B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K2&gt;4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8&lt;5G0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3@0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:F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3&gt;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25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@N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B&gt;;1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0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F5;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7&gt;=4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3@0D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8&lt;5G0=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38AB@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A;&gt;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&gt;3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2;8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=01;N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&gt;2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5AB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=04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F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@N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7&gt;=406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4&gt;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&gt;=48@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8=D&gt;@&lt;0F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B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0: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?&gt;A&gt;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J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8=D&gt;@&lt;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4C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025@H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D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=5&gt;1E&gt;48&lt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0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C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5@A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@073&gt;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B8&lt;C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0;L=59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=B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=8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BA;5682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525@1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lt;8&lt;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73;O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65A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0@0;8=328A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&lt;1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3&gt;;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0C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@5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;8=328A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;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8=B0:A8A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5@5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&gt;AB@0=AB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noBreakHyphen/>
      </w:r>
      <w:r>
        <w:rPr/>
        <w:t xml:space="preserve">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3;0A8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1;N4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54C15645=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!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3@C1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&gt;=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;0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?;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5A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7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D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3;0A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&gt;1@07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;8G=&gt;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C2AB2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8BC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t xml:space="preserve">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5AB8@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&gt;=4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=59B@0;L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@8F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4K3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5@5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@C3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5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?&gt;;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01;8F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8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&gt;@&gt;?8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K2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38AB@8@C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0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:B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45;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softHyphen/>
        <w:t xml:space="preserve">@&gt;2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5A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CG8B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5:;0@8@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C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25@1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3&gt;2&gt;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5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@C3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M&lt;&gt;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K7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F5=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8;L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7=8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=B0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8BC0F8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KAB@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lt;5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0: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5A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07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@8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8BC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A:@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3&gt;2&gt;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51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15A54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7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?&gt;@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&lt;5H=K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0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lt;5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E&gt;@&gt;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:07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G5;&gt;25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2;5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=B5;;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&lt;5B;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;&gt;2: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0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8&lt;?0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=B8?0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5&lt;;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?@545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lt;&gt;B82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5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OA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AB&gt;@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;8B5@0BC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;8G=&gt;AB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65AB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B5@5&gt;B8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&lt;&gt;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;N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?K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425@3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&gt;&lt;=5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25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CB25@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D&gt;@&lt;C;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&gt;?@&gt;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5@5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CEC4H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?0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&lt;54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@50: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&gt;;G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=8&lt;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3@C6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1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lt;KA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C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;04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&gt;2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0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=8&lt;0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E0@0:B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H81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1;N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O: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CI5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708&lt;&gt;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3@5A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M=5@38G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:0G5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2&gt;9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5C25;8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=D&gt;@&lt;0F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1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4B25@6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38?&gt;B5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4&gt;&gt;F5=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:;NG0NICN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B82&gt;@5G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D0:B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@52&gt;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E&gt;B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AC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01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=54&gt;AB0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=5B@52&gt;6=K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254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@57&lt;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C2AB2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@074@068B5;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;&gt;E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D&gt;@&lt;C;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AB&gt;@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&lt;=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;KH8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lt;5=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:070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48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;845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8BC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;845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I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6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4?&gt;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A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5G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A@54&gt;B&gt;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51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5A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AB5=G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8AL&lt;5==C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D8:A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028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2B&gt;@8B5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8AB&gt;G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C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A?@88&lt;G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K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4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CG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25B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06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2&gt;1&gt;4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B82&gt;?&gt;;&gt;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MDD5: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8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0&lt;&gt;C20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5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5?CB0F8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@85=B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=5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87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0&lt;&gt;C20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;54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5?CB0F8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48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0&l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=51&gt;;LH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44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=8&lt;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@C??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48=&gt;G5AB2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7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C48B&gt;@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8=B5@5A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?5G0B;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872&gt;48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B@0B53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C1;060NIC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4AB@08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C48B&gt;@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0&lt;&gt;CB25@640NIC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4:@5?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/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KB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87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E&gt;@&gt;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?5G0B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0G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45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/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65=I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F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&gt;=D&gt;@&l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F5=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5@A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I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7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@N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0&lt;&gt;?@&gt;872&gt;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687=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8BC0F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5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CG8BK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O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2K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8BC0F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&gt;=:@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2&gt;9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5&lt;?5@0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A;5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@C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K:07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CA;&gt;2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0;:8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@C4=&gt;A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:@&gt;2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K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GC2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AB&gt;OB5;L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7CG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5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0&lt;&gt;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4@0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&lt;KA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=0G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AB&gt;OB5;L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4;8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8=B5@5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5&lt;?5@0&lt;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82K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48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K?&gt;;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K3@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&gt;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8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E0@0:B5@8AB8: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:;&gt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E0@0:B5@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&lt;5G0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8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8A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@C3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G5;&gt;25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&g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K7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A&lt;0B@8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5@5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0: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2B&gt;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D&gt;@&lt;0B82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5@5?8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4@5A0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M&lt;&gt;F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0G5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G5@?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G5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@0D&gt;;&gt;3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H0@8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C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N0=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I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5@O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lt;5H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8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;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?@0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8A02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@C65;N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4@5A0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A8E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8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028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8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;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A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C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D&gt;@&lt;0;L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;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=8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0AH8@O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8AL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8A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?@O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AB0=&gt;2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3@0=8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=CB@5=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65;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5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25I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B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B&lt;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2KH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8HCI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?@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&gt;=865==&gt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E0&gt;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1C: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&gt;1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=5@2&gt;7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;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4?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1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:@C?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=5?@8OB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noBreakHyphen/>
      </w:r>
      <w:r>
        <w:rPr/>
        <w:t xml:space="preserve">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3=&gt;AB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70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J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&gt;A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B5;&gt;A;&gt;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2&gt;;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3;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40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softHyphen/>
        <w:t xml:space="preserve">&gt;;03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5@L5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H81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AO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5A:&gt;;L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&gt;B8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&gt;1C645=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A&gt;7=0N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A?&gt;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AB8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&gt;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CG8B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&gt;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K@0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5@0@E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1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;O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B82&gt;?&gt;;&gt;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1&gt;@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lt;&gt;B82&gt;2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softHyphen/>
        <w:t xml:space="preserve">@54A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AB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4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&gt;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2&gt;7&lt;&gt;6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5&lt;&gt;=AB@8@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?@545;O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E&gt;B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65;0=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C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F8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=&gt;@&lt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&gt;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&gt;2545=8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5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@82KG: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684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A;54AB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;N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lt;8=CA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A&gt;15=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=5H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AB&gt;OB5;LAB2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KO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lt;&gt;B82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CG8BK2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70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&gt;&lt;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&lt;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=0&lt;5@5=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5?@&gt;872&gt;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F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4&gt;1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4578=D&gt;@&lt;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&lt;&gt;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3&gt;2&gt;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=8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0AA&gt;F8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54?&gt;GB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073&gt;2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5@50;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59AB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=0&lt;5@5=8O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8BC0F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B&gt;;:=&gt;2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53@0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5;8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A8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@5&gt;4&gt;;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C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70B@0G8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073&gt;2&gt;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0:F5=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D0:B&gt;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8BC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M&lt;&gt;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50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!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4&gt;AL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&gt;1K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&lt;5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D&gt;@&lt;0;878@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4&gt;AL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70?&gt;;=O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4&gt;1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E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G5B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0745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5@A&gt;=&gt;3@0D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E0@0: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D878G5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DC=:F8&gt;=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I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A8E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8=B5;;5:BC0;L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softHyphen/>
        <w:t xml:space="preserve">@54AB02;O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&gt;A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D0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&gt;?&gt;;=O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OA=5=8O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: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7O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M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=5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=0456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&gt;=:@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A?&gt;;L7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CB&gt;=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&gt;A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:;N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?5F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0745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&gt;=F5=B@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15A?5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:07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C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&gt;&lt;5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"8?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&gt;A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B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µ</w:t>
        <w:noBreakHyphen/>
        <w:t xml:space="preserve">!,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softHyphen/>
        <w:t>§ !</w:t>
        <w:noBreakHyphen/>
        <w:t>,</w:t>
        <w:noBreakHyphen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softHyphen/>
        <w:t xml:space="preserve">5@A&gt;=&gt;3@0D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@8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064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D@03&lt;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8;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&lt;&lt;5=B0@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&lt;5G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;CG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;57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$0&lt;8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5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5@A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C&lt;0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G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=B0:B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@85=B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=0F8&gt;=0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&gt;4AB25==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54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5B5=F8&gt;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73;O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&gt;4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=B0:B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softHyphen/>
        <w:t xml:space="preserve">0@0;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&lt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;8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&gt;728I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A524&gt;=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G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:@K205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8AL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C&lt;0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1K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073&gt;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=B0:B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@07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gt;A254&gt;&lt;;5=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0?C3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A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0@&gt;;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4B25@6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K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=B0:B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µ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&gt;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7&gt;480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@0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&lt;5NI5&lt;C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0A?&gt;@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D0:B8G5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:@K205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8G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0@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01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&gt;&lt;&gt;C?@02;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0A?&gt;@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B&gt;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&gt;5=:&gt;&lt;0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&gt;;L=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81;8&gt;B5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=AB8BC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0@BJOG59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40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74@02;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5@&gt;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73;O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&gt;=A5@20B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B0@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&gt;&lt;0=B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N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F8&gt;=0;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@5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&gt;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0@L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:&gt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D87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@30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D87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gt;1&gt;=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;C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0&lt;O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K=&gt;A;82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8&gt;@8B&lt;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1;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87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74@02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40@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B@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A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C=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;8&lt;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8G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0@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A&gt;15=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5:AC0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3@5AA82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:;&gt;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&gt;;57=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1;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5&lt;;O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687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5@8?5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0F8&gt;=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&lt;5NI5&lt;C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0A?&gt;@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D0:B8G5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:@K205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8G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GC2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gt;1I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0@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M:AB5@L5@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A&gt;15=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&gt;B820F8O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=D&gt;@&lt;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54?@88&lt;G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8:&gt;A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C2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M;8B0@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&gt;: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@06451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459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0=8?C;O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&gt;4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4@5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D0&lt;8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@0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8:@&gt;A@5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70=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;87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2B&gt;@8B5B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2845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&gt;645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2B&gt;18&gt;3@0D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&gt;&lt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=8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0@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5=:&gt;&lt;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C7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=: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A?8B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0=B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;8O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!5&lt;59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&gt;AB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682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204L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F8&gt;=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C6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@0B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5&lt;L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708&lt;&gt;&gt;B=&gt;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2B&gt;@8B0@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02=&gt;?@0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B&lt;&gt;AD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C&lt;0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8AL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0@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=B0: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&gt;4AB25=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7=0:&gt;&lt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&gt;48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&gt;A54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5@5E20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073&gt;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01;N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0=B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2C0;8@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;8O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B82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5:AC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5C4&gt;2;5B2&gt;@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N1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5B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1;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A@54=8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&gt;4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=0:&gt;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1K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N1&gt;2=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82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@C7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5B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;;5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01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=0:&gt;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C2;5G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C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7=0:&gt;&lt;K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&gt;4AB25=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B&gt;@&g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4@5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B5;5D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7@0A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1@07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70=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;87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5@5E20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8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073&gt;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01;N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C?&gt;&lt;8=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0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1C&lt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?8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=8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0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8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B:@K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@K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?8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5;5D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&gt;A8B5;O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&gt;B82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3@&gt;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1;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8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&gt;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;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softHyphen/>
        <w:t xml:space="preserve">0@B89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;838&gt;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G;5=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:B82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A:@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BO7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2B&gt;@8B5B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&gt;H04&gt;: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M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0@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845@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0@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;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7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;CG0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01;N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=B0: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;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@5A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B82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5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450;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0@L5@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0F8&gt;=0;87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H0=B06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8A:@548B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4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2B&gt;@8B5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1;8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459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3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&gt;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;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noBreakHyphen/>
        <w:t xml:space="preserve">1@0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?5F8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@07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M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4;8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8?;&gt;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1&gt;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?5F80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G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01&gt;B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0@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5=:&gt;&lt;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0A?&gt;@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B&gt;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@C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=86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;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?;5B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&lt;&gt;6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0@L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8?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73;O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687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K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5@&gt;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=B0:B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&gt;:C@A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@5?&gt;4020B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=D&gt;@&lt;0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1;8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:@&gt;2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3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#G5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0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@5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;CE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G5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1;8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&gt;A=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4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83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418@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&gt;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O7K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0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:@K2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&gt;@4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=: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2B&gt;18&gt;3@0D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56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6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@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81;8&gt;B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;CG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&gt;1@5B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5A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=01;N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1;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5;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54;&gt;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87CG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?;&gt;E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F5?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83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softHyphen/>
        <w:t>@&gt;D5A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;C6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@5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&gt;H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1&gt;B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H5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D8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50;L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&gt;;;53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&gt;D5AA8&gt;=0;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;C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gt;1@07&gt;2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1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3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&gt;?CA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B5;5D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4@5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0@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@C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=86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=B0: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&gt;4AB25=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=0:&gt;&lt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;;5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1&gt;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;CE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=01;N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lt;&gt;B82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G5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73;O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687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AB@5&lt;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O728&lt;&gt;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=B0:B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;;5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1&gt;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1;8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&gt;7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AB@0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83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&gt;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;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softHyphen/>
        <w:t xml:space="preserve">5@A?5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@L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&gt;D5AA8&gt;=0;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8G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0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GL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445@6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=B0: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;;5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G51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&gt;4AB25=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B0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=0:&gt;&lt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;87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8O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M:A?5@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;CE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I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gt;1J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&gt;@&gt;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1;8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&gt;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;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softHyphen/>
        <w:t xml:space="preserve">5@5;&gt;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MB0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8&gt;3@0D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G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2;8O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2B&gt;18&gt;3@0D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@C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=86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A;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?8A&gt;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5@A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&gt;?8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0A?&gt;@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HB0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&g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8;5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1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@E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B0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8AL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D&gt;B&gt;3@0D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;CE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G5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O72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)5:&gt;B;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8&gt;3@0D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G0AB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A;54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D8H8@C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@5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=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&gt;;65=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:@K205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0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&gt;A;C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5;5D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K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73&gt;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5@5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8A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5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;CE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&gt;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K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=0C40G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&gt;=B0:B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5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O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2B&gt;18&gt;3@0D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@C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=86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&gt;2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&gt;?@&gt;A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8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&gt;7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&gt;@&gt;2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@&gt;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G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&gt;7@0A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5G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B@04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lt;548F8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548F8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0@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=5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8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5G0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@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5@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&gt;7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1;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1I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5:0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CG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5G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&gt;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@0G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F5;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8E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6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59G0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&gt;H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&lt;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68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&gt;?8A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3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&gt;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M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@C7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&gt;4AB25=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=8&lt;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20@B8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0@B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0A?&gt;@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B&gt;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&gt;&lt;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5;5D&gt;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BA;56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&gt;: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5@@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3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&gt;7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1;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K3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&gt;10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9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0?0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5&gt;1E&gt;4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K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&gt;&lt;=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lt;5B@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20@B8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68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&gt;:C&lt;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D0:B8G5A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8=04;56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&gt;AB0;0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C4&gt;1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5AB8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68B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09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0@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68;&gt;B45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&gt;&lt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=8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=B0: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&gt;A5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=0:&gt;&lt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1&gt;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&lt;&lt;C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;C6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5@28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0=0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B0=40@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20@B8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A;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878B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5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1AB0=&gt;2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&gt;B82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0A?&gt;;&gt;6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&lt;&gt;I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&gt;=8: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F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7J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4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81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6CG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9B@0;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09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CG0AB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B@&gt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&gt;A5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C?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AB@&gt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;L7C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;N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&gt;18@0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538AB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BA;56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3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;53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&gt;=B@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=0:&gt;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0@?;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0A;54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1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&gt;E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;C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&gt;;6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15@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&gt;;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AG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B45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&gt;=B0:B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BA;56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&gt;B82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&gt;1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5=5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50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&gt;=B0: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@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H0=B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4:C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noBreakHyphen/>
        <w:t xml:space="preserve">1;0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02B&gt;&lt;0H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8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&gt;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3&gt;@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D&gt;@&lt;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&gt;4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;L7C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C?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0?;0G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: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5=L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@C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5&lt;&gt;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0?G0A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B&gt;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30@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&gt;25@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C3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83=0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42&gt;7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@C3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=B0: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&gt;4AB25=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=0:&gt;&lt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1&gt;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2B&gt;A5@28A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BA;568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@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;53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87C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&gt;=B@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3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1;8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&gt;&lt;0H=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;C6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lt;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1K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=&gt;?&gt;G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8A:&gt;2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&gt;B&gt;2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048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noBreakHyphen/>
        <w:t>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=B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noBreakHyphen/>
        <w:t>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=B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=B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noBreakHyphen/>
        <w:t>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&gt;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0E&gt;64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=B0: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@C7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&gt;4AB25=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=0:&gt;&lt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1&gt;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5@28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;;5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C2;5G5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A;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878B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8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"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0=&gt;=8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AB0=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1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&gt;A;CH8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AA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=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5E=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07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5@&gt;O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G0A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&gt;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5@&gt;?@8OB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028B5;L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=03@0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;C6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8=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&gt;D5A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:@8&lt;8=0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;0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1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:&gt;&lt;?LNB5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5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57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@0=8F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noBreakHyphen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;53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J5: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&lt;5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4@0A?&gt;;&gt;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&gt;;57=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&gt;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:B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B&gt;G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8A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"I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7=0:&gt;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DC=:F8&gt;=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0G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?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&gt;F5=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1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&gt;E&gt;4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&gt;;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5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noBreakHyphen/>
        <w:t xml:space="preserve">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N0=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?B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A2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A8E&gt;8=B5;;5:BC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0745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AB@0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A8E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&gt;@B@5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25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B0G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5A?@&gt;83@KH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E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5@1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0=8?C;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=59B@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$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87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KA&gt;: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"5;&gt;A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B;5B8G5A: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:&gt;@5=0AB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@54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;01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KE;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?8B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0;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@54=O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&gt;;LH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F2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07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5D5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F2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8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;KA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07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F2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5D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8A:CAAB25=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noBreakHyphen/>
        <w:t xml:space="preserve">A&gt;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&lt;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?@&gt;?&gt;@F8&gt;=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0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H@0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0BC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0@0: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&gt;7&gt;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5AB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F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:&gt;6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$C=: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 xml:space="preserve">&gt;E&gt;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5&lt;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5AB8:C;O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8=B5=A82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5A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&gt;30B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54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8A&gt;20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:&gt;=:@5B8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#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?&gt;A&gt;1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&gt;O2;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?5G0B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5&lt;1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G8AB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5&lt;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:F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0@3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µ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F2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&gt;B;82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noBreakHyphen/>
        <w:t xml:space="preserve">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&gt;15==&gt;AB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7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2K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206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C7K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8B5@0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&gt;6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?8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:CH0=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830@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&gt;&lt;8=8@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=0AB@&g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8B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07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C@=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073&gt;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2&gt;1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7;N1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0@H@C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A5I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5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7153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5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4?&gt;G8B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456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K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8G5A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&gt;@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C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;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;8=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G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&gt;A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C:@0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B&gt;@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4?&gt;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AB@5G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B?CA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3;O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;8B8G5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&gt;@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8B59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MAB5B8G5A: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7=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A:07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D8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AB0=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;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@C3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  <w:t xml:space="preserve">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&gt;8AE&gt;4O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1K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57@07;8G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@&gt;=8G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M:AB@5&lt;8ABA: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F8&gt;=0;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: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0F8&gt;=0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2&gt;7=5A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@048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0F8&gt;=0;L=&gt;AB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  <w:t xml:space="preserve">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;87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82O70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G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&gt;=B0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  <w:t xml:space="preserve">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@51&gt;20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?CAB8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@&gt;=8G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45:20B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2KH5=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87: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=5H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5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=0:&gt;&lt;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2O7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=CB@5=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0G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1@0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@5=8@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#2;5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&gt;D5AA8&gt;=0;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BO3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5=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;:&gt;3&gt;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CE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=L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CB5H5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?&gt;@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&gt;;;5:F8&gt;=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@=&gt;3@0D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C7K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50B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5;5287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&gt;&lt;?LNB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E@8AB80=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O7KG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&gt;A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@5;8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780B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&gt;8=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A:CA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B@048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548F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::C;LB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AB&gt;@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AB@&gt;;&gt;3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9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E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&gt;10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H0E&lt;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70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3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2B&gt;&lt;&gt;18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@048&gt;;N18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&gt;&lt;KA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5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&l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0H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G8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0H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8;&gt;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0&lt;&gt;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5&lt;&gt;=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5;5287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@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B@5;O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;0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1;07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5=I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5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@85=B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5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!B@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8&lt;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A&gt;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@8BC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&gt;1K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0=5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456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8G5A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  <w:t xml:space="preserve">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A?5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5=I8=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;:&gt;3&gt;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=L3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8:;NG5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;8B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A:CA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&gt;@3&gt;2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0B5@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K3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&gt;AB8BC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&gt;&lt;&gt;A5:AC0;87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0@:&gt;&lt;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5@@&gt;@87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F5=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:F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820B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@5;8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0@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;8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OB5;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5@0@E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=8&lt;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;N1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B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5:AC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5C4&gt;2;5B2&gt;@5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!;01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O72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=CB@5=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;01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54&gt;AB0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82K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5;: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4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@&g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82O70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=5H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I5:&gt;B;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8&gt;3@0D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:@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B@C4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=56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5:AC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=D&gt;@&lt;0F8&gt;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'5AB&gt;;N1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&lt;KA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;8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0@L5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0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AO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725AB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64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G5;&gt;25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B@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KA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?@545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254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5C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5&lt;59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&gt;D5AA8&gt;=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;&gt;2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N1&gt;2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5AB86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;&gt;2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O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B0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E8B@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&gt;&lt;?@&gt;&lt;8AA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GC6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@C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softHyphen/>
        <w:t xml:space="preserve">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LO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&gt;=B@&gt;;8@C5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;57;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&gt;1@&gt;4CH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3@5AA82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softHyphen/>
        <w:t xml:space="preserve">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M:AB@5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@&gt;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C153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K684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0&lt;8@0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;845@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&gt;4G8=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0=0@E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@02=&gt;?@02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7&gt;;8@&gt;20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-&lt;&gt;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03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G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&gt;25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:@K2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GC2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E0@0: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M&lt;&gt;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65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A8E&gt;D87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@50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5:A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N0=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lt;&gt;B82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:;&g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=&gt;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:&gt;=B@&gt;;8@C5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82K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A8E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=B5;;5:B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:0G5AB2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noBreakHyphen/>
        <w:t xml:space="preserve">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OB81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:0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38AB@8@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K@065=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noBreakHyphen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KA&gt;: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KA&gt;: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!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@54=O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=87: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noBreakHyphen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=87: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;O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0@80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@85=B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&gt;;N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KH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&gt;=:@5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01AB@0:B=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-@C48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G0AB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B5;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3&lt;0B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381: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=0;8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5@E&gt;3;O4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&gt;&gt;1@07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C?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@&gt;=8F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&gt;25@E=&gt;AB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8B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KH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;53:&gt;25@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@0:B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D0=B0789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=A5@20B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=&gt;20B&gt;@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8A: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=5@5H8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#ABC?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03@5AA82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noBreakHyphen/>
        <w:t xml:space="preserve">45@6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0AA82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;845@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&gt;4G8=O5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@8A?&gt;A&gt;1;5=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=57028A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=52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O&lt;&gt;;8=59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53:&gt;2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&gt;4&gt;7@8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N1&gt;7=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57@07;8G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CH0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&gt;4&gt;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=CH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&gt;25AB;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0:B8G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@8=F8?8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:&gt;=D&gt;@&lt;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=8AE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@51&gt;20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;LB@C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M3&gt;87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1AB&gt;O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noBreakHyphen/>
        <w:t xml:space="preserve">B:@KB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M:AB@025@B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&lt;:=CB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=B@&gt;25@B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:;&gt;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E8B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5AE8B@&gt;AB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%;04=&gt;:@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6840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&lt;?C;LA82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45@6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&gt;ABC?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@073&gt;2&gt;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K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@0A?CI5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#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8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5A?&gt;&lt;&gt;I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5AB&g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O3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&gt;1@&gt;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%@01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B@CA;82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noBreakHyphen/>
        <w:t xml:space="preserve">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C3@&gt;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O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157@07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B@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01&gt;B&gt;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@5A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softHyphen/>
        <w:t xml:space="preserve">5@5=&gt;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1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@5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8BC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KAB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03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=570?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@073&gt;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59AB2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-&lt;&gt;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CAB&gt;9G82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!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;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M&lt;&gt;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!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&gt;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:@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GC2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#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8BO7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01;N40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noBreakHyphen/>
        <w:t>1O70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"@52&gt;6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682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B8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'C2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1;03&gt;40@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"I5A;0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!5:AC0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$0: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72;5: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&gt;AL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;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lt;0=8?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1J5:B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28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AG8B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AE&gt;4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9B@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"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:0=484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5AB&gt;@&gt;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7CG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725H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B5=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&gt;78F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5@&gt;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5@1&gt;2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035=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K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82;5G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82;5G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8A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5@&gt;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CG8BK2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G5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;01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&gt;@&gt;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:&gt;&lt;?@&gt;&lt;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F5=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;N4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CO728&lt;&gt;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lt;5H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G5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459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C1564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=0G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@C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?B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C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7=0G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1E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5@52&gt;@0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&gt;;L7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: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8G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MDD5: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?&gt;A&gt;1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5@1&gt;2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03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15@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@0AG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=CB@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C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=01;N40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0:B82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@8BO7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&gt;=B0:B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:;&gt;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@8A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C?&gt;@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E;04=&gt;:@&gt;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&lt;5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=0E&gt;4G82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4@C7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7=0:&gt;&lt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;N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1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02B&gt;@8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;C6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4&gt;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H8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&gt;=B0: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K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5@1&gt;2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@&gt;AG8BK2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;5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&gt;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54?&gt;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gt;1@5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B5=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;8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1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8F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@C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7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H0=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@30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N4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0A?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@&gt;B82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@8:84K2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0: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3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&gt;B@C4=8G5AB2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70A25G820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;8G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5@1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&lt;5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0;L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1@&gt;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B5=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&gt;=B0:B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: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@5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AB&gt;@&gt;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A;&gt;6=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&lt;5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@07@01&gt;B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0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&gt;=B@83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C25@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&gt;1I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2&gt;8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?0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2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83@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5;8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0759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1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5@1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B@C: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CI5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1KAB@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5@5:@K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noBreakHyphen/>
      </w:r>
      <w:r>
        <w:rPr/>
        <w:t xml:space="preserve">F5=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5@A?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0459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gt;?@545;O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K3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8=D&gt;@&lt;0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03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;8O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4578=D&gt;@&lt;0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@CH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548=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2O7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@&gt;2&gt;:0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A&gt;1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0:F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428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;NG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AB86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&gt;A;5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!45;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;N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8=C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B@C4=8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G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5: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K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&gt;B25BAB2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70:;NG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025@1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@&gt;G=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&gt;7@5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B5@?8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2@5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5@1&gt;2: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=5&gt;1E&gt;4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5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&gt;&lt;?@&gt;&lt;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25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&gt;=48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:07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5@1&gt;2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8GB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5@&gt;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&gt;3;0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5;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2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83@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2G8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K45;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5@1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#OA=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A8E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@B@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F5=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gt;A&gt;1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0B@C4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CAB@5&lt;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K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lt;&gt;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?&gt;A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:;&gt;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&lt;5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&gt;B@C4=8G5AB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'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1C64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&gt;&lt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;8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5;838&gt;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C1564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&gt;&lt;0=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@54AB02;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=0F8&gt;=0;87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BI5A;02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5C25;8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?&gt;A&gt;1=&gt;AB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lt;5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0B@C4=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:&gt;&lt;?@&gt;&lt;5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&gt;7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60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5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E0@0:B5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AB@0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5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E0@0:B5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N1&gt;2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B@0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;N1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45B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68B59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;01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LO=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070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83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65=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3&gt;&lt;&gt;A5:AC0;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=0@:&gt;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810@8B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B8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0&gt;1;0G=K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=B5;;5:BC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;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CB&gt;=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@5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0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3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0:&gt;=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=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4@C3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=8:=&gt;2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B09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softHyphen/>
        <w:t xml:space="preserve">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;N1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5&gt;4&gt;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51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N1&gt;2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B@0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;N1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45B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BI5A;02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B@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&lt;=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C2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7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4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5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:&gt;@@5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!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B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8=4828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B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=05H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B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M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3&gt;A?&gt;48=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5@1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@&gt;2&gt;48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5@1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O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5@1&gt;2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5?&gt;A@5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C:07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5@1C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40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5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54?&gt;;0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0&lt;5: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5@1&gt;2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GC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D;03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8&lt;5G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G5;&gt;25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K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=5?@8O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@&gt;6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8&lt;?0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4C@0G82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5@1&gt;2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;C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0A:@K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5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E&gt;7O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C?5=G0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5@1&gt;2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5@1&gt;2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4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1K20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3&gt;@OG8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5@1&gt;2I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45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O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&gt;B@C4=8G5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4&gt;;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1@01&gt;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@07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E&gt;;&gt;4=K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5254&gt;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A?&gt;42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&gt;4:0BK205B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=5&lt;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15A:&gt;=B0:B=K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5?&gt;A@5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=B0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=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153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8AL&lt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D0: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B5;5D&gt;=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1@0B=K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54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CA;C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&gt;4A:070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1@0B8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C:0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0@80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54C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4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:07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@54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5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5@54C&lt;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;0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5B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5@1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0=B0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softHyphen/>
        <w:t>&gt;4:C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#3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2&gt;7459AB2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#3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;N18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;N4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0A68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M&lt;&gt;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lt;AB8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=54&gt;2&gt;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BI5A;0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2&gt;AB&gt;@6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@52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AB@04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#156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&lt;1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A8E&gt;?@&gt;3@0&lt;&lt;8@&gt;2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noBreakHyphen/>
        <w:t xml:space="preserve">A&gt;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=0@:&gt;?@82O7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5: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lt;5@&gt;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softHyphen/>
        <w:t xml:space="preserve">@0: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5B&gt;4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G0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ACI5AB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G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718@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noBreakHyphen/>
        <w:t xml:space="preserve">1E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7025@1&gt;20=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25@1&gt;2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B0@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2&gt;7&lt;&gt;6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50;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C&lt;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@C:&gt;2&gt;4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CG8BK20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A8E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=565;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459AB2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noBreakHyphen/>
        <w:t xml:space="preserve">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:@0B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@0AA&lt;&gt;B@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!:;&gt;=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B@C4=8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8A?&gt;;L7&gt;2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@07&gt;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=5&gt;1E&gt;48&lt;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&gt;AB&gt;O=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'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3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B@5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C@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B5: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1KB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?5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=5&gt;1E&gt;48&lt;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E@0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F5;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&gt;25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8=8F80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3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DC=:F8&gt;=8@&gt;2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5@540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=C6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59AB2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=5&gt;1E&gt;48&lt;K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2B&gt;=&gt;&l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1&gt;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CAB0=&gt;2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7040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445@6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&gt;&lt;56C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E&gt;7O52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;C8=8F80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5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@CG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040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2&lt;5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@C:&gt;2&gt;48B5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:07K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425@=C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2&gt;7&lt;&gt;6=&gt;AB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@85=B8@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;C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:07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KB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K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G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CAB0=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@0&lt;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2;5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;0AA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5B&gt;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=CB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70?C38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5@G0B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&gt;=B@&gt;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@O=8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&gt;4:C?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softHyphen/>
        <w:t xml:space="preserve">@845@682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@8=F8?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softHyphen/>
        <w:t xml:space="preserve">C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65A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@C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O3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5@G0B: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=:@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15AA?&gt;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5@A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&gt;4E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MD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?@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15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3@&gt;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A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072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@C6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gt;B=&gt;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#AB0=02;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@C61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7025@1&gt;20=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=8F80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4&gt;&lt;8=8@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5A5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;N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?K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5@5E2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&gt;A;54=N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G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3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;57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5@53;O45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56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54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K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73;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54&gt;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3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@C:&gt;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45@6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#45@6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O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&gt;7&lt;&gt;6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softHyphen/>
        <w:t xml:space="preserve">@8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0B5@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&gt;7=03@064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8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&gt;&lt;&gt;I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?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H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!B@0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&gt;7&lt;574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gt;&lt;18@&gt;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$8=0=A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&gt;7=03@0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4?8BK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D0:B&gt;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&gt;?CB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B8&lt;C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noBreakHyphen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4C&lt;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A:&gt;@1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1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0&lt;&gt;;N1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7&lt;5=O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;5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@01&gt;B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?B8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4:C?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4@C3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8&lt;&gt;?&gt;&lt;&gt;I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4@07C&lt;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: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5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5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0@L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@KH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;5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7=0:&gt;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&gt;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&gt;=B@0: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2&gt;5&gt;1@07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0B5@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&gt;7=03@06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;0?H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H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A=&gt;2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&gt;74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3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?5G0B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=0G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&gt;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45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7@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0&lt;&gt;C2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MDD5:B82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B8&lt;C;O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;0B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C45@6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B@0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&gt;7&lt;574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C3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&gt;7&lt;574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;8G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03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1;87: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@54?&gt;;030BL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H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3@5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&gt;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;81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O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540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2&gt;8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G528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7&lt;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E&gt;7O52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C3@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5&gt;1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872&gt;4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?5G0B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&gt;&lt;?@&gt;&lt;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;CG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M?87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H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708&lt;&gt;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?@545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5?@&gt;I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2&gt;8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2845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@5ABC?=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@&gt;B82=8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µ&gt;102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4AB538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&gt;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5@8&gt;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5I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3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B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&gt;&lt;?@&gt;&lt;5B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0B5@80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&lt;1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4@07C&lt;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A:CA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B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15A?@5:&gt;A;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4G8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:07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E&gt;7O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noBreakHyphen/>
        <w:t xml:space="preserve">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&gt;&lt;1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&lt;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lt;&gt;73&gt;2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65AB:8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5@5?@&gt;3@0&lt;&lt;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?5F8D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lt;O3:&gt;3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5@5?@&gt;3@0&lt;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=&gt;3&gt;ABC?5=G0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38?=&gt;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?@&gt;25@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B@C4=8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25@1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?0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@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2&gt;9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83@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M;5&lt;5=B0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lt;&gt;H5==8G5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71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5?@8OB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65;0B5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8AB5&lt;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3;0A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5B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;6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53;0A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4C1;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=01;N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?@&gt;2&gt;: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25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03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5B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;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BA;5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A8E&gt;M&lt;&gt;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lt;KH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:&gt;6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7@0G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5@45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KE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8AB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=0G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?@&gt;I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0@80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AB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M:A?@5A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803=&gt;AB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?8A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7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1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25@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@073&gt;2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C1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@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725AB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E&gt;7O52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noBreakHyphen/>
        <w:t xml:space="preserve">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4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3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1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G8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E&gt;B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2K40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1;N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5@8&gt;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A25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7025@1&gt;20=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D8:A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D0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2845B5;L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5G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83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MD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4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0@0;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03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2&gt;: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&lt;5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AG5B;8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1;07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8=B@83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?&gt;4:C?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41@0A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54?&gt;G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?5@540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A5: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M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!B0=40@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0@80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65AB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25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@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:@&gt;2L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B@51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25@1&gt;2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ACI5AB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0: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3@5AA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5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:@&gt;2&gt;?@&gt;;8B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5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&gt;@0B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noBreakHyphen/>
      </w:r>
      <w:r>
        <w:rPr/>
        <w:t>B&lt;5B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K:07K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3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&gt;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CAB&gt;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/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53@048@&gt;202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;8G=&gt;A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;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45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8A?&gt;;=8B5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KO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2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83@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5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:&gt;=B0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D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7OI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&lt;18=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1@0A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457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!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25@1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A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0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O728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A?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=A?8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E0@0:B5@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=D&gt;@&lt;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5@5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:07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&gt;&gt;1I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725@=C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A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2&gt;?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2K40G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?@54&lt;5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83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254&gt;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?0A=&gt;AB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157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BAK;: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?&gt;;CG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3&gt;B&gt;2=&gt;AB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=53&gt;B&gt;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;0AA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=D&gt;@&lt;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ACI5AB2;O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5@A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1I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@048&gt;AB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B5;5D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B5;5D0: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2A;5?C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AB&gt;@&gt;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;8F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2O7=8: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:C@L5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G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B?@02;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&gt;41@0AK20=8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:;04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A&lt;&gt;B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09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2B&gt;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0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E@0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&gt;&lt;5=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&gt;=B0:B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K7K2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4&gt;7@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A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0;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54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K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25@1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@01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K3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&gt;1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?&gt;@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;C1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8A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878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7=0:&gt;&lt;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=A?8@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20@B8@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!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5;5D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@O&lt;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459AB2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&lt;56C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0??0@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?@&gt;I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83=0;L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3@C6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8=D&gt;@&lt;0B82=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&lt;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A;C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H8D@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2?@&gt;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=0AB&gt;@06820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8&gt;4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lt;5=O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4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gt;1I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I8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;&gt;2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:A?;C0B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48&gt;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C&gt;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&gt;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AB&gt;@&gt;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&gt;?CBG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2&gt;4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203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O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7=0:&gt;&lt;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5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0B5@8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5=L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8AL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&gt;=B@&gt;;L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A: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:@K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?&gt;A&gt;1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noBreakHyphen/>
      </w:r>
      <w:r>
        <w:rPr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2O7=8: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C@L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54?8A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4B25@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45=B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;&gt;25A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54&lt;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65A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0@&gt;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65;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A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&gt;=B0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0;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&lt;56C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2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725=L5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&gt;GB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@@5A?&gt;=45=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A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;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gt;B?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&gt;;CG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@&gt;B82&gt;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8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AB&gt;@&gt;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@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3&gt;@&gt;4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4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=528==K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&gt;25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&gt;;CG0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&gt;=B@&gt;;L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;0AA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H8D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28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G5@=8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&gt;41@0A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87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4@5A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8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?@02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&gt;A;0=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&gt;41@0A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GB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OI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B&gt;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2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72&gt;=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0@&lt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gt;456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5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: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5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25@=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&gt;9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&gt;;CG0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65;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&gt;=B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2B&gt;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0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7=&gt;B8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09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A;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@&gt;A0NI5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:@&gt;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5AB5G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0B0@5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E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&gt;4J57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0G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I5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C0;5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:;04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C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@5?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@578=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8?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5=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&gt;425A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540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0B5@80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noBreakHyphen/>
        <w:t xml:space="preserve">15@53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?@8OB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BO3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:;04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87K&lt;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K?&gt;;=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@C3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&gt;1I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&gt;AB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5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5;5D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72&gt;=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&lt;5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&gt;G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3=&gt;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=B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0;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54&lt;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540G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25@H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0;&gt;25@&gt;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A5&gt;E20BK2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B&gt;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0AA068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5B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?&gt;;=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02B&gt;1C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F5=B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C=825@&lt;03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5@5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@C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;C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1;878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2?;&gt;B=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01&gt;B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0@80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;C68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G0O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2AB@5G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540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@C:&gt;?&gt;60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5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5&lt;=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A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@5A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8=&gt;B50B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AA5O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3075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E&gt;6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0:5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8?;&gt;&lt;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0D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2KAB02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&gt;:7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0@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:0&lt;59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&gt;=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@54&lt;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4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70&lt;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&gt;4&lt;5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A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83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50;L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A5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D&gt;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28A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D0=B0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&gt;=B0:B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1AB&gt;OB5;LAB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8A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=0G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A;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lt;5A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G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B:@K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4?8A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N65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5B0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456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6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;CG09=&gt;3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@&gt;E&gt;6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H81&gt;G=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2&gt;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B5;5D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?&gt;;L7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4&gt;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83=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5AB5AB25=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K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65;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48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lt;&gt;&lt;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25@1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B5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A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&lt;KA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@54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softHyphen/>
        <w:t xml:space="preserve">@5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459AB2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3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=0ABC?0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A;C3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=C640NBA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?0A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2845B5;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KOA=8;&gt;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5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2&gt;9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83@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&lt;0=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@540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&gt;=B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83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&gt;=A5@2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&lt;5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1C4CI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softHyphen/>
        <w:t xml:space="preserve">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9B@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?@8OB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1K2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03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4&gt;AB8G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C@0B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5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ICI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3@&gt;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:0=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@5:&gt;&lt;5=4C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GB8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3@C1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@048:0;L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GCB: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5@K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KA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1;03&gt;40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K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7=03@0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A:&gt;@1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25@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:06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2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83@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1&lt;0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3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lt;5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=0&lt;5:=C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lt;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A;C3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:&gt;@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=04&gt;1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40;L=59H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3@C1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5@K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1;860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4E&gt;4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:07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?@545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7459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C@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&gt;2&gt;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&gt;&lt;?@&gt;&lt;0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!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E&gt;@&gt;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&gt;15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G8=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?&gt;?@02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@5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3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?0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2845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30@0=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lt;&gt;;G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048: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70I8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:;NG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GC6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7&lt;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;CG09=K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1AB&gt;OB5;LAB2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A&gt;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B8@0=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0&lt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lt;5B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G5;&gt;25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57C;LB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"5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57C;LB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&gt;;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=B5@5A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G5;&gt;25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:;04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&gt;=B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;L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C&lt;=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0F8&gt;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@30=87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:@0B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@0AA&lt;&gt;B@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amp;5;5=0?@02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&gt;=AB@C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noBreakHyphen/>
      </w:r>
      <w:r>
        <w:rPr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57C;LB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A;&gt;2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4G8=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&gt;AB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F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?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803=&gt;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:&gt;=B0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&gt;B@C4=8G5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A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@&gt;1;5&lt;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8=D&gt;@&lt;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5@5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D0: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578=D&gt;@&lt;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1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B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8=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G5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;81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;=&gt;F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5@5B5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D0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:;NG0NI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20@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43&gt;B&gt;2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7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5A?5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A8E&gt;M&lt;&gt;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AB@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CA&lt;&gt;B@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=0?@02;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80;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:@5?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AB83=C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@57C;LB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20@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70=8&lt;0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OA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AB8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@073&gt;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&lt;5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?&gt;GB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85&lt;;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lt;8=8&lt;C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;C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7=0G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0@B=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B@038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@&gt;1;5&l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4C&lt;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0: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A8E&gt;;&gt;3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59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D0:B&gt;@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@010B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83@KH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lt;&gt;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lt;5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AB&gt;O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284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7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45@6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&gt;B25B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A8E&gt;M&lt;&gt;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AB@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A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53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M&lt;&gt;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1@0AK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A5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0@L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B@C4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5&gt;1E&gt;4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708&lt;&gt;?&gt;=8&lt;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53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A5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=5H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O2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57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D@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60B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7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7@0G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A8E&gt;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85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1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lt;8&lt;8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5;5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:&gt;?8@&gt;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71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AB@&gt;9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&gt;;51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80;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?8@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AE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0: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AB&gt;O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1;N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65A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73;O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50: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:&gt;@@5: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25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0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:@5?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AB83=C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57C;LB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4@07C&lt;5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:06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5&gt;1E&gt;48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KH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ABC?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&gt;15A54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AB0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=530B82=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5@A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7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7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25AB2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5@1&gt;2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825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A8E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lt;&gt;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;CGH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5G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noBreakHyphen/>
        <w:t xml:space="preserve">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&gt;2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5@A?5:B8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&gt;=B0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CG8B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E&gt;;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CE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@01&gt;B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60@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;0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8BC?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8=B5;;5: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AB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lt;&gt;@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A&gt;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256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lt;&gt;@A:&gt;3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G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G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9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;03&gt;?@8OB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5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5@53&gt;2&gt;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=5@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A8E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=5CAB&gt;9G82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&gt;O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7;8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74@06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A?K;LG82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&gt;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C7K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2CG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3@&gt;&lt;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53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5A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8=B8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25@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E0@0:B5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N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4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25;8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0;LB@C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7&gt;G0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&lt;5=L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53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BO3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=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?K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;N4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N1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N1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8&lt;?0B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;N4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8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gt;1I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5@&gt;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&gt;=@02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@57&lt;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:&gt;=B0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gt;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=8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@82;5:0B5;L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F5=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AB5?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&lt;&gt;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0@B=5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: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;0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=48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5&l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@C6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:&gt;=B0:B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45@6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@8=F8?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C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@C7L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?C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CA?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5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&gt;;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lt;=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C?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AB@0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&gt;&lt;=8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25@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25@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C:&gt;?&gt;60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?@&gt;2&gt;64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73;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@0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A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8?;&gt;&lt;0B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gt;AB&gt;@&gt;6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0:B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M;5&lt;5=B0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CGB82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0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@85=B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0=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5A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gt;A:&gt;@1;O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A&gt;&gt;1I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&lt;=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8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=0&lt;5: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8: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0@B=5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7=0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M&lt;&gt;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B@O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I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15A54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57&gt;=0B&gt;@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25BG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?;&gt;E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K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A&gt;GC2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K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:&gt;A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C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G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5A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?KB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@30=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;03&gt;65;0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B&lt;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&gt;?@&gt;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B25B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0&lt;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C4&gt;2&gt;;LAB28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02&gt;52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2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0@B=5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1@&gt;65;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?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3&gt;B&gt;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G5;&gt;25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&gt;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2&gt;1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=5?@8=C645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C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3&gt;2&gt;@OI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0&lt;&gt;:@8B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@&gt;O2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K:07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K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C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3&gt;@07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gt;B:@&gt;25=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8BC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A&gt;7=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:&gt;=B@&gt;;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N1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5@A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4G5@: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7=0G8B5;L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5A54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C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2K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O7K: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;&gt;C?&gt;B@51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7=0:&gt;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;&gt;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074@060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KA:07K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@57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?@&gt;I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0?&gt;4&gt;7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87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8=B5;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K428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C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AB@5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E&gt;B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E&gt;B8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E&gt;B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445@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&gt;1;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65;0=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5A54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&lt;5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682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M:A?@5AA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65A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B5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?&gt;=B0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?@8=C64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C1J5: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3&gt;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:84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7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20;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@5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C2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CNB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;0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708&lt;&gt;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@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?@8=C64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:&gt;=B0: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?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?&gt;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65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B75@:0;820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&gt;1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870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445@682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73;O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54@0A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;8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&gt;1@0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&lt;&gt;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5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?&gt;:07K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=8&lt;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A8E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&gt;AB&gt;O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;CG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25@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B=&gt;H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&lt;&gt;F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&gt;71C64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7;8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:A?@5AA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?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&gt;15A54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B0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AB&gt;9G8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3;07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3&gt;2&gt;@O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K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08=B5@5A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4&gt;E=&gt;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4&gt;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lt;&gt;=&gt;;&gt;3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AB59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9B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:&gt;=5G=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07C&lt;55B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GC2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:;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&gt;;&gt;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4104@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K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4&gt;;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1I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8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@0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57&lt;&gt;;2AB2C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?0@B=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KA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C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:&gt;B&gt;@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=5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=8&lt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KA;CH0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84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;CH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8&lt;?0B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AB@0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G5@54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B0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A;CH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=5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;N1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=@02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&gt;1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5I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F5=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65=I8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&lt;0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1@&gt;65;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&l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:07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:&gt;&lt;?;8&lt;5=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;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&gt;;57=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K3;O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O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;&gt;6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A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@C6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:@&gt;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D0;LH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C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70&lt;0A:8@&gt;20==C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0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7;8H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&gt;?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&lt;5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@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&gt;1E&gt;4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&gt;25@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57C45@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G528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E20AB;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=5MDD5:B82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15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B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2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1@5B5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@0A8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=5@3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65A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4G5@:8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3;025=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KA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?&gt;&lt;5E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7153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15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C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=8&lt;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K7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@064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E20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CE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45@6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&lt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8=D&gt;@&lt;0F8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@5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@C65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C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?@8=C64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71KB&gt;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254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701K209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K:=&gt;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074@06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30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3&gt;F5=B@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=B8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5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C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?@8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01&gt;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0=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@5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5I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2B&gt;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71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HC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0D&gt;@87&lt;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0A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440: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15A54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KA: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4C&lt;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lt;=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0&lt;&gt;C3;C1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A@54&gt;B&gt;G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A?5E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@&gt;1;5&lt;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87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M&lt;&gt;F8&gt;=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87&lt;5=O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4=&gt;&gt;1@0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0@B=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;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3@N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4G5@:=C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445@6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5A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;5I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0I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06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;&gt;2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@L5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;K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A5@L57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;LAB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8A:8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B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:CA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5A5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:07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@C65;N1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0:B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:&gt;@&gt;?0;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7;8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5@51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C1J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5@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?5G0B;5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1&gt;@&gt;=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&gt;78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5?O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&gt;@&lt;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gt;1I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2KH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2;5:0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28;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AA&lt;0B@8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;N1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&gt;2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73&gt;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;5=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B2&gt;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7K3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8=B5@5A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&gt;?5@568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:0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:C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G8A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@0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;045;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87&gt;I@O;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gt;A:&gt;@1;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A&gt;:&gt;&lt;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4&lt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5=51@5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&gt;15A54=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@&gt;F56820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:2&gt;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7C1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@C1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G5B;8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CGB8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@&gt;B82&gt;@5G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&gt;;B;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;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73&gt;2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&gt;BG8=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?@&gt;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2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&gt;25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@&gt;A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25B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gt;G5=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718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B@03820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&gt;?@&gt;A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5H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B25@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570??5;O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&lt;5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1@5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&lt;5B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GC6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lt;=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4A&gt;7=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&gt;B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A&gt;@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:@K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&gt;?@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@51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4=&gt;7=0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=5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gt;B25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5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74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?@O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5A5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3@0=8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&gt;AB@0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lt;0=52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GC2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&gt;?@&gt;A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0;8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F5;5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CAB0=&gt;2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;8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=C6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;01K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4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=B@83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gt;A254&gt;&lt;;5==&gt;ABL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&lt;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&gt;15A54=8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A;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B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&gt;2&gt;@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B8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=C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=87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&gt;;&gt;A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60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&gt;@O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AB0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1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M?87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&gt;=D;8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8BC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: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M&lt;&gt;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=O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G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KA:070BLA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A?5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=CH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;CH0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1&lt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F5;5A&gt;&gt;1@07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25@=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@07&gt;1;0G5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0;NA5=L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;&gt;6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?&gt;A&gt;1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@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=54&gt;25@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5@=5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1&lt;0=CB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E8B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@C38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D&gt;@&lt;C;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AB&gt;@0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?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3=&gt;@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54C1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8702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0@B=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H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45&lt;&gt;=AB@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1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&gt;;57=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?&gt;&lt;8=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H81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&gt;25@H0N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@8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&lt;5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@8=8&lt;0N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A&gt;7=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@8B8: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gt;GC2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@8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0:B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D&gt;@&lt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@8B8: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&lt;5G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87=5A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?&gt;:&gt;9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B&gt;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?&gt;A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K72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71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E&gt;;5@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8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M=5@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0=328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B5@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5;0=E&gt;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7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E;04=&gt;:@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D;53&lt;0B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A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&gt;;G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=8&lt;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3@C6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lt;KA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0:0=G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80;&gt;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CG8BK209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G5B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2K@07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&gt;=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725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;03&gt;?@8O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?5G0B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0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KA:07K20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D@03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7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?&gt;&lt;8=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G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A53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AB0=&gt;28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25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&gt;=878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A8E&gt;D87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0A?5: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684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@503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5;&gt;25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&gt;A?@8OB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D@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gt;AB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;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&gt;A?@8=8&lt;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lt;K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@8&lt;5=O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52KH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5:C=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D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87=&gt;A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0C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5:C=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5@5A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A&gt;7=020BLA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C6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;C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=8&lt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5:C=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G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C&lt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1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54&lt;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@073&gt;2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;N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M&lt;&gt;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71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&gt;?5@56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B@C4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@C38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8?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gt;15A54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;KH8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lt;5=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&gt;:070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;N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:;&gt;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0&lt;&gt;0=0;8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4C&lt;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=CB@5=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lt;8@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5A54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725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5;&gt;25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=0:&gt;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8BC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0@B=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;KH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54?&gt;;0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CA;KH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&gt;&gt;1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E0@0:B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=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?CA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A?@8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=525@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?@028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O7K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B@8F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&gt;&gt;1I05&lt;&gt;3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A&gt;&gt;B25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?&gt;B@51;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K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B0=40@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7=0G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B8;8A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0=&gt;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3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M&lt;&gt;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2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A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;L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7;8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KA?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K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&lt;5H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0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@074@06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H81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5:A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AB@0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@&gt;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@8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;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&gt;7459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A8E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A;KH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=570?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&gt;71C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5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54C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@073&gt;2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3=&gt;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5@5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@C65;N1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&lt;&gt;B82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@064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K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@0AB5@O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&gt;F5?5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M&lt;&gt;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H&gt;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&gt;7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C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&gt;2&gt;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CE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&gt;3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@02&gt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E20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=570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3=52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53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@0AA&lt;5H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K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=0AB@&gt;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?&gt;A&gt;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9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:&gt;=D;8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3@&gt;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;C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715@5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&lt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0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&gt;A?&gt;&lt;8=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F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8: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BK: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&gt;7=0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A&gt;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=B5@5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48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=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@54&lt;5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B5@5A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=N0=A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C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=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:0: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&gt;?@&gt;A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A;54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54&lt;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CA;&gt;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5@2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&gt;1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=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725AB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;CG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5@2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&gt;@07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&gt;25@O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;C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0;L=59H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5C25;8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D&gt;@&lt;0F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1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4B25@6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8?&gt;B5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4&gt;&gt;F5=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&gt;B82&gt;@5G0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KA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&gt;&gt;1I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;CH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&gt;A?@8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M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&lt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@B=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lt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&gt;A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5@5402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2B&gt;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;025=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K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&gt;;&gt;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A&gt;7=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54&lt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5A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53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70?&gt;&lt;8=0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G5;&gt;25: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45@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&lt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B25@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0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=070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&lt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5G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E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&gt;154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?&gt;&lt;8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A;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E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5@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701K205BA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&lt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?&gt;A&gt;1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E@0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5;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8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;KH8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5@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8G8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?&gt;&lt;8=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70:&gt;=G5==K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=0G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1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&gt;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5?O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5@5@01&gt;B: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B5;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84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E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B&g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;&gt;E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;56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68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&gt;1@0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CB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&gt;;&gt;4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5G5@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;N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&lt;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AG5B;82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CB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B&gt;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A8E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5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84OI8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708&lt;&gt;459AB2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1&gt;;L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=5&gt;1E&gt;48&lt;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3&gt;2&gt;@OI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=0:&gt;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;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;53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ABO3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;&gt;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3;03&gt;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70?@5I0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D@0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@07@5H0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:&gt;=F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KA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7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&gt;B&gt;@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?5@5405B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AAB02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8&gt;1@5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&lt;KA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AAB02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K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&gt;8725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@C3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2?5G0B;5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&lt;?C;LA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M&lt;&gt;F8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503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&gt;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&gt;A?@8=8&lt;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&gt;7=8: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B@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3&gt;B&gt;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B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B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K1@0A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@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04@5=0;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0:B8287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KE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?C;L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0459AB2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575@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0E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68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1;&gt;: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=5=C6=C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&lt;&gt;73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65=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AA&lt;0B@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AB0=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:&gt;=B0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KA:07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GC2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8&lt;?0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0=B8?0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3;0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&gt;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?@&gt;1;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C6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;N1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CA?5E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GC6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65=I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=0&gt;1&gt;@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C6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701&gt;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B0BC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lt;&gt;B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1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8=D&gt;@&lt;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?5@56820=8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606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B25@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1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=57028A8&lt;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65=I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@85=B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&lt;KA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=0&lt;5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GC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&gt;B=&gt;H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15A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A&lt;0B@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A5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&lt;5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A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157&gt;18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@5?;8: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5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;&gt;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?&gt;ABC?: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!&gt;AB0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N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15A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=&gt;3&gt;G8A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M;5&lt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028A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1AB&gt;O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F5?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&gt;4C&lt;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B@0B53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7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1@8A&gt;2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5@1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825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@85=B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@5:&gt;&lt;5=4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B&gt;2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15A5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8&lt;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2=8&lt;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52&gt;AE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@85=B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?@&gt;1;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18@05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5@L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&gt;1AC640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&gt;745@682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&gt;1&gt;A=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C6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A?&gt;;03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B&gt;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74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0B&lt;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:&gt;=:C@5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=8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H0=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A?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?5@53&gt;2&gt;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=C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8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708=B5@5A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AO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?@54CA&lt;&gt;B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B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2&gt;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B5;5D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=570?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HC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;CG09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?&gt;A5B8B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5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&gt;25@8B5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&gt;1I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;&gt;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AB0=02;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AB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15A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84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B:@&gt;2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B&gt;OI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&gt;@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704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0AAG8B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5H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1KAB@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C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B&gt;8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65;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15A54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0?&gt;&lt;=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&gt;4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0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@073&gt;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E&gt;B8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45;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AB02L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&gt;AL1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&gt;=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15A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noBreakHyphen/>
      </w:r>
      <w:r>
        <w:rPr/>
        <w:t xml:space="preserve">1I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G5;&gt;25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&gt;A&gt;7=0209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G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KA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&lt;&gt;&lt;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703&gt;2&gt;@O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51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0AE0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gt;:&gt;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5H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8ABC?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3;02=&gt;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72&gt;;=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&gt;71C64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5;&gt;25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&lt;K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45;&gt;2&gt;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?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44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;8O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M&lt;&gt;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&gt;15A54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C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&gt;&gt;1I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A?K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5AA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?5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8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B?@0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BC0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C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07C&l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lt;KA;8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8:84K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1C4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?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0AAB02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;&gt;2CH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&gt;O2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AB8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7KA: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E8B@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1;0?&gt;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;53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B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1&lt;0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=0A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G8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:0:C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701K209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B2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D0: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CB25@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0@B=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&gt;&gt;1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254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B25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1K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2&gt;?@&gt;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65=I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E0@0:B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5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&gt;1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:@C?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H5;&gt;&lt;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&gt;68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lt;0B5@80;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5@5&lt;5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D@07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1K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KA:07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&gt;2&gt;F8@C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gt;B:@&gt;25==&gt;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&gt;&gt;1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=B5@5A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@&gt;B82&gt;@5G8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&gt;7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C154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2?5G0B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54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3&gt;@07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&gt;15A54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A;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0AA:0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2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7=0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KA;CH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M&lt;&gt;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2K@0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=8: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5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&lt;KA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gt;D&gt;@&lt;;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7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70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&gt;?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B@51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&gt;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4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=5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gt;B25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2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@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K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3&gt;2&gt;@OI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54?&gt;G8B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B:@K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2&gt;?@&gt;A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B:@K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E&gt;@&gt;H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;&gt;68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9B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&gt;15A54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B@51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4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&gt;OA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5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&gt;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=8F80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5@5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0@B=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;548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70E20B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15A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&gt;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4&gt;1@&gt;65;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E&gt;@&gt;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0A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4CE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9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CABC?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CI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lt;5=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06C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273;O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AO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4E&gt;4O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87=02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02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B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@0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@8B8G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B=5A5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gt;H81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157&gt;@C6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@&gt;B82=8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CGB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1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8C&lt;5=LH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O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@&gt;AL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@8: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&gt;A?@5?O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&gt;7=8:=&gt;2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4A?C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&gt;?@&gt;B82;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0B&lt;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45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@07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&gt;7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@57@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B&lt;5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0@3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AO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0AB&gt;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&lt;KA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KA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2A5F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?@85&lt;;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?&gt;78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B25@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&gt;3C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=5?&gt;=OB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KAB@0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&gt;&lt;?&gt;7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CG8BK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0: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2&gt;5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KH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A8E&gt;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65=I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&gt;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A45;0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45;05BA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;N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54C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27;5B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&gt;=F5=B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28702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A?04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70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K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0AA&gt;F80F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@073&gt;2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15A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5@8&gt;4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5@5&lt;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1&gt;A=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0C7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5@54&gt;E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70:@5?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4&gt;AB83=CB&gt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&lt;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0AAB02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0C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1&gt;;L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2;8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A;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5&lt;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07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MDD5:B82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:20=B&gt;2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&gt;78@C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&gt;@F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A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D0:BC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5@54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1;03&gt;?@8OB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&gt;=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A&gt;&lt;=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&gt;78B82=K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81;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7025@H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AKI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&gt;2KA8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&gt;?CA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2?5G0B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15A54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4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ABC?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&gt;7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15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B0@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C=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:&gt;;51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07K3@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1&gt;@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&lt;&gt;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:&gt;=F5=B@8@C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2&gt;7459AB2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&gt;7459AB2C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0@3C&lt;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2&gt;A?@8=O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3@0=8G82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3&gt;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8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4&gt;2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0A:@K2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A&lt;KA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?KB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0@3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2870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KA:07K2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1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4&gt;2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3=&gt;@8@C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&gt;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@57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703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54?&gt;;03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&gt;4C&lt;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:&gt;=B@0@3C&lt;5=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&lt;5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70?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E&gt;@&gt;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0@3C&lt;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;CG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B0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:&gt;;510BLA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8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CB25@64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D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9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@8B&gt;@8G5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&gt;14C&lt;K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ICB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B&gt;@&gt;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2O7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3;C18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&gt;=B5: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&gt;A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4&gt;1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40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1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&lt;=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&gt;745@682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2&gt;?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15A54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2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=5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C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C1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&gt;1I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2&g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&lt;=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B&gt;9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0B0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=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:;&gt;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AB&gt;@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lt;&gt;B@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54AB02;O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@50: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684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ABC?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0@B=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&gt;4=&gt;:@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G5B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2B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5H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=5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BA;5682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525@1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4AB@0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1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A8E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&gt;AB&gt;O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708=B5@5A&gt;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54;03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@&gt;1;5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K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830@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7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:;&gt;=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3&gt;;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=01&gt;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B5@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15A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AB0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07@8A&gt;2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1C&lt;0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701@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&gt;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4;&gt;:&gt;B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:@5A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0@B=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?&gt;3;0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?&gt;41&gt;@&gt;4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&gt;:070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70B@C4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G5A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CE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I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=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B8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3;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0=8?C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D0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?&gt;A&gt;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0&lt;5H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;52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?@024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4A&gt;2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D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&lt;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&gt;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&gt;1KB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B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3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M&lt;&gt;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1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D0:BC@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0=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4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M&lt;&gt;F8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KAB@0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K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D0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1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G0A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D0: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5=51@5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@5&lt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2O7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D0:B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=&gt;3&gt;7=0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;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AK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2B&gt;@8B5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AA&gt;F8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G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=0C: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0&lt;&gt;;N1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&gt;=5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7=05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AA5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H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&lt;5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65;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@5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B0:B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?@8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?074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2AB@5G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=0A&lt;5H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&gt;A:&gt;@1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&gt;128=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5&lt;&gt;=AB@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?@5=51@56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&gt;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G5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=5?@8OB=&gt;3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K3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=5?&gt;=8&lt;0=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E20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2@5&lt;5=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H5;&gt;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=0?&gt;@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C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@&gt;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0BO3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?5@53&gt;2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B0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OA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&lt;5@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:&gt;=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@073&gt;2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15@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=8F80B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54;&gt;6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025@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:&gt;=B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&gt;E@0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A8E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5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8BC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"&gt;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&gt;1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KA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&gt;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C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@C3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AB8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&gt;AB&gt;O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5@5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&gt;&gt;1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25@10;L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2CG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3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B&gt;=0;L=&gt;A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8=B&gt;=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25@1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273;O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65A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&lt;8&lt;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:0=0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028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3&gt;2&gt;@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F5=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87=&gt;A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@07@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@5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0=B&gt;&lt;8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&gt;?@&gt;2&gt;48B5;5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&gt;2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7025@H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?KB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C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M&lt;&gt;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2K@06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&gt;=25=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B0=40@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8=O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@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?&gt;A&gt;1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?&gt;=B0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=5?@&gt;872&gt;;L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0@B=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B@5&l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K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A&gt;&gt;1I05&lt;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3@0=8G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&gt;A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&gt;=25=F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25@1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=0&lt;5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1K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8AB8=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457&gt;@85=B8@CNI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725H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&gt;=B@&gt;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lt;8&lt;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;5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42C&lt;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&gt;64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@50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CB5G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8=D&gt;@&lt;0F8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?K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&lt;5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KO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C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AB@5&lt;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54?&gt;G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CB08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5?@&gt;87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&gt;7=8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=48284C0;L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8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=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?0@B=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5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?&gt;A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D0B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0&lt;&gt;&gt;1&lt;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7=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noBreakHyphen/>
      </w:r>
      <w:r>
        <w:rPr/>
        <w:t xml:space="preserve">F5=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5@A&gt;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M:A?@5AA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15@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@&gt;6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@07;8G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@048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2&gt;A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687=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:C;L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noBreakHyphen/>
      </w:r>
      <w:r>
        <w:rPr/>
        <w:t xml:space="preserve">A&gt;7=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D&gt;=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=0AB@&gt;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8=4828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50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O2;ON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B8&lt;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7&gt;=4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?&gt;ABC?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A8BC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gt;BG5B;82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C6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&gt;A&lt;0B@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;8G5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&lt;&gt;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65=I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2A53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G8B0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#A?5H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&gt;:@K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C2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E&gt;;5@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@C4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D;53&lt;0B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&gt;?C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1AB&gt;O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70B@038205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=5&gt;6840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?K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2&gt;A?@8=8&lt;0NI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B8&lt;C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GC2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C154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:A?@5AA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871KB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01K2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F5=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A: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&gt;1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7&gt;1@0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?5@568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-&lt;&gt;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25;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0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;CH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lt;&gt;7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&gt;3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5G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;52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&gt;1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06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;CH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&gt;&gt;@48=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07=&gt;8&lt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5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softHyphen/>
        <w:t>&gt;MB&gt;&lt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B0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&gt;45&lt;&gt;=AB@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4@C3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&gt;1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0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;&gt;2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50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5@5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;52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softHyphen/>
        <w:t>5@568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&gt;7=8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C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:0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KA25G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286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4@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@0AA&lt;&gt;B@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;8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A?KB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=48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C2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&gt;6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:&gt;&gt;@48=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&gt;: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0AA;0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8F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AB@C:BC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K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5:@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@06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5@568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M&lt;&gt;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softHyphen/>
        <w:t xml:space="preserve">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8F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K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A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CG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C?@02;O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&gt;1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&lt;&gt;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&gt;1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lt;0A:8@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8&lt;8B8@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noBreakHyphen/>
      </w:r>
      <w:r>
        <w:rPr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A: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;&gt;25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&lt;&gt;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8&lt;&lt;5B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&gt;1@0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C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;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8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D0;LH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07=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8&lt;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0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?&gt;;&gt;2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µ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0A?&gt;7=0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8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@0B:&gt;2@5&lt;5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A5:C=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=570&lt;5G5==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C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5@5E2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C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@O4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?5F8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@5=8@&gt;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;&gt;6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&lt;&gt;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@04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C4&gt;2&gt;;LAB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C7=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;53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@8F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?5G0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ABK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gt;B2@0I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noBreakHyphen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M&lt;&gt;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K@07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3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5A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CA8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8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0:C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3C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2845B5;L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15A?&gt;:&gt;9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:@82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:5?A8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0A&lt;5H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#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;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K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@C65;N1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4&gt;1@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#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C6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E&gt;@&gt;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&gt;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AO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;04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&gt;1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#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65=I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02482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D0:B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0AB@&gt;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;K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?;&gt;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&gt;1@0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lt;&gt;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;03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B0=40@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8AB&gt;;:&gt;20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G@57&lt;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;K1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4&gt;1@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@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&gt;=B@&gt;;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5@2&gt;7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?&gt;4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@&gt;2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&gt;B&gt;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&gt;4G8=8BLA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?C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@&gt;2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K:0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52&gt;AE&gt;4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4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58A:@5=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AB&gt;O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AH8@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0:@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C3@&gt;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"8?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K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&gt;&gt;1I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A?KB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M&lt;&gt;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B0:&gt;2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@04&gt;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A:@8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3&gt;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BO=C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07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@07&gt;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5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lt;&gt;@I8=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8=B5@5A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@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?&gt;4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?CI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5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;53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AH8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C65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G0ABL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3&gt;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?&gt;4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07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?&gt;:&gt;9=K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C482;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4=O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@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@0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&gt;@I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;1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@0AH8@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&gt;B:@K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:@C3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D&gt;@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B2@0I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@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?CI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&lt;&gt;@I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86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K?O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?&gt;4=O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&gt;&lt;:=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5@E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3C1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:&gt;AO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;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402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?;52K20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57@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@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8?&gt;4=O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2KBO=C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&gt;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2&gt;72KH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;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&lt;&gt;B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25@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2=87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AB@0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B@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@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&gt;4=O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O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D&gt;@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=CB@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3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428=C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&gt;@87&gt;=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lt;&gt;@I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@0AH8@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86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5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0?@O6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5@E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;53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8?&gt;4=O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B:@K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3&gt;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BO=C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07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0BO3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A?@O&lt;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C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M&lt;&gt;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?&gt;&lt;O=C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1@&gt;2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&gt;=B@&gt;;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B@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3=5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KH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428=C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2=CB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2=8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@30=8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3@&gt;6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0E&lt;C@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K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3;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&gt;74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AH8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@K;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8?&gt;4=O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;&gt;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6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BO=C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07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=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O&lt;&gt;C3&gt;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D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=0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B8A=C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7C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:@0A=5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BK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&gt;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?CI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B25@=C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B254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AB@5&lt;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1530N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B&gt;@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5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8:@K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&gt;&lt;:=C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&gt;:@0A=52H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C;L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CG0I5=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KE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5@51&gt;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:&gt;@1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@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254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BCA: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3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?CI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K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M&lt;&gt;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4@C3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I0B5;L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75@:0;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8&lt;8B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;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noBreakHyphen/>
      </w:r>
      <w:r>
        <w:rPr/>
        <w:t xml:space="preserve">B:@&gt;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&gt;2&gt;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5@568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;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40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?K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83@&gt;: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K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@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K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B5: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G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2K4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:0:8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K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K@0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&gt;7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M&lt;&gt;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503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B8&lt;C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?@&gt;872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53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;07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B@52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BK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1&lt;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B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=52@0AB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;5AB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&gt;@OG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2&gt;71C64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AB5:;5=5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@572KG09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;01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@0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IC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4&gt;2&gt;;L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D&gt;B&gt;3@0D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8I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C7K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8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G5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;81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B@04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;5:0@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@:&gt;B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lt;0@8EC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:&gt;:0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@0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:0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@074@0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;&gt;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=028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B@8F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M&lt;&gt;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?@8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G5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;81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@:&gt;B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lt;&gt;@D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5@&gt;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C&lt;1C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@0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?LO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0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28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LO=5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A8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&gt;@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2&gt;71C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1&lt;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54?&gt;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2&gt;AE8I0N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;87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08&lt;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;87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@0AAB&gt;O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65=I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O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&gt;;L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87C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8=B5@5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lt;C6G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lt;&gt;B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0@B=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;CH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&gt;2&gt;@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ACI5AB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2=C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O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87=5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80;&gt;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!C1J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lt;&gt;B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@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G5AB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K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B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A:@K205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?&gt;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3;O4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A?K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2K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@0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@0AH8@5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K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B:@&gt;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@064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@0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C65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B@5&l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&gt;&lt;8=8@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4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;54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@0AH8D@&gt;2: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BAC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273;O4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gt;A@54&gt;B&gt;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@07&lt;KH;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5@5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3;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:@C6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54&lt;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B&gt;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15A5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7;8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;8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&gt;=&gt;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0@B=5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AB&gt;9G8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8A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@0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C65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8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@064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O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&gt;&lt;8=8@&gt;20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AB&gt;9G8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8A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@0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@0AH8@5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5:AC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08=B5@5A&gt;20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B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?CA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3;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BK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1&lt;0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1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=54&gt;25@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B2&gt;4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&gt;72@0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7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&gt;3;0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=54&gt;25@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softHyphen/>
        <w:t xml:space="preserve">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5B0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G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=CB@5=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AB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B0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B5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2B&gt;@O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gt;&gt;1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A&gt;15=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softHyphen/>
        <w:t xml:space="preserve">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5@5?0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C2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B@&gt;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B5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&gt;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lt;8&lt;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?&gt;A&gt;1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AA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AB8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5@568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8=4828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82O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B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A8E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AB&gt;O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B0:&gt;2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?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&gt;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KA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&gt;4=O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41&gt;@&gt;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KAB0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C2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52&gt;AE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@C38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@?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2?5@5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&gt;41&gt;G5=OA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154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8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&gt;B&gt;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59AB2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3@5AA82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728=G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@073&gt;2&gt;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AB0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7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:&gt;=F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B&gt;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?8@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IC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?&gt;;=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0@B=5@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AAB0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&gt;: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&gt;;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52&gt;AE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@C38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:;04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0;L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O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@5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:0@&lt;0=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3@5A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5&lt;&gt;=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51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KA&gt;2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0;L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0@&lt;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@52&gt;AE&gt;4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@5I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5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5?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I8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CAB0=&gt;2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A:@5I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5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AAB53=C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846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&gt;25@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: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1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8=B5@5A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: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@8F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gt;B=&gt;H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53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: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7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3@5AA82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8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G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C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&gt;B&gt;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A:&gt;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GB&gt;1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C9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7402H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&gt;?82H5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2&gt;71C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82;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4:;NG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@073&gt;2&gt;@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:84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&gt;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@5I8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@C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gt;B:;NG5=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@073&gt;2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1@0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4;&gt;:&gt;B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@5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8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=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5=51@5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gt;:@C60NI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B5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@073&gt;2&gt;@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@5I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&gt;4K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8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45@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&gt;4&gt;1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gt;B=&gt;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272&gt;;=&gt;20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?K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0&lt;&gt;:&gt;=B@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3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I8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&gt;AB&gt;O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8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B&gt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&gt;3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@85=B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K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O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5: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C9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0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5@5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&gt;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5@70=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BC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C5B;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5A?&gt;:&gt;9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=0?@O65=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AB0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@8=O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15A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=04&gt;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48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H&gt;:8@&gt;20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F5?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0;L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7&gt;G0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@8F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A?&gt;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@C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8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=530B8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8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548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G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0;LF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04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?@8:0A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52&gt;AE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;&gt;2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?8@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&gt;: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B&gt;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8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A?&gt;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AB8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=0&lt;5@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0@B=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:&gt;H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lt;KH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445@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04&gt;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A:C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0;L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60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C;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A?&gt;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I5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;C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?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8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708=B5@5A&gt;20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4?8@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0;L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41&gt;@&gt;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: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@8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gt;F5=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1E20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1&gt;: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70&lt;0A:8@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=5@2&gt;7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K?CA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K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830@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;&gt;6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=0AB@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A51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K?CA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K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830@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30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=0AB@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:@K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4&gt;7@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lt;KA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5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B5;&gt;428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B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4CH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&gt;&gt;1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65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8A?KBK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82K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6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5@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E0@0: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48=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65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7=0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?&gt;E&gt;6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25I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CI5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&gt;64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lt;&gt;&lt;5=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0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65AB8:C;O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0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&gt;&lt;?&gt;=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;&gt;6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M&lt;&gt;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=8&lt;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K:0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@C65;N1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708=B5@5A&gt;20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@57&lt;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65AB8:C;O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8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15A?&gt;: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=5C25@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?@5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lt;K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M&lt;&gt;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B&lt;5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?@&gt;872&gt;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65AB8:C;OF8N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5&lt;&gt;=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B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04&gt;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gt;B:@&gt;25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60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C;0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2&gt;71C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03@5A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8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6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0;L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8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M&lt;&gt;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8: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1&gt;: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@C: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C482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@&gt;87=&gt;A8&lt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;&gt;6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&gt;25@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A&gt;&gt;1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&gt;D5AA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4AB@0E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3C1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8:&gt;A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&gt;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53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G5A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&gt;&gt;1I0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A&gt;1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0@B=5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;&gt;6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8A:C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:&gt;=B@0@3C&lt;5=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B8@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0;L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;&gt;6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IC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4&gt;7@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0@B=5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B8@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G5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D@03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;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I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70BK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CE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gt;701&gt;G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A&lt;C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=5C25@5=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3;0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41&gt;@&gt;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@5H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C5B;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5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G5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;81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:@C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A:@C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02B&gt;@C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@&gt;30=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0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gt;456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=0AB&gt;@&gt;6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=5@2&gt;7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A&lt;CI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I8?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04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3&gt;B&gt;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03@5AA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:C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&gt;3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15A?&gt;:&gt;9AB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A5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?5@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?@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G0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8:&gt;A=C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70?&gt;=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83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C3&gt;28F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lt;0=65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lt;0A:8@C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=5@2&gt;7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&gt;18@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2&gt;@A8=&gt;: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456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6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=5&gt;4&gt;1@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BBO3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H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lt;5H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&gt;@&gt;B=8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&gt;4&gt;7@5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A?&gt;7=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gt;1&lt;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E20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3=52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&gt;B8@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B5: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C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?@0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0C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gt;14C&lt;K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&gt;A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&gt;4&gt;640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@&gt;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B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G@57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AB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@073&gt;2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@C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?@8O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B5&lt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0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B:;04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830@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0:A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0?@O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G0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1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5?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830@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O3&gt;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&gt;AB&gt;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5@2&gt;7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: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1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=B5@5A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KAB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: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2&gt;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2KA:070BLA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B1@0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O: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lt;5H0NI8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5A?&gt;:&gt;9AB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O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?5@5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8A;&gt;=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G5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IC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?@8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lt;&gt;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@07C&l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K:@CB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7402H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AO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?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51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B&gt;=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3&gt;;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&gt;1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:@C6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5:C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5@56820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D0: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0&lt;&gt;GC2AB2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B5&lt;?5@0&lt;5=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G5@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E0@0:B5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#;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M&lt;&gt;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=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5G0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;53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5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@2&gt;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;&gt;6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3&gt;;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@52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@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&gt;;&gt;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"§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H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&gt;AB&gt;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5A:&gt;=B0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A5F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70&lt;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&gt;15A54=8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1@07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5B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;6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H8D@&gt;2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&gt;&gt;1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1@0I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!#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+!</w:t>
        <w:noBreakHyphen/>
        <w:t xml:space="preserve">"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3&gt;;&gt;A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M=BC780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@04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54&gt;25@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2KA&gt;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H8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80?0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8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&gt;=0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KA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=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B@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G@57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2KA&gt;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=7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5A?&gt;:&gt;9AB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O3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83;CH5=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=8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=B&gt;=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&gt;=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D@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3&gt;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5G0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CAB0;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D&gt;@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2C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0?@O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gt;1&lt;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=D&gt;@&lt;0B82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25@1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72C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28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EC4&gt;65AB25=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gt;?0A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&gt;&lt;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E&gt;E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0?@O6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&gt;68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?0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0?@O6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:0H;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;6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51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gt;15A?&gt;:&gt;5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noBreakHyphen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;5:A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=CB@5=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A8E&gt;M&lt;&gt;F8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&gt;1I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2O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@5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0A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C40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87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;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&gt;=AB@C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D@0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&lt;5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B:;&g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C25@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2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4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1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D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&gt;;CA;&gt;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;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0@078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AG57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0C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MB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1KAB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G528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72&gt;;=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15A?&gt;:&gt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B@0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C15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C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B@C4=&gt;AB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lt;54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KA&gt;:&gt;&lt;5@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CAB0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C3=5B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&gt;AB&gt;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3&gt;@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5@K28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5C25@5=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3;04:&gt;AB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&gt;71C64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;0:&gt;=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H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O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C25@5=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8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?@O6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gt;1&lt;0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5@5H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4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5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&lt;5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=570?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C48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B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54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2B&gt;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A: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1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D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&gt;;CA;&gt;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5A&gt;&lt;=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&gt;;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gt;1&lt;0=C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?CA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0C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0?@O6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C4;8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0C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5708=B5@5A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5A&gt;3;0A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0C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?&gt;;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;&gt;20&lt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0@078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:070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M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5@5H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B@C4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K@0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lt;KA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&gt;;&gt;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:;8=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87=&gt;A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;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C&lt;5=LH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;0A: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CDD8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OA=5=L: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&lt;&gt;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0?@O6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&gt;7@0A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B@82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1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3&gt;20@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1KAB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&lt;&gt;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&gt;71C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0?@O6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C&lt;&gt;;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:C?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gt;184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5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0?@O6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5@5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=5H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lt;K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A;C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G@57&lt;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&gt;;=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5?@&gt;872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@50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;&gt;E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4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=B@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5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K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lt;0A:8@&gt;20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8=D&gt;@&lt;0B82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noBreakHyphen/>
        <w:t xml:space="preserve">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KO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0??0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803=&gt;A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gt;1&lt;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ACI5AB2;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@81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725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1&gt;1I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7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5B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;6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&gt;;83@0D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!B0=40@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G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B0:&gt;2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:@0A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OB=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BK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3=5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1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B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8=&gt;2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AH8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@0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8=B5@5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C4&gt;2&gt;;L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&gt;3;0A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8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1&gt;;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@0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5C4&gt;2&gt;;L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gt;B25@3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CA8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18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C;L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5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0@B5@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H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445@3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30;ABC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5@4F518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B@52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B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BK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gt;1&lt;0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G0AB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C;L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2KH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=8&lt;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1KAB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25@E=&gt;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KE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0?@O6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@&gt;B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KE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7;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@CH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4KE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?07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3&gt;@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D;5:B&gt;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3;0B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;N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B@52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BK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gt;1&lt;0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5@5AKE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3;0BK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1;8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3C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606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B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gt;1&lt;0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=570?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1=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C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O@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03@5AA82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8A?0@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3=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&lt;C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5@2&gt;7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gt;1&lt;0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@&gt;6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0;L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&gt;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KH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;8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0?@O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B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gt;1&lt;0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0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&gt;@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&gt;71C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gt;1&lt;0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@G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682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A5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07C&lt;5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@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C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8;L=59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5@2&gt;7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B@5A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ACI5AB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704C&lt;0==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softHyphen/>
        <w:t xml:space="preserve">&gt;4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1=0@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lt;C6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6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65=I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E&lt;C@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5B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;6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$&gt;=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0AB@&gt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softHyphen/>
        <w:t xml:space="preserve">@54AB02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2O7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A;56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&gt;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=48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D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5@568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?&gt;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0456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E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GCB&gt;G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C=8:0;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noBreakHyphen/>
        <w:t xml:space="preserve">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8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51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!B018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O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&gt;?&gt;;=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KAB02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&gt;41&gt;@&gt;4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lt;&gt;3C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F5?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?8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A?&gt;;03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154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&gt;41&gt;G5=OA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A&gt;2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0@&lt;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0;L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=0@C6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5&lt;&gt;=AB@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K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:8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0;L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&lt;5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&gt;O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noBreakHyphen/>
        <w:t>A54;K20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BC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1@5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1@0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4;&gt;:&gt;B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:@5A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:;04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3&gt;;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&gt;548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=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0;L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7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;04&gt;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4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:@K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5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?@&gt;:8=C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7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3&gt;;&gt;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#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A?CI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1@&gt;2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5H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;0:&gt;=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5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!:C?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5@5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AB&gt;G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D0: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AB0=02;8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softHyphen/>
        <w:t xml:space="preserve">&gt;2KH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8=B5@5A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@&gt;1;5&lt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F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1O70=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4@C3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!?&gt;:&gt;9AB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noBreakHyphen/>
        <w:t xml:space="preserve">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;01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51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'@57&lt;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65AB8:C;O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18@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?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E20B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?O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4@C3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?5@5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A;&gt;=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G5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;81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#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&gt;G5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?&gt;4=O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1@&gt;2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!&gt;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4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5@K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5G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softHyphen/>
        <w:t xml:space="preserve">&gt;A?5H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3&gt;B&gt;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K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;&gt;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1AB&gt;O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&gt;A: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@3C&lt;5=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&gt;?&gt;;7=&gt;2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!C5B;82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&gt;?@&gt;B82;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!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3@&gt;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3&gt;;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25@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E&gt;;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B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5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0@B8:C;O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54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5&lt;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8B&lt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5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48: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0?@O6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60B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4286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?5@5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A;&gt;=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G5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;81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@5I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;&gt;4K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84OI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softHyphen/>
        <w:t xml:space="preserve">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F5?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C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7;8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0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1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5?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3&gt;@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830@5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5&lt;1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3&gt;;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D&gt;@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72C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=570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?0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3&gt;@B0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@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7C1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708: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&gt;&lt;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E&gt;E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5@51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4@C3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#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H01;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D@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KA:07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1KAB@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gt;1K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5=51@5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G5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0C7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;0A:0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&lt;5=LH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CDD8:A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#AB0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C3=5B5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"CA: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AB5:;5=5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73;O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&lt;54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5G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O3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3;C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3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0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=B&gt;=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=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4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D@0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06451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noBreakHyphen/>
        <w:t xml:space="preserve">B&gt;428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6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C;0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@5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C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: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7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1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C6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5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 xml:space="preserve">@8A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AB&gt;9G8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&lt;5=LH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@0G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&gt;7&lt;&gt;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0@80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lt;&gt;B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A: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?C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@&gt;2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;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0E&lt;C@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3&gt;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gt;?CI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5@2&gt;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5C25@5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!C5B;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G0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5@5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&gt;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G@57&lt;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5AB8:C;O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?5@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7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?@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:C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&gt;3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1@0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lt;5H0NI8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;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8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8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:C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=7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KAB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5G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KA:0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K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A;C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?0@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%&gt;@&gt;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;&gt;6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M&lt;&gt;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#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;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5AB8:C;O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AH8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@0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AAB53=C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846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&gt;4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A28A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lt;5;&gt;4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 xml:space="preserve">CA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K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830@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25@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gt;1I8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 xml:space="preserve">;&gt;E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@8F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M&lt;&gt;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 xml:space="preserve">&gt;E&gt;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&gt;;&gt;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&gt;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C6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@0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B@5&lt;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5&lt;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 xml:space="preserve">CA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K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830@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=8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&lt;54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5G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3@N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lt;&gt;;G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74@0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&gt;;&gt;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 xml:space="preserve">@848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57&gt;18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;&gt;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2&gt;F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A&gt;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@064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5:&gt;=B0:B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:@&gt;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0AB@&gt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A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8?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B&gt;9G8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D&gt;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A8E&gt;M&lt;&gt;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AB@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?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45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2B&gt;&lt;0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0: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&gt;6840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&gt;7=8: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74@06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;&gt;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&gt;ABC?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8BC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A5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5@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@87=0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548=AB25=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E0@0:B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gt;B:;8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C4&gt;2&gt;;L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AH8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@0G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A?;K20N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;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;K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5;&gt;4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&gt;;&gt;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5C4&gt;2&gt;;L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25@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@0G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7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4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&gt;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5&l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&gt;74CE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8=B5@5A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;&g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&gt;;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01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7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8A: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?@&gt;2&gt;64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;K1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;53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?&gt;4=O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@&gt;2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KB0A: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830@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7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C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73;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A54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54&lt;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&gt;B&gt;;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5E0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8A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G5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C&lt;03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84O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@5I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&gt;3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65=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G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O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:0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&gt;3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&lt;C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BK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0:@K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?CA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;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:@0A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OB=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8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C;L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:@&gt;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A;56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5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@B5@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H5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B@C4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4KE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8A?0@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4&gt;2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;04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@C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G5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0;L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?8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&gt;72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73;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070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&gt;4&gt;1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A&gt;3;0A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:0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&gt;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B&gt;@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1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&gt;@A8=&gt;: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gt;456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@5I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@C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ABO3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0C7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;&gt;6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73;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:=8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G5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0;L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AB8@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;04&gt;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0BK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:@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5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53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;07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G0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lt;&gt;@3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5@5AKE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3;0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;N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;8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C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06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C4&gt;@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&gt;@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4KE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8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C;LA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:@&gt;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&lt;5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5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@B5@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H5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A?0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@&gt;6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KH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0;L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:&gt;=5G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D@03&lt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;8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&gt;7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80;&gt;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4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2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@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D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;CA;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gt;1&lt;0=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D&gt;@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@&gt;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5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8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&gt;:0H;8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K@06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1;54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5@5AKE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3;0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A;N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1;8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3C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606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&gt;O2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18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C;L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5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0@B5@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H5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@&gt;6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0;L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KH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C@G0=8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682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3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153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3;07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8=&gt;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F2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&gt;1;54=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7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3=5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60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:C;0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I8?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04&gt;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A28@5?&gt;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07402;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830@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5?5;L=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8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3@C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B1@0A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G5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81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A?0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:@0A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OB=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:&gt;@&gt;B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HC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KE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=&gt;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5@&gt;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?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57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1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=570?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7@0G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A:0;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7C1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C;02;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gt;1=060NI8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5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8&gt;1@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82K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5?@&gt;87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B&lt;5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&gt;7=8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K@0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3;07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5;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7@0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@0AH8@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F2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1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&gt;:@0A=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18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C;L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H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8A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70?OABL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@C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KE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:&gt;;51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3@C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:;5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O&lt;&gt;G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H5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CE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3;0BK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;N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1;87K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3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B;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:&gt;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;04&gt;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8F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@5&lt;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K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@&gt;6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@C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0;L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:&gt;=5G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G0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8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59@&gt;;8=328A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&gt;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A8E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59@&gt;;8=328A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&gt;3@0&lt;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G8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MDD5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5C;&gt;2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&gt;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4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&gt;7=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=CB@5=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A&gt;7=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lt;8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BK:C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4A&gt;7=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=CB@5=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5&gt;A&gt;7=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lt;8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DC=:F8&gt;=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@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=5H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:@C60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lt;8@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!C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C?@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gt;1@0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&gt;7=8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&gt;H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gt;?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&gt;7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&gt;&gt;1@0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E@0=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&gt;4A&gt;7=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=5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lt;8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4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445@6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&gt;7=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A=&gt;2&gt;?&gt;;03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gt;1@07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IC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@54AB02;5=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0C4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A;C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87C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7@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:8=5AB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KH5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gt;IC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: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gt;1&gt;=O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noBreakHyphen/>
      </w:r>
      <w:r>
        <w:rPr/>
        <w:t xml:space="preserve">A=&gt;2K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8AB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54AB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7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lt;&gt;40;L=&gt;ABO&lt;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=48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4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3@C??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87C0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KA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gt;1@07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0C480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KA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A;&gt;2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:8=5AB5B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KA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gt;ICI5=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5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4@C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1&lt;5=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=D&gt;@&lt;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5@&lt;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&lt;&gt;40;L=&gt;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&gt;40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?&gt;A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&gt;25@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02B&gt;&lt;0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&gt;4A&gt;7=0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C@&gt;2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&gt;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;025=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lt;&gt;4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2&gt;5&gt;1@07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C?&gt;B@51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A;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3;03&gt;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@8;030B5;L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@5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7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@548:0B0&lt;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286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3;07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5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A&gt;15==&gt;AB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"8?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548: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0:&gt;2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7C0;L=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845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AD&gt;:CA8@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lt;5;L: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O@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5&lt;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C&lt;0=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@0A?;K2G0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gt;BG5B;8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OA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C480;L=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A;KH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72CG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:@8G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gt;3;CH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=0AB@08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A&gt;3;0A&gt;2K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3@&gt;&lt;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8E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72&gt;=: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=5AB5B8G5A: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GC2AB2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gt;@C4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E20B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@8B@03820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5?;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3;04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25@4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O65;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:CA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@5A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gt;AB@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3&gt;@L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A256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0@&gt;&lt;0B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0E=C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@&gt;1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59B@0;L=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4C&lt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&gt;=8&lt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&gt;A?@8=8&lt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&gt;&lt;=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5@8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C2068B5;L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7&lt;5=G82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softHyphen/>
        <w:t xml:space="preserve">5@5@010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C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28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;07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7C0;8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=0;5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=0?@0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25@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@O&lt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F5=B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lt;5A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C480;8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=0;5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=0?@0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1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;5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=87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=5AB5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=0?@0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@O&lt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=8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5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E0@0:B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87=0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K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803=&gt;A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7C0;8A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;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@0A?@02;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:;&gt;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&gt;E@0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48AB0=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D@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54?&gt;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G8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lt;5AB&gt;8&l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073&gt;20@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@&gt;&l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lt;=&gt;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0C7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F5=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B=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A51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&gt;=D;8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gt;128=O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C480;8A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lt;0;&gt;?&gt;4286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lt;8=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65AB8:C;O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54?&gt;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3;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&gt;2&gt;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0AA&lt;0B@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;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0@B=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lt;&gt;=&gt;B&gt;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=&gt;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8&lt;5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lt;5AB&gt;8&l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B0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B25B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A51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=5AB5B8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;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H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CAB@5&lt;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?5@5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54?&gt;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&gt;1;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0@B=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;N1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8:0A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@C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&gt;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C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A2&gt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7;&gt;C?&gt;B@51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;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&gt;=D;8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:;&gt;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728=5=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#&l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;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548: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?@5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5D;5:B&gt;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286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;C18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5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C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&gt;25@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15AA&gt;7=0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?@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M=5@3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C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=04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0A?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?&gt;A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?&gt;A&gt;1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0AA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&lt;&gt;40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B5: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=D&gt;@&lt;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73;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5:&gt;&lt;5=4C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@0AH8D@&gt;2: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=0?@0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87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&gt;=AB@C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87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A?&gt;&lt;8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0;5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87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A?&gt;&lt;8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0;5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C4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A?&gt;&lt;8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0;5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C4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80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0&l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&gt;1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8=5AB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0?@0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8=5AB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0?@0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C4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&gt;=AB@C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87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02O70==K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7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5@C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0&lt;O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;53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@85=B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?&gt;&lt;8=02H5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2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B&gt;@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024825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02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B&gt;;:=&gt;2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52H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A;568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0@B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5@: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&gt;B82&gt;?&gt;;&gt;6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!B@0B5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=D&gt;@&lt;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8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A;54&gt;2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MB0?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4A&gt;7=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0&lt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&gt;;L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§µ#)#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54AB02;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72;5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7=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&gt;;L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§</w:t>
        <w:softHyphen/>
        <w:t xml:space="preserve"> §§""#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54AB02;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B8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7=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&gt;;L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§$§ §"#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54AB02;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MB0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2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&lt;&gt;40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KO2;O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?@02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;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G8BK2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E0@0:B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5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2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G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KC6820=8N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54AB02;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@5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&gt;F5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40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MB0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A;56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A;54&gt;2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548: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A:0;L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D@07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8&lt;5@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3;0A&gt;20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AB@&gt;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0C480;L=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&gt;1;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O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28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5?@575=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87C0;L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7@5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O6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:8=5AB5B8G5A: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!B@0B5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8BC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&gt;1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286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KAB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&gt;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0A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C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?@545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43&gt;B&gt;2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B@5=8@&gt;2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G5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1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=48284C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@50:F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&gt;1I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5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7=8: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5=B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@07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H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0;5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@0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C7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5?@8O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C4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A?&gt;&lt;8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;81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;81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&gt;1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0:A8&lt;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;L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AO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&gt;=B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&lt;5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?@5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5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=5H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7=0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K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A&gt;7=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M&lt;&gt;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&gt;AB&gt;O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@85=B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024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KA:07K20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5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=54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4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845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lt;KA;8B5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M&lt;&gt;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F5=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: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G5B;8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:0;81@&gt;2: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;81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?;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: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:0:8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=0AB&gt;@06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?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2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A&gt;&lt;=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=0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;02;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A;&gt;2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5038@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=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&lt;&gt;I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5B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;81@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?&gt;A&gt;1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D0: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4@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2&gt;4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@074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B@03820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K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M&lt;&gt;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2845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3;0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B@8F0=8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AB59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?@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54?8A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4=&gt;7=0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4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=5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B2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O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7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=:@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503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=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=F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=O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684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;&gt;2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M&lt;&gt;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5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B@03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&gt;1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?&gt;&lt;8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;N4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1J5: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OA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2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;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&gt;B25B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0=40@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E5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;53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5AB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?@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B@03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&gt;G5@5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87C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K3;O48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C4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72CG8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8=5AB5B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ICI05B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@54AB02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&gt;=O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&gt;1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@50;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4C&lt;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?@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AAG8B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O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&gt;A?&gt;&lt;8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G5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65=K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D0=B0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3;O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450;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softHyphen/>
        <w:t xml:space="preserve">@8A;CH8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=8&lt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A;56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A:0;L7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&gt;4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548: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A;54&gt;2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0B53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=D&gt;@&lt;0F8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3&gt;20@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D@0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0=8?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noBreakHyphen/>
      </w:r>
      <w:r>
        <w:rPr/>
        <w:t xml:space="preserve">ACI5AB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;81@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lt;&gt;6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AB8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;C18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8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AB0=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?&gt;;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2&g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45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!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A:0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:0:&gt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5=B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1@07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?&gt;A&gt;1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@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7=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5: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lt;&gt;&lt;5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@51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MDD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&gt;4AB@0820BLA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=4828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8=E@&gt;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&gt;2&gt;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&gt;1@0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65AB8:C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: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lt;0=8?C;O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B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&gt;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=B&gt;=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06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1I5?@8=O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&lt;KA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8B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43&gt;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0AB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KE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&gt;15A54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K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4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E2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682&gt;?8A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&gt;4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59AB2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5@5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lt;&gt;&lt;5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0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5@5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5A;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1@07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;54&gt;20B5;L=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4A&gt;2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A?&gt;;L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AE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lt;&gt;40;L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2O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@54AB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:06C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2&gt;8&lt;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C1548B5;L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&gt;4=&gt;B8?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4C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CB25@645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;0AA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A?&gt;42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4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3;O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B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4AB@&gt;5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5@5E&gt;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;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D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54C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&lt;5G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=0?@02;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KA:07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&g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0B5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?@545;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O2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5420@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286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3;07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?&gt;B@51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D@0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&gt;A;54&gt;20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5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=8&lt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;5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7=8: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@50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&gt;87=&gt;A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A;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&gt;@@5:B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1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&gt;7=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AB@08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&gt;B:;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'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F5;5=0?@0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&gt;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7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C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4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@51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?5F8D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?5F80;8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C15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=C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&gt;4:C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??0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5E=&gt;B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@8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A5: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&lt;5@&gt;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7&gt;&lt;1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8F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I04O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=CH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3@5AA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H0=B06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&gt;AB5=L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70?C3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7&gt;I@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7&gt;&lt;1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;&gt;28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59@&gt;;8=328A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@&gt;3@0&lt;&lt;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&gt;?&gt;;=O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D0@&lt;0:&gt;C?@02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8&lt;5=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&gt;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@5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O72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G5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M?87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8&gt;3@0D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0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0&lt;5G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&lt;KH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8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A&gt;B@C4=8G5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4=&gt;@07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A&gt;459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A?8B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=0:07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1;0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@5&lt;5=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C&lt;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7=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B5E0??0@0BC@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&gt;;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E8&lt;?@5?0@0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&gt;&lt;?5B5=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&gt;&lt;&gt;I=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5@A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A?&gt;;=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&gt;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4&gt;?CAB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A?&gt;;L7C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C1564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=CH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38?=&gt;7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59@&gt;;8=328A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@&gt;3@0&lt;&lt;8@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=0@:&gt;2&gt;7459AB2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A5: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&lt;5@&gt;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D0@&lt;0:&gt;C?@02;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5E=&gt;B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C;LB@072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=D@072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!'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7;C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M;5:B@&gt;H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4?&gt;@&gt;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AB8&lt;C;O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&gt;@A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7;C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7&gt;&lt;18@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&gt;4:C?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70?C38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K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B&lt;5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5B&gt;4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1@8A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@07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@0715@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&gt;AB0;L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&gt;7459AB2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#156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#1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4@07C&lt;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&lt;O3:&gt;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=4828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B02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@048: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:&gt;@@5: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73;O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2;8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A;54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&gt;25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MB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2;8O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3@C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0A8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4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1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70459AB2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4;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4&gt;;3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54AB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B@51C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=0?@02;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A&gt;B@C4=8G5AB2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1C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C6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?&gt;ABC?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B5E=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A?&gt;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1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O2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:@K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48A:CAA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4&gt;?&gt;;=O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5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B8&lt;C;8@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2&gt;7459AB2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0AB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B&gt;G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CAB0=&gt;2: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G5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:&gt;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;81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!CI5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3@0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4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=0AB@&gt;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O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8&lt;?0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:;&gt;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8=O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G5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;81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157@07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;53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&lt;5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AB&gt;@&gt;=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B@8F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=5?@8OB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O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?K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3@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02O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65;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825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B@8F0B5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@57C;LB0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&gt;?@&gt;B8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3@0=8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2&gt;1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2K1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G5&l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;81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5@5&gt;@85=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=0AB@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CG8B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548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@07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15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CAB0=&gt;2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5@5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G5;&gt;2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0?@02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87&lt;5=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&gt;A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?&gt;=OB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&gt;87&gt;9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CA?5H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&gt;72CG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B@51=&gt;AB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lt;&gt;B820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5@5AB@0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C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8=F8?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687=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206=&gt;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G5;&gt;25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53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C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5@5&gt;@85=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A;&gt;6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5@5?@&gt;3@0&lt;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A8E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&gt;&lt;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&lt;&gt;73&gt;2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?5@A&g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?KB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15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15A5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&gt;A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=A?8@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0: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459AB2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MB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0:F5=B8@&gt;20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;&gt;38G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&lt;?5@0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:0B53&gt;@8G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M:AF8B0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@0AB@02;8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M&lt;&gt;F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0;LB5@=0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K1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8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8;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O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2=C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C15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?@&gt;?&gt;@F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softHyphen/>
        <w:t xml:space="preserve">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156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8&lt;5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O@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68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2&gt;&gt;1@06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gt;@85=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:&gt;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4@C3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A51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70=86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0&lt;&gt;&gt;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@&gt;1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;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4&gt;25@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A&gt;1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&lt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AC1J5:B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"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?&gt;4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C156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A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O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@06451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O2;O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A&gt;?@&gt;B82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:AB0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&gt;7=8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&gt;&lt;8=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&gt;:@C60NI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8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C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:@8B8F87&lt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3&gt;B&gt;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5@58=0G8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73;O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3&gt;2&gt;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B@5&lt;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7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70?0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softHyphen/>
        <w:t xml:space="preserve">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&gt;1@&gt;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43&gt;B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42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5420@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15A5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A;54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0:F5=B8@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O2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?@8O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5&gt;6840=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;0=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M?87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C1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04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&lt;5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: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:&gt;=B0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@0AAG8B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8ABC?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15A5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G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0?@O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K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8=B5@5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?@&gt;4C&lt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?@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65;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@CA;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B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A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0@3C&lt;5=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?A8E&gt;;&gt;3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lt;&gt;B8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CAB@5&lt;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8B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54J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0@3C&lt;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KG8A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:&gt;=B@0@3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4C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59B@0;87&gt;20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&lt;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70?0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4&gt;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15A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0@B=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5H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70O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5B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54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7025@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15A5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&lt;5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: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:&gt;=B0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&lt;5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C1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?&gt;A&gt;1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1;03&gt;4CH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AB@&gt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C;CG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&gt;A?@88&lt;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&gt;?CBAB2C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2;8O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@01&gt;G5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&gt;&lt;=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:0@B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C1;06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72CG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@02O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&lt;C7K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B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;N18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?8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A3&gt;2&gt;@G8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8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:0:8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AB&gt;@&gt;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565;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5@A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02B&gt;@8B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708=B5@5A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1;87: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&gt;A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CG0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C1564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&gt;&gt;1@07&gt;2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A8BC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1;86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41@0AK2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45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07&gt;G0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G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;81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70B@C4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:0@L5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A&gt;1K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B@0:B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5@&gt;O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C3@&gt;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AB&gt;@&g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43&gt;B&gt;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5420@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A&gt;15A54&gt;20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15A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0?@O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K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8=B5@5A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E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87153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728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5C25@5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:C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0G0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lt;0;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C2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A&gt;15A54=8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?&gt;A@5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8ABC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45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?@O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1@5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&gt;2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?&gt;;57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@8O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=5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&gt;456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3&gt;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C1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?@8G5A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K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;8F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&gt;1@0I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A&gt;15A54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8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0:;&gt;=O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073&gt;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=5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0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&gt;&lt;?;8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B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2:C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@5?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5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?&gt;A&gt;1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KA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:0:C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HC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0=5:4&gt;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70AB02;O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A:@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@0AA&lt;5O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15A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lt;&gt;6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70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5=0AB&gt;@06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?@&gt;D5AA8&gt;=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68B59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E&gt;1189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C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4&gt;2&gt;;L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70E&gt;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gt;B25G0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@073&gt;20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&gt;7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&gt;15A5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&gt;A=C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2O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?@&gt;1;5&lt;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noBreakHyphen/>
        <w:t xml:space="preserve">@85=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15A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C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=0?@02;5=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82;5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0AA&gt;F8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5@51@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lt;&gt;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=0G0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70B@0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&gt;B0;:8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845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?8A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:0:&gt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68B59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=01;N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;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0=5:4&gt;B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A;CG0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&gt;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2O7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65;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?@54&lt;5B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?&gt;&lt;O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2&gt;?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&gt;;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0: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&gt;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&lt;5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B5&lt;0B8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0@3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;8G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AB@&gt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gt;1J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&gt;2&gt;4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4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1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@07C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M&lt;&gt;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0@3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&gt;418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1@07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;&gt;38G5A: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:C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0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381: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:&gt;A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:&gt;=D&gt;@&lt;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A0&lt;&gt;AB&gt;OB5;L=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lt;KH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0@3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=0AB@&gt;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1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lt;KH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=B5;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&lt;5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?&gt;A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2&gt;A?@8=O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1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65;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01AB@0: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2K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7@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&gt;=:@5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D0:BC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;53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156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;04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01AB@0: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lt;KH;5=8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&gt;=D&gt;@&lt;8A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&gt;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AK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02B&gt;@8B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@0A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KA?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D@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?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GC2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1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4@C38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0&lt;&gt;AB&gt;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lt;KH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CA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;&gt;3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&lt;5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K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lt;&gt;@0;L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lt;0B5@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?;0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70&lt;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&gt;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lt;KH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5@A?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@0768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M&lt;&gt;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?8@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M&lt;?8@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#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@8B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@07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54J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0@3C&lt;5=B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25@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5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AB8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E&gt;B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15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4@C3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&gt;4A&gt;7=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C;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3&gt;2&gt;@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A&gt;&gt;1I05&lt;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AO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D0;L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gt;BB0;:820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@8B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@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&gt;4AB@0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G0AB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KE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15A?5GL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48=0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&gt;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5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5@&lt;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K@0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gt;1J5:B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02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B2;5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0&lt;5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5&lt;0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B2;5: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A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@8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0@3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4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3&gt;2&gt;@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?@58&lt;CI5AB2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=54&gt;AB0B: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MDD5:B82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:20=B&gt;2K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A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A&gt;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K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G5@5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D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@3C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5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1&gt;;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?0C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A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70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CA;KH0==&gt;3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A;54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@3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25A&gt;&lt;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?@54K4CI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;CG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AA&gt;F88@&gt;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CA2&gt;5==K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8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3@0=8G82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&gt;A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5@5G8A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0@3C&lt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B0@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0A:@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M&lt;&gt;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A&gt;15A54=8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82&gt;4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0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@3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@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2B&gt;@O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A;&gt;2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&lt;5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0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@3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70?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C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70&lt;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:&gt;;51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BA;5682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;&gt;2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A;&gt;2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?0@B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A=&gt;2K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:&gt;@@5:B8@C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0;L=59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0@3C&lt;5=B0F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KG8A;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&lt;&gt;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07K3@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1&gt;@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&lt;&gt;B82&gt;2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&gt;A@54&gt;B&gt;GL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2&gt;7459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40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0@3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:0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&gt;872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2?5G0B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59B@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@3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&gt;1J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70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54?&gt;;&gt;6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5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@85=B8@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43&gt;B&gt;2L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&gt;1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:&gt;=B@0@3C&lt;5=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@3C&lt;5=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071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KA:07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?&gt;AK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5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0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D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2K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&gt;A=&gt;2K20NBA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&gt;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=59B@0;87&gt;2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;&gt;3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&gt;?@&gt;25@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83=&gt;@8@&gt;20=8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2KA&lt;5820=8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:06C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8=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&gt;68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@0725=G820=8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7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: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KAB0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;0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=8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A8;L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E8B@&gt;C&lt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52@0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A&gt;1AB25==K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4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;&gt;3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M&lt;&gt;F8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?5G0B;O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8A:@548B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2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A&gt;15A54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5AB5AB25==&gt;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AK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2B&gt;@8B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2K&lt;KH;5=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noBreakHyphen/>
        <w:t xml:space="preserve">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&gt;4&gt;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15A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B25B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=5B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8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BABC?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?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:0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G5B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5H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=5B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&gt;A&gt;7=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&gt;15A54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8=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:&gt;=G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@5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KB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?5@5C154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A:C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5@51@&gt;AL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07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9B@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8O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B5&lt;0B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0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@073&gt;2&gt;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COA=8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2&gt;A?@8=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?@&gt;2&gt;4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845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70BO38209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0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:&gt;=B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:&gt;=A?5: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1&gt;7=0G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?&gt;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4@C6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@0A?@&gt;I09B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=8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?&gt;AB0@09B5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&gt;7=8: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&gt;IC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0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4G8=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GC6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2&gt;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&gt;7&lt;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C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C15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7025@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15A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C&lt;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5@5?@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C2;5: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@CA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@0AAB0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@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=02O7G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&lt;O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3;0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0@3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O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54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14C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4&gt;AC3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15A54K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C1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BKA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@074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A2OI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B5E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=CH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=C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4@07C&lt;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5@5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=54@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70:;N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:@8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5@5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?@54;0305&lt;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@01&gt;B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2=C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A&gt;7=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M&lt;&gt;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@5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lt;0;59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?K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1AC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702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8AB8=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&gt;B82&gt;@5G0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B25@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?&gt;@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C1548B5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4&gt;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8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2&gt;7&lt;CI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=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8A?&gt;;L7C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1;&gt;: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65;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lt;KH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G5;&gt;25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:;&g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B@51C5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459AB2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1K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;5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A;CE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%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425@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=C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: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&gt;O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;0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;8G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@&gt;1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AB5A=8B5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?C3;82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:@8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&gt;A?@8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?@&gt;AB&gt;4CH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4&gt;25@G82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:;&gt;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7028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I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E&gt;7O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A:;N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CA;C6;82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"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4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=C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: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45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0: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M=5@3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8=8F80B82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;8G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0&lt;&gt;;N1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2KA&gt;:&gt;&lt;5@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&gt;B82&gt;?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70&lt;:=C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C3@N&lt;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A:;N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&gt;O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GC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M:AF5=B@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&gt;B:@&gt;25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4@C3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=0&gt;1&gt;@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: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7028A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softHyphen/>
        <w:t xml:space="preserve">@&gt;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=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A?&gt;A&gt;1AB2C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G@572KG09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&gt;B82&gt;@5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B5: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8=D&gt;@&lt;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02B&gt;@8B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68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?5G0B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A2&gt;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8AB&gt;G=8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&gt;IC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7028A8&lt;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A8E&gt;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AB&gt;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5@5CB&gt;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A8E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0?@O6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3=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M:AB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AB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&gt;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A;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O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65;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?@8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2=CH05&lt;&gt;3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65A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:0B53&gt;@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70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B@51&gt;20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H&gt;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=5&gt;684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A&gt;&gt;1I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2B&gt;@O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A&gt;2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8=D&gt;@&lt;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01A&gt;;N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&gt;3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A&gt;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M&lt;&gt;F8&gt;=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A&gt;&gt;1I05&lt;&gt;3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1&gt;;5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?A8E&gt;?0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8&lt;?&gt;B5=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;01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&lt;KH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AC525@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=0@:&gt;&lt;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softHyphen/>
        <w:t xml:space="preserve">@&gt;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lt;5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?5F8D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B@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10@L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B0:&gt;2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:@8B8G5A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B25@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06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=5&gt;1&gt;A=&gt;20==K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8=BC8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0DD5: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B&lt;5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A&gt;7=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4&gt;2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C25@5=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M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@&gt;B82&gt;@5G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=@02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M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&gt;77@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;8G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softHyphen/>
        <w:t xml:space="preserve">@5&gt;4&g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10@L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@07C&lt;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C&lt;5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AB@0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=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;01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8=B5;;5: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C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&gt;G5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CA8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B@8F0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M&lt;&gt;F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56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4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=B5;;5:BC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70254&gt;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H05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;&gt;6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M&lt;&gt;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0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C25@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A51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4&gt;;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M&lt;&gt;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25;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@82;5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lt;8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65A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D&gt;@&lt;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&gt;4=&gt;:@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2B&gt;@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@57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:&gt;@&gt;B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2:&gt;;0G8205&lt;K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D@0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7;8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&gt;71C6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&gt;15A?&gt;:&gt;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CA?&gt;:08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B&gt;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&gt;4=&gt;:@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2B&gt;@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&lt;O3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C10N:820NI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4;8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D@0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0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K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lt;0;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=0AB&gt;@&gt;6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G0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;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702&gt;@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?5@A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87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71K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BI5A;02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&lt;KA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0B0:&gt;20BL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;N1&gt;2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157C45@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@0AE20;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KA:07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:&gt;&lt;?;8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?&gt;A&gt;1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@54AB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7=0G8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0@0;;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&gt;A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C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845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MDD5: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1CA;&gt;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?&gt;4A&gt;7=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5@A?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?K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@071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D0=B07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M@&gt;B8G5A: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3@C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A51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3@0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A&gt;7=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&gt;7=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AB8@0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softHyphen/>
        <w:t xml:space="preserve">A8E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&gt;1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0B;8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AO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7&lt;5=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&gt;A?@8O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7=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E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@0AA;01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A5F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B@5H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AB0=&gt;282H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273;O4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noBreakHyphen/>
      </w:r>
      <w:r>
        <w:rPr/>
        <w:t xml:space="preserve">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lt;5B&gt;4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A:C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@54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9@&gt;;8=328A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@&gt;3@0&lt;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@0AA&lt;&gt;B@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8BC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70&lt;5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?&gt;@&gt;3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2=C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0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8E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H5?&gt;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52&gt;A?@8=8&lt;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&gt;7=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softHyphen/>
        <w:t xml:space="preserve">@52&gt;AE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0=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C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;C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B&gt;1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A;CE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@074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25AB2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;C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A;CH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A:&gt;;L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C;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4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8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B5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=02O7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2?@O&lt;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8?=&gt;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38?=&gt;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4@07C&lt;5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?5F8D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70C6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A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A&gt;25@H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gt;B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@8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GC2AB2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2=5H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2=CH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38?=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8A?&gt;;L7&gt;20=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38?=&gt;4&gt;?@&gt;A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5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5@5AK;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&gt;&gt;1I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701@0A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4578=D&gt;@&lt;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@&gt;3@0&lt;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65;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M?87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lt;5B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7&gt;&lt;18@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%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38?=&gt;B878@C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EC4&gt;6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B8?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&gt;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040?B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1I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;8G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@52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B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;N4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E@&gt;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0;:&gt;3&gt;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=0@:&gt;&lt;0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1&gt;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M=C@5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545@6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&lt;&gt;G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B@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0AB&lt;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"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7038?=&gt;B878@&gt;2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lt;KA;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B8?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?A8E0AB5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70F8: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AO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&gt;&lt;=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5@5B0A&gt;2K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?5@568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38?=&gt;7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;53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&gt;=;82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;53: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&gt;B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65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1&gt;@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50=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@54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38?&gt;B0:A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0AA;01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&gt;E@0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1&gt;@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&gt;=;82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@02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E&gt;G5BA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3;C1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&gt;&lt;=01C;87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503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@074@0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445@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5G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@0??&gt;@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254CI8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:&gt;4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3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4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0AI5?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;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/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:06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: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687=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4&gt;7@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CI5AB2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4@C38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5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D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0&lt;=57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701K20NBA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38?=&gt;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@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&gt;7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1;03&gt;?@8O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A;54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@85=B8@C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8BC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4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?@8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BA;56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@87=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@0=A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&gt;AB&gt;O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%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&gt;459AB2C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B@0=A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8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CAB0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&gt;=;82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0A&lt;C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4&gt;64;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?&gt;3&gt;4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;CAC&lt;@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5G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B8H8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C4&gt;1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=0&gt;1&gt;@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5C4&gt;1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5?@82K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?&gt;78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8B&lt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0A:0G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@0I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3&gt;;&gt;2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074@06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5=A&gt;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3&gt;;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&lt;&gt;=&gt;B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8B&lt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@8@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7@8B5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0:B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;CE&gt;2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8B&lt;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H0&lt;0=A:0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:&gt;A&lt;8G5A:0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&lt;C7K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57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A25@E&lt;&gt;I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@074@06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C4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3&gt;=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A?KH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A2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=5&gt;684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?&gt;I5G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2K:@8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?@8:0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8=B5=A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M&lt;&gt;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?&gt;4J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?&gt;;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2&gt;71C64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B@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O@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5@56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0@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0402;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3;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O1;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D@03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CE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;&gt;:&gt;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;&gt;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70?OABL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51&gt;;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K?8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;G0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0&lt;5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10@10&lt;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5@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&gt;:A8@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8@0&lt;84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:0?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E;&gt;@&gt;D&gt;@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C3;C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38?=&gt;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8E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3&gt;;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=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:@0A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1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?&gt;:&g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lt;KH5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@0AA;01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B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&gt;A?@8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2=C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noBreakHyphen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&gt;H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38?=&gt;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@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A&gt;&gt;1I0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@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?&gt;:&gt;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4KE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@0AA;01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;8F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?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@5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&gt;:@C60NI8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4@&gt;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4@&gt;6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53;C1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?&gt;3@C6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AG57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3;C1&gt;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?;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5@&gt;O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?0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1K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A&gt;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COA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38?=&gt;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?@8B2&gt;@O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@54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=&gt;@&lt;0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7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7&lt;5=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5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C154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?@&gt;45;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softHyphen/>
        <w:t xml:space="preserve">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K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38?=&gt;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@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&gt;@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A?OI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A;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BAC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:0:0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A&gt;?@&gt;B82;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D0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?5F8D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1K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A=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5@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: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0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lt;8=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70AK?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D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&gt;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B&lt;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=5A:&gt;;L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0G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=48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2&gt;@0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?&gt;AB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#25;8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4;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D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A=&gt;B2&gt;@=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10@18BC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10@18B0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=0B@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10@10&lt;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=5&lt;1CB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&gt;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@54H5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@01&gt;G5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K?8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45=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0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&gt;A?@8=8&lt;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:&gt;=B@&gt;;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=5H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&gt;A&gt;7=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=CB@5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701K2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5@5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1K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38?=&gt;B8G5A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A;54C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34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;G0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70A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G0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@&gt;1C6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B8E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@07&lt;5AB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2&gt;7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873&gt;;&gt;2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?&gt;AB5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widowControl/>
        <w:bidi w:val="0"/>
        <w:spacing w:before="60" w:after="60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?&gt;A84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=5&lt;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&lt;54;5=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1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284"/>
      <w:jc w:val="both"/>
    </w:pPr>
    <w:rPr>
      <w:rFonts w:ascii="Liberation Serif" w:hAnsi="Liberation Serif" w:eastAsia="Noto Sans" w:cs="Noto Sans Devanagari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hanging="0"/>
      <w:jc w:val="center"/>
      <w:outlineLvl w:val="0"/>
    </w:pPr>
    <w:rPr>
      <w:b/>
      <w:bCs/>
      <w:kern w:val="2"/>
      <w:sz w:val="36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>
      <w:b/>
      <w:bCs/>
      <w:spacing w:val="20"/>
      <w:sz w:val="32"/>
      <w:szCs w:val="27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2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i/>
      <w:iCs/>
      <w:szCs w:val="2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1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192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TextBodyIndent">
    <w:name w:val="Body Text Indent"/>
    <w:basedOn w:val="Normal"/>
    <w:pPr>
      <w:spacing w:before="120" w:after="120"/>
    </w:pPr>
    <w:rPr>
      <w:szCs w:val="20"/>
    </w:rPr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2">
    <w:name w:val="Основной текст с отступом 2"/>
    <w:basedOn w:val="Normal"/>
    <w:qFormat/>
    <w:pPr>
      <w:spacing w:before="0" w:after="0"/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 Ронин</dc:creator>
  <dc:description/>
  <dc:language>en-US</dc:language>
  <cp:lastModifiedBy>ДЭИР</cp:lastModifiedBy>
  <cp:revision>0</cp:revision>
  <dc:subject/>
  <dc:title>Своя разведка.</dc:title>
</cp:coreProperties>
</file>