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7.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21.jpeg" ContentType="image/jpeg"/>
  <Override PartName="/word/media/image80.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 xml:space="preserve">Мулдашев Эрнст Рифгатович </w:t>
      </w:r>
    </w:p>
    <w:p>
      <w:pPr>
        <w:pStyle w:val="Normal"/>
        <w:jc w:val="center"/>
        <w:rPr>
          <w:b/>
          <w:b/>
          <w:bCs/>
          <w:color w:val="0000FF"/>
        </w:rPr>
      </w:pPr>
      <w:r>
        <w:rPr>
          <w:b/>
          <w:bCs/>
          <w:color w:val="0000FF"/>
        </w:rPr>
      </w:r>
    </w:p>
    <w:p>
      <w:pPr>
        <w:pStyle w:val="Normal"/>
        <w:jc w:val="center"/>
        <w:rPr>
          <w:b/>
          <w:b/>
          <w:bCs/>
          <w:color w:val="000080"/>
          <w:sz w:val="44"/>
          <w:szCs w:val="44"/>
        </w:rPr>
      </w:pPr>
      <w:r>
        <w:rPr>
          <w:b/>
          <w:bCs/>
          <w:color w:val="000080"/>
          <w:sz w:val="44"/>
          <w:szCs w:val="44"/>
        </w:rPr>
        <w:t>"От кого мы произошли? Часть I Встреча с мастером"</w:t>
      </w:r>
    </w:p>
    <w:p>
      <w:pPr>
        <w:pStyle w:val="Normal"/>
        <w:jc w:val="center"/>
        <w:rPr/>
      </w:pPr>
      <w:r>
        <w:rPr/>
        <w:drawing>
          <wp:inline distT="0" distB="0" distL="0" distR="0">
            <wp:extent cx="1619250"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9250" cy="2638425"/>
                    </a:xfrm>
                    <a:prstGeom prst="rect">
                      <a:avLst/>
                    </a:prstGeom>
                  </pic:spPr>
                </pic:pic>
              </a:graphicData>
            </a:graphic>
          </wp:inline>
        </w:drawing>
      </w:r>
    </w:p>
    <w:p>
      <w:pPr>
        <w:pStyle w:val="Normal"/>
        <w:jc w:val="center"/>
        <w:rPr/>
      </w:pPr>
      <w:r>
        <w:rPr/>
      </w:r>
    </w:p>
    <w:p>
      <w:pPr>
        <w:pStyle w:val="Style15"/>
        <w:jc w:val="center"/>
        <w:rPr>
          <w:b/>
          <w:b/>
          <w:bCs/>
          <w:sz w:val="27"/>
          <w:szCs w:val="27"/>
        </w:rPr>
      </w:pPr>
      <w:bookmarkStart w:id="0" w:name="1"/>
      <w:bookmarkEnd w:id="0"/>
      <w:r>
        <w:rPr>
          <w:b/>
          <w:bCs/>
          <w:sz w:val="27"/>
          <w:szCs w:val="27"/>
        </w:rPr>
        <w:t>Предисловие автора</w:t>
      </w:r>
    </w:p>
    <w:p>
      <w:pPr>
        <w:pStyle w:val="Style15"/>
        <w:rPr/>
      </w:pPr>
      <w:r>
        <w:rPr/>
        <w:t>Я типичный ученый исследователь, и вся моя научная жизнь посвящена изучению строения и биохимии человеческих тканей с последующим их использованием в качестве трансплантантов в глазной и пластической хирургии. Я не склонен к философии. Я плохо переношу общество людей, имеющих склонность к потусторонним мыслям, экстрасенсорике, колдовству и прочим странностям. Ежегодно делая 300-400 сложнейших операций, я привык оценивать результаты научных изысканий по конкретным ясным параметрам: остроте зрения, конфигурации лица и т.п. Более того, я продукт коммунистической страны, и, хотел я того или не хотел, я был воспитан на пропаганде атеизма и возвеличивании Ленина, хотя никогда искренне не верил в коммунистические идеалы. Религию я никогда не изучал.</w:t>
        <w:br/>
        <w:t>В связи с этим я никогда не мог подумать, что когда-нибудь с научной точки зрения займусь проблемами мироздания, антропогенеза и философского осмысления религии.</w:t>
        <w:br/>
        <w:t>Все началось с простого в бытовом отношении вопроса: почему мы смотрим друг другу в глаза? Меня, как офтальмолога, этот вопрос заинтересовал. Начав исследования, мы вскоре создали компьютерную программу, способную анализировать геометрические параметры глаз. Это направление в офтальмологии мы назвали офтальмогеометрией. Нам удалось найти много ценных точек приложения офтальмогеометрии: идентификация личности, определение национальности, диагностика психических заболеваний и т.п. Но самым интересным оказалось то, что однажды мы, взяв фотографии людей всех рас мира, высчитали "среднестатистические глаза". Они принадлежали тибетской расе.</w:t>
        <w:br/>
        <w:t>Далее по математическому приближению глаз других рас к "среднестатистическим глазам" мы рассчитали пути миграции человечества из Тибета, которые удивительным образом совпали с историческими фактами. А потом мы узнали, что каждый храм на Тибете и в Непале как визитную карточку имеет изображение огромных необычных глаз. Подвергнув изображение этих глаз математической обработке по принципам офтальмогеометрии, нам удалось определить внешность их обладателя, которая оказалась весьма необычной.</w:t>
        <w:br/>
        <w:t>Кто это? - думал я. Я стал изучать восточную литературу, но ничего подобного не нашел. В то время я не мог предположить, что этот "портрет" необычного человека, который я буду держать в руках в Индии, Непале и Тибете, будет производить на лам и с вами такое огромное впечатление, что они, увидев рисунок, будут восклицать: "Это Он!" В то время я даже не думал, что этот рисунок станет путеводной нитью к гипотетическому раскрытию величайшей тайны человечества - Генофонда человечества.</w:t>
        <w:br/>
        <w:t>Я считаю логику королевой всех наук. Всю свою научную жизнь я применяю логический подход в разработке новых операций и новых трансплантантов. И в этом случае, когда мы отправились в трансгималайскую научную экспедицию с указанным рисунком необычного человека в руках, я тоже решил использовать столь привычный и обычный для меня логический подход. Полная путаница сведений, получаемых в экспедиции от лам, гуру и свами, а также из литературных и религиозных источников, стала с помощью логики выстраиваться в стройную цепочку и все более и более вела к осознанию того, что на земле существует страхующая система жизни в виде "законсервированных" путем сомати людей разных цивилизаций, находящихся в глубоких подземельях, - Генофонд человечества. Нам даже удалось найти одну из таких пещер и получить сведения от так называемых Особых людей, ежемесячно бывающих там.</w:t>
        <w:br/>
        <w:t>Чем же помог вышеуказанный рисунок? А помог он тем, что Особые люди видели и видят под землей людей с необычной внешностью. А среди них есть такой, который похож на человека, изображенного на нашем рисунке. Именно его они почтительно называют "Он". Кто это - "Он"? Я не могу точно ответить, но думаю, что "Он" - человек Шамбалы.</w:t>
        <w:br/>
        <w:t>Сейчас я, несмотря на то что являюсь рациональным ученым-практиком, стал полностью верить в существование Генофонда человечества. К этому привели логика и научные факты. Но одновременно с этим я понял, что наше с вами любопытство не так уж и много стоит, а нам было дозволено лишь приоткрыть великую тайну, но потрогать и сфотографировать "законсервированных" людей вряд ли удастся в ближайшем будущем. Кто мы такие? Мы еще неразумные дети в сравнении с высочайшей на земле цивилизацией лемурийцев, создавшей Генофонд человечества. Да и ставка Генофонда человечества слишком велика - быть прародителем человечества в случае глобальной катастрофы или самоуничтожения существующей земной цивилизации.</w:t>
        <w:br/>
        <w:t>Кроме того, нам удалось понять смысл слова "аминь", которое мы говорим каждый раз, заканчивая молитву. Породило это слово так называемое последнее послание "SoHm". Выяснилось, что наша, пятая, цивилизация заблокирована от знаний Того света, в связи с чем должна развиваться самостоятельно. После этого мне стал понятен источник знаний Посвященных, таких, как Нострадамус, Е. Бла-ватская и другие, которым удалось преодолеть принцип "SoHm" и выйти во Всеобщее информационное пространство, т.е. знания Того Света.</w:t>
        <w:br/>
        <w:t>Книга состоит из четырех частей. В первой части я вкратце восстанавливаю логику исследовательской мысли, начиная от постановки вопроса: "Почему мы смотрим друг другу в глаза?" - и заканчивая анализом облика человека, глаза которого изображены на тибетских храмах.</w:t>
        <w:br/>
        <w:t>Вторая и третья части книги посвящены фактическому материалу, собранному во время экспедиции у лам, гуру и свами, и представлены в основном в виде бесед с ними. Но в некоторых главах я делаю отступления, анализируя литературные источники (Е.Блаватская и другие), а также отвечаю на такие вопросы, как: "Кем был Будда?" и "Какие цивилизации существовали на Земле до нас?".</w:t>
        <w:br/>
        <w:t>Четвертая часть книги - самая сложная и посвящена философскому осмыслению полученных фактов. В этой части книги читатель найдет много любопытных размышлений о Генофонде человечества, загадочных Шамбале и Агарти, об одичании людей, о негативной ауре над Россией, а также о роли добра, любви и зла в жизни человека.</w:t>
        <w:br/>
        <w:t>Честно говоря, я и сам удивился, что закончил книгу анализом таких, на первый взгляд, простых и естественных понятий, как добро, любовь и зло. Но именно после этого анализа я наконец-то понял, почему все религии мира в один голос говорят о важности добра и любви. Именно после этого анализа я стал истинно уважать религию и искренне верить в Бога.</w:t>
        <w:br/>
        <w:t>Написав эту книгу, я, наверное, в чем-то ошибся, но в чем-то, наверное, прав. Мои друзья-соратники по экспедиции (Валерий Лобанков, Валентина Яковлева, Сергей Селиверстов, Ольга Ишмитова, Венер Гафаров) часто не соглашались со мной, спорили и поправляли меня. Очень помогли иностранные члены экспедиции - Шесканд Ариэль, Кирам Будцаачарайя (Непал), доктор Пасрича (Индия). Каждый из них внес свой вклад в наше общее дело. И я хотел бы сказать спасибо им. Также большое спасибо я хотел бы сказать Марату Фатхлисламову и Анасу Зарипову, снабжавшим меня литературой и помогавшим ее анализировать в период написания книги.</w:t>
        <w:br/>
        <w:t>Но, мне кажется, эта книга только первая из книг на эту тему.</w:t>
        <w:br/>
        <w:t>Исследования продолжаются.</w:t>
      </w:r>
    </w:p>
    <w:p>
      <w:pPr>
        <w:pStyle w:val="Style15"/>
        <w:rPr/>
      </w:pPr>
      <w:r>
        <w:rPr/>
        <w:br/>
      </w:r>
      <w:r>
        <w:rPr/>
        <w:drawing>
          <wp:inline distT="0" distB="0" distL="0" distR="0">
            <wp:extent cx="1190625"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1" r="-30" b="-21"/>
                    <a:stretch>
                      <a:fillRect/>
                    </a:stretch>
                  </pic:blipFill>
                  <pic:spPr bwMode="auto">
                    <a:xfrm>
                      <a:off x="0" y="0"/>
                      <a:ext cx="1190625" cy="1704975"/>
                    </a:xfrm>
                    <a:prstGeom prst="rect">
                      <a:avLst/>
                    </a:prstGeom>
                  </pic:spPr>
                </pic:pic>
              </a:graphicData>
            </a:graphic>
          </wp:inline>
        </w:drawing>
      </w:r>
    </w:p>
    <w:p>
      <w:pPr>
        <w:pStyle w:val="Style15"/>
        <w:rPr/>
      </w:pPr>
      <w:r>
        <w:rPr>
          <w:b/>
          <w:bCs/>
        </w:rPr>
        <w:t>Эрнст Рифгатович Мулдашев</w:t>
      </w:r>
      <w:r>
        <w:rPr/>
        <w:t xml:space="preserve">: </w:t>
      </w:r>
      <w:r>
        <w:rPr>
          <w:i/>
          <w:iCs/>
        </w:rPr>
        <w:t>доктор медицинских наук, профессор, директор Всероссийского центра глазной и пластической хирургии (г. Уфа), хирург высшей категории, почетный консультант Луисвиллскаго университета (США), международный член Американской академии офтальмологии, дипломированный офтальмолог Мексики, член Международной академии наук, мастер спорта по спортивному туризму, трехкратный чемпион СССР.</w:t>
        <w:br/>
        <w:t>Э. Р. Мулдашев - изобретатель хирургического биоматериала "аллоплант", с помощью которого стало возможным лечить болезни, считающиеся "безнадежными" (атрофия зрительного нерва, диабетическая ретинопатия, пигментный ретинит и др.). Изобретение "аллопланта" открыло возможности регенеративной хирургии, т.е. хирургии, направленной на "выращивание" собственных человеческих тканей.</w:t>
        <w:br/>
        <w:t>Э. Р. Мулдашев - крупный российский ученый с мировым именем. Этим ученым разработано более 70 принципиально новых глазных и пластических операций, разработано и внедрено в производство 58 видов "аллопланта". Им опубликовано около</w:t>
        <w:br/>
        <w:t>300 научных работ в российской и зарубежной печати, получено 52 патента России, США, ФРГ, Франции, Швейцарии и Италии. Его работы удостоены золотых медалей международных выставок. С лекциями и показательными операциями он побывал в 40 странах мира. Он ежегодно проводит 300-400 сложнейших операций.</w:t>
        <w:br/>
        <w:t>Интерес ученого к проблеме происхождения человечества не случаен. Будучи ученым с широким кругозором, Э. Р. Мулдашев начал осмысливать медицинскую проблему человеческой энергетики в философском и общечеловеческом плане, что, в конечном итоге, и вылилось в научное исследование таинственной проблемы происхождения человечества. Но из этого философского и сенсационного трактата уже сделаны прямые практические выводы, вылившиеся в создаваемые принципиально новые методы лечения.</w:t>
        <w:br/>
        <w:t>Э. Р. Мулдашев обладает оригинальным мышлением и умеет простым и доступным языком излагать сложные научные проблемы. Предлагаемая читателю книга "От кого мы произошли?" написана в художественном стиле, хотя по своей сути она глубоко научна. Книга будет интересна как широкому кругу читателей, так и специалистам.</w:t>
        <w:br/>
        <w:br/>
        <w:t>Р. Т. Нигматуллин,</w:t>
        <w:br/>
        <w:t>доктор мед. наук, профессор.</w:t>
      </w:r>
    </w:p>
    <w:p>
      <w:pPr>
        <w:pStyle w:val="Style15"/>
        <w:rPr/>
      </w:pPr>
      <w:r>
        <w:rPr/>
        <w:drawing>
          <wp:inline distT="0" distB="0" distL="0" distR="0">
            <wp:extent cx="142875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6" r="-25" b="-16"/>
                    <a:stretch>
                      <a:fillRect/>
                    </a:stretch>
                  </pic:blipFill>
                  <pic:spPr bwMode="auto">
                    <a:xfrm>
                      <a:off x="0" y="0"/>
                      <a:ext cx="1428750" cy="2286000"/>
                    </a:xfrm>
                    <a:prstGeom prst="rect">
                      <a:avLst/>
                    </a:prstGeom>
                  </pic:spPr>
                </pic:pic>
              </a:graphicData>
            </a:graphic>
          </wp:inline>
        </w:drawing>
      </w:r>
    </w:p>
    <w:p>
      <w:pPr>
        <w:pStyle w:val="Style15"/>
        <w:rPr/>
      </w:pPr>
      <w:r>
        <w:rPr/>
        <w:t>Необычные глаза на буддийском храме в г. Катманду (Непал).</w:t>
        <w:br/>
        <w:t>Российские участники экспедиции:</w:t>
      </w:r>
    </w:p>
    <w:p>
      <w:pPr>
        <w:pStyle w:val="Style15"/>
        <w:rPr/>
      </w:pPr>
      <w:r>
        <w:rPr/>
        <w:drawing>
          <wp:inline distT="0" distB="0" distL="0" distR="0">
            <wp:extent cx="17145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0" r="-21" b="-30"/>
                    <a:stretch>
                      <a:fillRect/>
                    </a:stretch>
                  </pic:blipFill>
                  <pic:spPr bwMode="auto">
                    <a:xfrm>
                      <a:off x="0" y="0"/>
                      <a:ext cx="1714500" cy="1219200"/>
                    </a:xfrm>
                    <a:prstGeom prst="rect">
                      <a:avLst/>
                    </a:prstGeom>
                  </pic:spPr>
                </pic:pic>
              </a:graphicData>
            </a:graphic>
          </wp:inline>
        </w:drawing>
      </w:r>
    </w:p>
    <w:p>
      <w:pPr>
        <w:pStyle w:val="Style15"/>
        <w:rPr/>
      </w:pPr>
      <w:r>
        <w:rPr/>
        <w:t>слева направо - В. Лобанков, В. Яковлева,</w:t>
        <w:br/>
        <w:t>Э. Мулдашев, В. Гафаров,С. Селиверстов.</w:t>
      </w:r>
    </w:p>
    <w:p>
      <w:pPr>
        <w:pStyle w:val="Style15"/>
        <w:jc w:val="center"/>
        <w:rPr>
          <w:b/>
          <w:b/>
          <w:bCs/>
          <w:sz w:val="36"/>
          <w:szCs w:val="36"/>
        </w:rPr>
      </w:pPr>
      <w:bookmarkStart w:id="1" w:name="2"/>
      <w:bookmarkEnd w:id="1"/>
      <w:r>
        <w:rPr>
          <w:b/>
          <w:bCs/>
          <w:sz w:val="36"/>
          <w:szCs w:val="36"/>
        </w:rPr>
        <w:t>ЧАСТЬ I</w:t>
      </w:r>
    </w:p>
    <w:p>
      <w:pPr>
        <w:pStyle w:val="Style15"/>
        <w:jc w:val="center"/>
        <w:rPr/>
      </w:pPr>
      <w:r>
        <w:rPr/>
        <w:br/>
      </w:r>
      <w:r>
        <w:rPr>
          <w:b/>
          <w:bCs/>
          <w:sz w:val="27"/>
          <w:szCs w:val="27"/>
        </w:rPr>
        <w:t>ОФТАЛЬМОГЕОМЕТРИЯ - НОВЫЙ ПУТЬ В ИЗУЧЕНИИ ПРОБЛЕМЫ</w:t>
        <w:br/>
        <w:t>ПРОИСХОЖДЕНИЯ ЧЕЛОВЕЧЕСТВА</w:t>
      </w:r>
    </w:p>
    <w:p>
      <w:pPr>
        <w:pStyle w:val="Style15"/>
        <w:jc w:val="center"/>
        <w:rPr/>
      </w:pPr>
      <w:r>
        <w:rPr>
          <w:i/>
          <w:iCs/>
        </w:rPr>
        <w:br/>
      </w:r>
      <w:r>
        <w:rPr>
          <w:i/>
          <w:iCs/>
        </w:rPr>
        <w:drawing>
          <wp:inline distT="0" distB="0" distL="0" distR="0">
            <wp:extent cx="1238250" cy="430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8" r="-29" b="-8"/>
                    <a:stretch>
                      <a:fillRect/>
                    </a:stretch>
                  </pic:blipFill>
                  <pic:spPr bwMode="auto">
                    <a:xfrm>
                      <a:off x="0" y="0"/>
                      <a:ext cx="1238250" cy="4305300"/>
                    </a:xfrm>
                    <a:prstGeom prst="rect">
                      <a:avLst/>
                    </a:prstGeom>
                  </pic:spPr>
                </pic:pic>
              </a:graphicData>
            </a:graphic>
          </wp:inline>
        </w:drawing>
      </w:r>
    </w:p>
    <w:p>
      <w:pPr>
        <w:pStyle w:val="Style15"/>
        <w:rPr>
          <w:i/>
          <w:i/>
          <w:iCs/>
        </w:rPr>
      </w:pPr>
      <w:r>
        <w:rPr>
          <w:i/>
          <w:iCs/>
        </w:rPr>
        <w:t>Посвящается моим родителям</w:t>
      </w:r>
    </w:p>
    <w:p>
      <w:pPr>
        <w:pStyle w:val="Style15"/>
        <w:jc w:val="center"/>
        <w:rPr>
          <w:b/>
          <w:b/>
          <w:bCs/>
        </w:rPr>
      </w:pPr>
      <w:bookmarkStart w:id="2" w:name="3"/>
      <w:bookmarkEnd w:id="2"/>
      <w:r>
        <w:rPr>
          <w:b/>
          <w:bCs/>
        </w:rPr>
        <w:t>Глава 1</w:t>
        <w:br/>
        <w:t>Почему мы смотрим друг другу в глаза?</w:t>
      </w:r>
    </w:p>
    <w:p>
      <w:pPr>
        <w:pStyle w:val="Style15"/>
        <w:rPr/>
      </w:pPr>
      <w:r>
        <w:rPr/>
        <w:t>У меня есть друг. Фамилия его - Лобанов. По натуре Юрий Лобанов застенчив, поэтому во время разговора часто опускает глаза и смотрит в пол. Однажды я, будучи невольным свидетелем его тяжелого разговора по поводу женитьбы, обратил внимание на фразу, произнесенную девушкой-избранницей:</w:t>
        <w:br/>
        <w:t>- Посмотри мне в глаза, Юра! Что глаза-то опустил, скрываешь, что ли, что-то?!</w:t>
        <w:br/>
        <w:t>"Почему она просит посмотреть Лобанова в глаза? - неожиданно подумал я. - Наверное, в его глазах она хочет прочесть то, что он не сказал словами..."</w:t>
      </w:r>
    </w:p>
    <w:p>
      <w:pPr>
        <w:pStyle w:val="Style15"/>
        <w:jc w:val="center"/>
        <w:rPr>
          <w:b/>
          <w:b/>
          <w:bCs/>
        </w:rPr>
      </w:pPr>
      <w:r>
        <w:rPr>
          <w:b/>
          <w:bCs/>
        </w:rPr>
        <w:t>Человеческий взгляд</w:t>
      </w:r>
    </w:p>
    <w:p>
      <w:pPr>
        <w:pStyle w:val="Style15"/>
        <w:rPr/>
      </w:pPr>
      <w:r>
        <w:rPr/>
        <w:t>Работая врачом-офтальмологом, я каждый день смотрю людям в глаза. И каждый раз я замечаю, что через глаза собеседника мы способны воспринимать дополнительную информацию.</w:t>
        <w:br/>
        <w:t>И в самом деле, люди часто говорят: "у него в глазах страх", "влюбленные глаза", "грусть в глазах", "радость в глазах" и т.д. Не зря в известной песне поется: "Эти глаза напротив..."</w:t>
      </w:r>
    </w:p>
    <w:p>
      <w:pPr>
        <w:pStyle w:val="Style15"/>
        <w:rPr/>
      </w:pPr>
      <w:r>
        <w:rPr/>
        <w:drawing>
          <wp:inline distT="0" distB="0" distL="0" distR="0">
            <wp:extent cx="1866900" cy="112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2" r="-19" b="-32"/>
                    <a:stretch>
                      <a:fillRect/>
                    </a:stretch>
                  </pic:blipFill>
                  <pic:spPr bwMode="auto">
                    <a:xfrm>
                      <a:off x="0" y="0"/>
                      <a:ext cx="1866900" cy="1123950"/>
                    </a:xfrm>
                    <a:prstGeom prst="rect">
                      <a:avLst/>
                    </a:prstGeom>
                  </pic:spPr>
                </pic:pic>
              </a:graphicData>
            </a:graphic>
          </wp:inline>
        </w:drawing>
      </w:r>
    </w:p>
    <w:p>
      <w:pPr>
        <w:pStyle w:val="Style15"/>
        <w:rPr/>
      </w:pPr>
      <w:r>
        <w:rPr/>
        <w:t>Какую же информацию мы способны воспринимать из глаз? Исследований на эту тему в литературе я не нашел. Чтобы ответить на поставленный вопрос, я провел следующие два эксперимента.</w:t>
        <w:br/>
        <w:t>Я попросил двух высокообразованных людей сесть друг напротив друга и вести беседу, неотрывно глядя друг другу в ноги. Если беседа протекала на тему сухого малоэмоционального анализа чего-либо, то между собеседниками все же достигалось взаимопонимание, хотя оба ощущали дискомфорт от желания взглянуть в глаза собеседнику. Но как только я</w:t>
        <w:br/>
        <w:t>переводил разговор на эмоциональную тему, то беседа в положении "смотрим друг другу в ноги" становилась непереносимой для испытуемых.</w:t>
        <w:br/>
        <w:t>- Я должен контролировать правомерность его высказываний по его глазам, - сказал один из испытуемых.</w:t>
        <w:br/>
        <w:t>В положении "смотрим друг другу в глаза" оба испытуемых отмечали комфортность беседы и хорошее взаимопонимание при разговорах как на эмоциональную, так и на малоэмоциональную тему. Из этого эксперимента я сделал вывод, что роль дополнительной информации, которую мы получаем из глаз собеседника, достаточно значима.</w:t>
      </w:r>
    </w:p>
    <w:p>
      <w:pPr>
        <w:pStyle w:val="Style15"/>
        <w:rPr/>
      </w:pPr>
      <w:r>
        <w:rPr/>
        <w:drawing>
          <wp:inline distT="0" distB="0" distL="0" distR="0">
            <wp:extent cx="1714500" cy="127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8" r="-21" b="-28"/>
                    <a:stretch>
                      <a:fillRect/>
                    </a:stretch>
                  </pic:blipFill>
                  <pic:spPr bwMode="auto">
                    <a:xfrm>
                      <a:off x="0" y="0"/>
                      <a:ext cx="1714500" cy="1276350"/>
                    </a:xfrm>
                    <a:prstGeom prst="rect">
                      <a:avLst/>
                    </a:prstGeom>
                  </pic:spPr>
                </pic:pic>
              </a:graphicData>
            </a:graphic>
          </wp:inline>
        </w:drawing>
      </w:r>
    </w:p>
    <w:p>
      <w:pPr>
        <w:pStyle w:val="Style15"/>
        <w:rPr/>
      </w:pPr>
      <w:r>
        <w:rPr/>
        <w:t>Второй эксперимент состоял в том, что я взял фотографии известных актеров, политических деятелей и ученых и разрезал их на три части: лобную часть, глазную часть и ротоносовую часть лица. Среди фотографий были снимки Аллы Пугачевой, Михаила Горбачева, Олега Даля, Арнольда Шварценеггера, Альберта Эйнштейна, Софии Ротару, Владимира Высоцкого, Леонида Брежнева и других знаменитостей.</w:t>
        <w:br/>
        <w:t>После этого я попросил семерых людей независимо друг от друга определить, "кто есть кто", по лобной части лица. Все испытуемые оказались в замешательстве, и только в одном случае, по специфическому родимому пятну, они догадались, что этот лоб принадлежит Михаилу Горбачеву.</w:t>
        <w:br/>
        <w:t>Такое же замешательство испытуемые ощущали при определении личности по ротоносовой части лица. Лишь один из семи узнал рот Брежнева, смеясь над тем, что в свое время он на всю жизнь запомнил, как тот целовался.</w:t>
        <w:br/>
        <w:t>По глазной части лица испытуемые в большинстве случаев могли определить, кто есть кто, хотя и не всегда сразу. "Это Брежнев, это Высоцкий, это Пугачева..." - говорили испытуемые, рассматривая глазную часть лица. Трудность почему-то возникала у всех при определении личности Софии Ротару.</w:t>
        <w:br/>
        <w:t>Из этого эксперимента я сделал предположение, что именно из глазной части лица мы получаем максимум информации при определении личности человека.</w:t>
      </w:r>
    </w:p>
    <w:p>
      <w:pPr>
        <w:pStyle w:val="Style15"/>
        <w:rPr/>
      </w:pPr>
      <w:r>
        <w:rPr/>
        <w:drawing>
          <wp:inline distT="0" distB="0" distL="0" distR="0">
            <wp:extent cx="1628775" cy="1085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33" r="-22" b="-33"/>
                    <a:stretch>
                      <a:fillRect/>
                    </a:stretch>
                  </pic:blipFill>
                  <pic:spPr bwMode="auto">
                    <a:xfrm>
                      <a:off x="0" y="0"/>
                      <a:ext cx="1628775" cy="1085850"/>
                    </a:xfrm>
                    <a:prstGeom prst="rect">
                      <a:avLst/>
                    </a:prstGeom>
                  </pic:spPr>
                </pic:pic>
              </a:graphicData>
            </a:graphic>
          </wp:inline>
        </w:drawing>
      </w:r>
    </w:p>
    <w:p>
      <w:pPr>
        <w:pStyle w:val="Style15"/>
        <w:jc w:val="center"/>
        <w:rPr/>
      </w:pPr>
      <w:r>
        <w:rPr/>
        <w:br/>
      </w:r>
      <w:r>
        <w:rPr>
          <w:b/>
          <w:bCs/>
        </w:rPr>
        <w:t>МАКСИМУМ ИНФОРМАЦИИ</w:t>
      </w:r>
    </w:p>
    <w:p>
      <w:pPr>
        <w:pStyle w:val="Style15"/>
        <w:rPr/>
      </w:pPr>
      <w:r>
        <w:rPr/>
        <w:t>Какую же информацию мы получаем из глазной области лица? Известно, что человеческий взгляд работает как сканирующий луч; глаза при взгляде совершают мельчайшие движения, в результате чего наш взгляд вдоль и поперек прочерчивает рассматриваемый объект. Именно то, что при взгляде мы получаем сканированную информацию, позволяет нам рассмотреть объем, размеры и многие детали объекта.</w:t>
      </w:r>
    </w:p>
    <w:p>
      <w:pPr>
        <w:pStyle w:val="Style15"/>
        <w:rPr/>
      </w:pPr>
      <w:r>
        <w:rPr/>
        <w:drawing>
          <wp:inline distT="0" distB="0" distL="0" distR="0">
            <wp:extent cx="1752600" cy="1085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33" r="-21" b="-33"/>
                    <a:stretch>
                      <a:fillRect/>
                    </a:stretch>
                  </pic:blipFill>
                  <pic:spPr bwMode="auto">
                    <a:xfrm>
                      <a:off x="0" y="0"/>
                      <a:ext cx="1752600" cy="1085850"/>
                    </a:xfrm>
                    <a:prstGeom prst="rect">
                      <a:avLst/>
                    </a:prstGeom>
                  </pic:spPr>
                </pic:pic>
              </a:graphicData>
            </a:graphic>
          </wp:inline>
        </w:drawing>
      </w:r>
    </w:p>
    <w:p>
      <w:pPr>
        <w:pStyle w:val="Style15"/>
        <w:rPr/>
      </w:pPr>
      <w:r>
        <w:rPr/>
        <w:t>При сканировании глазного яблока мы не можем получить много информации, так как глазное яблоко как анатомический орган имеет в видимой части лишь четыре значимых параметра: белая склера, круглая прозрачная роговица, зрачок и цвет радужки. Причем эти параметры не меняются в зависимости от состояния человека.</w:t>
        <w:br/>
        <w:t xml:space="preserve">Исходя из этого мы пришли к заключению, что при взгляде мы снимаем сканированную информацию со всей глазной части лица,куда входят веки, брови, переносица и углы глаз. </w:t>
      </w:r>
    </w:p>
    <w:p>
      <w:pPr>
        <w:pStyle w:val="Style15"/>
        <w:rPr/>
      </w:pPr>
      <w:r>
        <w:rPr/>
        <w:br/>
      </w:r>
      <w:r>
        <w:rPr/>
        <w:drawing>
          <wp:inline distT="0" distB="0" distL="0" distR="0">
            <wp:extent cx="2219325" cy="790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46" r="-16" b="-46"/>
                    <a:stretch>
                      <a:fillRect/>
                    </a:stretch>
                  </pic:blipFill>
                  <pic:spPr bwMode="auto">
                    <a:xfrm>
                      <a:off x="0" y="0"/>
                      <a:ext cx="2219325" cy="790575"/>
                    </a:xfrm>
                    <a:prstGeom prst="rect">
                      <a:avLst/>
                    </a:prstGeom>
                  </pic:spPr>
                </pic:pic>
              </a:graphicData>
            </a:graphic>
          </wp:inline>
        </w:drawing>
      </w:r>
    </w:p>
    <w:p>
      <w:pPr>
        <w:pStyle w:val="Style15"/>
        <w:rPr/>
      </w:pPr>
      <w:r>
        <w:rPr/>
        <w:t>Эти параметры составляют сложную геометрическую конфигурацию вокруг глаз, которая постоянно меняется в зависимости от состояния человека (эмоции, боль и т.п.).</w:t>
        <w:br/>
        <w:t>Отсюда я сделал вывод, что мы смотрим друг другу в глаза для того, чтобы наблюдать за изменениями геометрических параметров окологлазной области лица.</w:t>
        <w:br/>
        <w:t>Эта сканированная офтальмогеометрическая информация передается через глаза в подкорковые мозговые центры, в которых она перерабатывается. Далее переработанная сканированная информация передается в кору головного мозга в виде образов, по которым мы судим о собеседнике.</w:t>
      </w:r>
    </w:p>
    <w:p>
      <w:pPr>
        <w:pStyle w:val="Style15"/>
        <w:jc w:val="center"/>
        <w:rPr>
          <w:b/>
          <w:b/>
          <w:bCs/>
        </w:rPr>
      </w:pPr>
      <w:r>
        <w:rPr>
          <w:b/>
          <w:bCs/>
        </w:rPr>
        <w:t>Офтальмогеометрические параметры</w:t>
      </w:r>
    </w:p>
    <w:p>
      <w:pPr>
        <w:pStyle w:val="Style15"/>
        <w:rPr/>
      </w:pPr>
      <w:r>
        <w:rPr/>
        <w:t>Какие это образы? Прежде всего надо отметить эмоции (страх, радость, интерес, безучастность и т.п.), которые мы в состоянии замечать в глазах собеседника. По глазам мы можем догадаться о национальности человека (японец, русский, мексиканец и т.п.). Мы можем заметить некоторые ментальные характеристики: волю, трусость, доброту, злость и т.п. И наконец, видимо, по сканированной офтальмогеометрической информации врачи определяют так называемый хабитус больного - общее впечатление о состоянии больного или о диагнозе болезни.</w:t>
        <w:br/>
        <w:t>Диагностика болезней по хабитусу человека была особенно распространена среди земских врачей в прошлом веке, когда не было хорошего диагностического оборудования в больницах. Земские врачи специально тренировали свой глаз, чтобы, взглянув на пациента, можно было сразу поставить правильный диагноз.</w:t>
        <w:br/>
        <w:t>- У вас, батенька, туберкулезис, - говорил земский врач, лишь взглянув в глаза пациента.</w:t>
        <w:br/>
        <w:t>Я тоже, будучи врачом, удивлялся, как при некотором навыке удается довольно точно судить о диагнозе и состоянии больного, лишь взглянув на него. При этом ты смотришь, как правило, в глаза больного, а не проводишь полный осмотр.</w:t>
        <w:br/>
        <w:t>Эти наблюдения показали, что научное изучение изменчивости глазной области лица может быть очень ценным для решения многих вопросов (диагностика психических заболеваний, объективное тестирование пригодности к некоторым профессиям). Но каким путем можно изучать эту область лица?</w:t>
        <w:br/>
        <w:t>Мне удалось увлечь этой идеей небольшую группу ученых-исследователей, и мы в инициативном порядке провели исследования на большой группе людей - 1500 человек.</w:t>
      </w:r>
    </w:p>
    <w:p>
      <w:pPr>
        <w:pStyle w:val="Style15"/>
        <w:rPr/>
      </w:pPr>
      <w:r>
        <w:rPr/>
        <w:drawing>
          <wp:inline distT="0" distB="0" distL="0" distR="0">
            <wp:extent cx="2038350" cy="1543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3" r="-18" b="-23"/>
                    <a:stretch>
                      <a:fillRect/>
                    </a:stretch>
                  </pic:blipFill>
                  <pic:spPr bwMode="auto">
                    <a:xfrm>
                      <a:off x="0" y="0"/>
                      <a:ext cx="2038350" cy="1543050"/>
                    </a:xfrm>
                    <a:prstGeom prst="rect">
                      <a:avLst/>
                    </a:prstGeom>
                  </pic:spPr>
                </pic:pic>
              </a:graphicData>
            </a:graphic>
          </wp:inline>
        </w:drawing>
      </w:r>
    </w:p>
    <w:p>
      <w:pPr>
        <w:pStyle w:val="Style15"/>
        <w:rPr>
          <w:i/>
          <w:i/>
          <w:iCs/>
        </w:rPr>
      </w:pPr>
      <w:r>
        <w:rPr>
          <w:i/>
          <w:iCs/>
        </w:rPr>
        <w:t>Компъютерная обработка глазной области лица.</w:t>
      </w:r>
    </w:p>
    <w:p>
      <w:pPr>
        <w:pStyle w:val="Style15"/>
        <w:rPr/>
      </w:pPr>
      <w:r>
        <w:rPr/>
        <w:t>Предположив, что сканирующий человеческий взгляд снимает геометрическую информацию с глазной области лица, мы сделали качественные фотографии этой области и попытались по ним найти принципы геометрической обработки глазной щели, век, бровей и</w:t>
        <w:br/>
        <w:t>переносицы. Нам что-то удалось, но особых параметров мы не нашли.</w:t>
        <w:br/>
        <w:t>Мы стали фотографировать на слайды и, проецируя изображение на стене, попытались сделать то же самое при большем увеличении. Но опять нас постигла неудача - обобщающих геометрических параметров найти не удалось.</w:t>
        <w:br/>
        <w:t>Далее мы собрали компьютерную систему, которая позволяла вывести изображение глазной области лица на экран, и стали анализировать эту область с помощью специальных программ. Этот способ оказался наиболее удобным, поскольку геометрические параметры глазной части лица можно было более точно обсчитывать и вводить в память компьютера. Но опять-таки обобщающий геометрический принцип не был найден.</w:t>
        <w:br/>
        <w:t>Мы даже на некоторое время остановили работу: обсчет геометрических фигур был очень нудным, и их удавалось сравнивать только в относительных числах, что не позволяло подвергнуть их статистической обработке. Приближался закат этой научной идеи.</w:t>
        <w:br/>
        <w:t>Но однажды я, к счастью, заметил одну любопытную вещь, которая, на первый взгляд, не имела прямого отношения к научным офтальмогеометрическим изысканиям. Я консультировал пятилетнюю девочку. Она сидела на коленях у двадцативосьмилетней матери. Мать нагнулась к лицу дочери и, нашептывая ей на ухо, помогала врачу осматривать ее глаза. Устав от осмотра глазного дна, я откинул голову и посмотрел на мать с дочерью вместе. В этот момент я обратил внимание на то, что размеры роговиц матери и дочери одинаковы, несмотря на многократную разницу в размерах их тел. "Почему размеры роговиц у них одинаковы? Ведь у маленькой девочки, по логике вещей, роговица должна быть меньшего размера, чем у матери!" - подумал я.</w:t>
        <w:br/>
        <w:t>Превозмогая свое любопытство, я досмотрел девочку, поставил диагноз, написал заключение и назначил операцию. Очередной больной уже стоял на пороге моего кабинета. "Неужели и у этого взрослого пациента размер роговицы одинаков с размером роговицы той маленькой девочки?" - думал я, вспоминая глаза девочки и осматривая глаза пациента.</w:t>
        <w:br/>
        <w:t>Размеры роговиц мне и в самом деле показались одинаковыми. Тогда я не удержался и попросил секретаршу пройти по нашей клинике и собрать человек двадцать людей разного возраста, роста и обоих полов. Когда люди были собраны, я взял офтальмоскоп и осмотрел их глаза в сравнении друг с другом. Мысль о том, что размеры роговицы одинаковы у всех людей независимо от их роста, веса и возраста, подтверждались.</w:t>
        <w:br/>
        <w:t>"Странно, - думал я, - такое ощущение, что размер роговицы является константой человеческого организма - как бы абсолютной единицей измерения в организме!"</w:t>
        <w:br/>
        <w:t>Рядом со мной сидела наша хирург Венера Галимова - миниатюрная красивая женщина. Я взглянул на ее ноги и спросил:</w:t>
        <w:br/>
        <w:t>- Венера, а каков размер твоей ноги?</w:t>
        <w:br/>
        <w:t>- Тридцать пятый. А что?</w:t>
        <w:br/>
        <w:t>- А у меня сорок третий. Слушай, давай-ка подойдем к зеркалу!</w:t>
        <w:br/>
        <w:t>Мы подошли к зеркалу: две пары глаз с одинаковым размером роговиц смотрели на нас.</w:t>
        <w:br/>
        <w:t>"Интересно, - думал я, - в организме человека все размеры относительны: размеры рук - разные, размеры ног - разные, размеры лица - разные, размеры туловища - разные, живот у кого-то большой, а у кого-то плоский, и даже размеры мозга и внутренних органов (печени, желудка, легких и пр.) отличаются у разных людей. А вот размеры роговицы одинаковы! Неужели никто из ученых до сих пор этого не замечал?"</w:t>
      </w:r>
    </w:p>
    <w:p>
      <w:pPr>
        <w:pStyle w:val="Style15"/>
        <w:rPr/>
      </w:pPr>
      <w:r>
        <w:rPr/>
        <w:br/>
      </w:r>
      <w:r>
        <w:rPr/>
        <w:drawing>
          <wp:inline distT="0" distB="0" distL="0" distR="0">
            <wp:extent cx="3038475" cy="99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36" r="-12" b="-36"/>
                    <a:stretch>
                      <a:fillRect/>
                    </a:stretch>
                  </pic:blipFill>
                  <pic:spPr bwMode="auto">
                    <a:xfrm>
                      <a:off x="0" y="0"/>
                      <a:ext cx="3038475" cy="990600"/>
                    </a:xfrm>
                    <a:prstGeom prst="rect">
                      <a:avLst/>
                    </a:prstGeom>
                  </pic:spPr>
                </pic:pic>
              </a:graphicData>
            </a:graphic>
          </wp:inline>
        </w:drawing>
      </w:r>
    </w:p>
    <w:p>
      <w:pPr>
        <w:pStyle w:val="Style15"/>
        <w:rPr/>
      </w:pPr>
      <w:r>
        <w:rPr/>
        <w:t>Я проанализировал специальную литературу, но никаких упоминаний на эту тему не нашел. Далее я организовал массовый замер диаметра роговиц с помощью специального хирургического циркуля под операционным микроскопом в сравнении с замерами ширины и длины ладоней рук и ступней ног. Мы составили вариационные ряды, подвергли их статистической обработке и нашли, что диаметр роговицы, в сравнении с размерами ладоней и ступней ног, является почти абсолютной константой и составляет 10±0,56 мм.</w:t>
        <w:br/>
        <w:t>Размеры глазного яблока (продольная ось глаза), замеренные ультразвуком, как выяснилось, постепенно увеличиваются с момента рождения и только в 14-18 лет достигают своей средней величины - 24 мм. Диаметр же роговицы очень немного увеличивается с момента рождения до 4 лет и с этого возраста является константой. То есть рост размеров глазного яблока опережает возрастное изменение диаметра роговицы. Поэтому у маленьких детей глаза кажутся больше, чем у взрослых.</w:t>
      </w:r>
    </w:p>
    <w:p>
      <w:pPr>
        <w:pStyle w:val="Style15"/>
        <w:rPr/>
      </w:pPr>
      <w:r>
        <w:rPr/>
        <w:br/>
      </w:r>
      <w:r>
        <w:rPr/>
        <w:drawing>
          <wp:inline distT="0" distB="0" distL="0" distR="0">
            <wp:extent cx="895350" cy="828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43" r="-40" b="-43"/>
                    <a:stretch>
                      <a:fillRect/>
                    </a:stretch>
                  </pic:blipFill>
                  <pic:spPr bwMode="auto">
                    <a:xfrm>
                      <a:off x="0" y="0"/>
                      <a:ext cx="895350" cy="828675"/>
                    </a:xfrm>
                    <a:prstGeom prst="rect">
                      <a:avLst/>
                    </a:prstGeom>
                  </pic:spPr>
                </pic:pic>
              </a:graphicData>
            </a:graphic>
          </wp:inline>
        </w:drawing>
      </w:r>
    </w:p>
    <w:p>
      <w:pPr>
        <w:pStyle w:val="Style15"/>
        <w:rPr/>
      </w:pPr>
      <w:r>
        <w:rPr/>
        <w:t>Почему диаметр роговицы является константой? Мне трудно ответить на этот вопрос. Но эта абсолютная величина в организме человека может быть использована как единица измерения, в частности, при офтальмогеометрических изысканиях.</w:t>
        <w:br/>
        <w:t>Мысль о том, что константа размера роговиц может стать опорным моментом при выявлении основополагающих офтальмогеометрических параметров, закралась еще тогда, когда я впервые обратил внимание на факт одинакового размера роговиц. Но окончательно эта мысль утвердилась только после окончания статистических исследований и попытки вывести геометрические фигуры глазной области лица с учетом роговичных констант.</w:t>
        <w:br/>
        <w:t>В этот период ко мне пришел главный гинеколог города Уфы. Исключительная солидность его внешности не вызывала сомнения: высокий рост, красивый живот, огромное овальное лицо с окладистой бородой и высокий лоб. Почти одновременно с ним в кабинет вошла моя операционная сестра - Лена Воронина, красивая, миловидная, миниатюрная девушка. Лица главного гинеколога и Лены Ворониной столь разительно отличались друг от друга, что я, обратив на это внимание, предложил им выступить в качестве подопытных экспонатов для офтальмогеометрической компьютерной съемки. "Если лица их столь различны, - думал я, - чем же отличаются их глаза?"</w:t>
      </w:r>
    </w:p>
    <w:p>
      <w:pPr>
        <w:pStyle w:val="Style15"/>
        <w:rPr/>
      </w:pPr>
      <w:r>
        <w:rPr/>
        <w:drawing>
          <wp:inline distT="0" distB="0" distL="0" distR="0">
            <wp:extent cx="2095500" cy="142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5" r="-17" b="-25"/>
                    <a:stretch>
                      <a:fillRect/>
                    </a:stretch>
                  </pic:blipFill>
                  <pic:spPr bwMode="auto">
                    <a:xfrm>
                      <a:off x="0" y="0"/>
                      <a:ext cx="2095500" cy="1428750"/>
                    </a:xfrm>
                    <a:prstGeom prst="rect">
                      <a:avLst/>
                    </a:prstGeom>
                  </pic:spPr>
                </pic:pic>
              </a:graphicData>
            </a:graphic>
          </wp:inline>
        </w:drawing>
      </w:r>
    </w:p>
    <w:p>
      <w:pPr>
        <w:pStyle w:val="Style15"/>
        <w:rPr>
          <w:i/>
          <w:i/>
          <w:iCs/>
        </w:rPr>
      </w:pPr>
      <w:r>
        <w:rPr>
          <w:i/>
          <w:iCs/>
        </w:rPr>
        <w:t>Диаметр роговицы не зависит от размера лица.</w:t>
      </w:r>
    </w:p>
    <w:p>
      <w:pPr>
        <w:pStyle w:val="Style15"/>
        <w:rPr/>
      </w:pPr>
      <w:r>
        <w:rPr/>
        <w:t>Мы ввели изображения лиц главного гинеколога и Лены Ворониной в память компьютера, а также дополнительно ввели изображение лица 14-летнего мальчика - сына нашей сотрудницы Ольги Ишмитовой. После этого мы приступили к анализу геометрических фигур,</w:t>
        <w:br/>
        <w:t>получаемых при проведении касательных нижних и верхних век. У нас получилось два четырехугольника - большой (соединение касательных, проведенных по наружной кривизне век) и малый (соединение касательных, проведенных по внутренней кривизне век). Форма и размеры этих двух четырехугольников у всех трех исследуемых индивидуумов оказались совершенно разными, но размеры двух роговиц, находящихся на схеме внутри большого четырехугольника, совершенно одинаковыми. Отсюда возникла мысль использовать диаметр роговицы в качестве единицы измерения при математическом анализе большого и малого четырехугольников, а также их взаимоотношений. Это, в конечном итоге, позволяло выразить математические характеристики этих четырехугольников в виде уравнения, решение которого давало цифру, характеризующую офтальмогеометрию исследуемого индивидуума.</w:t>
        <w:br/>
        <w:t>Сопоставление указанной "офтальмогеометрической цифры" у главного гинеколога, Лены Ворониной и четырнадцатилетнего мальчика показало значительные различия у каждого из них. Главный гинеколог имел цифру 3474, Лена Воронина - 2015, мальчик - 2776.</w:t>
        <w:br/>
        <w:t>Можно ли индивидуальные характеристики большого и малого четырехугольников сопоставить р чертами лица каждого человека? Мы расчертили лицо главного гинеколога, представив его в виде комбинации геометрических фигур. То же самое сделали с лицами Лены Ворониной и мальчика. Далее мы постарались найти математические зависимости комбинации геометрических фигур, описывающих черты лица, с геометрическими характеристиками двух четырехугольников. Эти зависимости довольно четко выявлялись, в связи с чем нам удалось, взяв четырехугольники главного гинеколога, реконструировать основные черты его лица, которые в принципе были близки к оригиналу. То же самое удалось сделать с лицами Лены Ворониной и мальчика.</w:t>
        <w:br/>
        <w:t>В общем, мы поняли, что нам удалось найти в общих чертах принцип реконструкции лица по геометрическим характеристикам глаз.</w:t>
        <w:br/>
        <w:t>В дальнейшем, на материале 1500 индивидуумов, принципы реконструкции лица по геометрическим характеристикам двух четырехугольников были уточнены. Но добиться очень большой точности не удалось. Почему? Дело в том, что всего мы выявили 22 офтальмо геометрические характеристики, в то время как указанные четырехугольники представляли всего лишь две из них. Однако одновременный математический анализ всех 22 параметров оказался столь сложным, что мы с ним не справились.</w:t>
      </w:r>
    </w:p>
    <w:p>
      <w:pPr>
        <w:pStyle w:val="Style15"/>
        <w:rPr/>
      </w:pPr>
      <w:r>
        <w:rPr/>
        <w:br/>
      </w:r>
      <w:r>
        <w:rPr/>
        <w:drawing>
          <wp:inline distT="0" distB="0" distL="0" distR="0">
            <wp:extent cx="1704975" cy="1114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32" r="-21" b="-32"/>
                    <a:stretch>
                      <a:fillRect/>
                    </a:stretch>
                  </pic:blipFill>
                  <pic:spPr bwMode="auto">
                    <a:xfrm>
                      <a:off x="0" y="0"/>
                      <a:ext cx="1704975" cy="1114425"/>
                    </a:xfrm>
                    <a:prstGeom prst="rect">
                      <a:avLst/>
                    </a:prstGeom>
                  </pic:spPr>
                </pic:pic>
              </a:graphicData>
            </a:graphic>
          </wp:inline>
        </w:drawing>
      </w:r>
    </w:p>
    <w:p>
      <w:pPr>
        <w:pStyle w:val="Style15"/>
        <w:rPr>
          <w:i/>
          <w:i/>
          <w:iCs/>
        </w:rPr>
      </w:pPr>
      <w:r>
        <w:rPr>
          <w:i/>
          <w:iCs/>
        </w:rPr>
        <w:t>Офтальмогеометрические характеристики глазной области лица</w:t>
      </w:r>
    </w:p>
    <w:p>
      <w:pPr>
        <w:pStyle w:val="Style15"/>
        <w:rPr/>
      </w:pPr>
      <w:r>
        <w:rPr/>
        <w:t>Более того, все эти 22 параметра постоянно меняются в зависимости от эмоций, состояния человека, болезней и тому подобных факторов.</w:t>
        <w:br/>
        <w:t>Какой же вычислительной мощью должны обладать небольшие подкорковые узлы мозга человека, перерабатывающие офтальмогеометрическую информацию!</w:t>
      </w:r>
    </w:p>
    <w:p>
      <w:pPr>
        <w:pStyle w:val="Style15"/>
        <w:rPr/>
      </w:pPr>
      <w:r>
        <w:rPr/>
        <w:drawing>
          <wp:inline distT="0" distB="0" distL="0" distR="0">
            <wp:extent cx="1695450" cy="1171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31" r="-21" b="-31"/>
                    <a:stretch>
                      <a:fillRect/>
                    </a:stretch>
                  </pic:blipFill>
                  <pic:spPr bwMode="auto">
                    <a:xfrm>
                      <a:off x="0" y="0"/>
                      <a:ext cx="1695450" cy="1171575"/>
                    </a:xfrm>
                    <a:prstGeom prst="rect">
                      <a:avLst/>
                    </a:prstGeom>
                  </pic:spPr>
                </pic:pic>
              </a:graphicData>
            </a:graphic>
          </wp:inline>
        </w:drawing>
      </w:r>
    </w:p>
    <w:p>
      <w:pPr>
        <w:pStyle w:val="Style15"/>
        <w:rPr>
          <w:i/>
          <w:i/>
          <w:iCs/>
        </w:rPr>
      </w:pPr>
      <w:r>
        <w:rPr>
          <w:i/>
          <w:iCs/>
        </w:rPr>
        <w:t>Обработка</w:t>
        <w:br/>
        <w:t>офталъмогеометрической информации мозгом человека.</w:t>
      </w:r>
    </w:p>
    <w:p>
      <w:pPr>
        <w:pStyle w:val="Style15"/>
        <w:rPr/>
      </w:pPr>
      <w:r>
        <w:rPr/>
        <w:t>Ведь они способны перерабатывать эту сложнейшую информацию мгновенно и передавать ее в кору головного мозга в виде образов, ощущений и прочих чувств, несмотря на то, что размеры этих узлов мозга (около 1 см) несопоставимы с размерами современного компьютера. Воистину велик Бог, создавший такое компьютерное совершенство мозга!</w:t>
        <w:br/>
        <w:t>А мы смогли математически обработать только два параметра из 22 существующих! Но даже это небольшое математическое достижение позволило нам уже достаточно уверенно говорить о том, что оф-тальмогеометрические параметры каждого человека строго индивидуальны и являются чем-то вроде родимого пятна. Это офтальмогеомет-рическое "родимое пятно" постоянно меняется от смены эмоций и тому подобных факторов, но сохраняет в общих чертах свою врожденную индивидуальность.</w:t>
        <w:br/>
        <w:t>В то же время индивидуальные офтальмогеометрические параметры сопряжены с геометрическими характеристиками черт лица и даже некоторых частей тела, поэтому имеется возможность реконструкции облика человека в ориентировочных пределах по геометрическим характеристикам глазной области лица. Именно в связи с этим мы, глядя в глаза человека, можем судить больше, чем только о глазах.</w:t>
        <w:br/>
        <w:t>И наконец, единственная константа человеческого организма - диаметр роговицы - располагается в пределах офтальмогеометричес-ких схем, как бы подсказывая, что это и есть единица измерения в офтальмогеометрии.</w:t>
        <w:br/>
        <w:t>В глазах отражается почти все, что творится в организме и в мозге, и это "все" можно видеть по изменениям указанных 22 (а может быть, и больше!) параметров глазной области лица. В будущем оф-тальмогеометрия, конечно же, будет хорошо изучена и приведет к решению многих вопросов медицины и психологии. Сама природа наталкивает на это.</w:t>
        <w:br/>
        <w:t>Математическое изображение чувств и ощущений - так можно образно охарактеризовать офтальмогеометрию.</w:t>
        <w:br/>
        <w:t xml:space="preserve">Взгляд, работающий как сканирующий луч, снимает информацию с глазной области лица, в которой за счет мельчайших движений век, бровей, глазных яблок и кожи отражаются наши чувства и ощущения, а также видна индивидуальность каждого человека. Мы смотрим друг другу в глаза потому, что из глаз (вернее, из глазной области лица) мы получаем дополнительную информацию о человеческой индивидуальности и ее изменениях в результате чувств и ощущений. </w:t>
      </w:r>
    </w:p>
    <w:p>
      <w:pPr>
        <w:pStyle w:val="Style15"/>
        <w:jc w:val="center"/>
        <w:rPr>
          <w:b/>
          <w:b/>
          <w:bCs/>
        </w:rPr>
      </w:pPr>
      <w:r>
        <w:rPr>
          <w:b/>
          <w:bCs/>
        </w:rPr>
        <w:t xml:space="preserve">Пути использования офтальмогеометрии </w:t>
      </w:r>
    </w:p>
    <w:p>
      <w:pPr>
        <w:pStyle w:val="Style15"/>
        <w:spacing w:before="280" w:after="240"/>
        <w:rPr/>
      </w:pPr>
      <w:r>
        <w:rPr/>
        <w:t>Конечно, может быть, смотря друг другу в глаза, мы получаем также информацию телепатического характера. Но если даже это так, передачу геометрической информации с глазной области лица исключить нельзя.</w:t>
        <w:br/>
        <w:t>Можно выделить несколько путей практического использования офтальмогеометрии: идентификация личности, реконструкция обли</w:t>
        <w:br/>
        <w:t>ка человека, определение ментальных характеристик личности, объективный анализ чувств и ощущений человека, диагностика психичес</w:t>
        <w:br/>
        <w:t>ких заболеваний, диагностика соматических заболеваний, определение национальности и... изучение происхождения человечества.</w:t>
        <w:br/>
        <w:t>1. Что касается идентификации личности, то здесь мы уже получили достаточно убедительные данные, что даже при изучении двух (из двадцати двух) офтальмогеометрических параметров личность человека описывается четкой цифрой, характерной только для него. Статистические исследования показали, что эта индивидуальная цифра имеет довольно точную повторяемость при повторных компьютерных офталь-могеометрических съемках, т.е. она характерна для данного человека. Точность "индивидуальной офтальмогеометрической цифры", я думаю, будет увеличиваться при введении в расчет большего числа офтальмогеометрических параметров.</w:t>
        <w:br/>
        <w:t>Очень важно при компьютерной офтальмогеометрической съемке с целью идентификации личности добиться спокойного, уравновешенного состояния исследуемого человека, чтобы максимально исключить влияние эмоционального фона.</w:t>
        <w:br/>
        <w:t>Известно два основных способа идентификации личности - фотографирование лица и дактилоскопия. Офтальмогеометрическая идентификация личности может явиться дополнительным способом в этом отношении и оказаться полезной в тех случаях, когда человек меняет внешность и калечит свои пальцы. Милиция, военное дело, банковское дело и другие подобные области, наверное, будут местом будущего применения офтальмогеометрической идентификации личности.</w:t>
      </w:r>
    </w:p>
    <w:p>
      <w:pPr>
        <w:pStyle w:val="Style15"/>
        <w:rPr/>
      </w:pPr>
      <w:r>
        <w:rPr/>
        <w:drawing>
          <wp:inline distT="0" distB="0" distL="0" distR="0">
            <wp:extent cx="2028825" cy="1047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34" r="-18" b="-34"/>
                    <a:stretch>
                      <a:fillRect/>
                    </a:stretch>
                  </pic:blipFill>
                  <pic:spPr bwMode="auto">
                    <a:xfrm>
                      <a:off x="0" y="0"/>
                      <a:ext cx="2028825" cy="1047750"/>
                    </a:xfrm>
                    <a:prstGeom prst="rect">
                      <a:avLst/>
                    </a:prstGeom>
                  </pic:spPr>
                </pic:pic>
              </a:graphicData>
            </a:graphic>
          </wp:inline>
        </w:drawing>
      </w:r>
    </w:p>
    <w:p>
      <w:pPr>
        <w:pStyle w:val="Style15"/>
        <w:rPr/>
      </w:pPr>
      <w:r>
        <w:rPr>
          <w:i/>
          <w:iCs/>
        </w:rPr>
        <w:t>Возможность идентификации личности по данным офтальмогеометрии</w:t>
      </w:r>
      <w:r>
        <w:rPr/>
        <w:t xml:space="preserve">. </w:t>
      </w:r>
    </w:p>
    <w:p>
      <w:pPr>
        <w:pStyle w:val="Style15"/>
        <w:rPr/>
      </w:pPr>
      <w:r>
        <w:rPr/>
        <w:t xml:space="preserve">2. Реконструкция облика человека по данным офтальмогеометрии была применена нами всего-навсего на примерах нескольких человек. Тем не менее принципы реконструкции определились достаточно четко и было достигнуто примерное сходство реконструированного и исследуемого обликов. </w:t>
        <w:br/>
        <w:t>Почему мы не продолжаем эти исследования дальше? Дело в том, что, занявшись реконструкцией облика человека, глаза которого изображены на тибетских храмах, мы получили столь интересный облик, что все наши усилия переключились на изучение происхождения человечества. Но об этом позже.</w:t>
        <w:br/>
        <w:t>3. Офтальмогеометрическое определение ментальных характеристик личности может оказаться целесообразным, например, для объективного тестирования при профессиональном подборе летчиков, космонавтов, хирургов и др. На практике тестирование применяется, но оно субъективно (т.е. зависит от тестирующего), а не объективно.</w:t>
      </w:r>
    </w:p>
    <w:p>
      <w:pPr>
        <w:pStyle w:val="Style15"/>
        <w:rPr/>
      </w:pPr>
      <w:r>
        <w:rPr/>
        <w:drawing>
          <wp:inline distT="0" distB="0" distL="0" distR="0">
            <wp:extent cx="1085850" cy="990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36" r="-33" b="-36"/>
                    <a:stretch>
                      <a:fillRect/>
                    </a:stretch>
                  </pic:blipFill>
                  <pic:spPr bwMode="auto">
                    <a:xfrm>
                      <a:off x="0" y="0"/>
                      <a:ext cx="1085850" cy="990600"/>
                    </a:xfrm>
                    <a:prstGeom prst="rect">
                      <a:avLst/>
                    </a:prstGeom>
                  </pic:spPr>
                </pic:pic>
              </a:graphicData>
            </a:graphic>
          </wp:inline>
        </w:drawing>
      </w:r>
    </w:p>
    <w:p>
      <w:pPr>
        <w:pStyle w:val="Style15"/>
        <w:spacing w:before="280" w:after="240"/>
        <w:rPr/>
      </w:pPr>
      <w:r>
        <w:rPr/>
        <w:t>Для изучения этого вопроса мы подобрали людей с ярко выраженными следующими качествами: воля, трусость, доброта, злость. В каждую группу вошло по 6 человек. Например, в группу "воля" вошли люди, о которых мы хорошо знали, что они действительно обладают этим качеством. То же самое можно было сказать о группах "трусость", "доброта" и "злость". Офтальмогеометрическая оценка производилась по указанным двум четырехугольникам - большому и малому. Выяснилось в итоге следующее.</w:t>
        <w:br/>
        <w:t>У волевых людей большой и малый четырехугольники имели равнобедренный характер, по угловым градусам были очень похожи друг на друга, а малый четырехугольник довольно равномерно входил внутрь большого четырехугольника.</w:t>
        <w:br/>
        <w:t>У людей, составляющих группу "трусость", большой четырехугольник приближался к треугольнику основанием вниз, а малый четырехугольник тоже приближался по форме к треугольнику, но повернутому основанием вверх. Отличие групп "трусость",и "воля" было столь разительно, что даже не требовало статистического подтверждения.</w:t>
        <w:br/>
        <w:t>Люди группы "доброта" имели большой четырехугольник, похожий на ромб, поставленный на угол. Малый четырехугольник тоже имел форму ромба, поставленного на угол, и довольно ровно входил в состав большого четырехугольника.</w:t>
        <w:br/>
        <w:t>В группе "злость" можно было наблюдать, что большой четырехугольник умеренно расплющивался и был сравнительно узким, а малый четырехугольник приобрел черты треугольника основанием вверх. Отличие групп "доброта" и "злость" было также очень разительным.</w:t>
        <w:br/>
        <w:t>Проведенные исследования, конечно же, не могут считаться завершенными и не блистают большой точностью ввиду небольшого числа</w:t>
        <w:br/>
        <w:t>обследованных людей. Но даже эти данные весьма любопытны по следующим причинам. Во-первых, складывается впечатление, что волевые люди бывают чаще всего добрыми. Во-вторых, трусливые люди имеют склонность к злости (одинаковые малые четырехугольники), и наоборот: злые люди часто трусливы.</w:t>
        <w:br/>
        <w:t>Естественно, существует множество промежуточных форм между волей, трусостью, добротой и злостью, которые могут быть замерены офтальмогеометрически. Можно также измерить другие; ментальные характеристики человека.</w:t>
      </w:r>
    </w:p>
    <w:p>
      <w:pPr>
        <w:pStyle w:val="Style15"/>
        <w:rPr/>
      </w:pPr>
      <w:r>
        <w:rPr/>
        <w:drawing>
          <wp:inline distT="0" distB="0" distL="0" distR="0">
            <wp:extent cx="1838325" cy="885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41" r="-20" b="-41"/>
                    <a:stretch>
                      <a:fillRect/>
                    </a:stretch>
                  </pic:blipFill>
                  <pic:spPr bwMode="auto">
                    <a:xfrm>
                      <a:off x="0" y="0"/>
                      <a:ext cx="1838325" cy="885825"/>
                    </a:xfrm>
                    <a:prstGeom prst="rect">
                      <a:avLst/>
                    </a:prstGeom>
                  </pic:spPr>
                </pic:pic>
              </a:graphicData>
            </a:graphic>
          </wp:inline>
        </w:drawing>
      </w:r>
      <w:r>
        <w:rPr/>
        <w:br/>
        <w:br/>
      </w:r>
      <w:r>
        <w:rPr/>
        <w:drawing>
          <wp:inline distT="0" distB="0" distL="0" distR="0">
            <wp:extent cx="1857375" cy="933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39" r="-19" b="-39"/>
                    <a:stretch>
                      <a:fillRect/>
                    </a:stretch>
                  </pic:blipFill>
                  <pic:spPr bwMode="auto">
                    <a:xfrm>
                      <a:off x="0" y="0"/>
                      <a:ext cx="1857375" cy="933450"/>
                    </a:xfrm>
                    <a:prstGeom prst="rect">
                      <a:avLst/>
                    </a:prstGeom>
                  </pic:spPr>
                </pic:pic>
              </a:graphicData>
            </a:graphic>
          </wp:inline>
        </w:drawing>
      </w:r>
      <w:r>
        <w:rPr/>
        <w:br/>
        <w:br/>
      </w:r>
      <w:r>
        <w:rPr/>
        <w:drawing>
          <wp:inline distT="0" distB="0" distL="0" distR="0">
            <wp:extent cx="1866900" cy="904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40" r="-19" b="-40"/>
                    <a:stretch>
                      <a:fillRect/>
                    </a:stretch>
                  </pic:blipFill>
                  <pic:spPr bwMode="auto">
                    <a:xfrm>
                      <a:off x="0" y="0"/>
                      <a:ext cx="1866900" cy="904875"/>
                    </a:xfrm>
                    <a:prstGeom prst="rect">
                      <a:avLst/>
                    </a:prstGeom>
                  </pic:spPr>
                </pic:pic>
              </a:graphicData>
            </a:graphic>
          </wp:inline>
        </w:drawing>
      </w:r>
      <w:r>
        <w:rPr/>
        <w:br/>
        <w:br/>
      </w:r>
      <w:r>
        <w:rPr/>
        <w:drawing>
          <wp:inline distT="0" distB="0" distL="0" distR="0">
            <wp:extent cx="1857375" cy="942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38" r="-19" b="-38"/>
                    <a:stretch>
                      <a:fillRect/>
                    </a:stretch>
                  </pic:blipFill>
                  <pic:spPr bwMode="auto">
                    <a:xfrm>
                      <a:off x="0" y="0"/>
                      <a:ext cx="1857375" cy="942975"/>
                    </a:xfrm>
                    <a:prstGeom prst="rect">
                      <a:avLst/>
                    </a:prstGeom>
                  </pic:spPr>
                </pic:pic>
              </a:graphicData>
            </a:graphic>
          </wp:inline>
        </w:drawing>
      </w:r>
    </w:p>
    <w:p>
      <w:pPr>
        <w:pStyle w:val="Style15"/>
        <w:rPr/>
      </w:pPr>
      <w:r>
        <w:rPr/>
        <w:t>4. Объективный анализ чувств и ощущений человека нами проводился пока еще поверхностно. Но даже первые полученные сведения показались нам весьма любопытными.</w:t>
        <w:br/>
        <w:t>Что такое чувства? Это любовь, негодование, озлобление, удовлетворение и многое другое. Поэты и писатели описывают чувства человека. Но врачи редко обращают свое внимание на чувства при лечении болезней, хотя чувственный элемент присутствует в страдающем организме всегда. В народе говорят, что мать способна вылечить ребенка своей любовью.</w:t>
        <w:br/>
        <w:t>Неужели можно офтальмогеометрически замерить, например, степень влюбленности или степень возмущения человека? Я думаю, что</w:t>
        <w:br/>
        <w:t>вскоре это будет возможно по мере включения в компьютерный анализ большего числа офтальмогеометрических параметров. А пока, когда мы в состоянии подвергнуть анализу лишь 2 параметра из 22, такие исследования грешат большой неточностью.</w:t>
        <w:br/>
        <w:t>Ощущения (боль, недомогание, прилив энергии и т.п.) замеряются более точно даже на основании только двух указанных параметров. Но провести конкретные исследования со статистическим анализом у нас не хватало инициативы: все же наш центр хирургическая клиника, и главные силы уходят на разработку и проведение операций.</w:t>
        <w:br/>
        <w:t>Тем не менее можно сказать, что офтальмогеометрический анализ чувств и ощущений может открыть новые перспективы не только в медицине, но и в других областях науки. Особую пользу это может принести психологии; наверное, психология будущего будет владеть математическими офтальмогеометрическими методами.</w:t>
      </w:r>
    </w:p>
    <w:p>
      <w:pPr>
        <w:pStyle w:val="Style15"/>
        <w:rPr/>
      </w:pPr>
      <w:r>
        <w:rPr/>
        <w:br/>
      </w:r>
      <w:r>
        <w:rPr/>
        <w:drawing>
          <wp:inline distT="0" distB="0" distL="0" distR="0">
            <wp:extent cx="990600" cy="1343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27" r="-36" b="-27"/>
                    <a:stretch>
                      <a:fillRect/>
                    </a:stretch>
                  </pic:blipFill>
                  <pic:spPr bwMode="auto">
                    <a:xfrm>
                      <a:off x="0" y="0"/>
                      <a:ext cx="990600" cy="1343025"/>
                    </a:xfrm>
                    <a:prstGeom prst="rect">
                      <a:avLst/>
                    </a:prstGeom>
                  </pic:spPr>
                </pic:pic>
              </a:graphicData>
            </a:graphic>
          </wp:inline>
        </w:drawing>
      </w:r>
    </w:p>
    <w:p>
      <w:pPr>
        <w:pStyle w:val="Style15"/>
        <w:rPr/>
      </w:pPr>
      <w:r>
        <w:rPr/>
        <w:br/>
        <w:t>5. Диагностика психических заболеваний была проведена нами у нескольких больных с диагнозом "шизофрения". Что касается параметров большого четырехугольника, то мы не нашли каких-либо типичных аналогий. Но малый четырехугольник у всех обследованных шизофреников имел склонность приближаться к форме треугольника, повернутого основанием кверху.</w:t>
      </w:r>
    </w:p>
    <w:p>
      <w:pPr>
        <w:pStyle w:val="Style15"/>
        <w:rPr/>
      </w:pPr>
      <w:r>
        <w:rPr/>
        <w:drawing>
          <wp:inline distT="0" distB="0" distL="0" distR="0">
            <wp:extent cx="1571625" cy="714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50" r="-23" b="-50"/>
                    <a:stretch>
                      <a:fillRect/>
                    </a:stretch>
                  </pic:blipFill>
                  <pic:spPr bwMode="auto">
                    <a:xfrm>
                      <a:off x="0" y="0"/>
                      <a:ext cx="1571625" cy="714375"/>
                    </a:xfrm>
                    <a:prstGeom prst="rect">
                      <a:avLst/>
                    </a:prstGeom>
                  </pic:spPr>
                </pic:pic>
              </a:graphicData>
            </a:graphic>
          </wp:inline>
        </w:drawing>
      </w:r>
    </w:p>
    <w:p>
      <w:pPr>
        <w:pStyle w:val="Style15"/>
        <w:rPr>
          <w:i/>
          <w:i/>
          <w:iCs/>
        </w:rPr>
      </w:pPr>
      <w:r>
        <w:rPr>
          <w:i/>
          <w:iCs/>
        </w:rPr>
        <w:t>Шизофрения</w:t>
      </w:r>
    </w:p>
    <w:p>
      <w:pPr>
        <w:pStyle w:val="Style15"/>
        <w:rPr/>
      </w:pPr>
      <w:r>
        <w:rPr/>
        <w:t>Но, конечно же, ставить диагноз "шизофрения" только на основании изменений малого четырехугольника нельзя. Нужно изучить большее число офтальмогеометрических параметров, в которых, даже при приблизительном осмотре, видно немало специфических изменений, требующих сложной математической обработки.</w:t>
        <w:br/>
        <w:t>Перспектива диагностики психических заболеваний по офтальмогеометрии, на мой взгляд, довольно велика. Дело в том, что современные психиатры пользуются сугубо субъективными методами диагностики, основанными на субъективном восприятии врачом ответов на поставленные диагностические вопросы. Субъективизм в этом деле привел к тому, что во всем мире идет спекуляция по поводу истинно сти или неистинности наличия психического заболевания (вспомните сталинские репрессии или многие криминальные дела). Внедрение оф-тальмогеометрического метода позволит получить дополнительную объективную информацию, способную помочь в диагностике психических заболеваний.</w:t>
        <w:br/>
        <w:t>6. Диагностика соматических (телесных) заболеваний методом офтальмогеометрии была проведена нами на примере 4 больных с циррозом печени и 4 больных с онкологическими заболеваниями запущенной стадии. У онкологических больных нам не удалось выявить каких-либо специфических изменений формы большого и малого четырехугольников, поэтому говорить о диагностике рака, тем более раннего, пока не приходится. Зато у больных с циррозом печени нам удалось найти переход малого четырехугольника в треугольник, повернутый основанием кверху. Диагностический ли это признак цирроза печени? Конечно же нет. Приближение малого четырехугольника к треугольнику нами было обнаружено также у больных шизофренией, у людей со злобным характером (вспомните группу "злость") и у трусливых людей (группа "трусость"). Давайте подумаем об этом! Общим у этих людей является наличие негативного (отрицательного) момента: болезнь соматическая (цирроз печени), болезнь душевная (шизофрения) или негативные ментальные характеристики (злость, трусость). Из этого можно предположить, что малый четырехугольник является индикатором негативной психической энергии.</w:t>
      </w:r>
    </w:p>
    <w:p>
      <w:pPr>
        <w:pStyle w:val="Style15"/>
        <w:rPr>
          <w:i/>
          <w:i/>
          <w:iCs/>
        </w:rPr>
      </w:pPr>
      <w:r>
        <w:rPr>
          <w:i/>
          <w:iCs/>
        </w:rPr>
        <w:drawing>
          <wp:inline distT="0" distB="0" distL="0" distR="0">
            <wp:extent cx="1504950" cy="876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41" r="-24" b="-41"/>
                    <a:stretch>
                      <a:fillRect/>
                    </a:stretch>
                  </pic:blipFill>
                  <pic:spPr bwMode="auto">
                    <a:xfrm>
                      <a:off x="0" y="0"/>
                      <a:ext cx="1504950" cy="876300"/>
                    </a:xfrm>
                    <a:prstGeom prst="rect">
                      <a:avLst/>
                    </a:prstGeom>
                  </pic:spPr>
                </pic:pic>
              </a:graphicData>
            </a:graphic>
          </wp:inline>
        </w:drawing>
      </w:r>
    </w:p>
    <w:p>
      <w:pPr>
        <w:pStyle w:val="Style15"/>
        <w:rPr/>
      </w:pPr>
      <w:r>
        <w:rPr/>
        <w:t>В то время, когда я занимался этим, я не знал, что в основе древних восточных методов лечения (лечение "внутренней энергией") лежит освобождение организма от негативной психической энергии. Тогда я даже не мог предположить, что любовь и сострадание, пропагандируемые на Востоке, являются противоядием не только для злости и трусости, но и для возникновения болезней. И конечно же, в то время я не мог даже в фантастическом сне представить, что освобождение организма от негативной психической энергии может привести к такому чуду как, сомати - консервирование живого человеческого тела с сохранением жизнеспособности на тысячи и миллионы лет.</w:t>
        <w:br/>
        <w:t>А что касается диагностики соматических заболеваний по офтальмогеометрии, по этому вопросу ответа у меня пока нет. Надо продолжать исследования.</w:t>
        <w:br/>
        <w:t>7. Определение национальности человека с применением офтальмогеометрии показало, что эти критерии выявляются достаточно четко. По характеру большого и малого четырехугольников можно отличить не только китайца от европейца или негра от индонезийца, но и выявить более тонкие национальные черты.</w:t>
        <w:br/>
        <w:t>Этот вопрос мы изучили подробно при анализе различных рас людей, существующих на земле. А необходимость в таком анализе возникла в связи с тем, что мы решили с точки зрения офтальмогеометрии подойти к изучению происхождения человечества на земле. Но об этом будет подробно написано в следующей главе.</w:t>
        <w:br/>
        <w:t>Завершая главу по офтальмогеометрии, я бы хотел сказать, что мы смотрим друг другу в глаза не из праздного любопытства - из глаз собеседника мы получаем информацию о его чувствах и ощущениях, которые отражаются на глазной области лица в виде изменений сложной конфигурации геометрических параметров. Мы подсознательно способны анализировать эти геометрические фигуры и составлять свое впечатление о мыслях, здоровье, чувствах и ощущениях человека, независимо от его слов. Поэтому, если вы хотите быть открытым человеком без потайных мыслей, то смотрите всегда своему собеседнику прямо в глаза и не носите черных очков. Тогда вы произведете впечатление сильного и честного человека.</w:t>
      </w:r>
    </w:p>
    <w:p>
      <w:pPr>
        <w:pStyle w:val="Style15"/>
        <w:rPr/>
      </w:pPr>
      <w:r>
        <w:rPr/>
        <w:br/>
      </w:r>
      <w:r>
        <w:rPr/>
        <w:drawing>
          <wp:inline distT="0" distB="0" distL="0" distR="0">
            <wp:extent cx="2191385" cy="1428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25" r="-16" b="-25"/>
                    <a:stretch>
                      <a:fillRect/>
                    </a:stretch>
                  </pic:blipFill>
                  <pic:spPr bwMode="auto">
                    <a:xfrm>
                      <a:off x="0" y="0"/>
                      <a:ext cx="2191385" cy="1428750"/>
                    </a:xfrm>
                    <a:prstGeom prst="rect">
                      <a:avLst/>
                    </a:prstGeom>
                  </pic:spPr>
                </pic:pic>
              </a:graphicData>
            </a:graphic>
          </wp:inline>
        </w:drawing>
      </w:r>
    </w:p>
    <w:p>
      <w:pPr>
        <w:pStyle w:val="Style15"/>
        <w:rPr>
          <w:i/>
          <w:i/>
          <w:iCs/>
        </w:rPr>
      </w:pPr>
      <w:r>
        <w:rPr>
          <w:i/>
          <w:iCs/>
        </w:rPr>
        <w:t>Единомышленники</w:t>
      </w:r>
    </w:p>
    <w:p>
      <w:pPr>
        <w:pStyle w:val="Style15"/>
        <w:jc w:val="center"/>
        <w:rPr>
          <w:b/>
          <w:b/>
          <w:bCs/>
          <w:sz w:val="36"/>
          <w:szCs w:val="36"/>
        </w:rPr>
      </w:pPr>
      <w:r>
        <w:rPr>
          <w:b/>
          <w:bCs/>
          <w:sz w:val="36"/>
          <w:szCs w:val="36"/>
        </w:rPr>
        <w:t>Глава 2</w:t>
      </w:r>
    </w:p>
    <w:p>
      <w:pPr>
        <w:pStyle w:val="Style15"/>
        <w:jc w:val="center"/>
        <w:rPr>
          <w:b/>
          <w:b/>
          <w:bCs/>
          <w:sz w:val="27"/>
          <w:szCs w:val="27"/>
        </w:rPr>
      </w:pPr>
      <w:r>
        <w:rPr>
          <w:b/>
          <w:bCs/>
          <w:sz w:val="27"/>
          <w:szCs w:val="27"/>
        </w:rPr>
        <w:t>"Среднестатистические глаза".</w:t>
        <w:br/>
        <w:t>Пути миграции человечества по земному шару</w:t>
      </w:r>
    </w:p>
    <w:p>
      <w:pPr>
        <w:pStyle w:val="Style15"/>
        <w:rPr/>
      </w:pPr>
      <w:r>
        <w:rPr/>
        <w:t>В предыдущей главе я остановился на том, что с помощью офтальмогеометрии можно изучать человеческие расы.</w:t>
        <w:br/>
        <w:t>Вопрос о возникновении человеческих рас весьма интересен. И в самом деле, почему люди, живущие в разных уголках нашей планеты, отличаются друг от друга? Существуют ли закономерности изменчивости внешности людей в зависимости от того, в каком районе земного шара они проживают? Где находится центр происхождения человечества? От кого мы произошли?</w:t>
        <w:br/>
        <w:t>Ответы на эти вопросы старались найти многие ученые. Одни из них доказывали божественное происхождение человека (идеалисты), другие - происхождение от обезьяны (материалисты-дарвинисты). Среди второй группы ученых были и такие, которые говорили, что разные расы людей произошли от разных видов обезьян.</w:t>
        <w:br/>
        <w:t>Существует множество классификаций человеческих рас. Французский ученый Кювье выделял, в частности, 3 расы - белую, черную и желтую. Деникер (1902) считал, что на земле существует 29 человеческих рас. В Британской энциклопедии (1986) описывается 16 человеческих рас. Но наиболее полную и фундаментальную классификацию составил, на мой взгляд, наш советский ученый А. Ярхо (1935,1936), описавший 35 человеческих рас, а также сопроводивший свой труд прекрасными фотографиями и рисунками представителей разных рас. Приступив к исследованию человеческих рас, мы сделали качественные фотокопии представителей всех 35 рас из книги А. Ярхо и вырезали из этих копий глазную область лица. Далее с помощью сканера мы ввели эти изображения в компьютер и провели их офтальмо-геометрический анализ. Офтальмогеометрические различия разных человеческих рас прослеживались достаточно четко. Но можно ли найти какие-либо математические закономерности среди них?</w:t>
      </w:r>
    </w:p>
    <w:p>
      <w:pPr>
        <w:pStyle w:val="Style15"/>
        <w:rPr/>
      </w:pPr>
      <w:r>
        <w:rPr/>
        <w:drawing>
          <wp:inline distT="0" distB="0" distL="0" distR="0">
            <wp:extent cx="3190875" cy="1800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20" r="-11" b="-20"/>
                    <a:stretch>
                      <a:fillRect/>
                    </a:stretch>
                  </pic:blipFill>
                  <pic:spPr bwMode="auto">
                    <a:xfrm>
                      <a:off x="0" y="0"/>
                      <a:ext cx="3190875" cy="1800225"/>
                    </a:xfrm>
                    <a:prstGeom prst="rect">
                      <a:avLst/>
                    </a:prstGeom>
                  </pic:spPr>
                </pic:pic>
              </a:graphicData>
            </a:graphic>
          </wp:inline>
        </w:drawing>
      </w:r>
    </w:p>
    <w:p>
      <w:pPr>
        <w:pStyle w:val="Style15"/>
        <w:rPr/>
      </w:pPr>
      <w:r>
        <w:rPr/>
        <w:t> </w:t>
      </w:r>
    </w:p>
    <w:p>
      <w:pPr>
        <w:pStyle w:val="Style15"/>
        <w:jc w:val="center"/>
        <w:rPr>
          <w:b/>
          <w:b/>
          <w:bCs/>
        </w:rPr>
      </w:pPr>
      <w:r>
        <w:rPr>
          <w:b/>
          <w:bCs/>
        </w:rPr>
        <w:t>"Среднестатистические глаза"</w:t>
      </w:r>
    </w:p>
    <w:p>
      <w:pPr>
        <w:pStyle w:val="Style15"/>
        <w:rPr/>
      </w:pPr>
      <w:r>
        <w:rPr/>
        <w:br/>
        <w:br/>
        <w:t>Стараясь ответить на поставленный вопрос, мы высчитали среди всех человеческих рас "среднестатистические глаза".</w:t>
        <w:br/>
        <w:t>Благо, что роговичная константа позволяла нам подсчитывать Офтальмогеометрические параметры в абсолютных цифрах.</w:t>
        <w:br/>
        <w:t>Когда мы закончили подсчеты, то были поражены. "Среднестатистические глаза" совершенно четко принадлежали тибетской расе! - Неужели прав Николай Рерих?! - воскликнул я. Я с детства почитал Н. Рериха и считал его кумиром российской науки. Он в 1925-1935 годах совершил несколько тибетских и гималайских экспедиций, результатом которых явилось предположение, что человечество возникло на Тибете и оттуда распространилось по земному шару. Н. Рерих показал это, анализируя исторические и религиозные факты.</w:t>
        <w:br/>
        <w:t>У нас при математическом анализе глаз различных рас мира среднестатистические Офтальмогеометрические показатели пришлись опять-таки на тибетскую расу. Случайно ли это? Нет ли здесь прямых аналогий?</w:t>
        <w:br/>
        <w:t>Рассуждая на эту тему, мы постарались распределить глаза различных рас мира по степени математического приближения к "среднестатистическим глазам". Вначале нам это не удавалось: офтальмогеометрические параметры различных рас мира</w:t>
        <w:br/>
        <w:t>никак не выстраива лись в одну стройную линию. Нам это удалось только тогда, когда мы стали распределять глаза разных рас по четырем корням от "среднестатистических глаз" тибетской расы.</w:t>
      </w:r>
    </w:p>
    <w:p>
      <w:pPr>
        <w:pStyle w:val="Style15"/>
        <w:rPr/>
      </w:pPr>
      <w:r>
        <w:rPr/>
        <w:br/>
      </w:r>
      <w:r>
        <w:rPr/>
        <w:drawing>
          <wp:inline distT="0" distB="0" distL="0" distR="0">
            <wp:extent cx="942975" cy="160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22" r="-38" b="-22"/>
                    <a:stretch>
                      <a:fillRect/>
                    </a:stretch>
                  </pic:blipFill>
                  <pic:spPr bwMode="auto">
                    <a:xfrm>
                      <a:off x="0" y="0"/>
                      <a:ext cx="942975" cy="1600200"/>
                    </a:xfrm>
                    <a:prstGeom prst="rect">
                      <a:avLst/>
                    </a:prstGeom>
                  </pic:spPr>
                </pic:pic>
              </a:graphicData>
            </a:graphic>
          </wp:inline>
        </w:drawing>
      </w:r>
      <w:r>
        <w:rPr/>
        <w:br/>
        <w:br/>
      </w:r>
      <w:r>
        <w:rPr/>
        <w:drawing>
          <wp:inline distT="0" distB="0" distL="0" distR="0">
            <wp:extent cx="1038225" cy="1466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25" r="-35" b="-25"/>
                    <a:stretch>
                      <a:fillRect/>
                    </a:stretch>
                  </pic:blipFill>
                  <pic:spPr bwMode="auto">
                    <a:xfrm>
                      <a:off x="0" y="0"/>
                      <a:ext cx="1038225" cy="1466850"/>
                    </a:xfrm>
                    <a:prstGeom prst="rect">
                      <a:avLst/>
                    </a:prstGeom>
                  </pic:spPr>
                </pic:pic>
              </a:graphicData>
            </a:graphic>
          </wp:inline>
        </w:drawing>
      </w:r>
    </w:p>
    <w:p>
      <w:pPr>
        <w:pStyle w:val="Style15"/>
        <w:rPr>
          <w:i/>
          <w:i/>
          <w:iCs/>
        </w:rPr>
      </w:pPr>
      <w:r>
        <w:rPr>
          <w:i/>
          <w:iCs/>
        </w:rPr>
        <w:t>"Среднестатистические глаза"</w:t>
      </w:r>
    </w:p>
    <w:p>
      <w:pPr>
        <w:pStyle w:val="Style15"/>
        <w:rPr/>
      </w:pPr>
      <w:r>
        <w:rPr/>
        <w:t>Говоря иными словами, 4 расы имели примерно одинаковую степень математического приближения к глазам тибетской расы: палеосибирская, южноазиатская, памирская и арменоидная расы.</w:t>
        <w:br/>
        <w:t>В отличие от первых трех рас, арменоидная раса имела меньшую степень математического приближения к тибетской расе, но без размещения ее рядом с тибетской расой не удавалась система распределения рас мира по степени математического приближения глаз к "среднестатистическим глазам".</w:t>
      </w:r>
    </w:p>
    <w:p>
      <w:pPr>
        <w:pStyle w:val="Style15"/>
        <w:rPr/>
      </w:pPr>
      <w:r>
        <w:rPr/>
        <w:drawing>
          <wp:inline distT="0" distB="0" distL="0" distR="0">
            <wp:extent cx="3076575" cy="1914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9" r="-12" b="-19"/>
                    <a:stretch>
                      <a:fillRect/>
                    </a:stretch>
                  </pic:blipFill>
                  <pic:spPr bwMode="auto">
                    <a:xfrm>
                      <a:off x="0" y="0"/>
                      <a:ext cx="3076575" cy="1914525"/>
                    </a:xfrm>
                    <a:prstGeom prst="rect">
                      <a:avLst/>
                    </a:prstGeom>
                  </pic:spPr>
                </pic:pic>
              </a:graphicData>
            </a:graphic>
          </wp:inline>
        </w:drawing>
      </w:r>
    </w:p>
    <w:p>
      <w:pPr>
        <w:pStyle w:val="Style15"/>
        <w:rPr/>
      </w:pPr>
      <w:r>
        <w:rPr/>
        <w:t>Итак, выделив 4 корня, нам удалось распределить человеческие расы во всех этих корнях по степени математического приближения к "среднестатистическим глазам". Сложилась стройная система.</w:t>
        <w:br/>
        <w:t>Далее мы поместили фотографии человеческих рас на карте мира в тех местах, где они исторически проживают, и соединили их линиями в соответствии с математическим приближением глаз по четырем вышеуказанным корням. Так была получена офтальмогеометрическая схема миграции человечества по земному шару.</w:t>
      </w:r>
    </w:p>
    <w:p>
      <w:pPr>
        <w:pStyle w:val="Style15"/>
        <w:jc w:val="center"/>
        <w:rPr>
          <w:b/>
          <w:b/>
          <w:bCs/>
        </w:rPr>
      </w:pPr>
      <w:r>
        <w:rPr>
          <w:b/>
          <w:bCs/>
        </w:rPr>
        <w:t>Пути миграции человечества по земному шару</w:t>
      </w:r>
    </w:p>
    <w:p>
      <w:pPr>
        <w:pStyle w:val="Style15"/>
        <w:rPr/>
      </w:pPr>
      <w:r>
        <w:rPr/>
        <w:br/>
        <w:t>Таким образом, по данным офтальмогеометрии (а это сухой математический анализ рас мира!) у нас получилось, что человечество возникло на Тибете и распространилось оттуда по земному шару по четырем основным направлениям:</w:t>
        <w:br/>
        <w:t>- путь А: Сибирь - Америка - Новая Зеландия;</w:t>
        <w:br/>
        <w:t>- путь В: Таиланд - Индонезия - Австралия;</w:t>
        <w:br/>
        <w:t>- путь С: Памир - Африка;</w:t>
        <w:br/>
        <w:t>- путь D: Кавказ - Европа - Исландия.</w:t>
        <w:br/>
        <w:t>В каждом из этих путей миграции человечества из Тибета прослеживалась четкая динамика изменчивости офтальмогеометрических параметров глаз человеческих рас, составленных по принципу степени математического приближения этих параметров к "среднестатистическим глазам" тибетской расы. То есть в каждом из этих путей миграции представители человеческих рас были расположены так, что соседние две расы имели максимальную степень математического приближения офтальмогеометрических параметров друг к другу, а степень математического приближения к глазам тибетской расы убывала по мере удаления от Тибета.</w:t>
        <w:br/>
        <w:t>А сейчас давайте рассмотрим каждый из полученных путей миграции более подробно и сопоставим их с некоторыми историческими фактами.</w:t>
      </w:r>
    </w:p>
    <w:p>
      <w:pPr>
        <w:pStyle w:val="Style15"/>
        <w:jc w:val="center"/>
        <w:rPr>
          <w:b/>
          <w:b/>
          <w:bCs/>
        </w:rPr>
      </w:pPr>
      <w:r>
        <w:rPr>
          <w:b/>
          <w:bCs/>
        </w:rPr>
        <w:t xml:space="preserve">Путь миграции А </w:t>
      </w:r>
    </w:p>
    <w:p>
      <w:pPr>
        <w:pStyle w:val="Style15"/>
        <w:rPr/>
      </w:pPr>
      <w:r>
        <w:rPr/>
        <w:t> </w:t>
      </w:r>
    </w:p>
    <w:p>
      <w:pPr>
        <w:pStyle w:val="Style15"/>
        <w:rPr/>
      </w:pPr>
      <w:r>
        <w:rPr/>
        <w:t>У нас получилось, что в этот самый большой путь (Сибирь, Америка, Новая Зеландия) вошли после тибетской следующие расы: палеосибирская, урало-алтайская, лапоноидная, балтийская, южносибирская, центральноазиатская, эскимосская, маньчжуро-корейская, атлантическая, южноамериаканская, палеоамериканская, патагонская, тихоокеанская, среднеамериканская и полинезийская.</w:t>
      </w:r>
    </w:p>
    <w:p>
      <w:pPr>
        <w:pStyle w:val="Style15"/>
        <w:rPr/>
      </w:pPr>
      <w:r>
        <w:rPr/>
        <w:drawing>
          <wp:inline distT="0" distB="0" distL="0" distR="0">
            <wp:extent cx="2857500" cy="2276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6" r="-13" b="-16"/>
                    <a:stretch>
                      <a:fillRect/>
                    </a:stretch>
                  </pic:blipFill>
                  <pic:spPr bwMode="auto">
                    <a:xfrm>
                      <a:off x="0" y="0"/>
                      <a:ext cx="2857500" cy="2276475"/>
                    </a:xfrm>
                    <a:prstGeom prst="rect">
                      <a:avLst/>
                    </a:prstGeom>
                  </pic:spPr>
                </pic:pic>
              </a:graphicData>
            </a:graphic>
          </wp:inline>
        </w:drawing>
      </w:r>
      <w:r>
        <w:rPr/>
        <w:br/>
        <w:br/>
        <w:br/>
      </w:r>
      <w:r>
        <w:rPr>
          <w:b/>
          <w:bCs/>
        </w:rPr>
        <w:t xml:space="preserve">ПУТЬ А </w:t>
        <w:br/>
        <w:br/>
      </w:r>
      <w:r>
        <w:rPr>
          <w:b/>
          <w:bCs/>
        </w:rPr>
        <w:drawing>
          <wp:inline distT="0" distB="0" distL="0" distR="0">
            <wp:extent cx="238125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24" r="-15" b="-24"/>
                    <a:stretch>
                      <a:fillRect/>
                    </a:stretch>
                  </pic:blipFill>
                  <pic:spPr bwMode="auto">
                    <a:xfrm>
                      <a:off x="0" y="0"/>
                      <a:ext cx="2381250" cy="1524000"/>
                    </a:xfrm>
                    <a:prstGeom prst="rect">
                      <a:avLst/>
                    </a:prstGeom>
                  </pic:spPr>
                </pic:pic>
              </a:graphicData>
            </a:graphic>
          </wp:inline>
        </w:drawing>
      </w:r>
    </w:p>
    <w:p>
      <w:pPr>
        <w:pStyle w:val="Style15"/>
        <w:rPr/>
      </w:pPr>
      <w:r>
        <w:rPr/>
        <w:t xml:space="preserve">А1 - </w:t>
      </w:r>
      <w:r>
        <w:rPr>
          <w:i/>
          <w:iCs/>
        </w:rPr>
        <w:t>палеосибирская</w:t>
      </w:r>
      <w:r>
        <w:rPr/>
        <w:t xml:space="preserve"> </w:t>
        <w:br/>
        <w:t xml:space="preserve">А2 - </w:t>
      </w:r>
      <w:r>
        <w:rPr>
          <w:i/>
          <w:iCs/>
        </w:rPr>
        <w:t>уралоалтайская</w:t>
      </w:r>
      <w:r>
        <w:rPr/>
        <w:t xml:space="preserve"> </w:t>
        <w:br/>
        <w:t xml:space="preserve">А2/1 - </w:t>
      </w:r>
      <w:r>
        <w:rPr>
          <w:i/>
          <w:iCs/>
        </w:rPr>
        <w:t xml:space="preserve">лапоноидная </w:t>
      </w:r>
      <w:r>
        <w:rPr/>
        <w:br/>
        <w:t xml:space="preserve">А2/2 - </w:t>
      </w:r>
      <w:r>
        <w:rPr>
          <w:i/>
          <w:iCs/>
        </w:rPr>
        <w:t>балтийская</w:t>
      </w:r>
      <w:r>
        <w:rPr/>
        <w:t xml:space="preserve"> </w:t>
        <w:br/>
        <w:t xml:space="preserve">A3 - </w:t>
      </w:r>
      <w:r>
        <w:rPr>
          <w:i/>
          <w:iCs/>
        </w:rPr>
        <w:t xml:space="preserve">южносибирская </w:t>
      </w:r>
      <w:r>
        <w:rPr/>
        <w:br/>
        <w:t xml:space="preserve">АЗ/1 - </w:t>
      </w:r>
      <w:r>
        <w:rPr>
          <w:i/>
          <w:iCs/>
        </w:rPr>
        <w:t>центральноазиатская</w:t>
      </w:r>
      <w:r>
        <w:rPr/>
        <w:t xml:space="preserve"> </w:t>
        <w:br/>
        <w:t>АЗ/2 -</w:t>
      </w:r>
      <w:r>
        <w:rPr>
          <w:i/>
          <w:iCs/>
        </w:rPr>
        <w:t xml:space="preserve"> эскимосская</w:t>
      </w:r>
      <w:r>
        <w:rPr/>
        <w:t xml:space="preserve"> </w:t>
        <w:br/>
        <w:t xml:space="preserve">АЗ/3 - </w:t>
      </w:r>
      <w:r>
        <w:rPr>
          <w:i/>
          <w:iCs/>
        </w:rPr>
        <w:t xml:space="preserve">маньчжуро-корейская </w:t>
      </w:r>
      <w:r>
        <w:rPr/>
        <w:br/>
        <w:t xml:space="preserve">А4 - </w:t>
      </w:r>
      <w:r>
        <w:rPr>
          <w:i/>
          <w:iCs/>
        </w:rPr>
        <w:t xml:space="preserve">атлантическая </w:t>
      </w:r>
      <w:r>
        <w:rPr/>
        <w:br/>
        <w:t xml:space="preserve">А5 - </w:t>
      </w:r>
      <w:r>
        <w:rPr>
          <w:i/>
          <w:iCs/>
        </w:rPr>
        <w:t xml:space="preserve">южноамериканская </w:t>
        <w:br/>
        <w:t xml:space="preserve">А6 - палеоамериканская </w:t>
        <w:br/>
        <w:t xml:space="preserve">А7' - патагонская </w:t>
        <w:br/>
        <w:t xml:space="preserve">А7/1 - тихоокеанская </w:t>
        <w:br/>
        <w:t xml:space="preserve">А8 - среднеамериканская </w:t>
        <w:br/>
        <w:t xml:space="preserve">А9 - полинезийская </w:t>
      </w:r>
    </w:p>
    <w:p>
      <w:pPr>
        <w:pStyle w:val="Style15"/>
        <w:rPr/>
      </w:pPr>
      <w:r>
        <w:rPr/>
        <w:t>Причем от основной линии изменчивости глаз отходят несколько ответвлений: от урало-алтайской расы - лапоноидная и балтийская расы (одна за другой по принципу изменчивости глаз), от южносибирской расы - центральноазиатская, эскимосская и маньчжуро-корейская расы (отдельно друг от друга) и от патагонской расы - тихоокеанская раса.</w:t>
        <w:br/>
        <w:t xml:space="preserve">Я не историк, и мне трудно точно судить, какие современные нации и национальности входят в состав той или иной человеческой Расы. Я всего-навсего профессор глазной хирургии и лишь волей научной логики был вынужден коснуться столь неспецифической для меня области. </w:t>
      </w:r>
    </w:p>
    <w:p>
      <w:pPr>
        <w:pStyle w:val="Style15"/>
        <w:rPr/>
      </w:pPr>
      <w:r>
        <w:rPr/>
        <w:t>.</w:t>
      </w:r>
      <w:r>
        <w:rPr>
          <w:b/>
          <w:bCs/>
        </w:rPr>
        <w:t xml:space="preserve"> ПУТЬ А </w:t>
      </w:r>
    </w:p>
    <w:p>
      <w:pPr>
        <w:pStyle w:val="Style15"/>
        <w:rPr/>
      </w:pPr>
      <w:r>
        <w:rPr/>
        <w:drawing>
          <wp:inline distT="0" distB="0" distL="0" distR="0">
            <wp:extent cx="2667000" cy="3676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0" r="-13" b="-10"/>
                    <a:stretch>
                      <a:fillRect/>
                    </a:stretch>
                  </pic:blipFill>
                  <pic:spPr bwMode="auto">
                    <a:xfrm>
                      <a:off x="0" y="0"/>
                      <a:ext cx="2667000" cy="3676650"/>
                    </a:xfrm>
                    <a:prstGeom prst="rect">
                      <a:avLst/>
                    </a:prstGeom>
                  </pic:spPr>
                </pic:pic>
              </a:graphicData>
            </a:graphic>
          </wp:inline>
        </w:drawing>
      </w:r>
    </w:p>
    <w:p>
      <w:pPr>
        <w:pStyle w:val="Style15"/>
        <w:rPr/>
      </w:pPr>
      <w:r>
        <w:rPr/>
        <w:t>ПУТЬ А (продолжение)</w:t>
      </w:r>
    </w:p>
    <w:p>
      <w:pPr>
        <w:pStyle w:val="Style15"/>
        <w:rPr/>
      </w:pPr>
      <w:r>
        <w:rPr/>
        <w:drawing>
          <wp:inline distT="0" distB="0" distL="0" distR="0">
            <wp:extent cx="2381250" cy="3867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9" r="-15" b="-9"/>
                    <a:stretch>
                      <a:fillRect/>
                    </a:stretch>
                  </pic:blipFill>
                  <pic:spPr bwMode="auto">
                    <a:xfrm>
                      <a:off x="0" y="0"/>
                      <a:ext cx="2381250" cy="3867150"/>
                    </a:xfrm>
                    <a:prstGeom prst="rect">
                      <a:avLst/>
                    </a:prstGeom>
                  </pic:spPr>
                </pic:pic>
              </a:graphicData>
            </a:graphic>
          </wp:inline>
        </w:drawing>
      </w:r>
    </w:p>
    <w:p>
      <w:pPr>
        <w:pStyle w:val="Style15"/>
        <w:rPr/>
      </w:pPr>
      <w:r>
        <w:rPr/>
        <w:t> </w:t>
      </w:r>
    </w:p>
    <w:p>
      <w:pPr>
        <w:pStyle w:val="Style15"/>
        <w:rPr/>
      </w:pPr>
      <w:r>
        <w:rPr/>
        <w:t>Тем не менее я позволю себе вкратце описать этот и другие пути миграции человечества из Тибета, полученные офтальмогеомет-</w:t>
        <w:br/>
        <w:t xml:space="preserve">рическим путем. Пусть ученые-историки не сочтут за великий грех те погрешности, которые я, наверное, допущу. </w:t>
        <w:br/>
        <w:t>В пределах обозначенного пути А человечество мигрировало с Тибета на север. Новые условия обитания наложили отпечаток на вне- шность и, в частности, на глазную область лица (палеосибирская раса). Из палеосибирской расы выделилась урало-алтайская раса, представленная в современности, как я думаю, алтайцами и башкирами.</w:t>
        <w:br/>
        <w:t>Урало-алтайская раса стала родоначальницей слепой западной ветви, в которую последовательно вошли лапоноидная (лопари) и балтийская расы. Представителями последней являются, на мой взгляд, финны. Я также не исключаю, что балтийская раса (возможно, вместе с лапоноидной) стала прародительницей современных татар, глаза которых я изучал. К этой же слепой ветви могут иметь отношение эстонцы и венгры.</w:t>
        <w:br/>
        <w:t>Следующим этапом в системе последовательной офтальмогеомет-рической изменчивости стала южносибирская раса, которая широко распространилась по территории Сибири и Казахстана. К этой расе относятся, по моему мнению, современные казахи и многие народы Севера (ненцы, якуты, чукчи и др.). Южносибирская раса дала три самостоятельных слепых ответвления: центральноазиатская, маньчжуро-ко-рейская и эскимосская расы. Представителями центральноазиатской расы являются, видимо, современные монголы. Маньчжуро-корейская раса стала прародительницей современных северных китайцев, японцев и корейцев. Слепая ветвь экимосов распространилась по территории Чукотки, Аляски, северного побережья Канады и Гренландии.</w:t>
        <w:br/>
        <w:t>Южносибирская раса, кроме того, распространилась на американский континент, где постепенно трансформировалась в атлантическую расу (североамериканские индейцы). При дальнейшем распространении человечества по американскому континенту с севера на юг происходила смена одной расы другой. Из атлантической расы, по данным офтальмогеометрии, произошла южноамериканская раса, которая, на мой взгляд, зародилась где-то в Северной Америке, но без особых смешений перекочевала на юг континента. Из южноамериканской расы произошла палеоамериканская раса, а из нее - патагонская раса, давшая слепую ветвь - тихоокеанскую расу. Патагонская раса дала, по данным офтальмогеометрии, центральноамериканскую расу, которая, по моему мнению, перекочевала позже с юга Америки в район центральной Америки и представляет собой сейчас современных мексиканцев (майя, ацтеки).</w:t>
        <w:br/>
        <w:t>Из центральноамериканской расы по системе последовательной именчивости глаз выделилась полинезийская раса. Последняя, построив плавательные средства, смогла переплыть через Тихий океан и добраться до далекой Новой Зеландии. Как тут не вспомнить Тура Хей-ердала, доказавшего возможность переплыть Тихий океан на камышовой лодке "Ра". Итак, аборигены Новой Зеландии пришли (как получается по офтальмогеометрии) не из близлежащей Австралии, а из далекой Южной Америки.</w:t>
        <w:br/>
        <w:t>Я также читал, что племя ло-ло из Новой Зеландии добралось до Тибета. Круг завершился.</w:t>
        <w:br/>
        <w:t>Совпадает ли офтальмогеометрическая схема с данными истории? Историки, как правило, судят о нациях и народностях на основании особенностей языка и культуры. Но этого, мне кажется, недостаточно. Язык может быть заимствован при тесном контакте с другим народом, как, например, русский язык стал преобладающим и даже единственным для многих малых народов России (сейчас можно встретить представителей чувашей, мордвы, коми и других народов, которые говорят только по-русски и считают русский язык родным). Культура народов тоже меняется при тесном контакте с другим народом. Вопрос о расах, народах и нациях весьма сложен и запутан. Тем не менее мы постараемся провести некоторые параллели.</w:t>
        <w:br/>
        <w:t>В Москве я нашел одного финна и одного японца и пригласил их вместе поучаствовать в дискуссии о происхождении народов. Высокий белокурый финн и маленький темноволосый японец сидели в креслах и с интересом разглядывали друг друга, думая, наверное, о том, от кого каждый из них произошел.</w:t>
        <w:br/>
        <w:t>- Господа, - сказал я, начиная встречу, - при тщательном математическом исследовании глаз различных рас мира мне удалось прийти к заключению, что вы, финн и японец, имеете единый корень происхождения. Посмотрите, пожалуйста, друг на друга и постарайтесь выяснить, есть ли между вами что-то общее.</w:t>
        <w:br/>
        <w:t>Финн и японец пристально посмотрели друг на друга, стараясь, видимо, найти общие черты, и дружно расхохотались.</w:t>
        <w:br/>
        <w:t>- Между нами нет ничего общего, может быть, только то, что мы оба люди, - сказал японец.</w:t>
        <w:br/>
        <w:t>- Не торопитесь, господа, - продолжал я, - существовало 4 корня происхождения различных рас мира. Вы оба имеете единый (первый) корень происхождения. Посмотрите на офтальмогеометри-ческую карту миграции человечества из Тибета: единый первый корень имеет несколько ветвей миграции человечества, одна ветвь заканчивается на вас, финнах (балтийская раса), другая - на вас, японцах (маньчжуро-корейская раса). Но корень происхождения у вас един. Вот, посмотрите! Поэтому у вас должны найтись общие признаки, но очень глубинные, потому что они очень древние. Называйте, пожалуйста, простые бытовые слова (огонь, вода, небо, земля, дом, женщина и т.п.) по-японски и по-фински - возможно, в них вы найдете схожесть или общий корень. В соответствии с этим постарайтесь также провести параллели между древними (очень древними) обычаями японцев и финнов.</w:t>
        <w:br/>
        <w:t>Между финном и японцем завязалась увлеченная беседа на плохом русском языке, которая продолжалась часа два. Я пытался вначале записывать финские и японские слова, которые имели общий корень, а также уловить смысл общности их древних обычаев, но потом бросил это дело, потому что оба собеседника, возбужденные беседой, не обращали на меня достойного внимания и редко останавливались, когда я просил их записать то или иное слово. Поэтому мне сейчас, по прошествии нескольких лет, трудно воспроизвести их беседу.</w:t>
      </w:r>
    </w:p>
    <w:p>
      <w:pPr>
        <w:pStyle w:val="Style15"/>
        <w:rPr/>
      </w:pPr>
      <w:r>
        <w:rPr/>
        <w:drawing>
          <wp:inline distT="0" distB="0" distL="0" distR="0">
            <wp:extent cx="1552575" cy="10763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33" r="-23" b="-33"/>
                    <a:stretch>
                      <a:fillRect/>
                    </a:stretch>
                  </pic:blipFill>
                  <pic:spPr bwMode="auto">
                    <a:xfrm>
                      <a:off x="0" y="0"/>
                      <a:ext cx="1552575" cy="1076325"/>
                    </a:xfrm>
                    <a:prstGeom prst="rect">
                      <a:avLst/>
                    </a:prstGeom>
                  </pic:spPr>
                </pic:pic>
              </a:graphicData>
            </a:graphic>
          </wp:inline>
        </w:drawing>
      </w:r>
    </w:p>
    <w:p>
      <w:pPr>
        <w:pStyle w:val="Style15"/>
        <w:rPr/>
      </w:pPr>
      <w:r>
        <w:rPr/>
        <w:t>- Смотри-ка, - сказал более бойкий японец, - и в самом деле у нас с финном есть общее. Мы с ним братья по древней крови.</w:t>
        <w:br/>
        <w:t>- Между прочим, - сказал финн, - вам надо более широко пропагандировать ваши исследования. Они будут служить делу мира на Земле. А то все считают, что арийская раса является передовой. Вот мы с японцем нашли, что между нашими языками есть сходство, есть сходство и в обычаях. Я посмотрел на японца как на своего кровного брата, хотя он совсем не похож на меня.</w:t>
        <w:br/>
        <w:t>- Скажите, а можно найти сходство между мной и негром? - спросил японец.</w:t>
        <w:br/>
        <w:t>- Вряд ли, а вот между негром и памирцем - можно, - ответил я.</w:t>
        <w:br/>
        <w:t>Конечно, я не могу ручаться за научную строгость беседы между финном и японцем. Однако тот факт, что они и в самом деле нашли много общего между собой, весьма любопытен. Контрольных исследований (например, встречу японца и нефа, которые имеют разные корни происхождения) провести, к сожалению, не удалось.</w:t>
        <w:br/>
        <w:t>Другими историческими параллелями, подтверждающими описанный путь миграции человечества, могут быть гипотеза об азиатском происхождении американских индейцев, гипотеза об американском происхождении новозеландских аборигенов и факт тесных контактов аборигенов Чукотки и Аляски.</w:t>
        <w:br/>
        <w:t>Естественно, предмет нашего исследования, уходящий своими корнями в глубокую древность, является спорным. Здесь, как ни в какой другой области, трудно найти прямые доказательства. Но, несмотря на это, я продолжу описание других путей миграции человечества, полученных при офтальмогеометрических исследованиях.</w:t>
        <w:br/>
        <w:t>У нас получилось, что в этот юго-восточный путь миграции вошли после тибетской расы последовательно следующие расы: южноазиатская, папуасская, меланезийская, веддо-индонезийская и австралийская. От основной линии изменчивости глаз отходит одно ответвление: папуасская раса дала азиатско-пигмейскую расу, которая в свою очередь породила дравидскую и айнскую расы.</w:t>
      </w:r>
    </w:p>
    <w:p>
      <w:pPr>
        <w:pStyle w:val="Style15"/>
        <w:jc w:val="center"/>
        <w:rPr>
          <w:b/>
          <w:b/>
          <w:bCs/>
        </w:rPr>
      </w:pPr>
      <w:r>
        <w:rPr>
          <w:b/>
          <w:bCs/>
        </w:rPr>
        <w:t>Путь миграции В</w:t>
      </w:r>
    </w:p>
    <w:p>
      <w:pPr>
        <w:pStyle w:val="Style15"/>
        <w:rPr/>
      </w:pPr>
      <w:r>
        <w:rPr/>
        <w:t> </w:t>
      </w:r>
    </w:p>
    <w:p>
      <w:pPr>
        <w:pStyle w:val="Style15"/>
        <w:spacing w:before="280" w:after="240"/>
        <w:rPr/>
      </w:pPr>
      <w:r>
        <w:rPr/>
        <w:t>В пределах обозначенного пути В человечество в глубокой древности мигрировало из Тибета на юго-восток. Естественные условия</w:t>
        <w:br/>
        <w:t>обитания повлияли на внешность людей, в результате чего появилась южноазиатская раса, представленная в настоящее время, на мой взгляд, таиландцами, вьетнамцами, кампучийцами и южными китайцами.</w:t>
        <w:br/>
        <w:t>Распространение на южные острова (Филиппины, Индонезия) привело к появлению папуасской расы, которая породила азиатско-пигмейскую расу в пределах той же Индонезии.</w:t>
        <w:br/>
        <w:t>По нашим представлениям, папуасы и пигмеи - это верх человеческого дикарства. В Индонезии я был, но с чистокровными пигмеями и папуасами не общался, поэтому не могу судить об их умственных способностях. Никто не знает, какими были пигмеи и папуасы в глубокой древности. Может быть, они были вполне развиты по тем временам, а регресс и одичание у их людей наступили позже.</w:t>
        <w:br/>
        <w:t>По данным офтальмогеометрии, ветвь азиатско-пигмейской расы Дала два независимых ответвления и породила дравидскую и айнскую расы. Дравидская раса представлена, по моему мнению, южными индийцами. Будучи в Индии, я в самом деле заметил, что южные индийцы по внешности заметно отличаются от северных: они темнее, волосы курчавые, глаза совсем другие, чем у северных индийцев. Мне думается, что прародителем северных индийцев явилась тибетская раса, а южные индийцы, как я уже говорил, являются представителями дравидской расы.</w:t>
      </w:r>
    </w:p>
    <w:p>
      <w:pPr>
        <w:pStyle w:val="Style15"/>
        <w:rPr>
          <w:b/>
          <w:b/>
          <w:bCs/>
        </w:rPr>
      </w:pPr>
      <w:r>
        <w:rPr>
          <w:b/>
          <w:bCs/>
        </w:rPr>
        <w:t>ПУТЬ В</w:t>
      </w:r>
    </w:p>
    <w:p>
      <w:pPr>
        <w:pStyle w:val="Style15"/>
        <w:rPr/>
      </w:pPr>
      <w:r>
        <w:rPr/>
        <w:drawing>
          <wp:inline distT="0" distB="0" distL="0" distR="0">
            <wp:extent cx="3086100" cy="2343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5" r="-12" b="-15"/>
                    <a:stretch>
                      <a:fillRect/>
                    </a:stretch>
                  </pic:blipFill>
                  <pic:spPr bwMode="auto">
                    <a:xfrm>
                      <a:off x="0" y="0"/>
                      <a:ext cx="3086100" cy="2343150"/>
                    </a:xfrm>
                    <a:prstGeom prst="rect">
                      <a:avLst/>
                    </a:prstGeom>
                  </pic:spPr>
                </pic:pic>
              </a:graphicData>
            </a:graphic>
          </wp:inline>
        </w:drawing>
      </w:r>
    </w:p>
    <w:p>
      <w:pPr>
        <w:pStyle w:val="Style15"/>
        <w:rPr/>
      </w:pPr>
      <w:r>
        <w:rPr/>
        <w:t xml:space="preserve">81 - </w:t>
      </w:r>
      <w:r>
        <w:rPr>
          <w:i/>
          <w:iCs/>
        </w:rPr>
        <w:t xml:space="preserve">южноазиатская </w:t>
      </w:r>
      <w:r>
        <w:rPr/>
        <w:br/>
        <w:t xml:space="preserve">82 - </w:t>
      </w:r>
      <w:r>
        <w:rPr>
          <w:i/>
          <w:iCs/>
        </w:rPr>
        <w:t xml:space="preserve">папуасская </w:t>
      </w:r>
      <w:r>
        <w:rPr/>
        <w:br/>
        <w:t xml:space="preserve">В2/1 - </w:t>
      </w:r>
      <w:r>
        <w:rPr>
          <w:i/>
          <w:iCs/>
        </w:rPr>
        <w:t xml:space="preserve">азиатско-пигмейская </w:t>
      </w:r>
      <w:r>
        <w:rPr/>
        <w:br/>
        <w:t xml:space="preserve">В2/2 - </w:t>
      </w:r>
      <w:r>
        <w:rPr>
          <w:i/>
          <w:iCs/>
        </w:rPr>
        <w:t xml:space="preserve">дравидская </w:t>
      </w:r>
      <w:r>
        <w:rPr/>
        <w:br/>
        <w:t xml:space="preserve">В2/3 - </w:t>
      </w:r>
      <w:r>
        <w:rPr>
          <w:i/>
          <w:iCs/>
        </w:rPr>
        <w:t>айнская</w:t>
      </w:r>
      <w:r>
        <w:rPr/>
        <w:br/>
        <w:t xml:space="preserve">ВЗ - </w:t>
      </w:r>
      <w:r>
        <w:rPr>
          <w:i/>
          <w:iCs/>
        </w:rPr>
        <w:t>меланезийская</w:t>
      </w:r>
      <w:r>
        <w:rPr/>
        <w:br/>
        <w:t xml:space="preserve">В4 - </w:t>
      </w:r>
      <w:r>
        <w:rPr>
          <w:i/>
          <w:iCs/>
        </w:rPr>
        <w:t xml:space="preserve">веддо-индонезийская </w:t>
      </w:r>
      <w:r>
        <w:rPr/>
        <w:br/>
        <w:t>В5 -</w:t>
      </w:r>
      <w:r>
        <w:rPr>
          <w:i/>
          <w:iCs/>
        </w:rPr>
        <w:t xml:space="preserve"> австралийская </w:t>
      </w:r>
    </w:p>
    <w:p>
      <w:pPr>
        <w:pStyle w:val="Style15"/>
        <w:rPr/>
      </w:pPr>
      <w:r>
        <w:rPr/>
        <w:br/>
        <w:t>На одной из конференций в Индии я спросил индийского врача, имевшего все признаки дравидской расы:</w:t>
        <w:br/>
        <w:t>- Скажите, вы не знаете, откуда в древности пришли южноиндийские племена?</w:t>
        <w:br/>
        <w:t>- Говорят, что мои предки пришли в Индию с островов Полинезии, - ответил врач.</w:t>
        <w:br/>
        <w:t>- Совпало, - констатировал я.</w:t>
        <w:br/>
        <w:t>На той же конференции я нашел индийского врача, имевшего все признаки тибетской расы.</w:t>
      </w:r>
    </w:p>
    <w:p>
      <w:pPr>
        <w:pStyle w:val="Style15"/>
        <w:rPr/>
      </w:pPr>
      <w:r>
        <w:rPr/>
        <w:t xml:space="preserve">ПУТЬ В </w:t>
      </w:r>
    </w:p>
    <w:p>
      <w:pPr>
        <w:pStyle w:val="Style15"/>
        <w:rPr/>
      </w:pPr>
      <w:r>
        <w:rPr/>
        <w:drawing>
          <wp:inline distT="0" distB="0" distL="0" distR="0">
            <wp:extent cx="2667000" cy="3619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0" r="-13" b="-10"/>
                    <a:stretch>
                      <a:fillRect/>
                    </a:stretch>
                  </pic:blipFill>
                  <pic:spPr bwMode="auto">
                    <a:xfrm>
                      <a:off x="0" y="0"/>
                      <a:ext cx="2667000" cy="3619500"/>
                    </a:xfrm>
                    <a:prstGeom prst="rect">
                      <a:avLst/>
                    </a:prstGeom>
                  </pic:spPr>
                </pic:pic>
              </a:graphicData>
            </a:graphic>
          </wp:inline>
        </w:drawing>
      </w:r>
    </w:p>
    <w:p>
      <w:pPr>
        <w:pStyle w:val="Style15"/>
        <w:rPr/>
      </w:pPr>
      <w:r>
        <w:rPr/>
        <w:t>- Извините, - обратился я к нему, - северные индийцы по внешности отличаются от южных индийцев. Как вы думаете, южные индийцы пришли на территорию Индии или они жили здесь всегда?</w:t>
        <w:br/>
        <w:t>- Я не знаю точно, но южные индийцы вроде бы давным-давно пришли на территорию Индии откуда-то, - сказал врач, имевший признаки тибетской расы.</w:t>
        <w:br/>
        <w:t>- Вот вы, - продолжал я, - являетесь по внешности коренным представителем северных индийцев. Ваши предки тоже пришли на территорию Индии откуда-нибудь?</w:t>
        <w:br/>
        <w:t>- Мы жили здесь всегда, - ответил врач.</w:t>
        <w:br/>
        <w:t>"Он и в самом деле прав, - подумал я, - Тибет и север Индии граничат друг с другом".</w:t>
        <w:br/>
        <w:t>Вышеуказанная азиатско-пигмейская раса, по данным офталь-могеометрии, породила еще и айнскую расу. Айны в настоящее время проживают на севере Японии и по внешности резко отличаются от других японцев. Когда я был в Японии, мне удалось отыскать коренного японского айна и поговорить с ним.</w:t>
        <w:br/>
        <w:t>- Вы - айн?</w:t>
        <w:br/>
        <w:t>- Нет, я японец.</w:t>
        <w:br/>
        <w:t>- Я спрашиваю не о гражданстве, а говорю о ваших предках Ваши предки - айны?</w:t>
        <w:br/>
        <w:t>-Да.</w:t>
        <w:br/>
        <w:t>- Вы не помните, что говорят в вашем народе о происхождении айнов? Откуда они пришли на территорию Японии?</w:t>
        <w:br/>
        <w:t>- В нашем народе, уже немногочисленном, говорят, что наши далекие предки построили корабли и приплыли сюда из далекой Полинезии, - ответил айн, явно отличавшийся по внешности от других японцев.</w:t>
        <w:br/>
        <w:t>Я опять-таки не могу поручиться за научную строгость проведенной беседы с представителем айнской расы, так же как и бесед с южным и северным индийцами. Сведения, полученные от отдельных лиц, еще не есть истина; они могли и поддакнуть. Последнее слово должно быть за историками. Но даже эти единичные совпадения любопытны в отношении совпадений с офтальмогеометрической схемой миграции человечества из Тибета.</w:t>
        <w:br/>
        <w:t>Путь миграции В заканчивается в Австралии. Глаза австралийских аборигенов резко отличаются от глаз новозеландских аборигенов, но они четко входят в систему офтальмогеометрической изменчивости в пути миграции В, являясь в ней конечным этапом. Поэтому, если верить офтальмогеометрической схеме, австралийские аборигены пришли в Австралию с островов Полинезии, но переплыть пролив и добраться до соседней Новой Зеландии не смогли. А вот предки новозе-тандских аборигенов смогли переплыть Тихий океан и добраться до заветных островов, но распространиться на соседнюю Австралию также не смогли.</w:t>
        <w:br/>
        <w:t>Австралия - очень древний материк. Некоторые ученые считают, что Австралия является оставшейся частью легендарной Атлантиды, а ее уникальная флора и фауна сохранилась со времен Атлантиды. В Австралии много коренных племен. Возможно, часть из них пришла из района Полинезии (по офтальмогеометрической схеме), а часть оста-лась с времен двнего материка Атлантиды. Но об этом речь пойдет позже.</w:t>
      </w:r>
    </w:p>
    <w:p>
      <w:pPr>
        <w:pStyle w:val="Style15"/>
        <w:jc w:val="center"/>
        <w:rPr>
          <w:b/>
          <w:b/>
          <w:bCs/>
        </w:rPr>
      </w:pPr>
      <w:r>
        <w:rPr>
          <w:b/>
          <w:bCs/>
        </w:rPr>
        <w:t xml:space="preserve">Путь миграции С </w:t>
      </w:r>
    </w:p>
    <w:p>
      <w:pPr>
        <w:pStyle w:val="Style15"/>
        <w:rPr/>
      </w:pPr>
      <w:r>
        <w:rPr/>
        <w:t> </w:t>
      </w:r>
    </w:p>
    <w:p>
      <w:pPr>
        <w:pStyle w:val="Style15"/>
        <w:rPr/>
      </w:pPr>
      <w:r>
        <w:rPr/>
        <w:t>По степени математического приближения глаз в этот путь после тибетской расы вошли следующие расы: памирская, эфиопская, негрская, африкано-пигмеоидная и бушменская. От памирской расы имеется одно ответвление - северокавказская раса.</w:t>
        <w:br/>
        <w:t>Это черная ветвь миграции человечества из Тибета. У нас получитесь, что прародителем черных рас (эфиопская, негрская, африкано-пигмеоидная и бушменская) является памирская раса, которая в настоящее время представлена, как мне думается, таджиками и другими народами Памира. От той же памирской расы произошла северокавказская раса, представленная в современности многочисленными кавказскими народами.</w:t>
      </w:r>
    </w:p>
    <w:p>
      <w:pPr>
        <w:pStyle w:val="Style15"/>
        <w:rPr/>
      </w:pPr>
      <w:r>
        <w:rPr/>
        <w:drawing>
          <wp:inline distT="0" distB="0" distL="0" distR="0">
            <wp:extent cx="923925" cy="10382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9" t="-35" r="-39" b="-35"/>
                    <a:stretch>
                      <a:fillRect/>
                    </a:stretch>
                  </pic:blipFill>
                  <pic:spPr bwMode="auto">
                    <a:xfrm>
                      <a:off x="0" y="0"/>
                      <a:ext cx="923925" cy="1038225"/>
                    </a:xfrm>
                    <a:prstGeom prst="rect">
                      <a:avLst/>
                    </a:prstGeom>
                  </pic:spPr>
                </pic:pic>
              </a:graphicData>
            </a:graphic>
          </wp:inline>
        </w:drawing>
      </w:r>
    </w:p>
    <w:p>
      <w:pPr>
        <w:pStyle w:val="Style15"/>
        <w:rPr/>
      </w:pPr>
      <w:r>
        <w:rPr/>
        <w:t>Почему в этом пути миграции человечества произошло почернение кожи людей? Здесь нельзя исключить влияние климатического фактора, поскольку в других путях миграции тоже имело место изменение цвета кожи. Например, в пути миграции В цвет кожи изменился от желтого (тибетская., раса) до коричневого (австралийская раса), а в ответвлении, отходящем от папуасской расы, дошла почти До черного цвета (дравидская раса).</w:t>
        <w:br/>
        <w:t>Однако явно черный цвет кожи людей африканского континента мог иметь и иной генез, связанный с тем, что, по одной из гипотез, человечество произошло параллельно и в Африке, где оно было изначально черным. Возможно, произошло смешение тибетского и африканского истоков происхождения человечества.</w:t>
        <w:br/>
        <w:t>Кроме того, некоторые литературные источники свидетельствуют о том, что предыдущая цивилизация атлантов делилась на желтых и черных людей. Не являются ли африканские негры потомками некогда могущественных черных атлантов? Нам трудно ответить на этот вопрос, но в последующих главах, когда я буду подробно останавливаться на загадочной цивилизации атлантов, читатель найдет мйого интересных рассуждений и фактов на эту тему.</w:t>
      </w:r>
    </w:p>
    <w:p>
      <w:pPr>
        <w:pStyle w:val="Style15"/>
        <w:rPr>
          <w:b/>
          <w:b/>
          <w:bCs/>
        </w:rPr>
      </w:pPr>
      <w:r>
        <w:rPr>
          <w:b/>
          <w:bCs/>
        </w:rPr>
        <w:t>ПУТЬ С</w:t>
      </w:r>
    </w:p>
    <w:p>
      <w:pPr>
        <w:pStyle w:val="Style15"/>
        <w:rPr/>
      </w:pPr>
      <w:r>
        <w:rPr/>
        <w:drawing>
          <wp:inline distT="0" distB="0" distL="0" distR="0">
            <wp:extent cx="2857500" cy="293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2" r="-13" b="-12"/>
                    <a:stretch>
                      <a:fillRect/>
                    </a:stretch>
                  </pic:blipFill>
                  <pic:spPr bwMode="auto">
                    <a:xfrm>
                      <a:off x="0" y="0"/>
                      <a:ext cx="2857500" cy="2933700"/>
                    </a:xfrm>
                    <a:prstGeom prst="rect">
                      <a:avLst/>
                    </a:prstGeom>
                  </pic:spPr>
                </pic:pic>
              </a:graphicData>
            </a:graphic>
          </wp:inline>
        </w:drawing>
      </w:r>
    </w:p>
    <w:p>
      <w:pPr>
        <w:pStyle w:val="Style15"/>
        <w:rPr/>
      </w:pPr>
      <w:r>
        <w:rPr/>
        <w:t xml:space="preserve">С1 - </w:t>
      </w:r>
      <w:r>
        <w:rPr>
          <w:i/>
          <w:iCs/>
        </w:rPr>
        <w:t>памирская</w:t>
      </w:r>
      <w:r>
        <w:rPr/>
        <w:br/>
        <w:t xml:space="preserve">С1/1 - </w:t>
      </w:r>
      <w:r>
        <w:rPr>
          <w:i/>
          <w:iCs/>
        </w:rPr>
        <w:t>северокавказская</w:t>
      </w:r>
      <w:r>
        <w:rPr/>
        <w:br/>
        <w:t>С2 -</w:t>
      </w:r>
      <w:r>
        <w:rPr>
          <w:i/>
          <w:iCs/>
        </w:rPr>
        <w:t xml:space="preserve"> эфиопская</w:t>
      </w:r>
      <w:r>
        <w:rPr/>
        <w:br/>
        <w:t xml:space="preserve">СЗ - </w:t>
      </w:r>
      <w:r>
        <w:rPr>
          <w:i/>
          <w:iCs/>
        </w:rPr>
        <w:t>негрская</w:t>
      </w:r>
      <w:r>
        <w:rPr/>
        <w:br/>
        <w:t xml:space="preserve">С4 - </w:t>
      </w:r>
      <w:r>
        <w:rPr>
          <w:i/>
          <w:iCs/>
        </w:rPr>
        <w:t>африкано-пигмеоидная</w:t>
      </w:r>
      <w:r>
        <w:rPr/>
        <w:br/>
        <w:t xml:space="preserve">С5 - </w:t>
      </w:r>
      <w:r>
        <w:rPr>
          <w:i/>
          <w:iCs/>
        </w:rPr>
        <w:t>бушменская</w:t>
      </w:r>
    </w:p>
    <w:p>
      <w:pPr>
        <w:pStyle w:val="Style15"/>
        <w:rPr/>
      </w:pPr>
      <w:r>
        <w:rPr/>
        <w:t>ПУТЬ С</w:t>
      </w:r>
    </w:p>
    <w:p>
      <w:pPr>
        <w:pStyle w:val="Style15"/>
        <w:rPr/>
      </w:pPr>
      <w:r>
        <w:rPr/>
        <w:drawing>
          <wp:inline distT="0" distB="0" distL="0" distR="0">
            <wp:extent cx="2380615" cy="3143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1" r="-15" b="-11"/>
                    <a:stretch>
                      <a:fillRect/>
                    </a:stretch>
                  </pic:blipFill>
                  <pic:spPr bwMode="auto">
                    <a:xfrm>
                      <a:off x="0" y="0"/>
                      <a:ext cx="2380615" cy="3143250"/>
                    </a:xfrm>
                    <a:prstGeom prst="rect">
                      <a:avLst/>
                    </a:prstGeom>
                  </pic:spPr>
                </pic:pic>
              </a:graphicData>
            </a:graphic>
          </wp:inline>
        </w:drawing>
      </w:r>
    </w:p>
    <w:p>
      <w:pPr>
        <w:pStyle w:val="Style15"/>
        <w:rPr/>
      </w:pPr>
      <w:r>
        <w:rPr/>
        <w:t> </w:t>
      </w:r>
    </w:p>
    <w:p>
      <w:pPr>
        <w:pStyle w:val="Style15"/>
        <w:jc w:val="center"/>
        <w:rPr>
          <w:b/>
          <w:b/>
          <w:bCs/>
        </w:rPr>
      </w:pPr>
      <w:r>
        <w:rPr>
          <w:b/>
          <w:bCs/>
        </w:rPr>
        <w:t>Путь миграции D</w:t>
      </w:r>
    </w:p>
    <w:p>
      <w:pPr>
        <w:pStyle w:val="Style15"/>
        <w:spacing w:before="280" w:after="240"/>
        <w:rPr/>
      </w:pPr>
      <w:r>
        <w:rPr/>
        <w:t>В этот путь, по данным офтальмогеометрии, вошли после тибетской следующие расы: арменоидная, динарская и северная. Арменоидная раса дала ответвление - средиземноморскую расу, а динарская раса - альпийскую расу.</w:t>
        <w:br/>
        <w:t>Но по системе математического приближения глаз тибетская раса в этом пути миграции отстоит от арменоидной расы дальше, чем в предыдущих путях миграции от соседствующих рас - палеосибирской, южноазиатской и памирской. Поэтому мы предположили, что между тибетской и арменоидной расами должна быть еще одна раса, не учтенная в классификации А. Ярхо. Какая же это раса?</w:t>
        <w:br/>
        <w:t xml:space="preserve">Я был в Иране несколько раз и каждый раз удивлялся доведенным до абсурда фундаментально-исламским реалиям: во время рамадана кушающего до захода солнца человека могут арестовать, женщины при сорокаградусной жаре ходят в двухслойных плотных черных хиджапах, закрывающих все, кроме глаз. Иранцы черноволосые и смуглые, они похожи больше всего на азербайджанцев. </w:t>
      </w:r>
    </w:p>
    <w:p>
      <w:pPr>
        <w:pStyle w:val="Style15"/>
        <w:rPr/>
      </w:pPr>
      <w:r>
        <w:rPr/>
        <w:drawing>
          <wp:inline distT="0" distB="0" distL="0" distR="0">
            <wp:extent cx="2000250" cy="1743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21" r="-18" b="-21"/>
                    <a:stretch>
                      <a:fillRect/>
                    </a:stretch>
                  </pic:blipFill>
                  <pic:spPr bwMode="auto">
                    <a:xfrm>
                      <a:off x="0" y="0"/>
                      <a:ext cx="2000250" cy="1743075"/>
                    </a:xfrm>
                    <a:prstGeom prst="rect">
                      <a:avLst/>
                    </a:prstGeom>
                  </pic:spPr>
                </pic:pic>
              </a:graphicData>
            </a:graphic>
          </wp:inline>
        </w:drawing>
      </w:r>
    </w:p>
    <w:p>
      <w:pPr>
        <w:pStyle w:val="Style15"/>
        <w:rPr>
          <w:i/>
          <w:i/>
          <w:iCs/>
        </w:rPr>
      </w:pPr>
      <w:r>
        <w:rPr>
          <w:i/>
          <w:iCs/>
        </w:rPr>
        <w:t>Иранские женщины.</w:t>
      </w:r>
    </w:p>
    <w:p>
      <w:pPr>
        <w:pStyle w:val="Style15"/>
        <w:rPr/>
      </w:pPr>
      <w:r>
        <w:rPr/>
        <w:t>Но среди них иногда встречаются светло- или рыжеволосые субъекты с довольно светлой кожей.</w:t>
        <w:br/>
        <w:t>- Кто эти светловолосые люди? - спросил я иранского офтальмолога.</w:t>
        <w:br/>
        <w:t>- Это персы, - ответил он.</w:t>
        <w:br/>
        <w:t>- А разве персы не черноволосые и смуглые?</w:t>
        <w:br/>
        <w:t>- В Иране около 40% населения составляют азербайджанцы, большой процент курдов, белуджи и других народов; они все темноволосые и смуглые. А вот коренные персы - светлые. Правда, они во многом перемешались с другими народами, но истинные персы отличаются от других народов Ирана.</w:t>
        <w:br/>
        <w:t>Я вспомнил какую-то (какую не помню) литературу о том, что Гитлер считал кровными братьями арийской расы (имеются в виду немцы*) именно персов и, ради обновления немецкой крови, организовал браки между немцами и персами. А может быть, Гитлер был прав, что немцы и персы имеют единый корень происхождения?</w:t>
        <w:br/>
        <w:t>В Иране, консультируя больных, я встретил одну рыжеволосую персиянку - мать ребенка-пациента.</w:t>
        <w:br/>
        <w:t>- Вы чистокровная персиянка? - спросил я.</w:t>
        <w:br/>
        <w:t>- Да, а что?</w:t>
        <w:br/>
        <w:t>- Как вам удалось сохранить чистоту вашей крови?</w:t>
        <w:br/>
        <w:t>- Мы, персы, как и другие народы, все же стараемся сохранить свою кровь.</w:t>
        <w:br/>
        <w:t>- Можно я сфотографирую ваши глаза?</w:t>
        <w:br/>
        <w:t>- А зачем это надо?</w:t>
        <w:br/>
        <w:t>- Для того, чтобы выявить родственные моменты, сопоставив их с глазами вашего ребенка, - соврал я, понимая, что в исламской стране факт фотографирования глаз может быть воспринят неадекватно.</w:t>
        <w:br/>
        <w:t>Я сфотографировал ее глаза, а по приезде в Россию провел их офтальмогеометрический анализ. Глаза эти имели ориентировочно такие офтальмогеометрические параметры, что в пути миграции D по степени математического приближения они вставали между тибетской и арменоидной расами.</w:t>
        <w:br/>
        <w:t>Глаза случайной женщины не есть выверенные фотографии типичных представителей рас в классификации А. Ярхр, тем не менее это позволило нам предположить, что существовала и существует персидская раса, родившая по офтальмогеометрической схеме арменоид-ную расу. В случае такого предположения путь миграции D выстраивается в четкую линию по степени математического приближения глаз Друг к другу.</w:t>
        <w:br/>
        <w:t>И в самом деле, по офтальмогеометрической карте миграции человечества, персы являются представителями пути миграции D, а другие иранцы - пути миграции С (северокавказская раса). То есть они имёют разные корни происхождения, что, видимо, отразилось на различиях в их внешности.</w:t>
        <w:br/>
        <w:t>- Называть арийской расой только немцев неправомерно, так как во многих серьезных источниках (Е. Блаватская, Е. Рерих и др.) арийцами называют всех людей современной человеческой цивилизации на земле.</w:t>
      </w:r>
    </w:p>
    <w:p>
      <w:pPr>
        <w:pStyle w:val="Style15"/>
        <w:rPr>
          <w:b/>
          <w:b/>
          <w:bCs/>
        </w:rPr>
      </w:pPr>
      <w:r>
        <w:rPr>
          <w:b/>
          <w:bCs/>
        </w:rPr>
        <w:t xml:space="preserve">ПУТЬ D </w:t>
      </w:r>
    </w:p>
    <w:p>
      <w:pPr>
        <w:pStyle w:val="Style15"/>
        <w:spacing w:before="280" w:after="240"/>
        <w:rPr/>
      </w:pPr>
      <w:r>
        <w:rPr/>
        <w:drawing>
          <wp:inline distT="0" distB="0" distL="0" distR="0">
            <wp:extent cx="2667000" cy="297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2" r="-13" b="-12"/>
                    <a:stretch>
                      <a:fillRect/>
                    </a:stretch>
                  </pic:blipFill>
                  <pic:spPr bwMode="auto">
                    <a:xfrm>
                      <a:off x="0" y="0"/>
                      <a:ext cx="2667000" cy="2971800"/>
                    </a:xfrm>
                    <a:prstGeom prst="rect">
                      <a:avLst/>
                    </a:prstGeom>
                  </pic:spPr>
                </pic:pic>
              </a:graphicData>
            </a:graphic>
          </wp:inline>
        </w:drawing>
      </w:r>
    </w:p>
    <w:p>
      <w:pPr>
        <w:pStyle w:val="Style15"/>
        <w:rPr/>
      </w:pPr>
      <w:r>
        <w:rPr/>
        <w:t xml:space="preserve">D2 - </w:t>
      </w:r>
      <w:r>
        <w:rPr>
          <w:i/>
          <w:iCs/>
        </w:rPr>
        <w:t>арменоидная</w:t>
      </w:r>
      <w:r>
        <w:rPr/>
        <w:br/>
        <w:t xml:space="preserve">D2/1 - </w:t>
      </w:r>
      <w:r>
        <w:rPr>
          <w:i/>
          <w:iCs/>
        </w:rPr>
        <w:t>средиземноморская</w:t>
      </w:r>
      <w:r>
        <w:rPr/>
        <w:br/>
        <w:t xml:space="preserve">D3 - </w:t>
      </w:r>
      <w:r>
        <w:rPr>
          <w:i/>
          <w:iCs/>
        </w:rPr>
        <w:t>динарская</w:t>
      </w:r>
      <w:r>
        <w:rPr/>
        <w:br/>
        <w:t xml:space="preserve">D3/1 - </w:t>
      </w:r>
      <w:r>
        <w:rPr>
          <w:i/>
          <w:iCs/>
        </w:rPr>
        <w:t>альпийская</w:t>
      </w:r>
      <w:r>
        <w:rPr/>
        <w:br/>
        <w:t xml:space="preserve">D4 - </w:t>
      </w:r>
      <w:r>
        <w:rPr>
          <w:i/>
          <w:iCs/>
        </w:rPr>
        <w:t>северная</w:t>
      </w:r>
    </w:p>
    <w:p>
      <w:pPr>
        <w:pStyle w:val="Style15"/>
        <w:rPr/>
      </w:pPr>
      <w:r>
        <w:rPr/>
        <w:t xml:space="preserve">  </w:t>
      </w:r>
    </w:p>
    <w:p>
      <w:pPr>
        <w:pStyle w:val="Style15"/>
        <w:rPr/>
      </w:pPr>
      <w:r>
        <w:rPr/>
        <w:t>ПУТЬ D</w:t>
      </w:r>
    </w:p>
    <w:p>
      <w:pPr>
        <w:pStyle w:val="Style15"/>
        <w:rPr/>
      </w:pPr>
      <w:r>
        <w:rPr/>
        <w:drawing>
          <wp:inline distT="0" distB="0" distL="0" distR="0">
            <wp:extent cx="2200275" cy="404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9" r="-16" b="-9"/>
                    <a:stretch>
                      <a:fillRect/>
                    </a:stretch>
                  </pic:blipFill>
                  <pic:spPr bwMode="auto">
                    <a:xfrm>
                      <a:off x="0" y="0"/>
                      <a:ext cx="2200275" cy="4048125"/>
                    </a:xfrm>
                    <a:prstGeom prst="rect">
                      <a:avLst/>
                    </a:prstGeom>
                  </pic:spPr>
                </pic:pic>
              </a:graphicData>
            </a:graphic>
          </wp:inline>
        </w:drawing>
      </w:r>
    </w:p>
    <w:p>
      <w:pPr>
        <w:pStyle w:val="Style15"/>
        <w:rPr/>
      </w:pPr>
      <w:r>
        <w:rPr/>
        <w:t> </w:t>
      </w:r>
    </w:p>
    <w:p>
      <w:pPr>
        <w:pStyle w:val="Style15"/>
        <w:rPr/>
      </w:pPr>
      <w:r>
        <w:rPr/>
        <w:t>Итак, по нашим данным, персидская раса породила арменоидную (армяне). Последние явились родоначальниками динарской расы, к которой ученые относят прежде всего южных славян - украинцев, югославов и других. Кроме того, арменоидная раса породила в виде слепого ответвления средиземноморскую расу, включающую в себя, как я думаю, итальянцев, греков, испанцев, румын, грузин, евреев, арабов и частично турок.</w:t>
        <w:br/>
        <w:t>Динарская раса явилась прародителем альпийской (французы, частично испанцы и итальянцы) и северной (немцы, англичане, голландцы, норвежцы, исландцы, шведы) рас.</w:t>
        <w:br/>
        <w:t>Этот путь миграции, проходивший по Тянь-Шаню, Кавказу, Европе и Средиземноморью, закончился, видимо, в Исландии*(</w:t>
      </w:r>
      <w:r>
        <w:rPr>
          <w:sz w:val="20"/>
          <w:szCs w:val="20"/>
        </w:rPr>
        <w:t>* Здесь не берется в расчет колонизация континентов с формированием таких стран, как США, Австралия и т.п., проходившая значительно позже.</w:t>
      </w:r>
      <w:r>
        <w:rPr/>
        <w:t>) , куда перекочевали викинги Северной Европы. Религии появились значительно позже, поэтому даже в пределах одной расы распространились разные религии. Многочисленные войны в этом регионе приводили к периодическому доминированию одних языков и исчезновению других, в связи с чем языковой признак во многом потерял значение одного из расовых признаков.</w:t>
        <w:br/>
        <w:t>Для нас, жителей Европы, наверное, странно то, что, по данным офтальмогеометрии, к одному из наших истоков относится (кроме предполагаемой персидской расы) арменоидная раса; слишком сильно современные армяне отличаются от других европейских народов. Но среди армян бытует поверье, что древние представители этого народа были светлокожими и голубоглазыми, а современный облик армян сформировался в результате смешения с другими кавказскими народами.</w:t>
        <w:br/>
        <w:t>Арменоидная раса по офтальмогеометрической схеме породила, кроме чистых европейцев (динарская, северная и альпийская расы), также и средиземноморскую расу. Последняя, расселившись вокруг Средиземного моря, дала начало, как мне кажется, самым разным народам, среди которых такие вроде бы несопоставимые народы, как итальянцы и арабы. Они имеют разные языки, разные религии, но глаза у них родственны. Я не могу ничего утверждать, но, по моему мнению, биологически они едины, а языковые и религиозные моменты наложились позже.</w:t>
        <w:br/>
        <w:t>Кстати говоря, северные итальянцы отличаются от южных. Южные итальянцы являются, на мой взгляд, чистыми представителями средиземноморской расы, в то время как северные итальянцы являются продуктом смешения средиземноморской расы с северной и альпийской расами.</w:t>
        <w:br/>
        <w:t>Динарская раса, произошедшая тоже из арменоидной расы, представлена в настоящее время, по мнению ученых, южными славянами (украинцы, болгары, югославы и другие). Но самый многочисленный славянский народ - русские - отличаются по внешности и глазам от типичных представителей' инарской расы, например югославов.</w:t>
        <w:br/>
        <w:t>Кто же они, русские? Я изучал глаза русских и по офтальмогео-метрическим признакам могу сказать, что русские, скорее всего, являются продуктом смешения динарской расы с лапенианской и балтийской расами (татарами, коми, финнами, эстонцами и т.п.), то есть с расами, произошедшими из совершенно другого истока человечества - пути миграции А.</w:t>
        <w:br/>
        <w:t>Динарская раса породила, по нашей схеме, альпийскую (французы, северные испанцы и др.) и северную (немцы, англичане, шведы и др.) расы. Так что французы, немцы и англичане самыми близкими "братьями по крови" имеют нас - славян. В этой связи Гитлер был не прав, считая славян неполноценной ветвью развития человечества, подлежащей уничтожению, а персов - кровными братьями; и персы и славяне находятся в едином расово-генетическом корне - пути миграции D.</w:t>
      </w:r>
    </w:p>
    <w:p>
      <w:pPr>
        <w:pStyle w:val="Style15"/>
        <w:jc w:val="center"/>
        <w:rPr>
          <w:b/>
          <w:b/>
          <w:bCs/>
        </w:rPr>
      </w:pPr>
      <w:r>
        <w:rPr>
          <w:b/>
          <w:bCs/>
        </w:rPr>
        <w:t xml:space="preserve">Еврейский феномен </w:t>
      </w:r>
    </w:p>
    <w:p>
      <w:pPr>
        <w:pStyle w:val="Style15"/>
        <w:rPr/>
      </w:pPr>
      <w:r>
        <w:rPr/>
        <w:t>Евреи, исходя из того, что истоки их находятся на Синайском полуострове (земля обетованная), относятся к средиземноморской расе. Поэтому их наиболее "кровными братьями" являются арабы, греки, южные итальянцы, испанцы.</w:t>
        <w:br/>
        <w:t>Однако известно, что этот народ имеет чрезвычайное разнообразие внешности: от белокурых европейских евреев до почти черных эфиопских евреев. В чем же причина этого?</w:t>
        <w:br/>
        <w:t>В сравнительно недавнем историческом периоде еврейский народ потерял свою землю и расселился по разным уголкам земного шара, сохраняя при этом свою нацию путем религиозного запрета на смешанные браки. Конечно же, этот запрет не выполнялся на сто процентов, тем не менее мы не можем отрицать его воздействие. Поэтому непонятно, почему при сохранении нации и присущих ей особенностей (культура, обычаи и др.) внешность евреев столь резко различается по географическому принципу. Бухарские евреи похожи на узбеков; кавказские евреи - на кавказцев, германские евреи - на немцев, марокканские евреи - на марокканцев, эфиопские - на эфиопов и т. Д. Смешанные браки, которые частично имели место, не могли столь сильно повлиять на внешность евреев, в противном случае еврейская нация бы ассимилировалась.</w:t>
        <w:br/>
        <w:t>Ответ на поставленный вопрос мне видится в биополевом контакте людей разных наций со взаимным воздействием на внешност-ные признаки друг друга. Эта мысль появилась у меня тогда, когда я прочитал работы доктора А. В. Цзяна (г. Хабаровск) по экспериментам с биополями эмбрионов животных, птиц и семян растений. Так, доктор Цзян, облучая куриное яйцо биополями утенка, добился рождения цыпленка с утиными лапками. Таким же путем он добился получения дыне-огурца, груше-яблока и тому подобных генетически смешанных видов.</w:t>
        <w:br/>
        <w:t>Исходя из сказанного, можно думать, что, например, бухарские евреи постепенно приобрели черты узбеков не только потому, что иногда имели место смешанные браки, но и потому, что имело место биополевое воздействие узбеков на евреев, и наоборот, во время эмбрионального периода развития. По такому же принципу, наверное, происходило воздействие темнокожих эфиопов, белокурых немцев, смуглых кавказцев и т.д.</w:t>
        <w:br/>
        <w:t>Естественно, биополевая передача генетической информации не может охватывать все области функционирования организма человека (работа мозга, сердца, печени и т.п.), но на внешностные признаки может вполне реально воздействовать. Эта гипотеза, вполне понятно, нуждается в научно-экспериментальном подтверждении и в будущем, когда наука достигнет более серьезного уровня в изучении биополевых эффектов, видимо, будет проверена.</w:t>
      </w:r>
    </w:p>
    <w:p>
      <w:pPr>
        <w:pStyle w:val="Style15"/>
        <w:jc w:val="center"/>
        <w:rPr>
          <w:b/>
          <w:b/>
          <w:bCs/>
        </w:rPr>
      </w:pPr>
      <w:r>
        <w:rPr>
          <w:b/>
          <w:bCs/>
        </w:rPr>
        <w:t>Расизм или единство народов</w:t>
      </w:r>
    </w:p>
    <w:p>
      <w:pPr>
        <w:pStyle w:val="Style15"/>
        <w:rPr/>
      </w:pPr>
      <w:r>
        <w:rPr/>
        <w:t>Для обычных людей слово "раса" имеет чаще всего негативный оттенок, так как наводит на воспоминания о германском расизме и войне, развязанной фашистами в угоду этой идее. Я еще раз повторяю, что понятие "арийская раса"</w:t>
        <w:br/>
        <w:t>неправомерно по причине того, что вся наша человеческая цивилизация называется арийской (до нас существовали цивилизации атлантов и лемурийцев), а Гитлер или его ранние идеологи присвоили название всей нашей нынешней цивилизации одному народу (немцам), как бы подчеркивая исключительную роль германцев.</w:t>
        <w:br/>
        <w:t>Но слово "раса" является антропобиологическим, а не политическим понятием. Здесь нет аналогии между видом расы и степенью умственных или предпринимательских способностей людей. Более того, офтальмогеометрические расчеты показали строгую зависимость в изменчивости глаз по четырем путям миграции человечества из Тибета, что не оставляет места для особого выделения какой-либо одной расы.</w:t>
        <w:br/>
        <w:t>Нельзя также считать, что конечные расы в каждом из путей миграции являются наиболее развитыми; сравните хотя бы пути миграции D и В - высокоразвитая конечная северная раса пути D и полудикая конечная австралийская раса пути В.</w:t>
        <w:br/>
        <w:t>Степень развитости разных рас зависит, на мой взгляд, не от ант-ропобиологического признака, а от сложившихся обстоятельств по выдвижению умных, добрых и инициативных лидеров, которые способны направить свой народ по пути прогресса и создать условия (такие, как демократия) для сохранения прогрессивного начала в будущем.</w:t>
        <w:br/>
        <w:t>Надо признать, что развитость северной расы (немцы, англичане, американцы и другие) выше, чем динарской расы (славяне) в настоящий момент истории. Но давайте вспомним времена Петра I: Россия претерпела великий бум развития, который продолжался долгое время после смерти Петра, и только Октябрьский переворот прервал возможность России стать ведущей страной мира. То же самое можно сказать о Японии, когда третьеразрядная страна в результате умной политики лидеров выдвинулась в число ведущих стран мира.</w:t>
        <w:br/>
        <w:t>Конечно же, трудно ожидать экономического чуда от, например, австралийских аборигенов или папуасов Индонезии, так как отсутствие прогресса в какой-то период истории привело к постепенному одичанию людей, которое уже сказалось на умственных способностях представителей этих рас.</w:t>
        <w:br/>
        <w:t>Итак, по моему мнению, степень развитости той или иной расы определяется характером ее исторического развития: чем дольше раса шла по пути прогресса, тем она больше развита, и наоборот. Стабильного состояния в течение долгого времени не бывает. Стабильность постепенно оборачивается регрессом. Человек заложен Богом как постоянно прогрессирующее начало, поэтому он обречен прогрессировать. В противном случае наступает регресс и одичание.</w:t>
        <w:br/>
        <w:t>Тем не менее офтальмогеометрические исследования показали в числе других изысканий и гипотез этого рода, что человечество возникло из единого источника, в конечном счете от генов одной праматери и одного праотца. Возникнув на Тибете, человечество распространилось по Земному шару. В связи с этим человечество едино биологически и генетически, каждый человек - брат или сестра другому.</w:t>
        <w:br/>
        <w:t>Естественно, деградировавшие и одичавшие народы вытеснялись, вытесняются и будут вытесняться более развитыми народами. Их не надо особенно жалеть, в этом они сами виноваты. Но человечество, очевидно, скоро придет к созданию единого планетарного государства и единого языка. Это продиктовано не только здравым смыслом, но и определено генетико-биологической сущностью человека.</w:t>
        <w:br/>
        <w:t>Итак, анализируя глаза человеческих рас, мы пришли к заключению, что современное человечество возникло из единого тибетского корня. При этом правомерен вопрос: а кто же изначально породил человечество на Тибете? Кто же является праматерью и прартцом современного человека?</w:t>
      </w:r>
    </w:p>
    <w:p>
      <w:pPr>
        <w:pStyle w:val="Normal"/>
        <w:spacing w:before="280" w:after="280"/>
        <w:jc w:val="center"/>
        <w:rPr>
          <w:color w:val="000000"/>
          <w:sz w:val="24"/>
          <w:szCs w:val="24"/>
        </w:rPr>
      </w:pPr>
      <w:r>
        <w:rPr>
          <w:b/>
          <w:bCs/>
          <w:color w:val="000000"/>
          <w:sz w:val="36"/>
          <w:szCs w:val="36"/>
        </w:rPr>
        <w:t>Глава 3</w:t>
      </w:r>
    </w:p>
    <w:p>
      <w:pPr>
        <w:pStyle w:val="Normal"/>
        <w:spacing w:before="280" w:after="280"/>
        <w:jc w:val="center"/>
        <w:rPr>
          <w:color w:val="000000"/>
          <w:sz w:val="24"/>
          <w:szCs w:val="24"/>
        </w:rPr>
      </w:pPr>
      <w:r>
        <w:rPr>
          <w:b/>
          <w:bCs/>
          <w:color w:val="000000"/>
          <w:sz w:val="27"/>
          <w:szCs w:val="27"/>
        </w:rPr>
        <w:t>Чьи глаза изображены на тибетских храмах?</w:t>
      </w:r>
    </w:p>
    <w:p>
      <w:pPr>
        <w:pStyle w:val="Normal"/>
        <w:spacing w:before="280" w:after="280"/>
        <w:rPr/>
      </w:pPr>
      <w:r>
        <w:rPr>
          <w:b/>
          <w:bCs/>
          <w:color w:val="000000"/>
          <w:sz w:val="27"/>
          <w:szCs w:val="27"/>
        </w:rPr>
        <w:br/>
      </w:r>
      <w:r>
        <w:rPr>
          <w:color w:val="000000"/>
          <w:sz w:val="24"/>
          <w:szCs w:val="24"/>
        </w:rPr>
        <w:t>Существует множество гипотез происхождения человечества на Земле. Большинство ученых материалистического толка сходятся на том, что человек на Земле произошел от обезьяны. Доказательства этому они видят в археологических находках первобытных людей и их примитивных орудий труда (каменные топоры и т.п.). Прослеживается четкая динамика развития от человекоподобных обезьян до вполне современного человека. Не верить этому вроде бы нельзя.</w:t>
        <w:br/>
        <w:t>Но весь этот динамический процесс формирования человека из обезьяны можно представить с той же четкостью наоборот - формирование обезьяны из человека. Доказательств тому нисколько не меньше, чем в отмеченной дарвинистской гипотезе: на Земле существует немало диких племен, степень одичания которых такова, что эти люди значительно ближе к обезьяне, чем к человеку. Поэтому обезьяний вариант происхождения человека далеко не так убедителен, каким кажется на первый взгляд.</w:t>
      </w:r>
    </w:p>
    <w:p>
      <w:pPr>
        <w:pStyle w:val="Normal"/>
        <w:spacing w:before="280" w:after="280"/>
        <w:jc w:val="center"/>
        <w:rPr>
          <w:color w:val="000000"/>
          <w:sz w:val="24"/>
          <w:szCs w:val="24"/>
        </w:rPr>
      </w:pPr>
      <w:r>
        <w:rPr>
          <w:color w:val="000000"/>
          <w:sz w:val="24"/>
          <w:szCs w:val="24"/>
        </w:rPr>
        <w:t> </w:t>
      </w:r>
    </w:p>
    <w:p>
      <w:pPr>
        <w:pStyle w:val="Normal"/>
        <w:spacing w:before="280" w:after="280"/>
        <w:jc w:val="center"/>
        <w:rPr>
          <w:color w:val="000000"/>
          <w:sz w:val="24"/>
          <w:szCs w:val="24"/>
        </w:rPr>
      </w:pPr>
      <w:r>
        <w:rPr>
          <w:color w:val="000000"/>
          <w:sz w:val="24"/>
          <w:szCs w:val="24"/>
        </w:rPr>
        <w:drawing>
          <wp:inline distT="0" distB="0" distL="0" distR="0">
            <wp:extent cx="752475" cy="293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8" t="-12" r="-48" b="-12"/>
                    <a:stretch>
                      <a:fillRect/>
                    </a:stretch>
                  </pic:blipFill>
                  <pic:spPr bwMode="auto">
                    <a:xfrm>
                      <a:off x="0" y="0"/>
                      <a:ext cx="752475" cy="2933700"/>
                    </a:xfrm>
                    <a:prstGeom prst="rect">
                      <a:avLst/>
                    </a:prstGeom>
                  </pic:spPr>
                </pic:pic>
              </a:graphicData>
            </a:graphic>
          </wp:inline>
        </w:drawing>
      </w:r>
    </w:p>
    <w:p>
      <w:pPr>
        <w:pStyle w:val="Normal"/>
        <w:spacing w:before="280" w:after="280"/>
        <w:rPr>
          <w:color w:val="000000"/>
          <w:sz w:val="24"/>
          <w:szCs w:val="24"/>
        </w:rPr>
      </w:pPr>
      <w:r>
        <w:rPr>
          <w:color w:val="000000"/>
          <w:sz w:val="24"/>
          <w:szCs w:val="24"/>
        </w:rPr>
        <w:t>Некоторые ученые считают, что истоком человечества является снежный человек. Наверное, все же "дыма без огня не бывает" и снежный человек на самом деле существует - у многих народов имеются легенды о снежном чел9веке (на Тибете - йети, в Якутии - чучуна и т.п.). Но провести убедительные аналогии между снежным человеком и человеком (homo sapiens) в научном отношении пока невозможно.</w:t>
        <w:br/>
        <w:t>Есть мнение, что человеческое семя было занесено на Землю инопланетянами, но пока мы не имеем никаких серьезных доводов в пользу этого.</w:t>
        <w:br/>
        <w:t xml:space="preserve">Каждый образованный человек слышал легенды о могущественных атлантах, которые жили на земле в незапамятные времена. В специальной литературе (Е. П. Блаватская, восточные религии и др.) говорится, что до нас на Земле существовало несколько цивилизаций, уровень развития которых был значительно выше нашего. Может быть, именно атланты, погибшие от глобального катаклизма, дали росток современному человечеству? Может быть, к тибетскому истоку человечества причастна загадочная Шамбала, расположенная, в соответствии с легендами, тоже на Тибете? Может быть, права религия, утверждающая, что человек на земле был создан Богом путем уплотнения Духа и, исторически развиваясь в виде многоступенчатых цивилизаций, дошел до нынешних времен? </w:t>
        <w:br/>
        <w:t>Думая над этими вопросами, я тем не менее старался сохранить научный тип подхода к проблеме, даже несмотря на то, что в подобного рода исследованиях не приходится надеяться на получение прямых неопровержимых доказательств.</w:t>
        <w:br/>
        <w:t>Если уж мы начали исследовать данную проблему с анализа глаз, думал я, надо продолжать эту линию и дальше. Значит, "среднестатистические глаза" человечества локализуются, образно говоря, на Тибете. Этот факт, может быть, является случайной анатомической вариацией глаз тибетской расы, но, может быть, имеет более глубинный и даже таинственный смысл. Может быть, древние люди знали офтальмогеометрию и оставили какие-то свидетельства в виде изображения своих глаз на Тибете, по которым можно было бы воспроизвести их облик? Может быть, именно "среднестатистические глаза" являются ключом к разгадке главного вопроса человечества - от кого мы произошли?</w:t>
        <w:br/>
        <w:t>Однако многочисленные "может быть" никак не могли удовлетворить научное любопытство. Нужно было искать факты.</w:t>
      </w:r>
    </w:p>
    <w:p>
      <w:pPr>
        <w:pStyle w:val="Normal"/>
        <w:spacing w:before="280" w:after="280"/>
        <w:jc w:val="center"/>
        <w:rPr>
          <w:color w:val="000000"/>
          <w:sz w:val="24"/>
          <w:szCs w:val="24"/>
        </w:rPr>
      </w:pPr>
      <w:r>
        <w:rPr>
          <w:color w:val="000000"/>
          <w:sz w:val="24"/>
          <w:szCs w:val="24"/>
        </w:rPr>
        <w:br/>
      </w:r>
      <w:r>
        <w:rPr>
          <w:b/>
          <w:bCs/>
          <w:color w:val="000000"/>
          <w:sz w:val="24"/>
          <w:szCs w:val="24"/>
        </w:rPr>
        <w:t xml:space="preserve">Визитная карточка тибетских храмов </w:t>
      </w:r>
    </w:p>
    <w:p>
      <w:pPr>
        <w:pStyle w:val="Normal"/>
        <w:spacing w:before="280" w:after="280"/>
        <w:rPr>
          <w:color w:val="000000"/>
          <w:sz w:val="24"/>
          <w:szCs w:val="24"/>
        </w:rPr>
      </w:pPr>
      <w:r>
        <w:rPr>
          <w:color w:val="000000"/>
          <w:sz w:val="24"/>
          <w:szCs w:val="24"/>
        </w:rPr>
        <w:t>Мой друг и соратник по офтальмогеометрическим исследованиям Валерий Лобанков направлялся на Тибет, чтобы совершить восхождение на одну из гималайских вершин. Перед отправлением я ему сказал:</w:t>
        <w:br/>
        <w:t>- Слушай, Валера! Посмотри там, на Тибете, - может быть, в храмах или пагодах будут какие-нибудь изображения глаз. Сам понимаешь, дыма без огня не бывает: все же "среднестатистические глаза" человечества приходятся на Тибет...</w:t>
        <w:br/>
        <w:t>Через месяц Валерий Лобанков приехал из Тибета, тут же позвонил мне и сказал:</w:t>
        <w:br/>
        <w:t>- Вот это да, Эрнст! Ты был</w:t>
        <w:br/>
        <w:t>прав!</w:t>
        <w:br/>
        <w:t>- А что?</w:t>
        <w:br/>
        <w:t>- Ты слышал когда-нибудь о "визитной карточке" тибетских храмов?</w:t>
        <w:br/>
        <w:t>- Нет, что это? Я ведь никогда не был на Тибете...</w:t>
        <w:br/>
        <w:t>- Каждый тибетский храм, - говорил Лобанков, - имеет как "визитную карточку" изображение огромных, необычных глаз. Огромных! Необычных! Они смотрят на тебя так, что будто бы весь храм смотрит на тебя...</w:t>
        <w:br/>
        <w:t>- Какие это глаза?</w:t>
        <w:br/>
        <w:t>Необычные глаза на тибетском храме.</w:t>
        <w:br/>
        <w:t>- Необычные! Не как у людей!</w:t>
      </w:r>
    </w:p>
    <w:p>
      <w:pPr>
        <w:pStyle w:val="Normal"/>
        <w:spacing w:before="280" w:after="280"/>
        <w:jc w:val="center"/>
        <w:rPr>
          <w:color w:val="000000"/>
          <w:sz w:val="24"/>
          <w:szCs w:val="24"/>
        </w:rPr>
      </w:pPr>
      <w:r>
        <w:rPr>
          <w:color w:val="000000"/>
          <w:sz w:val="24"/>
          <w:szCs w:val="24"/>
        </w:rPr>
        <w:t> </w:t>
      </w:r>
    </w:p>
    <w:p>
      <w:pPr>
        <w:pStyle w:val="Normal"/>
        <w:spacing w:before="280" w:after="280"/>
        <w:jc w:val="center"/>
        <w:rPr>
          <w:color w:val="000000"/>
          <w:sz w:val="24"/>
          <w:szCs w:val="24"/>
        </w:rPr>
      </w:pPr>
      <w:r>
        <w:rPr>
          <w:color w:val="000000"/>
          <w:sz w:val="24"/>
          <w:szCs w:val="24"/>
        </w:rPr>
        <w:drawing>
          <wp:inline distT="0" distB="0" distL="0" distR="0">
            <wp:extent cx="1438275" cy="2295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16" r="-25" b="-16"/>
                    <a:stretch>
                      <a:fillRect/>
                    </a:stretch>
                  </pic:blipFill>
                  <pic:spPr bwMode="auto">
                    <a:xfrm>
                      <a:off x="0" y="0"/>
                      <a:ext cx="1438275" cy="2295525"/>
                    </a:xfrm>
                    <a:prstGeom prst="rect">
                      <a:avLst/>
                    </a:prstGeom>
                  </pic:spPr>
                </pic:pic>
              </a:graphicData>
            </a:graphic>
          </wp:inline>
        </w:drawing>
      </w:r>
    </w:p>
    <w:p>
      <w:pPr>
        <w:pStyle w:val="Normal"/>
        <w:spacing w:before="280" w:after="280"/>
        <w:jc w:val="center"/>
        <w:rPr>
          <w:color w:val="000000"/>
          <w:sz w:val="24"/>
          <w:szCs w:val="24"/>
        </w:rPr>
      </w:pPr>
      <w:r>
        <w:rPr>
          <w:i/>
          <w:iCs/>
          <w:color w:val="000000"/>
          <w:sz w:val="24"/>
          <w:szCs w:val="24"/>
        </w:rPr>
        <w:t>Необычные глаза на тибетском храме.</w:t>
      </w:r>
    </w:p>
    <w:p>
      <w:pPr>
        <w:pStyle w:val="Normal"/>
        <w:spacing w:before="280" w:after="280"/>
        <w:rPr>
          <w:color w:val="000000"/>
          <w:sz w:val="24"/>
          <w:szCs w:val="24"/>
        </w:rPr>
      </w:pPr>
      <w:r>
        <w:rPr>
          <w:color w:val="000000"/>
          <w:sz w:val="24"/>
          <w:szCs w:val="24"/>
        </w:rPr>
        <w:t>Причем, знаешь, отображена как раз та часть лица, которую мы изучаем при офтальмогеометрических исследованиях. Невероятно, совпадение какое-то! Я был в шоке, когда их увидел, - абсолютно то же самое, что мы изучали у людей, все наши офтальмогеометрические параметры там присутствуют, но глаза совсем другие.</w:t>
        <w:br/>
        <w:t>- Ничего себе! - я присвистнул.</w:t>
        <w:br/>
        <w:t>- Причем каждый, каждый тибетский храм имеет изображения таких глаз.</w:t>
      </w:r>
    </w:p>
    <w:p>
      <w:pPr>
        <w:pStyle w:val="Normal"/>
        <w:spacing w:before="280" w:after="280"/>
        <w:jc w:val="center"/>
        <w:rPr>
          <w:color w:val="000000"/>
          <w:sz w:val="24"/>
          <w:szCs w:val="24"/>
        </w:rPr>
      </w:pPr>
      <w:r>
        <w:rPr>
          <w:color w:val="000000"/>
          <w:sz w:val="24"/>
          <w:szCs w:val="24"/>
        </w:rPr>
        <w:br/>
        <w:br/>
      </w:r>
      <w:r>
        <w:rPr>
          <w:color w:val="000000"/>
          <w:sz w:val="24"/>
          <w:szCs w:val="24"/>
        </w:rPr>
        <w:drawing>
          <wp:inline distT="0" distB="0" distL="0" distR="0">
            <wp:extent cx="2476500" cy="3810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9" r="-15" b="-9"/>
                    <a:stretch>
                      <a:fillRect/>
                    </a:stretch>
                  </pic:blipFill>
                  <pic:spPr bwMode="auto">
                    <a:xfrm>
                      <a:off x="0" y="0"/>
                      <a:ext cx="2476500" cy="3810000"/>
                    </a:xfrm>
                    <a:prstGeom prst="rect">
                      <a:avLst/>
                    </a:prstGeom>
                  </pic:spPr>
                </pic:pic>
              </a:graphicData>
            </a:graphic>
          </wp:inline>
        </w:drawing>
      </w:r>
    </w:p>
    <w:p>
      <w:pPr>
        <w:pStyle w:val="Normal"/>
        <w:spacing w:before="280" w:after="280"/>
        <w:jc w:val="center"/>
        <w:rPr>
          <w:color w:val="000000"/>
          <w:sz w:val="24"/>
          <w:szCs w:val="24"/>
        </w:rPr>
      </w:pPr>
      <w:r>
        <w:rPr>
          <w:i/>
          <w:iCs/>
          <w:color w:val="000000"/>
          <w:sz w:val="24"/>
          <w:szCs w:val="24"/>
        </w:rPr>
        <w:t xml:space="preserve">Буддийский храм (г. Катманду). </w:t>
      </w:r>
    </w:p>
    <w:p>
      <w:pPr>
        <w:pStyle w:val="Normal"/>
        <w:spacing w:before="280" w:after="280"/>
        <w:rPr>
          <w:color w:val="000000"/>
          <w:sz w:val="24"/>
          <w:szCs w:val="24"/>
        </w:rPr>
      </w:pPr>
      <w:r>
        <w:rPr>
          <w:color w:val="000000"/>
          <w:sz w:val="24"/>
          <w:szCs w:val="24"/>
        </w:rPr>
        <w:t>Они огромны - на полстены! Воистину кто-то оставил изображения этих глаз как святыню, - продолжал Лобанков. - Слушай, а ведь здорово получилось; высчитали "среднестатистические глаза", предположили, что это неспроста, и вот...</w:t>
        <w:br/>
        <w:t>- Да уж, "среднестатистические глаза" не зря имели оттенок таинственности! Научная логика оказалась верна...</w:t>
        <w:br/>
        <w:t>- Ведь нигде в мире этого нет. Ни один храм мира не имеет изображения глаз. Только здесь, на Тибете, где "среднестатистические глаза"...</w:t>
        <w:br/>
        <w:t>- Ты спрашивал у лам, чьи это глаза? - спросил я.</w:t>
        <w:br/>
        <w:t>- Конечно! Одни ламы, в основном низкого ранга, говорят, что это глаза Будды, а другие ламы (высокого ранга) молчат, ничего не говорят.</w:t>
        <w:br/>
        <w:t>- Ты расспрашивал лам высокого ранга настоятельно? Чьи это глаза?</w:t>
        <w:br/>
        <w:t>- Расспрашивал очень настоятельно. Но... ничего не говорят, уводят разговор в сторону, чувствуется, что тайна этих глаз для них очень важна. Этот символ говорит о чем-то очень принципиальном, - сказал Лобанков.</w:t>
        <w:br/>
        <w:t>- Ты сфотографировал эти глаза?</w:t>
        <w:br/>
        <w:t>- Естественно! Заснял еще на видеокамеру.</w:t>
        <w:br/>
        <w:t>В тот же день мы встретились с Лобанковым. Вместе с ним и Валентиной Яковлевой мы ввели изображение необычных глаз в компьютер, схематизировали их по узловым офтальмогеометрическим критериям и приступили к анализу. Выше в этой книге я уже писал, что, пользуясь офтальмогеометрическими принципами, можно с той или иной точностью воссоздать облик человека по глазам. Мы постарались сделать то же самое - воссоздать облик человека, глаза которого изображены на тибетских храмах.</w:t>
      </w:r>
    </w:p>
    <w:p>
      <w:pPr>
        <w:pStyle w:val="Normal"/>
        <w:spacing w:before="280" w:after="280"/>
        <w:jc w:val="center"/>
        <w:rPr>
          <w:color w:val="000000"/>
          <w:sz w:val="24"/>
          <w:szCs w:val="24"/>
        </w:rPr>
      </w:pPr>
      <w:r>
        <w:rPr>
          <w:color w:val="000000"/>
          <w:sz w:val="24"/>
          <w:szCs w:val="24"/>
        </w:rPr>
        <w:br/>
      </w:r>
      <w:r>
        <w:rPr>
          <w:b/>
          <w:bCs/>
          <w:color w:val="000000"/>
          <w:sz w:val="24"/>
          <w:szCs w:val="24"/>
        </w:rPr>
        <w:t>О чем говорят глаза,</w:t>
        <w:br/>
        <w:t>изображенные на тибетских храмах</w:t>
      </w:r>
    </w:p>
    <w:p>
      <w:pPr>
        <w:pStyle w:val="Normal"/>
        <w:spacing w:before="280" w:after="280"/>
        <w:rPr>
          <w:color w:val="000000"/>
          <w:sz w:val="24"/>
          <w:szCs w:val="24"/>
        </w:rPr>
      </w:pPr>
      <w:r>
        <w:rPr>
          <w:color w:val="000000"/>
          <w:sz w:val="24"/>
          <w:szCs w:val="24"/>
        </w:rPr>
        <w:t>Я не буду останавливаться на деталях методики реконструкции облика человека, глаза которого изображены на тибетских храмах, чтобы не заморочить повествование сухим математическим анализом. Отмечу лишь следующее.</w:t>
        <w:br/>
        <w:t>Во-первых, бросается в глаза отсутствие переносицы, которая всегда присутствует в изображении обычных глаз. О чем говорит отсутствие переносицы? Известно, что у современных людей переносица закрывает часть поля зрения с внутренней стороны: снаружи поле зрения составляет 80-90 градусов, внутри - 35-45 градусов. Поэтому современные люди имеют бинокулярное зрение (зрение двумя глазами, позволяющее видеть объем предмета и расстояние до него) лишь в пределах 35-45 градусов, а не 80-90 со всех сторон. Такое неудобство, которое доставляет переносица, почти незаметно при дневном свете, более заметно при искусственном, но при свете красного фонаря это уже значительно мешает, затрудняя ориентацию в пространстве. В случае отсутствия переносицы люди будут иметь бинокулярное зрение в пределах 80-90 градусов со всех сторон, что будет облегчать ориентацию в пространстве при красном свете.</w:t>
      </w:r>
    </w:p>
    <w:p>
      <w:pPr>
        <w:pStyle w:val="Normal"/>
        <w:spacing w:before="280" w:after="280"/>
        <w:jc w:val="center"/>
        <w:rPr>
          <w:color w:val="000000"/>
          <w:sz w:val="24"/>
          <w:szCs w:val="24"/>
        </w:rPr>
      </w:pPr>
      <w:r>
        <w:rPr>
          <w:color w:val="000000"/>
          <w:sz w:val="24"/>
          <w:szCs w:val="24"/>
        </w:rPr>
        <w:drawing>
          <wp:inline distT="0" distB="0" distL="0" distR="0">
            <wp:extent cx="1457325" cy="819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 t="-44" r="-25" b="-44"/>
                    <a:stretch>
                      <a:fillRect/>
                    </a:stretch>
                  </pic:blipFill>
                  <pic:spPr bwMode="auto">
                    <a:xfrm>
                      <a:off x="0" y="0"/>
                      <a:ext cx="1457325" cy="819150"/>
                    </a:xfrm>
                    <a:prstGeom prst="rect">
                      <a:avLst/>
                    </a:prstGeom>
                  </pic:spPr>
                </pic:pic>
              </a:graphicData>
            </a:graphic>
          </wp:inline>
        </w:drawing>
      </w:r>
    </w:p>
    <w:p>
      <w:pPr>
        <w:pStyle w:val="Normal"/>
        <w:spacing w:before="280" w:after="280"/>
        <w:rPr>
          <w:color w:val="000000"/>
          <w:sz w:val="24"/>
          <w:szCs w:val="24"/>
        </w:rPr>
      </w:pPr>
      <w:r>
        <w:rPr>
          <w:color w:val="000000"/>
          <w:sz w:val="24"/>
          <w:szCs w:val="24"/>
        </w:rPr>
        <w:t>Может быть, обладатель нербычных тибетских глаз жил в условиях красного света? Такое предположение могло иметь силу, так как ввиду важности зрительной функции должны существовать адаптационные механизмы, позволяющие максимально улучшить зрение. Адаптационный механизм в виде отсутствия переносицы не так важен для обычного дневного света, а в условиях красного света - важен.</w:t>
        <w:br/>
        <w:t>Тогда я взял книгу великого ясновидца Нострадамуса (1555 год) и там прочитал, что предыдущая цивилизация атлантов жила в багрово-красных тонах: небо было красным, деревья багряными и т.д. Отсюда можно было сделать вывод, что на тибетских храмах изображены глаза человека предыдущей цивилизации - легендарного атланта.</w:t>
        <w:br/>
        <w:t>А сейчас небо голубое, и наши глаза адаптированы к этому. Мне кажется, что при изменении оси вращения Земли цвет неба должен меняться. У того же Нострадамуса я прочитал, что в результате глобальной катастрофы, погубившей атлантов, изменилась ось вращения Земли и сместились гюлюса.</w:t>
      </w:r>
    </w:p>
    <w:p>
      <w:pPr>
        <w:pStyle w:val="Normal"/>
        <w:spacing w:before="280" w:after="280"/>
        <w:jc w:val="center"/>
        <w:rPr>
          <w:color w:val="000000"/>
          <w:sz w:val="24"/>
          <w:szCs w:val="24"/>
        </w:rPr>
      </w:pPr>
      <w:r>
        <w:rPr>
          <w:color w:val="000000"/>
          <w:sz w:val="24"/>
          <w:szCs w:val="24"/>
        </w:rPr>
        <w:br/>
      </w:r>
      <w:r>
        <w:rPr>
          <w:color w:val="000000"/>
          <w:sz w:val="24"/>
          <w:szCs w:val="24"/>
        </w:rPr>
        <w:drawing>
          <wp:inline distT="0" distB="0" distL="0" distR="0">
            <wp:extent cx="1752600" cy="1219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30" r="-21" b="-30"/>
                    <a:stretch>
                      <a:fillRect/>
                    </a:stretch>
                  </pic:blipFill>
                  <pic:spPr bwMode="auto">
                    <a:xfrm>
                      <a:off x="0" y="0"/>
                      <a:ext cx="1752600" cy="1219200"/>
                    </a:xfrm>
                    <a:prstGeom prst="rect">
                      <a:avLst/>
                    </a:prstGeom>
                  </pic:spPr>
                </pic:pic>
              </a:graphicData>
            </a:graphic>
          </wp:inline>
        </w:drawing>
      </w:r>
    </w:p>
    <w:p>
      <w:pPr>
        <w:pStyle w:val="Normal"/>
        <w:spacing w:before="280" w:after="280"/>
        <w:jc w:val="center"/>
        <w:rPr>
          <w:color w:val="000000"/>
          <w:sz w:val="24"/>
          <w:szCs w:val="24"/>
        </w:rPr>
      </w:pPr>
      <w:r>
        <w:rPr>
          <w:i/>
          <w:iCs/>
          <w:color w:val="000000"/>
          <w:sz w:val="24"/>
          <w:szCs w:val="24"/>
        </w:rPr>
        <w:t>а - схема глаз, изображенных на</w:t>
        <w:br/>
        <w:t>тибетских храмах; б - схема глаз современного человека.</w:t>
      </w:r>
    </w:p>
    <w:p>
      <w:pPr>
        <w:pStyle w:val="Normal"/>
        <w:spacing w:before="280" w:after="280"/>
        <w:rPr/>
      </w:pPr>
      <w:r>
        <w:rPr>
          <w:color w:val="000000"/>
          <w:sz w:val="24"/>
          <w:szCs w:val="24"/>
        </w:rPr>
        <w:t>Во-вторых, обращает на себя внимание необычный изгиб верхних век глаз, изображенных на тибетских храмах. Если верхние веки глаз современного человека имеют форму четкой дуги, то указанные глаза имеют на верхних веках центральное выпячивание вниз, как бы нависающее над роговицей.</w:t>
        <w:br/>
        <w:t>О чем это может свидетельствовать? Прежде всего о том, что глазная щель при смыкании глаз будет закрываться не пол-, ностью, так как этому будет препятствовать выпячивание верхнего века. В этом случае глаза способны сохранять периферическое зрение через боковые части роговицы. А поскольку переносица отсутствует и зрение носит бинокулярный характер во всем поле зрения, включая и периферические части, то обладатель необычных тибетских глаз будет способен видеть и при прикрытых глазах. Такое зрение, конечно, будет не очень хорошим, но вполне достаточным для ориентации в пространстве.</w:t>
      </w:r>
    </w:p>
    <w:p>
      <w:pPr>
        <w:pStyle w:val="Normal"/>
        <w:spacing w:before="280" w:after="280"/>
        <w:jc w:val="center"/>
        <w:rPr>
          <w:color w:val="000000"/>
          <w:sz w:val="24"/>
          <w:szCs w:val="24"/>
        </w:rPr>
      </w:pPr>
      <w:r>
        <w:rPr>
          <w:color w:val="000000"/>
          <w:sz w:val="24"/>
          <w:szCs w:val="24"/>
        </w:rPr>
        <w:br/>
      </w:r>
      <w:r>
        <w:rPr>
          <w:color w:val="000000"/>
          <w:sz w:val="24"/>
          <w:szCs w:val="24"/>
        </w:rPr>
        <w:drawing>
          <wp:inline distT="0" distB="0" distL="0" distR="0">
            <wp:extent cx="1104900" cy="171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3" t="-21" r="-33" b="-21"/>
                    <a:stretch>
                      <a:fillRect/>
                    </a:stretch>
                  </pic:blipFill>
                  <pic:spPr bwMode="auto">
                    <a:xfrm>
                      <a:off x="0" y="0"/>
                      <a:ext cx="1104900" cy="1714500"/>
                    </a:xfrm>
                    <a:prstGeom prst="rect">
                      <a:avLst/>
                    </a:prstGeom>
                  </pic:spPr>
                </pic:pic>
              </a:graphicData>
            </a:graphic>
          </wp:inline>
        </w:drawing>
      </w:r>
    </w:p>
    <w:p>
      <w:pPr>
        <w:pStyle w:val="Normal"/>
        <w:spacing w:before="280" w:after="280"/>
        <w:rPr>
          <w:color w:val="000000"/>
          <w:sz w:val="24"/>
          <w:szCs w:val="24"/>
        </w:rPr>
      </w:pPr>
      <w:r>
        <w:rPr>
          <w:color w:val="000000"/>
          <w:sz w:val="24"/>
          <w:szCs w:val="24"/>
        </w:rPr>
        <w:t>Глаза современного человека не могут иметь подобное "ориентировочное зрение" в прикрытом состоянии, так как отсутствует крайнее периферическое бинокулярное зрение (из-за переносицы) и верхнее веко не имеет способности закрыть основную площадь поверхности роговицы, оставляя полуприкрытой остальную часть глазной щели.</w:t>
      </w:r>
    </w:p>
    <w:p>
      <w:pPr>
        <w:pStyle w:val="Normal"/>
        <w:spacing w:before="280" w:after="280"/>
        <w:jc w:val="center"/>
        <w:rPr>
          <w:color w:val="000000"/>
          <w:sz w:val="24"/>
          <w:szCs w:val="24"/>
        </w:rPr>
      </w:pPr>
      <w:r>
        <w:rPr>
          <w:color w:val="000000"/>
          <w:sz w:val="24"/>
          <w:szCs w:val="24"/>
        </w:rPr>
        <w:drawing>
          <wp:inline distT="0" distB="0" distL="0" distR="0">
            <wp:extent cx="2266950" cy="1562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23" r="-16" b="-23"/>
                    <a:stretch>
                      <a:fillRect/>
                    </a:stretch>
                  </pic:blipFill>
                  <pic:spPr bwMode="auto">
                    <a:xfrm>
                      <a:off x="0" y="0"/>
                      <a:ext cx="2266950" cy="1562100"/>
                    </a:xfrm>
                    <a:prstGeom prst="rect">
                      <a:avLst/>
                    </a:prstGeom>
                  </pic:spPr>
                </pic:pic>
              </a:graphicData>
            </a:graphic>
          </wp:inline>
        </w:drawing>
      </w:r>
    </w:p>
    <w:p>
      <w:pPr>
        <w:pStyle w:val="Normal"/>
        <w:spacing w:before="280" w:after="280"/>
        <w:jc w:val="center"/>
        <w:rPr>
          <w:color w:val="000000"/>
          <w:sz w:val="24"/>
          <w:szCs w:val="24"/>
        </w:rPr>
      </w:pPr>
      <w:r>
        <w:rPr>
          <w:i/>
          <w:iCs/>
          <w:color w:val="000000"/>
          <w:sz w:val="24"/>
          <w:szCs w:val="24"/>
        </w:rPr>
        <w:t>Обладатели необычных глаз вели полуводный образ жизни.</w:t>
      </w:r>
    </w:p>
    <w:p>
      <w:pPr>
        <w:pStyle w:val="Normal"/>
        <w:spacing w:before="280" w:after="280"/>
        <w:rPr>
          <w:color w:val="000000"/>
          <w:sz w:val="24"/>
          <w:szCs w:val="24"/>
        </w:rPr>
      </w:pPr>
      <w:r>
        <w:rPr>
          <w:color w:val="000000"/>
          <w:sz w:val="24"/>
          <w:szCs w:val="24"/>
        </w:rPr>
        <w:br/>
        <w:t>Свойство необычных тибетских глаз сохранять "ориентировочное зрение" в прикрытом состоянии вызвало появление еще одного адаптационного механизма - длинные и вытянутые внутрь и вниз углы глазной щели. Это свидетельствует об усиленной лакримации (усиленном выделении и оттоке слезы), что необходимо для сохранения влажности глаз при неполном смыкании глазной щели.</w:t>
        <w:br/>
        <w:t>Чем можно объяснить необходимость неполного смыкания глазной щели и сохранения при этом "ориентировочного зрения"? Мы не нашли никакого другого объяснения этому, кроме как необходимость защиты нежной роговицы при быстром плавании под водой. Человек, глаза которого изображены на тибетских храмах, мог быстро плавать под водой, прикрывая легко травмируемую роговицу изгибом верхнего века и сохраняя при этом "ориентировочное зрение". Наличие такого приспособления глаз должно свидетельствовать о том, что эти люди вели полуводный образ жизни.</w:t>
        <w:br/>
        <w:t>В книге Нострадамуса я прочитал, что атланты жили на многочисленных в то время островах и имели подводные плантации, где выращивали свои морские продукты питания. Значит, используя подводный вариант сельского хозяйства, атланты должны были вести полуводный образ жизни.</w:t>
        <w:br/>
        <w:t>Из этого заключения нами было сделано еще одно дополнение к облику гипотетического атланта. Эти люди должны были иметь большую грудную клетку и развитые легкие, чтобы во время ныряния иметь больший запас воздуха.</w:t>
        <w:br/>
        <w:t>К сожалению, в период этих расчетов мы не могли догадаться до еще одного отличительного признака атлантов - перепонок между пальцами рук и ног, хотя это логически вытекало из данного умозаключения. Сведения о наличии перепонок у атлантов мы получили только во время тибетской экспедиции.</w:t>
        <w:br/>
        <w:t>В-третьих, изображения на тибетских храмах имеют на месте носа спиралевидный завиток. Что это? Принимая во внимание предположение, что атланты вели полуводный образ жизни, Можно думать о том, что завиток выполняет роль клапановидного дыхательного отверстия.</w:t>
      </w:r>
    </w:p>
    <w:p>
      <w:pPr>
        <w:pStyle w:val="Normal"/>
        <w:spacing w:before="280" w:after="280"/>
        <w:jc w:val="center"/>
        <w:rPr>
          <w:color w:val="000000"/>
          <w:sz w:val="24"/>
          <w:szCs w:val="24"/>
        </w:rPr>
      </w:pPr>
      <w:r>
        <w:rPr>
          <w:color w:val="000000"/>
          <w:sz w:val="24"/>
          <w:szCs w:val="24"/>
        </w:rPr>
        <w:drawing>
          <wp:inline distT="0" distB="0" distL="0" distR="0">
            <wp:extent cx="1866900" cy="6667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54" r="-19" b="-54"/>
                    <a:stretch>
                      <a:fillRect/>
                    </a:stretch>
                  </pic:blipFill>
                  <pic:spPr bwMode="auto">
                    <a:xfrm>
                      <a:off x="0" y="0"/>
                      <a:ext cx="1866900" cy="666750"/>
                    </a:xfrm>
                    <a:prstGeom prst="rect">
                      <a:avLst/>
                    </a:prstGeom>
                  </pic:spPr>
                </pic:pic>
              </a:graphicData>
            </a:graphic>
          </wp:inline>
        </w:drawing>
      </w:r>
    </w:p>
    <w:p>
      <w:pPr>
        <w:pStyle w:val="Normal"/>
        <w:spacing w:before="280" w:after="280"/>
        <w:jc w:val="center"/>
        <w:rPr>
          <w:color w:val="000000"/>
          <w:sz w:val="24"/>
          <w:szCs w:val="24"/>
        </w:rPr>
      </w:pPr>
      <w:r>
        <w:rPr>
          <w:color w:val="000000"/>
          <w:sz w:val="24"/>
          <w:szCs w:val="24"/>
        </w:rPr>
        <w:t>Подобную клапановщщую анатомию дыхательного отверстия имеют морские животные (дельфины, киты и др.), поскольку это способствует, в отличие от обычного носа, надежному перекрытию доступа воды в дыхательные пути во время пребывания под водой</w:t>
      </w:r>
    </w:p>
    <w:p>
      <w:pPr>
        <w:pStyle w:val="Normal"/>
        <w:spacing w:before="280" w:after="280"/>
        <w:jc w:val="center"/>
        <w:rPr>
          <w:color w:val="000000"/>
          <w:sz w:val="24"/>
          <w:szCs w:val="24"/>
        </w:rPr>
      </w:pPr>
      <w:r>
        <w:rPr>
          <w:color w:val="000000"/>
          <w:sz w:val="24"/>
          <w:szCs w:val="24"/>
        </w:rPr>
        <w:t>.</w:t>
      </w:r>
      <w:r>
        <w:rPr>
          <w:color w:val="000000"/>
          <w:sz w:val="24"/>
          <w:szCs w:val="24"/>
        </w:rPr>
        <w:drawing>
          <wp:inline distT="0" distB="0" distL="0" distR="0">
            <wp:extent cx="1247775" cy="1057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 t="-34" r="-29" b="-34"/>
                    <a:stretch>
                      <a:fillRect/>
                    </a:stretch>
                  </pic:blipFill>
                  <pic:spPr bwMode="auto">
                    <a:xfrm>
                      <a:off x="0" y="0"/>
                      <a:ext cx="1247775" cy="1057275"/>
                    </a:xfrm>
                    <a:prstGeom prst="rect">
                      <a:avLst/>
                    </a:prstGeom>
                  </pic:spPr>
                </pic:pic>
              </a:graphicData>
            </a:graphic>
          </wp:inline>
        </w:drawing>
      </w:r>
    </w:p>
    <w:p>
      <w:pPr>
        <w:pStyle w:val="Normal"/>
        <w:spacing w:before="280" w:after="280"/>
        <w:rPr>
          <w:color w:val="000000"/>
          <w:sz w:val="24"/>
          <w:szCs w:val="24"/>
        </w:rPr>
      </w:pPr>
      <w:r>
        <w:rPr>
          <w:color w:val="000000"/>
          <w:sz w:val="24"/>
          <w:szCs w:val="24"/>
        </w:rPr>
        <w:t>Нам не удалось подыскать какое-либо иное объяснение предназначению "завитка", кроме того, что это было приспособление для полуводного образа жизни. Непонятными в "завитке" оставались два момента: почему клапановидное отверстие завернуто в виде спирали и почему имеется щелевидное продолжение дыхательного отверстия вниз? Тогда мы еще не встретили Ананту Кришну и не знали о звуковоспроизводящей функции этого "завитка". Тогда еще Венер Гафаров не пройел эмбриоанатомических изысканий и не пришел к выводу о возможном существовании жаберных элементов у этих полуводных людей. Но об этом позже.</w:t>
        <w:br/>
        <w:t>В-четвертых, в изображениях на тибетских храмах несколько выше глаз по центру нарисовано каплевидное пятно. Оно располагается примерно в том месте, где индийские женщины рисуют косметическое пятно. Что это? Можно предположить, что каплевидное пятно отображает гипотетический "третий глаз".</w:t>
      </w:r>
    </w:p>
    <w:p>
      <w:pPr>
        <w:pStyle w:val="Normal"/>
        <w:spacing w:before="280" w:after="280"/>
        <w:jc w:val="center"/>
        <w:rPr>
          <w:color w:val="000000"/>
          <w:sz w:val="24"/>
          <w:szCs w:val="24"/>
        </w:rPr>
      </w:pPr>
      <w:r>
        <w:rPr>
          <w:color w:val="000000"/>
          <w:sz w:val="24"/>
          <w:szCs w:val="24"/>
        </w:rPr>
        <w:drawing>
          <wp:inline distT="0" distB="0" distL="0" distR="0">
            <wp:extent cx="2114550" cy="7334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49" r="-17" b="-49"/>
                    <a:stretch>
                      <a:fillRect/>
                    </a:stretch>
                  </pic:blipFill>
                  <pic:spPr bwMode="auto">
                    <a:xfrm>
                      <a:off x="0" y="0"/>
                      <a:ext cx="2114550" cy="733425"/>
                    </a:xfrm>
                    <a:prstGeom prst="rect">
                      <a:avLst/>
                    </a:prstGeom>
                  </pic:spPr>
                </pic:pic>
              </a:graphicData>
            </a:graphic>
          </wp:inline>
        </w:drawing>
      </w:r>
    </w:p>
    <w:p>
      <w:pPr>
        <w:pStyle w:val="Normal"/>
        <w:spacing w:before="280" w:after="280"/>
        <w:rPr>
          <w:color w:val="000000"/>
          <w:sz w:val="24"/>
          <w:szCs w:val="24"/>
        </w:rPr>
      </w:pPr>
      <w:r>
        <w:rPr>
          <w:color w:val="000000"/>
          <w:sz w:val="24"/>
          <w:szCs w:val="24"/>
        </w:rPr>
        <w:t>Известно, что "третий глаз" когда-то в древности существовал у людей (об этом говорят данные эмбриологии). А сейчас, у современных людей, он остался в виде рудимента - шишковидной железы (эпифиза), запрятанного глубоко в недрах мозга. "Третий глаз" считался органом человеческой биоэнергии (телепатии и др.) и, как повествуют легенды, мог творить чудеса - передавать мысли на расстоянии, воздействовать на гравитацию, лечить болезни и т. п. А индийские женщины, возможно, носят указанное пятно на лбу как символ памяти о чудодейственном органе</w:t>
      </w:r>
    </w:p>
    <w:p>
      <w:pPr>
        <w:pStyle w:val="Normal"/>
        <w:spacing w:before="280" w:after="280"/>
        <w:jc w:val="center"/>
        <w:rPr/>
      </w:pPr>
      <w:r>
        <w:rPr>
          <w:color w:val="000000"/>
          <w:sz w:val="24"/>
          <w:szCs w:val="24"/>
        </w:rPr>
        <w:t>.</w:t>
      </w:r>
      <w:r>
        <w:rPr>
          <w:color w:val="000000"/>
          <w:sz w:val="24"/>
          <w:szCs w:val="24"/>
        </w:rPr>
        <w:drawing>
          <wp:inline distT="0" distB="0" distL="0" distR="0">
            <wp:extent cx="1333500" cy="1038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35" r="-27" b="-35"/>
                    <a:stretch>
                      <a:fillRect/>
                    </a:stretch>
                  </pic:blipFill>
                  <pic:spPr bwMode="auto">
                    <a:xfrm>
                      <a:off x="0" y="0"/>
                      <a:ext cx="1333500" cy="1038225"/>
                    </a:xfrm>
                    <a:prstGeom prst="rect">
                      <a:avLst/>
                    </a:prstGeom>
                  </pic:spPr>
                </pic:pic>
              </a:graphicData>
            </a:graphic>
          </wp:inline>
        </w:drawing>
      </w:r>
      <w:r>
        <w:rPr>
          <w:color w:val="000000"/>
          <w:sz w:val="24"/>
          <w:szCs w:val="24"/>
        </w:rPr>
        <w:t xml:space="preserve"> </w:t>
      </w:r>
    </w:p>
    <w:p>
      <w:pPr>
        <w:pStyle w:val="Normal"/>
        <w:spacing w:before="280" w:after="280"/>
        <w:rPr>
          <w:color w:val="000000"/>
          <w:sz w:val="24"/>
          <w:szCs w:val="24"/>
        </w:rPr>
      </w:pPr>
      <w:r>
        <w:rPr>
          <w:color w:val="000000"/>
          <w:sz w:val="24"/>
          <w:szCs w:val="24"/>
        </w:rPr>
        <w:t>Я открыл книгу Нострадамуса и там нашел, что легендарные атланты за счет внутренней человеческой энергии, передаваемой</w:t>
        <w:br/>
        <w:t>через "третий глаз", могли легко передвигать огромные тяжести как бы взглядом и строить монументальные сооружения (пирамиды и т.п.). Трудно сказать, кто построил пирамиды. Но нельзя исключить, что они были построены атлантами еще до наступления эры современных людей. Пусть не обижаются египтяне и мексиканцы, но вполне возможно, что не они построили пирамиды - их предки всего-навсего пришли на землю пирамид и стали жить рядом с каменными колоссами.</w:t>
      </w:r>
    </w:p>
    <w:p>
      <w:pPr>
        <w:pStyle w:val="Normal"/>
        <w:spacing w:before="280" w:after="280"/>
        <w:jc w:val="center"/>
        <w:rPr>
          <w:color w:val="000000"/>
          <w:sz w:val="24"/>
          <w:szCs w:val="24"/>
        </w:rPr>
      </w:pPr>
      <w:r>
        <w:rPr>
          <w:color w:val="000000"/>
          <w:sz w:val="24"/>
          <w:szCs w:val="24"/>
        </w:rPr>
        <w:br/>
        <w:br/>
      </w:r>
      <w:r>
        <w:rPr>
          <w:color w:val="000000"/>
          <w:sz w:val="24"/>
          <w:szCs w:val="24"/>
        </w:rPr>
        <w:drawing>
          <wp:inline distT="0" distB="0" distL="0" distR="0">
            <wp:extent cx="2171700" cy="7143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50" r="-17" b="-50"/>
                    <a:stretch>
                      <a:fillRect/>
                    </a:stretch>
                  </pic:blipFill>
                  <pic:spPr bwMode="auto">
                    <a:xfrm>
                      <a:off x="0" y="0"/>
                      <a:ext cx="2171700" cy="714375"/>
                    </a:xfrm>
                    <a:prstGeom prst="rect">
                      <a:avLst/>
                    </a:prstGeom>
                  </pic:spPr>
                </pic:pic>
              </a:graphicData>
            </a:graphic>
          </wp:inline>
        </w:drawing>
      </w:r>
    </w:p>
    <w:p>
      <w:pPr>
        <w:pStyle w:val="Normal"/>
        <w:spacing w:before="280" w:after="280"/>
        <w:rPr>
          <w:color w:val="000000"/>
          <w:sz w:val="24"/>
          <w:szCs w:val="24"/>
        </w:rPr>
      </w:pPr>
      <w:r>
        <w:rPr>
          <w:color w:val="000000"/>
          <w:sz w:val="24"/>
          <w:szCs w:val="24"/>
        </w:rPr>
        <w:t>На основании всего этого нами была выдвинута гипотеза, что на тибетских храмах изображены глаза человека предыдущей цивилизации - атланта. Анализ этих глаз показал, что предполагаемые атланты были мощного телосложения, скорее всего огромного роста, вели полуводный образ жизни и в своей хозяйственной деятельности пользовались силой "третьего глаза".</w:t>
        <w:br/>
        <w:t>Нас еще и еще раз поражало удивительное совпадение - "среднестатистические глаза" современного человечества "локализуются" на Тибете и именно здесь гипотетические атланты оставили память о себе в виде изображений их глаз, по которым можно в принципе судить об их внешности и образе жизни.</w:t>
      </w:r>
    </w:p>
    <w:p>
      <w:pPr>
        <w:pStyle w:val="Normal"/>
        <w:spacing w:before="280" w:after="280"/>
        <w:jc w:val="center"/>
        <w:rPr>
          <w:color w:val="000000"/>
          <w:sz w:val="24"/>
          <w:szCs w:val="24"/>
        </w:rPr>
      </w:pPr>
      <w:r>
        <w:rPr>
          <w:b/>
          <w:bCs/>
          <w:color w:val="000000"/>
          <w:sz w:val="24"/>
          <w:szCs w:val="24"/>
        </w:rPr>
        <w:t>Ананта Кришна</w:t>
      </w:r>
    </w:p>
    <w:p>
      <w:pPr>
        <w:pStyle w:val="Normal"/>
        <w:spacing w:before="280" w:after="280"/>
        <w:rPr>
          <w:color w:val="000000"/>
          <w:sz w:val="24"/>
          <w:szCs w:val="24"/>
        </w:rPr>
      </w:pPr>
      <w:r>
        <w:rPr>
          <w:color w:val="000000"/>
          <w:sz w:val="24"/>
          <w:szCs w:val="24"/>
        </w:rPr>
        <w:t>В полученные умозаключения мы верили и не верили. Но вскоре некоторую уверенность в нашей правоте внес человек по имени Ананта Кришна.</w:t>
        <w:br/>
        <w:t>Это случилось на конференции в сентябре 1995 года в Крыму. Эта конференция носила очень мудреное название: "Фундаментальные основы экологии и человеческого духовного здоровья", но суть ее сводилась к тому, что здесь собрались люди, занимающиеся так называемой паранаукой. В основном это были колдуны, маги, экстрасенсы, ведьмы и прочие люди с особыми способностями, но также было много серьезных ученых из многих стран (Индия, Швейцария, Германия, США и др.), область интересов которых распространялась на подобные проблемы.</w:t>
        <w:br/>
        <w:t>На этой конференции мне дали сделать пленарный доклад. На слайдах я изложил описанные научные исследования, сделав упор на логическом подходе к проблеме, начиная с вопроса: "Почему мы смотрим друг другу в глаза?" - и заканчивая описанием внешности гипотетического атланта. Я говорил по-английски, переведя каждую фразу на русский язык, поэтому весь зал хорошо меня понял.</w:t>
        <w:br/>
        <w:t xml:space="preserve">Доклад вызвал большой интерес, задавали много вопросов, обсуждали. В кулуарах ко мне подошел человек в индийской одежде </w:t>
        <w:br/>
        <w:t xml:space="preserve">четко, ясно сказал, что никак не мог подумать о том, что западный ученый за счет логики подойдет к раскрытию одного из главных секретов Востока. </w:t>
        <w:br/>
        <w:t>- Загадка изображений глаз на тибетских храмах есть главный секрет Востока? - спросил я.</w:t>
        <w:br/>
        <w:t>- Не совсем. Это один из секретов, причем не самый главный, - ответил человек в индийской одежде.</w:t>
        <w:br/>
        <w:t>- А какой главный секрет? - встрепенулся я, подспудно понимая, что этот человек вряд ли вот здесь, в коридоре, скажет мне сокровенное.</w:t>
        <w:br/>
        <w:t>- Вы слышали про секреты тибетских лам? - в ответ переспросил он.</w:t>
        <w:br/>
        <w:t>- Да, я слышал, что такие существуют. А больше я ничего не знаю.</w:t>
        <w:br/>
        <w:t>- Секрет - на то и секрет, чтобы никто о нем ничего не знал, - многозначительно произнес индиец.</w:t>
        <w:br/>
        <w:t>- Вас как зовут?</w:t>
        <w:br/>
        <w:t>- Я мастер Ананта Кришна.</w:t>
        <w:br/>
        <w:t>Мы обменялись визитными карточками и договорились встретиться через несколько часов в гостинице.</w:t>
        <w:br/>
        <w:t xml:space="preserve">- Как понять слово "мастер"? - спросил я его уже в гостинице. </w:t>
      </w:r>
    </w:p>
    <w:p>
      <w:pPr>
        <w:pStyle w:val="Normal"/>
        <w:spacing w:before="280" w:after="280"/>
        <w:jc w:val="center"/>
        <w:rPr>
          <w:color w:val="000000"/>
          <w:sz w:val="24"/>
          <w:szCs w:val="24"/>
        </w:rPr>
      </w:pPr>
      <w:r>
        <w:rPr>
          <w:color w:val="000000"/>
          <w:sz w:val="24"/>
          <w:szCs w:val="24"/>
        </w:rPr>
        <w:br/>
      </w:r>
      <w:r>
        <w:rPr>
          <w:color w:val="000000"/>
          <w:sz w:val="24"/>
          <w:szCs w:val="24"/>
        </w:rPr>
        <w:drawing>
          <wp:inline distT="0" distB="0" distL="0" distR="0">
            <wp:extent cx="1495425" cy="1447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 t="-25" r="-24" b="-25"/>
                    <a:stretch>
                      <a:fillRect/>
                    </a:stretch>
                  </pic:blipFill>
                  <pic:spPr bwMode="auto">
                    <a:xfrm>
                      <a:off x="0" y="0"/>
                      <a:ext cx="1495425" cy="1447800"/>
                    </a:xfrm>
                    <a:prstGeom prst="rect">
                      <a:avLst/>
                    </a:prstGeom>
                  </pic:spPr>
                </pic:pic>
              </a:graphicData>
            </a:graphic>
          </wp:inline>
        </w:drawing>
      </w:r>
    </w:p>
    <w:p>
      <w:pPr>
        <w:pStyle w:val="Normal"/>
        <w:spacing w:before="280" w:after="280"/>
        <w:jc w:val="center"/>
        <w:rPr>
          <w:color w:val="000000"/>
          <w:sz w:val="24"/>
          <w:szCs w:val="24"/>
        </w:rPr>
      </w:pPr>
      <w:r>
        <w:rPr>
          <w:i/>
          <w:iCs/>
          <w:color w:val="000000"/>
          <w:sz w:val="24"/>
          <w:szCs w:val="24"/>
        </w:rPr>
        <w:t>Ананта Кришна</w:t>
      </w:r>
    </w:p>
    <w:p>
      <w:pPr>
        <w:pStyle w:val="Normal"/>
        <w:spacing w:before="280" w:after="280"/>
        <w:rPr>
          <w:color w:val="000000"/>
          <w:sz w:val="24"/>
          <w:szCs w:val="24"/>
        </w:rPr>
      </w:pPr>
      <w:r>
        <w:rPr>
          <w:color w:val="000000"/>
          <w:sz w:val="24"/>
          <w:szCs w:val="24"/>
        </w:rPr>
        <w:t>- Мастера - это особая категория восточных религиозных деятелей, которые посвящены в некоторые секреты, - ответил Ананта Кришна.</w:t>
        <w:br/>
        <w:t>- Какие секреты?</w:t>
        <w:br/>
        <w:t>- А все-таки?</w:t>
        <w:br/>
        <w:t>- В секреты древних...</w:t>
        <w:br/>
        <w:t>- Вы можете сказать что-нибудь об этом?</w:t>
        <w:br/>
        <w:t>- Прочитайте "Тайную доктрину" Елены Блаватской. Вы ее, как я понял, не читали.</w:t>
        <w:br/>
        <w:t>- Нет.</w:t>
        <w:br/>
        <w:t>- Вы счастливые, русские. В вашей стране родилась величайшая Посвященная мира - Блаватская. В этой книге вы можете найти многие секреты древних. Правда, то, что написано в этой книге, трудно понять, потому что там особая божественная логика. Но если вы познакомитесь с восточной логикой и восточными знаниями о древности, вы сможете понять Блаватскую.</w:t>
        <w:br/>
        <w:t>- Может быть, попытаемся вести откровенный диалог? - напирал я.</w:t>
        <w:br/>
        <w:t>- Попытаемся. Но у вас не хватит знаний Востока. Вы - западный ученый, - парировал Ананта Кришна.</w:t>
        <w:br/>
        <w:t>- Вы бы могли вкратце охарактеризовать суть восточных знаний о древности?</w:t>
        <w:br/>
        <w:t>- Да, конечно...</w:t>
        <w:br/>
        <w:t>Тут Ананта Кришна произнес речь, густо приправленную словами "добро", "любовь", "сострадание", "страдание", "зло", из которой я ровным счетом ничего не понял. Я деликатно кивал головой, пытаясь уловить логику, но у меня ничего не получалось. Я верил Ананте Кришне, что он говорит дельное, однако бытовое понимание таких постулатов, как любовь, добро и зло, не позволяло мне вникнуть в суть.</w:t>
        <w:br/>
        <w:t>Отчаявшись, я перевел разговор на более понятный мне западно-научный стиль:</w:t>
        <w:br/>
        <w:t>- Скажите, господин Кришна, мой анализ глаз, изображенных на тибетских храмах, верен?</w:t>
        <w:br/>
        <w:t>- Да, он верен.</w:t>
        <w:br/>
        <w:t>- Эти глаза - глаза атланта? ,</w:t>
        <w:br/>
        <w:t>- Мы называем древних людей по-другому.</w:t>
        <w:br/>
        <w:t>- Чьи это глаза? - допытывался я.</w:t>
        <w:br/>
        <w:t>- Это глаза Его.</w:t>
        <w:br/>
        <w:t>- Кто это Он?</w:t>
        <w:br/>
        <w:t>- Он - это Сын Бога. Он воссоздал человечество, живущее сейчас на земле, передал им знания, научил прогрессу и не дал погибнуть. Именно это воссозданное человечество расселилось по миру.</w:t>
        <w:br/>
        <w:t>- Откуда появился Сын Бога?</w:t>
        <w:br/>
        <w:t>- А все-таки?</w:t>
        <w:br/>
        <w:t>- На земле жило и живет великое племя Сынов Богов.</w:t>
        <w:br/>
        <w:t xml:space="preserve">- Живет? Где? В Шамбале? </w:t>
        <w:br/>
        <w:t>- Кстати, завиток на месте носа у этих Великих людей выполнял роль не только дыхательного отверстия, но и звуковоспроизводящего аппарата, - перевел разговор на новую тему Ананта Кришна.</w:t>
        <w:br/>
        <w:t>- Они говорили носом, а не горлом? - спросил я.</w:t>
        <w:br/>
        <w:t>- Да. Причем они могли говорить в очень широком диапазоне - от ультразвука до инфракрасных волн. Поэтому их речь была значительно насыщеннее и богаче нашей. Они пользовались также телепатическим языком. Голова была у них больше. Пищу они употребляли только мягкую. Они четко и свято сохраняли два главных звука - "So" и "Нт" - и жили по законам "SoHm".</w:t>
        <w:br/>
        <w:t>- Что такое "SoHm"? .Почему эти звуки являлись самыми главными?</w:t>
        <w:br/>
        <w:t>- Вы, наверное, не сможете понять, что такое "SoHm". Это целая философия, - ответил Ананта Кришна.</w:t>
        <w:br/>
        <w:t>Я еще порасспрашивал Ананту Кришну, но понял, что многого он недоговаривает, да и мне было трудно многое понять. В то время я еще не знал, что мне предстоит сделать огромные усилия, чтобы вникнуть хоть в какой-то степени в философию древности, еще не понимал роль Великого последнего послания "SoHm", не осознавал его многогранности и судьбоносности для нашей цивилизации, а все мои мысли вертелись вокруг необычности этих звуков.</w:t>
        <w:br/>
        <w:t>В то время я даже не мог представить, что глаза, изображенные на тибетских храмах, являются не глазами атланта, а принадлежат представителю еще более древней и загадочной земной цивилизации, той, которую Ананта Кришна назвал Сынами Богов. К этому выводу я пришел в процессе написания книги довольно поздно, поэтому в значительной части этой книги я буду называть глаза, изображенные на тибетских храмах, глазами атланта.</w:t>
      </w:r>
    </w:p>
    <w:p>
      <w:pPr>
        <w:pStyle w:val="Normal"/>
        <w:spacing w:before="280" w:after="280"/>
        <w:jc w:val="center"/>
        <w:rPr>
          <w:color w:val="000000"/>
          <w:sz w:val="24"/>
          <w:szCs w:val="24"/>
        </w:rPr>
      </w:pPr>
      <w:r>
        <w:rPr>
          <w:b/>
          <w:bCs/>
          <w:color w:val="000000"/>
          <w:sz w:val="24"/>
          <w:szCs w:val="24"/>
        </w:rPr>
        <w:t>Сохранились ли люди древних цивилизаций</w:t>
        <w:br/>
        <w:t>на земле?</w:t>
      </w:r>
    </w:p>
    <w:p>
      <w:pPr>
        <w:pStyle w:val="Normal"/>
        <w:spacing w:before="280" w:after="280"/>
        <w:rPr>
          <w:color w:val="000000"/>
          <w:sz w:val="24"/>
          <w:szCs w:val="24"/>
        </w:rPr>
      </w:pPr>
      <w:r>
        <w:rPr>
          <w:color w:val="000000"/>
          <w:sz w:val="24"/>
          <w:szCs w:val="24"/>
        </w:rPr>
        <w:t>При всем этом, еще тогда, когда я только заканчивал анализ глаз, изображенных на тибетских храмах, меня мучил вопрос: откуда появились представители древней земной цивилизации в сравнительно позднем историческом периоде? Ведь они давно вымерли?</w:t>
        <w:br/>
        <w:t>Наверное, все же верно, что на земле и до нас существовали человеческие цивилизации. Они достигали высокого технократического уровня, при котором использование силы в угоду злым помыслам становилось роковым - цивилизации самоуничтожались. Далее на руинах старой цивилизации возрождалась новая, и так далее.</w:t>
        <w:br/>
        <w:t>Если, предположим, сейчас, уже на нынешнем технократическом уровне нашей Арийской земной цивилизации, кто-нибудь из глав супердержав (США, Россия) нажмет на кнопку ядерной войны, то человечество уничтожится - холодная (настанет ядерная зима) и облученная планета станет непригодной для жизни.</w:t>
        <w:br/>
        <w:t>Сила злых помыслов огромна. Злые помыслы направляют техно-генную силу на разрушение, уничтожение и могут привести к самоуничтожению цивилизации. Пока еще мы плохо понимаем природу добра и зла, но, несомненно, в них заложена огромная мощь. Не зря культ добра приводит к прогрессу, а культ зла и власти - к разрушению и войнам. Поэтому духовное развитие человеческого общества в добром смысле имеет принципиально важное значение и даже имеет материальное воплощение.</w:t>
      </w:r>
    </w:p>
    <w:p>
      <w:pPr>
        <w:pStyle w:val="Normal"/>
        <w:spacing w:before="280" w:after="280"/>
        <w:jc w:val="center"/>
        <w:rPr>
          <w:color w:val="000000"/>
          <w:sz w:val="24"/>
          <w:szCs w:val="24"/>
        </w:rPr>
      </w:pPr>
      <w:r>
        <w:rPr>
          <w:color w:val="000000"/>
          <w:sz w:val="24"/>
          <w:szCs w:val="24"/>
        </w:rPr>
        <w:br/>
      </w:r>
      <w:r>
        <w:rPr>
          <w:color w:val="000000"/>
          <w:sz w:val="24"/>
          <w:szCs w:val="24"/>
        </w:rPr>
        <w:drawing>
          <wp:inline distT="0" distB="0" distL="0" distR="0">
            <wp:extent cx="1323975" cy="12096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30" r="-27" b="-30"/>
                    <a:stretch>
                      <a:fillRect/>
                    </a:stretch>
                  </pic:blipFill>
                  <pic:spPr bwMode="auto">
                    <a:xfrm>
                      <a:off x="0" y="0"/>
                      <a:ext cx="1323975" cy="1209675"/>
                    </a:xfrm>
                    <a:prstGeom prst="rect">
                      <a:avLst/>
                    </a:prstGeom>
                  </pic:spPr>
                </pic:pic>
              </a:graphicData>
            </a:graphic>
          </wp:inline>
        </w:drawing>
      </w:r>
    </w:p>
    <w:p>
      <w:pPr>
        <w:pStyle w:val="Normal"/>
        <w:spacing w:before="280" w:after="280"/>
        <w:rPr>
          <w:color w:val="000000"/>
          <w:sz w:val="24"/>
          <w:szCs w:val="24"/>
        </w:rPr>
      </w:pPr>
      <w:r>
        <w:rPr>
          <w:color w:val="000000"/>
          <w:sz w:val="24"/>
          <w:szCs w:val="24"/>
        </w:rPr>
        <w:t>Мне кажется, что Япония является одной из наиболее высоких в духовном отношении стран (я был там три раза и могу судить об этом), а США - одной из наиболее бедных в духовном отношении стран (я был там много раз и тоже могу судить об этом). Япония имеет в настоящее время доход на душу населения, составляющий 35 тысяч долларов в год, а США - 19 тысяч долларов в год. И это при том, что во время последней мировой войны Япония была разрушена и оккупирована, а США накопили в своих банках основной мировой капитал. Роль духовного потенциала нации оказалась выше. Неужели человечество на земле столь зыбко колышется на весах злых или добрых помыслов? Неужели не существует какого-либо все-планетарного механизма, дающего гарантию продолжения жизни на земле после глобальных катастроф? Неужели духовные и материальные ценности земных цивилизаций безвозвратно утрачиваются после их гибели?</w:t>
        <w:br/>
        <w:t>По логике, такого не должно быть: на земле должен существовать механизм, обеспечивающий гарантию продолжения жизни в случае глобальных катаклизмов.</w:t>
        <w:br/>
        <w:t>Откуда появился Сын Бога среди людей нашей цивилизации на Тибете? Он ведь не мог "упасть с неба".</w:t>
      </w:r>
    </w:p>
    <w:p>
      <w:pPr>
        <w:pStyle w:val="Normal"/>
        <w:spacing w:before="280" w:after="280"/>
        <w:jc w:val="center"/>
        <w:rPr>
          <w:color w:val="000000"/>
          <w:sz w:val="24"/>
          <w:szCs w:val="24"/>
        </w:rPr>
      </w:pPr>
      <w:r>
        <w:rPr>
          <w:color w:val="000000"/>
          <w:sz w:val="24"/>
          <w:szCs w:val="24"/>
        </w:rPr>
        <w:br/>
      </w:r>
      <w:r>
        <w:rPr>
          <w:color w:val="000000"/>
          <w:sz w:val="24"/>
          <w:szCs w:val="24"/>
        </w:rPr>
        <w:drawing>
          <wp:inline distT="0" distB="0" distL="0" distR="0">
            <wp:extent cx="1219200" cy="18859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19" r="-30" b="-19"/>
                    <a:stretch>
                      <a:fillRect/>
                    </a:stretch>
                  </pic:blipFill>
                  <pic:spPr bwMode="auto">
                    <a:xfrm>
                      <a:off x="0" y="0"/>
                      <a:ext cx="1219200" cy="1885950"/>
                    </a:xfrm>
                    <a:prstGeom prst="rect">
                      <a:avLst/>
                    </a:prstGeom>
                  </pic:spPr>
                </pic:pic>
              </a:graphicData>
            </a:graphic>
          </wp:inline>
        </w:drawing>
      </w:r>
    </w:p>
    <w:p>
      <w:pPr>
        <w:pStyle w:val="Normal"/>
        <w:spacing w:before="280" w:after="280"/>
        <w:jc w:val="center"/>
        <w:rPr>
          <w:color w:val="000000"/>
          <w:sz w:val="24"/>
          <w:szCs w:val="24"/>
        </w:rPr>
      </w:pPr>
      <w:r>
        <w:rPr>
          <w:i/>
          <w:iCs/>
          <w:color w:val="000000"/>
          <w:sz w:val="24"/>
          <w:szCs w:val="24"/>
        </w:rPr>
        <w:t>Откуда он пришел ?</w:t>
      </w:r>
    </w:p>
    <w:p>
      <w:pPr>
        <w:pStyle w:val="Normal"/>
        <w:spacing w:before="280" w:after="280"/>
        <w:rPr>
          <w:color w:val="000000"/>
          <w:sz w:val="24"/>
          <w:szCs w:val="24"/>
        </w:rPr>
      </w:pPr>
      <w:r>
        <w:rPr>
          <w:color w:val="000000"/>
          <w:sz w:val="24"/>
          <w:szCs w:val="24"/>
        </w:rPr>
        <w:t>Если глаза Сына Бога изображены на тибетских храмах, то, значит, люди нашей цивилизации реально видели его и общались с ним. Откуда он пришел?</w:t>
        <w:br/>
        <w:t>Невольно возникает мысль о существовании своеобразного хранилища людей предыдущих цивилизаций на земле, откуда эти древние люди могут выходить и появляться среди нас. Что это за хранилище? Шамбала?</w:t>
        <w:br/>
        <w:t>Все эти вопросы будоражили меня и моих друзей. Чтобы постараться ответить на них, мы отправились в трансгималайскую экспедицию.</w:t>
        <w:br/>
        <w:t>В то время мы еще не понимали, что главную роль в успехе экспедиции сыграет рисунок гипотетического атланта (или Сына Бога?), сделанный нами на основании анализа глаз, изображенных на тибетских храмах.</w:t>
      </w:r>
    </w:p>
    <w:p>
      <w:pPr>
        <w:pStyle w:val="Normal"/>
        <w:spacing w:before="280" w:after="280"/>
        <w:jc w:val="center"/>
        <w:rPr>
          <w:color w:val="000000"/>
          <w:sz w:val="24"/>
          <w:szCs w:val="24"/>
        </w:rPr>
      </w:pPr>
      <w:r>
        <w:rPr>
          <w:color w:val="000000"/>
          <w:sz w:val="24"/>
          <w:szCs w:val="24"/>
        </w:rPr>
        <w:br/>
      </w:r>
      <w:r>
        <w:rPr>
          <w:b/>
          <w:bCs/>
          <w:color w:val="000000"/>
          <w:sz w:val="36"/>
          <w:szCs w:val="36"/>
        </w:rPr>
        <w:t>Часть II</w:t>
      </w:r>
    </w:p>
    <w:p>
      <w:pPr>
        <w:pStyle w:val="Normal"/>
        <w:spacing w:before="280" w:after="280"/>
        <w:jc w:val="center"/>
        <w:rPr>
          <w:color w:val="000000"/>
          <w:sz w:val="24"/>
          <w:szCs w:val="24"/>
        </w:rPr>
      </w:pPr>
      <w:r>
        <w:rPr>
          <w:b/>
          <w:bCs/>
          <w:color w:val="000000"/>
          <w:sz w:val="24"/>
          <w:szCs w:val="24"/>
        </w:rPr>
        <w:t>"SoHm" - ПОСЛЕДНЕЕ ПОСЛАНИЕ ЧЕЛОВЕЧЕСТВУ (индийские откровения)</w:t>
      </w:r>
    </w:p>
    <w:p>
      <w:pPr>
        <w:pStyle w:val="Normal"/>
        <w:spacing w:before="280" w:after="280"/>
        <w:jc w:val="center"/>
        <w:rPr>
          <w:color w:val="000000"/>
          <w:sz w:val="24"/>
          <w:szCs w:val="24"/>
        </w:rPr>
      </w:pPr>
      <w:r>
        <w:rPr>
          <w:b/>
          <w:bCs/>
          <w:color w:val="000000"/>
          <w:sz w:val="24"/>
          <w:szCs w:val="24"/>
        </w:rPr>
        <w:br/>
      </w:r>
      <w:r>
        <w:rPr>
          <w:color w:val="000000"/>
          <w:sz w:val="24"/>
          <w:szCs w:val="24"/>
        </w:rPr>
        <w:drawing>
          <wp:inline distT="0" distB="0" distL="0" distR="0">
            <wp:extent cx="1095375" cy="41052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9" r="-33" b="-9"/>
                    <a:stretch>
                      <a:fillRect/>
                    </a:stretch>
                  </pic:blipFill>
                  <pic:spPr bwMode="auto">
                    <a:xfrm>
                      <a:off x="0" y="0"/>
                      <a:ext cx="1095375" cy="4105275"/>
                    </a:xfrm>
                    <a:prstGeom prst="rect">
                      <a:avLst/>
                    </a:prstGeom>
                  </pic:spPr>
                </pic:pic>
              </a:graphicData>
            </a:graphic>
          </wp:inline>
        </w:drawing>
      </w:r>
    </w:p>
    <w:p>
      <w:pPr>
        <w:pStyle w:val="Normal"/>
        <w:spacing w:before="280" w:after="280"/>
        <w:jc w:val="center"/>
        <w:rPr>
          <w:color w:val="000000"/>
          <w:sz w:val="24"/>
          <w:szCs w:val="24"/>
        </w:rPr>
      </w:pPr>
      <w:r>
        <w:rPr>
          <w:b/>
          <w:bCs/>
          <w:color w:val="000000"/>
          <w:sz w:val="36"/>
          <w:szCs w:val="36"/>
        </w:rPr>
        <w:t>Глава 1</w:t>
      </w:r>
    </w:p>
    <w:p>
      <w:pPr>
        <w:pStyle w:val="Normal"/>
        <w:spacing w:before="280" w:after="280"/>
        <w:jc w:val="center"/>
        <w:rPr>
          <w:color w:val="000000"/>
          <w:sz w:val="24"/>
          <w:szCs w:val="24"/>
        </w:rPr>
      </w:pPr>
      <w:r>
        <w:rPr>
          <w:b/>
          <w:bCs/>
          <w:color w:val="000000"/>
          <w:sz w:val="27"/>
          <w:szCs w:val="27"/>
        </w:rPr>
        <w:t>Организация международной экспедиции по поискам истоков</w:t>
        <w:br/>
        <w:t>происхождения человечества</w:t>
      </w:r>
    </w:p>
    <w:p>
      <w:pPr>
        <w:pStyle w:val="Normal"/>
        <w:spacing w:before="280" w:after="280"/>
        <w:rPr>
          <w:color w:val="000000"/>
          <w:sz w:val="24"/>
          <w:szCs w:val="24"/>
        </w:rPr>
      </w:pPr>
      <w:r>
        <w:rPr>
          <w:color w:val="000000"/>
          <w:sz w:val="24"/>
          <w:szCs w:val="24"/>
        </w:rPr>
        <w:t>Для подтверждения или отрицания нашей гипотезы мы организовали международную экспедицию, в которую кроме российских членов вошли представители Индии и Непала. Экспедиция была организована под эгидой Международной академии наук при ООН. Эта организация, в которую входят ведущие ученые мира, в том числе нобелевские лауреаты, проявила большой интерес к нашим исследованиям.</w:t>
        <w:br/>
        <w:t>Еще во время Крымского международного конгресса несколько академиков Международной академии наук из разных стран прослушали наш доклад, чрезвычайно им заинтересовались много дискутировали со мной. Именно они порекомендовали мне, тоже члену Международной академии наук, совершить экспедицию под ее эгидой.</w:t>
        <w:br/>
        <w:t>Честно говоря, для меня оказалось весьма неожиданным, что маститые западные и отечественные ученые сравнительно легко восприняли столь трудно доказуемую тематику. Я привык к консерватизму науки, к тому, что оппоненты требуют абсолютных доказательств, которых в природе почти не бывает, поскольку в мире все относительно, к тому, что современная наука плохо воспринимает логический путь исследования на основе интуитивного подхода и считает современный уровень науки догмой, отходить от которой путем логики является признаком плохого тона.</w:t>
        <w:br/>
        <w:t>Тогда я еще не понимал того, что логика, основанная на интуитивном чувстве, является определяющим моментом религиозного no-знания, что для религиозных мастеров, с которыми мы будем встречаться, наш логический путь будет основным доверительным моментом, позволяющим им приоткрыть нам некоторые секретные знания Лам и свами. В то время я еще не знал, что логика является одной из 5 наук, выделенных Буддой для позитивного развития человечества. Мне казалось, что принадлежность экспедиции Международной академии наук будет играть большую роль.</w:t>
        <w:br/>
        <w:t>Самое главное, чего мы боялись, - это отсутствия доверия к нам. Нельзя было недооценивать некоторых противоречий между религиозными познаниями и современной наукой, которые могли быть особенно значимыми в Индии и Непале, где медитация, йога и тому подобные состояния, трудно объяснимые с точки зрения современной науки, тесно переплетены с религией и считаются одним из главных путей человеческого совершенствования. Нас могли счесть за неразумных учеников и говорить -с нами примитивным языком, какой бы глубокий компьютерный анализ глаз мы не представляли.</w:t>
      </w:r>
    </w:p>
    <w:p>
      <w:pPr>
        <w:pStyle w:val="Normal"/>
        <w:spacing w:before="280" w:after="280"/>
        <w:jc w:val="center"/>
        <w:rPr>
          <w:color w:val="000000"/>
          <w:sz w:val="24"/>
          <w:szCs w:val="24"/>
        </w:rPr>
      </w:pPr>
      <w:r>
        <w:rPr>
          <w:color w:val="000000"/>
          <w:sz w:val="24"/>
          <w:szCs w:val="24"/>
        </w:rPr>
        <w:br/>
      </w:r>
      <w:r>
        <w:rPr>
          <w:color w:val="000000"/>
          <w:sz w:val="24"/>
          <w:szCs w:val="24"/>
        </w:rPr>
        <w:drawing>
          <wp:inline distT="0" distB="0" distL="0" distR="0">
            <wp:extent cx="2667000" cy="14382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25" r="-13" b="-25"/>
                    <a:stretch>
                      <a:fillRect/>
                    </a:stretch>
                  </pic:blipFill>
                  <pic:spPr bwMode="auto">
                    <a:xfrm>
                      <a:off x="0" y="0"/>
                      <a:ext cx="2667000" cy="1438275"/>
                    </a:xfrm>
                    <a:prstGeom prst="rect">
                      <a:avLst/>
                    </a:prstGeom>
                  </pic:spPr>
                </pic:pic>
              </a:graphicData>
            </a:graphic>
          </wp:inline>
        </w:drawing>
      </w:r>
    </w:p>
    <w:p>
      <w:pPr>
        <w:pStyle w:val="Normal"/>
        <w:spacing w:before="280" w:after="280"/>
        <w:jc w:val="center"/>
        <w:rPr/>
      </w:pPr>
      <w:r>
        <w:rPr>
          <w:i/>
          <w:iCs/>
          <w:color w:val="000000"/>
          <w:sz w:val="24"/>
          <w:szCs w:val="24"/>
        </w:rPr>
        <w:t>На офтальмологической конференции в Индии</w:t>
      </w:r>
      <w:r>
        <w:rPr>
          <w:color w:val="000000"/>
          <w:sz w:val="24"/>
          <w:szCs w:val="24"/>
        </w:rPr>
        <w:t>.</w:t>
      </w:r>
    </w:p>
    <w:p>
      <w:pPr>
        <w:pStyle w:val="Normal"/>
        <w:spacing w:before="280" w:after="280"/>
        <w:rPr>
          <w:color w:val="000000"/>
          <w:sz w:val="24"/>
          <w:szCs w:val="24"/>
        </w:rPr>
      </w:pPr>
      <w:r>
        <w:rPr>
          <w:color w:val="000000"/>
          <w:sz w:val="24"/>
          <w:szCs w:val="24"/>
        </w:rPr>
        <w:t>Поэтому мы связались с офтальмологическими обществами Индии и Непала и через них запланировали в разных городах конференции и показательные операции для местных глазных врачей. Наши новые операции с трансплантационным материалом "аллоплант", основанные как бы на "выращивании" собственных тканей пациента (кровеносных сосудов, прозрачной роговицы, склеры, кожи и т.п.), вот уже более десяти лет вызывают большой интерес в офтальмологическом мире, поскольку могут помочь тому контингенту больных, который считается безнадежным. Из опыта мы знали, что многие глазные врачи пользуются в своих городах неукоснительно высокой репутацией, которую нельзя сравнить даже с самой высокой административной репутацией.</w:t>
      </w:r>
    </w:p>
    <w:p>
      <w:pPr>
        <w:pStyle w:val="Normal"/>
        <w:spacing w:before="280" w:after="280"/>
        <w:jc w:val="center"/>
        <w:rPr>
          <w:color w:val="000000"/>
          <w:sz w:val="24"/>
          <w:szCs w:val="24"/>
        </w:rPr>
      </w:pPr>
      <w:r>
        <w:rPr>
          <w:color w:val="000000"/>
          <w:sz w:val="24"/>
          <w:szCs w:val="24"/>
        </w:rPr>
        <w:drawing>
          <wp:inline distT="0" distB="0" distL="0" distR="0">
            <wp:extent cx="2476500" cy="1552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23" r="-15" b="-23"/>
                    <a:stretch>
                      <a:fillRect/>
                    </a:stretch>
                  </pic:blipFill>
                  <pic:spPr bwMode="auto">
                    <a:xfrm>
                      <a:off x="0" y="0"/>
                      <a:ext cx="2476500" cy="1552575"/>
                    </a:xfrm>
                    <a:prstGeom prst="rect">
                      <a:avLst/>
                    </a:prstGeom>
                  </pic:spPr>
                </pic:pic>
              </a:graphicData>
            </a:graphic>
          </wp:inline>
        </w:drawing>
      </w:r>
    </w:p>
    <w:p>
      <w:pPr>
        <w:pStyle w:val="Normal"/>
        <w:spacing w:before="280" w:after="280"/>
        <w:jc w:val="center"/>
        <w:rPr/>
      </w:pPr>
      <w:r>
        <w:rPr>
          <w:i/>
          <w:iCs/>
          <w:color w:val="000000"/>
          <w:sz w:val="24"/>
          <w:szCs w:val="24"/>
        </w:rPr>
        <w:t>На офтальмологической конференции в Индии</w:t>
      </w:r>
      <w:r>
        <w:rPr>
          <w:color w:val="000000"/>
          <w:sz w:val="24"/>
          <w:szCs w:val="24"/>
        </w:rPr>
        <w:t>.</w:t>
      </w:r>
    </w:p>
    <w:p>
      <w:pPr>
        <w:pStyle w:val="Normal"/>
        <w:spacing w:before="280" w:after="280"/>
        <w:rPr>
          <w:color w:val="000000"/>
          <w:sz w:val="24"/>
          <w:szCs w:val="24"/>
        </w:rPr>
      </w:pPr>
      <w:r>
        <w:rPr>
          <w:color w:val="000000"/>
          <w:sz w:val="24"/>
          <w:szCs w:val="24"/>
        </w:rPr>
        <w:t>Представление нас религиозным мастерам, сделанное ведущими врачами-офтальмологами страны, могло сыграть большую роль, тем более, что глаза, которым мы возвращаем зрение, на разных языках называются "зеркалом души".</w:t>
        <w:br/>
        <w:t>Маршрут, который мы выбрали, пролегал по многим городам и населенным пунктам Индии и Непала, где были сконцентрированы наиболее интересные в научном отношении храмы индуистского и буддийского толка. В этих же городах мы планировали встретиться с учеными, изучающими историю религии. Планировалось также добраться до маленьких пагод Непала, расположенных далеко в горах, и поговорить с монахами-отшельниками.</w:t>
      </w:r>
    </w:p>
    <w:p>
      <w:pPr>
        <w:pStyle w:val="Normal"/>
        <w:spacing w:before="280" w:after="280"/>
        <w:jc w:val="center"/>
        <w:rPr>
          <w:color w:val="000000"/>
          <w:sz w:val="24"/>
          <w:szCs w:val="24"/>
        </w:rPr>
      </w:pPr>
      <w:r>
        <w:rPr>
          <w:color w:val="000000"/>
          <w:sz w:val="24"/>
          <w:szCs w:val="24"/>
        </w:rPr>
        <w:drawing>
          <wp:inline distT="0" distB="0" distL="0" distR="0">
            <wp:extent cx="1381125" cy="1495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24" r="-26" b="-24"/>
                    <a:stretch>
                      <a:fillRect/>
                    </a:stretch>
                  </pic:blipFill>
                  <pic:spPr bwMode="auto">
                    <a:xfrm>
                      <a:off x="0" y="0"/>
                      <a:ext cx="1381125" cy="1495425"/>
                    </a:xfrm>
                    <a:prstGeom prst="rect">
                      <a:avLst/>
                    </a:prstGeom>
                  </pic:spPr>
                </pic:pic>
              </a:graphicData>
            </a:graphic>
          </wp:inline>
        </w:drawing>
      </w:r>
    </w:p>
    <w:p>
      <w:pPr>
        <w:pStyle w:val="Normal"/>
        <w:spacing w:before="280" w:after="280"/>
        <w:rPr>
          <w:color w:val="000000"/>
          <w:sz w:val="24"/>
          <w:szCs w:val="24"/>
        </w:rPr>
      </w:pPr>
      <w:r>
        <w:rPr>
          <w:color w:val="000000"/>
          <w:sz w:val="24"/>
          <w:szCs w:val="24"/>
        </w:rPr>
        <w:t>В Индию отправились втроем: Сергей Селиверстов, Венер Гафаров и я. Из Индии мы должны были перелететь в Непал, куда заранее вылетели Валерий Лобанков и Валентина Яковлева, чтобы провести предварительные изыскания. В Индии и Непале к нам присоединились 'индийский (доктор Пасрича) и непальские (Шесканд Ариэль и Кирам Буддаачарайя) участники экспедиции. К счастью, все мы говорили по-английски, кто хорошо, кто хуже, но все могли общаться на этом языке, который стал языком международного общения. Непальский и индийский члены экспедиции владели еще и местными языками - непали и хинди.</w:t>
      </w:r>
    </w:p>
    <w:tbl>
      <w:tblPr>
        <w:tblW w:w="5000" w:type="pct"/>
        <w:jc w:val="center"/>
        <w:tblInd w:w="0" w:type="dxa"/>
        <w:tblLayout w:type="fixed"/>
        <w:tblCellMar>
          <w:top w:w="15" w:type="dxa"/>
          <w:left w:w="15" w:type="dxa"/>
          <w:bottom w:w="15" w:type="dxa"/>
          <w:right w:w="15" w:type="dxa"/>
        </w:tblCellMar>
      </w:tblPr>
      <w:tblGrid>
        <w:gridCol w:w="150"/>
        <w:gridCol w:w="1419"/>
        <w:gridCol w:w="1494"/>
        <w:gridCol w:w="1316"/>
        <w:gridCol w:w="1439"/>
        <w:gridCol w:w="1562"/>
        <w:gridCol w:w="1576"/>
        <w:gridCol w:w="115"/>
      </w:tblGrid>
      <w:tr>
        <w:trPr>
          <w:trHeight w:val="2685" w:hRule="atLeast"/>
        </w:trPr>
        <w:tc>
          <w:tcPr>
            <w:tcW w:w="1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sz w:val="24"/>
                <w:szCs w:val="24"/>
              </w:rPr>
            </w:pPr>
            <w:r>
              <w:rPr>
                <w:color w:val="000000"/>
                <w:sz w:val="24"/>
                <w:szCs w:val="24"/>
              </w:rPr>
              <w:t>,</w:t>
            </w:r>
          </w:p>
        </w:tc>
        <w:tc>
          <w:tcPr>
            <w:tcW w:w="1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240"/>
              <w:rPr/>
            </w:pPr>
            <w:r>
              <w:rPr>
                <w:color w:val="000000"/>
                <w:sz w:val="24"/>
                <w:szCs w:val="24"/>
              </w:rPr>
              <w:drawing>
                <wp:inline distT="0" distB="0" distL="0" distR="0">
                  <wp:extent cx="923925" cy="1219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9" t="-30" r="-39" b="-30"/>
                          <a:stretch>
                            <a:fillRect/>
                          </a:stretch>
                        </pic:blipFill>
                        <pic:spPr bwMode="auto">
                          <a:xfrm>
                            <a:off x="0" y="0"/>
                            <a:ext cx="923925" cy="1219200"/>
                          </a:xfrm>
                          <a:prstGeom prst="rect">
                            <a:avLst/>
                          </a:prstGeom>
                        </pic:spPr>
                      </pic:pic>
                    </a:graphicData>
                  </a:graphic>
                </wp:inline>
              </w:drawing>
            </w:r>
            <w:r>
              <w:rPr>
                <w:color w:val="000000"/>
                <w:sz w:val="24"/>
                <w:szCs w:val="24"/>
              </w:rPr>
              <w:br/>
              <w:t>В. М. Лобанков -</w:t>
              <w:br/>
              <w:t>зам. руководителя.</w:t>
              <w:br/>
            </w:r>
          </w:p>
        </w:tc>
        <w:tc>
          <w:tcPr>
            <w:tcW w:w="14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4"/>
                <w:szCs w:val="24"/>
              </w:rPr>
              <w:drawing>
                <wp:inline distT="0" distB="0" distL="0" distR="0">
                  <wp:extent cx="981075" cy="12096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7" t="-30" r="-37" b="-30"/>
                          <a:stretch>
                            <a:fillRect/>
                          </a:stretch>
                        </pic:blipFill>
                        <pic:spPr bwMode="auto">
                          <a:xfrm>
                            <a:off x="0" y="0"/>
                            <a:ext cx="981075" cy="1209675"/>
                          </a:xfrm>
                          <a:prstGeom prst="rect">
                            <a:avLst/>
                          </a:prstGeom>
                        </pic:spPr>
                      </pic:pic>
                    </a:graphicData>
                  </a:graphic>
                </wp:inline>
              </w:drawing>
            </w:r>
            <w:r>
              <w:rPr>
                <w:color w:val="000000"/>
                <w:sz w:val="24"/>
                <w:szCs w:val="24"/>
              </w:rPr>
              <w:br/>
              <w:br/>
              <w:t xml:space="preserve">В. Г. Яковлева </w:t>
            </w:r>
          </w:p>
        </w:tc>
        <w:tc>
          <w:tcPr>
            <w:tcW w:w="13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4"/>
                <w:szCs w:val="24"/>
              </w:rPr>
              <w:drawing>
                <wp:inline distT="0" distB="0" distL="0" distR="0">
                  <wp:extent cx="857250" cy="1276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 t="-28" r="-42" b="-28"/>
                          <a:stretch>
                            <a:fillRect/>
                          </a:stretch>
                        </pic:blipFill>
                        <pic:spPr bwMode="auto">
                          <a:xfrm>
                            <a:off x="0" y="0"/>
                            <a:ext cx="857250" cy="1276350"/>
                          </a:xfrm>
                          <a:prstGeom prst="rect">
                            <a:avLst/>
                          </a:prstGeom>
                        </pic:spPr>
                      </pic:pic>
                    </a:graphicData>
                  </a:graphic>
                </wp:inline>
              </w:drawing>
            </w:r>
            <w:r>
              <w:rPr>
                <w:color w:val="000000"/>
                <w:sz w:val="24"/>
                <w:szCs w:val="24"/>
              </w:rPr>
              <w:br/>
              <w:br/>
              <w:t xml:space="preserve">В. Г. Гафаров </w:t>
            </w:r>
          </w:p>
        </w:tc>
        <w:tc>
          <w:tcPr>
            <w:tcW w:w="14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4"/>
                <w:szCs w:val="24"/>
              </w:rPr>
              <w:drawing>
                <wp:inline distT="0" distB="0" distL="0" distR="0">
                  <wp:extent cx="942975" cy="1333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 t="-27" r="-38" b="-27"/>
                          <a:stretch>
                            <a:fillRect/>
                          </a:stretch>
                        </pic:blipFill>
                        <pic:spPr bwMode="auto">
                          <a:xfrm>
                            <a:off x="0" y="0"/>
                            <a:ext cx="942975" cy="1333500"/>
                          </a:xfrm>
                          <a:prstGeom prst="rect">
                            <a:avLst/>
                          </a:prstGeom>
                        </pic:spPr>
                      </pic:pic>
                    </a:graphicData>
                  </a:graphic>
                </wp:inline>
              </w:drawing>
            </w:r>
            <w:r>
              <w:rPr>
                <w:color w:val="000000"/>
                <w:sz w:val="24"/>
                <w:szCs w:val="24"/>
              </w:rPr>
              <w:br/>
              <w:br/>
              <w:t>Ш. Ариэль (Непал).</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4"/>
                <w:szCs w:val="24"/>
              </w:rPr>
              <w:drawing>
                <wp:inline distT="0" distB="0" distL="0" distR="0">
                  <wp:extent cx="1028700" cy="12369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29" r="-35" b="-29"/>
                          <a:stretch>
                            <a:fillRect/>
                          </a:stretch>
                        </pic:blipFill>
                        <pic:spPr bwMode="auto">
                          <a:xfrm>
                            <a:off x="0" y="0"/>
                            <a:ext cx="1028700" cy="1236980"/>
                          </a:xfrm>
                          <a:prstGeom prst="rect">
                            <a:avLst/>
                          </a:prstGeom>
                        </pic:spPr>
                      </pic:pic>
                    </a:graphicData>
                  </a:graphic>
                </wp:inline>
              </w:drawing>
            </w:r>
            <w:r>
              <w:rPr>
                <w:color w:val="000000"/>
                <w:sz w:val="24"/>
                <w:szCs w:val="24"/>
              </w:rPr>
              <w:br/>
              <w:br/>
              <w:t xml:space="preserve">Д-р Пасрича (Индия). </w:t>
            </w:r>
          </w:p>
        </w:tc>
        <w:tc>
          <w:tcPr>
            <w:tcW w:w="1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000000"/>
                <w:sz w:val="24"/>
                <w:szCs w:val="24"/>
              </w:rPr>
              <w:drawing>
                <wp:inline distT="0" distB="0" distL="0" distR="0">
                  <wp:extent cx="809625" cy="1352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4" t="-27" r="-44" b="-27"/>
                          <a:stretch>
                            <a:fillRect/>
                          </a:stretch>
                        </pic:blipFill>
                        <pic:spPr bwMode="auto">
                          <a:xfrm>
                            <a:off x="0" y="0"/>
                            <a:ext cx="809625" cy="1352550"/>
                          </a:xfrm>
                          <a:prstGeom prst="rect">
                            <a:avLst/>
                          </a:prstGeom>
                        </pic:spPr>
                      </pic:pic>
                    </a:graphicData>
                  </a:graphic>
                </wp:inline>
              </w:drawing>
            </w:r>
            <w:r>
              <w:rPr>
                <w:color w:val="000000"/>
                <w:sz w:val="24"/>
                <w:szCs w:val="24"/>
              </w:rPr>
              <w:br/>
              <w:br/>
              <w:t>К.Будцаачарайя</w:t>
              <w:br/>
              <w:t xml:space="preserve">(Непал). </w:t>
            </w:r>
          </w:p>
        </w:tc>
        <w:tc>
          <w:tcPr>
            <w:tcW w:w="1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sz w:val="24"/>
                <w:szCs w:val="24"/>
              </w:rPr>
            </w:pPr>
            <w:r>
              <w:rPr>
                <w:color w:val="000000"/>
                <w:sz w:val="24"/>
                <w:szCs w:val="24"/>
              </w:rPr>
              <w:t xml:space="preserve"> </w:t>
            </w:r>
          </w:p>
        </w:tc>
      </w:tr>
    </w:tbl>
    <w:p>
      <w:pPr>
        <w:pStyle w:val="Normal"/>
        <w:rPr>
          <w:color w:val="000000"/>
          <w:sz w:val="24"/>
          <w:szCs w:val="24"/>
        </w:rPr>
      </w:pPr>
      <w:r>
        <w:rPr>
          <w:color w:val="000000"/>
          <w:sz w:val="24"/>
          <w:szCs w:val="24"/>
        </w:rPr>
      </w:r>
    </w:p>
    <w:p>
      <w:pPr>
        <w:pStyle w:val="Normal"/>
        <w:jc w:val="center"/>
        <w:rPr>
          <w:b/>
          <w:b/>
          <w:bCs/>
          <w:color w:val="000080"/>
          <w:sz w:val="44"/>
          <w:szCs w:val="44"/>
        </w:rPr>
      </w:pPr>
      <w:r>
        <w:rPr>
          <w:b/>
          <w:bCs/>
          <w:color w:val="000080"/>
          <w:sz w:val="44"/>
          <w:szCs w:val="44"/>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80"/>
                <w:sz w:val="44"/>
                <w:szCs w:val="44"/>
              </w:rPr>
            </w:pPr>
            <w:r>
              <w:rPr>
                <w:color w:val="000000"/>
                <w:sz w:val="24"/>
                <w:szCs w:val="24"/>
              </w:rPr>
              <w:drawing>
                <wp:inline distT="0" distB="0" distL="0" distR="0">
                  <wp:extent cx="1133475" cy="12001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2" t="-30" r="-32" b="-30"/>
                          <a:stretch>
                            <a:fillRect/>
                          </a:stretch>
                        </pic:blipFill>
                        <pic:spPr bwMode="auto">
                          <a:xfrm>
                            <a:off x="0" y="0"/>
                            <a:ext cx="1133475" cy="1200150"/>
                          </a:xfrm>
                          <a:prstGeom prst="rect">
                            <a:avLst/>
                          </a:prstGeom>
                        </pic:spPr>
                      </pic:pic>
                    </a:graphicData>
                  </a:graphic>
                </wp:inline>
              </w:drawing>
            </w:r>
            <w:r>
              <w:rPr>
                <w:color w:val="000000"/>
                <w:sz w:val="24"/>
                <w:szCs w:val="24"/>
              </w:rPr>
              <w:t xml:space="preserve"> </w:t>
            </w:r>
            <w:r>
              <w:rPr>
                <w:color w:val="000000"/>
                <w:sz w:val="24"/>
                <w:szCs w:val="24"/>
              </w:rPr>
              <w:br/>
              <w:t xml:space="preserve">Э. Р. Муддашев - </w:t>
              <w:br/>
              <w:t>руководитель экспедици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drawing>
                <wp:inline distT="0" distB="0" distL="0" distR="0">
                  <wp:extent cx="981075" cy="12668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28" r="-37" b="-28"/>
                          <a:stretch>
                            <a:fillRect/>
                          </a:stretch>
                        </pic:blipFill>
                        <pic:spPr bwMode="auto">
                          <a:xfrm>
                            <a:off x="0" y="0"/>
                            <a:ext cx="981075" cy="1266825"/>
                          </a:xfrm>
                          <a:prstGeom prst="rect">
                            <a:avLst/>
                          </a:prstGeom>
                        </pic:spPr>
                      </pic:pic>
                    </a:graphicData>
                  </a:graphic>
                </wp:inline>
              </w:drawing>
            </w:r>
            <w:r>
              <w:rPr>
                <w:color w:val="000000"/>
                <w:sz w:val="24"/>
                <w:szCs w:val="24"/>
              </w:rPr>
              <w:t xml:space="preserve"> </w:t>
            </w:r>
          </w:p>
          <w:p>
            <w:pPr>
              <w:pStyle w:val="Normal"/>
              <w:spacing w:before="280" w:after="280"/>
              <w:rPr>
                <w:color w:val="000000"/>
                <w:sz w:val="24"/>
                <w:szCs w:val="24"/>
              </w:rPr>
            </w:pPr>
            <w:r>
              <w:rPr>
                <w:color w:val="000000"/>
                <w:sz w:val="24"/>
                <w:szCs w:val="24"/>
              </w:rPr>
            </w:r>
          </w:p>
          <w:p>
            <w:pPr>
              <w:pStyle w:val="Normal"/>
              <w:jc w:val="center"/>
              <w:rPr>
                <w:b/>
                <w:b/>
                <w:bCs/>
                <w:color w:val="000080"/>
                <w:sz w:val="44"/>
                <w:szCs w:val="44"/>
              </w:rPr>
            </w:pPr>
            <w:r>
              <w:rPr>
                <w:color w:val="000000"/>
                <w:sz w:val="24"/>
                <w:szCs w:val="24"/>
              </w:rPr>
              <w:t>С. А. Селиверстов</w:t>
            </w:r>
          </w:p>
        </w:tc>
      </w:tr>
    </w:tbl>
    <w:p>
      <w:pPr>
        <w:pStyle w:val="Normal"/>
        <w:jc w:val="center"/>
        <w:rPr/>
      </w:pPr>
      <w:r>
        <w:rPr/>
      </w:r>
    </w:p>
    <w:p>
      <w:pPr>
        <w:pStyle w:val="Style15"/>
        <w:jc w:val="center"/>
        <w:rPr>
          <w:b/>
          <w:b/>
          <w:bCs/>
          <w:sz w:val="36"/>
          <w:szCs w:val="36"/>
        </w:rPr>
      </w:pPr>
      <w:r>
        <w:rPr>
          <w:b/>
          <w:bCs/>
          <w:sz w:val="36"/>
          <w:szCs w:val="36"/>
        </w:rPr>
        <w:t>Глава 2</w:t>
      </w:r>
    </w:p>
    <w:p>
      <w:pPr>
        <w:pStyle w:val="Style15"/>
        <w:jc w:val="center"/>
        <w:rPr>
          <w:b/>
          <w:b/>
          <w:bCs/>
          <w:sz w:val="27"/>
          <w:szCs w:val="27"/>
        </w:rPr>
      </w:pPr>
      <w:r>
        <w:rPr>
          <w:b/>
          <w:bCs/>
          <w:sz w:val="27"/>
          <w:szCs w:val="27"/>
        </w:rPr>
        <w:t>Что знают простые люди о происхождении человечества</w:t>
      </w:r>
    </w:p>
    <w:p>
      <w:pPr>
        <w:pStyle w:val="Style15"/>
        <w:rPr/>
      </w:pPr>
      <w:r>
        <w:rPr>
          <w:b/>
          <w:bCs/>
          <w:sz w:val="27"/>
          <w:szCs w:val="27"/>
        </w:rPr>
        <w:br/>
      </w:r>
      <w:r>
        <w:rPr/>
        <w:t>Если в России, США, Германии и других подобных странах задать этот вопрос обычным людям, то кто-то из них сразу ответит, что человек произошел от обезьяны, кто-то скажет, что пришельцы из космоса занесли семя человечества на Землю, а большинство людей</w:t>
        <w:br/>
        <w:t>посмотрят на тебя как на чудака и вымолвят: "Не знаю", всем своим видом показывая, что это им не нужно, когда в жизни и так много проблем, таких, как вскопать огород, сходить в магазин, расплатиться с долгами и т.п. На провокационный вопрос о том, что по одной из дарвинистских теорий разные люди произошли от разных видов обезьян, люди в большинстве своем начинают отрицать Дарвина, мучительно выбирая, очевидно, между макакой и шимпанзе и все более склоняясь к нереспектабельности такого сородича.</w:t>
      </w:r>
    </w:p>
    <w:p>
      <w:pPr>
        <w:pStyle w:val="Style15"/>
        <w:rPr/>
      </w:pPr>
      <w:r>
        <w:rPr/>
        <w:drawing>
          <wp:inline distT="0" distB="0" distL="0" distR="0">
            <wp:extent cx="2333625" cy="2047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8" r="-15" b="-18"/>
                    <a:stretch>
                      <a:fillRect/>
                    </a:stretch>
                  </pic:blipFill>
                  <pic:spPr bwMode="auto">
                    <a:xfrm>
                      <a:off x="0" y="0"/>
                      <a:ext cx="2333625" cy="2047875"/>
                    </a:xfrm>
                    <a:prstGeom prst="rect">
                      <a:avLst/>
                    </a:prstGeom>
                  </pic:spPr>
                </pic:pic>
              </a:graphicData>
            </a:graphic>
          </wp:inline>
        </w:drawing>
      </w:r>
    </w:p>
    <w:p>
      <w:pPr>
        <w:pStyle w:val="Style15"/>
        <w:rPr>
          <w:i/>
          <w:i/>
          <w:iCs/>
        </w:rPr>
      </w:pPr>
      <w:r>
        <w:rPr>
          <w:i/>
          <w:iCs/>
        </w:rPr>
        <w:t>Нереспектабельные сородичи?</w:t>
      </w:r>
    </w:p>
    <w:p>
      <w:pPr>
        <w:pStyle w:val="Style15"/>
        <w:rPr/>
      </w:pPr>
      <w:r>
        <w:rPr/>
        <w:t>В Индии и Непале никто даже не заикнется об обезьяне, а указанный провокационный вопрос у</w:t>
        <w:br/>
        <w:t xml:space="preserve">них вызовет только смех. Обезьяны, которые здесь прыгают по крышам домов и являются завсегдатаями помоек, вызывают, очевидно, у них такие же чувства, как: у нас голуби или вороны, и ни у кого не возникает чувства сыновнего преклонения перед ними. Другое дело коровы - это священные животные. В этих странах население убеждено в божественном происхождении человечества. </w:t>
      </w:r>
    </w:p>
    <w:p>
      <w:pPr>
        <w:pStyle w:val="Style15"/>
        <w:rPr/>
      </w:pPr>
      <w:r>
        <w:rPr/>
        <w:br/>
      </w:r>
      <w:r>
        <w:rPr/>
        <w:drawing>
          <wp:inline distT="0" distB="0" distL="0" distR="0">
            <wp:extent cx="1400175" cy="1724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21" r="-26" b="-21"/>
                    <a:stretch>
                      <a:fillRect/>
                    </a:stretch>
                  </pic:blipFill>
                  <pic:spPr bwMode="auto">
                    <a:xfrm>
                      <a:off x="0" y="0"/>
                      <a:ext cx="1400175" cy="1724025"/>
                    </a:xfrm>
                    <a:prstGeom prst="rect">
                      <a:avLst/>
                    </a:prstGeom>
                  </pic:spPr>
                </pic:pic>
              </a:graphicData>
            </a:graphic>
          </wp:inline>
        </w:drawing>
      </w:r>
    </w:p>
    <w:p>
      <w:pPr>
        <w:pStyle w:val="Style15"/>
        <w:rPr>
          <w:i/>
          <w:i/>
          <w:iCs/>
        </w:rPr>
      </w:pPr>
      <w:r>
        <w:rPr>
          <w:i/>
          <w:iCs/>
        </w:rPr>
        <w:t>Простой человек искренне</w:t>
        <w:br/>
        <w:t>верит в божественное происхождение человечества.</w:t>
      </w:r>
    </w:p>
    <w:p>
      <w:pPr>
        <w:pStyle w:val="Style15"/>
        <w:rPr/>
      </w:pPr>
      <w:r>
        <w:rPr/>
        <w:t>Простой человек, конечно же, не может объяснить того, что это значит. Он всего-навсего с детства зазубрил азы буддистской религии и, не поняв многих глубоко научных положений великого учения Будды, тем не менее знает такие термины, как медитация, "третий глаз", сострадание. Простой человек в этих странах прежде всего искренне верит в величие религиозного познания мира и убежден в необходимости духовного развития, а на вопрос о сущности религиозного учения, он, вследствие неразвитости и скудости своей речи, скорее всего, ответит: "Сложно это".</w:t>
      </w:r>
    </w:p>
    <w:p>
      <w:pPr>
        <w:pStyle w:val="Style15"/>
        <w:rPr/>
      </w:pPr>
      <w:r>
        <w:rPr>
          <w:i/>
          <w:iCs/>
        </w:rPr>
        <w:br/>
      </w:r>
      <w:r>
        <w:rPr/>
        <w:drawing>
          <wp:inline distT="0" distB="0" distL="0" distR="0">
            <wp:extent cx="1276350" cy="15144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 t="-24" r="-28" b="-24"/>
                    <a:stretch>
                      <a:fillRect/>
                    </a:stretch>
                  </pic:blipFill>
                  <pic:spPr bwMode="auto">
                    <a:xfrm>
                      <a:off x="0" y="0"/>
                      <a:ext cx="1276350" cy="1514475"/>
                    </a:xfrm>
                    <a:prstGeom prst="rect">
                      <a:avLst/>
                    </a:prstGeom>
                  </pic:spPr>
                </pic:pic>
              </a:graphicData>
            </a:graphic>
          </wp:inline>
        </w:drawing>
      </w:r>
    </w:p>
    <w:p>
      <w:pPr>
        <w:pStyle w:val="Style15"/>
        <w:rPr/>
      </w:pPr>
      <w:r>
        <w:rPr/>
        <w:t>Буддийская религия, на мой взгляд, является наиболее глубоко научной религией мира, понять которую нелегко не только простому человеку, но и ученому по причине излишней мате-риализованности его представлений. Современный ученый обычно со смехом воспринимает разъяснения простого индийца или тайца о движущей силе страдания, когда простодушно тебе объяснят, что если ты приехал из Москвы в Бомбей, то ты страдаешь от того, что ты сейчас не в Москве, а когда возвратишься в Москву, то страдаешь от того, что уехал из Бомбея и так далее, т.е. ты постоянно находишься в состоянии страдания.</w:t>
      </w:r>
    </w:p>
    <w:p>
      <w:pPr>
        <w:pStyle w:val="Style15"/>
        <w:rPr/>
      </w:pPr>
      <w:r>
        <w:rPr/>
        <w:drawing>
          <wp:inline distT="0" distB="0" distL="0" distR="0">
            <wp:extent cx="1828800" cy="24193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0" t="-15" r="-20" b="-15"/>
                    <a:stretch>
                      <a:fillRect/>
                    </a:stretch>
                  </pic:blipFill>
                  <pic:spPr bwMode="auto">
                    <a:xfrm>
                      <a:off x="0" y="0"/>
                      <a:ext cx="1828800" cy="2419350"/>
                    </a:xfrm>
                    <a:prstGeom prst="rect">
                      <a:avLst/>
                    </a:prstGeom>
                  </pic:spPr>
                </pic:pic>
              </a:graphicData>
            </a:graphic>
          </wp:inline>
        </w:drawing>
      </w:r>
    </w:p>
    <w:p>
      <w:pPr>
        <w:pStyle w:val="Style15"/>
        <w:rPr/>
      </w:pPr>
      <w:r>
        <w:rPr/>
        <w:t>Тем не менее, несмотря на примитивизм подобных разъяснений, акцентирование внимания на роли душевной силы дает свои плоды. Например, в почти миллиардной Индии около 40% населения находится за такой чертой бедности, которая нашему самому бедному бедняку и не снилась. При всем этом преступность, особенно грубая, с Убийствами и насилием, не распространена. Я представляю, что было бы с Соединенными Штатами-Америки, где и сейчас в Нью-Йорке небезопасно ходить даже днем, если бы 40% населения переехало из роскошных особняков в строения типа шалашей, покрытых обрывками картонных коробок и грязными тряпками, или в мазанки, сцементированные коровьим пометом. О посткоммунистических странах, где процветал атеизм, и говорить не приходится.</w:t>
        <w:br/>
        <w:t>Почти во всех вариантах буддийской религии есть колесо, которое символизирует круговорот жизни и смерти. Простые люди приходят и крутят эти колеса, установленные в монастырях, ассоциируя вечность души с цикличностью жизни и смерти. Поэтому восточные</w:t>
        <w:br/>
        <w:t>люди не боятся смерти, поскольку за ней придет новая жизнь. Это, в частности, выражается в стиле вождения автомобиля индийскими и непальскими водителями. Дороги здесь плохие и очень узкие, ограничений в скорости нет. Все машины, включая огромные грузовые "Тэты" и величиной с консервную банку "Марути", мчатся на огромной скорости, делая тройные и четверные обгоны. Начинаешь хорошим словом вспоминать наших гаишников. Такое ощущение, что идешь в лобовую атаку. Водитель на твои замечания о том, что мы можем погибнуть, покачивает головой, всем видом давая понять, что это так. Тысячи километров Индии и Непала нам дались ой-ой как. Все-таки мы не привыкли так легко расставаться с жизнью.</w:t>
      </w:r>
    </w:p>
    <w:p>
      <w:pPr>
        <w:pStyle w:val="Style15"/>
        <w:rPr/>
      </w:pPr>
      <w:r>
        <w:rPr/>
        <w:drawing>
          <wp:inline distT="0" distB="0" distL="0" distR="0">
            <wp:extent cx="1638300" cy="20383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18" r="-22" b="-18"/>
                    <a:stretch>
                      <a:fillRect/>
                    </a:stretch>
                  </pic:blipFill>
                  <pic:spPr bwMode="auto">
                    <a:xfrm>
                      <a:off x="0" y="0"/>
                      <a:ext cx="1638300" cy="2038350"/>
                    </a:xfrm>
                    <a:prstGeom prst="rect">
                      <a:avLst/>
                    </a:prstGeom>
                  </pic:spPr>
                </pic:pic>
              </a:graphicData>
            </a:graphic>
          </wp:inline>
        </w:drawing>
      </w:r>
    </w:p>
    <w:p>
      <w:pPr>
        <w:pStyle w:val="Style15"/>
        <w:rPr>
          <w:i/>
          <w:i/>
          <w:iCs/>
        </w:rPr>
      </w:pPr>
      <w:r>
        <w:rPr>
          <w:i/>
          <w:iCs/>
        </w:rPr>
        <w:t>Колесо, символизирующее вечность души и цикличность</w:t>
        <w:br/>
        <w:t>жизни и смерти.</w:t>
      </w:r>
    </w:p>
    <w:p>
      <w:pPr>
        <w:pStyle w:val="Style15"/>
        <w:rPr/>
      </w:pPr>
      <w:r>
        <w:rPr/>
        <w:t>В мире мне удалось видеть много проявлений религиозного фундаментализма. Особенно это выражено в мусульманских странах. Бывая в Иране, Йемене, Иордании, Арабских Эмиратах-Бахрейне, я всегда испытывал чувство жалости к женщинам, которые в испепеляющую жару вынуждены ходить в черных хиджапах, закрыв все, что только можно закрыть на теле, вплоть до лица. Наверное, им тоже хочется покрасить губы, подвести глаза, надеть новое платье, а не ходить всю жизнь в этом опостылевшем хиджапе. Мужчины, видимо, тоже не в восторге от безалкогольных свадеб и тому подобных мероприятий. Во многом в этих странах религиозный фанатизм возведен в ранг государственной политики, помогая, вероятно, удерживать власть.</w:t>
        <w:br/>
        <w:t>Буддийская религия очень мягкая и мало ограничивает человека во всех его жизненных проявлениях. Рычаги воздействия на общество здесь совсем иные. В отличие от культа жизненных ограничений, когда всегда можно наказать человека, в буддийских странах существует культ души с такими понятиями, как совесть, сострадание, медитация. Существует разветвленная сеть школ, которые учат углубляться в свою душу и анализировать ее. Сила такого воздействия на общество, на мой взгляд, нисколько не меньше. Только один раз мы видели, как на северо-западе Индии в храме сикхов толпа верующих истово целовала ступеньки святилища, что, по понятным причинам, небезопасно в отношении распространения инфекций.</w:t>
      </w:r>
    </w:p>
    <w:p>
      <w:pPr>
        <w:pStyle w:val="Style15"/>
        <w:rPr/>
      </w:pPr>
      <w:r>
        <w:rPr/>
        <w:drawing>
          <wp:inline distT="0" distB="0" distL="0" distR="0">
            <wp:extent cx="1685925" cy="2057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 t="-17" r="-21" b="-17"/>
                    <a:stretch>
                      <a:fillRect/>
                    </a:stretch>
                  </pic:blipFill>
                  <pic:spPr bwMode="auto">
                    <a:xfrm>
                      <a:off x="0" y="0"/>
                      <a:ext cx="1685925" cy="2057400"/>
                    </a:xfrm>
                    <a:prstGeom prst="rect">
                      <a:avLst/>
                    </a:prstGeom>
                  </pic:spPr>
                </pic:pic>
              </a:graphicData>
            </a:graphic>
          </wp:inline>
        </w:drawing>
      </w:r>
      <w:r>
        <w:rPr/>
        <w:br/>
        <w:br/>
      </w:r>
      <w:r>
        <w:rPr>
          <w:i/>
          <w:iCs/>
        </w:rPr>
        <w:t>Учитель медитации.</w:t>
      </w:r>
    </w:p>
    <w:p>
      <w:pPr>
        <w:pStyle w:val="Style15"/>
        <w:rPr/>
      </w:pPr>
      <w:r>
        <w:rPr/>
        <w:t>Буддийский культ души, как мы поняли в ходе экспедиции, явился причиной хорошего и легкого восприятия любым мало-мальски образованным человеком нашей гипотезы о происхождении человечества. Многочисленные вечеринки и приглашения в различные клубы, особенно в Индии, как правило, сопровождались дискуссиями на эту тему, потому что всем это было интересно. Почти всегда слушатели возбуждались, а потом наперебой начинали рассказывать то, что они знают по этому поводу. Мы для приличия записывали, но серьезного значения этим данным не придавали. Но примечательно было то, что логический путь познания того, чего на современном уровне материалистической науки пока нельзя замерить или пощупать, не вызывал никаких сомнений, так как каждый убежден в существовании высших сил, в сравнении с которыми объем знаний человека ничтожен, и только логическим путем можно внедриться в неизведанное и уже сейчас получить новые данные, нужные людям и науке.</w:t>
        <w:br/>
        <w:t>Практически каждый человек в этих странах убежден в наличии "третьего глаза" с главной его функцией - looking inside (смотреть внутрь). Некоторые люди говорят о главной точке носа, которая находится на пересечении касательных нижних век, но сказать о функции этой точки затрудняются. Большинство людей считают вполне вероятным то, что Будда мог нести знания предыдущей цивилизации и т.д.</w:t>
        <w:br/>
        <w:t>Российский человек имеет значительно более приземленные представления об окружающем мире. Дух его как-то мало интересует, хотя происхождение человечества и всевозможные феномены типа лежания на гвоздях, демонстрируемые порой по телевидению, ему весьма любопытны. Конечно же, нашего человека нельзя назвать "Фомой неверующим", но общественно-полезным он считает то, что непосредственно делается руками. К примеру, когда наш участник Сергей Селиверстов встретил в Катманду группу российских альпинистов, то один из них, держа в руках газету "Аргументы и факты" с публикацией о нашей экспедиции, спросил:</w:t>
        <w:br/>
        <w:t>- Что, вашему руководителю делать нечего? Лучше бы глаза оперировал...</w:t>
        <w:br/>
        <w:t>Вообще-то это мне было обидно, т.к. в год я делаю 300-400 сложнейших операций. Естественно, этому человеку не объяснишь,</w:t>
        <w:br/>
        <w:t>что изобретенный нами "аллоплант", который уже помог более чем миллиону безнадежных больных, при последних исследованиях выявил особые биоэнергетические свойства; что только-широкое осмысление понятий "биологическая и душевная энергия" может привести к конкретным медицинским исследованиям, имеющим целью разработать принципиально новые методы лечения тех больных, которым мы еще не можем помочь. Причем безнадежный больной хочет иметь здоровье и зрение сегодня, ему некогда ждать, когда уровень науки, пробиваясь через ряды приземленных ортодоксов, дойдет до изобретения способов его спасения.</w:t>
      </w:r>
    </w:p>
    <w:p>
      <w:pPr>
        <w:pStyle w:val="Style15"/>
        <w:rPr/>
      </w:pPr>
      <w:r>
        <w:rPr/>
        <w:drawing>
          <wp:inline distT="0" distB="0" distL="0" distR="0">
            <wp:extent cx="1209675" cy="1257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29" r="-30" b="-29"/>
                    <a:stretch>
                      <a:fillRect/>
                    </a:stretch>
                  </pic:blipFill>
                  <pic:spPr bwMode="auto">
                    <a:xfrm>
                      <a:off x="0" y="0"/>
                      <a:ext cx="1209675" cy="1257300"/>
                    </a:xfrm>
                    <a:prstGeom prst="rect">
                      <a:avLst/>
                    </a:prstGeom>
                  </pic:spPr>
                </pic:pic>
              </a:graphicData>
            </a:graphic>
          </wp:inline>
        </w:drawing>
      </w:r>
    </w:p>
    <w:p>
      <w:pPr>
        <w:pStyle w:val="Style15"/>
        <w:rPr>
          <w:i/>
          <w:i/>
          <w:iCs/>
        </w:rPr>
      </w:pPr>
      <w:r>
        <w:rPr>
          <w:i/>
          <w:iCs/>
        </w:rPr>
        <w:t>Безнадежный больной хочет иметь</w:t>
        <w:br/>
        <w:t>здоровье и зрение уже сегодня.</w:t>
      </w:r>
    </w:p>
    <w:p>
      <w:pPr>
        <w:pStyle w:val="Style15"/>
        <w:rPr/>
      </w:pPr>
      <w:r>
        <w:rPr/>
        <w:br/>
        <w:t>Консервативный человек вряд ли поймет, что, наверное, не зря более половины человечества верит в истинность религиозных буддийских знаний, что эти древние знания могут быть отголосками знаний предыдущей, более развитой цивилизации и что можно попытаться увязать их с современной наукой ради получения новых возможностей приоткрыть хотя бы одну из многочисленных тайн медицины.</w:t>
        <w:br/>
        <w:t>Но по большому счету российский человек, несмотря на сугубо атеистическое воспитание в коммунистические годы, на мой взгляд, более романтичен и восприимчив к новому, чем, положим, американец. Многолетний культ доллара сделал американца восприимчивым только к тем новшествам, на которых можно заработать деньги, хотя и</w:t>
        <w:br/>
        <w:t>здесь есть исключения.</w:t>
        <w:br/>
        <w:t>Люди различны, и различны их воззрения на роль материального и духовного компонентов в жизни. Тем не менее люди одинаковы хотя бы в том смысле, что они имеют единый корень происхождения. Простые люди об этом, естественно, не задумываются, вращаясь в ходе своей жизни в кругу бытовых проблем. Но любому, даже самому малообразованному человеку интересно, от кого же он произошел.</w:t>
      </w:r>
    </w:p>
    <w:p>
      <w:pPr>
        <w:pStyle w:val="Style15"/>
        <w:jc w:val="center"/>
        <w:rPr>
          <w:b/>
          <w:b/>
          <w:bCs/>
          <w:sz w:val="36"/>
          <w:szCs w:val="36"/>
        </w:rPr>
      </w:pPr>
      <w:r>
        <w:rPr>
          <w:b/>
          <w:bCs/>
          <w:sz w:val="36"/>
          <w:szCs w:val="36"/>
        </w:rPr>
        <w:t>Глава 3</w:t>
      </w:r>
    </w:p>
    <w:p>
      <w:pPr>
        <w:pStyle w:val="Style15"/>
        <w:jc w:val="center"/>
        <w:rPr>
          <w:b/>
          <w:b/>
          <w:bCs/>
          <w:sz w:val="27"/>
          <w:szCs w:val="27"/>
        </w:rPr>
      </w:pPr>
      <w:r>
        <w:rPr>
          <w:b/>
          <w:bCs/>
          <w:sz w:val="27"/>
          <w:szCs w:val="27"/>
        </w:rPr>
        <w:t>В храме Гиты</w:t>
      </w:r>
    </w:p>
    <w:p>
      <w:pPr>
        <w:pStyle w:val="Style15"/>
        <w:rPr/>
      </w:pPr>
      <w:r>
        <w:rPr/>
        <w:br/>
        <w:t>Этот храм, расположенный в одном из небольших городов Индии (т. Карнал), был очень красив: множество статуй обрамляли фасад здания, внутри здания статуи воссоздавали какие-то сцены жизни, а многочисленные картины делали законченным этот ансамбль.</w:t>
      </w:r>
    </w:p>
    <w:p>
      <w:pPr>
        <w:pStyle w:val="Style15"/>
        <w:rPr/>
      </w:pPr>
      <w:r>
        <w:rPr/>
        <w:drawing>
          <wp:inline distT="0" distB="0" distL="0" distR="0">
            <wp:extent cx="2543175" cy="17335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21" r="-14" b="-21"/>
                    <a:stretch>
                      <a:fillRect/>
                    </a:stretch>
                  </pic:blipFill>
                  <pic:spPr bwMode="auto">
                    <a:xfrm>
                      <a:off x="0" y="0"/>
                      <a:ext cx="2543175" cy="1733550"/>
                    </a:xfrm>
                    <a:prstGeom prst="rect">
                      <a:avLst/>
                    </a:prstGeom>
                  </pic:spPr>
                </pic:pic>
              </a:graphicData>
            </a:graphic>
          </wp:inline>
        </w:drawing>
      </w:r>
    </w:p>
    <w:p>
      <w:pPr>
        <w:pStyle w:val="Style15"/>
        <w:rPr>
          <w:i/>
          <w:i/>
          <w:iCs/>
        </w:rPr>
      </w:pPr>
      <w:r>
        <w:rPr>
          <w:i/>
          <w:iCs/>
        </w:rPr>
        <w:t>Храм Гиты.</w:t>
      </w:r>
    </w:p>
    <w:p>
      <w:pPr>
        <w:pStyle w:val="Style15"/>
        <w:rPr/>
      </w:pPr>
      <w:r>
        <w:rPr/>
        <w:br/>
        <w:t>Нас встретил старик, который, как потом выяснилось, был мужем матери-настоятельницы этого храма. Он рассказал, что учение Гиты - это учение о человеческой мудрости, одним из узловых моментов которого являются рекомендации о том, как не начать воевать тогда, когда начинает теряться власть и есть желание ее сохранить.</w:t>
        <w:br/>
        <w:t>Разговор с матерью Дейял мы повели вначале о косметическом пятне, которое индийские женщины ставят у себя на лбу. Мать объяснила, что это отнюдь не признак касты или социального положения. Иногда индийские женщины ставят это пятно как символ замужества. Но издревле считается, что люди (будь то женщины или мужчины) ставят это пятно как символ понимания своего внутреннего состояния.</w:t>
      </w:r>
    </w:p>
    <w:p>
      <w:pPr>
        <w:pStyle w:val="Style15"/>
        <w:rPr/>
      </w:pPr>
      <w:r>
        <w:rPr/>
        <w:drawing>
          <wp:inline distT="0" distB="0" distL="0" distR="0">
            <wp:extent cx="2400300" cy="1981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18" r="-15" b="-18"/>
                    <a:stretch>
                      <a:fillRect/>
                    </a:stretch>
                  </pic:blipFill>
                  <pic:spPr bwMode="auto">
                    <a:xfrm>
                      <a:off x="0" y="0"/>
                      <a:ext cx="2400300" cy="1981200"/>
                    </a:xfrm>
                    <a:prstGeom prst="rect">
                      <a:avLst/>
                    </a:prstGeom>
                  </pic:spPr>
                </pic:pic>
              </a:graphicData>
            </a:graphic>
          </wp:inline>
        </w:drawing>
      </w:r>
    </w:p>
    <w:p>
      <w:pPr>
        <w:pStyle w:val="Style15"/>
        <w:rPr>
          <w:i/>
          <w:i/>
          <w:iCs/>
        </w:rPr>
      </w:pPr>
      <w:r>
        <w:rPr>
          <w:i/>
          <w:iCs/>
        </w:rPr>
        <w:t>Мать Дейял в храме Гиты.</w:t>
      </w:r>
    </w:p>
    <w:p>
      <w:pPr>
        <w:pStyle w:val="Style15"/>
        <w:rPr/>
      </w:pPr>
      <w:r>
        <w:rPr/>
        <w:t>- Скажите, индийское пятно на лбу - не является ли оно памятью о существовавшем когда-то у людей "третьем глазе"? - спросил я.</w:t>
        <w:br/>
        <w:t>- Я не могу точно... В религиозных писаниях нет конкретного... Но я знаю, что "третий глаз" был и есть у людей, - ответила мать.</w:t>
        <w:br/>
        <w:t>- Какие функции выполняет "третий глаз"?</w:t>
        <w:br/>
        <w:t>- Наша религия выделяет три функции "третьего глаза". Первая - это inside vision (внутреннее зрение), то есть способность заглянуть внутрь организма, рассмотреть внутренние органы и т.п. Вторая - это meditation vision (зрение, связанное с медитацией, то есть способность рассмотреть свою душу). Третья функция - это intellectual vision (интеллектуальное зрение), т.е. умение почувствовать умственные способности свои или своего собеседника.</w:t>
        <w:br/>
        <w:t>В тот момент я вполне хорошо осознавал первую функцию "третьего глаза" и, будучи врачом, представлял ее чем-то наподобие работы рентгеновского аппарата, просвечивающего человеческий организм. Третья функция тоже была понятна, потому что любой человек способен каким-то третьим чувством отличить умного человека от глупого, не обращая внимание даже на богатый или скудный набор слов. Но вторая функция, связанная с медитацией, была для меня тогда трудно осознаваемой. Я и не предполагал, . что за этим кроется самая волнующая загадка, воплощенная, в отличие от медитации, в материальном состоянии - сомати.</w:t>
      </w:r>
    </w:p>
    <w:p>
      <w:pPr>
        <w:pStyle w:val="Style15"/>
        <w:rPr/>
      </w:pPr>
      <w:r>
        <w:rPr/>
        <w:br/>
      </w:r>
      <w:r>
        <w:rPr/>
        <w:drawing>
          <wp:inline distT="0" distB="0" distL="0" distR="0">
            <wp:extent cx="885825" cy="1333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1" t="-27" r="-41" b="-27"/>
                    <a:stretch>
                      <a:fillRect/>
                    </a:stretch>
                  </pic:blipFill>
                  <pic:spPr bwMode="auto">
                    <a:xfrm>
                      <a:off x="0" y="0"/>
                      <a:ext cx="885825" cy="1333500"/>
                    </a:xfrm>
                    <a:prstGeom prst="rect">
                      <a:avLst/>
                    </a:prstGeom>
                  </pic:spPr>
                </pic:pic>
              </a:graphicData>
            </a:graphic>
          </wp:inline>
        </w:drawing>
      </w:r>
    </w:p>
    <w:p>
      <w:pPr>
        <w:pStyle w:val="Style15"/>
        <w:rPr>
          <w:i/>
          <w:i/>
          <w:iCs/>
        </w:rPr>
      </w:pPr>
      <w:r>
        <w:rPr>
          <w:i/>
          <w:iCs/>
        </w:rPr>
        <w:t>Память о "третьем глазе"</w:t>
      </w:r>
    </w:p>
    <w:p>
      <w:pPr>
        <w:pStyle w:val="Style15"/>
        <w:rPr/>
      </w:pPr>
      <w:r>
        <w:rPr>
          <w:i/>
          <w:iCs/>
        </w:rPr>
        <w:t>?</w:t>
      </w:r>
      <w:r>
        <w:rPr/>
        <w:t>Далее мы перевели разговор на роль носа, памятуя "особый нос" гипотетического атланта. Мать ответила, что нос человека выполняет функции дыхания, ощущения запахов и является признаком уважения. Последнее она пояснила тем, что если человека схватить за нос, то это будет оскорбительным фактором для него.</w:t>
      </w:r>
    </w:p>
    <w:p>
      <w:pPr>
        <w:pStyle w:val="Style15"/>
        <w:rPr/>
      </w:pPr>
      <w:r>
        <w:rPr/>
        <w:drawing>
          <wp:inline distT="0" distB="0" distL="0" distR="0">
            <wp:extent cx="2400300" cy="1600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22" r="-15" b="-22"/>
                    <a:stretch>
                      <a:fillRect/>
                    </a:stretch>
                  </pic:blipFill>
                  <pic:spPr bwMode="auto">
                    <a:xfrm>
                      <a:off x="0" y="0"/>
                      <a:ext cx="2400300" cy="1600200"/>
                    </a:xfrm>
                    <a:prstGeom prst="rect">
                      <a:avLst/>
                    </a:prstGeom>
                  </pic:spPr>
                </pic:pic>
              </a:graphicData>
            </a:graphic>
          </wp:inline>
        </w:drawing>
      </w:r>
    </w:p>
    <w:p>
      <w:pPr>
        <w:pStyle w:val="Style15"/>
        <w:rPr/>
      </w:pPr>
      <w:r>
        <w:rPr/>
        <w:t>- Индийский мастер Ананта Кришна говорил, что у людей предьщущей цивилизации нос выполнял более важную роль, поскольку одновременно являлся звуковоспроизводящим аппаратом, работавшим к тому же еще в ультразвуковом и инфракрасном диапазонах. Может быть, поэтому издревле нос считается признаком уважения? - спросил я.</w:t>
        <w:br/>
        <w:t>- Наверное, Ананта Кришна прав, - ответила мать.</w:t>
        <w:br/>
        <w:t>- Что вы знаете о людях предыдущей цивилизации?</w:t>
        <w:br/>
        <w:t>- Много сведений...'</w:t>
        <w:br/>
        <w:t>- Поделитесь, пожалуйста, с нами.</w:t>
        <w:br/>
        <w:t>- Это секретная информация, - ответила мать.</w:t>
        <w:br/>
        <w:t>Мы поняли, что больше нам ничего не скажут. Я взглянул на Венера Гафарова: он покачал головой, всем видом показывая, что дальнейшие расспросы бесполезны. Почему нам не доверяют? В чем ошибка преподнесения нашего научного материала? Тогда я еще не понимал, что религиозные мастера имеют иной характер мышления и мое изложение материала с упором на компьютерный анализ в той или иной степени раздражает их, что логический путь исследования, о котором я скромно умалчивал, исходя из опыта общения с западными научными мужами, будет главной доверительной картой.</w:t>
        <w:br/>
        <w:t>- У нас есть сведения, что люди предыдущей цивилизации говорили носом, в основном в диапазоне звуков So (coy) и Hm (хм). Так ли это? - уже отчаявшись, спросил я.</w:t>
        <w:br/>
        <w:t>- "So" и "Hm" - это великие слова, - вдруг сказала мать.</w:t>
        <w:br/>
        <w:t>- Что это? - робко спросил я.</w:t>
        <w:br/>
        <w:t>- "SoHm" - это последнее послание.-</w:t>
        <w:br/>
        <w:t>- Последнее?</w:t>
        <w:br/>
        <w:t>- Last message (последнее послание), - четко проговорила мать.</w:t>
        <w:br/>
        <w:t>- Кого?</w:t>
        <w:br/>
        <w:t>- Высшего Разума.</w:t>
        <w:br/>
        <w:t>- Кому?</w:t>
        <w:br/>
        <w:t>- Человечеству.</w:t>
        <w:br/>
        <w:t>- Почему послание последнее?</w:t>
        <w:br/>
        <w:t>- Помощи больше не будет....</w:t>
        <w:br/>
        <w:t>- Какой помощи?</w:t>
        <w:br/>
        <w:t>- Это секрет.</w:t>
        <w:br/>
        <w:t>Мы поблагодарили мать, сфотографировались и уехали в гостиницу, строя всевозможные предположения по поводу состоявшегося</w:t>
        <w:br/>
        <w:t>Разговора.</w:t>
        <w:br/>
        <w:t>Меня начинало охватывать разочарование: если и дальше в самых основных местах религиозные индийские деятели будут говорить: "Это секрет!" - то мы ничего не узнаем. Как же заставить их хоть немного Раскрыть этот секрет?</w:t>
      </w:r>
    </w:p>
    <w:p>
      <w:pPr>
        <w:pStyle w:val="Style15"/>
        <w:jc w:val="center"/>
        <w:rPr>
          <w:b/>
          <w:b/>
          <w:bCs/>
          <w:sz w:val="36"/>
          <w:szCs w:val="36"/>
        </w:rPr>
      </w:pPr>
      <w:r>
        <w:rPr>
          <w:b/>
          <w:bCs/>
          <w:sz w:val="36"/>
          <w:szCs w:val="36"/>
        </w:rPr>
        <w:t>Глава 4</w:t>
      </w:r>
    </w:p>
    <w:p>
      <w:pPr>
        <w:pStyle w:val="Style15"/>
        <w:jc w:val="center"/>
        <w:rPr>
          <w:b/>
          <w:b/>
          <w:bCs/>
          <w:sz w:val="27"/>
          <w:szCs w:val="27"/>
        </w:rPr>
      </w:pPr>
      <w:r>
        <w:rPr>
          <w:b/>
          <w:bCs/>
          <w:sz w:val="27"/>
          <w:szCs w:val="27"/>
        </w:rPr>
        <w:t>Встреча с Мастером</w:t>
      </w:r>
    </w:p>
    <w:p>
      <w:pPr>
        <w:pStyle w:val="Style15"/>
        <w:rPr/>
      </w:pPr>
      <w:r>
        <w:rPr/>
        <w:br/>
        <w:t>Следующий город Индии (г. Чандигар) встретил нас сильной жарой. Мы провели такую же, как и в других городах, конференцию для глазных врачей с показательными операциями, а в конце конференции также изложили на слайдах суть нашей гипотезы о происхождении человечества и собрали мнения о том, с кем из религиозных лидеров нам целесообразнее всего встретиться.</w:t>
        <w:br/>
        <w:t>Называлось много имен, но каждый особо выделял одного человека - мастера по имени свами Сабва Манаям. Говорили, что он владеет секретными знаниями свами, что он в разговоре может применить дистанционный гипноз, что ашрам Рамы Кришны, которым он руководит, является одним из наиболее ведущих в Индии и что этому мастеру переданы особые знания.</w:t>
        <w:br/>
        <w:t>Встречу с этим человеком организовал отец ведущего офтальмолога города, который знал его лично. По пути в этот ашрашмы выяснили у него, что означают слова "мастер" и "свами". Мастер - это учитель, который обладает глубокими религиозными знаниями и который сам решает, в какой степени и кому передавать эти знания. Считается, что высший разум оказывает влияние на людей через мастеров. А свами - это высший религиозный титул, который может быть присвоен мастеру индуистского толка.</w:t>
        <w:br/>
        <w:t>- Имейте в виду, - сказал отец офтальмолога, - что мастер уже знает о цели вашего визита. Постарайтесь, чтобы он побыстрее закончил свою проповедь, во время которой он будет гипнотически воздействовать на вас. Постарайтесь выдержать его взгляд. Если не выдержите, он посчитает вас слабыми людьми и вряд ли что-либо раскроет. Мастер сам определяет, кому и какие знания передать.</w:t>
        <w:br/>
        <w:t>Ашрам Рамы Кришны отличался спартанским духом. Ничего лишнего: обычные стены, пол, потолок. На стенах картины, изображающие религиозных лидеров. Все выдержано в оранжевых тонах.</w:t>
      </w:r>
    </w:p>
    <w:p>
      <w:pPr>
        <w:pStyle w:val="Style15"/>
        <w:rPr/>
      </w:pPr>
      <w:r>
        <w:rPr/>
        <w:drawing>
          <wp:inline distT="0" distB="0" distL="0" distR="0">
            <wp:extent cx="2857500" cy="18764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9" r="-13" b="-19"/>
                    <a:stretch>
                      <a:fillRect/>
                    </a:stretch>
                  </pic:blipFill>
                  <pic:spPr bwMode="auto">
                    <a:xfrm>
                      <a:off x="0" y="0"/>
                      <a:ext cx="2857500" cy="1876425"/>
                    </a:xfrm>
                    <a:prstGeom prst="rect">
                      <a:avLst/>
                    </a:prstGeom>
                  </pic:spPr>
                </pic:pic>
              </a:graphicData>
            </a:graphic>
          </wp:inline>
        </w:drawing>
      </w:r>
    </w:p>
    <w:p>
      <w:pPr>
        <w:pStyle w:val="Style15"/>
        <w:rPr>
          <w:i/>
          <w:i/>
          <w:iCs/>
        </w:rPr>
      </w:pPr>
      <w:r>
        <w:rPr>
          <w:i/>
          <w:iCs/>
        </w:rPr>
        <w:t>Ашрам Рамы Кришны.</w:t>
      </w:r>
    </w:p>
    <w:p>
      <w:pPr>
        <w:pStyle w:val="Style15"/>
        <w:rPr/>
      </w:pPr>
      <w:r>
        <w:rPr/>
        <w:t>Мастер был также одет во все оранжевое. Его сопровождала свита из пяти человек. Мы сели за стол: с одной стороны - мы, с другой -мастер со свитой. Получилось так, что прямо напротив мастера сел Венер Гафаров, слева от него - Сергей Селиверстов, справа - я. В тот момент Венер еще не понимал, на какие испытания обречет его позиция прямо напротив мастера.</w:t>
        <w:br/>
        <w:t>- Я слышал, что вы пришли ко мне за глубокими знаниями? -</w:t>
        <w:br/>
        <w:t>спросил мастер.</w:t>
        <w:br/>
        <w:t>- Мы пришли сопоставить наши знания с вашими знаниями, -</w:t>
        <w:br/>
        <w:t>ответил я.</w:t>
        <w:br/>
        <w:t>- Ваши знания? Какие? - спросил мастер, взглянув на меня. - Вообще-то, - продолжал он, - люди начинают кое-что понимать...</w:t>
        <w:br/>
        <w:t>- Вот основной результат наших исследований, - сказал я и протянул ему изображение гипотетического атланта.</w:t>
        <w:br/>
        <w:t>Мастер протянул руку за рисункрм, но, увидев его, вдруг опус-111:1 руку. Я, неудобно вытягиваясь наискосок, положил перед ним Рисунок. Он искоса взглянул на него еще раз, но брать в руки не стал. Наступило молчание.</w:t>
        <w:br/>
        <w:t>- Откуда вы это узнали? - прервав молчание, спросил мастер.</w:t>
        <w:br/>
        <w:t>- Это результат исследований глаз различных рас мира. Позвольте мне вкратце рассказать...</w:t>
        <w:br/>
        <w:t>- Вы были на Тибете?</w:t>
        <w:br/>
        <w:t>- Нет, не были.</w:t>
        <w:br/>
        <w:t>- Встречались с тибетскими ламами?</w:t>
        <w:br/>
        <w:t>- Нет.</w:t>
        <w:br/>
        <w:t>- Об этом лучше знают тибетские ламы. Расскажите мне под-</w:t>
        <w:br/>
        <w:t xml:space="preserve">робнее. </w:t>
        <w:br/>
        <w:t>Я достал наши научные материалы и подробно рассказал мастеру суть наших исследований, сделав упор опять-таки на объективном компьютерном анализе глаз.</w:t>
        <w:br/>
        <w:t>Мастер внимательно выслушал и вдруг сказал:</w:t>
        <w:br/>
        <w:t>- У компьютера нет души. Вы, русские, рассуждаете как американцы. Америка ненавидит Индию за ее духовное развитие. Бездушный американец приведет к разрушению мира.</w:t>
        <w:br/>
        <w:t>- Я бы хотел сопоставить полученные результаты с...</w:t>
        <w:br/>
        <w:t>- Разум не есть только мозг, - как бы не слыша меня, продолжал мастер, - тело менее значимо, чем душа. Важно понимать, что такое восприятие. Главное - оценивать то, что мы видим, и усиливать силу своего восприятия, потому что только сильное восприятие может быть правильным. Религия - это восприятие не частного, а общего. Надо отличать индивидуальный разум от вселенского разума. Раджа йога дает возможность заглянуть во вселенский разум. Мое восприятие идет от вселенского разума...</w:t>
        <w:br/>
        <w:t>Я понял, что мастер начал свою знаменитую проповедь. Он взглянул на Сергея, который снимал на видеокамеру, потом на меня (я, опустив голову, все подробно записывал) и остановил глаза на Венере Гафарове, который, сидя напротив, смотрел ему в глаза. Тут же мы с Сергеем ощутили тяжесть этого взгляда, направленного, к счастью, не на нас. Мы ощутили какое-то чувство тяжести, смешанное с тревогой: казалось, что у нас копаются в мозгах, вынимают их и перебирают по крупицам. Я все ниже опускал голову, делая записи, Сергей непрерывно смотрел в видеокамеру.</w:t>
        <w:br/>
        <w:t>- Роль духовного развития, - продолжал мастер, - очень велика. Духовное развитие, по Раме Кришне, имеет физические признаки и выражается в форме глаз, носа и других органов. Особую роль играют желтые глаза...</w:t>
        <w:br/>
        <w:t>Венер Гафаров под этим взглядом периодически закрывал глаза, потом усилием воли открывал их и продолжал смотреть на мастера Лицо его покраснело, веки набухли, пальцы рук иногда сжимались , лоб покрылся испариной. Мы с Сергеем понимали, что Венер боролся с гипнотическим воздействием мастера. Нам было легче.</w:t>
        <w:br/>
        <w:t>Наконец мастер закончил свою речь. Он посмотрел на нас уже нормальным и, как мне показалось, теплым взглядом.</w:t>
        <w:br/>
        <w:t>- Можно задать вопросы? - спросил я.</w:t>
        <w:br/>
        <w:t>-Да.</w:t>
        <w:br/>
        <w:t>- Сейчас только ваш взгляд оказывал особо сильное воздействие. Это было воздействие "третьего глаза"?</w:t>
        <w:br/>
        <w:t>- Пожалуй, да.</w:t>
        <w:br/>
        <w:t>- Что такое Шамбала, которую искал великий русский ученый Николай Рерих?</w:t>
        <w:br/>
        <w:t>- Шамбала - это духовное, а не физическое понятие. Не ищите ее - не найдете. Это обитель высших существ, а высшие существа отличаются прежде всего высшей духовностью, которая для вас недоступна.</w:t>
      </w:r>
    </w:p>
    <w:p>
      <w:pPr>
        <w:pStyle w:val="Style15"/>
        <w:rPr/>
      </w:pPr>
      <w:r>
        <w:rPr/>
        <w:br/>
      </w:r>
      <w:r>
        <w:rPr/>
        <w:drawing>
          <wp:inline distT="0" distB="0" distL="0" distR="0">
            <wp:extent cx="1428750" cy="29813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 t="-12" r="-25" b="-12"/>
                    <a:stretch>
                      <a:fillRect/>
                    </a:stretch>
                  </pic:blipFill>
                  <pic:spPr bwMode="auto">
                    <a:xfrm>
                      <a:off x="0" y="0"/>
                      <a:ext cx="1428750" cy="2981325"/>
                    </a:xfrm>
                    <a:prstGeom prst="rect">
                      <a:avLst/>
                    </a:prstGeom>
                  </pic:spPr>
                </pic:pic>
              </a:graphicData>
            </a:graphic>
          </wp:inline>
        </w:drawing>
      </w:r>
    </w:p>
    <w:p>
      <w:pPr>
        <w:pStyle w:val="Style15"/>
        <w:rPr>
          <w:i/>
          <w:i/>
          <w:iCs/>
        </w:rPr>
      </w:pPr>
      <w:r>
        <w:rPr>
          <w:i/>
          <w:iCs/>
        </w:rPr>
        <w:t>Мастер</w:t>
      </w:r>
    </w:p>
    <w:p>
      <w:pPr>
        <w:pStyle w:val="Style15"/>
        <w:rPr/>
      </w:pPr>
      <w:r>
        <w:rPr>
          <w:i/>
          <w:iCs/>
        </w:rPr>
        <w:br/>
      </w:r>
      <w:r>
        <w:rPr/>
        <w:t>- Скажите, мастер, - сказал я, - а ведь существует принцип "все гениальное - просто", который, мне кажется, идет от Бога, потому что законы природы гениально просты. К сожалению, мы не всегда можем осознать гениальность простоты и скрываем это-под общими фразами типа: "Высшая Духовность, которая для вас недоступна..." В связи с этим я хотел бы спросить: вы знаете что-либо конкретное и простое про Шамбалу или не знаете?</w:t>
        <w:br/>
        <w:t>- Я знаю...</w:t>
        <w:br/>
        <w:t>-Что?</w:t>
        <w:br/>
        <w:t>- Шамбала - это не совсем верное название, оно распространилось по миру от нескольких тибетских лам и стало популярным после выхода книг Рериха. Точного названия того, что вы называете Шамбалой, нет, но есть четкое состояние души и тела, которое приводит к осознанию высшей духовности. Это состояние мы хорошо понимаем, мы учим его достижению, - ответил мастер.</w:t>
        <w:br/>
        <w:t>- Какое это состояние?</w:t>
        <w:br/>
        <w:t>- Это такое состояние тела, при котором за счет духовной энергии обмен веществ снижается до нуля.</w:t>
        <w:br/>
        <w:t>- А при чем тут высшая духовность?</w:t>
        <w:br/>
        <w:t>- Потому что в этом состоянии человек посвящает себя не самому себе, а всему человечеству, жизни на земле.</w:t>
        <w:br/>
        <w:t xml:space="preserve">- Разъясните, пожалуйста! </w:t>
        <w:br/>
        <w:t>- Как это понять?</w:t>
        <w:br/>
        <w:t>Я понял, что мы опять уткнулись в какую-то большую тайну и, несмотря на то, что мастер уже был явно расположен к нам, он нам . ничего не скажет.</w:t>
        <w:br/>
        <w:t>- По нашим исследованиям, - спросил я, решив зайти с другого бока, - человечество произошло на Гималаях и оттуда распространилось по земному шару. Не является ли тибетская раса высшей в духовном отношении?</w:t>
        <w:br/>
        <w:t>- Очень давно гималайские люди являлись высшими на земле, район Гималаев был сверхдуховным регионом. Сейчас время ушло, и сказать это про современных тибетцев нельзя, - ответил мастер.</w:t>
        <w:br/>
        <w:t>- Древние тибетцы могли снижать свой обмен веществ до нуля и посвящать себя человечеству вообще?</w:t>
        <w:br/>
        <w:t>- Могли.</w:t>
        <w:br/>
        <w:t>-Как?</w:t>
        <w:br/>
        <w:t xml:space="preserve">- Какова роль в этом "третьего глаза"? </w:t>
        <w:br/>
        <w:t>- Какова роль носа?</w:t>
        <w:br/>
        <w:t>- Никакая.</w:t>
        <w:br/>
        <w:t>Я почувствовал сильную усталость. Посмотрел на Венера и Сергея: они тоже выглядели измотанными после двухчасовой беседы. Я попросил разрешения выйти покурить. Множество вопросов вертелось в голове. Как дальше вести беседу? Как опять не уткнуться в молчание или злополучное слово "секрет"? Скажу только заранее, что тогда мы не понимали того, какое значение далее будет играть указанное состояние, при котором обмен веществ снижается до нуля.</w:t>
        <w:br/>
        <w:t>Венер Гафаров рассказал про свои ощущения во время гипнотического воздействия мастера на него.</w:t>
        <w:br/>
        <w:t>- Мне казалось, - говорил он, - что мозги мои закипят. Сначала мне сильно захотелось спать, я еле терпел, чтобы не уснуть, даже щипал себя. Потом ощущения изменились: лицо мое как бы надулось, я чувствовал, что Глаза мои вдавливаются, а в области затылка появилась сильная боль, будто бы кто-то выдавливает мозги и они скоро брызнут из затылка.</w:t>
        <w:br/>
        <w:t>- Молодец, Венер, выдержал!</w:t>
        <w:br/>
        <w:t>- Зачем это ему было нужно, проверял, что ли?</w:t>
      </w:r>
    </w:p>
    <w:p>
      <w:pPr>
        <w:pStyle w:val="Style15"/>
        <w:rPr/>
      </w:pPr>
      <w:r>
        <w:rPr/>
        <w:br/>
      </w:r>
      <w:r>
        <w:rPr/>
        <w:drawing>
          <wp:inline distT="0" distB="0" distL="0" distR="0">
            <wp:extent cx="3181350" cy="1743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21" r="-11" b="-21"/>
                    <a:stretch>
                      <a:fillRect/>
                    </a:stretch>
                  </pic:blipFill>
                  <pic:spPr bwMode="auto">
                    <a:xfrm>
                      <a:off x="0" y="0"/>
                      <a:ext cx="3181350" cy="1743075"/>
                    </a:xfrm>
                    <a:prstGeom prst="rect">
                      <a:avLst/>
                    </a:prstGeom>
                  </pic:spPr>
                </pic:pic>
              </a:graphicData>
            </a:graphic>
          </wp:inline>
        </w:drawing>
      </w:r>
    </w:p>
    <w:p>
      <w:pPr>
        <w:pStyle w:val="Style15"/>
        <w:rPr>
          <w:i/>
          <w:i/>
          <w:iCs/>
        </w:rPr>
      </w:pPr>
      <w:r>
        <w:rPr>
          <w:i/>
          <w:iCs/>
        </w:rPr>
        <w:t>Фотографии последователей Кришны.</w:t>
      </w:r>
    </w:p>
    <w:p>
      <w:pPr>
        <w:pStyle w:val="Style15"/>
        <w:rPr/>
      </w:pPr>
      <w:r>
        <w:rPr>
          <w:i/>
          <w:iCs/>
        </w:rPr>
        <w:br/>
      </w:r>
      <w:r>
        <w:rPr/>
        <w:t>- Кстати, - заметил Сергей, - вы видели, что во время проповеди он постоянно посматривал на наш рисунок атланта? Рисунок произвел на него впечатление, он знает про атлантов всё.</w:t>
        <w:br/>
        <w:t>Мы вернулись за стол переговоров. И тут, неожиданно для самого себя, я рассказал мастеру о том, что в науке мы очень широко пользуемся логическим путем на основе интуиции, а потом полученную логическую цепочку стараемся доказать иными путями (компьютерный анализ и проч.).</w:t>
        <w:br/>
        <w:t>- Дело в том, - говорил я, - что логический путь в науке плохо воспринимается современными учеными, компьютерному анализу больше верят.</w:t>
        <w:br/>
        <w:t>- Математика - слабая наука, - резко сказал мастер, - так как не учитывает духовного. Логика построена на основе интуиции, а интуиция является проявлением функционирования "третьего глаза", с помощью логики можно постигнуть то, чего нельзя доказать на современном уровне науки. Например, электрон нельзя пощупать, но можно зафиксировать проявления его наличия. Религия одобряет логический путь познания. Скажите, вы в самом деле пользовались логическим путем для получения этого? - Мастер глазами показал на рисунок гипотетического атланта.</w:t>
        <w:br/>
        <w:t>- Конечно. А компьютерный анализ подтвердил это.</w:t>
        <w:br/>
        <w:t xml:space="preserve">- Интересно... </w:t>
        <w:br/>
        <w:t>Мы все почувствовали, что мастер расположился к нам, взгляд</w:t>
        <w:br/>
        <w:t>его потеплел. Смотри-ка, думали мы, в логику верит, а в компьютер - нет.</w:t>
        <w:br/>
        <w:t>- Скажите, - спросил я, решив перейти к более прямым вопросам, - косметическое пятно на лбу у индийских женщин является памятью о "третьем глазе", существовавшем у людей предыдущей цивилизации?</w:t>
        <w:br/>
        <w:t>- Да, у них "третий глаз" был очень развит и играл большую роль в их жизни. Но и современные люди имеют "третий глаз", правда, значительно менее развитый. Подойдите к тем картинам, - мастер указал на фотографии последователей Кришны, - и постарайтесь увидеть "третий глаз". При этом смотрите как бы насквозь.</w:t>
        <w:br/>
        <w:t>Мы подошли к фотографиям и стали вглядываться. Первым "третий глаз" увидел Сергей, далее и мы с Венером. На лбу в области переносицы стали вырисовываться яйцеобразные контуры, очерченные двойной линией и с точкой в центре. Все мы видели одно и то же. Мы нарисовали на бумаге то, что видели, и спросили мастера о правильности увиденного. Он ответил, что мы видим верно. При этом мастер добавил, что не надо думать, будто "третий глаз" является глазом, как таковым, это не анатомическое понятие. У людей предыдущей цивилизации "третий глаз" имел определенные анатомические характеристики, но как глаз не смотрелся. Функция "третьего глаза" зависит во многом от эпифиза.</w:t>
        <w:br/>
        <w:t>- Великий французский ясновидец Нострадамус писал, что люди предыдущей цивилизации, которых он называл атлантами, владели за счет "третьего глаза" биоэнергетическим воздействием на гравитацию. Поэтому они могли легко переносить в пространстве огромные каменные блоки, строить из них пирамиды и другие каменные монументы. Что вы думаете по этому поводу? - спросил я.</w:t>
        <w:br/>
        <w:t>- Я согласен с этим. У нас есть такие же сведения, - ответил мастер. - Кроме того, - продолжал он, - такая сила будет развиваться у людей и будет идти параллельно развитию человечества. Психическая сила есть физическая сила тоже. Сила, с помощью которой были построены пирамиды, - это направленная сила, но ненаправленная сила - это разрушающая сила.</w:t>
        <w:br/>
        <w:t>- Так, может быть, цивилизация атлантов погибла оттого, что они не смогли удержать психическую энергию в позитивно направленном состоянии? - спросил я.</w:t>
        <w:br/>
        <w:t>- Они погибли, оттого что психическая энергия из состояния центростремительного перешла в состояние центробежное.</w:t>
        <w:br/>
        <w:t>- Как это понять?</w:t>
        <w:br/>
        <w:t>- В медицине, которой вы занимаетесь, есть понятия "регенерация" и "дегенерация". Регенерация, - продолжал Мастер, - это направленная метаболическая энергия, которая приводит к росту тканей и является основой жизни тела. Дегенерация - это ненаправленная метаболическая энергия, которая приводит к разрушению тканей и смерти. В физике направленная энергия может двигать самолеты, поезда, а ненаправленная приводит* к взрыву. Психическая энергия тоже может иметь два состояния - центростремительная психическая энергия и центробежная психическая энергия.</w:t>
        <w:br/>
        <w:t>Законы, которым подчиняется психическая энергия, во многом схожи с законами в отношении метаболической и физической энергии. Психическая энергия даже мощнее метаболической и физической энергии и может оказывать большее воздействие на человечество. Но есть один главный закон в отношении психической энергии - она должна быть центростремительной, она должна быть направлена внутрь. Все пророки, будь то Будда, Иисус, Мухаммед и другие, учили одному главному - психическая энергия должна быть направлена внутрь. Это главное в их учении.</w:t>
        <w:br/>
        <w:t>- Поясните, пожалуйста.</w:t>
        <w:br/>
        <w:t>- Возьмите, например, Сталина или Гитлера. Сталин в Советском Союзе заменил Бога (культ личности), Гитлер заменил Бога в Германии. Естественно, ни Сталин, ни Гитлер, не обладая религиозными знаниями, не направляли мышление своих народов внутрь, то есть на стремление каждого человека прежде всего анализировать свою душу и заглядывать в нее. Напротив, будучи одержимыми идеей мирового господства, они старались направить психическую энергию народов центробежно, то есть на разрушение, на войну. Поймите правильно, вроде бы незаметный ежедневный самоанализ души каждым человеком и углубление в собственную душу обладают колоссальной силой; эта сила, вырвавшаяся из душ людей и принявшая центробежный характер, обязательно приведет к катастрофе, вплоть до глобальной. На нынешнем этапе я больше всего опасаюсь американцев: у них один бог - зеленый доллар. Если Америка будет беднеть, то психическая энергия людей примет центробежный характер.</w:t>
      </w:r>
    </w:p>
    <w:p>
      <w:pPr>
        <w:pStyle w:val="Style15"/>
        <w:rPr/>
      </w:pPr>
      <w:r>
        <w:rPr/>
        <w:br/>
      </w:r>
      <w:r>
        <w:rPr/>
        <w:drawing>
          <wp:inline distT="0" distB="0" distL="0" distR="0">
            <wp:extent cx="3057525" cy="1828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20" r="-12" b="-20"/>
                    <a:stretch>
                      <a:fillRect/>
                    </a:stretch>
                  </pic:blipFill>
                  <pic:spPr bwMode="auto">
                    <a:xfrm>
                      <a:off x="0" y="0"/>
                      <a:ext cx="3057525" cy="1828800"/>
                    </a:xfrm>
                    <a:prstGeom prst="rect">
                      <a:avLst/>
                    </a:prstGeom>
                  </pic:spPr>
                </pic:pic>
              </a:graphicData>
            </a:graphic>
          </wp:inline>
        </w:drawing>
      </w:r>
    </w:p>
    <w:p>
      <w:pPr>
        <w:pStyle w:val="Style15"/>
        <w:rPr>
          <w:i/>
          <w:i/>
          <w:iCs/>
        </w:rPr>
      </w:pPr>
      <w:r>
        <w:rPr>
          <w:i/>
          <w:iCs/>
        </w:rPr>
        <w:t>Рядом с Мастером.</w:t>
      </w:r>
    </w:p>
    <w:p>
      <w:pPr>
        <w:pStyle w:val="Style15"/>
        <w:rPr/>
      </w:pPr>
      <w:r>
        <w:rPr/>
        <w:t>- Я представляю, что творилось на земле, - вставил Сергей, - когда психическая энергия атлантов, способная воздействовать даже на гравитацию, вырвалась наружу из душ и приняла центробежный характер.</w:t>
        <w:br/>
        <w:t>- Психическая энергия способна воздействовать даже на космические объекты, - сказал мастер. _</w:t>
        <w:br/>
        <w:t>- А Бог может помочь? - спросил я.</w:t>
        <w:br/>
        <w:t>- Бог вне силы, Бог не касается сил, - ответил мастер.</w:t>
        <w:br/>
        <w:t>- Бог воздействует только через пророков?</w:t>
        <w:br/>
        <w:t>- Через пророков, через религию. Главное - чтобы направить психическую энергию центростремительно - в душу. Об этом, в частности, и последнее послание - "SoHm".</w:t>
        <w:br/>
        <w:t>- Расскажите подробнее о последнем послании.</w:t>
        <w:br/>
        <w:t>- "SoHm" - это великие слова, - начал рассказывать мастер. - Правильно читается не So (coy), a Sa (са) и не Нт (хм), а ОиНт (ыхм). "So" означает "Я тот", "Нт" означает "Я есть сам". А общий смысл "SoHm" означает, - мастер поднял палец, - "РЕАЛИЗУЙТЕСЬ САМИ"!</w:t>
        <w:br/>
        <w:t>- Реализуйтесь сами? Кто?</w:t>
        <w:br/>
        <w:t>- Люди. Причем каждый человек должен реализоваться самостоятельно. Последнее послание "SoHm" пришло на Землю одновременно ко всем пророкам и через них распространилось по миру. Последнее послание "SoHm" входит через душу каждого человека. Кто сможет реализовать принцип "SoHm", тот будет счастлив. Если человечество реализует "SoHm", оно выживет на Земле. Я всю свою жизнь реализую "SoHm".</w:t>
        <w:br/>
        <w:t>- Почему послание - последнее?</w:t>
        <w:br/>
        <w:t>- Правильнее сказать - окончательное послание.</w:t>
        <w:br/>
        <w:t>- Почему послание окончательное? - спросил я.</w:t>
        <w:br/>
        <w:t>- Потому что Высший Разум уже много помогал человечеству на Земле. А цивилизации на Земле все самоуничтожались. Пророки тоже научили нашу цивилизацию жить так, чтобы психическая энергия носила центростремительный характер, а не переходила в центробежную. Достаточно ли будет такой помощи Высшего Разума и на этот раз, в случае нашей цивилизации? Если недостаточно, то... Запомните, что Бог вне сил, Бог не использует силу. Хватит! Сейчас наша цивилизация должна реализоваться самостоятельно, только самостоятельно, -</w:t>
        <w:br/>
        <w:t>ответил мастер.</w:t>
        <w:br/>
        <w:t>- Означает ли это, что если наша цивилизация самоуничтожится, например, в результате третьей мировой войны, то это будет последняя цивилизация на Земле?</w:t>
        <w:br/>
        <w:t>- Может быть. Сейчас мы должны реализоваться сами, только</w:t>
        <w:br/>
        <w:t>сами.</w:t>
        <w:br/>
        <w:t>Наступило молчание. Каждый обдумывал сказанное. Какое-то</w:t>
        <w:br/>
        <w:t>фатальное чувство давило на сознание.</w:t>
        <w:br/>
        <w:t>- Текущее состояние в правом глазу есть выдающееся состояние, чтобы узнавать, - вдруг сказал мастер.</w:t>
        <w:br/>
        <w:t>-Что?</w:t>
        <w:br/>
        <w:t>- Это знаем только мы, мастера.</w:t>
        <w:br/>
        <w:t>- Посмотрите, пожалуйста, на изображение гипотетического атланта, которое мы сделали, - сказал я, переводя разговор, - атланты имели такие же глаза?</w:t>
        <w:br/>
        <w:t>- По моим знаниям - такие. Глаза у них были лучше наших, они</w:t>
        <w:br/>
        <w:t>были больше и реже болели.</w:t>
        <w:br/>
        <w:t>- У них был такой нос, как на нашем рисунке? - спросил я.</w:t>
        <w:br/>
        <w:t>- У них был маленький нос, такой и немного другой, - ответил Мастер, - у них был плохой нос, он часто болел.</w:t>
        <w:br/>
        <w:t>- Как насчет "третьего глаза"?</w:t>
        <w:br/>
        <w:t>- У них он был развит очень хорошо, но отверстия на лбу не</w:t>
        <w:br/>
        <w:t>было - это неправильно.</w:t>
        <w:br/>
        <w:t>- Откуда вы все это знаете?</w:t>
        <w:br/>
        <w:t>- Сомати...</w:t>
        <w:br/>
        <w:t xml:space="preserve">- Сомати? Что это? </w:t>
        <w:br/>
        <w:t>- ... - Мастер всем своим видом показал, что пора заканчивал разговор.</w:t>
        <w:br/>
        <w:t>- Последний вопрос, извините. Пророки были людьми предыду. щей цивилизации?</w:t>
        <w:br/>
        <w:t>- Не все. Например, Рама был сыном Кришны от обычной женщины. А вообще, - сказал мастер, подытоживая разговор, - мне было интересно с вами общаться. Страну Шамбалу искало много исследователей. Пожелаю и вам успеха. Если вы разгадаете, то это должно попасть в добрые руки. Страна Шамбала может защищаться, злые люди будут уничтожены особыми силами.</w:t>
        <w:br/>
        <w:t>Мастер взял в руки наш рисунок, еще раз внимательно посмотрел на него, потом перевел взгляд на нас и удалился.</w:t>
      </w:r>
    </w:p>
    <w:p>
      <w:pPr>
        <w:pStyle w:val="Style15"/>
        <w:jc w:val="center"/>
        <w:rPr>
          <w:b/>
          <w:b/>
          <w:bCs/>
          <w:sz w:val="36"/>
          <w:szCs w:val="36"/>
        </w:rPr>
      </w:pPr>
      <w:r>
        <w:rPr>
          <w:b/>
          <w:bCs/>
          <w:sz w:val="36"/>
          <w:szCs w:val="36"/>
        </w:rPr>
        <w:t>Глава 5</w:t>
      </w:r>
    </w:p>
    <w:p>
      <w:pPr>
        <w:pStyle w:val="Style15"/>
        <w:jc w:val="center"/>
        <w:rPr>
          <w:b/>
          <w:b/>
          <w:bCs/>
          <w:sz w:val="27"/>
          <w:szCs w:val="27"/>
        </w:rPr>
      </w:pPr>
      <w:r>
        <w:rPr>
          <w:b/>
          <w:bCs/>
          <w:sz w:val="27"/>
          <w:szCs w:val="27"/>
        </w:rPr>
        <w:t>Загадочное сомати</w:t>
      </w:r>
    </w:p>
    <w:p>
      <w:pPr>
        <w:pStyle w:val="Style15"/>
        <w:rPr/>
      </w:pPr>
      <w:r>
        <w:rPr/>
        <w:t>В следующий город Индии (г. Амритсар) мы приехали с конкретной целью - встретиться с мастером свами Дарамом Радже Бхарти. Про него мы узнали еще в Делийском университете, многие ученые-историки и религиозные деятели рекомендовали встретиться с ним. Дело в том, что этот человек, имеющий высокий религиозный титул свами, не являлся настоятелем какого-либо храма, а посвятил свою жизнь научному изучению религии Востока. Это редчайшее явление, чтобы столь высокий религиозный титул получил ученый, а не религиозный лидер. Мастер свами Дарам изучил более 700 древних книг, говорит на нескольких языках, в том числе и на санскрите, написал много своих книг, очень известен в религиозных и научных кругах, является почетным гражданином своего города.</w:t>
      </w:r>
    </w:p>
    <w:p>
      <w:pPr>
        <w:pStyle w:val="Style15"/>
        <w:rPr>
          <w:i/>
          <w:i/>
          <w:iCs/>
        </w:rPr>
      </w:pPr>
      <w:r>
        <w:rPr>
          <w:i/>
          <w:iCs/>
        </w:rPr>
        <w:drawing>
          <wp:inline distT="0" distB="0" distL="0" distR="0">
            <wp:extent cx="1685925" cy="18097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 t="-20" r="-21" b="-20"/>
                    <a:stretch>
                      <a:fillRect/>
                    </a:stretch>
                  </pic:blipFill>
                  <pic:spPr bwMode="auto">
                    <a:xfrm>
                      <a:off x="0" y="0"/>
                      <a:ext cx="1685925" cy="1809750"/>
                    </a:xfrm>
                    <a:prstGeom prst="rect">
                      <a:avLst/>
                    </a:prstGeom>
                  </pic:spPr>
                </pic:pic>
              </a:graphicData>
            </a:graphic>
          </wp:inline>
        </w:drawing>
      </w:r>
    </w:p>
    <w:p>
      <w:pPr>
        <w:pStyle w:val="Style15"/>
        <w:rPr>
          <w:i/>
          <w:i/>
          <w:iCs/>
        </w:rPr>
      </w:pPr>
      <w:r>
        <w:rPr>
          <w:i/>
          <w:iCs/>
        </w:rPr>
        <w:t>Свами Дарам.</w:t>
      </w:r>
    </w:p>
    <w:p>
      <w:pPr>
        <w:pStyle w:val="Style15"/>
        <w:rPr/>
      </w:pPr>
      <w:r>
        <w:rPr/>
        <w:t>Нашу встречу с мастером - свами Дарамом организовал главный офтальмолог Индии. Встреча состоялась не в храме, а в больнице, в одной из больничных комнат. Мастер свами Дарам был маленького роста и имел какую-то неказистую внешность,которую ну никак нельзя было назвать красивой. Из-под приспущенных век на нас смотрели большие глубокие глаза. Обращало на себя внимание несоответствие: как его большая мощная душа, о которой так много говорили люди, вселилась в это неказистое тело.</w:t>
        <w:br/>
        <w:t>Но как только он заговорил, рассказывая о роли религиозной науки, лицо его преобразилось: глаза заблестели, излучая тепло и доброту, мимика стала живой и лаконично подчеркивала слова, улыбка стала широкой и открытой. Перед нами сидел тот представитель мужского пола, в которого, несмотря на незавидную внешность, как правило, влюбляются женщины и ради которого уходят от "аленделоноподобных" мужчин. Этот человек излучал ум, силу и доброту. Мы сразу поняли, что, в отличие от предыдущей встречи, разговор пойдет откровенно и легко.</w:t>
      </w:r>
    </w:p>
    <w:p>
      <w:pPr>
        <w:pStyle w:val="Style15"/>
        <w:rPr/>
      </w:pPr>
      <w:r>
        <w:rPr/>
        <w:drawing>
          <wp:inline distT="0" distB="0" distL="0" distR="0">
            <wp:extent cx="1733550" cy="16097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22" r="-21" b="-22"/>
                    <a:stretch>
                      <a:fillRect/>
                    </a:stretch>
                  </pic:blipFill>
                  <pic:spPr bwMode="auto">
                    <a:xfrm>
                      <a:off x="0" y="0"/>
                      <a:ext cx="1733550" cy="1609725"/>
                    </a:xfrm>
                    <a:prstGeom prst="rect">
                      <a:avLst/>
                    </a:prstGeom>
                  </pic:spPr>
                </pic:pic>
              </a:graphicData>
            </a:graphic>
          </wp:inline>
        </w:drawing>
      </w:r>
    </w:p>
    <w:p>
      <w:pPr>
        <w:pStyle w:val="Style15"/>
        <w:spacing w:before="280" w:after="240"/>
        <w:rPr/>
      </w:pPr>
      <w:r>
        <w:rPr/>
        <w:t>- Роль религиозной науки недооценивается в мире, - говорил свами Дарам. - Религия - это знания предыдущих, более развитых цивилизаций. Неразвитость нашей цивилизации не дает возможности полностью осознать религиозные знания, поэтому религия заставляет в буквальном смысле слова заучивать религиозные постулаты и следовать им во имя позитивного развития общества. Если тело на современном уровне науки может быть довольно хорошо исследовано, то способов изучения души пока еще нет. Пока нет способов измерения психической энергии, в огромной мощности которой не приходится сомневаться. Я в своих трудах стараюсь соединить религиозные и современные знания, стараюсь, чтобы религия стала объектом исследования, а не слепой веры. Здесь столько животрепещущих загадок...</w:t>
        <w:br/>
        <w:t>После вступительной речи свами Дарам приготовился слушать. Я</w:t>
        <w:br/>
        <w:t>изложил суть нашей гипотезы, сделав упор на логическом пути исследований на основе интуиции, подкрепленной математическим компьютерным анализом. Приняв во внимание ошибки изложения нашего!</w:t>
        <w:br/>
        <w:t>научного материала в предыдущей встрече, я не стал акцентировать!</w:t>
        <w:br/>
        <w:t xml:space="preserve">внимание на компьютерном анализе глаз. </w:t>
        <w:br/>
        <w:t>- Интуиция - это цветок ума. Логический путь - это главный путь в науке. Но и математика в сочетании с логикой может позволить заглянуть глубоко внутрь, даже в душу, - перебил свами Дарам.</w:t>
        <w:br/>
        <w:t>Закончив изложение материала, я протянул свами Дараму рисунок гипотетического атланта.</w:t>
        <w:br/>
        <w:t>Он посмотрел на рисунок, потом поднял глаза на нас и громко</w:t>
        <w:br/>
        <w:t>сказал:</w:t>
        <w:br/>
        <w:t>- Сомати!</w:t>
        <w:br/>
        <w:t>- Что это?</w:t>
        <w:br/>
        <w:t>- Вы нашли его тело в горах? - как бы не слыша меня, спросил</w:t>
        <w:br/>
        <w:t>свами Дарам.</w:t>
        <w:br/>
        <w:t>-Нет.</w:t>
        <w:br/>
        <w:t>- В море?</w:t>
        <w:br/>
        <w:t>-Нет.</w:t>
        <w:br/>
        <w:t>- А где?</w:t>
        <w:br/>
        <w:t>- Мы не находили никакого тела. Этот рисунок - результат</w:t>
        <w:br/>
        <w:t>офтальмоматематического анализа.глаз, изображенных на тибетских</w:t>
        <w:br/>
        <w:t>храмах, - ответил я.</w:t>
        <w:br/>
        <w:t>- Не все здесь верно, - промолвил свами Дарам.</w:t>
        <w:br/>
        <w:t>- Так что означает сомати?</w:t>
        <w:br/>
        <w:t xml:space="preserve">- Посмотрите на свой рисунок. Глаза у него (атланта. - Э. М.) полуприкрыты, он как бы полумертвый-полуживой. </w:t>
      </w:r>
    </w:p>
    <w:p>
      <w:pPr>
        <w:pStyle w:val="Style15"/>
        <w:rPr/>
      </w:pPr>
      <w:r>
        <w:rPr/>
        <w:drawing>
          <wp:inline distT="0" distB="0" distL="0" distR="0">
            <wp:extent cx="923925" cy="1323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9" t="-27" r="-39" b="-27"/>
                    <a:stretch>
                      <a:fillRect/>
                    </a:stretch>
                  </pic:blipFill>
                  <pic:spPr bwMode="auto">
                    <a:xfrm>
                      <a:off x="0" y="0"/>
                      <a:ext cx="923925" cy="1323975"/>
                    </a:xfrm>
                    <a:prstGeom prst="rect">
                      <a:avLst/>
                    </a:prstGeom>
                  </pic:spPr>
                </pic:pic>
              </a:graphicData>
            </a:graphic>
          </wp:inline>
        </w:drawing>
      </w:r>
    </w:p>
    <w:p>
      <w:pPr>
        <w:pStyle w:val="Style15"/>
        <w:spacing w:before="280" w:after="240"/>
        <w:rPr/>
      </w:pPr>
      <w:r>
        <w:rPr/>
        <w:t>Сомати - это когда мое тело неподвижно, как камень, как мертвое, но я живой. Каменно-неподвижное тело, но оно живое.</w:t>
        <w:br/>
        <w:t>- Что, тибетские ламы изобразили на храмах глаза представителя предыдущей цивилизации, находящегося в состоянии сомати? - спросил я.</w:t>
        <w:br/>
        <w:t>- Да, - ответил свами Дарам.</w:t>
        <w:br/>
        <w:t>- Откуда у тибетских лам информация о характере глаз людей предыдущей цивилизации?</w:t>
        <w:br/>
        <w:t>- Они видели их.</w:t>
        <w:br/>
        <w:t>- Где?</w:t>
        <w:br/>
        <w:t>- В горах.</w:t>
        <w:br/>
        <w:t>- Когда?</w:t>
        <w:br/>
        <w:t>- Сравнительно недавно!</w:t>
        <w:br/>
        <w:t>- Расскажите подробнее о сомати, - совсем растерявшись, попросил я.</w:t>
        <w:br/>
        <w:t>-По-английски это слово пишется "somadhy", а произносится в Индии как</w:t>
        <w:br/>
        <w:t>- "сомати" (буква "h" не читается). В русскоязычной литературе принято слово "сомадхи" как буквальное прочтение английского правописания, хотя это не совсем правильно (в Индии не поймут слова "сомадхи").- Приведу одну историческую справку. Мастер Рама Кришна 1893 году в Бенгалии создал школу йоги, с помощью которой удава- лось входить в состояние сомати. Однажды сам Рама Кришна вошел в состояние сомати, пригласив при этом врача. Врач осмотрел тело Рамы Кришны, нашел его мертвым и выдал медицинское заключение о смерти. После этого Рама Кришна ожил. В более позднем периоде неоднократно медицински обследовали тела людей в состоянии сомати; при этом пульс, электрокардиограмма и электроэнцефалограмма не регистрировались, температура тела падала. Описано очень много случаев, когда люди, пробыв в состоянии сомати несколько лет, возвращались к жизни. Появление этих людей удивляло и пугало окружающих.</w:t>
        <w:br/>
        <w:t>- Сомати - это не летаргический сон?</w:t>
        <w:br/>
        <w:t>- Нет. При летаргическом сне работают сердце, мозг, идут обменные процессы. При сомати тело переходит в каменно-неподвижное состояние.</w:t>
        <w:br/>
        <w:t>- Как понять каменно-неподвижное состояние? - спросил я.</w:t>
        <w:br/>
        <w:t>- Тело становится неестественно твердым и холодным. Тело умершего человека тоже тверже живого тела, но при сомати тело многократно тверже. Образно говоря, тело - как камень.</w:t>
        <w:br/>
        <w:t>- Объясните, пожалуйста.</w:t>
        <w:br/>
        <w:t>- Каменно-неподвижное состояние (stone-still stale) - это общепринятый термин среди религиозных ученых, изучающих сомати. Конечно же, речь не идет о превращении человеческой плоти в натуральный камень, просто тело становится очень и очень твердым, - ответил свами Дарам.</w:t>
        <w:br/>
        <w:t>- Чем достигается отвердение тела при сомати?</w:t>
        <w:br/>
        <w:t>- Это достигается за счет снижения обмена веществ в организме до нуля.</w:t>
      </w:r>
    </w:p>
    <w:p>
      <w:pPr>
        <w:pStyle w:val="Style15"/>
        <w:rPr/>
      </w:pPr>
      <w:r>
        <w:rPr/>
        <w:drawing>
          <wp:inline distT="0" distB="0" distL="0" distR="0">
            <wp:extent cx="2381250" cy="3267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11" r="-15" b="-11"/>
                    <a:stretch>
                      <a:fillRect/>
                    </a:stretch>
                  </pic:blipFill>
                  <pic:spPr bwMode="auto">
                    <a:xfrm>
                      <a:off x="0" y="0"/>
                      <a:ext cx="2381250" cy="3267075"/>
                    </a:xfrm>
                    <a:prstGeom prst="rect">
                      <a:avLst/>
                    </a:prstGeom>
                  </pic:spPr>
                </pic:pic>
              </a:graphicData>
            </a:graphic>
          </wp:inline>
        </w:drawing>
      </w:r>
    </w:p>
    <w:p>
      <w:pPr>
        <w:pStyle w:val="Style15"/>
        <w:rPr>
          <w:i/>
          <w:i/>
          <w:iCs/>
        </w:rPr>
      </w:pPr>
      <w:r>
        <w:rPr>
          <w:i/>
          <w:iCs/>
        </w:rPr>
        <w:t>Сомати</w:t>
      </w:r>
    </w:p>
    <w:p>
      <w:pPr>
        <w:pStyle w:val="Style15"/>
        <w:rPr/>
      </w:pPr>
      <w:r>
        <w:rPr/>
        <w:t>- Я понимаю, что после смерти обменные процессы в организме продолжаются некоторое время; на этом основана пересадка органов, и тканей. Кроме того, после смерти активизируются литические ферменты, приводящие к разрушению тканей. Каков же механизм снижения обмена веществ до нуля при сомати, приводящий к отвердению тела и его своеобразной консервации? - спросил я.</w:t>
        <w:br/>
        <w:t xml:space="preserve">- Это особый механизм, и осуществляется он через воду организма, - ответил свами Дарам. </w:t>
        <w:br/>
        <w:t xml:space="preserve">- Подвергается ли тело в состоянии сомати воздействию микробов? </w:t>
        <w:br/>
        <w:t xml:space="preserve">- Почти не подвергается. Но лучше выбирать чистые места. </w:t>
        <w:br/>
        <w:t>- Как воздействует температура на тело в состоянии сомати? - Лучше холодная температура.</w:t>
        <w:br/>
        <w:t>- А как можно воздействовать на воду организма, чтобы снизить обмен веществ до нуля?</w:t>
        <w:br/>
        <w:t>- Через биополе, путем медитации, - ответил свами Дарам -. Биополе и вода в организме сопряжены. Но человек должен научиться столь эффективно медитировать, чтобы биополе начало воздействовать на воду организма и через нее на обменные процессы. Сомати -это высшая форма медитации. Не каждый человек путем медитацвд может достигнуть состояния сомати и не каждый, кто научился входить в состояние сомати, может достигнуть глубокого сомати, когда тело может сохраняться многие годы.</w:t>
        <w:br/>
        <w:t>- А что происходит с душой в состоянии сомати?</w:t>
        <w:br/>
        <w:t>- В учении о сомати есть термин - "QBE" ("Out of Body Experience"), что означает "опыт вне тела", когда ты можешь наблюдать свое тело со стороны. При сомати душа находится вне тела, как бы рядом с телом. Человек может продолжать жизнь, оставив свое тело как бы в законсервированном состоянии, а потом возвратиться туда. С помощью сомати можно понять жизнь души; человек наяву видит свое тело, которое бездействует и как будто мертвое, но ты ощущаешь, что ты живешь. Во время сомати человек понимает, что можно жить и без тела.</w:t>
        <w:br/>
        <w:t>- Значит, роль сомати состоит, с одной стороны, в показе возможности жизни без тела, с другой - в возможности законсервировать свое тело на многие годы. Тело, образно говоря, еще пригодится, - сказал я.</w:t>
        <w:br/>
        <w:t>- Тело может быть законсервировано на сотни, тысячи и даже миллионы лет, - ответил свами Дарам.</w:t>
        <w:br/>
        <w:t>- Удивительно, - воскликнул я, - ведь сомати может быть спасительным состоянием, чтобы человек пережил катаклизмы и катастрофы, вплоть до глобальных. Сохранение человеческого тела в состоянии сомати может быть посулом к созданию Генофонда человечества. Так ли это?</w:t>
        <w:br/>
        <w:t>- Надо ли сохранять человеческие тела на случай глобальных катастроф?</w:t>
        <w:br/>
        <w:t>- Роль тела тоже нельзя умалять, как делают это некоторые религии. Тело человека создавалось путем длительной эволюции. Зачем проходить этот путь заново, легче сохранить тело в состоянии сомати, - ответил свами Дарам.</w:t>
        <w:br/>
        <w:t>- Я думаю, в природе тоже еще существуют прецеденты сомати. Например, зимняя спячка животных. На Севере бурый медведь находится в спячке 7-8 месяцев в году, причем берлогу вряд ли можно назвать теплой. Вероятно, медведь по подобию сомати снижает свой обмен веществ. Медведь-шатун - это медведь, который не смог войти состояние сомати. К тому же можно вспомнить зимнюю спячку сусликов, сурков, хомяков, змей, лягушек, насекомых и других живых существ. Очевидно, соматиподобное состояние есть способ адаптации к условиям Севера.</w:t>
      </w:r>
    </w:p>
    <w:p>
      <w:pPr>
        <w:pStyle w:val="Style15"/>
        <w:rPr/>
      </w:pPr>
      <w:r>
        <w:rPr/>
        <w:drawing>
          <wp:inline distT="0" distB="0" distL="0" distR="0">
            <wp:extent cx="1571625" cy="1409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26" r="-23" b="-26"/>
                    <a:stretch>
                      <a:fillRect/>
                    </a:stretch>
                  </pic:blipFill>
                  <pic:spPr bwMode="auto">
                    <a:xfrm>
                      <a:off x="0" y="0"/>
                      <a:ext cx="1571625" cy="1409700"/>
                    </a:xfrm>
                    <a:prstGeom prst="rect">
                      <a:avLst/>
                    </a:prstGeom>
                  </pic:spPr>
                </pic:pic>
              </a:graphicData>
            </a:graphic>
          </wp:inline>
        </w:drawing>
      </w:r>
    </w:p>
    <w:p>
      <w:pPr>
        <w:pStyle w:val="Style15"/>
        <w:rPr/>
      </w:pPr>
      <w:r>
        <w:rPr/>
        <w:br/>
        <w:br/>
        <w:t>- Я представитель теплой страны. Мне трудно утверждать это, но сказанное вами логично, - ответил свами Дарам.</w:t>
        <w:br/>
        <w:t>- А где находится душа? - допытывался я.</w:t>
        <w:br/>
        <w:t>- Душу в народе называют сердцем. Но сердце - это лишь насос. А "сердце -душа" находится в области пупка.</w:t>
        <w:br/>
        <w:t>- В медицине есть такое понятие, как "человек-растение", то есть работает сердце, текут обмен-ные процессы, а человек вне сознания. Означает ли это, что душа не хочет возвращаться в данное тело, может, оно не нравится душе, может, оно слишком разрушено? - спросил я.</w:t>
        <w:br/>
        <w:t>- Да, тело в принципе может жить без души, но это будет "человек-растение". Если душа возвратится в тело, это будет снова</w:t>
        <w:br/>
        <w:t>человек.</w:t>
        <w:br/>
        <w:t>- А каковы взаимоотношения тела и души в состоянии сомати?</w:t>
        <w:br/>
        <w:t>- Если душа находится вне тела в состоянии сомати, то тело так и остается в законсервированном состоянии. Если душа возвращается в тело, то человек выходит из состояния сомати и оживает через пять, Десять, сто, тысячу, много тысяч лет и миллионы лет, - ответил свами Дарам.</w:t>
        <w:br/>
        <w:t>- Кто посылает душу в тело?</w:t>
        <w:br/>
        <w:t>- Высший Разум. В состоянии сомати быть очень полезно, так Как человек узнает другую жизнь - жизнь души, осознает роль Высшего Разума и, возвратившись в тело, становится более духовным, не воинственным. Если бы люди чаще бывали в состоянии сомати, на свете бы сохранялся мир.</w:t>
        <w:br/>
        <w:t>- Что такое душа?</w:t>
        <w:br/>
        <w:t>- Душа - это часть энергии Вселенной, и находится она в специально очерченном пространстве. Энергия души - это энергия вне электрона и вне протона. Но энергия души очень сильна, она способу воздействовать на гравитацию. Энергия многих душ обладает колос сальной мощью. Бывают позитивная и негативная энергии души, которые сопряжены. Душевная энергия может созидать и может разрушать. Ленин, Сталин, Гитлер аккумулировали отрицательную душевную энергию, и она вылилась в уничтожение людей, в войну. Зло и добро идут рядом друг с другом. Негативная душевная энергия может притягивать разрушающие космические объекты, воздействовать на природу. Поэтому довольно часто конфликты и войны сопровождаются падением метеоритов, землетрясениями...</w:t>
        <w:br/>
        <w:t>- Притягивание негативной душевной энергией космических объектов происходит, образно говоря, как шаровая молния притягивается к электричеству? - спросил Венер Гафаров.</w:t>
        <w:br/>
        <w:t>- Образно говоря, да. Но здесь действуют другие физические законы, - ответил свами Дарам.</w:t>
        <w:br/>
        <w:t>- Интересно...</w:t>
        <w:br/>
        <w:t>- Вы начали свои исследования с изучения глаз, - продолжал свами Дарам, - и вам, конечно же, известно, что глаза - это зеркало души. Мы говорим друг с другом не только языком, но и глазами, поскольку глаза - это окно в душу. Зрение попадает прямо в душу, и это понятно, поскольку зрение является главным нашим чувством. Сравните, пожалуйста: дистанция зрения - много километров, дистанция слуха - метры, язык и пальцы действуют через контакт. Слепые люди много теряют не только в физической жизни, но и в душевной.</w:t>
        <w:br/>
        <w:t>- Это означает, что энергия души воздействует через глаза? - спросил я.</w:t>
        <w:br/>
        <w:t>- Да. Кроме того, я заметил в ваших исследованиях глаз один чрезвычайно важный момент - это то, что размер роговицы глаза является константой для всех людей. Это совпадает с религиозными знаниями и свидетельствует о том, что Бог дал одинаковые возможности самореализации каждому человеку.</w:t>
        <w:br/>
        <w:t>- Интересная мысль...</w:t>
        <w:br/>
        <w:t>- Именно роговица является окном, через которое может самореализоваться душа. Я бы мог вам рекомендовать более подробно изучить психическую энергию, например, замерять ее при выходе из глаз. Используйте последние достижения физики, - сказал свами Дарам. Здесь позвольте сделать отступление и привести логическую выжимку из современных представлений физики о душе и психической энергии, которую подготовил участник нашей экспедиции (заместитель руководителя) Валерий Лобанков - крупный российский физик, специалист по физике поля.</w:t>
        <w:br/>
      </w:r>
      <w:r>
        <w:rPr>
          <w:i/>
          <w:iCs/>
        </w:rPr>
        <w:t xml:space="preserve">Существуют физический и тонкий миры. Физический мир включает в себя материю (планеты, звезды и проч.) и электромагнитное и гравитационное поля. Тонкий мир включает в себя психофизические явления (психическая энергия, биоэнергия и т.п.). Тонкий мир основывается на сверхвысоких частотах. </w:t>
      </w:r>
    </w:p>
    <w:p>
      <w:pPr>
        <w:pStyle w:val="Style15"/>
        <w:rPr/>
      </w:pPr>
      <w:r>
        <w:rPr/>
        <w:drawing>
          <wp:inline distT="0" distB="0" distL="0" distR="0">
            <wp:extent cx="2257425" cy="8477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42" r="-16" b="-42"/>
                    <a:stretch>
                      <a:fillRect/>
                    </a:stretch>
                  </pic:blipFill>
                  <pic:spPr bwMode="auto">
                    <a:xfrm>
                      <a:off x="0" y="0"/>
                      <a:ext cx="2257425" cy="847725"/>
                    </a:xfrm>
                    <a:prstGeom prst="rect">
                      <a:avLst/>
                    </a:prstGeom>
                  </pic:spPr>
                </pic:pic>
              </a:graphicData>
            </a:graphic>
          </wp:inline>
        </w:drawing>
      </w:r>
    </w:p>
    <w:p>
      <w:pPr>
        <w:pStyle w:val="Style15"/>
        <w:rPr/>
      </w:pPr>
      <w:r>
        <w:rPr/>
        <w:t>Существуют также торсионные поля, т.е. поля кручения. Проявлением торсионных полей в физическом мире является инерция. Проявлением торсионных полей в тонком мире является душа - энергетический сгусток в виде полей кручения. В пределах этого закрученного пространства (души) содержится информация о функционировании человеческого тела (астральное тело) и о процессе мышления (ментальное тело). Процесс мышления вызывает закручивание пространства: добрые мысли закручивают пространство в одном направлении, злые мысли - в противоположном направлении.</w:t>
      </w:r>
    </w:p>
    <w:p>
      <w:pPr>
        <w:pStyle w:val="Style15"/>
        <w:rPr/>
      </w:pPr>
      <w:r>
        <w:rPr/>
        <w:drawing>
          <wp:inline distT="0" distB="0" distL="0" distR="0">
            <wp:extent cx="1466850" cy="14573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 t="-25" r="-25" b="-25"/>
                    <a:stretch>
                      <a:fillRect/>
                    </a:stretch>
                  </pic:blipFill>
                  <pic:spPr bwMode="auto">
                    <a:xfrm>
                      <a:off x="0" y="0"/>
                      <a:ext cx="1466850" cy="1457325"/>
                    </a:xfrm>
                    <a:prstGeom prst="rect">
                      <a:avLst/>
                    </a:prstGeom>
                  </pic:spPr>
                </pic:pic>
              </a:graphicData>
            </a:graphic>
          </wp:inline>
        </w:drawing>
      </w:r>
    </w:p>
    <w:p>
      <w:pPr>
        <w:pStyle w:val="Style15"/>
        <w:rPr/>
      </w:pPr>
      <w:r>
        <w:rPr>
          <w:i/>
          <w:iCs/>
        </w:rPr>
        <w:t>Все души являются частью Всеобщего информационного поля, которое в народе считается Высшим Разумом. Некоторые люди, такие, как Е. Блаватская и Е. Рерих, могут подключаться к Всеобщему информационному полю и получать оттуда знания, которые кажутся нам удивительными. В этом информационном поле собраны знания не только нашей, но и предыдущих цивилизаций. Пространство в нашей Вселенной замкнуто, поэтому,-подключившись ко Всеобщему информационному полю, можно видеть прошлое и будущее.</w:t>
        <w:br/>
      </w:r>
      <w:r>
        <w:rPr/>
        <w:t>Изначально существовало только пространство и Абсолют (Абсолютное ничто), т.е. план будущих созданий. Пространство есть нейтрализованные материя и антиматерия, где постоянно происходит созда-ние материи и антиматерии, постоянно нейтрализующихся друг другом. Абсолют нарушает процесс нейтрализации. Появляются материя и антиматерия, но они не нейтрализуют друг друга.</w:t>
        <w:br/>
        <w:t>Вначале возник тонкий мир, потом физический мир. В физическом мире материя уплотнялась, в связи с чем возникали звезды, планеты и проч. Уплотнение тонкого мира привело к созданию душ.</w:t>
        <w:br/>
        <w:t>Души на земле постепенно уплотнялись и начали обретать физическое тело. Вначале тело было не плотным, оно могло проходить через предметы. Потом оно уплотнилось и приобрело современные черты. Так появились человек, животные, растения. Вначале сознание было постоянно подключено ко Всеобщему информационному полю, потом эта способность была утрачена по причине того, что предыдущая цивилизация (атланты) накопила слишком много отрицательной психической энергии, т.е. торсионных полей, закрученных в негативную сторону.</w:t>
        <w:br/>
        <w:t>Существует закон кармы, т.е. возможность души последовательно жить в разных физических телах, накапливая при этом положительную или отрицательную психическую энергию. Человек с плохой кармой путем добрых деяний должен раскрутить свои торсионные поля в позитивную сторону, чтобы избавиться от негативно закрученных полей и стать более счастливым. Каждой душе даны одинаковые возможности для самореализации.</w:t>
        <w:br/>
        <w:t>Далее разговор со свами Дарамом перешел на вопрос о предыдущих цивилизациях.</w:t>
        <w:br/>
        <w:t>- На земле было 22 цивилизации, - сразу сказал свами Дарам. - Цивилизации действительно достигали высокого технократического уровня и самоуничтожались. Самоуничтожение происходило или в виде глобальных конфликтов, или как результат космических катаклизмов, вызванных во многом воздействием на космические объекты негативной психической энергии. В результате глобальных катастроф на земле менялся климат. И как только климат земли становился благоприятным для жизни, человечество вновь возникало в виде новой цивилизации, развивалось, достигало высокого технократического уровня и вновь самоуничтожалось.</w:t>
        <w:br/>
        <w:t>- Обидно, что знания, накопленные предыдущими цивилизациями, уничтожались вместе с ними, - пожалел я.</w:t>
        <w:br/>
        <w:t>- Нет, знания не уничтожались. Положительные из этих знаний (т.е. торсионные поля, закрученные в позитивную сторону. - Э. М.)</w:t>
      </w:r>
    </w:p>
    <w:p>
      <w:pPr>
        <w:pStyle w:val="Style15"/>
        <w:rPr/>
      </w:pPr>
      <w:r>
        <w:rPr/>
        <w:drawing>
          <wp:inline distT="0" distB="0" distL="0" distR="0">
            <wp:extent cx="1905000" cy="2705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13" r="-19" b="-13"/>
                    <a:stretch>
                      <a:fillRect/>
                    </a:stretch>
                  </pic:blipFill>
                  <pic:spPr bwMode="auto">
                    <a:xfrm>
                      <a:off x="0" y="0"/>
                      <a:ext cx="1905000" cy="2705100"/>
                    </a:xfrm>
                    <a:prstGeom prst="rect">
                      <a:avLst/>
                    </a:prstGeom>
                  </pic:spPr>
                </pic:pic>
              </a:graphicData>
            </a:graphic>
          </wp:inline>
        </w:drawing>
      </w:r>
    </w:p>
    <w:p>
      <w:pPr>
        <w:pStyle w:val="Style15"/>
        <w:rPr/>
      </w:pPr>
      <w:r>
        <w:rPr/>
        <w:t>- А вы можете входить в Высшие знания.</w:t>
        <w:br/>
        <w:t>- Да, могу, - четко ответил свами Дарам.</w:t>
        <w:br/>
        <w:t>- Расскажите о последней, предыдущей цивилизации атлантов, попросил я.</w:t>
        <w:br/>
        <w:t>- Эта цивилизация была очень развитой. Она утонула в море. Кли-мат в то время был очень теплый и влажный. Земля была в виде остро-BOB. Растительность была другая. Много растений росло' под водой. Ат-ланты имели подводные плантации, много плавали в воде. Небо было красное. Они могли воздействовать на гравитацию, имели удивительные летательные аппараты. Они владели направленной психической энергией. К сожалению, эта цивилизация накопила много негативной психической энергии, которая выливалась в конфликты. Это была одна из развитых цивилизаций на земле. Но и она не убереглась от накопления негативной психической энергии. В итоге произошел космический катаклизм. Земля изменила свою ось, огромная морская волна обошла земной шар, смыв города и потопив человечество.</w:t>
        <w:br/>
        <w:t>- Мы произошли от атлантов?</w:t>
        <w:br/>
        <w:t>- Да, мы произошли от атлантов, - ответил свами Дарам. - Атланты смогли сохранить свои тела в состоянии сомати на Гималаях - самой высокой части мира, куда не дошла волна во время всемирного потопа. Позже, когда вода отступила и условия на земле снова стали достаточно благоприятными для жизни, души возвратились в тела атлантов, и они снова начали жить, дав росток современной цивилизации. У них были трудные условия жизни. Внешность их постепенно изменилась согласно изменившимся условиям жизни на земле и приобрела черты человека нашей цивилизации.</w:t>
        <w:br/>
        <w:t>- Не кажется ли вам это невероятным?</w:t>
        <w:br/>
        <w:t>- Невероятного здесь ничего нет. Когда астронавты были на Луне и взяли пробы лунной почвы, то в ней были обнаружены законсервированные микробы. Если бы на Луне возникла атмосфера, эти микробы могли бы ожить. Так же человек в состоянии сомати является человеком в законсервированном состоянии. Для религиозных мастеров Востока сомати столь же естественно и понятно, как для вас закон Ньютона. Сомати является единственным спасительным моментом при самоуничтожении цивилизаций. Те люди, которые вошли в состояние сомати и находятся в нем тысячи и миллионы лет, посвящают себя самым высоким целям, главная из которых - выживание человечества в случае самоуничтожения цивилизации.</w:t>
        <w:br/>
        <w:t xml:space="preserve">- Где сохраняются тела в состоянии сомати? </w:t>
        <w:br/>
        <w:t>- Они могут сохраняться в трех местах, - ответил свами Дарам. Первое - в воде. Вода - это особая субстанция, роль которой в возникновении жизни на земле исключительна. Вода - это среднее между воздухом и землей (имеется в виду плотность. - Э. М.). Челона 66% состоит из воды. Солевой состав морской воды и воды человеческого организма примерно одинаков. Поэтому тело человека в состоянии сомати может быть законсервировано в воде на долгое время. Механизм снижения обмена веществ при сомати заключается в изменении свойств воды человеческого организма.</w:t>
        <w:br/>
        <w:t>- Извините, - не удержался я, - несколько лет мы в нашем институте изучаем воду человеческого организма. Мы нашли, что эта вода является носителем информации, роль которой очень велика при -регенерации тканей.</w:t>
        <w:br/>
        <w:t>- Информация, которую несет вода организма, связана с душой, - сказал свами Дарам.</w:t>
        <w:br/>
        <w:t>- Скажите, - спросил Венер Гафаров, - не являются ли дельфины потомками атлантов, вышедших из состояния сомати в море, которые в процессе эволюции приспособились к морскому образу жизни? Подтверждением этого, - продолжал он, - могут быть высокие ментальные способности дельфинов, способность общаться в ультразвуковом диапазоне (как и атланты), форма дыхательного отверстия и другие общие признаки.</w:t>
        <w:br/>
        <w:t>- Не знаю. Может быть, - ответил свами Дарам. - Я думаю, человек вышел из моря.</w:t>
        <w:br/>
        <w:t>- Что за второе и третье места, где могут сохраняться тела людей в состоянии сомати?</w:t>
        <w:br/>
        <w:t>- Это ледники и пещеры. В Гималаях, например, нашли рыбу, которая пролежала в леднике миллионы лет. Когда она оттаяла, она поплыла. Подобное может произойти и с человеком в состоянии сомати. А в пещерах стабильная холодная температура, также благоприятствующая сохранению тела в состоянии сомати.</w:t>
        <w:br/>
        <w:t>- Я читал, - сказал Сергей, - что кто-то из русских исследователей, то ли Цибиков, то ли Рерих, видели в одной из пещер Тибета очень большой череп человека с отверстием на лбу, напоминающим орбиту глаза.</w:t>
        <w:br/>
        <w:t>- "Третий глаз" не выглядел как глаз. Отверстие могло быть травматического характера, - ответил свами Дарам. - Кстати, я не рекомендую вам искать в пещерах атлантов в состоянии сомати.</w:t>
        <w:br/>
        <w:t>- Почему?</w:t>
        <w:br/>
        <w:t>- Это опасно для вас.</w:t>
        <w:br/>
        <w:t>-Чем?</w:t>
        <w:br/>
        <w:t xml:space="preserve">- Пещеры, где находятся тела атлантов в состоянии сомати, чрезвычайно труднодоступны и скрыты от человеческого взора. Это сделано специально, чтобы не погибали люди. В этих пещерах действуют особые, неведомые нам силы, смертельные для человека. </w:t>
        <w:br/>
        <w:t>Силы эти призваны сохранять покой атлантов в состоянии сомати. Силы эти наводятся душами атлантов, находящихся в состоянии сомати. Эти силу имеют биоэнергетический характер и являются силами такого же рода как те, которыми владели атланты, воздействуя на гравитацию и не-редвигая огромные каменные блоки, строя пирамиды. Противодействия таким силам человек нашей цивилизации не знает. Не надо забывать о том, что цивилизация атлантов была значительно более развитой, чем наша.</w:t>
        <w:br/>
        <w:t>- А нельзя войти в контакт с душами атлантов, находящихся в сомати</w:t>
        <w:br/>
        <w:t>- Вряд ли. Уровень развития душ атлантов значительно выше нашего. Вряд ли они поверят в доброту ваших намерений. Запомните, никто - ни король, ни президент, ни самый великий ученый - не сможет дать разрешения побеспокоить атлантов в состоянии сомати. Это решают только они - те, кто находится в сомати. Вход без разрешения означает смерть.</w:t>
        <w:br/>
        <w:t>- Такая же ситуация прослеживается при сохранении тел атлантов в ледниках и в воде?</w:t>
        <w:br/>
        <w:t>- Да, - твердо ответил свами Дарам.</w:t>
        <w:br/>
        <w:t>Наступило молчание. Завеса тайны приоткрылась, но было ясно, что открыть ее полностью нельзя.</w:t>
        <w:br/>
        <w:t>- Кто были пророки? - прервав молчание, спросил я.</w:t>
        <w:br/>
        <w:t>- Пророками были люди, которые владели добрыми знаниями предыдущих цивилизаций и передавали их людям. В большинстве случаев это были обычные люди... - ответил свами Дарам.</w:t>
        <w:br/>
        <w:t>- А мог быть пророком человек предыдущей цивилизации, отличающийся по внешности от обычных людей?</w:t>
        <w:br/>
        <w:t>- Да, мог - если он вышел из состояния сомати тогда, когда новая цивилизация уже развилась и люди уже изменили свой облик сообразно новым условиям.</w:t>
        <w:br/>
        <w:t>- Я понимаю, что вы уже устали, - сказал я, - тем не менее расскажите про "SoHm".</w:t>
        <w:br/>
        <w:t>- Вам уже рассказывали об этом?</w:t>
        <w:br/>
        <w:t>- Да. - Я вкратце изложил суть полученных нами сведений о последнем послании.</w:t>
        <w:br/>
        <w:t>- К сказанному могу добавить, - начал рассказывать свами Дарам, - что "SoHm" - это разговор носом: вдох - "So", выдох - "Нm". Это пришло от предыдущей цивилизации, они на самом деле разговаривали носом. Но роль "SoHm" очень велика: "SoHm" - это звук носа, это звук жизни и смерти. Когда рождается ребенок, он является "человеком-растением", при первом вдохе душа влетает в тело ребенка, то есть вдох ("So") - это жизнь. Когда человек умирает, то душа вылетает из тела вместе с последним выдохом, то есть выдох ("Нт") - это смерть. Вдох означает жизнь, выдох - смерть. Принцип "SoHm" символизирует бесконечность и единство жизни и смерти, а также то, что главное находится там - за пределами земной жизни. "Аминь" и тому подобные слова в разных религиях - все они являются отражением "SoHm".</w:t>
        <w:br/>
        <w:t>- Почему "SoHm" называют последним посланием?</w:t>
        <w:br/>
        <w:t>- Потому что это - предупреждение о необходимости самореализации каждого человека в пределах его жизни на земле в добром направлении. Предыдущая цивилизация атлантов, к сожалению, реализовалась не только в добром, но и в злом направлении. Атланты легко могли входить в Высший Разум (т.е. во Всеобщее информационное поле. - Э. М.) и использовали знания, полученные оттуда, не только для добрых, но и для злых целей. Послание "SoHm" означает, что следующая цивилизация, то есть наша, не будет допущена к "вселенскому банку знаний", потому что нет веры в то, что эти знания будут использованы только для добрых целей. "SoHm" означает "реализуйтесь сами" в периоде между первым вдохом и последним выдохом, то есть в периоде жизни на Земле.</w:t>
      </w:r>
    </w:p>
    <w:p>
      <w:pPr>
        <w:pStyle w:val="Style15"/>
        <w:rPr/>
      </w:pPr>
      <w:r>
        <w:rPr/>
        <w:drawing>
          <wp:inline distT="0" distB="0" distL="0" distR="0">
            <wp:extent cx="1438275" cy="2047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 t="-18" r="-25" b="-18"/>
                    <a:stretch>
                      <a:fillRect/>
                    </a:stretch>
                  </pic:blipFill>
                  <pic:spPr bwMode="auto">
                    <a:xfrm>
                      <a:off x="0" y="0"/>
                      <a:ext cx="1438275" cy="2047875"/>
                    </a:xfrm>
                    <a:prstGeom prst="rect">
                      <a:avLst/>
                    </a:prstGeom>
                  </pic:spPr>
                </pic:pic>
              </a:graphicData>
            </a:graphic>
          </wp:inline>
        </w:drawing>
      </w:r>
    </w:p>
    <w:p>
      <w:pPr>
        <w:pStyle w:val="Style15"/>
        <w:rPr/>
      </w:pPr>
      <w:r>
        <w:rPr/>
        <w:t>- Слишком опасно допускать людей к "Вселенскому банку знаний", поскольку овладение знаниями, например о новых видах энергии, может стать фатальным для нашей цивилизации, - сказал я. - Принцип "SoHm" свидетельствует о том, что Высший Разум решил Прекратить легкий доступ людей к Всеобщим знаниям, - пусть люди Реализуются сами, сами накапливают знания.</w:t>
        <w:br/>
        <w:t>- Да, это так, - ответил свами Дарам.</w:t>
        <w:br/>
        <w:t>- Но ведь, - продолжал я, - некоторые люди допускаются ко Всеобщему информационному полю. Я понимаю, что это те люди, в Добрых намерениях которых не возникает сомнений, то есть торсион-ttbie поля этих людей закручены явно в позитивную сторону. Эти люди, видимо, и становятся пророками крупными учеными, но у них трудная жизнь, поскольку они борются с не-гативно закрученными полями многих людей.</w:t>
        <w:br/>
        <w:t>- Такие люди - мастера, - сказал свами Дарам.</w:t>
        <w:br/>
        <w:t>- Хочу вам рассказать один случай, - не умолкал я. - Мне довелось посмотреть документальный фильм о конструировании и строительстве летающих тарелок гитлеровскими заводами на основании знаний, полученных из Вселенского информационного поля. Эти знания получили две женщины-"контактеры" и передали их гитреяовцам. Гитлеровцы к концу войны построили летающие тарелки, они летали, но воспользоваться ими они не успели. Созданные летающие тарелки неведомым образом исчезли. Передача информации о летательных аппаратах, видимо предыдущей цивилизации, гитлеровцам явилась, как я понимаю, прямым нарушением принципа "SoHm" - "реализуйтесь сами". Тогда почему же состоялась передача этой информации? Может быть, в противовес Сталину, злые намерения которого не вызывали сомнений?</w:t>
        <w:br/>
        <w:t>- Может быть, - промолвил свами Дарам. - Но не забывайте, что существует и Великий дух зла. Позитивная и негативная психическая энергия сопряжены, а Добро и Зло идут рядом. Нельзя умалять роли негативной психической энергии.</w:t>
        <w:br/>
        <w:t>- А может Вселенское информационное поле исправить свою ошибку? Может быть, именно это явилось причиной таинственного исчезновения гитлеровских летающих тарелок?</w:t>
      </w:r>
    </w:p>
    <w:p>
      <w:pPr>
        <w:pStyle w:val="Style15"/>
        <w:rPr/>
      </w:pPr>
      <w:r>
        <w:rPr/>
        <w:drawing>
          <wp:inline distT="0" distB="0" distL="0" distR="0">
            <wp:extent cx="1304925" cy="19335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 t="-19" r="-28" b="-19"/>
                    <a:stretch>
                      <a:fillRect/>
                    </a:stretch>
                  </pic:blipFill>
                  <pic:spPr bwMode="auto">
                    <a:xfrm>
                      <a:off x="0" y="0"/>
                      <a:ext cx="1304925" cy="1933575"/>
                    </a:xfrm>
                    <a:prstGeom prst="rect">
                      <a:avLst/>
                    </a:prstGeom>
                  </pic:spPr>
                </pic:pic>
              </a:graphicData>
            </a:graphic>
          </wp:inline>
        </w:drawing>
      </w:r>
    </w:p>
    <w:p>
      <w:pPr>
        <w:pStyle w:val="Style15"/>
        <w:rPr/>
      </w:pPr>
      <w:r>
        <w:rPr/>
        <w:t>- При нарушении принципа "SoHm" Высший Разум не может повлиять силой, поскольку он вне сил, но он может повлиять на души людей. В частности, он мог повлиять на души создателей летающих тарелок, убеждая их разрушить результаты своих трудов. Добро должно побеждать, в противном случае мир будет разрушен.</w:t>
        <w:br/>
        <w:t>- Обидно, что из-за зла и властолюбиво настроенных атлантов наша цивилизация отрезана от "вселенского банка знаний", - в сердцах сказал я.</w:t>
        <w:br/>
        <w:t>- Конечно, не все атланты были злыми, но злая энергия в их цивилизации победила. Посмотрим, что будет с нашей цивилизацией, победит ли Добро, я не знаю. Поэтому все религии учат одному - постоянно повторять "аминь" (или подобные слова), что означает "SoHm", то есть я реализуюсь сам в добром направлении, - сказал свами Дарам.</w:t>
        <w:br/>
        <w:t>- "SoHm" может оказаться и последним предупреждением человечеству. Высший Разум может отказаться послать души обратно в тела в состоянии сомати, если и наша цивилизация самоуничтожится.</w:t>
        <w:br/>
        <w:t>- Может быть...</w:t>
        <w:br/>
        <w:t>- И последний вопрос, извините, - сказал я. - В начале нашей беседы, когда мы показали вам изображение гипотетического атланта, вы спросили, видели ли мы их. Что, их можно в настоящее время увидеть?</w:t>
        <w:br/>
        <w:t>- Да. Они до сих пор должны находиться в состоянии сомати. И не только они...</w:t>
        <w:br/>
        <w:t>- А кто еще?</w:t>
        <w:br/>
        <w:t>Мы проводили мастера свами Дарама до дома. Долго и тепло прощались. Этот человек излучал душевную доброту и силу. Не хотелось уходить. Сергей и Венер жали по очереди его руку, я фотографировал. Свами Дарам широко улыбался.</w:t>
        <w:br/>
        <w:t>- Используйте эти знания для добрых целей, - напоследок сказал он.</w:t>
      </w:r>
    </w:p>
    <w:p>
      <w:pPr>
        <w:pStyle w:val="Style15"/>
        <w:rPr/>
      </w:pPr>
      <w:r>
        <w:rPr/>
        <w:drawing>
          <wp:inline distT="0" distB="0" distL="0" distR="0">
            <wp:extent cx="1571625" cy="20002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 t="-18" r="-23" b="-18"/>
                    <a:stretch>
                      <a:fillRect/>
                    </a:stretch>
                  </pic:blipFill>
                  <pic:spPr bwMode="auto">
                    <a:xfrm>
                      <a:off x="0" y="0"/>
                      <a:ext cx="1571625" cy="2000250"/>
                    </a:xfrm>
                    <a:prstGeom prst="rect">
                      <a:avLst/>
                    </a:prstGeom>
                  </pic:spPr>
                </pic:pic>
              </a:graphicData>
            </a:graphic>
          </wp:inline>
        </w:drawing>
      </w:r>
    </w:p>
    <w:p>
      <w:pPr>
        <w:pStyle w:val="Style15"/>
        <w:rPr/>
      </w:pPr>
      <w:r>
        <w:rPr/>
        <w:t>Итак в индийской части экспедиции нам удалось найти подтверждение основных положений нашей гипотезы. Такие логические выво-ды, как тибетское происхождение нашей цивилизации, облик атланта, возникновение и самоуничтожение цивилизаций на земле и другие, казались нам в доэкспедиционный период зыбкими и неубедительными. После бесед с индийскими свами мы поняли, что для них это является естественным и понятным, поскольку так учит их религиозная наука.</w:t>
        <w:br/>
        <w:t>Может быть, мы "изобрели велосипед"? В какой-то степени, возможно, это и так. Но это тот случай в науке, когда независимо полученные данные совпадают с историко-религиозными знаниями. Религия, которую многие люди воспринимают как сказку или благочестивый наказ, тем не менее является глубинным знанием, пришедшим, как сказал свами Дарам, от предыдущих цивилизаций.</w:t>
        <w:br/>
        <w:t>Мы поняли, что наиболее глубинные религиозные знания не придаются широкой огласке, т.е. являются секретными, только по той причине, что они могут попасть в руки злых сил.</w:t>
        <w:br/>
        <w:t>Не передадим ли мы эти знания злым силам? Ведь нам открыли много секретов! Нет. В описании мы упустили некоторые моменты, которые могут иметь значение для негативного использования. Мы их не откроем никогда. Доверие мы заслужили не только за счет того, что "угадали" облик людей предыдущей цивилизации, но прежде всего за счет добронаправленной логики исследований. Очевидно также, что наступило время приоткрыть завесу над тайнами мироздания.</w:t>
        <w:br/>
        <w:t>Наиболее волнующими оказались новые для нас данные о последнем послании "SoHm" и сомати. Особое состояние души и тела - сомати - будоражило воображение как возможный способ сохранения человечества на Земле.</w:t>
        <w:br/>
        <w:t xml:space="preserve">Мы отправлялись в Непал и в Тибет. Теперь мы имели более очерченный круг вопросов. Что скажут об этом тибетские ламы? </w:t>
      </w:r>
    </w:p>
    <w:p>
      <w:pPr>
        <w:pStyle w:val="Normal"/>
        <w:jc w:val="center"/>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9:04:00Z</dcterms:created>
  <dc:creator>Мулдашев</dc:creator>
  <dc:description/>
  <dc:language>en-US</dc:language>
  <cp:lastModifiedBy>ДЭИР</cp:lastModifiedBy>
  <dcterms:modified xsi:type="dcterms:W3CDTF">2006-03-12T12:19:00Z</dcterms:modified>
  <cp:revision>2</cp:revision>
  <dc:subject/>
  <dc:title>От кого мы произошли?</dc:title>
</cp:coreProperties>
</file>