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rPr>
        <w:t>Мулдашев Эрнст Рифгатович</w:t>
      </w:r>
    </w:p>
    <w:p>
      <w:pPr>
        <w:pStyle w:val="Normal"/>
        <w:rPr>
          <w:b/>
          <w:b/>
          <w:bCs/>
          <w:color w:val="0000FF"/>
          <w:lang w:val="en-US"/>
        </w:rPr>
      </w:pPr>
      <w:r>
        <w:rPr>
          <w:b/>
          <w:bCs/>
          <w:color w:val="0000FF"/>
          <w:lang w:val="en-US"/>
        </w:rPr>
      </w:r>
    </w:p>
    <w:p>
      <w:pPr>
        <w:pStyle w:val="Normal"/>
        <w:jc w:val="center"/>
        <w:rPr>
          <w:b/>
          <w:b/>
          <w:bCs/>
          <w:color w:val="0000FF"/>
          <w:sz w:val="44"/>
          <w:szCs w:val="44"/>
          <w:lang w:val="en-US"/>
        </w:rPr>
      </w:pPr>
      <w:r>
        <w:rPr>
          <w:b/>
          <w:bCs/>
          <w:color w:val="0000FF"/>
          <w:sz w:val="44"/>
          <w:szCs w:val="44"/>
          <w:lang w:val="en-US"/>
        </w:rPr>
      </w:r>
    </w:p>
    <w:p>
      <w:pPr>
        <w:pStyle w:val="Normal"/>
        <w:jc w:val="center"/>
        <w:rPr>
          <w:b/>
          <w:b/>
          <w:bCs/>
          <w:color w:val="000080"/>
          <w:sz w:val="44"/>
          <w:szCs w:val="44"/>
          <w:lang w:val="en-US"/>
        </w:rPr>
      </w:pPr>
      <w:r>
        <w:rPr>
          <w:b/>
          <w:bCs/>
          <w:color w:val="000080"/>
          <w:sz w:val="44"/>
          <w:szCs w:val="44"/>
        </w:rPr>
        <w:t>"От кого мы произошли? Часть II Что сказали тибетские ламы"</w:t>
      </w:r>
    </w:p>
    <w:p>
      <w:pPr>
        <w:pStyle w:val="Normal"/>
        <w:jc w:val="center"/>
        <w:rPr>
          <w:lang w:val="en-US"/>
        </w:rPr>
      </w:pPr>
      <w:r>
        <w:rPr/>
        <w:drawing>
          <wp:inline distT="0" distB="0" distL="0" distR="0">
            <wp:extent cx="161798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646680"/>
                    </a:xfrm>
                    <a:prstGeom prst="rect">
                      <a:avLst/>
                    </a:prstGeom>
                  </pic:spPr>
                </pic:pic>
              </a:graphicData>
            </a:graphic>
          </wp:inline>
        </w:drawing>
      </w:r>
    </w:p>
    <w:p>
      <w:pPr>
        <w:pStyle w:val="Style15"/>
        <w:jc w:val="center"/>
        <w:rPr>
          <w:b/>
          <w:b/>
          <w:bCs/>
          <w:sz w:val="27"/>
          <w:szCs w:val="27"/>
        </w:rPr>
      </w:pPr>
      <w:bookmarkStart w:id="0" w:name="1"/>
      <w:bookmarkEnd w:id="0"/>
      <w:r>
        <w:rPr>
          <w:b/>
          <w:bCs/>
          <w:sz w:val="27"/>
          <w:szCs w:val="27"/>
        </w:rPr>
        <w:t>Предисловие автора</w:t>
      </w:r>
    </w:p>
    <w:p>
      <w:pPr>
        <w:pStyle w:val="Style15"/>
        <w:rPr/>
      </w:pPr>
      <w:r>
        <w:rPr/>
        <w:t>Я типичный ученый исследователь, и вся моя научная жизнь посвящена изучению строения и биохимии человеческих тканей с последующим их использованием в качестве трансплантантов в глазной и пластической хирургии. Я не склонен к философии. Я плохо переношу общество людей, имеющих склонность к потусторонним мыслям, экстрасенсорике, колдовству и прочим странностям. Ежегодно делая 300-400 сложнейших операций, я привык оценивать результаты научных изысканий по конкретным ясным параметрам: остроте зрения, конфигурации лица и т.п. Более того, я продукт коммунистической страны, и, хотел я того или не хотел, я был воспитан на пропаганде атеизма и возвеличивании Ленина, хотя никогда искренне не верил в коммунистические идеалы. Религию я никогда не изучал.</w:t>
        <w:br/>
        <w:t>В связи с этим я никогда не мог подумать, что когда-нибудь с научной точки зрения займусь проблемами мироздания, антропогенеза и философского осмысления религии.</w:t>
        <w:br/>
        <w:t>Все началось с простого в бытовом отношении вопроса: почему мы смотрим друг другу в глаза? Меня, как офтальмолога, этот вопрос заинтересовал. Начав исследования, мы вскоре создали компьютерную программу, способную анализировать геометрические параметры глаз. Это направление в офтальмологии мы назвали офтальмогеометрией. Нам удалось найти много ценных точек приложения офтальмогеометрии: идентификация личности, определение национальности, диагностика психических заболеваний и т.п. Но самым интересным оказалось то, что однажды мы, взяв фотографии людей всех рас мира, высчитали "среднестатистические глаза". Они принадлежали тибетской расе.</w:t>
        <w:br/>
        <w:t>Далее по математическому приближению глаз других рас к "среднестатистическим глазам" мы рассчитали пути миграции человечества из Тибета, которые удивительным образом совпали с историческими фактами. А потом мы узнали, что каждый храм на Тибете и в Непале как визитную карточку имеет изображение огромных необычных глаз. Подвергнув изображение этих глаз математической обработке по принципам офтальмогеометрии, нам удалось определить внешность их обладателя, которая оказалась весьма необычной.</w:t>
        <w:br/>
        <w:t>Кто это? - думал я. Я стал изучать восточную литературу, но ничего подобного не нашел. В то время я не мог предположить, что этот "портрет" необычного человека, который я буду держать в руках в Индии, Непале и Тибете, будет производить на лам и с вами такое огромное впечатление, что они, увидев рисунок, будут восклицать: "Это Он!" В то время я даже не думал, что этот рисунок станет путеводной нитью к гипотетическому раскрытию величайшей тайны человечества - Генофонда человечества.</w:t>
        <w:br/>
        <w:t>Я считаю логику королевой всех наук. Всю свою научную жизнь я применяю логический подход в разработке новых операций и новых трансплантантов. И в этом случае, когда мы отправились в трансгималайскую научную экспедицию с указанным рисунком необычного человека в руках, я тоже решил использовать столь привычный и обычный для меня логический подход. Полная путаница сведений, получаемых в экспедиции от лам, гуру и свами, а также из литературных и религиозных источников, стала с помощью логики выстраиваться в стройную цепочку и все более и более вела к осознанию того, что на земле существует страхующая система жизни в виде "законсервированных" путем сомати людей разных цивилизаций, находящихся в глубоких подземельях, - Генофонд человечества. Нам даже удалось найти одну из таких пещер и получить сведения от так называемых Особых людей, ежемесячно бывающих там.</w:t>
        <w:br/>
        <w:t>Чем же помог вышеуказанный рисунок? А помог он тем, что Особые люди видели и видят под землей людей с необычной внешностью. А среди них есть такой, который похож на человека, изображенного на нашем рисунке. Именно его они почтительно называют "Он". Кто это - "Он"? Я не могу точно ответить, но думаю, что "Он" - человек Шамбалы.</w:t>
        <w:br/>
        <w:t>Сейчас я, несмотря на то что являюсь рациональным ученым-практиком, стал полностью верить в существование Генофонда человечества. К этому привели логика и научные факты. Но одновременно с этим я понял, что наше с вами любопытство не так уж и много стоит, а нам было дозволено лишь приоткрыть великую тайну, но потрогать и сфотографировать "законсервированных" людей вряд ли удастся в ближайшем будущем. Кто мы такие? Мы еще неразумные дети в сравнении с высочайшей на земле цивилизацией лемурийцев, создавшей Генофонд человечества. Да и ставка Генофонда человечества слишком велика - быть прародителем человечества в случае глобальной катастрофы или самоуничтожения существующей земной цивилизации.</w:t>
        <w:br/>
        <w:t>Кроме того, нам удалось понять смысл слова "аминь", которое мы говорим каждый раз, заканчивая молитву. Породило это слово так называемое последнее послание "SoHm". Выяснилось, что наша, пятая, цивилизация заблокирована от знаний Того света, в связи с чем должна развиваться самостоятельно. После этого мне стал понятен источник знаний Посвященных, таких, как Нострадамус, Е. Бла-ватская и другие, которым удалось преодолеть принцип "SoHm" и выйти во Всеобщее информационное пространство, т.е. знания Того Света.</w:t>
        <w:br/>
        <w:t>Книга состоит из четырех частей. В первой части я вкратце восстанавливаю логику исследовательской мысли, начиная от постановки вопроса: "Почему мы смотрим друг другу в глаза?" - и заканчивая анализом облика человека, глаза которого изображены на тибетских храмах.</w:t>
        <w:br/>
        <w:t>Вторая и третья части книги посвящены фактическому материалу, собранному во время экспедиции у лам, гуру и свами, и представлены в основном в виде бесед с ними. Но в некоторых главах я делаю отступления, анализируя литературные источники (Е.Блаватская и другие), а также отвечаю на такие вопросы, как: "Кем был Будда?" и "Какие цивилизации существовали на Земле до нас?".</w:t>
        <w:br/>
        <w:t>Четвертая часть книги - самая сложная и посвящена философскому осмыслению полученных фактов. В этой части книги читатель найдет много любопытных размышлений о Генофонде человечества, загадочных Шамбале и Агарти, об одичании людей, о негативной ауре над Россией, а также о роли добра, любви и зла в жизни человека.</w:t>
        <w:br/>
        <w:t>Честно говоря, я и сам удивился, что закончил книгу анализом таких, на первый взгляд, простых и естественных понятий, как добро, любовь и зло. Но именно после этого анализа я наконец-то понял, почему все религии мира в один голос говорят о важности добра и любви. Именно после этого анализа я стал истинно уважать религию и искренне верить в Бога.</w:t>
        <w:br/>
        <w:t>Написав эту книгу, я, наверное, в чем-то ошибся, но в чем-то, наверное, прав. Мои друзья-соратники по экспедиции (Валерий Лобанков, Валентина Яковлева, Сергей Селиверстов, Ольга Ишмитова, Венер Гафаров) часто не соглашались со мной, спорили и поправляли меня. Очень помогли иностранные члены экспедиции - Шесканд Ариэль, Кирам Будцаачарайя (Непал), доктор Пасрича (Индия). Каждый из них внес свой вклад в наше общее дело. И я хотел бы сказать спасибо им. Также большое спасибо я хотел бы сказать Марату Фатхлисламову и Анасу Зарипову, снабжавшим меня литературой и помогавшим ее анализировать в период написания книги.</w:t>
        <w:br/>
        <w:t>Но, мне кажется, эта книга только первая из книг на эту тему.</w:t>
        <w:br/>
        <w:t>Исследования продолжаются.</w:t>
      </w:r>
    </w:p>
    <w:p>
      <w:pPr>
        <w:pStyle w:val="Style15"/>
        <w:jc w:val="center"/>
        <w:rPr>
          <w:b/>
          <w:b/>
          <w:bCs/>
          <w:sz w:val="36"/>
          <w:szCs w:val="36"/>
        </w:rPr>
      </w:pPr>
      <w:bookmarkStart w:id="1" w:name="2"/>
      <w:bookmarkEnd w:id="1"/>
      <w:r>
        <w:rPr>
          <w:b/>
          <w:bCs/>
          <w:sz w:val="36"/>
          <w:szCs w:val="36"/>
        </w:rPr>
        <w:t xml:space="preserve">Часть III </w:t>
      </w:r>
    </w:p>
    <w:p>
      <w:pPr>
        <w:pStyle w:val="Style15"/>
        <w:jc w:val="center"/>
        <w:rPr/>
      </w:pPr>
      <w:r>
        <w:rPr>
          <w:b/>
          <w:bCs/>
          <w:sz w:val="27"/>
          <w:szCs w:val="27"/>
        </w:rPr>
        <w:t>ЧТО СКАЗАЛИ НЕПАЛЬСКИЕ И ТИБЕТСКИЕ ЛАМЫ</w:t>
        <w:br/>
        <w:br/>
      </w:r>
      <w:r>
        <w:rPr>
          <w:b/>
          <w:bCs/>
          <w:sz w:val="27"/>
          <w:szCs w:val="27"/>
        </w:rPr>
        <w:drawing>
          <wp:inline distT="0" distB="0" distL="0" distR="0">
            <wp:extent cx="12573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4" r="-29" b="-24"/>
                    <a:stretch>
                      <a:fillRect/>
                    </a:stretch>
                  </pic:blipFill>
                  <pic:spPr bwMode="auto">
                    <a:xfrm>
                      <a:off x="0" y="0"/>
                      <a:ext cx="1257300" cy="1485900"/>
                    </a:xfrm>
                    <a:prstGeom prst="rect">
                      <a:avLst/>
                    </a:prstGeom>
                  </pic:spPr>
                </pic:pic>
              </a:graphicData>
            </a:graphic>
          </wp:inline>
        </w:drawing>
      </w:r>
    </w:p>
    <w:p>
      <w:pPr>
        <w:pStyle w:val="Style15"/>
        <w:rPr/>
      </w:pPr>
      <w:r>
        <w:rPr/>
        <w:drawing>
          <wp:inline distT="0" distB="0" distL="0" distR="0">
            <wp:extent cx="134302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7" r="-27" b="-27"/>
                    <a:stretch>
                      <a:fillRect/>
                    </a:stretch>
                  </pic:blipFill>
                  <pic:spPr bwMode="auto">
                    <a:xfrm>
                      <a:off x="0" y="0"/>
                      <a:ext cx="1343025" cy="1323975"/>
                    </a:xfrm>
                    <a:prstGeom prst="rect">
                      <a:avLst/>
                    </a:prstGeom>
                  </pic:spPr>
                </pic:pic>
              </a:graphicData>
            </a:graphic>
          </wp:inline>
        </w:drawing>
      </w:r>
    </w:p>
    <w:p>
      <w:pPr>
        <w:pStyle w:val="Style15"/>
        <w:rPr/>
      </w:pPr>
      <w:r>
        <w:rPr/>
        <w:drawing>
          <wp:inline distT="0" distB="0" distL="0" distR="0">
            <wp:extent cx="130492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8" r="-28" b="-28"/>
                    <a:stretch>
                      <a:fillRect/>
                    </a:stretch>
                  </pic:blipFill>
                  <pic:spPr bwMode="auto">
                    <a:xfrm>
                      <a:off x="0" y="0"/>
                      <a:ext cx="1304925" cy="1276350"/>
                    </a:xfrm>
                    <a:prstGeom prst="rect">
                      <a:avLst/>
                    </a:prstGeom>
                  </pic:spPr>
                </pic:pic>
              </a:graphicData>
            </a:graphic>
          </wp:inline>
        </w:drawing>
      </w:r>
    </w:p>
    <w:p>
      <w:pPr>
        <w:pStyle w:val="Style15"/>
        <w:rPr/>
      </w:pPr>
      <w:r>
        <w:rPr/>
        <w:t> </w:t>
      </w:r>
    </w:p>
    <w:p>
      <w:pPr>
        <w:pStyle w:val="Style15"/>
        <w:jc w:val="center"/>
        <w:rPr>
          <w:b/>
          <w:b/>
          <w:bCs/>
          <w:sz w:val="36"/>
          <w:szCs w:val="36"/>
        </w:rPr>
      </w:pPr>
      <w:bookmarkStart w:id="2" w:name="3"/>
      <w:bookmarkEnd w:id="2"/>
      <w:r>
        <w:rPr>
          <w:b/>
          <w:bCs/>
          <w:sz w:val="36"/>
          <w:szCs w:val="36"/>
        </w:rPr>
        <w:t>Глава 1</w:t>
      </w:r>
    </w:p>
    <w:p>
      <w:pPr>
        <w:pStyle w:val="Style15"/>
        <w:jc w:val="center"/>
        <w:rPr>
          <w:b/>
          <w:b/>
          <w:bCs/>
          <w:sz w:val="27"/>
          <w:szCs w:val="27"/>
        </w:rPr>
      </w:pPr>
      <w:r>
        <w:rPr>
          <w:b/>
          <w:bCs/>
          <w:sz w:val="27"/>
          <w:szCs w:val="27"/>
        </w:rPr>
        <w:t>Как войти в состояние сомати?</w:t>
      </w:r>
    </w:p>
    <w:p>
      <w:pPr>
        <w:pStyle w:val="Style15"/>
        <w:rPr/>
      </w:pPr>
      <w:r>
        <w:rPr/>
        <w:t xml:space="preserve">Из Дели мы прилетели в Катманду - столицу Непала. В аэропорту нас встретили Валерий Лобанков и Валентина Яковлева - участники нашей экспедиции, которые уже более недели проработали в этой стране. Вместе с ними был Шесканд Ариэль - один из непальских участников экспедиции, известный в Непале физик, преподаватель Непальского университета. Его рекомендовал нам Непальский исследовательский совет как человека, хорошо, знающего тибетскую религию и способного проанализировать религиозные данные с точки зрения современной физической науки. Он хорошо говорил по-английски. </w:t>
      </w:r>
    </w:p>
    <w:p>
      <w:pPr>
        <w:pStyle w:val="Style15"/>
        <w:rPr/>
      </w:pPr>
      <w:r>
        <w:rPr/>
        <w:drawing>
          <wp:inline distT="0" distB="0" distL="0" distR="0">
            <wp:extent cx="142875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6" r="-25" b="-16"/>
                    <a:stretch>
                      <a:fillRect/>
                    </a:stretch>
                  </pic:blipFill>
                  <pic:spPr bwMode="auto">
                    <a:xfrm>
                      <a:off x="0" y="0"/>
                      <a:ext cx="1428750" cy="2305050"/>
                    </a:xfrm>
                    <a:prstGeom prst="rect">
                      <a:avLst/>
                    </a:prstGeom>
                  </pic:spPr>
                </pic:pic>
              </a:graphicData>
            </a:graphic>
          </wp:inline>
        </w:drawing>
      </w:r>
    </w:p>
    <w:p>
      <w:pPr>
        <w:pStyle w:val="Style15"/>
        <w:rPr>
          <w:i/>
          <w:i/>
          <w:iCs/>
        </w:rPr>
      </w:pPr>
      <w:r>
        <w:rPr>
          <w:i/>
          <w:iCs/>
        </w:rPr>
        <w:t>В городе Катманду</w:t>
      </w:r>
    </w:p>
    <w:p>
      <w:pPr>
        <w:pStyle w:val="Style15"/>
        <w:rPr/>
      </w:pPr>
      <w:r>
        <w:rPr/>
        <w:t>Валерий, Шесканд и Валентина подготовили несколько встреч с интересными для нас людьми. При этом они сказали, что тибетских лам будет, видимо, очень трудно вызвать на откровенный разговор. Дело в том, что большинство титулованных лам эмигрировало в Непал из Тибета, который в 1949 году был присоединен к Китаю. Репрессии со стороны китайских коммунистов в отношении религиозных деятелей Тибета остались в памяти лам, вызывая естественное недоверие к тем, кто интересуется их знаниями, поскольку эти знания в любом случае связаны с их трагическим прошлым. Если в этом смысле вспомнить наших дедов и отцов, то можно отметить их необычайную подозрительность ко всему, что мало-мальски выбивается из обычной жизненной колеи. У них до сих пор сидит страх, смертельный страх перед ложью, когда под личиной красивых лозунгов о всеобщем равенстве прячутся разрушение и</w:t>
        <w:br/>
        <w:t>смерть.</w:t>
        <w:br/>
        <w:t>Первая наша встреча была с выдающимся учителем медитации Шамбу Тхапой, возглавляющим Центр медитации в Катманду.</w:t>
      </w:r>
    </w:p>
    <w:p>
      <w:pPr>
        <w:pStyle w:val="Style15"/>
        <w:rPr/>
      </w:pPr>
      <w:r>
        <w:rPr/>
        <w:drawing>
          <wp:inline distT="0" distB="0" distL="0" distR="0">
            <wp:extent cx="2638425"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638425" cy="1781175"/>
                    </a:xfrm>
                    <a:prstGeom prst="rect">
                      <a:avLst/>
                    </a:prstGeom>
                  </pic:spPr>
                </pic:pic>
              </a:graphicData>
            </a:graphic>
          </wp:inline>
        </w:drawing>
      </w:r>
    </w:p>
    <w:p>
      <w:pPr>
        <w:pStyle w:val="Style15"/>
        <w:rPr>
          <w:i/>
          <w:i/>
          <w:iCs/>
        </w:rPr>
      </w:pPr>
      <w:r>
        <w:rPr>
          <w:i/>
          <w:iCs/>
        </w:rPr>
        <w:t>Учителъ медитации Шамбу Тхапа с Валерием Лобанковым.</w:t>
      </w:r>
    </w:p>
    <w:p>
      <w:pPr>
        <w:pStyle w:val="Style15"/>
        <w:rPr/>
      </w:pPr>
      <w:r>
        <w:rPr/>
        <w:t>По словам Шесканда, этот человек не обладает глубинными древними знаниями которые есть у лам, но ежедневно проводит сеансы медитации может вводить людей в состояние сомати и знает эти области практически.</w:t>
        <w:br/>
        <w:t>Господин Шамбу Тхада назначил встречу в своем доме. С первых минут встречи он начал относиться к нам как к обучающимся медитации. Все наши попытки перевести разговор на рассудочно-научный стиль никак не могли увенчаться успехом. Учитель медитации с ходу начал читать лекцию о роли медитации, используя сложные и трудно воспринимаемые фразы типа: "Глаза мудрости - это глаза, которые могут объяснять и видят качество во всем, чтобы узнать себя изнутри глубоко и определить цель жизни, в миролюбивом характере которой не должно быть сомнений".</w:t>
        <w:br/>
        <w:t>Я вначале записывал это, потом бросил, поскольку не мог проследить за ходом мысли учителя медитации. При этом учитель медитации постоянно приговаривал: "Do you follow my mind?" - что означает: "Ты следишь за ходом моих мыслей?" Причем, спросив: "Do you follow my mind?" - он делал паузу и пристально смотрел тебе в глаза, требуя ответа. Вначале каждый раз я отвечал: "Yes" - и тоже смотрел ему в глаза. Потом я перестал это делать, поскольку паразитическая фраза повторялась два-три раза в предложении. Я понимаю, что у людей довольно часто в речи встречаются паразитические слова, как, например, в русском языке слово "значит", но столь длинную паразитическую фразу, да еще с требованием ответа на нее, я встречая впервые.</w:t>
        <w:br/>
        <w:t>Только позже я осознал, что надоевшее "Do you follow my mind?" является не паразитической фразой, а служит способом введения человека в состояние медитации, заставляя его не отвлекаться и четко следить за ходом мыслей учителя. Но я не хотел входить в состояние медитации, мне хотелось разобраться в медитации как в способе входа в сомати. Тогда, стараясь изменить характер разговора, я применил метод самого учителя. Улучив момент, я громко и четко задал вопрос учителю медитации и немедленно спросил: "Do you follow my mind?" - тоже пристально посмотрев ему в глаза. Учитель медитации был вынужден ответить: "Yes". Повторив это несколько раз, я понял, что наконец удалось прервать ход обучающей проповеди и перевести разговор на нормальное собеседование в научном русле.</w:t>
        <w:br/>
        <w:t>Учитель медитации рассказал, что через медитацию можно достигнуть сомати. Учение о медитации возникло на Тибете и отсюда распространилось по миру. Медитация достигается путем концентрации внимания на каком-либо объекте или без использования объекта. Самому начать медитировать трудно, нужно пройти обучение в специальной школе.</w:t>
      </w:r>
    </w:p>
    <w:p>
      <w:pPr>
        <w:pStyle w:val="Style15"/>
        <w:rPr/>
      </w:pPr>
      <w:r>
        <w:rPr/>
        <w:drawing>
          <wp:inline distT="0" distB="0" distL="0" distR="0">
            <wp:extent cx="300990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3009900" cy="1847850"/>
                    </a:xfrm>
                    <a:prstGeom prst="rect">
                      <a:avLst/>
                    </a:prstGeom>
                  </pic:spPr>
                </pic:pic>
              </a:graphicData>
            </a:graphic>
          </wp:inline>
        </w:drawing>
      </w:r>
    </w:p>
    <w:p>
      <w:pPr>
        <w:pStyle w:val="Style15"/>
        <w:rPr>
          <w:i/>
          <w:i/>
          <w:iCs/>
        </w:rPr>
      </w:pPr>
      <w:r>
        <w:rPr>
          <w:i/>
          <w:iCs/>
        </w:rPr>
        <w:t>Урок медитации.</w:t>
      </w:r>
    </w:p>
    <w:p>
      <w:pPr>
        <w:pStyle w:val="Style15"/>
        <w:rPr/>
      </w:pPr>
      <w:r>
        <w:rPr/>
        <w:t>Медитируя, человек входит внутрь своей души. При этом человек способен ощущать каждую часть своего тела, может ощутить даже все</w:t>
        <w:br/>
        <w:t>тело одновременно, может проследить за всеми изменениями, происходящими в организме в течение долей секунды. В состоянии медитации человек начинает понимать жизнь более глубоко, может найти свой путь в жизни, осознает, что тело - всего лишь инструмент нашей души. После медитации человек приходит к убеждению, что не стоит ломать копья по поводу многих материальных моментов жизни, например денег, в результате чего становится миролюбивым. Обучение миролюбию - главное назначение медитации.</w:t>
        <w:br/>
        <w:t>В этом месте позвольте сделать отступление и привести дополнительные сведения о медитации, полученные от господина Сингха, который работает в школе Ошо в городе Пуна (Индия).</w:t>
        <w:br/>
        <w:t>Существует 112 видов медитации. Для каждого человека подходит свой вид медитации. Медитация - это переход из одного пространства в другое.</w:t>
        <w:br/>
        <w:t>В медитации важным моментом является "молчание", или "провал". Если во время разговора замолчать и слушать, концентрируя внимание на своем молчании, то можно ощутить "провал". Если длительность "провала" достигает 4-5 секунд, то можно ощутить интуицию. Интуиция - это на 100% верно, это не процесс "думанья", это как бы подсказка. Если длительность "провала" достигает 28 секунд, то человек приближается к состоянию сомати, т.е. он начинает видеть свое тело со стороны и воспринимает его как красивый механизм.</w:t>
        <w:br/>
        <w:t>В медитацию обычно входят в позе Будды. Существуют различные приемы для облегчения медитации.</w:t>
        <w:br/>
        <w:t>Далее учитель выделил три стадии медитации:</w:t>
        <w:br/>
        <w:t>1. Седла, когда достигается глубокая мораль.</w:t>
        <w:br/>
        <w:t>2. Сомати, когда достигается выход души из тела, а тело переходит в каменно-неподвижное состояние.</w:t>
        <w:br/>
        <w:t>3. Пражна, когда достигается истинная мудрость в познании жизни и мироздания.</w:t>
        <w:br/>
        <w:t>- Каковы особенности медитации при вхождении в состояние сомати? Do you follow my mind? - спросил я.</w:t>
        <w:br/>
        <w:t>- Yes, - ответил учитель медитации. - Для того чтобы войти в сомати, нужно освободиться от отрицательной душевной энергии. Это очень важно, чтобы душа и тело были освобождены от всего негативного. В Америке ведутся исследования по возможности консервации тела на многие годы, чтобы потом человек мог ожить. Но они не учитывают того, что консервация тела по типу сомати возможна только после освобождения от негативной энергии.</w:t>
        <w:br/>
        <w:t>- А каков механизм освобождения от отрицательной душевной энергии?</w:t>
        <w:br/>
        <w:t>- Этот механизм связан с концентрацией ума во время вдоха и выдоха. Респирация, то есть дыхание, есть движение внутрь и наружу, на чем нужно сконцентрироваться, убеждая себя в том, что вдох - это жизнь, выдох - смерть, а ты находишься в кругообороте жизни и смерти...</w:t>
        <w:br/>
        <w:t>- Это по типу принципа "SoHm" - великого принципа, связанного с дыханием носом? - перебил я.</w:t>
        <w:br/>
        <w:t>- Я плохо знаю "SoHm". Об этом лучше знают в Индии, - ответил учитель.</w:t>
        <w:br/>
        <w:t>- Главный смысл "SoHm", - не унимался я, - состоит в послании "реализуйтесь сами", как индивидуально, так и сообща. Может быть, в процессе медитации с целью войти в сомати идет концентрация ума на самореализации человека, как при жизни на земле (вдох), так и после смерти (выдох). Иными словами, человек концентрируется на мысли: "Я реализуюсь сам, я реализуюсь сам при жизни и после смерти, чтобы достигнуть высшей цели - мудрости". При этом жизнь ассоциируется со вдохом, а смерть - с выдохом...</w:t>
        <w:br/>
        <w:t>- Да, это так, - сказал учитель, - на самом деле мы ассоциируем вдох с жизнью на земле, выдох - со смертью. На самом деле мы стараемся заставить себя самореализоваться, поскольку высшая форма самореализации человека - это мудрость. А прийти к мудрости (в смысле умения анализировать душу) можно только через сомати.</w:t>
        <w:br/>
        <w:t>- Трудно ли войти в глубокое сомати, когда пульс останавливается, метаболическая энергия снижается до нуля, а тело приобретает каменно-неподвижное состояние?</w:t>
        <w:br/>
        <w:t>- Очень трудно, - ответил учитель, - далеко не каждый человек может это сделать. Это могут сделать очень редкие избранные люди.</w:t>
        <w:br/>
        <w:t>- Почему? Кем они избраны?</w:t>
        <w:br/>
        <w:t>- Обычно в школах медитации люди входят в состояние сомати 3 раза в день и пребывают в этом состоянии не более часа. Сомати само тебе скажет, как долго ты можешь пребывать в этом состоянии...</w:t>
        <w:br/>
        <w:t>- Как понять, что сомати само тебе скажет о продолжительности</w:t>
        <w:br/>
        <w:t>его? - спросил я.</w:t>
        <w:br/>
        <w:t>- Душа, освобожденная от тела, может иметь контакт с другими душами и с Высшим Разумом. Там и решается - как долго может человек пребывать в состоянии сомати, - ответил учитель.</w:t>
        <w:br/>
        <w:t>- Какую роль играет состояние здоровья тела человека для пролонгирования (увеличения продолжительности) сомати?</w:t>
        <w:br/>
        <w:t>- Здоровье тела играет некоторую роль, но важно, чтобы была низкая температура, при которой тело в сомати сохраняется лучше. Тело должно быть освобождено от негативизма, так же как душа должна быть освобождена от отрицательной энергии. Только человек, свободный от всего негативного, может рассчитывать на пролонгирование сомати. А вообще роль тела невелика, поскольку это всего лишь инструмент души. Do you follow my minoV? - спросил учитель.</w:t>
        <w:br/>
        <w:t>- Yes. Но то, что вы сейчас сказали, - очень важно. Я понимаю это так, - начал с напором говорить я. - Пролонгирование сомати на тысячи и миллионы лет, скорее всего, можно считать Генофондом человечества на случай глобальной катастрофы. Люди, вошедшие в глубокое и длительное сомати, обрекают себя в случае глобальной катастрофы стать праматерями и праотцами новой цивилизации, обрекают себя на процесс выживания в изменившихся условиях земли. Do</w:t>
        <w:br/>
        <w:t>you follow my mind?</w:t>
        <w:br/>
        <w:t>- Yes, - ответил учитель.</w:t>
        <w:br/>
        <w:t>- Естественно, - продолжал я, - к наиболее долгому сомати с Целью стать праотцом или праматерью новой цивилизации допускается не каждый человек. Быть представителем Генофонда человечества слишком ответственно! Это должны быть избранные люди. Душа этих людей должна быть свободна от отрицательной душевной энергии, то есть не должна содержать негативно -закрученных торсионных полей. Тело этих людей должно быть здоровым, не иметь болезней. Ведь любая болезнь закручивает торсионные поля души в негативную сторону;</w:t>
        <w:br/>
        <w:t>подтверждение этому мы нацщц в единых офтальмогеометричес-ких параметрах ("злой малый треугольник") проявлений злобы и болезней. Вполне понятно, что Высший Разум, то есть Всеобщее информационное поле, анализируя данную душу вместе с проявлениями в ней состояния его тела как претендента на глубокое сомати, дает или не дает допуск. Войти в глубокое сомати и стать представителем Генофонда человечества есть высшее духовное предназначение человека. Здесь должны быть только достойные люди.</w:t>
        <w:br/>
        <w:t>- Да, - ответил учитель. - К этому я хотел бы добавить, что при пражне как высшей стадии медитации осуществляется осознание твоего предназначения в мире, осознание целевых характеристик при взгляде внутрь. Do you follow my mind?</w:t>
        <w:br/>
        <w:t>После этого учитель произнес такую речь, из которой я ровным счетом ничего не понял:</w:t>
        <w:br/>
        <w:t>настолько она была нафарширована полностью абстрагированными фразами, уловить смысл которых мне, с моими европейскими мозгами, было трудно.</w:t>
        <w:br/>
        <w:t>- Состояние клинической смерти, - напоследок спросил я, - не является ли подобием сомати?</w:t>
        <w:br/>
        <w:t>- Душа в состоянии клинической смерти на самом деле уходит из тела, но тело, в отличие от сомати, не подготовлено к тому, чтобы долгое время быть в законсервированном виде, - ответил учитель.</w:t>
        <w:br/>
        <w:t>После этого я рассказал учителю один любопытный случай, произошедший на моей работе. Ко мне как к директору института подошла сотрудница, работавшая у нас швеей. Она рассказала, что неделю назад была в состоянии клинической смерти, вызванной анафилактическим шоком. Во время клинической смерти она видела прошлое и будущее. В связи с этим она попросила разрешения пойти на курсы ясновидцев. Я разрешил ей. После этого я в шутку написал приказ: "Перевести сотрудницу Иванову Л. с должности щвеи на должность ясновидицы института с сохранением той же заработной платы. Согласовать с главным бухгалтером и заместителем директора по науке".</w:t>
      </w:r>
    </w:p>
    <w:p>
      <w:pPr>
        <w:pStyle w:val="Style15"/>
        <w:rPr/>
      </w:pPr>
      <w:r>
        <w:rPr/>
        <w:drawing>
          <wp:inline distT="0" distB="0" distL="0" distR="0">
            <wp:extent cx="1381125"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3" r="-26" b="-13"/>
                    <a:stretch>
                      <a:fillRect/>
                    </a:stretch>
                  </pic:blipFill>
                  <pic:spPr bwMode="auto">
                    <a:xfrm>
                      <a:off x="0" y="0"/>
                      <a:ext cx="1381125" cy="2781300"/>
                    </a:xfrm>
                    <a:prstGeom prst="rect">
                      <a:avLst/>
                    </a:prstGeom>
                  </pic:spPr>
                </pic:pic>
              </a:graphicData>
            </a:graphic>
          </wp:inline>
        </w:drawing>
      </w:r>
    </w:p>
    <w:p>
      <w:pPr>
        <w:pStyle w:val="Style15"/>
        <w:rPr/>
      </w:pPr>
      <w:r>
        <w:rPr/>
        <w:t>Отправив приказ в отдел кадров, я стал ждать, как будут развиваться события. Заведующая отделом кадров, умная женщина с высшим образованием, отпечатала приказ и принесла его мне на подпись, спросив лишь:</w:t>
        <w:br/>
        <w:t>- В какой отдел института оформлять ясновидицей Иванову Л.?</w:t>
        <w:br/>
        <w:t>- Согласуйте это с бухгалтерией и заместителем директора по</w:t>
        <w:br/>
        <w:t>науке, - ответил я.</w:t>
        <w:br/>
        <w:t>Через несколько минут позвонила главный бухгалтер с вопросом:</w:t>
        <w:br/>
        <w:t>- По какой тарифной сехке начислять зарплату ясновидцу института? Ни в одном тарификаторе такой должности не значится...</w:t>
        <w:br/>
        <w:t>Я сказал, чтобы она решила этот вопрос с заместителем директора по науке.</w:t>
        <w:br/>
        <w:t>Через полчаса ко мне зашел заместитель директора по науке и</w:t>
        <w:br/>
        <w:t>сказал:</w:t>
        <w:br/>
        <w:t>- Я чувствую, что вы хотите распределить швею-ясновидицу ко мне в отдел. Доложу сразу, что я сомневаюсь в ее способностях ясновидицы. К тому же ее, так сказать, ясновидение может помешать научному процессу анализа зрительной системы...</w:t>
        <w:br/>
        <w:t>Только после этого я "раскололся" и признался, что это была шутка. Все мы дружно хохотали. Удивительно было то, что в нашей европейского порядка чиновничьей стране слово шефа, тем более облаченное в приказ, воспринимается беспрекословно. Никто даже не задумался: а для чего это глазному институту нужна ясновидица? Что она там будет "ясновидеть" - окажется операция .удачной или нет,</w:t>
        <w:br/>
        <w:t>что ли?</w:t>
        <w:br/>
        <w:t>С другой стороны, обратила на себя внимание плохая образованность наших людей в вопросах религиозной и оккультной науки, когда вообще-то простое слово "ясновидец" нередко ассоциируется с чем-то вроде "координатор". Сомнение вызывало только то, почему же именно .швея удостаивается этой должности.</w:t>
        <w:br/>
        <w:t>- Ясновидцем работать нельзя, им надо быть, - сказал на это</w:t>
        <w:br/>
        <w:t>Учитель медитации.</w:t>
        <w:br/>
        <w:t>Чувствовалось, что юмор изложенной истории для него был плохо понятен. Религиозный деятель Востока тоже порой плохо понимал нас, как и мы иногда его.</w:t>
        <w:br/>
        <w:t>- Вы не могли бы продемонстрировать медитацию с переходом в сомати? - попросил я.</w:t>
        <w:br/>
        <w:t>- Это невозможно по заказу, - ответил учитель. Теперь мы его хоть в какой-то степени понимали. Итак, в результате этой встречи удалось уточнить пути входа в сомати и выяснить, что только сильные и чистые люди могут войти в глубокое сомати. Прочертились также различия между сомати и клинической смертью.</w:t>
        <w:br/>
        <w:t>Вполне понятно, что нас как медиков весьма интересовал вопрос о путях воздействия на душу и тело человека с целью возвращения жизни в тело, т. е. оживления человека.</w:t>
      </w:r>
    </w:p>
    <w:p>
      <w:pPr>
        <w:pStyle w:val="Style15"/>
        <w:jc w:val="center"/>
        <w:rPr>
          <w:b/>
          <w:b/>
          <w:bCs/>
          <w:sz w:val="36"/>
          <w:szCs w:val="36"/>
        </w:rPr>
      </w:pPr>
      <w:bookmarkStart w:id="3" w:name="4"/>
      <w:bookmarkEnd w:id="3"/>
      <w:r>
        <w:rPr>
          <w:b/>
          <w:bCs/>
          <w:sz w:val="36"/>
          <w:szCs w:val="36"/>
        </w:rPr>
        <w:t>Глава 2</w:t>
      </w:r>
    </w:p>
    <w:p>
      <w:pPr>
        <w:pStyle w:val="Style15"/>
        <w:jc w:val="center"/>
        <w:rPr>
          <w:b/>
          <w:b/>
          <w:bCs/>
          <w:sz w:val="27"/>
          <w:szCs w:val="27"/>
        </w:rPr>
      </w:pPr>
      <w:r>
        <w:rPr>
          <w:b/>
          <w:bCs/>
          <w:sz w:val="27"/>
          <w:szCs w:val="27"/>
        </w:rPr>
        <w:t>Возможно ли оживление человека?</w:t>
      </w:r>
    </w:p>
    <w:p>
      <w:pPr>
        <w:pStyle w:val="Style15"/>
        <w:rPr/>
      </w:pPr>
      <w:r>
        <w:rPr/>
        <w:t>Наверное, многие из нас видели фильм про Иисуса Христа и обратили внимание на то, как он мановением руки оживлял или излечивал людей. Как это понять в свете тех знаний, которые мы уже получили в ходе экспедиции и в свете современных достижений науки?</w:t>
        <w:br/>
        <w:t>Логически можно представить, что Иисус Христос (пророк), обладавший, возможно, душой человека предыдущей цивилизации и имевший значительно более высокий психоэнергетический потенциал, с помощью своих мощных позитивных торсионных полей раскручивал в позитивную сторону негативно закрученные торсионные поля, характерные для болезни или смерти. Говоря словами буддистской религии, он освобождал душу и тело человека от негативной психической энергии. Освобождение астрального тела души от негативно закрученных торсионных полей должно тут же воздействовать на метаболизм тканей и через него привести к выздоровлению организма. Дух, покинувший тело в результате смерти, может возвратиться в организм и оживить его, если степень его деструктивных (разрушительных) изменений не столь велика. Видимо, экстрасенсы и тому подобные целители используют такой же принцип.</w:t>
        <w:br/>
        <w:t>Какую силу использовал Иисус Христос, чтобы бороться с негативной психической энергией? Чем отличается оживление от выхода из состояния сомати? Каковы посулы и механизм возвращения</w:t>
        <w:br/>
        <w:t>Духа в тело?</w:t>
        <w:br/>
        <w:t>Непальский участник экспедиции Шесканд Ариэль порекомендовал для получения ответов на эти вопросы встретиться с господином Миноъ Бахадуром Шакьей. Он считается самым, крупным специалистом в области сострадания. В то время я даже не мог предположить, что такое банальное с бытовой точки зрения понятие, как сострадание, играет огромную роль не только в лечении болезней, но даже в вопросах жизни и смерти.</w:t>
        <w:br/>
        <w:t>- При чем тут сострадание? -спросили мы Шесканда.</w:t>
        <w:br/>
        <w:t>- Сострадание - это большая наука на Востоке. Она имеет много аспектов. Встретитесь с ним - увидите, - ответил Шесканд.</w:t>
      </w:r>
    </w:p>
    <w:p>
      <w:pPr>
        <w:pStyle w:val="Style15"/>
        <w:rPr/>
      </w:pPr>
      <w:r>
        <w:rPr/>
        <w:drawing>
          <wp:inline distT="0" distB="0" distL="0" distR="0">
            <wp:extent cx="1266825"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0" r="-28" b="-20"/>
                    <a:stretch>
                      <a:fillRect/>
                    </a:stretch>
                  </pic:blipFill>
                  <pic:spPr bwMode="auto">
                    <a:xfrm>
                      <a:off x="0" y="0"/>
                      <a:ext cx="1266825" cy="1771650"/>
                    </a:xfrm>
                    <a:prstGeom prst="rect">
                      <a:avLst/>
                    </a:prstGeom>
                  </pic:spPr>
                </pic:pic>
              </a:graphicData>
            </a:graphic>
          </wp:inline>
        </w:drawing>
      </w:r>
      <w:r>
        <w:rPr/>
        <w:br/>
        <w:br/>
      </w:r>
      <w:r>
        <w:rPr>
          <w:i/>
          <w:iCs/>
        </w:rPr>
        <w:t xml:space="preserve">Мин Бахадур Шакья </w:t>
      </w:r>
    </w:p>
    <w:p>
      <w:pPr>
        <w:pStyle w:val="Style15"/>
        <w:rPr/>
      </w:pPr>
      <w:r>
        <w:rPr/>
        <w:t xml:space="preserve">Господин Мин был небольшого роста </w:t>
        <w:br/>
        <w:t>неторопливо говорил по-английски. Мы не ставили целью изучить науку под названием "сострадание", поэтому задавали конкретные и четкие вопросы. Господин Мин четко и ясно отвечал на них.</w:t>
        <w:br/>
        <w:t>Когда мы изложили суть нашей гипотезы и показали рисунок гипотетического атланта, господин Мин сразу воскликнул:</w:t>
        <w:br/>
        <w:t>- Страдающие глаза. У него страдающие глаза...</w:t>
        <w:br/>
        <w:t>- Почему?</w:t>
        <w:br/>
        <w:t>- У меня большой опыт. Я сразу могу отличить страдающие глаза. Да что вам говорить, вы специалисты по анализу глаз. Вы, наверное, понимаете, как я чувствую это - глаза призакрыты, они становятся злыми... Кстати, вы говорили о "злом треугольнике", я его вроде бы вижу... Но злость здесь условная. Вернее, это - негодование, вызванное страданием.</w:t>
        <w:br/>
        <w:t>- Это глаза, которые изображены на храмах вашей страны. Взяв эти глаза за основу, мы, используя научный анализ, восстановили облик обладателя этих глаз. Кто это? Будда? - спросил я.</w:t>
        <w:br/>
        <w:t>- Нет, это не Будда, - ответил господин Мин. - Это древний, очень древний человек.</w:t>
        <w:br/>
        <w:t>- Тогда почему он страдает? Отчего он страдает? Может, он вышел из состояния сомати через много тысяч лет, увидел изменившиеся условия планеты, изменившихся людей?.. Может, это был один из наиболее ранних пророков?</w:t>
        <w:br/>
        <w:t>- Сомати - это и страдание тоже, - как бы не слыша череду моих вопросов, сказал господин Мин.</w:t>
        <w:br/>
        <w:t>Он снова взял изображение гипотетического атланта в руки, пристально посмотрел на него и промолвил:</w:t>
        <w:br/>
        <w:t xml:space="preserve">- Это не совсем страдающие, это сострадающие глаза. </w:t>
      </w:r>
    </w:p>
    <w:p>
      <w:pPr>
        <w:pStyle w:val="Style15"/>
        <w:rPr/>
      </w:pPr>
      <w:r>
        <w:rPr/>
        <w:drawing>
          <wp:inline distT="0" distB="0" distL="0" distR="0">
            <wp:extent cx="169545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8" r="-21" b="-18"/>
                    <a:stretch>
                      <a:fillRect/>
                    </a:stretch>
                  </pic:blipFill>
                  <pic:spPr bwMode="auto">
                    <a:xfrm>
                      <a:off x="0" y="0"/>
                      <a:ext cx="1695450" cy="2028825"/>
                    </a:xfrm>
                    <a:prstGeom prst="rect">
                      <a:avLst/>
                    </a:prstGeom>
                  </pic:spPr>
                </pic:pic>
              </a:graphicData>
            </a:graphic>
          </wp:inline>
        </w:drawing>
      </w:r>
    </w:p>
    <w:p>
      <w:pPr>
        <w:pStyle w:val="Style15"/>
        <w:rPr/>
      </w:pPr>
      <w:r>
        <w:rPr/>
        <w:t>Этот человек находится в сомати или только что вышел из сомати. Это очень сильный человек, колоссально сильный человек. Он имеет огромную силу сострадания.</w:t>
        <w:br/>
        <w:t>- Что такое сила сострадания?</w:t>
        <w:br/>
        <w:t>- Сострадание - это самая мощная добрая душевная сила. Роль этой силы огромна в жизни человека, в его добрых делах, - ответил господин Мин.</w:t>
        <w:br/>
        <w:t>- Можно ли считать, что, когда, например, Иисус Христос оживлял или исцелял человека, он использовал силу сострадания?-</w:t>
        <w:br/>
        <w:t>спросил я.</w:t>
        <w:br/>
        <w:t>- Да, это так, поскольку только с помощью силы сострадания можно изгнать из человека негативные душевные силы. Воспитание сострадания у людей в глобальном масштабе играет величайшую роль в сохранении человечества на земле, - ответил господин Мин.</w:t>
        <w:br/>
        <w:t>- Раскройте основные положения учения о сострадании.</w:t>
        <w:br/>
        <w:t>- Можно выделить два аспекта сострадания: сострадание с мудростью и сострадание без мудрости, - начал рассказывать господин Мин. - Второй аспект приводит к ревности, зависти, злобе. А силу, например, ревности вы знаете - было много войн из-за ревности...</w:t>
        <w:br/>
        <w:t>- А какова связь сострадания с сомати?</w:t>
        <w:br/>
        <w:t>- В сомати входят путем медитации, изгоняя из души и тела все Негативные силы. Негативные силы можно изгнать с помощью силы сострадания. Это очень важно - сила сострадания способна изгнать Негативные силы и очистить душу и тело.</w:t>
        <w:br/>
        <w:t>- К кому сострадание?</w:t>
        <w:br/>
        <w:t>- Есть два вида сострадания: сострадание к определенному субъекту и сострадание вообще. Первый вид сострадания способен излечить человека, оживить его или ввести в сравнительно кратковременное сомати. Второй вид сострадания - это сострадание к человечеству вообще, забота о его судьбе; этот вид сострадания способен ввести в глубокое сомати, когда тело твое будет сохраняться тысячи, миллионы лет.</w:t>
        <w:br/>
        <w:t>- Таким образом, - сказал я, - добрая сила сострадания имеет универсальный характер: она может быть лечебным фактором, может возвратить дух в тело - оживить его, а также ввести в состояние сомати вплоть до глубокого сомати, имеющего целью войти в Генофонд человечества. Видимо, сила сострадания раскручивает торсионные поля души в позитивную сторону, перекручивая в позитивную сторону негативные торсионные поля. Как бы усилить силу сострадания, чтобы она оказывала более сильный лечебный эффект?</w:t>
        <w:br/>
        <w:t>- Здесь важно уметь отличать истинное сострадание от неистинного, - заметил господин Мин. - Многие делают вид, что они сострадают, но на самом деле это всего лишь игра, видимость - психической и лечебной силы такое сострадание не имеет. Истинное сострадание обладает большой доброй силой. В моей школе я учу сострадать. Мои ученики, научившиеся истинно сострадать, оказывают положительное и лечебное воздействие на окружающих людей, с ними приятно находиться рядом.</w:t>
        <w:br/>
        <w:t>- Вы правы, - сказал я, - любой человек замечал в жизни проявления воздействия силы сострадания (истинного, конечно). По своему хирургическому опыту знаю, что у того пациента, родственники которого сострадают и ухаживают за ним, операционная рана заживает быстрее, и достигается лучший эффект операции. Добрая сила сострадания, очевидно, перекручивает в позитивную сторону негативные торсионные поля болезни.</w:t>
        <w:br/>
        <w:t>- Моя мама, - сказала Валентина Яковлева, - никогда не лечила меня в детстве таблетками. Она садилась рядом, смотрела добрыми глазами и говорила: "Доченька, я буду лечить тебя своей любовью".</w:t>
        <w:br/>
        <w:t>- Все верно, это и есть проявление силы истинного сострадания, - ответил господин Мин.</w:t>
        <w:br/>
        <w:t xml:space="preserve">- Нас, как медиков, - продолжал я, - особо интересует возможность оживления человека. Насколько я понял из нашего разговора, сила истинного сострадания способна изгнать даже из мертвого тела негативную психическую энергию, после чего дух может возвратиться в тело. Мой знакомый экстрасенс Олег Адамов, известный в нашем городе как искусный целитель, говорил, что мертвое человеческое тело имеет биополе, которое ощущает экстрасенс. </w:t>
      </w:r>
    </w:p>
    <w:p>
      <w:pPr>
        <w:pStyle w:val="Style15"/>
        <w:rPr/>
      </w:pPr>
      <w:r>
        <w:rPr/>
        <w:drawing>
          <wp:inline distT="0" distB="0" distL="0" distR="0">
            <wp:extent cx="2381250"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7" r="-15" b="-27"/>
                    <a:stretch>
                      <a:fillRect/>
                    </a:stretch>
                  </pic:blipFill>
                  <pic:spPr bwMode="auto">
                    <a:xfrm>
                      <a:off x="0" y="0"/>
                      <a:ext cx="2381250" cy="1333500"/>
                    </a:xfrm>
                    <a:prstGeom prst="rect">
                      <a:avLst/>
                    </a:prstGeom>
                  </pic:spPr>
                </pic:pic>
              </a:graphicData>
            </a:graphic>
          </wp:inline>
        </w:drawing>
      </w:r>
    </w:p>
    <w:p>
      <w:pPr>
        <w:pStyle w:val="Style15"/>
        <w:rPr/>
      </w:pPr>
      <w:r>
        <w:rPr/>
        <w:t>Но биополе мертвого человека, как он говорил, излучает абсолютную патологию. Отсюда следует, что не все элементы души, без которых функционирование тела невозможно (астральное тело), сразу покидают его после смерти. Скажите, можно ли с помощью силы сострадания исправить патологическое биополе умершего человека и возвратить после этого дух в тело, то есть оживить его?</w:t>
        <w:br/>
        <w:t>- Чтобы вы поверили в то, что оживление человека действительно возможно, я приведу пример, - сказал господин Мин.</w:t>
        <w:br/>
        <w:t>- Извините, - перебил я, - вы имеете в виду оживление после клинической смерти, которая длится 3-5 минут, или оживление в значительно более поздний срок после смерти?</w:t>
        <w:br/>
        <w:t>- Я имею в виду оживление не в период клинической смерти - оно хорошо известно медицине, а оживление в более поздние сроки, вплоть до четырех суток после смерти.</w:t>
        <w:br/>
        <w:t>- Какой пример вы хотели привести?</w:t>
        <w:br/>
        <w:t>- Пример, который хорошо известен в Индии, Непале и Тибете, поведанный индийским мастером Пабмасанбута. Как он пишет, в Катманду приехала одна женщина, чтобы изучить характер духовных школ Непала. Эта женщина была йогом. Ей сказали, что почти день назад сын известного в городе человека умер от побоев, нанесенных ему полицейским. Она подошла к телу умершего, которое, к счастью, Находилось в прохладном месте - глубоком подвале дома, - и провела сеанс воздействия на мертвое тело с помощью силы йоги. Я думаю, она использовала силу сострадания, которая у нее была очень мощной. Молодой человек после этого сеанса ожил. Он потом долго болел, заживляя следы побоев. Об этом случае знало много людей.</w:t>
        <w:br/>
        <w:t>- Наверное, у него был болевой травматический шок, в результате которого он умер, - сказал я. - Наверное, у него не было тяжелых органических поражений, таких, как разрыв крупных кровеносных сосудов, разрушение головного мозга и т.п. В противном случае дух бы не возвратился в не способное к функционированию тело.</w:t>
      </w:r>
    </w:p>
    <w:p>
      <w:pPr>
        <w:pStyle w:val="Style15"/>
        <w:rPr/>
      </w:pPr>
      <w:r>
        <w:rPr/>
        <w:drawing>
          <wp:inline distT="0" distB="0" distL="0" distR="0">
            <wp:extent cx="2066925" cy="2457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 r="-17" b="-15"/>
                    <a:stretch>
                      <a:fillRect/>
                    </a:stretch>
                  </pic:blipFill>
                  <pic:spPr bwMode="auto">
                    <a:xfrm>
                      <a:off x="0" y="0"/>
                      <a:ext cx="2066925" cy="2457450"/>
                    </a:xfrm>
                    <a:prstGeom prst="rect">
                      <a:avLst/>
                    </a:prstGeom>
                  </pic:spPr>
                </pic:pic>
              </a:graphicData>
            </a:graphic>
          </wp:inline>
        </w:drawing>
      </w:r>
    </w:p>
    <w:p>
      <w:pPr>
        <w:pStyle w:val="Style15"/>
        <w:rPr/>
      </w:pPr>
      <w:r>
        <w:rPr/>
        <w:t>- Если тело слишком сильно повреждено в результате травмы или болезни и не сможет функционировать, дух никогда не возвратится в тело. Что такое тело? Тело - это "инструмент души". Если этот "инструмент", образно говоря, удалось наладить, то дух может возвратиться в тело; если "инструмент" пришел в полную негодность, то дух никогда не возвратится в тело: слишком много будет страданий. Освобожденный от тела дух не так-то легко вернуть обратно. Дух свободен, он не слишком дорожит телом, потому что дух бессмертен и имеет бесчисленное множество жизней, то есть перевоплощений. Вы, европейцы, не понимаете того, что человек есть прежде всего дух, а не тело... - сказал господин Мин.</w:t>
        <w:br/>
        <w:t>- Но нельзя умалять роль тела! Оно создавалось природой в процессе длительной эволюции и, выражаясь вашим языком, является весьма сложным и дорогостоящим "инструментом"...</w:t>
        <w:br/>
        <w:t>- Роль тела нельзя умалять при сомати, - перебил господин Мин.</w:t>
        <w:br/>
        <w:t>- Понятно, что в сомати уходят здоровые люди - лучшие "инструменты души", очищенные от негативной психической энергии. Кроме того, человеческие тела в состоянии сомати выполняют великую роль, создавая Генофонд человечества, - промолвил я.</w:t>
        <w:br/>
        <w:t>- Отличие состоит в том, что при сомати дух не стремится перевоплотиться в другое тело, а ждет своего возвращения в свое тело. Дух сохраняет связь именно с этим телом сотни, тысячи и миллионы лет. Когда решается, что дух должен вернуться в тело, то тело оживает, -</w:t>
        <w:br/>
        <w:t>ответил господин Мин.</w:t>
        <w:br/>
        <w:t>- Кто решает, когда дух должен вернуться в тело?</w:t>
        <w:br/>
        <w:t>- Высший Разум. При этом учитываются многие факторы: условия для жизни на земле, состояние тела и другие. Дух при этом принимает активное участие.</w:t>
        <w:br/>
        <w:t>- В оккультной литературе, в частности у Посвященной Елены Блаватской, есть понятие "серебряная нить", которая соединяет дух с умершим телом в течение определенного времени. Если "серебряная нить" рвется, то дух не может найти тело. Может ли "серебряная нить" сохраняться тысячи и миллионы лет при сомати? - спросил Валерий</w:t>
        <w:br/>
        <w:t>Лобанков.</w:t>
        <w:br/>
        <w:t>- Да, при сомати дух постоянно связан со своим телом, сколько</w:t>
        <w:br/>
        <w:t>бы ни длилось состояние сомати, - ответил господин Мин.</w:t>
        <w:br/>
        <w:t>- А сколько времени дух связан с телом после его физической</w:t>
        <w:br/>
        <w:t>смерти? - спросил я.</w:t>
        <w:br/>
        <w:t>- Мне трудно ответить на этот вопрос, - ответил господин Мин. - Но я знаю, что оживить человека можно только в течение четырех дней после смерти. Причем мертвое тело не должно быть заморожено, как обычно делают в моргах, и не должно находиться в тепле. Процесс замораживания мертвого тела приводит к разрушению клеток организма кристалликами льда, а в тепле тело быстро подвергается процессу разложения. В обоих случаях думать об оживлении не</w:t>
        <w:br/>
        <w:t>приходится.</w:t>
        <w:br/>
        <w:t>- Какая температура оптимальна для сохранения умершего тела в течение четырех дней при надежде на оживление? - спросил Валерий Лобанков.</w:t>
        <w:br/>
        <w:t>- Температура, близкая к нулю...</w:t>
        <w:br/>
        <w:t>- Великий русский офтальмолог Владимир Петрович Филатов использовал при удалении бельм глаза пересадку трупной человеческой роговицы, сохраненной в течение 3-4 дней при температуре +4°С. Интересно, не брал ли он за основу тот же принцип, о котором вы Рассказали? Кстати, В. П. Филатов был в высшей степени религиозно образованным человеком.</w:t>
        <w:br/>
        <w:t>- Может быть, - ответил господин Мин. - Имейте в виду, температура, близкая к нулю, является обязательным условием дд, сохранения тела в состоянии сомати.</w:t>
        <w:br/>
        <w:t>- Знал ли Филатов про сомати? - задумался я. - Может быть роговица глаза, помещенная в эти условия, входит в своеобразное тканевое сомати и поэтому лучше выживает при пересадке в чужой глаз...</w:t>
        <w:br/>
        <w:t>- Я не силен в глазной хирургии, - сказал господин Мин.</w:t>
        <w:br/>
        <w:t>- А все-таки, - продолжал я, - прослеживается некоторая связь между оживлением и сомати. При сомати тело очищено от негативной энергии, то есть торсионные поля раскручены в позитивную сторону При смерти тело "нафаршировано" негативной энергией (как говорил экстрасенс Олег Адамов). Стоит с помощью доброй психической энергии раскрутить посмертные негативные торсионные поля в позитивную сторону, как мертвое тело перейдет в соматиподобное состояние и к нему может возвратиться дух. Ведь не каждый человек умирает от грубых органических поражений, таких, как рак с метастазами, разрушение мозга и прочее. Очень часто человек умирает, например, от анафилактического, болевого, токсического шока, когда изменения, происходящие в организме, обратимы. Или остановка сердца, вызванная электрошоком... Кстати, не во всех случаях инфаркта миокарда на вскрытии находят признаки омертвения сердечной мышцы. В таких случаях было бы логичным предпринимать оживление человека в течение четырех дней после смерти, сохраняя его тело при +4°С. Но с помощью каких сил можно раскрутить торсионные поля умершего человека в позитивную сторону?</w:t>
        <w:br/>
        <w:t>- С помощью силы сострадания, - ответил господин Мин.</w:t>
        <w:br/>
        <w:t>- А хватит ли мощи силы сострадания? - парировал я.</w:t>
        <w:br/>
        <w:t>- Ее можно усилить путем медитации.</w:t>
        <w:br/>
        <w:t>- Тем не менее в практике восточной медицины описано не так уж много случаев оживления...</w:t>
      </w:r>
    </w:p>
    <w:p>
      <w:pPr>
        <w:pStyle w:val="Style15"/>
        <w:rPr/>
      </w:pPr>
      <w:r>
        <w:rPr/>
        <w:drawing>
          <wp:inline distT="0" distB="0" distL="0" distR="0">
            <wp:extent cx="1533525"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533525" cy="2019300"/>
                    </a:xfrm>
                    <a:prstGeom prst="rect">
                      <a:avLst/>
                    </a:prstGeom>
                  </pic:spPr>
                </pic:pic>
              </a:graphicData>
            </a:graphic>
          </wp:inline>
        </w:drawing>
      </w:r>
    </w:p>
    <w:p>
      <w:pPr>
        <w:pStyle w:val="Style15"/>
        <w:rPr/>
      </w:pPr>
      <w:r>
        <w:rPr/>
        <w:t>- Да, это так.</w:t>
        <w:br/>
        <w:t>- Может быть, стоит создать усилитель сверхвысоких частот для увеличения эффекта доброй энергии сострадания. К сожалению, наша цивилизация утратила функцию "третьего глаза", который, видимо, выполнял функцию, подобную указанному генератору, - сказал Валерий, и я его поддержал. - Наверное, предыдущие цивилизации, обладавшие значительно более развитым биоэнергетическим потенциалом и хорошо функционирующим "третьим глазом", могли оживлять своих сородичей более успешно. Для них оживление человека в течение четырех дней после смерти могло быть столь же обычным явлением, как для нас реанимация в течение 3-5 минут после смерти.</w:t>
        <w:br/>
        <w:t>- Я плохо знаю историю человечества. Об этом подробно написала ваша Посвященная Блаватская в книге "Тайная доктрина", - ответил господин Мин.</w:t>
        <w:br/>
        <w:t>- Из сказанного вами логически вытекает, - не унимался я, - что пересадку органов и тканей можно совершать в течение четырех дней после смерти, сохраняя труп при температуре, близкой к нулю. Опять-таки вспоминается гениальность В. П. Филатова. Но что происходит с душой при пересадке крупного органа (печени, сердца и т.п.), ведь орган должен нести элементы биополя?</w:t>
        <w:br/>
        <w:t>- Все зависит от силы души, - начал рассказывать господин Мин. - Если душа того человека, кому пересадили орган, слабая, то биополе пересаженного органа может оказать сильное влияние. В нашем учении существует понятие "переселение душ". Приведу пример, описанный в литературе. Известный тибетский йог Минерала видел, как в автомобильной катастрофе погиб сын его учителя Марпы. Тело сына Марпы было сильно повреждено и не было пригодным для жизни. Тогда Марпа, применив силу йоги, переселил душу сына в тело крестьянина, проходившего мимо. Крестьянин стал как бы сыном Марпы. Предыдущая душа крестьянина была, образно говоря, "изгнана" из тела, потому что была более слабой. Сын Марпы, явившийся в другом обличье, чувствовал себя не крестьянином, а сыном учителя-йога.</w:t>
        <w:br/>
        <w:t>- Получается, что Марпа убил крестьянина, освободив его тело</w:t>
        <w:br/>
        <w:t>Для души сына?</w:t>
        <w:br/>
        <w:t>- Марпа отправил душу крестьянина наверх, потому что роль крестьянина в жизни на земле была меньшей, чем его сына, - ответил господин Мин.</w:t>
        <w:br/>
        <w:t>- Есть такие сведения, - сказала Валентина Яковлева, - что Сталин и Ленин имели одну и ту же душу. Злая душа Ленина, когда его тело пришло в негодность, перешла в тело Сталина, "выгнав" eе более слабую душу. Кстати, здесь прослеживается проявление Великого духа зла, так как время рождения Ленина и Сталина отличается на 9 лет, 9 месяцев и 9 дней (по Нострадамусу), а это три перевернутые шестерки.</w:t>
        <w:br/>
        <w:t>- Может быть, - ответил Мин.</w:t>
        <w:br/>
        <w:t>Здесь позвольте сделать отступление и привести дополнительные научные сведения, собранные специалистом по физике поля Валерием Лобанковым, а также Валентиной Яковлевой и мной.</w:t>
        <w:br/>
        <w:t>Рождение, смерть и сомати имеют много общих принципов и в то же время диаметрально противоположны.</w:t>
      </w:r>
    </w:p>
    <w:p>
      <w:pPr>
        <w:pStyle w:val="Style15"/>
        <w:rPr/>
      </w:pPr>
      <w:r>
        <w:rPr/>
        <w:drawing>
          <wp:inline distT="0" distB="0" distL="0" distR="0">
            <wp:extent cx="1400175"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8" r="-26" b="-18"/>
                    <a:stretch>
                      <a:fillRect/>
                    </a:stretch>
                  </pic:blipFill>
                  <pic:spPr bwMode="auto">
                    <a:xfrm>
                      <a:off x="0" y="0"/>
                      <a:ext cx="1400175" cy="1981200"/>
                    </a:xfrm>
                    <a:prstGeom prst="rect">
                      <a:avLst/>
                    </a:prstGeom>
                  </pic:spPr>
                </pic:pic>
              </a:graphicData>
            </a:graphic>
          </wp:inline>
        </w:drawing>
      </w:r>
      <w:r>
        <w:rPr/>
        <w:br/>
      </w:r>
      <w:r>
        <w:rPr>
          <w:i/>
          <w:iCs/>
        </w:rPr>
        <w:t>Рождение.</w:t>
      </w:r>
    </w:p>
    <w:p>
      <w:pPr>
        <w:pStyle w:val="Style15"/>
        <w:rPr/>
      </w:pPr>
      <w:r>
        <w:rPr>
          <w:b/>
          <w:bCs/>
        </w:rPr>
        <w:t>При рождении</w:t>
      </w:r>
      <w:r>
        <w:rPr/>
        <w:t xml:space="preserve"> ребенку передаются от матери некоторые составные части души (астральное тело, эфирное тело и др.), т.е. наиболее низкочастотные поля, которые обеспечивают функционирование физического тела по типу "человека-растения".</w:t>
        <w:br/>
        <w:t>При первом вдохе в тело новорожденного влетает дух, который включает в работу ментальное тело (способность мыслить), кармическую часть души (память о прошлых жизнях) и другие. Мозг начинает работать и раскручивать торсионные поля души. Человек становится человеком. Твой ребенок еще не твой ребенок: все зависит от того, какой дух в него влетит.</w:t>
        <w:br/>
        <w:t xml:space="preserve">Человек нашей цивилизация начинает свое духовное развитие с нуля. Почему? </w:t>
      </w:r>
    </w:p>
    <w:p>
      <w:pPr>
        <w:pStyle w:val="Style15"/>
        <w:rPr/>
      </w:pPr>
      <w:r>
        <w:rPr/>
        <w:drawing>
          <wp:inline distT="0" distB="0" distL="0" distR="0">
            <wp:extent cx="1362075" cy="195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8" r="-26" b="-18"/>
                    <a:stretch>
                      <a:fillRect/>
                    </a:stretch>
                  </pic:blipFill>
                  <pic:spPr bwMode="auto">
                    <a:xfrm>
                      <a:off x="0" y="0"/>
                      <a:ext cx="1362075" cy="1952625"/>
                    </a:xfrm>
                    <a:prstGeom prst="rect">
                      <a:avLst/>
                    </a:prstGeom>
                  </pic:spPr>
                </pic:pic>
              </a:graphicData>
            </a:graphic>
          </wp:inline>
        </w:drawing>
      </w:r>
      <w:r>
        <w:rPr/>
        <w:br/>
      </w:r>
      <w:r>
        <w:rPr>
          <w:i/>
          <w:iCs/>
        </w:rPr>
        <w:t xml:space="preserve">Наша цивилизация. Отделение духа от знаний Того Света. </w:t>
      </w:r>
    </w:p>
    <w:p>
      <w:pPr>
        <w:pStyle w:val="Style15"/>
        <w:rPr/>
      </w:pPr>
      <w:r>
        <w:rPr/>
        <w:t>Предыдущая цивилизация атлантов стала использовать знания, получаемые как результат подключения ко Всеобщему информационному полю (Тому Свету) не только для добра, но и для зла (Е. П. Блаватская. "Тайная доктрина", 1937, т. 2, с. 378). Поэтому дух, войдя в тело ребенка нашей цивилизации, отделяется от Всеобщего информационного поля. Это и есть проявление принципа "SoHm" - реализуйся сам. Дух современного человека имеет только способности, т.е. изначальный потенциал, который определяется предыдущими воплощениями (карма). Рождение гениальных детей - это вход в тело современного ребенка духа с неполностью потерянным контактом со Всеобщим информационным полем, т. е. в той или иной степени нарушение принципа</w:t>
        <w:br/>
        <w:t>"SoHm". ,</w:t>
      </w:r>
    </w:p>
    <w:p>
      <w:pPr>
        <w:pStyle w:val="Style15"/>
        <w:rPr/>
      </w:pPr>
      <w:r>
        <w:rPr/>
        <w:drawing>
          <wp:inline distT="0" distB="0" distL="0" distR="0">
            <wp:extent cx="1371600" cy="1990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8" r="-26" b="-18"/>
                    <a:stretch>
                      <a:fillRect/>
                    </a:stretch>
                  </pic:blipFill>
                  <pic:spPr bwMode="auto">
                    <a:xfrm>
                      <a:off x="0" y="0"/>
                      <a:ext cx="1371600" cy="1990725"/>
                    </a:xfrm>
                    <a:prstGeom prst="rect">
                      <a:avLst/>
                    </a:prstGeom>
                  </pic:spPr>
                </pic:pic>
              </a:graphicData>
            </a:graphic>
          </wp:inline>
        </w:drawing>
      </w:r>
      <w:r>
        <w:rPr/>
        <w:br/>
      </w:r>
      <w:r>
        <w:rPr>
          <w:i/>
          <w:iCs/>
        </w:rPr>
        <w:t xml:space="preserve">Смерть. </w:t>
      </w:r>
    </w:p>
    <w:p>
      <w:pPr>
        <w:pStyle w:val="Style15"/>
        <w:rPr/>
      </w:pPr>
      <w:r>
        <w:rPr>
          <w:b/>
          <w:bCs/>
        </w:rPr>
        <w:t>При смерти</w:t>
      </w:r>
      <w:r>
        <w:rPr/>
        <w:t xml:space="preserve"> первым покидает тело дух, не утрачивая связи с телом, видимо, в течение 40 дней. Эта связь, по которой дух может найти тело, называется "серебряная нить". "Серебряная нить" - это принцип Высшего Разума, позволяющий до конца иметь надежду на возвращение в свое тело. В глубоком сне дух "гуляет", но сохраняет "серебряную нить", по которой находит тело. Поэтому резко будить человека не рекомендуется, т.к. дух может не успеть найти свое тело. И поэтому же будить детей считается грехом.</w:t>
        <w:br/>
        <w:t>Через 3 дня после смерти уходит эфирное тело души, через 9 дней -астральное тело. Тело может быть оживлено, если дух возвратится него. Мозг, который раскручивает торсионные поля души, не может работать без духа. Сохранение тела, прежде всего мозга, возможно при температуре, равной +4°С. Температура +4°С наблюдается обычно в пещерах. При этой температуре вода становится наиболее плотной.</w:t>
      </w:r>
    </w:p>
    <w:p>
      <w:pPr>
        <w:pStyle w:val="Style15"/>
        <w:rPr/>
      </w:pPr>
      <w:r>
        <w:rPr/>
        <w:drawing>
          <wp:inline distT="0" distB="0" distL="0" distR="0">
            <wp:extent cx="1371600" cy="1971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8" r="-26" b="-18"/>
                    <a:stretch>
                      <a:fillRect/>
                    </a:stretch>
                  </pic:blipFill>
                  <pic:spPr bwMode="auto">
                    <a:xfrm>
                      <a:off x="0" y="0"/>
                      <a:ext cx="1371600" cy="1971675"/>
                    </a:xfrm>
                    <a:prstGeom prst="rect">
                      <a:avLst/>
                    </a:prstGeom>
                  </pic:spPr>
                </pic:pic>
              </a:graphicData>
            </a:graphic>
          </wp:inline>
        </w:drawing>
      </w:r>
      <w:r>
        <w:rPr/>
        <w:br/>
      </w:r>
      <w:r>
        <w:rPr>
          <w:i/>
          <w:iCs/>
        </w:rPr>
        <w:t xml:space="preserve">Сомати. </w:t>
      </w:r>
    </w:p>
    <w:p>
      <w:pPr>
        <w:pStyle w:val="Style15"/>
        <w:rPr/>
      </w:pPr>
      <w:r>
        <w:rPr>
          <w:b/>
          <w:bCs/>
        </w:rPr>
        <w:t xml:space="preserve">При сомати </w:t>
      </w:r>
      <w:r>
        <w:rPr/>
        <w:t>"серебряная нить", связующая дух с телом, сохраняется сколь угодно долго - тысячи, миллионы лет. Пролонгирование (увеличение продолжительности) сомати зависит не только от состо-яния "законсервированного" тела, но и от решения Высшего Разума сохранять или прервать "серебряную нить" духа с телом.</w:t>
        <w:br/>
        <w:t>В длительное сомати можно войти при температуре +4°С, которая встречается в пещерах и под водой. Видимо, каменно-неподвиж-ное состояние тела (т.е. отвердение тела) достигается за счет изменения состояния внутритканевой воды. Здесь играет роль не только то, что при температуре +4°С вода имеет наибольшую плотность, но и переход воды в особое состояние. Известно три состояния воды: жидкое, газообразное и твердое. Скорее всего, при сомати, как считает</w:t>
        <w:br/>
        <w:t>Валентина Яковлева, вода переходит в четвертое, неизвестное науке состояние. Именно это четвертое состояние внутритканевой воды позволяет остановить все обменные процессы и перевести ткани человека в более твердое состояние без их разрушения. В такое состояние воду организма способны перевести позитивно закрученные торсионные поля души, которые под воздействием медитации могут передать информацию об изменении состояния воды и связанной с этим остановкой метаболизма.</w:t>
        <w:br/>
        <w:t>Как вода переносит информацию? По этому поводу существует много предположений. Но здесь, очевидно, действует очень глубокий принцип передачи информации. Известно, что Вселенная состоит в основном из водорода. Всеобщее информационное поле, носящее преимущественно волновой характер,видимо, также связано с водородом. Можно предположить, что передача водой информации осуществляется через водород воды. Торсионна поля души, вероятно, тоже могут воздействовать на водород воды.</w:t>
      </w:r>
    </w:p>
    <w:p>
      <w:pPr>
        <w:pStyle w:val="Style15"/>
        <w:rPr/>
      </w:pPr>
      <w:r>
        <w:rPr/>
        <w:drawing>
          <wp:inline distT="0" distB="0" distL="0" distR="0">
            <wp:extent cx="1398905" cy="2246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6" r="-26" b="-16"/>
                    <a:stretch>
                      <a:fillRect/>
                    </a:stretch>
                  </pic:blipFill>
                  <pic:spPr bwMode="auto">
                    <a:xfrm>
                      <a:off x="0" y="0"/>
                      <a:ext cx="1398905" cy="2246630"/>
                    </a:xfrm>
                    <a:prstGeom prst="rect">
                      <a:avLst/>
                    </a:prstGeom>
                  </pic:spPr>
                </pic:pic>
              </a:graphicData>
            </a:graphic>
          </wp:inline>
        </w:drawing>
      </w:r>
      <w:r>
        <w:rPr/>
        <w:br/>
      </w:r>
      <w:r>
        <w:rPr>
          <w:i/>
          <w:iCs/>
        </w:rPr>
        <w:t>Переселение духа.</w:t>
      </w:r>
    </w:p>
    <w:p>
      <w:pPr>
        <w:pStyle w:val="Style15"/>
        <w:rPr/>
      </w:pPr>
      <w:r>
        <w:rPr>
          <w:b/>
          <w:bCs/>
        </w:rPr>
        <w:t>При переселении</w:t>
      </w:r>
      <w:r>
        <w:rPr/>
        <w:t xml:space="preserve"> духа более слабый дух "изгоняется" из тела, и на ее место вселяется более сильный дух.</w:t>
        <w:br/>
        <w:t>- Я бы хотел вас спросить, господин Мин, - сказал я, - могут ли животные входить в состояние сомати? Я думаю, сомати должно быть единым принципом природы, позволяющим выживать не только человеку, но и животным. Как по-другому объяснить спячку животных, например бурого медведя, который в Сибири спит 7-8 месяцев в году? Наверняка медведь способен снижать свой метаболизм путем входа в соматиподобное состояние. То же самое может происходить с другими животными - сусликами, змеями, лягушками...</w:t>
        <w:br/>
        <w:t>- Дело в том, - ответил господин Мин, - что с наступлением холодов животные начинают страдать. Страдание, как я уже говорил, может очистить тело от негативной психической энергии, что, как мы знаем, является главным моментом входа в соматиподобное состояние. Но не только страдание здесь играет роль. У животных тоже есть "третий глаз", с помощью которого они способны перед наступлением холодов сконцентрироваться по типу медитации и войти сомати, то есть залечь в спячку с пониженным обменом веществ. Если например, взять змею летом и поместить ее в холод, то она погибнет потому что не успеет сконцентрироваться и перевести свое тело в каменно-неподвижное состояние. При естественном наступлении холодов змея вползает в убежище., долго концентрируется и входит в соматиподобное состояние, в котором пребывает всю зиму.</w:t>
        <w:br/>
        <w:t>- Как развит "третий глаз" у животных?</w:t>
        <w:br/>
        <w:t>- Он достаточно хорошо развит, и проявлением его является язык животных и растений. Например, растения обладают способностью чувствовать опасность. Дерево, в частности, реагирует на приближение человека с топором. Владея медитацией, человек может научиться понимать язык животных и растений. В этом случае человек будет чувствовать себя в безопасности среди хищных животных. Об этом свидетельствует картина Николая Рериха "И мы не боимся", на которой изображены два монаха вместе с медведем.</w:t>
        <w:br/>
        <w:t>- Как по-вашему, - спросил я, - чего не хватает современному человеку?</w:t>
        <w:br/>
        <w:t>- "Третьего глаза"...</w:t>
      </w:r>
    </w:p>
    <w:p>
      <w:pPr>
        <w:pStyle w:val="Style15"/>
        <w:rPr/>
      </w:pPr>
      <w:r>
        <w:rPr/>
        <w:drawing>
          <wp:inline distT="0" distB="0" distL="0" distR="0">
            <wp:extent cx="2857500" cy="193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9" r="-13" b="-19"/>
                    <a:stretch>
                      <a:fillRect/>
                    </a:stretch>
                  </pic:blipFill>
                  <pic:spPr bwMode="auto">
                    <a:xfrm>
                      <a:off x="0" y="0"/>
                      <a:ext cx="2857500" cy="1933575"/>
                    </a:xfrm>
                    <a:prstGeom prst="rect">
                      <a:avLst/>
                    </a:prstGeom>
                  </pic:spPr>
                </pic:pic>
              </a:graphicData>
            </a:graphic>
          </wp:inline>
        </w:drawing>
      </w:r>
      <w:r>
        <w:rPr/>
        <w:br/>
      </w:r>
      <w:r>
        <w:rPr>
          <w:i/>
          <w:iCs/>
        </w:rPr>
        <w:t>Я. К. Рерих. "Ими не боимся"</w:t>
      </w:r>
    </w:p>
    <w:p>
      <w:pPr>
        <w:pStyle w:val="Style15"/>
        <w:jc w:val="center"/>
        <w:rPr/>
      </w:pPr>
      <w:r>
        <w:rPr>
          <w:b/>
          <w:bCs/>
          <w:sz w:val="36"/>
          <w:szCs w:val="36"/>
        </w:rPr>
        <w:t>Глава 3</w:t>
        <w:br/>
      </w:r>
      <w:r>
        <w:rPr>
          <w:b/>
          <w:bCs/>
          <w:sz w:val="27"/>
          <w:szCs w:val="27"/>
        </w:rPr>
        <w:t>Еще раз про "третий глаз"</w:t>
      </w:r>
    </w:p>
    <w:p>
      <w:pPr>
        <w:pStyle w:val="Style15"/>
        <w:rPr/>
      </w:pPr>
      <w:r>
        <w:rPr/>
        <w:t>Однажды вечером мы - Валерий Лобанков, Валентина Яковлева, Венер Гафаров, Сергей Селиверстов и я - пошли прогуляться по Катманду. Вместе с нами пошел один из "новых русских", отдыхавший в Непале. "Нового русского", изрядно подвыпившего, постоянно интересовал вопрос психологии наших поисков.</w:t>
        <w:br/>
        <w:t>- Я понимаю, ребята, - говорил он, - вам нужна реклама, поэтому-то через пару недель вы и собираетесь уйти далеко в горы в поисках какой-то пещеры, где сидят атланты. Ну и пусть они сидят там... Вам-то что... Снаряжения вон сколько накупили, импортное все. Кто спонсировал-то? Свои кровные вложили, что ли? Ну и что даст вам эта реклама? Ну, скажут пару раз - Мулдашев, Лобанков... Ну и что? Жить надо, ребята, сегодня, сегодня... Вот я - приехал в Непал отдохнуть, заработал это, ребята, заработал... Что, скажете, не интересуетесь бизнесом, здешними дешевыми камнями? Не свистите! Я прямо скажу - я этим бизнесом интересуюсь! Что, думаете, я просто так отдохнуть приехал сюда, а Канары, Испания... э-э...?</w:t>
        <w:br/>
        <w:t>- Ты не понимаешь того, - терпеливо объяснял .Валера Лобанков, - что наука - это очень интересно. Мы - ученые, понимаешь, Ученые... Найти научную истину очень трудно, порой этому отдаешь не только все свои деньги, но и всю жизнь... Здесь мы нашли подтверждение, что существует Генофонд человечества на случай его самоуничтожения или глобальной катастрофы...</w:t>
        <w:br/>
        <w:t>- Вы хотите сказать, что вы - альтруисты, - парировал "новый Русский", - жить надо, ребята, сегодня, сегодня... О детях надо думать, о детях, базис им нужен, базис.. Вот ты, Валера...</w:t>
        <w:br/>
        <w:t>Мне изрядно надоел этот треп, и я шел чуть поодаль, мотая головой по сторонам. Впереди появились три девушки европейской внешности, и я машинально посмотрел на них. Ба! У каждой из них на лбу был нарисован "третий глаз", причем в натуральном виде, с веками и ресницами.</w:t>
      </w:r>
    </w:p>
    <w:p>
      <w:pPr>
        <w:pStyle w:val="Style15"/>
        <w:rPr/>
      </w:pPr>
      <w:r>
        <w:rPr/>
        <w:drawing>
          <wp:inline distT="0" distB="0" distL="0" distR="0">
            <wp:extent cx="2228850" cy="148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4" r="-16" b="-24"/>
                    <a:stretch>
                      <a:fillRect/>
                    </a:stretch>
                  </pic:blipFill>
                  <pic:spPr bwMode="auto">
                    <a:xfrm>
                      <a:off x="0" y="0"/>
                      <a:ext cx="2228850" cy="1485900"/>
                    </a:xfrm>
                    <a:prstGeom prst="rect">
                      <a:avLst/>
                    </a:prstGeom>
                  </pic:spPr>
                </pic:pic>
              </a:graphicData>
            </a:graphic>
          </wp:inline>
        </w:drawing>
      </w:r>
      <w:r>
        <w:rPr/>
        <w:br/>
        <w:br/>
      </w:r>
      <w:r>
        <w:rPr>
          <w:i/>
          <w:iCs/>
        </w:rPr>
        <w:t>Израильтянки</w:t>
      </w:r>
    </w:p>
    <w:p>
      <w:pPr>
        <w:pStyle w:val="Style15"/>
        <w:rPr/>
      </w:pPr>
      <w:r>
        <w:rPr/>
        <w:t>- Хелло, вы забыли подкрасить ресницы "третьего глаза", - бросил я им.</w:t>
        <w:br/>
        <w:t>Девушки остановились. Завязался разговор. Выяснилось, что они из Израиля: все трое отслужили в Израильской армии (в которой, как известно, служат и женщины), а, получив путевки на отдых, приехали в Непал. Они неплохо говорили по-английски - А ничо чувы, - сказал "новый русский", предполагая, что они не понимают по-русски. - Эрнст, спроси, никто из них не эмигрировал из России?</w:t>
        <w:br/>
        <w:t>Я спросил. Оказалось, что две из них являются уроженками Западной Европы, а одна - коренная израильтянка.</w:t>
        <w:br/>
        <w:t>- Жаль, а то бы я прихлестнул за ними, - сказал "новый русский", который умудрялся делать международный бизнес при знании английского языка на уровне "Yes" и "No".</w:t>
        <w:br/>
        <w:t>- Скажите, девушки, - спросил я, - а рисунок "третьего глаза" у вас на лбу - это шутка или что-либо означает?</w:t>
        <w:br/>
        <w:t>Девушки рассказали, что недалеко отсюда есть ресторан под названием "Третий глаз", входить туда полагается, только нарисовав "третий глаз" на лбу. Нам стало интересно, а поскольку рисовать "третий глаз" было нечем, мы пошли в этот ресторан без рисунков на лбу.</w:t>
        <w:br/>
        <w:t>В ресторане нас усадили за большой стол всех вместе, не особенно обратив внимание на наши лбы. За столом уже, смущенно улыбаясь, сидела девушка из Ирландии, и нам пришлось делить общество, поскольку мест больше не было.</w:t>
        <w:br/>
        <w:t>- Давайте познакомимся, - предложил Сергей Селиверстов и представил каждого из нас, сделав упор на целях экспедиции. "Нового русского" Сергей представил как крупного российского бизнесмена.</w:t>
        <w:br/>
        <w:t>- О, - воскликнула ирландка, - вы изучаете предыдущие цивилизации! В моей стране очень много людей интересуются этим вопросом. Многие люди у нас стараются развить "третий глаз", ходят в специальные школы медитации. А я накопила денег и приехала учиться медитации сюда, откуда она распространилась по миру. Я стараюсь развить свой "третий глаз". Даже в ресторан под этим названием хожу, расскажите более подробно о вашей экспедиции.</w:t>
        <w:br/>
        <w:t>- Расскажите, пожалуйста, - попросили также и израильтянки. Вперемежку с едой и выпивкой мы перечислили основные пункты нашей экспедиции.</w:t>
        <w:br/>
        <w:t>- Очень интересно, - сказала ирландка. - А вы, наверное, спонсор экспедиции? - спросила она, посмотрев на "нового русского".</w:t>
        <w:br/>
        <w:t>- Да, - был вынужден солгать "новый русский".</w:t>
        <w:br/>
        <w:t>- Как ваши успехи по развитию "третьего глаза"? - спросил я</w:t>
        <w:br/>
        <w:t>ирландку.</w:t>
        <w:br/>
        <w:t>- О, они весьма скромные, - ответила она.</w:t>
        <w:br/>
        <w:t>- А вообще, вы знаете, что такое "третий глаз"? - спросил Венер Гафаров.</w:t>
        <w:br/>
        <w:t>- Я знаю, - ответила одна из израильтянок и показала на лоб</w:t>
        <w:br/>
        <w:t>своей подруги, где этот глаз был нарисован.</w:t>
        <w:br/>
        <w:t>- Буддийская религия, - начал рассказывать я, - выделяет 5</w:t>
        <w:br/>
        <w:t>типов глаз:</w:t>
        <w:br/>
        <w:t>1. Глаза плоти (fleshly eye), т.е. обычные наши два глаза.</w:t>
        <w:br/>
        <w:t>2. Пророческий глаз (divine eye), т.е. глаз, который может видеть далеко в пространстве и во времени. Говоря иными словами, это глаз, с помощью которого можно заглянуть во Всеобщее информационное поле и в результате этого предсказать что-либо.</w:t>
        <w:br/>
        <w:t>3. Глаз мудрости (wisdom eye), т.е. глаз, позволяющий заглянуть в свою собственную душу и проанализировать ее, чтобы понять главную истину: жизнь - это прежде всего твоя душа, а не твое тело.</w:t>
        <w:br/>
        <w:t>4. Глаза Дхаммы (Dhamma eye), т.е. глаза, которые помогают реализовать учение Будды. Понять это, я думаю, можно как способность осмысливать учение Будды, которое весьма сложно.</w:t>
        <w:br/>
        <w:t>5. Глаза Будды (Buddha eye), т.е. глаза учителя. Я думаю, это можно Понять как глаза человека, посвященного в знания предыдущих цивилизаций.</w:t>
        <w:br/>
        <w:t>- Что, человек может иметь сразу пять глаз? - спросила израильтянка.</w:t>
        <w:br/>
        <w:t>- На мой взгляд, в буддийской религии под словом "глаз" понимаются способности человека ощущать и анализировать душевные моменты жизни, - ответил я.</w:t>
        <w:br/>
        <w:t>- А какие глаза были у Будды? - не унималась израильтянка.</w:t>
        <w:br/>
        <w:t>- Как нам рассказал крупный тибетский ученый (господин Мин), - объяснил я, - только Будда имел "третий глаз", у людей же он плохо развит. Но "третий глаз" никогда не выглядел как глаз, даже у Будды. Но о нем люди знали, потому что из области лба Будды периодически исходил луч света. С помощью этого луча Будда зазывал крестьян на свои проповеди. Луч со лба Будды мог иметь пять цветов: белый, голубой, зеленый, желтый, красный.</w:t>
        <w:br/>
        <w:t>- О, это было, наверное, очень экзотично, - сказала израильтянка.</w:t>
        <w:br/>
        <w:t>"Новый русский", внимательно слушавший перевод Валентины Яковлевой, спросил:</w:t>
        <w:br/>
        <w:t>- У Будды на лбу был источник света, что ли?</w:t>
        <w:br/>
        <w:t>- Я думаю, - ответил Валерий Лобанков, - это был эффект преобразования психической энергии в световую. Наверное, вы слышали про телекинез, когда с помощью психической энергии можно двигать, например, стакан на столе. Это есть преобразование психической энергии в механическую. По этому подобию психическая энергия может дать световой эффект.</w:t>
      </w:r>
    </w:p>
    <w:p>
      <w:pPr>
        <w:pStyle w:val="Style15"/>
        <w:rPr/>
      </w:pPr>
      <w:r>
        <w:rPr/>
        <w:drawing>
          <wp:inline distT="0" distB="0" distL="0" distR="0">
            <wp:extent cx="3038475" cy="1609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2" r="-12" b="-22"/>
                    <a:stretch>
                      <a:fillRect/>
                    </a:stretch>
                  </pic:blipFill>
                  <pic:spPr bwMode="auto">
                    <a:xfrm>
                      <a:off x="0" y="0"/>
                      <a:ext cx="3038475" cy="1609725"/>
                    </a:xfrm>
                    <a:prstGeom prst="rect">
                      <a:avLst/>
                    </a:prstGeom>
                  </pic:spPr>
                </pic:pic>
              </a:graphicData>
            </a:graphic>
          </wp:inline>
        </w:drawing>
      </w:r>
    </w:p>
    <w:p>
      <w:pPr>
        <w:pStyle w:val="Style15"/>
        <w:rPr>
          <w:i/>
          <w:i/>
          <w:iCs/>
        </w:rPr>
      </w:pPr>
      <w:r>
        <w:rPr>
          <w:i/>
          <w:iCs/>
        </w:rPr>
        <w:t>Преобразование психической энергии в световую (Будда).</w:t>
      </w:r>
    </w:p>
    <w:p>
      <w:pPr>
        <w:pStyle w:val="Style15"/>
        <w:rPr/>
      </w:pPr>
      <w:r>
        <w:rPr/>
        <w:t>- Расскажите подробнее про "третий глаз". Я все-таки приехала сюда, чтобы его развить, - настаивала ирландка.</w:t>
        <w:br/>
        <w:t>- "Третий глаз" является частью мозга, - начал рассказывать Валерий Лобанков- Если мозг раскручивает торсионные поля души, то "третий глаз" является органом настройки на частоту торсионных полей разных составных частей души. Можно говорить о трех основных функциях "третьего глаза":</w:t>
        <w:br/>
        <w:t>- функция интеллекта, т.е. это настройка на частоты связи с Высшим Разумом. Видимо, Посвященные (как, например, Елена Бла-ватская), используют свой развитый "третий глаз" и могут настроиться на частоты Всеобщего информационного поля;</w:t>
        <w:br/>
        <w:t>- функция медитации, т.е. это настройка на частоты торсионных полей собственной души разного уровня. Как известно, существует 112 видов медитации, что означает индивидуальную настройку на подходящую для него частоту;</w:t>
        <w:br/>
        <w:t>- функция внутреннего зрения, т.е. это настройка на частоты торсионных полей различных органов, в результате чего можно видеть</w:t>
        <w:br/>
        <w:t>орган и его болезни.</w:t>
        <w:br/>
        <w:t>- У детей, - продолжал Валерий, - "третий глаз" существует как рудимент, это память о "третьем глазе", который был развит у людей предыдущих цивилизаций. Вспомните данные античной литературы о том, что атланты могли взглядом перемещать огромные каменные блоки. Как это понять? Они могли с помощью своего "третьего глаза" настроиться на частоту полей камня и раскрутить его торсионные поля так, чтобы они противодействовали гравитации. При этом камень становился как бы легким, а изменив направление раскрутки торсионных полей камня, можно было его перемещать.</w:t>
        <w:br/>
        <w:t>- Слышь, Эрнст, скажи израильтянкам, чтобы они переместили стакан взглядом. У них-то "третий глаз" есть, - с юмором сказал "новый русский".</w:t>
        <w:br/>
        <w:t>- Я, конечно, не могу двигать камни взглядом, - сказала ирландка, - но мне кажется, я после уроков медитации начала лучше ощущать свою душу. Я сейчас ощущаю, что наш материализованный мир - не самое главное, главное - это душа. Мне интересно, а почему "третий глаз" у нашей цивилизации начал деградировать?</w:t>
        <w:br/>
        <w:t>- Вы читали Елену Блаватскую? - спросил я ирландку.</w:t>
        <w:br/>
        <w:t>- Нет, но на уроках медитации здесь в Непале нам говорили о ней как о выдающейся Посвященной.</w:t>
        <w:br/>
        <w:t>- Чтобы ответить на вопрос, как развивался и как деградировал "третий глаз", надо знать историю развития человеческих рас. Литературные сведения об этом в основном одни и те же, но наиболее подробно этот вопрос освещен у Елены Блаватской в книге "Тайная доктрина". Под понятием "человеческая раса" Е. Блаватская понимает не нации, а цивилизации. Например, первая раса - это цивилизация пер. вых людей на земле. Блаватская в своей книге пишет также об источнике получения этих знаний, когда как бы голос диктовал ей научные сведения. Она полностью убеждена, что Высший Разум через нее передал современным людям данные об истории развития человечества на земле. Не верить ей у меня нет оснований, поскольку то, что она написала в своей книге, совпадает с другими религиозными и научными сведениями. Это фундаментальнейший в мире труд. Так вот, Блаватская писала, что на земле до нас было четыре расы людей. Наша раса - пятая...</w:t>
        <w:br/>
        <w:t>- Извините, ресторан закрывается, - сказал подошедший официант.</w:t>
        <w:br/>
        <w:t>- Как некстати, - промолвила ирландка.</w:t>
        <w:br/>
        <w:t>- Нет проблем, - сказал "новый русский" и протянул официанту 20 долларов. - Валя, скажи, что это для него за то, что мы будем сидеть здесь столько, сколько захотим. Кстати, закажи еще женщинам вина. Мне тоже интересно, от кого мы произошли. Я тоже своим друзьям доказываю, что не от обезьяны...</w:t>
        <w:br/>
        <w:t>Официант с радостью взял 20 долларов и учтиво встал в конце зала, ловя каждый наш взгляд.</w:t>
        <w:br/>
        <w:t>- Непал - бедная страна, для них 2Q долларов - целое состояние, - сказал Сергей Селиверстов.</w:t>
        <w:br/>
        <w:t>- Смотри-ка, - не унимался "новый русский", - за 20 долларов откупить целый ресторан! В Москве за эти деньги чашки кофе не подадут. В Москве бы официант за подобную услугу потребовал минимум 300 баксов. А здесь, смотри - стоит... Эх, в России бы такой сервис!</w:t>
        <w:br/>
        <w:t>- Итак, - продолжал я, - на земле, по Е. Блаватской, было 5 рас людей, наша раса - пятая. Жизнь на земле возникла путем уплотнения материи несколько миллионов лет назад. Человек, животные и растения возникали одновременно. Каждая раса возникала от предыдущей.</w:t>
        <w:br/>
      </w:r>
      <w:r>
        <w:rPr>
          <w:b/>
          <w:bCs/>
        </w:rPr>
        <w:t>Первая раса</w:t>
      </w:r>
      <w:r>
        <w:rPr/>
        <w:t xml:space="preserve"> людей, которая называлась "саморожденные", возникла на земле в виде эфирообразных существ путем уплотнения тонкого мира, т.е. мира психической энергии. Это были ангелоподобные люди, которые могли свободно проходить через стены и другие твердые предметы. Они выглядели как светящиеся бесплотные формы лунного света и имели рост до 40-50 метров. Протопластическое тело людей первой расы было построено не из той материи, из которой сделаны наши смертные оболочки, оно больше носило волновой характер. Они были циклопами, т.е. одноглазыми; причем функцию глаза выполняло подобие "третьего глаза", осуществлявшего телепатического типа связь с окружающим миром и Высшим Разумом. Люди первой расы размножались путем деления и почкования. Языка у них не было, они общались при помощи того, что называется "передачей мыслей". Жить они могли при любой температуре,</w:t>
        <w:br/>
      </w:r>
      <w:r>
        <w:rPr>
          <w:b/>
          <w:bCs/>
        </w:rPr>
        <w:t xml:space="preserve">Вторая раса </w:t>
      </w:r>
      <w:r>
        <w:rPr/>
        <w:t>людей, называемая "потом рожденные" или "бескостные", появилась на земле взамен первой. Эти люди были также при-зракообразными, но плотнее, чем первая раса. Рост их был меньше, но достигал 30-40 метров. Они также были циклопами и общались друг с другом путем передачи мыслей. Люди второй расы были золотисто-желтого цвета. Размножались они посредством почкования и спо-рообразования, но в конце периода жизни второй расы появились промежуточные гермафродиты, т.е. мужчина и женщина в одном теле.</w:t>
        <w:br/>
      </w:r>
      <w:r>
        <w:rPr>
          <w:b/>
          <w:bCs/>
        </w:rPr>
        <w:t>Третья раса</w:t>
      </w:r>
      <w:r>
        <w:rPr/>
        <w:t xml:space="preserve"> людей, называемая "лемурийцы" и пришедшая на смену второй расе, делится на ранних и поздних лемурийцев.</w:t>
      </w:r>
    </w:p>
    <w:p>
      <w:pPr>
        <w:pStyle w:val="Style15"/>
        <w:rPr/>
      </w:pPr>
      <w:r>
        <w:rPr/>
        <w:drawing>
          <wp:inline distT="0" distB="0" distL="0" distR="0">
            <wp:extent cx="1514475" cy="2343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5" r="-24" b="-15"/>
                    <a:stretch>
                      <a:fillRect/>
                    </a:stretch>
                  </pic:blipFill>
                  <pic:spPr bwMode="auto">
                    <a:xfrm>
                      <a:off x="0" y="0"/>
                      <a:ext cx="1514475" cy="2343150"/>
                    </a:xfrm>
                    <a:prstGeom prst="rect">
                      <a:avLst/>
                    </a:prstGeom>
                  </pic:spPr>
                </pic:pic>
              </a:graphicData>
            </a:graphic>
          </wp:inline>
        </w:drawing>
      </w:r>
    </w:p>
    <w:p>
      <w:pPr>
        <w:pStyle w:val="Style15"/>
        <w:rPr>
          <w:i/>
          <w:i/>
          <w:iCs/>
        </w:rPr>
      </w:pPr>
      <w:r>
        <w:rPr>
          <w:i/>
          <w:iCs/>
        </w:rPr>
        <w:t xml:space="preserve">Одно из изображений четырехрукого и двуликого человека. </w:t>
      </w:r>
    </w:p>
    <w:p>
      <w:pPr>
        <w:pStyle w:val="Style15"/>
        <w:rPr/>
      </w:pPr>
      <w:r>
        <w:rPr/>
        <w:t>Ранние лемурийцы были ростом до 20 метров и имели значительно более плотное тело, которое уже нельзя было назвать призракообразным. У них появились кости. Двуполый гермафродит стал накапливать в одном случае мужские признаки, в другом - женские, в результате чего произошло разделение полов и появилось половое размножение. Ранние лемурийцы были двуликие и четверорукие. Два глаза были спереди, "третий глаз" - сзади, т.е. они имели как бы два лица. Две руки "обслуживали" переднюю часть тела, две руки - заднюю. Передние глаза выполняли функцию физического зрения, задний - в основном духовного зрения. Они были золотистого цвета. Общение друг с другом производилось путем передачи мыслей.</w:t>
        <w:br/>
        <w:t>Поздние лемурийцы, илулемуро-атланты, бьши наиболее высокоразвитыми людьми на земле с высочайшим уровнем технологий. В частности, к их достижениям можно отнести строительство египетского Сфинкса, огромные развалины Солюсбери (Великобритания), некоторые монументы Южной Америки и другие. Рост поздних лемурийцев достигал 7-8 метров. Они были двуглазыми и двурукими. "Третий глаз" ушел внутрь черепа. Цвет кожи был желтым или красным. У них появилась односложная речь, которая до сих пор сохранилась в употреблении среди современных людей Юго-Восточного региона земли. Потомками поздних лемурийцев Е. Блаватская считает плоскоголовых аборигенов Австралии, которые выжили и эволюционировали в сторону одичания на изолированном с древних времен австралийском материке.</w:t>
        <w:br/>
      </w:r>
      <w:r>
        <w:rPr>
          <w:b/>
          <w:bCs/>
        </w:rPr>
        <w:t>Четвертая раса</w:t>
      </w:r>
      <w:r>
        <w:rPr/>
        <w:t xml:space="preserve"> людей называлась атлантами. Атланты имели два физических глаза спереди, а "третий глаз" был глубоко запрятан внутрь черепа, но хорошо функционировал. У них было две руки. Рост их достигал 3-4 метров, но в конце своего периода жизни атланты начали мельчать. Часть атлантов была желтого цвета, часть - черного, часть - коричневого и часть - красного цвета. В поздние сроки своего существования Атлантида была заселена преимущественно желтыми и черными атлантами, которые воевали между собой. Вначале атланты пользовались аглютинативной речью, которая сейчас осталась у некоторых туземных племен Южной Америки. Но в дальнейшем развилась инфлекционная речь, т.е. высокоразвитая речь, являющаяся основой современных языков. Инфлекционная речь атлантов служит корнем санскрита, который сейчас является тайным языком Посвященных. Цивилизация атлантов также была достаточно высокоразвитой. Они получали знания путем подключения ко Всеобщему информационному полю, владели дистанционным гипнозом, передачей мыслей на расстоянии, могли воздействовать на гравитацию, имели свои летательные аппараты (вимана), построили каменных истуканов на острове Пасхи, египетские пирамиды и многие другие загадочные монументы древности.</w:t>
        <w:br/>
      </w:r>
      <w:r>
        <w:rPr>
          <w:b/>
          <w:bCs/>
        </w:rPr>
        <w:t>Пятая раса</w:t>
      </w:r>
      <w:r>
        <w:rPr/>
        <w:t xml:space="preserve"> людей, т.е. наша раса, называемая в эзотерической литературе арийской расой, возникла при поздних атлантах. Большая часть людей пятой расы одичала и не смогла использовать знания атлантов для своего развития. Вначале люди пятой расы были большого роста (до 2-3 метров), потом стали постепенно мельчать. Функция "третьего глаза" почти полностью исчезла, в связи с чем прервалась постоянная связь со Всеобщим информационным полем и стало невозможным использовать знания, получаемые оттуда. Постепенно внешность человека пятой расы приобрела черты современного человека.</w:t>
        <w:br/>
        <w:t>- Интересно, но сложно это, - сказал "новый русский". - "Третьим глазом" чую, что надо заказать еще. Валь, позови...</w:t>
        <w:br/>
        <w:t>- Таким образом, первые две расы (циклопы), - продолжал я, - имели только то, что мы называем "третьим глазом", и пользовались только им для жизни. Третья раса (двуликие) стала иметь кроме "третьего глаза", расположенного на затылке, еще и два физических глаза спереди, которые использовались для зрения в физическом мире и помогали "третьему глазу". У четвертой расы (атлантов) "третий глаз" ушел внутрь черепа, но своей функции не потерял. У пятой расы (нашей) "(Третий глаз" остался в виде рудимента, который называется эпифизом. Но (на что намекает Е. Блаватская) у нашей расы появится тенденция к повторному развитию "третьего глаза". Кстати, и атланты, ощутив регресс "третьего глаза", предпринимали попытку искусственно стимулировать его работу. Вот и у нас сейчас появились школы медитации,</w:t>
        <w:br/>
        <w:t>которые, как мы знаем, развивают функцию "третьего глаза". И вы, например, приехали сюда усилить функцию своего "третьего глаза", - сказал я, посмотрев на ирландку.</w:t>
        <w:br/>
        <w:t>- О, я горда тем, что иду, если так можно сказать, впереди планеты всей, - ответила ирландка.</w:t>
        <w:br/>
        <w:t>- А девушки заскучали, -</w:t>
        <w:br/>
        <w:t>сказал "новый русский", кивнув на одну из трех израильтянок. - Позвольте, я расскажу что-либо из другой оперы,</w:t>
        <w:br/>
        <w:t>для развлечения, так сказать...</w:t>
        <w:br/>
        <w:t>Вот недавно наши русские</w:t>
        <w:br/>
        <w:t>ребята здесь в Катманду устроили гонку рикш. Эрнст, переведи... Представляете, мы, здоровые ребята, сели в кареты, а рикши, маленькие такие непальцы, крутят колеса велосипеда на всю катушку, напрягаются. Ох и интересно было! Витя, знакомый мой,</w:t>
        <w:br/>
        <w:t>победил. Жалко, правда, рикш, но мы каждому, отвалили столько, сколько им и не снилось.</w:t>
        <w:br/>
        <w:t>- Жалко рикш, - сказала израильтянка.</w:t>
        <w:br/>
        <w:t>- Не надо жалеть, - ответил Венер Гафаров, - им надо заработать на кусок хлеба. Им не до гордости.</w:t>
        <w:br/>
        <w:t>- Кстати, о гордости, - сказал я. - Елена Блаватская пишет что, когда люди возгордились, считая себя чуть ли не богами, "третий глаз" перестал действовать, отключив людей от Высшего Разума.</w:t>
        <w:br/>
        <w:t>- Почему "третий глаз" называется глазом, если он запрятан внутри черепа? - спросила ирландка.</w:t>
        <w:br/>
        <w:t>- Анатомы нашли, что в процессе эмбриогенеза "третий глаз" закладывается по типу именно глаза. Это и понятно, так как первые две расы имели единственный глаз - тот, который мы называем "третьим". На это же указывает Е. Блаватская. Чем выше духовное развитие человека, тем более развит эпифиз - бывший "третий глаз".</w:t>
        <w:br/>
        <w:t>- Спасибо за чудесный вечер. В ресторане "Третий глаз" я узнала много про "третий глаз", - сказала ирландка.</w:t>
        <w:br/>
        <w:t>"Новый русский" решительным жестом остановил всех, полезших в карман за деньгами, и расплатился за всех, не забыв о чаевых для официанта.</w:t>
        <w:br/>
        <w:t>- Ну что, интересно было? - спросил "нового русского" Сергей Селиверстов. - Понимаешь, надо после себя что-то оставить в жизни. Не только деньги, не только дом и машину, а что-то духовное. У детей, если ты помнишь, эпифиз больше развит, поэтому они чувствуют духовное лучше. Поэтому духовное состояние родителей...</w:t>
        <w:br/>
        <w:t>- Я понимаю это, - ответил "новый русский". - На самом деле детям надо оставить не только дом и машину, но и сделать так, чтобы они гордились духовным уровнем своих родителей. Кстати, слышь, Сергей, и в самом деле смешно, что за 20 долларов полночи держали ресторан...</w:t>
      </w:r>
    </w:p>
    <w:p>
      <w:pPr>
        <w:pStyle w:val="Style15"/>
        <w:rPr/>
      </w:pPr>
      <w:r>
        <w:rPr/>
        <w:drawing>
          <wp:inline distT="0" distB="0" distL="0" distR="0">
            <wp:extent cx="1486535" cy="260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486535" cy="2600325"/>
                    </a:xfrm>
                    <a:prstGeom prst="rect">
                      <a:avLst/>
                    </a:prstGeom>
                  </pic:spPr>
                </pic:pic>
              </a:graphicData>
            </a:graphic>
          </wp:inline>
        </w:drawing>
      </w:r>
    </w:p>
    <w:p>
      <w:pPr>
        <w:pStyle w:val="Style15"/>
        <w:rPr>
          <w:i/>
          <w:i/>
          <w:iCs/>
        </w:rPr>
      </w:pPr>
      <w:r>
        <w:rPr>
          <w:i/>
          <w:iCs/>
        </w:rPr>
        <w:t>Велорикша.</w:t>
      </w:r>
    </w:p>
    <w:p>
      <w:pPr>
        <w:pStyle w:val="Style15"/>
        <w:jc w:val="center"/>
        <w:rPr/>
      </w:pPr>
      <w:r>
        <w:rPr/>
        <w:br/>
      </w:r>
      <w:r>
        <w:rPr>
          <w:b/>
          <w:bCs/>
          <w:sz w:val="36"/>
          <w:szCs w:val="36"/>
        </w:rPr>
        <w:t>Глава 4</w:t>
        <w:br/>
      </w:r>
      <w:r>
        <w:rPr>
          <w:b/>
          <w:bCs/>
          <w:sz w:val="27"/>
          <w:szCs w:val="27"/>
        </w:rPr>
        <w:t>В следующий раз будет серьезнее</w:t>
      </w:r>
    </w:p>
    <w:p>
      <w:pPr>
        <w:pStyle w:val="Style15"/>
        <w:rPr/>
      </w:pPr>
      <w:r>
        <w:rPr/>
        <w:t>Конечно же, "новые русские" - это неудачное порождение неудачного перехода к рынку, когда политические романтики с тем же тоталитарно-коммунистическим мышлением смогли создать всего лишь самое неудачное творение капитализма - "дикий рынок", при котором лицом нации стали далеко не лучшие ее представители с низким уровнем культуры и криминальным менталитетом, как более приспособленные к условиям действия диких законов общества. Например, высококультурному человеку трудно дать или взять взятку, без которой сейчас, извините, весьма нелегко что-либо решить, а "новый русский" делает это как само собой разумеющееся, поскольку это не противоречит его менталитету. В этом случае, естественно, в выигрыше окажется "новый русский", а высококультурный человек будет ходить по инстанциям в поисках "правды" до скончания дней своих.</w:t>
        <w:br/>
        <w:t>Если действие диких законов в обществе с главенствующим положением людей, не обремененных такими понятиями, как честь, совесть, добро и любовь, будет продолжаться слишком долго, это неуклонно приведет к снижению интеллекта нации вообще, т.е. начнется одичание людей. Я никогда не задумывался ранее над историко-политическим подтекстом понятия "одичание". Но в результате исследований мы пришли к выводу, что одичание, являющееся противоположностью прогресса, неоднократно имело место в истории не только нашей, но и предыдущих цивилизаций. Но на этом мы остановимся подробнее в последней части книги. А сейчас мне бы хотелось лишь выразить надежду на то, что "новые русские" не являются первыми дикарями нашей будущей (не дай бог!) дикой страны.</w:t>
        <w:br/>
        <w:t>Авторитет России за границей сейчас резко упал не только из-за потери былой военной мощи и несимпатичных физиономий наших лидеров, но и из-за того, что за рубежом нашу страну начали представлять в основном указанные "новые русские". Как-то не вяжутся эти "новые" с тем, что мы первые преодолели сверхзвуковой барьер, покорили космос, создали лучшее образование в мире и так далее. Но человек склонен делать обобщающие умозаключения о стране, исходя всего-навсего из сиюминутной встречи с ее представителем, а не вспоминать исторические достижения этого государства.</w:t>
        <w:br/>
        <w:t>Мы, члены экспедиции, никак не предполагали, что описанные "славные представители Родины" окажут влияние на работу экспедиции в далеком Непале. Дело в том, что некоторые из них, ускоренно разбогатев, решили ускоренно поднять свой духовный уровень. Эти ребята стали ходить в храмы Катманду и всеми правдами и неправдами добиваться встреч с высокопоставленными ламами, громко разговаривая и фотографируясь с ними в обнимку на память. Экзотично-то как! С самим ламой стою! Вот мужики обзавидуются!</w:t>
        <w:br/>
        <w:t>В принципе любопытство по отношению к непонятным духовным моментам жизни похвально, а фотографирование, конечно же, не возбраняется, но форма общения, когда исполненный уверенности в себе иностранец похлопывает ламу по плечу как кореша-приятеля, приговаривая: "Щупленький-то какой...", для лам, мягко говоря, непонятна и, я думаю, неприятна.</w:t>
      </w:r>
    </w:p>
    <w:p>
      <w:pPr>
        <w:pStyle w:val="Style15"/>
        <w:rPr/>
      </w:pPr>
      <w:r>
        <w:rPr/>
        <w:drawing>
          <wp:inline distT="0" distB="0" distL="0" distR="0">
            <wp:extent cx="1544320" cy="1113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544320" cy="1113155"/>
                    </a:xfrm>
                    <a:prstGeom prst="rect">
                      <a:avLst/>
                    </a:prstGeom>
                  </pic:spPr>
                </pic:pic>
              </a:graphicData>
            </a:graphic>
          </wp:inline>
        </w:drawing>
      </w:r>
    </w:p>
    <w:p>
      <w:pPr>
        <w:pStyle w:val="Style15"/>
        <w:rPr/>
      </w:pPr>
      <w:r>
        <w:rPr/>
        <w:t>Вышесказанное и явилось, видимо, причиной наших научных неудач при встречах с двумя высокопоставленными ламами. Оба этих ламы возглавляли наиболее крупные буддийские храмы в Катманду, в которых уж наверняка побывала наша "братва". И хотя наша экспедиция носила международный характер, костяк ее составляли представители России. Мы никогда не скрывали этого. А успех в разговорах с ламами был нам чрезвычайно нужен! Только ламы имели право решать, открывать "секретные знания лам" или не открывать. Только ламы могли быть посвященными в тайные знания древности. Только ламы могли указать на материальные доказательства существования Генофонда человечества в виде долгого сомати. Только ламы могли знать людей, которые могут иметь доступ к телам атлантов в состоянии сомати и которые могут уточнить черты облика людей предыдущей цивилизации.</w:t>
        <w:br/>
        <w:t>По большому счету мы имели все основания, чтобы ламы нам доверили; рассчитанный нами облик атланта в основном совпадал с представлениями индийских свами о людях предыдущей цивилизации; От свами и ученых мы узнали много новых сведений, которые вязались в стройную логическую цепочку, и т.д. Трудно было предположить, что панибратское поведение наших сограждан окажется тем камнем преткновения, которого мы боялись.</w:t>
        <w:br/>
        <w:t>Ринпоче-лама, о встрече с которым договорился Шесканд Ариэль через ректора Непальского университета, заранее представив нас и передав некоторые научные материалы, принял нас в назначенное время в окружении свиты своих учеников. Немцы, датчане, американцы и другие нации были представлены в этой свите, которая насчитывала 20-30 человек. Все сидели на полу: кто-то закрыл глаза, кто-то шептал губами, кто-то непрерывно и молча смотрел на ламу, кто-то с интересом разглядывал нас. Эти люди посвятили свою жизнь освоению духовной науки Востока и много лет уже жили в Непале. Все они говорили на непальском языке.</w:t>
      </w:r>
    </w:p>
    <w:p>
      <w:pPr>
        <w:pStyle w:val="Style15"/>
        <w:rPr/>
      </w:pPr>
      <w:r>
        <w:rPr/>
        <w:drawing>
          <wp:inline distT="0" distB="0" distL="0" distR="0">
            <wp:extent cx="2819400" cy="171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2819400" cy="1714500"/>
                    </a:xfrm>
                    <a:prstGeom prst="rect">
                      <a:avLst/>
                    </a:prstGeom>
                  </pic:spPr>
                </pic:pic>
              </a:graphicData>
            </a:graphic>
          </wp:inline>
        </w:drawing>
      </w:r>
      <w:r>
        <w:rPr/>
        <w:br/>
        <w:br/>
      </w:r>
      <w:r>
        <w:rPr>
          <w:i/>
          <w:iCs/>
        </w:rPr>
        <w:t>Ршпочелома с учениками.</w:t>
      </w:r>
    </w:p>
    <w:p>
      <w:pPr>
        <w:pStyle w:val="Style15"/>
        <w:rPr/>
      </w:pPr>
      <w:r>
        <w:rPr/>
        <w:t>Нас усадили на низкие мягкие кушетки перед ламой. Рядом со мной сел светловолосый датчанин и представился как переводчик ламы. Чувствовалось, что лама хорошо говорит по-английски, но почему-то предпочел говорить с нами через переводчика. Я хоть и не знал непальского языка, но ощущал, что датчанин, владевший достаточно примитивным английским языком, говорит на непали еще хуже.</w:t>
        <w:br/>
        <w:t>Начав рассказ о нашей гипотезе о происхождении человечества и пытаясь говорить понятно, я свел свой английский до последней стадии упрощения, отчего ощущал крайнее неудобство и смятение. Лама слушал мой рассказ вполуха, а перевод датчанина вообще не слушал; к нему постоянно подходили какие-то люди, которым он между детом навязывал на шею священные шарфы и давал кусочек священной пищи. Датчанин постоянно бубнил над ухом на непали и поминутно трогал меня за плечо, прося повторить предложение, где я волей-неволей употреблял более сложное английское слово.</w:t>
        <w:br/>
        <w:t>В конце концов мне это надоело, и я прямо спросил ламу, показав рисунок гипотетического атланта:</w:t>
        <w:br/>
        <w:t>- Вы видели когда-нибудь человека, имеющего такую внешность?</w:t>
        <w:br/>
        <w:t>- Внешность человека является физическим проявлением его духовности, - сказал лама, неожиданно перейдя на хороший английский, - главной чертой во внешности человека являются глаза, в которых должна отображаться мудрость человека. Понятие "глаз мудрости" в буддизме имеет два аспекта: поддержание чувствительности и связь с чувствительными органами, при анализе которых надо учитывать объект видения, сознание и органы чувств...</w:t>
      </w:r>
    </w:p>
    <w:p>
      <w:pPr>
        <w:pStyle w:val="Style15"/>
        <w:rPr/>
      </w:pPr>
      <w:r>
        <w:rPr/>
        <w:drawing>
          <wp:inline distT="0" distB="0" distL="0" distR="0">
            <wp:extent cx="1028700" cy="1648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028700" cy="1648460"/>
                    </a:xfrm>
                    <a:prstGeom prst="rect">
                      <a:avLst/>
                    </a:prstGeom>
                  </pic:spPr>
                </pic:pic>
              </a:graphicData>
            </a:graphic>
          </wp:inline>
        </w:drawing>
      </w:r>
    </w:p>
    <w:p>
      <w:pPr>
        <w:pStyle w:val="Style15"/>
        <w:rPr>
          <w:i/>
          <w:i/>
          <w:iCs/>
        </w:rPr>
      </w:pPr>
      <w:r>
        <w:rPr>
          <w:i/>
          <w:iCs/>
        </w:rPr>
        <w:t>Датчанин</w:t>
      </w:r>
    </w:p>
    <w:p>
      <w:pPr>
        <w:pStyle w:val="Style15"/>
        <w:rPr/>
      </w:pPr>
      <w:r>
        <w:rPr/>
        <w:t>- Позвольте,,- перебил я, понимая, что нашему вниманию предлагают, по сути дела, набор слов, и теша свое самолюбие только тем, что у левого уха замолк датчанин, - но ведь этот рисунок есть репродукция лица человека, глаза которого изображены на стенах вашего храма - храма Сваямбунатх. Валерий Лобанков сделал снимок этих глаз со стен именно этого храма, после чего мы провели офтальмо-математический анализ их и воссоздали облик обладателя этих глаз. Ответьте, пожалуйста, чьи это глаза?</w:t>
        <w:br/>
        <w:t>- Это глаза мудрости, - снова начал говорить лама, - которые отображают цели, твердое желание и то, что глаза должны отображать. Будда учил, что надо видеть качество во всем, внешней формой чего является мудрость.</w:t>
        <w:br/>
        <w:t>Я чуть было не спросил: "Что такое глаза мудрости?" - но вовремя осекся, поняв, что за этим последует каскад слов, из которых мы ровным счетом ничего не поймем.</w:t>
        <w:br/>
        <w:t>- Это глаза Будды? - настырно спросил я.</w:t>
        <w:br/>
        <w:t>- Будда имел 32 измерения и 60 качеств, одним из которых были его глаза. Специальные художники изобразили эти</w:t>
        <w:br/>
        <w:t>глаза на стенах храма, чтобы отобразить их мудрость. Мудрость идет не только от глаз, но и от сердца... - витиевато проговорил лама.</w:t>
        <w:br/>
        <w:t>- Что вы можете сказать о таком носе? - спросил я, показав его на рисунке гипотетического атланта.</w:t>
        <w:br/>
        <w:t>- Необычный нос есть проявление необычной силы, - ответил</w:t>
        <w:br/>
        <w:t>лама</w:t>
        <w:br/>
        <w:t>- Что такое необычная сила?</w:t>
        <w:br/>
        <w:t>- Это сила души.</w:t>
        <w:br/>
        <w:t>- Насколько я знаю, сила души исходит из глаз...</w:t>
        <w:br/>
        <w:t>- Из носа тоже.</w:t>
        <w:br/>
        <w:t>- Сила души может иметь физические проявления, например,</w:t>
        <w:br/>
        <w:t>перемещать предметы?</w:t>
        <w:br/>
        <w:t>- Может.</w:t>
        <w:br/>
        <w:t>- Какую роль в этом можрт играть нос?</w:t>
        <w:br/>
        <w:t>- Большую.</w:t>
        <w:br/>
        <w:t>- Что вы можете сказать о "третьем глазе"? - спросил я, показав</w:t>
        <w:br/>
        <w:t>его на рисунке.</w:t>
        <w:br/>
        <w:t>- Это пучок волос, сделанный из бровей, - ухмыльнувшись,</w:t>
        <w:br/>
        <w:t>ответил лама.</w:t>
        <w:br/>
        <w:t>Я почувствовал, что лама начал насмехаться надо мной. Датчанин</w:t>
        <w:br/>
        <w:t>тоже с усмешкой смотрел на меня.</w:t>
        <w:br/>
        <w:t>- Чьи знания принес Будда на Землю? - собрав свое терпение,</w:t>
        <w:br/>
        <w:t>спросил я.</w:t>
      </w:r>
    </w:p>
    <w:p>
      <w:pPr>
        <w:pStyle w:val="Style15"/>
        <w:rPr/>
      </w:pPr>
      <w:r>
        <w:rPr/>
        <w:drawing>
          <wp:inline distT="0" distB="0" distL="0" distR="0">
            <wp:extent cx="2066925" cy="1333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4"/>
                    <a:srcRect l="-17" t="-27" r="-17" b="-27"/>
                    <a:stretch>
                      <a:fillRect/>
                    </a:stretch>
                  </pic:blipFill>
                  <pic:spPr bwMode="auto">
                    <a:xfrm>
                      <a:off x="0" y="0"/>
                      <a:ext cx="2066925" cy="1333500"/>
                    </a:xfrm>
                    <a:prstGeom prst="rect">
                      <a:avLst/>
                    </a:prstGeom>
                  </pic:spPr>
                </pic:pic>
              </a:graphicData>
            </a:graphic>
          </wp:inline>
        </w:drawing>
      </w:r>
    </w:p>
    <w:p>
      <w:pPr>
        <w:pStyle w:val="Style15"/>
        <w:rPr>
          <w:i/>
          <w:i/>
          <w:iCs/>
        </w:rPr>
      </w:pPr>
      <w:r>
        <w:rPr>
          <w:i/>
          <w:iCs/>
        </w:rPr>
        <w:t>Необычные глаза на ступе Сваямбунатх, сфотографированные</w:t>
        <w:br/>
        <w:t>В. Лобанковым.</w:t>
      </w:r>
    </w:p>
    <w:p>
      <w:pPr>
        <w:pStyle w:val="Style15"/>
        <w:rPr/>
      </w:pPr>
      <w:r>
        <w:rPr/>
        <w:t>- Будда есть свобода. Если ты будешь свободен от ощущения своего тела, то ты познаешь мир. Важно чувствовать себя вне своего тела...</w:t>
        <w:br/>
        <w:t>- Так чьи же знания принес Будда?</w:t>
        <w:br/>
        <w:t>- Все знания были в уме Будды.</w:t>
        <w:br/>
        <w:t>- Извините, лама! Последние два вопроса. Первый из них - напоминает ли вам этот атлант человека, вошедшего в состояние со-мати?</w:t>
        <w:br/>
        <w:t>- Откуда вы знаете про сомати? - спросил лама и пристально посмотрел на меня.</w:t>
        <w:br/>
        <w:t>- Об этом нам рассказывали индийские свами. Мы с достаточно большой степенью вероятности предполагаем, что здесь, на Тибете, в пещерах, в условиях стабильной температуры должны храниться тела людей в каменно-неподвижном состоянии, причем не только нашей, но и предыдущих цивилизаций. Это своеобразный Генофонд человечества, сохранять который и есть ваше высочайшее призвание, дорогой лама</w:t>
        <w:br/>
        <w:t>Но с другой стороны, было последнее послание "SoHm". Почему оно последнее? Это можно интерпретировать как предупреждение человечеству: в случае самоуничтожения и этой, последней на Земле цивилизации, Генофонд человечества больше не будет востребован, т.е. "законсервированные" люди не выйдут из состояния долгого сомати и не дадут росток новой цивилизации. Поэтому, дорогой лама, я думаю, наступило время разъяснять человечеству то, что наша цивилизация может оказаться последней на Земле. Посмотрите, сколько накоплено в мире оружия! Посмотрите, ведь духовное развитие общества все больше подменяется на материально-обывательское, где главной целью жизни является желание разбогатеть. Люди ради денег готовы на все... Лишь небольшая кучка людей из развитых стран, - сказал я, показав на учеников ламы - иностранцев, сидевших в зале, - занимается своим духовным развитием. Но они это делают только для себя лично и не более. А людям, чтобы истинно и искренне верить в правдивость и мощь религиозного учения, нужны новые факты, новые знания. Ведь положа руку на сердце, можно сказать, что во многом люди воспринимают религию как красивую сказку...</w:t>
        <w:br/>
        <w:t>Наступило молчание. Лама постукивал пальцами по колену. Датчанин сверлящим взглядом смотрел мне прямо в глаза.</w:t>
        <w:br/>
        <w:t>- Сомати защищено, - вдруг сказал лама. - Там есть силы. Каждый камень... Это не только мое призвание... Кстати, какой ваш второй вопрос?</w:t>
        <w:br/>
        <w:t>- Я хотел спросить: что вы знаете о последнем послании "SoHm"?</w:t>
        <w:br/>
        <w:t>- То же, что и вы, - ответил лама.</w:t>
        <w:br/>
        <w:t>Я позвал ламу на балкон, с которого открывался вид на ступу - овальную башню с изображением огромных необычных глаз. Именно эти глаза мы подвергли научному анализу, именно они послужили источником реконструкции облика человека с необычной внешностью, которого мы предположительно посчитали атлантом. Почему главным символом непальских и тибетских храмов являются эти глаза? Что они символизируют? Расхожее определение, что это есть глаза мудрости, никак не удовлетворяло нас. Возможно, древние знания тоже имели аспект, подобный нашей офтальмогеометрии, чтобы через изображение глаз закодировать облик их обладателя. Может быть, это есть изображение глаз человека, явившегося праотцом или праматерью нашей цивилизации. Может быть, это есть глаза человека из Генофонда человечества, имеющего предназначение быть "спасителем" человечества в случае его самоуничтожения. Глаза будущего спасителя... Может быть... Но лама нам ничего так и не сказал. Тешило самолюбие только невероятное совпадение того, что вычисленные "среднестатистические глаза" имеет тибетская раса и именно здесь, на Тибете, все храмы имеют изображения необычных глаз.</w:t>
        <w:br/>
        <w:t>Мы сфотографировались с ламой. Датчанин тоже стоял рядом.</w:t>
        <w:br/>
        <w:t>- Вы, конечно же, знаете загадку этих глаз, - сказал я и показал на ступу.</w:t>
        <w:br/>
        <w:t>- Посмотри на мой подбородок - ты не видишь лба, посмотри на лоб - ты не видишь подбородка, посмотри на один глаз - ты не видишь второго, посмотри на второй - ты не видишь первого, - Проговорил лама.</w:t>
      </w:r>
    </w:p>
    <w:p>
      <w:pPr>
        <w:pStyle w:val="Style15"/>
        <w:rPr/>
      </w:pPr>
      <w:r>
        <w:rPr/>
        <w:drawing>
          <wp:inline distT="0" distB="0" distL="0" distR="0">
            <wp:extent cx="1562100" cy="272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5"/>
                    <a:srcRect l="-23" t="-13" r="-23" b="-13"/>
                    <a:stretch>
                      <a:fillRect/>
                    </a:stretch>
                  </pic:blipFill>
                  <pic:spPr bwMode="auto">
                    <a:xfrm>
                      <a:off x="0" y="0"/>
                      <a:ext cx="1562100" cy="2724150"/>
                    </a:xfrm>
                    <a:prstGeom prst="rect">
                      <a:avLst/>
                    </a:prstGeom>
                  </pic:spPr>
                </pic:pic>
              </a:graphicData>
            </a:graphic>
          </wp:inline>
        </w:drawing>
      </w:r>
    </w:p>
    <w:p>
      <w:pPr>
        <w:pStyle w:val="Style15"/>
        <w:rPr>
          <w:i/>
          <w:i/>
          <w:iCs/>
        </w:rPr>
      </w:pPr>
      <w:r>
        <w:rPr>
          <w:i/>
          <w:iCs/>
        </w:rPr>
        <w:t>На балконе храма</w:t>
      </w:r>
    </w:p>
    <w:p>
      <w:pPr>
        <w:pStyle w:val="Style15"/>
        <w:rPr/>
      </w:pPr>
      <w:r>
        <w:rPr/>
        <w:t>- Но глаз работает как-сканирующий луч! Маленького роста лама поднял на меня глаза, подошел ко мне и, подтянувшись, сильно похлопал меня по плечу.</w:t>
        <w:br/>
        <w:t>- Не расстраивайтесь, - сказал он, еще раз хлопнул по плечу и громко расхохотался.</w:t>
        <w:br/>
        <w:t>Мне стало неприятно. Датчанин исподлобья продолжал смотреть на меня.</w:t>
        <w:br/>
        <w:t>- А почему вы не хлопаете меня по плечу и не хохочете? - спросил лама.</w:t>
        <w:br/>
        <w:t>- Тут ваши русские приходят, не обращают внимания на людей, которые находятся передо мной, громко разговаривают, хохочут, хлопают меня по плечу, фотографируясь. Почему, скажите, почему они, - лама показал на иностранцев, сидящих в зале на полу, - почему эти немцы, голландцы, американцы, англичане сидят передо мной на коленях, а ваши русские... Ведь я олицетворяю древнюю мудрость и знание, поклонение перед предками. Вот он, - лама показал на датчанина, - уже 22 года живет в Непале, учится медитации и древним знаниям.</w:t>
        <w:br/>
        <w:t>Датчанин кивнул.</w:t>
        <w:br/>
        <w:t>- Я не могу отвечать за тех русских, которые были у вас, - ответил я.</w:t>
        <w:br/>
        <w:t>- Я вижу, что вы серьезные ученые, что вы не такие, как они, - сказал лама. - Но как я могу доверить древние знания вам, представителям страны, где есть богатые люди, которые в нас видят не более чем туземную экзотику, у которых нет ни грамма уважения и интереса к нашему древнему учению, которые считают, что если у них есть много денег, то им открыт весь мир. Россия - богатая страна, Непал - очень бедная страна. Но здесь, в Непале и Тибете, есть те знания, которых нет нигде в мире. Мы уважаем ваше образование, вашу науку, но уважайте и вы нашу религию. Один ваш, русский, пытался сунуть лично мне 100 долларов после фотографирования, а хорошие люди вносят пожертвования.</w:t>
        <w:br/>
        <w:t>- Я могу лишь извиниться за них, - проговорил я.</w:t>
        <w:br/>
        <w:t>- Да на что мне ваши извинения. Вы лучше в своей стране поговорите с ними, скажите по телевидению. Если наши древние знания попадут в руки таких людей, то они могут быть обращены во зло. Если такие люди найдут что-либо, например человека в сомати, они его выставят напоказ, как зверя в зоопарке, и будут собирать деньги за показ. Китайские коммунисты разрушили храмы и пагоды в Тибете, поубивали лам, издевались над древними ценностями. К счастью, есть силы, защищающие сомати. Эти силы мощны, им нет противодействия. Ваша страна обладает огромной военной мощью, но даже ядерное оружие не может противодействовать этим силам. Вы ведь тоже коммунистическая страна, забывшая Бога и воздвигшая своих лидеров в качестве богов!</w:t>
        <w:br/>
        <w:t>- Мы - бывшая коммунистическая страна...</w:t>
        <w:br/>
        <w:t>- Все равно. Если в вашей стране есть богатые люди, такие, какие приходят сюда, то вам нельзя доверять. Миром правят деньги. Они купят науку и религию за бесценок и, не сделав ничего путного, погубят их.</w:t>
        <w:br/>
        <w:t>- Но ведь такие люди есть в каждой стране...</w:t>
        <w:br/>
        <w:t>- Есть, конечно.</w:t>
        <w:br/>
        <w:t>- Позвольте, лама, объяснить вам кое-что. Россия сейчас находится в трудном положении. Развитые наука и образование неожиданно, после перехода к политике свободного рынка, оказались на задворках, ученые с мировым именем стали одной из малоимущих категорий общества. Малообразованные люди, которые могут всего лишь высчитать процент своей прибыли от процедуры купли-продажи, разбогатели и стали думать, что им подвластно все. Этих богатых, но малообразованных людей в нашей стране стали называть "новыми русскими". Именно они сейчас наводнили разные страны, именно по ним сейчас судят о России. Но не все русские есть "новые русские".</w:t>
        <w:br/>
        <w:t>- Но ведь во главе вашей страны сейчас стоят именно такие люди, - парировал лама.</w:t>
        <w:br/>
        <w:t>- К сожалению, это так. Я надеюсь, что ненадолго. Политика - непредсказуемая вещь.</w:t>
        <w:br/>
        <w:t>Датчанин, вновь оказавшийся рядом со мной, почему-то снова начал переводить мои слова на непальский язык и даже, толкнув меня под локоть, переспросил непонятное для него английское слово.</w:t>
        <w:br/>
        <w:t>- Наука имеет международный характер, - продолжал я, всем своим видом показывая датчанину, что его перевод не нужен. - Мы, ученые России, не виноваты, что наша страна в последние годы имеет столь нелицеприятный вид из-за "новых русских". Я, ученый-хирург, объездил 40 стран мира, во многих странах был по многу раз. Спрашивается, а почему я езжу в разные страны, читаю лекции, демонстрирую свои новые операции? Географический интерес я удовлетворил Давно. Было бы значительно проще реализовать свои медицинские изобретения в большие деньги путем продажи их какой-либо богатой фирме или путем создания собственной частной клиники, где основная Доля дохода от операций будет идти в твой карман. Дело в том, дорогой лама, что наука идет от Бога. Если Бог дал тебе способности изобрести что-либо стоящее, то посчитай это за Божий дар, давший тебе личное удовлетворение. Но дальше ты становишься рабом своих изобретений, потому что начинаешь ощущать призыв распространять их шире и шире: вначале в пределах твоего города, далее - страны, далее - мира. И поверьте, далеко не каждый ученый в это время думает о получении прибыли или о славе. Чаще всего никакой прибыли не бывает, а слава твоя растворяется в том, что твои изобретения подхватываются другими учеными, модернизируются, а первоначальный податель идеи постепенно уходит в тень. Было бы, на первый взгляд, логичнее как можно дольше сохранять</w:t>
        <w:br/>
        <w:t>свою уникальность, демонстрируя великолепные результаты операций, но никому не показывая их технику. Но редко кто из настоящих ученых поступает так, потому что есть глубинный призыв, идущий из твоей души, что твое изобретение не есть твое лично, что оно предназначено для всех людей, а ты есть лишь раб своих способностей, инструмент своего изобретения и его распространения. Ведь твое изобретение пришло из Всеобщего информационного поля и одновременно дополнило его. Поэтому, дорогой лама, страна тут ни при чем, тем более не лучшие ее представители - "новые русские".</w:t>
        <w:br/>
        <w:t>- А почему вы не уехали в Америку? - спросил лама. - Америка скупает умы со всего мира, в том числе и из вашей страны. Она создает условия для науки.</w:t>
        <w:br/>
        <w:t>- Я хорошо знаю Америку, был там много раз, - ответил я. - Мне тоже предлагалось быть купленным. Но здесь есть две причины. Первая причина - совесть. Великий русский режиссер Тарковский поставил фильм "Сталкер", главный смысл которого сводится к тому, что в особой зоне выпячивается самое сильное чувство человека. Этим чувством оказалась совесть. Люди в этой зоне умирали, совесть у них была запятнана. Наука никогда не делается в одиночку, у тебя всегда есть друзья-соратники. У меня тоже есть друзья-соратники, которые вместе со мной прошли тяжелый научный путь. Я никогда их не оставлю, потому что меня будет мучить совесть.</w:t>
      </w:r>
    </w:p>
    <w:p>
      <w:pPr>
        <w:pStyle w:val="Style15"/>
        <w:rPr/>
      </w:pPr>
      <w:r>
        <w:rPr/>
        <w:drawing>
          <wp:inline distT="0" distB="0" distL="0" distR="0">
            <wp:extent cx="1743075" cy="2552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6"/>
                    <a:srcRect l="-21" t="-14" r="-21" b="-14"/>
                    <a:stretch>
                      <a:fillRect/>
                    </a:stretch>
                  </pic:blipFill>
                  <pic:spPr bwMode="auto">
                    <a:xfrm>
                      <a:off x="0" y="0"/>
                      <a:ext cx="1743075" cy="2552700"/>
                    </a:xfrm>
                    <a:prstGeom prst="rect">
                      <a:avLst/>
                    </a:prstGeom>
                  </pic:spPr>
                </pic:pic>
              </a:graphicData>
            </a:graphic>
          </wp:inline>
        </w:drawing>
      </w:r>
    </w:p>
    <w:p>
      <w:pPr>
        <w:pStyle w:val="Style15"/>
        <w:rPr/>
      </w:pPr>
      <w:r>
        <w:rPr/>
        <w:t>Вторая причина - это то, что, как я заметил, в Америке многие эмигрировавшие ученые начинают "затухать". Я не могу сказать точно почему, но, мне кажется, влияние американского общества, насквозь пропитанного погоней за долларом, оказывает свое тлетворное воздействие. Наука имеет прежде всего духовное начало.</w:t>
        <w:br/>
        <w:t>- Вы правы, наука - это прежде всего духовное, чем она и</w:t>
        <w:br/>
        <w:t>сродни религии, - сказал лама.</w:t>
        <w:br/>
        <w:t>- Именно поэтому, дорогой лама, я и задавал вам много научных вопросов, на которые вы отвечали, извините, заученными словами из проповеди для уличного мальчика, - сказал я.</w:t>
        <w:br/>
        <w:t>- В следующий раз будет серьезнее, - сказал лама и искренне расхохотался. - Вы меня тоже должны понять.</w:t>
        <w:br/>
        <w:t>- Позвольте задать вам вопрос философского характера, лама, - сказал я. - Почему наука плохо развита в вашей стране, ведь духовное лидерство этого региона мира не вызывает сомнений?</w:t>
        <w:br/>
        <w:t>- Мы - бедная страна. А наука требует больших денег.</w:t>
        <w:br/>
        <w:t>- А почему ваша страна бедная? Ведь даже вашим ученикам, - я показал на иностранцев в зале, - было бы приятнее жить в богатой стране, где нет нищих.</w:t>
        <w:br/>
        <w:t>Замолкший датчанин кивнул.</w:t>
        <w:br/>
        <w:t>- У нас очень много нищих и большая рождаемость. Люди привыкли к очень скромному питанию и очень скромным условиям жизни. Они плохо представляют, что можно жить лучше. Сложилась психология бедняков.</w:t>
        <w:br/>
        <w:t>- Я думаю, - вставил я, - причина не только в этом. Большую</w:t>
        <w:br/>
        <w:t>роль в бедности вашей страны играет религия.</w:t>
        <w:br/>
        <w:t>- Религия?</w:t>
        <w:br/>
        <w:t>- Религиозное учение буддийского и индуистского толка, насколько я знаю, - продолжал я, - проповедует явный приоритет Духовного перед материальным. Этому вы учите в школах медитации и Других религиозных школах. Я ни в коей мере не подвергаю сомнению главенствующую роль духовного в сравнении с материальным, поскольку по религии материальное начало было создано из духовного начала путем его постепенного уплотнения. Но слишком сильное выпячивание главенствующей роли духовного для верующего человека приводит к тому, что обычный человек в вашей стране начинает относиться к жизни на земле как к чему-то малозначащему и не прилагает больших усилий для ее улучшения. Тело есть всего лишь красивый ин&gt; струмент души, и расстаться с ним не жалко. Поэтому, я считаю должна быть "золотая середина" при доведении религиозных знаний до большого количества людей.</w:t>
        <w:br/>
        <w:t>- Но мы же не можем отступить от святых религиозных писаний! - возразил лама.</w:t>
        <w:br/>
        <w:t>- Религиозные писания, пришедшие в наш мир через пророков, предназначены, на мой взгляд, для людей высокообразованных и высококультурных. Кроме того, вы знаете, что религиозное учение есть гибкое учение, и оно может в той или иной степени видоизменяться сообразно условиям жизни. Например, дорогой лама, возьмите и начните пропагандировать то, что каждый человек одновременно с духовным развитием должен усиленно работать, получить образование и создать для себя и своей семьи условия жизни, достойные человека. Результат скажется довольно быстро, поскольку вы - религиозные деятели - в вашей стране имеете огромный вес и популярность.</w:t>
        <w:br/>
        <w:t>- M-м... да...</w:t>
        <w:br/>
        <w:t>- По вашей религии, Будда имел два состояния - миролюбивое и гневное. Невозможно всего добиться только миролюбивым путем, иногда надо быть и гневным, чтобы заставить людей лучше работать и сделать свою страну богатой. Тогда и появятся условия для развития науки. Роль науки очень велика. Что такое религия? Религия есть знания предыдущих цивилизаций, полученные ими в результате научных исследований. Поэтому развитие науки и пополнение за счет нее Всеобщего информационного поля является святым делом. Именно наука может развить, скорректировать и дополнить религию. Нельзя же все время как догму использовать знания, полученные из Всеобщего информационного поля, надо дополнять их и корректировать сообразно условиям.</w:t>
        <w:br/>
        <w:t>- Наверное, вы правы, - промолвил лама.</w:t>
        <w:br/>
        <w:t>- Нельзя же в настоящее время до такой степени умалять роль материального, ведь это тормозит развитие науки, святость которой мы не можем отрицать, - продолжал я. - Возьмите хотя бы сомати. При нем, как известно, дух покидает тело, но сохраняет с ним связь. Тело за счет снижения обмена веществ до нуля может сохраняться в законсервированном состоянии миллионы лет. Спрашивается, зачем нужно сохранять тело, если дух имеет главенствующее положение? Ответ прост - тело создавалось путем длительной эволюции, и нет никакого смысла пренебрегать им, лучше его сохранить, чем создавать заново.</w:t>
        <w:br/>
        <w:t>- Но люди сейчас все более хотят освоить именно духовное, - сказал лама.</w:t>
        <w:br/>
        <w:t>- Посмотрите на своих учеников. У многих из них взгляд не от мира сего. Эти отрешенные от бытия люди вряд ли могут воздействовать на общество с целью подъема его духовного уровня. В лучшем случае они способны на личное духовное удовлетворение.</w:t>
        <w:br/>
        <w:t>Датчанин толкнул за локоть и что-то спросил меня почему-то по-непальски.</w:t>
        <w:br/>
        <w:t>- Говорите по-английски.</w:t>
        <w:br/>
        <w:t>- Мы, - сказал лама, - делая особый упор на духовном развитии, противостоим остальному миру, где материальное гипертрофировано.</w:t>
        <w:br/>
        <w:t>- Наверное, в этом вы правы. В мире должен существовать баланс. В подтверждение ваших слов приведу пример. Вы знаете Посвященную</w:t>
        <w:br/>
        <w:t>Елену Блаватскую?</w:t>
        <w:br/>
        <w:t>- Да, у меня есть ее книги.</w:t>
        <w:br/>
        <w:t>- Из книг Блаватской можно понять, что пирамиды в мире были созданы с многочисленными целями, одной из которых является сохранение в них тел людей в состоянии сомати. Так, тело египетского фараона было извлечено из пирамиды Хеопса и помещено в Британский музей. Кто знает, а может быть, египетский фараон был жив, а все рассказы относительно египетского секрета консервации человеческих тел являются сказкой. Может быть, египетский фараон был в состоянии глубокого сомати. А сейчас его тело выставлено напоказ, и, конечно же, не соблюдаются необходимые для сомати температурные условия. Теперь душа вряд ли возвратится в тело фараона. Ответьте, лама, почему необычные силы не защитили фараона?</w:t>
        <w:br/>
        <w:t>- Я думаю, в пирамидах их нет.</w:t>
        <w:br/>
        <w:t>- Почему?</w:t>
        <w:br/>
        <w:t>- Не знаю.</w:t>
        <w:br/>
        <w:t>- Возвращаясь к роли религии для общества, - сказал я, - Давайте проанализируем разные виды религий на Земле. Мне кажется, наиболее удачным вариантом религии явилась католическая религия. В ней взвешенно присутствуют и жесткая дисциплина, и свобода человека. Поэтому страны с католической религией оказались наиболее Развитыми на Земле. Сравним католическую религию с мусульманской. Жесткости и ограничений в мусульманской религии хоть отбавляй, а свободы явно не хватает. Результат известен: мусульманские страны уступают в развитии католическим. Сравните католическую Религию с православной. Свободы в православной религии больше, а результат таков: страны с православной религией все-таки уступают католическим странам. Сравните с буддийской и индуистской религией Индии, Непала, Бутана и других близлежащих стран: человек акцентирован, прежде всего, на духовном развитии и часто пренебрегает материальной стороной жизни. Результат известен: при высоком духовном развитии эти страны имеют далеко не завидное экономическое положение. Особняком стоит японский вариант буддизма, где духовное развитие сочетается с жесткой дисциплиной в материальной жизни. Результат известен: прогресс Японии неоспорим.</w:t>
        <w:br/>
        <w:t>- Да, вы, наверное, правы.</w:t>
        <w:br/>
        <w:t>- Все мы знаем, что Бог един, - продолжал я. - Так почему же вам не видоизменить свою религию, подкорректировать ее, принимая во внимание хотя бы исторические аспекты воздействия разных религий на общество. На Земле было много пророков, которые создали много вариантов религии. Жизнь уже показала, кто из пророков был более прав. Я думаю, наступило время взаимоотношений между представителями разных религий для попытки сформировать единое религиозное учение, основанное на том, что Бог един. Исторически это будет справедливо; вспомните хотя бы множество религиозных войн, которые продолжаются до сих пор (Югославия, Израиль и др.).</w:t>
        <w:br/>
        <w:t>- Интересный получился разговор. Спасибо, - сказал лама.</w:t>
        <w:br/>
        <w:t>Дорогой лама, когда бы вы могли нас принять, чтобы у нас с вами получился серьезный научный разговор? Вчера Валерий Лобанков встречался с Тэнго-ламой и, к сожалению, с отрицательным результатом: Тэнго-лама повел себя так же, как и вы вначале. Мы ведь ученые...</w:t>
        <w:br/>
        <w:t xml:space="preserve">- Обещаю, в следующий раз будет серьезнее, - сказал лама. </w:t>
        <w:br/>
        <w:t>Хотя подождите! Вам лучше встретиться с самим Бонпо-ламой. Религия Бонпо является самой древней религией мира, а</w:t>
        <w:br/>
        <w:t>Бонпо-лама обладает значительно большими знаниями, чем я. Это великий человек."в следующий раз будет</w:t>
        <w:br/>
        <w:t>Он эмигрировал в Непал из Тибета, где его преследовали китайские коммунисты. У него пока нет своего большого храма, но знания его колоссальны</w:t>
        <w:br/>
        <w:t>Бонпо-лама - старый человек. Я завтра же позвоню ему, расскажу ему о вас. Я обещаю: он вас примет и будет с вами откровенен. Подойдите ко мне завтра около семи часов вечера.</w:t>
        <w:br/>
        <w:t>- Спасибо.</w:t>
        <w:br/>
        <w:t>Лама бросил взгляд на своих учеников, сидящих в зале на коленях, и, обойдя их, проводил нас.</w:t>
        <w:br/>
        <w:t>Я оглянулся. Датчанин угрюмо продолжал смотреть нам вслед.</w:t>
      </w:r>
    </w:p>
    <w:p>
      <w:pPr>
        <w:pStyle w:val="Style15"/>
        <w:rPr/>
      </w:pPr>
      <w:r>
        <w:rPr/>
        <w:drawing>
          <wp:inline distT="0" distB="0" distL="0" distR="0">
            <wp:extent cx="1790700" cy="1905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7"/>
                    <a:srcRect l="-20" t="-19" r="-20" b="-19"/>
                    <a:stretch>
                      <a:fillRect/>
                    </a:stretch>
                  </pic:blipFill>
                  <pic:spPr bwMode="auto">
                    <a:xfrm>
                      <a:off x="0" y="0"/>
                      <a:ext cx="1790700" cy="1905000"/>
                    </a:xfrm>
                    <a:prstGeom prst="rect">
                      <a:avLst/>
                    </a:prstGeom>
                  </pic:spPr>
                </pic:pic>
              </a:graphicData>
            </a:graphic>
          </wp:inline>
        </w:drawing>
      </w:r>
    </w:p>
    <w:p>
      <w:pPr>
        <w:pStyle w:val="Style15"/>
        <w:rPr/>
      </w:pPr>
      <w:r>
        <w:rPr/>
        <w:t>овал в Непал из Тибета, где его преследовали китайские коммунисты. У него пока нет своего большого храма, но знания его колоссальны</w:t>
        <w:br/>
        <w:t>Бонпо-лама - старый человек. Я завтра же позвоню ему, расскажу ему о вас. Я обещаю: он вас примет и будет с вами откровенен. Подойдите ко мне завтра около семи часов вечера.</w:t>
        <w:br/>
        <w:t>- Спасибо.</w:t>
        <w:br/>
        <w:t>Лама бросил взгляд на своих учеников, сидящих в зале на коленях, и, обойдя их, проводил нас.</w:t>
        <w:br/>
        <w:t>Я оглянулся. Датчанин угрюмо продолжал смотреть нам вслед.</w:t>
      </w:r>
    </w:p>
    <w:p>
      <w:pPr>
        <w:pStyle w:val="Style15"/>
        <w:jc w:val="center"/>
        <w:rPr>
          <w:b/>
          <w:b/>
          <w:bCs/>
          <w:sz w:val="27"/>
          <w:szCs w:val="27"/>
        </w:rPr>
      </w:pPr>
      <w:r>
        <w:rPr>
          <w:b/>
          <w:bCs/>
          <w:sz w:val="27"/>
          <w:szCs w:val="27"/>
        </w:rPr>
        <w:t>Глава 10</w:t>
        <w:br/>
        <w:t>Человек, живущий 300 лет</w:t>
      </w:r>
    </w:p>
    <w:p>
      <w:pPr>
        <w:pStyle w:val="Style15"/>
        <w:rPr/>
      </w:pPr>
      <w:r>
        <w:rPr/>
        <w:t>После похода в сомати-пещеру мы на три дня остановились в Катманду. Пока я приводил в порядок экспедиционные записи, В. М. Лобанков вместе с другими членами экспедиции провели две дополнительные встречи, каждая из которых оказалась весьма любопытной.</w:t>
      </w:r>
    </w:p>
    <w:p>
      <w:pPr>
        <w:pStyle w:val="Style15"/>
        <w:jc w:val="center"/>
        <w:rPr>
          <w:b/>
          <w:b/>
          <w:bCs/>
        </w:rPr>
      </w:pPr>
      <w:r>
        <w:rPr>
          <w:b/>
          <w:bCs/>
        </w:rPr>
        <w:t xml:space="preserve">Что написано в Ведах </w:t>
      </w:r>
    </w:p>
    <w:p>
      <w:pPr>
        <w:pStyle w:val="Style15"/>
        <w:rPr/>
      </w:pPr>
      <w:r>
        <w:rPr/>
        <w:t>Участник экспедиции Шесканд Ариэль</w:t>
        <w:br/>
        <w:t>.организовал встречу с профессором Непальского университета, учителем санскрита господином Шиварайей Ачаридом Кавнданиаяной. Он являлся одним из лучших знатоков Вед, причем знал Веды из первоисточника, написанного на древнейшем языке мира - санскрите.</w:t>
        <w:br/>
        <w:t>Что такое Веды? Это фундаментальнейшее и древнейшее писание, в основных чертах схожее с религией, но более подробное. Написано оно неизвестным автором. Санскрит - ныне мертвый язык - считается языком, 'на котором говорили атланты.</w:t>
        <w:br/>
        <w:t>Веды написаны по какой-то необычной логике, которая совершенно не совпадает с нашей человеческой логикой. Веды трудно осознаваемы и тяжелы для восприятия. Поэтому то краткое изложение основной сути Вед, данное профессором Шиварайей, явилось весьма ценным.</w:t>
        <w:br/>
        <w:t>Профессор Шиварайя рассказал Лобанкову, что в глубокой древности был всемирный потоп, в результате которого погибли все люди предыдущей цивилизации (атланты). Высоко в Гималаях уцелел один человек по имени Ману, который мог медитировать и входить в состояние сомати. Когда вода начала отступать, он вышел из сомати. Ману не был Богом, но он обладал очень большой энергией. Он понимал язык рыб и от них узнал, что на другой незатопленной горе его ждет другой человек по имени Сид. Сид представлял собой генетический сгусток и включал в себя все: человека, семя животных, растений и Проч. Ману вместе с Сидом возродил цивилизацию людей. Ману также создал множество Будд, которые помогли возродиться человечеству. Этот фрагмент из вед, рассказанный профессором Шиварайей, можно понять как свидетельство существования Генофонда человечества вместе с генофондом животных и растений, который помог возродить жизнь на земле после всемирного потопа. А Будды, выходя из состояния сомати, помогали возрождающемуся человечеству развиваться по пути прогресса.</w:t>
        <w:br/>
        <w:t>Лобанков особенно тщательно расспросил профессора о сомати. О феномене сомати в Ведах имеется полная информация. В сомати человек может входить, отключив свое сознание от физических объектов, когда сознание находится в чистом виде (в самом себе). При этом обмен веществ снижается до нуля и энергообмен прекращается. Короткое сомати можно делать в любом месте, но не у огня. Лучшими местами для входа в сомати считаются святые места - Sadbala, которые располагаются в горах на границе вечных снегов. В длительное сомати лучше всего входить в пещере. В сомати человек может пребывать</w:t>
        <w:br/>
        <w:t>сколь угодно долго.</w:t>
        <w:br/>
        <w:t>- Что такое Шамбала? - спросил Лобанков.</w:t>
        <w:br/>
        <w:t>- Это система пещер с людьми в сомати. Так можно понять из Вед, - ответил профессор.</w:t>
        <w:br/>
        <w:t>- Шамбала реально существует на земле?</w:t>
        <w:br/>
        <w:t>- Да, существует.</w:t>
        <w:br/>
        <w:t>- А можно ли посетить какую-либо сомати-пещеру, чтобы реально доказать людям существование древних людей в состоянии сомати? - спросил Лобанков.</w:t>
        <w:br/>
        <w:t>- Вы никогда не сможете пощупать, потрогать и сфотографировать людей в сомати, потому что этого нельзя делать и потому, что они защищены. Это как математика, когда, решая уравнение, мы получаем доказательство, которое нельзя реально потрогать и пощупать, - ответил профессор Шиварайя.</w:t>
        <w:br/>
        <w:t>Странное сравнение - "как математика"! С одной стороны, люди в сомати существуют реально в физическом мире, с другой - добраться до них и обследовать нельзя. Видимо, слишком велика роль сомати для сохранения жизни на земле.</w:t>
        <w:br/>
        <w:t>-Вполне возможно, это то же, о чем писала Е. П. Блаватская, отмечая создание "отгороженного места - Вара", где, кроме человека, были семена животных, растений и проч.</w:t>
        <w:br/>
        <w:t xml:space="preserve">Именно от него В. М. Лобанков ц В. Г. Яковлева узнали о человеке который прожил уже более 300 лет и здравствует посейчас. Гуру Ношари </w:t>
      </w:r>
    </w:p>
    <w:p>
      <w:pPr>
        <w:pStyle w:val="Style15"/>
        <w:jc w:val="center"/>
        <w:rPr>
          <w:b/>
          <w:b/>
          <w:bCs/>
        </w:rPr>
      </w:pPr>
      <w:r>
        <w:rPr>
          <w:b/>
          <w:bCs/>
        </w:rPr>
        <w:t>Гуру Ношари Нат</w:t>
      </w:r>
    </w:p>
    <w:p>
      <w:pPr>
        <w:pStyle w:val="Style15"/>
        <w:rPr/>
      </w:pPr>
      <w:r>
        <w:rPr/>
        <w:t>Нат содержит один из наиболее известных ашрамов (школ медитации) Непала и является весьма уважаемым человеком в этой стране. Ежедневно у него бывает более 100 прихожан. Одновременно он является лидером Духовного общества по изучению древних языков: санскрита, прарита, пали и непали.</w:t>
        <w:br/>
        <w:t>Гуру Ношари Нат много путешествовал по Непалу и Западному Тибету. Во время одного из путешествий в 1992 году в горах Западного Тибета он встретился со снежным человеком (йети) и зарисовал его внешний вид. Лобанков и Яковлева видели этот рисунок и рассказывают, что на нем изображено волосатое человекоподобное существо огромного роста,</w:t>
        <w:br/>
        <w:t>сутулoef с длинными руками и короткими ногами.</w:t>
        <w:br/>
        <w:t>В том 'же 1992 году гуру Ношари Нат встречался на Западном Тибете с человеком, живущим на земле более 300 лет. Имя этого человека - Кун-га Джорджи Лама. Обычно в августе в день полнолуния он входит в пещеру и погружается в состояние сомати. Через 6 месяцев он возвращается к людям и живет обычной жизнью около 1 месяца. В этот период жизни он питается только коровьим молоком и листьями растения сома. После этого он вновь уходит в пещеру и погружается в сомати на 6 месяцев.</w:t>
        <w:br/>
        <w:t>Когда гуру Ношари Нат был в районе этой пещеры, местный западнотибетский лама рассказал ему вышесказанное о человеке, живущем более 300 лет. Тогда гуру попросил разрешения посетить эту пещеру и увидеть Кунгу Джорджи Ламу в состоянии сомати. Учитывая религиозный сан и высокий духовный уровень гуру Ношари Ната, западнотибетский лама повел его в пещеру. Войдя в пещеру, гуру вскоре нашел там Кунгу Джорджи Ламу в состоянии сомати. Он имел с ним продолжительную беседу и убедился в том, что все рассказанное о его 300-летней жизни является правдой.</w:t>
      </w:r>
    </w:p>
    <w:p>
      <w:pPr>
        <w:pStyle w:val="Style15"/>
        <w:rPr/>
      </w:pPr>
      <w:r>
        <w:rPr/>
        <w:drawing>
          <wp:inline distT="0" distB="0" distL="0" distR="0">
            <wp:extent cx="1837690" cy="2161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8"/>
                    <a:srcRect l="-20" t="-17" r="-20" b="-17"/>
                    <a:stretch>
                      <a:fillRect/>
                    </a:stretch>
                  </pic:blipFill>
                  <pic:spPr bwMode="auto">
                    <a:xfrm>
                      <a:off x="0" y="0"/>
                      <a:ext cx="1837690" cy="2161540"/>
                    </a:xfrm>
                    <a:prstGeom prst="rect">
                      <a:avLst/>
                    </a:prstGeom>
                  </pic:spPr>
                </pic:pic>
              </a:graphicData>
            </a:graphic>
          </wp:inline>
        </w:drawing>
      </w:r>
      <w:r>
        <w:rPr/>
        <w:br/>
        <w:t>Гуру Ношари Нат</w:t>
      </w:r>
    </w:p>
    <w:p>
      <w:pPr>
        <w:pStyle w:val="Style15"/>
        <w:rPr/>
      </w:pPr>
      <w:r>
        <w:rPr/>
        <w:t>Рассказав об основном содержании наших исследований, Лобан-ков и Яковлева задали гуру несколько прямых вопросов.</w:t>
        <w:br/>
        <w:t>- Является ли феномен сомати тем страховочным моментом жизни на земле, когда люди, пребывающие в состоянии долгого сомати, могут в случае глобальной катастрофы выйти из сомати и быть источником продолжения жизни человечества?</w:t>
        <w:br/>
        <w:t>- Да, - ответил гуру.</w:t>
        <w:br/>
        <w:t>- Много ли сомати-пещер в Гималаях и в Тибете?</w:t>
        <w:br/>
        <w:t>- Да, много.</w:t>
        <w:br/>
        <w:t>- Можно ли увидеть людей в состоянии сомати в пещере?</w:t>
        <w:br/>
        <w:t>- Можно. Я же видел Кунгу Джорджи Ламу, - ответил гуру.</w:t>
        <w:br/>
        <w:t>- Можно ли с вами пойти в пещеру, где находится в сомати Кунга Джорджи Лама? - спросил Лобанков.</w:t>
        <w:br/>
        <w:t>- Можно, - ответил гуру. - Но ваше пребывание в сомати-пещере рядом с Кунгой Джорджи Ламой будет опасно для него. Вы ведь не подготовлены и не владеете медитацией.</w:t>
        <w:br/>
        <w:t>- Почему наше посещение будет опасно для Кунги Джорджи Ламы? Наша биоэнергетика будет дестабилизировать состояние его сомати?</w:t>
        <w:br/>
        <w:t>-Да.</w:t>
        <w:br/>
        <w:t>- Тем не менее, - настаивал Лобанков, - может быть, в какое-то время все же можно посетить Кунгу Джорджи Ламу в состоянии</w:t>
        <w:br/>
        <w:t>сомати?</w:t>
        <w:br/>
        <w:t>Гуру подумал и ответил:</w:t>
        <w:br/>
        <w:t>- В пещеру, где находится Кунга Джорджи Лама, лучше входить в 10-11 часов вечера в любое время года и месяца, но лучше всего в</w:t>
        <w:br/>
        <w:t>апреле или октябре.</w:t>
        <w:br/>
        <w:t>Лобанков и Яковлева настояли на том, чтобы гуру Ношари Нат помог в организации этой экспедиции для встречи с Кунгой Джорджи Ламой. Гуру обещал, но сказал, что нужно еще раз встретиться с ним ориентировочно через 3-4 месяца - он уточнит некоторые детали.</w:t>
      </w:r>
    </w:p>
    <w:p>
      <w:pPr>
        <w:pStyle w:val="Style15"/>
        <w:jc w:val="center"/>
        <w:rPr>
          <w:b/>
          <w:b/>
          <w:bCs/>
        </w:rPr>
      </w:pPr>
      <w:r>
        <w:rPr>
          <w:b/>
          <w:bCs/>
        </w:rPr>
        <w:t>Удастся ли встретиться с человеком, живущим более 300 лет</w:t>
      </w:r>
    </w:p>
    <w:p>
      <w:pPr>
        <w:pStyle w:val="Style15"/>
        <w:rPr/>
      </w:pPr>
      <w:r>
        <w:rPr/>
        <w:t>Через 4 месяца после окончания экспедиции Лобанков специально поехал в Непал, чтобы еще раз встретиться с гуру Ношари Натом и обсудить вопрос о предстоящей экспедиции для встречи с человеком, живущим более 300 лет.</w:t>
        <w:br/>
        <w:t>Почему мы стремились встретиться с этим человеком? В результате осмысления опыта, полученного в экспедиции (поход в сомащ-пещеру, беседы с ламами, Особыми людьми и т п.) мы поняли, что реально увидеть и обследовать людей предыдущих цивилизаций в со-мати пока вряд ли удастся - сомати-пещеры защищены психоэнергетическим барьером. В этом случае представлялось весьма интересным увидеть и, по возможности, обследовать человека нашей цивилизации в сомати. Мы понимали, что психоэнергетический барьер в сомати-пещерах с людьми нашей цивилизации не должен существовать. Поэтому такая встреча казалась нам реально осуществимой.</w:t>
        <w:br/>
        <w:t>Гуру Ношари Нат сказал Лобанкову, что получил некоторые новые сведения. Человек, живущий более 300 лет (Кунга Джорджи Лама) изменил свои планы и выйдет из состояния сомати только на 2 дня во время полнолуния в июле 1997 года, а далее снова погрузится в состояние сомати в пещере. В течение этих двух дней мы можем с ним встретиться. Гуру планировал также сам идти туда. В другое время встреча с Кунгой Джорджи Ламой будет для нас проблематична. Более того, гуру Ношари Нат добавил, что мы должны быть переодеты в одежду лам и пройти некоторые уроки медитации и ламских обрядов. Кроме того, гуру подчеркнул, что это путешествие опасно, так как пещера находится в районе горы Кайлас.</w:t>
      </w:r>
    </w:p>
    <w:p>
      <w:pPr>
        <w:pStyle w:val="Style15"/>
        <w:jc w:val="center"/>
        <w:rPr>
          <w:b/>
          <w:b/>
          <w:bCs/>
        </w:rPr>
      </w:pPr>
      <w:r>
        <w:rPr>
          <w:b/>
          <w:bCs/>
        </w:rPr>
        <w:t>Загадочная гора Кайлас</w:t>
      </w:r>
    </w:p>
    <w:p>
      <w:pPr>
        <w:pStyle w:val="Style15"/>
        <w:rPr/>
      </w:pPr>
      <w:r>
        <w:rPr/>
        <w:t>Выяснилось, что рядом с горой Кайлас находится так называемая "Долина скелетов", которая, по свидетельствам, сплошь усеяна костями. Как рассказывал уфимец Марат Фатхлисламов, дважды беседовавший с Сатьей Саи Бабой и обладающий недюжинными знаниями в области религиозных и оккультных наук, район горы Кайлас является местом, куда люди уходят умирать. Через район этой горы, как он говорил, проходит энергетический столб,, который соединяет Землю со Вселенной. Считается, что если человек умирает здесь, то дух его по энергетическому столбу легко возносится на Тот Свет.</w:t>
        <w:br/>
        <w:t>Далее мы стали находить еще и еще больше сведений о наличии в районе горы Кайлас необычной энергетики. Одни говорят или пишут, что в этом районе находится вход в Шамбалу, другие указывают, что вход находится в другом месте.</w:t>
        <w:br/>
        <w:t>Но самой неприятной была информация не о необычной энергии, а о многочисленных случаях гибели людей в районе горы Кайлас Ученые из Санкт-Петербурга сообщили, что пять российских альпинистов, совершившие восхождение на гору Кайлас, погибли один за другим через 1-1,5 года после восхождения от неизвестной болезни Поступило сообщение, что в районе этой горы погибла группа из 200 паломников, которые замерзли в горах, разбежавшись в разные стороны. Есть и другие Настораживающие факты.</w:t>
        <w:br/>
        <w:t>Правда все это или нет - я не знаю. Я позвонил индийским ученым и спросил их об этом. Они ответили, что случаи гибели людей в районе горы Кайлас на самом деле регистрируются часто, но они приписывают это недостатку кислорода и низким температурам. Такое мнение вызывает сомнение: подножье горы Кайлас располагается всего лишь на высоте около 2000 метров, а паломники, всю свою жизнь прожившие в горах, вряд ли могли так запросто разбежаться в разные стороны и погибнуть поодиночке. Нельзя исключить возможности воздействия на паломников инфракрасного излучения, которое, как считают, воздействует на человеческую психику, вызывая беспричинный страх, панику и даже остановку сердца.</w:t>
        <w:br/>
        <w:t>Мы, европейцы, склонны считать, что все на свете знаем. Однако давайте вспомним, что в начале века нередко отмечались случаи загадочной медленной смерти людей, побывавших в определенных местах. Тогда никто не знал, что в этих местах располагаются залежи урана, а смерть наступает в результате возникновения лучевой болезни. Так же и сейчас, в конце века, нет никакой уверенности, что мы знаем обо всех источниках энергии. Нельзя исключить, что в районе горы Кайлас находится зона неизвестной современной науке энергии, которая порой так губительно действует на людей.</w:t>
      </w:r>
    </w:p>
    <w:p>
      <w:pPr>
        <w:pStyle w:val="Style15"/>
        <w:rPr/>
      </w:pPr>
      <w:r>
        <w:rPr/>
        <w:drawing>
          <wp:inline distT="0" distB="0" distL="0" distR="0">
            <wp:extent cx="2858135" cy="1798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9"/>
                    <a:srcRect l="-13" t="-20" r="-13" b="-20"/>
                    <a:stretch>
                      <a:fillRect/>
                    </a:stretch>
                  </pic:blipFill>
                  <pic:spPr bwMode="auto">
                    <a:xfrm>
                      <a:off x="0" y="0"/>
                      <a:ext cx="2858135" cy="1798955"/>
                    </a:xfrm>
                    <a:prstGeom prst="rect">
                      <a:avLst/>
                    </a:prstGeom>
                  </pic:spPr>
                </pic:pic>
              </a:graphicData>
            </a:graphic>
          </wp:inline>
        </w:drawing>
      </w:r>
      <w:r>
        <w:rPr/>
        <w:br/>
        <w:t>Гора Кайлас</w:t>
      </w:r>
    </w:p>
    <w:p>
      <w:pPr>
        <w:pStyle w:val="Style15"/>
        <w:rPr/>
      </w:pPr>
      <w:r>
        <w:rPr/>
        <w:t>Но почему именно в этом районе вошел в сомати Кунга Джорд.жи Лама? Кто его знает, может быть, эта энергетическая зона выполняет одновременно роль того барьера, который не позволяет беспокоить людей в состоянии священного сомати. Ведь, как явствует из полученных в экспедиции фактов, люди нашей цивилизации, в отличие от людей предыдущих цивилизаций, не могут создать защитный психоэнергетический барьер сомати-пещеры.</w:t>
        <w:br/>
        <w:t>В туризме и альпинизме многое зависит от руководителя. Именно он отвечает не только за прохождение маршрута, но и за жизнь участников похода. Так и здесь, в экспедиции, я, как руководитель, отвечаю за жизнь каждого участника экспедиции. Мне думается, что пока еще у нас маловато сведений о горе Кайлас. Нужно разобраться в этом получше. А для этого надо собрать побольше информации.</w:t>
      </w:r>
    </w:p>
    <w:p>
      <w:pPr>
        <w:pStyle w:val="Normal"/>
        <w:jc w:val="center"/>
        <w:rPr>
          <w:b/>
          <w:b/>
          <w:bCs/>
          <w:color w:val="000080"/>
          <w:sz w:val="44"/>
          <w:szCs w:val="44"/>
        </w:rPr>
      </w:pPr>
      <w:r>
        <w:rPr>
          <w:b/>
          <w:bCs/>
          <w:color w:val="000080"/>
          <w:sz w:val="44"/>
          <w:szCs w:val="4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13:00Z</dcterms:created>
  <dc:creator>Мулдашев</dc:creator>
  <dc:description/>
  <dc:language>en-US</dc:language>
  <cp:lastModifiedBy>ДЭИР</cp:lastModifiedBy>
  <dcterms:modified xsi:type="dcterms:W3CDTF">2006-03-12T12:21:00Z</dcterms:modified>
  <cp:revision>3</cp:revision>
  <dc:subject/>
  <dc:title>От кого мы произошли-2</dc:title>
</cp:coreProperties>
</file>