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FF"/>
        </w:rPr>
      </w:pPr>
      <w:r>
        <w:rPr>
          <w:b/>
          <w:bCs/>
          <w:color w:val="0000FF"/>
        </w:rPr>
        <w:t>Мулдашев Эрнст Рифгатович</w:t>
      </w:r>
    </w:p>
    <w:p>
      <w:pPr>
        <w:pStyle w:val="Normal"/>
        <w:jc w:val="center"/>
        <w:rPr>
          <w:b/>
          <w:b/>
          <w:bCs/>
          <w:color w:val="0000FF"/>
        </w:rPr>
      </w:pPr>
      <w:r>
        <w:rPr>
          <w:b/>
          <w:bCs/>
          <w:color w:val="0000FF"/>
        </w:rPr>
      </w:r>
    </w:p>
    <w:p>
      <w:pPr>
        <w:pStyle w:val="Normal"/>
        <w:jc w:val="center"/>
        <w:rPr>
          <w:b/>
          <w:b/>
          <w:bCs/>
          <w:color w:val="000080"/>
          <w:sz w:val="44"/>
          <w:szCs w:val="44"/>
        </w:rPr>
      </w:pPr>
      <w:r>
        <w:rPr>
          <w:b/>
          <w:bCs/>
          <w:color w:val="000080"/>
          <w:sz w:val="44"/>
          <w:szCs w:val="44"/>
        </w:rPr>
        <w:t>"От кого мы произошли? Часть III Мир сложнее, чем мы думали"</w:t>
      </w:r>
    </w:p>
    <w:p>
      <w:pPr>
        <w:pStyle w:val="Normal"/>
        <w:jc w:val="center"/>
        <w:rPr>
          <w:b/>
          <w:b/>
          <w:bCs/>
          <w:color w:val="000080"/>
          <w:sz w:val="44"/>
          <w:szCs w:val="44"/>
        </w:rPr>
      </w:pPr>
      <w:r>
        <w:rPr>
          <w:b/>
          <w:bCs/>
          <w:color w:val="000080"/>
          <w:sz w:val="44"/>
          <w:szCs w:val="44"/>
        </w:rPr>
      </w:r>
    </w:p>
    <w:p>
      <w:pPr>
        <w:pStyle w:val="Normal"/>
        <w:jc w:val="center"/>
        <w:rPr/>
      </w:pPr>
      <w:r>
        <w:rPr/>
        <w:drawing>
          <wp:inline distT="0" distB="0" distL="0" distR="0">
            <wp:extent cx="1617980" cy="265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4" r="-22" b="-14"/>
                    <a:stretch>
                      <a:fillRect/>
                    </a:stretch>
                  </pic:blipFill>
                  <pic:spPr bwMode="auto">
                    <a:xfrm>
                      <a:off x="0" y="0"/>
                      <a:ext cx="1617980" cy="2658110"/>
                    </a:xfrm>
                    <a:prstGeom prst="rect">
                      <a:avLst/>
                    </a:prstGeom>
                  </pic:spPr>
                </pic:pic>
              </a:graphicData>
            </a:graphic>
          </wp:inline>
        </w:drawing>
      </w:r>
    </w:p>
    <w:p>
      <w:pPr>
        <w:pStyle w:val="Normal"/>
        <w:jc w:val="center"/>
        <w:rPr/>
      </w:pPr>
      <w:r>
        <w:rPr/>
      </w:r>
    </w:p>
    <w:p>
      <w:pPr>
        <w:pStyle w:val="Normal"/>
        <w:jc w:val="center"/>
        <w:rPr/>
      </w:pPr>
      <w:r>
        <w:rPr/>
      </w:r>
    </w:p>
    <w:p>
      <w:pPr>
        <w:pStyle w:val="Style15"/>
        <w:jc w:val="center"/>
        <w:rPr>
          <w:b/>
          <w:b/>
          <w:bCs/>
          <w:sz w:val="27"/>
          <w:szCs w:val="27"/>
        </w:rPr>
      </w:pPr>
      <w:bookmarkStart w:id="0" w:name="1"/>
      <w:bookmarkEnd w:id="0"/>
      <w:r>
        <w:rPr>
          <w:b/>
          <w:bCs/>
          <w:sz w:val="27"/>
          <w:szCs w:val="27"/>
        </w:rPr>
        <w:t>Предисловие автора</w:t>
      </w:r>
    </w:p>
    <w:p>
      <w:pPr>
        <w:pStyle w:val="Style15"/>
        <w:rPr/>
      </w:pPr>
      <w:r>
        <w:rPr/>
        <w:t>Я типичный ученый исследователь, и вся моя научная жизнь посвящена изучению строения и биохимии человеческих тканей с последующим их использованием в качестве трансплантантов в глазной и пластической хирургии. Я не склонен к философии. Я плохо переношу общество людей, имеющих склонность к потусторонним мыслям, экстрасенсорике, колдовству и прочим странностям. Ежегодно делая 300-400 сложнейших операций, я привык оценивать результаты научных изысканий по конкретным ясным параметрам: остроте зрения, конфигурации лица и т.п. Более того, я продукт коммунистической страны, и, хотел я того или не хотел, я был воспитан на пропаганде атеизма и возвеличивании Ленина, хотя никогда искренне не верил в коммунистические идеалы. Религию я никогда не изучал.</w:t>
        <w:br/>
        <w:t>В связи с этим я никогда не мог подумать, что когда-нибудь с научной точки зрения займусь проблемами мироздания, антропогенеза и философского осмысления религии.</w:t>
        <w:br/>
        <w:t>Все началось с простого в бытовом отношении вопроса: почему мы смотрим друг другу в глаза? Меня, как офтальмолога, этот вопрос заинтересовал. Начав исследования, мы вскоре создали компьютерную программу, способную анализировать геометрические параметры глаз. Это направление в офтальмологии мы назвали офтальмогеометрией. Нам удалось найти много ценных точек приложения офтальмогеометрии: идентификация личности, определение национальности, диагностика психических заболеваний и т.п. Но самым интересным оказалось то, что однажды мы, взяв фотографии людей всех рас мира, высчитали "среднестатистические глаза". Они принадлежали тибетской расе.</w:t>
        <w:br/>
        <w:t>Далее по математическому приближению глаз других рас к "среднестатистическим глазам" мы рассчитали пути миграции человечества из Тибета, которые удивительным образом совпали с историческими фактами. А потом мы узнали, что каждый храм на Тибете и в Непале как визитную карточку имеет изображение огромных необычных глаз. Подвергнув изображение этих глаз математической обработке по принципам офтальмогеометрии, нам удалось определить внешность их обладателя, которая оказалась весьма необычной.</w:t>
        <w:br/>
        <w:t>Кто это? - думал я. Я стал изучать восточную литературу, но ничего подобного не нашел. В то время я не мог предположить, что этот "портрет" необычного человека, который я буду держать в руках в Индии, Непале и Тибете, будет производить на лам и с вами такое огромное впечатление, что они, увидев рисунок, будут восклицать: "Это Он!" В то время я даже не думал, что этот рисунок станет путеводной нитью к гипотетическому раскрытию величайшей тайны человечества - Генофонда человечества.</w:t>
        <w:br/>
        <w:t>Я считаю логику королевой всех наук. Всю свою научную жизнь я применяю логический подход в разработке новых операций и новых трансплантантов. И в этом случае, когда мы отправились в трансгималайскую научную экспедицию с указанным рисунком необычного человека в руках, я тоже решил использовать столь привычный и обычный для меня логический подход. Полная путаница сведений, получаемых в экспедиции от лам, гуру и свами, а также из литературных и религиозных источников, стала с помощью логики выстраиваться в стройную цепочку и все более и более вела к осознанию того, что на земле существует страхующая система жизни в виде "законсервированных" путем сомати людей разных цивилизаций, находящихся в глубоких подземельях, - Генофонд человечества. Нам даже удалось найти одну из таких пещер и получить сведения от так называемых Особых людей, ежемесячно бывающих там.</w:t>
        <w:br/>
        <w:t>Чем же помог вышеуказанный рисунок? А помог он тем, что Особые люди видели и видят под землей людей с необычной внешностью. А среди них есть такой, который похож на человека, изображенного на нашем рисунке. Именно его они почтительно называют "Он". Кто это - "Он"? Я не могу точно ответить, но думаю, что "Он" - человек Шамбалы.</w:t>
        <w:br/>
        <w:t>Сейчас я, несмотря на то что являюсь рациональным ученым-практиком, стал полностью верить в существование Генофонда человечества. К этому привели логика и научные факты. Но одновременно с этим я понял, что наше с вами любопытство не так уж и много стоит, а нам было дозволено лишь приоткрыть великую тайну, но потрогать и сфотографировать "законсервированных" людей вряд ли удастся в ближайшем будущем. Кто мы такие? Мы еще неразумные дети в сравнении с высочайшей на земле цивилизацией лемурийцев, создавшей Генофонд человечества. Да и ставка Генофонда человечества слишком велика - быть прародителем человечества в случае глобальной катастрофы или самоуничтожения существующей земной цивилизации.</w:t>
        <w:br/>
        <w:t>Кроме того, нам удалось понять смысл слова "аминь", которое мы говорим каждый раз, заканчивая молитву. Породило это слово так называемое последнее послание "SoHm". Выяснилось, что наша, пятая, цивилизация заблокирована от знаний Того света, в связи с чем должна развиваться самостоятельно. После этого мне стал понятен источник знаний Посвященных, таких, как Нострадамус, Е. Бла-ватская и другие, которым удалось преодолеть принцип "SoHm" и выйти во Всеобщее информационное пространство, т.е. знания Того Света.</w:t>
        <w:br/>
        <w:t>Книга состоит из четырех частей. В первой части я вкратце восстанавливаю логику исследовательской мысли, начиная от постановки вопроса: "Почему мы смотрим друг другу в глаза?" - и заканчивая анализом облика человека, глаза которого изображены на тибетских храмах.</w:t>
        <w:br/>
        <w:t>Вторая и третья части книги посвящены фактическому материалу, собранному во время экспедиции у лам, гуру и свами, и представлены в основном в виде бесед с ними. Но в некоторых главах я делаю отступления, анализируя литературные источники (Е.Блаватская и другие), а также отвечаю на такие вопросы, как: "Кем был Будда?" и "Какие цивилизации существовали на Земле до нас?".</w:t>
        <w:br/>
        <w:t>Четвертая часть книги - самая сложная и посвящена философскому осмыслению полученных фактов. В этой части книги читатель найдет много любопытных размышлений о Генофонде человечества, загадочных Шамбале и Агарти, об одичании людей, о негативной ауре над Россией, а также о роли добра, любви и зла в жизни человека.</w:t>
        <w:br/>
        <w:t>Честно говоря, я и сам удивился, что закончил книгу анализом таких, на первый взгляд, простых и естественных понятий, как добро, любовь и зло. Но именно после этого анализа я наконец-то понял, почему все религии мира в один голос говорят о важности добра и любви. Именно после этого анализа я стал истинно уважать религию и искренне верить в Бога.</w:t>
        <w:br/>
        <w:t>Написав эту книгу, я, наверное, в чем-то ошибся, но в чем-то, наверное, прав. Мои друзья-соратники по экспедиции (Валерий Лобанков, Валентина Яковлева, Сергей Селиверстов, Ольга Ишмитова, Венер Гафаров) часто не соглашались со мной, спорили и поправляли меня. Очень помогли иностранные члены экспедиции - Шесканд Ариэль, Кирам Будцаачарайя (Непал), доктор Пасрича (Индия). Каждый из них внес свой вклад в наше общее дело. И я хотел бы сказать спасибо им. Также большое спасибо я хотел бы сказать Марату Фатхлисламову и Анасу Зарипову, снабжавшим меня литературой и помогавшим ее анализировать в период написания книги.</w:t>
        <w:br/>
        <w:t>Но, мне кажется, эта книга только первая из книг на эту тему.</w:t>
        <w:br/>
        <w:t>Исследования продолжаются.</w:t>
      </w:r>
    </w:p>
    <w:p>
      <w:pPr>
        <w:pStyle w:val="Style15"/>
        <w:jc w:val="center"/>
        <w:rPr/>
      </w:pPr>
      <w:bookmarkStart w:id="1" w:name="2"/>
      <w:bookmarkEnd w:id="1"/>
      <w:r>
        <w:rPr>
          <w:b/>
          <w:bCs/>
          <w:sz w:val="27"/>
          <w:szCs w:val="27"/>
        </w:rPr>
        <w:t>ЧАСТЬ IV</w:t>
        <w:br/>
        <w:t>МИР СЛОЖНЕЕ, ЧЕМ МЫ ДУМАЕМ</w:t>
      </w:r>
      <w:r>
        <w:rPr>
          <w:b/>
          <w:bCs/>
        </w:rPr>
        <w:br/>
        <w:t>(философское осмысление фактов)</w:t>
      </w:r>
    </w:p>
    <w:p>
      <w:pPr>
        <w:pStyle w:val="Style15"/>
        <w:jc w:val="center"/>
        <w:rPr>
          <w:b/>
          <w:b/>
          <w:bCs/>
          <w:sz w:val="27"/>
          <w:szCs w:val="27"/>
        </w:rPr>
      </w:pPr>
      <w:bookmarkStart w:id="2" w:name="3"/>
      <w:bookmarkEnd w:id="2"/>
      <w:r>
        <w:rPr>
          <w:b/>
          <w:bCs/>
          <w:sz w:val="27"/>
          <w:szCs w:val="27"/>
        </w:rPr>
        <w:t>Глава 1</w:t>
        <w:br/>
        <w:t>Верю ли я в то, что написал?</w:t>
      </w:r>
    </w:p>
    <w:p>
      <w:pPr>
        <w:pStyle w:val="Style15"/>
        <w:rPr/>
      </w:pPr>
      <w:r>
        <w:rPr/>
        <w:t>В предыдущих главах книги мною был изложен, в основном, фактический материал, полученный нами при научных исследованиях глаз людей, а также в беседах с ламами, гуру, свами и учеными Востока. Приведен анализ доступной литературы.</w:t>
        <w:br/>
        <w:t>Когда анализ фактического материала и литературы был закончен и были подведены итоги, я невольно засомневался в полученных сведениях - уж слишком необычными они оказались и никак не укладывались в моем сознании. Если принимать во внимание изложенное выше, то приходилось признать существование на земле страхующего жизнь Генофонда человечества, зависимость развития нашей цивилизации от последнего послания "SoHm", существование особой формы жизни в тонком мире (Тот Свет) и многое другое. Вполне резонно передо мной встал вопрос: верю ли я в то, что написал?</w:t>
      </w:r>
    </w:p>
    <w:p>
      <w:pPr>
        <w:pStyle w:val="Style15"/>
        <w:jc w:val="center"/>
        <w:rPr>
          <w:b/>
          <w:b/>
          <w:bCs/>
        </w:rPr>
      </w:pPr>
      <w:r>
        <w:rPr>
          <w:b/>
          <w:bCs/>
        </w:rPr>
        <w:t>Взгляд ученого - материалиста</w:t>
      </w:r>
    </w:p>
    <w:p>
      <w:pPr>
        <w:pStyle w:val="Style15"/>
        <w:rPr/>
      </w:pPr>
      <w:r>
        <w:rPr/>
        <w:t>За свою 20-летнюю научную карьеру я сформировался как типичный учйный-материалист. Начав свои исследования еще в науч</w:t>
        <w:br/>
        <w:t>ном студенческом кружке при кафедре анатомии медицинского института, я постепенно освоил ряд теоретических медицинских дисциплин (анатомию, гистологию, гистохимию, биохимию, и т.п.), которые потом очень пригодились для ведения научных исследований, когда я стал хирургом-офтальмоло гом. Нашей группой ученых был создан трансплантационный матери</w:t>
        <w:br/>
        <w:t>алаллоплант, позволяющий стимулировать регенерацию собственных тканей человека (кровеносных сосудов, эпителия, роговицы, кожи и др.). До нас этого никому не удавалось. Возможность "выращивать" собственные ткани человека открыла принципиально новые возможности хирургии, позволив оказывать помощь доселе безнадежному контингенту больных. К нашим исследованиям был проявлен большой интерес в более чем 35 странах, новые операции с аллоплантом стали распространяться по миру.</w:t>
        <w:br/>
        <w:t>Это направление в медицине, созданное на базе сугубо материалистических подходов в науке, тем не менее, имело два труднообъяснимых момента.</w:t>
        <w:br/>
        <w:t>Первый из них - это феномен немедленного положительного воздействия трансплантанта, который особенно хорошо иногда проявляется при глазных операциях. В частности, я помню пожилую итальянку, которую я оперировал с аллоплантом по поводу пигментного ретинита (куриной слепоты). Пациентка, которая до операции в течение 5 лет еле отличала свет от тьмы, через 3-4 часа после операции стала считать пальцы в трех метрах от себя. Как это объяснить? Никакой регенерацией тканей объяснить это не представлялось возможным, потому что для регенерации тканей нужно минимум 1-2 месяца. Единственное мало-мальски подходящее объяснение можно было найти только в биополевом воздействии трансплантанта; видимо, пересадка аллопланта вызывала реакцию клеток, биополе которых положительно влияло на сетчатку глаза. Но скудность наших знаний о биополе не позволяла толком проанализировать этот феномен.</w:t>
        <w:br/>
        <w:t>Вторым труднообъяснимым моментом явились результаты операций с аллоплантом по поводу рака век. Этот вид рака после различных методов лечения дает до 30 и более процентов рецидивов опухоли, что сопровождается распространением рака по лицу и в орбиту с прорастанием в мозг. Как правило, наступает смерть. Начав операции с аллоплантом при раке век, мы очень боялись, что аллоплант будет стимулировать рост опухоли. Но у нас не было выхода, потому что нужно было чем-то закрыть большой дефект тканей, образующийся после иссечения опухоли. Прооперировав 183 пациента, мы проверили отдаленные результаты операций сроком 8 лет и более. Результаты операций оказались неожиданными для нас - количество рецидивов рака снизилось с 30% до 1,2%.</w:t>
        <w:br/>
        <w:t>Чем объяснить столь явное положительное воздействие аллопланта при хирургическом лечении рака век?. Объяснить это только тем, что мы во время операции удаляли рак полностью, вплоть до последней клеточки, было бы неправомерным, так как во многих случаях рак прорастал в кости и удалить его полностью технически было невозможно. Тогда почему оставшиеся раковые клетки после операции с аллоплантом не дали повторного роста, т. е. рецидива?</w:t>
        <w:br/>
        <w:t>Кое-какие объяснения можно было найти с той точки зрения что рост нормальных клеток пациента, стимулированный аллоплантом, конкурентно воздействует на раковый рост, "побеждая" его. Мы нашли некоторые доказательства этому в экспериментальных исследованиях, но полного осознания причин деградации раковых клеток не получили. Совершенно непонятным оставалось, прежде всего, то, что погибали не только раковые клетки, находящиеся в контакте с регенерирующими нормальными клетками, но и раковые клетки, расположенные на сравнительном отдалении от регенерирующей ткани пациента. Напрашивался вывод, что растущие нормальные клетки пациента обладают сильным биополем, губительно действующим на патологические раковые клетки.</w:t>
        <w:br/>
        <w:t>В принципе, эффект положительного воздействия биополя растущих клеток для лечения различных болезней известен науке. Доктор Цзян из Хабаровска создал аппарат "Биотрон", с помощью которого облучал пациентов биополем растущих растений. Я сам видел одну из его пациенток и нашел, что лечение с помощью биополя растущих растений оказалось вполне эффективным для нее. Можно думать, что растущие клетки имеют несравненно более сильное положительное биополе, чем биополе обычных клеток организма. Также можно думать, что биополе растущих нормальных клеток человека, стимулированных аллоплантом, способно воздействовать на человеческий организм более сильно, чем биополе чужих для него клеток растений.</w:t>
        <w:br/>
        <w:t>Возник соблазн использовать биополе растущих клеток человека для лечения метастазирующих форм рака. Но как доставить эту полевую информацию до каждой метастазировавшей раковой клетки? В процессе исследований у нас возникло множество вариантов использования аллопланта в этом смысле для лечения безнадежных раковых больных.</w:t>
        <w:br/>
        <w:t>Но... как всегда бывает в науке, от идеи до прямой ее клинической реализации существует большая дистанция. Мы поняли, что у нас катастрофически не хватает знаний по пониманию биополя человека как такового. К сожалению, оказалось, что сведений об этом в научной литературе можно найти ничтожно мало.</w:t>
        <w:br/>
        <w:t>Неужели за знаниями о биополе человека нужно обращаться ко всевозможным магам, волшебникам, колдунам и экстрасенсам? К сожалению, среди них слишком много шарлатанов.</w:t>
        <w:br/>
        <w:t>Современная европейская наука только начинает подходить к необходимости изучения биополя человека, что может открыть новые возможности лечения больных. В то же время в странах Востока (Индия, Непал, Тибет и др.) биополевые методы издревле эксплуатируются для лечения больных. Для европейской медицины такие понятия, как "энергетические столбы организма", абстрактны и непонятны, а для тибетской медицины это является основой их тысячелетнего врачевания.</w:t>
        <w:br/>
        <w:t>Ученый может пойти двумя путями: с одной стороны, он может подробно изучить ту же тибетскую медицину и стать полным ее приверженцем, но с другой - он может обратить внимание лишь на принципиальные моменты тибетской медицины, а основной исследовательский запал направить на анализ и осознание общих моментов функционирования психической энергии, души и духа, чтобы с общих позиций подойти к решению конкретной проблемы.</w:t>
        <w:br/>
        <w:t>В ходе своего научного пути я всегда пользовался вторым подходом, т.е. тем, когда ученый идет от общего к частному. Поэтому, имея целью решение конкретных медицинских проблем, прежде всего рака, мы волей-неволей приступили к изучению психоэнергетики и связанных с ней проблем происхождения человека и мироздания.</w:t>
        <w:br/>
        <w:t>Кроме того, как указывалось выше, другое наше научное направление - офтальмогеометрия - привело тоже к необходимости более подробного изучения истоков происхождения человечества.</w:t>
        <w:br/>
        <w:t>Таким образом, два подхода, имеющие материалистический контекст (попытка решения проблемы рака и поиски истоков происхождения человечества), привели нас к экспедиционным исследованиям в Индии, Непале и Тибете. Перед экспедицией я вообще не задумывался над тем, что по воле судьбы мы войдем в область оккультных наук и начнем с научной точки зрения рассматривать религиозные данные.</w:t>
        <w:br/>
        <w:t>Когда в экспедиции мы получили сведения о Генофонде человечества и последнем послании "SoHm", я испугался. Привыкнув работать в области сугубо материалистической науки, тем более ежедневно проводя хирургические операции, в которых нет места пространным размышлениям, я невольно почувствовал как бы свою причастность к клану отрешенных людей, исповедующих всевозможные оккультные и эзотерические науки. Я никогда не относился к таким людям серьезно, но оказался вынужденным анализировать то, о чем они сумбурно говорят. Я привык всю свою научную жизнь доказывать правоту своих научных выводов ученым, консерватизм которых не вызывал никакого сомнения; я даже считал, что консерватизм - это хорошо, потому что в споре рождается истина.</w:t>
      </w:r>
    </w:p>
    <w:p>
      <w:pPr>
        <w:pStyle w:val="Style15"/>
        <w:jc w:val="center"/>
        <w:rPr>
          <w:b/>
          <w:b/>
          <w:bCs/>
        </w:rPr>
      </w:pPr>
      <w:r>
        <w:rPr>
          <w:b/>
          <w:bCs/>
        </w:rPr>
        <w:t>Он поверит в закон Ньютона только тогда, когда яблоко упадет ему на голову</w:t>
      </w:r>
    </w:p>
    <w:p>
      <w:pPr>
        <w:pStyle w:val="Style15"/>
        <w:rPr/>
      </w:pPr>
      <w:r>
        <w:rPr/>
        <w:t>После опубликования основных результатов экспедиции в газете "Аргументы и Факты" мы получили много писем. Среди этих писем были письма и солидных ученых.</w:t>
        <w:br/>
        <w:t>Как ни странно, большинство ученых хорошо и доверительно отнеслись к данным, полученным в экспедиции: Да и во время нескольких пресс-конференций, в ходе которых мы демонстрировали видео- и слайдовый материал, большинство выступавших ученых доброжелательно и хорошо оценили полученные результаты. Люди оказались способны воспринять то, что трудно укладывается в голове; например, существование в пещерах живых представителей предыдущих цивилизаций в состоянии сомати. И это несмотря на то, что мы не смогли представить прямых доказательств сказанного, а оперировали логическими построениями и косвенными фактами. Люди доверяли логике и подспудно понимали, что человек - это всего лишь небольшая частичка вселенской жизни, а не хозяин природы и ему неподвластно быть в прямом контакте с Генофондом человечества, создание которого как системы, страхующей жизнь на Земле, определено, прежде всего, греховностью человеческого существа.</w:t>
        <w:br/>
        <w:t>Это оказалось неожиданным для меня; я ждал полного непонимания и отрицания, разгромных статей и обвинений в том, что у меня "крыша поехала". Но лишь одна бульварная газетенка "Воскресная", которую люди покупают ради программы телепередач, периодически публиковала про нашу экспедицию статьи, озлобленно смакующие не абсолютную доказанность некоторых наших данных. Меня даже обвинили в том, что я украл облик гипотетического лемуро-атланта у художника, который его нарисовал по моему же эскизу. Я умею рисовать, но понимаю,-что профессионал сделает лучше. С этим художником, В. Куприяновым, мы долго смеялись над тем, как нас хотели поссорить. Причина же озлобленности этой газеты выяснилась позднее: оказывается, эта небольшая городская газета хотела с самого начала иметь эксклюзивное право на публикацию материалов нашей экспедиции, а мы отдали это право самой популярной российской газете "Аргументы и Факты".</w:t>
        <w:br/>
        <w:t xml:space="preserve">Публикацию в "АиФ" перепечатали многие российские газеты, а также газеты разных стран мира. И ни в одной из них не было охаивания или консервативной критики. Критика в мой адрес, прозвучавшая в нескольких письмах, носила скорее конструктивный характер. В частности, писалось, что психоэнергетический барьер сомати-пещер можно объяснить вредными испарениями, что исследования по происхождению человека могут повредить моей репутации ученого-хирурга и т. д. </w:t>
        <w:br/>
        <w:t>В чем же причина того, что консерваторы от науки обошли молчанием столь удобную для уничтожающей критики мишень, как наши исследования по Тибету? Причина этого, я думаю, состоит в том, что наши исследования по происхождению человечества стоят как бы особняком и не задевают лично кого-то из ученых, опровергая его данные. Ученый превращается в консерватора тогда, когда от успехов в его научной карьере у него начинает кружиться голова и он начинает считать достигнутое им в науке абсолютной истиной (а таковой, как известно, не бывает). Все попытки других ученых развить, дополнить или опровергнуть его данные, он встречает в штыки, потому что ему кажется, что в этом случае его жизнь будет прожита зря, а ведь очень хочется остаться навечно гегемоном от науки. Такому консерватору невдомек, что наука - это динамичный процесс постижения нового в бесконечном информационном поле знаний, а его исследования тоже были полезны, дав толчок другим изысканиям.</w:t>
        <w:br/>
        <w:t>Другой тип ученого-консерватора - это Фома неверующий, который поверит в закон Ньютона только в том случае, если яблоко упадет ему на голову. Такой ученый способен осознать только прямое доказательство, как, например, вытащенный из сомати-пещеры и оживший на виду у всех атлант. Да и то у него появится куча сомнений, таких, как атлант ли это, и т.п. Этот тип ученого-консерватора не способен владеть научной логикой и не может выстраивать косвенные сведения в стройную цепочку, он не способен понять, что хорошая гипотеза - это уже половина дела, поскольку позволяет производить целенаправленные изыскания, идущие впереди своего времени. Например, прямых доказательств теории относительности Эйнштейна не так уж и много, но эта теория уже давно лежит в основе освоения Космоса. Так же гипотеза о существовании Генофонда человечества, базирующаяся на достижении состояния сомати, может стимулировать целенаправленные исследования по использованию полевых воздействий на обмен веществ, по Разработке новых способов консервации органов, по выяснению роли воды в организме человека, по применению психической энергии в Различных отраслях и т. п. А Фому неверующего от науки лучше всего Просто не замечать и не тратить силы, доказывая ему то, что он биологически не в состоянии воспринять.</w:t>
        <w:br/>
        <w:t>И наконец, третий тип ученого-консерватора - это ученый, консерватизм которого продиктован коммерческой стороной вопроса. С такими учеными мы постоянно сталкивались в процессе внедрения аллопланта в разных странах мира. Например, больным с диабетическим поражением глаз очень хорошо помогают операции с ал-лоплантом. Внедрение таких операций очень важно для этих больных людей. Но... тогда потеряют часть прибыли фирмы, производящие малоэффективные для таких больных глазные капли, лазеры и многое другое. Маститые ученые-консультанты, получающие деньги от этих фирм за научное обоснование их продукции, тут же начинают с пеной у рта доказывать неэффективность и вредность аллопланта, поскольку понимают, что внедрение аллопланта ударит по их карману. К счастью, гипотеза о Генофонде человечества носит больше мировоззренческий характер, поэтому находится вне поля зрения ком-мерциализованных ученых. Но пройдет некоторое время, и на основе этой гипотезы будут созданы новые аппараты и способы для лечения больных, которые будут отвергать старые способы. Вот тогда убийственной критике будут подвергнуты не только эти способы, но и гипотеза, породившая их.</w:t>
        <w:br/>
        <w:t>Если общение с учеными-консерваторами было для меня обычным явлением, то общение с категорией людей, занимающихся колдовством, волшебством и знахарством, было в новинку.</w:t>
      </w:r>
    </w:p>
    <w:p>
      <w:pPr>
        <w:pStyle w:val="Style15"/>
        <w:jc w:val="center"/>
        <w:rPr>
          <w:b/>
          <w:b/>
          <w:bCs/>
        </w:rPr>
      </w:pPr>
      <w:r>
        <w:rPr>
          <w:b/>
          <w:bCs/>
        </w:rPr>
        <w:t xml:space="preserve">Маги, волшебники, шаманы, ведьмы, колдуны и экстрасенсы </w:t>
      </w:r>
    </w:p>
    <w:p>
      <w:pPr>
        <w:pStyle w:val="Style15"/>
        <w:rPr/>
      </w:pPr>
      <w:r>
        <w:rPr/>
        <w:t>Деятели такого толка проявили большой интерес к нашим исследованиям. Честно говоря, мне это было неприятно, так как для ученого как-то несолидно рассуждать на темы, например, колдовства. Ученый мир традиционно отвергает это. А современные колдуны, похоже, обрадовались, считая, что наши исследования подтверждают их сверхчеловеческие возможности. Научные и</w:t>
        <w:br/>
        <w:t>мировоззренческие подходы к проблеме Генофонда человечества их мало интересовали, для них более важными были сведения о роли "третьего глаза" для направленного действия психической энергии. Они как бы получили научное обоснование своих способностей разгонять тучи, предсказывать судьбу, лечить болезни и т.д.</w:t>
        <w:br/>
        <w:t>Я, конечно, не отвергаю то, что некоторые люди и в самом деле обладают более сильными психоэнергетическими способностями, чем остальные. Но вся беда в том, что среди магов и колдунов встречается слишком много шарлатанов. В нашей стране, включая и правительственный уровень, в настоящее время расплодилось так много жуликов, что шарлатаны-колдуны кажутся детской игрушкой. Вреда от них в сравнении, например, с жуликами компании "МММ" значительно меньше, но, поверьте, неприятно, когда твою научную гипотезу используют для обоснования шарлатанства.</w:t>
        <w:br/>
        <w:t>Сейчас в России возникло множество "народных лекарей", которые конкурируют между собой в борьбе за платежеспособного пациента. И порой способы конкурентной борьбы переходят все пределы человеческой этики. Например, я знаю двух "народных целителей", которые подходили к человеку и заявляли, что он болен раком, доказывая, что это ощущается экстрасенсорно. Оболганный, тем более мнительный, пациент начинал искать у себя смертельную болезнь и в конце концов обращался к этим "целителям", которые за соответствующую сумму "излечивали" у него рак. Кроме как преступлением назвать это нельзя. Но в период вседозволенности и беззакония такое проходит.</w:t>
        <w:br/>
        <w:t>Другому "целителю" - якобы специалисту по лечению глаз - я предложил приехать в наш институт и продемонстрировать свой способ под полным офтальмологическим контролем. "Целитель" сразу отказался.</w:t>
        <w:br/>
        <w:t>Шарлатанство на этом поприще - еще полбеды. Хуже то, что, как мне кажется, некоторые из знахарей и колдунов обладают сильным отрицательным психоэнергетическим потенциалом. У них какие-то тяжелые, ненормальные глаза. Они могут нанести вред здоровью. В подтверждение этого могу привести пример с сотрудницей нашего института. Она во время одной из конференций с участием магов и колдунов вдруг ощутила резкую слабость, которая прошла только через два дня. Экстрасенс определил, что у нее "пробита" одна из чакр.</w:t>
        <w:br/>
        <w:t>Но мне думается, не все так печально. Некоторые из экстрасенсов и целителей могут принести реальную пользу здоровью за счет положительной психической энергии. И таких случаев много.</w:t>
        <w:br/>
        <w:t>Как отличить шарлатана от настоящего целителя? К сожалению, таких способов пока нет. Для этого нужно развивать науку о духовном элементе в человеке и, прежде всего, подойти с научной точки зрения к данным религии и восточной медицины. В огромном влиянии психической энергии на человеческое тело нет сомнений; ведь достигается состояние сомати за счет медитации.</w:t>
        <w:br/>
        <w:t>Если уж мы начали говорить о всевозможных вариациях психо-энергетического потенциала человека, то нельзя обойти и людей с ненормальной психикой.</w:t>
      </w:r>
    </w:p>
    <w:p>
      <w:pPr>
        <w:pStyle w:val="Style15"/>
        <w:jc w:val="center"/>
        <w:rPr/>
      </w:pPr>
      <w:r>
        <w:rPr>
          <w:b/>
          <w:bCs/>
        </w:rPr>
        <w:t>Шизофреники, шизоиды и контактеры</w:t>
      </w:r>
      <w:r>
        <w:rPr/>
        <w:t xml:space="preserve"> </w:t>
      </w:r>
    </w:p>
    <w:p>
      <w:pPr>
        <w:pStyle w:val="Style15"/>
        <w:rPr/>
      </w:pPr>
      <w:r>
        <w:rPr/>
        <w:t>Я не могу сказать, что публикация наших экспедиционных материалов при.</w:t>
        <w:br/>
        <w:t>влекла очень большое внимание людей с шизоидной и шизофренической психикой. Но немало возбужденных писем такого толка мы получили, а несколько человек, обуреваемых страстью поделиться своими "глубинными" мыслями, приехали из далеких городов, чтобы встретиться со мной.</w:t>
        <w:br/>
        <w:t>Под шизофренией в медицине понимается психическое заболевание, при котором больной чаще всего имеет два узловых симптома -манию величия и бред преследования. Заболевание имеет прогрессирующий характер и обычно заканчивается шизофреническим слабоумием. Но некоторые люди, имеющие психические "странности" (угрюмость, замкнутость, неадекватные суждения и т.п.), за свою жизнь не реализуются в "полноценных" шизофреников и остаются на этой стадии. Это шизоиды.</w:t>
        <w:br/>
        <w:t>Для шизофреников и шизоидов характерны размытость суждений и высокопарное выпячивание своих суждений как мирового открытия. Например, один человек, специально приехавший издалека, поделился своим "грандиозным открытием" того, что Бог един (хотя это общеизвестно!) и просил сообщить об этом в ООН. Другой человек умолял меня не писать больше о проблемах мироздания, поскольку это его так возбуждает, что он может сойти с ума (хотя, очевидно, "схождение с ума" уже свершилось).</w:t>
        <w:br/>
        <w:t>Всем подобным людям, с которыми все же приходилось общаться, я задавал вопрос: откуда вы это знаете? Этот вопрос заставал их врасплох, и они никогда не могли на него ответить. Все они хотели одного - чтобы им беззаветно верили. Но... так не бывает.</w:t>
        <w:br/>
        <w:t>Среди шизофреников и шизоидов встречается немало "контакте-ров". Один из них видел во сне космический корабль, пилотируемый людьми, похожими на нашего гипотетического лемуро-атланта. Другой имел видение, что после контакта с Высшим Разумом его направили в пещеру, где он общался с людьми разных цивилизаций в состоянии сомати. Третий тоже имел телепатический контакт с древними людьми в пещерах и т.д.</w:t>
        <w:br/>
        <w:t>Шизоиды иногда производят впечатление весьма умных людей. Но в дальнейшем выясняется, что они не способны к научному анализу, логическим построениям и скрупулезному сбору фактов; они руководствуются какими-то глубинными чувствами, которые у них возникают при встрече с чем-то необычным, и шизоиды искренне ерят в правомерность своих чувств.</w:t>
        <w:br/>
        <w:t>С материалистической точки зрения шизофреники и шизоиды являются болезненным и ненормальным явлением. А может быть, мы, обычные люди, не понимаем шизоидов? Может быть, шизоиды - духовно более продвинутые люди?</w:t>
        <w:br/>
        <w:t>В соответствии с данными религии, по монетарному циклу, человечество уже прошло крайнюю точку развития материального начала в человеке и начало восхождение в сторону развития духовного. То есть сейчас идет эволюционный процесс развития духовного начала в человеке. Но любая эволюция имеет свои неудачи, свои корявости. Я думаю, что шизофреники и шизоиды являются такими "неудачами" эволюционного процесса развития духовного начала в человеке. У них и в самом деле существует духовное начало, но оно ущербное, не приносящее пользы. Эти "жертвы эволюции" способны чувствовать что-то глубинно-духовное, но они не могут осознать смысл и значение этого.</w:t>
        <w:br/>
        <w:t>В эволюционном плане шизофреники, на мой взгляд, сопоставимы с больными, страдающими прогрессирующей близорукостью. Сейчас в мире идет эволюционный процесс перестройки человеческого глаза преимущественно для зрения вблизи, которое более целесообразно в современных условиях, ведь близорукий человек вблизи видит лучше. Но у некоторых людей близорукость имеет прогрессирующий характер, т.е. каждый год добавляются новые и новые диоптрии. Это уже болезнь, которую надо лечить. Они, наверное, тоже своего рода "жертвы эволюции".</w:t>
        <w:br/>
        <w:t>Возможно, когда-нибудь люди нашей цивилизации тоже достигнут такого уровня духовного развития, какой имели атланты и лему-рийцы, но сейчас мы чаще встречаемся с эволюционными жертвами в виде шизоидов и шизофреников. И только отдельные индивидуумы, как исключение, имеют высокие духовные способности.</w:t>
      </w:r>
    </w:p>
    <w:p>
      <w:pPr>
        <w:pStyle w:val="Style15"/>
        <w:jc w:val="center"/>
        <w:rPr>
          <w:b/>
          <w:b/>
          <w:bCs/>
        </w:rPr>
      </w:pPr>
      <w:r>
        <w:rPr>
          <w:b/>
          <w:bCs/>
        </w:rPr>
        <w:t>Духовно продвинутые люди</w:t>
      </w:r>
    </w:p>
    <w:p>
      <w:pPr>
        <w:pStyle w:val="Style15"/>
        <w:rPr/>
      </w:pPr>
      <w:r>
        <w:rPr/>
        <w:t>Последнее послание "SoHm", как я уже говорил, прервало связь людей нашей цивилизации со Всеобщим информаци онным пространством (Тем Светом) и поставило людей перед необходимостью самореализовываться. И лишь отдельные люди имеют способность настроиться на частоты Всеобщего информационного пространства и получать оттуда знания. Эти люди, как известно, называются Посвященными. Примеров Посвященных людей немало: некоторые мастера Востока, Е. П. Блаватская, Л. Н. Толстой (как считает Саи Баба), Е. Рерих, А. Бейли и др.</w:t>
        <w:br/>
        <w:t>Вполне резонен вопрос: можно ли верить тому, о чем говорят Посвященные? Для нас этот вопрос имел особое значение, так как свои логические умозаключения мы базировали во многом на данных полученных от Посвященных людей. Поэтому вопрос: "Верю ли я в то что написал?" - в значительной степени сопоставим с вопросом: "Верю ли я в данные Посвященных?"</w:t>
        <w:br/>
        <w:t>Давайте обсудим, например, Е. П. Блаватскую, на которую я часто ссылался. Откуда у нее такие огромные знания? Этот вопрос интересовал не только меня. Так, А. Н. Степанов из Самары написал письмо, в котором привел сведения о заседании Лондонского общества психических исследований. Оказывается, в начале нашего века член этого общества по фамилии Ходгсон был направлен в Россию для изучения "феномена Блаватской". Вывод, который сделал Ходгсон, был таков: "Елена Блаватская - самая образованная, остроумная и интересная обманщица в мире".</w:t>
        <w:br/>
        <w:t>Так ли это? Конечно же, лондонские научные -общества, в том числе и вышеуказанное, весьма респектабельны в мире. Но чем выше респектабельность того или иного научного общества, тем больше соблазна у его членов абсолютизировать свои знания и встать на позиции дубового консерватизма. Член научного общества Ходгсон тоже не избежал этого соблазна, обвинив Е. П. Блаватскую в обмане, поскольку ее знания выходили далеко за рамки зашоренных представлений Ходгсона. Обремененный грузом высокого понимания своей роли, Ходгсон, конечно же, не мог допустить того, что Е. П. Блаватская стократ умнее его. Ходгсон, конечно же, не догадался провести параллели между данными Блаватской и религией. И он, конечно же, игнорировал то, что многие страны Востока имеют такие же представления о мироздании и антропогенезе, как и Е. П. Блаватская. Груз респектабельности не дал Ходгсону понять это. И вот прошел почти век с того времени; кто знает Ходгсона? Да почти никто. Е. П. Блаватскую знают все.</w:t>
        <w:br/>
        <w:t>Россияне, как представители страны, долгое время закрытой, склонны преувеличивать мнения респектабельных зарубежных научных обществ. Я тоже раньше склонял голову перед Западом. Но потом, когда в качестве ученого-хирурга объездил полмира, я понял, что лондонский или нью-йоркский апломб далеко не есть истина. Во время своих лекций, например, в Нью-Йорке, чтобы сбить этот высокопарный апломб, я даже деликатно вставляю фразу об отсутствии принципиально новых разработок в нью-йоркской школе офтальмо-хирургии. Понятно, что это обидно слышать, зато самовлюбленные ученые начинают внимательно слушать, а потом пускаются в бурные дискуссии. А дискуссии - это хорошо. Апломб надо стараться сбивать. Не то дело доходит до натуральной спекуляции респектабельностью; например, любой 'человек, выплачивая по 100 долларов ежегодно, может быть членом Нью-йоркской академии наук (т.е. академиком) и получить удостоверение. Никто даже не задумывается, что эта "Академия" представляет собой контору по напечатанию удостоверений и сбору денег.</w:t>
        <w:br/>
        <w:t>При нормальном доброжелательном рассмотрении "феномена Блаватской" обращает на себя внимание источник ее огромных знаний. То, о чем она пишет в двух томах своей книги, придумать и сфантазировать невозможно, тем более, что автор делает множество ссылок на древние источники. Давайте сопоставим то, о чем пишет Е. Блаватская, с данными религий разного толка - основной смысл знаний является одним и тем же, с учетом того, что религия преподносит все в аллегорической форме. Сопоставим с Ведами - основной смысл един. Сопоставим со сведениями, полученными от свами, лн.м и гуру - основной смысл одинаков. Сопоставим с Нострадамусом - основной смысл один.</w:t>
        <w:br/>
        <w:t>Из этого можно сделать вывод, что в мире существует какой-то единый источник знаний, который неизвестен европейской материалистической науке, но из которого независимо друг от друга черпают свои знания люди разных стран и разных поколений. С точки зрения вероятностного подхода, существование такого всеобщего источника знаний выглядит более правдивым, чем допущение о том, что люди разных стран и разных поколений независимо друг от друга одинаково и невероятно сложно фантазировали. Этим источником знаний является, видимо, Всеобщее информационное пространство (Тот Свет). Поэтому, как ученый, я не могу отбросить и не принять во внимание то, о чем пишут Посвященные и что утверждает религия.</w:t>
        <w:br/>
        <w:t>В процессе эволюционного увеличения духовного начала в человеке количество таких Посвященных, наверное, будет увеличиваться и в очень далеком будущем, возможно, все люди смогут пользоваться знаниями Всеобщего информационного пространства, т.е. преодолеют принцип "SoHm". Логично также, что в процессе духовной эволюции должны появляться люди, которые могут лишь частично настраиваться на частоты Всеобщего информационного пространства и в связи с этим владеть лишь некоторыми знаниями, полученными оттуда. Нескольких таких людей я знаю. Они хорошо знают литературу о роли духовного элемента в человеке, у них есть знания о сомати-пещерах, механизме психоэнергетического барьера этих пещер, адептах и т.п. На вопрос об источнике этих знаний они точно ответить не могут.</w:t>
        <w:br/>
        <w:t>Таким образом, мне кажется, что духовно продвинутые люди су. ществуют, и нам, ученым, можно принимать во внимание то, о чем они говорят. При этом нужно быть весьма осторожными и основываться только на тех знаниях духовно продвинутых людей, которые повторяются во времени и в разных странах, а также укладываются в стройную научную логическую цепочку. Должна быть золотая середина.</w:t>
        <w:br/>
        <w:t>Я убежден, что золотая середина должна Золотая середина иметь место в процессе научного анализа и подачи материала. Те сведения, которые мы получили во время экспедиции, трудно укладываются в голове воспитанного в чисто материалистических позициях человека. Но мы не можем отбросить их только из-за того, что они пока еще плохо укладываются в голове. Логика является королевой наук, и мы не имеем права нарушать логические принципы в угоду общепринятым представлениям. С другой стороны, мы не имеем права включать в логический анализ недостоверные и несерьезные факты. Нужно находить золотую середину.</w:t>
        <w:br/>
        <w:t>Религия, которая оказалась вне науки, выполняет в настоящее время больше роль воздействия на поведение и стиль жизни человека (сравните, например, поведение мусульманина и христианина), чем пополняет знания. Я надеюсь, что шаг за шагом будет идти научное обоснование религии и постепенно религия из атрибута чистой веры превратится в научную религию и будет пополнять знание. Но для этого нужно время, нужны исследования, подобные нашему.</w:t>
        <w:br/>
        <w:t>В такого рода исследованиях, когда ученый имеет дело не с конкретными фактами, а с разнородными сведениями из разных источников, очень трудно найти золотую середину между тем, чему можно верить, и тем, чему верить нельзя. Тем не менее мы сделали попытку найти эту золотую середину и построили несколько гипотез (о Генофонде человечества, о Шамбале и Агарти, об истории человечества на земле, об одичании как регрессивном эволюционном факторе и об устройстве Того Света).</w:t>
        <w:br/>
        <w:t>Я верю в научную логику и поэтому в основных чертах верю в правдивость этих гипотез. В будущем в этих гипотезах что-то отвергнется, что-то изменится, но я убежден, что многое, о чем ниже пойдет речь, все же реально.</w:t>
      </w:r>
    </w:p>
    <w:p>
      <w:pPr>
        <w:pStyle w:val="Style15"/>
        <w:jc w:val="center"/>
        <w:rPr>
          <w:b/>
          <w:b/>
          <w:bCs/>
          <w:sz w:val="27"/>
          <w:szCs w:val="27"/>
        </w:rPr>
      </w:pPr>
      <w:r>
        <w:rPr>
          <w:b/>
          <w:bCs/>
          <w:sz w:val="27"/>
          <w:szCs w:val="27"/>
        </w:rPr>
        <w:t>Глава 2</w:t>
        <w:br/>
        <w:t>Генофонд человечества</w:t>
      </w:r>
    </w:p>
    <w:p>
      <w:pPr>
        <w:pStyle w:val="Style15"/>
        <w:rPr/>
      </w:pPr>
      <w:r>
        <w:rPr/>
        <w:t>Итак, на основании данных, полученных в экспедиции, мы пришли к предположению, что на земле существует Генофонд человечества в виде людей разных цивилизаций в состоянии сомати, законсервированных на тысячи и миллионы лет, но способных выйти из этого состояния и, в случае глобальной катастрофы, дать продолжение жизни на земле или, в случае регресса человеческого общества, направить его развитие по пути прогресса за счет использования древних знаний.</w:t>
      </w:r>
    </w:p>
    <w:p>
      <w:pPr>
        <w:pStyle w:val="Style15"/>
        <w:jc w:val="center"/>
        <w:rPr>
          <w:b/>
          <w:b/>
          <w:bCs/>
        </w:rPr>
      </w:pPr>
      <w:r>
        <w:rPr>
          <w:b/>
          <w:bCs/>
        </w:rPr>
        <w:t>Значение Генофонда человечества</w:t>
      </w:r>
    </w:p>
    <w:p>
      <w:pPr>
        <w:pStyle w:val="Style15"/>
        <w:rPr/>
      </w:pPr>
      <w:r>
        <w:rPr/>
        <w:t>Если основываться на данных религии и Посвященных, человек на земле возник путем уплотнения духа. Люди первой расы были еще ангелоподобными.</w:t>
        <w:br/>
        <w:t>Они постепенно уплотнялись и достигли достаточной плотности в третьей расе (лемурийцы), еще большей плотности в четвертой расе (атланты) и наибольшей плотности - в пятой расе (наша цивилизация). Создание человеческого тела в физическом мире путем уплотнения Духа явилось результатом огромной и длительной эволюционной работы природы.</w:t>
        <w:br/>
        <w:t>Но человечество, живущее на поверхности земли, не застраховано от геологических и космических катаклизмов, а также от внутриче-ловеческих конфликтов, которые при достаточной развитости науки и техники могут привести к глобальной катастрофе с самоуничтожением человечества. В случае полного уничтожения человечества на земле вновь потребуется огромная эволюционная работа природы по новому воссозданию человека путем уплотнения духа.</w:t>
      </w:r>
    </w:p>
    <w:p>
      <w:pPr>
        <w:pStyle w:val="Style15"/>
        <w:rPr/>
      </w:pPr>
      <w:r>
        <w:rPr/>
        <w:drawing>
          <wp:inline distT="0" distB="0" distL="0" distR="0">
            <wp:extent cx="2858135" cy="1798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58135" cy="1798955"/>
                    </a:xfrm>
                    <a:prstGeom prst="rect">
                      <a:avLst/>
                    </a:prstGeom>
                  </pic:spPr>
                </pic:pic>
              </a:graphicData>
            </a:graphic>
          </wp:inline>
        </w:drawing>
      </w:r>
      <w:r>
        <w:rPr/>
        <w:br/>
        <w:t>Генофонд человечества. (Рисунок автора).</w:t>
      </w:r>
    </w:p>
    <w:p>
      <w:pPr>
        <w:pStyle w:val="Style15"/>
        <w:rPr/>
      </w:pPr>
      <w:r>
        <w:rPr/>
        <w:t>Поэтому более логичным явилось создание на земле страхующей системы - Генофонда человечества, чем повторение громадной эволюционной работышрироды по созданию физического человеческого тела в случае гибели человечества.</w:t>
        <w:br/>
        <w:t>По литературным данным, прецеденты возможности гибели человечества стали появляться уже на этапе цивилизации лемурийцев. Был ли создан Генофонд человечества именно во время цивилизации лемурийцев? Прямых указаний на это ни в религиозных, ни в литературных источниках мы не нашли. Но складывается впечатление, что первичный Генофонд человечества был создан именно в это время, потому что накопилось немало сведений о том, что в современном Генофонде человечества присутствуют и лемурийцы. Эти люди огромного роста, в соответствии с тем, о чем поведали Посвященные, находятся не только в состоянии сомати в пещерах, но и составляют основу загадочной страны Шамбалы, Но об этом позже.</w:t>
        <w:br/>
        <w:t>Во время цивилизации атлантов Генофонд человечества пополнялся атлантами, а люди нашей цивилизации смогли пополнить Генофонд человечества, на наш взгляд, преимущественно только на ранних этапах развития, поскольку действие последнего послания "SoHm" привело к постепенной деградации "третьего глаза", столь необходимого для вхождения в состояние сомати.</w:t>
        <w:br/>
        <w:t>Отсюда следует, что Генофонд человечества, сохраняя в себе представителей трех последних рас человечества (лемурийцев, атлантов и людей нашей цивилизации), является весьма древним феноменом на земле, охватывающим несколько миллионов лет. Видимо, сомати является столь совершенным творением природы, что позволяет сохранить людей в течение столь длительного срока. Ни один из религиозных деятелей Востока, которые рассказывали нам о сомати, не сказал, что сомати имеет ограничение по времени.</w:t>
        <w:br/>
        <w:t>В литературе можно встретить, по сути дела, прямые указания на создание Генофонда человечества на земле. По Е. П. Блаватской, это было сделано по приказу Ахура Мазды - творца материального мира. Ахура Мазда приказал Ииме - духу земли, символизирующему три Расы, создать Вара (или "огороженное место", или "вместилище", или Арчха). Читая книгу Е. П. Блаватской, можно понять, что словом "Вара" °на называет места для сомати, т.е. места Генофонда человечества. Автор указывает, что Ахура Мазда приказал принести в Вара семена мужей и жен, избранных из родов самых великих и лучших, а также семена всякого рода скота, чтобы они сохранялись там до тех пор, Пока эти люди пребудут в "Вара".</w:t>
        <w:br/>
        <w:t>Выражение "Генофонд человечества (Gene Pool of Humanity)" бьщ0 предложено нами. Никогда и нигде мы не слышали такого выражения Несмотря на это, все опрошенные ламы, гуру, свами и люди, которых можно было посчитать Посвященными, прекрасно понимали, что именно мы называли Генофондом человечества. Складывалось впечатление, что они не просто знают о Генофонде человечества, но и используют такое же выражение. На прямой вопрос: "Существует ли Генофонд человечества?" - в большинстве случаев они отвечали утвердительно. Казалось, что для этих людей существование Генофонда человечества является само собой разумеющимся явлением. Но высочайшая засекреченность и святость этого явления подчеркивалась постоянно.</w:t>
        <w:br/>
        <w:t>В подтверждение сказанного приведу отрывок моего разговора с вышеотмеченным российским религиозным деятелем - настоятелем, который назвал источник своих огромных знаний "ведением".</w:t>
        <w:br/>
        <w:t>- Дорогой настоятель, мы пришли к выводу, что на земле существует Генофонд человечества. Что вы думаете по этому поводу? - спросил я.</w:t>
        <w:br/>
        <w:t>- Да, Генофонд человечества существует. Это объективная реальность и необходимость, - ответил настоятель.</w:t>
        <w:br/>
        <w:t>- Откуда вы это знаете?</w:t>
        <w:br/>
        <w:t>- У меня ведение.</w:t>
        <w:br/>
        <w:t>- Вы когда-нибудь рассказывали кому-нибудь о Генофонде человечества?</w:t>
        <w:br/>
        <w:t>-Нет.</w:t>
        <w:br/>
        <w:t>- Почему?</w:t>
        <w:br/>
        <w:t>- А зачем это знать людям? Это слишком свято. Люди не созрели для понимания роли Генофонда человечества.</w:t>
        <w:br/>
        <w:t>- А какова роль Генофонда человечества? - спросил я.</w:t>
        <w:br/>
        <w:t>- Сохранить жизнь человеческую на земле, - ответил настоятель.</w:t>
        <w:br/>
        <w:t>- Каков состав Генофонда человечества?</w:t>
        <w:br/>
        <w:t>- Основу его составляют лемурийцы. Много там и атлантов. Но роль атлантов, хотя их и больше, значительно меньше, чем роль лему-рийцев. Если Генофонд человечества будет востребован, то именно лемурийцы спасут человечество, потому что они наиболее высокоразвитые люди на земле.</w:t>
        <w:br/>
        <w:t>- А как же люди нашей цивилизации?</w:t>
        <w:br/>
        <w:t>- Они тоже частично входят в состав Генофонда человечества, но роль их невелика. Наша цивилизация - это слепая ветвь, это неудача антропогенеза. Люди нашей цивилизации бездуховны, злы, они не ддя Генофонда человечества.</w:t>
        <w:br/>
        <w:t>- Говоря инь жи словами, таких в Генофонд не берут. Я смею предположить, что в основном лишь древние представители людей нашей цивилизации могли войти в состав Генофонда человечества, поскольку на раннем этапе духовность еще не была потеряна. Ведь главным условием вхождения в состояние глубокого сомати является очищение души от негативной психической энергии путем, в частности, сострадания. Трудно представить, например, "нового русского", который бы очистил свою душу путем сострадания, хотя бы к тем старикам, из карманов которых он вытащил деньги за счет 100-200-процентной посреднической надбавки к ценам на основные виды продукции, - сказал я.</w:t>
        <w:br/>
        <w:t>- Наша цивилизация, - проговорил настоятель - это неудачный эксперимент: человек не смог устоять перед корыстью, завистью, жадностью, ненавистью даже в условиях самореализации, когда он отделен от древних знаний. Наша цивилизация должна погибнуть как</w:t>
        <w:br/>
        <w:t>неудачная...</w:t>
        <w:br/>
        <w:t>- Да, над миром и особенно над Россией нависла негативная аура. Идет смакование криминальных случаев, насаждается культ насилия в боевиках, обман и распутство стали нормой жизни. Ламы говорили мне, что негативная аура может повлечь за собой космические и геологические катаклизмы на земле. Так. ли это? - спросил я.</w:t>
        <w:br/>
        <w:t>- Таких примеров множество. Возьмите хотя бы землетрясение в Армении, возникшее во время армяно-азербайджанского конфликта. Негативная аура над Землей приведет или к тому, что возникнет губительный для человечества катаклизм или к тому, что кто-то нажмет кнопку ядерной войны. Я думаю, что наша цивилизация скоро погибнет; она неудачна, - сказал настоятель.</w:t>
        <w:br/>
        <w:t>- И тогда... будет востребован Генофонд человечества - промолвил я.</w:t>
        <w:br/>
        <w:t>- Да... когда условия на земле станут пригодными для жизни.</w:t>
        <w:br/>
        <w:t>Но значение Генофонда человечества сводится не только к страхованию жизни на земле, но и к использованию его для направления развития человечества по пути прогресса за счет пророков. Кто может сказать, что роль Будды, Иисуса, Мухаммеда, Моисея незначительна в истории человечества? Никто. Каждый из пророков оказал столь ог-ромное влияние на людей, что человечество даже разделилось по принципу характера воздействия пророков - мусульманский мир, буддийские страны...</w:t>
        <w:br/>
        <w:t>У меня практически не осталось сомнений в том, что пророки являлись людьми, пришедшими из Генофонда человечества и выщедшими из состояния сомати. Как мы писали выше, Будда, внешность которого необычна и схожа с гипотетическими представлениями об атлантах, появился на земле 2044 года тому назад, в то время как основные материки Атлантиды затонули 850 000 лет тому назад. Бон-по-Будда (или Рама), внешность которого еще более необычна и соответствует гипотетическим представлениям о поздних лемурийцах появился на земле 18013 лет тому назад, в то время как Лемурия погибла несколько миллионов лет назад. Имеются сведения о том что Иисус Христос родился в пещере, а далее долго обучался на Тибете и т. д.</w:t>
        <w:br/>
        <w:t>Складывается впечатление, что в качестве пророков на Земле появлялись представители различных цивилизаций: лемуро-атланты (Бонпо-Будда), атланты (Будда) и люди нашей цивилизации (Иисус Христос, Мухаммед, Моисей). Да мы, наверное, и не знаем всех людей, которые вышли из Генофонда человечества, поскольку, видимо, далеко не все из них смогли оказать столь явное воздействие на развитие человечества, как отмеченные пророки.</w:t>
        <w:br/>
        <w:t>Но сведения о таких "несостоявшихся" пророках все же встречаются в литературе. Так, в книге Ахмеда ибн Фадлана о его путешествии на Волгу в 921-922 годах (А. П. Ковалевский. "Книга Ахмеда ибн Фадлана", 1956, с. 138-139)' описывается человек чрезвычайно огромного роста, появившийся невесть откуда в царстве булгар. Автор пишет следующее: "...и вот в нем двенадцать локтей (более 5 метров - Э. М.), голова у него как самый большой из котлов, нос более четверти, глаза огромны, а пальцы - каждый более четверти... он приплыл по воде... и, бывало, как взглянет на него мальчик, так и умрет, и беременная взглянет и выбросит свой плод, а иногда он сжимает человека обеими руками, пока не убьет его... мы убили eго"</w:t>
        <w:br/>
        <w:t>В Генофонде человечества, очевидно, находится большое число людей разных цивилизаций (как мы уже писали, сомати-пещер много на земле, и в каждой из них находится много людей в состоянии сомати). Даже несмотря на то, что в Генофонд человечества отбирались лучшие люди разных цивилизаций (чистая душа, полное здоровье), очевидно, не каждый из них мог выполнить в полной мере возложенную на него великую функцию - слишком трудна была эта миссия и слишком непривычными были условия на земле при повторном появлении в физической жизни (нет привычного климата, привычных аппаратов, привычного окружения и т. п.). Поэтому не все из них могли выдержать это и тем более преодолеть сопротивление корыстных и честолюбивых людей, ради направления которых по пути прогресса они новь появились на земле.</w:t>
        <w:br/>
        <w:t>Ясно, что стать представителем Генофонда человечества - величайшая миссия человека, так как при этом человек заранее обрекает себя на лишения и жизнь в условиях, трудных для выживания. Стоит только представить себе собственное появление через тысячи или миллионы лет в непривычном климате в обществе полудиких племен, когда Tbi одинок и когда единственным твоим оружием являются твои знания и умение пользоваться психической энергией. В частности, атланту, вышедшему из Генофонда человечества в период жизни нашей цивилизации, будет очень трудно: строение глаз не приспособлено для зрения в условиях голубого неба, перепонки травмируются на твердой каменистой почве, пища твердая и невкусная, вокруг только некрасивые, маленького роста люди. Наверное, атлант будет тосковать по родному красному небу, мягкой и влажной земле, теплым морям, в которых он разводил свои подводные плантации, по привычному окружению высоких и красивых людей и т. д.</w:t>
        <w:br/>
        <w:t>Почему в одних случаях в качестве пророков появлялись лемуро-атланты, в других - атланты, в третьих - представители нашей цивилизации? Ответить нам на этот вопрос сложно. Только Высший Разум может знать это. Но несомненно учитывалось множество факторов: кто из них более приспособлен к существующим в данным период времени условиям на земле, кто сможет оказать наибольшее воздействие на людей, чей характер знаний является более подходящим в этот период и т. д. Благо, есть выбор, так как Генофонд человечества содержит представителей трех Коренных рас - лемурийцев, атлантов и людей нашей цивилизации, во многом отличающихся друг от друга. Вариативность изменений условий жизни на земле непредсказуема, поэтому должна быть вариативность выбора наиболее приспособленных людей для продолжения или корректировки жизни на земле.</w:t>
        <w:br/>
        <w:t>Представитель какой бы цивилизации не появлялся на земле в качестве пророка, суть его предназначения остается одной - воздействовать на людей с помощью древних знаний и обучить их этим знаниям. Говорят, что в 2000 году Кали-Юга (11 тысяч лет) сменится на Сатья-Югу и наступит "золотой век", когда людям начнут открываться древние знания. В чем суть древних знаний? Анализируя сведения о Жизни лемурийцев и атлантов, можно сказать, что основной сутью Древних знаний является овладение психической энергией. Человеческая душа как продукт тонкого мира имеет огромные нереализованные возможности. Можно с определенной степенью уверенности утверждать, что древние люди в большей степени, чем мы, владели энергией тонкого мира, т. е. психической энергией. Энергия тонкого мира - это не только телепатические и гипнотические эффекты, это и новые методы лечения болезней, воздействие на гравитацию (перенос тяжестей), новые принципы воздухоплавания и т. д. и т. п.</w:t>
        <w:br/>
        <w:t>Но суть овладения психической энергией имеет и один принципиальный нюанс - он требует светлой души и чистых мыслей. Такова, я думаю, основная закономерность формы жизни в тонком мире.</w:t>
        <w:br/>
        <w:t>В подтверждение этому приведу пример из книги В. Мегре ("Анастасия", 1997, с. 17-43), в которой автор описывает необычайно красивую сибирскую девушку Анастасию, живущую одиноко в лесу. Эта девушка владеет множеством телепатических и гипнотических эффектов, понимает язык зверей, в холодное время может обходиться без одежды, видит прошлое и будущее. На вопрос об истоках своих необычных способностей она ответила, что такие же способности имеет каждый человек, но для их реализации необходима чистота помыслов, а психическая сила человека зависит от светлых чувств.</w:t>
        <w:br/>
        <w:t>Слова "светлые чувства", "чистая душа" кажутся, на первый взгляд, чем-то смутно-романтическим. Но давайте вспомним, что для вхождения в глубокое сомати нужно опять-таки "очистить душу", т. е. избавиться от негативно закрученных торсионных полей. Результат очищения души невероятен - человеческое тело принимает способность сохраняться тысячи и миллионы лет в живом виде.</w:t>
        <w:br/>
        <w:t>Пророки, вышедшие из Генофонда человечества, вполне понятно, имели чистую душу и в совершенстве владели психической энергией (в противном случае они не смогли бы войти в состояние сомати). Показывая малообразованным и полудиким людям силу психической энергии, они старались передать им древние знания прежде всего психоэнергетического порядка, потому что это путь гармоничного прогресса. Так, видимо, появились религии. Конечно же, религиозны книги, будь то Библия, Коран или Талмуд, написаны для темного человека в сказочно-аллегорической форме, но многое, что в них написано, уже сейчас можно объяснить с точки зрения психо-энергетических подходов.</w:t>
        <w:br/>
        <w:t>Итак, заканчивая наши рассуждения о значении Генофонд человечества, можно сказать, что он выполняет двоякую роль, а именно:</w:t>
        <w:br/>
        <w:t>- Генофонд человечества является страхующим звеном для продолжения жизни на земле;</w:t>
        <w:br/>
        <w:t>- Генофонд человечества является кладезем знаний разных земных цивилизаций, из которых периодически выходят представители той или иной цивилизации с целью пророчества.</w:t>
        <w:br/>
        <w:t>Принимая во внимание двоякую роль Генофонда человечества, следует отметить, что многочисленность людей в сомати в нем продиктована, по-видимому, прежде всего ролью страхования жизни на земле, так как для воспроизводства человечества по генетическим законам нужно иметь достаточно большое число разнополых людей. Но анализ доступной нам литературы показал, что в истории разных цивилизаций на земле еще не было прецедента полной гибели людей, живущих на поверхности земли. Поэтому, скорее всего, Генофонд человечества еще ни разу не был востребован для воспроизводства всего человечества на земле. Пока еще Генофонд человечества использовался только как источник появления на земле пророков для коррекции направления развития человечества и, возможно, для частичного воспроизводства человечества.</w:t>
        <w:br/>
        <w:t>Но кто знает, может быть, и придет время, когда полностью воспроизвести человечество на земле будет возможно только за счет Генофонда человечества.</w:t>
      </w:r>
    </w:p>
    <w:p>
      <w:pPr>
        <w:pStyle w:val="Style15"/>
        <w:jc w:val="center"/>
        <w:rPr>
          <w:b/>
          <w:b/>
          <w:bCs/>
        </w:rPr>
      </w:pPr>
      <w:r>
        <w:rPr>
          <w:b/>
          <w:bCs/>
        </w:rPr>
        <w:t>Структура Генофонда человечества</w:t>
      </w:r>
    </w:p>
    <w:p>
      <w:pPr>
        <w:pStyle w:val="Style15"/>
        <w:rPr/>
      </w:pPr>
      <w:r>
        <w:rPr/>
        <w:t>По нашим представлениям, Генофонд человечества - это целая подземная и подводная страна с людьми разных цивилизаций в состоянии сомати. Эти люди в сомати не разрознены, а связаны между собой через Всеобщее информационное пространство и находятся под непосредственным контролем Высшего Разума.</w:t>
        <w:br/>
        <w:t>Свидетельств того, что во время сомати душа покидает тело и входит в прямой контакт со Всеобщим информационным пространством (Тем Светом), много - об этом рассказывали все опрошенные ламы, гуру и свами. При этом душа сохраняет связь с телом в состоянии сомати за счет так называемой "серебряной нити". Отсюда следует, что в Генофонде человечества как бьГсоединены воедино две формы жизни человека - в тонком мире (душа) и в физическом мире (тело).</w:t>
        <w:br/>
        <w:t>Почти все сведения говорят о том, что Генофонд человечества располагается под землей - в пещерах и пирамидах. Причем все ламы, гуру и Особые люди указывают на то, что сомати-пещеры локализованы преимущественно на Тибете и в Гималаях. Почему именно там? Ответ на это мы находим у Е. П. Блаватской, которая отмечает, что область Вара (Генофонд человечества. - Э. М.) создавалась в полярных областях земного шара. Она же пишет, что до всемирного потопа район Гималаев и Тибета являлся Северным полюсом земли, положение кото-рого изменилось в результате изменения наклона земной оси.</w:t>
        <w:br/>
        <w:t>Но локализация Генофонда человечества охватывает, по-видимому, и другие части земного шара. У нас накопилось об этом довольно много косвенных сведений, которые желательно было бы когда-нибудь проверить.</w:t>
        <w:br/>
        <w:t>Как стало нам известно, необходимым условием для сомати является температура + 4°С. Такая температура характерна для пещер помещений в пирамидах и для глубоких слоев воды. Поэтому можно предположить, что кроме пещер местом расположения людей в сомати могут быть пирамиды и подводные структуры типа гротов.</w:t>
        <w:br/>
        <w:t>В отношении пирамид можно найти косвенные свидетельства о возможном их предназначении для сомати; например, Е. П. Блаватская отмечает, что в помещениях под пирамидами находятся люди третьей, четвертой и пятой рас.</w:t>
        <w:br/>
        <w:t>Но в отношении глубоких слоев воды таких свидетельств нам найти не удалось, хотя можно предположить, что, учитывая полуводный образ жизни лемурийцев и атлантов, может иметь место и водное сомати.</w:t>
        <w:br/>
        <w:t>Как мы уже отмечали, Генофонд человечества, очевидно, содержит представителей трех последних рас на земле - лемурийцев, атлантов и людей нашей цивилизации. Е. П. Блаватская прямо указывает, что люди третьей, четвертой и пятой рас находятся в подземных жилищах. Некоторые считают, что главным компонентом Генофонда человечества являются атланты, а люди нашей цивилизации представлены в нем в небольшом числе.</w:t>
        <w:br/>
        <w:t>То мнение, что атланты являются главным компонентом Генофонда человечества, видимо, вполне оправдано. Атланты, по монетарному циклу, находились на довольно высоком духовном уровне и могли сравнительно легко входить в состояние глубокого сомати. Бесконечные войны, которые вели между собой атлантй, наверное, стимулировали пополнение Генофонда человечества как предвестники глобальной катастрофы.</w:t>
        <w:br/>
        <w:t>На мой взгляд, все же нельзя считать людей нашей цивилизации малопригодными для Генофонда человечества ввиду их бездуховности Среди людей нашей цивилизации немало Посвященных и высокодуховных людей. А часть земного шара, включающая Индию, Непал и Тибет, можно считать духовным центром нашей цивилизации, поскольку здесь развит культ духовной реализации человека в виде школ медитации, школ сомати, йоги и прочее. Духовное развитие, культивируемое в этих странах даже в ущерб материальному богатству, не</w:t>
        <w:br/>
        <w:t>позволяет забыть основы психоэнергетической реализации человека в УСЛОВИЯХ действия последнего послания "SoHm" и в будущем, очевидно, будет основой пополнения Генофонда человечества людьми нашей цивилизации.</w:t>
        <w:br/>
        <w:t>Лемурийцы, которые, на наш взгляд, входят в состав Генофонда человечества, играют в нем узловую роль. Это определено прежде всего тем, что эти люди являются наиболее высокоразвитыми и в условиях выживания на планете могут более целенаправленно и более разумно воссоздать жизнь на земле. Способность лемурийцев (как нам думается) к процессу дематериализации и материализации физического тела может позволять им в случае особо плохих условий жизни на поверхности земли уходить в "подземные жилища" и вновь возвращаться обратно.</w:t>
      </w:r>
    </w:p>
    <w:p>
      <w:pPr>
        <w:pStyle w:val="Style15"/>
        <w:jc w:val="center"/>
        <w:rPr/>
      </w:pPr>
      <w:r>
        <w:rPr>
          <w:b/>
          <w:bCs/>
        </w:rPr>
        <w:t>Психоэнергетический барьер сомати-пещер</w:t>
      </w:r>
      <w:r>
        <w:rPr/>
        <w:t xml:space="preserve"> </w:t>
      </w:r>
    </w:p>
    <w:p>
      <w:pPr>
        <w:pStyle w:val="Style15"/>
        <w:rPr/>
      </w:pPr>
      <w:r>
        <w:rPr/>
        <w:t>Фраза, которую нам говорили ламы:</w:t>
        <w:br/>
        <w:t>"Камень для них не преграда", относится, очевидно, к лемурийцам Генофонда человечества, поскольку они способны за счет дематериализации проходить сквозь каменные преграды. В этой же связи лемурийская часть Генофонда человечества должна быть наиболее скрытой, то есть находиться за каменными плитами.</w:t>
        <w:br/>
        <w:t>Лемурийцы Генофонда человечества осуществляют, видимо, основную связь Генофонда с Шамбалой, то есть каменно-неподвижные лемурийцы в состоянии сомати за счет телепатической связи контактируют с техногенной подземной цивилизацией лемурийцев Шамбалы. Подробнее об этом речь пойдет ниже.</w:t>
        <w:br/>
        <w:t>Именно лемурийцы Генофонда человечества, должно быть, лидируют в Генофонде и как бы руководят им. Выражение лам "Он" относится, наверное, к лемурийцам, которые могут дать или не дать Допуск в сомати-пещеру.</w:t>
        <w:br/>
        <w:t>Лемурийцы Генофонда человечества, как я думаю, являются наиболее ценной частью Генофонда, т. к. они являются продуктом наиболее развитой (в тысячи раз более развитой цивилизацией, чем наша). Поэтому они будут востребованы только в крайнем случае, когда усилия атлантов или людей нашей цивилизации будут неэффективными, как, например, это было с появлением Бонпо-Будды 18 013 лет назад.</w:t>
        <w:br/>
        <w:t>Тело лемурийцев Генофонда человечества, как показано на рисунке, имеет все приспособления для полуводного образа жизни. Следовательно, можно думать, что воссоздание человечества за счет лемурийцев может быть целесообразным в том случае, когда планета будет иметь преимущественно водную поверхность.</w:t>
        <w:br/>
        <w:t>Атланты Генофонда человечества, как люди, также приспособленные к полуводному образу жизни, для воссоздания жизни на земле могут быть востребованы тоже в условиях преимущественно водного характера поверхности земли. Тело их, как видно из рисунка, имеет черты лемурийцев, но более приспособлено также к наземному образу жизни. Но меньший уровень развития атлантов в сравнении с лемурийцами, видимо, сделает их усилия по воссозданию человечества менее эффективными и может потребовать помощи лемурийцев, как это было, например, в случае с Сынами Богов на заре возрождения атлантической цивилизации после гибели Ле-мурии. В этом же отношении можно вспомнить направляющую роль Бонпо-Будды (лемурийца) на заре возрождения арийской (нашей) цивилизации после многочисленных неудачных попыток атлантических и арийских пророков бороться с эволюционным фактором одичания.</w:t>
        <w:br/>
        <w:t>Анализируя последние века, трудно сказать, что духовный уровень арийцев повысился и позволил более массово входить в состав Генофонда человечества. Подтверждением этому является то, что от лам и гуру мы получили сведения всего о нескольких людях, вошедших в глубокое сомати в течение последних нескольких веков (Мозе Дзял Дзян и др.).</w:t>
        <w:br/>
        <w:t>Однако арийцы являются более приспособленными к наземному образу жизни и поэтому могут быть более предпочтительными для работы в качестве пророков в условиях сугубо наземного образа жизни (пустыни и т. п.). То же самое можно сказать про воссоздание человечества за счет арийцев в условиях засушливого климата на земле.</w:t>
        <w:br/>
        <w:t>Таким образом, гипотетически мы пришли к заключению, что в структуру Генофонда человечества входят:</w:t>
        <w:br/>
        <w:t>- поздние лемурийцы (лемуро-атланты);</w:t>
        <w:br/>
        <w:t xml:space="preserve">- атланты; </w:t>
        <w:br/>
        <w:t>- арийцы (люди нашей цивилизации).</w:t>
        <w:br/>
        <w:t>Как мы уже говорили, Генофонд человечества расположен в пещерах, пирамидах и, возможно, в глубоких слоях воды. Пока более конкретно мы можем говорить о том, что преимущественным местом локализации Генофонда человечества являются сомати-пещеры.</w:t>
        <w:br/>
        <w:t>Последние, на наш взгляд, бывают трех видов:</w:t>
        <w:br/>
        <w:t>1. Сомати-пещеры с людьми только предыдущих цивилизаций:</w:t>
        <w:br/>
        <w:t>а) лемурийские сомати-пещеры;</w:t>
        <w:br/>
        <w:t>б) атлантические сомати-пещеры;</w:t>
        <w:br/>
        <w:t>в) лемуро-атлантические смешанные сомати-пещеры.</w:t>
        <w:br/>
        <w:t>2. Сомати-пещеры с людьми только нашей цивилизации (арийские сомати-пещеры).</w:t>
        <w:br/>
        <w:t>3. Смешанные сомати-пещеры (лемуро-атланто-арийские соматй-пешеры).</w:t>
        <w:br/>
        <w:t>Можно думать, что последний тип сомати-пещер является пре-имущественным, поскольку позволяет наиболее гибко манипулировать представителями Генофонда человечества в соответствии с условиями жизни на земле.</w:t>
        <w:br/>
        <w:t>Сомати-пещеры второго типа (арийские) вряд ли могут быть очень долговечными, потому что наличие психоэнергетического барьера там проблематично. Арийцы, как мы узнали у лам, стараются войти в глубокое сомати именно в тех пещерах, где есть лемурийцы и атланты, преодолевая психоэнергетический барьер, наводимый ими.</w:t>
        <w:br/>
        <w:t>Подземный мир Генофонда человечества защищен, как мы уже говорили, психоэнергетическим барьером. Без него Генофонд человечества был бы доступен для посторонних. Появление посторонних людей несет за собой степень риска не только из-за возможных злых намерений или неумеренного любопытства, но и из-за того, что торсионные поля этих людей могут дестабилизировать состояние сомати.</w:t>
        <w:br/>
        <w:t>Мы представляем механизм психоэнергетического барьера как один из вариантов дистанционного гипноза. Однако возникает вопрос - как же человек в состоянии сомати при остановленных обменных процессах в головном мозге способен вызывать столь сильное пси-хотропное воздействие? Я думаю, что на этот вопрос можно ответить вопросом - а разве форма жизни в тонком мире (Тот Свет) может обходиться без энергетического потенциала? Конечно же, нет. К сожалению, пока энергия тонкого мира плохо изучена учеными и представляется нам чем-то весьма загадочным. Но проявления этой энергии мы постоянно видим в обыденной жизни в виде феноменов тибетской медицины, экстрасенсорных воздействий, Энергетических вампиров, энергетических доноров, негативной или позитивой ауры над страной и т. д. и т. п.</w:t>
        <w:br/>
        <w:t>Более того, все описания жизни предыдущих цивилизаций свидетельствуют о том, что ими эксплуатировалась преимущественно энергия тонкого мира (воздухоплавание за счет мантр, перенос тяжестей за счет "третьего глаза" и т. д.), мощь, которой, как сказал вышеотмеченный настоятель, выше энергии физического мира. Отсюда следует, Что воздействие психоэнергетического барьера сомати-пещер является воздействием энергии тонкого мира.</w:t>
        <w:br/>
        <w:t>Уфимец Марат Фатхлисламов, занимающийся изучением подобных проблем, рассказал о мнении йогов на этот счет, которые в со стоянии транса видят в районе сомати-пещер так называемых асури Эти асури являются защитными субстанциями тонкого мира, которые имеют форму головастиков с хвостиком. При появлении .постороннего человека эти асури активизируются и высасывают энергию человека вызывая чувства страха, тревоги, негодования, головной боли и слабости. Особые люди, медитируя; способны войти в контакт с асури Поэтому во всех источниках восточных религий (например, у Лобсан-га Рампы) можно найти слова о том, что никто, кроме Посвященных, не может увидеть людей в состоянии сомати. Энергия душ, энергия тонкого мира будет препятствовать этому.</w:t>
        <w:br/>
        <w:t>Тем не менее, как бы мы ни говорили о том, что психоэнергетический барьер сомати-пещер наводится за счет энергии тонкого мира, все же кто-то должен наводить эту энергию в районе сомати-пещер. Кто же этот "кто-то"? На этот счет могут быть два варианта ответов:</w:t>
        <w:br/>
        <w:t>- барьер наводится за счет энергии душ людей в состоянии сомати;</w:t>
        <w:br/>
        <w:t>- барьер наводится Шамбалой.</w:t>
        <w:br/>
        <w:t>Рассуждая на тему правомерности первого варианта, вспомним механизм глубокого сомати, описанный выше в беседах с ламами и свами. Дух человека в глубоком сомати находится, как известно, на Том Свете и соединен с физическим телом так называемой "серебряной нитью". Можно думать о том, что энергия волновой формы жизни на Том Свете через эту "серебряную нить" может нисходить на землю и оказывать влияние в районе сомати-пещер. Говоря иными словами, дух человека в сомати через канал, называемый "серебряной нитью", может наблюдать за своим телом и окружающим его пространством и оказывать энергетическое воздействие на нежеланного пришельца в сомати-пещере. Не зря Е. Блаватская писала, что сомати-пещеры "защищены целыми Воинствами Духов...". Очевидно, она имела в виду то, что все люди в глубоком сомати в пещере могут воздвигать защитный барьер за счет своих духов.</w:t>
        <w:br/>
        <w:t>Дух человека в сомати находится на Том Свете, т. е. в ином пространственно-временном измерении, в котором и живет волновая форма жизни Того Света. "Серебряная нить" является особенностью человека в состоянии сомати и отличает его от умершего человека. С помощью этой "серебряной нити" дух может найти свое законсервированное физическое тело и, вновь войдя в него, вернуть его к жизни на земле. Но природа создала человека так, что каждый жизненный элемент, будь то физический орган или волновая структура, никогда не выполняет только одну функцию - этих функций, как правил две. В этой связи можно думать, что "серебряная нить" также имеет двойную функцию - функцию связи духа со своим физическим те лом и функцию защиты своего физического тела за счет энергии Того Света.</w:t>
      </w:r>
    </w:p>
    <w:p>
      <w:pPr>
        <w:pStyle w:val="Style15"/>
        <w:rPr/>
      </w:pPr>
      <w:r>
        <w:rPr/>
        <w:drawing>
          <wp:inline distT="0" distB="0" distL="0" distR="0">
            <wp:extent cx="2857500" cy="1666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2" r="-13" b="-22"/>
                    <a:stretch>
                      <a:fillRect/>
                    </a:stretch>
                  </pic:blipFill>
                  <pic:spPr bwMode="auto">
                    <a:xfrm>
                      <a:off x="0" y="0"/>
                      <a:ext cx="2857500" cy="1666875"/>
                    </a:xfrm>
                    <a:prstGeom prst="rect">
                      <a:avLst/>
                    </a:prstGeom>
                  </pic:spPr>
                </pic:pic>
              </a:graphicData>
            </a:graphic>
          </wp:inline>
        </w:drawing>
      </w:r>
      <w:r>
        <w:rPr/>
        <w:br/>
        <w:t>Психоэнергетический барьер. (Рисунок автора)</w:t>
      </w:r>
    </w:p>
    <w:p>
      <w:pPr>
        <w:pStyle w:val="Style15"/>
        <w:rPr/>
      </w:pPr>
      <w:r>
        <w:rPr/>
        <w:t>Что касается роли Шамбалы в наведении психоэнергетических барьеров сомати-пещер, ее также нельзя умалять. Шамбала, как особая подземная форма жизни на земле, эксплуатирующая преимущественно феномен "материализации-дематериализации" ушедших под землю лемурийцев, призвана сохранять не только статус самой великой лемурийской цивилизации на земле, но и охранять самые священные элементы земной жизни. А самым священным элементом жизни на земле является Генофонд человечества как хранилище людей трех основных земных цивилизаций и как залог вечности прошлого, настоящего и будущего. Поэтому подземное царство Шамбалы, по-видимому, держит под бдительным контролем подземный Генофонд человечества, защищенный от бурь и войн на поверхности земли многими метрами земной коры.</w:t>
        <w:br/>
        <w:t>Можно думать, что люди Шамбалы, основным местом жительства которых является все же земля, а не Тот Свет, способны корректировать энергетический потенциал духов людей в сомати и сделать психоэнергетический барьер сомати-пещер более логичным, оправданным и непробиваемым. Не исключено также, что Шамбала сама принимает энергетическое участие в создании или укреплении психоэнергетических барьеров.</w:t>
        <w:br/>
        <w:t>За счет какой энергии и за счет каких информационных источников Шамбала участвует в защите сомати-пещер? Но на этом мы подробнее остановимся в слудующей главе, посвященной загадочным Шамбале и Агарти.</w:t>
        <w:br/>
        <w:t>Как мы писали выше, механизм действия психоэнергетического барьера сомати-пещеры создан по принципу постепенного увеличения негативного воздействия на организм человека-пришельца. Только конечным этапом является смерть. Вначале возникает чувство страха, которое должно наиболее безболезненно отпугнуть человека. Вторым чувством, которое наводит психоэнергетический барьер, является негодование, которое как бы призывает человека покинуть святую пещеру. И только после этого появляются физические феномены: головная боль, слабость и, наконец, смерть.</w:t>
        <w:br/>
        <w:t>Весь механизм психоэнергетического барьера как бы предупреждает: не иди к своей смерти, потому что ты вступаешь в святая святых -</w:t>
        <w:br/>
        <w:t>Психоэнергетический барьер сомати-пещер по своей сути является порождением добрых сил, четырехкратно предупреждая о том, что нельзя сюда идти. И только как конечная мера для любопытного пришельца используется смерть, поскольку праздное любопытство пришельца несравнимо с ролью Генофонда человечества.</w:t>
        <w:br/>
        <w:t>"Он", о котором говорят Особые люди, и только "Он" может решить - удовлетворить это любопытство или нет. Мне трудно сказать - кто это "Он"! Я думаю, что это человек Шамбалы. Но об этом, опять-таки, будет написано в следующей главе.</w:t>
      </w:r>
    </w:p>
    <w:p>
      <w:pPr>
        <w:pStyle w:val="Style15"/>
        <w:jc w:val="center"/>
        <w:rPr>
          <w:b/>
          <w:b/>
          <w:bCs/>
        </w:rPr>
      </w:pPr>
      <w:r>
        <w:rPr>
          <w:b/>
          <w:bCs/>
        </w:rPr>
        <w:t>Загадочные адепты</w:t>
      </w:r>
    </w:p>
    <w:p>
      <w:pPr>
        <w:pStyle w:val="Style15"/>
        <w:rPr/>
      </w:pPr>
      <w:r>
        <w:rPr/>
        <w:t>В литературе и восточных религиях можно найти много сведений о так называемых адептах. Кто они - адепты? Вначале при анализе литературы я долго не мог понять этого; одни авторы адептами называли одухотворенных долгожителей Востока, другие - людей в состоянии глубокого сомати. И только впоследствии я понял, что адептами называют людей, способных входить в состояние сомати, но под этим названием объединяют два типа сомати:</w:t>
        <w:br/>
        <w:t>- люди в состоянии сомати, когда тело переходит в каменно-неподвижное состояние и душа сообщается с Тем Светом, не теряя связи с телом (т. е. состояние обычного глубокого сомати);</w:t>
        <w:br/>
        <w:t>- люди в состоянии сомати, когда душа сообщается с Тем Светом, но тело остается в обычном состоянии, продолжая функционировать в физическом мире (так называемое сахаджа-сомати).</w:t>
        <w:br/>
        <w:t>Как мы уже отмечали, первый тип сомати может длиться тысячи и миллионы лет. Второй тип сомати, по тем данным, которые мы получили, длится сотни и тысячи лет. Говоря иными словами, люди в состоянии второго типа сомати - это те отшельники, которые живут 300, 400, 1000 и 2000 лет.</w:t>
        <w:br/>
        <w:t>Если человек входит в состояние сомати первого типа, то поверить в бесконечно долгую жизнь его каменно-неподвижного тела еще Можно. Но поверить в то, что человек в состоянии сомати второго типа, в быту немногим отличающийся от обычных людей, может жить сотни и тысячи лет, сохраняя молодость, - довольно трудно.</w:t>
        <w:br/>
        <w:t>Тем не менее существует немало свидетельств существования людей в сомати второго типа. Так, Л. В. Печуров (Москва), живший в Непале более трех лет, в письме описал нескольких отшельников, которые по рассказам местных жителей, живут 100, 200, 300 и более лет, поразило отсутствие теплой одежды у этих отшельников, несмотря на горный холод. Он запомнил особенно одну женщину адепта, которой на вид можно было дать не более 35 лет. Она жила в часовне, большую часть времени проводя, сидя в позе Будды на тигровой шкуре. Питалась она редко, ела вегетарианскую пищу, обязательно употребляла растение сома. По словам местных жителей, ей было более 300 лет.</w:t>
        <w:br/>
        <w:t>Примером адепта можно считать, видимо, и знаменитого Ба-баджи, про которого в Индии говорят, что ему 1700 лет, а на вид ему можно дать не более 17 лет.</w:t>
        <w:br/>
        <w:t>Среди адептов изветны переходы второго типа сомати в первый и наоборот. В частности, описанный в третьей части этой книги (глава 10) человек, проживший 300 лет, вначале жил преимущественно земной жизнью, лишь иногда уходя в пещеру для сомати, но впоследствии стал проводить большую часть времени в пещере в состоянии сомати.</w:t>
        <w:br/>
        <w:t>Адептов, скорее всего, тоже можно отнести к своеобразной составной части Генофонда человечества. Вполне возможно, что они выходят из Генофонда человечества, живут некоторое время среди людей, а потом вновь уходят в пещеры, сливаясь с Генофондом.</w:t>
        <w:br/>
        <w:t>Какова роль адептов? Их вряд ли можно считать пророками, так как влияние их на человечество не столь велико. Среди адептов описаны люди только нашей цивилизации. Люди, похожие на атлантов и лемурийцев, не описаны. Можно думать, что адепты выполняют связующую роль между Генофондом человечества и человечеством, живущим на поверхности земли.</w:t>
      </w:r>
    </w:p>
    <w:p>
      <w:pPr>
        <w:pStyle w:val="Style15"/>
        <w:jc w:val="center"/>
        <w:rPr>
          <w:b/>
          <w:b/>
          <w:bCs/>
        </w:rPr>
      </w:pPr>
      <w:r>
        <w:rPr>
          <w:b/>
          <w:bCs/>
        </w:rPr>
        <w:t xml:space="preserve">Небольшое отступление: некоторые мысли об адептах, долгожительстве и раковых заболеваниях </w:t>
      </w:r>
    </w:p>
    <w:p>
      <w:pPr>
        <w:pStyle w:val="Style15"/>
        <w:rPr/>
      </w:pPr>
      <w:r>
        <w:rPr/>
        <w:t>Тот факт, что первый и второй типы сомати имеют взаимные переходы друг в друга, говорит о блзости механизмов долгожительства в том и этом случае. Очевидно, играет роль не только остановка обмена веществ с переходом тела в каменно-неподвижное состояние, но и особое состояние биополя человека, при котором замедляются процессы старения тела. Однако наукой установлено, что клетки человеческого организма имеют строго определенный жизненный цикл. Поэтому трудно представить, что жизненный цикл клеток организма многократно увеличивается. Каково же объяснение?</w:t>
        <w:br/>
        <w:t>Выше мы отмечали, что наш трансплантационный материал аллоплант стимулирует регенерацию тканей человека, а биополе разных клеток способно подавлять патологическую регенерацию (рак) и вызывать нормализацию функции больных клеток.</w:t>
        <w:br/>
        <w:t>Я думаю, что подобный механизм может лежать в основе секрета долгожительства адептов. А именно, за счет медитации адепт принимает такое состояние своего биополя, что оно также подавляет патологическую регенерацию (рак), нормализует функции больных клеток й стимулирует регенерацикшормальных клеток организма. Говоря иными словами, секрет долгожительства адептов состоит не в увеличении жизненного цикла клеток, а в замене отживающих клеток на новые и предупреждении их ракового перерождения.</w:t>
        <w:br/>
        <w:t>Известно, что одной из основных причин смерти пожилых людей является рак как патологическое перерождение отживающих свой жизненный цикл клеток. Если за счет биополя предупредить патологическое раковое перерождение отживающих клеток и стимулировать регенерацию нормальных клеток с заменой отживших клеток на новые, то можно добиться почти бесконечного обновления человеческого организма с сохранением на сотни и тысячи лет молодости и здоровья.</w:t>
        <w:br/>
        <w:t>Однако известно, что высокодифференцированные клетки (клетки мозга, сетчатки, сердечной мышцы и др.) не обладают способностью к регенерации и функционируют в организме только в течение своего жизненного цикла. Правильно ли это? Исследования последних лет (La Vail, Factorovich, 1991) показали, что даже столь высокодифференцированные клетки, как клетки сетчатки, проявляют способность к регенерации под воздействием так называемого фактора роста фиб-робластов. Последний вырабатывается регенерирующими клетками. Регенерирующими (растущими) клетками! Отсюда следует, что если запустить процесс регенерации каких-либо клеток, то за счет химических агентов (фактор роста) вызывается регенерация других клеток, в том числе и высокодифференцированных.</w:t>
        <w:br/>
        <w:t>Если возможна регенерация высокодифференцированных клеток организма, то возможен и процесс постоянного обновления клеток человеческого организма. А это путь к долгожительству и вечной молодости.</w:t>
        <w:br/>
        <w:t>Как запустить систему постоянного обновления клеток организма? Адепты достигают это за счет медитативного воздействия на свое биополе. Можно ли этого добиться у обычных людей? Видимо, наука скоро дойдет до этого. А пока определенные перспективы сулит введе-. ние аллопланта в акупунктурные точки организма. Стимуляция реге-черации нормальных клеток организма должна позитивно воздействовать на биополе человека и вызвать процесс обновления клеток. Перспективно также облучение организма биополем молодых растущих организмов или растений. Эксперименты уже начаты.</w:t>
      </w:r>
    </w:p>
    <w:p>
      <w:pPr>
        <w:pStyle w:val="Style15"/>
        <w:jc w:val="center"/>
        <w:rPr>
          <w:b/>
          <w:b/>
          <w:bCs/>
        </w:rPr>
      </w:pPr>
      <w:r>
        <w:rPr>
          <w:b/>
          <w:bCs/>
        </w:rPr>
        <w:t xml:space="preserve">Пещеры и пирамиды </w:t>
      </w:r>
    </w:p>
    <w:p>
      <w:pPr>
        <w:pStyle w:val="Style15"/>
        <w:rPr/>
      </w:pPr>
      <w:r>
        <w:rPr/>
        <w:t>Какие же пещеры пригодны для сомати? П. Нилаям (1993), описывая Гуфаашрам, отмечает, что сомати-пещера</w:t>
        <w:br/>
        <w:t>должна быть сухой. Свами Дарам указывал, что сомати-пещеры расположены высоко в горах на границе снегов, где бывает очень чистый воздух. Бонпо-лама говорил, что сомати-пещеры скрыты от посторонних глаз.</w:t>
        <w:br/>
        <w:t>В мире очень много пещер. Но некоторые группы пещер особо привлекательны для сомати. Марат Фатхлисламов привел сведения, что в Индии в районе города Бадринат существует целая "пещерная страна йогов". Недалеко от этого места находится "след Вишну" -отпечаток огромной плоскостопой человеческой ноги.</w:t>
        <w:br/>
        <w:t>Посвященный Лобсанг Рампа пишет, что сомати-пещеры локализуются преимущественно в Тибете, Гималаях, Египте, Южной Америке и в одном месте в сибири. Он же пишет, что многие храмы построены над сомати-пещерами.</w:t>
        <w:br/>
        <w:t>Можно найти немало сведений и о том, что пирамиды тоже являются местом локализации Генофонда человечества. Об этом говорили индийские свами и тибетские ламы. Е. П. Блаватская писала, что адепты третьей, четвертой и пятой расы находятся в подземных жилищах под пирамидоподобными строениями.</w:t>
        <w:br/>
        <w:t>Ультразвуковыми исследованиями установлено, что под пирамидами и в самом деле есть пустоты. Не являются ли пирамиды указателями места расположения Генофонда человечества, находящегося в подземных пустотах под пирамидами? Исключить этого нельзя. По крайней мере, гипотеза о предназначении пирамид для хранения Генофонда человечества даже более предпочтительна, чем бытующие объяснения роли пирамид как астрономических сооружений или усыпальниц фараонов. Монументальность, например, пирамиды Хеопса, поражает; строительство такого сооружения из 50-тонных блоков не подвластно современной строительной технике. Монументальность сооружения должна предопределять величественность целей его строительства; а что может быть более величественным, чем Генофонд человечества!</w:t>
        <w:br/>
        <w:t>По данным Е. П. Блаватской, египетские пирамиды были построены 75-80 тысяч лет тому назад, а не 4-5 тысяч лет тому назад (по данным радиоуглеродного анализа). Если верить в срок, указанный Блаватской, то скорее всего египетские пирамиды были построены атлантами острова Платона с использованием психоэнергети-цеской техники строительства (вспомним, как Нострадамус описывал строительство пирамид атлантами за счет направленного воздействия на гравитацию с помощью "третьего глаза"). Атланты острова Платона, как известно, имели тесные контакты с египетской цивилизацией.</w:t>
        <w:br/>
        <w:t>После гибели атлантов острова Платона 11 тысяч лет тому назад (комета Тифона) на мистерии и оккультные науки (по Е. П. Блаватской) был накинут покров глубокой тайны. Можно ли интерпретировать это как засекречивание Генофонда человечества, вызванное критическим состоянием человечества в результате космической катастрофы? Исключить этого тоже нельзя.</w:t>
        <w:br/>
        <w:t>В связи с этим наличие внутри пирамиды египетского фараона, в общем-то легкодоступного для окружающих, могло быть одним из элементов засекречивания, отвлекающего внимание от главного секрета, расположенного под пирамидой.</w:t>
        <w:br/>
        <w:t>Мы можем предположить, что атланты острова Платона, наблюдая движение планет и комет, издавна предполагали возможность своей гибели за счет космического катаклизма. Поэтому они заранее начали строительство монументальных сооружений (пирамид) с подземными храмами, в которые стали уходить представители их цивилизации, входя в состояние сомати. Отсюда следует, что под пирамидами (египетскими и, наверное, мексиканскими) можно найти в состоянии сомати атлантов острова Платона (т. е. последних атлантов на земле, спасшихся от всемирного потопа).</w:t>
        <w:br/>
        <w:t>Но это предположение имеет одно слабое место - входы в подземные храмы наглухо закрыты и находятся глубоко под землей. Как же атланты выйдут оттуда? Отвечая на этот вопрос, можно вспомнить слова лам о людях предыдущих цивилизаций: "Камень для них не преграда!" И в самом деле, психоэнергетическое воздействие на гравитацию (вспомните строительство пирамид, по Нострадамусу) может удивительным для нас образом открыть выходы на поверхность земли.</w:t>
        <w:br/>
        <w:t>Был ли египетский фараон мертв? А может быть, он находился в состоянии сомати? Такое предположение полностью исключить нельзя Хотя бы на том основании, что после извлечения из гробницы и помещения в музей, мумия египетского фараона начала разрушаться. Если Думать о том, что египетский фараон находился до извлечения из гробницы в состоянии сомати, то изменение температурного режима (т. е. смена температуры +4°С на комнатную температуру) могло привести к дестабилизации состояния. сомати и гибели его тела.</w:t>
        <w:br/>
        <w:t>Нельзя исключить и другое предположение о попытках древни египтян достигнуть состояния сомати искусственным образом. CW знали о сомати от соседствующих атлантов острова Платона, знали о роли пирамид. Но достижение глубокого сомати для них, возможно было затруднительно. Пытаясь достигнуть сомати искусственным путем (за счет химических веществ и т. п.), они верили, что их фараоны оживут. Поэтому рядом с ними они клали предметы обихода и драгоценности.</w:t>
        <w:br/>
        <w:t>Естественно, мы не можем отрицать также бытующего предположения о том, что производилось бальзамирование тел умерших фараонов, секрет которого, кстати, до сих пор не раскрыт.</w:t>
        <w:br/>
        <w:t>Какое из предположений верно? Ответить на этот вопрос трудно. Нужно дополнительно изучать пирамиды и мумии фараонов с точки зрения сомати-концепции.</w:t>
        <w:br/>
        <w:t>Но при всем этом очевидна необходимость бережного отношения к пирамидам и подобным монументам древности. Немецкий ученый Рудольф Гантенбринк запустил в один из узких проходов пирамиды Хеопса мини-танкетку, снабженную видеосистемой. Танкетка преодолела лаз и дошла до каменной двери, за которой ученый предположил наличие жизни. Сейчас он собирается снабдить танкетку боевым лазером, чтобы прорезать в двери отверстие и войти туда. А если за дверью находится человек предыдущей цивилизации в состоянии сомати? Психоэнергетический барьер вряд ли подействует на боевой лазер, а состояние сомати будет дестабилизировано.</w:t>
        <w:br/>
        <w:t>Наше любопытство не стоит так дорого! Древний человек входил в сомати и провел тысячи или миллионы лет не для того, чтобы удовлетворить наше любопытство. Научное любопытство - двигатель прогресса, но ученый не Бог, чтобы влезать грубой механической рукой в божественное творение. Ведь древний человек входил в состояние сомати с величайшей целью - быть представителем Генофонда человечества.</w:t>
      </w:r>
    </w:p>
    <w:p>
      <w:pPr>
        <w:pStyle w:val="Style15"/>
        <w:jc w:val="center"/>
        <w:rPr>
          <w:b/>
          <w:b/>
          <w:bCs/>
        </w:rPr>
      </w:pPr>
      <w:r>
        <w:rPr>
          <w:b/>
          <w:bCs/>
        </w:rPr>
        <w:t xml:space="preserve">Сомати и время </w:t>
      </w:r>
    </w:p>
    <w:p>
      <w:pPr>
        <w:pStyle w:val="Style15"/>
        <w:rPr/>
      </w:pPr>
      <w:r>
        <w:rPr/>
        <w:t>Пришанти Нилаям ("Сатья Саи и Нара Ни- раяна Гуфа Ашрам", 1993, с. 17) описал вхождение и выход из сомати в пещере. При этом он отмечал, что 18 дней, проведенных в сомати, показались как 48 минут.</w:t>
        <w:br/>
        <w:t>Сделав простое арифметическое действие, можно высчитать, насколько быстрее течет время в сомати. Получается, что время в сомати течет в 717 раз быстрее, чем обычный ход времени. Возможно, это и есть тот ход времени, по которому живет Тот Свет.</w:t>
      </w:r>
    </w:p>
    <w:p>
      <w:pPr>
        <w:pStyle w:val="Style15"/>
        <w:jc w:val="center"/>
        <w:rPr>
          <w:b/>
          <w:b/>
          <w:bCs/>
        </w:rPr>
      </w:pPr>
      <w:r>
        <w:rPr>
          <w:b/>
          <w:bCs/>
        </w:rPr>
        <w:t>Что ощущает человек в сомати?</w:t>
      </w:r>
    </w:p>
    <w:p>
      <w:pPr>
        <w:pStyle w:val="Style15"/>
        <w:rPr/>
      </w:pPr>
      <w:r>
        <w:rPr/>
        <w:t>Ответ на этот вопрос довольно подробно описан Лобсангом Рампой ("Третий глаз", 1992, -с. 192-194), который, будучи Посвященным, мог сам входить в состояние сомати.</w:t>
        <w:br/>
        <w:t>Автор описал, как ламы ввели его в пещеру, расположенную под храмом, и повели по тайным пещерным ходам. Ламы показали ему три огромных человеческих тела (двое мужчин и одна женщина); женщина была более трех метров, а мужчина около пяти. Они имели необычную внешность. Их нельзя было принять за мертвых - казалось, что они спали.</w:t>
        <w:br/>
        <w:t>- Смотри, сын мой, - сказал один из аббатов, - они жили на нашей земле (Тибете. - Э. М.), когда здесь еще не было гор, когда море омывало берега и другие звезды горели в небесах.</w:t>
        <w:br/>
        <w:t>Далее Лобсанг Рампа описывает, как он сам входил в состояние сомати:</w:t>
        <w:br/>
        <w:t>"...Я начал делать респираторные движения, как меня учили на протяжении нескольких лет. Тишина и мрак угнетали. Это была настоящая могильная тишина. Неожиданно тело натянулось, мышцы напряглись. Онемевшие члены стали леденеть. Было такое ощущение, что я умираю на глубине более 100 метров от поверхности земли. Ужасный удар потряс тело изнутри, я стал задыхаться. Донесся страшный шум и треск.</w:t>
        <w:br/>
        <w:t>Понемногу все стало заливаться странным голубым светом. Я понял, что я планирую над собственным физическим телом. Меня поднимало, как клуб дыма. Из глубины моего тела тянулась нить голубого серебра, она вибрировала, словно живая, и .играла живым блеском.</w:t>
        <w:br/>
        <w:t>Я смотрел на свое неподвижное тело, лежащее недалеко от тел гигантов. Постепенно я услышал шум моря и шипение набегающих на берег волн. Послышались голоса и я увидел веселую группу загорелых людей. Гиганты! Все они, как один, гиганты!</w:t>
        <w:br/>
        <w:t>Спустя какое-то время видимые мной образы затуманились и Пропали. Неприятное ощущение коснулось меня, и стало так холодно, что я вспомнил, что лежу на каменной тшите. Мой мозг лихорадочно заработал. Когда я поднялся, то почувствовал, как онемели мои члены. От слабости я качался. От голода я чуть не терял сознание.</w:t>
        <w:br/>
        <w:t>- В течение трех суток ты лежал на этой плите, - сказал аббат.., Я думаю, что комментарии здесь излишни.</w:t>
      </w:r>
    </w:p>
    <w:p>
      <w:pPr>
        <w:pStyle w:val="Style15"/>
        <w:jc w:val="center"/>
        <w:rPr>
          <w:b/>
          <w:b/>
          <w:bCs/>
        </w:rPr>
      </w:pPr>
      <w:r>
        <w:rPr>
          <w:b/>
          <w:bCs/>
        </w:rPr>
        <w:t xml:space="preserve">Генофонд человечества манифестация вечности жизни на земле </w:t>
      </w:r>
    </w:p>
    <w:p>
      <w:pPr>
        <w:pStyle w:val="Style15"/>
        <w:rPr/>
      </w:pPr>
      <w:r>
        <w:rPr/>
        <w:t>Подытоживая данные и наши рассуждения по Генофонду человечества, хочется отметить то, что мир в котором мы живем, невероятно сложен. И мы даже не задумываемся над тем, что вся жизнь на земле гениально продумана и создана в виде стройной системы со страхующими звеньями, запасом прочности и залогом поступательного развития. Величественная рука Высшего Разума сделала это!</w:t>
        <w:br/>
        <w:t>Вначале в наших головах не укладывалось то, что под землей существует Генофонд человечества, - слишком это было невероятно. А потом, когда мы накопили некоторые сведения об этом и стали сопоставлять их, существование и функционирование Генофонда человечества стало таким естественным для нас, что мы позволили себе даже анализировать "удачливых" или "неудачливых" пророков, вышедших оттуда, а не просто слепо поклоняться им. От этого наше уважение к пророкам и их заветам не стало меньшим, а напротив, мы еще более остро ощутили величие Бога, создавшего Генофонд человечества как кладезь знаний и гарант вечности жизни на земле.</w:t>
        <w:br/>
        <w:t>Но есть на земле еще одно звено жизни, которое тесно связано с Генофондом человечества и разгадать секрет которого пытались многие поколения людей. Это Шамбала.</w:t>
      </w:r>
    </w:p>
    <w:p>
      <w:pPr>
        <w:pStyle w:val="Style15"/>
        <w:jc w:val="center"/>
        <w:rPr>
          <w:b/>
          <w:b/>
          <w:bCs/>
          <w:sz w:val="27"/>
          <w:szCs w:val="27"/>
        </w:rPr>
      </w:pPr>
      <w:r>
        <w:rPr>
          <w:b/>
          <w:bCs/>
          <w:sz w:val="27"/>
          <w:szCs w:val="27"/>
        </w:rPr>
        <w:t>Глава 3</w:t>
        <w:br/>
        <w:t>Шамбала и Агарти</w:t>
      </w:r>
    </w:p>
    <w:p>
      <w:pPr>
        <w:pStyle w:val="Style15"/>
        <w:rPr/>
      </w:pPr>
      <w:r>
        <w:rPr/>
        <w:t>Слово "Шамбала" известно большинству людей; люди под этим словом понимают что-то загадочное, но чаще всего и представления не имеют о том, что же это такое. Слово "Агарти" практически неизвестно людям, и только специалисты по древней истории Тибета могут сказать, что загадочная "страна Агарти" существует на земле наряду со "страной Шамбалой".</w:t>
      </w:r>
    </w:p>
    <w:p>
      <w:pPr>
        <w:pStyle w:val="Style15"/>
        <w:jc w:val="center"/>
        <w:rPr>
          <w:b/>
          <w:b/>
          <w:bCs/>
        </w:rPr>
      </w:pPr>
      <w:r>
        <w:rPr>
          <w:b/>
          <w:bCs/>
        </w:rPr>
        <w:t>Вечная загадка Шамбалы</w:t>
      </w:r>
    </w:p>
    <w:p>
      <w:pPr>
        <w:pStyle w:val="Style15"/>
        <w:rPr/>
      </w:pPr>
      <w:r>
        <w:rPr/>
        <w:t>Я даже и не помню, когда я впервые услышал слово "Шамбала", - наверное, в студенческие годы во время бесед с ребятами - туристами, побывавшими на Алтае. Позже, когда я сам побывал на Алтае, на скалах вдоль туристических троп я видел надписи "Шамбала", а также встречал одиночных или небольшими группами людей отрешенного вида, которые искали страну Шамбалу. Я спрашивал у этих людей с непонятной психикой о загадочной стране Шамбале, но ни один из них ничего вразумительного мне не ответил. Все они говорили, что идут по следам великого русского ученого Николая Рериха, который тоже искал страну Шамбалу. Помню также, что один из этих отрешенных от мира сего парней сказал:</w:t>
        <w:br/>
        <w:t>- Страну Шамбалу, по предсказаниям, говорят, найдут в конце нашего века. Наверное, предсказание верно - мы не нашли.</w:t>
        <w:br/>
        <w:t>Мне, увлеченному спортивному туристу, эти ребята - исследователи Шамбалы - были чем-то неприятны. Они шли гурьбой, не соблюдая дисциплину хода, не знали приемов прохождения перевалов, просили кончившиеся у них сахар или соль и т. д. В то время я и подумать не мог о том, что через некоторое время сам стану исследователем Шамбалы.</w:t>
        <w:br/>
        <w:t>О Николае Рерихе я, конечно же, слышал давно и, обладая духом путешественника, уважал его чрезвычайно. Я белой завистью завидовал тому, что Н. Рерих провел столько сложных экспедиций в столь экзотичных районах, как Тибет и Гималаи, и гордился тем, что он наш соотечественник. Будучи уроженцем закрытой коммунистической страны, я рисовал в воображении зарубежные путешествия как нечто сказочное и невыполнимое, отчего образ Н. Рериха начал принимать свойства человека-идола.</w:t>
        <w:br/>
        <w:t>Несколько раз я принимался читать книги Рериха, но каждый раз откладывал их, поскольку понять ничего не мог. Рассуждения на тему о чистой душе и Шамбале не воспринимались моим мозгом, а описания спортивных элементов путешествий по тибетским горам, столь близкие моему сердцу, занимали небольшую часть в его книгах.</w:t>
        <w:br/>
        <w:t>Когда я занался офтальмогеометрией, я, естественно, не думал о том, что эта сухая математическая наука когда-либо выведет опять к Николаю Рериху и Шамбале. "Среднестатистические глаза" тибетской расы всколыхнули в памяти поход на Алтай и тех отрешенного вида ребят, искавших Шамбалу. Я снова взял книги Н. К. Рериха и стал их читать. Но опять практически ничего не понял: рассуждения о чистой душе, акцентирование внимания на положительных помыслах человека (любви, совести), отрицание негативных помыслов (жадности, эгоизма и проч.), легенды о высших существах, которые могут появляться и исчезать, намеки на подземную жизнь и т. д. В глубине души я осознавал, что Рерих гениален, поэтому я верил ему и в то, что он написал. Я ощущал, что Рерих обладал какими-то иными знаниями, в пределах которых его аллегоричные и витиеватые фразы становились понятными. Я чувствовал, что Рерих пишет о величайшей тайне человечества, которую нам не подвластно открыть, а разрешено только приоткрыть, чтобы понять роль основных душевных помыслов, на которых зиждется мир.</w:t>
        <w:br/>
        <w:t xml:space="preserve">И только в экспедиции в Индию, Непал и Тибет, когда мы волей исследовательского порыва должны были вникнуть в психологию лам, гуру и свами, мы поняли, что те знания, которыми они обладают, дают ключ к пониманию Рериха и многих загадочных моментов, в том числе и Шамбалы. После экспедиции высокопарные фразы Рериха стали более материальны и понятны. Например, выяснение того, что только с чистой душой (т. е. без негативной психической энергии) можно достигнуть состояния сомати, было основой понимания </w:t>
        <w:br/>
        <w:t>жизни, наличия страхующей системы жизни на земле и т. п. стали осознавать, что в почти неведомом нам мире психической энергии есть свои законы и принципы, что до нас, обычных людей, доносится лишь шепот этих законов, что, зная эти законы, можно понять много загадок и даже (в какой-то степени!) загадку Шамбалы. Анализируя литературу с точки зрения уже новых, постэкспедиционных позиций, я был .удивлен, что тайна Шамбалы интенсивно исследовалась ранее и... эти исследования опосредованно явились одной из причин величайшей трагедии человечества - второй мировой войны.</w:t>
        <w:br/>
        <w:t>В литературе можно найти немало сведений Гитлер и Шамбала о том, что древняя мистика Востока оказала фатально большое влияние на формирование психики Адольфа Гитлера. По данным ряда историков, в частности Л. Повеля и Ж. Бержье (Франция), в Германии после первой мировой войны стали распространяться различные течения и форми-роватья общества, имевшие в своей основе древние тибетские леген-1Ы о людях предыдущих цивилизаций и стране Шамбала.</w:t>
        <w:br/>
        <w:t>Бывший председатель данцигского сената Раушнинг писал: "В сущности, каждый немец стоит одной ногой в Атлантиде. Там он ищет лучшей участи и лучшего наследства".</w:t>
        <w:br/>
        <w:t>В 1933 году в Берлине была создана тайная организация "Общество Вриля". Вриль! Считалось, что вриль-- это некая грандиозная энергия, которой насыщена Вселенная и которая является мерой божественности человека. Овладевший врилем станет владыкой своего тела, повелителем других людей и всего мира. Члены этого общества верили, что врилем владели сверхлюди - гиганты, которые в настоящее время таятся в глубоких пещерах и спят под золотой оболочкой в этих гималайских тайниках. Эти сверхлюди скоро появятся, чтобы править человечеством. Мир изменится, когда его господа выйдут из-под земли. Если не подготовиться и-не заключить с ними союз - а для этого необходимо с ними сравняться, - то все, вместе с обычными людьми, окажутся рабами, навозом, над которым расцветет "Новое время".</w:t>
        <w:br/>
        <w:t>"Общество Вриля" оказало достаточно большое влияние на формирование мировозрения Гитлера. Но еще большее влияние на Гитлера оказал немецкий ученый Ганс Горбигер с его теорией космического льда (сокращенно "Вель").</w:t>
        <w:br/>
        <w:t>По Горбигеру, нашему времени предшествовали люди-боги, люди гиганты, сказочные по размаху и мощи цивилизации, и так длилось сотни тысяч, если не миллионы лет. Гиганты имели рабов. Цивилизация гигантов погибла в результате потопа. Когда-нибудь и наши люди пройдя через колоссальные катастрофы и мутации, сделаются такими же могучими, как и их далекие предки. Все в космосе подчинено циклическому закону, существует периодичность спасения и наказания рода человеческого. Горбигер считал, что чтобы спасти человечество нужно отдать власть наиболее сильным и закаленным людям, а таковой, по его мнению, является арийская раса, нордические предки которой стали сильными во льдах и снегах.</w:t>
        <w:br/>
        <w:t>Гитлер, перед приходом к власти, часто общался с одним тибетским ламой, жившим в Берлине. Этого ламу называли "человеком в зеленых перчатках". Посвященные называли его "держателем ключей от королевства Агарти".</w:t>
        <w:br/>
        <w:t>Агарти по-немецки звучит как Азгард. С загадочным королевством Агарти связана мощная духовная организация "Общество Фуле". Основали ее германские ученые Экард и Гаусгоффер, которые также оказали сильное влияние на формирование психологии Гитлера. "Общество Фуле" основывалось на древней легенде, свидетельствующей о том, что тридцать-сорок веков тому назад в районе пустыни Гоби процветала высокая цивилизация. Во время гобийской катастрофы люди этой высшей цивилизации погибли не все. Оставшиеся в живых ушли в гималайские пещеры и там разделились на две части. Одни назвали свой центр Агарти (скрытое место добра), предались созерцанию и не вмешивались в земные дела. Вторые основали страну Шамбалу (центр могущества и насилия, управляющий народами и стихиями), которая является хранилищем неведомых сил, доступных лишь для посвященных в тайну.</w:t>
        <w:br/>
        <w:t>Другая часть людей высокой гобийской цивилизации, оставшаяся в живых после катастрофы, перекочевала на север Европы и Кавказ. Эти эмигранты из Гоби и являются основным корнем арийской расы. Поэтому именно арийская раса может заключить союз с Агарти и Шамбалой и овладеть могущественными древними силами. А для этого нужно завоевать Восточную Европу, Кавказ, Памир, Тибет и Гоби. Тибет и Гоби - это район-сердце. Его обладатель владеет всей планетой, его обладатель владеет силой Шамбалы.</w:t>
        <w:br/>
        <w:t>По приказу Гитлера в Германии был организован специальный институт Аненэрбе, который организовывал экспедиции на Тибет в поисках Шамбалы и Агарти.</w:t>
        <w:br/>
        <w:t>Из всех этих идей Гитлер сформулировал теорию магического социализма. По этой теории каждые 700 лет люди поднимаются на новую ступень, трансформируясь при этом. Трансформация проходит борьбе, а предвестником борьбы служит явление Сыновей Бога. Когда появляются гиганты-маги, осуществляется пересмотр творения, а именно, происходят глубокие мутации среди людей, чтобы создать новую прогрессивную расу на месте исчезающей старой расы. Эта раса должна будет знать силу Шамбалы.</w:t>
        <w:br/>
        <w:t>Отсюда Гитлер делает, страшный вывод: есть истинная раса (арийская), призванная познать следующий цикл. Удел этой расы - эпопея под водительством "высших неизвестных". Другие люди - низшие расы - только внешне похожи на человека, они отстоят от арийцев дальше, чем животные. Поэтому истребление отдельных рас (цыган, евреев, негров и др.) не может быть преступлением против человечества.</w:t>
        <w:br/>
        <w:t>После поражения гитлеровских войск на Волге Геббельс писал: "Поймите! Сама Идея, само понимание вселенной терпит поражение..." С 1943 года Гитлер продолжал бессмысленную самоубийственную войну. Почему? Нацистские вожди ждали потопа, предсказанного Горбиге-ром. Гитлер ждал суда богов, ждал появления человека-мага. Свершится то, что не удалось сделать человеческими силами! Чтобы вызвать месть небес, Гитлер приказывает затопить берлинское метро, где погибает 300 тысяч немцев.</w:t>
        <w:br/>
        <w:t>На одном из международных конгрессов мне удалось посмотреть американский видеофильм, в котором приводились свидетельства гит-леровких научных разработок летательных-аппаратов, похожих на летающие тарелки. Две женщины-контактера (одна - югославка, вторая - немка) передали Гитлеру чертежи и описания принципа действия летательных аппаратов людей предыдущих цивилизаций. Из фильма явствует, что гитлеровским ученым удалось и в самом деле создать эти летательные аппараты, которые уже могли летать. Но довести дело до конца не хватило времени - война была проиграна.</w:t>
        <w:br/>
        <w:t>Обсуждая магический социализм Гитлера и его сподвижников, можно сделать два вывода.</w:t>
        <w:br/>
        <w:t>Во-первых, гитлеровцы не задумались над простым философским постулатом о том, что добро - это созидание, а зло - разрушение. Еще во времена предыдущих цивилизаций на случай глобальных катастроф были созданы Генофонд человечества, Шамбала и Агарти. Целью их создания являлись исключительно добрые намерения - сохранять человечество на земле и направлять его развитие по пути прогресса. В религии и литературе нет ни одного упоминания о том, что люди, выходящие (по нашей гипотезе) из Генофонда человечества, имели злые намерения, такие, как уничтожение одних наций во имя процветания других и т. п. Все они, будь то Бонпо-Будда (Рама), Гаутама Будда, Иисус и другие, действовали только путем убеждения и наставления, а не путем насилия. Сила Шамбалы никогда не откроется для зла, она предназначена только для добра. И нет таких сил в мире, которые могли бы овладеть силами Шамбалы, потому что Шамбала сильнее нас. А Бог никогда не будет союзником зла, потому что Бог - олицетворение добра.</w:t>
        <w:br/>
        <w:t>Во-вторых, случай с Гитлером (собственно говоря, как и случай со Сталиным) говорит об опасности прихода к власти людей шизоидного типа. Эти "жертвы эволюции" имеют манию величия и склонны к смакованию таинственных явлений природы. Они не обладают логическим типом мышления, не способны к скурпулезному анализу разрозненных фактов, а склонны к гипертрофированию какого-либо одного факта, особенно таинственно-мистического характера. Шизоиды у власти опасны. Шизоид, наделенный властью, способен окружить себя подобным же шизоидным окружением, которое поведет общество по ненормальному пути развития. А ненормальный путь развития будет иметь обязательно печальный конец.</w:t>
        <w:br/>
        <w:t>В исследованиях Шамбалы также нужно бояться людей с шизоидной психикой, которых, как магнитом, притягивает эта великая тайна природы.</w:t>
      </w:r>
    </w:p>
    <w:p>
      <w:pPr>
        <w:pStyle w:val="Style15"/>
        <w:jc w:val="center"/>
        <w:rPr>
          <w:b/>
          <w:b/>
          <w:bCs/>
        </w:rPr>
      </w:pPr>
      <w:r>
        <w:rPr>
          <w:b/>
          <w:bCs/>
        </w:rPr>
        <w:t xml:space="preserve">Гипотеза о Шамбале и Агарти </w:t>
      </w:r>
    </w:p>
    <w:p>
      <w:pPr>
        <w:pStyle w:val="Style15"/>
        <w:rPr/>
      </w:pPr>
      <w:r>
        <w:rPr/>
        <w:t>По моему мнению, в основе существования Шамбалы и Агарти лежат два природных феномена:</w:t>
        <w:br/>
        <w:t>- материализация и дематериализация;</w:t>
        <w:br/>
        <w:t>- Генофонд человечества.</w:t>
        <w:br/>
        <w:t>Материализация мысли или дематериализация вещества кажутся, на первый взгляд, сказочными и фантастичными. На самом деле, разве можно поверить в скатерть-самобранку, на которой, только подумал, появляются различные явства? Разве можно поверить в то, что аватар Саи Баба материализует кольца, порошок, рис и тому подобные предметы, которые сами по себе появляются только оттого, что аватар подумал об этом?</w:t>
        <w:br/>
        <w:t>Но давайте отвлечемся от бытового представления о том, что "чудеса творят" только фокусники. Давайте взглянем на предмет разговора шире, с философской точки зрения. Я думаю, что никто уже не оспаривает того, что кроме физического мира существует еще и тонкий мир. Между двумя мирами, существующими параллельно, должНЬ1 быть взаимные переходы. Существуют же переходы волновой энергии в материю, и наоборот; например, известный из школьной физики факт: 2 гамма = Д электрону.</w:t>
        <w:br/>
        <w:t>Тонкий мир, т. е. мир психической энергии (мир сверхвысоких частот) должен иметь взаимопереходы и взаимосвязи с физическим миром также по типу перехода волновой энергии в материю, и наоборот. Говоря иными словами, должна существовать материализация мысли и дематериализация вещества в мысль. Современные физики постоянно подчеркивают, что мысль материальна, и это, видимо, верно.</w:t>
        <w:br/>
        <w:t>Отсюда следует, что легенды и сказки, пришедшие из глубокой древности, имеют под собой реальную основу. По большому счету человек не очень склонен к беспочвенным фантазиям - легенды и сказки ему подсказывает шепот кармы, т. е. шепот предыдущих жизней.</w:t>
        <w:br/>
        <w:t>Кроме того, практически во всех восточных изданиях, посвященных йогам и медитации, указывается, что высшей формой медитации человека является достижение тоГо уровня духовного развития, когда человек способен дематериализоваться и вновь материализоваться. Правда, среди современных йогов пока, вроде бы, такого человека нет. Но видимо, они были ранее.</w:t>
        <w:br/>
        <w:t>В восточной литературе много сведений о том, что некоторые древние люди могли мгновенно перемещаться в пространстве. Возможно, это фантазия. Но возможно и то, что дематериализуясь и материализуясь, человек оказывается в том месте, о котором подумал. А ход мысли мгновенен.</w:t>
        <w:br/>
        <w:t>Н. К. Рерих, описывая легенды о Шамбале, отмечал, что в районе входа в нее можно видеть людей, невесть откуда появляющихся на недоступных окружающих скалах и также загадочно исчезающих. В этом случае тоже можно думать о способности этих загадочных людей к дематериализации и материализации.</w:t>
        <w:br/>
        <w:t>Кроме дематериализации и материализации, другим природным феноменом, лежащим в основе существования Шамбалы и Агарти, является, как мы предположили,Тенофонд человечества. Давайте рассмотрим взаимоотношение этих двух феноменов в свете гипотезы о Шамбале и Агарти.</w:t>
        <w:br/>
        <w:t>Если взять за основу существование феномена "дематериализация - материализация", то необходимость существования Генофонда человечества становится спорной. Зачем сохранять человеческие тела в состоянии сомати тысячи и миллионы лет, когда их можно материализовать из тонкого мира?</w:t>
        <w:br/>
        <w:t>Однако религиозная концепция создания человеческого тела путем уплотнения духа говорит.о том, что процесс материализации духа был чрезвычайно сложен и потребовал огромной эволюционной работы природы. После создания физического тела со всеми принципами работы генного аппарата для воспроизводства человека (рождение ребенка), очевидно, в информационных полях Того Света накопилось достаточно информации о строении человеческого тела, появился как бы "информационный код" человеческого организма, что на его основе стало возможным переводить человека из физического мира в тонкий, и наоборот, т. е. дематериализовать и материализовать.</w:t>
        <w:br/>
        <w:t>Мы не знаем принципов функционирования Того Света (Всеобщего информационного пространства), но даже при этом логично думать, что удивительные по своей информационной емкости торсионные поля Того Света тем не менее вряд ли могут очень долго безгрешно сохранять "информационный код" физического человеческого тела (информацию о строении каждой клеточки, каждой молекулы и т. д.) на Том Свете. Поэтому сохранение этого "информационного кода" в дематериализованном состоянии не может длиться бесконечно долго, и время от времени должна происходить обратная материализация человеческого тела для постоянной корректировки "информационного кода" на Том Свете.</w:t>
        <w:br/>
        <w:t>Этим определяется необходимость существования Генофонда человечества в физическом мире, который способен сохранить физическую основу "информационного кода" человека даже в условиях глобальной катастрофы и гибели всех людей на земле. Генофонд человечества с его людьми разных цивилизаций в состоянии сомати является важным условием взаимного сосуществования двух форм жизни - в тонком мире и физическом мире. Люди в сомати напрямую связаны с тем Светом (на них не действует принцип "SoHm"), поэтому, в случае "оживления", эти люди должны быть более способны к процессу де-материализации и материализации своего физического тела, чем обычные люди, обремененные принципом "SoHm". Генофонд человечества объединяет наиболее духовно продвинутых людей всех цивилизаций земли, что также определяет их большую способность к дематериали-зации и материализации своего физического тела.</w:t>
        <w:br/>
        <w:t>Дематериализация физического тела человека приводит, как мы уже отмечали, к огромному информационному перенапряжению духа (живущего на земле, как известно, вместе с физическим телом), поскольку дух человека как бы заполняется дополнительной информацией о всех структурах физического тела. Поэтому дематериализация вряд ли осуществима без подключения иных, в том числе и высших, гтруктур Того Света. Из этого следует, что феномен дематериализации f материализации человеческого тела должен находиться под значительно большим контролем Высшего Разума (центра управления Того Света), чем обычный процесс вхождения духа в физическое тело ребенка при его рождении.</w:t>
        <w:br/>
        <w:t>А зачем нужен феномен дематериализации и материализации человеческого тела? Ведь человек в сомати своей душой и так связан с Тем Светом и Высшим Разумом. Ответ на этот вопрос напрашивается один - феномен дематериализации и материализации нужен для ведения подземной жизни на земле.</w:t>
        <w:br/>
        <w:t>Вспомните выражение тибетских лам: "Камень для них не преграда!" Вначале я думал, что это выражение относится к способности людей предыдущих цивилизаций воздействовать на гравитацию путем направленной психической энергии. А потом я стал все больше убеждаться в том, что эта фраза скорее всего относится к феномену дематериализации и материализации, для которого камень, грунт или скалы не могут быть препятствием. Отсюда следует вывод, что феномен дематериализации и материализации был создан природой для возможности существования подземной жизни на земле.</w:t>
        <w:br/>
        <w:t>Что такое подземная жизнь? По следам данного исследования можно сказать, что подземная жизнь - это, прежде всего, Генофонд человечества. Наверное, под землей очень много пустот и пространств, которые не имеют сообщения с поверхностью земли. Наверное, многие входы в пещеры с годами засыпались оползнями. Пещерные храмы под пирамидами (по Е. П. Блаватской) не имеют выхода на поверхность. Как же люди в сомати выйдут на поверхность? Ответ один - путем дематериализации с последующей материализацией человеческого тела на поверхности земли. То есть они как бы возникнут на пустом месте.</w:t>
        <w:br/>
        <w:t>По-видимому, Генофонд человечества включает в себя не только людей разных цивилизаций в сомати, находящихся в пещерах с выходом на поверхность земли, но и-людей в сомати, находящихся в пещерах без выхода на поверхность земли.</w:t>
        <w:br/>
        <w:t>Также можно думать о том, что в случае геологических катаклизмов (сдвиг тектонических плит и проч.) феномен дематериализации и материализации человеческого тела позволяет осуществить перенос людей в сомати в другую, более безопасную пещеру.</w:t>
      </w:r>
    </w:p>
    <w:p>
      <w:pPr>
        <w:pStyle w:val="Style15"/>
        <w:rPr/>
      </w:pPr>
      <w:r>
        <w:rPr/>
        <w:drawing>
          <wp:inline distT="0" distB="0" distL="0" distR="0">
            <wp:extent cx="2381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 r="-15" b="-11"/>
                    <a:stretch>
                      <a:fillRect/>
                    </a:stretch>
                  </pic:blipFill>
                  <pic:spPr bwMode="auto">
                    <a:xfrm>
                      <a:off x="0" y="0"/>
                      <a:ext cx="2381250" cy="3143250"/>
                    </a:xfrm>
                    <a:prstGeom prst="rect">
                      <a:avLst/>
                    </a:prstGeom>
                  </pic:spPr>
                </pic:pic>
              </a:graphicData>
            </a:graphic>
          </wp:inline>
        </w:drawing>
      </w:r>
      <w:r>
        <w:rPr/>
        <w:br/>
        <w:t>Дематериализация (рисунок автора)</w:t>
      </w:r>
    </w:p>
    <w:p>
      <w:pPr>
        <w:pStyle w:val="Style15"/>
        <w:rPr/>
      </w:pPr>
      <w:r>
        <w:rPr/>
        <w:drawing>
          <wp:inline distT="0" distB="0" distL="0" distR="0">
            <wp:extent cx="2381250" cy="3505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0" r="-15" b="-10"/>
                    <a:stretch>
                      <a:fillRect/>
                    </a:stretch>
                  </pic:blipFill>
                  <pic:spPr bwMode="auto">
                    <a:xfrm>
                      <a:off x="0" y="0"/>
                      <a:ext cx="2381250" cy="3505200"/>
                    </a:xfrm>
                    <a:prstGeom prst="rect">
                      <a:avLst/>
                    </a:prstGeom>
                  </pic:spPr>
                </pic:pic>
              </a:graphicData>
            </a:graphic>
          </wp:inline>
        </w:drawing>
      </w:r>
      <w:r>
        <w:rPr/>
        <w:br/>
        <w:t>Материализация (рисунок автора).</w:t>
      </w:r>
    </w:p>
    <w:p>
      <w:pPr>
        <w:pStyle w:val="Style15"/>
        <w:rPr/>
      </w:pPr>
      <w:r>
        <w:rPr/>
        <w:t>Возможность материализации мысли позволяет, видимо, также производить "ремонт" поврежденных участков тела людей в сомати и обеспечивает высокий уровень сохранности тел.</w:t>
        <w:br/>
        <w:t>Однако в литературе (а также в разговорах с ламами и свами) можно встретить сведения о существовании подземной техногенной цивилизации людей. Вначале мне это казалось абсолютнейшей сказкой. Но в свете вышеизложенного я стал более серьезно относиться к сказанному. И в самом деле, думал я, дематериализация человеческого тела может явиться способом проникновения под землю, и наоборот. Если взять это за основу, то становятся понятными сообщения Н. К. Рериха о людях, невесть откуда появляющихся на недоступных скалах и неизвестно как исчезающих оттуда. В этой связи становятся понятными высказывания Посвященного Виссариона, лам, гуру, свами, йогов о том, что под землей существует техногенная цивилизация, основанная на базе древних знаний и имеющая аппараты и машины, созданные на иных научных принципах.</w:t>
        <w:br/>
        <w:t>Нетерпеливый читатель, замороченный рассуждениями о дема-териализации и материализации человеческого тела, давно уже ждет ответа на вопрос - что же такое Шамбала и Агарти? А ответ на этот вопрос исходит из двух вариантов взаимоотношений тонкого и физического миров, о которых шла речь выше. А именно:</w:t>
        <w:br/>
        <w:t>1-й вариант:</w:t>
        <w:br/>
        <w:t>Дух, как информационный сгусток психической энергии, влетает в ребенка, рожденного по принципам воспроизводства человеческого тела в физическом мире (генный аппарат и проч.), живет вместе с физическим телом, а после смерти физического тела улетает вновь в тонкий мир с последующим возвратом в новое физическое тело;</w:t>
        <w:br/>
        <w:t>2-й вариант:</w:t>
        <w:br/>
        <w:t>Сильный дух, находясь в тонком мире, в течение длительного времени (сотни, тысячи и миллионы лет) сохраняет связь с физическим телом, находящимся в состоянии сомати I или II типа (каменно-неподвижное тело или активные адепты). В этом случае дух способен перевести сомати I типа в сомати II типа, т. е. перевести каменно-неподвижное состояние тела в функционально активное, и наоборот. Дух также способен вызвать дематериализацию физического тела и обратную материализацию его.</w:t>
        <w:br/>
        <w:t>Первый вариант взаимоотношений тонкого и физического миров характерен для обычной жизни на земле, т. е. для простых смертных.</w:t>
        <w:br/>
        <w:t>Второй вариант характерен, как нам кажется, для подземной (возможно, и подводной) жизни на земле, когда практически достигается бессмертие человека. По такому варианту, на наш взгляд, живут Щамбала и Агарти.</w:t>
        <w:br/>
        <w:t>Таким образом, Шамбала и Агарти - это система параллельной экизни на земле, имеющая преимущественно подземную (подводную?) локализацию и характеризующаяся практическим бессмертием ее людей (каменно-неподвижное сомати или активные адепты), способностью их к дематериализации и материализации человеческого тела, а также к переходу от функционально пассивного состояния тела к функционально активному и наоборот.</w:t>
        <w:br/>
        <w:t>Какие же люди населяют Шамбалу и Агарти? Стараясь ответить на этот вопрос с логической точки зрения, сопоставим второй вариант жизни на земле с описаниями жизни людей предыдущих цивилизаций - лемурийцев и атлантов (см. выше). Из этого сопоставления видно, что принципы жизни людей предыдущих цивилизаций - атлантов и особенно поздних лемурийцев (лемуро-атлантов) во многом схожи со вторым вариантом жизни на земле: они также имели прямой выход во Всеобщее информационное пространство (Тот Свет), излечивали свое тело с помощью внутренней энергии, их технологии были основаны на использовании энергии тонкого мира (психической энергии) и т. д. Достигли ли лемурийцы и атланты бессмертия и способности дематериализоваться и материализоваться? На этот вопрос трудно ответить, но расплывчатые указания в литературе по этому поводу все же имеются. Скорее всего, лишь отдельные индивидуумы лемурийцев и атлантов могли достигать подобных состояний.</w:t>
        <w:br/>
        <w:t>Но прежде всего бросается в глаза то, что жизнь и технологии людей предыдущих цивилизаций были основаны на том, что у них был более сильный дух. Второй вариант жизни на земле (Шамбала и Агарти) основан также на возможностях сильного духа.</w:t>
        <w:br/>
        <w:t>Из этого сопоставления можно сделать вывод, что Шамбалу и Агарти населяют люди предыдущих цивилизаций - лемурийцы и атланты.</w:t>
        <w:br/>
        <w:t>Кто же из них (лемурийцы или атланты) играет основополагающую роль в Шамбале и Агарти? Я думаю, что основополагающая роль принадлежит лемурийцам - как представителям наиболее развитой Цивилизации на земле.</w:t>
        <w:br/>
        <w:t>В подтверждение этого можно сказать, что цивилизация атлантов получила развитие только тогда, когда им открылись источники древних знаний, исходящих от цивилизации лемурийцев. Кроме того, в момент гибели цивилизации лемурийцев (космический катаклизм) последние, как явствует из литературы, не полностью погибли. Вполне возможно, что наиболее развитые из лемурийцев, используя феномен дематериализации и материализации человеческого тела, ушли под землю, спасаясь от катастрофы. .Там, наверное, они организовали страну Шамбалу и страну Агарти.</w:t>
        <w:br/>
        <w:t>У всех авторов имеются указания на "Сынов Богов", которые появляются на земле невесть откуда и руководят развитием человечества на принципиальных этапах истории. Такие сведения есть как в описаниях развития нашей цивилизации (Бонпо-Будда и др.), так и в описаниях цивилизации атлантов (см. выше). Можно думать о том, что из Шамбалы и Агарти периодически выходят лемурийцы, чтобы оказать влияние на развитие цивилизаций на поверхности земли.</w:t>
        <w:br/>
        <w:t>Входят ли атланты в состав Шамбалы и Агарти? Как известно, цивилизация атлантов была менее развита, чем цивилизация лемурийцев. Тем не менее духовный уровень атлантов был достаточно высок и позволял им входить в состояние глубокого сомати. На наш взгляд, атланты входят также в систему подземной жизни на земле, но находятся преимущественно в пассивном каменно-неподвижном состоянии сомати. Атланты, по нашему мнению, в меньшей степени способны к феномену дематериализации и материализации человеческого тела, а их состояние (пассивное сомати, активное сомати, дематериа-лизация и т. п.) во многом контролируется лемурийцами. Вспомним, что ламы и Особые люди постоянно упоминали некоего загадочного "Его", который дает доступ в сомати-пещеры и который решает все в отношении подземных хранилищ Генофонда человечества. Возможно, что загадочный "Он" является лемурийцем Шамбалы или Агарти, призванным контролировать данную часть Генофонда человечества.</w:t>
        <w:br/>
        <w:t>Входят ли люди нашей цивилизации в состав Шамбалы и Агарти? Наверное, все же входят, но только в виде людей, находящихся в каменно-неподвижном состоянии сомати и подвластных лемурийцам. В подтверждение этого можно привести сведения о том, что пророки, например Иисус Христос, проходили обучение на Тибете в стране Шамбала. Можно думать, что пророки, которые, по нашему предположению, выходят из сомати-пещер, получают дополнительные знания в техногенной подземной цивилизации Шамбалы и Агарти.</w:t>
        <w:br/>
        <w:t>Наши гипотетические представления о Шамбале и Агарти во многом совпадают с данными некоторых людей, которых можно отнести к разряду Посвященных. Например, вышеуказанный настоятель од-Н0го из российских монастырей сказал, что Шамбала и Агарти включают в себя людей разных цивилизаций, объединенных в единый подземный мир. Во главе Шамбалы и Агарти стоят лемурийцы, уровень развития которых намного превышает таковой атлантов и людей нашей цивилизации. Атланты - это дети в сравнении с лемурийцами, а люди нашей цивилизации - и того ниже. Именно лемурийцы в совершенстве владеют энергией тонкого мира. В свое время, несколько миллионов лет назад, лемурийцы достигли столь высокого уровня развития, что во время страшной катастрофы на земле, они смогли спасти свою цивилизацию, уйдя под землю где и живут до сих пор. Лемурийцы и сейчас под землей имеют невероятные аппараты и механизмы, техногенный уровень которых исключительно высок. Лемурийцы составляют основу Генофонда человечества и охраняют его. Очень давно под землей лемурийцы разделились на две страны - Шамбалу и Агарти. Агарти - более добрая страна, чем Шамбала.</w:t>
        <w:br/>
        <w:t>Уфимец Марат Фатхлистамов, обладающий знаниями в области оккультных наук, говорит, что в последние 30 000 лет от Высшего Разума поступила команда о переходе лемурийцев из Генофонда человечества в страны Шамбалу и Агарти. Там, под землей, они находятся в физическом или тонком состоянии. Лемурийцы работают под землей, имеют свои технологии, например летающие тарелки. Часть лемурийцев находится в состоянии сомати в Генофонде человечества. Атланты все время находятся в состоянии сомати в Генофонде человечества; они ждут часа "X", когда наступит второй "золотой век" - век Истины, в котором людям будут раскрываться древние знания. В период века Истины атланты будут чаще выходить из сомати, появляться на поверхности земли и учить людей нашей цивилизации иным принципам жизни. Люди нашей цивилизации также находятся в состоянии сомати в Генофонде человечества.</w:t>
        <w:br/>
        <w:t>Какими же технологиями владеют лемурийцы в Шамбале и Агарти? Все их технологии должны быть основаны на ином энергетическом принципе, который для нас пока непонятен. Шамбала и Агарти скорее всего используют энергию тонкого мира. Проявлением технологий Шамбалы и Агарти являются, на наш взгляд, всем известные неопознанные летающие объекты - летающие тарелки.</w:t>
        <w:br/>
        <w:t>Существование НЛО на земле трудно ставить под сомнение -"-слишком много сведений накопилось об этом. Известно, что эти летательные аппараты передвигаются бесшумно, развивают невероятную скорость, резко меняют направление полета, зависают над землей, совершают посадки на землю, уходят под воду и способны неожиданно исчезать и появляться. Описано множество видов НЛО - от огромного размера кораблей до небольших летающих тарелок. Люди встречали гуманоидов - человекоподобных существ огромного роста или маленьких карликов.</w:t>
      </w:r>
    </w:p>
    <w:p>
      <w:pPr>
        <w:pStyle w:val="Style15"/>
        <w:rPr/>
      </w:pPr>
      <w:r>
        <w:rPr/>
        <w:drawing>
          <wp:inline distT="0" distB="0" distL="0" distR="0">
            <wp:extent cx="1903730" cy="2800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3" r="-19" b="-13"/>
                    <a:stretch>
                      <a:fillRect/>
                    </a:stretch>
                  </pic:blipFill>
                  <pic:spPr bwMode="auto">
                    <a:xfrm>
                      <a:off x="0" y="0"/>
                      <a:ext cx="1903730" cy="2800350"/>
                    </a:xfrm>
                    <a:prstGeom prst="rect">
                      <a:avLst/>
                    </a:prstGeom>
                  </pic:spPr>
                </pic:pic>
              </a:graphicData>
            </a:graphic>
          </wp:inline>
        </w:drawing>
      </w:r>
      <w:r>
        <w:rPr/>
        <w:br/>
        <w:t>Шамбала (рисунок автора).</w:t>
      </w:r>
    </w:p>
    <w:p>
      <w:pPr>
        <w:pStyle w:val="Style15"/>
        <w:rPr/>
      </w:pPr>
      <w:r>
        <w:rPr/>
        <w:t>Давайте сопоставим описание древних летательных аппаратов лемурийцев и атлантов (вимана) с описаниями НЛО. По тем сведениям, которые по литературе дошли до нас, вимана древних лемурийцев и атлантов также имели дискообразную форму, могли зависать над землей и водой, резко менять направление полета и т. п То есть между современными НЛО и древними вимана можно провести близкую аналогию. Отсюда можно сделать гипотетическое заключение, что НЛО созданы и создаются в современный период в Шамбале и Агарти по древней технологии лемурийцев. Техногенная цивилизация лемурийцев Шамбала и Агарти, видимо, не утеряла древних технологий строительства летательных аппаратов:</w:t>
        <w:br/>
        <w:t>Почему же никто из современных людей не смог детально обследовать НЛО? Почему каждый раз НЛО загадочно исчезают в самый последний момент? Очевидно, НЛО также могут дематериализоваться и материализоваться. В противном случае трудно объяснить факты неожиданного исчезновения НЛО, а также то, что на поверхности земли не обнаружено признаков базирования летающих тарелок. Можно думать, что строительство и базирование НЛО осуществляется под землей в Шамбале и Агарти, а выход на поверхность земли и вход под землю производится путем дематериализации НЛО.</w:t>
        <w:br/>
        <w:t>Считается, что НЛО являются летательными аппаратами пришельцев из космоса. Но наше предположение о том, что НЛО являются техногенным достижением Шамбалы и Агарти, тоже может иметь место</w:t>
        <w:br/>
        <w:t>Если взять за основу гипотезу о существовании подземной техно-генной цивилизации лемурийцев, то резонно задать вопрос о питании лемурийцев, поскольку под землей трудно произвести продукты питания На нашем уровне трудно рассуждать на эту тему Тем не менее можно предположить, что лемурийцы научились получать продукты питания путем материализации мысли. Подтверждением этому являются хотя бы современные сведения о материализации риса и других продуктов питания' Сатья Саи Баба, описание жизни отшельников в Гуфа-ашраме и др.</w:t>
        <w:br/>
        <w:t>Имеются некоторые сведения о существовании входа в Шамбалу. Марат Фатхлисламов, в частности, считает, что вход в Шамбалу находится где-то в индийских Гималаях и защищен барьером в виде светящегося шара. Виссарион пишет, что в районе входа в Шамбалу (в Гималаях) действует мощный источник неизвестной энергии.</w:t>
        <w:br/>
        <w:t>Может быть, вход в Шамбалу существует, но это, видимо, не играет решающей роли, - способность к дематериализации и материализации позволяет обходиться без входа в подземные жилища.</w:t>
        <w:br/>
        <w:t>В литературе много написано о так называемом "хозяине Шамбалы". Почти все религии предрекают появление на земле "хозяина Шамбалы". В исламских источниках его называют Имамом Махди, в Библии говорится о возвращении Христа, буддисты ожидают прихода Будды Майтрейи. Предполагается, что "хозяин Шамбалы" будет огромного роста, а приход его будет связан с появлением на земле Антихриста, который родится в Европе и будет называть себя богом. "Хозяин Шамбалы" будет пропагандировать всеобщую Любовь и будет противостоять Антихристу.</w:t>
        <w:br/>
        <w:t>Трудно сказать, что будет. Но если "хозяин Шамбалы" появится на земле, то, скорее всего, это будет один из лемурийцев Шамбалы или Агарти. Нельзя исключить и того, что из Генофонда человечества может выйти атлант или человек нашей цивилизации.</w:t>
        <w:br/>
        <w:t>Подводя итог гипотезе о Шамбале и Агарти, можно сказать следующее. Шамбала и Агарти - это система параллельной подземной (подводной?) жизни на земле людей разных цивилизаций (лемурийцев, атлантов и представителей нашей цивилизации), основанной на иных принципах взвимоотношения физического и тонкого миров, прежде всего на способности дематериализоваться и материализоваться. В Шамбале и Агарти жизнь и смерть соединены воедино, люди разных цивилизаций находятся вместе, время течет по-иному. Шамбала и Агарти были образованы в связи с глобальной катастрофой на земле в период цивилизации лемурийцев, а в дальнейшем стали выполнять роль страхующего звена в жизни на земле. Шамбала и Агарти надежно скрыты под землей и не подвержены воздействию космических или геологических катастроф. Жизнь в Шамбале и Агарти во много раз более защищена, чем жизнь на поверхности земли.</w:t>
        <w:br/>
        <w:t>Шамбала и Агарти имеют две основные составные части:</w:t>
        <w:br/>
        <w:t>1. Генофонд человечества.</w:t>
        <w:br/>
        <w:t>2. Техногенная подземная цивилизация лемурийцев.</w:t>
        <w:br/>
        <w:t>При этом техногенная цивилизация лемурийцев выполняет функцию охраны Генофонда человечества. Имея способность дематериализоваться и материализоваться, лемурийцы Шамбалы периодически появляются в разных подземных хранилищах Генофонда человечества, контролируя состояние людей в сомати. Они же помогают людям пещер при выходе из состояния сомати и выводят их на поверхность земли. Представители техногенной цивилизации лемурийцев, обладая подробной информацией о состоянии жизни на поверхности земли обучают пророков (вышедших из сомати), как то было с Иисусом Христом и остальными пророками. Летательные аппараты подземных лемурийцев (НЛО) постоянно изучают ход жизни на поверхности земли в техногенном, биологическом, политическом и других аспектах. Эти знания анализируются и передаются пророкам, работающим на поверхности земли.</w:t>
      </w:r>
    </w:p>
    <w:p>
      <w:pPr>
        <w:pStyle w:val="Style15"/>
        <w:rPr/>
      </w:pPr>
      <w:r>
        <w:rPr/>
        <w:drawing>
          <wp:inline distT="0" distB="0" distL="0" distR="0">
            <wp:extent cx="1903730" cy="2800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3" r="-19" b="-13"/>
                    <a:stretch>
                      <a:fillRect/>
                    </a:stretch>
                  </pic:blipFill>
                  <pic:spPr bwMode="auto">
                    <a:xfrm>
                      <a:off x="0" y="0"/>
                      <a:ext cx="1903730" cy="2800350"/>
                    </a:xfrm>
                    <a:prstGeom prst="rect">
                      <a:avLst/>
                    </a:prstGeom>
                  </pic:spPr>
                </pic:pic>
              </a:graphicData>
            </a:graphic>
          </wp:inline>
        </w:drawing>
      </w:r>
      <w:r>
        <w:rPr/>
        <w:br/>
        <w:t>"Он" (рисунок автора).</w:t>
      </w:r>
    </w:p>
    <w:p>
      <w:pPr>
        <w:pStyle w:val="Style15"/>
        <w:rPr/>
      </w:pPr>
      <w:r>
        <w:rPr/>
        <w:t>Можно думать, что загадочный "Он", дающий допуск в сомати-пещеру Особым людям, является представителем техногенной цивилизации лемурийцев. Волнение, которое испытывали Особые люди при виде нашего рисунка с гипотетическим лемурийцем, можно объяснить тем, что, возможно, иногда техногенные лемурийцы, материализуясь, неожиданно появляются в пещере перед Особыми людьми, выполняющими свою ежемесячную работу по осмотру тел в сомати. Можно представить волнение Особого человека, когда среди законсервированных тел в сомати, к виду которых он уже привык, неожиданно, как из-под земли, вырастает живой, действующий человек огромного роста.</w:t>
        <w:br/>
        <w:t>Техногенные лемурийцы.Шамбалы, по нашему мнению, также периодически входят в пассивное каменно-неподвижное состояние сомати, пополняя Генофонд человечества, а из Генофонда человечества периодически выходят лемурийцы, пополняя техногенную подземную цивилизацию лемурийцев. То есть между Генофондом человечества и техногенной цивилизацией лемурийцев существует взаимосвязь и взаимопереходы.</w:t>
        <w:br/>
        <w:t>Подземная техногенная цивилизация лемурийцев, на наш взгляд, отделилась от Генофонда человечества как активная его часть по следующим причинам:</w:t>
        <w:br/>
        <w:t>- более действенная охрана Генофонда человечества;</w:t>
        <w:br/>
        <w:t>- сохранение и развитие технологий цивилизации лемурийцев (высший уровень технологий, достигнутый на земле);</w:t>
        <w:br/>
        <w:t>- активное изучение хода развития жизни на поверхности земли для корректировки действий пророков и прочих воздействий на человечество.</w:t>
        <w:br/>
        <w:t>Таким образом, Генофонд человечества и подземная техногенная цивилизация лемурийцев представляют собой единую систему параллельной жизни на земле. Это и есть Шамбала и Агарти.</w:t>
        <w:br/>
        <w:t>Чем отличаются Шамбала и Агарти? Здесь могут иметь место два</w:t>
        <w:br/>
        <w:t>предположения:</w:t>
        <w:br/>
        <w:t>1. Шамбала и Арарти различаются по географическому принципу. В литературе можно найти много указаний на то, что местом локализации Шамбалы является Тибет, Гималаи и близлежащие к ним регионы земли. Где же локализуется Агарти? Возможно, в районе египетских пирамид, включая близлежащие регионы (Аравийский полуостров, Африка и др.). В связи с этим можно говорить о существовании двух подземных стран - Шамбалы и Агарти, каждая из которых включает в себя часть Генофонда человечества и техногенную цивилизацию лемурийцев, различаясь по локализации.</w:t>
        <w:br/>
        <w:t>2. Если принять во внимание сведения общества Фуле (Экард и Гаусгоффер) о том, что люди высокой гобийской цивилизации, уйдя в гималайские пещеры, разделились на две ветви - Шамбалу и Агарти, первая из которых является центром могущества и неведомых сил, а вторая - скрытым местом добра и созерцания, то можно думать, что Шамбала - это техногенная цивилизация лемурийцев, а Агарти - Генофонд человечества. В этом случае страна "Шамбала + Агарти" (т. е. техногенная цивилизация лемурийцев + Генофонд человечества), видимо, имеет подземный центр на Тибете и Гималаях и распространяется по всему земному шару.</w:t>
        <w:br/>
        <w:t>Какое из этих двух предположений верно? Трудно сказать. Но суть не в том, что и как называть, а в том, что система подземной параллельной жизни на земле, очевидно, все же существует. И в основе этой параллельной жизни лежит все же Генофонд человечества.</w:t>
        <w:br/>
        <w:t>Повторюсь и скажу, что в разговоре с выше-Они сильнее нас упомянутым настоятелем одного из российских монастырей я начал развивать мысль о том, что нам, людям, необходимо защищать Генофонд человечества и Шамбалу от посягательств. Настоятель прервал меня и сказал:</w:t>
        <w:br/>
        <w:t>- Их защищать не надо. Они сильнее нас. Намного сильнее...</w:t>
        <w:br/>
        <w:t>Тогда я еще не проанализировал ситуацию с дематериализацией и материализацией человеческого тела и не сделал выводов, поэтому многого не понимал. Я начал возражать настоятелю.</w:t>
        <w:br/>
        <w:t>- Вы не понимаете того, что такое энергия тонкого мира, - сказал настоятель. - Это то, когда взглядом можно поднять огромный, камень, мгновенно переместить его в пространстве, вызвать всеобщий гипнотический сон и т. д.</w:t>
        <w:br/>
        <w:t>После этих слов у меня возникло сомнение - почему же Шамбала, если она сильнее нас, не захватывает военным путем поверхность земли, более пригодную для жизни, чем подземные пустоты и пещеры? Почему же люди нашей цивилизации не заменяются на более развитых лемурийцев? Но тогда моя психология еще была подвержена сильному влиянию бытовых человеческих представлений, в то время я еще не мог абстрагироваться до той степени, чтобы подумать по-другому и путем научной логики внедриться и проанализировать таинственное и непознанное. Слова настоятеля относительно силы Шамбалы вызвали в моем воображении фантастические картины войны лемурийцев против людей нашей цивилизации.</w:t>
        <w:br/>
        <w:t>Но давайте дадим волю фантазии и представим воображаемую войну техногенных подземных лемурийцев Шамбалы против нас. Это поможет нам понять и осознать силу Шамбалы.</w:t>
        <w:br/>
        <w:t>Представим, что в какой-нибудь стране, например в России, в каком-нибудь городе, например в Москве, в центре города, например на Красной площади, при полном стечении народа, например по поводу празднования Дня Конституции, неожиданно появится выросший как из-под земли, человек 7-10 метрового роста (материализация) необычной внешности. Все люди будут в шоке. Гигант обведет взглядом окружающих людей и остановит свой взгляд, например, на мавзолее Ленина. Взгляд его начнет тяжелеть, и люди, почувствовав какую-то необычную силу этого взгляда, увидят, что вначале от Мавзолея отлетит кусок стены, а потом Мавзолей рассыплется, как карточный домик. Гигант взглядом поднимет кусок мраморной стены в воздух, поиграет этим многотонным куском в воздухе и отведет взгляд, в результате чего этот обломок с грохотом упадет на Красную площадь, давя людей.</w:t>
        <w:br/>
        <w:t>Далее гигант поймает взгляды людей, устремленные на него; от его взора люди почувствуют непонятную слабость и тут же уснут, повалившись на землю. Кто-то из охраны Кремля поднимет1 свой пистолет, чтобы выстрелить в гиганта, но гигант, как бы мгновенно узнав об этом (чтение мыслей), взглянет на него, и несчастный взлетит в воздух вместе с куском стены, рядом с которой он стоял. Вызванный полк солдат, только увидев гиганта, будет тут же деморализован, а далее отброшен неведомой силой вместе со всей бронетехникой. Бронетранспортеры и танки, поднятые в воздух как пушинки, будут падать на дома, разрушая их. Летчики вертолетного полка, подлетая к месту событий, увидят, что все навигационные приборы вышли из строя, как будто вертолет попал в зону сильнейшей магнитной аномалии. Далее летчики испытают непонятные чувства тревоги и негодования, которые сменятся головной болью и сильнейшей слабостью. Вертолеты будут падать на дома, взрываясь.</w:t>
        <w:br/>
        <w:t>А гигант будет продолжать стоять в центре площади, спокойно взирая на события. Если кто-то из лежащих людей будет способен поднять голову, он увидит, что гигант сделает несколько шагов, тело его напряжется, и... он исчезнет. И только разрушения, пожары да лежащие на земле люди будут напоминать о его пришествии.</w:t>
        <w:br/>
        <w:t>Гиганты будут появляться то в одном, то в другом городах земного шара, сея ужас и панику среди людей. Будут применены сеансы массового гипноза, когда в гипнотическое состояние войдут люди целых стран. Все попытки военных поразить гигантов будут бесполезными: фактор неожиданности появления и исчезновения гигантов не даст возможности организовать оборону городов, все попытки вооруженной атаки гигантов будут обречены на поражение. Военные будут деморализованы оттого, что мысли их мгновенно прочитываются, сила оружия сметается неведомой силой, а при организации массированного нападения гигант загадочным образом исчезает.</w:t>
        <w:br/>
        <w:t>Далее над городами и особенно над военными объектами будут появляться летательные объекты, по форме напоминающие тарелки. Эти летательные аппараты гигантов, зависая над землей, будут оказывать влияние на приборы и аппараты, потребляющие электроэнергию. Под воздействием неведомой энергии, исходящей от этих летательных аппаратов, будут глохнуть моторы автомобилей, поездов, пароходов и самолетов, погаснет свет в домах, выйдут из строя медицинские приборы и компьютеры, остановятся электростанции, нарушится обогрев домов и т. д. Системы наведения и управления ракетными вооруженными силами обесточатся и выйдут из строя. Атомные электростанции, лишенные управления, начнут взрываться, отравляя землю радиоактивными отходами.</w:t>
        <w:br/>
        <w:t>Попытки сбить летательные аппараты гигантов с,помощью ракет будут оборачиваться неудачей, так как ракета попадет в сильное энергетическое поле и отклонится или будет сбита с помощью направленного энергетического луча. Способность летательных аппаратов гигантов резко менять направление полета на огромной скорости сделает невозможным вести по ним прицельный огонь. Способность этих летательных аппаратов неожиданно исчезать и появляться (дематериализация и материализация) определит фактор неожиданности, важный, в боевых действиях. Невозможность найти места базирования летательных аппаратов гигантов (подземная локализация) будет еще одним проигрышным моментом в борьбе с ними.</w:t>
        <w:br/>
        <w:t>Количество летательных аппаратов гигантов будет увеличиваться, и вскоре вся энергетическая система нашей цивилизации будет разрушена. Ядерный потенциал будет нивелирован. Перестанут ходить поезда, летать самолеты, станет трудно лечить больных, будет невозможно вести научные исследования, остановится промышленность придет в упадок сельское хозяйство, люди будут освещать свои дома свечами, топить дровами. Начнутся голод и болезни. Люди уйдут в леса и начнут вести примитивный образ жизни. Люди будут умирать миллионами. Постепенно будет происходить одичание оставшихся людей, и через несколько поколений человечество превратится в группу немногочисленных полудиких племен.</w:t>
        <w:br/>
        <w:t>Наша цивилизация будет уничтожена. Наши достижения, основанные на знаниях физического мира, не смогут устоять перед достижениями лемурийцев, основанными на познании законов тонкого мира. Энергия тонкого мира сильнее. Разрушив нашу цивилизацию, лему-рийцы даже не понесут потерь. Они намного сильнее нас!</w:t>
        <w:br/>
        <w:t>Возможно ли нападение техногенных лемурийцев Шамбалы на нашу цивилизацию? По большому счету исключить этого нельзя, так как, по законам природы, сильнейший побеждает слабого. Но давайте проанализируем этот вопрос с исторической точки зрения.</w:t>
        <w:br/>
        <w:t>Цивилизация лемурийцев возникла и развилась много миллионов лет тому назад на базе знаний Всеобщего информационного пространства, так как в то время не было принципа "SoHm"..To есть для своего развития лемурийцы использовали знания Того Света - формы жизни в тонком мире. Поэтому прежде всего они освоили энергию тонкого мира. Цивилизация лемурийцев имела самый долгий период развития без войн на земле, поэтому развилась до самой высокой степени. Тем не менее в недрах этой высочайшей цивилизации все же возникли противоречия, которые вылились в войну, во время которой использовалась энергия тонкого мира. Был совершен величайший грех - божественные знания того Света были использованы не во имя созидания, а во имя разрушения.</w:t>
        <w:br/>
        <w:t>Видя предвестники глобальной катастрофы, наиболее духовно продвинутые из лемурийцев пошли в пещеры, вошли в глубокое состояние сомати и организовали Генофонд человечества. Лучшие из них, которые владели феноменом дематериализации и материализации человеческого тела, организовали подземную техногенную цивилизацию лемурийцев, чтобы сохранять и развивать технические достижения ле-мурийской цивилизации, а также охранять созданный Генофонд человечества. Подземные лемурийцы научились феномену самообновления клеток организма, поэтому стали практически бессмертными. Так были созданы Шамбала и Агарти.</w:t>
        <w:br/>
        <w:t>После глобальной катастрофы и гибели Лемурии, лемурийцы Щамбалы и Агарти оказывали влияние на развитие цивилизации атлантов (появление "Сынов Богов"). Когда духовный уровень атлантов достиг достаточно высокой степени, а некоторые из атлантов начали ,-юполнять Генофонд человечества, лемурийцы Шамбалы и Агарти наши открывать им древние знания Лемурии. На базе этих знаний цивилизация атлантов начала быстро прогрессировать, но не удержалась от соблазна разрешать свои противоречия военным путем. Еще раз был совершен грех по использованию божественных знаний Того Света во имя зла, что и привело к глобальной катастрофе атлантической цивилизации.</w:t>
        <w:br/>
        <w:t>Учитывая двойной грех, Высший Разум ввел для пятой расы (нашей цивилизации) принцип "SoHm", следствием которого явилась блокировка доступа к знаниям Того Света. Лемурийцы Шамбалы и Агарти, используя пророков, выходящих из Генофонда человечества, старались и стараются направить развитие нашей цивилизации по пути прогресса. Но мы, в отличие от атлантов, из-за принципа "SoHm" не можем самостоятельно выйти во Всеобщее информационное пространство и использовать знания Того Света. Мы всецело зависим от Шамбалы и Агарти. Сколько они нам передадут древних знаний, столько мы и будем иметь. Наша цивилизация даже более зависима от Шамбалы и Агарти, чем атланты.</w:t>
        <w:br/>
        <w:t>Исходя из этого, можно сделать вывод, что наша цивилизация (как и атланты) - дитя Шамбалы и Агарти. А кто будет воевать со своим ребенком? Никто.</w:t>
        <w:br/>
        <w:t>Шамбале и Агарти принадлежит особая руководящая роль в жизни на Земле, которая сводится к святому сохранению Генофонда человечества и регулированию развития человеческих цивилизаций на поверхности земли. Техногенные лемурийцы Шамбалы никогда не поменяют свое величие и бессмертие на смертный вариант жизни на поверхности земли. Поэтому они никогда не будут завоевывать нас.</w:t>
      </w:r>
    </w:p>
    <w:p>
      <w:pPr>
        <w:pStyle w:val="Style15"/>
        <w:jc w:val="center"/>
        <w:rPr>
          <w:b/>
          <w:b/>
          <w:bCs/>
        </w:rPr>
      </w:pPr>
      <w:r>
        <w:rPr>
          <w:b/>
          <w:bCs/>
        </w:rPr>
        <w:t>Можно ли найти Шамбалу</w:t>
      </w:r>
    </w:p>
    <w:p>
      <w:pPr>
        <w:pStyle w:val="Style15"/>
        <w:rPr/>
      </w:pPr>
      <w:r>
        <w:rPr/>
        <w:t>Когда мы отправлялись в трансгималайскую экспедицию, многие нас спрашивали:</w:t>
        <w:br/>
        <w:t>- Ну что, Шамбалу, что ли, поехали искать?</w:t>
        <w:br/>
        <w:t>Когда в экспедиции мы пришли к выводу о существовании Генофонда человечества, то мы подумали, что Генофонд человечества и есть Шамбала. Но после анализа литературы и ряда дополнительных сведений мы поняли, что Генофонд человечества есть лишь часть (хотя и основная) Шамбалы и Агарти, что Шамбала и Агарти включают еще и техногенную подземную цивилизацию лемурийцев как активную часть Генофонда человечества. Мы поняли, что Шамбала и Агарти - это целая система подземной жизни на земле.</w:t>
        <w:br/>
        <w:t>Я думаю, что Шамбалу найти невозможно; она есть над нами и рядом с нами, она живет параллельно с нами, невидимая и загадочная, и изучает нас. Побывать же в Шамбале ("сходить к ним в гости") невозможно, потому что подземным техногенным лемурийцам этого не нужно - мы и так для них как раскрытая книга. Поступившись своей гордыней, мы должны осознать, что уровень нашего умственного развития и технологий ниже таковых Шамбалы настолько, насколько мы отличиемся от первобытного человека, вооруженного каменным топором.</w:t>
        <w:br/>
        <w:t>Религия предсказывает, что когда-нибудь наступит "золотой век", или век Истины, когда нам начнут раскрываться древние знания Ле-мурии, которые свято хранятся в Шамбале и Агарти и которые не только в свое время определили величие цивилизации лемурийцев, но и сделали могущественной цивилизацию атлантов. Но наверное, Шамбалой и Агарти будет учтено, что даже эти знания не уберегли атлантов от использования чудодейственных технологий лемурийцев во имя зла и тщеславия, что и привело к гибели их цивилизации.</w:t>
        <w:br/>
        <w:t>Наступит ли этот "золотой век"? Все зависит от нас самих. Если мы сможем понять простой божественный постулат: "Жить надо с чистой душой", если психология чистой души укоренится в людях и станет основой их существования, то можно ждать того, что кто-то из нас (а может быть, многие из нас) будет допущен в Шамбалу, где он воочию увидит удивительный мир будущего, где ему будут передаваться невероятные знания, способные коренным образом изменить мир. Я еще раз повторяю, что Шамбала изучает нас и знает о нас все, поэтому есть один единственный путь добраться до чудодейственных технологий Шамбалы - заслужить их доверие массовыми чистыми помыслами, массовой психологией добра.</w:t>
        <w:br/>
        <w:t>Мне кажется, что тот психоэнергетический барьер, который я испытал на самом себе в сомати-пещере, был наведен Шамбалой. Я не смог увидеть Шамбалу, но я ощутил ее, почувствовал ее силу.</w:t>
        <w:br/>
        <w:t>Неверно думать, что если ты лично имеешь чистые помыслы, то ты будешь допущен в Шамбалу. Шамбала мыслит общечеловеческими категориями. В нашем огромном мире на поверхности земли, в буре страстей и человеческих вожделений, один человек ничего не решает. це надо иметь много воображения, чтобы представить, что если некоторые знания Шамбалы попадут в руки одного человека и реализуются в новую технологию, то тут же начнется шпионаж, уговоры воен-ных... и эта технология превратится в новое грозное оружие. Шамбала, учитывая печальный опыт Атлантиды, будет свято хранить свои секреты до тех пор, пока на поверхности земли не восторжествует массовая психология добрых помыслов и чистоты душ.</w:t>
        <w:br/>
        <w:t>Достигнем ли мы этого? Я не знаю. А пока Шамбала страхует чизнь на земле: техногенная подземная цивилизация лемурийцев свя-о охраняет Генофонд человечества, потому что не верит нам, потому то слишком мало еще среди нас чистых душ.</w:t>
        <w:br/>
        <w:t>А нам пока дозволено путем логики и научной мысли осознавать, что же такое Шамбала. Но даже мысленное осознание этого принeceт свои плоды: мы будем знать, что мы не одни на земле, что параллельно с нами течет иная жизнь, что добрые помыслы и чистота 1уши приведут к прогрессу и расцвету. Надо помнить, что люди Шамбалы живут с рафинированно чистой душой. Невиданная сила Шамбалы - это сила кристально чистой души человека.</w:t>
        <w:br/>
        <w:t>А найти Шамбалу как археологическую находку невозможно.</w:t>
        <w:br/>
        <w:t>Шамбала выше этого.</w:t>
      </w:r>
    </w:p>
    <w:p>
      <w:pPr>
        <w:pStyle w:val="Style15"/>
        <w:jc w:val="center"/>
        <w:rPr>
          <w:b/>
          <w:b/>
          <w:bCs/>
          <w:sz w:val="27"/>
          <w:szCs w:val="27"/>
        </w:rPr>
      </w:pPr>
      <w:r>
        <w:rPr>
          <w:b/>
          <w:bCs/>
          <w:sz w:val="27"/>
          <w:szCs w:val="27"/>
        </w:rPr>
        <w:t>Глава 4</w:t>
        <w:br/>
        <w:t>История человечества на земле</w:t>
      </w:r>
    </w:p>
    <w:p>
      <w:pPr>
        <w:pStyle w:val="Style15"/>
        <w:rPr/>
      </w:pPr>
      <w:r>
        <w:rPr/>
        <w:t>В предыдущих главах я периодически останавливался на этом вопросе и приводил ссылки на различные источники: религию, данные Посвященных (Е. П. Блаватская, Л. Рампа и др.) сведения, полученные от лам и свами, и другие. Поэтому читатель, наверное, заимел уже определенные представления о возникновении и развитии человечества на земле.</w:t>
        <w:br/>
        <w:t>Читатель, конечно же, заметил, что эти представления коренным образом отличаются от-той истории человечества, которую преподавали нам еще в школе. Из всех источников, которые мы проанализировали, явствует, что человек возник путем уплотнения духа, что на земле было пять рас (мы - пятая раса), что следующая раса появляется в недрах предыдущей и постепенно заменяет ее.</w:t>
        <w:br/>
        <w:t>Целью написания этой главы является не анализ вечного спора между материализмом и идеализмом в вопросе возникновения человечества. Современная наука уже достигла уровня научного осознания религии и понимания того, что дарвинистская теория появления человека из обезьяны слишком примитивна, а религия является не чем иным, как аллегоричным изложением знаний древних цивилизаций.</w:t>
        <w:br/>
        <w:t>В этой главе мне бы хотелось провести краткий (без ссылок) хронологический обзор возникновения и развития человечества на земле, начиная от проблем мироздания и кончая сегодняшним днем. В чем-то я, видимо, буду ошибаться, в чем-то буду прав, но такова судьба исторических исследований, базирующихся на сумме отрывочных фактов.</w:t>
      </w:r>
    </w:p>
    <w:p>
      <w:pPr>
        <w:pStyle w:val="Style15"/>
        <w:jc w:val="center"/>
        <w:rPr>
          <w:b/>
          <w:b/>
          <w:bCs/>
        </w:rPr>
      </w:pPr>
      <w:r>
        <w:rPr>
          <w:b/>
          <w:bCs/>
        </w:rPr>
        <w:t xml:space="preserve">Мироздание и антропогенез </w:t>
      </w:r>
    </w:p>
    <w:p>
      <w:pPr>
        <w:pStyle w:val="Style15"/>
        <w:rPr/>
      </w:pPr>
      <w:r>
        <w:rPr/>
        <w:t>Древние считали, что материя возникла из пустоты. Так же считает гениальный российский физик Геннадий Шипов, которому удалось вьшести уравнение (которое не удавалась А. Эйнштейну), описывающее физический вакуум, то есть Абсолютное ничто, или Абсолют. Также считает член нашей экспедиции, специалист по физике поля, кандидат технических наук Валерий Лобанков.</w:t>
        <w:br/>
        <w:t>Мы с Валерием Лобанковым много рассуждали на эту тему. Ниже не бы хотелось в концентрированном виде представить результат этих рассуждений.</w:t>
        <w:br/>
        <w:t>Что такое Абсолют? Абсолют - это не просто Ничто, это пустота, наполненная Чем-то. Чем - пока неизвестно науке. По Г. Шилову, том и антиатом всегда возникают из Абсолюта. Образуются и, сталкиваясь, взаимоуничтожаются. Так Абсолют поддерживает свое равнове-ие и существование. Но один раз, за многие миллиарды лет, наступает момент, когда образовавшиеся атомы и антиатомы в пространстве исходятся. Так из Абсолюта возникает физическая материя.</w:t>
        <w:br/>
        <w:t>Также из Абсолюта возникают торсионные (закрученные) и ан-гиторсионные (закрученные по-иному) поля сверхвысоких частот, которые также взаимоуничтожаются и поддерживают Абсолют. Но также может возникнуть момент, когда взаимоуничтожающиеся торсионные поля разойдутся. Так из Абсолюта возникает тонкий мир.</w:t>
        <w:br/>
        <w:t>По гипотезе Г. Шилова, между торсионными полями тонкого мира и сознанием существует прямая связь, так как торсионные поля являются материальными носителями души и духа.</w:t>
        <w:br/>
        <w:t>Из этого следует, что из Абсолюта возникли два мира - физический и тонкий.</w:t>
        <w:br/>
        <w:t>Физический мир постепенно усложнялся. Появились звезды, планеты, галактики и т. п.</w:t>
        <w:br/>
        <w:t>Тонкий мир, состоящий из различных торсионных полей, тоже усложнялся. Трудно сказать, каким путем шло усложнение и совершенствование тонкого мира. Но можно думать, что поля кручения пространства-времени (торсионные поля) становились все более информационно емкими, т. е. могли заключить в себя все больше и больше информации. Может быть, появлялись все более многослойные торсионные поля (если думать с геометрической точки зрения), может быть, усложнение торсионных полей носило другой характер. Посте пенно в ходе эволюции в тонком мире появился дух - сгусток психи ческой энергии в виде торсионных полей, который мог вечно (бессмертно) сохранять в себе большой объем информации. Множество духов образовали между собой информационные связи и создали Всеобщее информационное пространство, т. е. Тот Свет, центр управления которым мы называем Богом.</w:t>
        <w:br/>
        <w:t>Таким путем возникла жизнь в тонком мире. В то время, когда в тонком мире шел процесс совершенствования, сохранения и переноса информации, параллельно существующий физический мир оставался мертвым и безликим.</w:t>
        <w:br/>
        <w:t>Известно, что возникшая жизнь старается распространиться, осваивая новые области обитания. Освоить жизнь в физическом мире можно было путем уплотнения жизненной материи торсионных полей тонкого мира до уровня плотности, присущей физическому миру. Так началось уплотнение духа, результатом которого явилось создание человеческого тела в физическом мире.</w:t>
        <w:br/>
        <w:t>В возникновении любой формы жизни основополагающую роль играет сохранение и перенос информации из поколения в поколение. У человека в физическом мире это осуществляется с помощью генного аппарата и, возможно, внутритканевой воды. Мне кажется, что генный аппарат (и вода?) возник как результат уплотнения наиболее информационно емких частей духа, когда его торсионные поля смогли выстроить атомы в молекулы ДНК, способные сохранять и переносить информацию о строении человеческого тела из поколения в поколение.</w:t>
        <w:br/>
        <w:t>Можно представить невероятную сложность духа, который смог в процессе уплотнения создать такой генный аппарат, когда в одной-единственной яйцеклетке и в одном-единственном сперматозоиде находится информация о строении всего человеческого организма, включая каждую его молекулу и каждую его клеточку. Можно представить, насколько совершенна форма жизни в тонком мире (Тот Свет) и насколько она эволюционно более древняя, что с помощью энергии тонкого мира были созданы генный аппарат и все человеческое тело. Не зря древние говорят, что человек - это микрокосм макрокосма.</w:t>
        <w:br/>
        <w:t>Наряду с созданием человека за счет усилий тонкого1 мира (Того Света) создавались более простые формы жизни в физическом мире - животные, насекомые, растения и т. п. Но принцип создания растительного и животного миров был тем же - путем уплотнения более простых форм торсионных полей Того Света.</w:t>
        <w:br/>
        <w:t>Может ли человек в физическом мире жить без Того Света? Дух, создав генный аппарат и с его помощью запустив процесс воспроизводства человека (рождение ребенка) на земле, оставил главные мыслительные функции за собой. А именно, как явствует из религии, после рождения ребенка в него влетает дух, который и определяет основные мыслительные способности человека. То есть мыслим мы, в основном, с помощью духа, живущего в тонком мире, используя энергию тонкого мира. Мозг человека, используя энергию физического мира (питание) способен закручивать торсионные поля тонкого мира, в связи с чем помогает духу в процессе мышления. Кроме Т0го, мозг генерирует дополнительные торсионные поля, формируя душу (биополе) в виде астрального, эфирного, ментального и других "тел", помогающих человеческому организму в процессе функционирования. После смерти человеческого тела разрушаются также многие составные части души (астральное тело, ментальное тело и др.), а дух улетает на Тот Свет и продолжает жить в тонком мире, чтобы вновь когда-нибудь влететь в новое физическое тело. Таким образом, человек, созданный в физическом мире за счет "усилий" тонкого мира, представляет собой комбинацию форм жизни в физическом и тонком мирах.</w:t>
        <w:br/>
        <w:t>Всем хорошо известно понятие кармы, т.е. "следов", остающихся в духе от прошлых жизней. Дух; проходя земной этап жизни в физическом мире, может совершенствоваться, но может и деградировать. Добрые мысли, научные достижения и изобретения совершенствуют дух, а злые мысли, тщеславие и праздность способствуют его деградации. Этим человек и отличается от животных, что его мыслительный аппарат призван совершенствовать дух (вкладывать в него больше созидательной информации) и тем самым совершенствовать форму жизни в тонком мире. Говоря иными словами, человек, физическое дитя жизни в тонком мире, призван через физический мир способствовать прогрессу в тонком мире. Для этого он и был создан. Несомненно, что форма жизни в тонком мире (Тот Свет) по уровню значительно выше, чем жизнь в физическом мире. Подтверждением тому является хотя бы то, что дух бессмертен. Если бы человеческое тело могло жить не 70-80 лет, а 1000-2000 лет и более, возможностей совершенствования духа через физический мир возникало бы больше, поскольку процесс покидания одного тела и внедрения в другое тело связан с длительным мыслительно малоактивным периодом (детство, старость). Поэтому развитие формы жизни в физическом мире, видимо, идет и будет идти по пути увеличения продолжительности жизни человека. И в самом деле, несколько веков назад средняя продолжительность жизни составляла 30-40 лет, а сейчас - 70-80.</w:t>
        <w:br/>
        <w:t>Как добиться увеличения продолжительности жизни? Ответ на этот вопрос покажется странным - путем культа добра, любви и знаний. Кстати говоря, все религии и аватары (Саи Баба) пропагандируют именно это. На первый взгляд,- бесконечные разговоры о любви и добре не имеют принципиальной значимости, но в этом заложен великий смысл. Тот Свет устроен так, что добрые мысли и знания способствуют развитию торсионных полей тонкого мира, а злые мысли и праздность приводят к их деградации. Частая смена жизни и смерти нужна для того, чтобы побыстрее сменить злого эгоистичного и тщеславного человека на другого с надеждой на то, что после "наказания" духа этого человека на Том Свете следующая реинкарнация будет лучше и человек будет добрее. Поэтому сказания об аде и рае, видимо, имеют под собой основу.</w:t>
        <w:br/>
        <w:t>Очевидно, что несколько веков назад в массовом общечеловеческом отношении количество зла было больше (бесконечные войны, сожжение на кострах и т. п.), чем сейчас (реже происходят войны, и проч.). Это не замедлило сказаться на средней продолжительности жизни людей, которая повысилась. Но играют роль не отдельные добрые индивидуумы, а массовая психология добра или зла - таковы законы Того Света; путем быстрой смены жизни и смерти с последующим "наказанием злого духа", Тот Свет защищается от разрушающего влияния негативной психической энергии.</w:t>
        <w:br/>
        <w:t>Тем не менее складывается впечатление, что в мире идет процесс увеличения "массового добра", в связи с чем увеличивается и средняя продолжительность жизни. Тот Свет чутко реагирует на баланс в сторону добра и увеличивает среднюю продолжительность жизни человека.</w:t>
        <w:br/>
        <w:t>Я думаю, что наиболее развитая цивилизация на Земле, цивилизация лемурийцев, имевшая очень долгий период развития, шла по пути прогресса прежде всего из-за того, что в недрах лемурийской цивилизации превалировали добро и знания. Поэтому, на мой взгляд, средняя продолжительность жизни лемурийцев достигала 1000, 2000 и более лет. "Массовая чистота и доброта" лемурийцев позволила Тому Свету увеличить продолжительность их жизни, что в свою очередь было весьма целесообразным, поскольку за длинную жизнь можно лучше совершенствовать дух.</w:t>
        <w:br/>
        <w:t>Как мы уже знаем, полное освобождение от негативной психической энергии является главным условием вхождения в глубокое со-мати, при котором человек становится практически бессмертным. Однако при пассивном сомати (каменно-неподвижное состояние) тела не происходит интенсивного совершенствования духа этого человека, поскольку тело не активно. При активном сомати (адепты, живущие 200, 300, 1000 и более лет и у которых, по нашему мнению, постоянобновляются клетки организма) происходит, видимо, более ин-тенсивное совершенствование духа, но все же, наверное, в меньшей степени, чем это было у лемурийцев.</w:t>
        <w:br/>
        <w:t>Вершиной антропогенеза, на наш взгляд, являются техногенные лемурийцы Шамбалы и Агарти, которые достигли почти бессмертия прежде всего за счет чистоты своих помыслов и высокой активности в изучении знаний. Они, ведя активную жизнь на высочайшем уровне i физическом мире, вносят огромный вклад в совершенствование духа ,1 всего Того Света вообще. Не зря Шамбала и Агарти были организованы прежде всего из лучших представителей цивилизации лемурий-ICB - наиболее высокоразвитой цивилизации на земле. Складывается впечатление, что Высший Разум предусмотрел, что последующие ци-5йлизации на земле не достигнут уровня лемурийцев, поэтому способствовал организации системы параллельной подземной жизни на земле, чтобы сохранить и развить достижения лемурийской цивилизации.</w:t>
        <w:br/>
        <w:t>Идеалом и целью антропогенеза является, как мне кажется, достижение всем человечеством на земле уровня Шамбалы.</w:t>
        <w:br/>
        <w:t>А теперь я позволю себе кратко остановиться на хронологии развития человечества на земле.</w:t>
        <w:br/>
        <w:t>Можно выделить несколько периодов в развитии человечества, а именно период ангело- и призракоподобных людей, период лемурийцев, период атлантов и период людей нашей цивилизации.</w:t>
      </w:r>
    </w:p>
    <w:p>
      <w:pPr>
        <w:pStyle w:val="Style15"/>
        <w:jc w:val="center"/>
        <w:rPr>
          <w:b/>
          <w:b/>
          <w:bCs/>
        </w:rPr>
      </w:pPr>
      <w:r>
        <w:rPr>
          <w:b/>
          <w:bCs/>
        </w:rPr>
        <w:t xml:space="preserve">Период ангело- призракоподобных людей на земле </w:t>
      </w:r>
    </w:p>
    <w:p>
      <w:pPr>
        <w:pStyle w:val="Style15"/>
        <w:rPr/>
      </w:pPr>
      <w:r>
        <w:rPr/>
        <w:t>Много миллионов лет назад за счет уплотнения духа на земле появились ангелоподобные создания, достигавшие роста 60 и более метров. Эти ангелоподобные люди были еще столь неплотными, что могли свободно проходить сквозь стены и другие препятствия. Природа'(растения, животные) тоже были неплотными. Тем не менее уже у этих людей был сформирован неплотный генетический аппарат, который давал возможность воспроизводить себе подобных путем почкования и деления.</w:t>
        <w:br/>
        <w:t>Ангелоподобные люди жили еще больше по законам тонкого мира и были напрямую связаны с Тем Светом. Им еще было трудно что-либо изменять и производить в значительно более плотном физическом мире. Поэтому совершенствование духа, напрямую связанное с активностью человека, происходило в малой степени.</w:t>
        <w:br/>
        <w:t>Период ангелоподобных людей можно назвать младенческим периодом человечества, когда Тот Свет и дух поддерживали появивших</w:t>
        <w:br/>
        <w:t>ся на земле людей, практически ничего не получая взамен.</w:t>
        <w:br/>
        <w:t>В процессе эволюции шло постепенное уплотнение и уменьшение размеров физического тела человека, и из ангелоподобных (первая раса) люди превратились в призракоподобных (вторая раса). При-зракоподобные люди имели один циклопический глаз, видевший в тонком мире, они размножались почкованием и делением, могли проходить сквозь стены, но уже могли выполнять кое-какие работы в физическом мире, используя для этого пока только энергию тонкого мира (воздействие на гравитацию для переноса тяжестей и проч.). Начало активной деятельности призракоподобных людей в физическом мире стало уже давать первые плоды в отношении совершенствования духа на Том Свете; человечество из младенческого периода стало переходить в детский.</w:t>
        <w:br/>
        <w:t>Но наибольшую отдачу Тот Свет получил в период цивилизации Лемурийцев.</w:t>
      </w:r>
    </w:p>
    <w:p>
      <w:pPr>
        <w:pStyle w:val="Style15"/>
        <w:jc w:val="center"/>
        <w:rPr/>
      </w:pPr>
      <w:r>
        <w:rPr>
          <w:b/>
          <w:bCs/>
        </w:rPr>
        <w:t>Период цивилизации лемурийцев</w:t>
      </w:r>
      <w:r>
        <w:rPr/>
        <w:t xml:space="preserve"> </w:t>
      </w:r>
    </w:p>
    <w:p>
      <w:pPr>
        <w:pStyle w:val="Style15"/>
        <w:rPr/>
      </w:pPr>
      <w:r>
        <w:rPr/>
        <w:t>После еще большего уплотнения тела призракоподобных людей появились ранние лемурийцы, имевшие рост около 20 метров и бывшие четырехрукими и двуликими. Две руки спереди обслуживали два глаза, видев шие в физическом мире (свет), а две руки сзади - глаз, видевший в тонком мире. Ранние лемурийцы уже не могли проходить сквозь стены, но с помощью четырех рук могли проводить активные действия в физическом мире. Они могли полноценно использовать энергию тонкого мира (влияние на гравитацию, психовоздействие на животных и т. п.), но уже могли достаточно эффективно использовать и энергию физического мира (мышечная сила, огонь, вода и проч.). Формирование генетического аппарата у них достигло совершенства настолько, что они разделились на мужчин и женщин, началось деторождение.</w:t>
        <w:br/>
        <w:t>Складывается впечатление, что ранние лемурийцы жили во времена динозавров.</w:t>
        <w:br/>
        <w:t xml:space="preserve">Процесс уплотнения тела продолжался, в связи с чем поздние лемурийцы (лемуро-атланты) стали меньше ростом (около 10 метров). Третий задний глаз ушел в полость черепа, но продолжал сохранять свои функции органа настройки на волны Того Света. Две задние руки, обслуживавшие реальный третий глаз, исчезли. Поздние лемурийцы вели полуводный образ жизни, небольшие жабры помогали дышать под водой. Они построили огромные города, достигли высочайшего уровня в технике (летательные аппараты, освоение космоса и т. д.), создали первоклассную науку, излечивали свое тело внутренней энергией. Продолжительность их жизни достигала 1000-2000 более лет. </w:t>
        <w:br/>
        <w:t>Поздние лемурийцы научились всесторонне использовать энергию физического мира, но их технологии базировались прежде всего m знании законов тонкого мира. Каждый лемуриец имел связь с Тем Цветом, черпал оттуда знания, а его деятельность (наука, добрые деяния) пополняла знаниями Тот Свет. Они могли сравнительно легко входить в состояние сомати. Наиболее передовые из поздних лемурийцев научились дематериализовываться и материализовываться. Они эсвоили левитацию (преодоление гравитации и подъем собственного гела над землей) и мгновенный перенос своего тела в пространстве. Была достигнута даже дематериализация и материализация летательных и других аппаратов.</w:t>
        <w:br/>
        <w:t>Тому Свету, создавшему человека, было чем гордиться - человек в период цивилизации лемурийцев не только освоил физический мир и утвердил физическую форму жизни, но и своими исследовательскими и добрыми деяниями обогащал новой информацией торсионные поля Всеобщего информационного пространства. Была достигнута цель - создана высокого уровня жизнь в физическом мире, которая способствовала совершенствованию и прогрессу жизни в тонком мире.</w:t>
        <w:br/>
        <w:t>Лемурийский период явился наиболее длинным и прогрессивным периодом в истории человечества: в течение миллионов лет торжествовал культ добра и культ знаний, которые вели к прогрессу и ради которых Тем Светом было создано человечество.</w:t>
        <w:br/>
        <w:t>Тем не менее в недрах высочайшего уровня лемурийской цивилизации культ знаний стал постепенно заменяться на культ власти. Знания стали использоваться р"ади достижения власти, по этой же причине стал нарушаться великий культ добра и появилось зло. Стало производиться оружие, лемурийцы разделились на группы и стали Угрожать друг другу. Над землей повисла негативная психическая аура. От лемурийцев во Всеобщее информационное пространство стали поступать не только знания и положительная психическая энергия от Добрых созидательных деяний, но и негативная психическая энергия, которая разрушающе воздействовала на торсионные поля Того Света. "База данных" о жизни на земле, созданная за весь период эволюции человека и заключенная в торсионных полях Того Света, стала разрушаться.</w:t>
        <w:br/>
        <w:t>Почему же культ знаний у лемурийцев сменился на культ власти'' Трудно сказать, почему это произошло. Но можно думать о том, что лемурийцы, достигшие невиданных высот и в совершенстве знавшие законы функционирования не только физического, но и тонкого миров, стали чувствовать себя полновластными хозяевами природы и пожелали получить власть над ней. Говоря иными словами, лемурийцы совершили величайший грех - стали чувствовать себя богами, забыв о том, что Бог и управляемый им Тот Свет породили их. А поскольку из всех лемурийцев "Богом" мог быть только один, началась борьба за власть.</w:t>
        <w:br/>
        <w:t>Наиболее развитые из лемурийцев (которые владели феноменами дематериализации и материализации, левитации и переноса в пространстве) понимали, что Бог не допустит долгого разрушающего воздействия негативной психической энергии, которая "стирает базу данных" о жизни на земле в торсионных полях Того Света. Они понимали, что тонкий и физический мир произошли из единого начала - Абсолюта, что тонкий мир прогрессировал раньше физического и поэтому может оказать большое влияние на Абсолют, результатом чего будет изменение положения космических объектов (планет, астероидов и проч.) с последующей глобальной катастрофой на земле.</w:t>
        <w:br/>
        <w:t>Понимая неизбежность катастрофы, многие из лемурийцев ушли в пещеры, вошли в состояние сомати и организовали Генофонд человечества. Наиболее развитые из лемурийцев, используя феномен дематериализации и материализации, также ушли под землю вместе со своими аппаратами и механизмами и организовали Шамбалу и Агарти, чтобы в условиях подземной жизни сохранять и развивать технологии лемурийской цивилизации и оберегать Генофонд человечества.</w:t>
        <w:br/>
        <w:t>Космическая катастрофа не замедлила произойти, в результате чего цивилизация лемурийцев на поверхности земли погибла. Такова была цена смены культа знаний на культ власти; Высший Разум не мог допустить полного разрушения "базы данных" о жизни на земле в торсионных полях Того Света. И только Шамбала и Агарти остались как манифестация великой лемурийской цивилизации и до сих пор продолжают пополнять знаниями Тот Свет.</w:t>
        <w:br/>
        <w:t>Но еще задолго до катастрофы в лемурийском обществе стали рождаться люди меньшего роста и другой внешности. Количество таких людей небольшого роста (всего-то 3-5 метров) постепенно увеличивалось. Это были первые представители следующей расы на земле - атланты. Часть их выжила на поверхности земли после лемурийской катастрофы и осталась в виде немногочисленных племен.</w:t>
      </w:r>
    </w:p>
    <w:p>
      <w:pPr>
        <w:pStyle w:val="Style15"/>
        <w:jc w:val="center"/>
        <w:rPr>
          <w:b/>
          <w:b/>
          <w:bCs/>
        </w:rPr>
      </w:pPr>
      <w:r>
        <w:rPr>
          <w:b/>
          <w:bCs/>
        </w:rPr>
        <w:t>Период цивилизации атлантов</w:t>
      </w:r>
    </w:p>
    <w:p>
      <w:pPr>
        <w:pStyle w:val="Style15"/>
        <w:rPr/>
      </w:pPr>
      <w:r>
        <w:rPr/>
        <w:t>Атланты в период лемурийской цивилизации во всем опирались на знания и технологии "старших братьев" - лемурийцев, которых считали Сынами Богов. Атлантам трудно было представить самостоятельную жизнь.</w:t>
        <w:br/>
        <w:t>После гибели лемурийской цивилизации атланты попали в условия выживания: непривычно изменились условия жизни на земле и не было "старших братьев" - лемурийцев. Из числа выживших после ка-, астрофы атлантов лишь немногие смогли продолжить жизнь, перейдя ia натуральный полудикий образ существования. Атланты, как и лемурийцы, имели хорошо развитый "третий глаз" и с помощью него логли настроиться на волны Всеобщего информационного пространства и получать оттуда знания лемурийцев. Но знания лемурийской цивилизации, "записанные" в торсионных полях Того Света, не спешили раскрыться перед атлантами. Поэтому полудикий этап в жизни Атлантиды длился очень долго.</w:t>
        <w:br/>
        <w:t>Почему же атланты не могли воспользоваться знаниями Всеобщего информационного пространства? По этому поводу можно выдвинуть два предположения:</w:t>
        <w:br/>
        <w:t>- мозг атлантов был менее развит, чем у лемурийцев. Поэтому атланты, даже подключившись ко Всеобщему полю знаний, не могли понять, о чем идет речь. Длительная эволюционная привычка во всем надеяться на лемурийцев не давала им возможности самим анализировать знания и применить их для прогресса жизни;</w:t>
        <w:br/>
        <w:t>- Высший Разум прервал связь атлантов со Всеобщим информационным пространством (Тем Светом), то есть ввел принцип "SoHm" - реализуйся сам. Скорее всего, принцип "SoHm" был введен еще во времена лемурийской цивилизации, когда процветали конфликты и культ власти, чтобы оградить информационные поля Того Света от разрушающей негативной психической энергии, идущей от земли. А в начальный период цивилизации атлантов ограждающий принцип "SoHm" не был снят, потому что не было уверенности в том, что атланты будут источником положительной психической энергии. Только Шамбала и Агарти, опирающиеся на культ знаний и добрые помыслы, оставались вне действия принципа "SoHm", бло-</w:t>
        <w:br/>
        <w:t>-Возможно, они вошли в состояние сомати, чтобы переждать катастрофу в пещерах кирующий доступ к знаниям Того Света.</w:t>
        <w:br/>
        <w:t>Какое же из двух предположений верно? Я думаю, второе, так как Высший Разум должен был среагировать на поступление большого количества негативной психической энергии в информационные структуры Того Света. Видимо, блокирующий принцип "SoHm" является не только индивидуальным атрибутом нашей цивилизации, но и является универсальным "оружием" Высшего Разума, направленным на предупреждение разрушения информационных полей Того Света. В условиях действия принципа "SoHm" человечество остается "само с собой", т. е. должно реализовывать себя само, без знаний Того Света. Принцип "SoHm" охраняет прежде всего знания, полученные (и записанные на торсионных полях) в прогрессивный период цивилизации лемурийцев - самой высокой цивилизации на земле. И только Шамбале и Агарти эти знания доступны всегда.</w:t>
        <w:br/>
        <w:t>В религии есть понятие "золотой век", когда людям открываются древние знания. Говоря иными словами, "золотой век" - это время, когда с человечества снимается блокирующий принцип "SoHm" и люди начинают иметь доступ к древним знаниям лемурийцев.</w:t>
        <w:br/>
        <w:t>Цивилизация атлантов, находясь в условиях "реализуйся сам", развивалась очень медленно. Люди освоили некоторые физические виды энергии (мышечная сила, огонь, вода), строили дома, пищу добывали преимущественно в море, вели в основном полуводный образ жизни. Шамбала и Агарти, незримо наблюдая за атлантами, стали выпускать из Генофонда человечества лемурийцев в качестве пророков. "Сыны Богов вернулись!" - наверное, вскричали атланты, в памяти которых еще сохранились легенды о могущественных великанах лемурийского периода. Но пророки-лемурийцы не торопились передавать атлантам свои технологии и знания - они пропагандировали любовь и добро как основу прогресса человечества.</w:t>
        <w:br/>
        <w:t>Постепенно, усилиями пророков-лемурийцев, в цивилизации атлантов культ власти сменился на культ знаний, добро и любовь восторжествовали. Начался прогресс. Были освоены другие виды физической энергии, города стали лучше и краше, популяция атлантов выросла. Но энергия тонкого мира была еще неподвластна атлантам. Шамбала и Агарти, отмечая прогресс атлантов, информировали центр управления Всеобщим информационным пространством о возможности снятия принципа "SoHm", чтобы способствовать еще большему их прогрессу за счет овладения силами тонкого мира. Блок со знаний Того Света был снят. Для атлантов наступил "золотой век". Великие знания лемурийской цивилизации стали доступны для них.</w:t>
        <w:br/>
        <w:t>Цивилизация атлантов резко пошла по пути прогресса. Были ос-ноены телепатия, психовоздействие на гравитацию, сила мантр (заклинаний) и другие виды энергии тонкого мира. Города стали строить, перенося тяжести взглядом, стали излечивать свое тело за счет внутренней энергии, воздухоплавание осуществлялось за счет силы мантр. Были построены огромные города, над землей сновали летательные аппараты - вимана, под водой были образованы прекрасные плантации, огромные монументы (которые дошли и до наших времен) свидетельствовали о могуществе цивилизации атлантов. Мир жил в красно-багровых тонах.</w:t>
        <w:br/>
        <w:t>В этот период культ добра и любви был основным правилом жизни атлантов. Но культ знаний не получил полноценного своего утверждения, так как атланты, с помощью "третьего глаза" настраиваясь на волны Всеобщего информационного пространства, легко получали телепатическим путем знания предыдущей цивилизации - лемурийцев. Дети атлантов не учились в школе и не заканчивали институтов, - по мере развития мозга знания сами входили из Всеобщего информационного пространства.</w:t>
        <w:br/>
        <w:t>Знания лемурийской цивилизации, записанные на торсионных полях Того Света, были столь безбрежны, что атлантам не было необходимости интенсивно развивать науки, хорошо бы воспользоваться хоть частью лемурийских познаний. Пришла "научная праздность".</w:t>
        <w:br/>
        <w:t>Известно, что наука - это огромный кропотливый труд, это упорство личности в преодолении научных трудностей и косности коллег, это самопожертвование ради знаний, это чистота помыслов и душевный взлет. Именно за счет этого лемурийцы достигли невиданных высот в науке и создали культ знаний, стимулирующий научные исследования. Готовых знаний, которые можно было взять телепатическим путем из Того Света, при них не было. Атланты же имели готовый пакет знаний, в свое время наработанный лемурийцами.</w:t>
        <w:br/>
        <w:t>"Научная праздность" атлантов не смогла утвердить культа знаний, столь необходимого для пополнения информационного поля Того Света. В жизни человечества самым трудным является получение новых знаний, и это является уделом наиболее способных и прогрессивных людей. У атлантов же знания мог получить любой человек, всего-навсего настроившись на волны Всеобщего информационного пространства. Поэтому знания попадали и к недалеким тщеславным людям, которые не могли удержаться от соблазна властвовать за счет переполнявших их знаний.</w:t>
        <w:br/>
        <w:t>Так вместо несостоявшегося культа знаний пришел культ власти.</w:t>
        <w:br/>
        <w:t>Культ добра не мог противостоять негативным властолюбивым устремлениям. Человеческие устремления - это мощнейшая сила, противостоять которой очень трудно. Человеческие устремления нельзя остановить, их лучше направить по другому пути, например, по пути получения знаний. Если бы атланты имели культ знаний, все человеческие устремления были бы направлены в безбрежную и вечную область познания, а не трансформировались бы во властолюбивые аппетиты.</w:t>
        <w:br/>
        <w:t>Человек (будь то лемуриец, атлант или мы с вами) устроен так, что он должен всегда к чему-то стремиться. Человек создан как саморазвивающаяся субстанция. Поэтому важно устремления человека направлять куда-либо. Куда? Ответ прост - к знаниям и добру. Культ добра плюс культ знаний - вот главная составляющая прогресса человечества. В противном случае придет культ власти, а вместе с ним придет и зло, а вместе со злом придет и гибель.</w:t>
        <w:br/>
        <w:t>Появившийся культ власти у атлантов прогрессировал. Они разделились на отдельные группы, которые враждовали между собой. Знания Того Света, полученные в свое время лемурийцами, использовались для создания оружия. Начались бесконечные войны. В торсионные поля Того Света стала поступать в большом количестве негативная психическая энергия.</w:t>
        <w:br/>
        <w:t>Предвидя наступление глобальной катастрофы, наиболее прогрессивные из атлантов ушли в пещеры и вошли в состояние сомати, пополнив Генофонд человечества. Складывается впечатление, что вхождение в сомати у атлантов носило сравнительно массовый характер, поэтому даже сейчас основную часть Генофонда человечества составляют атланты.</w:t>
        <w:br/>
        <w:t>Шамбала и Агарти не могли воспрепятствовать наступлению глобальной катастрофы, так как силы убеждения пророков-лемурийцев не хватало, а применить военную силу Шамбала не могла из-за утвержденных в ней культа добра и культа знаний.</w:t>
        <w:br/>
        <w:t>Я сомневаюсь в том, что атланты пополнили подземную техно-генную цивилизацию лемурийцев. Похоже, что атланты не достигли уровня феномена дематериализации и материализации человеческого тела, столь необходимого для жизни в Шамбале и Агарти.</w:t>
        <w:br/>
        <w:t>Катастрофа разразилась 850 000 лет тому назад. Ось Земли изменила свое положение, полюса сместились, наступил всемирный потоп. Снова был введен блокирующий принцип "SoHm".</w:t>
        <w:br/>
        <w:t>Но цивилизация атлантов погибла не сразу. Часть из них (желтые атланты) на своих воздушных кораблях (вимана) успела улететь в район Гималаев, Тибета и пустыни Гоби - наиболее возвышенные области земли, которые до всемирного потопа были Северным полюсом. Там, на берегах и островах Внутреннего моря, расположенного на месте пустыни Гоби, они обосновались и прожили еще несколько десятков тысяч лет. Но изоляция, малая численность, а главное - отсутствие "палочки-выручалочки" в виде знаний Всеобщего информационного пространства (был введен принцип- "SoHm") привели к деградации общества, одичанию и гибели. Ставшая привычкой "научная праздность" не позволила атлантам выжить.</w:t>
        <w:br/>
        <w:t>Другая часть атлантов (черные атланты) осталась в живых на возвышенных участках африканского континента. Но они очень быстро по тем же причинам деградировали, одичали и погибли. По одной из гипотез, эти черные атланты внесли лепту в формирование современных негров.</w:t>
        <w:br/>
        <w:t>Третья часть атлантов выжила на так называемом острове Платона, находившемся в районе Атлантического океана. Эта группа атлантов оказалась наиболее прогрессивной, она смогла не растерять своих знаний в условиях невозможности контактировать со Всеобщим информационным пространством из-за блокирующего принципа "SoHm", :могла организовать научные исследования, сохранить технологии и заставить людей совершенствоваться в духовном отношении без прямой поддержки Того Света.</w:t>
        <w:br/>
        <w:t>Атланты острова Платона смогли самоутвердиться в новых условиях земли и прожить долгий период с 850 000 до 11 000 лет тому назад. В течение этого времени вода, залившая Землю после всемирного потопа, постепенно отступала, открывались новые земли, на которых расселялись люди новой пятой расы (люди нашей цивилизации).</w:t>
        <w:br/>
        <w:t>Эти новые люди казались атлантам мелкими (всего 2-3 метра ростом), агрессивными и глупыми. С некоторыми из этих новых людей атланты острова Платона воевали, с некоторыми - находились в контакте и содружестве. В частности, тесные контакты атланты острова Платона имели с древними египтянами, которых научили многим своим технологиям и вместе с ними построили египетские пирамиды, используя для переноски тяжестей (каменных блоков) психоэнергетическое воздействие на гравитацию. Пирамиды были построены 75-80 тысяч лет тому назад. После окончания строительства пирамид многие из атлантов, а также некоторые представители египтян ушли в подземные жилища под пирамидами, вошли в состояние глубокого сомати и пополнили Генофонд человечества.</w:t>
        <w:br/>
        <w:t>Но 11 000 лет тому назад астрономы атлантов острова Платона предсказали скорое падение на Землю кометы Тифона. Комета приблизилась и упала в районе Атлантического океана. Последняя обитель атлантов - остров Платона - погибла, погрузившись в морскую пучину. Цивилизация атлантов полностью прекратила свое существование.</w:t>
        <w:br/>
        <w:t>Цивилизация атлантов прожила меньший период, чем цивилизация лемурийцев, и не достигла даже части того уровня, какой был у лемурийцев. "Научная праздность" погубила атлантов.</w:t>
      </w:r>
    </w:p>
    <w:p>
      <w:pPr>
        <w:pStyle w:val="Style15"/>
        <w:jc w:val="center"/>
        <w:rPr>
          <w:b/>
          <w:b/>
          <w:bCs/>
        </w:rPr>
      </w:pPr>
      <w:r>
        <w:rPr>
          <w:b/>
          <w:bCs/>
        </w:rPr>
        <w:t xml:space="preserve">Период арийцев (людей нашей цивилизации) </w:t>
      </w:r>
    </w:p>
    <w:p>
      <w:pPr>
        <w:pStyle w:val="Style15"/>
        <w:rPr/>
      </w:pPr>
      <w:r>
        <w:rPr/>
        <w:t>Почему-то у нас принято арийцами называть германцев. Но это неправильно; во всех древних источниках арийцами называют людей нашей цивилизации вообще.</w:t>
        <w:br/>
        <w:t>Арийцы появились в недрах атлантической цивилизации примерно 1 миллион лет тому назад. В среде атлантов стали рождаться люди меньшего роста, без перепонок, с большим носом и ступнями. Они были более приспособлены к наземному образу жизни, в связи с чем даже имели некоторые преимущества перед атлантами. Эти необычные по виду люди были активны и работоспособны, но в духовном отношении и особенно в отношении умения производить психоэнергетические воздействия были намного слабее атлантов. Тем не менее уровень их духовного развития был значительно выше, чем у современного человека; первые арийцы от своих прародителей-атлантов научились владению некоторыми видами энергии тонкого мира, могли входить в состояние сомати и вызывать телепатические и телекинетические эффекты. Первые арийцы были гигантами в сравнении с современными людьми и достигали двух-трехметрового роста, но в сравнЪнии с атлантами были довольно мелкими.</w:t>
        <w:br/>
        <w:t>На конечном этапе цивилизации атлантов, когда уже появились первые арийцы, блокирующий принцип "SoHm" еще не действовал. Поэтому арийцы, как и атланты, могли пользоваться знаниями Того Света. Дети первых арийцев тоже не ходили в школу, знания в них входили из Всеобщего информационного пространства по мере развития мозга. "Третий глаз" первых арийцев был развит лучше, чем у современного человека, но был менее функционально способным, чем у атлантов. Они были более материализованными и приземленными, чем атланты.</w:t>
        <w:br/>
        <w:t>Начальный период жизни первых арийцев совпал с периодом раздора, войн и культа власти у атлантов. От атлантов первые арийцы переняли культ власти, который сохраняется в нашей арийской цивилизации до сих пор. Вместе с атлантами первые арийцы участвовали в междоусобных войнах. Они были более выносливыми и неприхотливыми, чем атланты.</w:t>
        <w:br/>
        <w:t>Арийцы тоже осознавали приближение глобальной катастрофы, но культ власти был сильнее. В преддверии глобальной катастрофы многие из арийцев ушли в пещеры, вошли в глубокое сомати и пополнили Генофонд человечества. Я думаю, арийская часть Генофонда человечества состоит преимущественно из этих первых (до всемирного потопа) арийцев, которые до вхождения в сомати жили в условиях отсутствия блокирующего принципа "SoHm" и поэтому владели основными знаниями Того Света, а также могли производить некоторые психоэнергетические эффекты (оживление, избавление от болезней и проч.). Пророки, имевшие обычную для нас с вами внешность (Иисус Христос, Мухаммед, Моисей и др.) были, на мой взгляд, первыми арийцами, вошедшими в сомати еще до всемирного потопа. Первые арийцы, мне кажеться, знали о Шамбале и Агарти, поклонялись им и почитали лемурийцев - "Сынов Богов".</w:t>
        <w:br/>
        <w:t>В преддверии глобальной катастрофы многие первые арийцы вошли в состояние сомати не только для того, чтобы пополнить Генофонд человечества, но и для того, чтобы переждать в пещерах саму катастрофу.</w:t>
        <w:br/>
        <w:t>Во время всемирного потопа (850 000 лет назад) большинство первых арийцев, как и атлантов, погибли. Только небольшое число атлантов и арийцев выжили на оставшихся участках суши. Наступили тяжелые времена: дома, технологии, аппараты были утеряны. Но самым тяжелым было то, что из-за введенного блокирующего принципа "SoHm" люди были отрезаны от знаний Того Света. Началось одичание и постепенный переход к примитивному образу жизни.</w:t>
        <w:br/>
        <w:t>В этих условиях арийцы вели постоянные войны с оставшимися атлантами. Арийцы оказались более приспособленными к суровым условиям жизни и на многих участках суши теснили атлантов. Они быстрее заселяли открывающиеся после всемирного потопа участки суши (строили там свои города и деревни. Атланты же жили изолированными колониями и, в результате малочисленности и родственных бра-, ков, постепенно вырождались.</w:t>
        <w:br/>
        <w:t>Прогресса общества арийцев не было сотни тысяч лет. Этому были объективные причины: земля после всемирного потопа очень долгое время была представлена отдельными каменистыми островами, а изолированность и родственные браки способствовали деградации и ухуд.шению наследственных параметров арийцев. Имеются отдельные сведения о том, что в этот период из Генофонда человечества появлялось немало пророков (Будд), но деятельность их, видимо, не привела к успеху - дегенеративные процессы в обществе арийцев оказались сильнее. Рост арийцев уменьшился и стал около 1,5 метров, они все более и более превращались в дикие племена.</w:t>
        <w:br/>
        <w:t>Складывается впечатление, что около 100-200 тысяч лет назад жили три основные группы арийцев - в районе Тибета, в районе юга Африки и в районе Средиземного моря. Но первые две группы постепенно окончательно деградировали и одичали, и только средиземноморская группа очень постепенно пошла по пути прогресса и в итоге сформировала древнеегипетскую цивилизацию. В формировании древнеегипетской цивилизации сыграли роль, видимо, не только пророки, но и тесные контакты с атлантами острова Платона. Египетская цивилизация достигла высокого уровня развития; строительство пирамид, очевидно, принадлежит им совместно с атлантами острова Платона. Когда и почему погибла египетская цивилизация? Мне трудно сказать. Можно думать, что древние египтяне не смогли пережить последствий катастрофы от удара о Землю кометы Тифона (11 тысяч лет тому назад) и гибели атлантов острова Платона, знаниями и умениями которых пользовались египтяне.</w:t>
        <w:br/>
        <w:t>18 013 лет тому назад в районе Тибета и Гималаев появился новый пророк. Одни его звали Ману, другие - Рама, третьи - Бонпо Будда. Этот пророк был огромного роста и необычной внешности. Мне кажется, что именно его глаза изображены на всех тибетских храмах.</w:t>
        <w:br/>
        <w:t xml:space="preserve">Как мы уже писали, при анализе этих глаз нами был сделан вывод, что они принадлежали лемурийцу. Итак, в качестве пророка из Генофонда человечества вышел сам лемуриец. </w:t>
        <w:br/>
        <w:t>У меня сложилось впечатление, что за весь период существования арийской расы, начиная со времени всемирного потопа (850 000 лет тому назад), в качестве пророков из Генофонда человечества выходили только атланты и ранние арийцы. Лемурийцев среди них не было. Деятельность этих пророков не привела к серьезным успехам; арийская раса продолжала все более и более деградировать. Ближе к периоду 18 000 лет тому назад человечество преимущественно состояло из диких и полудиких племен, перспективы развития все более уменьшались. Только египетская цивилизация выделялась на этом фоне, но и она имела серьезные признаки регресса.</w:t>
        <w:br/>
        <w:t>Шамбала и Агарти, изучавшие процессы, происходящие в арийской цивилизации, решили наконец использовать в качестве пророка демурийца. Так, 18 01,3 лет тому назад появился на земле Бонпо-Будда /Рама, Ману). Он, действуя в районе Тибета, начал с того, что отобрал лучших мужей и жен арийцев, изолировал их от полудиких пле-мен, стал учить их жить и способствовал их размножению и расселению по земному шару. Именно эти люди, на наш взгляд, имели и имеют "среднестатистические глаза" (тибетская раса). Именно они распространились по земному шару, тесня полудикие племена. Миграцию именно этих людей мы проследили по офтальмогеометрической схеме, а сохранившиеся полудикие племена (не укладывающиеся в оф-тальмогеометрическую схему) так и остались полудикими до сих пор. Именно у этих людей, освященных пророком-лемурийцем, начался постепенный прогресс.</w:t>
        <w:br/>
        <w:t>Будучи более развитыми, они выдерживали конкурентную борьбу за территории у полудиких племен и на большинстве территорий смогли заменить полудиких арийцев. В некоторых местах они перемешались с полудикими племенами (Африка, Индонезия, Австралия), но в некоторых местах смогли сохранить чистоту расы, изошедшей из Тибета (Европа, Азия), меняясь во внешности сообразно условиям обитания. Полудикие племена сохранились, очевидно, в изолятах, таких, как некоторые острова тихоокеанского региона, джунгли Амазонки и Африки. Нужно также отметить, что по данным офтальмогеометрической схемы некоторые группы арийцев, изошедших из Тибета, все же одичали (Южная Америка, острова Полинезии).</w:t>
        <w:br/>
        <w:t>Тем не менее, несмотря на смешение с полудикими племенами и факты регионального одичания, арийцы, вышедшие из Тибета, смогли принести нашей (арийской) цивилизации постепенный прогресс. Пророк-лемуриец смог переломить деградирующий путь развития арийской расы, и поэтому он навсегда остался в памяти людей, а глаза его украшают каждый тибетский храм как символ прогресса.</w:t>
        <w:br/>
        <w:t>Но арийскую цивилизацию ждало серьезное испытание - после Удара кометы Тифона в районе Атлантического океана (11 000 лет тому назад) Землю окутала мгла, вызванная выбросом огромных масс пыли (магма и проч.) в атмосферу. Одни авторы пишут, что тьма длилась "оло 1000-2000 лет, другие называют значительно меньший срок. мне трудно сказать, какими стали условия жизни на планете после, той катастрофы, но можно предположить, что они были весьма суровыми. В условиях выживания преимущество имели арийцы, изошедшие из Тибета, как более прогрессивные и способные строить дома, отапливать их, шить одежду, содержать домашний скот, вести сельское хозяйство. Многие полудикие и дикие племена не выжили и тем самым как бы очистили землю и человечество от регрессивного налета дикости. Но некоторые полудикие племена все же выжили и остались на этом уровне до сих пор.</w:t>
        <w:br/>
        <w:t>После катастрофы, связанной с падением кометы Тифона, условия жизни на земле постепенно нормализовывались. Но прогресс развития общества все время стопорился из-за того, что у людей процветал культ власти, а культ добра и культ знаний были отодвинуты на задний план. Бесконечные войны привели даже к тому, что сформировался идеал человека в виде воина-защитника или воина-завоевателя.</w:t>
        <w:br/>
        <w:t>Надо прямо признать, что блокирующий принцип "SoHm", не позволяющий пользоваться знаниями Того Света, не способствовал развитию культа знаний. Деградация культа знаний привела к тому, что люди стали забывать религию и только "шепот кармы" подсказывал им об их духовности. Поэтому развилось язычество, вера в идолы и т. п. Человечеству явно не стало хватать божественных знаний.</w:t>
        <w:br/>
        <w:t>В этой ситуации Шамбала и Агарти не остались безучастными. На рубеже 2000 лет тому назад появилась группа пророков (Будда, Иисус Христос, Мухаммед, Моисей, Озоастр и другие), которые стали прививать элементы знаний Того Света человечеству. Успех деятельности этих пророков оказался налицо - были созданы религии: буддийская, индуистская, христианская, мусульманская, иудейская и другие.</w:t>
        <w:br/>
        <w:t xml:space="preserve">В связи с этим культ добра и культ знаний на земле увеличились, но не смогли перебороть культа власти. Междоусобные войны сменились на религиозные войны. Пошел передел территорий по религиозному принципу. Опять человечество уклонилось от истинной линии развития, и виной тому был культ власти. Даже речи не могло быть о том, чтобы открывать перед арийской цивилизацией древние знания лемурийцев. </w:t>
        <w:br/>
        <w:t>Однако в XVIII-XIX веках нашей эры в некоторых частях света (в основном в Европе) появился необычный культ знаний, который основывался только на изучении физического мира (технический прогресс, дарвинизм и проч.) без попыток осмыслить божественные знания. Быстрыми темпами, несмотря на блокирующий принцип "SoHm", пошел прогресс. Арийцы как бы показали, что технический прогресс возможен и без знаний Того Света.</w:t>
        <w:br/>
        <w:t>Но такой культ знаний был чреват последствиями: знания добывались прежде всего в угоду культу власти. Назревала катастрофа использования этих знаний для достижения власти. Катастрофа не замедлила сказаться и выразилась в двух мировых войнах.</w:t>
        <w:br/>
        <w:t>После второй мировой войны человечество почувствовало разрушающую силу оружия, созданного на основе новых знаний. Человечество стало задумываться над тем, что культ знаний и культ власти несовместимы. Количество войн на планете уменьшилось.</w:t>
        <w:br/>
        <w:t>При всем этом надо признать, что разные религии, созданные около 2 000 лет тому назад, уже стали тормозом, поскольку создавали прецедент войн за сферы религиозного влияния.</w:t>
        <w:br/>
        <w:t>До сих пор процветающий культ власти делает опасным наличие разных религиозных течений. Люди даже не задумываются над тем, что корень всех религий один. Наступило время объединения религий и создания Единой религии. Обойдется ли это без войн и катаклизмов?</w:t>
        <w:br/>
        <w:t>Я не могу сказать.</w:t>
        <w:br/>
        <w:t>1999 год будет концом Кали-Юги и началом Сатья-Юги. Многие пророчества свидетельствуют о том, что в этот период наступит конец света. Нострадамус, Вира Брахмандра и некоторые другие пишут, что 11 августа 1999 года произойдет беспрецедентное полное затмение Солнца, которое будет длиться очень долго. Мир погрузится в полную тьму. За этим последует ряд катастрофических явлений, самым страшным из которых будет падение на Землю кометы или метеорита (комета "Сапожник"). Комета упадет в районе Атлантического океана. Огромные волны зальют восточное побережье США и многие районы Европы. За этим последует моретрясение, ураганы и торнадо.</w:t>
        <w:br/>
        <w:t>Предсказывают, что погибнет две трети человечества и только одна треть выживет. Придут новые пророки (правитель Шамбалы и ф.), которые объединят религии и создадут Единую религию на основе добра и любви. Появится также много лжепророков, посланных Ан-ихристом. Постепенно будет наступать "век истины" и человечеству будут открываться древние знания.</w:t>
        <w:br/>
        <w:t>Однако некоторые люди, в частности аватар Сатья Саи Баба, говорят, что они довольны развитием человечества, что конца света не будет, и будет постоянное объединение всех религий и создание единой религии.</w:t>
        <w:br/>
        <w:t>Будет ли конец света? Ответить на этот Будет ли конец света? вопрос однозначно трудно. Те люди, которые предсказывают будущее, основываются, видимо, на знаниях Всеобщего информационного пространства, куда они имеют способность входить. Но мне кажется, что буду, щее во Всеобщем поле знаний не определено как неотвратимая цепь предстоящих событий - в противном случае был бы исключен основной принцип создания человека как саморазвивающегося начала. Мне думается, что будущее во Всеобщем поле знаний представлено в виде позитивного и негативного прогнозов развития человечества.</w:t>
        <w:br/>
        <w:t>Какой прогноз - позитивный или негативный - будет верен? Это зависит во многом от нас самих. Мы должны помнить, что добро и знания будут способствовать реализации позитивного прогноза развития человечества, а зло и властолюбие могут привести в будущем к глобальным катаклизмам, вплоть до конца света, или создать условия для регрессивного фактора эволюции, приводящего к одичанию.</w:t>
      </w:r>
    </w:p>
    <w:p>
      <w:pPr>
        <w:pStyle w:val="Style15"/>
        <w:jc w:val="center"/>
        <w:rPr>
          <w:b/>
          <w:b/>
          <w:bCs/>
          <w:sz w:val="27"/>
          <w:szCs w:val="27"/>
        </w:rPr>
      </w:pPr>
      <w:r>
        <w:rPr>
          <w:b/>
          <w:bCs/>
          <w:sz w:val="27"/>
          <w:szCs w:val="27"/>
        </w:rPr>
        <w:t>Глава 5</w:t>
        <w:br/>
        <w:t>Одичание как регрессивный эволюционный фактор</w:t>
      </w:r>
    </w:p>
    <w:p>
      <w:pPr>
        <w:pStyle w:val="Style15"/>
        <w:rPr/>
      </w:pPr>
      <w:r>
        <w:rPr/>
        <w:t>В предыдущей главе при анализе истории развития человечества на земле мы много раз сталкивались с фактами одичания людей и превращения целых народов в полудикие и дикие племена. Стало складываться впечатление, что одичание является регрессивным эволюционным фактором, роль которого нельзя приуменьшить.</w:t>
        <w:br/>
        <w:t>Два года назад я приехал в Индонезию по приглашению главного офтальмолога страны. Собралось около 100 индонезийских глазных врачей, которым я прочитал цикл лекций и показал наши новые глазные и пластические операции. Мне понравились индонезийские врачи: улыбчивые, расторопные и живо интересующиеся всем новым, они производили впечатление высоко цивилизованных и высокообразованных людей. Тем не менее меня подмывало спросить их о людоедстве, которые, как мы знаем со школы, было распространено в этой стране.</w:t>
        <w:br/>
        <w:t>- Скажите, а у вас людей едят? - не удержавшись, спросил я главного офтальмолога в частной беседе.</w:t>
        <w:br/>
        <w:t>- Что вы, - ответил главный офтальмолог, - мы сейчас стали цивилизованной страной, и времена людоедства уже позади.</w:t>
        <w:br/>
        <w:t>- Неужели так быстро удалось перебороть дикие обычаи диких племен! - настаивал я.</w:t>
        <w:br/>
        <w:t>- Ну, вообще-то, - сконфузился главный офтальмолог, - в состав Индонезии входят около 13 000 островов, и на части этих островов до сих пор существует людоедство. Зато мы имеем специальную-каннибальскую полицию, - если на каким-нибудь острове съедят человека, они тут же вылетают туда и наказывают дикарей.</w:t>
        <w:br/>
        <w:t>- А вы стараетесь дать образование полудиким племенам, научить их более цивилизованному образу жизни?</w:t>
      </w:r>
    </w:p>
    <w:p>
      <w:pPr>
        <w:pStyle w:val="Style15"/>
        <w:rPr/>
      </w:pPr>
      <w:r>
        <w:rPr/>
        <w:drawing>
          <wp:inline distT="0" distB="0" distL="0" distR="0">
            <wp:extent cx="1905000" cy="2886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2" r="-19" b="-12"/>
                    <a:stretch>
                      <a:fillRect/>
                    </a:stretch>
                  </pic:blipFill>
                  <pic:spPr bwMode="auto">
                    <a:xfrm>
                      <a:off x="0" y="0"/>
                      <a:ext cx="1905000" cy="2886075"/>
                    </a:xfrm>
                    <a:prstGeom prst="rect">
                      <a:avLst/>
                    </a:prstGeom>
                  </pic:spPr>
                </pic:pic>
              </a:graphicData>
            </a:graphic>
          </wp:inline>
        </w:drawing>
      </w:r>
      <w:r>
        <w:rPr/>
        <w:br/>
        <w:t>Одичание (рисунок автора).</w:t>
      </w:r>
    </w:p>
    <w:p>
      <w:pPr>
        <w:pStyle w:val="Style15"/>
        <w:rPr/>
      </w:pPr>
      <w:r>
        <w:rPr/>
        <w:t>- Конечно, стараемся, - ответил главный офтальмолог. - Существует специальная государственная программа. Но, мне кажется, это бесполезно. Дикари плохо воспринимают знания, они как животные - живут инстинктами. Наверное, много лет назад эти племена были более цивилизованными, но бесповоротно и окончательно одичали. Я сомневаюсь, что к ним может привиться цивилизация, скорее всего они вытеснятся цивилизованными людьми и постепенно погибнут.</w:t>
        <w:br/>
        <w:t>- Я понял из ваших слов, что если люди перешли к примитивному образу жизни и одичали, то возвратить их к цивилизованным формам жизни невозможно, - сказал я.</w:t>
        <w:br/>
        <w:t>- Я думаю, что это так, - промолвил главный офтальмолог. - Я сам бывал в этих племенах, старался лечить их глаза. Но они ничего не понимают, их мозг плохо развит.</w:t>
        <w:br/>
        <w:t>Я замолчал. По истории человечества я знал, что на месте островов Индонезии когда-то существовал основной материк Атлантиды, на котором процветала великая цивилизация. Неужели все знания оказались забытыми! Неужели процесс одичания нельзя было остановить! Неужели наступившее одичание бесповоротно!</w:t>
      </w:r>
    </w:p>
    <w:p>
      <w:pPr>
        <w:pStyle w:val="Style15"/>
        <w:jc w:val="center"/>
        <w:rPr>
          <w:b/>
          <w:b/>
          <w:bCs/>
        </w:rPr>
      </w:pPr>
      <w:r>
        <w:rPr>
          <w:b/>
          <w:bCs/>
        </w:rPr>
        <w:t xml:space="preserve">Обезьяна из человека или человек из обезьяны? </w:t>
      </w:r>
    </w:p>
    <w:p>
      <w:pPr>
        <w:pStyle w:val="Style15"/>
        <w:rPr/>
      </w:pPr>
      <w:r>
        <w:rPr/>
        <w:t>Из школьной программы все мы знаем, что человек произошел от обезьяны. А Рудольф Штайнер, проанализировацший "Хронику Акаши"</w:t>
        <w:br/>
        <w:t>("Из летописи мира", 1992, с. 67, 68) считает, что обезьяна произошла от человека. Автор пишет следующее:</w:t>
        <w:br/>
        <w:t>"Дальнейшее развитие стало возможным только за счет того, что часть человеческих существ достигла высшей ступени за счет других. Сначала пришлось пожертвовать теми, кто были лишены духа. Смешение с ними в целях размножения низвело бы более развитых людей на их ступень. Поэтому все, кто могли воспринять дух, были от них отделены. Вследствие этого они погружались все ниже и ниже на ступень животных. Таким образом, наряду с человеком образовались человекообразные животные. Человек оставил за собой, так сказать, на своем пути часть своих братьев, чтобы самому подняться выше. Такими людьми минувшей эпохи, прошедшими обратное развитие, являются обезьяны. Как человек был некогда менее совершенным, чем теперь, так обезьяны были некогда совершеннее, чем теперь".</w:t>
        <w:br/>
        <w:t>Если верить Рудольфу Штайнеру, то обезьяны произошли от человека, а современные дикари Индонезии, Амазонки и Африки находятся на стадии постепенного перехода в обезьяноподобные существа.</w:t>
        <w:br/>
        <w:t>Можно также думать, что снежный человек является одной из ветвей одичавшего человека.</w:t>
        <w:br/>
        <w:t>Так ли это? Утверждать что-либо трудно. Но гипотеза о происхождении обезьяны из человека не менее убедительна, чем человека из обезьяны, потому что в природе, кроме прогрессивного эволюционного процесса, существует и регрессивный эволюционный процесс название которого в отношении человечества - одичание.</w:t>
      </w:r>
    </w:p>
    <w:p>
      <w:pPr>
        <w:pStyle w:val="Style15"/>
        <w:jc w:val="center"/>
        <w:rPr>
          <w:b/>
          <w:b/>
          <w:bCs/>
        </w:rPr>
      </w:pPr>
      <w:r>
        <w:rPr>
          <w:b/>
          <w:bCs/>
        </w:rPr>
        <w:t xml:space="preserve">Одичание в истории человечества на земле </w:t>
      </w:r>
    </w:p>
    <w:p>
      <w:pPr>
        <w:pStyle w:val="Style15"/>
        <w:rPr/>
      </w:pPr>
      <w:r>
        <w:rPr/>
        <w:t>Как я понял из изучения восточных литературных источников, массовое одичание людей связано с периодами глобальных катастроф. Процессу массового одичания подвергались как атланты, так и арийцы (люди нашей цивилизации).</w:t>
        <w:br/>
        <w:t>Только лемурийцы избежали массового одичания, (хотя частичное одичание среди них тоже нельзя исключить). В период глобальной лемурийской катастрофы большинство из лемурийцев погибло, но лучшая часть лемурийцев, владеющая феноменом дематериализации и материализации, ушла под землю и организовала Шамбалу и Агарти. В системе параллельной жизни на земле (Шамбала и Агарти) лемурийцы достигли высочайшей степени развития. Сведений об одичании лемурийцев в литературе мы не встречали.</w:t>
        <w:br/>
        <w:t>Атланты подверглись процессу массового одичания дважды. Зародившись еще в недрах лемурийской цивилизации, атланты, частично выжившие после глобальной лемурийской катастрофы, лишились руководящей роли лемурийцев и стали постепенно скатываться к примитивному образу жизни. Как пишет Лобсанг Рампа ("Доктор из Лхасы", 1994, с. 236), совсем одичавшие племена атлантов вытеснялись более прогрессивными, и так продолжалось до тех пор, пока не были обнаружены старинные писания лемурийцев. На оснований древних знаний лемурийцев пошел прогресс цивилизации атлантов.</w:t>
        <w:br/>
        <w:t>Вторично массовое одичание в рядах атлантов наблюдалось после всемирного потопа 850 000 лет назад. Лобсанг Рампа ("Доктор из Лхасы", 1994, с. 239) пишет по этому поводу, что люди забыли свою культуру и вернулись в стадию одичания; они делали себе одежду из звериных шкур, питались ягодами и носили при себе дубинки с каменными наконечниками. Итак, оставшиеся в живых после всемирного потопа атланты в большинстве случаев постепенно одичали, вытеснились племенами арийцев и погибли. Только атланты острова Платона смогли избежать процесса одичания и сохранили свою цивилизацию до 11 000 лет тому назад, когда погибли в результате космического катаклизма.</w:t>
        <w:br/>
        <w:t>Арийцы, зародившиеся в недрах атлантической цивилизации и частично выжившие после всемирного потопа, также подверглись процессу массового одичания. Об этом свидетельствуют многие литератур-яые источники - Е. П. Блаватская ("Тайная доктрина", 1937, т. 2, с. 532), Лобсанг Рампа ("Доктор из Лхасы", 1994, с. 239) и другие. Одичание среди арийцев было столь глубоким и масштабным, что только в сравнительно недавнем историческом периоде (18 000 лет тому назад) пророкам удалось переломить регрессивный ход эволюции и добиться прогресса человечества. Можно думать также, что 11 000 лет тому назад, после падения на Землю кометы Тифона, был всплеск массового одичания, связанный с изменениями условий жизни на земле.</w:t>
        <w:br/>
        <w:t>Но не все одичавшие люди на земле уже погибли, они, как мы знаем, все еще сохранились во многих регионах земли.</w:t>
      </w:r>
    </w:p>
    <w:p>
      <w:pPr>
        <w:pStyle w:val="Style15"/>
        <w:jc w:val="center"/>
        <w:rPr>
          <w:b/>
          <w:b/>
          <w:bCs/>
        </w:rPr>
      </w:pPr>
      <w:r>
        <w:rPr>
          <w:b/>
          <w:bCs/>
        </w:rPr>
        <w:t xml:space="preserve">Кто они, дикари? </w:t>
      </w:r>
    </w:p>
    <w:p>
      <w:pPr>
        <w:pStyle w:val="Style15"/>
        <w:rPr/>
      </w:pPr>
      <w:r>
        <w:rPr/>
        <w:t>В настоящее время дикие и полудикие племена можно встретить в Индонезии, Новой Гвинее, Австралии, Вьетнаме, Чили, Бразилии, Перу, Боливии, Эквадоре, Сибири и многих странах Африки. Изучая литературу, мы поняли, что среди современных дикарей есть потомки трех основных рас на земле: лемурийцев, атлантов, арийцев.</w:t>
        <w:br/>
        <w:t>Наиболее удивительно говорить о том, что среди дикарей в настоящее время можно обнаружить потомков далеких и величественных лемурийцев. Но Е. П. Блаватская ("Тайная доктрина", 1937, т. 2, с. 286) прямо пишет, что плоскоголовые аборигены Австралии являются прямыми потомками лемурийцев. Ряд обзоров восточной религиозной литературы (Pillai, 1956; Zvelebil, 1973 и др.) говорит о том, что тамилы (Шри-Ланка) также являются потомками лемурийцев.</w:t>
        <w:br/>
        <w:t>Можно ли верить в то, что до сих пор сохранились потомки лемурийцев, которые жили много миллионов лет назад? Ответить на этот вопрос сложно, прежде всего потому, что указанные аборигены серьезно не изучались с точки зрения палеоанатомии. Может быть, и в самом деле, например, у плоскоголовых аборигенов Австралии удастся обнаружить некоторые необычные особенности анатомии, сходные с описаниями лемурийцев (отличия в строении гайморовых пазух, глотки, зубов, лопаток, рук, ног и проч.).</w:t>
        <w:br/>
        <w:t>Та же Е. П. Блаватская в нескольких местах своей книги ("Тайная доктрина", 1937, т. 2, с. 532, 482, 577) указывает, что некоторые аборигены островов Тихого океана являются прямыми потомками атлантов. На месте этих островов некогда существовал основной материк Атлантиды. После его потопления остались лишь острова, на части которых атланты выжили и, одичав, сохранились до сегодняшнего дня в виде дикарей.</w:t>
        <w:br/>
        <w:t>Так ли это? Опять же вопрос о прямых потомках атлантов це изучен; нужно проводить сравнительные анатомические исследования проводить аналогии с обликом Будды и т. п.</w:t>
        <w:br/>
        <w:t>Конечно же, прямые потомки лемурийцев и атлантов (если они на самом деле есть!) за тысячи и миллионы лет сильно изменились и стали больше похожими на арийцев, но отличительные черты могли сохраниться.</w:t>
        <w:br/>
        <w:t>Наибольшая часть дикарей представлена, на наш взгляд, все же арийцами. Причем, я думаю, на островах Тихого океана, как изоля-тах, можно встретить ранних арийцев, одичавших в незапамятные времена первых тысячелетий после всемирного потопа. Сравнительно ранними арийцами могут быть некоторые дикари Африки, не укладывающиеся в офтальмогеометрическую схему. Та же офтальмогеометрическая схема подсказывает, что дикари Южной Америки, некоторые дикари Австралии, Новой Зеландии, Индонезии и Сибири являются сравнительно поздними арийцами, теми, которые начали распространяться по земному шару с Тибета 18 000 лет тому назад.</w:t>
        <w:br/>
        <w:t>Хотя именно эта тибетская волна дала прогресс нашей арийской цивилизации, не каждая группа людей после миграции в разные регионы земли смогла избежать регрессивного эволюционного процесса с переходом в одичание. Например, аборигены Амазонки по офтальмо-геометрической схеме имеют единый корень с японцами и финнами, но отличаются от них полнейшей дикостью.</w:t>
        <w:br/>
        <w:t>Итак, проблема дикарей на земле является интереснейшей и сложнейшей научной проблемой и, видимо, ждет своих исследователей.</w:t>
      </w:r>
    </w:p>
    <w:p>
      <w:pPr>
        <w:pStyle w:val="Style15"/>
        <w:jc w:val="center"/>
        <w:rPr>
          <w:b/>
          <w:b/>
          <w:bCs/>
        </w:rPr>
      </w:pPr>
      <w:r>
        <w:rPr>
          <w:b/>
          <w:bCs/>
        </w:rPr>
        <w:t>Выживут ли дикари?</w:t>
      </w:r>
    </w:p>
    <w:p>
      <w:pPr>
        <w:pStyle w:val="Style15"/>
        <w:rPr/>
      </w:pPr>
      <w:r>
        <w:rPr/>
        <w:t>Для ответа на этот вопрос я позволю себе привести два примера.</w:t>
        <w:br/>
        <w:t>Несколько лет назад нас с доктором А. Ю. Салиховым пригласили для показа наших новых глазных операций в город Манаус (Бразилия), расположенный в самом центре бассейна Амазонки. Через неделю напряженного хирургического труда нас повезли на лодках в глубь амазонских джунглей, чтобы показать местную экзотику.</w:t>
        <w:br/>
        <w:t>Ночью нам предложили поохотиться на крокодилов. Оказывается, при свете галогеновой лампы у крокодила зеленым светом светятся глаза, и на моторной лодке можно подплыть к нему буквально вплотную. Ослепленного светом крокодила можно ткнуть палкой, а маленького крокодильчика можно даже поймать руками. Охота на крокодилов запрещена, поэтому мы ограничивались только леденящим душу нарушением покоя огромных рептилий. Но меня поразило огромное число крокодилов: каждые 150-200 метров можно было видеть светящиеся крокодильи глаза.</w:t>
        <w:br/>
        <w:t>Утром доктор А. Ю. Салихов наловил на удочку пираний, используя в качестве приманки остатки пищи со стола. Мы засунули в рот полуживой пиранье ветку с, палец толщиной, которую она перекусила легким движением страшных челюстей.</w:t>
        <w:br/>
        <w:t>Далее нам решили показать местных полудиких индейцев. Когда мы подплывали к их деревушке, гид сказал, что вчера здесь видели огромную анаконду около 20 метров длиной.</w:t>
        <w:br/>
        <w:t>Предельная убогость отличала индейские жилища. Они были сколочены из досок, напоминали сарайчики для кур и были установлены на невысокие сваи над поверхностью воды у берега. Индейцы справляли нужду через отверстие в полу и оттуда же брали воду для питья. Циновка и небольшой набор посуды составляли весь домашний скарб. Трусы и майка - набор необходимой одежды. Температура на Амазонке стабильная и держится на уровне 30-35 градусов. Здесь нет комаров и других кровососущих насекомых.</w:t>
        <w:br/>
        <w:t>Амазонские индейцы живут за счет сбора латекса с каучуковых деревьев и рыбной ловли. Они ставят сети, сплетенные из веревок, на рыбу-пираруку, вес которой достигает 300 килограммов. Если поймать рыбу - едят ее всей деревней, если нет - все голодают.</w:t>
        <w:br/>
        <w:t>- Скажите, - спросил я одного из индейцев, мало-мальски говорившего по-английски, - крокодилы и анаконды нападают на людей?</w:t>
        <w:br/>
        <w:t>- Конечно, - ответил индеец. - Крокодилы едят женщин, а анаконды - мужчин.</w:t>
        <w:br/>
        <w:t>- Почему так выборочно?</w:t>
        <w:br/>
        <w:t>- А вон, посмотрите на мою вторую жену, - кивнул головой индеец в сторону реки. - Она моет посуду на берегу. Так же моя первая жена мыла посуду на берегу, когда к ней незаметно прдплыл крокодил, утащил ее в воду и растерзал.</w:t>
        <w:br/>
        <w:t>- И часто такое случается?"</w:t>
        <w:br/>
        <w:t>- Часто, очень часто. У моего соседа крокодил съел двух жен. Много детей было съедено крокодилами.</w:t>
        <w:br/>
        <w:t>- А вы боитесь за свою вторую жену?</w:t>
        <w:br/>
        <w:t>- Боюсь, конечно. Но, наверное, ее тоже съест крокодил. Один раз уже нападал, но она убежала. Женщина ведь должна мыть посуду на берегу. Если и ее съест крокодил, то я возьму третью, - угрюмо</w:t>
        <w:br/>
        <w:t>проговорил индеец.</w:t>
        <w:br/>
        <w:t>- А анаконды нападают на мужчин?</w:t>
        <w:br/>
        <w:t>- Да, много мужчин гибнет от анаконд в сельве.</w:t>
        <w:br/>
        <w:t>- Почему?</w:t>
        <w:br/>
        <w:t>- Вы, наверное, видели, что сельва очень густая. Ходить по ней можно только по тропинкам. Все звери ходят по тропинкам. Мы, мужчины, тоже ходим по этим тропинкам, когда собираем латекс. А змея-анаконда находит такую тропинку, повисает на деревьях над ней и ждет добычу. Анаконда нападает на все живое; будь то человек, будь то тапир (дикая свинья)... Вот в прошлом году анаконда проглотила моего двоюродного брата, только фуражка осталась. До этого в сельве исчез его сын. Тоже анаконда...</w:t>
        <w:br/>
        <w:t>- А анаконды большие?</w:t>
        <w:br/>
        <w:t>- Есть очень большие, а есть и поменьше, которые глотают только детей.</w:t>
        <w:br/>
        <w:t>- У вас есть ружья, чтобы защищаться?</w:t>
        <w:br/>
        <w:t>- Нет, ружей у нас нет. У нас есть только это, - индеец показал на свою лачугу.</w:t>
        <w:br/>
        <w:t>- Почему у вас нет ружей?</w:t>
        <w:br/>
        <w:t>- Это очень дорого.</w:t>
        <w:br/>
        <w:t>- Неужели трудно заработать на ружье? - настаивал я. - Ну в конце концов, рыбу можно коптить, солить и продавать в городе, а не сразу съедать всей деревней. Можно делать мебель из красного дерева и продавать ее. Можно делать поделки из дерева или чучела пираний - они должны пользоваться спросом. Можно собирать и продавать дикие плоды. Можно выращивать маис, сахарный тростник, кофе, какао, ананасы... Почему вы не делаете этого?</w:t>
        <w:br/>
        <w:t>- Мы не умеем этого, - грустно сказал индеец.</w:t>
        <w:br/>
        <w:t>- Среди вас есть образованные люди?</w:t>
        <w:br/>
        <w:t>- Нет.</w:t>
        <w:br/>
        <w:t>- Все безграмотные? Вы не умеете читать?</w:t>
        <w:br/>
        <w:t>-Да.</w:t>
        <w:br/>
        <w:t xml:space="preserve">- У вас есть вождь? </w:t>
        <w:br/>
        <w:t>-Да.</w:t>
        <w:br/>
        <w:t>- Он, наверное, умеет читать и писать?</w:t>
        <w:br/>
        <w:t>- Нет. Он живет как и мы, - проговорил индеец.</w:t>
        <w:br/>
        <w:t>- А откуда вы знаете английский язык?</w:t>
        <w:br/>
        <w:t>- Еще мальчиком я ушел в город и много лет прожил рядом с туристическим отелем. Там я научился говорить по-английски.</w:t>
        <w:br/>
        <w:t>- Чем вы занимались в городе? - продолжал настойчиво расспрашивать я.</w:t>
        <w:br/>
        <w:t>- Просил милостыню, помогал носить чемоданы, убирал мусор, - сказал индеец.</w:t>
        <w:br/>
        <w:t>- А где жили?</w:t>
        <w:br/>
        <w:t>- На улице... Потом сделал дом из ящиков.</w:t>
        <w:br/>
        <w:t>- А государств® пытается дать вам образование, научить жить как белые люди?</w:t>
        <w:br/>
        <w:t>- Да. Но мы не умеем жить как белые люди. Я замолчал. Глухая безысходность сквозила от этого человека. Мне стало жалко его. Хотелось помочь. Я понимал, что эти люди не выдерживают контакта с белыми людьми; они начинают чувствовать психологически давящий комплекс неполноценности и от этого еще быстрее деградируют и вымирают. Эти люди еще не совсем одичали, еще не полностью живут инстинктами, они еще способны чувствовать унижение от своей недоразвитости. Эти люди, наверное, были счастливы среди дикой природы, чувствовали свое превосходство над дикими зверями. Они, наверное, и не предполагали, что другие группы людей ушли далеко вперед: создали механизмы, образование, построили города и т. п. Возможно, в глубине души они туманно осознают, что время безвозвратно потеряно, что они сладко и бездарно катились по регрессивному наклону эволюции, все более и более забывая своих великих предков и все более и более приближаясь к дикой бездуховной природе. Эти люди, конечно же, не понимают того, что эволюция не терпит стабильного состояния, что есть только два выбора - прогресс или регресс, а для прогресса нужно делать усилия, огромные усилия. Нас посадили в лодку и довезли до отеля. Далее на автомобиле нас довезли до парома через Амазонку. Я залез на паром и оглядел окрестности: по берегам Амазонки ютились жалкие деревенские лачуги. Рядом со мной стоял индейский мальчуган в грязной майке с нелепой надписью "Ковбой". Он тоскливо глядел на лачуги, откуда, видимо, был родом. Я смотрел на мальчишку и думал, что никогда ему не получить образование, что судьба его определена регрессивной праздностью его далеких предков, и проведет он жизнь в одной из этих лачуг, если не будет съеден крокодилом или анакондой.</w:t>
        <w:br/>
        <w:t>Мальчишка перехватил мой взгляд и подобострастно улыбнулся. А я стоял рядом с ним - высокий, белый и уверенный в себе. Мне повезло - мои далекие предки, упорно работая, шли по пути прогресса.</w:t>
        <w:br/>
        <w:t>Другой пример, который я хотел привести, относится к Сибири (район полуострова Таймыр). Мы шли маршрутом высшей категории сложности и забрели в места, где, как говориться, нога человека не. ступала. Шел снег с дождем. Кругом была тундра, изрезанная каменистыми ущельями. Было очень холодно, хотелось спрятаться от вездесущего пронизывающего ветра.</w:t>
        <w:br/>
        <w:t>Вдруг в тундре мы увидели оленеводческий чум. Обрадовавшись мы подошли к чуму. Залаяли собаки, из чума вышло несколько человек, одетых в малицы из оленьих шкур. Старший из них похлопал себя по груди и сказал:</w:t>
        <w:br/>
        <w:t>- Начальник.</w:t>
        <w:br/>
        <w:t>Я скинул с себя рюкзак и тоже, постучав себя по груди, сказал:</w:t>
        <w:br/>
        <w:t>- Начальник.</w:t>
        <w:br/>
        <w:t>Оленевод показал на чум и сказал:</w:t>
        <w:br/>
        <w:t>- Хорошо.</w:t>
        <w:br/>
        <w:t>Мы вошли в чум и уселись на оленьи шкуры. Стало тепло. Я сказал:</w:t>
        <w:br/>
        <w:t>- Хорошо.</w:t>
        <w:br/>
        <w:t>Чувствовалось, что хозяин чума знает по-русски только два вышеотмеченных слова. Он посмотрел на меня, показал на котел с вареной олениной и сказал:</w:t>
        <w:br/>
        <w:t>- Начальник, хорошо.</w:t>
        <w:br/>
        <w:t>Мы стали кушать. Я сбегал к рюкзаку, достал фляжку со спиртом, показал ее хозяину и сказал:</w:t>
        <w:br/>
        <w:t>- Начальник, хорошо.</w:t>
        <w:br/>
        <w:t>Хозяин окинул строгим взглядом свою семью и наших ребят, потом показал на себя и на меня и сказал:</w:t>
        <w:br/>
        <w:t>- Начальник, хорошо.</w:t>
        <w:br/>
        <w:t>Из этих слов я понял, что выпить можно только ему и мне - начальникам. Я налил спирт, и мы выпили. Хозяин порозовел и сказал:</w:t>
        <w:br/>
        <w:t>- Начальник, хорошо.</w:t>
        <w:br/>
        <w:t>Я закусил олениной и тоже сказал:</w:t>
        <w:br/>
        <w:t>- Начальник, хорошо.</w:t>
        <w:br/>
        <w:t>"Беседа" затянулась. Наступила ночь, стали ложиться спать. Вдруг хозяин показал на одну из женщин в чуме и четко сказал:</w:t>
        <w:br/>
        <w:t>- Начальник, хорошо.</w:t>
        <w:br/>
        <w:t>Я знал об этом обычае северных народов, но сконфузился и, показав руками, что хочу спать, сказал:</w:t>
        <w:br/>
        <w:t>- Начальник, хорошо.</w:t>
        <w:br/>
        <w:t>Хозяин подошел к женщине, похлопал ее по спине и сказал:</w:t>
        <w:br/>
        <w:t>- Начальник, хорошо.</w:t>
        <w:br/>
        <w:t>В конце концов хозяин устал уговаривать меня. Мы заснули.</w:t>
        <w:br/>
        <w:t>Утром хозяин, провожая нас, поднял один из наших рюкзаков, поохал, показывая, что это тяжело, а потом снова подошел к указанной женщине, похлопал ее и с укором сказал:</w:t>
        <w:br/>
        <w:t>- Эх, начальник, хорошо.</w:t>
        <w:br/>
        <w:t>Мы взяли азимут и пошли. Через несколько километров, пересекает ущелье, мы неожиданно встретили одинокого оленевода, ехавшего на нартах. Он говорил по-русски довольно хорошо. Остановились, заговорились. Выя9нилось, что он несколько лет жил в поселке, окончательно спился и вот сейчас кочует вместе с семьей оленеводов, у которых мы были.</w:t>
        <w:br/>
        <w:t>- Старик ("начальник". - Э.М.) очень мудрый. Он кочует в самых безлюдных местах, дстерегается встретиться с белыми людьми. Он знает, что наш народ (ненцы. - Э. М.) плохо переносит контакт с белыми людьми, спивается и умирает. Если бы я жил вместе с белыми людьми, я бы уже умер. Старик спас меня. Но в тундре белых людей становится все больше и больше, они летают на вертолетах, ездят на вездеходах. Мы уходим все дальше на север, скоро будет некуда идти.</w:t>
        <w:br/>
        <w:t>Итак, выживут ли дикари и полудикари? Наверное, все-таки нет. Создание тепличных условий для них бессмысленно, потому что прогресс возможен только за счет воли, желания бороться и преодолевать трудности ради будущего. Регрессивная праздность далеких предков, позволившая постепенно дичать, обернулась смертельным грехом.</w:t>
      </w:r>
    </w:p>
    <w:p>
      <w:pPr>
        <w:pStyle w:val="Style15"/>
        <w:jc w:val="center"/>
        <w:rPr>
          <w:b/>
          <w:b/>
          <w:bCs/>
        </w:rPr>
      </w:pPr>
      <w:r>
        <w:rPr>
          <w:b/>
          <w:bCs/>
        </w:rPr>
        <w:t xml:space="preserve">Факторы одичания </w:t>
      </w:r>
    </w:p>
    <w:p>
      <w:pPr>
        <w:pStyle w:val="Style15"/>
        <w:rPr/>
      </w:pPr>
      <w:r>
        <w:rPr/>
        <w:t>Как мы уже отмечали, одним из главных факторов одичания является праздность далеких предков. Праздность всегда регрессивна, потому что человек заложен как саморазвивающееся (прогрессирующее) начало. Сменяющие друг друга праздные поколения даже не замечают того, что у них постепенно деградируют многие духовные элементы, прежде всего воля, а вслед за этим деградирует и мозг. Из поколения в поколение становится все меньше способных людей, в людях все более начинает превалировать животный элемент (поесть, поспать, размножаться и т. д.).</w:t>
        <w:br/>
        <w:t>Другим фактором одичания является, на наш взгляд, изолированность. Подтверждением этому служит то, что большинство жителей мелких изолированных островов являются дикарями. В этой связи следует также отметить, что желание некоторых малых народов, например Чечни, самоизолироваться в виде суверенного государства может быть регрессивным фактором, так как смешение кровей и более динамичная жизнь в пределах большого государства всегда способствует прогрессу Следующим фактором одичания является фанатично тоталитарный характер правления в некоторых государствах или племенах. Правитель пропагандирует какую-либо теорию или факт (коммунизм, религия, шаманство, жертвоприношение и проч.) и создает тоталитарное общество, основанное на фанатичной вере в эту теорию или факт Все несогласные преследуются и уничтожаются. Прежде всего преследованиям подвергаются наиболее способные люди, духовный уровень которых выше фанатизма и по отношению к которым правящая верхушка испытывает чувство зависти. Постепенно количество способных людей уменьшается, в обществе все более прогрессируют дикие законы и дикие обычаи. Примерами такого рода могут служить СССР (ленинские и сталинские репрессии, которые привели к резкой деградации, прежде всего, деревенского населения и превратили страну из крупнейшего экспортера зерна в импортера) и Ирак (фанатичная мусульманская вера).</w:t>
        <w:br/>
        <w:t>И наконец, важнейшим фактором одичания являются глобальные катастрофы, которые повергают выживших людей в условия примитивных способов производства. И только огромная воля и предприимчивость могут спасти людей от быстрого наступления одичания.</w:t>
        <w:br/>
        <w:t>У нас сложилось впечатление, что если Сомати - противовес прогресс является трудным и долгим эволюционным процессом, то регресс общества с переходом в одичание происходит более легко и в более короткие сроки. Понятно, что разрушающие процессы, в том числе и в эволюции, требуют меньших усилий, чем созидательные.</w:t>
        <w:br/>
        <w:t>История человечества, видимо, имела множество шансов повернуть по необратимому пути массовой деградации и одичания. Свидетельства этому можно найти почти во всех религиозных и литературных источниках, посвященных антропогенезу. И во всех этих источниках указывается, что в те времена, когда регресс человечества приобретал опасную тенденцию в отношении необратимости, откуда ни возьмись на земле появлялись пророки, которые, используя силу своего духа, старались переломить тенденцию регресса и направить человечество по пути созидательных прогрессивных начинаний.</w:t>
        <w:br/>
        <w:t>Мы уже пришли к гипотетическому выводу, что пророки появляются на земле, выходя из Генофонда человечества. Отсюда можно заключить, что Генофонд человечества и лежащий в его основе феномен сомати были созданы на Земле также с целью предотвращения одичания.</w:t>
        <w:br/>
        <w:t>Мудрые Шамбала и Агарти наблюдают за нами и анализируют нас, определяя нужный момент, чтобы воззвать к помощи святой Генофонд человечества, где сконцентрированы лучшие люди трех последних цивилизаций на земле Какие-то народы и племена, позволивне себе праздно одичать, бросаются на алтарь регрессивного эволюционирования.</w:t>
        <w:br/>
        <w:t>"А ведь негативная аура повисла над Россией", - был вынужден констатировать я, и от этого мне стало не по себе.</w:t>
      </w:r>
    </w:p>
    <w:p>
      <w:pPr>
        <w:pStyle w:val="Style15"/>
        <w:jc w:val="center"/>
        <w:rPr>
          <w:b/>
          <w:b/>
          <w:bCs/>
          <w:sz w:val="27"/>
          <w:szCs w:val="27"/>
        </w:rPr>
      </w:pPr>
      <w:r>
        <w:rPr>
          <w:b/>
          <w:bCs/>
          <w:sz w:val="27"/>
          <w:szCs w:val="27"/>
        </w:rPr>
        <w:t>Глава 6</w:t>
        <w:br/>
        <w:t>Негативная аура над Россией</w:t>
      </w:r>
    </w:p>
    <w:p>
      <w:pPr>
        <w:pStyle w:val="Style15"/>
        <w:rPr/>
      </w:pPr>
      <w:r>
        <w:rPr/>
        <w:t>На любого иностранца Россия производит двоякое впечатление: с одной стороны, от нее веет силой, поскольку эта страна владеет огромными территориями и имеет высочайшую интеллектуально-научную мощь, с другой - россияне не способны организовать более или менее пристойную жизнь и ютятся в жалких домах, ходят по обгаженным подъездам, ездят по грязным лужам. Парадоксальность российской души объясняют чем угодно - влиянием сибирских морозов, воздействием российских просторов, восточным элементом в душе россиян и т. п. Но давайте взглянем на Россию с точки зрения того, чему посвящена эта книга.</w:t>
      </w:r>
    </w:p>
    <w:p>
      <w:pPr>
        <w:pStyle w:val="Style15"/>
        <w:jc w:val="center"/>
        <w:rPr>
          <w:b/>
          <w:b/>
          <w:bCs/>
        </w:rPr>
      </w:pPr>
      <w:r>
        <w:rPr>
          <w:b/>
          <w:bCs/>
        </w:rPr>
        <w:t xml:space="preserve">Что говорил Нострадамус о России </w:t>
      </w:r>
    </w:p>
    <w:p>
      <w:pPr>
        <w:pStyle w:val="Style15"/>
        <w:rPr/>
      </w:pPr>
      <w:r>
        <w:rPr/>
        <w:t>В 1555 году великий французский провидец Нострадамус писал, что в начале XX века в страну Аквилон (Россия. - Э. М.)</w:t>
        <w:br/>
        <w:t>придет сам Антихрист и будет править этой страной в двух обличиях, даты рождения которых отличаются на 9 лет, 9 месяцев и 9 часов. Насколько я понял исследователей Ностра-дамуса, даты рождения Ленина и Сталина отличаются на указанные три девятки. Эти же исследователи предполагают, что дух Ленина переселился в тело Сталина, изгнав его более слабый дух. Нострадамус также писал, что правление Антихриста в стране Аквилон будет сопровождаться тем, что над страной нависнет негативная психическая аура и люди будут уничтожать друг друга.</w:t>
        <w:br/>
        <w:t>Я не берусь судить Нострадамуса и не уверен в том, правильно ли я понял исследователей великого провидца, но совпадение с приходом и правлением большевиков напрашивается само по себе.</w:t>
        <w:br/>
        <w:t>Мне не хочется обижать многих пожилых людей, жизнь которых была посвящена строительству коммунизма, но факт остается фактом - ленинские и сталинские репрессии унесли миллионы жизней лучших людей России (СССР). Культ власти дошел до крайней степени; ради него не жалели никого - ни лучших крестьян (кулаков), ни лучших писателей, ни лучших ученых, ни российскую аристократию. Под внешне красивым лозунгом "равенство" выкашивался тот контингент людей, который был выше серого середнячка. Под лозунгом "диктатура пролетариата" (абсурдность которого не вызывает сомнения, поскольку это диктатура исполнителя) рабочие противопоставлялись интеллигенции, что служило также упрочению культа власти. Тотальное обобществление не оставляло места развитию человека как личности. Надоедливые партийные штампы всаживались в мозги людей как молитвы. Религия была объявлена вне закона.</w:t>
      </w:r>
    </w:p>
    <w:p>
      <w:pPr>
        <w:pStyle w:val="Style15"/>
        <w:jc w:val="center"/>
        <w:rPr>
          <w:b/>
          <w:b/>
          <w:bCs/>
        </w:rPr>
      </w:pPr>
      <w:r>
        <w:rPr>
          <w:b/>
          <w:bCs/>
        </w:rPr>
        <w:t xml:space="preserve">Негативная коммунистическая аура над Россией </w:t>
      </w:r>
    </w:p>
    <w:p>
      <w:pPr>
        <w:pStyle w:val="Style15"/>
        <w:rPr/>
      </w:pPr>
      <w:r>
        <w:rPr/>
        <w:t>Почему же коммунизм, античеловеческая сущность которого не вызывает сомнения, смог привиться на столь долгие годы? С точки зрения концепции Всеобщего информационного пространства идеи коммунизма эксплуатировали какой-то сильный вид негативной психической энергии, так что она во многом смогла подавить позитивные проявления психической энергии. На мой взгляд, идеи коммунизма в массовом порядке эксплуатировали4 тот вид негативной психической энергии, в основе которого лежит зависть.</w:t>
        <w:br/>
        <w:t>Зависть - это весьма распространенное явление среди людей: завидует слабый сильному, некрасивая женщина завидует красивой, посредственность завидует таланту, бедный завидует богатому и т.д. Зависть является основой многих негативных моментов в нашей жизни: подсиживание, жалобы, карьеризм, подавление талантов и т.п. Общество старается тушить проявления зависти, создавая различные законы и теории, - в противном случае все прогрессивное было бы разрушено в угоду сладким завистническим инстинктам. Завистливый человек не может обрести покоя, его днем и ночью гложет чувство своей неполноценности в сравнении с каким-то талантливым человеком. Если чувство зависти придавлено, то человек живет более или менее спокойной жизнью, но стоит этому чувству всколыхнуться, оно превращается в болезненную и тяжелую манию. Я помню одного директора института, который мне сказал в период разрушения нашего научного направления: "Я верю, что твои операции приносят пользу людям. Но я буду бороться с тобой, Мулдашев, я уничтожу тебя, пусть я потеряю все".</w:t>
        <w:br/>
        <w:t>Коммунистическая идея "равенства" узаконивает, кроме всего прочего, также равные права слабого и сильного, глупого и умного бедного и богатого, в связи с чем опосредованно узаконивается чувство зависти слабого к сильному, глупого к умному, бедного к богатому. Завидующий человек, в глубине души ощущая, что равные права не есть еще равные возможности, незамедлительно начинает пользоваться этими равными правами в угоду своей вожделенной зависти. Именно поэтому коммунисты смогли в считанные месяцы организовать репрессии против кулаков, аристократии и ученых. Негативная психическая энергия в виде всколыхнувшейся зависти к сильным мира сего была их союзником.</w:t>
        <w:br/>
        <w:t>Я думаю, коммунисты в глубине души понимали, что религия противодействует им, поскольку рассказывает о Том Свете, божественном происхождении человека и пропагандирует позитивные психические моменты (любовь, добро и т. п.), столь противоречащие их акценту на негативную психическую энергию. Поэтому коммунисты разрушили религию и создали своих богов - Ленина, Сталина и других - богов зависти. Культ власти дошел до высшей стадии - отрицания Высшего Разума и замены его на идолоподобных лидеров.</w:t>
        <w:br/>
        <w:t>Единственное, что из позитивных явлений побоялись коммунисты полностью разрушить, - это знания. Они им были нужны, чтобы совершить "мировую революцию". Пропаганда коммунистических идей среди научных работников была особенно сильна, была введена "партийность науки", а наиболее ведущие и свободолюбивые ученые (Вавилов и др.) подвергались репрессиям.</w:t>
        <w:br/>
        <w:t xml:space="preserve">Тем не менее нельзя сказать, что все люди, жившие при коммунистическом режиме, были полными приверженцами негативной психической энергии, нависшей над страной. Напротив, у многих людей проснулось глубинное внутреннее чувство сопротивления наступлению психического негативизма, и они боролись, кто прямо, кто опосредованно, чтобы хоть в какой-то степени торжествовали позитивные моменты жизни. Например, надо признать, что в социалистический период в России бурное развитие получила наука, хотя ученые и получали мизерную зарплату и были во многом отделены от остального научного мира, но, видимо, срабатывало неукоснительное желание утвердить самого себя хотя бы в получении знаний, о божественности и значимости которых шептала ему карма. Или получил широкое распространение туризм, когда человек, отправляясь в горы или в тайгу, утверждал самого себя в борьбе с дикой природой, у которой нет компромиссов и где на карту ставится не результат, а жизнь. </w:t>
        <w:br/>
        <w:t>Именно эти люди, сумевшие во времена коммунистического режима найти ниши для позитивных созидательных деяний, спасли Россию (СССР), не дав ей скатиться по наклонной внутреннего самоуничтожения и даже сохранить статус великой мировой державы. Эти люди были настоящими борцами, своей позитивной психической энергией противодействуя политике утверждения тотального психического негативизма. Этих людей можно назвать героями, поскольку они не дали негативным силам превратить Россию (СССР) в деградировавшую, ленивую и полуголодную страну, такие, как Куба и Камбоджа (в этих странах я был и могу говорить об этом с полной уверенностью). Среди этих людей были как ученые, так и врачи, учителя, рабочие, а также партийные работники. Мы должны снять шапки перед этими людьми, поскольку они не просто созидали, а созидали в период властвования черных негативных сил. А партийный билет, который имели эти люди, не был помехой для созидательных деяний.</w:t>
        <w:br/>
        <w:t>А теперь давайте постараемся ответить на вопрос, поставленный в начале этой главы, о парадоксальности россиян. Ответ напрашивается сам по себе - та часть россиян, которая в борьбе с негативизмом создавала позитивные жизненные моменты, утвердила и сохранила высокий научно-интеллектуальный потенциал страны, а та часть россиян, которая в коммунистические годы поддалась негативным психическим моментам, опустилась до уровня равнодушных, пьющих и озлобленных субъектов, исподволь ненавидящих общественное и плюющих в тот общественный колодец, из которого сами же и пьют.</w:t>
        <w:br/>
        <w:t>Ну вот, коммунистический режим был свергнут, наступил капитализм. Как же сейчас?</w:t>
      </w:r>
    </w:p>
    <w:p>
      <w:pPr>
        <w:pStyle w:val="Style15"/>
        <w:jc w:val="center"/>
        <w:rPr>
          <w:b/>
          <w:b/>
          <w:bCs/>
        </w:rPr>
      </w:pPr>
      <w:r>
        <w:rPr>
          <w:b/>
          <w:bCs/>
        </w:rPr>
        <w:t xml:space="preserve">Негативная капиталистическая аура над Россией </w:t>
      </w:r>
    </w:p>
    <w:p>
      <w:pPr>
        <w:pStyle w:val="Style15"/>
        <w:rPr/>
      </w:pPr>
      <w:r>
        <w:rPr/>
        <w:t>Россиянам казалось, что после свержения коммунистического режима все станет хорошо, жизнь изменится к лучшему. Наступил период политического романтизма, когда, возбужденные гласностью, россияне с упоением критиковали коммунистическое прошлое, начисто очерняя все и вся и не оставляя места тем положительным и даже героически положительным моментам, о которых мы говорили. Шло вожделенное смакование и жевание старого коммунистического негатива без попыток серьезной созидательной позитив-ной работы, что сохраняло негативную ауру над страной. Почти все претенденты в президенты, депутаты и другие органы власти получали признание не столько на основании своих программ, сколько на основании критики прошлого. Страна не могла вырваться из негативной ауры: за многие годы она стала ей ближе по душе, разговоры о плохом слаще, чем реальный и натужный труд по созданию нового общества. Не нашлось человека, который бы громко, на всю страну крикнул: "Прекратить смаковать! Давайте работать!" Страна из коммунизма скатывалась в дикий капитализм, негативную сущность которого не надо комментировать.</w:t>
        <w:br/>
        <w:t>В этот период я был народным депутатом РСФСР. В сущности, я понимал, к чему может привести скатывание к дикому капитализму, поскольку был во многих странах и мог сравнивать. Я добился выступления на трибуне съезда и, повернувшись к сидевшему сзади в президиуме Б. Н. Ельцину, сказал:</w:t>
        <w:br/>
        <w:t>- Борис Николаевич! Я был в Колумбии и видел, что их общество поляризовано на супербогатых, живущих в домах по типу крепостей с автоматными вышками, и преступную бедноту, способную только грабить. Если мы полностью отпустим цены и ослабим контроль государства, то очень быстро скатимся к колумбийскому варианту развития. Освободившись от коммунистических пут, каждый второй россиянин, почуствовав свободу, станет вором, потому что над ним до сих пор висит негативная психическая аура и он не готов созидательно работать без жесткой дисциплины, к которой привык в коммунистические годы. Чисто экономические проекты, о которых вы говорите и которые во многом заимствованы у Запада, не сработают в посткоммунистической стране. Нужно обратить внимание на японо-китайский вариант развития. Дэн Сяо Пин ..</w:t>
        <w:br/>
        <w:t>- Вы за кого, за Ельцина или за коммунистов? - прервал кто-то меня из зала.</w:t>
        <w:br/>
        <w:t>- Да! За кого вы призываете голосовать? - спросил Б. Н. Ельцин.</w:t>
        <w:br/>
        <w:t>- Я буду голосовать за Ельцина, - с натугой ответил я.</w:t>
        <w:br/>
        <w:t>На следующий день центральное телевидение в программе "Время" показало мою речь, сделав особый акцент на том, что я буду голосовать за Ельцина. В то время наше общество было поляризовано на два полюса и сладостно предавалось политической борьбе, забыв о созидательной позитивной работе. В то время оно было не способно услышать предупреждения о том, что капитализм - это не скатерть-самобранка, а его надо строить под жестким контролем и дисциплиной. Негативная коммунистическая аура не растаяла над страной, а перешла в су-масбродно-эйфоричную негативную ауру дикого капитализма.</w:t>
        <w:br/>
        <w:t>Сейчас мы можем "с гордостью" сказать, что дикий криминальный капитализм построен. За эйфорично-негативную психическую энергию, в основе которой лежат вседозволенность и возвеличивание умело ворующего человека, страна расплатилась сотнями миллиардов долларов, вывезенных за рубеж, падением производства, оскудением ресурсов, ослаблением армии, развалом старой России (СССР) и т. д.</w:t>
        <w:br/>
        <w:t>Подлили и подливают масла в огонь журналисты. Посмотрите на любую страницу любой нашей газеты: везде и всюду идет смакование негатива (криминальная хроника, правительственные вести и др.), в интервью журналисты задают преимущественно язвительные вопросы, почти любая личность обсуждается в черных тонах и т. д. Черный цвет не только превалирует в тоне газет, более того, журналисты как бы соревнуются в смаковании оттенков черного цвета.</w:t>
        <w:br/>
        <w:t>Если бы журналисты хоть на секунду задумались над тем, что нужна не только "негативная правда", но нужно и преподносить положительные моменты жизни, то они бы достигли двух важных моментов: во-первых, "негативная правда" в сопоставлении с положительными явлениями жизни была бы более действенной, во-вторых, люди, читая положительную информацию, будут излучать позитивную психическую энергию, способную конкурировать с негативной аурой над Россией. А ведь в нашей стране есть о чем говорить в позитивном смысле - в магазинах появились продукты, есть хорошие фермеры, передовые колхозы, есть достижения науки и техники и т. п. Нужно писать о российско-патриотическом духе и даже немного хвалиться, - это поднимет тонус и дух россиян, ведь россияне устали быть под колпаком негативной ауры.</w:t>
        <w:br/>
        <w:t>Все сказанное в адрес журналистов относится также к телевидению. Средства массовой информации называют себя четвертой властью. Это на самом деле так. Власть должна не усугублять сплошной негативизм, она должна бороться с ним. Власть должна хоть немножко знать о законах психической энергии, которую в армии метко называют боевым духом.</w:t>
        <w:br/>
        <w:t>Резонно задать вопрос - почему же Тот Свет, если он столь всесилен и создал человека на земле, не поможет России освободиться от негативной ауры над ней? Ответить на этот вопрос, я думаю, можно следующим образом - человек на земле был зарожден не как дитя Того Света, которое надо лелеять, а как саморазвивающееся начало, которое должно само идти по пути прогресса. Высшие страхующие системы (Генофонд человечества и Шамбала) будут задействованы только в крайнем случае (массовое одичание, глобальные катастрофы и т. п.).</w:t>
        <w:br/>
        <w:t>Представим, что слесарь Н., живущий Грязный подъезд положим, в квартире № 34 в девятиэтажном крупнопанельном доме на шестом этаже, выходит из своей квартиры утром. С плохим настроением от того, что сосед-алкоголик на седьмом этаже "гудел" всю ночь, он закрывает свою бронированную дверь двадцатисантиметровым гаражным ключом. Ступая по окуркам и огрызкам семечек, слесарь Н. подходит к лифту и нажимает кнопку вызова, продырявленную окурком. Ожидая лифт, слесарь Н. угрюмо взирает на стены подъезда, которые только в этом году были покрашены жэком грязно-зеленой краской, но успели уже ободраться и были "художественно оформлены" с преобладанием слов "х..." и "Fuck you". Ему становится холодно, поскольку окно в подъезде вот уже год как кто-то выбил.</w:t>
        <w:br/>
        <w:t>"Какая сволочь выбила это окно! И куда смотрит жэк! Ему все до фени. Э-эх!" - думает слесарь Н.</w:t>
        <w:br/>
        <w:t>Свежий ветерок приносит сочный запах помойки.</w:t>
        <w:br/>
        <w:t>"Опять, что ли, мусоропровод забило. А ведь если даже не забился, все равно сыпят на пол рядом с люком мусоропровода. Ну что за народ, а! Ведь как в помойке живем", - думает слесарь Н., пинает гнилой помидор и смачно сплевывает на дверцу лифта.</w:t>
        <w:br/>
        <w:t>Открывается дверца лифта. Зайдя в лифт и нажимая кнопку первого этажа, также продырявленную окурком, слесарь Н. зажимает нос, стараясь не наступить на лужу мочи, но тут видит, что в лифте находится что-то посерьезнее.</w:t>
        <w:br/>
        <w:t>"Вчера только нас...ли, а сегодня уже наср...ли. Свиньи какие-то, а не народ! Ср..т, где живут. Ведь как в туалете еду", - думает слесарь Н., закатывая глаза от смрада и видя на стенах лифта прожженные дыры и "художества" опять-таки с преобладанием слов "х..." и "Fuck you".</w:t>
        <w:br/>
        <w:t>Отдернув локоть, прилипший к жевательной резинке, приклеенной к стенке лифта, слесарь Н. наконец выходит из лифта. Смачно выругавшись и с удовольствием вздохнув полной грудью, слесарь Н-больно спотыкается о ящик, оставленный кем-то.</w:t>
        <w:br/>
        <w:t>- Ну что за народ, а, твари какие-то, е..... мать, - проговаривает слесарь Н. и, пнув ногой разломанную дверь подъезда, выходит на</w:t>
        <w:br/>
        <w:t>улицу. Оглянувшись на широко рассыпанную нижнюю помойку, он ступает на тротуар.</w:t>
        <w:br/>
        <w:t>Слесарь Н. обходит несколько луж, образовавшихся на месте вечных ям на асфальте, и оглядывается на красивую девушку в резиновых галошах, стоящую рядом с грязью на том месте, где должна быть лужайка, и выгуливающую омерзительного вида пса размером с теленка. Пес принюхивается к слесарю Н. и громко лает. - Джесси, фу! - кричит девушка в галошах. "Запах лифта, наверное, чует, сука, - думает слесарь Н. - Ну и собак развели, динозавры какие-то. На улицу выходить опасно, эти твари не только ногу, но и я...а оттяпают".</w:t>
        <w:br/>
        <w:t>На пути к трамвайной остановке встречается канава с перекинутой через нее доской. Переходя по доске канаву, слесарь Н. думает:</w:t>
        <w:br/>
        <w:t>"Хоть бы поручень к доске приделали, упасть ведь можно. Сколько пьяных, наверное, сюда попадало. Ведь год, как зарыть не могут. Ну что за государство такое, а! Жалобу, что ли, написать".</w:t>
        <w:br/>
        <w:t>Перейдя через канаву, слесарь Н. приподнимает брючины, которые только вчера чистил, и идет неестественной походкой, стараясь не забрызгать брюки жидкой грязью, размазанной по асфальту на полкилометра в округе. Дойдя наконец до чистого асфальта, он шаркает ногами, счищая с ботинок грязь. Оглядев свои брюки, слесарь Н. с удовлетворением думает:</w:t>
        <w:br/>
        <w:t>"Всего до пояса забрызгался. А Васька-то, токарь, вчера пришел, аж на ушах грязь была. Ну что за народ, а! Ведь, как свиньи, в грязи живем. Что, канаву закопать трудно? Ну что за правительство, а!"</w:t>
        <w:br/>
        <w:t>Ожидая трамвая, слесарь Н. оглядывает стоящих на остановке людей. Комок злости подступает к его горлу.</w:t>
        <w:br/>
        <w:t>"Это вот они, наверное, ее....т в лифте и канавы роют. Твари какие-то стоят, а не люди", - думает слесарь Н.</w:t>
        <w:br/>
        <w:t>Побольнее толкнув кого-то, слесарь Н. залезает в трамвай. Увидев свободное место, он быстренько садится туда. Рядом с ним встает старушка с авоськой. Слесарь Н. отворачивает голову и смотрит в окно, будто бы с интересом оглядывая проплывающие пейзажи.</w:t>
        <w:br/>
        <w:t>"А эта развалина куда еще едет поутру, - думает слесарь Н. - Сидела бы лучше дома. Нарожала, наверное, алкашей-засранцев, которые путают лифт с туалетом. А еще уважения требует!"</w:t>
        <w:br/>
        <w:t>Пройдя через ободранную вертушку проходной завода, слесарь Н. приступает к работе. Зажав в тиски заготовку, слесарь Н. начинает угрюмо ее точить напильником.</w:t>
        <w:br/>
        <w:t>"Ради чего точу, а? Ради этой зарплаты, что ли? Точу, точу, а жизнь-то собачья", - думает слесарь Н.</w:t>
        <w:br/>
        <w:t>Он берет свою поллитровую банку, идет в курилку, наливает в банку воды и втыкает туда кипятильник. Выкурив сигарету, слесарь Н. пьет чай из банки.</w:t>
        <w:br/>
        <w:t>"Как последняя сволочь чай-то пью, - думает он. - Сижу в курилке рядом с туалетом и пью. Никакой заботы о рабочем человеке! Хоть бы стаканы граненые купили".</w:t>
        <w:br/>
        <w:t>Явно превозмогая себя, слесарь Н. идет на свое рабочее место и точит деталь. Наступает время обеда.</w:t>
        <w:br/>
        <w:t>"В столовую, что ли, пойти, - думает он. - А-а, пока в очереди стоишь, кишки все переваришь. И повара все - ворье. Котлеты делают из сала с хлебом, хоть бы немножко мяса клали. Салаты вчерашние... Алюминиевые вилки как спираль перегнуты. Такие же твари работают, как и в нашем подъезде. А-а, ладно, пойду в курилку, бутерброды пожру с чаем. Сходить только надо в столовую, ложку спереть. Мою-то какая-то сволочь сперла".</w:t>
        <w:br/>
        <w:t>Продолжая угрюмо работать после обеда, слесарь Н. прерывается и идет в туалет.</w:t>
        <w:br/>
        <w:t>"Вонь-то какая, хуже, чем в лифте, - думает слесарь Н., залезая на унитаз и доставая из кармана газету. - Края унитаза все загажены, разве сядешь! Вот и сидишь как курица на насесте, ясно дело - мимо получается. Хоть бы туалетная бумага была, а то вот - газетой; говорят, в ней канцерогены есть. Хорошо, что хоть бесплатный! А то вон на вокзале туалеты все платные. А если денег нет, то, обоср.....ся, что ли. Ну и суки там работают, а! Хоть при них обоср...сь, без денег не пустят! Э-эх!"</w:t>
        <w:br/>
        <w:t>Забыв дернуть ручку сливного бачка, слесарь Н. выходит из туалета и продолжает точить деталь. Настроение плохое, работа не клеится. Замерив штангенциркулем сделанную деталь и сопоставив с чертежом, слесарь Н. выясняет, что сделал натуральный брак. Сплюнув на пол, слесарь Н. вспоминает свой грязный подъезд, вонючий лифт, канаву с перекинутой доской, поллитровую банку для чая, изогнутую алюминиевую вилку в столовой, платный туалет и думает:</w:t>
        <w:br/>
        <w:t>"Ну и хрен с ней, с этой деталью. Пойдет этим тварям. Пусть их машина с этой деталью будет барахлить; пусть лучше ремонтирует какая-нибудь сволочь, чем будет сс...ть в лифте!"</w:t>
        <w:br/>
        <w:t>После окончания рабочего дня слесарь Н. выходит из проходной и, стараясь улучшить свое настроение, покупает в магазине бутылку водки. Вместе с токарем Васькой и разнорабочим Колькой они стараются найти место, где можно распить бутылку.</w:t>
        <w:br/>
        <w:t>"Говорят, за границей рабочий люд ходит в рестораны, чтобы выпить. А у нас - э-эх, рестораны почти золотые, да и амбалы у входа стоят, не впустят".</w:t>
      </w:r>
    </w:p>
    <w:p>
      <w:pPr>
        <w:pStyle w:val="Style15"/>
        <w:rPr/>
      </w:pPr>
      <w:r>
        <w:rPr/>
        <w:drawing>
          <wp:inline distT="0" distB="0" distL="0" distR="0">
            <wp:extent cx="2381250" cy="3314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1" r="-15" b="-11"/>
                    <a:stretch>
                      <a:fillRect/>
                    </a:stretch>
                  </pic:blipFill>
                  <pic:spPr bwMode="auto">
                    <a:xfrm>
                      <a:off x="0" y="0"/>
                      <a:ext cx="2381250" cy="3314700"/>
                    </a:xfrm>
                    <a:prstGeom prst="rect">
                      <a:avLst/>
                    </a:prstGeom>
                  </pic:spPr>
                </pic:pic>
              </a:graphicData>
            </a:graphic>
          </wp:inline>
        </w:drawing>
      </w:r>
      <w:r>
        <w:rPr/>
        <w:br/>
        <w:t>Негативная аура над Россией (рисунок автора).</w:t>
      </w:r>
    </w:p>
    <w:p>
      <w:pPr>
        <w:pStyle w:val="Style15"/>
        <w:rPr/>
      </w:pPr>
      <w:r>
        <w:rPr/>
        <w:t>Слесарь Н. распивает бутылку вместе с Васькой и Колькой за углом. Изрядно захмелев, он по пути домой доходит до канавы с перекинутой доской. Поскользнувшись на доске, слесарь Н. падает у края канавы и окончательно вымазывает в грязи свои и так запачканные брюки. Выматерившись и проклиная всех и вся, слесарь Н. входит в свой подъезд. В подъезде темно, лампочки кто-то выкрутил. Лифт долго не вызывается.</w:t>
        <w:br/>
        <w:t>"Какая сука катается в этом "ездящем туалете", - думает он. - Сс...ть ведь охота, как до квартиры дотерпеть, а!"</w:t>
        <w:br/>
        <w:t>Наконец открывается дверца лифта. Слесарь Н. с удовлетворением отмечает, что моча в лифте уже высохла, а на то, что посерьезнее, кто-то наступил.</w:t>
        <w:br/>
        <w:t>"А что терпеть-то, - думает слесарь Н., расстегивает ширинку и мочится в лифте. - Завтра хоть в своей моче поеду".</w:t>
        <w:br/>
        <w:t>Вполне понятно, что слесарь Н. в течение дня, начиная со своего грязного подъезда, получает кучу отрицательных эмоций от в общем-то простых бытовых вещей. Над ним повисает негативная психическая аура, которая отражается на результатах работы слесаря Н. А в масштабах всей страны это приводит к снижению качества российской продукции. Как результат воздействия негативной ауры слесарь Н. начинает находить удовлетворение в выпивке и в том, чтобы самому гадить. Он, слесарь Н., уповает на правительство и народ, которые должны создать ему достойные условия жизни и работы за то, что он лениво точит деталь, но сам он палец о палец не ударит для исправления создавшегося положения.</w:t>
        <w:br/>
        <w:t>По большому счету перестройку надо было начинать не только с экономических проектов, но и с того, чтобы заставить людей самих создавать себе достойные условия жизни и работы и уважать самих себя. Да, надо людей заставить уважать самих себя. Надо брать пример хотя бы с японцев.</w:t>
        <w:br/>
        <w:t>Японский рабочий, будь то слесарь, токарь или мусорщик, идет на работу в костюме, белой сорочке и галстуке. Он горд тем, что он работает. Сменив на работе костюм на спецодежду, японский рабочий делает любую работу с удовольствием только потому, что он уважает самого себя и людей, для которых делается эта работа. После работы японские рабочие переодеваются и, как правило, идут в ресторанчики (сравнительно дешевые), выпивают пиво или сакэ и веселенькие приходят домой. Канавы в Японии закапывают в тот же день. Никто даже и не думает использовать лифты в качестве туалетов. Над японцем в Японии висит позитивная психическая аура.</w:t>
        <w:br/>
        <w:t>Почему же президент России и правительство не примут мер для того, чтобы россияне выбрались из негативной психической ауры? Главная причина, мне кажется, состоит в том, что они не только не понимают роли негативной ауры, но и не замечают причин, ее вызывающих. Например, в Кремле во всех туалетах висят общественные полотенца, которые давным-давно запрещены санэпидемстанциями как разносчики инфекции. Депутаты и правительство вытирают об них руки, а на унитазы залезают так же, как и слесарь Н. Туалетная бумага встречается не везде, нередко вместо нее используются различные проекты постановлений и т. п.</w:t>
        <w:br/>
        <w:t>Один высочайший чин по архитектуре города сидел в шикарном офисе, входная дверь в который безобразно хлопала, сотрясая офис, но он этого не замечал. Зато вахтерша страдала тугоухостью.</w:t>
        <w:br/>
        <w:t>Министр культуры никогда не убеждал российских кинорежиссеров в том, что нельзя бесконечно смаковать отрицательные моменты жизни, даже если они правдивы, что нельзя все время показывать реалистическую грязь, что нужно выбирать высоких красивых актеров, а не кургузых мужичков, одетых в серые неприглядные свитера. Слесарь Н., посмотрев такой фильм, конечно же, узнает в нем свою действительность, посмеется над ней, но это только добавит ему негативизма и безысходности. Нужно, я думаю, брать, в определенной степени, пример с голливудских фильмов ~с их некоторой вычурностью и счастливым концом.</w:t>
        <w:br/>
        <w:t>В одной из популярнейших газет России было написано, что в связи с приездом в Москву мага Копперфильда, способного сносить здания с лица земли, москвичи больше всего желают снести здание Госдумы со всеми депутатами. Слесарь Н., прочитав эти газетные строчки, наверное, подумает, что смести с лица земли избранников народа опосредованно означает смести этот народ вообще. Они, кого избирали, такая же дрянь, как и я, наверное, думает слесарь Н. Все же не стоит бесконечно поносить депутатов и показывать их в идиотски комичном плане.</w:t>
        <w:br/>
        <w:t>Негативная аура России достигла своего апогея при выборах губернатора в Иркутске в 1997 году. На пост губернатора претендовали вор, насильник и "голубой". О "достоинствах" каждого из претендентов известили газеты. Народ выбрал вора; видимо, воровство показалось иркутянам более "привлекательной" чертой, чем насилие и "голубизна".</w:t>
        <w:br/>
        <w:t>- Ну что мы за народ, а! - говорили иркутяне. - Выбираем губернатора из вора, насильника и "голубого". Э-эх!</w:t>
        <w:br/>
        <w:t>Но ведь в нашей жизни есть не только негативное. Есть и хорошее Но в период царства негативной ауры хорошее забывается.</w:t>
      </w:r>
    </w:p>
    <w:p>
      <w:pPr>
        <w:pStyle w:val="Style15"/>
        <w:jc w:val="center"/>
        <w:rPr>
          <w:b/>
          <w:b/>
          <w:bCs/>
        </w:rPr>
      </w:pPr>
      <w:r>
        <w:rPr>
          <w:b/>
          <w:bCs/>
        </w:rPr>
        <w:t xml:space="preserve">Художества 13 подъезде </w:t>
      </w:r>
    </w:p>
    <w:p>
      <w:pPr>
        <w:pStyle w:val="Style15"/>
        <w:rPr/>
      </w:pPr>
      <w:r>
        <w:rPr/>
        <w:t>Моим секретарем работает 19-летняя донская казачка Ирина, приехавшая из города Волгодонска (Ростовская область). В свое время наркоман выстрелил в группу девушек из дробового пистолета; дробинка попала ей в глаз. Мы ей сделали три сложнейших операции, сохранили глаз и зрение.</w:t>
        <w:br/>
        <w:t>В период пребывания ее в клинике наших докторов очень потешала необычность речи Ирины. Ее донская речь была не только наполнена большим количеством пословиц и поговорок, но и отличалась особой мягкостью и ласковостью. Например, женщину-врача в средней полосе России могут грубо назвать "врачиха". Про своего лечащего врача Ирина говорила:</w:t>
        <w:br/>
        <w:t>- Лилия Фуатовна - очень хорошая врачица. Однажды она сказала, сняв повязку с глаза:</w:t>
        <w:br/>
        <w:t>- Вон, воронок сидит.</w:t>
        <w:br/>
        <w:t>Я ничего не понял, потому что знаю, что "воронок" - это машина, куда сажают преступников. Оказывается, словом "воронок" Ирина ласково называла ворону. Сороку она называла "сорочка", вводя в недоумение людей, одетых в сорочки. Звезды на ее языке звучали только как "звездявочки". Блюдце она называла "блюдица". Вместо того чтобы сказать "поздно уже", она говорила "позднячки уже". Слово "утром" в ее лексиконе звучало только как "с утреца". Карманы она называла "втулки", а маленькие карманы - "втулявочки".</w:t>
        <w:br/>
        <w:t xml:space="preserve">- Ля (глянь. - Э. М.), а небо звездявое-звездявое, а ночь такая лунявая-лунявая, - говорила она. </w:t>
        <w:br/>
        <w:t>Я прочитал Ирине часть главы про слесаря Н. и спросил ее мнение.</w:t>
        <w:br/>
        <w:t>- Не все подъезды такие, - сказала Ирина. - Когда я захожу в свой уфимский подъезд, то от грязи меня псих накрывает (действует на нервы. - Э. М.), огурцы валяются и еще какая-то хрюканина (дрянь. - Э. М.). Темно, свет забрали (свет отключили. - Э. М.) что ли, думаю, всю меня трусит (дрожу от страха. - Э. М.), замыкаюсь (запираюсь. - Э. М.) сразу. Удивляюсь, Буратино, что ли, богатыми стали, свое гадить. А у нас в Волгодонске, где я выросла, был подъезд разрисованный.</w:t>
        <w:br/>
        <w:t>- Всякими матерными словами?</w:t>
        <w:br/>
        <w:t>- Нет же, мы, донские - догадульки (догадливые. - Э. М.). Мы поняли, что если подъезд и общаковый (общественный. - Э. М.), то он же и твой. Родители наши скинулись и купили цемента и краски. Мы, дети, заделали цементом все дырдочки (дырки. - Э. М.), отцы сами покрасили стены. Только один гребунец (жадный человек. -</w:t>
        <w:br/>
        <w:t>Э. М.) не дал денег.</w:t>
        <w:br/>
        <w:t>А потом мы сказали: "А ну, мальчики и девочки, подорвались по-пыренькому (взялись за дело. - Э. М.)" и начали разрисовывать стены. Один мальчишка у нас был - сочиняхолка (сочинитель. - Э. М), он макеты картин на стенах делал, а мы их разукрашивали. Я зебру рисовала и пингвина, другие еще что-нибудь. Каждый старался свою картину лучше обэтовать (сделать. - Э. М.).</w:t>
        <w:br/>
        <w:t>- Ну, и какое впечатление производил такой разрисованный подъезд?</w:t>
        <w:br/>
        <w:t>- О! - говорила Ирина, --как с куста скажу (убедительно скажу. - Э. М.), каждый, кто чужой заходил, восклицал: "Ля, кино и немцы (признак удивления. - Э. М.), так это же картинная галерея. А все дети из нашего подъезда хорошими вышли, образование получили, грамотюги (грамотные. - Э. М.). Ни одного нарика (наркомана. - Э. М.). Ведь красоту своими руками наводили. Самая старшая из детей нашего подъезда, Наташка, замужем уже, покабанела (поправилась. - Э. М), до сих пор на своей стене новые рисунки обэтовывает. Все, кто войдет в наш подъезд, не марчит (молчит. - Э. М.), хвалит нас, никому не параллельно (не безразлично. - Э. М.). Детей с других подъездов, глядя на наши рисунки, тоже на умняк пробило (за ум взялись. - Э. М.), тоже начали свои подъезды хорошими картинками обэтовы-вать. Подъезды никто не замыкал.</w:t>
        <w:br/>
        <w:t>- А было так, чтобы в вашем подъезде гадили?</w:t>
        <w:br/>
        <w:t>- А то! Было два раза. Первый из них - алкрголик местный, Петрович, каких на базаре пучками продают за три копейки. Но наши ребята быстро его выщемили (Обнаружили. - Э. М.), махачи ему устроили (побили. - Э. М), сказали, что таких, как он, из подъезда будут вышвыривать пучками. Ходит сейчас, какой-то потянутый (сам не в себе. - Э. М.), марчит, а иногда лапшает на уши (обманывает. - Э. М.), что жена у него плохая, глистой в скафандре называет. Не понимает, что женщина хорошей быть не может, когда с ней хронь (хронический алкоголик. - Э. М.) живет.</w:t>
        <w:br/>
        <w:t>- А второй случай?</w:t>
        <w:br/>
        <w:t>- Да приехал тут один примороженный (человек с Севера. -Э. М.) к соседу-есаулу, выпил и начал гадить. Я тогда мелкая (маленькая. - Э. М.) была, но, увидев это, начала на него пургу гнать (ругаться. - Э. М.), говорю, что без руки одной, второй и головы останется, а таких, как он, у нас в подъезде гноят. А он еще с приглу-хью (глуховатый. - Э. М.) оказался, у него планка упала (разнервничался. - Э. М.), начал на ребенка тоже ураган гнать. На шум отец мой вышел, сказал, что кто ребенка обидит, тот вчера умрет, а таких, как он, закрывать (сажать. - Э. М.) надо.</w:t>
        <w:br/>
        <w:t>- Как по-твоему, Ирина, на юге России люди культурнее, чем северяне?</w:t>
        <w:br/>
        <w:t>- Да я б не сказала. Холодно только здесь. Когда я приехала сюда в декабре, такой мороз был, что градусники чуть не обломались все, зуб на зуб не попадал, чуть зубы не переломала. А у нас там тепло, виноград растет. Но здесь мне работа моя нравится, люблю я больных своих.</w:t>
        <w:br/>
        <w:t>И в самом деле, вокруг этой девушки существует теплая положительная аура. Будучи постоянно окруженной больными, приезжающими со всей России и из других стран, она никогда не ведет себя как традиционная официально-холодная секретарша; у нее всегда найдется теплое слово, она напоит чаем, объяснит ожидающим людям, что после операций я устал и должен немного отдохнуть.</w:t>
        <w:br/>
        <w:t>Ирина прекрасно понимает, что люди к нам приезжают за последней надеждой и старается сделать все, чтобы эта надежда не угасла. Больные тоже любят ее. Положительная аура усиливается, являясь одним из важных моментов лечения. Одна больная с Украины, например, мне сказала, что моя секретарша так хорошо поговорила с ней по телефону, что она приехала сюда с полной уверенностью, что снова начнет видеть. Она на самом деле прозрела. А больные из Ростовской области перешли в категорию особо уважаемых.</w:t>
        <w:br/>
        <w:t>Какую роль оказал разрисованный подъезд на формирование души Ирины, мне трудно сказать. Но очевидно то, что родители и дети смогли переломить ситуацию в положительную сторону, превратив общественное место загаживания чуть ли не в произведение детского искусства. Главное, что они смогли сделать это сами, а не уповали на народ и правительство, как слесарь Н. Естественно, что у жителей этого разрисованного подъезда сформировалась положительная психическая аура, потому что добро победило зло.</w:t>
        <w:br/>
        <w:t>А казачке Ирине остается пожелать, чтобы она оставалась такой же, да и не забывала свой ласковый донской русский язык.</w:t>
        <w:br/>
        <w:t>Что делать с российскими подъездами? Мне кажется, что за грязь и беспредел в подъездах надо штрафовать жителей этого подъезда. На первый взгляд лучше бы прижучить жэки, которые должны делать ремонт и наводить пррядок. Но это лишь фантазии. У работников жэка, ремонтирующих подъезды, давно сформировалась негативная аура и даже ненависть к скотообразным жителям подъезда; ведь их "труд" по покраске грязно-зеленой краской "оценивается" плевками и матерными словами. Деньги тут, не помогут - они их, рискуя, своруют, но хороший ремонт для плюющих и сморкающихся людей делать не будут. Негативная аура сильнее.</w:t>
        <w:br/>
        <w:t>Если принять систему штрафования грязных подъездов, то жители подъезда быстро вычислят наиболее гадящих людей и заставят именно их платить штраф, посадят вахтера из числа уставших от безделья пенсионеров и, боясь очередного штрафа, соберут деньги и сами сделают ремонт, который уже обгаживать не будут. Вскоре возникнет соревновательный инстинкт - чей подъезд лучше.</w:t>
        <w:br/>
        <w:t>Я, например, в своем подъезде быстро вычислил человека, мочившегося в лифте. Я подошел к мальчишкам и строго спросил:</w:t>
        <w:br/>
        <w:t>- Это вы мочитесь в лифте?</w:t>
        <w:br/>
        <w:t>- Да нет, это не мы, это Дима со второго этажа, - понурив головы, ответили пацаны.</w:t>
        <w:br/>
        <w:t>Мальчишки по моей просьбе побили Диму со второго этажа, и туалетные безобразия в лифте прекратились. Но через полгода опять кто-то начал мочиться в лифте. Те же мальчишки сообщили мне, что это делает алкоголик с седьмого этажа. По моей просьбе участковый милиционер поговорил с сс...м, но тот, уповая на отсутствие закона по этому поводу, продолжал мочиться в лифте. Тогда я взял фломастер и написал в лифте:</w:t>
        <w:br/>
        <w:t>"Писать в лифте кто горазд, сто процентов пэдэраст".</w:t>
        <w:br/>
        <w:t>Как сообщили мне мальчишки, алкоголик стер эту надпись и снова помочился в лифте. Я надпись восстановил. За алкоголиком прочно закрепилось прозвище - "пэдэраст", которым мальчишки сопровождали его при выходе из подъезда. От позора алкоголик перестал мочиться в лифте и вскоре даже уехал из этого подъезда. У него, видимо, все же сохранилась гордость.</w:t>
        <w:br/>
        <w:t>Я не призываю к тому, чтобы вышеуказанной надписью сопровождались все лифты. Но человек должен бояться гадить. В этом отношении весьма примечателен один из рассказов М. Зощенко:</w:t>
        <w:br/>
        <w:t>"Русский писатель шел по улице- и негодовал от пейзажа с грязью, лужами и дохлыми кошками. Вдруг ему представилась возможность поездки в Германию. Он шел по германским улицам, любовался чистотой и на чем свет .стоит костерил свой народ. Тут ему захотелось в туалет. Найдя туалет, он вошел в него и стал любоваться его чистотой и фиалками, поставленными на подоконник. "Сделав дело", он одел штаны и дернул дверь. Дверь не открывалась. Писатель стал кричать. Собрались немцы и что-то ему говорили на своем непонятном языке. Вскоре немцы нашли русскоговорящего, который сказал:</w:t>
        <w:br/>
        <w:t>- А ты воду спусти, смой то, что нагадил, тогда дверь сама автоматически откроется.</w:t>
        <w:br/>
        <w:t>Русский писатель тогда подумал, что даже культурные немцы придумывают всякие ухищрения, чтобы сохранять чистоту и порядок".</w:t>
        <w:br/>
        <w:t>Я думаю, не надо бояться заставлять людей быть культурными. Культура сама не привьется. За культуру надо бороться.</w:t>
        <w:br/>
        <w:t>Если бы в обязанности ГАИ были вменены не только отлов долгожданного водителя, не пристегнувшегося ремнем безопасности или превысившего скорость, но и наказание нерадивых копателей канав или дорожных "мастеров", кладущих асфальт поверх лужи, то наши улицы стали бы вскоре такими же, как и в Европе. Если бы ГАИ штрафовало водителей, устроивших стоянку на месте газона и размазывающих только что завезенный туда чернозем по всему городу, то наши автомобили во время дождя были бы чистыми, а брюки не забрызганы грязью.</w:t>
        <w:br/>
        <w:t>Если бы жители деревень, превратившие свои улицы в грязные колеи, проходимые только для тракторов, или утино-свиные притоны, наказывались, то они бы быстро организовали привоз гравия и строительство нормальной дороги.</w:t>
        <w:br/>
        <w:t>Если бы дачников обязывали вкладывать деньги не только в свой садовый участок, но и в строительство дороги к нему, то до него осенью можно было бы добраться не только на вездеходе.</w:t>
        <w:br/>
        <w:t>К сожалению мы все уподобились слесарю Н., привыкли причитать и кивать на дядю, ругая власти или народ и усиливая свою негативную ауру.</w:t>
        <w:br/>
        <w:t>Мы так и пропричитаем всю жизнь. Нас надо заставлять самих менять свою жизнь и создавать вокруг себя ауру положительных эмоций. Сменить негативную ауру на позитивную можно только самим, причем сознательно.</w:t>
      </w:r>
    </w:p>
    <w:p>
      <w:pPr>
        <w:pStyle w:val="Style15"/>
        <w:jc w:val="center"/>
        <w:rPr>
          <w:b/>
          <w:b/>
          <w:bCs/>
        </w:rPr>
      </w:pPr>
      <w:r>
        <w:rPr>
          <w:b/>
          <w:bCs/>
        </w:rPr>
        <w:t>Роль президента страны</w:t>
      </w:r>
    </w:p>
    <w:p>
      <w:pPr>
        <w:pStyle w:val="Style15"/>
        <w:rPr/>
      </w:pPr>
      <w:r>
        <w:rPr/>
        <w:t>Давайте задумаемся над вопросом - почему президент страны обладает столь огромной властью? Будь президент умным</w:t>
        <w:br/>
        <w:t>или глупым, добрым или злым, прогрессивным или регрессивным - он все равно обладает огромной властью. Наверное, в каждой стране есть люди, которые, намного умнее и способнее президента, но они никогда не будут обладать даже мизерной частью власти президента, пусть даже их статьи ежедневно печатаются в газетах, а речи постоянно освещаются телевидением. Почему?</w:t>
        <w:br/>
        <w:t>Давайте вспомним времена, когда власть в стране начинала шататься. Например, последние месяцы правления М. С. Горбачева, когда его речи ничего не могли уже изменить, а вызывали только смех. Почему же кумир, каждое слово которого мы ловили с вожделением, стал для нас малозначащим и смехотворным?</w:t>
        <w:br/>
        <w:t>Складывается впечатление, что какие-то сверхъестественные силы в какой-то промежуток времени поддерживают президента и стимулируют силу его власти над массами людей, а в другой промежуток отворачиваются от него, превращая его в жалкую куклу на президентском посту.</w:t>
        <w:br/>
        <w:t>На мой взгляд, огромная власть президента страны объясняется тем, что психическая энергия масс людей (жителей страны) концентрируется на своем избраннике-президенте, как бы делегируя ему полномочия не только в лидерстве и руководстве, но и в судьбе каждой отдельной личности. Надежды и желания каждого человека в виде огромных потоков психической энергии передаются на откуп одному человеку - президенту, ожидая от него прогрессивного лидерства. Если же надежды и ожидания масс людей долгое время не оправдываются, то поток психической энергии, исходящий от людей, начинает ослабевать и, как следствие, власть президента начинает шататься.</w:t>
        <w:br/>
        <w:t>Говоря иными словами, президент страны не должен забывать о том, что он является не только личностью со своими земными заботами, но концентратом психической энергии жителей страны, ждущих от него оправдания своих надежд. Причем чем больше страна, тем большим концентратом психической энергии является президент. Человек, который становится президентом, должен помнить, что вместе с президентством он переходит в новое качественное психическое состояние, попадая в эпицентр психической энергии страны.</w:t>
        <w:br/>
        <w:t>В подтверждение сказанного, сравним речи М. С. Горбачева нынешние и 10-летней давности; по сути дела, он говорит одно и то же. Но тогда, когда он был в эпицентре психической энергии страны, его речи вызывали бурю эмоций, а сейчас,- когда он далек от этого эпицентра, его слова просто не воспринимаются.</w:t>
        <w:br/>
        <w:t>Для президента очень страшно выйти из эпицентра психической энергии страны. Именно этот эпицентр дает ему неограниченную власть, именно этот эпицентр дает ему удовлетворение от своей собственной значимости. Быть в эпицентре очень сладко, но потеря его вызовет сильные страдания, такие, что лучше бы не быть в этом эпицентре вообще.</w:t>
      </w:r>
    </w:p>
    <w:p>
      <w:pPr>
        <w:pStyle w:val="Style15"/>
        <w:rPr/>
      </w:pPr>
      <w:r>
        <w:rPr/>
        <w:drawing>
          <wp:inline distT="0" distB="0" distL="0" distR="0">
            <wp:extent cx="2380615" cy="30010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2" r="-15" b="-12"/>
                    <a:stretch>
                      <a:fillRect/>
                    </a:stretch>
                  </pic:blipFill>
                  <pic:spPr bwMode="auto">
                    <a:xfrm>
                      <a:off x="0" y="0"/>
                      <a:ext cx="2380615" cy="3001010"/>
                    </a:xfrm>
                    <a:prstGeom prst="rect">
                      <a:avLst/>
                    </a:prstGeom>
                  </pic:spPr>
                </pic:pic>
              </a:graphicData>
            </a:graphic>
          </wp:inline>
        </w:drawing>
      </w:r>
      <w:r>
        <w:rPr/>
        <w:br/>
        <w:t>Эпицентр надежд (рисунок автора).</w:t>
      </w:r>
    </w:p>
    <w:p>
      <w:pPr>
        <w:pStyle w:val="Style15"/>
        <w:rPr/>
      </w:pPr>
      <w:r>
        <w:rPr/>
        <w:t>Как не потерять, свое эпицентральное положение? Исходя из того, что изложено в этой книге, можно рекомендовать президенту никогда не использовать свое положение для укрепления культа власти, а необходимо, пользуясь силой психической энергии миллионов людей, устанавливать культ знаний, культ добра и культ любви. Нужно помнить, что все цивилизации на земле погибали из-за культа власти. Нужно помнить, что культ власти - это проявление негативной психической энергии, а культ знаний, культ добра и культ любви несут за собой положительные психоэнергетические явления. Нужно помнить, что культ власти, действующий по принципу "добейся власти любыми средствами", вытягивает из людей плохое и способствует формированию негативной ауры над страной, а культ знаний, добра и любви приводит к формированию положительной ауры, способствующей прогрессу.</w:t>
        <w:br/>
        <w:t>Известно, что при коммунизме все лидеры эксплуатировали культ власти, оставляя, правда, некоторое место для знаний и добра. А как же Б. Н. Ельцин? К сожалению, надо признать, что этот человек, победивший коммунизм, все же не смог освободиться от смакования столь трудно достигнутой власти и не попасть под влияние культа власти.</w:t>
        <w:br/>
        <w:t>Этот человек был истинно народным героем, и он заслуженно встал в эпицентр человеческих надежд, но по-умному воспользоваться этим не сумел. Народ от него ждал великих созидательных свершений, но Ельцин, сознательно отдав экономику на откуп одной из экономических теорий (Е. Гайдар), принялся все свои усилия направлять на укрепление и усиление своей личной власти. Борясь с парламентом, съездом народных депутатов и даже пожертвовав Советским Союзом, он добился сохранения и укрепления своей власти. Но он так и не понял, что его власть была бы еще сильнее, если бы он, находясь в эпицентре психической энергии страны, делал созидательные, а не власть удерживающие усилия. Егор Гайдар со своей теорией экономического развития выпадал из эпицентра, а Ельцин, занимавший этот эпицентр, направлял людей не на ежедневный созидательный труд, а на политическую дележку и борьбу.</w:t>
        <w:br/>
        <w:t>Очень жалко, что Ельцин не понял и уже, наверное, не поймет этого. Именно при нем расцвели коррупция, криминал, появились обирающие народ "МММ" и подобные предприятия, разыгралась криминальная война в Чечне, банковский произвол достиг апогея. Вместе с этим позитивная психическая энергия людей, направляемая в эпицентр и президента, стала угасать, озлобление и негативизм усилились, а президент из народного героя превратился в кукольно-фельетонный персонаж. В борьбе за власть Ельцин забыл про народ, делегировавший его в эпицентр надежд. На второй срок он был выбран только потому, что ему противостоял коммунист Зюганов, с которым люди ассоциировали возврат осточертевшего коммунизма с талонной системой и пустыми прилавками.</w:t>
      </w:r>
    </w:p>
    <w:p>
      <w:pPr>
        <w:pStyle w:val="Style15"/>
        <w:rPr/>
      </w:pPr>
      <w:r>
        <w:rPr/>
        <w:drawing>
          <wp:inline distT="0" distB="0" distL="0" distR="0">
            <wp:extent cx="2381250" cy="36861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0" r="-15" b="-10"/>
                    <a:stretch>
                      <a:fillRect/>
                    </a:stretch>
                  </pic:blipFill>
                  <pic:spPr bwMode="auto">
                    <a:xfrm>
                      <a:off x="0" y="0"/>
                      <a:ext cx="2381250" cy="3686175"/>
                    </a:xfrm>
                    <a:prstGeom prst="rect">
                      <a:avLst/>
                    </a:prstGeom>
                  </pic:spPr>
                </pic:pic>
              </a:graphicData>
            </a:graphic>
          </wp:inline>
        </w:drawing>
      </w:r>
      <w:r>
        <w:rPr/>
        <w:br/>
        <w:t>Власть (рисунок автора).</w:t>
      </w:r>
    </w:p>
    <w:p>
      <w:pPr>
        <w:pStyle w:val="Style15"/>
        <w:rPr/>
      </w:pPr>
      <w:r>
        <w:rPr/>
        <w:t>Тем не менее в России есть люди, сумевшие понять вредоносность культа власти и удержавшиеся от соблазна войти в объятия этого культа. Таковы, например, президенты Башкирии и Татарстана - Муртаза Рахимов и Ментимер Шаймиев. Они под видом национального суверенитета отгородились от законов и негативной ауры России, навеянной культом власти, и всецело предались созидательной работе.</w:t>
        <w:br/>
        <w:t>Эти два человека не стали заниматься преследованиями претендентов на их посты, а все свое внимание направили на заботу о людях, предприятиях, колхозах, фермерах и т. п.</w:t>
        <w:br/>
        <w:t>Так, М. Рахимов сумел объединить все нефтедобывающие, нефтеперерабатывающие и энергетические компании Башкирии в единый комплекс с одной лишь целью, чтобы количество посредников, которые способны "гроздями висеть на проводах", резко уменьшилось. Это позволило направить выручаемые средства на развитие производства, а не разбазарить их по посредническим карманам. Во многом поэтому Башкирия имеет стабильную экономику, чего не сказать о многих регионах России.</w:t>
        <w:br/>
        <w:t>Совершенно неожиданным и весьма любопытным моментом в политике М. Рахимова оказался постулат, который простонародным языком можно выразить как "ферма - место для воровства". В подтверждение правомерности этих слов я бы хотел привести здесь мой диалог с неким Фанисом, который заведует фермой в одном из колхозов.</w:t>
        <w:br/>
        <w:t>- Фанис, а у тебя на ферме фураж воруют? - спросил я.</w:t>
        <w:br/>
        <w:t>- Конечно! Почти половину воруют...</w:t>
        <w:br/>
        <w:t>-Кто?</w:t>
        <w:br/>
        <w:t>Власть (рисунок автора).</w:t>
        <w:br/>
        <w:t xml:space="preserve">- Да все, кто в деревне живет. А как без фуража корову прокормишь? Ведь землю нам не дают, техника вся колхозная, с председателем не договоришься... Вот и воруют... </w:t>
        <w:br/>
        <w:t>- Подожди, Фанис, ведь по российскому закону любой колхозник может взять землю и выращивать на ней все, что захочет. Наверное, лучше иметь свой фураж, чем воровать его?</w:t>
        <w:br/>
        <w:t>- Невозможно это сделать. Председатель не даст. Если он всю землю раздаст, какая же власть у него останется? А власти он хочет... Поэтому лучше воровать.</w:t>
        <w:br/>
        <w:t>- А председатель ворует?</w:t>
        <w:br/>
        <w:t>- Еще как! Знаешь, сколько у него коров? О-о-о!</w:t>
        <w:br/>
        <w:t>- Значит, получается так - доярки работают, остальные воруют?</w:t>
        <w:br/>
        <w:t>- Да, доярки работают очень много - в пять утра встают. А еще дома своя корова. Да еще до фермы по грязи надо дойти три километра.</w:t>
        <w:br/>
        <w:t>- А вы за доярками ухаживаете?</w:t>
        <w:br/>
        <w:t>- Какой там, никто не ухаживает!</w:t>
        <w:br/>
        <w:t>- Почему, Фанис?</w:t>
        <w:br/>
        <w:t>- Вся деревня тут же узнает!</w:t>
        <w:br/>
        <w:t>- Как же, если ночью, на ферме - у тебя же там кабинет есть?</w:t>
        <w:br/>
        <w:t>- Невозможно это на ферме.</w:t>
        <w:br/>
        <w:t>- Почему, Фанис?</w:t>
        <w:br/>
        <w:t>- Да как только приведешь доярку ночью на ферму, обязательно кто-нибудь придет фураж воровать да застукает!</w:t>
        <w:br/>
        <w:t>Муртазе Рахимову удалось во многом сломать эту порочную систему по-воровски обобществленного хозяйства, когда каждый колхозник выступает в качестве вора и, боясь председателя, безгранично ему подчиняется. Президенту Башкирии удалось во многих колхозах сломать эту систему, заставить крестьян взять землю и уважать самих себя. Кроме того, он опять-таки заставил колхозы перестать распахивать заливные луга, убрать многие фермы с берегов рек, не пасти скот в лесах и т. д. М. Рахимов применил для решения созидательных задач всю полноту своей власти. Но он использовал власть не ради ее удержания, а для созидания.</w:t>
        <w:br/>
        <w:t>Президент Татарстана М. Шаймиев использовал два узловых момента в своей созидательной работе: гибкую налоговую систему и принцип "помогай сильному, а не слабому".</w:t>
        <w:br/>
        <w:t>Применяя гибкую налоговую систему, М. Шаймиев спас многие предприятия от неминуемого банкротства. Например, после вхождения в рынок добывать нефть в Татарстане стало невыгодно, в связи с чем 10 тысяч нефтяников пополнили бы армию безработных. Президент Татарстана снял с нефтяников все налоги, говоря, что хоть подоходный налог-то с зарплаты они будут платить. Нефтяники в этих условиях возродились, стали вскоре рентабельными и сейчас уже являются исправными налогоплательщиками, сохранив свою отрасль. То же самое можно сказать о Казанском медико-инструментальном заводе, успешно конкурирующим с мировыми производителями медицинского инструмента. То же самое можно сказать о военных заводах, например, о заводе, производящем сверхзвуковые бомбардировщики по 1 млрд. долларов каждый, и т. д.</w:t>
        <w:br/>
        <w:t>Принцип "помогай сильному", когда деньги вкладываются только в "сильных" (колхозы, фермеры, предприятия), привел к быстрому подъему "сильных" и полному банкротству "слабых" с последующим поглощением их "сильными". "Слабые", оказавшись в руках "сильных", были вынуждены учиться у них хорошо и продуктивно работать. Результаты не замедлили себя ждать: например, урожайность зерновых в 1996 году достигла в среднем 28 центнеров с гектара (больше, чем на Кубани), а во многих районах достигала больше, чем 60 центнеров (это больше, чем в Голландии).</w:t>
        <w:br/>
        <w:t>Результат деятельности М. Шаймиева в эпицентре народных надежд таков: вот уже несколько лет Татарстан имеет подъем экономики в среднем на 4,5% в год, в то время как в других регионах России отмечается ежегодный спад. М. Шаймиев понял вред борьбы за власть и смог отойти от влияния культа власти. Поэтому он стал пользоваться всенародной любовью, как русских, так и татар, поэтому на следующих выборах за него проголосовало 96% населения Татарстана. Человек, не боровшийся за власть, пришел повторно к власти безо всяких усилий, только за счет народной любви.</w:t>
        <w:br/>
        <w:t>Если бы президенты, приходящие к власти, понимали, что они будут находиться в эпицентре надежд, которые надо оправдывать, если бы они понимали, что власть можно удержать за счет созидательной работы, а не только борьбы за власть, то прогресс и всенародная любовь не замедлили бы прийти.</w:t>
      </w:r>
    </w:p>
    <w:p>
      <w:pPr>
        <w:pStyle w:val="Style15"/>
        <w:jc w:val="center"/>
        <w:rPr>
          <w:b/>
          <w:b/>
          <w:bCs/>
        </w:rPr>
      </w:pPr>
      <w:r>
        <w:rPr>
          <w:b/>
          <w:bCs/>
        </w:rPr>
        <w:t>Что бы я сделал на месте президента России</w:t>
      </w:r>
    </w:p>
    <w:p>
      <w:pPr>
        <w:pStyle w:val="Style15"/>
        <w:rPr/>
      </w:pPr>
      <w:r>
        <w:rPr/>
        <w:t>Давать какие-либо рекомендации всегда несколько нескромно, поскольку это носит оттенок высокомерия. Тем не</w:t>
        <w:br/>
        <w:t>менее я бы хотел высказать свое мнение, опираясь на тот анализ, который изложен в этой книге. А именно: 1. Президенту нужно четко осознать, что он находится в эпицентре надежд и что надежды народа надо оправдывать созидательным трудом. Борьба за власть сладка, и она всегда находится в центре внимания, но борьба за власть бессмысленна для народа, она имеет смысл только для власть предержащих или стремящихся к власти структур. Созидательный труд не столь заметен, растянут во времени, но это единственное, что может дать прогресс, для обеспечивания которого и предназначен президент. Лидеры, посвятившие себя революциям и борьбе за власть, входят в историю, но лидеры, обеспечившие созидательный труд и прогресс, становятся народными героями.</w:t>
        <w:br/>
        <w:t>2. Президент должен понимать, что существует мир психической энергии, в связи с чем над страной может нависнуть негативная или позитивная психическая аура. Перевод негативного состояния ауры в позитивную является важнейшей задачей властных структур, обеспечивающей прогресс и расцвет страны.</w:t>
        <w:br/>
        <w:t>3. Президент России должен знать, что в настоящее время большинство людей страны представляют собой пресловутого посткоммунистического слесаря Н., возмущающегося гадостями людей и самого гадящего. Отрицательные эмоции по мелочам, причитания и некачественный труд таких людей способствуют формированию негативной ауры над страной. Нужно перевоспитывать этих людей. Для этого средствам массовой информации надо широко пропагандировать положительные примеры инициативы людей по обустройству общественных мест, как, в частности, в примере с разрисованным детьми подъездом. Президенту и правительству нужно принять ряд законодательных мер и указов, наказывающих за нарушение чистоты и безынициативность в ее наведении в подъездах, туалетах, улицах, дорогах, деревнях, садовых кооперативах и других общественных местах, а также поощряющих инициативу людей, работающих в этом направлении. Заставляя людей соблюдать принцип - "чистоту и порядок в общественных местах нужно наводить своими руками", можно добиться постепенного повышения культурного уровня и доброты и, как следствие, улучшения качества труда.</w:t>
        <w:br/>
        <w:t>4. Нужно убедить средства массовой информации в том, что они на самом деле являются "четвертой властью" и тоже имеют ответственность перед народом. Руководители СМИ должны понимать, что бесконечное пережевывание скандальных историй, "жареных-фактов" и драки за власть при недостаточном внимании к положительным моментам жизни, научным достижениям и человеческой инициативе, способствует формированию негативной ауры над страной. Надо улучшить качество реклам, исключая омерзительное зомбирование жующими полудебильными физиономиями или возведение женских прокладок в ранг единственного счастья в жизни.</w:t>
        <w:br/>
        <w:t>5. Президент должен ограничить расходы выборных кампаний при избрании губернаторов, мэров, народных депутатов и прежде всего при выборах президента страны. Это не только деньги, потраченные впустую; это вредоносные деньги, поскольку позволяют за счет лживого восхваления, припудренного раздачей гречневой крупы, протащить на высочайшие государственные посты богатых коррумпированных людей. Принятие закона о равенстве финансирования претендентов в выборных кампаниях и строгое его соблюдение предотвратит тот негативизм, который существует у простых людей в отношении власть имущих. Выборы превратились в азартную и не всегда честную игру для миллионов, переводящую акцент внимания от созидательного труда на сладкие обещания претендентов по типу "скатерти-самобранки".</w:t>
        <w:br/>
        <w:t>6. В экономической политике целесообразно изучить опыт М. Шаймиева в применении к общероссийскому масштабу и принять ряд законодательных мер, оправдавших себя в Татарстане, таких, как гибкая налоговая система и принцип "помогай сильному". Нужно понять, что истинный федерализм - это экономическая самостоятельность регионов при делегировании центру четких общефедеральных полномочий (оборона, энергетика, дороги и т. п.) с отчислением соответствующего федерального налога. В центре должны осознать, что суперцентрализованная коммунистическая экономика с перекачиванием денег из регионов в центр с последующим их выпрашиванием назад, которая продолжается и поныне, до такой степени осточертела руководителям регионов, что "московские министерские коридоры" стали притчей во языцах, а москвичи представляются жителям периферии как класс черствых бездушных бюрократов. Нужно постепенно, экономическим путем, избавляться от негативизма к Москве, чтобы повысить авторитет центральной власти и предупредить сепаратистские настроения.</w:t>
        <w:br/>
        <w:t>7. Понятие "новый русский" отнюдь не связано с новым типом производителя, а относится к классу посредников, умеющих в процессе торговых операций добавлять свои "всего лишь" 100-300 процентов. Народ понимает, что деньги "новым русским" даются легко, и их "процент", в конечном счете, из кармана каждого человека. Поэтому их мерседесы, особняки, шикарные здания банков и тому подобное воспринимаются народом не как трудовые, а как воровские достижения, усиливая негативизм в- стране.</w:t>
        <w:br/>
        <w:t>Несмотря на то что именно посредник заполнил пустующие полки магазинов, сделав полезное дело, нужно принять ряд указов, ограничивающих безбрежные доходы от посреднических операций. Конкуренция далеко не всегда может снизить цены и сдержать их рост, потому что невозможно избежать многих монополистических моментов (рейсы самолетов, поезда, энергетика и т. п.). Поэтому во многих капиталистических странах принята система лимитных верхних цен на основные виды продукции (топливо, электроэнергия, хлеб, железо и проч.), из которых складываются .цены и на остальные виды продукции. Посреднику разрешено иметь от 7 до 30% добавочно к стоимости продукта в зависимости от вида продукции, а превышение разрешенного процента посреднических услуг преследуется по закону. Такой подход способствует снижению цен, тормозит инфляцию, ограничивает сверхдоходы посредников и связанный с этим криминал, но самое главное, дает приоритет производителю, а не тем, которых называют "купи-продай".</w:t>
        <w:br/>
        <w:t>Я думаю, президент и правительство должны понять сказанное, даже несмотря на то, что их дети и родственники входят в состав физических лиц фирм и акционерных обществ под видом посредников. Деньги из воздуха не возникают, а перетекают из одного кармана в другой. Посредник, кладущий деньги в карман без ограничений, общественно вреден, "законно" отбирая деньги у людей. Он должен получать столько, сколько заработал. Негативизм, возникающий у производителя к системе "купи-продай", к хорошему не приведет. Посредник может погубить страну.</w:t>
        <w:br/>
        <w:t>8. Президент должен прекратить банковский произвол, царящий в России. В этом отношении можно вспомнить Рузвельта, который во времена дикого капитализма в США временно арестовал многие банки и проверил их. По результатам проверки многие банки были закрыты волевым решением, а их финансы переданы в незапятнанные банки. После этого в стране начался прогресс, коррумпированность общества стала убывать, снизилась преступность.</w:t>
        <w:br/>
        <w:t>Чтобы понять роль банков в обществе, приглядитесь к самым красивым зданиям Москвы и других городов. Это здания банков. Стоимость каждого из них оценивается в десятки миллионов долларов. Эти здания стоят как символ мощи и богатства, а также подспудно намекают на то, кто является реальным хозяином в жизни. Работа банковского работника возведена в ранг таинственного волшебства, недоступного для понимания.</w:t>
        <w:br/>
        <w:t>Откуда у банков деньги на строительство супершикарных зданий? Эти деньги банки получают за счет сверхвысоких процентов при даче кредитов и сверхвысокой оценки банковских услуг. Сравните: в развитых странах прибыль банков при даче кредитов составляет 5-7%, а в России - 100-300%. То есть за каждый рубль, взятый в банке, вы должны отдать минимум два. Естественно, что прибыль в банках сыпется как с неба, в то время как предприятия, не способные жить без банковских инвестиций, надрываются, чтобы отдать дополнительно причитающиеся банку рубль или два. Несправедливость в отношении предприятий столь велика, что о ней не стоит и говорить.</w:t>
        <w:br/>
        <w:t>Уповать на то, что конкуренция между банками приведет к снижению банковского процента при инвестициях, не приходится, потому что существует круговая банковская порука (кто же откажется от падающих с неба денег!). А если банк разоряется, то руководство банка вряд ли окажется в убытке, успев перевести "пропадающие" деньги на свои зарубежные счета. Мировая беда состоит в офшорных зонах и швейцарских банках, в которых сохраняется тайна вклада, в том числе</w:t>
        <w:br/>
        <w:t>и наворованных денег.</w:t>
        <w:br/>
        <w:t>Я представляю, какой смелостью надо было обладать Рузвельту, чтобы поставить на колени банки США и остановить банковский произвол, за которым тянутся преступность, коррупция, спад в производстве и негативизм народа к власти в стране. Я уверен, что у нас тоже вскоре найдется российский Рузвельт, который возьмет на себя такую же смелость. Тогда шикарные здания банков не будут раздражать людей, как загадочная обитель, засовывающая руки в карманы людей, тогда эти шикарные здания станут истинно народными.</w:t>
        <w:br/>
        <w:t>9. Россия всегда славилась развитой наукой и гениальными учеными. Сейчас, в период дикого капитализма, российская наука оказалась на задворках, а любой "новый русский", умеющий лишь арфиметически складывать и отнимать, во сто крат богаче профессора.</w:t>
        <w:br/>
        <w:t>Президент и правительство должны изыскать средства и восстановить разваливающуюся российскую науку. Да, далеко не все исследования, особенно фундаментальные, дают быстрое внедрение в производство и прибыль. Но наука, как и спорт, это престиж страны. Как не вспомнить М. Ш. Шаймиева, который заложил научно-медицинский центр на 46 миллионов долларов и сказал по этому поводу, что если на лечение в Казань будут приезжать больные со всей России и из-за рубежа, то это поднимет престиж Татарстана, что в конечном итоге выльется в инвестиции в экономику республики. Как не вспомнить М. Г. Рахимова, который начал строительство нового комплекса нашего Всероссийского Центра "глазной и пластической хирургии, несмотря на то, что он Российский, а не Башкирский.</w:t>
        <w:br/>
        <w:t>Но наука - это не просто престиж. Наука устанавливает иерархию знаний, которая по законам психической энергии противодействует негативным психическим явлениям. Если, положим, в телевидение и газеты включить рубрику "Встречи с учеными", то простые люди, в том числе и слесарь Н., будут на следующий день живо обсуждать поднятую проблему, а не чертыхаться по поводу грязного подъезда или причитать. Иерархия знаний находится в одном блоке вместе с такими психическими -проявлениями, как добро и любовь, а знания, добро и любовь являются основой существования торсионных полей (волновой формы жизни) Того Света. Мы же, как известно, не только физическая форма жизни на земле, но и дети Того Света.</w:t>
        <w:br/>
        <w:t>10. Президент должен поднять патриотизм в стране. Американцы поняли это давно, внедрив в менталитет людей желание иметь дома флаг страны и петь гимн государства. Российский же патриотизм упал донельзя низко. Роль патриотизма нельзя приуменьшать: это и боевой дух армии, и желание трудиться во благо страны, и любовь к Родине, и многое другое, что нельзя пощупать руками, но имеющее колоссальное значение для жизни страны. Патриотизм - это опять-таки категория позитивной психической энергии, которая противодействует страшному негативизму.</w:t>
        <w:br/>
        <w:t>Как поднять патриотизм в России? Во-первых, средства массовой информации должны понять, что бесконечное выставление президента и депутатов в комично-идиотском виде не способствует патриотизму и любви к Родине. Во-вторых, сам президент, правительство и депутаты должны помнить, что патриотизм граждан во многом зависит от них самих, поскольку именно власть предержащие находятся в центре человеческих надежд. В-третьих, руководители телевидения и газет должны постоянно внедрять патриотические штрихи в свою телевизионную или газетную продукцию.</w:t>
        <w:br/>
        <w:t>Все уважают страны, где высок патриотизм и любовь к Родине.</w:t>
        <w:br/>
        <w:t xml:space="preserve">Как нам был приятен Ю. Лужков, который патриотически заступился за исконно русский город Севастополь, в то время как украинские националисты исплевались в адрес москалей. Если бы российский патриотизм был высок, никто не посмел бы плевать в адрес России. Россия всегда была сильна патриотизмом своего народа и этот дух надо восстанавливать. </w:t>
        <w:br/>
        <w:t>Итак, подводя итог своим мыслям о переустройстве нашей Родины, я был удивлен, что большинство из них относится к непонятной и только интуитивно ощущаемой области человеческой психической энергии. Видимо, тот факт, что мы являемся детьми волновой формы жизни на Том Свете, накладывает больший отпечаток на нас, чем желание поесть, попить и поспать. Теперь, после гималайской экспедиции, я понял, что жизнь на земле была создана Тем Светом для того, чтобы освоить физический мир, поэтому мы в процессе этого освоения должны применять не только сугубо физические методы для достижения прогресса (строить, точить, пилить и т. п.), но и пользеваться родоначальными психическими принципами Того Света, в основе которых лежат добро, любовь и знания.</w:t>
        <w:br/>
        <w:t>А Россия, мне кажется, станет мощнейшей страной мира тогда, когда посткоммунистический причитающий и гадящий слесарь Н. превратится в прототип донской казачки Ирины, разукрашивающей об-щественный подъезд.</w:t>
      </w:r>
    </w:p>
    <w:p>
      <w:pPr>
        <w:pStyle w:val="Style15"/>
        <w:jc w:val="center"/>
        <w:rPr>
          <w:b/>
          <w:b/>
          <w:bCs/>
          <w:sz w:val="27"/>
          <w:szCs w:val="27"/>
        </w:rPr>
      </w:pPr>
      <w:r>
        <w:rPr>
          <w:b/>
          <w:bCs/>
          <w:sz w:val="27"/>
          <w:szCs w:val="27"/>
        </w:rPr>
        <w:t>Глава 7</w:t>
        <w:br/>
        <w:t>Добро, любовь и зло</w:t>
      </w:r>
    </w:p>
    <w:p>
      <w:pPr>
        <w:pStyle w:val="Style15"/>
        <w:rPr/>
      </w:pPr>
      <w:r>
        <w:rPr/>
        <w:t>Заканчивая книгу, я планировал подвести итог изложенным фактам и логическим построениям. Но неожиданно для самого себя я понял, что в основе тех удивительных явлений природы (законсервированные люди в пещерах, Шамбала, последнее послание и т.п.), о которых я писал, лежит единство и борьба простых и хорошо известных понятий "добро", "любовь" и "зло". И чем больше я размышлял на эту тему как ученый, тем больший и глубинный смысл приобретали эти простые слова, о которых говорят все религии мира, - "добро", "любовь" и "зло".</w:t>
        <w:br/>
        <w:t>Что такое добро? Что такое любовь? Что такое зло? Мы в состоянии дать только бытовое определение этим понятиям, ссылаясь на примеры из жизни. О добром человеке мы судим по его намерению помочь в беде, по теплым словам, по бескорыстию и по многим другим хорошим качествам. Злого человека мы ассоциируем с завистником, карьеристом, преступником, изменником и тому подобными отрицательными типажами. А любовь мы, наверное, испытывали все и помним, что это чувство душевного взлета, прилива энергии, обожествления другого человека и сладких бессонных ночей.</w:t>
        <w:br/>
        <w:t>Если внимательнее присмотреться к понятиям "добро", "любовь" и "зло", то мы заметим, что эти чувственные категории невозможно измерить или проанализировать какими-либо материальными способами; эти категории находятся на подсознательном уровне, и только подспудный интуитивный шепот подсказывает нам решение чувственной головоломки Но сила этого интуитивного шепота порой столь велика, что мы всецело уходим во власть чувств и полностью подчиняем себя желанию разрешить душевную проблему. Из-за любви, например, рушились целые страны, погибали народы или совершались мировые открытия. Чувство зависти и властолюбия приводило к репрессиям и гибели миллионов людей, и т. д.</w:t>
        <w:br/>
        <w:t>Где же истоки невероятной мощи этого интуитивного шепота, направляющего нас в сторону добра, любви или зла? Чтобы постараться ответить на данный вопрос, давайте рассмотрим с этой точки зрения основные моменты мироздания и антропогенеза, изложенные в книге.</w:t>
        <w:br/>
        <w:t>Материя, возникшая из Абсолюта, разделилась на два мира - тонкий мир и физический мир. Физический мир постепенно изменялся по пути формирования галактик, звезд, планет и межпланетного газа. Тонкий мир, т. е. мир сверхвысоких частот, тоже изменялся, но иным путем. В тонком мире стали появляться закрученные поля, которые постепенно усложнялись. То есть тонкий мир эволюционировал за счет развития закрученных торсионных полей сверхвысоких частот Именно эти торсионные поля, Kaк мы считаем, и являются истоками наших основных чувств - добра, любви и зла, интуитивный шепот которых мы ежеминутно слышим.</w:t>
      </w:r>
    </w:p>
    <w:p>
      <w:pPr>
        <w:pStyle w:val="Style15"/>
        <w:jc w:val="center"/>
        <w:rPr>
          <w:b/>
          <w:b/>
          <w:bCs/>
        </w:rPr>
      </w:pPr>
      <w:r>
        <w:rPr>
          <w:b/>
          <w:bCs/>
        </w:rPr>
        <w:t>Появление добра, знаний и зла</w:t>
      </w:r>
    </w:p>
    <w:p>
      <w:pPr>
        <w:pStyle w:val="Style15"/>
        <w:rPr/>
      </w:pPr>
      <w:r>
        <w:rPr/>
        <w:t>Торсионный эффект, т. е. закручивание полей сверхвысоких частот, имел большой эволюционный смысл - внутри закрученных полей сохранялась информация. Эта информация имела также обратное воздействие на торсионные поля, способствуя</w:t>
        <w:br/>
        <w:t>их усложнению во имя лучшего сохранения информации. Кстати говоря, полевой перенос и сохранение информации не являются чем-то сверхъестественным; стоит вспомнить хотя бы телевидение и радио.</w:t>
        <w:br/>
        <w:t>Одни силы, бушующие в тонком мире, приводили к закручиванию полей сверхвысоких частот, другие силы раскручивали их. Те силы, которые закручивали эти поля, были полезными (позитивными), т. е. совершали доброе деяние, поскольку позволяли сохранять информацию. Те силы, которые раскручивали торсионные поля, были вредными (негативными), т. е. совершали злое деяние, поскольку стирали информацию.</w:t>
        <w:br/>
        <w:t>Психическая энергия (мышление, чувства, интуиция и проч.) находится, как установили физики, в диапазоне сверхвысоких частот и имеет прямое отношение к тонкому миру Говоря иными словами, в процессе мышления мы используем энергию тонкого мира, а мозг наш способствует закручиванию торсионных полей души. Поэтому многие физики (например, Г. Шипов, В. Лобанков) проводят прямую аналогию между тонким миром и миром психической энергии, а душами (духом) людей считают сгусток энергии тонкого мира в виде закрученных (торсионных) полей.</w:t>
        <w:br/>
        <w:t>Из всего сказанного можно заключить, что процесс закручивания полей в тонком мире, сохраняющий информацию, мы психически ассоциируем с добром, а процесс раскручивания, стирающий информацию, со злом. Мы ощущаем добро и зло, потому что являемся продуктом не только физического, но и тонкого мира. Ощущение добра - это ощущение сохранения информации в торсионных полях нашей души, а ощущение зла - это ощущение разрушения информации в душе.</w:t>
        <w:br/>
        <w:t>Таким образом, добро и зло являются фундаментальными категориями тонкого мира, лежащими в основе его развития и эволюции. Если побеждает добро, то в торсионных полях тонкого мира сохраняется информация и возникает знание. Если побеждает зло, то знание разрушается. Знание, в основе которого лежит информация об опыте борьбы добра со злом, способствует победе добра и эволюционному прогрессу. Поэтому можно говорить о единстве добра и знаний, которые можно представить как единую категорию - добро плюс знания.</w:t>
      </w:r>
    </w:p>
    <w:p>
      <w:pPr>
        <w:pStyle w:val="Style15"/>
        <w:jc w:val="center"/>
        <w:rPr/>
      </w:pPr>
      <w:r>
        <w:rPr>
          <w:b/>
          <w:bCs/>
        </w:rPr>
        <w:t>Первичные, вторичные, третичные... добро и зло</w:t>
      </w:r>
      <w:r>
        <w:rPr/>
        <w:t xml:space="preserve"> </w:t>
      </w:r>
    </w:p>
    <w:p>
      <w:pPr>
        <w:pStyle w:val="Style15"/>
        <w:rPr/>
      </w:pPr>
      <w:r>
        <w:rPr/>
        <w:t>В начальный период эволюции тонкого мира, на мой взгляд, существовании лишь первичное добро и первичное зло. Борьба между ними в тот начальный период шла "не на жизнь, а на смерть": если побеждало добро, то оно побеждало полностью, если побеждало зло, то оно уничтожало добро. В этой бескомпромиссной борьбе все же побеждало добро, поскольку оно действовало совместно со знаниями. Зло начало исчезать.</w:t>
        <w:br/>
        <w:t>Но с исчезновением зла стал тормозиться и прогресс в эволюционном развитии тонкого мира, поскольку знания являлись прежде всего информацией об опыте борьбы добра со злом.</w:t>
        <w:br/>
        <w:t>Зло тоже имело эволюционный процесс, чтобы противодействовать добру, создавшему знания и пользующемуся знаниями для борьбы со злом. Как мне думается, возникло вторичное зло. Если первичное зло представляло собой энергию тонкого мира, раскручивающую торсионные поля и стирающую записанную в них информацию (знания), то вторичное зло представляло собой энергию, закручивающую сверхвысокие частоты тонкого мира в обратную, противоположную от добра, сторону. Такие "злые", или негативные, торсионные поля тоже могли сохранять информацию (знания), являющуюся опытом борьбы зла с добром, которая использовалась для этой борьбы.</w:t>
      </w:r>
    </w:p>
    <w:p>
      <w:pPr>
        <w:pStyle w:val="Style15"/>
        <w:rPr/>
      </w:pPr>
      <w:r>
        <w:rPr/>
        <w:drawing>
          <wp:inline distT="0" distB="0" distL="0" distR="0">
            <wp:extent cx="2381250" cy="3333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1" r="-15" b="-11"/>
                    <a:stretch>
                      <a:fillRect/>
                    </a:stretch>
                  </pic:blipFill>
                  <pic:spPr bwMode="auto">
                    <a:xfrm>
                      <a:off x="0" y="0"/>
                      <a:ext cx="2381250" cy="3333750"/>
                    </a:xfrm>
                    <a:prstGeom prst="rect">
                      <a:avLst/>
                    </a:prstGeom>
                  </pic:spPr>
                </pic:pic>
              </a:graphicData>
            </a:graphic>
          </wp:inline>
        </w:drawing>
      </w:r>
      <w:r>
        <w:rPr/>
        <w:br/>
        <w:t>Добро и Зло (рисунок автора).</w:t>
      </w:r>
    </w:p>
    <w:p>
      <w:pPr>
        <w:pStyle w:val="Style15"/>
        <w:rPr/>
      </w:pPr>
      <w:r>
        <w:rPr/>
        <w:t>В ответ на появление вторичного зла появилось вторичное добро в виде более сложных позитивно закрученных торсионных полей, сохраняющих информацию об опыте борьбы со вторичным злом. Появилось противоборство позитивных и негативных знаний.</w:t>
        <w:br/>
        <w:t>В ответ на появление вторичного добра появилось третичное зло в виде еще более сложно закрученных негативных торсионных полей, сохраняющих информацию об опыте борьбы со вторичным добром. В ответ на появление третичного зла появилось третичное добро в виде сложно закрученных позитивных торсионных полей, сохраняющих информацию об опыте борьбы с третичным злом.</w:t>
        <w:br/>
        <w:t>Далее появились четвертичные зло и добро, пятеричные зло и добро и т.д., - эволюционный процесс усложнения торсионных полей тонкого мира продолжался как результат борьбы добра и зла. Постепенно возникли сложнейшие (образно говоря, многослойные) торсионные поля тонкого мира, которые содержали в себе огромное количество позитивной и негативной информации одновременно. Противоборствовали уже не только добро и зло, но и позитивные и негативные знания.</w:t>
        <w:br/>
        <w:t>Отсюда следует, что зло является неискоренимым атрибутом эволюции, без которого остановятся прогресс и развитие торсионных полей тонкого мира. Почему же тогда мы не говорим о равенстве приоритетов добра и зла? Почему же мы отдаем предпочтение добру и именно с добром связываем прогресс и развитие? Ответ на эти вопросы можно получить, если мы вспомним о первичных добре и зле, которые противоборствовали по принципу бескомпромиссного полного уничтожения одного другим. Борьба между добром злом способствует прогрессу, если она происходит на каких-либо десятеричных, девятеричных или... третичных уровнях. Но не дай Бог эта борьба достигнет первичного уровня! В случае победы зла на первичном уровне произойдет стирание всей информации с торсионных полей тонкого мира, - наступит информационный крах! Эволюционной работе природы все придется начинать сначала! Поэтому силам добра нельзя допускать победы зла на одном, втором, третьем и других уровнях, потому что зло может достигнуть первичного уровня и победить на этом уровне тоже. Поэтому нельзя мириться со злом, а надо помнить, что равнодушие ко злу - это страшно.</w:t>
      </w:r>
    </w:p>
    <w:p>
      <w:pPr>
        <w:pStyle w:val="Style15"/>
        <w:jc w:val="center"/>
        <w:rPr>
          <w:b/>
          <w:b/>
          <w:bCs/>
        </w:rPr>
      </w:pPr>
      <w:r>
        <w:rPr>
          <w:b/>
          <w:bCs/>
        </w:rPr>
        <w:t xml:space="preserve">Что такое любовь? </w:t>
      </w:r>
    </w:p>
    <w:p>
      <w:pPr>
        <w:pStyle w:val="Style15"/>
        <w:rPr/>
      </w:pPr>
      <w:r>
        <w:rPr/>
        <w:t>Однако в эволюционной борьбе добра и зла, в обоих случаях облаченных в знания, присутствует один момент, который способствует перетягиванию чаши весов в сторону добра. Название этому моменту - любовь.</w:t>
      </w:r>
    </w:p>
    <w:p>
      <w:pPr>
        <w:pStyle w:val="Style15"/>
        <w:rPr/>
      </w:pPr>
      <w:r>
        <w:rPr/>
        <w:drawing>
          <wp:inline distT="0" distB="0" distL="0" distR="0">
            <wp:extent cx="2381250" cy="34004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 r="-15" b="-11"/>
                    <a:stretch>
                      <a:fillRect/>
                    </a:stretch>
                  </pic:blipFill>
                  <pic:spPr bwMode="auto">
                    <a:xfrm>
                      <a:off x="0" y="0"/>
                      <a:ext cx="2381250" cy="3400425"/>
                    </a:xfrm>
                    <a:prstGeom prst="rect">
                      <a:avLst/>
                    </a:prstGeom>
                  </pic:spPr>
                </pic:pic>
              </a:graphicData>
            </a:graphic>
          </wp:inline>
        </w:drawing>
      </w:r>
      <w:r>
        <w:rPr/>
        <w:br/>
        <w:t>Любовь (рисунок автора).</w:t>
      </w:r>
    </w:p>
    <w:p>
      <w:pPr>
        <w:pStyle w:val="Style15"/>
        <w:rPr/>
      </w:pPr>
      <w:r>
        <w:rPr/>
        <w:t>Что такое любовь с точки зрения высказанной гипотезы о торсионных полях тонкого мира? Любовь, на мой взгляд, это ускорение и усиление позитивного закручивания полей тонкого мира под воздействием других позитивных торсионных полей. Говоря образно, два положительных, или "добрых", торсионных поля при взаимном контакте способны усиливать степень закручивания торсионных полей друг друга, в связи с чем улучшается противодействие негативно закрученным торсионным полям, лучше сохраняется информация (знания) и появляется возможность восприятия новых знаний.</w:t>
        <w:br/>
        <w:t>Негативные, или "злые", торсионные поля не способны при контакте друг с другом взаимно усиливать степень закручивания. Поэтому зло не имеет любви. Зло имеет только самолюбие, поскольку вторичный, третичный и другие уровни негативно закрученных торсионных полей в пределах одного комплекса торсионных полей (одной души) способны усиливать друг друга.</w:t>
        <w:br/>
        <w:t>Любовь же действует прежде всего на первичном, главном, уровне торсионных полей, охраняя этот первичный главный уровень от проникновения туда зла, которое способно стереть всю информацию и разрушить душу. При паритете знаний, которыми обладают добро и зло, любовь способна спасти душу. Именно за счет любви добро в конечном итоге всегда побеждает. Именно любовь является гарантом сохранения и получения знаний в закрученных полях тонкого мира, являясь одной из основ волновой формы жизни.</w:t>
      </w:r>
    </w:p>
    <w:p>
      <w:pPr>
        <w:pStyle w:val="Style15"/>
        <w:jc w:val="center"/>
        <w:rPr>
          <w:b/>
          <w:b/>
          <w:bCs/>
        </w:rPr>
      </w:pPr>
      <w:r>
        <w:rPr>
          <w:b/>
          <w:bCs/>
        </w:rPr>
        <w:t xml:space="preserve">Как устроен Тот Свет? </w:t>
      </w:r>
    </w:p>
    <w:p>
      <w:pPr>
        <w:pStyle w:val="Style15"/>
        <w:rPr/>
      </w:pPr>
      <w:r>
        <w:rPr/>
        <w:t>По ходу этой книги, основываясь на данных современной физики и религиозных писаниях, мы пришли к выводу, что Тот Свет - это волновая космическая форма жизни в тонком мире. В этой главе, анализируя понятия "добро", "любовь", "знания" и "зло" с точки зрения физики тонкого мира, мы предположили, что эти понятия лежат в основе функционирования Того Света.</w:t>
        <w:br/>
        <w:t>Волновая космическая форма жизни! Трудно представить, что она может существовать. Что такое жизнь? Жизнь - это, прежде всего, способность материального субстрата сохранять и передавать (наследовать) информацию, а также самосовершенствоваться, т. е. идти по пути прогресса. Если в основе земной жизни лежат сохранение и наследование информации через генный аппарат, то в основе волновой космической формы жизни лежат сохранение и передача информации в торсионных полях тонкого мира, а прогресс волновой жизненной формы осуществляется за счет единства и борьбы добра (позитивной психической энергии) и зла (негативной психической энергии).</w:t>
        <w:br/>
        <w:t>Появление (вслед за первичным добром и злом) вторичных, третичных, четвертичных и так далее (сотни, тысячи и более) добра и зла, а также взаимное усиление закручивания "добрых" торсионных полей при контакте друг с другом (любовь) привели к формированию на Том Свете сложнейших полевых структур, способных не только сохранять и передавать информацию (знания), но и прогрессивно самосовершенствоваться. Эти сложнейшие сгустки энергии тонкого мира (психической энергии), которые образно можно представить в виде многослойных закрученных (торсионных) полей, и есть души. Главная часть души, сохраняющая главную информацию, есть дух. Дух, как известно из религии, бессмертен. То есть главная информация (главное знание), эволюционно созданная и хранящаяся в торсионных полях тонкого мира, - бессмертна. Торсионные поля души (эфирное тело и др.) могут исчезнуть, т. е. записанная в них информация может стереться. Но главные торсионные поля души, т. е. дух, в котором записана главная информация, остаются вечно.</w:t>
        <w:br/>
        <w:t>В религии есть понятия доброго и злого духа. Видимо, это на самом деле так - один дух содержит главную информацию, заключенную преимущественно в позитивных ("добрых") торсионных полях, другой - преимущественно в негативных ("злых") торсионных полях. Эволюционный процесс на Том Свете заложен как борьба добра со злом и наоборот, поэтому каждый дух имеет доброе и злое начала, но в одном случае превалирует добро, в другом - зло. Тем не менее добрый дух имеет больше шансов самосовершенствоваться, т. к. способен усилить закручивание своих позитивных торсионных полей за счет воздействия другого позитивного торсионного поля (любовь). Поэтому религия постоянно пропагандирует Любовь как основу прогресса и жизни.</w:t>
        <w:br/>
        <w:t>Роль любви как усилителя добрых помыслов при контакте душ (духов) состояла, по-видимому, и в том, что в процессе эволюции Того Света духи начали контактировать друг с другом и постепенно объединились во Всеобщее информационное пространство. Появление общности духов, связанных между собой по типу компьютерной сети привело к выгравировыванию информации общего для всех духов характера. Значение информации общего характера по мере усложнения каждого духа в процессе эволюции становилось все больше и больше, поскольку прогресс, заложенный как борьба добра и зла, должен был не только саморегулироваться в пределах каждого отдельного духа, но и подвергаться общей корректировке в пределах всего Всеобщего информационного пространства. Общие функции стали передаваться группе наиболее развитых духов, у которых постепенно появились общие торсионные поля с записанной в них информацией общего характера. Руководящие функции всем Информационным пространством со всем многообразием объединенных в нем духов приводили к ускоренному развитию и усложнению этих общих торсионных полей. В них начала скапливаться огромная по масштабу информация, которая использовалась для управления всей волновой жизнью на Том Свете. Этот мощнейший по информационной емкости и мыслительным способностям сгусток энергии тонкого мира, который можно представить в виде супермногослойных торсионных полей, мы, я думаю, называем Богом. Бог есть центр управления волновой космической формой жизни, или Тем Светом. Бог, по сути дела, и есть Космический Разум.</w:t>
        <w:br/>
        <w:t>В религиозной литературе можно нередко встретить упоминания о Великом духе зла, который противоборствует Богу и управляет всеми злыми деяниями. В связи с этим можно думать, что существуют два центра управления волновой космической формой жизни - позитивный центр управления (Бог) и негативный центр управления (Великий дух зла). Так ли это?</w:t>
        <w:br/>
        <w:t>Мне трудно судить об этом, потому что мой разум ничтожно слаб в сравнении с Космическим Разумом. Тем не менее, мне думается, что нет двух Богов - доброго и злого, а есть один - единый Бог. Из логических размышлений, изложенных выше, явствует, что борьба добра и зла является основой эволюционного прогресса на Том Свете, что каждый дух включает в себя как "добрые", так и "злые" элементы, чтобы был постоянный стимул к самосовершенствованию. Также, на мой взгляд, Бог, как центральный супермощный Дух, включает в себя и позитивные (добро) и негативные (зло) элементы психической энергии. Бог не может быть только добрым, поскольку управление жизнью требует как добродетели, так и наказания, а борьба со злом и любовь являются основой прогресса в вечной космической форме жизни.</w:t>
        <w:br/>
        <w:t>Божественную добродетель мы должны воспринимать как высочайшую похвалу за борьбу со злом, а божественное "злое" деяние как наказание за отказ борьбы со злом и совершение уничтожающе-злого деяния. Но Бог никогда не откажется от необходимости присутствия элементов зла, поскольку только в борьбе со злом добывается знание - основа мироздания. Поэтому в досужую фразу "Бог един" вкладывается, наверное, не только смысл единства для всех видов религий, но и смысл единства добрых и наказующих деяний.</w:t>
        <w:br/>
        <w:t>Бог имеет колоссальный потенциал любви, потому что был создан как результат любви (т. е. взаимных контактов духов, усиливающих доброе начало и сохранение знания). И добродетель и наказание, исходящие от Бога, в любом случае будут свидетельством истинной великой любви. Бог - это, прежде всего, доброе начало, т. к. является результатом победы добра и любви над злом.</w:t>
        <w:br/>
        <w:t>Не надо забывать, что знания - это прежде всего опыт борьбы добра со злом. А сохранение знания и получение нового знания есть основа жизни, поскольку именно этим живая материя отличается от мертвой.</w:t>
        <w:br/>
        <w:t>По логике, Бог тоже должен иметь противодействующее начало, чтобы развиваться. Противоречие есть в нем самом - это добро и зло. Может быть, есть и внешние противоречия в виде других "богов" в других пространственных измерениях или мирах. Но это та область, куда слабый человеческий разум не имеет возможности проникнуть.</w:t>
        <w:br/>
        <w:t>Итак, Тот Свет имеет, по нашему уразумению, следующие основные принципы функционирования:</w:t>
        <w:br/>
        <w:t>- возникнув как единство и борьба позитивной и негативной психических энергий, Тот Свет эволюционно развивается за счет сохранения информации (знания) об опыте борьбы добра (позитивной энергии) и зла (негативной энергии) в торсионных полях тонкого мира. Получение новой информации (знания) дает перевес в борьбе добра и зла;</w:t>
        <w:br/>
        <w:t>- при полной победе зла сотрется вся информация (знания) и наступит информационная смерть Поэтому в вечной эволюционной борьбе добра и зла преимущество имеет добро. Это преимущество реализуется через любовь - способность позитивных ("добрых") торсионных полей усиливать степень своего закручивания (и соответственно, противоборствовать негативным торсионным полям) при контакте друг с другом;</w:t>
        <w:br/>
        <w:t>- любовь способствует объединению сгустков психической энергии, сохраняющих главную информацию (духов), в единую систему (Всеобщее информационное пространство) и выделению центра управления информационным пространством в виде супермощного духа (Бога). Любовь создала Бога.</w:t>
      </w:r>
    </w:p>
    <w:p>
      <w:pPr>
        <w:pStyle w:val="Style15"/>
        <w:jc w:val="center"/>
        <w:rPr>
          <w:b/>
          <w:b/>
          <w:bCs/>
        </w:rPr>
      </w:pPr>
      <w:r>
        <w:rPr>
          <w:b/>
          <w:bCs/>
        </w:rPr>
        <w:t xml:space="preserve">Тот Свет и земная жизнь </w:t>
      </w:r>
    </w:p>
    <w:p>
      <w:pPr>
        <w:pStyle w:val="Style15"/>
        <w:rPr/>
      </w:pPr>
      <w:r>
        <w:rPr/>
        <w:t>Развиваясь в соответствии с этими принципами, Тот Свет достиг высочайшего эволюционного уровня волновой космической формы жизни, и появился позыв освоить другие виды материи, в частности, физический мир.</w:t>
        <w:br/>
        <w:t>Я абсолютно убежден, что физическая жизнь на земле была создана путем уплотнения духа. Все теории возникновения жизни на земле путем самозарождения сложных молекул и концентрации их в живые организмы не выдерживают критики как с точки зрения религиозных познаний, так и с точки зрения современных"представлений физики и химии. Главное, чего не могут объяснить эти теории, - это самовозникновение генетического аппарата, невероятная сложность которого не поддается пока даже частичному научному пониманию. И в самом деле, трудно реально осознать, как группа молекул ДНК всего лишь одной клетки может содержать и наследовать информацию о жизни всего человеческого организма, включая каждую его клетку и молекулу. Но еще труднее осознать, как самосформировалась такая удивительная информационная емкость молекул ДНК.</w:t>
        <w:br/>
        <w:t>Если исходить из гипотезы о создании жизни на земле путем уплотнения духа, то объяснение сказанному найти значительно легче. Эволюционный процесс на Том Свете, шедший за счет единства и борьбы добра и зла и накопления информации в торсионных полях тонкого мира, привел к формированию сложнейших и высочайше организованных структур тонкого мира - духов. Центральным супермощным духом - Богом - был найден способ пространственных изменений и уплотнения духов со вхождением в материю физического мира.</w:t>
        <w:br/>
        <w:t>Мы еще плохо понимаем организацию тонкого мира и только предполагаем о сущности его материального субстрата. Но в восточных религиях хорошо известен факт материализации мысли, т. е. переход материи тонкого мира в физическую субстанцию. В связи с этим мне думается, генетический аппарат земных организмов был создан путем физической материализации тонкой субстанции духов.</w:t>
        <w:br/>
        <w:t>Говоря иными словами, земной генетический аппарат есть физический слепок тонкой структуры духа. Но, на мой взгляд, земной генетический аппарат значительно более примитивен, чем дух, и представляет собой лишь частичный его слепок, - мыслительные и многие другие способности остаются опять-таки за духом, незримо присутствующим в каждом человеке. Тот Свет путем уплотнения и материализации духа создал хорошую самовоспроизводящуюся "машину" - человеческий организм, с помощью которого человек (дух) живет в физическом мире, а также создал окружающий мир - растения, животных и т. п.</w:t>
        <w:br/>
        <w:t>Гипотеза о возникновении жизни на земле путем материализации элементов волновой космической жизни (духов) может казаться принципиально новой, а может считаться и одним из вариантов религиозного представления об уплотнении духа. Но суть не в этом. Главное, что эта гипотеза позволяет объяснить многие непонятные факты и по-новому взглянуть на историю человечества на земле.</w:t>
        <w:br/>
        <w:t>Эволюционный процесс материализации духа шел на земле очень постепенно в течение многих миллионов лет. Люди первой расы (ангелоподобные люди) представляли собой больше дух, чем физическую материю, но в них уже был сформирован первичный генный аппарат, позволяющий путем почкования и деления наследовать пока еще очень рыхлое физическое тело. Люди первой расы не были отделены от Того Света, жили по законам и принципам волновой космической жизни, но уже имели земную физическую оболочку. Они себя больше чувствовали представителями Того Света, чем землянами. Понятия "добро", "любовь" и "зло" были для них значительно важнее, чем материальные проблемы на земле.</w:t>
        <w:br/>
        <w:t>Люди второй расы (призракоподобные люди) жили, в основном, так же, как и люди первой расы, хотя их земная оболочка стала плотнее, а генетический механизм наследования физического тела совершеннее.</w:t>
        <w:br/>
        <w:t>Люди третьей расы (лемурийцы) имели уже достаточно плотное и совершенное физическое тело, в раннем периоде представленное огромным четырехруким и двуликим существом, а в позднем периоде - двуруким и одноликим гигантом. Дух, вселившийся в тело лемурийца, полностью сохранял связь с Тем Светом. Принцип "SoHm" не действовал. Лемуриец больше жил по законам и принципам значительно более высокоорганизованного Того Света, но активная деятельность в физическом мире также делала его неравнодушным к земным заботам. Люди четвертой расы (атланты) также сохраняли связь своего духа с Тем Светом, но земные материальные заботы стали для них уже ближе. Понятия добра, любви и другие категории Того Света постепенно отступали, начали превалировать интересы физического тела (поесть, попить и проч.).</w:t>
        <w:br/>
        <w:t>Людей пятой расы (нас, арийцев) можно назвать рабами физического тела. Дух, отрезанный от Того Света принципом "SoHm", стал выполнять не функции связи и единства с Тем Светом, а функции обслуживания существования физического тела. Основные категории Того Света - добро, любовь и зло - стали напоминать о себе всего лишь в виде интуитивного шепота.</w:t>
        <w:br/>
        <w:t>Древние говорили, что человек есть микрокосм макрокосма. И это, скорее всего, верно.</w:t>
        <w:br/>
        <w:t>Итак, материализация тонкой материи духа привела к созданию на земле самозарождающихся физических тел человека и окружающего живого мира. Но физическая жизнь человека на земле невозможна без участия Того Света; в каждом человеке есть дух, который живет на земле в "красивой машине" - человеческом теле. Мы, земные люди, - продукт освоения земли, продукт приспособления волновой космической жизни к физическим условиям земли. Поэтому земной человек - это дух плюс физическое тело.</w:t>
        <w:br/>
        <w:t>Можно думать по аналогии, что волновая космическая жизнь (Тот Свет) создала также путем материализации физическую жизнь на других планетах Вселенной. Какова она, инопланетная жизнь? Наверное, для материализации духа использовались иные химические элементы и молекулы, характерные для каждой конкретной планеты. Наверное, условия планеты (состав атмосферы, температура, сила тяжести и т. п.) наложили свой отпечаток на размеры физического тела и строение органов инопланетянина. Но по принципиальным позициям инопланетянин должен быть похож, в основном, на землянина, поскольку тоже является продуктом материализации духа и единой созидательной работы Того Света. Инопланетянин, на мой взгляд, может ощущать добро, любовь и зло, так как это единые категории для всей волновой космической жизни и Космического Разума. Инопланетянин тоже, по моему мнению, построен по принципу - дух плюс физическое тело. Поэтому тогда, когда земляне освоят телепатический язык (передача мысли), они смогут общаться со своими братьями с других планет по типу общения духов между собой, заложенному в основополагающем Том Свете.</w:t>
        <w:br/>
        <w:t>Многие Посвященные пишут, что когда-то земляне лидировали среди всех видов физической жизни на разных планетах, поскольку добились наибольшего прогресса. Этот период лидерства приходится на период жизни лемурийцев.</w:t>
      </w:r>
    </w:p>
    <w:p>
      <w:pPr>
        <w:pStyle w:val="Style15"/>
        <w:jc w:val="center"/>
        <w:rPr>
          <w:b/>
          <w:b/>
          <w:bCs/>
        </w:rPr>
      </w:pPr>
      <w:r>
        <w:rPr>
          <w:b/>
          <w:bCs/>
        </w:rPr>
        <w:t>Лемурийский феномен</w:t>
      </w:r>
    </w:p>
    <w:p>
      <w:pPr>
        <w:pStyle w:val="Style15"/>
        <w:rPr/>
      </w:pPr>
      <w:r>
        <w:rPr/>
        <w:t>Лемурийская цивилизация достигла невероятно высокого уровня развития:</w:t>
        <w:br/>
        <w:t>лемурийцы владели энергией тонкого мира, на своих бесшумных летательных аппаратах посещали другие планеты, общались методом передачи мысли и т. д. Знания Того Света были открыты для них, в то же время добываемые ими знания при жизни на земле пополняли запас знаний Того Света. Именно лемурийская цивилизация смогла снабдить информационный запас Того Света наиболее ценными знаниями о жизни на земле и до сих пор является эталоном земных достижений. Последующие цивилизации (атланты и мы, арийцы) не смогли достигнуть даже малой доли уровня лемурийцев.</w:t>
        <w:br/>
        <w:t>В чем была причина столь огромного жизненного успеха лемурийцев? Лемурийцы при'жизни на земле чувствовали себя детьми Того Света и пользовались, прежде всего, законами и принципами Того Света. Они понимали, что сила и роль психической энергии несравнимо выше физической энергии, а человеческое тело вместе с душой, являясь высшим творением на земле, способны творить чудеса. Поэтому весь свой прогрессивный запал они направили по пути самосовершенствования человека и овладения энергией, заложенной в нем самом.</w:t>
        <w:br/>
        <w:t>Ощущать себя детищем или творением Того Света очень важно, поскольку именно это ощущение определяет выбор пути прогрессивного развития. Дитя Того Света будет учиться у своего прародителя (Бога) и не будет совершать величайший грех - считать себя Богом. Дитя Того Света не будет думать о самосборке молекул в генный аппарат, происхождении человека от обезьяны и не будет ощущать себя хозяином природы. Дитя Того Света будет понимать, что человек -</w:t>
        <w:br/>
        <w:t>это микрокосм макрокосма.</w:t>
        <w:br/>
        <w:t>Наша цивилизация пока не умеет пользоваться космической энергией. А эта энергия колоссальна. Некоторые современные физики, например, считают, что 1 м3 Абсолюта имеет энергетический потенциал, равный мощности 40 триллионов ядерных бомб. Поэтому нет необходимости пользоваться земными источниками энергии (нефть, уголь и др.), а надо овладеть космической энергией. А овладеть ею может только человек, потому что именно он - микрокосм макрокосма.</w:t>
        <w:br/>
        <w:t>Лемурийцы, овладевшие космической энергией, пользовались для этого подходами, заложенными на Том Свете. В основе этих подходов (как бы странно сейчас это ни звучало) лежали простые понятия "добро" и "любовь". Лемурийцы четко понимали, что в торсионных полях тонкого мира присутствует колоссальная энергия, а добро и зло, являющиеся главными атрибутами торсионных полей, обладают такой же колоссальной силой. Человек, как микрокосм макрокосма, способен через добро или зло реализовать энергию торсионных полей тонкого мира. При этом лемурийцы осознавали, что использовать зло (негативные торсионные поля) для получения энергии рискованно, потому что можно получить взрывоподобный информационно-коллапсирующий эффект. Поэтому для этой цели они пользовались добром. Также они использовали любовь, чтобы усилить полученный энергетический эффект от позитивных ("добрых") торсионных полей за счет контакта с другими позитивными торсионными полями.</w:t>
        <w:br/>
        <w:t>Лемурийцы полностью реализовали себя в отношении того, что человек есть микрокосм макрокосма. Они реализовали себя в отношении того, что человек есть самое мощное энергетическое создание на земле, способное через добро и любовь овладеть энергией тонкого мира. Добро и любовь для лемурийцев были не абстрактными интуитивными чувствами, а являлись мощной системой жизнеобеспечения и энергообеспечения человечества.</w:t>
        <w:br/>
        <w:t>Для нас - арийцев - понятия добра и любви остались в виде приятных чувственных восприятий. Мы, заблокированные принципом "SoHm" и погруженные в физическую материю, даже не подозреваем, какой мощью обладают эти на первый взгляд простые слова. Для лемурийцев эти слова не были простыми, они лежали в основе их жизни и были, образно говоря, невероятно энергоемкими.</w:t>
        <w:br/>
        <w:t>Почему же Тот Свет, живущий в тонком мире, отдает свою энергию на Землю для исполнения земных нужд? Во-первых, земная жизнь есть производное (дитя) Того Света. Во-вторых, энергия из Того Света на землю переходит для исполнения какой-либо доброй мысли, а реализация мысли пополняет информационное пространство Того Света.</w:t>
        <w:br/>
        <w:t>Основным энергетическим феноменом лемурийцев, я думаю, были мантры - заклинания, описанные во многих религиозных источниках. Лемурийцы заклинали свои летательные аппараты, тем самым, образно говоря, заряжая "аккумуляторы" этих аппаратов энергией тонкого мира. Подобным же путем они обеспечивали энергией работу многих других земных аппаратов, используя себя в качестве наиболее мощной энергетической машины.</w:t>
        <w:br/>
        <w:t>Лемурийцы понимали, что энергия тонкого мира может противодействовать гравитации. На этом были основаны их строительные технологии, когда огромные каменные блоки переносились взглядом. С помощью торсионного генератора, помещающегося в ладошке, можно было жонглировать огромным камнем в воздухе.</w:t>
        <w:br/>
        <w:t>Используя принцип "человек есть микрокосм макрокосма", ле-мурийцы совершенствовали себя. Они, используя антигравитационный эффект энергии тонкого мира, добились феномена левитации - подъема человеческого тела над землей. Используя пока даже гипотетически непонятный для нас принцип, они могли мгновенно перемещаться в пространстве и менять место своей локализации на земле. Свое тело они лечили внутренней энергией.</w:t>
        <w:br/>
        <w:t>Но самым главным достижением лемурийцев был феномен дема-териализации - материализации. Они, принимая во внимание создание физического человеческого тела путем материализации духа, постарались воссоздать этот процесс в обратном порядке - дематериализоваться. Суть этого процесса можно выразить как "информационный перенос", т. е. вся колоссальная информация о строении человеческого тела, включая каждую молекулу, записывалась на торсионных полях духа. Надо думать, что усилиями высокоразвитого лемурийского духа были созданы дополнительные свободные оболочки торсионных полей души, что на них могла записываться информация о физическом теле.</w:t>
        <w:br/>
        <w:t>Дух с записанной информацией о физическом теле перемещался куда надо (уходил под землю, перемещался в пространстве и т. п.) и далее, на основе этой записанной информации, происходила сборка человеческого тела - материализация. Сборка происходила, мне кажется, из атомов и простых молекул (вода и т. п.), что позволяло материализовать физическое тело, по сути дела, в любых условиях.</w:t>
        <w:br/>
        <w:t>Итак, можно говорить о двух типах материализации:</w:t>
        <w:br/>
        <w:t>- эволюционная материализация;</w:t>
        <w:br/>
        <w:t>- информационный перенос.</w:t>
        <w:br/>
        <w:t>Если эволюционная материализация шла многие миллионы лет, то материализация при информационном переносе осуществляется чуть ли не мгновенно. Можно думать, что в процессе эволюционного создания земной жизни духи Того Света в лемурийский период стали столь совершенны, их информационная емкость стала столь велика и воздействие на физическую материю стало столь значительно, что им стал подвластен феномен "дематериализации-материализации" по типу информационного переноса.</w:t>
        <w:br/>
        <w:t>Феномен "дематериализации-материализации" лемурийцы смогли распространить не только на свое физическое тело, но и на аппараты. Это позволяло, например, их летательным аппаратам мгновенно исчезать и появляться.</w:t>
        <w:br/>
        <w:t>На основании феномена "дематериализации - материализации" в конце своей цивилизации лемурийцы создали Шамбалу и Агарти. Они, понимая, что наступает глобальный космический катаклизм,- за счет этого феномена ушли под землю и организовали подземную тех-ногенную цивилизацию лемурийцев.</w:t>
        <w:br/>
        <w:t>Часть лемурийцев и особенно лемурийцы Шамбалы достигли очень длинной продолжительности жизни и даже бессмертия. Это им стало удаваться за счет стимуляции внутренней энергией регенерации клеток организма, включая нервные клетки. Шло постоянное обновление физического тела.</w:t>
        <w:br/>
        <w:t>Подводя итог, можно сказать, что в основе лемурийского чуда лежит осознание важности категорий добра, любви и зла как основных движущих сил Того Света и определение -человеческой сущности как "микрокосм макрокосма". С самого начала поняв необходимость постоянного прогресса, поскольку дух человека заложен как саморазвивающееся начало в борьбе добра и зла, лемурийцы отгородились от зла как от стимулирующего прогресс духовного элемента. Понимания того, что праздность - это зло, а упорная работа во имя жизненного прогресса есть первейший долг человека, хватило, чтобы лемурийская цивилизация без перепадов и катаклизмов развилась до высочайшего уровня. Лемурийцы не допускали слепой борьбы добра и зла. Им удалось поставить на службу себе колоссальную мощь добра и любви; торсионные эффекты добра и любви растрачивались не на слепую борьбу со злом, а полноценно использовались для совершенствования человека и всей жизни на земле.</w:t>
        <w:br/>
        <w:t>Как важно понять необходимость постоянного прогресса! Как важно не допустить того, чтобы силы добра и любви слепо растрачивались на борьбу с тупым злом! Какое страшное слово - праздность!</w:t>
        <w:br/>
        <w:t>Лемурийцы все это поняли с самого начала и-достигли такого уровня духовного развития, что могли даже вести диалог с Богом. Поэтому они были поистине божественным творением на земле.</w:t>
        <w:br/>
        <w:t>Что с ними случилось? Почему их цивилизация (кроме Шамбалы и Агарти) погибла? Это покрыто мраком. Может быть, и в их ряды затесалась гибельная праздность.</w:t>
      </w:r>
    </w:p>
    <w:p>
      <w:pPr>
        <w:pStyle w:val="Style15"/>
        <w:jc w:val="center"/>
        <w:rPr>
          <w:b/>
          <w:b/>
          <w:bCs/>
        </w:rPr>
      </w:pPr>
      <w:r>
        <w:rPr>
          <w:b/>
          <w:bCs/>
        </w:rPr>
        <w:t>Добро, любовь и сомати</w:t>
      </w:r>
    </w:p>
    <w:p>
      <w:pPr>
        <w:pStyle w:val="Style15"/>
        <w:rPr/>
      </w:pPr>
      <w:r>
        <w:rPr/>
        <w:t>Как достигнуть состояния глубокого сомати? Я уже писал, что все ламы считают, что для этого надо сконцентрироваться</w:t>
        <w:br/>
        <w:t>(медитировать) на любви к человечеству вообще. Когда я слышал это от лам, я не понимал глубинного смысла, и только интуитивный шепот чего-то очень важного подстегивал мои мысли.</w:t>
        <w:br/>
        <w:t>Сейчас я почти понимаю основной принцип достижения феномена сомати. Да и читатель, читая книгу, наверное, тоже почти понимает. Любовь есть стимулятор добра. Любовь, прежде всего сильная любовь, за счет усиления закручивания позитивных (добрых) торсионных полей конкурентно изгоняет негативную (злую) психическую энергию. Любовь должна быть столь сильна, чтобы полностью освободить душу от негативной (злой) психической энергии.</w:t>
        <w:br/>
        <w:t>Душа человека, свободная от злой психической энергии, называется чистой душой. Именно чистая душа способна творить чудеса. В чистой душе позитивная (добрая) психическая энергия не растрачивается на слепую борьбу со злом и может быть всецело направлена на выполнение какой-либо задачи. Например, задачи законсервировать физическое тело человека на тысячи и миллионы лет, т. е. достижения сомати.</w:t>
        <w:br/>
        <w:t>При сомати, я думаю, торсионные поля души, чрезвычайно напрягаясь, переводят каждую молекулу воды тела человека в четвертое (неизвестное!) состояние, которое останавливает все обменные процессы и делает тело твердым. Вода, мне кажется, является атрибутом и материальным субстратом именно позитивной (доброй) психической энергии. Поэтому наличие негативных (злых) элементов в душе не позволяет добиться полноценного сомати. Только чистая душа способна создать феномен сомати.</w:t>
        <w:br/>
        <w:t>Из всего этого можно заключить, что Генофонд человечества, созданный на земле еще во времена лемурийцев с чистыми душами, хранящийся в подземельях и пополняемый лучшими людьми других цивилизаций, является результатом великой победы добра и любви.</w:t>
      </w:r>
    </w:p>
    <w:p>
      <w:pPr>
        <w:pStyle w:val="Style15"/>
        <w:jc w:val="center"/>
        <w:rPr>
          <w:b/>
          <w:b/>
          <w:bCs/>
        </w:rPr>
      </w:pPr>
      <w:r>
        <w:rPr>
          <w:b/>
          <w:bCs/>
        </w:rPr>
        <w:t xml:space="preserve">Адепты - наше будущее </w:t>
      </w:r>
    </w:p>
    <w:p>
      <w:pPr>
        <w:pStyle w:val="Style15"/>
        <w:rPr/>
      </w:pPr>
      <w:r>
        <w:rPr/>
        <w:t>Говорят, как я уже писал, что в недрах нашей арийской, погруженной в материю цивилизации где-то в Непале и в Индии встречаются необычные, как бы отрешенные от мира сего и очень просто одетые люди, которые утверждают, что их возраст 300, 500, 1000 и более лет. Это адепты.</w:t>
        <w:br/>
        <w:t>Конечно же, им верить трудно. Уж очень неправдоподобно это звучит. Но именно эти люди есть наше будущее. Именно им, адептам, удалось поставить добро и любовь на службу своему здоровью и увеличению продолжительности жизни. Любя Бога и медитируя в этом направлении, адепты с помощью любви усиливают позитивную (добрую) энергию души и частично избавляются от негативной (злой) психической энергии, т. е. они очищают свою душу.</w:t>
        <w:br/>
        <w:t>Мне кажется, что патологические раковые клетки являются одним из материальных субстратов негативной (злой) психической энергии, а растущие (регенерирующие) клетки - материальным субстратом позитивной (доброй) психической энергии.</w:t>
        <w:br/>
        <w:t>В организме человека идет постоянная борьба нормально растущих и раковых клеток, так же как борьба добра и зла. Поэтому с помощью любви, стимулирующей доброе начало в душе, можно добиться постоянного уничтожения раковых клеток в организме, а также стимулировать обновление клеток тела и увеличить продолжительность жизни.</w:t>
        <w:br/>
        <w:t>Как научиться любить с лечебной целью? Любить себя бессмысленно, т. к. самолюбие - отрицательное качество. Надо научиться любить жизнь, любить Бога - Творца земной жизни. Если эта любовь сильна и бескорыстна, то лечебный эффект наступит сам по себе. Но научиться так любить очень трудно: надо отречься от земных проблем и полностью посвятить себя молитвам во имя любви к жизни и Богу.</w:t>
        <w:br/>
        <w:t>Необходимость отречения от обычной созидательной жизни и приводит к тому, что современные адепты-арийцы выглядят весьма просто и кажутся нам необычными.</w:t>
        <w:br/>
        <w:t>Человечество уже прошло "физический подвал" (самую глубокую материальную точку) монетарного космического цикла и пошло по восходящей в сторону духовного развития. В связи с этим современные адепты когда-нибудь превратятся в жизненно-активных, красивых лидеров человеческого общества и будут вести это общество к духовному расцвету.</w:t>
      </w:r>
    </w:p>
    <w:p>
      <w:pPr>
        <w:pStyle w:val="Style15"/>
        <w:jc w:val="center"/>
        <w:rPr>
          <w:b/>
          <w:b/>
          <w:bCs/>
        </w:rPr>
      </w:pPr>
      <w:r>
        <w:rPr>
          <w:b/>
          <w:bCs/>
        </w:rPr>
        <w:t>Добро, любовь и мы</w:t>
      </w:r>
    </w:p>
    <w:p>
      <w:pPr>
        <w:pStyle w:val="Style15"/>
        <w:rPr/>
      </w:pPr>
      <w:r>
        <w:rPr/>
        <w:t>Будучи уроженцем коммунистической страны, я всю свою жизнь был отделен от религии. Мои предки - религиозные деятели - были подвергнуты жесточайшим ленинским репрессиям. Изучая в студенческие годы какой-нибудь "материализм и</w:t>
        <w:br/>
        <w:t>эмпириокритицизм" и сдавая экзамены по атеизму, я всегда удивлялся бешенной ярости, с какой громились религиозные постулаты.</w:t>
        <w:br/>
        <w:t>"Зачем это надо", - наивно думал я, - ведь религия призывает к хорошему - добру, любви и вере в Бога".</w:t>
        <w:br/>
        <w:t>Тогда я не понимал, что добро и любовь, и прежде всего любовь к Богу, стоят поперек горла коммунистов, потому что глубинным смыслом их деяний являлось создание своего "бога" (Ленина, Сталина и др.). Они хотели заставить любить нового "бога", хотя это идет вразрез со всей природой человека вообще.</w:t>
        <w:br/>
        <w:t>Позже, слушая и читая религиозные писания, я удивлялся бесконечному и даже назойливому акцентированию человеческого внимания на проблемах добра и любви. Из книг великого Сатьи Саи Бабы, прилюдно творящего чудеса, я вынес основную мысль его мощного мышления - любовь.</w:t>
        <w:br/>
        <w:t>"Зачем так много говорить о любви и добре?" - наивно думал я.</w:t>
        <w:br/>
        <w:t>Я еще не понимал, что за этими бытовыми словами кроется огромная и мощная энергия, способная вскоре изменить и улучшить нашу жизнь.</w:t>
        <w:br/>
        <w:t>И только тогда, когда я, пользуясь научно-логическим подходом, закончил философский анализ полученных результатов гималайской экспедиции, я начал наконец-то осознавать глубинный смысл и религии, и речей Саи Бабы, и многого другого, где идут рассуждения о добре и любви. А этот глубинный смысл состоит в том, что добро и любовь - это главное созидательное начало в жизни человека.</w:t>
        <w:br/>
        <w:t>Я обычный представитель погруженной в материю расы арийцев. Мой мозг и мое мышление ничтожно слабы в сравнении с мыслительной мощью лемурийцев и тем более Космического Разума. Но даже мой ничтожно слабый ум позволил при логическом анализе разрозненных фактов прийти к удивительному для обывателя выводу: добро и любовь есть основные базовые категории жизни человека, определяющие прогресс.</w:t>
        <w:br/>
        <w:t>Раньше я не придавал значения таким выражениям, как "очистить душу", "покаяться в грехах" или "не брать грех на душу". Они мне казались скучными и непонятными. Но, читая Николая Рериха, я опять встретился с понятием "чистая душа". Рерих писал, что загадочную Шамбалу населяют люди с чистой душой.</w:t>
        <w:br/>
        <w:t>"Что такое чистая душа? Почему все религии говорят о важности очищения души?" - думал я тогда.</w:t>
        <w:br/>
        <w:t>Я даже спросил об этом знакомого попа. Поп в ответ прочитал мне проповедь, из которой я, как ученый, ровным счетом ничего не понял. Конечно же, периферийный поп, заучивший назубок ряд проповедей и молитв, не мог объяснить мне основной смысл понятия "чистая душа". Но Рерих, являвшийся и являющийся моим кумиром, тоже постоянно акцентировал свое внимание на этом1. Почему?</w:t>
        <w:br/>
        <w:t>Теперь, мне кажется, я уже смогу, пусть примитивно, но ответить на этот вопрос. Чистая душа - это качественно иное состояние души и духа человека, когда позитивная энергия торсионных полей (добро и любовь) не тратится на борьбу с негативной психической энергией (злом), а всецело направляется на созидательный процесс. В чистой душе нет зла, в борьбе с которым обычно зарождаются знание и прогресс. Отсутствие стимулирующего влияния зла в чистой душе заменяется глубоким осознанием необходимости постоянного прогресса. Главный враг чистой души - праздность.</w:t>
        <w:br/>
        <w:t>Раньше я никогда не задумывался над праздностью. Мне никогда не были симпатичны праздные люди, которые бесцельно прожигали жизнь. Но праздность - это страшный антипод чистой души, это губитель чистой души. Какие бы хорошие помыслы ни имел праздный человек, он со своей праздностью идет поперек естества человека, который создан как постоянно саморазвивающееся начало. Из-за праздности гибли великие империи, из-за праздности рушились династии и судьбы.</w:t>
        <w:br/>
        <w:t>Поэтому достигнуть чистоты души, как рассказывали свами и ламы, можно только путем колоссальной работы над самим собой, путем самореализации и даже самопожертвования, но... обязательно ради достижения какой-либо общечеловеческой цели, а не просто ради собственного самоутверждения. Ламы подсказывают путь достижения состояния "чистой души" - сострадание к людям и любовь к человечеству. На первый взгляд, эти слова звучат слишком абстрактно, однако в них заложен основной смысл достижения "чистой души" - надо научиться сострадать и любить людей вообще, а не кого-то в отдельности и, не дай Бог, не любить только самого себя и сострадать только самому себе. Цель, ради которой человек идет на самопожертвование и самореализацию, должна быть обязательно общечеловеческого масштаба. Добиться всего этого трудно, чрезвычайно трудно.</w:t>
        <w:br/>
        <w:t>В современном обществе нет людей с чистой душой. Ближе всего к человеку с чистой душой стоят, на мой взгляд, ученые. Ученый (я имею в виду настоящего ученого), например в медицине, обрекает себя на многочисленные лишения (бессонные ночи, маленькая зарплата и т. п.) в процессе изобретательства, реализации идеи и пробивания через научный консерватизм, прежде всего, ради сострадания и любви к больным людям вообще. Национальность больного, научный престиж и деньги играют для настоящего ученого весьма второстепенное значение. Удовлетворение ему приносит то, что его огромная работа, лишения и борьба с консерватизмом принесли плоды в виде помощи тысячам и миллионам больных людей. Поэтому хочется сказать: "Берегите и любите настоящих ученых! Они реализуют себя и жертвуют собой ради вас, людей!"</w:t>
        <w:br/>
        <w:t>Позитивная психическая энергия добра и любви в чистой душе, освобожденная от необходимости бороться со злом, может творить чудеса. Одним из таких чудес является сомати; вспомните рассказы лам о том, что достигнуть состояния сомати можно путем любви и сострадания к человечеству, а цель сомати - стать представителем Генофонда человечества, чтобы когда-нибудь стать пророком или прародителем новой человеческой цивилизации. Другим из таких чудес является феномен "дематериализации-материализации". Третьим - увеличение продолжительности жизни и даже бессмертие.</w:t>
        <w:br/>
        <w:t>Знания древних и религия указывают на главный путь прогресса человечества - очищение души и достижение состояния чистой души. В этом случае позитивная энергия тонкого мира будет управляема человеком, ему откроются знания Того Света, и человек будет чувствовать свой огромный энергетический потенциал, потому что он - микрокосм макрокосма. Такое уже на земле было - это были лемурийцы. А для очищения своей души нужно научиться быть добрым и любить, нужно не бояться сострадать и работать ради достижения высокой цели вплоть до самоистязания. Не надо беречь себя, ведь человек изначально создан как саморазвивающееся начало. Подтверждением этого являются многочисленные примеры великих ученых, которые, не жалея себя, работали ради достижения научной цели и до глубокой старости сохранили свежесть ума и молодость. Они смогли в той или иной степени очистить свою душу. Самое страшное - достигнув чего-то, пожинать плоды этого, ударившись в праздность.</w:t>
        <w:br/>
        <w:t>Читатель тем не менее может мне на это возразить: человечеству известны и злые гении. Можно вспомнить Наполеона, Ленина, Гитлера и других. Ведь эти люди смогли воплотить свои идеи и теории в жизнь, перевернув весь мир и сея вокруг себя разрушение и смерть.</w:t>
        <w:br/>
        <w:t>"Неужели эти злые гении не могли понять бессмысленность разрушений и войн? Ведь они - гении?" - по-детски наивно думал я.</w:t>
        <w:br/>
        <w:t>Тогда я, конечно же, не знал, что в родоначальном для нас тонком мире (Том Свете) существует паритет позитивной (добра) и негативной (зла) психических энергий, а информация (знание) рождается в борьбе добра и зла. Зло тоже способно на своих торсионных оболочках сохранять информацию о борьбе с добром и творить злое знание. Из-за существующего паритета далеко не всегда может победить доброе знание, иногда побеждает и злое знание, которое воплощают в жизнь эти самые злые гении. Но победа зла - это ложная победа, поскольку при полной победе зла на уровне первичных добра и зла происходит, как мы уже говорим, стирание информации со всех торсионных оболочек, т. е. информационный крах. В подтверждение сказанному вспомните финал деяний любого злого гения - все они потерпели крах. Наполеон проиграл войну и бесславно умер. Гитлер, разрушив Европу, покончил жизнь самоубийством. Уродливое ленинское деяние - коммунистическое общество - бесславно закончило свое существование.</w:t>
        <w:br/>
        <w:t>Если бы злые гении, вооруженные злым знанием, хоть немножко разбирались в вопросах мироздания и антропогенеза, то они бы поняли, что окончательная историческая победа бывает только у добра. Тогда бы они возможно, обратили свой гений в сторону созидательного добра.</w:t>
        <w:br/>
        <w:t>В каких случаях может побеждать зло? Мне думается, что зло может победить добро только в случае отсутствия или недостатка любви как стимулятора добрых деяний. В обществе, где процветает любовь (к женщине, ближнему, к народу и т. д.), злой гений никогда не найдет поддержки.</w:t>
        <w:br/>
        <w:t>А как отличить злую идею от доброй? Что является мерилом добра или зла? Эти вопросы, наверное, волнуют любого человека. Я тоже не раз задумывался над этими вопросами и, неожиданно для самого себя, ощутил, что ответ дан в гениальном фантастическом фильме Тарковского "Сталкер".</w:t>
        <w:br/>
        <w:t>Идея этого фильма, если вы помните, состоит в том, что какие-то пришельцы из космоса устроили на земле зону, в которой погибали все попавшие туда люди. Зона усиливала самое главное чувство человека. Этим чувством оказалась совесть! Люди погибали оттого, что совесть их не была чистой.</w:t>
        <w:br/>
        <w:t>Так вот, мне кажется, что мерилом добра и зла является совесть. Что такое совесть? Совесть, по" моему мнению, есть ощущение появления в душе негативной психической энергии, которая приведет к злым деяниям. Говоря научным языком, совесть - это ощущение раскручивания торсионных полей твоей души в негативную (злую) сторону. Запятнанная совесть - это следовая информация, записанная в торсионных полях души, о том, что в тот или иной момент по тому или иному поводу произошло раскручивание торсионных полей души в негативную (злую) сторону. Эта следовая информация в каждом подобном случае напоминает о себе, как бы говоря, что так поступать нельзя. Эта информация мучительна и неприятна. Лучше такую информацию не иметь, т. е. не идти поперек совести.</w:t>
        <w:br/>
        <w:t>Поэтому в жизни надо внимательно прислушиваться к своей совести. Это глубинное чувство всегда скажет правду. А если хоть раз пойти поперек совести, то грязное и большое пятно останется в душе навсегда.</w:t>
        <w:br/>
        <w:t>Я очень рад, что остался жить в России, а не уехал в Америку, где предлагались большие деньги и прекрасные условия для науки. Не уехал я только из-за совести, потому что мои друзья - коллеги (Амир Салихов, Сагит Муслимов, Ришат Булатов, Клара Захваткина, Рафик Нигматуллин, Натан Сельский, Валя Яковлева, Венера Галимова, Ляля Мусина, Неля Нигматуллина, Слава Малоярославцев, Юра Васильев и многие другие)'в самые трудные времена, когда я потерял все за "еретические научные мысли", пошли за мной на лишения только из-за своей совести.</w:t>
        <w:br/>
        <w:t>В студенческие годы на уроках по атеизму, как я помню, постоянно критиковалось понятие "тот свет". Говорилось о том, что люди склонны к фантазиям и придумывают сказки, чтобы как-то облегчить свое состояние при эксплуатации трудящихся богатыми мира сего.</w:t>
        <w:br/>
        <w:t>"Почему же в тот свет верят не только эксплуатируемые, но и эксплуатирующие? Почему все религии мира говорят хором о "том свете"? Почему все нации и народности как один имеют на своих языках понятия "тот свет", "рай" и "ад"?" - недоумевал я молча в те времена, сдавая экзамен по атеизму.</w:t>
        <w:br/>
        <w:t>До моего сознания, отравленного коммунистической пропагандой, не доходило то, что, образно говоря, дыма без огня не бывает. Люди, разделенные морями и океанами, верят в одно и то же! Значит, и в самом деле существует какой-то единый общечеловеческий корень, оставшийся в нашем подсознании с далекой загадочной древности. Знания о Боге, Том Свете, рае и аде, упорядоченные в религиях и распространенные пророками, сравнительно легко улеглись в сознании людей потому, что они соответствовали подсознательной сущности человека. Фантазии и сказки не смогли бы овладеть массами.</w:t>
        <w:br/>
        <w:t>Выше в этой главе я постарался описать принципы устройства Того Света, опираясь на интуицию и научно-логический подход. Я не в состоянии доказать или утверждать что-либо, т. к. я всего-навсего "раб божий", а объект моего исследования восходит значительно выше меня по своей жизненно-природной сущности. Единственное, что я могу утверждать после завершения моих рассуждений об устройстве Того Света, это то, что я сам стал искренне верить в его существование. Да, сейчас я верю, что после смерти нашего физического тела мы не умрем, а будем продолжать жить на Том Свете. После окончания жизни на земле мы выйдем из-под влияния блокирующего принципа "SoHm", который не давал нам при земной жизни поддерживать связь с родоначальным Тем Светом. На Том Свете мы ощутим четко и ясно духовную сущность человека, а Тот Свет не будет казаться нам чужим, потому что это главная древняя родина.</w:t>
        <w:br/>
        <w:t>Я так же, как и все мы, заблокирован принципом "SoHm". Но я верю, что сказки о рае и аде тоже правда. При высочайшей организации Того Света в нем не могло не сформироваться структур, наказывающих или поощряющих за земной этап жизни. В противном случае был бы упущен руководящий элемент Того Света и Бога, а земная жизнь была бы пущена на самотек. Наверняка злые деяния, равнодушие и праздность, проявленные на земле, должны быть наказаны на Том Свете, а добрые деяния, любовь и самореализация поощрены. Это нужно для того, чтобы в следующих инкарнациях на земле допустить меньше человеческих ошибок. Как Происходит процедура наказания или поощрения? Я не знаю. Но каждый из нас узнает это на Том Свете. Единственное, что можно посоветовать, так это - любите и будьте добрее.</w:t>
        <w:br/>
        <w:t>Жизненное колесо (жизнь - смерть - жизнь - смерть...) вращается. Мы, люди, при земной жизни под действием принципа "SoHm" как бы забываем о родоначальном Том Свете, потом снова возвращаемся туда, потом снова уходим на землю под покров "SoHm", потом снова возвращаемся, и так далее, чтобы человек и человечество постоянно и непрерывно прогрессировали.</w:t>
        <w:br/>
        <w:t>Лемурийцы были счастливее нас. На них не распространялся принцип "SoHm", поскольку в их обществе было больше добра и меньше зла. Они и при жизни на земле чувствовали себя детьми Того Света, без боязни возвращались на свою родоначальную обитель и покорно уходили опять на землю, шаг за шагом осваивая физический вариант жизни.</w:t>
        <w:br/>
        <w:t>Я надеюсь, что в будущем позитивные силы на земле будут преобладать над негативными и не будет никаких глобальных катаклизмов или катастроф. В этом случае в человеческом обществе на земле будет все больше появляться людей с чистыми душами, на которых не будет распространяться блокирующий от Того Света принцип "SoHm". Эти люди принесут человечеству энергию тонкого мира, которая в корне изменит жизнь. Эти люди утвердят на земле главную сущность человека - микрокосм макрокосма. И когда-нибудь, если добро и любовь значительно возобладают над злом, принцип "SoHm" будет снят со всего человечества. Тогда все люди почувствуют себя истинными детьми Того Света, будут пользоваться его огромными знаниями и отдавать свои знания туда же.</w:t>
        <w:br/>
        <w:t>Я думаю, уже в ближайшем будущем появится новая единая религия, основанная не на сказочных аллегориях, а на серьезном научном подходе. Границы государств будут стираться, возникнет единый земной язык. Будет прогрессировать общение путем передачи мысли. Возникнет единое земное правительство по подобию единого управляющего центра всего Того Света - Бога. Люди будут учиться у Бога управлять; они так же, как и Бог, для управления не будут использовать зло, а будут опираться только на добро и любовь.</w:t>
      </w:r>
    </w:p>
    <w:p>
      <w:pPr>
        <w:pStyle w:val="Style15"/>
        <w:rPr/>
      </w:pPr>
      <w:r>
        <w:rPr/>
        <w:drawing>
          <wp:inline distT="0" distB="0" distL="0" distR="0">
            <wp:extent cx="1428750" cy="1914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19" r="-25" b="-19"/>
                    <a:stretch>
                      <a:fillRect/>
                    </a:stretch>
                  </pic:blipFill>
                  <pic:spPr bwMode="auto">
                    <a:xfrm>
                      <a:off x="0" y="0"/>
                      <a:ext cx="1428750" cy="1914525"/>
                    </a:xfrm>
                    <a:prstGeom prst="rect">
                      <a:avLst/>
                    </a:prstGeom>
                  </pic:spPr>
                </pic:pic>
              </a:graphicData>
            </a:graphic>
          </wp:inline>
        </w:drawing>
      </w:r>
      <w:r>
        <w:rPr/>
        <w:br/>
        <w:t>Мы все дети Того Света</w:t>
      </w:r>
    </w:p>
    <w:p>
      <w:pPr>
        <w:pStyle w:val="Style15"/>
        <w:rPr/>
      </w:pPr>
      <w:r>
        <w:rPr/>
        <w:t>Бурный прогресс начнется тогда, когда люди в массовом порядке начнут искренне верить в Бога и Тот Свет и почувствуют себя их частью.</w:t>
        <w:br/>
        <w:t>Заканчивая эту книгу, я хотел дать итоговые рекомендации в связи со всем вышеизложенным. Однако я почувствовал, что эти рекомендации похожи на обычную религиозную проповедь. Я даже расстроился от этого, поскольку сразу возникла ассоциация со скучным голосом служителя культа. Но далее я понял, что так и должно быть, так как и религии и мы пришли к одному единому заключению о путях человеческого самосовершенствования с целью прогресса человечества. И только после этого я начал искренне верить в Бога и с глубоким уважением относиться к религиозным служителям, пронесшим через тысячелетия человеческого невежества и дикости истинное знание.</w:t>
        <w:br/>
        <w:t>Тем не менее я не удержусь и дам несколько рекомендаций по этому поводу. Утром, выйдя на улицу, постарайтесь посмотреть на других людей с любовью и говорить им добрые приятные слова.</w:t>
        <w:br/>
        <w:t>Вы сразу ощутите себя счастливым оттого, что к вам будут тянуться люди со своими бедами и радостями. Не тушуйтесь, когда встретите непонимание и зло, не отвечайте злом на зло; это достойно и гордо. Не превратитесь в пустослова-проповедника, это бессмысленно. Старайтесь своими деяниями и трудом показать, что добро все равно победит</w:t>
        <w:br/>
        <w:t xml:space="preserve">зло. Поймите, что без борьбы со злом не будет никакого прогресса, что борьба со злом - естественное состояние человека. Без колебаний наказывайте другого человека за злое деяние, т. к. наказание ради добра - это проявление добра, а равнодушие есть зло. Слушайте свою совесть. Работайте до седьмого пота, не жалейте себя, сострадайте, влюбляйтесь... </w:t>
        <w:br/>
        <w:t>Представьте себе лемурийскую цивилизацию. С какой красивой мощью бушевали там любовь и добро, лежавшие в основе их сказочной цивилизации! А с какой невероятной мощью на Том Свете бушуют любовь и добро, создавшие его и Бога! Мы все это узнаем там...</w:t>
      </w:r>
    </w:p>
    <w:p>
      <w:pPr>
        <w:pStyle w:val="Style15"/>
        <w:jc w:val="center"/>
        <w:rPr>
          <w:b/>
          <w:b/>
          <w:bCs/>
        </w:rPr>
      </w:pPr>
      <w:r>
        <w:rPr>
          <w:b/>
          <w:bCs/>
        </w:rPr>
        <w:t xml:space="preserve">От кого мы произошли </w:t>
      </w:r>
    </w:p>
    <w:p>
      <w:pPr>
        <w:pStyle w:val="Style15"/>
        <w:rPr/>
      </w:pPr>
      <w:r>
        <w:rPr/>
        <w:t>В прямом смысле слова мы - арийцы - произошли от атлантов. А все человечество на земле создали Бог и Тот Свет. Человек есть продукт победы добра и любви над злом, а добро и любовь являются главными критериями совершенствования человека и прогресса человечества.</w:t>
        <w:br/>
        <w:t>В нашем физическом мире пока еще слишком много зла. Поэтому нас страхуют. В глубоких подземельях находится Генофонд человечества в виде законсервированных людей разных цивилизаций, которых нельзя пощупать и потрогать, поскольку наше полудикарское любопытство многого не стоит. Если мы самоуничтожимся, то они выйдут и дадут новый росток жизни на земле.</w:t>
        <w:br/>
        <w:t>А чтобы этого не было, постарайтесь завтра, выйдя на улицу, посмотреть на проходящих людей с добром и любовью.</w:t>
      </w:r>
    </w:p>
    <w:p>
      <w:pPr>
        <w:pStyle w:val="Style15"/>
        <w:jc w:val="center"/>
        <w:rPr>
          <w:b/>
          <w:b/>
          <w:bCs/>
        </w:rPr>
      </w:pPr>
      <w:r>
        <w:rPr>
          <w:b/>
          <w:bCs/>
        </w:rPr>
        <w:t>Эпилог</w:t>
      </w:r>
    </w:p>
    <w:p>
      <w:pPr>
        <w:pStyle w:val="Style15"/>
        <w:rPr/>
      </w:pPr>
      <w:r>
        <w:rPr/>
        <w:t>На этом повествование не заканчивается. Будут новые экспедиции. Будут новые исследования. О них вы узнаете из газеты "Аргументы и Факты" и из новых книг.</w:t>
      </w:r>
    </w:p>
    <w:p>
      <w:pPr>
        <w:pStyle w:val="Normal"/>
        <w:jc w:val="center"/>
        <w:rPr>
          <w:sz w:val="44"/>
          <w:szCs w:val="44"/>
        </w:rPr>
      </w:pPr>
      <w:r>
        <w:rPr>
          <w:sz w:val="44"/>
          <w:szCs w:val="44"/>
        </w:rPr>
      </w:r>
    </w:p>
    <w:sectPr>
      <w:type w:val="nextPage"/>
      <w:pgSz w:w="11906" w:h="16838"/>
      <w:pgMar w:left="1134" w:right="1134"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9:27:00Z</dcterms:created>
  <dc:creator>Мулдашев</dc:creator>
  <dc:description/>
  <dc:language>en-US</dc:language>
  <cp:lastModifiedBy>ДЭИР</cp:lastModifiedBy>
  <dcterms:modified xsi:type="dcterms:W3CDTF">2006-03-12T12:54:00Z</dcterms:modified>
  <cp:revision>2</cp:revision>
  <dc:subject/>
  <dc:title>От кого мы произошли-3</dc:title>
</cp:coreProperties>
</file>