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0"/>
          <w:szCs w:val="32"/>
        </w:rPr>
      </w:pPr>
      <w:r>
        <w:rPr>
          <w:rFonts w:cs="Times New Roman" w:ascii="Times New Roman" w:hAnsi="Times New Roman"/>
          <w:sz w:val="20"/>
          <w:szCs w:val="32"/>
        </w:rPr>
      </w:r>
    </w:p>
    <w:p>
      <w:pPr>
        <w:pStyle w:val="Normal"/>
        <w:shd w:fill="FFFFFF" w:val="clear"/>
        <w:rPr>
          <w:rFonts w:ascii="Times New Roman" w:hAnsi="Times New Roman" w:cs="Times New Roman"/>
          <w:sz w:val="20"/>
          <w:lang w:val="ru-RU"/>
        </w:rPr>
      </w:pPr>
      <w:r>
        <w:rPr>
          <w:rFonts w:cs="Times New Roman" w:ascii="Times New Roman" w:hAnsi="Times New Roman"/>
          <w:sz w:val="20"/>
          <w:szCs w:val="32"/>
          <w:lang w:val="ru-RU"/>
        </w:rPr>
        <w:t>Анхель де Куатьэ</w:t>
      </w:r>
      <w:r>
        <w:rPr>
          <w:rFonts w:cs="Times New Roman" w:ascii="Times New Roman" w:hAnsi="Times New Roman"/>
          <w:sz w:val="20"/>
          <w:szCs w:val="21"/>
          <w:lang w:val="ru-RU"/>
        </w:rPr>
        <w:t xml:space="preserve"> </w:t>
      </w:r>
    </w:p>
    <w:p>
      <w:pPr>
        <w:pStyle w:val="Heading2"/>
        <w:spacing w:before="0" w:after="0"/>
        <w:rPr>
          <w:sz w:val="20"/>
        </w:rPr>
      </w:pPr>
      <w:r>
        <w:rPr>
          <w:sz w:val="20"/>
        </w:rPr>
        <w:t>ЗОЛОТОЕ СЕЧЕНИЕ</w:t>
      </w:r>
    </w:p>
    <w:p>
      <w:pPr>
        <w:pStyle w:val="Normal"/>
        <w:rPr>
          <w:rFonts w:ascii="Times New Roman" w:hAnsi="Times New Roman" w:cs="Times New Roman"/>
          <w:sz w:val="20"/>
          <w:lang w:val="ru-RU"/>
        </w:rPr>
      </w:pPr>
      <w:r>
        <w:rPr>
          <w:rFonts w:cs="Times New Roman" w:ascii="Times New Roman" w:hAnsi="Times New Roman"/>
          <w:i/>
          <w:iCs/>
          <w:sz w:val="20"/>
          <w:lang w:val="ru-RU"/>
        </w:rPr>
        <w:t>7 скрижаль завета</w:t>
      </w:r>
    </w:p>
    <w:p>
      <w:pPr>
        <w:pStyle w:val="Normal"/>
        <w:rPr>
          <w:rFonts w:ascii="Times New Roman" w:hAnsi="Times New Roman" w:cs="Times New Roman"/>
          <w:b/>
          <w:b/>
          <w:bCs/>
          <w:i/>
          <w:i/>
          <w:iCs/>
          <w:sz w:val="20"/>
          <w:lang w:val="ru-RU"/>
        </w:rPr>
      </w:pPr>
      <w:r>
        <w:rPr>
          <w:rFonts w:cs="Times New Roman" w:ascii="Times New Roman" w:hAnsi="Times New Roman"/>
          <w:b/>
          <w:bCs/>
          <w:i/>
          <w:iCs/>
          <w:sz w:val="20"/>
          <w:lang w:val="ru-RU"/>
        </w:rPr>
        <w:t>книга восьмая</w:t>
      </w:r>
    </w:p>
    <w:p>
      <w:pPr>
        <w:pStyle w:val="Normal"/>
        <w:ind w:firstLine="567"/>
        <w:jc w:val="center"/>
        <w:rPr>
          <w:rFonts w:ascii="Times New Roman" w:hAnsi="Times New Roman" w:cs="Times New Roman"/>
          <w:b/>
          <w:b/>
          <w:bCs/>
          <w:i/>
          <w:i/>
          <w:iCs/>
          <w:sz w:val="20"/>
          <w:lang w:val="ru-RU"/>
        </w:rPr>
      </w:pPr>
      <w:r>
        <w:rPr>
          <w:rFonts w:cs="Times New Roman" w:ascii="Times New Roman" w:hAnsi="Times New Roman"/>
          <w:b/>
          <w:bCs/>
          <w:i/>
          <w:iCs/>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Heading1"/>
        <w:ind w:firstLine="709"/>
        <w:rPr>
          <w:rFonts w:ascii="Times New Roman" w:hAnsi="Times New Roman" w:cs="Times New Roman"/>
        </w:rPr>
      </w:pPr>
      <w:r>
        <w:rPr>
          <w:rFonts w:cs="Times New Roman" w:ascii="Times New Roman" w:hAnsi="Times New Roman"/>
        </w:rPr>
        <w:t>ОТ ИЗДАТЕЛЯ</w:t>
      </w:r>
    </w:p>
    <w:p>
      <w:pPr>
        <w:pStyle w:val="Normal"/>
        <w:shd w:fill="FFFFFF" w:val="clear"/>
        <w:ind w:firstLine="709"/>
        <w:jc w:val="both"/>
        <w:rPr>
          <w:rFonts w:ascii="Times New Roman" w:hAnsi="Times New Roman" w:cs="Times New Roman"/>
          <w:b/>
          <w:b/>
          <w:sz w:val="20"/>
          <w:lang w:val="ru-RU"/>
        </w:rPr>
      </w:pPr>
      <w:r>
        <w:rPr>
          <w:rFonts w:cs="Times New Roman" w:ascii="Times New Roman" w:hAnsi="Times New Roman"/>
          <w:b/>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ждую из книг Анхеля де Куатьэ я предварял небольшим предисловием. Мне хотелось поделиться своими мыслями, чувствами, впечатлениями. Когда читаешь эти книги, потребность говорить о них равносильна желанию дышать. Этот порыв возникает спонтанно, почти неконтролируем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вот я держу в руках «Золотое сечение» и понимаю: мне не следовало этого делать, я не должен был публиковать свои ком</w:t>
        <w:softHyphen/>
        <w:t>ментарии. Я недооценил глубины и внутрен</w:t>
        <w:softHyphen/>
        <w:t>ней целостности книг Анхеля де Куатьэ. Их внешняя простота и лаконичность — обман</w:t>
        <w:softHyphen/>
        <w:t>чивы! А захватывающая интрига скрыва</w:t>
        <w:softHyphen/>
        <w:t>ет огромную метафизическую силу, которая открывается только сейча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Золотое сечение» похоже на дешифровочный ключ. Оно заставляет нас задуматься и переосмыслить прочитанное. Да, никогда не стоит спешить с выводами и тешить себя иллюзиями. Истину нельзя понять с листа, ее нужно прожить, испытать, она должна стать частью тебя самого. Истина — это семя, да</w:t>
        <w:softHyphen/>
        <w:t>ющее всходы в человеческом сердц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Золотое сечение» — это наш шанс ощу</w:t>
        <w:softHyphen/>
        <w:t>тить истину в себе. Это книга Великого Уро</w:t>
        <w:softHyphen/>
        <w:t>жая. 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начала я был смущен и даже напуган об</w:t>
        <w:softHyphen/>
        <w:t>стоятельствами, при которых я получил эту книгу. Ее принесли люди, выглядевшие как некая служба охраны. Они появились без пре</w:t>
        <w:softHyphen/>
        <w:t>дупреждения, оставили рукопись и, не сказав ни слова, удалили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был в полном недоумении. Последние три книги Анхеля де Куатьэ пришли по элек</w:t>
        <w:softHyphen/>
        <w:t>тронной почте. Зачем автор воспользовался услугами подобных «почтальонов»?!</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нечно, я сразу же принялся читать кни</w:t>
        <w:softHyphen/>
        <w:t>гу. И оказалось, что передо мной не просто седьмая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кова теперь судьба Анхеля и Данилы? Что с ними произошло? В чьих руках они оказались? Ответов на эти вопросы у меня нет. То, что мне все-таки передали эту руко</w:t>
        <w:softHyphen/>
        <w:t>пись, вселяет надежду. Но все же мое сердце неспокой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надеюсь, потому что мне больше ничего не остается... только надеяться.</w:t>
      </w:r>
    </w:p>
    <w:p>
      <w:pPr>
        <w:pStyle w:val="Normal"/>
        <w:shd w:fill="FFFFFF" w:val="clear"/>
        <w:ind w:firstLine="709"/>
        <w:jc w:val="right"/>
        <w:rPr>
          <w:rFonts w:ascii="Times New Roman" w:hAnsi="Times New Roman" w:cs="Times New Roman"/>
          <w:sz w:val="20"/>
          <w:lang w:val="ru-RU"/>
        </w:rPr>
      </w:pPr>
      <w:r>
        <w:rPr>
          <w:rFonts w:cs="Times New Roman" w:ascii="Times New Roman" w:hAnsi="Times New Roman"/>
          <w:i/>
          <w:iCs/>
          <w:sz w:val="20"/>
          <w:lang w:val="ru-RU"/>
        </w:rPr>
        <w:t>Издате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b/>
          <w:b/>
          <w:sz w:val="20"/>
          <w:szCs w:val="28"/>
          <w:lang w:val="ru-RU"/>
        </w:rPr>
      </w:pPr>
      <w:r>
        <w:rPr>
          <w:rFonts w:cs="Times New Roman" w:ascii="Times New Roman" w:hAnsi="Times New Roman"/>
          <w:b/>
          <w:sz w:val="20"/>
          <w:szCs w:val="28"/>
          <w:lang w:val="ru-RU"/>
        </w:rPr>
        <w:t>ПРОЛОГ</w:t>
      </w:r>
    </w:p>
    <w:p>
      <w:pPr>
        <w:pStyle w:val="Normal"/>
        <w:shd w:fill="FFFFFF" w:val="clear"/>
        <w:ind w:firstLine="709"/>
        <w:jc w:val="both"/>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Есть вещи, которые нельзя объяснить. Вот вы подходите к пустой скамейке и садитесь на нее. Где вы сядете — посередине? Или, может быть, с самого края? Нет, скорее все</w:t>
        <w:softHyphen/>
        <w:t>го, не то и не другое. Вы сядете так, что от</w:t>
        <w:softHyphen/>
        <w:t>ношение одной части скамейки к другой, от</w:t>
        <w:softHyphen/>
        <w:t>носительно вашего тела, будет равно примерно 1,62. Простая вещь, абсолютно инстинктив</w:t>
        <w:softHyphen/>
        <w:t>ная... Садясь на скамейку, вы произвели «зо</w:t>
        <w:softHyphen/>
        <w:t>лотое сеч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 золотом сечении знали еще в древнем Египте и Вавилоне, в Индии и Китае. Вели</w:t>
        <w:softHyphen/>
        <w:t>кий Пифагор создал тайную школу, где изу</w:t>
        <w:softHyphen/>
        <w:t>чалась мистическая суть «золотого сечения». Евклид применил его, создавая свою геомет</w:t>
        <w:softHyphen/>
        <w:t>рию, а Фидий — свои бессмертные скульп</w:t>
        <w:softHyphen/>
        <w:t>туры. Платон рассказывал, что Вселенная ус</w:t>
        <w:softHyphen/>
        <w:t>троена согласно «золотому сечению». А Ари</w:t>
        <w:softHyphen/>
        <w:t>стотель нашел соответствие «золотого сече</w:t>
        <w:softHyphen/>
        <w:t>ния» этическому закону.</w:t>
      </w:r>
    </w:p>
    <w:p>
      <w:pPr>
        <w:pStyle w:val="Normal"/>
        <w:shd w:fill="FFFFFF" w:val="clear"/>
        <w:ind w:firstLine="709"/>
        <w:jc w:val="both"/>
        <w:rPr/>
      </w:pPr>
      <w:r>
        <w:rPr>
          <w:rFonts w:cs="Times New Roman" w:ascii="Times New Roman" w:hAnsi="Times New Roman"/>
          <w:sz w:val="20"/>
          <w:lang w:val="ru-RU"/>
        </w:rPr>
        <w:t>Высшую гармонию «золотого сечения» бу</w:t>
        <w:softHyphen/>
        <w:t>дут проповедовать Леонардо да Винчи и Микеланджело, ведь красота и «золотое сече</w:t>
        <w:softHyphen/>
        <w:t xml:space="preserve">ние» — это одно и то же. А христианские мистики </w:t>
      </w:r>
      <w:r>
        <w:rPr>
          <w:rFonts w:cs="Times New Roman" w:ascii="Times New Roman" w:hAnsi="Times New Roman"/>
          <w:i/>
          <w:iCs/>
          <w:sz w:val="20"/>
          <w:lang w:val="ru-RU"/>
        </w:rPr>
        <w:t xml:space="preserve">будут </w:t>
      </w:r>
      <w:r>
        <w:rPr>
          <w:rFonts w:cs="Times New Roman" w:ascii="Times New Roman" w:hAnsi="Times New Roman"/>
          <w:sz w:val="20"/>
          <w:lang w:val="ru-RU"/>
        </w:rPr>
        <w:t>рисовать на стенах своих мо</w:t>
        <w:softHyphen/>
        <w:t>настырей пентаграммы «золотого сечения», спасаясь от Дьявола. При этом ученые — от Пачоли до Эйнштейна — будут искать, но так и не найдут его точного значения. Беско</w:t>
        <w:softHyphen/>
        <w:t>нечный ряд после запятой — 1,6180339887...</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транная, загадочная, необъяснимая вещь: эта божественная пропорция мистическим об</w:t>
        <w:softHyphen/>
        <w:t>разом сопутствует всему живому. Неживая природа не знает, что такое «золотое сече</w:t>
        <w:softHyphen/>
        <w:t>ние». Но вы непременно увидите эту пропор</w:t>
        <w:softHyphen/>
        <w:t>цию и в изгибах морских раковин, и в форме цветов, и в облике жуков, и в красивом чело</w:t>
        <w:softHyphen/>
        <w:t>веческом теле. Все живое и все красивое — все подчиняется божественному закону, имя которому — «золотое сеч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ак что же такое «золотое сечение»?.. Что это за идеальное, божественное сочетание? Может быть, это закон красоты? Или все-таки он — мистическая тайна? Научный феномен или этический принцип? Ответ не</w:t>
        <w:softHyphen/>
        <w:t>известен до сих пор. Точнее — нет, извес</w:t>
        <w:softHyphen/>
        <w:t>тен. «Золотое сечение» — это и то, и другое, и третье. Только не по отдельности, а одно</w:t>
        <w:softHyphen/>
        <w:t>временно... И в этом его подлинная загадка, его великая тай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го Я люблю, тех обличаю и наказываю. Итак будь ревностен и покай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е, стою у двери и стучу: если кто услышит голос Мой и отворит дверь, войду к нему и буду вече</w:t>
        <w:softHyphen/>
        <w:t>рять с ним, и он со Мн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беждающему дам сесть со Мною на престоле Моем, как и Я победил и сел со Отцем Моим на престоле Е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меющий ухо да услышит, что Дух говорит церквам.</w:t>
      </w:r>
    </w:p>
    <w:p>
      <w:pPr>
        <w:pStyle w:val="Normal"/>
        <w:shd w:fill="FFFFFF" w:val="clear"/>
        <w:ind w:firstLine="709"/>
        <w:jc w:val="right"/>
        <w:rPr>
          <w:rFonts w:ascii="Times New Roman" w:hAnsi="Times New Roman" w:cs="Times New Roman"/>
          <w:sz w:val="20"/>
          <w:lang w:val="ru-RU"/>
        </w:rPr>
      </w:pPr>
      <w:r>
        <w:rPr>
          <w:rFonts w:cs="Times New Roman" w:ascii="Times New Roman" w:hAnsi="Times New Roman"/>
          <w:i/>
          <w:iCs/>
          <w:sz w:val="20"/>
          <w:lang w:val="ru-RU"/>
        </w:rPr>
        <w:t>Откровение святого Иоанна Богослова,</w:t>
      </w:r>
    </w:p>
    <w:p>
      <w:pPr>
        <w:pStyle w:val="Normal"/>
        <w:shd w:fill="FFFFFF" w:val="clear"/>
        <w:ind w:firstLine="709"/>
        <w:jc w:val="right"/>
        <w:rPr>
          <w:rFonts w:ascii="Times New Roman" w:hAnsi="Times New Roman" w:cs="Times New Roman"/>
          <w:sz w:val="20"/>
          <w:lang w:val="ru-RU"/>
        </w:rPr>
      </w:pPr>
      <w:r>
        <w:rPr>
          <w:rFonts w:cs="Times New Roman" w:ascii="Times New Roman" w:hAnsi="Times New Roman"/>
          <w:i/>
          <w:iCs/>
          <w:sz w:val="20"/>
          <w:lang w:val="ru-RU"/>
        </w:rPr>
        <w:t>3:1922</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b/>
          <w:b/>
          <w:sz w:val="20"/>
          <w:szCs w:val="28"/>
          <w:lang w:val="ru-RU"/>
        </w:rPr>
      </w:pPr>
      <w:r>
        <w:rPr>
          <w:rFonts w:cs="Times New Roman" w:ascii="Times New Roman" w:hAnsi="Times New Roman"/>
          <w:b/>
          <w:sz w:val="20"/>
          <w:szCs w:val="28"/>
          <w:lang w:val="ru-RU"/>
        </w:rPr>
        <w:t>ПРЕДИСЛОВИЕ</w:t>
      </w:r>
    </w:p>
    <w:p>
      <w:pPr>
        <w:pStyle w:val="Normal"/>
        <w:shd w:fill="FFFFFF" w:val="clear"/>
        <w:ind w:firstLine="709"/>
        <w:jc w:val="both"/>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аша рассказала нам с Данилой свою ис</w:t>
        <w:softHyphen/>
        <w:t>торию. И эта история превратилась в книгу «Исповедь Люцифера», книгу о шестой Скри</w:t>
        <w:softHyphen/>
        <w:t>жали. Но я и представить себе не мог, на</w:t>
        <w:softHyphen/>
        <w:t>сколько близко в этот момент мы подошли к последней, седьмой Скрижали. Впрочем, как выяснилось чуть позже, на протяжении всех на</w:t>
        <w:softHyphen/>
        <w:t>ших поисков она неотступно следовала за н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нтересный человек, — задумчиво ска</w:t>
        <w:softHyphen/>
        <w:t>за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то? — не поня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учитель. Сашин учитель, — пояс</w:t>
        <w:softHyphen/>
        <w:t>н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Да, интересный, — согласился я. — Но ведь много таких интересных людей бы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ты имеешь в виду? — удиви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помнишь, — начал объяснять я, — когда мы встретили Кристину — в кафе, там был человек. Он еще интервью давал моло</w:t>
        <w:softHyphen/>
        <w:t>денькой журналистк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коне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потом, например, у Ильи была книга какого-то русского автора, про Заратустр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Была, — подтвердил Данила. — Еще из нее листок тог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да! А помнишь ночной разговор на радио. Тоже человек говорил очень важные вещи. Так что наши судьбы постоянно пере</w:t>
        <w:softHyphen/>
        <w:t>крещиваются с разными интересными людь</w:t>
        <w:softHyphen/>
        <w:t>ми. Еще был психолог, который к Мите при</w:t>
        <w:softHyphen/>
        <w:t>ходил. ..</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вдруг уставился на меня. Он был в полном недоумении, словно бы я сказал что-то из ряда вон выходяще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стой! — воскликнул он. — А отец Маши, помнишь? Он от депрессии лечи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я внимательно посмотрел на Данилу — к чему он клони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буквально выпрыгнул из кресла, под</w:t>
        <w:softHyphen/>
        <w:t>бежал к моему письменному столу и начал рыть</w:t>
        <w:softHyphen/>
        <w:t>ся в бумаг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ы должны срочно встретиться с Са</w:t>
        <w:softHyphen/>
        <w:t>шиным учителем! — сказал он, перевернув на моем столе все верх дном. — Это 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оторопе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то 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один и тот же человек — в кафе, на радио, и книга его, он и к Мите приходил, и отца Маши именно он леч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ы это серьезно? — до меня вдруг стало доходить. — Не может быть!</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И это </w:t>
      </w:r>
      <w:r>
        <w:rPr>
          <w:rFonts w:cs="Times New Roman" w:ascii="Times New Roman" w:hAnsi="Times New Roman"/>
          <w:i/>
          <w:iCs/>
          <w:sz w:val="20"/>
          <w:lang w:val="ru-RU"/>
        </w:rPr>
        <w:t xml:space="preserve">ты </w:t>
      </w:r>
      <w:r>
        <w:rPr>
          <w:rFonts w:cs="Times New Roman" w:ascii="Times New Roman" w:hAnsi="Times New Roman"/>
          <w:sz w:val="20"/>
          <w:lang w:val="ru-RU"/>
        </w:rPr>
        <w:t>мне говоришь? — Данила посмотрел на меня так, что я чуть не прова</w:t>
        <w:softHyphen/>
        <w:t>лился сквозь земл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производил стран</w:t>
        <w:softHyphen/>
        <w:t>ное впечатление... Среднего роста, худощавый, добродушный, открытый и необычайно улыбчивый молодой человек читал лекцию, которую, казалось, дол</w:t>
        <w:softHyphen/>
        <w:t>жен был читать грузный, седовласый старец в очках бинокля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ойдя в устроенную амфитеатром аудито</w:t>
        <w:softHyphen/>
        <w:t>рию, лектор поздоровался с собравшимися. Пошутил, что, мол, с такими серьезными лица</w:t>
        <w:softHyphen/>
        <w:t>ми серьезного дела не решишь. Все рассмеялись. И он начал думать вслух. Да, не расска</w:t>
        <w:softHyphen/>
        <w:t>зывать, а именно думать вслух.</w:t>
      </w:r>
    </w:p>
    <w:p>
      <w:pPr>
        <w:pStyle w:val="Normal"/>
        <w:shd w:fill="FFFFFF" w:val="clear"/>
        <w:ind w:firstLine="709"/>
        <w:jc w:val="both"/>
        <w:rPr/>
      </w:pPr>
      <w:r>
        <w:rPr>
          <w:rFonts w:cs="Times New Roman" w:ascii="Times New Roman" w:hAnsi="Times New Roman"/>
          <w:sz w:val="20"/>
          <w:lang w:val="ru-RU"/>
        </w:rPr>
        <w:t>«Я сейчас зачту вам одну цитату, а вы по</w:t>
        <w:softHyphen/>
        <w:t xml:space="preserve">слушайте, — сказал он. — </w:t>
      </w:r>
      <w:r>
        <w:rPr>
          <w:rFonts w:cs="Times New Roman" w:ascii="Times New Roman" w:hAnsi="Times New Roman"/>
          <w:b/>
          <w:bCs/>
          <w:sz w:val="20"/>
          <w:u w:val="single"/>
          <w:lang w:val="ru-RU"/>
        </w:rPr>
        <w:t>„Сознание ото</w:t>
        <w:softHyphen/>
        <w:t>бражает себя в слове, как солнце в малой кап</w:t>
        <w:softHyphen/>
        <w:t>ле вод. Слово относится к сознанию, как малый мир к большому, как живая клетка к организ</w:t>
        <w:softHyphen/>
        <w:t>му, как атом к космосу. Осмысленное слово есть микрокосм человеческого сознания"</w:t>
      </w:r>
      <w:r>
        <w:rPr>
          <w:rFonts w:cs="Times New Roman" w:ascii="Times New Roman" w:hAnsi="Times New Roman"/>
          <w:sz w:val="20"/>
          <w:lang w:val="ru-RU"/>
        </w:rPr>
        <w:t>.</w:t>
      </w:r>
    </w:p>
    <w:p>
      <w:pPr>
        <w:pStyle w:val="Normal"/>
        <w:shd w:fill="FFFFFF" w:val="clear"/>
        <w:ind w:firstLine="709"/>
        <w:jc w:val="both"/>
        <w:rPr/>
      </w:pPr>
      <w:r>
        <w:rPr>
          <w:rFonts w:cs="Times New Roman" w:ascii="Times New Roman" w:hAnsi="Times New Roman"/>
          <w:sz w:val="20"/>
          <w:lang w:val="ru-RU"/>
        </w:rPr>
        <w:t>Так Лев Выгодский закончил свою бли</w:t>
        <w:softHyphen/>
        <w:t xml:space="preserve">стательную книгу „Мышление и речь". А мы с вами как раз с этого пункта и начнем. Ведь „слово", как кажется, открывает нам перспективу разглядеть тайну человеческого </w:t>
      </w:r>
      <w:r>
        <w:rPr>
          <w:rFonts w:cs="Times New Roman" w:ascii="Times New Roman" w:hAnsi="Times New Roman"/>
          <w:i/>
          <w:iCs/>
          <w:sz w:val="20"/>
          <w:lang w:val="ru-RU"/>
        </w:rPr>
        <w:t xml:space="preserve">сознания, </w:t>
      </w:r>
      <w:r>
        <w:rPr>
          <w:rFonts w:cs="Times New Roman" w:ascii="Times New Roman" w:hAnsi="Times New Roman"/>
          <w:sz w:val="20"/>
          <w:lang w:val="ru-RU"/>
        </w:rPr>
        <w:t xml:space="preserve">увидеть в нем самого </w:t>
      </w:r>
      <w:r>
        <w:rPr>
          <w:rFonts w:cs="Times New Roman" w:ascii="Times New Roman" w:hAnsi="Times New Roman"/>
          <w:i/>
          <w:iCs/>
          <w:sz w:val="20"/>
          <w:lang w:val="ru-RU"/>
        </w:rPr>
        <w:t xml:space="preserve">человека. </w:t>
      </w:r>
      <w:r>
        <w:rPr>
          <w:rFonts w:cs="Times New Roman" w:ascii="Times New Roman" w:hAnsi="Times New Roman"/>
          <w:sz w:val="20"/>
          <w:lang w:val="ru-RU"/>
        </w:rPr>
        <w:t>Заманчивое предложение! Но возможно ли это путеше</w:t>
        <w:softHyphen/>
        <w:t xml:space="preserve">ствие в </w:t>
      </w:r>
      <w:r>
        <w:rPr>
          <w:rFonts w:cs="Times New Roman" w:ascii="Times New Roman" w:hAnsi="Times New Roman"/>
          <w:i/>
          <w:iCs/>
          <w:sz w:val="20"/>
          <w:lang w:val="ru-RU"/>
        </w:rPr>
        <w:t xml:space="preserve">смысл </w:t>
      </w:r>
      <w:r>
        <w:rPr>
          <w:rFonts w:cs="Times New Roman" w:ascii="Times New Roman" w:hAnsi="Times New Roman"/>
          <w:sz w:val="20"/>
          <w:lang w:val="ru-RU"/>
        </w:rPr>
        <w:t>слов?..</w:t>
      </w:r>
    </w:p>
    <w:p>
      <w:pPr>
        <w:pStyle w:val="Normal"/>
        <w:shd w:fill="FFFFFF" w:val="clear"/>
        <w:ind w:firstLine="709"/>
        <w:jc w:val="both"/>
        <w:rPr/>
      </w:pPr>
      <w:r>
        <w:rPr>
          <w:rFonts w:cs="Times New Roman" w:ascii="Times New Roman" w:hAnsi="Times New Roman"/>
          <w:sz w:val="20"/>
          <w:lang w:val="ru-RU"/>
        </w:rPr>
        <w:t>Сразу скажу, что задача эта невероятно трудная! И вы ведь знаете это по собствен</w:t>
        <w:softHyphen/>
        <w:t xml:space="preserve">ному опыту. Как рассказать о себе и о своих чувствах? Рассказать так, чтобы тебя не только поняли, но еще и поняли </w:t>
      </w:r>
      <w:r>
        <w:rPr>
          <w:rFonts w:cs="Times New Roman" w:ascii="Times New Roman" w:hAnsi="Times New Roman"/>
          <w:i/>
          <w:iCs/>
          <w:sz w:val="20"/>
          <w:lang w:val="ru-RU"/>
        </w:rPr>
        <w:t xml:space="preserve">правильно. </w:t>
      </w:r>
      <w:r>
        <w:rPr>
          <w:rFonts w:cs="Times New Roman" w:ascii="Times New Roman" w:hAnsi="Times New Roman"/>
          <w:sz w:val="20"/>
          <w:lang w:val="ru-RU"/>
        </w:rPr>
        <w:t>Уверен, вы предпринимали подобные попытки неодно</w:t>
        <w:softHyphen/>
        <w:t>кратно. И, судя по выражению ваших лиц, успех не был ошеломляющи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мните? Вы признаетесь человеку в люб</w:t>
        <w:softHyphen/>
        <w:t>ви, в чем-то сокровенном, а ваше признание звучит как банальность, как глупость, даже пошло. Вы чувствуете другого человека, он вам дорог. Но стоит вам начать говорить... и все пропадает. Слова и смысл разъезжаются на глазах, как полы плохо сшитого пиджака!</w:t>
      </w:r>
    </w:p>
    <w:p>
      <w:pPr>
        <w:pStyle w:val="Normal"/>
        <w:shd w:fill="FFFFFF" w:val="clear"/>
        <w:ind w:firstLine="709"/>
        <w:jc w:val="both"/>
        <w:rPr/>
      </w:pPr>
      <w:r>
        <w:rPr>
          <w:rFonts w:cs="Times New Roman" w:ascii="Times New Roman" w:hAnsi="Times New Roman"/>
          <w:sz w:val="20"/>
          <w:lang w:val="ru-RU"/>
        </w:rPr>
        <w:t>Да, истинный смысл — всегда между слов. Он испаряется, улетучивается, когда вы пытае</w:t>
        <w:softHyphen/>
        <w:t xml:space="preserve">тесь облечь его в слова. То, чему мы привыкли доверять, то, чему мы привыкли верить — наша собственная речь, обманывает нас. </w:t>
      </w:r>
      <w:r>
        <w:rPr>
          <w:rFonts w:cs="Times New Roman" w:ascii="Times New Roman" w:hAnsi="Times New Roman"/>
          <w:i/>
          <w:iCs/>
          <w:sz w:val="20"/>
          <w:lang w:val="ru-RU"/>
        </w:rPr>
        <w:t>Не заблуж</w:t>
        <w:softHyphen/>
        <w:t xml:space="preserve">даемся ли мы, в таком случае, и в самих себе?.. </w:t>
      </w:r>
      <w:r>
        <w:rPr>
          <w:rFonts w:cs="Times New Roman" w:ascii="Times New Roman" w:hAnsi="Times New Roman"/>
          <w:sz w:val="20"/>
          <w:lang w:val="ru-RU"/>
        </w:rPr>
        <w:t>Вот вопрос, который ставит перед нами „слов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лово, — говорил другой наш великий соотечественник, — это „гробик для мысли". Несмотря на шутовской характер этого опре</w:t>
        <w:softHyphen/>
        <w:t>деления, оно предельно точное! Но что получится, если мы продолжим эту аналогию? По</w:t>
        <w:softHyphen/>
        <w:t>лучается, что наше с вами сознание, скроенное из слов, не что иное, как кладбищ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ключился диапроектор, на экране замель</w:t>
        <w:softHyphen/>
        <w:t>кали графики, диаграммы, таблицы, схемы. В ход пошла специальная терминология — дис</w:t>
        <w:softHyphen/>
        <w:t>курсы, семантические поля, компиляции означающих, симулякры, системы коннотаций и так дале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Лектор представлял материалы своих соб</w:t>
        <w:softHyphen/>
        <w:t>ственных исследовании, различных тестовых замеров и научных экспериментов. Анализи</w:t>
        <w:softHyphen/>
        <w:t>ровал данные, полученные другими учеными, и философские теории. В лучшем случае, я понимал два слова из трех, может быть — одно из двух. Но я слушал, не отрываясь, словно загипнотизированны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следил за его мыслью. И факты неумо</w:t>
        <w:softHyphen/>
        <w:t>лимо приводили меня к выводу, пугающему своей простотой и точностью. Да, сознание способно познать истину, более того — у нас есть шанс увидеть ее со всех сторон. Но каж</w:t>
        <w:softHyphen/>
        <w:t>дая из этих «сторон» воспринимается созна</w:t>
        <w:softHyphen/>
        <w:t>нием отдельно, собрать же их воедино, в еди</w:t>
        <w:softHyphen/>
        <w:t>ное целое, оно не мож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 целое есть нечто большее, нежели про</w:t>
        <w:softHyphen/>
        <w:t>стая совокупность его частей», — лектор по</w:t>
        <w:softHyphen/>
        <w:t>вторял эти слова Платона раз за разом, раз за разом.</w:t>
      </w:r>
    </w:p>
    <w:p>
      <w:pPr>
        <w:pStyle w:val="Normal"/>
        <w:shd w:fill="FFFFFF" w:val="clear"/>
        <w:ind w:firstLine="709"/>
        <w:jc w:val="both"/>
        <w:rPr/>
      </w:pPr>
      <w:r>
        <w:rPr>
          <w:rFonts w:cs="Times New Roman" w:ascii="Times New Roman" w:hAnsi="Times New Roman"/>
          <w:sz w:val="20"/>
          <w:lang w:val="ru-RU"/>
        </w:rPr>
        <w:t xml:space="preserve">Сознание, в принципе, может узнать все части истины, но именно </w:t>
      </w:r>
      <w:r>
        <w:rPr>
          <w:rFonts w:cs="Times New Roman" w:ascii="Times New Roman" w:hAnsi="Times New Roman"/>
          <w:i/>
          <w:iCs/>
          <w:sz w:val="20"/>
          <w:lang w:val="ru-RU"/>
        </w:rPr>
        <w:t xml:space="preserve">части. </w:t>
      </w:r>
      <w:r>
        <w:rPr>
          <w:rFonts w:cs="Times New Roman" w:ascii="Times New Roman" w:hAnsi="Times New Roman"/>
          <w:sz w:val="20"/>
          <w:lang w:val="ru-RU"/>
        </w:rPr>
        <w:t>Оно не спо</w:t>
        <w:softHyphen/>
        <w:t xml:space="preserve">собно объединить их в </w:t>
      </w:r>
      <w:r>
        <w:rPr>
          <w:rFonts w:cs="Times New Roman" w:ascii="Times New Roman" w:hAnsi="Times New Roman"/>
          <w:i/>
          <w:iCs/>
          <w:sz w:val="20"/>
          <w:lang w:val="ru-RU"/>
        </w:rPr>
        <w:t xml:space="preserve">единство истины. </w:t>
      </w:r>
      <w:r>
        <w:rPr>
          <w:rFonts w:cs="Times New Roman" w:ascii="Times New Roman" w:hAnsi="Times New Roman"/>
          <w:sz w:val="20"/>
          <w:lang w:val="ru-RU"/>
        </w:rPr>
        <w:t>И поэтому истина, преломленная сознанием, все</w:t>
        <w:softHyphen/>
        <w:t>гда разрезанная, мертвая. Сознание прибли</w:t>
        <w:softHyphen/>
        <w:t>жается к истине, но не в силах удержать е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о уплощает истину и, что самое ужасное, даже не отдает себе в этом отче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гда мы смотрим фильм, мы видим лю</w:t>
        <w:softHyphen/>
        <w:t>дей, предметы, перспективу. Изображение ка</w:t>
        <w:softHyphen/>
        <w:t>жется нам трехмерным, объемным. Но на са</w:t>
        <w:softHyphen/>
        <w:t>мом деле экран плоский и изображение на нем двухмерное. У нас возникает иллюзия трех</w:t>
        <w:softHyphen/>
        <w:t>мерности. Очень достоверная, но иллюзия. И мы ведь даже не задумываемся об этом! Об</w:t>
        <w:softHyphen/>
        <w:t>манываемся и рады.</w:t>
      </w:r>
    </w:p>
    <w:p>
      <w:pPr>
        <w:pStyle w:val="Normal"/>
        <w:shd w:fill="FFFFFF" w:val="clear"/>
        <w:ind w:firstLine="709"/>
        <w:jc w:val="both"/>
        <w:rPr/>
      </w:pPr>
      <w:r>
        <w:rPr>
          <w:rFonts w:cs="Times New Roman" w:ascii="Times New Roman" w:hAnsi="Times New Roman"/>
          <w:sz w:val="20"/>
          <w:lang w:val="ru-RU"/>
        </w:rPr>
        <w:t xml:space="preserve">Но когда то же самое происходит с </w:t>
      </w:r>
      <w:r>
        <w:rPr>
          <w:rFonts w:cs="Times New Roman" w:ascii="Times New Roman" w:hAnsi="Times New Roman"/>
          <w:i/>
          <w:iCs/>
          <w:sz w:val="20"/>
          <w:lang w:val="ru-RU"/>
        </w:rPr>
        <w:t>исти</w:t>
        <w:softHyphen/>
        <w:t xml:space="preserve">ной, </w:t>
      </w:r>
      <w:r>
        <w:rPr>
          <w:rFonts w:cs="Times New Roman" w:ascii="Times New Roman" w:hAnsi="Times New Roman"/>
          <w:sz w:val="20"/>
          <w:lang w:val="ru-RU"/>
        </w:rPr>
        <w:t>это уже не забава, это трагедия! Нам ка</w:t>
        <w:softHyphen/>
        <w:t>жется, что мы постигаем истину, но это не она. Мы думаем о ней, а на самом деле лишь игра</w:t>
        <w:softHyphen/>
        <w:t>ем с ее фантомом. Мы, в лучшем случае, ре</w:t>
        <w:softHyphen/>
        <w:t>конструируем ее контуры, а нам кажется, что мы открыли для себя ее смыс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был потрясен и обескуражен. Посмо</w:t>
        <w:softHyphen/>
        <w:t>трел на Данилу — и он сидит завороженный. Нежданно негаданно мы попали на лекцию о том, что мучило нас все последнее время! Мы нашли уже шесть Скрижалей Завета, но мы так и не знаем, как ими распорядиться. И глав</w:t>
        <w:softHyphen/>
        <w:t>ное — их смысл в тысячи раз сложнее слов, которыми они высказа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нимая это, мы с Данилой и решили на</w:t>
        <w:softHyphen/>
        <w:t>писать эти книги. Не перечислить Скрижали, а рассказать о них так, чтобы люди могли по</w:t>
        <w:softHyphen/>
        <w:t>чувствовать их суть, скрытый в них смысл, их подлинное существо. Но ведь и это — только полумера. Как только истина становится достоянием сознания, она умирает, рассыпа</w:t>
        <w:softHyphen/>
        <w:t>ется, теряет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оказывается, наши опасения не были на</w:t>
        <w:softHyphen/>
        <w:t>прасными. Это не паранойя и не мания пре</w:t>
        <w:softHyphen/>
        <w:t>следования! Действительно, о Скрижалях, как и о любой истине, нельзя говорить напрямую. Это обесценит ее! Так испанцы когда-то пе</w:t>
        <w:softHyphen/>
        <w:t>реплавили золотые сокровища инков. Желая обогатиться, они обеднели. Скрижали — это не слова, это то, что за ни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иапроектор погас. Лекция подошла к кон</w:t>
        <w:softHyphen/>
        <w:t>цу. Молодой человек, стоящий на кафедре, пе</w:t>
        <w:softHyphen/>
        <w:t>чально развел руки и произнес:</w:t>
      </w:r>
    </w:p>
    <w:p>
      <w:pPr>
        <w:pStyle w:val="Normal"/>
        <w:shd w:fill="FFFFFF" w:val="clear"/>
        <w:ind w:firstLine="709"/>
        <w:jc w:val="both"/>
        <w:rPr/>
      </w:pPr>
      <w:r>
        <w:rPr>
          <w:rFonts w:cs="Times New Roman" w:ascii="Times New Roman" w:hAnsi="Times New Roman"/>
          <w:b/>
          <w:bCs/>
          <w:sz w:val="20"/>
          <w:u w:val="single"/>
          <w:lang w:val="ru-RU"/>
        </w:rPr>
        <w:t>«Мысль умирает на кончике пера»</w:t>
      </w:r>
      <w:r>
        <w:rPr>
          <w:rFonts w:cs="Times New Roman" w:ascii="Times New Roman" w:hAnsi="Times New Roman"/>
          <w:sz w:val="20"/>
          <w:lang w:val="ru-RU"/>
        </w:rPr>
        <w:t xml:space="preserve">, — горько шутил </w:t>
      </w:r>
      <w:r>
        <w:rPr>
          <w:rFonts w:cs="Times New Roman" w:ascii="Times New Roman" w:hAnsi="Times New Roman"/>
          <w:sz w:val="20"/>
          <w:u w:val="single"/>
          <w:lang w:val="ru-RU"/>
        </w:rPr>
        <w:t>Гете</w:t>
      </w:r>
      <w:r>
        <w:rPr>
          <w:rFonts w:cs="Times New Roman" w:ascii="Times New Roman" w:hAnsi="Times New Roman"/>
          <w:sz w:val="20"/>
          <w:lang w:val="ru-RU"/>
        </w:rPr>
        <w:t xml:space="preserve">. </w:t>
      </w:r>
      <w:r>
        <w:rPr>
          <w:rFonts w:cs="Times New Roman" w:ascii="Times New Roman" w:hAnsi="Times New Roman"/>
          <w:b/>
          <w:bCs/>
          <w:sz w:val="20"/>
          <w:u w:val="single"/>
          <w:lang w:val="ru-RU"/>
        </w:rPr>
        <w:t>«Слово — это не что иное, как отдаленное и ослабленное эхо мысли»</w:t>
      </w:r>
      <w:r>
        <w:rPr>
          <w:rFonts w:cs="Times New Roman" w:ascii="Times New Roman" w:hAnsi="Times New Roman"/>
          <w:sz w:val="20"/>
          <w:lang w:val="ru-RU"/>
        </w:rPr>
        <w:t xml:space="preserve">, — говорил </w:t>
      </w:r>
      <w:r>
        <w:rPr>
          <w:rFonts w:cs="Times New Roman" w:ascii="Times New Roman" w:hAnsi="Times New Roman"/>
          <w:b/>
          <w:bCs/>
          <w:sz w:val="20"/>
          <w:u w:val="single"/>
          <w:lang w:val="ru-RU"/>
        </w:rPr>
        <w:t>Гюстав Флобер</w:t>
      </w:r>
      <w:r>
        <w:rPr>
          <w:rFonts w:cs="Times New Roman" w:ascii="Times New Roman" w:hAnsi="Times New Roman"/>
          <w:sz w:val="20"/>
          <w:lang w:val="ru-RU"/>
        </w:rPr>
        <w:t>. Ну и, наконец, все мы знаем, что „мысль изреченная есть ложь". Так как же бы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Если слова не позволяют мне сообщать дру</w:t>
        <w:softHyphen/>
        <w:t>гому себя, если другой не может мне расска</w:t>
        <w:softHyphen/>
        <w:t>зать о себе при помощи слов, и если истина, сформулированная в словах, не жилец, не луч</w:t>
        <w:softHyphen/>
        <w:t>ший ли, в таком случае, способ — общаться молчани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ут лектор улыбнулся и окинул взглядом безмолвную аудитори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ведь, несмотря на все это, вы при</w:t>
        <w:softHyphen/>
        <w:t>шли сюда, чтобы слушать, — сказал он через мгновение. — Следовательно, «слово» не без</w:t>
        <w:softHyphen/>
        <w:t>надежно. У нас есть шанс быть услышанны</w:t>
        <w:softHyphen/>
        <w:t>ми... Хотя бы самую малость, хотя бы в са</w:t>
        <w:softHyphen/>
        <w:t>мом главном. Но даже для этого мы должны будем научить свое сознание, цепляющееся за слова, смотреть поверх слов.</w:t>
      </w:r>
    </w:p>
    <w:p>
      <w:pPr>
        <w:pStyle w:val="Normal"/>
        <w:shd w:fill="FFFFFF" w:val="clear"/>
        <w:ind w:firstLine="709"/>
        <w:jc w:val="both"/>
        <w:rPr/>
      </w:pPr>
      <w:r>
        <w:rPr>
          <w:rFonts w:cs="Times New Roman" w:ascii="Times New Roman" w:hAnsi="Times New Roman"/>
          <w:sz w:val="20"/>
          <w:lang w:val="ru-RU"/>
        </w:rPr>
        <w:t>Так что не торопитесь с выводами, поста</w:t>
        <w:softHyphen/>
        <w:t xml:space="preserve">райтесь увидеть то, что прячется за словами. Забудьте все, что вы слышали сегодня, и пусть интуитивно схваченная вами мысль родится в вас заново, станет </w:t>
      </w:r>
      <w:r>
        <w:rPr>
          <w:rFonts w:cs="Times New Roman" w:ascii="Times New Roman" w:hAnsi="Times New Roman"/>
          <w:i/>
          <w:iCs/>
          <w:sz w:val="20"/>
          <w:lang w:val="ru-RU"/>
        </w:rPr>
        <w:t xml:space="preserve">вашей </w:t>
      </w:r>
      <w:r>
        <w:rPr>
          <w:rFonts w:cs="Times New Roman" w:ascii="Times New Roman" w:hAnsi="Times New Roman"/>
          <w:sz w:val="20"/>
          <w:lang w:val="ru-RU"/>
        </w:rPr>
        <w:t>мыслью. Объясняя ее себе, вы воспользуетесь другими словами, но ее суть останется прежней. Истина — как раз в этой сути, а не в словах.</w:t>
      </w:r>
    </w:p>
    <w:p>
      <w:pPr>
        <w:pStyle w:val="Normal"/>
        <w:shd w:fill="FFFFFF" w:val="clear"/>
        <w:ind w:firstLine="709"/>
        <w:jc w:val="both"/>
        <w:rPr/>
      </w:pPr>
      <w:r>
        <w:rPr>
          <w:rFonts w:cs="Times New Roman" w:ascii="Times New Roman" w:hAnsi="Times New Roman"/>
          <w:sz w:val="20"/>
          <w:lang w:val="ru-RU"/>
        </w:rPr>
        <w:t xml:space="preserve">А вот путь от вашей истины, от </w:t>
      </w:r>
      <w:r>
        <w:rPr>
          <w:rFonts w:cs="Times New Roman" w:ascii="Times New Roman" w:hAnsi="Times New Roman"/>
          <w:i/>
          <w:iCs/>
          <w:sz w:val="20"/>
          <w:lang w:val="ru-RU"/>
        </w:rPr>
        <w:t xml:space="preserve">личной </w:t>
      </w:r>
      <w:r>
        <w:rPr>
          <w:rFonts w:cs="Times New Roman" w:ascii="Times New Roman" w:hAnsi="Times New Roman"/>
          <w:sz w:val="20"/>
          <w:lang w:val="ru-RU"/>
        </w:rPr>
        <w:t xml:space="preserve">истины к истине </w:t>
      </w:r>
      <w:r>
        <w:rPr>
          <w:rFonts w:cs="Times New Roman" w:ascii="Times New Roman" w:hAnsi="Times New Roman"/>
          <w:i/>
          <w:iCs/>
          <w:sz w:val="20"/>
          <w:lang w:val="ru-RU"/>
        </w:rPr>
        <w:t xml:space="preserve">общей </w:t>
      </w:r>
      <w:r>
        <w:rPr>
          <w:rFonts w:cs="Times New Roman" w:ascii="Times New Roman" w:hAnsi="Times New Roman"/>
          <w:sz w:val="20"/>
          <w:lang w:val="ru-RU"/>
        </w:rPr>
        <w:t>до сих пор не ясен. Совершенно! И мы должны признаться себе в этом. Да, наше духовное общение — пока лишь фикция. Наши души не общаются и не знают друг друга. У них нет общего языка, языка, на котором они могли бы говорить друг с другом в свете исти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в самом начале пути. Нам нужна истина, которая смогла бы объединить нас. Истина, высказанная на языке, понятном сер</w:t>
        <w:softHyphen/>
        <w:t>дцу. Истина, которая могла бы переходить из уст в уста, от души к душе без искажений и кривотолков. Пока же все это только меч</w:t>
        <w:softHyphen/>
        <w:t>та. Сделаем ли мы эту мечту явью? Зависит от того, сможем ли мы изменить свое со</w:t>
        <w:softHyphen/>
        <w:t>зна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не пришла записка со стихотворением Чжуан Цзы. Спасибо ее автору, я прочту вс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w:t>
      </w:r>
      <w:r>
        <w:rPr>
          <w:rFonts w:cs="Times New Roman" w:ascii="Times New Roman" w:hAnsi="Times New Roman"/>
          <w:i/>
          <w:iCs/>
          <w:sz w:val="20"/>
          <w:lang w:val="ru-RU"/>
        </w:rPr>
        <w:t xml:space="preserve">Назначение рыбной блесны </w:t>
      </w:r>
      <w:r>
        <w:rPr>
          <w:rFonts w:cs="Times New Roman" w:ascii="Times New Roman" w:hAnsi="Times New Roman"/>
          <w:sz w:val="20"/>
          <w:lang w:val="ru-RU"/>
        </w:rPr>
        <w:t xml:space="preserve">— </w:t>
      </w:r>
      <w:r>
        <w:rPr>
          <w:rFonts w:cs="Times New Roman" w:ascii="Times New Roman" w:hAnsi="Times New Roman"/>
          <w:i/>
          <w:iCs/>
          <w:sz w:val="20"/>
          <w:lang w:val="ru-RU"/>
        </w:rPr>
        <w:t>поймать рыбу, А когда рыба поймана, блесна забыта. Назначение слов — сообщить идеи. Когда идеи восприняты, слова забываются. Где мне найти человека, позабывшего слова? Он — тот, с кем я хотел бы поговор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Гробовая тишина. Полтора часа пролете</w:t>
        <w:softHyphen/>
        <w:t>ли, как одно мгновение. Кто-то громко вы</w:t>
        <w:softHyphen/>
        <w:t>дохнул, словно держал в себе воздух все это время, и раздались хлопки. Сначала редкие, одиночные, в разных концах зала. Но уже через секунду вся аудитория стоя аплодиро</w:t>
        <w:softHyphen/>
        <w:t>вала докладчик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не делайте вид, что вы меня поня</w:t>
        <w:softHyphen/>
        <w:t>ли! — пошутил 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се рассмеялись. Право, это прозвучало очень смешно. Философский парадокс: «Пой</w:t>
        <w:softHyphen/>
        <w:t>мите меня — вы не можете меня поня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еще он любит повторять за Сокра</w:t>
        <w:softHyphen/>
        <w:t>том: «Я знаю то, что ничего не знаю». Лука</w:t>
        <w:softHyphen/>
        <w:t>вит, конечно, — улыбнулась сидящая рядом Саша и позвала нас с Данилой. — Пойдемте, я вас представл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пустились с галерки и подошли к ка</w:t>
        <w:softHyphen/>
        <w:t>федре. Здесь толпились люди. Они увлечен</w:t>
        <w:softHyphen/>
        <w:t>но переговаривались друг с другом, что-то об</w:t>
        <w:softHyphen/>
        <w:t>суждали, смеялись, шути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дрей, — обратилась Саша к своему учителю, — это Анхель и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обернулся и внимательно посмотрел на нас своими большими серо-зелеными глаз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здравствуйте! — он пожал нам ру</w:t>
        <w:softHyphen/>
        <w:t>ки и обратился к Саше: — Настоящие! Как в ки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не знал что сказать, он растерялся и вымолвил тольк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чень интересная лекц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подтверд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пасибо, — улыбнулся Андрей. — А я читал ваши книги. Потрясающая головолом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Головоломка?.. — не поня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да, — пожал плечами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это правда... — вмешался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ы создали потрясающую головолом</w:t>
        <w:softHyphen/>
        <w:t>ку! — замотал головой Андрей. — Правда это или не правда, или вам кажется, что это правда. Какая разница? Понимаете, я ученый, я не могу думать иначе. Я не верю в чудо. И у меня есть разумные объяснения всего, что с вами происходило. Разумные — это значит «не чудесные». Мозг — фантастическая шту</w:t>
        <w:softHyphen/>
        <w:t>ка! Она способна еще и не на тако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е, о чем вы пишите, может быть и пло</w:t>
        <w:softHyphen/>
        <w:t>дом фантазии, и галлюцинозом, и психо-делическим переживанием, и сном, и реальными фактами. Я могу объяснить психофизиологическую природу любого из ваших «опы</w:t>
        <w:softHyphen/>
        <w:t>тов». И даже вы сами можете не знать, что было на самом деле, а что вам только при</w:t>
        <w:softHyphen/>
        <w:t>грезилось. Так или иначе, эти книги инте</w:t>
        <w:softHyphen/>
        <w:t>ресны мне как ребус, как загадк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Загадка?.. — я все еще прибывал в абсолютной растерянности от такого взгляда на наши книги. Этот странный человек вос</w:t>
        <w:softHyphen/>
        <w:t xml:space="preserve">принимал </w:t>
      </w:r>
      <w:r>
        <w:rPr>
          <w:rFonts w:cs="Times New Roman" w:ascii="Times New Roman" w:hAnsi="Times New Roman"/>
          <w:b/>
          <w:bCs/>
          <w:sz w:val="20"/>
          <w:lang w:val="ru-RU"/>
        </w:rPr>
        <w:t xml:space="preserve">их </w:t>
      </w:r>
      <w:r>
        <w:rPr>
          <w:rFonts w:cs="Times New Roman" w:ascii="Times New Roman" w:hAnsi="Times New Roman"/>
          <w:sz w:val="20"/>
          <w:lang w:val="ru-RU"/>
        </w:rPr>
        <w:t>как-то совсем по-другому. Не так, как мы сами о них думали. Но ка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агадка, — подтвердил Андрей. — Я вам покажу. Только... У вас еще нет седь</w:t>
        <w:softHyphen/>
        <w:t>мой книг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Есть, в рукописи, — сказал я, достал из заплечной сумки текст «Исповеди Люци</w:t>
        <w:softHyphen/>
        <w:t>фера» и передал Андре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гда, если не возражаете, я ее сегод</w:t>
        <w:softHyphen/>
        <w:t>ня прочту, а завтра поговорим. Согласны? — предложил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мы, разумеется, согласились.</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t>Мы встретились на следующий день в просторной квартире-</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t>студии Андрея. Ни од</w:t>
        <w:softHyphen/>
        <w:t>ной свободной стены — все сплошь книжные полки, стеллажи. И много света, льющегося в комнату сквозь высокие ок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вы ведь меня поначалу чуть с ума не свели! — улыбнулся Андрей, разливая по чаш</w:t>
        <w:softHyphen/>
        <w:t>кам кофе. — Первую книгу — «Всю жизнь ты ждала» — мне принесла одна моя знако</w:t>
        <w:softHyphen/>
        <w:t>мая и говорит: «Тут прямо ваши мысли есть!» Ну, я подумал — хорошо, кто-то думает так же, как я. Читать, разумеется, не стал, пото</w:t>
        <w:softHyphen/>
        <w:t>му что времени нет. Потом другой человек приносит мне «Учителя танцев» и говорит: «Тут ваше интервью по радио цитируют». Я улыбнулся, посмотрел. Действительно мо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 буквально на следующий день я сам на</w:t>
        <w:softHyphen/>
        <w:t>талкиваюсь в книжном магазине на «Дневник сумасшедшего». Открываю книгу и вижу, что она про Митю, которого я консультировал па</w:t>
        <w:softHyphen/>
        <w:t>ру месяцев назад! Читаю и понимаю, что я один из ее героев. Ну, думаю, все, заболел! Пора самому в больницу ложиться. Прочи</w:t>
        <w:softHyphen/>
        <w:t>тал все книги и не могу понять, как такое может быть — неужели совпадение? Мои интервью, моя книга — в «Возьми с собой плеть», мой пациент в «Маленькой принцес</w:t>
        <w:softHyphen/>
        <w:t>се», я — как участник событи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похоже на совпадение, — ответ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не может быть совпадением! — вста</w:t>
        <w:softHyphen/>
        <w:t>в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се это очень странно, — протянул Ан</w:t>
        <w:softHyphen/>
        <w:t>дрей и посмотрел в окно. — Я ведь не ве</w:t>
        <w:softHyphen/>
        <w:t>рю в мистику. Вообще, во все эти вещи. Не знаю... Видите ли, все эти маги, колдуны, экстрасенсы, они совершенно дискредитиро</w:t>
        <w:softHyphen/>
        <w:t>вали парапсихологию. Мы этот вопрос изуча</w:t>
        <w:softHyphen/>
        <w:t>ли специально, исследования проводили. Ни</w:t>
        <w:softHyphen/>
        <w:t>чего не нашли. Ну, кроме попыток выдать желаемое за действительное. Хот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 встрепенулся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Есть вещи, которые мы с научной точ</w:t>
        <w:softHyphen/>
        <w:t>ки зрения объяснить не можем. Ну, вот на</w:t>
        <w:softHyphen/>
        <w:t>пример. Провели французы такой эксперимент. Взяли сорок улиток и позволили им самим образовать пары, что называется — по люб</w:t>
        <w:softHyphen/>
        <w:t>ви. Получилось двадцать пар улиток. Потом эти пары разлучили, и «вторые половины» от</w:t>
        <w:softHyphen/>
        <w:t>правились в Канад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ак вот, когда в Канаде исследователи раз</w:t>
        <w:softHyphen/>
        <w:t>давливали улитку, ее «вторая половина» во Франции сжималась. И наоборот, давят ту, что во Франции, а ее канадская напарница сокра</w:t>
        <w:softHyphen/>
        <w:t>щается. Простой эксперимент, а объяснения нет. Как эти улитки чувствуют, что их воз</w:t>
        <w:softHyphen/>
        <w:t xml:space="preserve">любленные гибнут? И вообще, как у </w:t>
      </w:r>
      <w:r>
        <w:rPr>
          <w:rFonts w:cs="Times New Roman" w:ascii="Times New Roman" w:hAnsi="Times New Roman"/>
          <w:i/>
          <w:iCs/>
          <w:sz w:val="20"/>
          <w:lang w:val="ru-RU"/>
        </w:rPr>
        <w:t xml:space="preserve">улиток </w:t>
      </w:r>
      <w:r>
        <w:rPr>
          <w:rFonts w:cs="Times New Roman" w:ascii="Times New Roman" w:hAnsi="Times New Roman"/>
          <w:sz w:val="20"/>
          <w:lang w:val="ru-RU"/>
        </w:rPr>
        <w:t xml:space="preserve">могут быть </w:t>
      </w:r>
      <w:r>
        <w:rPr>
          <w:rFonts w:cs="Times New Roman" w:ascii="Times New Roman" w:hAnsi="Times New Roman"/>
          <w:i/>
          <w:iCs/>
          <w:sz w:val="20"/>
          <w:lang w:val="ru-RU"/>
        </w:rPr>
        <w:t>возлюбленны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это потому что ученые думают о пространстве — как о некой физической про</w:t>
        <w:softHyphen/>
        <w:t>тяженности, и о любви — как о физиологи</w:t>
        <w:softHyphen/>
        <w:t>ческой реакции, — поясн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мы так думаем, — рассмеялся Ан</w:t>
        <w:softHyphen/>
        <w:t>дрей. — Это наш способ восприятия мира. Он эффективен, хотя и ограничен, как и лю</w:t>
        <w:softHyphen/>
        <w:t>бой другой. Вчера я об этом и рассказывал. Вам, Анхель, очень просто сказать: «простран</w:t>
        <w:softHyphen/>
        <w:t>ство — это не физическая протяженность», «любовь — не физиологическая реакция». А для ученого это именно физика и физиолог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ы, например, упражнялись со временем и в «Учителе танцев», и в «Исповеди Люцифе</w:t>
        <w:softHyphen/>
        <w:t>ра». Но физики не склонны думать, что вре</w:t>
        <w:softHyphen/>
        <w:t>мя способно течь в обратную сторону. И я вам больше того скажу: в ядерной физике есть уравнения, которые допускают эту возмож</w:t>
        <w:softHyphen/>
        <w:t>ность! Но ученые объясняют это как арте</w:t>
        <w:softHyphen/>
        <w:t>факт, как ошибку исчислени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зачем? — удивился Данила. — Если даже уравнения говорят, что время может идти вспять, зачем они отрицают э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чень просто, — ответил Андрей, — эта «мелочь», время, текущее вспять, подорвет самые основы физики. Этот факт противоре</w:t>
        <w:softHyphen/>
        <w:t>чит системе. Разрушится стройное здание, ко</w:t>
        <w:softHyphen/>
        <w:t>торое до сих пор с успехом использовалось учеными для определенных целей — для со</w:t>
        <w:softHyphen/>
        <w:t>здания различных машин, реакторов, информационных систем и так далее. Они охраняют цельность своего научного знания и будут до последнего вздоха игнорировать любой факт, противоречащий принятой моде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все-таки это глупо! — сказал я. — Ведь если бы физики не отрицали этих фак</w:t>
        <w:softHyphen/>
        <w:t>тов, то наука могла бы продвинуться вперед.</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ут все очень неоднозначно, Анхель, — Андрей покачал головой. — Вот вы знаете седь</w:t>
        <w:softHyphen/>
        <w:t>мую Скрижаль? Ну, или хотя бы о чем о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удиви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не знаем. Но причем тут э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 как вы думаете, не открывает вам этой тайны, — сказал Андрей. — Чтобы уз</w:t>
        <w:softHyphen/>
        <w:t>нать седьмую Скрижаль, вам необходимо чудо: у Данилы должны начаться видения, какой-то человек, наверное, окажется в опасности, вам придется его выручать. И только тогда седьмая Скрижаль откроет вам свой секрет. Та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почти хором ответили мы с Да</w:t>
        <w:softHyphen/>
        <w:t>нил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ы ждете откровения, но его нет. Вы ждете чуда явления седьмой Скрижали. А я не верю ни в откровение, ни в чудо. Но зато я посмотрел на ваши книги как на головоломку, как ученый. Для меня они — что-то вроде математической задачи. А научный подход гла</w:t>
        <w:softHyphen/>
        <w:t>сит: найди общие закономерности, и ты смо</w:t>
        <w:softHyphen/>
        <w:t>жешь предсказать будущий результа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я нашел. Так что седьмая Скрижаль мне известна. Я составил формулу и без чуда по</w:t>
        <w:softHyphen/>
        <w:t>лучил то, чего вы ждете как чуда... Вот в чем достоинство моего подхода к информации. Хотя, надо признать, он имеет свои ограниче</w:t>
        <w:softHyphen/>
        <w:t>ния — ведь я бы не нашел предыдущих Скри</w:t>
        <w:softHyphen/>
        <w:t>жалей, тогда как вы это сделали. Видимо, по</w:t>
        <w:softHyphen/>
        <w:t>тому что ваше сознание допускает чуд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к вы все-таки знаете седьмую Скри</w:t>
        <w:softHyphen/>
        <w:t>жаль?! — воскликнул я.</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Я хочу рассказать вам то, как я думаю и </w:t>
      </w:r>
      <w:r>
        <w:rPr>
          <w:rFonts w:cs="Times New Roman" w:ascii="Times New Roman" w:hAnsi="Times New Roman"/>
          <w:i/>
          <w:iCs/>
          <w:sz w:val="20"/>
          <w:lang w:val="ru-RU"/>
        </w:rPr>
        <w:t xml:space="preserve">что я </w:t>
      </w:r>
      <w:r>
        <w:rPr>
          <w:rFonts w:cs="Times New Roman" w:ascii="Times New Roman" w:hAnsi="Times New Roman"/>
          <w:sz w:val="20"/>
          <w:lang w:val="ru-RU"/>
        </w:rPr>
        <w:t>думаю обо всех Скрижалях. Тогда вы мне и ответите на этот вопрос, — предложил Андрей. — Вы знаете первые шесть Скри</w:t>
        <w:softHyphen/>
        <w:t>жалей, а я — нет. Но если я правильно их расшифровал, то, вероятно, моя формула вер</w:t>
        <w:softHyphen/>
        <w:t>на и значит я могу назвать и седьму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Хорошо, — Данила внимательно посмо</w:t>
        <w:softHyphen/>
        <w:t>трел на Андрея. — Так это будет форму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именно формула! — подтвердил Ан</w:t>
        <w:softHyphen/>
        <w:t>дрей и достал из рабочего стола огромный лист бумаги, в четыре раза больше обычного, весь испещренный геометрическими фигурами с текстом и стрелками. — Ну, «Схимника» мы не рассматриваем — в этой книге ни одной Скрижали нет. А вот анализируя остальные, обнаруживаются следующие закономернос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как завороженный слушал Андрея. По</w:t>
        <w:softHyphen/>
        <w:t>разительное впечатление — молодой человек рассказывает о сложнейших вещах с юмором, легко и доступно. Нет, он ничего специально не упрощал, но он и не делал никакой проблемы из сложного. О ядерной физике он говорил так, словно речь идет об устройстве велосипеда или даже самоката. О научных экспериментах — как о кулинарных рецепт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теперь с тем же обаянием и глубоким пониманием предмета он стал рассказывать нам о том, что мы пережили! Действительно, ни я, ни Данила никогда не смотрели на мои книги под таким углом зрения. Андрей нашел семь закономерностей, которые объединяют шесть книг, посвященных конкретным Скрижа</w:t>
        <w:softHyphen/>
        <w:t>лям — от «Всю жизнь ты ждала», до «Исповеди Люцифера». Три основные и четыре до</w:t>
        <w:softHyphen/>
        <w:t>полнительные .</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о-первых, — объяснял Андрей, — мы знаем, что Тьма спрятала Скрижали в конкретных людях. Вопрос, как она их выбира</w:t>
        <w:softHyphen/>
        <w:t>ла? Согласитесь, было бы достаточно стран</w:t>
        <w:softHyphen/>
        <w:t>но, если бы она запихнула Скрижали в кого придется! Нет, надо полагать, что она все же подумала, куда прятать. А если подумала, то каким принципом руководствовала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вопрос? — уточн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ожете считать, что вопрос, — рас</w:t>
        <w:softHyphen/>
        <w:t>смеялся Андрей. — Но мы не на экзамене. Просто пробуем размышлять. Я думаю, что если бы Тьма хотела хорошенько спрятать Скрижаль, то она бы выбирала кандидатов на эту роль по следующему принципу: чем меньше данный человек соответствует этой истине, тем лучше. Надежнее буд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у, допустим вы хотите сохранить в целости и сохранности кусок мяса. Кого бы вы выбрали в качестве хранителя? Голодно</w:t>
        <w:softHyphen/>
        <w:t>го пса или вегетарианца? Я думаю, вегета</w:t>
        <w:softHyphen/>
        <w:t>рианец справился с этим лучше собаки. А коробку сахара? Предлагаю — диабетика. А в чьем доме лучше сохранится бутылка вод</w:t>
        <w:softHyphen/>
        <w:t>ки? Ну, не у алкоголика, разумеется. У трез</w:t>
        <w:softHyphen/>
        <w:t>венни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логично, — рассмеялся Данила. — Я бы поступил точно так ж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ледовательно, — продолжил Анд</w:t>
        <w:softHyphen/>
        <w:t>рей, — если мы правильно уясним для себя психологический портрет человека, в котором была спрятана Скрижаль Завета, то сможем сказать, какого рода Скрижаль в нем нужно было прятать. Основная, главная черта его личности должна противоречить соответству</w:t>
        <w:softHyphen/>
        <w:t>ющей заповеди. Логи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бсолютно, — согласился Данила. — Это первый принцип. А втор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торой. Эта Скрижаль, коли уж вы ее нашли, должна была из своего носителя как-то выйти. Так я понима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подтвердил я и невольно зау</w:t>
        <w:softHyphen/>
        <w:t>лыба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е это звучало и просто, и забавно. Словно рассказ о шахматной партии: Е2—Е4. Если прятали, то прятали. Если вынимали, то вы</w:t>
        <w:softHyphen/>
        <w:t>нимали. А мы-то с Данилой ломали головы, переживали, думали, как рассказать о смысле Скрижал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если Скрижаль из нашего героя вы</w:t>
        <w:softHyphen/>
        <w:t>шла, — продолжил Андрей, — значит, он пе</w:t>
        <w:softHyphen/>
        <w:t>ременился. Это нужно было сделать, чтобы ее выпустить. Другого варианта быть не мож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огласен, — сказал Данила и посмот</w:t>
        <w:softHyphen/>
        <w:t>рел на меня. — Согласе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вопросов!</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Хорошо, идем дальше. Смотрим, как пе</w:t>
        <w:softHyphen/>
        <w:t>ременился наш герой за время своих испыта</w:t>
        <w:softHyphen/>
        <w:t>ний. Он должен был меняться в сторону соот</w:t>
        <w:softHyphen/>
        <w:t>ветствующей истины. В противном случае она бы так и осталась в нем запертой. Поезд идет туда, куда поворачивает железнодорожная стре</w:t>
        <w:softHyphen/>
        <w:t>ла. Если поехали направо, значит, и стрела туда показыва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чень точное замечание, — Данила кивнул головой. — Совмещаем первый прин</w:t>
        <w:softHyphen/>
        <w:t>цип со вторым, и уже что-то начинает прояс</w:t>
        <w:softHyphen/>
        <w:t>няться. А трети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ы когда-нибудь слышали высказыва</w:t>
        <w:softHyphen/>
        <w:t>ние Платона: «Целое есть нечто большее, не</w:t>
        <w:softHyphen/>
        <w:t>жели простая совокупность его частей»? — спросил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ответил я и покачал головой. — Вчера — раз пятнадц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х, ну да! Точно, — Андрей вспом</w:t>
        <w:softHyphen/>
        <w:t>нил свою вчерашнюю лекцию. — Так вот, у вас несколько Скрижалей. Это единое путе</w:t>
        <w:softHyphen/>
        <w:t>шествие — вы двигаетесь от пункта «А» в пункт «G». Но у вас пять промежуточных станций «В», «С», «D», «Е», «F». Когда вы выезжаете из пункта «А», нельзя ска</w:t>
        <w:softHyphen/>
        <w:t>зать, в каком направлении находится пункт «G», ведь дорога может и петлять. Но если вы выезжаете из пункта «А» в пункт «В», вы не можете не знать направления! В про</w:t>
        <w:softHyphen/>
        <w:t>тивном случае вы просто никуда не уедет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я не понял этого сравне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 забавно передразнил меня Андрей. — В каждой книге вы уже дела</w:t>
        <w:softHyphen/>
        <w:t>ете шаг в следующую. По сути, вы уже по</w:t>
        <w:softHyphen/>
        <w:t>чти формулируете в ней следующую Скри</w:t>
        <w:softHyphen/>
        <w:t>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 предыдущей последующую? — Да</w:t>
        <w:softHyphen/>
        <w:t>нила не поверил своим уша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да. А вы разве сами не замеча</w:t>
        <w:softHyphen/>
        <w:t>ли? — удивился Андрей. — Анхель, это что, не специально? Я считал, что это так и за</w:t>
        <w:softHyphen/>
        <w:t>думано. ..</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был потрясен. Напрягся и стал судо</w:t>
        <w:softHyphen/>
        <w:t>рожно вспоминать тексты книг. Действитель</w:t>
        <w:softHyphen/>
        <w:t>но! В каждой книге последующая Скрижаль уже была заявле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ичего себе! — воскликнул я. — Да</w:t>
        <w:softHyphen/>
        <w:t>нила, ты подумай, это же так! Мы на самом деле рассказывали о каждой последующей Скрижали еще в предыдущей книге! А я и не зна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только хлопал глаз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может быть! — прошептал он. — Это что же получается: когда мы искали каж</w:t>
        <w:softHyphen/>
        <w:t>дую следующую Скрижаль, мы ее уже зн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висла пауз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Ну, в целом... — протянул Андрей. — В этом, наверное, и нет ничего странного. Это абсолютно логично, что вы ее уже как бы «зна</w:t>
        <w:softHyphen/>
        <w:t xml:space="preserve">ли». В противном случае вы бы ее просто не нашли. Как говорил Иван Петрович </w:t>
      </w:r>
      <w:r>
        <w:rPr>
          <w:rFonts w:cs="Times New Roman" w:ascii="Times New Roman" w:hAnsi="Times New Roman"/>
          <w:b/>
          <w:bCs/>
          <w:sz w:val="20"/>
          <w:u w:val="single"/>
          <w:lang w:val="ru-RU"/>
        </w:rPr>
        <w:t>Павлов: «Нет в голове идеи, не увидишь и фактов»</w:t>
      </w:r>
      <w:r>
        <w:rPr>
          <w:rFonts w:cs="Times New Roman" w:ascii="Times New Roman" w:hAnsi="Times New Roman"/>
          <w:sz w:val="20"/>
          <w:lang w:val="ru-RU"/>
        </w:rPr>
        <w:t>. С другой стороны, откуда вам было знать, что она — это именно она? Это становится оче</w:t>
        <w:softHyphen/>
        <w:t>видно только после «официального открытия». Так что не убивайтесь уж очен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у первой?.. — сообразил, вдруг, Дани</w:t>
        <w:softHyphen/>
        <w:t>ла. — У первой-то не могло быть «предтеч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конечно! — расхохотался Андрей. — Весь «Схимник» ей посвящен! Тоже, скажете! Целое — есть нечто большее, нежели простая совокупность его част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ьфу! — Данила выругался сам на себя. — То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 общем, три критерия, или законо</w:t>
        <w:softHyphen/>
        <w:t>мерности, — резюмировал Андрей. — Во-первых, смотрим героя — Скрижаль должна быть его антиподом. Во вторых, смотрим, как герой меняется, это подсказывает нам, о чем именно эта Скрижаль. В-третьих, смотрим предыдущую книгу и понимаем, «предтечей» какой Скрижали она может бы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Господи, — еле вымолвил я. — Не</w:t>
        <w:softHyphen/>
        <w:t>ужели еще и дополнительные критерии есть?</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Есть, — заверил нас Андрей. — Че</w:t>
        <w:softHyphen/>
        <w:t>тыре штуки. Во-первых, смотрим ваши «Пре</w:t>
        <w:softHyphen/>
        <w:t xml:space="preserve">дисловия», во-вторых, смотрим эпиграфы — заветы семи церквям из «Апокалипсиса», в-третьих, «Прологи». Все вместе дает полный рисунок внутреннего смысла Скрижали. Ни что не случайно. Но не из-за чуда, а из-за того, что </w:t>
      </w:r>
      <w:r>
        <w:rPr>
          <w:rFonts w:cs="Times New Roman" w:ascii="Times New Roman" w:hAnsi="Times New Roman"/>
          <w:i/>
          <w:iCs/>
          <w:sz w:val="20"/>
          <w:lang w:val="ru-RU"/>
        </w:rPr>
        <w:t xml:space="preserve">смысл </w:t>
      </w:r>
      <w:r>
        <w:rPr>
          <w:rFonts w:cs="Times New Roman" w:ascii="Times New Roman" w:hAnsi="Times New Roman"/>
          <w:sz w:val="20"/>
          <w:lang w:val="ru-RU"/>
        </w:rPr>
        <w:t>пытается проявить себя через ткань жизн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конечно, точно! — пробормотал Да</w:t>
        <w:softHyphen/>
        <w:t>нила. — Так, стоп! А четвертый дополнитель</w:t>
        <w:softHyphen/>
        <w:t>ный принцип?!</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четвертый... — улыбнулся Андрей. — Прошу простить меня за нескромность, но это я. Я же у вас в каждой книге, и в каждой говорю что-то определенное. Ну, по крайней мере, не одно и то же. Почитайте, что я там у вас говорю, 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получим четвертый дополнительный источник информации, — закончил его мысль Данила. — Все правильно. С ума сойти... Анхель, а мы все пытались «зашифроваться», чтобы раньше времени ничего не расска</w:t>
        <w:softHyphen/>
        <w:t>зать. И вот на теб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что? — спросил Андрей. — Мо</w:t>
        <w:softHyphen/>
        <w:t>жет, тогда пропустим обсуждение Скрижалей и сразу к седьмой перейд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 Данилой переглянулись. Мы толь</w:t>
        <w:softHyphen/>
        <w:t>ко что пережили что-то вроде потрясения. Да, мы писали эти книги. Чистая правда! Но нам казалось, что мы просто рассказываем истории. Конечно, мы хотели, чтобы у чита</w:t>
        <w:softHyphen/>
        <w:t>теля возникло некое ощущение, чувство Скри</w:t>
        <w:softHyphen/>
        <w:t>жали. Но подумать, что эти книги в итоге окажутся такой системой — с закономерно</w:t>
        <w:softHyphen/>
        <w:t>стями, внутренней логикой, взаимодополне</w:t>
        <w:softHyphen/>
        <w:t>нием частей... Нам это и в голову не при</w:t>
        <w:softHyphen/>
        <w:t>ходи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Если вас это не затруднит, — сказал Данила и замялся. — Наверное, это глупо. Нам с Анхелем... Просто очень хочется, что</w:t>
        <w:softHyphen/>
        <w:t>бы вы рассказали нам о Скрижалях. Чтобы понять, как работает ваше созна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если хочется, — пожал плечами Андрей. — Это пожалуйста! И мне будет интересно, где я ошибся — если ошибся. Вы меня подправите. И вам, наверное, забавно за мной наблюдать, как я тут ребусы гада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забавно, — протянул я и залился румянц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все еще думает, что мы загадывали эти ребусы. А мы с Данилой даже не заметили, что получился такой «ребус»!</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sz w:val="20"/>
          <w:lang w:val="ru-RU"/>
        </w:rPr>
      </w:pPr>
      <w:r>
        <w:rPr>
          <w:rFonts w:cs="Times New Roman" w:ascii="Times New Roman" w:hAnsi="Times New Roman"/>
          <w:b/>
          <w:bCs/>
          <w:sz w:val="20"/>
          <w:lang w:val="ru-RU"/>
        </w:rPr>
        <w:t>ПЕРВАЯ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достал из стопки книг «Схимника», пролистнул его и остановился, словно наугад, на какой-то страниц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 тихо спросил Андрей, — чем для тебя было это путешеств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спытанием, — ответил Данила, и я увидел, с какой болью мой друг вспоминает об эт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шестнадцать лет Данила сбежал из дому. Скитался, жил как придется. А в восемнад</w:t>
        <w:softHyphen/>
        <w:t>цать попал на войну и столкнулся лицом к лицу со смертью. Он видел смерть своих друзей, убивал и сам был в шаге от смерти. Чудовищ</w:t>
        <w:softHyphen/>
        <w:t>ная прав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сле войны Данила уже не мог жить мир</w:t>
        <w:softHyphen/>
        <w:t>ной жизнью. Война продолжалась в нем. За что бы он ни брался, что бы ни делал, он слов</w:t>
        <w:softHyphen/>
        <w:t>но искал смерти. Он не мог заставить себя учиться, мысли о карьере и «тихом семейном счастье» вызывали у него отвращ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лкоголь, наркотики и странные компании. Чем не жизнь для ветерана, которому немно</w:t>
        <w:softHyphen/>
        <w:t>гим больше двадцати? Не жизнь. И Данила решил покончить с собой. Умереть. Для него это было так естественно... И к смерти можно привыкнуть, если видишь ее слишком час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тут, словно безумие, на него обруши</w:t>
        <w:softHyphen/>
        <w:t>вается другая жизнь. Жизнь, в которой есть Свет, нуждающийся в защите. Жизнь, в ко</w:t>
        <w:softHyphen/>
        <w:t>торой Тьма берет верх над силами Света. И он — Избранник, тот, на ком лежит миссия спасения Света — для жизни, для люд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рония судьбы, высших сил. Дикая, стран</w:t>
        <w:softHyphen/>
        <w:t>ная. Возложить эту миссию на человека, опус</w:t>
        <w:softHyphen/>
        <w:t>тившегося на самое дно отчаяния. Представьте себе, что вы не верите уже ни во что — ни в Бога, ни в Дьявола, а вам говорят: «Ты — Избранный! Собирайся в командировк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именно это, этот поворот стал испыта</w:t>
        <w:softHyphen/>
        <w:t>нием для Данилы. Он должен был не просто выполнить предназначенное — он должен был переступить через себя. Убить в себе демона отчаяния и безысходности. Поверить, что у этой жизни, даже в его жизни есть смыс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олнечные лучи показались из-за го</w:t>
        <w:softHyphen/>
        <w:t>ризонта, — вслух начал читать Андрей. — Красивое, жизнерадостное солнце... Я попро</w:t>
        <w:softHyphen/>
        <w:t>щался с ним, поднял камень, прижал его к гру</w:t>
        <w:softHyphen/>
        <w:t>ди, разбежался и прыгнул». Данила, за несколь</w:t>
        <w:softHyphen/>
        <w:t>ко дней до этого ты хотел покончить с собой, потому что жизнь потеряла для тебя всякий смысл. Теперь ты готов был умереть ради того, чтобы жизнь продолжалась. Ты перероди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невольно дернулся — слова Анд</w:t>
        <w:softHyphen/>
        <w:t>рея словно бы обожгли его. Это была правда. Там, на скале «Последнее Пристанище», прежний Данила умер, просто перестал суще</w:t>
        <w:softHyphen/>
        <w:t>ствов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то переменилось во мне», — рас</w:t>
        <w:softHyphen/>
        <w:t>сказываешь ты дальше. — Андрей продолжил читать книгу. — «Не знаю, что это было — спокойствие обреченного, приговоренного к смерти или же, напротив, бесстрашие сильно</w:t>
        <w:softHyphen/>
        <w:t>го. Но я перестал бояться, мучиться, пережи</w:t>
        <w:softHyphen/>
        <w:t>вать. Я словно бы умер». Анхель, ты помнишь, как записывал эти слова Данил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конечно, — подтверд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ичего не напоминает? — Андрей улыб</w:t>
        <w:softHyphen/>
        <w:t>нулся. — Данила «словно бы умер», он «пе</w:t>
        <w:softHyphen/>
        <w:t>рестал бояться, мучиться, переживать». По-моему, мы уже понимаем, о чем будет первая Скрижаль, не так 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может быть! Да! — я не верил сво</w:t>
        <w:softHyphen/>
        <w:t>им уша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что случилось дальше? — спросил Андрей и развел рук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увидел Источник Света! — почти воскликну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се не случайно, — Андрей взял ко</w:t>
        <w:softHyphen/>
        <w:t>фейник и налил себе еще кофе. — Один из трех основных критериев, по-моему, у нас сра</w:t>
        <w:softHyphen/>
        <w:t>бота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Фантастика! Данила действительно пере</w:t>
        <w:softHyphen/>
        <w:t>жил на скале «Последнее Пристанище» то, что предписывает первая Скрижаль. А явление Источника Света словно подтвердило это! То есть, когда мы искали первую Скрижаль Заве</w:t>
        <w:softHyphen/>
        <w:t>та, Данила уже знал, что соответствует ее су</w:t>
        <w:softHyphen/>
        <w:t>ти. Но самое удивительное: я не заметил это</w:t>
        <w:softHyphen/>
        <w:t>го, хотя собственноручно писал оба текс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 подобном перерождении рассказы</w:t>
        <w:softHyphen/>
        <w:t>вают многие «жития святых», — продолжил Андрей через минуту, пока мы оба приходи</w:t>
        <w:softHyphen/>
        <w:t>ли в себя. — Святыми старцами часто стано</w:t>
        <w:softHyphen/>
        <w:t>вились отъявленные грешники — преступни</w:t>
        <w:softHyphen/>
        <w:t>ки и душегубцы. Христианское учение, еще начиная с апостола Павла, видит в этом Бо</w:t>
        <w:softHyphen/>
        <w:t>жий промысе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стати, характерная традиция: принимая монашеский чин, человек получает новое имя. Это символ. Монах не от мирской жизни от</w:t>
        <w:softHyphen/>
        <w:t>рекается, а от прежнего себя. Умирает, чтобы воскреснуть. «Истинно, истинно говорю вам: если пшеничное зерно, падши в землю, не ум</w:t>
        <w:softHyphen/>
        <w:t>рет, то останется одно; а если умрет, то при</w:t>
        <w:softHyphen/>
        <w:t>несет много пло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Христос умирает фактически. Мирской человек, постригаясь в монахи, умирает вир</w:t>
        <w:softHyphen/>
        <w:t>туально — человека с прежнем именем боль</w:t>
        <w:softHyphen/>
        <w:t>ше нет. Но тут главное — принцип, это сим</w:t>
        <w:softHyphen/>
        <w:t>волическая штука. Разумеется, это переимено</w:t>
        <w:softHyphen/>
        <w:t>вание не всегда срабатывает... Ну что, берем «Всю жизнь ты ждала»? Нам надо найти еще два других основных критер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снова стал перекладывать книги, отыскивая среди них нужную. А я думал о том, с каким удивительным юмором он рас</w:t>
        <w:softHyphen/>
        <w:t>сказывает об этих, очень серьезных вещах. «Разумеется, это переименование не всегда срабатывает...» — иронично подмечает Ан</w:t>
        <w:softHyphen/>
        <w:t>дрей. И в его голосе столько доброты! Мне весело, мне смешно, мне радостно. Даже не знаю поч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то готов рассказать о психологичес</w:t>
        <w:softHyphen/>
        <w:t>ком портрете Кристины? — Андрей смотрит на меня, потом на Данилу. — Окей! Я вас поня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увидел в наших глазах растерянность людей, услышавших слово «пожар» посреди театрального спектакля. И поспешил дать все необходимые разъяснения.</w:t>
      </w:r>
    </w:p>
    <w:p>
      <w:pPr>
        <w:pStyle w:val="Normal"/>
        <w:shd w:fill="FFFFFF" w:val="clear"/>
        <w:ind w:firstLine="709"/>
        <w:jc w:val="both"/>
        <w:rPr/>
      </w:pPr>
      <w:r>
        <w:rPr>
          <w:rFonts w:cs="Times New Roman" w:ascii="Times New Roman" w:hAnsi="Times New Roman"/>
          <w:i/>
          <w:iCs/>
          <w:sz w:val="20"/>
          <w:lang w:val="ru-RU"/>
        </w:rPr>
        <w:t>М</w:t>
      </w:r>
      <w:r>
        <w:rPr>
          <w:rFonts w:cs="Times New Roman" w:ascii="Times New Roman" w:hAnsi="Times New Roman"/>
          <w:sz w:val="20"/>
          <w:lang w:val="ru-RU"/>
        </w:rPr>
        <w:t>ы встретили Кри</w:t>
        <w:softHyphen/>
        <w:t>стину в самый тяже</w:t>
        <w:softHyphen/>
        <w:t>лый момент ее жизни. Она переживала боль, глядя в прошлое, и испытывала ужас, вынуж</w:t>
        <w:softHyphen/>
        <w:t>денная смотреть в будущее. Ее личная жизнь не складывалась, она пережила много страда</w:t>
        <w:softHyphen/>
        <w:t>ний, много разочарований. А теперь ждала ребенка, девочк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Жизнь продолжается — пострадал ты, дай пострадать другому», — вот, что чувствова</w:t>
        <w:softHyphen/>
        <w:t>ла Кристина, думая о том маленьком живом комочке, который рос у нее под сердц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ристина разуверилась в том, что женщина может быть счастлива. Глупая? — может быть. Красивая? — есть шанс. А если не глупая, и не идеальная красавица?.. И вот сейчас она дает жизнь новому существу, и это существо — женщи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Быть женщиной — значит зависеть от мужского желания, от его настроения. А муж</w:t>
        <w:softHyphen/>
        <w:t>ские желания переменчивы, как морской ве</w:t>
        <w:softHyphen/>
        <w:t>тер. Сегодня мужчину влечет то, завтра — это. Мужчина — синоним непостоянства. Женщина должна подстраиваться, лавировать, соглашаться с избранным для нее курс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ногие женщины так и делают, так и живут. Если, конечно, это можно назвать жизнью. Но даже если это и жизнь, это еще не мечта. Женщина — дочь вечности. И если она делает что-то, она делает это «навсегда». Пусть мужчина меняет курсы и галсы, но в одном он должен быть верен и честен — в своем отношении к женщин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гда «бывшие» Кристины узнали о ее бе</w:t>
        <w:softHyphen/>
        <w:t>ременности, они испугались. Они вдруг поняли, что могут потерять ее, потерять навсегда, отдать кому-то другому. И их настроение в очередной раз переменилось. Они заявились к Кристине с «серьезными намерениями», полагая, вероятно, что это ее обрадует. Порази</w:t>
        <w:softHyphen/>
        <w:t>тельное, непоколебимое самомн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ристина испытала отчаяние. Ветреники оказались еще и глупцами.</w:t>
      </w:r>
    </w:p>
    <w:p>
      <w:pPr>
        <w:pStyle w:val="Normal"/>
        <w:shd w:fill="FFFFFF" w:val="clear"/>
        <w:ind w:firstLine="709"/>
        <w:jc w:val="both"/>
        <w:rPr/>
      </w:pPr>
      <w:r>
        <w:rPr>
          <w:rFonts w:cs="Times New Roman" w:ascii="Times New Roman" w:hAnsi="Times New Roman"/>
          <w:sz w:val="20"/>
          <w:lang w:val="ru-RU"/>
        </w:rPr>
        <w:t xml:space="preserve">А как же отец ребенка? Никита любит Кристину всем сердцем. Но он такой же </w:t>
      </w:r>
      <w:r>
        <w:rPr>
          <w:rFonts w:cs="Times New Roman" w:ascii="Times New Roman" w:hAnsi="Times New Roman"/>
          <w:i/>
          <w:iCs/>
          <w:sz w:val="20"/>
          <w:lang w:val="ru-RU"/>
        </w:rPr>
        <w:t xml:space="preserve">мужчина, </w:t>
      </w:r>
      <w:r>
        <w:rPr>
          <w:rFonts w:cs="Times New Roman" w:ascii="Times New Roman" w:hAnsi="Times New Roman"/>
          <w:sz w:val="20"/>
          <w:lang w:val="ru-RU"/>
        </w:rPr>
        <w:t>как и все предыдущие. А еще он мо</w:t>
        <w:softHyphen/>
        <w:t>лод, он значительно моложе Кристины, а значит — он точно уйдет. «Мужчина, которому хочется положить голову на плечо...». Мо</w:t>
        <w:softHyphen/>
        <w:t>жет ли она позволить себе влюбиться? Впро</w:t>
        <w:softHyphen/>
        <w:t>чем, она уже влюбила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ристина необыкновенно сильный че</w:t>
        <w:softHyphen/>
        <w:t>ловек, — рассказывал Андрей. — Она научилась быть сильной, превозмогая боль ра</w:t>
        <w:softHyphen/>
        <w:t>зочарований, переступая через свое «хочу». Жизнь учит тех, кто готов учиться. И правда в том, что иногда отказаться от своей меч</w:t>
        <w:softHyphen/>
        <w:t>ты — не поражение, а настоящий поступо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то-то настаивает на невозможном. Это право каждого. Не запрещается. Но чаще всего подобная настойчивость — лишь глупое упрямство, и не более того. Мы не можем изменить других людей, если они сами того не хотят. А заставлять их меняться ради на</w:t>
        <w:softHyphen/>
        <w:t>шей собственной прихоти, ради нашей меч</w:t>
        <w:softHyphen/>
        <w:t>ты... Это неправильно и нечест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Конечно, </w:t>
      </w:r>
      <w:r>
        <w:rPr>
          <w:rFonts w:cs="Times New Roman" w:ascii="Times New Roman" w:hAnsi="Times New Roman"/>
          <w:b/>
          <w:bCs/>
          <w:sz w:val="20"/>
          <w:u w:val="single"/>
          <w:lang w:val="ru-RU"/>
        </w:rPr>
        <w:t>у Кристины была возможность манипулировать любимыми мужчинами. Она могла их захомутать, женить на себе, вышко</w:t>
        <w:softHyphen/>
        <w:t>лить. Для умной женщины это не проблема. Но для уважающей себя женщины — это чу</w:t>
        <w:softHyphen/>
        <w:t>довищно. Для женщины, которая хочет на</w:t>
        <w:softHyphen/>
        <w:t>стоящей любви — смерти подоб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же ветер можно дисциплинировать. Вот, например, вентилятор или кондиционер — это дисциплинированный ветер. Он дует, куда ска</w:t>
        <w:softHyphen/>
        <w:t>жут и как скажут. Но сравните его с ветром, гуляющим на океанском просторе. Сравните его с осенним ветром, вздымающим в небо золотые столпы из опавших листьев. Лучше и не сравнив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эта ее внутренняя сила как раз и стала проблемой! — воскликну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вятая правда! — рассмеялся Анд</w:t>
        <w:softHyphen/>
        <w:t>рей. — Парадокс, но именно так. И мы пе</w:t>
        <w:softHyphen/>
        <w:t>реходим к самому главному. Кристина отстро</w:t>
        <w:softHyphen/>
        <w:t>ила мощное здание своей личности. Она стала сильным и волевым человеком, она добилась самостоятельности. Она изучила жизнь и поняла, что ей нужно. Хорошее де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Любовь — это временное помутнение сознания, — решила для себя Кристина. — Приятное, но ненадежное. На этом жизнь не построишь. На мужчин нельзя полагаться. Они переменчивы. Рано или поздно это все равно заканчивается. А я рожу мальчика и у нас с ним будет семья. У меня будет мужчина, ко</w:t>
        <w:softHyphen/>
        <w:t>торый никогда меня не броси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она боялась почувствовать себя бро</w:t>
        <w:softHyphen/>
        <w:t>шенной! Она научилась переживать боль, но она научилась и бояться боли, избегать ее. Она научилась сносить удары судьбы, но она научилась и уклоняться от этих ударов. В ко</w:t>
        <w:softHyphen/>
        <w:t>нечном счете, она приняла решение — контролировать свою судьбу. Она превратила свое «эго» в неприступную крепо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ревратила свое «эго» в неприступную крепость, — повторил я, отчетливо понимая, что это самое точное определение внутренне</w:t>
        <w:softHyphen/>
        <w:t>го состояния Кристи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рекрасная Елена за стенами непри</w:t>
        <w:softHyphen/>
        <w:t>ступной Трои! — улыбнулся Андрей. — Ну что, подходящая кандидатура, чтобы с гаран</w:t>
        <w:softHyphen/>
        <w:t>тией потерять в ней первую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Еще один основной критерий, — со</w:t>
        <w:softHyphen/>
        <w:t>гласился Данила. — Остался трети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тут как раз закавыка! — обрадовал</w:t>
        <w:softHyphen/>
        <w:t>ся Андрей, которому сложности, казалось, доставляли куда большее удовольствие, нежели простые и очевидные вещ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акавыка? — переспросил я, посколь</w:t>
        <w:softHyphen/>
        <w:t>ку мне показалось, что теперь-то уж все понят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менно! — подтвердил Андрей. — Я готов дать голову на отсечение, что большинство ваших читателей решили, что первая Скрижаль посвящена любви или, по крайней мере, как-то связана с любовью. А я катего</w:t>
        <w:softHyphen/>
        <w:t>рически уверен в том, что слова «любовь» в ней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ействительно, нет, — удивленно про</w:t>
        <w:softHyphen/>
        <w:t>тянул Данила. — А как ты догада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 нас есть два основных критерия. Во-первых, мы знаем, что первая Скрижаль про смерть, а не про любовь. Данила у нас на ска</w:t>
        <w:softHyphen/>
        <w:t>ле «Последнее пристанище» не влюбился, а чуть не умер, или даже умер... — Андрей артис</w:t>
        <w:softHyphen/>
        <w:t>тично насупил брови и уставился на Данил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мер, умер! — рассмеялся то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от. А во-вторых, — продолжил Ан</w:t>
        <w:softHyphen/>
        <w:t>дрей, — Кристине предстояло бороться не со страхом любви, а с самой собой, со своим «эго». Страх — только проявление ее лично</w:t>
        <w:softHyphen/>
        <w:t>сти, ее неприступной Трои, а не что-то само</w:t>
        <w:softHyphen/>
        <w:t>стоятельное! Но любовь, действительно, луч</w:t>
        <w:softHyphen/>
        <w:t>шая дорога к цели, которую ставит перед человеком первая Скрижаль Заве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взял из рук Андрея книгу и прочитал отрывок из своего «Предислов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ы петляли по дорогам любви, но стол</w:t>
        <w:softHyphen/>
        <w:t xml:space="preserve">кнулись не со счастливой и лучезарной фантазией, а со страхом, страхом перед </w:t>
      </w:r>
      <w:r>
        <w:rPr>
          <w:rFonts w:cs="Times New Roman" w:ascii="Times New Roman" w:hAnsi="Times New Roman"/>
          <w:i/>
          <w:iCs/>
          <w:sz w:val="20"/>
          <w:lang w:val="ru-RU"/>
        </w:rPr>
        <w:t>реальной смерть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кстати, хороший вопрос: «Зачем мы любим?» — оживился Андрей. — Провокационный. Любовь для Кристины была только дорогой, а не целью. Уж что-что, а любить Кристина умела и прежде. Теперь же ей предстояло убить в себе «эго», освободить</w:t>
        <w:softHyphen/>
        <w:t>ся. Она должна была потерять себя. Повести себя в лес и оставить там на съедение волкам. А самой вернуться обрат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чень точно! — рассмеялся Дани</w:t>
        <w:softHyphen/>
        <w:t>ла. — Оставить себя на съедение волкам, а самой вернуться обратно! Так и есть. Смеш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вы не зря соединили любовь и смерть — продолжал Андрей. — Только вы не стали уточнять, о какой именно смерти идет речь. А речь идет о смерти «эго». То есть не о физической смерти, а о смерти личности — мировоззрения, установок, принципов, предрассудков, страхов, притязаний, амбиций, же</w:t>
        <w:softHyphen/>
        <w:t>ланий и т. п.</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Умирая» в таком качестве, человек воз</w:t>
        <w:softHyphen/>
        <w:t>вращается к себе изначальному, к себе настоящему, к себе истинному. И истинная любовь требует именно такого самопожертвова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Если ты действительно любишь человека, ты абсолютно забываешь о себе, ты — в нем. Это как другая реальность, другой мир, в нем ты уже не можешь быть прежни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больше всего пугало Кристину, — согласился Данила. — Она боялась потерять себя и именно поэтому отталкивала Никиту. Понимала, что он ее любит. Понимала, что сама без него не может. Но перед ней был выбор — или сохранить себя, или любить.</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И она выбрала любить, —</w:t>
      </w:r>
      <w:r>
        <w:rPr>
          <w:rFonts w:cs="Times New Roman" w:ascii="Times New Roman" w:hAnsi="Times New Roman"/>
          <w:i/>
          <w:iCs/>
          <w:sz w:val="20"/>
          <w:lang w:val="ru-RU"/>
        </w:rPr>
        <w:t xml:space="preserve"> </w:t>
      </w:r>
      <w:r>
        <w:rPr>
          <w:rFonts w:cs="Times New Roman" w:ascii="Times New Roman" w:hAnsi="Times New Roman"/>
          <w:sz w:val="20"/>
          <w:lang w:val="ru-RU"/>
        </w:rPr>
        <w:t>сказал Ан</w:t>
        <w:softHyphen/>
        <w:t>дрей. — Вы подсказали Никите нужные слова: «Прошлое стало прошлым, я беру твою душ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чуть не расплакался. Я вспомнил, как мы сидели в машине. Данила за рулем, Кристина с Никитой сзади. Словно все это слу</w:t>
        <w:softHyphen/>
        <w:t>чилось только что. Я вспомнил, как страдала умирающая Кристина, в каком отчаянии был Никита. И как он сказал ей: «Я беру твою душу». Словно молитв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понимаю, где-то на уровне ощущения, что человек должен освободить себя от своего «эго», от своего «я», — сказал Данила. — Но все-таки, это странно. Парадоксальная вещь. «Я» — это ведь высшая ценность любого че</w:t>
        <w:softHyphen/>
        <w:t>ловека. Он за него радеет, он его защищает, ищет для него лучшей доли, кормит его раз</w:t>
        <w:softHyphen/>
        <w:t>ными ощущениями. Он, можно сказать, жи</w:t>
        <w:softHyphen/>
        <w:t>вет, потому что у него есть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й ли! — Андрей отрицательно пока</w:t>
        <w:softHyphen/>
        <w:t>чал головой. — «Я», «эго» — это химер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недоверчиво покосился на Андре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не преувеличиваю, — сказал Анд</w:t>
        <w:softHyphen/>
        <w:t>рей. — Попробуй ответить на вопрос, что такое твое «я». Начинай предложение со слов: «Я — э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я — это... — неуверенно начал Данила. — Эээ...</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пришел ему на помощ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ебе в голову приходит всякая ерунда, Правильно?.. Например: «я — человек», «я — мужчина», «я — ветеран чеченской войны», и так далее. Сколько еще людей могут отве</w:t>
        <w:softHyphen/>
        <w:t>тить таким образом? Тыщи! И можно ли от</w:t>
        <w:softHyphen/>
        <w:t>ветить на этот вопрос так, чтобы ответ касал</w:t>
        <w:softHyphen/>
        <w:t>ся именно твоего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омневаюсь, — протяну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ут Андрей встал, взял с полки какую-то книгу и открыл ее ближе к конц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справочник по психологии, — объ</w:t>
        <w:softHyphen/>
        <w:t>яснил Андрей. — Прочтем научное определение: «„Я" — это субъективное психичес</w:t>
        <w:softHyphen/>
        <w:t>кое явление, определяемое памятью и проявляющееся как противопоставление себя всему другому («не-я»)». Понят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Русский — не родной для меня язык, и сложные конструкции с использованием наукообразных слов на слух даются мне с труд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понятно, — признался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се на самом деле, очень просто, — стал объяснять Андрей. — Мы приходим в этот мир маленькими чистыми сгустками энергии. Вы можете называть это «душой», «сущностью» — как угодно. Это и есть «мы». Мы абсолютно открыты, свободны и в нас бездна све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згляните на гуляющих малышей. Вспом</w:t>
        <w:softHyphen/>
        <w:t>ните улыбку младенца, узнавшего ваше лицо. Посмотрите на свои собственные детские фо</w:t>
        <w:softHyphen/>
        <w:t>тографии. Это самое завораживающее зрели</w:t>
        <w:softHyphen/>
        <w:t>ще! Невозможно оторваться. И знаете поче</w:t>
        <w:softHyphen/>
        <w:t xml:space="preserve">му? Потому что у младенца еще нет «я», он — </w:t>
      </w:r>
      <w:r>
        <w:rPr>
          <w:rFonts w:cs="Times New Roman" w:ascii="Times New Roman" w:hAnsi="Times New Roman"/>
          <w:i/>
          <w:iCs/>
          <w:sz w:val="20"/>
          <w:lang w:val="ru-RU"/>
        </w:rPr>
        <w:t>чистая душ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мы вынуждены постоянно сопротив</w:t>
        <w:softHyphen/>
        <w:t>ляться миру. Мир — это не рай для чистых душ. Мир — это площадка для борьбы за выживание. И чтобы выжить, мы формируем свое «я». То, что вокруг нас, — это «не-я», и мы с этим «не-я» боремся. А то, что внут</w:t>
        <w:softHyphen/>
        <w:t>ри нас, — это «я», и его мы защища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нутри нас чувства, мысли, желания, опыт. Все это память. И наше «я» — это тоже только память. Стоит хорошенько ударить нас по го</w:t>
        <w:softHyphen/>
        <w:t>лове в нужном месте, и мы не будем знать — кто мы, что мы, к чему, к кому, когда и откуда. Наше «я» испарится, словно его никогда и не было. А мы останем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амый простой способ выполнить пер</w:t>
        <w:softHyphen/>
        <w:t>вый Завет! — пошутил Данила. — Но пока я так и не понял — зачем? Зачем терять, из</w:t>
        <w:softHyphen/>
        <w:t>водить, убивать свое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бы быть чистой душой, — просто и с какой-то удивительной нежностью сказал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увидел, что у Данилы вдруг заблестели глаза. Это слезы. Так пронзительно и так лично прозвучали эти слов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избавит от страха смерти? — спро</w:t>
        <w:softHyphen/>
        <w:t>сил Данила, справившись со своими чувствами.</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Я» — это то, что создает границы. Мы живем в мире, который разделен на «я» и «не-я». И поэтому </w:t>
      </w:r>
      <w:r>
        <w:rPr>
          <w:rFonts w:cs="Times New Roman" w:ascii="Times New Roman" w:hAnsi="Times New Roman"/>
          <w:i/>
          <w:iCs/>
          <w:sz w:val="20"/>
          <w:lang w:val="ru-RU"/>
        </w:rPr>
        <w:t xml:space="preserve">«я» </w:t>
      </w:r>
      <w:r>
        <w:rPr>
          <w:rFonts w:cs="Times New Roman" w:ascii="Times New Roman" w:hAnsi="Times New Roman"/>
          <w:sz w:val="20"/>
          <w:lang w:val="ru-RU"/>
        </w:rPr>
        <w:t>вынуждено защищаться. Всегда. Враг появляется сразу вслед за установлением границ. Боится не тот, кому угро</w:t>
        <w:softHyphen/>
        <w:t>жают, боится тот, кто защищает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ир не закрыт от нас. Но мы, обладая собственным «я», закрыты от мира. Это мы установили границы. Это мы спрятали свои души друг от друга. Между мной и тобой, Данила, нет границ, мы с тобой одной души, одной крови. Только вот наши «я» не знают об этом. И им страшно. Страшно, потому что они, вдобавок ко всему, еще и одинок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помни Агвана. Вспомни мальчика, ко</w:t>
        <w:softHyphen/>
        <w:t>торый не боялся умирать. У него была чистая душа. Душа, открытая навстречу твоей душе. Только благодаря ей ты дошел до «После</w:t>
        <w:softHyphen/>
        <w:t>днего Пристанища» своего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истый сердцем, он показал тебе твое серд</w:t>
        <w:softHyphen/>
        <w:t>це. Нежный, молодой бутон белого лотоса на тонкой изогнутой ножке. «Скоро, скоро он откроется. Береги его, Данила... Береги... Прощай». Это были его последние слова.</w:t>
      </w:r>
    </w:p>
    <w:p>
      <w:pPr>
        <w:pStyle w:val="Normal"/>
        <w:shd w:fill="FFFFFF" w:val="clear"/>
        <w:ind w:firstLine="709"/>
        <w:jc w:val="both"/>
        <w:rPr/>
      </w:pPr>
      <w:r>
        <w:rPr>
          <w:rFonts w:cs="Times New Roman" w:ascii="Times New Roman" w:hAnsi="Times New Roman"/>
          <w:sz w:val="20"/>
          <w:lang w:val="ru-RU"/>
        </w:rPr>
        <w:t>Теперь Данила плакал. Он и прежде те</w:t>
        <w:softHyphen/>
        <w:t xml:space="preserve">рял друзей — на войне и даже после войны. Но то, что он потерял Агвана... Он потерял того, кто разглядел в нем </w:t>
      </w:r>
      <w:r>
        <w:rPr>
          <w:rFonts w:cs="Times New Roman" w:ascii="Times New Roman" w:hAnsi="Times New Roman"/>
          <w:i/>
          <w:iCs/>
          <w:sz w:val="20"/>
          <w:lang w:val="ru-RU"/>
        </w:rPr>
        <w:t xml:space="preserve">человека. </w:t>
      </w:r>
      <w:r>
        <w:rPr>
          <w:rFonts w:cs="Times New Roman" w:ascii="Times New Roman" w:hAnsi="Times New Roman"/>
          <w:sz w:val="20"/>
          <w:lang w:val="ru-RU"/>
        </w:rPr>
        <w:t>Одна душа, одна кровь. Этот мальчик на все говорил — «это не имеет значения», потому что он знал, что на самом деле имеет знач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 то, что не имеет значения, — прошептал Данила. — Да, я услышал.</w:t>
      </w:r>
    </w:p>
    <w:p>
      <w:pPr>
        <w:pStyle w:val="Normal"/>
        <w:shd w:fill="FFFFFF" w:val="clear"/>
        <w:ind w:firstLine="709"/>
        <w:jc w:val="both"/>
        <w:rPr/>
      </w:pPr>
      <w:r>
        <w:rPr>
          <w:rFonts w:cs="Times New Roman" w:ascii="Times New Roman" w:hAnsi="Times New Roman"/>
          <w:iCs/>
          <w:sz w:val="20"/>
          <w:lang w:val="ru-RU"/>
        </w:rPr>
        <w:t xml:space="preserve">Но </w:t>
      </w:r>
      <w:r>
        <w:rPr>
          <w:rFonts w:cs="Times New Roman" w:ascii="Times New Roman" w:hAnsi="Times New Roman"/>
          <w:sz w:val="20"/>
          <w:lang w:val="ru-RU"/>
        </w:rPr>
        <w:t>почему именно любовь приводит к смерти «эго»? Я удивлялся этому еще когда писал «Всю жизнь ты ждала». Прежде мне всегда казалось, что смерть «эго» достигает</w:t>
        <w:softHyphen/>
        <w:t>ся духовными практиками, аскетизмом, меди</w:t>
        <w:softHyphen/>
        <w:t>тацией. У индейцев, по крайней мере, любовь не рассматривают как средство борьбы с соб</w:t>
        <w:softHyphen/>
        <w:t>ственным «я». И я спросил об этом у Андре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хель, — ответил он, — кажется, ты подтвердил мою догадку, и слова «любовь» в тексте первой Скрижали нет? Думаю, его нет и в других Скрижаля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нет. 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к вот, — Андрей перебил меня. — Твои книги написаны о конкретных людях, а Скрижали универсальны, они же для всех. И они не содержат конкретного рецепта: «Пойди туда, сделай это...» У каждого из нас своя дорога, свой путь. У кого-то любовь, у кого-то — что-то другое. Я уверен, напри</w:t>
        <w:softHyphen/>
        <w:t>мер, что и слова «Бог» нет в Скрижалях. Ведь нет ж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 протянул Данила. — Но это-то откуда тебе извест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тому что я, например, не верю в Бо</w:t>
        <w:softHyphen/>
        <w:t>га, — развел руками Андрей. — И у буддистов нет Бога, и у язычников, потому что у них божества, а не Бог. Но не лишать же нас всех, несчастных, надежды на освобождение от страха смерти! И любовь, и Бог — хоро</w:t>
        <w:softHyphen/>
        <w:t>шие слова, но не универсальные. А Скрижали обязаны быть такими, потому что они для все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к значит, мы с Данилой правиль</w:t>
        <w:softHyphen/>
        <w:t>но думали, что любовь не обязательна? — спрос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рассмея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хель, ради всего святого, только не с таким серьезным вид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смутился. Действительно, мы с Дани</w:t>
        <w:softHyphen/>
        <w:t>лой, наверное, смотрелись сейчас чересчур серьезно. Но как иначе относиться к этому раз</w:t>
        <w:softHyphen/>
        <w:t>говору? Андрей отвечает на вопросы, которые мучили нас так дол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Любовь, — продолжал Андрей, — за</w:t>
        <w:softHyphen/>
        <w:t>мечательная дорога! Суфии — мудрецы ис</w:t>
        <w:softHyphen/>
        <w:t>лама — считают ее наилучшей. Джами гово</w:t>
        <w:softHyphen/>
        <w:t>рит: «Будь пленником Любви, чтобы обрести подлинную свободу от самопоклонения. Ты можешь испробовать сотню ухищрений, но только Любовь освободит тебя от самого себя. Счастлив тот, кому удался побег от собствен</w:t>
        <w:softHyphen/>
        <w:t>ного „я" благодаря Любви». В сердце любя</w:t>
        <w:softHyphen/>
        <w:t>щего нет ничего, кроме любви, а значит оно чисто и от него само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 каждого свой путь, — тихо повторил Данила, словно про себя.</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Данила, — одобряюще обратился к нему Андрей. — Источник Света и не обещал никакой панацеи. Ведь так?.. Скрижали долж</w:t>
        <w:softHyphen/>
        <w:t>ны были определить цели — то, чего мы дол</w:t>
        <w:softHyphen/>
        <w:t xml:space="preserve">жны достичь, чтобы избавить себя от страха смерти. Соли, это </w:t>
      </w:r>
      <w:r>
        <w:rPr>
          <w:rFonts w:cs="Times New Roman" w:ascii="Times New Roman" w:hAnsi="Times New Roman"/>
          <w:i/>
          <w:iCs/>
          <w:sz w:val="20"/>
          <w:lang w:val="ru-RU"/>
        </w:rPr>
        <w:t xml:space="preserve">наша </w:t>
      </w:r>
      <w:r>
        <w:rPr>
          <w:rFonts w:cs="Times New Roman" w:ascii="Times New Roman" w:hAnsi="Times New Roman"/>
          <w:sz w:val="20"/>
          <w:lang w:val="ru-RU"/>
        </w:rPr>
        <w:t>работа. А чуда не будет. И не должно быть, это было бы не</w:t>
        <w:softHyphen/>
        <w:t>правиль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стати, даже я — человек неверующий, и то с удовольствием бы узнал эти цели. Мне не хватало этой определенности. Духовного наследия много, а ориентиров нет. Скрижали их дают. Страх смерти омрачает жизнь, и если ты действительно хочешь сделать свою жизнь светлой, ты можешь. Скрижали — это цели, а дорогу осилит идущи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цели определены точно... — пе</w:t>
        <w:softHyphen/>
        <w:t>чально согласился Данила.</w:t>
      </w:r>
    </w:p>
    <w:p>
      <w:pPr>
        <w:pStyle w:val="Normal"/>
        <w:shd w:fill="FFFFFF" w:val="clear"/>
        <w:ind w:firstLine="709"/>
        <w:jc w:val="both"/>
        <w:rPr/>
      </w:pPr>
      <w:r>
        <w:rPr>
          <w:rFonts w:cs="Times New Roman" w:ascii="Times New Roman" w:hAnsi="Times New Roman"/>
          <w:sz w:val="20"/>
          <w:lang w:val="ru-RU"/>
        </w:rPr>
        <w:t>Повисла пауза. Каждый думал о чем-то своем. А я гнал от себя мысли, озвученные в свое время индусом: «В Скрижалях заключе</w:t>
        <w:softHyphen/>
        <w:t>ны великие истины, но это только истины». Данила, мне кажется, пытался примириться с мыслью, что найденные нами Скрижали не избавят мир от безумия. Он надеялся, что Скри</w:t>
        <w:softHyphen/>
        <w:t xml:space="preserve">жали смогут как-то </w:t>
      </w:r>
      <w:r>
        <w:rPr>
          <w:rFonts w:cs="Times New Roman" w:ascii="Times New Roman" w:hAnsi="Times New Roman"/>
          <w:i/>
          <w:iCs/>
          <w:sz w:val="20"/>
          <w:lang w:val="ru-RU"/>
        </w:rPr>
        <w:t xml:space="preserve">разбудить </w:t>
      </w:r>
      <w:r>
        <w:rPr>
          <w:rFonts w:cs="Times New Roman" w:ascii="Times New Roman" w:hAnsi="Times New Roman"/>
          <w:sz w:val="20"/>
          <w:lang w:val="ru-RU"/>
        </w:rPr>
        <w:t>спящие ду</w:t>
        <w:softHyphen/>
        <w:t>ши. Но, скорее всего, Андрей прав: они по</w:t>
        <w:softHyphen/>
        <w:t>могут лишь тем, кто сам хочет обрести Св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что вы так погрустнели?.. — Анд</w:t>
        <w:softHyphen/>
        <w:t>рей говорил с заботой и терпением. — У нас, мне кажется, подобралась милая компания. Ин</w:t>
        <w:softHyphen/>
        <w:t>тересные вещи обсуждаем. Право, взбодрите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слушай, — сказал вдруг Данила, — а ты... А ты бы как сам прошел свой путь? Путь первой Скрижали?</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Хороший вопрос, — ответил он. — Я не сомневаюсь, что Скрижали «работают» только все вместе, все семь. У меня есть этому объяснение, но я скажу о нем позже. Что я могу сказать о </w:t>
      </w:r>
      <w:r>
        <w:rPr>
          <w:rFonts w:cs="Times New Roman" w:ascii="Times New Roman" w:hAnsi="Times New Roman"/>
          <w:i/>
          <w:iCs/>
          <w:sz w:val="20"/>
          <w:lang w:val="ru-RU"/>
        </w:rPr>
        <w:t xml:space="preserve">своей </w:t>
      </w:r>
      <w:r>
        <w:rPr>
          <w:rFonts w:cs="Times New Roman" w:ascii="Times New Roman" w:hAnsi="Times New Roman"/>
          <w:sz w:val="20"/>
          <w:lang w:val="ru-RU"/>
        </w:rPr>
        <w:t>первой Скрижали?.. Я — ученый. Ученый — это часть моего «эго». Самая большая часть. По сути, это и есть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познаю мир и делаю это тем способом, который кажется мне наиболее правильным — логикой, анализом, опытом, экспериментом. Я люблю свой способ. Но правильного пути нет. И когда-нибудь я натолкнусь на какую-нибудь мелочь, которую мой разум не сможет понять, и это опрокинет все выстроенное мною зда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вдруг замолчал, встал, пошел к плите, заправил кофеварку, вернулся к нам и продолж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расскажу вам одну историю про буд</w:t>
        <w:softHyphen/>
        <w:t>дийского монаха. Юноше, только что ставшему монахом, приснился сон. Отчетливый, яркий, словно и не сон вовсе, а явь. Во сне он увидел монаха-отшельника — счастливого, светяще</w:t>
        <w:softHyphen/>
        <w:t>гося изнутр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едовласый, с длинной косматой бородой, в истлевшей одежде, он сидел у своей хижины, высоко в горах. Рядом текла река, цвел ку</w:t>
        <w:softHyphen/>
        <w:t>старник, пели птицы, а небо над ним казалось бездонным. И юноша понял, что во сне ему явился Посвященный — человек, который по</w:t>
        <w:softHyphen/>
        <w:t>знал суть вещей и открыл в себе свет исти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олодой монах узнал в этом человеке сво</w:t>
        <w:softHyphen/>
        <w:t>его Учителя... На утро юноша обратился к наставнику: «Что бы мог значить этот сон?» Наставник покачал головой и ответил: «Толь</w:t>
        <w:softHyphen/>
        <w:t>ко одно — тебе следует идти и искать этого монаха. Он твой Учитель. До той поры, пока ты не отыщешь его, ты не пробудишь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Юноша наскоро собрался и отправился на поиски. Куда идти, он не знал, а поэтому по</w:t>
        <w:softHyphen/>
        <w:t>шел наугад. Он пошел в горы. Его путь был долог, годы летели друг за другом — весны сменяли зимы, осень вновь и вновь приходила на смену лету. Юноша уже потерял счет вре</w:t>
        <w:softHyphen/>
        <w:t>мени. Он жил своей мечт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исходил множество гор, был во многих монастырях. И всюду спрашивал об отшель</w:t>
        <w:softHyphen/>
        <w:t>нике с косматой бородой, что живет высоко в горах в одинокой хижине. «Да, — отвечали ему. — Мы слышали об этом человеке. Иди вон туда, его видели вон на той горной верши</w:t>
        <w:softHyphen/>
        <w:t>не». И юноша ше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в какой-то момент в его сердце все-таки поселилось отчаяние. «Сколько же мне еще идти? — спрашивал он себя. — «Как мне быть, если я так и не найду своего Учителя?» — думал он, и сердце его замирало от тоски и печ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нужно ли мне прекратить поиски и вер</w:t>
        <w:softHyphen/>
        <w:t>нуться?» — этот вопрос приводил его в ужа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Юноша совершенно выбился из сил. Он го</w:t>
        <w:softHyphen/>
        <w:t>тов был остановиться. Но как теперь вернуться домой? Он так долго плутал, что забыл дорогу назад. И что он скажет своему наставнику? «Нет, я должен идти дальше! — сказал себе юноша. — я должен найти своего Учителя! Я сделаю это во что бы то ни ста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его путь продолжался, хотя шел этот юно</w:t>
        <w:softHyphen/>
        <w:t>ша уже без надежды в сердце, без веры в ус</w:t>
        <w:softHyphen/>
        <w:t>пех. Он шел просто потому, что однажды ре</w:t>
        <w:softHyphen/>
        <w:t>шил идти. И о чудо! Вот эта хижина! Он узнал ее! Вот тот ручей и цветущий кустар</w:t>
        <w:softHyphen/>
        <w:t>ник! И птицы! Да, тут поют те самые птицы, которые однажды пригрезились ему во сн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Юноша вбежал в хижину. «Учитель! Учи</w:t>
        <w:softHyphen/>
        <w:t>тель!» — кричал он, обливаясь слезами радости. Но хижина оказалась абсолютно пустой, в ней не было даже следов жизни. Юноша вышел из хижины и стал обыскивать местность вокруг. Но ни что не говорило о том, что здесь когда-либо жил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Лишившись сил, юноша упал на берег реки и воскликнул: «Все, я сдаюсь! Я проиграл! Я возвращаюсь!» Но тут его взгляд упал на вод</w:t>
        <w:softHyphen/>
        <w:t>ную гладь... Из воды на него смотрел совершенно седой старик с длинной косматой бо</w:t>
        <w:softHyphen/>
        <w:t>родой, в истлевшей одежде. А вокруг, под бездонным небом, цвел кустарник и пели те самые птицы.</w:t>
      </w:r>
    </w:p>
    <w:p>
      <w:pPr>
        <w:pStyle w:val="Normal"/>
        <w:shd w:fill="FFFFFF" w:val="clear"/>
        <w:ind w:firstLine="709"/>
        <w:jc w:val="both"/>
        <w:rPr/>
      </w:pPr>
      <w:r>
        <w:rPr>
          <w:rFonts w:cs="Times New Roman" w:ascii="Times New Roman" w:hAnsi="Times New Roman"/>
          <w:sz w:val="20"/>
          <w:lang w:val="ru-RU"/>
        </w:rPr>
        <w:t>Мы с Данилой слушали Андрея с замира</w:t>
        <w:softHyphen/>
        <w:t xml:space="preserve">нием сердца. Он рассказал нам о </w:t>
      </w:r>
      <w:r>
        <w:rPr>
          <w:rFonts w:cs="Times New Roman" w:ascii="Times New Roman" w:hAnsi="Times New Roman"/>
          <w:i/>
          <w:iCs/>
          <w:sz w:val="20"/>
          <w:lang w:val="ru-RU"/>
        </w:rPr>
        <w:t xml:space="preserve">своем </w:t>
      </w:r>
      <w:r>
        <w:rPr>
          <w:rFonts w:cs="Times New Roman" w:ascii="Times New Roman" w:hAnsi="Times New Roman"/>
          <w:sz w:val="20"/>
          <w:lang w:val="ru-RU"/>
        </w:rPr>
        <w:t>пути первой Скрижали. О своем пути от себя к себе. У него пытливый ум исследователя, го</w:t>
        <w:softHyphen/>
        <w:t>тового измерить жизнь логарифмической ли</w:t>
        <w:softHyphen/>
        <w:t>нейкой. Но когда-нибудь он достигнет осно</w:t>
        <w:softHyphen/>
        <w:t>вы основ и увидит сокровенное зерно истины, которое нельзя понять рациональным созна</w:t>
        <w:softHyphen/>
        <w:t>нием. «Все, я сдаюсь! Я проиграл! Я возвра</w:t>
        <w:softHyphen/>
        <w:t>щаюсь!» — скажет он, и в тот же миг обре</w:t>
        <w:softHyphen/>
        <w:t>тет себя. Себя настояще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едь что он ищет, если не самого себя? Что он пытается выяснить своими экспериментами и исследованиям, если не истину о самом себе? Да, все мы ищем себя. Но прав</w:t>
        <w:softHyphen/>
        <w:t>да в том, что найти себя можно, лишь пре</w:t>
        <w:softHyphen/>
        <w:t>кратив эти поиск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арадоксальная вещь. Андрей ищет себя, Кристина защищала себя, что-то подобное де</w:t>
        <w:softHyphen/>
        <w:t>лаем и мы с Данилой. А ведь наша подлин</w:t>
        <w:softHyphen/>
        <w:t>ная сущность уже в нас! И ее не нужно ни искать, ни защищать! Но чтобы соединиться со своей сущностью, нужно сдать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Где-то далеко в горах у каждого из нас есть своя хижина, — улыбнулся Андрей. — Впрочем, может быть, и не так далеко, как кажется. Но попасть туда можно только од</w:t>
        <w:softHyphen/>
        <w:t>ним способом — сказав самому себе: «Все, я сдаюсь! Я проиграл! Я возвращаю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Хочешь найти себя — откажись от себя. Хочешь освободиться от страха смерти — умри. Но убивать себя не придется, доста</w:t>
        <w:softHyphen/>
        <w:t>точно убить в себе то, что боится умереть. И мы ведь боимся не настоящей смерти, мы боимся смерти своего «эго». А ведь его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Раздался странный, непонятный звук. Мы все втроем обернулись и замерли, глядя на убегающий коф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тебя это не касается! — пошутил Андрей, обращаясь с коф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поднялся из-за стола, взял кофейник и разлил остатки кофе по нашим кружкам.</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В турке, в кофеварке, в чашке — кофе остается кофе. Даже убегая, он остается кофе. Он не может убежать от себя. А мы можем. Но он не может и найти себя. А мы можем. Впрочем, я думаю, мы сильно удивимся, когда, обретя самих себя, увидим, что наши </w:t>
      </w:r>
      <w:r>
        <w:rPr>
          <w:rFonts w:cs="Times New Roman" w:ascii="Times New Roman" w:hAnsi="Times New Roman"/>
          <w:i/>
          <w:iCs/>
          <w:sz w:val="20"/>
          <w:lang w:val="ru-RU"/>
        </w:rPr>
        <w:t>представ</w:t>
        <w:softHyphen/>
        <w:t xml:space="preserve">ления </w:t>
      </w:r>
      <w:r>
        <w:rPr>
          <w:rFonts w:cs="Times New Roman" w:ascii="Times New Roman" w:hAnsi="Times New Roman"/>
          <w:sz w:val="20"/>
          <w:lang w:val="ru-RU"/>
        </w:rPr>
        <w:t xml:space="preserve">о себе и мы </w:t>
      </w:r>
      <w:r>
        <w:rPr>
          <w:rFonts w:cs="Times New Roman" w:ascii="Times New Roman" w:hAnsi="Times New Roman"/>
          <w:i/>
          <w:iCs/>
          <w:sz w:val="20"/>
          <w:lang w:val="ru-RU"/>
        </w:rPr>
        <w:t xml:space="preserve">настоящие </w:t>
      </w:r>
      <w:r>
        <w:rPr>
          <w:rFonts w:cs="Times New Roman" w:ascii="Times New Roman" w:hAnsi="Times New Roman"/>
          <w:sz w:val="20"/>
          <w:lang w:val="ru-RU"/>
        </w:rPr>
        <w:t>— вещи друг с другом никак не связанны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 я помню нашу первую встречу с Андреем. В кафе. Он сидел за небольшой перегородкой, так что ни я, ни Данила его не видели. Мы только слышали его слова: «Чтобы родиться заново, нужно умереть, а умирать страшно. Человек боится, цепляется за свою жизнь, за свою самостоятельность, за свое „эго". А в результате действительно умира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говорил об истине, заключенной в пер</w:t>
        <w:softHyphen/>
        <w:t>вой Скрижали Завета, в тот день и в том месте, где и когда мы впервые повстречали Кристину. Он словно наперед знал, что бу</w:t>
        <w:softHyphen/>
        <w:t>дет происходить с нами. Знал и предупредил. И не благодаря ли этому подслушанному нами разговору мы понимали потом, как помочь Ни</w:t>
        <w:softHyphen/>
        <w:t>ките и Кристин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ейчас мы расстались с Андреем до сле</w:t>
        <w:softHyphen/>
        <w:t>дующего дня. Нам с Данилой нужно было подумать и чуть-чуть прийти в себя — от воспоминаний, от мыслей, от эмоци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хель, но неужели мы всего лишь искали цели? — Данила выглядел растерян</w:t>
        <w:softHyphen/>
        <w:t>ным. — Конечно, это важно. 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Хотелось бы большего, — согласился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тояли на перекрестке и уже собира</w:t>
        <w:softHyphen/>
        <w:t>лись переходить улиц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Анхель! — послышалось сза</w:t>
        <w:softHyphen/>
        <w:t>ди. — Неужели это в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режде чем обернуться, мы с Данилой, не веря своим ушам, переглянулись — послыша</w:t>
        <w:softHyphen/>
        <w:t>лось? Нет, не послышалось. Нас окликнул Ни</w:t>
        <w:softHyphen/>
        <w:t>кита. Тот самы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Господи, как я рад вас видеть! — Ни</w:t>
        <w:softHyphen/>
        <w:t>кита светился изнутри. — У вас есть время? Ну хоть чуть-чуть? Мне так хочется с вами поговор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идели в кафе. Никита взахлеб рас</w:t>
        <w:softHyphen/>
        <w:t>сказывал нам о своей маленькой дочке, о том, как счастлива Кристина... и о наших книг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Ждем каждую новую с нетерпением! — говорил Никита. — И очень переживаем за вас.</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Ждете </w:t>
      </w:r>
      <w:r>
        <w:rPr>
          <w:rFonts w:cs="Times New Roman" w:ascii="Times New Roman" w:hAnsi="Times New Roman"/>
          <w:i/>
          <w:iCs/>
          <w:sz w:val="20"/>
          <w:lang w:val="ru-RU"/>
        </w:rPr>
        <w:t xml:space="preserve">новую </w:t>
      </w:r>
      <w:r>
        <w:rPr>
          <w:rFonts w:cs="Times New Roman" w:ascii="Times New Roman" w:hAnsi="Times New Roman"/>
          <w:sz w:val="20"/>
          <w:lang w:val="ru-RU"/>
        </w:rPr>
        <w:t xml:space="preserve">или </w:t>
      </w:r>
      <w:r>
        <w:rPr>
          <w:rFonts w:cs="Times New Roman" w:ascii="Times New Roman" w:hAnsi="Times New Roman"/>
          <w:i/>
          <w:iCs/>
          <w:sz w:val="20"/>
          <w:lang w:val="ru-RU"/>
        </w:rPr>
        <w:t xml:space="preserve">последнюю? </w:t>
      </w:r>
      <w:r>
        <w:rPr>
          <w:rFonts w:cs="Times New Roman" w:ascii="Times New Roman" w:hAnsi="Times New Roman"/>
          <w:sz w:val="20"/>
          <w:lang w:val="ru-RU"/>
        </w:rPr>
        <w:t>— спро</w:t>
        <w:softHyphen/>
        <w:t>сил вдруг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 каком смысле? — не понял Ники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ействительно, откуда Никите знать, в ка</w:t>
        <w:softHyphen/>
        <w:t>кую минуту он нас застал. После разговора с Андреем мы увидели все, что с нами происхо</w:t>
        <w:softHyphen/>
        <w:t>дило, совершенно в ином свете. И теперь Данила пытался понять, каков же на самом деле смысл наших с ним поисков да и самих Скри</w:t>
        <w:softHyphen/>
        <w:t>жалей.</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Ну, вы ждете </w:t>
      </w:r>
      <w:r>
        <w:rPr>
          <w:rFonts w:cs="Times New Roman" w:ascii="Times New Roman" w:hAnsi="Times New Roman"/>
          <w:i/>
          <w:iCs/>
          <w:sz w:val="20"/>
          <w:lang w:val="ru-RU"/>
        </w:rPr>
        <w:t xml:space="preserve">Скрижалей, </w:t>
      </w:r>
      <w:r>
        <w:rPr>
          <w:rFonts w:cs="Times New Roman" w:ascii="Times New Roman" w:hAnsi="Times New Roman"/>
          <w:sz w:val="20"/>
          <w:lang w:val="ru-RU"/>
        </w:rPr>
        <w:t>или... — Данила замолчал, подбирая нужное слово, — просто книг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ы ждем... — задумался Никита. — Нет, ну Скрижали, конечно, интересно было бы узнать. Но я так понимаю, что дело-то не в ни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в чем?! — меня словно молнией пронзи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икита посмотрел на меня с удивлением. Ему, наверное, и в голову не приходит, что зна</w:t>
        <w:softHyphen/>
        <w:t>чит для меня писать эти книги. Я же не пони</w:t>
        <w:softHyphen/>
        <w:t>маю, как их читают. Я не знаю, что в них ищут и что находят. Да, я рассказываю истории, но ведь это не хроники, не летопись. Каждая из книг — нечто важное, что нам с Данилой уда</w:t>
        <w:softHyphen/>
        <w:t>лось пережить, узнать и поня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хель, на этот вопрос трудно отве</w:t>
        <w:softHyphen/>
        <w:t>тить, — смутился Никита. — Вот, напри</w:t>
        <w:softHyphen/>
        <w:t>мер, Кристина. Она читает эти книги из-за людей, о которых они написаны. Она думает о тех, кто переживает боль и отчаяние, о тех, кто мучается от страха или одиночества. Вы так пишите, что она как бы проживает их жизни. Ей это важ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зачем? Зачем?! — волновался и не понимал я.</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Анхель, Данила, вы помогаете этим лю</w:t>
        <w:softHyphen/>
        <w:t>дям, как когда-то помогли и нам с Кристиной. Но вы же не просто, как спасатели МЧС, вы</w:t>
        <w:softHyphen/>
        <w:t>ручаете попавших в беду. Вы, как бы это ска</w:t>
        <w:softHyphen/>
        <w:t>зать, меняете их сознание. И если ты сопере</w:t>
        <w:softHyphen/>
        <w:t>живаешь этим людям, если ты понимаешь их, то</w:t>
      </w:r>
      <w:r>
        <w:rPr>
          <w:rFonts w:cs="Times New Roman" w:ascii="Times New Roman" w:hAnsi="Times New Roman"/>
          <w:i/>
          <w:iCs/>
          <w:sz w:val="20"/>
          <w:lang w:val="ru-RU"/>
        </w:rPr>
        <w:t xml:space="preserve"> </w:t>
      </w:r>
      <w:r>
        <w:rPr>
          <w:rFonts w:cs="Times New Roman" w:ascii="Times New Roman" w:hAnsi="Times New Roman"/>
          <w:sz w:val="20"/>
          <w:lang w:val="ru-RU"/>
        </w:rPr>
        <w:t>потом выход, который они благодаря вам находят, становится и твоим выход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икита, — спросил Данила, — а что эти книги значат лично для тебя?</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Для меня?.. — было видно, что ответ вертелся у Никиты на языке, но он не знал, как его сформулировать. — Если совсем просто сказать, то для себя я понял, что все в моей жизни происходит по моей воле. Я понял, что я могу свою жизнь </w:t>
      </w:r>
      <w:r>
        <w:rPr>
          <w:rFonts w:cs="Times New Roman" w:ascii="Times New Roman" w:hAnsi="Times New Roman"/>
          <w:i/>
          <w:iCs/>
          <w:sz w:val="20"/>
          <w:lang w:val="ru-RU"/>
        </w:rPr>
        <w:t xml:space="preserve">делать </w:t>
      </w:r>
      <w:r>
        <w:rPr>
          <w:rFonts w:cs="Times New Roman" w:ascii="Times New Roman" w:hAnsi="Times New Roman"/>
          <w:sz w:val="20"/>
          <w:lang w:val="ru-RU"/>
        </w:rPr>
        <w:t>— поступками, чувствами, мыслями. Я понятно объясняю,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почти понятно, — протяну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с каждой новой книгой, — продол</w:t>
        <w:softHyphen/>
        <w:t>жил Никита, — понимаешь, где у тебя внут</w:t>
        <w:softHyphen/>
        <w:t>ри... Как бы это сказать?.. Пустота. Да, пу</w:t>
        <w:softHyphen/>
        <w:t>стота! Пустота, о которой ты и не подозревал. Незаполненная часть души. Существующая, но еще как бы не приведенная в действие. И каждая новая книга открывала мне какую-то часть моей души. Мне самому!</w:t>
      </w:r>
    </w:p>
    <w:p>
      <w:pPr>
        <w:pStyle w:val="Normal"/>
        <w:shd w:fill="FFFFFF" w:val="clear"/>
        <w:ind w:firstLine="709"/>
        <w:jc w:val="both"/>
        <w:rPr/>
      </w:pPr>
      <w:r>
        <w:rPr>
          <w:rFonts w:cs="Times New Roman" w:ascii="Times New Roman" w:hAnsi="Times New Roman"/>
          <w:sz w:val="20"/>
          <w:lang w:val="ru-RU"/>
        </w:rPr>
        <w:t xml:space="preserve">Понимаете, раньше я всегда заботился о том, что </w:t>
      </w:r>
      <w:r>
        <w:rPr>
          <w:rFonts w:cs="Times New Roman" w:ascii="Times New Roman" w:hAnsi="Times New Roman"/>
          <w:i/>
          <w:iCs/>
          <w:sz w:val="20"/>
          <w:lang w:val="ru-RU"/>
        </w:rPr>
        <w:t xml:space="preserve">вокруг </w:t>
      </w:r>
      <w:r>
        <w:rPr>
          <w:rFonts w:cs="Times New Roman" w:ascii="Times New Roman" w:hAnsi="Times New Roman"/>
          <w:sz w:val="20"/>
          <w:lang w:val="ru-RU"/>
        </w:rPr>
        <w:t xml:space="preserve">меня. Как меня воспринимают другие люди, как ко мне относятся, чего я добился и тому подобное. Я совершенно не думал о том, что у меня </w:t>
      </w:r>
      <w:r>
        <w:rPr>
          <w:rFonts w:cs="Times New Roman" w:ascii="Times New Roman" w:hAnsi="Times New Roman"/>
          <w:i/>
          <w:iCs/>
          <w:sz w:val="20"/>
          <w:lang w:val="ru-RU"/>
        </w:rPr>
        <w:t xml:space="preserve">внутри. </w:t>
      </w:r>
      <w:r>
        <w:rPr>
          <w:rFonts w:cs="Times New Roman" w:ascii="Times New Roman" w:hAnsi="Times New Roman"/>
          <w:sz w:val="20"/>
          <w:lang w:val="ru-RU"/>
        </w:rPr>
        <w:t>Мне каза</w:t>
        <w:softHyphen/>
        <w:t>лось, что у меня есть внутренняя жизнь, а на самом деле, это были лишь отголоски жизни внешней. Не внутреннее, не настоящее.</w:t>
      </w:r>
    </w:p>
    <w:p>
      <w:pPr>
        <w:pStyle w:val="Normal"/>
        <w:shd w:fill="FFFFFF" w:val="clear"/>
        <w:ind w:firstLine="709"/>
        <w:jc w:val="both"/>
        <w:rPr/>
      </w:pPr>
      <w:r>
        <w:rPr>
          <w:rFonts w:cs="Times New Roman" w:ascii="Times New Roman" w:hAnsi="Times New Roman"/>
          <w:sz w:val="20"/>
          <w:lang w:val="ru-RU"/>
        </w:rPr>
        <w:t xml:space="preserve">А теперь у меня появилась жизнь </w:t>
      </w:r>
      <w:r>
        <w:rPr>
          <w:rFonts w:cs="Times New Roman" w:ascii="Times New Roman" w:hAnsi="Times New Roman"/>
          <w:i/>
          <w:iCs/>
          <w:sz w:val="20"/>
          <w:lang w:val="ru-RU"/>
        </w:rPr>
        <w:t xml:space="preserve">внутри. </w:t>
      </w:r>
      <w:r>
        <w:rPr>
          <w:rFonts w:cs="Times New Roman" w:ascii="Times New Roman" w:hAnsi="Times New Roman"/>
          <w:sz w:val="20"/>
          <w:lang w:val="ru-RU"/>
        </w:rPr>
        <w:t>Понимаете?.. Меня стало двое. Прежний — презентабельный молодой доктор, яркий, ус</w:t>
        <w:softHyphen/>
        <w:t>пешный. И новый — я настоящий, чувству</w:t>
        <w:softHyphen/>
        <w:t>ющий, думающий, понимающий. И второй мне нравится больше. Он лучше, он глубже, он честнее. И еще он свободный. Внутри... Ерун</w:t>
        <w:softHyphen/>
        <w:t>ду я говорю, да? Непонятно. Но вот та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икита смутился, а мы сидели с Данилой перед ним, как воды в рот набравши. Только кивали головами и все. Что сказать — не зна</w:t>
        <w:softHyphen/>
        <w:t>ли. Путано, сложно Никита говорил нам одну очень простую вещь: «Я начинаю жить». Вот они — поиски Скрижалей...</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b/>
          <w:b/>
          <w:bCs/>
          <w:sz w:val="20"/>
          <w:lang w:val="ru-RU"/>
        </w:rPr>
      </w:pPr>
      <w:r>
        <w:rPr>
          <w:rFonts w:cs="Times New Roman" w:ascii="Times New Roman" w:hAnsi="Times New Roman"/>
          <w:b/>
          <w:bCs/>
          <w:sz w:val="20"/>
          <w:lang w:val="ru-RU"/>
        </w:rPr>
        <w:t>ВТОРАЯ СКРИЖАЛЬ</w:t>
      </w:r>
    </w:p>
    <w:p>
      <w:pPr>
        <w:pStyle w:val="Normal"/>
        <w:shd w:fill="FFFFFF" w:val="clear"/>
        <w:ind w:firstLine="709"/>
        <w:jc w:val="both"/>
        <w:rPr>
          <w:rFonts w:ascii="Times New Roman" w:hAnsi="Times New Roman" w:cs="Times New Roman"/>
          <w:b/>
          <w:b/>
          <w:bCs/>
          <w:sz w:val="20"/>
          <w:lang w:val="ru-RU"/>
        </w:rPr>
      </w:pPr>
      <w:r>
        <w:rPr>
          <w:rFonts w:cs="Times New Roman" w:ascii="Times New Roman" w:hAnsi="Times New Roman"/>
          <w:b/>
          <w:bCs/>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книге «Всю жизнь ты ждала» вы только начали поиски. И почувствовали, что находи</w:t>
        <w:softHyphen/>
        <w:t>тесь перед выбором, — рассказывал Андрей следующим утром. — Вы спрашивали себя: «Что мы делаем? Ради чего? Какова наша цель?». Спрашивали и отвечали: «Да, мы ищем Скрижали. Но прежде всего мы должны по</w:t>
        <w:softHyphen/>
        <w:t>мочь тем, кто уже сейчас нуждается в нашей помощи — Кристине, Никите, их маленькой, еще не родившейся дочер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открыл «Всю жизнь ты ждала» и зачитал вслух отрывок из «Эпилога». Тогда Данила спросил меня, поменял бы я счастье Кристины на Скрижаль. Я замялся, а он от</w:t>
        <w:softHyphen/>
        <w:t>ветил не раздумывая: «Я не хотел, чтобы она умирала. Остальное — ерун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еще, — добавил Андрей, — мне показалось не случайным, что в конце книги появились слова колыбельной. Это странно... Но если задуматься? Ни один из мужчин Кри</w:t>
        <w:softHyphen/>
        <w:t>стины никогда не относился к ней так: «Мо</w:t>
        <w:softHyphen/>
        <w:t>жешь отнять покой, можешь махнуть рукой, можешь отдать долги, можешь любить других, можешь совсем уйти, только свети, све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что ты по этому поводу думаешь? — спросил Данила, не понимая, как связаны друг с другом эти два фак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думаю, что это вторая Скрижаль За</w:t>
        <w:softHyphen/>
        <w:t>вета, — спокойно и уверенно ответил Анд</w:t>
        <w:softHyphen/>
        <w:t>рей. — Она о «Другом». О Другом с боль</w:t>
        <w:softHyphen/>
        <w:t>шой буквы. Об этом писали Мартин Бубер, Карл Ясперс, Мартин Хайдеггер, ЖанПоль Сартр, Людвиг Бинсвангер и многие другие философы-экзистенциалисты, а также пред</w:t>
        <w:softHyphen/>
        <w:t>ставители феноменологии и позднего структу</w:t>
        <w:softHyphen/>
        <w:t>рализма. Одним из первых, кстати, был наш Семен Людвигович Фран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 «Другом» с большой буквы? — недо</w:t>
        <w:softHyphen/>
        <w:t>верчиво и непонимающе переспрос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к и есть, Данила! — подтвердил я. — Так и есть! «Другой» с большой бук</w:t>
        <w:softHyphen/>
        <w:t>вы — это философское понятие. И оно дей</w:t>
        <w:softHyphen/>
        <w:t>ствительно описывает смысл второй Скрижа</w:t>
        <w:softHyphen/>
        <w:t>ли. Как я сразу об этом не подумал?! И ты... ты ведь сам мне об этом говорил! Ну помнишь, когда мы были у Кассандр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я не имел в виду никакой филосо</w:t>
        <w:softHyphen/>
        <w:t>фии... — растерялся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не приходилось читать Бубера и Сарт</w:t>
        <w:softHyphen/>
        <w:t>ра. Но только сейчас я понял, что «Другой», о котором они писали, это как раз и есть сущ</w:t>
        <w:softHyphen/>
        <w:t>ность второй Скрижали Заве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опять я почувствовал сильное волнение. Я понял, что и в этот раз мы знали Скрижаль прежде, чем начали искать ее, встре</w:t>
        <w:softHyphen/>
        <w:t>тившись с Ильей и Катей! Неужели так мо</w:t>
        <w:softHyphen/>
        <w:t>жет быть — ты уже пережил истину, но еще не понимаешь е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астенько люди рассуждают о вещах, не имея о них ни малейшего представления. Но что за странное дело: получается, у нас были и опыт, и понимание, но мы сами не осознавали этого. Кто-то должен был указать нам на это пальц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увидел некоторую растерянность на наших лицах и поспешил успоко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смотрим на наши критерии. Спря</w:t>
        <w:softHyphen/>
        <w:t>тать вторую Скрижаль Завета в Илье — идея потрясающая. Многие из нас недовольны ми</w:t>
        <w:softHyphen/>
        <w:t>ром, многие не в восторге от людей. Но в Илье эта ненависть доведена до предела. В «Пре</w:t>
        <w:softHyphen/>
        <w:t>дисловии» вы вспоминаете Ницше. «После</w:t>
        <w:softHyphen/>
        <w:t>дний твой грех — сострадание!», — говорит его Заратустра. Чудовищный текст, правда? Бездна одиночеств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при чем тут «Другой» с большой буквы? — Данила все еще не понимал, о чем мы с Андреем дум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бы ответить на этот вопрос, Данила, нужно сначала понять, что такое одиночест</w:t>
        <w:softHyphen/>
        <w:t>во, — начал объяснять Андрей. — Вот че</w:t>
        <w:softHyphen/>
        <w:t>ловек говорит: «Мне одиноко. Я совсем один». Но вокруг него люди — родственники, зна</w:t>
        <w:softHyphen/>
        <w:t>комые, сотрудники, часто даже друзья и супруги! О каком одиночестве идет речь?!</w:t>
      </w:r>
    </w:p>
    <w:p>
      <w:pPr>
        <w:pStyle w:val="Normal"/>
        <w:shd w:fill="FFFFFF" w:val="clear"/>
        <w:ind w:firstLine="709"/>
        <w:jc w:val="both"/>
        <w:rPr/>
      </w:pPr>
      <w:r>
        <w:rPr>
          <w:rFonts w:cs="Times New Roman" w:ascii="Times New Roman" w:hAnsi="Times New Roman"/>
          <w:sz w:val="20"/>
          <w:lang w:val="ru-RU"/>
        </w:rPr>
        <w:t xml:space="preserve">На Робинзона Крузо такой человек, мягко говоря, не похож. </w:t>
      </w:r>
      <w:r>
        <w:rPr>
          <w:rFonts w:cs="Times New Roman" w:ascii="Times New Roman" w:hAnsi="Times New Roman"/>
          <w:i/>
          <w:iCs/>
          <w:sz w:val="20"/>
          <w:lang w:val="ru-RU"/>
        </w:rPr>
        <w:t xml:space="preserve">Но </w:t>
      </w:r>
      <w:r>
        <w:rPr>
          <w:rFonts w:cs="Times New Roman" w:ascii="Times New Roman" w:hAnsi="Times New Roman"/>
          <w:sz w:val="20"/>
          <w:lang w:val="ru-RU"/>
        </w:rPr>
        <w:t xml:space="preserve">он не одинок, он </w:t>
      </w:r>
      <w:r>
        <w:rPr>
          <w:rFonts w:cs="Times New Roman" w:ascii="Times New Roman" w:hAnsi="Times New Roman"/>
          <w:i/>
          <w:iCs/>
          <w:sz w:val="20"/>
          <w:lang w:val="ru-RU"/>
        </w:rPr>
        <w:t xml:space="preserve">чувствует </w:t>
      </w:r>
      <w:r>
        <w:rPr>
          <w:rFonts w:cs="Times New Roman" w:ascii="Times New Roman" w:hAnsi="Times New Roman"/>
          <w:sz w:val="20"/>
          <w:lang w:val="ru-RU"/>
        </w:rPr>
        <w:t>себя одиноким. Это, как ты понимаешь, разные вещи. Кстати, «Меня никто не понимает. Меня никто не любит. Я никому не нужен» — все из этой же серии. Остается выяснить, почему он себя так чувству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ожно подумать, что виноваты окружаю</w:t>
        <w:softHyphen/>
        <w:t>щие: они не понимают нашего «одинокого вол</w:t>
        <w:softHyphen/>
        <w:t>ка», не ценят его, не любят, игнорируют его оди</w:t>
        <w:softHyphen/>
        <w:t>нокую душу. Но если бы это действительно было так, то его душа чувствовала бы агрес</w:t>
        <w:softHyphen/>
        <w:t>сию со стороны окружающих, а не собствен</w:t>
        <w:softHyphen/>
        <w:t>ное одиночеств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ак что проблема «одинокого волка» не в том, что к нему как-то не так относятся, а в том, что он сам не замечает других людей. Он скон</w:t>
        <w:softHyphen/>
        <w:t>центрирован на себе. Он думает: «Меня дол</w:t>
        <w:softHyphen/>
        <w:t>жны понимать». И все изменилось бы, спроси он у себя: «А понимаю ли я тех, кто рядом?» Ему кажется, что его не любят. А кого он люби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общем, от чувства одиночества можно из</w:t>
        <w:softHyphen/>
        <w:t>бавиться только одним способом — начать интересоваться кем-то, кроме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т неожиданной простоты и прозрачности этого вывода мы с Данилой расхохотали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с одиночеством я все понял, — сквозь смех произнес Данила. — А кто та</w:t>
        <w:softHyphen/>
        <w:t>кой «Друг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ругой» — это тот, кого нужно по</w:t>
        <w:softHyphen/>
        <w:t>чувствовать как себя, — улыбнулся Ан</w:t>
        <w:softHyphen/>
        <w:t>дрей. — Человека можно просто знать — как его зовут, какого он пола, возраста, профес</w:t>
        <w:softHyphen/>
        <w:t xml:space="preserve">сии, вероисповедания. Можно быть в курсе его интересов, мыслей, переживаний. А можно открыть в нем целый мир, </w:t>
      </w:r>
      <w:r>
        <w:rPr>
          <w:rFonts w:cs="Times New Roman" w:ascii="Times New Roman" w:hAnsi="Times New Roman"/>
          <w:i/>
          <w:iCs/>
          <w:sz w:val="20"/>
          <w:lang w:val="ru-RU"/>
        </w:rPr>
        <w:t xml:space="preserve">почувствовать </w:t>
      </w:r>
      <w:r>
        <w:rPr>
          <w:rFonts w:cs="Times New Roman" w:ascii="Times New Roman" w:hAnsi="Times New Roman"/>
          <w:sz w:val="20"/>
          <w:lang w:val="ru-RU"/>
        </w:rPr>
        <w:t xml:space="preserve">его. «Другой» — это тот, с кем ты не играешь, а </w:t>
      </w:r>
      <w:r>
        <w:rPr>
          <w:rFonts w:cs="Times New Roman" w:ascii="Times New Roman" w:hAnsi="Times New Roman"/>
          <w:i/>
          <w:iCs/>
          <w:sz w:val="20"/>
          <w:lang w:val="ru-RU"/>
        </w:rPr>
        <w:t>жив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помнишь, вчера ты пытался рас</w:t>
        <w:softHyphen/>
        <w:t>сказать о себе, начиная каждое свое предложение со слов: «Я — это...». Много ты рас</w:t>
        <w:softHyphen/>
        <w:t>сказал нам о себе? Ничего. Ты мог описать куклу по имени «Данила», но не себя. Твоя уникальность уникальна, о ней нельзя расска</w:t>
        <w:softHyphen/>
        <w:t>зать словами. Ее можно только почувствовать. Так и с «Другим». Это не набор характерис</w:t>
        <w:softHyphen/>
        <w:t>тик, это ощущение его уникальности, это его неизъяснимая ость...</w:t>
      </w:r>
    </w:p>
    <w:p>
      <w:pPr>
        <w:pStyle w:val="Normal"/>
        <w:ind w:firstLine="709"/>
        <w:jc w:val="both"/>
        <w:rPr/>
      </w:pPr>
      <w:r>
        <w:rPr>
          <w:rFonts w:cs="Times New Roman" w:ascii="Times New Roman" w:hAnsi="Times New Roman"/>
          <w:sz w:val="20"/>
          <w:lang w:val="ru-RU"/>
        </w:rPr>
        <w:t>Библиотека сайта : http://ki-moscow.narod.ru/</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аленьких мальчиков, — говорил Андрей, — часто считают жестокими. И правда, маль</w:t>
        <w:softHyphen/>
        <w:t>чишки способны на ужасные вещи. Они, слу</w:t>
        <w:softHyphen/>
        <w:t>чается, мучают и даже убивают животных, из</w:t>
        <w:softHyphen/>
        <w:t>деваются над ребятами, которые не могут за себя постоять, доводят до слез близких и родных. Но настоящая ли это жестокость?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Эти ребята уже знают, что им самим мо</w:t>
        <w:softHyphen/>
        <w:t>жет быть больно — они боятся боли и не хотят, чтобы им делали больно. Но они еще не понимают, что и другие живые существа способны испытывать боль, мучиться и стра</w:t>
        <w:softHyphen/>
        <w:t>дать. Ребенок не видит не только «Других», но и просто другие люди для него пока толь</w:t>
        <w:softHyphen/>
        <w:t>ко кукл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принимает в расчет свои чувства и ни</w:t>
        <w:softHyphen/>
        <w:t>чего больше. Для него имеют значение только его собственные желания, а не чужие. А то, что другие люди такие же — с чувствами, желаниями и мечтами, — детям неизвестно. Они сконцентрированы на себе. У взрослых, переживших боль и страдание, иногда случает</w:t>
        <w:softHyphen/>
        <w:t>ся что-то подобное, только на другом уровн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тут я вдруг вспомнил, каким мы узнали Илью. Он явился Даниле в видениях, окутан</w:t>
        <w:softHyphen/>
        <w:t>ный опаляющим холодом своего одиночества. Он видел только себя, себя одного. Прочие были для него куклами, пешками, зверьками. И ему было больно. Больно, потому что быть одному среди людей — это больно. Видеть только себя — это боль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ы решили за мои деньги рекламировать человека?! — кричал он на директора рекламного агентства. — Я не собираюсь рек</w:t>
        <w:softHyphen/>
        <w:t>ламировать дерьм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могло показаться, что он ненавидит мир, ненавидит людей. Но на самом деле Илья не</w:t>
        <w:softHyphen/>
        <w:t>навидел только себя. Никого больше. И не понимал этого, не отдавал себе в этом отчета. Он только кричал. От боли. И все. Но кто делал ему больно, если не он сам? Почему? Потому что он чувствовал только себя. Пол</w:t>
        <w:softHyphen/>
        <w:t>ное одиночеств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еремены, которые случились с Иль</w:t>
        <w:softHyphen/>
        <w:t>ей, — продолжал тем временем Андрей, — начались, мне кажется, в тот миг, когда он увидел умирающего мальчика, сбитого его машиной. Вот послушайт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открыл «Возьми с собой плеть» и проче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Илья опустился на колени и аккурат</w:t>
        <w:softHyphen/>
        <w:t>но приподнял его голову. По рукам побежа</w:t>
        <w:softHyphen/>
        <w:t xml:space="preserve">ла теплая, вязкая кровь. </w:t>
      </w:r>
      <w:r>
        <w:rPr>
          <w:rFonts w:cs="Times New Roman" w:ascii="Times New Roman" w:hAnsi="Times New Roman"/>
          <w:sz w:val="20"/>
          <w:lang w:val="ru-RU"/>
        </w:rPr>
        <w:t xml:space="preserve">Юноша </w:t>
      </w:r>
      <w:r>
        <w:rPr>
          <w:rFonts w:cs="Times New Roman" w:ascii="Times New Roman" w:hAnsi="Times New Roman"/>
          <w:i/>
          <w:iCs/>
          <w:sz w:val="20"/>
          <w:lang w:val="ru-RU"/>
        </w:rPr>
        <w:t>слегка по</w:t>
        <w:softHyphen/>
        <w:t>вернул глаза и встретился взглядом с Иль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Что со мной?.. </w:t>
      </w:r>
      <w:r>
        <w:rPr>
          <w:rFonts w:cs="Times New Roman" w:ascii="Times New Roman" w:hAnsi="Times New Roman"/>
          <w:sz w:val="20"/>
          <w:lang w:val="ru-RU"/>
        </w:rPr>
        <w:t xml:space="preserve">— </w:t>
      </w:r>
      <w:r>
        <w:rPr>
          <w:rFonts w:cs="Times New Roman" w:ascii="Times New Roman" w:hAnsi="Times New Roman"/>
          <w:i/>
          <w:iCs/>
          <w:sz w:val="20"/>
          <w:lang w:val="ru-RU"/>
        </w:rPr>
        <w:t>прошептали его гу</w:t>
        <w:softHyphen/>
        <w:t xml:space="preserve">бы. </w:t>
      </w:r>
      <w:r>
        <w:rPr>
          <w:rFonts w:cs="Times New Roman" w:ascii="Times New Roman" w:hAnsi="Times New Roman"/>
          <w:sz w:val="20"/>
          <w:lang w:val="ru-RU"/>
        </w:rPr>
        <w:t xml:space="preserve">— </w:t>
      </w:r>
      <w:r>
        <w:rPr>
          <w:rFonts w:cs="Times New Roman" w:ascii="Times New Roman" w:hAnsi="Times New Roman"/>
          <w:i/>
          <w:iCs/>
          <w:sz w:val="20"/>
          <w:lang w:val="ru-RU"/>
        </w:rPr>
        <w:t>Я умира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Похоже на то, </w:t>
      </w:r>
      <w:r>
        <w:rPr>
          <w:rFonts w:cs="Times New Roman" w:ascii="Times New Roman" w:hAnsi="Times New Roman"/>
          <w:sz w:val="20"/>
          <w:lang w:val="ru-RU"/>
        </w:rPr>
        <w:t xml:space="preserve">— </w:t>
      </w:r>
      <w:r>
        <w:rPr>
          <w:rFonts w:cs="Times New Roman" w:ascii="Times New Roman" w:hAnsi="Times New Roman"/>
          <w:i/>
          <w:iCs/>
          <w:sz w:val="20"/>
          <w:lang w:val="ru-RU"/>
        </w:rPr>
        <w:t>ответил Иль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Как это не вовремя... </w:t>
      </w:r>
      <w:r>
        <w:rPr>
          <w:rFonts w:cs="Times New Roman" w:ascii="Times New Roman" w:hAnsi="Times New Roman"/>
          <w:sz w:val="20"/>
          <w:lang w:val="ru-RU"/>
        </w:rPr>
        <w:t xml:space="preserve">— </w:t>
      </w:r>
      <w:r>
        <w:rPr>
          <w:rFonts w:cs="Times New Roman" w:ascii="Times New Roman" w:hAnsi="Times New Roman"/>
          <w:i/>
          <w:iCs/>
          <w:sz w:val="20"/>
          <w:lang w:val="ru-RU"/>
        </w:rPr>
        <w:t>протянул юно</w:t>
        <w:softHyphen/>
        <w:t>ша и улыбнулся. Он словно бы и не опечалился от этой новости, а просто досадова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Да, наверное, </w:t>
      </w:r>
      <w:r>
        <w:rPr>
          <w:rFonts w:cs="Times New Roman" w:ascii="Times New Roman" w:hAnsi="Times New Roman"/>
          <w:sz w:val="20"/>
          <w:lang w:val="ru-RU"/>
        </w:rPr>
        <w:t xml:space="preserve">— </w:t>
      </w:r>
      <w:r>
        <w:rPr>
          <w:rFonts w:cs="Times New Roman" w:ascii="Times New Roman" w:hAnsi="Times New Roman"/>
          <w:i/>
          <w:iCs/>
          <w:sz w:val="20"/>
          <w:lang w:val="ru-RU"/>
        </w:rPr>
        <w:t>Илья вдруг поймал себя на мысли, что всегда хотел видеть себя таким — светловолосым, голубоглазым, слегка курносы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Это ты убил меня, да? — в глазах молодого человека мелькнуло недовер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Да, </w:t>
      </w:r>
      <w:r>
        <w:rPr>
          <w:rFonts w:cs="Times New Roman" w:ascii="Times New Roman" w:hAnsi="Times New Roman"/>
          <w:sz w:val="20"/>
          <w:lang w:val="ru-RU"/>
        </w:rPr>
        <w:t xml:space="preserve">я, — </w:t>
      </w:r>
      <w:r>
        <w:rPr>
          <w:rFonts w:cs="Times New Roman" w:ascii="Times New Roman" w:hAnsi="Times New Roman"/>
          <w:i/>
          <w:iCs/>
          <w:sz w:val="20"/>
          <w:lang w:val="ru-RU"/>
        </w:rPr>
        <w:t>Илья сглотнул слюну, что</w:t>
        <w:softHyphen/>
        <w:t>бы растопить застрявший в горле к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А почему плач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sz w:val="20"/>
          <w:lang w:val="ru-RU"/>
        </w:rPr>
        <w:t xml:space="preserve">Я </w:t>
      </w:r>
      <w:r>
        <w:rPr>
          <w:rFonts w:cs="Times New Roman" w:ascii="Times New Roman" w:hAnsi="Times New Roman"/>
          <w:i/>
          <w:iCs/>
          <w:sz w:val="20"/>
          <w:lang w:val="ru-RU"/>
        </w:rPr>
        <w:t xml:space="preserve">Плачу?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Илья протер полные слез глаза. Он и забыл, как это бывает, когда </w:t>
      </w:r>
      <w:r>
        <w:rPr>
          <w:rFonts w:cs="Times New Roman" w:ascii="Times New Roman" w:hAnsi="Times New Roman"/>
          <w:sz w:val="20"/>
          <w:lang w:val="ru-RU"/>
        </w:rPr>
        <w:t xml:space="preserve">плачешь. — </w:t>
      </w:r>
      <w:r>
        <w:rPr>
          <w:rFonts w:cs="Times New Roman" w:ascii="Times New Roman" w:hAnsi="Times New Roman"/>
          <w:i/>
          <w:iCs/>
          <w:sz w:val="20"/>
          <w:lang w:val="ru-RU"/>
        </w:rPr>
        <w:t>Я не плач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наете, — Андрей отложил книгу и посмотрел куда-то в сторону, — когда я про</w:t>
        <w:softHyphen/>
        <w:t>чел это, я вспомнил сказку про Снежную Ко</w:t>
        <w:softHyphen/>
        <w:t>ролеву. Я вспомнил мальчика Кая, которому в глаза и в сердце попали осколки волшебно</w:t>
        <w:softHyphen/>
        <w:t>го зеркала. Они не убили Кая, но его не ста</w:t>
        <w:softHyphen/>
        <w:t>ло. Полное одиночеств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помнишь, Данила, как он потом из</w:t>
        <w:softHyphen/>
        <w:t>менился? — не выдержал я, понимая, что и третий основной критерий Андрея здесь тоже сработал. — В мире Ильи появились люди. «Другие». Он стал нуждаться в людях. Про</w:t>
        <w:softHyphen/>
        <w:t>сто видеть их глаза и чувствовать жизнь за их глазами. Их собственную, их уникальную жизн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пролистнул несколько страниц «Возьми с собой плеть» и снова начал читать:</w:t>
      </w:r>
    </w:p>
    <w:p>
      <w:pPr>
        <w:pStyle w:val="Normal"/>
        <w:shd w:fill="FFFFFF" w:val="clear"/>
        <w:ind w:firstLine="709"/>
        <w:jc w:val="both"/>
        <w:rPr/>
      </w:pPr>
      <w:r>
        <w:rPr>
          <w:rFonts w:cs="Times New Roman" w:ascii="Times New Roman" w:hAnsi="Times New Roman"/>
          <w:i/>
          <w:iCs/>
          <w:sz w:val="20"/>
          <w:lang w:val="ru-RU"/>
        </w:rPr>
        <w:t>«Илье вдруг надрывно, до боли захоте</w:t>
        <w:softHyphen/>
        <w:t>лось с кем-нибудь поговорить, просто обмолвиться парой слов. Пусть эта беседа не будет долгой, пусть у нее не будет ни цели, ни смысла. Просто пусть она будет. Разговор ни о чем, просто. Просто глаза в глаза, и ничего больше. Ведь важно же в конце концов не то, о чем ты говоришь или что тебе говорят. Важно то, что тебя слуша</w:t>
        <w:softHyphen/>
        <w:t xml:space="preserve">ют и ты </w:t>
      </w:r>
      <w:r>
        <w:rPr>
          <w:rFonts w:cs="Times New Roman" w:ascii="Times New Roman" w:hAnsi="Times New Roman"/>
          <w:sz w:val="20"/>
          <w:lang w:val="ru-RU"/>
        </w:rPr>
        <w:t>слуша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Просто две души, разговаривающие ни о чем. О чем они разговаривают? Не зная того сами, они говорят о вечнос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Слезы застилали Илье глаза. Ему вспом</w:t>
        <w:softHyphen/>
        <w:t>нилось одиночество булгаковского Пилата. Нет, ему не нужна была вера. Просто чело</w:t>
        <w:softHyphen/>
        <w:t xml:space="preserve">век, с которым можно было бы перекинуться парой слов. Слово </w:t>
      </w:r>
      <w:r>
        <w:rPr>
          <w:rFonts w:cs="Times New Roman" w:ascii="Times New Roman" w:hAnsi="Times New Roman"/>
          <w:sz w:val="20"/>
          <w:lang w:val="ru-RU"/>
        </w:rPr>
        <w:t xml:space="preserve">— </w:t>
      </w:r>
      <w:r>
        <w:rPr>
          <w:rFonts w:cs="Times New Roman" w:ascii="Times New Roman" w:hAnsi="Times New Roman"/>
          <w:i/>
          <w:iCs/>
          <w:sz w:val="20"/>
          <w:lang w:val="ru-RU"/>
        </w:rPr>
        <w:t>как молитва, как связу</w:t>
        <w:softHyphen/>
        <w:t>ющая нить, идущая, подобно Христу, по воде из вечности одного одиночества в вечность другого. Господи, зачем он жил все эти свои тридцать лет?! Как их потрат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Данила обхватил голову рука</w:t>
        <w:softHyphen/>
        <w:t>ми, его пальцы потерялись в солнечно-желтых волосах. — Все правильно. Он был совсем один. Совсем. Спрятался от мира. И пере</w:t>
        <w:softHyphen/>
        <w:t>стал замечать тех, кто рядом. А без этого жизни нет. Только ощутив приближение своей физической смерти, он захотел жить. Жить — это любить ближни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 xml:space="preserve">И это не просто любовь, — добавил Андрей, — это </w:t>
      </w:r>
      <w:r>
        <w:rPr>
          <w:rFonts w:cs="Times New Roman" w:ascii="Times New Roman" w:hAnsi="Times New Roman"/>
          <w:i/>
          <w:iCs/>
          <w:sz w:val="20"/>
          <w:lang w:val="ru-RU"/>
        </w:rPr>
        <w:t>освобождающая любов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свобождающая?.. — не поня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подтвердил Андрей. — Часто любовь обременяет. Тебя любят и хотят ви</w:t>
        <w:softHyphen/>
        <w:t xml:space="preserve">деть </w:t>
      </w:r>
      <w:r>
        <w:rPr>
          <w:rFonts w:cs="Times New Roman" w:ascii="Times New Roman" w:hAnsi="Times New Roman"/>
          <w:i/>
          <w:iCs/>
          <w:sz w:val="20"/>
          <w:lang w:val="ru-RU"/>
        </w:rPr>
        <w:t xml:space="preserve">каким-то. </w:t>
      </w:r>
      <w:r>
        <w:rPr>
          <w:rFonts w:cs="Times New Roman" w:ascii="Times New Roman" w:hAnsi="Times New Roman"/>
          <w:sz w:val="20"/>
          <w:lang w:val="ru-RU"/>
        </w:rPr>
        <w:t xml:space="preserve">Вгоняют в прокрустово ложе. Объясняют тебе это по-разному: «для твоей же пользы», «просто потому, что так лучше» или «потому что я люблю тебя». Ты должен соответствовать некоему образу. А твое это или не твое, хорошо тебе в этом образе или нет — влюбленного не интересует. Он не видит в тебе «Другого». Он видит в тебе то, что хочет видеть, но не </w:t>
      </w:r>
      <w:r>
        <w:rPr>
          <w:rFonts w:cs="Times New Roman" w:ascii="Times New Roman" w:hAnsi="Times New Roman"/>
          <w:i/>
          <w:iCs/>
          <w:sz w:val="20"/>
          <w:lang w:val="ru-RU"/>
        </w:rPr>
        <w:t>т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поэтому ты вспомнил песню, кото</w:t>
        <w:softHyphen/>
        <w:t>рую я пел Кристине? — догадался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конечно. «Можешь любить дру</w:t>
        <w:softHyphen/>
        <w:t>гих, можешь совсем уйти, только свети, све</w:t>
        <w:softHyphen/>
        <w:t>ти», — повторил Андрей. — И этому Илью научила Катя. Она увидела в нем «Другого», подлинного, настоящего Илью. Она любила его по-настоящему, освобожда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открыл «Возьми с собой пле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Катя сидела на холодном полу камеры и раскачивалась из стороны в сторону. Слезы двумя ручейками сбегали по ее ще</w:t>
        <w:softHyphen/>
        <w:t>кам и падали Илье на лицо. Прижимая к груди его голову, прикрыв рукой его распла</w:t>
        <w:softHyphen/>
        <w:t>ставшееся по полу тело, она, как загово</w:t>
        <w:softHyphen/>
        <w:t>ренная, повторяла и повторяла странную, непонятную ей самой фраз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Смерти нет... Смерти нет... Смер</w:t>
        <w:softHyphen/>
        <w:t>ти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Откуда взялась эта фраза? Что она для нее значила? Зачем она ее повторяла? Этого Катя не знала. Но она знала толь</w:t>
        <w:softHyphen/>
        <w:t>ко одно — это правда. Правда, в которую она верит, даже если все вокруг нее будет свидетельствовать об обратн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Что... Что ты говорить? — прошеп</w:t>
        <w:softHyphen/>
        <w:t>тал Илья, медленно приходя в созна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Я тебя не могу потерять, — отве</w:t>
        <w:softHyphen/>
        <w:t xml:space="preserve">тила Катя, глядя на Илью. </w:t>
      </w:r>
      <w:r>
        <w:rPr>
          <w:rFonts w:cs="Times New Roman" w:ascii="Times New Roman" w:hAnsi="Times New Roman"/>
          <w:sz w:val="20"/>
          <w:lang w:val="ru-RU"/>
        </w:rPr>
        <w:t xml:space="preserve">— Ты </w:t>
      </w:r>
      <w:r>
        <w:rPr>
          <w:rFonts w:cs="Times New Roman" w:ascii="Times New Roman" w:hAnsi="Times New Roman"/>
          <w:i/>
          <w:iCs/>
          <w:sz w:val="20"/>
          <w:lang w:val="ru-RU"/>
        </w:rPr>
        <w:t>моя кровь, Илья. Моя кровь. Не люби меня, не надо. Ты только живи, ладно? Мне бы знать только, что ты жив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почему она повторяла эти слова — «смерти нет»? — спросил Данила, когда Ан</w:t>
        <w:softHyphen/>
        <w:t>дрей закончил чит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латон говорил, что истинно влюблен</w:t>
        <w:softHyphen/>
        <w:t>ный становится другом вечности, — улыбнулся Андрей. — У влюбленного вырастают крылья — рассказывал Платон. Они поднимают его на небесный свод. Там в своих ве</w:t>
        <w:softHyphen/>
        <w:t>ликолепных колесницах кружат божества, там всюду свет и величие. Может быть, поэтому Катя знала, что смерти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У меня вдруг защемило сердце. Мы с Да</w:t>
        <w:softHyphen/>
        <w:t>нилой были свидетелями смерти Ильи. Но Данила видел только то, как умерло его тело. А я видел, как умирала его душа. И я никогда не забуду, как, не имея никакой надежды на спасение, он продолжал бороться. Стоя на до</w:t>
        <w:softHyphen/>
        <w:t>роге к смерти, содрогаясь от спазмов и боли, он просил мен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Анхель, смотри мне в глаза, пожа</w:t>
        <w:softHyphen/>
        <w:t>луйста! Я буду держаться столько, сколько смогу. Но сегодня я умру, я уже знаю это. Знаю точно. Смотри мне в глаза, Анхель, это единственное, что меня держит. Анхель, по</w:t>
        <w:softHyphen/>
        <w:t>моги мне, я буду старать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часто переживаю эту сцену во сне. Раз за разом. Это мой ночной кошмар. И вдруг я увидел её наяву. Она словно бы пронеслась мимо моих глаз.</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Башня... — прошептал я. Данила удивленно посмотрел на мен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Башн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значила эта «Башня» на дороге?! — прошептал я. — И голо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вдруг понял, что загробный мир есть, и он ужасен. Это ощущение было настолько реальным, настолько отчетливым и ясным, что меня затряс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 с трудом вымолвил я, — это был Ад!..</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не может быть, — Данила ощу</w:t>
        <w:softHyphen/>
        <w:t>тил мой ужас и попытался отмахнуться от не</w:t>
        <w:softHyphen/>
        <w:t>го, словно человек, проснувшийся после ноч</w:t>
        <w:softHyphen/>
        <w:t>ного кошмар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чно тебе говорю, Данила. Тьма... — меня охватила пани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Тьма»? Какая «Тьма»? Анхель, успокойся! Ради всего святого, успокойся! — чуть не закрича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же если мы узнаем Скрижали, мы не знаем, что такое Тьм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хотел, чтобы Данила меня услышал! Я понял вдруг что-то очень важное. Что-то, о чем мы до сих пор не дум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 Андрей говорил серьезно и сдержано, — в «Предисловий к книге «Возьми с собой плеть» Анхель рассказыва</w:t>
        <w:softHyphen/>
        <w:t>ет о «точке сборки». Я понимаю это так: раз</w:t>
        <w:softHyphen/>
        <w:t>ные глаза видят разное. И у каждого из нас троих своя «точка сборк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 ученый. И все вижу под этим углом зрения. Я не верю в другие жизни, в парал</w:t>
        <w:softHyphen/>
        <w:t>лельные миры, в воскрешение, в Бога, во «Тьму», в «Свет». Это моя «точка сборки», я так вижу. И мне кажется, что все можно объяснить научным метод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У тебя, Данила, своя «точка сборки». Я бы назвал ее «точкой сборки» мудреца. Ты смотришь на жизнь, не впадая в крайности. Ты не отрицаешь потустороннее, если, конеч</w:t>
        <w:softHyphen/>
        <w:t>но, на то у тебя есть основания. Но ты и не веришь никакой мистической концепции, по</w:t>
        <w:softHyphen/>
        <w:t>тому что концепция как таковая — это не факт, она лишь интерпретирует факт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У Анхеля своя «точка сборки». Она отли</w:t>
        <w:softHyphen/>
        <w:t>чается и от моей, и от твоей. Благодаря этому он видит то, о чем рассказывает. Нам это ка</w:t>
        <w:softHyphen/>
        <w:t>жется странным и неправдоподобным. А как иначе? У нас ведь другие «точки сборки». Поэтому каким бы безумным ни казалось нам это утверждение, мы должны принять его к сведени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наете, это ведь у нас все время про</w:t>
        <w:softHyphen/>
        <w:t>исходило, — признался Данила. — Рассуд</w:t>
        <w:softHyphen/>
        <w:t>ком я понимаю, что мои видения — ненор</w:t>
        <w:softHyphen/>
        <w:t>мальность. Но они согласованы с реальностью. В противном случае мы бы не находили всех этих людей. Я вижу их в своих видениях. И вы правы, я не верю в Тьму, а Анхель ве</w:t>
        <w:softHyphen/>
        <w:t>рит. В общем, да — для меня это проблем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задумался, не зная, что сказать, не понимая даже, что именно его тревожи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слушайте меня, — взмолился я. — Тьма есть! Раньше я об этом только ду</w:t>
        <w:softHyphen/>
        <w:t>мал, но сейчас я это почувствовал! Да! Прав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хель, — обратился ко мне Анд</w:t>
        <w:softHyphen/>
        <w:t>рей, — я расскажу тебе одну историю. Од</w:t>
        <w:softHyphen/>
        <w:t>нажды мудрец повстречал цар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ткуда ты идешь?» — спрашивает его цар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з ада», — отвечает мудрец.</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что же ты там делал?» — удивился цар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не нужен был огонь, — объяснил муд</w:t>
        <w:softHyphen/>
        <w:t>рец. — Я спросил, не поделятся ли они со мной огнем. Но их предводитель сказал мне, что они огня не держат. Ну, я удивился — как же так? А он мне и отвечает: „Говорю тебе, здесь огня нет, сюда каждый приходит со своим собственны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от такая история. Я не верю в Тьму, Ан</w:t>
        <w:softHyphen/>
        <w:t>хель, но одно скажу точно: чем бы она ни была, она вряд ли сможет нас удив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Эти слова Андрея прозвучали для меня как гром среди ясного неба. Даже если нам и пред</w:t>
        <w:softHyphen/>
        <w:t>стоит встреча с Тьмой, мы не должны подда</w:t>
        <w:softHyphen/>
        <w:t>ваться панике или страху. Какой бы зловещей и пугающей она нам ни казалась, она не больше нашего собственного страха. Челове</w:t>
        <w:softHyphen/>
        <w:t>ку не может выпасть ноша больше той, что он способен вынес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немного пришел в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дрей, Данила, давайте поторопимся. Про</w:t>
        <w:softHyphen/>
        <w:t>йдем Скрижали чуть быстрее, — попросил я. — У меня не самые хорошие предчувствия. Лад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ичего не имею против, — сказал Ан</w:t>
        <w:softHyphen/>
        <w:t>дрей и продолжил свой рассказ о смысле второй Скрижали. — Ну так вот, по всему вы</w:t>
        <w:softHyphen/>
        <w:t>ходит, что вторая Скрижаль Завета говорит нам: ты узнаешь свою душу только через другу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аше «эго» — это мысли, чувства, опыт, это те роли, которые мы привычно играем в отношениях с окружающими. Но первая Скри</w:t>
        <w:softHyphen/>
        <w:t>жаль указала нам на необходимость отказаться от своего «эго». Что дальш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еперь наша истинная сущность должна найти себя. Но в этом ни мысли, ни чувства, ни опыт ей не помогут, ведь они питают «эго». Как же быть? Нужно увидеть истинную сущность другого человека, и тогда наша собствен</w:t>
        <w:softHyphen/>
        <w:t>ная проявит себя в резонансе с н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се правильно, — ответил Данила. — Но как это сдел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знаю, насколько тебе понравится мой ответ, Данила, но я снова расскажу историю, — сказал Андрей. — И опять про ад. Точнее — про ад и про рай. Говорят, что один человек мучился вопросом — стоит ли рай того, чтобы стремиться в него попа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же не знаем, чего нам ждать от за</w:t>
        <w:softHyphen/>
        <w:t>гробной жизни, — рассуждал он. — На</w:t>
        <w:softHyphen/>
        <w:t>верняка о ней никто ничего не зна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се люди смеялись над этим человек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ы сумасшедший! — говорили одни и кру</w:t>
        <w:softHyphen/>
        <w:t>тили пальцем у виска. — Конечно, стоит, ведь это ра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ы все равно этого не узнаешь, — со</w:t>
        <w:softHyphen/>
        <w:t>чувственно разводили руками другие. — Что</w:t>
        <w:softHyphen/>
        <w:t>бы узнать это, надо умере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кая разница? — заявляли третьи и фыр</w:t>
        <w:softHyphen/>
        <w:t>кали. — Человек об этом не должен думать! Совершая благие поступки, нельзя думать о награде. Мы должны просто служить своему Господу, и вс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общем, никто не поддержал этого пыт</w:t>
        <w:softHyphen/>
        <w:t>ливого человека. Но Господь отнесся к его вопросу с пониманием и сочувствием. Коман</w:t>
        <w:softHyphen/>
        <w:t>дировка была оформлена, и наш герой увидел ад и рай еще до своей смер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гда он вернулся, его немедленно обсту</w:t>
        <w:softHyphen/>
        <w:t>пили первые, вторые и треть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у, что, паж?!» — спрашивали он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аду я застал такую картину, — при</w:t>
        <w:softHyphen/>
        <w:t>нялся рассказывать им этот человек. — Длинный-длинный стол. За ним друг на</w:t>
        <w:softHyphen/>
        <w:t>против друга сидят люди. Множество лю</w:t>
        <w:softHyphen/>
        <w:t>дей. Стол заставлен яствами — красивыми, аппетитными! Такими, каких я в жизни не видывал! Ароматы и запахи щекочут нозд</w:t>
        <w:softHyphen/>
        <w:t>ри, слюни текут по подбородкам. Но не</w:t>
        <w:softHyphen/>
        <w:t>счастные грешники не могут съесть даже крошки! Они ужасно, нестерпимо голодны, они пожирают еду глазами. Но и только... Так что правду говорят: за грех мы обрече</w:t>
        <w:softHyphen/>
        <w:t>ны на вечную мук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кой ужас! Какой ужас! Но почему же?! — спрашивали первые, вторые и тре</w:t>
        <w:softHyphen/>
        <w:t>тьи. — Почему эти несчастные не могут от</w:t>
        <w:softHyphen/>
        <w:t>ведать яств со сто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е очень просто, — ответил человек. — Их руки не сгибаются в локтях, они словно одеревенели. Как ни старайся, с такими рука</w:t>
        <w:softHyphen/>
        <w:t>ми крошки в рот не положи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аа, точно...» — понимающе ответили первые, вторые и третьи, и уже через мгновение с живым интересом принялись расспра</w:t>
        <w:softHyphen/>
        <w:t>шивать путешественника о том, что он видел в ра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раю я увидел ту же самую картину&gt;&gt;, — невозмутимо ответил то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к ту же самую?.. — люди не поверили своим ушам. — Не может бы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ожет! Я вам правду говорю! Тот же стол, люди так же сидят друг напротив друга, те же аппетитные яства...», — отвечал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значит, у них сгибались руки...», — предположил кто-то из слушател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не сгибались», — пожал плечами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значит, они просто больше не ис</w:t>
        <w:softHyphen/>
        <w:t>пытывают голода», — предположил кто-то друг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они испытывают голод. Еще ка</w:t>
        <w:softHyphen/>
        <w:t>кой!» — ответил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ак значит и в раю, человек испытывает муки...» — решил еще кто-то, и с ним все согласили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не испытывает», — отрицательно по</w:t>
        <w:softHyphen/>
        <w:t>качал головой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как же такое может быть! — взмоли</w:t>
        <w:softHyphen/>
        <w:t>лись люди. — Ведь все то же самое, что и в ад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 согласился человек. — Только в раю они кормили друг друг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ни кормили друг друга, — повторил Данила. — Да, все правильно. Это вторая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sz w:val="20"/>
          <w:lang w:val="ru-RU"/>
        </w:rPr>
      </w:pPr>
      <w:r>
        <w:rPr>
          <w:rFonts w:cs="Times New Roman" w:ascii="Times New Roman" w:hAnsi="Times New Roman"/>
          <w:b/>
          <w:bCs/>
          <w:sz w:val="20"/>
          <w:lang w:val="ru-RU"/>
        </w:rPr>
        <w:t>ТРЕТЬЯ СКРИЖАЛЬ</w:t>
      </w:r>
    </w:p>
    <w:p>
      <w:pPr>
        <w:pStyle w:val="Normal"/>
        <w:shd w:fill="FFFFFF" w:val="clear"/>
        <w:ind w:firstLine="709"/>
        <w:jc w:val="both"/>
        <w:rPr>
          <w:rFonts w:ascii="Times New Roman" w:hAnsi="Times New Roman" w:cs="Times New Roman"/>
          <w:b/>
          <w:b/>
          <w:bCs/>
          <w:sz w:val="20"/>
          <w:lang w:val="ru-RU"/>
        </w:rPr>
      </w:pPr>
      <w:r>
        <w:rPr>
          <w:rFonts w:cs="Times New Roman" w:ascii="Times New Roman" w:hAnsi="Times New Roman"/>
          <w:b/>
          <w:bCs/>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 xml:space="preserve">Мы решили, что не </w:t>
      </w:r>
      <w:r>
        <w:rPr>
          <w:rFonts w:cs="Times New Roman" w:ascii="Times New Roman" w:hAnsi="Times New Roman"/>
          <w:sz w:val="20"/>
          <w:lang w:val="ru-RU"/>
        </w:rPr>
        <w:t>бу</w:t>
        <w:softHyphen/>
        <w:t xml:space="preserve">дем </w:t>
      </w:r>
      <w:r>
        <w:rPr>
          <w:rFonts w:cs="Times New Roman" w:ascii="Times New Roman" w:hAnsi="Times New Roman"/>
          <w:bCs/>
          <w:sz w:val="20"/>
          <w:lang w:val="ru-RU"/>
        </w:rPr>
        <w:t xml:space="preserve">откладывать </w:t>
      </w:r>
      <w:r>
        <w:rPr>
          <w:rFonts w:cs="Times New Roman" w:ascii="Times New Roman" w:hAnsi="Times New Roman"/>
          <w:sz w:val="20"/>
          <w:lang w:val="ru-RU"/>
        </w:rPr>
        <w:t>об</w:t>
        <w:softHyphen/>
        <w:t xml:space="preserve">суждение </w:t>
      </w:r>
      <w:r>
        <w:rPr>
          <w:rFonts w:cs="Times New Roman" w:ascii="Times New Roman" w:hAnsi="Times New Roman"/>
          <w:bCs/>
          <w:sz w:val="20"/>
          <w:lang w:val="ru-RU"/>
        </w:rPr>
        <w:t xml:space="preserve">третьей Скрижали до завтрашнего дня. Но чтобы не сидеть в душном </w:t>
      </w:r>
      <w:r>
        <w:rPr>
          <w:rFonts w:cs="Times New Roman" w:ascii="Times New Roman" w:hAnsi="Times New Roman"/>
          <w:sz w:val="20"/>
          <w:lang w:val="ru-RU"/>
        </w:rPr>
        <w:t xml:space="preserve">помещении, </w:t>
      </w:r>
      <w:r>
        <w:rPr>
          <w:rFonts w:cs="Times New Roman" w:ascii="Times New Roman" w:hAnsi="Times New Roman"/>
          <w:bCs/>
          <w:sz w:val="20"/>
          <w:lang w:val="ru-RU"/>
        </w:rPr>
        <w:t xml:space="preserve">вышли на улицу. Андрей </w:t>
      </w:r>
      <w:r>
        <w:rPr>
          <w:rFonts w:cs="Times New Roman" w:ascii="Times New Roman" w:hAnsi="Times New Roman"/>
          <w:sz w:val="20"/>
          <w:lang w:val="ru-RU"/>
        </w:rPr>
        <w:t xml:space="preserve">предложил </w:t>
      </w:r>
      <w:r>
        <w:rPr>
          <w:rFonts w:cs="Times New Roman" w:ascii="Times New Roman" w:hAnsi="Times New Roman"/>
          <w:bCs/>
          <w:sz w:val="20"/>
          <w:lang w:val="ru-RU"/>
        </w:rPr>
        <w:t>прогулять</w:t>
        <w:softHyphen/>
        <w:t>ся по парку, и мы с Данилой согласили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Постой, но разве в книге «Возьми с </w:t>
      </w:r>
      <w:r>
        <w:rPr>
          <w:rFonts w:cs="Times New Roman" w:ascii="Times New Roman" w:hAnsi="Times New Roman"/>
          <w:sz w:val="20"/>
          <w:lang w:val="ru-RU"/>
        </w:rPr>
        <w:t xml:space="preserve">собой плеть» </w:t>
      </w:r>
      <w:r>
        <w:rPr>
          <w:rFonts w:cs="Times New Roman" w:ascii="Times New Roman" w:hAnsi="Times New Roman"/>
          <w:bCs/>
          <w:sz w:val="20"/>
          <w:lang w:val="ru-RU"/>
        </w:rPr>
        <w:t>сформулирована суть третьей Скри</w:t>
        <w:softHyphen/>
        <w:t xml:space="preserve">жали? — спросил я Андрея. </w:t>
      </w:r>
      <w:r>
        <w:rPr>
          <w:rFonts w:cs="Times New Roman" w:ascii="Times New Roman" w:hAnsi="Times New Roman"/>
          <w:sz w:val="20"/>
          <w:lang w:val="ru-RU"/>
        </w:rPr>
        <w:t xml:space="preserve">— Я сейчас </w:t>
      </w:r>
      <w:r>
        <w:rPr>
          <w:rFonts w:cs="Times New Roman" w:ascii="Times New Roman" w:hAnsi="Times New Roman"/>
          <w:bCs/>
          <w:sz w:val="20"/>
          <w:lang w:val="ru-RU"/>
        </w:rPr>
        <w:t>опять вспоминал историю Ильи. По-моему, ничего подобного там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Думаешь? — улыбнулся </w:t>
      </w:r>
      <w:r>
        <w:rPr>
          <w:rFonts w:cs="Times New Roman" w:ascii="Times New Roman" w:hAnsi="Times New Roman"/>
          <w:sz w:val="20"/>
          <w:lang w:val="ru-RU"/>
        </w:rPr>
        <w:t xml:space="preserve">Андрей. — </w:t>
      </w:r>
      <w:r>
        <w:rPr>
          <w:rFonts w:cs="Times New Roman" w:ascii="Times New Roman" w:hAnsi="Times New Roman"/>
          <w:bCs/>
          <w:sz w:val="20"/>
          <w:lang w:val="ru-RU"/>
        </w:rPr>
        <w:t xml:space="preserve">А ты </w:t>
      </w:r>
      <w:r>
        <w:rPr>
          <w:rFonts w:cs="Times New Roman" w:ascii="Times New Roman" w:hAnsi="Times New Roman"/>
          <w:sz w:val="20"/>
          <w:lang w:val="ru-RU"/>
        </w:rPr>
        <w:t xml:space="preserve">не </w:t>
      </w:r>
      <w:r>
        <w:rPr>
          <w:rFonts w:cs="Times New Roman" w:ascii="Times New Roman" w:hAnsi="Times New Roman"/>
          <w:bCs/>
          <w:sz w:val="20"/>
          <w:lang w:val="ru-RU"/>
        </w:rPr>
        <w:t>помнишь, что написал в «Эпилоге»? Точнее, что тебе в «Эпилоге» сказа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 xml:space="preserve">Данила?.. — </w:t>
      </w:r>
      <w:r>
        <w:rPr>
          <w:rFonts w:cs="Times New Roman" w:ascii="Times New Roman" w:hAnsi="Times New Roman"/>
          <w:bCs/>
          <w:sz w:val="20"/>
          <w:lang w:val="ru-RU"/>
        </w:rPr>
        <w:t>я попытался припомнить и об</w:t>
        <w:softHyphen/>
        <w:t xml:space="preserve">ратился к </w:t>
      </w:r>
      <w:r>
        <w:rPr>
          <w:rFonts w:cs="Times New Roman" w:ascii="Times New Roman" w:hAnsi="Times New Roman"/>
          <w:sz w:val="20"/>
          <w:lang w:val="ru-RU"/>
        </w:rPr>
        <w:t xml:space="preserve">другу: — </w:t>
      </w:r>
      <w:r>
        <w:rPr>
          <w:rFonts w:cs="Times New Roman" w:ascii="Times New Roman" w:hAnsi="Times New Roman"/>
          <w:bCs/>
          <w:sz w:val="20"/>
          <w:lang w:val="ru-RU"/>
        </w:rPr>
        <w:t>Данила, а о чем там «Эпилог»?</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О «точке </w:t>
      </w:r>
      <w:r>
        <w:rPr>
          <w:rFonts w:cs="Times New Roman" w:ascii="Times New Roman" w:hAnsi="Times New Roman"/>
          <w:i/>
          <w:iCs/>
          <w:sz w:val="20"/>
          <w:lang w:val="ru-RU"/>
        </w:rPr>
        <w:t xml:space="preserve">отсчета», </w:t>
      </w:r>
      <w:r>
        <w:rPr>
          <w:rFonts w:cs="Times New Roman" w:ascii="Times New Roman" w:hAnsi="Times New Roman"/>
          <w:sz w:val="20"/>
          <w:lang w:val="ru-RU"/>
        </w:rPr>
        <w:t xml:space="preserve">— </w:t>
      </w:r>
      <w:r>
        <w:rPr>
          <w:rFonts w:cs="Times New Roman" w:ascii="Times New Roman" w:hAnsi="Times New Roman"/>
          <w:bCs/>
          <w:sz w:val="20"/>
          <w:lang w:val="ru-RU"/>
        </w:rPr>
        <w:t xml:space="preserve">укоризненно </w:t>
      </w:r>
      <w:r>
        <w:rPr>
          <w:rFonts w:cs="Times New Roman" w:ascii="Times New Roman" w:hAnsi="Times New Roman"/>
          <w:sz w:val="20"/>
          <w:lang w:val="ru-RU"/>
        </w:rPr>
        <w:t xml:space="preserve">покачал </w:t>
      </w:r>
      <w:r>
        <w:rPr>
          <w:rFonts w:cs="Times New Roman" w:ascii="Times New Roman" w:hAnsi="Times New Roman"/>
          <w:bCs/>
          <w:sz w:val="20"/>
          <w:lang w:val="ru-RU"/>
        </w:rPr>
        <w:t>головой Данила.</w:t>
      </w:r>
    </w:p>
    <w:p>
      <w:pPr>
        <w:pStyle w:val="Normal"/>
        <w:shd w:fill="FFFFFF" w:val="clear"/>
        <w:ind w:firstLine="709"/>
        <w:jc w:val="both"/>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Ах, да! — вспомнил я. </w:t>
      </w:r>
      <w:r>
        <w:rPr>
          <w:rFonts w:cs="Times New Roman" w:ascii="Times New Roman" w:hAnsi="Times New Roman"/>
          <w:sz w:val="20"/>
          <w:lang w:val="ru-RU"/>
        </w:rPr>
        <w:t>— То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Действительно, Данила рассказал мне тог</w:t>
        <w:softHyphen/>
        <w:t xml:space="preserve">да о своей </w:t>
      </w:r>
      <w:r>
        <w:rPr>
          <w:rFonts w:cs="Times New Roman" w:ascii="Times New Roman" w:hAnsi="Times New Roman"/>
          <w:sz w:val="20"/>
          <w:lang w:val="ru-RU"/>
        </w:rPr>
        <w:t xml:space="preserve">«теории». Идея о </w:t>
      </w:r>
      <w:r>
        <w:rPr>
          <w:rFonts w:cs="Times New Roman" w:ascii="Times New Roman" w:hAnsi="Times New Roman"/>
          <w:bCs/>
          <w:sz w:val="20"/>
          <w:lang w:val="ru-RU"/>
        </w:rPr>
        <w:t xml:space="preserve">«точке сборки» не пришлась ему по вкусу. Она </w:t>
      </w:r>
      <w:r>
        <w:rPr>
          <w:rFonts w:cs="Times New Roman" w:ascii="Times New Roman" w:hAnsi="Times New Roman"/>
          <w:sz w:val="20"/>
          <w:lang w:val="ru-RU"/>
        </w:rPr>
        <w:t xml:space="preserve">казалась </w:t>
      </w:r>
      <w:r>
        <w:rPr>
          <w:rFonts w:cs="Times New Roman" w:ascii="Times New Roman" w:hAnsi="Times New Roman"/>
          <w:bCs/>
          <w:sz w:val="20"/>
          <w:lang w:val="ru-RU"/>
        </w:rPr>
        <w:t xml:space="preserve">ему слишком странной и непонятной. Но мои объяснения натолкнули </w:t>
      </w:r>
      <w:r>
        <w:rPr>
          <w:rFonts w:cs="Times New Roman" w:ascii="Times New Roman" w:hAnsi="Times New Roman"/>
          <w:sz w:val="20"/>
          <w:lang w:val="ru-RU"/>
        </w:rPr>
        <w:t xml:space="preserve">его </w:t>
      </w:r>
      <w:r>
        <w:rPr>
          <w:rFonts w:cs="Times New Roman" w:ascii="Times New Roman" w:hAnsi="Times New Roman"/>
          <w:bCs/>
          <w:sz w:val="20"/>
          <w:lang w:val="ru-RU"/>
        </w:rPr>
        <w:t xml:space="preserve">на </w:t>
      </w:r>
      <w:r>
        <w:rPr>
          <w:rFonts w:cs="Times New Roman" w:ascii="Times New Roman" w:hAnsi="Times New Roman"/>
          <w:sz w:val="20"/>
          <w:lang w:val="ru-RU"/>
        </w:rPr>
        <w:t xml:space="preserve">одну </w:t>
      </w:r>
      <w:r>
        <w:rPr>
          <w:rFonts w:cs="Times New Roman" w:ascii="Times New Roman" w:hAnsi="Times New Roman"/>
          <w:bCs/>
          <w:sz w:val="20"/>
          <w:lang w:val="ru-RU"/>
        </w:rPr>
        <w:t xml:space="preserve">очень </w:t>
      </w:r>
      <w:r>
        <w:rPr>
          <w:rFonts w:cs="Times New Roman" w:ascii="Times New Roman" w:hAnsi="Times New Roman"/>
          <w:sz w:val="20"/>
          <w:lang w:val="ru-RU"/>
        </w:rPr>
        <w:t>интерес</w:t>
        <w:softHyphen/>
        <w:t xml:space="preserve">ную </w:t>
      </w:r>
      <w:r>
        <w:rPr>
          <w:rFonts w:cs="Times New Roman" w:ascii="Times New Roman" w:hAnsi="Times New Roman"/>
          <w:bCs/>
          <w:sz w:val="20"/>
          <w:lang w:val="ru-RU"/>
        </w:rPr>
        <w:t>и важную мыс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Все, что происходит с человеком, — это только события. Как к ним относиться, как вос</w:t>
        <w:softHyphen/>
        <w:t xml:space="preserve">принимать эти события — он решает сам. Он может видеть «проблемы» во всем, что с ним </w:t>
      </w:r>
      <w:r>
        <w:rPr>
          <w:rFonts w:cs="Times New Roman" w:ascii="Times New Roman" w:hAnsi="Times New Roman"/>
          <w:sz w:val="20"/>
          <w:lang w:val="ru-RU"/>
        </w:rPr>
        <w:t xml:space="preserve">случается, </w:t>
      </w:r>
      <w:r>
        <w:rPr>
          <w:rFonts w:cs="Times New Roman" w:ascii="Times New Roman" w:hAnsi="Times New Roman"/>
          <w:bCs/>
          <w:sz w:val="20"/>
          <w:lang w:val="ru-RU"/>
        </w:rPr>
        <w:t xml:space="preserve">и мучиться. Но у него всегда </w:t>
      </w:r>
      <w:r>
        <w:rPr>
          <w:rFonts w:cs="Times New Roman" w:ascii="Times New Roman" w:hAnsi="Times New Roman"/>
          <w:sz w:val="20"/>
          <w:lang w:val="ru-RU"/>
        </w:rPr>
        <w:t xml:space="preserve">есть </w:t>
      </w:r>
      <w:r>
        <w:rPr>
          <w:rFonts w:cs="Times New Roman" w:ascii="Times New Roman" w:hAnsi="Times New Roman"/>
          <w:bCs/>
          <w:sz w:val="20"/>
          <w:lang w:val="ru-RU"/>
        </w:rPr>
        <w:t>выбор, он может думать об этом и инач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 xml:space="preserve">«— </w:t>
      </w:r>
      <w:r>
        <w:rPr>
          <w:rFonts w:cs="Times New Roman" w:ascii="Times New Roman" w:hAnsi="Times New Roman"/>
          <w:bCs/>
          <w:i/>
          <w:iCs/>
          <w:sz w:val="20"/>
          <w:lang w:val="ru-RU"/>
        </w:rPr>
        <w:t xml:space="preserve">Слушай, </w:t>
      </w:r>
      <w:r>
        <w:rPr>
          <w:rFonts w:cs="Times New Roman" w:ascii="Times New Roman" w:hAnsi="Times New Roman"/>
          <w:sz w:val="20"/>
          <w:lang w:val="ru-RU"/>
        </w:rPr>
        <w:t xml:space="preserve">— </w:t>
      </w:r>
      <w:r>
        <w:rPr>
          <w:rFonts w:cs="Times New Roman" w:ascii="Times New Roman" w:hAnsi="Times New Roman"/>
          <w:i/>
          <w:iCs/>
          <w:sz w:val="20"/>
          <w:lang w:val="ru-RU"/>
        </w:rPr>
        <w:t>сказал мне тогда Дани</w:t>
        <w:softHyphen/>
        <w:t xml:space="preserve">ла,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ну вот мир посылает тебе какого-то человека, </w:t>
      </w:r>
      <w:r>
        <w:rPr>
          <w:rFonts w:cs="Times New Roman" w:ascii="Times New Roman" w:hAnsi="Times New Roman"/>
          <w:bCs/>
          <w:i/>
          <w:iCs/>
          <w:sz w:val="20"/>
          <w:lang w:val="ru-RU"/>
        </w:rPr>
        <w:t xml:space="preserve">хорошего или </w:t>
      </w:r>
      <w:r>
        <w:rPr>
          <w:rFonts w:cs="Times New Roman" w:ascii="Times New Roman" w:hAnsi="Times New Roman"/>
          <w:i/>
          <w:iCs/>
          <w:sz w:val="20"/>
          <w:lang w:val="ru-RU"/>
        </w:rPr>
        <w:t xml:space="preserve">плохого, за помощью или с помощью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неважно. В этом должен </w:t>
      </w:r>
      <w:r>
        <w:rPr>
          <w:rFonts w:cs="Times New Roman" w:ascii="Times New Roman" w:hAnsi="Times New Roman"/>
          <w:bCs/>
          <w:sz w:val="20"/>
          <w:lang w:val="ru-RU"/>
        </w:rPr>
        <w:t xml:space="preserve">быть </w:t>
      </w:r>
      <w:r>
        <w:rPr>
          <w:rFonts w:cs="Times New Roman" w:ascii="Times New Roman" w:hAnsi="Times New Roman"/>
          <w:bCs/>
          <w:i/>
          <w:iCs/>
          <w:sz w:val="20"/>
          <w:lang w:val="ru-RU"/>
        </w:rPr>
        <w:t>какой-то смыс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Наверное, должен... </w:t>
      </w:r>
      <w:r>
        <w:rPr>
          <w:rFonts w:cs="Times New Roman" w:ascii="Times New Roman" w:hAnsi="Times New Roman"/>
          <w:sz w:val="20"/>
          <w:lang w:val="ru-RU"/>
        </w:rPr>
        <w:t xml:space="preserve">— </w:t>
      </w:r>
      <w:r>
        <w:rPr>
          <w:rFonts w:cs="Times New Roman" w:ascii="Times New Roman" w:hAnsi="Times New Roman"/>
          <w:i/>
          <w:iCs/>
          <w:sz w:val="20"/>
          <w:lang w:val="ru-RU"/>
        </w:rPr>
        <w:t>ответ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А я теперь уверен, что должен! </w:t>
      </w:r>
      <w:r>
        <w:rPr>
          <w:rFonts w:cs="Times New Roman" w:ascii="Times New Roman" w:hAnsi="Times New Roman"/>
          <w:bCs/>
          <w:i/>
          <w:iCs/>
          <w:sz w:val="20"/>
          <w:lang w:val="ru-RU"/>
        </w:rPr>
        <w:t xml:space="preserve">Я </w:t>
      </w:r>
      <w:r>
        <w:rPr>
          <w:rFonts w:cs="Times New Roman" w:ascii="Times New Roman" w:hAnsi="Times New Roman"/>
          <w:i/>
          <w:iCs/>
          <w:sz w:val="20"/>
          <w:lang w:val="ru-RU"/>
        </w:rPr>
        <w:t xml:space="preserve">как </w:t>
      </w:r>
      <w:r>
        <w:rPr>
          <w:rFonts w:cs="Times New Roman" w:ascii="Times New Roman" w:hAnsi="Times New Roman"/>
          <w:bCs/>
          <w:i/>
          <w:iCs/>
          <w:sz w:val="20"/>
          <w:lang w:val="ru-RU"/>
        </w:rPr>
        <w:t xml:space="preserve">прочел </w:t>
      </w:r>
      <w:r>
        <w:rPr>
          <w:rFonts w:cs="Times New Roman" w:ascii="Times New Roman" w:hAnsi="Times New Roman"/>
          <w:i/>
          <w:iCs/>
          <w:sz w:val="20"/>
          <w:lang w:val="ru-RU"/>
        </w:rPr>
        <w:t xml:space="preserve">вторую Скрижаль, сразу во мне что-то переменилось. Во всем есть </w:t>
      </w:r>
      <w:r>
        <w:rPr>
          <w:rFonts w:cs="Times New Roman" w:ascii="Times New Roman" w:hAnsi="Times New Roman"/>
          <w:bCs/>
          <w:i/>
          <w:iCs/>
          <w:sz w:val="20"/>
          <w:lang w:val="ru-RU"/>
        </w:rPr>
        <w:t xml:space="preserve">смысл! Этот </w:t>
      </w:r>
      <w:r>
        <w:rPr>
          <w:rFonts w:cs="Times New Roman" w:ascii="Times New Roman" w:hAnsi="Times New Roman"/>
          <w:i/>
          <w:iCs/>
          <w:sz w:val="20"/>
          <w:lang w:val="ru-RU"/>
        </w:rPr>
        <w:t>чело</w:t>
        <w:softHyphen/>
        <w:t xml:space="preserve">век, которого тебе мир послал, очень </w:t>
      </w:r>
      <w:r>
        <w:rPr>
          <w:rFonts w:cs="Times New Roman" w:ascii="Times New Roman" w:hAnsi="Times New Roman"/>
          <w:bCs/>
          <w:i/>
          <w:iCs/>
          <w:sz w:val="20"/>
          <w:lang w:val="ru-RU"/>
        </w:rPr>
        <w:t xml:space="preserve">важное </w:t>
      </w:r>
      <w:r>
        <w:rPr>
          <w:rFonts w:cs="Times New Roman" w:ascii="Times New Roman" w:hAnsi="Times New Roman"/>
          <w:i/>
          <w:iCs/>
          <w:sz w:val="20"/>
          <w:lang w:val="ru-RU"/>
        </w:rPr>
        <w:t>в твоей жизни событие. Может быть, он испы</w:t>
        <w:softHyphen/>
        <w:t xml:space="preserve">тание для тебя, а может </w:t>
      </w:r>
      <w:r>
        <w:rPr>
          <w:rFonts w:cs="Times New Roman" w:ascii="Times New Roman" w:hAnsi="Times New Roman"/>
          <w:bCs/>
          <w:i/>
          <w:iCs/>
          <w:sz w:val="20"/>
          <w:lang w:val="ru-RU"/>
        </w:rPr>
        <w:t xml:space="preserve">быть </w:t>
      </w:r>
      <w:r>
        <w:rPr>
          <w:rFonts w:cs="Times New Roman" w:ascii="Times New Roman" w:hAnsi="Times New Roman"/>
          <w:i/>
          <w:iCs/>
          <w:sz w:val="20"/>
          <w:lang w:val="ru-RU"/>
        </w:rPr>
        <w:t>— тайна, ко</w:t>
        <w:softHyphen/>
        <w:t xml:space="preserve">торую тебе предстоит открыть. </w:t>
      </w:r>
      <w:r>
        <w:rPr>
          <w:rFonts w:cs="Times New Roman" w:ascii="Times New Roman" w:hAnsi="Times New Roman"/>
          <w:bCs/>
          <w:i/>
          <w:iCs/>
          <w:sz w:val="20"/>
          <w:lang w:val="ru-RU"/>
        </w:rPr>
        <w:t xml:space="preserve">Общаясь </w:t>
      </w:r>
      <w:r>
        <w:rPr>
          <w:rFonts w:cs="Times New Roman" w:ascii="Times New Roman" w:hAnsi="Times New Roman"/>
          <w:i/>
          <w:iCs/>
          <w:sz w:val="20"/>
          <w:lang w:val="ru-RU"/>
        </w:rPr>
        <w:t xml:space="preserve">с </w:t>
      </w:r>
      <w:r>
        <w:rPr>
          <w:rFonts w:cs="Times New Roman" w:ascii="Times New Roman" w:hAnsi="Times New Roman"/>
          <w:bCs/>
          <w:i/>
          <w:iCs/>
          <w:sz w:val="20"/>
          <w:lang w:val="ru-RU"/>
        </w:rPr>
        <w:t xml:space="preserve">ним, </w:t>
      </w:r>
      <w:r>
        <w:rPr>
          <w:rFonts w:cs="Times New Roman" w:ascii="Times New Roman" w:hAnsi="Times New Roman"/>
          <w:i/>
          <w:iCs/>
          <w:sz w:val="20"/>
          <w:lang w:val="ru-RU"/>
        </w:rPr>
        <w:t xml:space="preserve">ты, возможно, узнаешь что-то для себя важное, или что-то про себя самого, о чем </w:t>
      </w:r>
      <w:r>
        <w:rPr>
          <w:rFonts w:cs="Times New Roman" w:ascii="Times New Roman" w:hAnsi="Times New Roman"/>
          <w:sz w:val="20"/>
          <w:lang w:val="ru-RU"/>
        </w:rPr>
        <w:t>рань</w:t>
        <w:softHyphen/>
        <w:t xml:space="preserve">ше </w:t>
      </w:r>
      <w:r>
        <w:rPr>
          <w:rFonts w:cs="Times New Roman" w:ascii="Times New Roman" w:hAnsi="Times New Roman"/>
          <w:i/>
          <w:iCs/>
          <w:sz w:val="20"/>
          <w:lang w:val="ru-RU"/>
        </w:rPr>
        <w:t xml:space="preserve">и не догадывался. Все это мир дает тебе </w:t>
      </w:r>
      <w:r>
        <w:rPr>
          <w:rFonts w:cs="Times New Roman" w:ascii="Times New Roman" w:hAnsi="Times New Roman"/>
          <w:bCs/>
          <w:i/>
          <w:iCs/>
          <w:sz w:val="20"/>
          <w:lang w:val="ru-RU"/>
        </w:rPr>
        <w:t xml:space="preserve">через </w:t>
      </w:r>
      <w:r>
        <w:rPr>
          <w:rFonts w:cs="Times New Roman" w:ascii="Times New Roman" w:hAnsi="Times New Roman"/>
          <w:i/>
          <w:iCs/>
          <w:sz w:val="20"/>
          <w:lang w:val="ru-RU"/>
        </w:rPr>
        <w:t>него! И благодаря этой случайной встре</w:t>
        <w:softHyphen/>
        <w:t xml:space="preserve">че ты можешь стать сильнее, умнее, больше, тоньше, глубже... Все </w:t>
      </w:r>
      <w:r>
        <w:rPr>
          <w:rFonts w:cs="Times New Roman" w:ascii="Times New Roman" w:hAnsi="Times New Roman"/>
          <w:sz w:val="20"/>
          <w:lang w:val="ru-RU"/>
        </w:rPr>
        <w:t xml:space="preserve">это </w:t>
      </w:r>
      <w:r>
        <w:rPr>
          <w:rFonts w:cs="Times New Roman" w:ascii="Times New Roman" w:hAnsi="Times New Roman"/>
          <w:i/>
          <w:iCs/>
          <w:sz w:val="20"/>
          <w:lang w:val="ru-RU"/>
        </w:rPr>
        <w:t>преображает тебя!</w:t>
      </w:r>
    </w:p>
    <w:p>
      <w:pPr>
        <w:pStyle w:val="Normal"/>
        <w:shd w:fill="FFFFFF" w:val="clear"/>
        <w:ind w:firstLine="709"/>
        <w:jc w:val="both"/>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Одна </w:t>
      </w:r>
      <w:r>
        <w:rPr>
          <w:rFonts w:cs="Times New Roman" w:ascii="Times New Roman" w:hAnsi="Times New Roman"/>
          <w:i/>
          <w:iCs/>
          <w:sz w:val="20"/>
          <w:lang w:val="ru-RU"/>
        </w:rPr>
        <w:t xml:space="preserve">и та же ситуация может </w:t>
      </w:r>
      <w:r>
        <w:rPr>
          <w:rFonts w:cs="Times New Roman" w:ascii="Times New Roman" w:hAnsi="Times New Roman"/>
          <w:bCs/>
          <w:i/>
          <w:iCs/>
          <w:sz w:val="20"/>
          <w:lang w:val="ru-RU"/>
        </w:rPr>
        <w:t>восприни</w:t>
        <w:softHyphen/>
        <w:t xml:space="preserve">маться </w:t>
      </w:r>
      <w:r>
        <w:rPr>
          <w:rFonts w:cs="Times New Roman" w:ascii="Times New Roman" w:hAnsi="Times New Roman"/>
          <w:i/>
          <w:iCs/>
          <w:sz w:val="20"/>
          <w:lang w:val="ru-RU"/>
        </w:rPr>
        <w:t xml:space="preserve">и </w:t>
      </w:r>
      <w:r>
        <w:rPr>
          <w:rFonts w:cs="Times New Roman" w:ascii="Times New Roman" w:hAnsi="Times New Roman"/>
          <w:bCs/>
          <w:i/>
          <w:iCs/>
          <w:sz w:val="20"/>
          <w:lang w:val="ru-RU"/>
        </w:rPr>
        <w:t xml:space="preserve">как </w:t>
      </w:r>
      <w:r>
        <w:rPr>
          <w:rFonts w:cs="Times New Roman" w:ascii="Times New Roman" w:hAnsi="Times New Roman"/>
          <w:i/>
          <w:iCs/>
          <w:sz w:val="20"/>
          <w:lang w:val="ru-RU"/>
        </w:rPr>
        <w:t xml:space="preserve">бремя, и как подарок! </w:t>
      </w:r>
      <w:r>
        <w:rPr>
          <w:rFonts w:cs="Times New Roman" w:ascii="Times New Roman" w:hAnsi="Times New Roman"/>
          <w:bCs/>
          <w:i/>
          <w:iCs/>
          <w:sz w:val="20"/>
          <w:lang w:val="ru-RU"/>
        </w:rPr>
        <w:t xml:space="preserve">Как же </w:t>
      </w:r>
      <w:r>
        <w:rPr>
          <w:rFonts w:cs="Times New Roman" w:ascii="Times New Roman" w:hAnsi="Times New Roman"/>
          <w:i/>
          <w:iCs/>
          <w:sz w:val="20"/>
          <w:lang w:val="ru-RU"/>
        </w:rPr>
        <w:t xml:space="preserve">это просто быть счастливым! </w:t>
      </w:r>
      <w:r>
        <w:rPr>
          <w:rFonts w:cs="Times New Roman" w:ascii="Times New Roman" w:hAnsi="Times New Roman"/>
          <w:sz w:val="20"/>
          <w:lang w:val="ru-RU"/>
        </w:rPr>
        <w:t xml:space="preserve">— </w:t>
      </w:r>
      <w:r>
        <w:rPr>
          <w:rFonts w:cs="Times New Roman" w:ascii="Times New Roman" w:hAnsi="Times New Roman"/>
          <w:i/>
          <w:iCs/>
          <w:sz w:val="20"/>
          <w:lang w:val="ru-RU"/>
        </w:rPr>
        <w:t>воскликнул я тог</w:t>
        <w:softHyphen/>
        <w:t xml:space="preserve">да. </w:t>
      </w:r>
      <w:r>
        <w:rPr>
          <w:rFonts w:cs="Times New Roman" w:ascii="Times New Roman" w:hAnsi="Times New Roman"/>
          <w:sz w:val="20"/>
          <w:lang w:val="ru-RU"/>
        </w:rPr>
        <w:t xml:space="preserve">— </w:t>
      </w:r>
      <w:r>
        <w:rPr>
          <w:rFonts w:cs="Times New Roman" w:ascii="Times New Roman" w:hAnsi="Times New Roman"/>
          <w:bCs/>
          <w:i/>
          <w:iCs/>
          <w:sz w:val="20"/>
          <w:lang w:val="ru-RU"/>
        </w:rPr>
        <w:t xml:space="preserve">Просто </w:t>
      </w:r>
      <w:r>
        <w:rPr>
          <w:rFonts w:cs="Times New Roman" w:ascii="Times New Roman" w:hAnsi="Times New Roman"/>
          <w:i/>
          <w:iCs/>
          <w:sz w:val="20"/>
          <w:lang w:val="ru-RU"/>
        </w:rPr>
        <w:t xml:space="preserve">пойми: все, что ты </w:t>
      </w:r>
      <w:r>
        <w:rPr>
          <w:rFonts w:cs="Times New Roman" w:ascii="Times New Roman" w:hAnsi="Times New Roman"/>
          <w:bCs/>
          <w:i/>
          <w:iCs/>
          <w:sz w:val="20"/>
          <w:lang w:val="ru-RU"/>
        </w:rPr>
        <w:t xml:space="preserve">делаешь, </w:t>
      </w:r>
      <w:r>
        <w:rPr>
          <w:rFonts w:cs="Times New Roman" w:ascii="Times New Roman" w:hAnsi="Times New Roman"/>
          <w:i/>
          <w:iCs/>
          <w:sz w:val="20"/>
          <w:lang w:val="ru-RU"/>
        </w:rPr>
        <w:t xml:space="preserve">и </w:t>
      </w:r>
      <w:r>
        <w:rPr>
          <w:rFonts w:cs="Times New Roman" w:ascii="Times New Roman" w:hAnsi="Times New Roman"/>
          <w:bCs/>
          <w:i/>
          <w:iCs/>
          <w:sz w:val="20"/>
          <w:lang w:val="ru-RU"/>
        </w:rPr>
        <w:t xml:space="preserve">все, </w:t>
      </w:r>
      <w:r>
        <w:rPr>
          <w:rFonts w:cs="Times New Roman" w:ascii="Times New Roman" w:hAnsi="Times New Roman"/>
          <w:i/>
          <w:iCs/>
          <w:sz w:val="20"/>
          <w:lang w:val="ru-RU"/>
        </w:rPr>
        <w:t xml:space="preserve">что происходит с тобой, </w:t>
      </w:r>
      <w:r>
        <w:rPr>
          <w:rFonts w:cs="Times New Roman" w:ascii="Times New Roman" w:hAnsi="Times New Roman"/>
          <w:sz w:val="20"/>
          <w:lang w:val="ru-RU"/>
        </w:rPr>
        <w:t xml:space="preserve">— это </w:t>
      </w:r>
      <w:r>
        <w:rPr>
          <w:rFonts w:cs="Times New Roman" w:ascii="Times New Roman" w:hAnsi="Times New Roman"/>
          <w:i/>
          <w:iCs/>
          <w:sz w:val="20"/>
          <w:lang w:val="ru-RU"/>
        </w:rPr>
        <w:t xml:space="preserve">подарок!» </w:t>
      </w:r>
      <w:r>
        <w:rPr>
          <w:rFonts w:cs="Times New Roman" w:ascii="Times New Roman" w:hAnsi="Times New Roman"/>
          <w:sz w:val="20"/>
          <w:lang w:val="ru-RU"/>
        </w:rPr>
        <w:t xml:space="preserve">Именно об этом </w:t>
      </w:r>
      <w:r>
        <w:rPr>
          <w:rFonts w:cs="Times New Roman" w:ascii="Times New Roman" w:hAnsi="Times New Roman"/>
          <w:bCs/>
          <w:sz w:val="20"/>
          <w:lang w:val="ru-RU"/>
        </w:rPr>
        <w:t xml:space="preserve">и рассказала нам третья Скрижаль </w:t>
      </w:r>
      <w:r>
        <w:rPr>
          <w:rFonts w:cs="Times New Roman" w:ascii="Times New Roman" w:hAnsi="Times New Roman"/>
          <w:sz w:val="20"/>
          <w:lang w:val="ru-RU"/>
        </w:rPr>
        <w:t>Заве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Ну что, анатомировать третью Скри</w:t>
        <w:softHyphen/>
        <w:t xml:space="preserve">жаль? — спросил Андрей и </w:t>
      </w:r>
      <w:r>
        <w:rPr>
          <w:rFonts w:cs="Times New Roman" w:ascii="Times New Roman" w:hAnsi="Times New Roman"/>
          <w:sz w:val="20"/>
          <w:lang w:val="ru-RU"/>
        </w:rPr>
        <w:t xml:space="preserve">подмигнул </w:t>
      </w:r>
      <w:r>
        <w:rPr>
          <w:rFonts w:cs="Times New Roman" w:ascii="Times New Roman" w:hAnsi="Times New Roman"/>
          <w:bCs/>
          <w:sz w:val="20"/>
          <w:lang w:val="ru-RU"/>
        </w:rPr>
        <w:t>Данил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Безусловно! </w:t>
      </w:r>
      <w:r>
        <w:rPr>
          <w:rFonts w:cs="Times New Roman" w:ascii="Times New Roman" w:hAnsi="Times New Roman"/>
          <w:sz w:val="20"/>
          <w:lang w:val="ru-RU"/>
        </w:rPr>
        <w:t xml:space="preserve">— ответил </w:t>
      </w:r>
      <w:r>
        <w:rPr>
          <w:rFonts w:cs="Times New Roman" w:ascii="Times New Roman" w:hAnsi="Times New Roman"/>
          <w:bCs/>
          <w:sz w:val="20"/>
          <w:lang w:val="ru-RU"/>
        </w:rPr>
        <w:t xml:space="preserve">тот </w:t>
      </w:r>
      <w:r>
        <w:rPr>
          <w:rFonts w:cs="Times New Roman" w:ascii="Times New Roman" w:hAnsi="Times New Roman"/>
          <w:sz w:val="20"/>
          <w:lang w:val="ru-RU"/>
        </w:rPr>
        <w:t xml:space="preserve">и </w:t>
      </w:r>
      <w:r>
        <w:rPr>
          <w:rFonts w:cs="Times New Roman" w:ascii="Times New Roman" w:hAnsi="Times New Roman"/>
          <w:bCs/>
          <w:sz w:val="20"/>
          <w:lang w:val="ru-RU"/>
        </w:rPr>
        <w:t>рассмея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не знаю, что из всего этого было на самом деле, а чего не было, — начал Андрей. — Но это и неважно. Я отношусь к вашим книгам как к головоломке. И трудно не заметить, что «Эпилог» «Возьми с собой плеть» перекли</w:t>
        <w:softHyphen/>
        <w:t>кается с «Прологом» «Учителя танцев».</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первом случае Данила рассказывает о «точке отсчета», то есть о том, что мир во</w:t>
        <w:softHyphen/>
        <w:t>круг нас — это отражение нашего внутрен</w:t>
        <w:softHyphen/>
        <w:t>него мира. У счастливого человека и мир счастливый. А у несчастного и страдающе</w:t>
        <w:softHyphen/>
        <w:t>го и мир такой — несчастный, полный стра</w:t>
        <w:softHyphen/>
        <w:t>да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о втором случае Данила «перевирает» ис</w:t>
        <w:softHyphen/>
        <w:t>торию Будды, рассказанную в книге академи</w:t>
        <w:softHyphen/>
        <w:t>ка С. Ф. Ольденбурга. Я взял это издание в библиотеке и посмотрел, что именно «пере</w:t>
        <w:softHyphen/>
        <w:t>врал», а точнее — перерассказа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ем Мара искушал Будду?» — вот во</w:t>
        <w:softHyphen/>
        <w:t>прос, по которому у Данилы и Ольденбурга возникли разногласия. Досточтимый академик утверждал, что Мара воспользовался услуга</w:t>
        <w:softHyphen/>
        <w:t>ми своих дочерей. Их имена — Вожделение, Неудовлетворенность и Стра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 Данила настаивает на том, что Будду ис</w:t>
        <w:softHyphen/>
        <w:t>кушала Иллюзия. Не знаю, откуда у Данилы такие точные сведения, — улыбнулся Андрей.</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Но он изложил самую суть подлинных </w:t>
      </w:r>
      <w:r>
        <w:rPr>
          <w:rFonts w:cs="Times New Roman" w:ascii="Times New Roman" w:hAnsi="Times New Roman"/>
          <w:i/>
          <w:iCs/>
          <w:sz w:val="20"/>
          <w:lang w:val="ru-RU"/>
        </w:rPr>
        <w:t xml:space="preserve">искушений. </w:t>
      </w:r>
      <w:r>
        <w:rPr>
          <w:rFonts w:cs="Times New Roman" w:ascii="Times New Roman" w:hAnsi="Times New Roman"/>
          <w:sz w:val="20"/>
          <w:lang w:val="ru-RU"/>
        </w:rPr>
        <w:t>С точки зрения буддизма, коне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еловека искушает Майя — то, что отсут</w:t>
        <w:softHyphen/>
        <w:t>ствует, то, что, по словам Агвана, не имеет значения. На самом деле, Майя — это как раз то, что мы видим, о чем думаем и что чувствуем. Но это — ничто по сравнению с тем, что стоит за всей этой мозаикой жизн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Буддист знает, что нет ничего, кроме веч</w:t>
        <w:softHyphen/>
        <w:t>ности, кроме Нирваны. Он знает это так же хорошо, как суфий, знающий о том, что нет ничего, кроме Аллаха. Все остальное для них — тлен и метания духа. Настоящее и нена</w:t>
        <w:softHyphen/>
        <w:t>стоящее — вот о чем третья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замер. Замер, потому что до этого мо</w:t>
        <w:softHyphen/>
        <w:t>мента я все еще сомневался. Мне казалось, что Андрей все-таки не сможет правильно «уга</w:t>
        <w:softHyphen/>
        <w:t>дать» все известные нам Скрижали. Но сей</w:t>
        <w:softHyphen/>
        <w:t>час я понял, что он не ошибется. И это даже испугало меня. Как ему это удает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Хотя ваши читатели, я думаю, — до</w:t>
        <w:softHyphen/>
        <w:t>бавил тут же Андрей, — решили, что третья Скрижаль посвящена страданию и счастью: «отрекись от страдания, выбери дорогу к счастью». Третья Скрижаль этому, конечно, не противоречит, но ее суть в друг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прочел мои мысли! Да, так было со все</w:t>
        <w:softHyphen/>
        <w:t>ми книгами, и особенно с «Учителем танцев». Когда я писал тексты, сами собой возника</w:t>
        <w:softHyphen/>
        <w:t>ли разные уровни смысла. Это получалось не специально. Смысл Скрижали, словно желая остаться неузнанным, прятался за мыслями, которые в конечном счете и становились лей</w:t>
        <w:softHyphen/>
        <w:t>тмотивом книг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ногда я намерено опускал некоторые под</w:t>
        <w:softHyphen/>
        <w:t>робности. Например, с определенного момента мы с Данилой решили не давать географичес</w:t>
        <w:softHyphen/>
        <w:t>ких привязок нашим поискам. Но в остальном тексты книг сами собой становились «ребуса</w:t>
        <w:softHyphen/>
        <w:t>ми». Я как раз пытался добиться большей по</w:t>
        <w:softHyphen/>
        <w:t>нятности... Но как Андрей их разгадыва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огда я думаю о ваших героях, — про</w:t>
        <w:softHyphen/>
        <w:t>должал Андрей, — о Кристине, Илье, Макси</w:t>
        <w:softHyphen/>
        <w:t>ме — обо всех, я вспоминаю одну мою знако</w:t>
        <w:softHyphen/>
        <w:t>мую. Она искренне верит в перерождение душ и в подобные вещи, к чему я, понятно, отношусь скептически. Но когда она начинает все это объяснять, даже у меня, несмотря на всю мою предубежденность, дух захватывает! Так вот, о таких людях, как ваши герои, она говорит — «старая душ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то это значит, я могу рассказать только «теоретически». «Старая душа», как я понимаю, это человек, который уже множество раз перерождался. Его душа прошла мириады ис</w:t>
        <w:softHyphen/>
        <w:t>пытаний, познала взлеты и падения. И в кон</w:t>
        <w:softHyphen/>
        <w:t>це концов обрела мудрость. В новое перерож</w:t>
        <w:softHyphen/>
        <w:t>дение «старая душа» приносит свой прежний духовный опыт. И развивается не от нуля, а уже с высокого уровня. Примерно так.</w:t>
      </w:r>
    </w:p>
    <w:p>
      <w:pPr>
        <w:pStyle w:val="Normal"/>
        <w:shd w:fill="FFFFFF" w:val="clear"/>
        <w:ind w:firstLine="709"/>
        <w:jc w:val="both"/>
        <w:rPr/>
      </w:pPr>
      <w:r>
        <w:rPr>
          <w:rFonts w:cs="Times New Roman" w:ascii="Times New Roman" w:hAnsi="Times New Roman"/>
          <w:sz w:val="20"/>
          <w:lang w:val="ru-RU"/>
        </w:rPr>
        <w:t>Так вот, сейчас я должен составить психо</w:t>
        <w:softHyphen/>
        <w:t>логический портрет Максима, а у меня на языке крутится одно и то же — «старая душа», «ста</w:t>
        <w:softHyphen/>
        <w:t xml:space="preserve">рая душа», «старая душа». И какую же, черт возьми, Скрижаль было бы правильно </w:t>
      </w:r>
      <w:r>
        <w:rPr>
          <w:rFonts w:cs="Times New Roman" w:ascii="Times New Roman" w:hAnsi="Times New Roman"/>
          <w:i/>
          <w:iCs/>
          <w:sz w:val="20"/>
          <w:lang w:val="ru-RU"/>
        </w:rPr>
        <w:t>спря</w:t>
        <w:softHyphen/>
        <w:t xml:space="preserve">тать </w:t>
      </w:r>
      <w:r>
        <w:rPr>
          <w:rFonts w:cs="Times New Roman" w:ascii="Times New Roman" w:hAnsi="Times New Roman"/>
          <w:sz w:val="20"/>
          <w:lang w:val="ru-RU"/>
        </w:rPr>
        <w:t xml:space="preserve">в «старой душе»?! В </w:t>
      </w:r>
      <w:r>
        <w:rPr>
          <w:rFonts w:cs="Times New Roman" w:ascii="Times New Roman" w:hAnsi="Times New Roman"/>
          <w:i/>
          <w:iCs/>
          <w:sz w:val="20"/>
          <w:lang w:val="ru-RU"/>
        </w:rPr>
        <w:t xml:space="preserve">такой </w:t>
      </w:r>
      <w:r>
        <w:rPr>
          <w:rFonts w:cs="Times New Roman" w:ascii="Times New Roman" w:hAnsi="Times New Roman"/>
          <w:sz w:val="20"/>
          <w:lang w:val="ru-RU"/>
        </w:rPr>
        <w:t>старой!</w:t>
      </w:r>
    </w:p>
    <w:p>
      <w:pPr>
        <w:pStyle w:val="Normal"/>
        <w:shd w:fill="FFFFFF" w:val="clear"/>
        <w:ind w:firstLine="709"/>
        <w:jc w:val="both"/>
        <w:rPr/>
      </w:pPr>
      <w:r>
        <w:rPr>
          <w:rFonts w:cs="Times New Roman" w:ascii="Times New Roman" w:hAnsi="Times New Roman"/>
          <w:sz w:val="20"/>
          <w:lang w:val="ru-RU"/>
        </w:rPr>
        <w:t xml:space="preserve">Андрей продолжал шутить и смеяться. Причем делал он это необычайно светло и радостно, даже когда иронизировал. Я смотрел на него и удивлялся этой его загадочной способности </w:t>
      </w:r>
      <w:r>
        <w:rPr>
          <w:rFonts w:cs="Times New Roman" w:ascii="Times New Roman" w:hAnsi="Times New Roman"/>
          <w:i/>
          <w:iCs/>
          <w:sz w:val="20"/>
          <w:lang w:val="ru-RU"/>
        </w:rPr>
        <w:t xml:space="preserve">легко </w:t>
      </w:r>
      <w:r>
        <w:rPr>
          <w:rFonts w:cs="Times New Roman" w:ascii="Times New Roman" w:hAnsi="Times New Roman"/>
          <w:sz w:val="20"/>
          <w:lang w:val="ru-RU"/>
        </w:rPr>
        <w:t>думать. Он размышлял о слож</w:t>
        <w:softHyphen/>
        <w:t>нейших вещах без духа тяжести. Он делал их прозрачными и вглядывался в них, словно ре</w:t>
        <w:softHyphen/>
        <w:t>бенок, любовался ими. Старая душ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И что я думаю?.. Я думаю, что старой душе всего сложнее даются </w:t>
      </w:r>
      <w:r>
        <w:rPr>
          <w:rFonts w:cs="Times New Roman" w:ascii="Times New Roman" w:hAnsi="Times New Roman"/>
          <w:i/>
          <w:iCs/>
          <w:sz w:val="20"/>
          <w:lang w:val="ru-RU"/>
        </w:rPr>
        <w:t xml:space="preserve">простые решения. </w:t>
      </w:r>
      <w:r>
        <w:rPr>
          <w:rFonts w:cs="Times New Roman" w:ascii="Times New Roman" w:hAnsi="Times New Roman"/>
          <w:sz w:val="20"/>
          <w:lang w:val="ru-RU"/>
        </w:rPr>
        <w:t>Сложить два и два на примитивном каль</w:t>
        <w:softHyphen/>
        <w:t>куляторе и те же два и два на самом совре</w:t>
        <w:softHyphen/>
        <w:t>менном компьютере — это не одно и то же! Понимаете, что я имею в виду? Калькулятор справится с этим заданием в два счета, ком</w:t>
        <w:softHyphen/>
        <w:t>пьютер еще даже не успеет операционную систему загруз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 другой стороны, ведь мы с вами хорошо знаем, что одна и та же мысль в устах мудре</w:t>
        <w:softHyphen/>
        <w:t>ца и дурака — это две разные мысли. Про</w:t>
        <w:softHyphen/>
        <w:t>стое решение «старой души» — это завершение круга. «Молодая душа» может сказать: «Страдание — это ерунда!» Но что она зна</w:t>
        <w:softHyphen/>
        <w:t>ет о страданиях? Нет, это лишь бахвальств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гда же «старая душа» говорит, что страда</w:t>
        <w:softHyphen/>
        <w:t>ние иллюзорно, мы видим величие дух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слушал Андрея и думал. Я думал о нем самом, о Даниле. Они — «старые души». Очень трудно писать о «старых душах». Ка</w:t>
        <w:softHyphen/>
        <w:t>жется, такой человек говорит простые и понят</w:t>
        <w:softHyphen/>
        <w:t>ные вещи. Но из его уст они звучат совсем по-другому. Передают ли мои книги эту глубину? Боюсь, что нет, А мне бы так хотелось, чтобы многие люди могли прикоснуться к этой глубине, ощутить е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что ж, все необ</w:t>
        <w:softHyphen/>
        <w:t>ходимые предвари</w:t>
        <w:softHyphen/>
        <w:t>тельные пояснения сделаны. И я читаю очень важный кусок... — Андрей достал из карма</w:t>
        <w:softHyphen/>
        <w:t xml:space="preserve">на пиджака «Учителя танцев» и начал читать. «Я </w:t>
      </w:r>
      <w:r>
        <w:rPr>
          <w:rFonts w:cs="Times New Roman" w:ascii="Times New Roman" w:hAnsi="Times New Roman"/>
          <w:i/>
          <w:iCs/>
          <w:sz w:val="20"/>
          <w:lang w:val="ru-RU"/>
        </w:rPr>
        <w:t xml:space="preserve">все же, я — стоик, </w:t>
      </w:r>
      <w:r>
        <w:rPr>
          <w:rFonts w:cs="Times New Roman" w:ascii="Times New Roman" w:hAnsi="Times New Roman"/>
          <w:sz w:val="20"/>
          <w:lang w:val="ru-RU"/>
        </w:rPr>
        <w:t xml:space="preserve">— </w:t>
      </w:r>
      <w:r>
        <w:rPr>
          <w:rFonts w:cs="Times New Roman" w:ascii="Times New Roman" w:hAnsi="Times New Roman"/>
          <w:i/>
          <w:iCs/>
          <w:sz w:val="20"/>
          <w:lang w:val="ru-RU"/>
        </w:rPr>
        <w:t>говорит Макси</w:t>
        <w:softHyphen/>
        <w:t xml:space="preserve">милиан Сексту, </w:t>
      </w:r>
      <w:r>
        <w:rPr>
          <w:rFonts w:cs="Times New Roman" w:ascii="Times New Roman" w:hAnsi="Times New Roman"/>
          <w:sz w:val="20"/>
          <w:lang w:val="ru-RU"/>
        </w:rPr>
        <w:t xml:space="preserve">— </w:t>
      </w:r>
      <w:r>
        <w:rPr>
          <w:rFonts w:cs="Times New Roman" w:ascii="Times New Roman" w:hAnsi="Times New Roman"/>
          <w:i/>
          <w:iCs/>
          <w:sz w:val="20"/>
          <w:lang w:val="ru-RU"/>
        </w:rPr>
        <w:t>И я верю, что мудрый, чьи суждения истинны, является единствен</w:t>
        <w:softHyphen/>
        <w:t>ным хозяином своей судьбы. То, что я почи</w:t>
        <w:softHyphen/>
        <w:t>таю — добродетель, справедливость, мою лич</w:t>
        <w:softHyphen/>
        <w:t>ную ответственность перед небом, — не мо</w:t>
        <w:softHyphen/>
        <w:t xml:space="preserve">жет быть у меня отнято, и </w:t>
      </w:r>
      <w:r>
        <w:rPr>
          <w:rFonts w:cs="Times New Roman" w:ascii="Times New Roman" w:hAnsi="Times New Roman"/>
          <w:sz w:val="20"/>
          <w:lang w:val="ru-RU"/>
        </w:rPr>
        <w:t xml:space="preserve">это </w:t>
      </w:r>
      <w:r>
        <w:rPr>
          <w:rFonts w:cs="Times New Roman" w:ascii="Times New Roman" w:hAnsi="Times New Roman"/>
          <w:i/>
          <w:iCs/>
          <w:sz w:val="20"/>
          <w:lang w:val="ru-RU"/>
        </w:rPr>
        <w:t>моя судьб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Никакие внешние силы не могут лишить меня моей добродетели, моего справедливого рассуждения, моей личной ответственнос</w:t>
        <w:softHyphen/>
        <w:t xml:space="preserve">ти за мои поступки. Я </w:t>
      </w:r>
      <w:r>
        <w:rPr>
          <w:rFonts w:cs="Times New Roman" w:ascii="Times New Roman" w:hAnsi="Times New Roman"/>
          <w:sz w:val="20"/>
          <w:lang w:val="ru-RU"/>
        </w:rPr>
        <w:t xml:space="preserve">— </w:t>
      </w:r>
      <w:r>
        <w:rPr>
          <w:rFonts w:cs="Times New Roman" w:ascii="Times New Roman" w:hAnsi="Times New Roman"/>
          <w:i/>
          <w:iCs/>
          <w:sz w:val="20"/>
          <w:lang w:val="ru-RU"/>
        </w:rPr>
        <w:t>царь и господин своего внутреннего мира, и он неприкоснове</w:t>
        <w:softHyphen/>
        <w:t>нен ни для императора, ни для черни.</w:t>
      </w:r>
    </w:p>
    <w:p>
      <w:pPr>
        <w:pStyle w:val="Normal"/>
        <w:shd w:fill="FFFFFF" w:val="clear"/>
        <w:ind w:firstLine="709"/>
        <w:jc w:val="both"/>
        <w:rPr/>
      </w:pPr>
      <w:r>
        <w:rPr>
          <w:rFonts w:cs="Times New Roman" w:ascii="Times New Roman" w:hAnsi="Times New Roman"/>
          <w:i/>
          <w:iCs/>
          <w:sz w:val="20"/>
          <w:lang w:val="ru-RU"/>
        </w:rPr>
        <w:t>Меня можно убить, обесчестить, ли</w:t>
        <w:softHyphen/>
        <w:t>шить всего, что я нажил за сорок пять лет жизни. Но в главном: я — город, ко</w:t>
        <w:softHyphen/>
        <w:t xml:space="preserve">торый нельзя взять штурмом, нельзя сжечь или разорить. Рим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можно, а меня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нет. И поэтому я ничего не </w:t>
      </w:r>
      <w:r>
        <w:rPr>
          <w:rFonts w:cs="Times New Roman" w:ascii="Times New Roman" w:hAnsi="Times New Roman"/>
          <w:sz w:val="20"/>
          <w:lang w:val="ru-RU"/>
        </w:rPr>
        <w:t>бою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еред моими глазами пронеслись ужасаю</w:t>
        <w:softHyphen/>
        <w:t>щие карти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Горящий Рим. Сначала всполохи пламе</w:t>
        <w:softHyphen/>
        <w:t>ни в разных частях города, а потом все разрастающееся зарево, подобно гигантскому огненному зверю, пожирающее саму жизнь. Крики, стоны людей, паника, смер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Рим горит еще несколько дней. Но винов</w:t>
        <w:softHyphen/>
        <w:t>ники пожара уже названы. Начинаются гонения на христиан. По приказу Нерона людей хватают прямо на улицах, разыскивают среди обгоревших развалин, отряды преторианцев прочесывают окрестности Рим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 тем временем на пепелище «вечного го</w:t>
        <w:softHyphen/>
        <w:t>рода», как грибы после дождя, растут амфитеатры — места будущих пыток и казней. Здесь люди будут умирать без счета. Рим хочет увидеть кровь, много крови. Рим хочет забыть о своем ужас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аксимилиан заточен в императорской тюрьме. Его камера похожа на огромную двор</w:t>
        <w:softHyphen/>
        <w:t>цовую залу — каменные полы, высокий свод</w:t>
        <w:softHyphen/>
        <w:t>чатый потолок и большие арочные окна, гля</w:t>
        <w:softHyphen/>
        <w:t>дящие на руины когда-то блиставшей величием столицы мир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рон решил свести с Максимилианом сче</w:t>
        <w:softHyphen/>
        <w:t>ты. Свободолюбивого сенатора нельзя запугать. Его легче убить, чем сделать послуш</w:t>
        <w:softHyphen/>
        <w:t>ным. И случай представился. Теперь сенатор-стоик обвинен в симпатиях к христианам, и будет казнен вместе с ними.</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Максимилиан бесстрашен, — говорит Андрей. — Ведь он в ладу со своей совестью. Он честен с самим собой и верен самому себе. Ему просто нечего бояться. Как можно бояться, если ты не сделал ничего предосуди</w:t>
        <w:softHyphen/>
        <w:t xml:space="preserve">тельного? «Нет, страх — это слабость, — рассуждает Максимилиан. — Страшась, ты предаешь самого себя. </w:t>
      </w:r>
      <w:r>
        <w:rPr>
          <w:rFonts w:cs="Times New Roman" w:ascii="Times New Roman" w:hAnsi="Times New Roman"/>
          <w:i/>
          <w:iCs/>
          <w:sz w:val="20"/>
          <w:lang w:val="ru-RU"/>
        </w:rPr>
        <w:t xml:space="preserve">Это </w:t>
      </w:r>
      <w:r>
        <w:rPr>
          <w:rFonts w:cs="Times New Roman" w:ascii="Times New Roman" w:hAnsi="Times New Roman"/>
          <w:sz w:val="20"/>
          <w:lang w:val="ru-RU"/>
        </w:rPr>
        <w:t>недостойно». То же самое и Максим: «Будь самим собой, и те</w:t>
        <w:softHyphen/>
        <w:t>бе нечего будет бояться». Но оба страдают... В чем же причина их страдания? «Потому что я не знаю, в чем смысл страдания!» — говорит Максимилиан. Он спрашивает себя об этом — и наталкивается на пустоту. За дверью его камеры уже стоит смерть, а он так и не понял этого! Какой в нем смысл?! Зачем это дано человеку?! Ради какой цели?! Нет ответа. Пустота. И то же самое Мак</w:t>
        <w:softHyphen/>
        <w:t>сим. Он нашел себя, свое дело. И вдруг жизнь отнимает у него это — он парализова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вспомнил Максима. Танец был для него всем. Еще в детстве знахарка сказала его ма</w:t>
        <w:softHyphen/>
        <w:t>тери: «Он будет у тебя учителем... учителем танцев! Только этим и спасется!» И танец, действительно, открыл ему жизнь. Максим вы</w:t>
        <w:softHyphen/>
        <w:t>порхнул в нее благодаря танцу, словно птица через малюсенькую дверцу золоченой клетк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 xml:space="preserve">«Легкие, семенящие, как капель, шаги к краю сцены, парящие, почти невесомые руки. И вдруг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будто бы вырвавшийся из груди крик </w:t>
      </w:r>
      <w:r>
        <w:rPr>
          <w:rFonts w:cs="Times New Roman" w:ascii="Times New Roman" w:hAnsi="Times New Roman"/>
          <w:sz w:val="20"/>
          <w:lang w:val="ru-RU"/>
        </w:rPr>
        <w:t xml:space="preserve">— </w:t>
      </w:r>
      <w:r>
        <w:rPr>
          <w:rFonts w:cs="Times New Roman" w:ascii="Times New Roman" w:hAnsi="Times New Roman"/>
          <w:i/>
          <w:iCs/>
          <w:sz w:val="20"/>
          <w:lang w:val="ru-RU"/>
        </w:rPr>
        <w:t>резкий прыжо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 xml:space="preserve">Через мгновение Максим снова потерял себя. Он не чувствовал собственного тела, </w:t>
      </w:r>
      <w:r>
        <w:rPr>
          <w:rFonts w:cs="Times New Roman" w:ascii="Times New Roman" w:hAnsi="Times New Roman"/>
          <w:bCs/>
          <w:i/>
          <w:iCs/>
          <w:sz w:val="20"/>
          <w:lang w:val="ru-RU"/>
        </w:rPr>
        <w:t xml:space="preserve">не контролировал своих движении и даже не </w:t>
      </w:r>
      <w:r>
        <w:rPr>
          <w:rFonts w:cs="Times New Roman" w:ascii="Times New Roman" w:hAnsi="Times New Roman"/>
          <w:i/>
          <w:iCs/>
          <w:sz w:val="20"/>
          <w:lang w:val="ru-RU"/>
        </w:rPr>
        <w:t xml:space="preserve">понимал, что именно </w:t>
      </w:r>
      <w:r>
        <w:rPr>
          <w:rFonts w:cs="Times New Roman" w:ascii="Times New Roman" w:hAnsi="Times New Roman"/>
          <w:bCs/>
          <w:i/>
          <w:iCs/>
          <w:sz w:val="20"/>
          <w:lang w:val="ru-RU"/>
        </w:rPr>
        <w:t xml:space="preserve">он делает. Он просто </w:t>
      </w:r>
      <w:r>
        <w:rPr>
          <w:rFonts w:cs="Times New Roman" w:ascii="Times New Roman" w:hAnsi="Times New Roman"/>
          <w:i/>
          <w:iCs/>
          <w:sz w:val="20"/>
          <w:lang w:val="ru-RU"/>
        </w:rPr>
        <w:t xml:space="preserve">жил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вдруг, </w:t>
      </w:r>
      <w:r>
        <w:rPr>
          <w:rFonts w:cs="Times New Roman" w:ascii="Times New Roman" w:hAnsi="Times New Roman"/>
          <w:bCs/>
          <w:i/>
          <w:iCs/>
          <w:sz w:val="20"/>
          <w:lang w:val="ru-RU"/>
        </w:rPr>
        <w:t>внезапно, по-настоящ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i/>
          <w:iCs/>
          <w:sz w:val="20"/>
          <w:lang w:val="ru-RU"/>
        </w:rPr>
        <w:t xml:space="preserve">Пробежка, </w:t>
      </w:r>
      <w:r>
        <w:rPr>
          <w:rFonts w:cs="Times New Roman" w:ascii="Times New Roman" w:hAnsi="Times New Roman"/>
          <w:i/>
          <w:iCs/>
          <w:sz w:val="20"/>
          <w:lang w:val="ru-RU"/>
        </w:rPr>
        <w:t xml:space="preserve">фуэте, </w:t>
      </w:r>
      <w:r>
        <w:rPr>
          <w:rFonts w:cs="Times New Roman" w:ascii="Times New Roman" w:hAnsi="Times New Roman"/>
          <w:bCs/>
          <w:i/>
          <w:iCs/>
          <w:sz w:val="20"/>
          <w:lang w:val="ru-RU"/>
        </w:rPr>
        <w:t xml:space="preserve">изгиб тела, гран </w:t>
      </w:r>
      <w:r>
        <w:rPr>
          <w:rFonts w:cs="Times New Roman" w:ascii="Times New Roman" w:hAnsi="Times New Roman"/>
          <w:i/>
          <w:iCs/>
          <w:sz w:val="20"/>
          <w:lang w:val="ru-RU"/>
        </w:rPr>
        <w:t>бат</w:t>
        <w:softHyphen/>
        <w:t xml:space="preserve">ман, прыжок жете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один, </w:t>
      </w:r>
      <w:r>
        <w:rPr>
          <w:rFonts w:cs="Times New Roman" w:ascii="Times New Roman" w:hAnsi="Times New Roman"/>
          <w:bCs/>
          <w:i/>
          <w:iCs/>
          <w:sz w:val="20"/>
          <w:lang w:val="ru-RU"/>
        </w:rPr>
        <w:t xml:space="preserve">другой, третий, </w:t>
      </w:r>
      <w:r>
        <w:rPr>
          <w:rFonts w:cs="Times New Roman" w:ascii="Times New Roman" w:hAnsi="Times New Roman"/>
          <w:i/>
          <w:iCs/>
          <w:sz w:val="20"/>
          <w:lang w:val="ru-RU"/>
        </w:rPr>
        <w:t xml:space="preserve">падение, и </w:t>
      </w:r>
      <w:r>
        <w:rPr>
          <w:rFonts w:cs="Times New Roman" w:ascii="Times New Roman" w:hAnsi="Times New Roman"/>
          <w:bCs/>
          <w:i/>
          <w:iCs/>
          <w:sz w:val="20"/>
          <w:lang w:val="ru-RU"/>
        </w:rPr>
        <w:t xml:space="preserve">снова, снова </w:t>
      </w:r>
      <w:r>
        <w:rPr>
          <w:rFonts w:cs="Times New Roman" w:ascii="Times New Roman" w:hAnsi="Times New Roman"/>
          <w:i/>
          <w:iCs/>
          <w:sz w:val="20"/>
          <w:lang w:val="ru-RU"/>
        </w:rPr>
        <w:t>пол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i/>
          <w:iCs/>
          <w:sz w:val="20"/>
          <w:lang w:val="ru-RU"/>
        </w:rPr>
        <w:t>Нет, не натянутые струны напрягали в этот момент резонаторы скрипок и виолончелей. Нет, это его душа — чистая, еще со</w:t>
        <w:softHyphen/>
        <w:t xml:space="preserve">всем юная </w:t>
      </w:r>
      <w:r>
        <w:rPr>
          <w:rFonts w:cs="Times New Roman" w:ascii="Times New Roman" w:hAnsi="Times New Roman"/>
          <w:bCs/>
          <w:sz w:val="20"/>
          <w:lang w:val="ru-RU"/>
        </w:rPr>
        <w:t xml:space="preserve">— </w:t>
      </w:r>
      <w:r>
        <w:rPr>
          <w:rFonts w:cs="Times New Roman" w:ascii="Times New Roman" w:hAnsi="Times New Roman"/>
          <w:bCs/>
          <w:i/>
          <w:iCs/>
          <w:sz w:val="20"/>
          <w:lang w:val="ru-RU"/>
        </w:rPr>
        <w:t xml:space="preserve">рвалась на свободу. И каждый миг, </w:t>
      </w:r>
      <w:r>
        <w:rPr>
          <w:rFonts w:cs="Times New Roman" w:ascii="Times New Roman" w:hAnsi="Times New Roman"/>
          <w:i/>
          <w:iCs/>
          <w:sz w:val="20"/>
          <w:lang w:val="ru-RU"/>
        </w:rPr>
        <w:t xml:space="preserve">каждое </w:t>
      </w:r>
      <w:r>
        <w:rPr>
          <w:rFonts w:cs="Times New Roman" w:ascii="Times New Roman" w:hAnsi="Times New Roman"/>
          <w:bCs/>
          <w:i/>
          <w:iCs/>
          <w:sz w:val="20"/>
          <w:lang w:val="ru-RU"/>
        </w:rPr>
        <w:t xml:space="preserve">движение открывали ее чему-то </w:t>
      </w:r>
      <w:r>
        <w:rPr>
          <w:rFonts w:cs="Times New Roman" w:ascii="Times New Roman" w:hAnsi="Times New Roman"/>
          <w:i/>
          <w:iCs/>
          <w:sz w:val="20"/>
          <w:lang w:val="ru-RU"/>
        </w:rPr>
        <w:t xml:space="preserve">высшему, </w:t>
      </w:r>
      <w:r>
        <w:rPr>
          <w:rFonts w:cs="Times New Roman" w:ascii="Times New Roman" w:hAnsi="Times New Roman"/>
          <w:bCs/>
          <w:i/>
          <w:iCs/>
          <w:sz w:val="20"/>
          <w:lang w:val="ru-RU"/>
        </w:rPr>
        <w:t>чему-то, у чего нет назва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i/>
          <w:iCs/>
          <w:sz w:val="20"/>
          <w:lang w:val="ru-RU"/>
        </w:rPr>
        <w:t>Танец был его жизнью, его внутренним миром, его Вселенн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 xml:space="preserve">Максим </w:t>
      </w:r>
      <w:r>
        <w:rPr>
          <w:rFonts w:cs="Times New Roman" w:ascii="Times New Roman" w:hAnsi="Times New Roman"/>
          <w:bCs/>
          <w:i/>
          <w:iCs/>
          <w:sz w:val="20"/>
          <w:lang w:val="ru-RU"/>
        </w:rPr>
        <w:t xml:space="preserve">не танцевал </w:t>
      </w:r>
      <w:r>
        <w:rPr>
          <w:rFonts w:cs="Times New Roman" w:ascii="Times New Roman" w:hAnsi="Times New Roman"/>
          <w:bCs/>
          <w:sz w:val="20"/>
          <w:lang w:val="ru-RU"/>
        </w:rPr>
        <w:t xml:space="preserve">— он </w:t>
      </w:r>
      <w:r>
        <w:rPr>
          <w:rFonts w:cs="Times New Roman" w:ascii="Times New Roman" w:hAnsi="Times New Roman"/>
          <w:bCs/>
          <w:i/>
          <w:iCs/>
          <w:sz w:val="20"/>
          <w:lang w:val="ru-RU"/>
        </w:rPr>
        <w:t>священнодей</w:t>
        <w:softHyphen/>
        <w:t xml:space="preserve">ствовал, являя в танце чудо собственного преображения. Из угловатой, нерасторопной гусеницы он вдруг превратился в парящую бабочку </w:t>
      </w:r>
      <w:r>
        <w:rPr>
          <w:rFonts w:cs="Times New Roman" w:ascii="Times New Roman" w:hAnsi="Times New Roman"/>
          <w:bCs/>
          <w:sz w:val="20"/>
          <w:lang w:val="ru-RU"/>
        </w:rPr>
        <w:t xml:space="preserve">— </w:t>
      </w:r>
      <w:r>
        <w:rPr>
          <w:rFonts w:cs="Times New Roman" w:ascii="Times New Roman" w:hAnsi="Times New Roman"/>
          <w:bCs/>
          <w:i/>
          <w:iCs/>
          <w:sz w:val="20"/>
          <w:lang w:val="ru-RU"/>
        </w:rPr>
        <w:t>величественную, царственную в своем утонченном изяществ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 xml:space="preserve">— </w:t>
      </w:r>
      <w:r>
        <w:rPr>
          <w:rFonts w:cs="Times New Roman" w:ascii="Times New Roman" w:hAnsi="Times New Roman"/>
          <w:bCs/>
          <w:sz w:val="20"/>
          <w:lang w:val="ru-RU"/>
        </w:rPr>
        <w:t>Да, трудно представить себе более под</w:t>
        <w:softHyphen/>
        <w:t>ходящую кандидатуру на роль хранителя третьей Скрижали, — расслышал я голос Анд</w:t>
        <w:softHyphen/>
        <w:t>рея сквозь пелену нахлынувших на меня воспоминаний. — И Максим, и Максимили</w:t>
        <w:softHyphen/>
        <w:t>ан — они превозмогли свою боль. Один от</w:t>
        <w:softHyphen/>
        <w:t>лучен от танца, которым он жил, другой при</w:t>
        <w:softHyphen/>
        <w:t>говорен к смерти. Но они держат удар. Их беспокоит только судьба женщины — Ани, Анити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Но почему </w:t>
      </w:r>
      <w:r>
        <w:rPr>
          <w:rFonts w:cs="Times New Roman" w:ascii="Times New Roman" w:hAnsi="Times New Roman"/>
          <w:sz w:val="20"/>
          <w:lang w:val="ru-RU"/>
        </w:rPr>
        <w:t xml:space="preserve">ты думаешь, что </w:t>
      </w:r>
      <w:r>
        <w:rPr>
          <w:rFonts w:cs="Times New Roman" w:ascii="Times New Roman" w:hAnsi="Times New Roman"/>
          <w:bCs/>
          <w:sz w:val="20"/>
          <w:lang w:val="ru-RU"/>
        </w:rPr>
        <w:t>именно в таком человеке нужно было прятать третью Скрижаль? — перебил его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Очень </w:t>
      </w:r>
      <w:r>
        <w:rPr>
          <w:rFonts w:cs="Times New Roman" w:ascii="Times New Roman" w:hAnsi="Times New Roman"/>
          <w:sz w:val="20"/>
          <w:lang w:val="ru-RU"/>
        </w:rPr>
        <w:t xml:space="preserve">просто, — </w:t>
      </w:r>
      <w:r>
        <w:rPr>
          <w:rFonts w:cs="Times New Roman" w:ascii="Times New Roman" w:hAnsi="Times New Roman"/>
          <w:bCs/>
          <w:sz w:val="20"/>
          <w:lang w:val="ru-RU"/>
        </w:rPr>
        <w:t xml:space="preserve">улыбнулся Андрей. — </w:t>
      </w:r>
      <w:r>
        <w:rPr>
          <w:rFonts w:cs="Times New Roman" w:ascii="Times New Roman" w:hAnsi="Times New Roman"/>
          <w:sz w:val="20"/>
          <w:lang w:val="ru-RU"/>
        </w:rPr>
        <w:t xml:space="preserve">Сказать, </w:t>
      </w:r>
      <w:r>
        <w:rPr>
          <w:rFonts w:cs="Times New Roman" w:ascii="Times New Roman" w:hAnsi="Times New Roman"/>
          <w:bCs/>
          <w:sz w:val="20"/>
          <w:lang w:val="ru-RU"/>
        </w:rPr>
        <w:t xml:space="preserve">что </w:t>
      </w:r>
      <w:r>
        <w:rPr>
          <w:rFonts w:cs="Times New Roman" w:ascii="Times New Roman" w:hAnsi="Times New Roman"/>
          <w:sz w:val="20"/>
          <w:lang w:val="ru-RU"/>
        </w:rPr>
        <w:t xml:space="preserve">все </w:t>
      </w:r>
      <w:r>
        <w:rPr>
          <w:rFonts w:cs="Times New Roman" w:ascii="Times New Roman" w:hAnsi="Times New Roman"/>
          <w:bCs/>
          <w:sz w:val="20"/>
          <w:lang w:val="ru-RU"/>
        </w:rPr>
        <w:t xml:space="preserve">иллюзия, может кто угодно. Большого ума для этого не требуется. Но от Максима </w:t>
      </w:r>
      <w:r>
        <w:rPr>
          <w:rFonts w:cs="Times New Roman" w:ascii="Times New Roman" w:hAnsi="Times New Roman"/>
          <w:sz w:val="20"/>
          <w:lang w:val="ru-RU"/>
        </w:rPr>
        <w:t xml:space="preserve">и Максимилиана нужно </w:t>
      </w:r>
      <w:r>
        <w:rPr>
          <w:rFonts w:cs="Times New Roman" w:ascii="Times New Roman" w:hAnsi="Times New Roman"/>
          <w:bCs/>
          <w:sz w:val="20"/>
          <w:lang w:val="ru-RU"/>
        </w:rPr>
        <w:t>было боль</w:t>
        <w:softHyphen/>
      </w:r>
      <w:r>
        <w:rPr>
          <w:rFonts w:cs="Times New Roman" w:ascii="Times New Roman" w:hAnsi="Times New Roman"/>
          <w:sz w:val="20"/>
          <w:lang w:val="ru-RU"/>
        </w:rPr>
        <w:t xml:space="preserve">шее. Это «утверждение» должно </w:t>
      </w:r>
      <w:r>
        <w:rPr>
          <w:rFonts w:cs="Times New Roman" w:ascii="Times New Roman" w:hAnsi="Times New Roman"/>
          <w:bCs/>
          <w:sz w:val="20"/>
          <w:lang w:val="ru-RU"/>
        </w:rPr>
        <w:t xml:space="preserve">было стать частью их самих. Но </w:t>
      </w:r>
      <w:r>
        <w:rPr>
          <w:rFonts w:cs="Times New Roman" w:ascii="Times New Roman" w:hAnsi="Times New Roman"/>
          <w:sz w:val="20"/>
          <w:lang w:val="ru-RU"/>
        </w:rPr>
        <w:t xml:space="preserve">как?! </w:t>
      </w:r>
      <w:r>
        <w:rPr>
          <w:rFonts w:cs="Times New Roman" w:ascii="Times New Roman" w:hAnsi="Times New Roman"/>
          <w:bCs/>
          <w:sz w:val="20"/>
          <w:lang w:val="ru-RU"/>
        </w:rPr>
        <w:t xml:space="preserve">Они победили </w:t>
      </w:r>
      <w:r>
        <w:rPr>
          <w:rFonts w:cs="Times New Roman" w:ascii="Times New Roman" w:hAnsi="Times New Roman"/>
          <w:sz w:val="20"/>
          <w:lang w:val="ru-RU"/>
        </w:rPr>
        <w:t>стра</w:t>
        <w:softHyphen/>
      </w:r>
      <w:r>
        <w:rPr>
          <w:rFonts w:cs="Times New Roman" w:ascii="Times New Roman" w:hAnsi="Times New Roman"/>
          <w:bCs/>
          <w:sz w:val="20"/>
          <w:lang w:val="ru-RU"/>
        </w:rPr>
        <w:t xml:space="preserve">дание в своей </w:t>
      </w:r>
      <w:r>
        <w:rPr>
          <w:rFonts w:cs="Times New Roman" w:ascii="Times New Roman" w:hAnsi="Times New Roman"/>
          <w:sz w:val="20"/>
          <w:lang w:val="ru-RU"/>
        </w:rPr>
        <w:t xml:space="preserve">жизни. </w:t>
      </w:r>
      <w:r>
        <w:rPr>
          <w:rFonts w:cs="Times New Roman" w:ascii="Times New Roman" w:hAnsi="Times New Roman"/>
          <w:bCs/>
          <w:sz w:val="20"/>
          <w:lang w:val="ru-RU"/>
        </w:rPr>
        <w:t xml:space="preserve">Они воины. Они </w:t>
      </w:r>
      <w:r>
        <w:rPr>
          <w:rFonts w:cs="Times New Roman" w:ascii="Times New Roman" w:hAnsi="Times New Roman"/>
          <w:sz w:val="20"/>
          <w:lang w:val="ru-RU"/>
        </w:rPr>
        <w:t xml:space="preserve">умеют </w:t>
      </w:r>
      <w:r>
        <w:rPr>
          <w:rFonts w:cs="Times New Roman" w:ascii="Times New Roman" w:hAnsi="Times New Roman"/>
          <w:bCs/>
          <w:sz w:val="20"/>
          <w:lang w:val="ru-RU"/>
        </w:rPr>
        <w:t xml:space="preserve">держать удар. Они не </w:t>
      </w:r>
      <w:r>
        <w:rPr>
          <w:rFonts w:cs="Times New Roman" w:ascii="Times New Roman" w:hAnsi="Times New Roman"/>
          <w:sz w:val="20"/>
          <w:lang w:val="ru-RU"/>
        </w:rPr>
        <w:t xml:space="preserve">сдаются. Они знают, как это — быть. Они Учителя! И </w:t>
      </w:r>
      <w:r>
        <w:rPr>
          <w:rFonts w:cs="Times New Roman" w:ascii="Times New Roman" w:hAnsi="Times New Roman"/>
          <w:bCs/>
          <w:sz w:val="20"/>
          <w:lang w:val="ru-RU"/>
        </w:rPr>
        <w:t xml:space="preserve">теперь </w:t>
      </w:r>
      <w:r>
        <w:rPr>
          <w:rFonts w:cs="Times New Roman" w:ascii="Times New Roman" w:hAnsi="Times New Roman"/>
          <w:sz w:val="20"/>
          <w:lang w:val="ru-RU"/>
        </w:rPr>
        <w:t xml:space="preserve">частью </w:t>
      </w:r>
      <w:r>
        <w:rPr>
          <w:rFonts w:cs="Times New Roman" w:ascii="Times New Roman" w:hAnsi="Times New Roman"/>
          <w:bCs/>
          <w:sz w:val="20"/>
          <w:lang w:val="ru-RU"/>
        </w:rPr>
        <w:t xml:space="preserve">их самих </w:t>
      </w:r>
      <w:r>
        <w:rPr>
          <w:rFonts w:cs="Times New Roman" w:ascii="Times New Roman" w:hAnsi="Times New Roman"/>
          <w:sz w:val="20"/>
          <w:lang w:val="ru-RU"/>
        </w:rPr>
        <w:t xml:space="preserve">должна стать фраза: «Все иллюзия». </w:t>
      </w:r>
      <w:r>
        <w:rPr>
          <w:rFonts w:cs="Times New Roman" w:ascii="Times New Roman" w:hAnsi="Times New Roman"/>
          <w:bCs/>
          <w:sz w:val="20"/>
          <w:lang w:val="ru-RU"/>
        </w:rPr>
        <w:t>Немыслимо!</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Да, действительно, — </w:t>
      </w:r>
      <w:r>
        <w:rPr>
          <w:rFonts w:cs="Times New Roman" w:ascii="Times New Roman" w:hAnsi="Times New Roman"/>
          <w:bCs/>
          <w:sz w:val="20"/>
          <w:lang w:val="ru-RU"/>
        </w:rPr>
        <w:t>согласился Да</w:t>
        <w:softHyphen/>
        <w:t xml:space="preserve">нила. </w:t>
      </w:r>
      <w:r>
        <w:rPr>
          <w:rFonts w:cs="Times New Roman" w:ascii="Times New Roman" w:hAnsi="Times New Roman"/>
          <w:sz w:val="20"/>
          <w:lang w:val="ru-RU"/>
        </w:rPr>
        <w:t xml:space="preserve">— </w:t>
      </w:r>
      <w:r>
        <w:rPr>
          <w:rFonts w:cs="Times New Roman" w:ascii="Times New Roman" w:hAnsi="Times New Roman"/>
          <w:bCs/>
          <w:sz w:val="20"/>
          <w:lang w:val="ru-RU"/>
        </w:rPr>
        <w:t xml:space="preserve">Я </w:t>
      </w:r>
      <w:r>
        <w:rPr>
          <w:rFonts w:cs="Times New Roman" w:ascii="Times New Roman" w:hAnsi="Times New Roman"/>
          <w:sz w:val="20"/>
          <w:lang w:val="ru-RU"/>
        </w:rPr>
        <w:t>как-то об этом не подума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Они боролись </w:t>
      </w:r>
      <w:r>
        <w:rPr>
          <w:rFonts w:cs="Times New Roman" w:ascii="Times New Roman" w:hAnsi="Times New Roman"/>
          <w:sz w:val="20"/>
          <w:lang w:val="ru-RU"/>
        </w:rPr>
        <w:t xml:space="preserve">со страданием, это был их душевный труд. </w:t>
      </w:r>
      <w:r>
        <w:rPr>
          <w:rFonts w:cs="Times New Roman" w:ascii="Times New Roman" w:hAnsi="Times New Roman"/>
          <w:bCs/>
          <w:sz w:val="20"/>
          <w:lang w:val="ru-RU"/>
        </w:rPr>
        <w:t xml:space="preserve">Они искали </w:t>
      </w:r>
      <w:r>
        <w:rPr>
          <w:rFonts w:cs="Times New Roman" w:ascii="Times New Roman" w:hAnsi="Times New Roman"/>
          <w:sz w:val="20"/>
          <w:lang w:val="ru-RU"/>
        </w:rPr>
        <w:t>выход и на</w:t>
        <w:softHyphen/>
        <w:t xml:space="preserve">шли его. Но когда они победили страдание, </w:t>
      </w:r>
      <w:r>
        <w:rPr>
          <w:rFonts w:cs="Times New Roman" w:ascii="Times New Roman" w:hAnsi="Times New Roman"/>
          <w:bCs/>
          <w:sz w:val="20"/>
          <w:lang w:val="ru-RU"/>
        </w:rPr>
        <w:t xml:space="preserve">когда они смогли </w:t>
      </w:r>
      <w:r>
        <w:rPr>
          <w:rFonts w:cs="Times New Roman" w:ascii="Times New Roman" w:hAnsi="Times New Roman"/>
          <w:sz w:val="20"/>
          <w:lang w:val="ru-RU"/>
        </w:rPr>
        <w:t xml:space="preserve">отодвинуть его от </w:t>
      </w:r>
      <w:r>
        <w:rPr>
          <w:rFonts w:cs="Times New Roman" w:ascii="Times New Roman" w:hAnsi="Times New Roman"/>
          <w:bCs/>
          <w:sz w:val="20"/>
          <w:lang w:val="ru-RU"/>
        </w:rPr>
        <w:t xml:space="preserve">себя, </w:t>
      </w:r>
      <w:r>
        <w:rPr>
          <w:rFonts w:cs="Times New Roman" w:ascii="Times New Roman" w:hAnsi="Times New Roman"/>
          <w:sz w:val="20"/>
          <w:lang w:val="ru-RU"/>
        </w:rPr>
        <w:t>на</w:t>
        <w:softHyphen/>
        <w:t xml:space="preserve">учились смотреть </w:t>
      </w:r>
      <w:r>
        <w:rPr>
          <w:rFonts w:cs="Times New Roman" w:ascii="Times New Roman" w:hAnsi="Times New Roman"/>
          <w:bCs/>
          <w:sz w:val="20"/>
          <w:lang w:val="ru-RU"/>
        </w:rPr>
        <w:t xml:space="preserve">на него </w:t>
      </w:r>
      <w:r>
        <w:rPr>
          <w:rFonts w:cs="Times New Roman" w:ascii="Times New Roman" w:hAnsi="Times New Roman"/>
          <w:sz w:val="20"/>
          <w:lang w:val="ru-RU"/>
        </w:rPr>
        <w:t xml:space="preserve">со стороны, </w:t>
      </w:r>
      <w:r>
        <w:rPr>
          <w:rFonts w:cs="Times New Roman" w:ascii="Times New Roman" w:hAnsi="Times New Roman"/>
          <w:bCs/>
          <w:sz w:val="20"/>
          <w:lang w:val="ru-RU"/>
        </w:rPr>
        <w:t>оказа</w:t>
        <w:softHyphen/>
        <w:t xml:space="preserve">лось, </w:t>
      </w:r>
      <w:r>
        <w:rPr>
          <w:rFonts w:cs="Times New Roman" w:ascii="Times New Roman" w:hAnsi="Times New Roman"/>
          <w:sz w:val="20"/>
          <w:lang w:val="ru-RU"/>
        </w:rPr>
        <w:t xml:space="preserve">что они боролись </w:t>
      </w:r>
      <w:r>
        <w:rPr>
          <w:rFonts w:cs="Times New Roman" w:ascii="Times New Roman" w:hAnsi="Times New Roman"/>
          <w:bCs/>
          <w:sz w:val="20"/>
          <w:lang w:val="ru-RU"/>
        </w:rPr>
        <w:t xml:space="preserve">с иллюзией! </w:t>
      </w:r>
      <w:r>
        <w:rPr>
          <w:rFonts w:cs="Times New Roman" w:ascii="Times New Roman" w:hAnsi="Times New Roman"/>
          <w:i/>
          <w:iCs/>
          <w:sz w:val="20"/>
          <w:lang w:val="ru-RU"/>
        </w:rPr>
        <w:t>Проблема простого реше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Выбрать </w:t>
      </w:r>
      <w:r>
        <w:rPr>
          <w:rFonts w:cs="Times New Roman" w:ascii="Times New Roman" w:hAnsi="Times New Roman"/>
          <w:sz w:val="20"/>
          <w:lang w:val="ru-RU"/>
        </w:rPr>
        <w:t xml:space="preserve">дорогу к счастью? — </w:t>
      </w:r>
      <w:r>
        <w:rPr>
          <w:rFonts w:cs="Times New Roman" w:ascii="Times New Roman" w:hAnsi="Times New Roman"/>
          <w:bCs/>
          <w:sz w:val="20"/>
          <w:lang w:val="ru-RU"/>
        </w:rPr>
        <w:t>уточнил Данил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А что может </w:t>
      </w:r>
      <w:r>
        <w:rPr>
          <w:rFonts w:cs="Times New Roman" w:ascii="Times New Roman" w:hAnsi="Times New Roman"/>
          <w:bCs/>
          <w:sz w:val="20"/>
          <w:lang w:val="ru-RU"/>
        </w:rPr>
        <w:t xml:space="preserve">быть проще? </w:t>
      </w:r>
      <w:r>
        <w:rPr>
          <w:rFonts w:cs="Times New Roman" w:ascii="Times New Roman" w:hAnsi="Times New Roman"/>
          <w:sz w:val="20"/>
          <w:lang w:val="ru-RU"/>
        </w:rPr>
        <w:t xml:space="preserve">Не бороться со страданием, а пройти мимо </w:t>
      </w:r>
      <w:r>
        <w:rPr>
          <w:rFonts w:cs="Times New Roman" w:ascii="Times New Roman" w:hAnsi="Times New Roman"/>
          <w:bCs/>
          <w:sz w:val="20"/>
          <w:lang w:val="ru-RU"/>
        </w:rPr>
        <w:t xml:space="preserve">него — ответил </w:t>
      </w:r>
      <w:r>
        <w:rPr>
          <w:rFonts w:cs="Times New Roman" w:ascii="Times New Roman" w:hAnsi="Times New Roman"/>
          <w:sz w:val="20"/>
          <w:lang w:val="ru-RU"/>
        </w:rPr>
        <w:t>Андрей. — Я слышал историю про одного ду</w:t>
        <w:softHyphen/>
        <w:t xml:space="preserve">ховного учителя. </w:t>
      </w:r>
      <w:r>
        <w:rPr>
          <w:rFonts w:cs="Times New Roman" w:ascii="Times New Roman" w:hAnsi="Times New Roman"/>
          <w:bCs/>
          <w:sz w:val="20"/>
          <w:lang w:val="ru-RU"/>
        </w:rPr>
        <w:t xml:space="preserve">Этот странный </w:t>
      </w:r>
      <w:r>
        <w:rPr>
          <w:rFonts w:cs="Times New Roman" w:ascii="Times New Roman" w:hAnsi="Times New Roman"/>
          <w:sz w:val="20"/>
          <w:lang w:val="ru-RU"/>
        </w:rPr>
        <w:t xml:space="preserve">человек всю </w:t>
      </w:r>
      <w:r>
        <w:rPr>
          <w:rFonts w:cs="Times New Roman" w:ascii="Times New Roman" w:hAnsi="Times New Roman"/>
          <w:bCs/>
          <w:sz w:val="20"/>
          <w:lang w:val="ru-RU"/>
        </w:rPr>
        <w:t xml:space="preserve">свою </w:t>
      </w:r>
      <w:r>
        <w:rPr>
          <w:rFonts w:cs="Times New Roman" w:ascii="Times New Roman" w:hAnsi="Times New Roman"/>
          <w:sz w:val="20"/>
          <w:lang w:val="ru-RU"/>
        </w:rPr>
        <w:t xml:space="preserve">жизнь оставался счастливым, </w:t>
      </w:r>
      <w:r>
        <w:rPr>
          <w:rFonts w:cs="Times New Roman" w:ascii="Times New Roman" w:hAnsi="Times New Roman"/>
          <w:bCs/>
          <w:sz w:val="20"/>
          <w:lang w:val="ru-RU"/>
        </w:rPr>
        <w:t xml:space="preserve">улыбка ни </w:t>
      </w:r>
      <w:r>
        <w:rPr>
          <w:rFonts w:cs="Times New Roman" w:ascii="Times New Roman" w:hAnsi="Times New Roman"/>
          <w:sz w:val="20"/>
          <w:lang w:val="ru-RU"/>
        </w:rPr>
        <w:t>на секунду не сходила с его лица! Вся его жизнь была словно бы исполнена ароматом праздни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даже на смертном одре он продолжал весело смеялся. Казалось, что он наслаждается приходом смерти! Его ученики сидели во</w:t>
        <w:softHyphen/>
        <w:t>круг — озадаченные, растерянные — и не</w:t>
        <w:softHyphen/>
        <w:t>доумев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аконец, один из них не вытерпел и спрос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читель, почему Вы смеетесь? Всю жизнь Вы смеялись. Но мы так и не решились спросить у Вас, как Вам это удается. А сейчас мы и вовсе растеряны. Умирая, Вы продолжаете смеяться! Но что же в этом смешно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старик ответ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ного лет назад я пришел к моему Учи</w:t>
        <w:softHyphen/>
        <w:t>телю. Я был тогда молод и глуп, как вы сейчас. Мне было всего семнадцать лет, а я уже был страдальцем — измученным и озлобленным на жизнь. Моему Учителю тогда было семьдесят, и он смеялся просто так, без всякой причины. Я спросил его: «Как Вам это удает</w:t>
        <w:softHyphen/>
        <w:t>ся?» И он ответил: «Я свободен в своем вы</w:t>
        <w:softHyphen/>
        <w:t>боре. И это мой выбор. Каждое утро, когда я открываю глаза, я спрашиваю себя: „Что ты выберешь сегодня — блаженство или страда</w:t>
        <w:softHyphen/>
        <w:t>ние?"» И так получается, что с тех пор и я каждое утро выбираю блаженство. Но ведь это так естествен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каждому из них — и Максиму, и Макси</w:t>
        <w:softHyphen/>
        <w:t>милиану — эту истину помогла понять жен</w:t>
        <w:softHyphen/>
        <w:t>щина, — Андрей покачал головой. — Муж</w:t>
        <w:softHyphen/>
        <w:t>чины боролись со страданием, а женщины, исполненные силой своей любви, сами того не понимания, чутьем своего сердца, выбрали дорогу в обход страдания, дорогу к счасть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мнишь, Данила, ты сказал, что страда</w:t>
        <w:softHyphen/>
        <w:t>ние — это препятствие человека на пути к самому себе. И это правда — мы не рождены для страдания, мы рождены для радости. Но многие ли знают об этом? И Аня говорит тебе потрясающие слова: «Счастье и страдание — это просто две разные дороги. Совсем разные! Остается только выбрать, по какой ид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друг я заплакал. Заплакал, вспомнив эту картину — Максимилиана и Анитию на залитой кровью сцене римского амфитеатра. Максимилиан истекает кровью, у него выр</w:t>
        <w:softHyphen/>
        <w:t>ван язык, тело распято на кресте и подвеше</w:t>
        <w:softHyphen/>
        <w:t>но над клеткой с голодными львами. Анития идет к своему учителю по тонкому подвесно</w:t>
        <w:softHyphen/>
        <w:t>му мосту, словно по воздух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Почувствовав приближение Лнитии, львы вдруг присмирели. Их гривы еще топорщились, они еще хрипели, вдыхая ноздря</w:t>
        <w:softHyphen/>
        <w:t xml:space="preserve">ми воздух, но </w:t>
      </w:r>
      <w:r>
        <w:rPr>
          <w:rFonts w:cs="Times New Roman" w:ascii="Times New Roman" w:hAnsi="Times New Roman"/>
          <w:sz w:val="20"/>
          <w:lang w:val="ru-RU"/>
        </w:rPr>
        <w:t xml:space="preserve">уже </w:t>
      </w:r>
      <w:r>
        <w:rPr>
          <w:rFonts w:cs="Times New Roman" w:ascii="Times New Roman" w:hAnsi="Times New Roman"/>
          <w:i/>
          <w:iCs/>
          <w:sz w:val="20"/>
          <w:lang w:val="ru-RU"/>
        </w:rPr>
        <w:t xml:space="preserve">не рычали. Они скулили </w:t>
      </w:r>
      <w:r>
        <w:rPr>
          <w:rFonts w:cs="Times New Roman" w:ascii="Times New Roman" w:hAnsi="Times New Roman"/>
          <w:sz w:val="20"/>
          <w:lang w:val="ru-RU"/>
        </w:rPr>
        <w:t xml:space="preserve">— </w:t>
      </w:r>
      <w:r>
        <w:rPr>
          <w:rFonts w:cs="Times New Roman" w:ascii="Times New Roman" w:hAnsi="Times New Roman"/>
          <w:i/>
          <w:iCs/>
          <w:sz w:val="20"/>
          <w:lang w:val="ru-RU"/>
        </w:rPr>
        <w:t>жалобно, словно потерявшиеся котя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 xml:space="preserve">Она </w:t>
      </w:r>
      <w:r>
        <w:rPr>
          <w:rFonts w:cs="Times New Roman" w:ascii="Times New Roman" w:hAnsi="Times New Roman"/>
          <w:i/>
          <w:iCs/>
          <w:sz w:val="20"/>
          <w:lang w:val="ru-RU"/>
        </w:rPr>
        <w:t xml:space="preserve">святая! Святая! </w:t>
      </w:r>
      <w:r>
        <w:rPr>
          <w:rFonts w:cs="Times New Roman" w:ascii="Times New Roman" w:hAnsi="Times New Roman"/>
          <w:sz w:val="20"/>
          <w:lang w:val="ru-RU"/>
        </w:rPr>
        <w:t xml:space="preserve">— </w:t>
      </w:r>
      <w:r>
        <w:rPr>
          <w:rFonts w:cs="Times New Roman" w:ascii="Times New Roman" w:hAnsi="Times New Roman"/>
          <w:i/>
          <w:iCs/>
          <w:sz w:val="20"/>
          <w:lang w:val="ru-RU"/>
        </w:rPr>
        <w:t>покатилось по трибунам шелестом тысяч губ.</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Над пропастью страданий лежит до</w:t>
        <w:softHyphen/>
        <w:t xml:space="preserve">рога к счастью, </w:t>
      </w:r>
      <w:r>
        <w:rPr>
          <w:rFonts w:cs="Times New Roman" w:ascii="Times New Roman" w:hAnsi="Times New Roman"/>
          <w:sz w:val="20"/>
          <w:lang w:val="ru-RU"/>
        </w:rPr>
        <w:t xml:space="preserve">— </w:t>
      </w:r>
      <w:r>
        <w:rPr>
          <w:rFonts w:cs="Times New Roman" w:ascii="Times New Roman" w:hAnsi="Times New Roman"/>
          <w:i/>
          <w:iCs/>
          <w:sz w:val="20"/>
          <w:lang w:val="ru-RU"/>
        </w:rPr>
        <w:t>прошептала Анития, лаская нежным взглядом лицо любимого учите</w:t>
        <w:softHyphen/>
        <w:t xml:space="preserve">ля.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И пока чувства живы, нет этой пропасти. Есть только одна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длинная-длинная </w:t>
      </w:r>
      <w:r>
        <w:rPr>
          <w:rFonts w:cs="Times New Roman" w:ascii="Times New Roman" w:hAnsi="Times New Roman"/>
          <w:sz w:val="20"/>
          <w:lang w:val="ru-RU"/>
        </w:rPr>
        <w:t xml:space="preserve">— </w:t>
      </w:r>
      <w:r>
        <w:rPr>
          <w:rFonts w:cs="Times New Roman" w:ascii="Times New Roman" w:hAnsi="Times New Roman"/>
          <w:i/>
          <w:iCs/>
          <w:sz w:val="20"/>
          <w:lang w:val="ru-RU"/>
        </w:rPr>
        <w:t>дорога к счастью. Слушай мое сердце, Максимилиа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Но он не мог ей ответить, не мог вымол</w:t>
        <w:softHyphen/>
        <w:t>вить ни единого слова, просто открыть рта. Он лишь качнул головой и улыбнулся одними губами, на которых багровела запекшаяся кровь. Нежность и благодарность его души была в этой странной улыбк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Женщины на трибунах тихо плакали, муж</w:t>
        <w:softHyphen/>
        <w:t>чины встали со своих мест и напряженно вгля</w:t>
        <w:softHyphen/>
        <w:t>дывались в лица приговоренны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Тревожный гудок сигнального рога разор</w:t>
        <w:softHyphen/>
        <w:t>вал тишину. Тысячи грудей схватили воздух на глубоком вздохе. Сейчас рабы перерубят веревки, удерживающие крест над клеткой. Он упадет, и свирепые хищники в считанные секунды разорвут сенатора на час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Раздался звук ударов по колодкам. Лебед</w:t>
        <w:softHyphen/>
        <w:t>ки жалобно взвизгнули. Блоки на веларии за</w:t>
        <w:softHyphen/>
        <w:t>трещали. Крест легонько качнулся, словно подбитая в полете птица, и пошел вниз.</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Ааа... </w:t>
      </w:r>
      <w:r>
        <w:rPr>
          <w:rFonts w:cs="Times New Roman" w:ascii="Times New Roman" w:hAnsi="Times New Roman"/>
          <w:sz w:val="20"/>
          <w:lang w:val="ru-RU"/>
        </w:rPr>
        <w:t xml:space="preserve">— </w:t>
      </w:r>
      <w:r>
        <w:rPr>
          <w:rFonts w:cs="Times New Roman" w:ascii="Times New Roman" w:hAnsi="Times New Roman"/>
          <w:i/>
          <w:iCs/>
          <w:sz w:val="20"/>
          <w:lang w:val="ru-RU"/>
        </w:rPr>
        <w:t>протяжным стоном надор</w:t>
        <w:softHyphen/>
        <w:t>вались трибу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Стоя на краю клетки, Анития держала огромный дубовый крест с распятым Максимилианом на своих тонких вытянутых руках. Казалось, время остановилось, замер</w:t>
        <w:softHyphen/>
        <w:t>ло, не желало двигаться дальш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Люди не верили своим глазам, тысячи глаз не верили самим себ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w:t>
      </w:r>
      <w:r>
        <w:rPr>
          <w:rFonts w:cs="Times New Roman" w:ascii="Times New Roman" w:hAnsi="Times New Roman"/>
          <w:i/>
          <w:iCs/>
          <w:sz w:val="20"/>
          <w:lang w:val="ru-RU"/>
        </w:rPr>
        <w:t>Отпусти... — шептала душа Макси</w:t>
        <w:softHyphen/>
        <w:t xml:space="preserve">милиана. </w:t>
      </w:r>
      <w:r>
        <w:rPr>
          <w:rFonts w:cs="Times New Roman" w:ascii="Times New Roman" w:hAnsi="Times New Roman"/>
          <w:sz w:val="20"/>
          <w:lang w:val="ru-RU"/>
        </w:rPr>
        <w:t xml:space="preserve">— Ты не </w:t>
      </w:r>
      <w:r>
        <w:rPr>
          <w:rFonts w:cs="Times New Roman" w:ascii="Times New Roman" w:hAnsi="Times New Roman"/>
          <w:i/>
          <w:iCs/>
          <w:sz w:val="20"/>
          <w:lang w:val="ru-RU"/>
        </w:rPr>
        <w:t>мож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w:t>
      </w:r>
      <w:r>
        <w:rPr>
          <w:rFonts w:cs="Times New Roman" w:ascii="Times New Roman" w:hAnsi="Times New Roman"/>
          <w:i/>
          <w:iCs/>
          <w:sz w:val="20"/>
          <w:lang w:val="ru-RU"/>
        </w:rPr>
        <w:t>Я могу... — отвечала душа Анитии. — Я мог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растерянно протянул я. — Дей</w:t>
        <w:softHyphen/>
        <w:t>ствительно, речь в третьей Скрижали не о страдании и не о счастье. Речь о страхе пе</w:t>
        <w:softHyphen/>
        <w:t>ред смертью. Он как тень ходит вокруг чело</w:t>
        <w:softHyphen/>
        <w:t>века и не позволяет ему чувствовать себя сча</w:t>
        <w:softHyphen/>
        <w:t>стливым. Но стоит понять иллюзорность всех этих метаний, и ты...</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Да, — подхватил мою мысль Анд</w:t>
        <w:softHyphen/>
        <w:t xml:space="preserve">рей, — страх владеет нами, только пока мы верим в опасность. Страх владеет нами только до тех пор, пока мы боимся. А смерти </w:t>
      </w:r>
      <w:r>
        <w:rPr>
          <w:rFonts w:cs="Times New Roman" w:ascii="Times New Roman" w:hAnsi="Times New Roman"/>
          <w:i/>
          <w:iCs/>
          <w:sz w:val="20"/>
          <w:lang w:val="ru-RU"/>
        </w:rPr>
        <w:t xml:space="preserve">нельзя </w:t>
      </w:r>
      <w:r>
        <w:rPr>
          <w:rFonts w:cs="Times New Roman" w:ascii="Times New Roman" w:hAnsi="Times New Roman"/>
          <w:sz w:val="20"/>
          <w:lang w:val="ru-RU"/>
        </w:rPr>
        <w:t xml:space="preserve">бояться. Не «не нужно», а именно «нельзя», «невозможно». Мы ничего не знаем о смерти. Нам известно, что мы не сможем продолжать свое прежнее существование. Но и что с того? Что в </w:t>
      </w:r>
      <w:r>
        <w:rPr>
          <w:rFonts w:cs="Times New Roman" w:ascii="Times New Roman" w:hAnsi="Times New Roman"/>
          <w:i/>
          <w:iCs/>
          <w:sz w:val="20"/>
          <w:lang w:val="ru-RU"/>
        </w:rPr>
        <w:t xml:space="preserve">этом </w:t>
      </w:r>
      <w:r>
        <w:rPr>
          <w:rFonts w:cs="Times New Roman" w:ascii="Times New Roman" w:hAnsi="Times New Roman"/>
          <w:sz w:val="20"/>
          <w:lang w:val="ru-RU"/>
        </w:rPr>
        <w:t>ужасно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боимся, предполагая худшее? Но почему мы не думаем о смерти иначе? Ну, например, как о новом рождении? Мы сами придумали себе эту опасность. С равным успехом мы мог</w:t>
        <w:softHyphen/>
        <w:t>ли бы придумать и радость. Это наш выбор. И это говорю я — атеист, материалист и еще бог знает какой зануда! Даже я так говорю! Как же могут бояться смерти те, кто утверж</w:t>
        <w:softHyphen/>
        <w:t>дает, что верит в Бога, в загробную жизнь?! Как?! Объясните мн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Буддисты же в Бога не верят, они ве</w:t>
        <w:softHyphen/>
        <w:t>рят в Нирвану. Так? — уточнил Данила. — И они не думают о смерти. Они думают о новых рождениях.</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Данила, мне кажется, не совсем так, — ответил Андрей. — Нирвана, как и счастье, не могут быть «теоретическими». Человек или живет с этим, или нет. Поэтому в Нирвану нельзя </w:t>
      </w:r>
      <w:r>
        <w:rPr>
          <w:rFonts w:cs="Times New Roman" w:ascii="Times New Roman" w:hAnsi="Times New Roman"/>
          <w:i/>
          <w:iCs/>
          <w:sz w:val="20"/>
          <w:lang w:val="ru-RU"/>
        </w:rPr>
        <w:t xml:space="preserve">верить </w:t>
      </w:r>
      <w:r>
        <w:rPr>
          <w:rFonts w:cs="Times New Roman" w:ascii="Times New Roman" w:hAnsi="Times New Roman"/>
          <w:sz w:val="20"/>
          <w:lang w:val="ru-RU"/>
        </w:rPr>
        <w:t>— в ней можно только быть. И чем «старше душа», тем легче в нее по</w:t>
        <w:softHyphen/>
        <w:t>па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казав это, Андрей улыбнулся. А я поду</w:t>
        <w:softHyphen/>
        <w:t>мал о нем. Я подумал о том, как деликатно он обходится с реальностью. Он не принима</w:t>
        <w:softHyphen/>
        <w:t>ет на веру то, что требует доказательств и не имеет их. Но он точно так же не отвергает того, чего не может отвергнуть за отсутстви</w:t>
        <w:softHyphen/>
        <w:t>ем контраргументов. «Человек или живет с этим, или нет. Поэтому в Нирвану нельзя верить — в ней можно только бы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теперь, я думаю, у нас есть все три критерия, чтобы сказать о сути третьей Скрижали, — Андрей в задумчивости остановился посредине парковой аллеи и смотрел себе под ноги. — Начало в предыдущей кни</w:t>
        <w:softHyphen/>
        <w:t>ге, психологический портрет Максима-Макси</w:t>
        <w:softHyphen/>
        <w:t>милиана — главного героя в этой и, наконец, те перемены, которые произошли в нем к са</w:t>
        <w:softHyphen/>
        <w:t>мому концу «Учителя танцев».</w:t>
      </w:r>
    </w:p>
    <w:p>
      <w:pPr>
        <w:pStyle w:val="Normal"/>
        <w:shd w:fill="FFFFFF" w:val="clear"/>
        <w:ind w:firstLine="709"/>
        <w:jc w:val="both"/>
        <w:rPr/>
      </w:pPr>
      <w:r>
        <w:rPr>
          <w:rFonts w:cs="Times New Roman" w:ascii="Times New Roman" w:hAnsi="Times New Roman"/>
          <w:sz w:val="20"/>
          <w:lang w:val="ru-RU"/>
        </w:rPr>
        <w:t>Вы написали, что Максим слышал то мое интервью на радио. Тогда я сказал: «Если вы смотрите на вещи поверхностно, вы неизбеж</w:t>
        <w:softHyphen/>
        <w:t xml:space="preserve">но попадаете в западню. Так устроен наш разум — то, что на поверхности, его путает. Поэтому мы должны научиться видеть суть вещей, не то, что на поверхности, а то, что </w:t>
      </w:r>
      <w:r>
        <w:rPr>
          <w:rFonts w:cs="Times New Roman" w:ascii="Times New Roman" w:hAnsi="Times New Roman"/>
          <w:i/>
          <w:iCs/>
          <w:sz w:val="20"/>
          <w:lang w:val="ru-RU"/>
        </w:rPr>
        <w:t xml:space="preserve">за </w:t>
      </w:r>
      <w:r>
        <w:rPr>
          <w:rFonts w:cs="Times New Roman" w:ascii="Times New Roman" w:hAnsi="Times New Roman"/>
          <w:sz w:val="20"/>
          <w:lang w:val="ru-RU"/>
        </w:rPr>
        <w:t>этой поверхностью. Страдание — это испытание, да. Но у самого страдания нет сути. Оно — пустышка. А у счастья есть суть, тут даже объяснять нечего. И так во вс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правда так думаю. И мне кажется, что Максим понял, что имеет значение, а что — нет. Сгоревший Рим, сгоревший дотла «веч</w:t>
        <w:softHyphen/>
        <w:t>ный город» — это как символ, как воплоще</w:t>
        <w:softHyphen/>
        <w:t>ние всего мирского — проходящего, суетного, сиюминутного. Никакое земное величие ни</w:t>
        <w:softHyphen/>
        <w:t>когда не сравнится с тем, что стоит за ним, что было и есть в начале всего. И как за личнос</w:t>
        <w:softHyphen/>
        <w:t>тью каждого из нас стоит наша сущность, так и за всем этим миром стоит его сущность. И это сущность Све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е суета сует, все суета» — Максим-Максимилиан словно вторит Екклесиасту, с завещания которого вы начнете следующую книгу. «Но эта правда не обесценивает мир, — добавляет Максим-Максимилиан. — Ведь за всей этой суетой скрывается то, что поис</w:t>
        <w:softHyphen/>
        <w:t>тине имеет смысл». Вот он — урок страда</w:t>
        <w:softHyphen/>
        <w:t>ния. И смысл страдания в этом уроке. По</w:t>
        <w:softHyphen/>
        <w:t>знавший эту истину может впредь страдать, а может чувствовать себя счастливым. Теперь это уже его собственный, личный, свободный выбор.</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олько сейчас Андрей поднял глаза и улыбну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стати, — сказал он, — вот и горя</w:t>
        <w:softHyphen/>
        <w:t>щий Ри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Где? — не поня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вот! — Андрей указал рукой куда-то в сторон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 Данилой, словно по команде, обер</w:t>
        <w:softHyphen/>
        <w:t>нулись. На стенде театральных афиш кра</w:t>
        <w:softHyphen/>
        <w:t>совался огромный плакат с лицами Макси</w:t>
        <w:softHyphen/>
        <w:t>ма и Ан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небольшом, но очень уютном театральном зале было не протолкнуться. Молодые лица — красивые, умные, полные воодушевле</w:t>
        <w:softHyphen/>
        <w:t>ния и оптимизма. Все они пришли на этот спектакль не случайно. Они пришли на него, потому что у них живые души. Я не знаю, как сказать об этом по-друго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так есть — бывает, смотришь на чело</w:t>
        <w:softHyphen/>
        <w:t>века, и понимаешь, что у него душа мертвая. Молодой или старый — все равно, он мерт</w:t>
        <w:softHyphen/>
        <w:t>вый. А в другой раз смотришь на человека и видишь, что ему, несмотря на его шестьдесят или семьдесят — двадцать, а то и меньше. У него душа живая. В этом зале не было мер</w:t>
        <w:softHyphen/>
        <w:t>твых душ.</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нечно, ни я, ни Данила не верили своим глазам, когда смотрели на этот плакат в пар</w:t>
        <w:softHyphen/>
        <w:t>ке. Нам казалось, что это обман восприятия. Не может быть! Вчера мы совершенно случайно встречаем на улице Никиту, сегодня мы натыкаемся на афишу, объявляющую о пре</w:t>
        <w:softHyphen/>
        <w:t>мьере балета, поставленного Максим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ас надо поздравить! — шутит Анд</w:t>
        <w:softHyphen/>
        <w:t>рей. — По вашим книгам уже балеты ставят!</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Это </w:t>
      </w:r>
      <w:r>
        <w:rPr>
          <w:rFonts w:cs="Times New Roman" w:ascii="Times New Roman" w:hAnsi="Times New Roman"/>
          <w:sz w:val="20"/>
          <w:lang w:val="ru-RU"/>
        </w:rPr>
        <w:t>они по своей жизни балет ставят! — тем же тоном отвечает ему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ни им живут, — добавляю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ретий звонок. Публика расселась по ме</w:t>
        <w:softHyphen/>
        <w:t>стам и замерла. Свет становится все более при</w:t>
        <w:softHyphen/>
        <w:t>глушенным и гас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Звук внезапно врывается в зал, подобно ураганному шторму. Черная до того сцена озаряется вдруг солнечно желтым светом. Он режет глаза, ослепляет. Несколько абстракт</w:t>
        <w:softHyphen/>
        <w:t>ных геометрических форм создают полное ощущение панорамы целого горо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Это пиршествующий Рим, центр мира — праздный, беспечный, влюбленный в самого себя. Ничто не предвещает беды. Слава, бо</w:t>
        <w:softHyphen/>
        <w:t>гатство и власть — что еще нужно, чтобы не думать больше ни о чем, кроме игр и развле</w:t>
        <w:softHyphen/>
        <w:t>чений? Люди счастлив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пока одни торгуют заморским товаром, другие выгуливают свои новые наряды, а тре</w:t>
        <w:softHyphen/>
        <w:t xml:space="preserve">тьи соревнуются перед публикой в ораторском мастерстве, двое — мужчина и женщина — </w:t>
      </w:r>
      <w:r>
        <w:rPr>
          <w:rFonts w:cs="Times New Roman" w:ascii="Times New Roman" w:hAnsi="Times New Roman"/>
          <w:i/>
          <w:iCs/>
          <w:sz w:val="20"/>
          <w:lang w:val="ru-RU"/>
        </w:rPr>
        <w:t xml:space="preserve">рядом. </w:t>
      </w:r>
      <w:r>
        <w:rPr>
          <w:rFonts w:cs="Times New Roman" w:ascii="Times New Roman" w:hAnsi="Times New Roman"/>
          <w:sz w:val="20"/>
          <w:lang w:val="ru-RU"/>
        </w:rPr>
        <w:t xml:space="preserve">Да, просто </w:t>
      </w:r>
      <w:r>
        <w:rPr>
          <w:rFonts w:cs="Times New Roman" w:ascii="Times New Roman" w:hAnsi="Times New Roman"/>
          <w:i/>
          <w:iCs/>
          <w:sz w:val="20"/>
          <w:lang w:val="ru-RU"/>
        </w:rPr>
        <w:t>рядом.</w:t>
      </w:r>
    </w:p>
    <w:p>
      <w:pPr>
        <w:pStyle w:val="Normal"/>
        <w:shd w:fill="FFFFFF" w:val="clear"/>
        <w:ind w:firstLine="709"/>
        <w:jc w:val="both"/>
        <w:rPr/>
      </w:pPr>
      <w:r>
        <w:rPr>
          <w:rFonts w:cs="Times New Roman" w:ascii="Times New Roman" w:hAnsi="Times New Roman"/>
          <w:sz w:val="20"/>
          <w:lang w:val="ru-RU"/>
        </w:rPr>
        <w:t xml:space="preserve">Что бы они ни делали, они делают это </w:t>
      </w:r>
      <w:r>
        <w:rPr>
          <w:rFonts w:cs="Times New Roman" w:ascii="Times New Roman" w:hAnsi="Times New Roman"/>
          <w:i/>
          <w:iCs/>
          <w:sz w:val="20"/>
          <w:lang w:val="ru-RU"/>
        </w:rPr>
        <w:t>вме</w:t>
        <w:softHyphen/>
        <w:t xml:space="preserve">сте. </w:t>
      </w:r>
      <w:r>
        <w:rPr>
          <w:rFonts w:cs="Times New Roman" w:ascii="Times New Roman" w:hAnsi="Times New Roman"/>
          <w:sz w:val="20"/>
          <w:lang w:val="ru-RU"/>
        </w:rPr>
        <w:t xml:space="preserve">Их шаг — это </w:t>
      </w:r>
      <w:r>
        <w:rPr>
          <w:rFonts w:cs="Times New Roman" w:ascii="Times New Roman" w:hAnsi="Times New Roman"/>
          <w:i/>
          <w:iCs/>
          <w:sz w:val="20"/>
          <w:lang w:val="ru-RU"/>
        </w:rPr>
        <w:t xml:space="preserve">одно </w:t>
      </w:r>
      <w:r>
        <w:rPr>
          <w:rFonts w:cs="Times New Roman" w:ascii="Times New Roman" w:hAnsi="Times New Roman"/>
          <w:sz w:val="20"/>
          <w:lang w:val="ru-RU"/>
        </w:rPr>
        <w:t xml:space="preserve">движение, мужская рука и рука женщины — словно </w:t>
      </w:r>
      <w:r>
        <w:rPr>
          <w:rFonts w:cs="Times New Roman" w:ascii="Times New Roman" w:hAnsi="Times New Roman"/>
          <w:i/>
          <w:iCs/>
          <w:sz w:val="20"/>
          <w:lang w:val="ru-RU"/>
        </w:rPr>
        <w:t xml:space="preserve">одна </w:t>
      </w:r>
      <w:r>
        <w:rPr>
          <w:rFonts w:cs="Times New Roman" w:ascii="Times New Roman" w:hAnsi="Times New Roman"/>
          <w:sz w:val="20"/>
          <w:lang w:val="ru-RU"/>
        </w:rPr>
        <w:t xml:space="preserve">пара крыльев, полуоборот головы его и ее — </w:t>
      </w:r>
      <w:r>
        <w:rPr>
          <w:rFonts w:cs="Times New Roman" w:ascii="Times New Roman" w:hAnsi="Times New Roman"/>
          <w:i/>
          <w:iCs/>
          <w:sz w:val="20"/>
          <w:lang w:val="ru-RU"/>
        </w:rPr>
        <w:t xml:space="preserve">один </w:t>
      </w:r>
      <w:r>
        <w:rPr>
          <w:rFonts w:cs="Times New Roman" w:ascii="Times New Roman" w:hAnsi="Times New Roman"/>
          <w:sz w:val="20"/>
          <w:lang w:val="ru-RU"/>
        </w:rPr>
        <w:t xml:space="preserve">полный круг. Они </w:t>
      </w:r>
      <w:r>
        <w:rPr>
          <w:rFonts w:cs="Times New Roman" w:ascii="Times New Roman" w:hAnsi="Times New Roman"/>
          <w:i/>
          <w:iCs/>
          <w:sz w:val="20"/>
          <w:lang w:val="ru-RU"/>
        </w:rPr>
        <w:t xml:space="preserve">рядом </w:t>
      </w:r>
      <w:r>
        <w:rPr>
          <w:rFonts w:cs="Times New Roman" w:ascii="Times New Roman" w:hAnsi="Times New Roman"/>
          <w:sz w:val="20"/>
          <w:lang w:val="ru-RU"/>
        </w:rPr>
        <w:t>— вне времени, вне пространства, вне мир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ревожные звуки наполняют пространство, они исходят откуда-то из глубины зрительного зала, из-за наших спин. Некоторые зрите</w:t>
        <w:softHyphen/>
        <w:t>ли даже оборачиваются, не понимая, что про</w:t>
        <w:softHyphen/>
        <w:t>исходит. Огненно-рыжие прожектора разре</w:t>
        <w:softHyphen/>
        <w:t>зают воздух над нашими голов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Рим полыхает. Паника. Истошные крики обезумевшей толпы. Величественные здания рушатся, складываются, словно карточные до</w:t>
        <w:softHyphen/>
        <w:t>мики. Царственный Рим, едва вспыхнув, превращается в жалкую горстку пепла. Смер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посредине кипящего огненного моря — двое, мужчина и женщина — над этим пламе</w:t>
        <w:softHyphen/>
        <w:t xml:space="preserve">нем, над этой смертью. Душу нельзя опалить огнем, сердцу, познавшему высший свет, не страшна смерть. Суета мирских катастроф не касается </w:t>
      </w:r>
      <w:r>
        <w:rPr>
          <w:rFonts w:cs="Times New Roman" w:ascii="Times New Roman" w:hAnsi="Times New Roman"/>
          <w:i/>
          <w:iCs/>
          <w:sz w:val="20"/>
          <w:lang w:val="ru-RU"/>
        </w:rPr>
        <w:t>дву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мерть и воскрешение. Кто умирает, если душа способна воскреснуть? Чего мы боимся, если смерть крадет лишь оковы? Что есть сама смерть, если она не способна коснуться души? Избавление от иллюзий — не потеря, но об</w:t>
        <w:softHyphen/>
        <w:t>рет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ногда танец может сказать куда больше слов. Максим с Аней танцевали именно так — рассказывая. Конечно, это не был спек</w:t>
        <w:softHyphen/>
        <w:t>такль по книге «Учитель танцев». Они рас</w:t>
        <w:softHyphen/>
        <w:t>сказывали свою историю,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аучившись отличать истинное от внеш</w:t>
        <w:softHyphen/>
        <w:t xml:space="preserve">него и потому ложного, они обрели свободу. И не заметить этого, глядя на их танец, было невозможно. Они </w:t>
      </w:r>
      <w:r>
        <w:rPr>
          <w:rFonts w:cs="Times New Roman" w:ascii="Times New Roman" w:hAnsi="Times New Roman"/>
          <w:i/>
          <w:iCs/>
          <w:sz w:val="20"/>
          <w:lang w:val="ru-RU"/>
        </w:rPr>
        <w:t>танцевали...</w:t>
      </w:r>
    </w:p>
    <w:p>
      <w:pPr>
        <w:pStyle w:val="Normal"/>
        <w:shd w:fill="FFFFFF" w:val="clear"/>
        <w:ind w:firstLine="709"/>
        <w:jc w:val="both"/>
        <w:rPr/>
      </w:pPr>
      <w:r>
        <w:rPr>
          <w:rFonts w:cs="Times New Roman" w:ascii="Times New Roman" w:hAnsi="Times New Roman"/>
          <w:sz w:val="20"/>
          <w:lang w:val="ru-RU"/>
        </w:rPr>
        <w:t>Когда спектакль закончился, я вдруг по</w:t>
        <w:softHyphen/>
        <w:t>нял, что зал молчит. Занавес опустился, а в зале словно и нет никого. Абсолютная тиши</w:t>
        <w:softHyphen/>
        <w:t xml:space="preserve">на. Оцепенение. Я </w:t>
      </w:r>
      <w:r>
        <w:rPr>
          <w:rFonts w:cs="Times New Roman" w:ascii="Times New Roman" w:hAnsi="Times New Roman"/>
          <w:i/>
          <w:iCs/>
          <w:sz w:val="20"/>
          <w:lang w:val="ru-RU"/>
        </w:rPr>
        <w:t xml:space="preserve">испугался </w:t>
      </w:r>
      <w:r>
        <w:rPr>
          <w:rFonts w:cs="Times New Roman" w:ascii="Times New Roman" w:hAnsi="Times New Roman"/>
          <w:sz w:val="20"/>
          <w:lang w:val="ru-RU"/>
        </w:rPr>
        <w:t>— не понрави</w:t>
        <w:softHyphen/>
        <w:t>лось, не поняли? Почему такая тиши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тут грянул шквал аплодисментов. Люди в зале словно выдохнули все вместе. И тут же задохнулись от переполнявших их чувств. Мы все, глядя на сцену, пережили настоящее по</w:t>
        <w:softHyphen/>
        <w:t>трясение. Теперь пришло время восторга и ис</w:t>
        <w:softHyphen/>
        <w:t>кренней радос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йдемте за кулисы, — предложил нам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За кулисами было шу</w:t>
        <w:softHyphen/>
        <w:t>мно. Люди галдели, воодушевленно переговаривались друг с другом, обсуждали увиденное. У гримерок толпи</w:t>
        <w:softHyphen/>
        <w:t>лись поклонники с цвет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 послышалось откуда-то сзад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автоматически обернулся, и я услышал его кри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атя, ты?! Не может бы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за нами стояла Катя! Та самая — ос</w:t>
        <w:softHyphen/>
        <w:t>тавшаяся в этом мире половинка Иль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 воскликнула Катя и, не в силах сдержать себя, кинулась в его объять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ак я рад! — шептал Данила, глядя ей в глаза. — Как я рад тебя виде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а ничуть не изменилась. И грусть по-прежнему была в ее глазах, но теперь в них была и вера. Нет, не вера, а уверенность. Рань</w:t>
        <w:softHyphen/>
        <w:t>ше она только хотела быть частью Ильи, разделить с ним и жизнь, и смерть. Теперь она чувствовала себя и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Илюшенька, — </w:t>
      </w:r>
      <w:r>
        <w:rPr>
          <w:rFonts w:cs="Times New Roman" w:ascii="Times New Roman" w:hAnsi="Times New Roman"/>
          <w:i/>
          <w:iCs/>
          <w:sz w:val="20"/>
          <w:lang w:val="ru-RU"/>
        </w:rPr>
        <w:t xml:space="preserve">говорила ее </w:t>
      </w:r>
      <w:r>
        <w:rPr>
          <w:rFonts w:cs="Times New Roman" w:ascii="Times New Roman" w:hAnsi="Times New Roman"/>
          <w:sz w:val="20"/>
          <w:lang w:val="ru-RU"/>
        </w:rPr>
        <w:t xml:space="preserve">душа, </w:t>
      </w:r>
      <w:r>
        <w:rPr>
          <w:rFonts w:cs="Times New Roman" w:ascii="Times New Roman" w:hAnsi="Times New Roman"/>
          <w:i/>
          <w:iCs/>
          <w:sz w:val="20"/>
          <w:lang w:val="ru-RU"/>
        </w:rPr>
        <w:t>обра</w:t>
        <w:softHyphen/>
        <w:t xml:space="preserve">щаясь к любимому,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милый мой, прислушайся к моему сердцу... </w:t>
      </w:r>
      <w:r>
        <w:rPr>
          <w:rFonts w:cs="Times New Roman" w:ascii="Times New Roman" w:hAnsi="Times New Roman"/>
          <w:sz w:val="20"/>
          <w:lang w:val="ru-RU"/>
        </w:rPr>
        <w:t xml:space="preserve">Оно </w:t>
      </w:r>
      <w:r>
        <w:rPr>
          <w:rFonts w:cs="Times New Roman" w:ascii="Times New Roman" w:hAnsi="Times New Roman"/>
          <w:i/>
          <w:iCs/>
          <w:sz w:val="20"/>
          <w:lang w:val="ru-RU"/>
        </w:rPr>
        <w:t>бьется ради тебя. Каждый день, каждую минуту, оно трудо</w:t>
        <w:softHyphen/>
        <w:t>любиво стучит, чтобы ты мог жить. У нас с тобой одна душа на двоих. Я знаю э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 xml:space="preserve">Почему ты не слышишь его? Это же так просто </w:t>
      </w:r>
      <w:r>
        <w:rPr>
          <w:rFonts w:cs="Times New Roman" w:ascii="Times New Roman" w:hAnsi="Times New Roman"/>
          <w:sz w:val="20"/>
          <w:lang w:val="ru-RU"/>
        </w:rPr>
        <w:t xml:space="preserve">— только </w:t>
      </w:r>
      <w:r>
        <w:rPr>
          <w:rFonts w:cs="Times New Roman" w:ascii="Times New Roman" w:hAnsi="Times New Roman"/>
          <w:i/>
          <w:iCs/>
          <w:sz w:val="20"/>
          <w:lang w:val="ru-RU"/>
        </w:rPr>
        <w:t>прислушайся к моему серд</w:t>
        <w:softHyphen/>
        <w:t>цу, как я прислушиваюсь к твоему дыханию. Ведь ты дышишь, чтобы я могла жить. Я знаю это. Моя любовь сделает тебя счаст</w:t>
        <w:softHyphen/>
        <w:t>ливым. Она сделает тебя таким... Только прислушай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атя, как ты здесь оказалась?! — я не верил своим глаза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на спектакль пришла — к Максиму и Ане, — ответила Кат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ы их знаешь? — удивился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конечно, — тихо улыбнулась Ка</w:t>
        <w:softHyphen/>
        <w:t>тя. — Я же читаю все ваши книги. Спасибо ва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а что спасибо? — не поня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а то, что вы делаете, — ответила Катя, и в глазах ее зажегся лучик надежд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Господи, да что мы такого делаем? — Данила смути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тя замолчала, опустила глаза. И я по</w:t>
        <w:softHyphen/>
        <w:t>нял — она вспоминает Илью. Она живет им, живет с ним. Ей одиноко и временами, наверное, очень боль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читаю ваши книги и не чувствую себя одинокой. Понимаете?.. — Катя смотрела на нас своими большими голубыми, как небо, глазами и плакала слезами радости, слезами силы. — Я вижу теперь, что хотя все мы раз</w:t>
        <w:softHyphen/>
        <w:t>ные, но у нас одна душа на всех. Понимаете?.. Одна на всех. Обща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ы написали, что у меня с Ильей одна душа на двоих. Это правда. Я так чувствую. Но если смотреть глубже, то ведь каждая душа с каж</w:t>
        <w:softHyphen/>
        <w:t>дой другой душой связана. И даже если люди не знают друг друга, это ведь еще ничего не значит. Стоит им заговорить, просто посмо</w:t>
        <w:softHyphen/>
        <w:t>треть друг другу в глаза без страха — и эта связь, она чувствует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от я читаю ваши книги и словно смотрю этим людям в глаза. От этого тепло на душе и появляются силы. Я теперь хочу жить. Еще до смерти Ильи не хотела, а теперь хочу. Все это благодаря вам. А еще я познакомилась с Максимом и Аней. Посмотрела им в глаза и словно узнала, как будто видела их, пока чи</w:t>
        <w:softHyphen/>
        <w:t>тала «Учителя танцев».</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т переполнивших меня в эту минуту чувств — нежности, сочувствия, заботы — я словно потерялся. Я не мог сказать ни единого слова, только что-то мычал и улыбался, наверное, как какой-то дура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тя схватила нас с Данилой за руки и по</w:t>
        <w:softHyphen/>
        <w:t>вела в гримерку к Максиму и Ане. Их радость трудно описать словами. Они были ошара</w:t>
        <w:softHyphen/>
        <w:t>шены нашим появлением. И счастливы, очень счастливы, и мы были счастлив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аксим узнал Андрея, он помнил его голос. И долго благодарил его за те слова, в том ноч</w:t>
        <w:softHyphen/>
        <w:t>ном эфире на радио. Аня буквально повисла у Данилы на шее и все время что-то говорила, говорила, смеялась, плакала и снова говорила.</w:t>
      </w:r>
    </w:p>
    <w:p>
      <w:pPr>
        <w:pStyle w:val="Normal"/>
        <w:shd w:fill="FFFFFF" w:val="clear"/>
        <w:ind w:firstLine="709"/>
        <w:jc w:val="both"/>
        <w:rPr/>
      </w:pPr>
      <w:r>
        <w:rPr>
          <w:rFonts w:cs="Times New Roman" w:ascii="Times New Roman" w:hAnsi="Times New Roman"/>
          <w:sz w:val="20"/>
          <w:lang w:val="ru-RU"/>
        </w:rPr>
        <w:t xml:space="preserve">Я уже плохо понимал, что происходит. Что мы делаем, </w:t>
      </w:r>
      <w:r>
        <w:rPr>
          <w:rFonts w:cs="Times New Roman" w:ascii="Times New Roman" w:hAnsi="Times New Roman"/>
          <w:i/>
          <w:iCs/>
          <w:sz w:val="20"/>
          <w:lang w:val="ru-RU"/>
        </w:rPr>
        <w:t xml:space="preserve">куда </w:t>
      </w:r>
      <w:r>
        <w:rPr>
          <w:rFonts w:cs="Times New Roman" w:ascii="Times New Roman" w:hAnsi="Times New Roman"/>
          <w:sz w:val="20"/>
          <w:lang w:val="ru-RU"/>
        </w:rPr>
        <w:t>идем. А мы куда-то все вме</w:t>
        <w:softHyphen/>
        <w:t>сте пошли. Я был как в забытьи, словно ра</w:t>
        <w:softHyphen/>
        <w:t>створился в этих отношениях между всеми нами — мной, Данилой, Катей, Андреем, Мак</w:t>
        <w:softHyphen/>
        <w:t>симом, Аней.</w:t>
      </w:r>
    </w:p>
    <w:p>
      <w:pPr>
        <w:pStyle w:val="Normal"/>
        <w:shd w:fill="FFFFFF" w:val="clear"/>
        <w:ind w:firstLine="709"/>
        <w:jc w:val="both"/>
        <w:rPr/>
      </w:pPr>
      <w:r>
        <w:rPr>
          <w:rFonts w:cs="Times New Roman" w:ascii="Times New Roman" w:hAnsi="Times New Roman"/>
          <w:sz w:val="20"/>
          <w:lang w:val="ru-RU"/>
        </w:rPr>
        <w:t>Никогда раньше я не понимал этого стран</w:t>
        <w:softHyphen/>
        <w:t>ного русского слова — «братание». Но те</w:t>
        <w:softHyphen/>
        <w:t>перь, кажется, понял. «Братание» — это ког</w:t>
        <w:softHyphen/>
        <w:t xml:space="preserve">да радость одна на всех. Не просто общая, а </w:t>
      </w:r>
      <w:r>
        <w:rPr>
          <w:rFonts w:cs="Times New Roman" w:ascii="Times New Roman" w:hAnsi="Times New Roman"/>
          <w:i/>
          <w:iCs/>
          <w:sz w:val="20"/>
          <w:lang w:val="ru-RU"/>
        </w:rPr>
        <w:t xml:space="preserve">одна. </w:t>
      </w:r>
      <w:r>
        <w:rPr>
          <w:rFonts w:cs="Times New Roman" w:ascii="Times New Roman" w:hAnsi="Times New Roman"/>
          <w:sz w:val="20"/>
          <w:lang w:val="ru-RU"/>
        </w:rPr>
        <w:t xml:space="preserve">Когда все как </w:t>
      </w:r>
      <w:r>
        <w:rPr>
          <w:rFonts w:cs="Times New Roman" w:ascii="Times New Roman" w:hAnsi="Times New Roman"/>
          <w:i/>
          <w:iCs/>
          <w:sz w:val="20"/>
          <w:lang w:val="ru-RU"/>
        </w:rPr>
        <w:t xml:space="preserve">один. </w:t>
      </w:r>
      <w:r>
        <w:rPr>
          <w:rFonts w:cs="Times New Roman" w:ascii="Times New Roman" w:hAnsi="Times New Roman"/>
          <w:sz w:val="20"/>
          <w:lang w:val="ru-RU"/>
        </w:rPr>
        <w:t>Общая душа. Од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были в гостях у Максима и Ани. Все о чем-то разговаривали, шутили, смеялись. По</w:t>
        <w:softHyphen/>
        <w:t>дробностей я почти не помню. Помню только, как Максим говорил Андре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наете, что я тогда понял? Ведь дело даже не в том, что страдания не существует, что оно — иллюзия. Будда просветлился не от этой истины. Он увидел счастье. Это было мигом его просветления. Счастье, которое он называл Нирваной. Нужно не просто отречь</w:t>
        <w:softHyphen/>
        <w:t>ся от страдания — нужно принять счастье. Поверить в то, что оно есть. И есть уже сей</w:t>
        <w:softHyphen/>
        <w:t>час, уже в этот момент бытия. Миллионы, миллиарды людей мечтают о счастье. Но ведь по-настоящему они в него не верят. Они ду</w:t>
        <w:softHyphen/>
        <w:t>мают о нем, как о вечно удаляющемся гори</w:t>
        <w:softHyphen/>
        <w:t>зонте, или как о небе, которое всегда недо</w:t>
        <w:softHyphen/>
        <w:t>стижимо высоко над головой. Но горизонт здесь — под ногами, а небо — вот оно, на</w:t>
        <w:softHyphen/>
        <w:t>чинается от земли.</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sz w:val="20"/>
          <w:lang w:val="ru-RU"/>
        </w:rPr>
      </w:pPr>
      <w:r>
        <w:rPr>
          <w:rFonts w:cs="Times New Roman" w:ascii="Times New Roman" w:hAnsi="Times New Roman"/>
          <w:b/>
          <w:bCs/>
          <w:sz w:val="20"/>
          <w:lang w:val="ru-RU"/>
        </w:rPr>
        <w:t>ЧЕТВЕРТАЯ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ледующим утром мы снова были у Андрея. Он выглядел серьезным и сосредоточенны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то не так? — спрос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все нормально, — ответил Анд</w:t>
        <w:softHyphen/>
        <w:t>рей. — Странно, коне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стран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транно, что я не верю, — ответил он и как-то грустно улыбнулся. — Все еще не вер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 книги? — удивился я. — В то, что мы рассказываем?</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В то, что это </w:t>
      </w:r>
      <w:r>
        <w:rPr>
          <w:rFonts w:cs="Times New Roman" w:ascii="Times New Roman" w:hAnsi="Times New Roman"/>
          <w:i/>
          <w:iCs/>
          <w:sz w:val="20"/>
          <w:lang w:val="ru-RU"/>
        </w:rPr>
        <w:t xml:space="preserve">реальность. </w:t>
      </w:r>
      <w:r>
        <w:rPr>
          <w:rFonts w:cs="Times New Roman" w:ascii="Times New Roman" w:hAnsi="Times New Roman"/>
          <w:sz w:val="20"/>
          <w:lang w:val="ru-RU"/>
        </w:rPr>
        <w:t>Вот... — Андрей развернул перед нами огромный лист с таблицей, испещренной пометками. — Ви</w:t>
        <w:softHyphen/>
        <w:t>дите, в этой графе события — то, что с вами происходило. А вот в этой — возможные научные объяснения этого. Самые разные — от информационной теории поля до диссоциа</w:t>
        <w:softHyphen/>
        <w:t>тивного расстройства и онейроида. Но среди этих объяснений нет ни одного со словом «ре</w:t>
        <w:softHyphen/>
        <w:t>альность». Странно, прав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отшути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ичего странного. Из нас троих толь</w:t>
        <w:softHyphen/>
        <w:t>ко Анхель ни в чем не сомневается. У тебя, Андрей, хоть объяснения есть!</w:t>
      </w:r>
    </w:p>
    <w:p>
      <w:pPr>
        <w:pStyle w:val="Normal"/>
        <w:shd w:fill="FFFFFF" w:val="clear"/>
        <w:ind w:firstLine="709"/>
        <w:jc w:val="both"/>
        <w:rPr/>
      </w:pPr>
      <w:r>
        <w:rPr>
          <w:rFonts w:cs="Times New Roman" w:ascii="Times New Roman" w:hAnsi="Times New Roman"/>
          <w:sz w:val="20"/>
          <w:lang w:val="ru-RU"/>
        </w:rPr>
        <w:t xml:space="preserve">Я испытал </w:t>
      </w:r>
      <w:r>
        <w:rPr>
          <w:rFonts w:cs="Times New Roman" w:ascii="Times New Roman" w:hAnsi="Times New Roman"/>
          <w:i/>
          <w:iCs/>
          <w:sz w:val="20"/>
          <w:lang w:val="ru-RU"/>
        </w:rPr>
        <w:t xml:space="preserve">чувство, </w:t>
      </w:r>
      <w:r>
        <w:rPr>
          <w:rFonts w:cs="Times New Roman" w:ascii="Times New Roman" w:hAnsi="Times New Roman"/>
          <w:sz w:val="20"/>
          <w:lang w:val="ru-RU"/>
        </w:rPr>
        <w:t>которое сложно опи</w:t>
        <w:softHyphen/>
        <w:t>сать словами. Что-то сродни отчаянию или бессили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такое количество людей, — еле слышно прошептал я. — Они ведь вс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еще десяток объяснений, — с ис</w:t>
        <w:softHyphen/>
        <w:t>кренним сожалением ответил Андрей. — Взаимная индукция, внушение, конфабуляции на фоне реактивного состояния, массовая галлю</w:t>
        <w:softHyphen/>
        <w:t>цинация... Во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показал в последнюю графу своей таблиц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 я растерянно посмотрел на своего друга, словно ожидая от него какой-то реакции, сам не понимая как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 пожал плечами и отвел глаз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 конце концов, это же не меняет су</w:t>
        <w:softHyphen/>
        <w:t>ти, — сказал Данила. — Я верю в то, что мы делаем, а не в то, что с нами происходит. Даже если мы спим или галлюцинируем. Ка</w:t>
        <w:softHyphen/>
        <w:t>кая разница? Вот ты, Андрей, ты помогаешь людям, которые больны шизофренией. То, что с ними происходит, ты классифицируешь как безумие. Но ты же не споришь с ними. Ты просто пытаешься им помочь, «допуская», что они правы. Это как некая презумпция, на</w:t>
        <w:softHyphen/>
        <w:t>сколько я понимаю. Без этого у тебя ничего не получилось б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согласился Андрей. — Человек страдает и нуждается в помощи. Какая разница, насколько достоверны его рассказы? В психиатрии есть теории, которые утверждают, что сумасшедший — не сумасшедший, а особенный человек, который воспринимает реальность, недоступную обычному сознанию. Пытаясь объяснить ее «нормальной» частью своего сознания, он сталкивается с парадок</w:t>
        <w:softHyphen/>
        <w:t>сами и переживает душевное страдание. Хо</w:t>
        <w:softHyphen/>
        <w:t>рошая теория. Но как ее использовать для лечения?.. Никак.</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Но ты же не считаешь нас, — я по</w:t>
        <w:softHyphen/>
        <w:t xml:space="preserve">смотрел на Данилу, — </w:t>
      </w:r>
      <w:r>
        <w:rPr>
          <w:rFonts w:cs="Times New Roman" w:ascii="Times New Roman" w:hAnsi="Times New Roman"/>
          <w:i/>
          <w:iCs/>
          <w:sz w:val="20"/>
          <w:lang w:val="ru-RU"/>
        </w:rPr>
        <w:t xml:space="preserve">меня </w:t>
      </w:r>
      <w:r>
        <w:rPr>
          <w:rFonts w:cs="Times New Roman" w:ascii="Times New Roman" w:hAnsi="Times New Roman"/>
          <w:sz w:val="20"/>
          <w:lang w:val="ru-RU"/>
        </w:rPr>
        <w:t>сумасшедши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ни тебя, Анхель, ни Данилу. Че</w:t>
        <w:softHyphen/>
        <w:t>стное слово! Просто я не могу относиться к вашим историям как к факту реальности. Моя картина мира не позволяет. Моя «точка сборки». И еще мои знания. Ведь я понимаю, сколь безграничны возможности нашего мозга. Он никогда не перестанет нас удивлять. Впрочем, как и морочить нам голов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Данила прав, это не меняет сути. Я понимаю, как много значат эти Скрижали. И какая разница, как они нам явлены? Святы</w:t>
        <w:softHyphen/>
        <w:t>ми, инопланетянами или «в бреду»? Истина от этого не становится менее истинной. А то, что наука не объясняет всего, это очевидно. Слишком много вопросов, на которые ученые не могут и никогда не смогут ответ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хель, пожалуйста, не расстраивайся так, — попросил меня Данила. — Ты же удивляешься этим схемам, таблицам. Тебе ка</w:t>
        <w:softHyphen/>
        <w:t>жется странным, что Андрей видит в наших книгах ребус, логическую задачку. Но для него это нормально. А мне ведь и мистика непонятна, и наука кажется странным заня</w:t>
        <w:softHyphen/>
        <w:t>тием. Но я понимаю, что есть люди, кото</w:t>
        <w:softHyphen/>
        <w:t>рые нуждаются в помощи. И я знаю, что скрижали помогут многи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Данила прав. И Андрей прав. И я прав. Мы просто смотрим на мир по-разному. Для Андрея — это непаханое наукой поле. Для Данилы — это отношения между людьми. Отношения, в которых почему-то, против всяко</w:t>
        <w:softHyphen/>
        <w:t>го здравого смысла, нет гармонии и любви. А для меня это борьба Света и Тьмы, причем реальных. Светлые и темные духи... Как учил меня дед.</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Легче всего мне было разгадать смысл чет</w:t>
        <w:softHyphen/>
        <w:t>вертой Скрижали, — говорил Андрей, выс</w:t>
        <w:softHyphen/>
        <w:t>тавляя на стол печенье, орехи и цукаты. — Чего меньше всего у человека, страдающего параноидным расстройств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опрос не по окладу, — пошутил Да</w:t>
        <w:softHyphen/>
        <w:t>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Эту «прибаутку» он принес из армии. Она означает, что задаваемый вопрос должен быть адресован вышестоящему командованию. В широком смысле — спрашивайте у тех, кто это знает и кто за это отвеча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еловек, страдающий параноидным расстройством, не доверяет окружающему ми</w:t>
        <w:softHyphen/>
        <w:t>ру, — объяснил Андрей. — Абсолютно. Во</w:t>
        <w:softHyphen/>
        <w:t>обще — ничему и никому. Мир кажется ему враждебным. А все происходящее кажется ему «заговором» — за этим человеком следят, его мысли прослушивают, против него замышля</w:t>
        <w:softHyphen/>
        <w:t>ют что-то ужасно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продолжал рассказывать об основ</w:t>
        <w:softHyphen/>
        <w:t>ных проявлениях этой болезни, а я словно пе</w:t>
        <w:softHyphen/>
        <w:t>релистывал в своем сознании страницы Митиного дневни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День первый. О том, что за мной ус</w:t>
        <w:softHyphen/>
        <w:t>тановлена слежка, я начал догадываться три дня назад. События последующих двух дней подтвердили мои самые худшие пред</w:t>
        <w:softHyphen/>
        <w:t>положения. Я пытался установить систе</w:t>
        <w:softHyphen/>
        <w:t>му. Мне нужно было понять, чем агенты, приставленные ко мне, могут выдать себя. Я перебирал сотни вариантов. Шел по ули</w:t>
        <w:softHyphen/>
        <w:t>цам, приглядывался, прислушива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Агенты переговариваются у меня за спи</w:t>
        <w:softHyphen/>
        <w:t>ной — в транспорте, на улицах, в офисе моей конторы. Я слышу, что они говорят обо мне. Я оборачиваюсь и смотрю на них, но они тут же делают вид, что говорят о совершенно</w:t>
      </w:r>
      <w:r>
        <w:rPr>
          <w:rFonts w:cs="Times New Roman" w:ascii="Times New Roman" w:hAnsi="Times New Roman"/>
          <w:sz w:val="20"/>
          <w:lang w:val="ru-RU"/>
        </w:rPr>
        <w:t xml:space="preserve"> </w:t>
      </w:r>
      <w:r>
        <w:rPr>
          <w:rFonts w:cs="Times New Roman" w:ascii="Times New Roman" w:hAnsi="Times New Roman"/>
          <w:i/>
          <w:iCs/>
          <w:sz w:val="20"/>
          <w:lang w:val="ru-RU"/>
        </w:rPr>
        <w:t xml:space="preserve">посторонних вещах </w:t>
      </w:r>
      <w:r>
        <w:rPr>
          <w:rFonts w:cs="Times New Roman" w:ascii="Times New Roman" w:hAnsi="Times New Roman"/>
          <w:sz w:val="20"/>
          <w:lang w:val="ru-RU"/>
        </w:rPr>
        <w:t xml:space="preserve">— о </w:t>
      </w:r>
      <w:r>
        <w:rPr>
          <w:rFonts w:cs="Times New Roman" w:ascii="Times New Roman" w:hAnsi="Times New Roman"/>
          <w:i/>
          <w:iCs/>
          <w:sz w:val="20"/>
          <w:lang w:val="ru-RU"/>
        </w:rPr>
        <w:t>погоде, о покупках, о своих родственник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День второй. Сегодня самый ужасный день моей жизни. Пытаюсь все записывать подробно, чтобы не сбиться и ничего не упу</w:t>
        <w:softHyphen/>
        <w:t xml:space="preserve">стить. </w:t>
      </w:r>
      <w:r>
        <w:rPr>
          <w:rFonts w:cs="Times New Roman" w:ascii="Times New Roman" w:hAnsi="Times New Roman"/>
          <w:sz w:val="20"/>
          <w:lang w:val="ru-RU"/>
        </w:rPr>
        <w:t xml:space="preserve">С утра </w:t>
      </w:r>
      <w:r>
        <w:rPr>
          <w:rFonts w:cs="Times New Roman" w:ascii="Times New Roman" w:hAnsi="Times New Roman"/>
          <w:i/>
          <w:iCs/>
          <w:sz w:val="20"/>
          <w:lang w:val="ru-RU"/>
        </w:rPr>
        <w:t>мама заглянула ко мне в комнат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Митя, что ты будешь на завтра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Я сразу понял, что и ее завербовали. Они зомбируют всех, с кем я могу хоть как-то войти в контакт. Конечно, они должны были сделать это и с моей матерь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Я вышел в кухню и пригляделся к тому, как она нарезает хлеб. Нож в ее руке ходил не как обычно. Обычно мама режет хлеб по верхней поверхности, как будто распилива</w:t>
        <w:softHyphen/>
        <w:t>ет бревно на козлах. А эта женщина реза</w:t>
        <w:softHyphen/>
        <w:t>ла хлеб с краю, по боковой поверхнос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Черт! Они не стали ее вербовать, они просто ее украли и подменили агентом! Как ужасно осознавать, что так могли обойтись с твоей матерь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День третий. Ну все. Попался. Кончено. Столько агентов. Они и милиционеров за</w:t>
        <w:softHyphen/>
        <w:t>вербовали. А вот теперь врачей из себя изо</w:t>
        <w:softHyphen/>
        <w:t>бражают. Понятно, они хотят меня пере</w:t>
        <w:softHyphen/>
        <w:t>программировать. Так они поступают со всеми, у кого нет души. Но у меня она есть. Теперь они будут пытаться ее уничтож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День четвертый. Я испытываю внут</w:t>
        <w:softHyphen/>
        <w:t>реннюю опустошенность... Я ничего не ис</w:t>
        <w:softHyphen/>
        <w:t xml:space="preserve">пытываю... Я </w:t>
      </w:r>
      <w:r>
        <w:rPr>
          <w:rFonts w:cs="Times New Roman" w:ascii="Times New Roman" w:hAnsi="Times New Roman"/>
          <w:sz w:val="20"/>
          <w:lang w:val="ru-RU"/>
        </w:rPr>
        <w:t xml:space="preserve">опустошен... </w:t>
      </w:r>
      <w:r>
        <w:rPr>
          <w:rFonts w:cs="Times New Roman" w:ascii="Times New Roman" w:hAnsi="Times New Roman"/>
          <w:i/>
          <w:iCs/>
          <w:sz w:val="20"/>
          <w:lang w:val="ru-RU"/>
        </w:rPr>
        <w:t>Внутр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вспомнил Митю. Этого странного юно</w:t>
        <w:softHyphen/>
        <w:t>шу, который решил разрушить мир. Ему ка</w:t>
        <w:softHyphen/>
        <w:t>залось, что если он разрушит мир, то он его спасет. Странная, парадоксальная идея. Впро</w:t>
        <w:softHyphen/>
        <w:t>чем, ничего странного, если учесть, как он от</w:t>
        <w:softHyphen/>
        <w:t>носился к самому себе. Ведь он был раздво</w:t>
        <w:softHyphen/>
        <w:t>ен. В нем жило два человека — один Митя, а другой — Дмитри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нига из неПУТЬёвого сайта Вишнякова Андре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помню, как мы с Данилой мучились, пы</w:t>
        <w:softHyphen/>
        <w:t>таясь понять, чего же Митя хочет на самом деле. Почему он называет «Дмитрия» дура</w:t>
        <w:softHyphen/>
        <w:t>ком? В чем состоит Митин план по разруше</w:t>
        <w:softHyphen/>
        <w:t>нию мира? О чем он думает, когда говорит, что гусеница не всегда превращается в бабоч</w:t>
        <w:softHyphen/>
        <w:t>ку? И наконец, как ему помочь выпутаться из этого бре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в таком состоянии человек не только миру, но даже самому себе не доверяет? — спросил Данил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Да, даже самому себе, — подтвердил Андрей. — </w:t>
      </w:r>
      <w:r>
        <w:rPr>
          <w:rFonts w:cs="Times New Roman" w:ascii="Times New Roman" w:hAnsi="Times New Roman"/>
          <w:i/>
          <w:iCs/>
          <w:sz w:val="20"/>
          <w:lang w:val="ru-RU"/>
        </w:rPr>
        <w:t xml:space="preserve">Особенно </w:t>
      </w:r>
      <w:r>
        <w:rPr>
          <w:rFonts w:cs="Times New Roman" w:ascii="Times New Roman" w:hAnsi="Times New Roman"/>
          <w:sz w:val="20"/>
          <w:lang w:val="ru-RU"/>
        </w:rPr>
        <w:t>самому себе. Только он этого не понимает. А все дело именно в эт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к было и с Митей! — поня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Андрей качнул головой в знак согласия и принялся рассказывать о психологическом феномене «проекции».</w:t>
      </w:r>
    </w:p>
    <w:p>
      <w:pPr>
        <w:pStyle w:val="Normal"/>
        <w:shd w:fill="FFFFFF" w:val="clear"/>
        <w:ind w:firstLine="709"/>
        <w:jc w:val="both"/>
        <w:rPr/>
      </w:pPr>
      <w:r>
        <w:rPr>
          <w:rFonts w:cs="Times New Roman" w:ascii="Times New Roman" w:hAnsi="Times New Roman"/>
          <w:sz w:val="20"/>
          <w:lang w:val="ru-RU"/>
        </w:rPr>
        <w:t xml:space="preserve">То, как мы воспринимаем окружающий мир, зависит от того, как мы относимся </w:t>
      </w:r>
      <w:r>
        <w:rPr>
          <w:rFonts w:cs="Times New Roman" w:ascii="Times New Roman" w:hAnsi="Times New Roman"/>
          <w:i/>
          <w:iCs/>
          <w:sz w:val="20"/>
          <w:lang w:val="ru-RU"/>
        </w:rPr>
        <w:t xml:space="preserve">к самим себе. </w:t>
      </w:r>
      <w:r>
        <w:rPr>
          <w:rFonts w:cs="Times New Roman" w:ascii="Times New Roman" w:hAnsi="Times New Roman"/>
          <w:sz w:val="20"/>
          <w:lang w:val="ru-RU"/>
        </w:rPr>
        <w:t>Если человек верит в себя, то и окружающий мир он воспринимает положительно. А если человек, наоборот, озлоблен на себя, то и Мир вокруг кажется ему исчади</w:t>
        <w:softHyphen/>
        <w:t>ем зла. Мы проецируем свое отношение к се</w:t>
        <w:softHyphen/>
        <w:t>бе — на мир, словно луч диапроектора, отбрасываем его на экра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значит ли это, что Митино желание уничтожить мир было его желанием уничтожить самого себя? — Данила внимательно посмотрел на Андре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и так, и не так, — улыбнулся Андрей. — «Проекция» — сложное поня</w:t>
        <w:softHyphen/>
        <w:t>тие. Тут надо быть осторожным. В случае Мити суть вот в чем... Очень трудно нена</w:t>
        <w:softHyphen/>
        <w:t>видеть самого себя. Ну согласитесь, это надо ухитриться! Мы инстинктивно так устроены, чтобы жалеть себя, холить, лелеять, защищать. Ненавидеть себя — это против инстинкта самосохранения! Это биологический нонсенс! Как же выйти из такой ситуации? С помо</w:t>
        <w:softHyphen/>
        <w:t>щью «проекции». То есть вынести свою не</w:t>
        <w:softHyphen/>
        <w:t>нависть за пределы себя, во внешний мир. Человек начинает подозревать окружающий мир в «заговорах», думает о «роке», о «про</w:t>
        <w:softHyphen/>
        <w:t>клятьях» и тому подобн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что нужно сделать, чтобы исправить эту ошибку? — спросил Данила. — Человек должен понять, что на самом деле он ненави</w:t>
        <w:softHyphen/>
        <w:t>дит себя? И признать, что «злой мир» он про</w:t>
        <w:softHyphen/>
        <w:t>сто придума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Желаю успеха! — рассмеялся Анд</w:t>
        <w:softHyphen/>
        <w:t>рей. — Нет, конечно, лобовая атака здесь не сработает. И не надейтесь! Если человек с этим согласится, он будет выглядеть полным идиотом! Это неприятно. И он не будет это</w:t>
        <w:softHyphen/>
        <w:t>го дел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как же быть?.. — разочаровано про</w:t>
        <w:softHyphen/>
        <w:t>тянул Данила.</w:t>
      </w:r>
    </w:p>
    <w:p>
      <w:pPr>
        <w:pStyle w:val="Normal"/>
        <w:shd w:fill="FFFFFF" w:val="clear"/>
        <w:ind w:firstLine="709"/>
        <w:jc w:val="both"/>
        <w:rPr/>
      </w:pPr>
      <w:r>
        <w:rPr>
          <w:rFonts w:cs="Times New Roman" w:ascii="Times New Roman" w:hAnsi="Times New Roman"/>
          <w:iCs/>
          <w:sz w:val="20"/>
          <w:lang w:val="ru-RU"/>
        </w:rPr>
        <w:t>А</w:t>
      </w:r>
      <w:r>
        <w:rPr>
          <w:rFonts w:cs="Times New Roman" w:ascii="Times New Roman" w:hAnsi="Times New Roman"/>
          <w:sz w:val="20"/>
          <w:lang w:val="ru-RU"/>
        </w:rPr>
        <w:t>ндрей задумался — Видимо, о том, как нам все это объяснить. Встал со своего места, про</w:t>
        <w:softHyphen/>
        <w:t>шелся по комнате. Безучастно взглянул на книжные полки, затем в ок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начит так. — после короткой паузы Андрей поднял на нас глаза, сдвинул брови и улыбнулся. — Мужайтесь. Начинаем от печ</w:t>
        <w:softHyphen/>
        <w:t>ки. Если мы хотим помочь человеку, мы дол</w:t>
        <w:softHyphen/>
        <w:t>жны понять самого человека. Это непремен</w:t>
        <w:softHyphen/>
        <w:t>ное условие. Прежде чем переводить старушку через дорогу, следует осведомиться, надо ли ей на ту сторону улицы... Итак, вопрос — из-за чего Митя ненавидит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 Данилой задумались. Мне, разуме</w:t>
        <w:softHyphen/>
        <w:t>ется, в голову пришла мысль, что это как-то связано с прежними жизнями. Но Данила опе</w:t>
        <w:softHyphen/>
        <w:t>редил меня с ответом, и свой вариант я уже решил не высказыв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что-то иррациональное... — ска</w:t>
        <w:softHyphen/>
        <w:t>за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уж, рациональности здесь не мно</w:t>
        <w:softHyphen/>
        <w:t>го! — снова рассмеялся Андрей. — Он ненавидит себя, потому что не находит в себе того, чего хотел бы найти. Логи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тому что не находит в себе того, чего хотел бы найти, — почти по слогам повторил за Андреем Данила. — Логи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кого он хочет в себе найти? — спро</w:t>
        <w:softHyphen/>
        <w:t>сил Андрей. — Вы, вот, сами чего, напри</w:t>
        <w:softHyphen/>
        <w:t>мер, ищит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ообще, человек хочет найти в себе Бога, — сказал Данила. — Еще у нас гово</w:t>
        <w:softHyphen/>
        <w:t>рят: «божью искру», «промысел». Ведь что такое вера? Вера — это когда ты чувствуешь присутствие Бога в своей жизни, что он в теб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обственно, с этого я и начал, — улыб</w:t>
        <w:softHyphen/>
        <w:t>нулся Андрей. — Вот что Митя записал по этому поводу в своем дневник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открыл «Дневник сумасшедшего» и проче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Психолог подошел к окну и долго смот</w:t>
        <w:softHyphen/>
        <w:t>рел куда-то в небо. Лицо у него доброе и спокойное, словно он все зна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Богоискатель, </w:t>
      </w:r>
      <w:r>
        <w:rPr>
          <w:rFonts w:cs="Times New Roman" w:ascii="Times New Roman" w:hAnsi="Times New Roman"/>
          <w:sz w:val="20"/>
          <w:lang w:val="ru-RU"/>
        </w:rPr>
        <w:t xml:space="preserve">— </w:t>
      </w:r>
      <w:r>
        <w:rPr>
          <w:rFonts w:cs="Times New Roman" w:ascii="Times New Roman" w:hAnsi="Times New Roman"/>
          <w:i/>
          <w:iCs/>
          <w:sz w:val="20"/>
          <w:lang w:val="ru-RU"/>
        </w:rPr>
        <w:t>сказал он наконец,,</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Чего? </w:t>
      </w:r>
      <w:r>
        <w:rPr>
          <w:rFonts w:cs="Times New Roman" w:ascii="Times New Roman" w:hAnsi="Times New Roman"/>
          <w:sz w:val="20"/>
          <w:lang w:val="ru-RU"/>
        </w:rPr>
        <w:t xml:space="preserve">— не </w:t>
      </w:r>
      <w:r>
        <w:rPr>
          <w:rFonts w:cs="Times New Roman" w:ascii="Times New Roman" w:hAnsi="Times New Roman"/>
          <w:i/>
          <w:iCs/>
          <w:sz w:val="20"/>
          <w:lang w:val="ru-RU"/>
        </w:rPr>
        <w:t xml:space="preserve">понял я. </w:t>
      </w:r>
      <w:r>
        <w:rPr>
          <w:rFonts w:cs="Times New Roman" w:ascii="Times New Roman" w:hAnsi="Times New Roman"/>
          <w:sz w:val="20"/>
          <w:lang w:val="ru-RU"/>
        </w:rPr>
        <w:t xml:space="preserve">— </w:t>
      </w:r>
      <w:r>
        <w:rPr>
          <w:rFonts w:cs="Times New Roman" w:ascii="Times New Roman" w:hAnsi="Times New Roman"/>
          <w:i/>
          <w:iCs/>
          <w:sz w:val="20"/>
          <w:lang w:val="ru-RU"/>
        </w:rPr>
        <w:t>К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Ты, Митя, ты, </w:t>
      </w:r>
      <w:r>
        <w:rPr>
          <w:rFonts w:cs="Times New Roman" w:ascii="Times New Roman" w:hAnsi="Times New Roman"/>
          <w:sz w:val="20"/>
          <w:lang w:val="ru-RU"/>
        </w:rPr>
        <w:t xml:space="preserve">— спокойно </w:t>
      </w:r>
      <w:r>
        <w:rPr>
          <w:rFonts w:cs="Times New Roman" w:ascii="Times New Roman" w:hAnsi="Times New Roman"/>
          <w:i/>
          <w:iCs/>
          <w:sz w:val="20"/>
          <w:lang w:val="ru-RU"/>
        </w:rPr>
        <w:t>ответил мужчи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Поч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Хочется все разрушить, — сказал он и задумался. </w:t>
      </w:r>
      <w:r>
        <w:rPr>
          <w:rFonts w:cs="Times New Roman" w:ascii="Times New Roman" w:hAnsi="Times New Roman"/>
          <w:sz w:val="20"/>
          <w:lang w:val="ru-RU"/>
        </w:rPr>
        <w:t xml:space="preserve">— </w:t>
      </w:r>
      <w:r>
        <w:rPr>
          <w:rFonts w:cs="Times New Roman" w:ascii="Times New Roman" w:hAnsi="Times New Roman"/>
          <w:i/>
          <w:iCs/>
          <w:sz w:val="20"/>
          <w:lang w:val="ru-RU"/>
        </w:rPr>
        <w:t>Если все разрушить, ничего не останется или что-то будет? Есть надежда, что что-то останется. Ведь так? Наносное уйдет, вечное да пре</w:t>
        <w:softHyphen/>
        <w:t>будет вовеки. Верно? И это что-то — Бог. Ты увидишь Его и скажешь: „Вот он я. Господ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Странные слова. Но, наверное, так и есть. Я вспомнил, что три дня назад гово</w:t>
        <w:softHyphen/>
        <w:t>рил мне Ваня: „Самоубийца, думаешь, о чем мечтает? Понять, что он еще жив. Толь</w:t>
        <w:softHyphen/>
        <w:t>ко перед самой смертью и почувствует. А в жизни не может, так ему плохо". Унич</w:t>
        <w:softHyphen/>
        <w:t>тожить мир, чтобы увидеть Бог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 xml:space="preserve">–– </w:t>
      </w:r>
      <w:r>
        <w:rPr>
          <w:rFonts w:cs="Times New Roman" w:ascii="Times New Roman" w:hAnsi="Times New Roman"/>
          <w:i/>
          <w:iCs/>
          <w:sz w:val="20"/>
          <w:lang w:val="ru-RU"/>
        </w:rPr>
        <w:t xml:space="preserve">Глупо, да? </w:t>
      </w:r>
      <w:r>
        <w:rPr>
          <w:rFonts w:cs="Times New Roman" w:ascii="Times New Roman" w:hAnsi="Times New Roman"/>
          <w:sz w:val="20"/>
          <w:lang w:val="ru-RU"/>
        </w:rPr>
        <w:t xml:space="preserve">— </w:t>
      </w:r>
      <w:r>
        <w:rPr>
          <w:rFonts w:cs="Times New Roman" w:ascii="Times New Roman" w:hAnsi="Times New Roman"/>
          <w:i/>
          <w:iCs/>
          <w:sz w:val="20"/>
          <w:lang w:val="ru-RU"/>
        </w:rPr>
        <w:t>спрос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Нет, </w:t>
      </w:r>
      <w:r>
        <w:rPr>
          <w:rFonts w:cs="Times New Roman" w:ascii="Times New Roman" w:hAnsi="Times New Roman"/>
          <w:sz w:val="20"/>
          <w:lang w:val="ru-RU"/>
        </w:rPr>
        <w:t xml:space="preserve">— </w:t>
      </w:r>
      <w:r>
        <w:rPr>
          <w:rFonts w:cs="Times New Roman" w:ascii="Times New Roman" w:hAnsi="Times New Roman"/>
          <w:i/>
          <w:iCs/>
          <w:sz w:val="20"/>
          <w:lang w:val="ru-RU"/>
        </w:rPr>
        <w:t xml:space="preserve">улыбнулся он. </w:t>
      </w:r>
      <w:r>
        <w:rPr>
          <w:rFonts w:cs="Times New Roman" w:ascii="Times New Roman" w:hAnsi="Times New Roman"/>
          <w:sz w:val="20"/>
          <w:lang w:val="ru-RU"/>
        </w:rPr>
        <w:t xml:space="preserve">— </w:t>
      </w:r>
      <w:r>
        <w:rPr>
          <w:rFonts w:cs="Times New Roman" w:ascii="Times New Roman" w:hAnsi="Times New Roman"/>
          <w:i/>
          <w:iCs/>
          <w:sz w:val="20"/>
          <w:lang w:val="ru-RU"/>
        </w:rPr>
        <w:t>Даже ло</w:t>
        <w:softHyphen/>
        <w:t>гично. Просто стран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 есть Митя не хотел уничтожать мир, — догадался я. — Он хотел убить в себе все внешнее, все наносное, чтобы уви</w:t>
        <w:softHyphen/>
        <w:t>деть себя настояще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сказал Андрей. — Это первая Скрижаль — отказаться от самого себя, от своего «эго», чтобы найти свою сущность, свой Свет. Но в чем тогда смысл четвертой Скрижали?.. Мы знаем уже три. Первая — об отказе от «эго». Вторая — о Другом. Тре</w:t>
        <w:softHyphen/>
        <w:t>тья — о том, что все сплошь иллюзия, кроме Света — в Тебе и в Нем. В чем же четвер</w:t>
        <w:softHyphen/>
        <w:t>тая?! Довер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итя не доверяет самому себе, борется с самим собой. Ему кажется, что он борется с миром. Но ненавидит он себя — «Дмитрия»! И поэтому я сказал Мите: «Бороться с са</w:t>
        <w:softHyphen/>
        <w:t>мим собой — дело бессмысленное. Такая борь</w:t>
        <w:softHyphen/>
        <w:t>ба — только иллюзия внутреннего роста. Если ты борешься с самим собой, значит, ты где-то себе вр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тогда Митя меня спросил: «А что, если это ужасная правда?». И я услышал в этом вопросе: «Я боюсь, что во мне нет Бога». Да, я услышал именно это! И я стал говорить с Митей о Дао. Я сказал ему: суть Дао в том, что нет ни черного, ни белого. Есть то, что движется. А поэтому нет ничего живого, в чем бы не было Бог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якая борьба — иллюзия. И в этом Бог. Бог — не борьба, Бог — это доверие и поступк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я вспомнил. Вспомнил, как эти слова повлияли на Митю. Как он записал в дневнике: «И когда он говорил это, словно бы какой-то свет ударил меня изнутри. Все мое со</w:t>
        <w:softHyphen/>
        <w:t>знание вдруг стало проясняться. Необыкно</w:t>
        <w:softHyphen/>
        <w:t>венный прилив свежести, чистот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вот мы снова произносим сло</w:t>
        <w:softHyphen/>
        <w:t>во, — продолжал тем, временем Андрей. — Сейчас мы говорим — «доверие». Но что оно значит?! Я, например, могу доверять или не доверять рекламе. А могу доверять или не доверять судьбе. Есть разница? Я сажусь в самолет и фактически доверяю свою жизнь пилоту. Так? А вот, например, я рождаюсь, я ведь уже принадлежу жизни. Считать ли это доверием?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висла пауза. И все мы думали об одном и том же. Скажи двум разным людям: «Доверяй жизни!» — они пойдут и сделают две прямо противоположные вещи. «Осмыслен</w:t>
        <w:softHyphen/>
        <w:t>ное слово есть микрокосм человеческого со</w:t>
        <w:softHyphen/>
        <w:t>знания». Но как попасть внутрь этого микро</w:t>
        <w:softHyphen/>
        <w:t>косма?! Как найти взаимопонима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е, что я могу сделать, это рассказать исто</w:t>
        <w:softHyphen/>
        <w:t>рию, — грустно улыбнулся Андрей. — Исто</w:t>
        <w:softHyphen/>
        <w:t>рию, которая для меня и есть смысл четвертой Скрижали. Я чувствую четвертую Скрижаль так же, как я чувствую эту истори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древности жил великий император, — рассказывал Андрей. — У него было три сына. И к каждому из них он относился с любовью и нежностью, во всех он видел таланты и спо</w:t>
        <w:softHyphen/>
        <w:t>собности. Но время неумолимо. Император старел и ему нужно было назвать имя преемника. Кому из своих сыновей он доверит го</w:t>
        <w:softHyphen/>
        <w:t>сударств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обравшись с духом, император призвал к себе мудрец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Что мне делать, мудрец? — спросил им</w:t>
        <w:softHyphen/>
        <w:t>ператор. — Государство у меня одно. А сыновей — три, и каждого я люблю всем серд</w:t>
        <w:softHyphen/>
        <w:t>цем. Теперь я должен назвать имя преемника. Кому из сыновей отдать предпочт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О величайший из императоров! — отве</w:t>
        <w:softHyphen/>
        <w:t>тил мудрец. — Ты знаешь это лучше меня, ведь это ты — император. Я могу предло</w:t>
        <w:softHyphen/>
        <w:t>жить испытание для твоих сыновей. Но какое качество надлежит испытывать в будущем им</w:t>
        <w:softHyphen/>
        <w:t>ператоре, я не зна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мператор думал три дня и три ночи. На четвертый день он снова призвал к себе мудрец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Мудрец, — сказал ему император, — всю жизнь я собирал земли для своего государства. Теперь мне принадлежит половина мира. Кто из моих сыновей лучше продолжит дело своего отца, тот и будет следующим императо</w:t>
        <w:softHyphen/>
        <w:t>ром. Придумывай испыта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через три дня мудрец сказал императору:</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У каждого из твоих сыновей есть простор</w:t>
        <w:softHyphen/>
        <w:t>ный дворец. Выдели сыновьям по небольшой сумме денег и дай три недели сроку. Пусть они наполнят свои дворцы до отказа. Кто лучше спра</w:t>
        <w:softHyphen/>
        <w:t>вится с этой задачей, тому и быть император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мператор обрадовался. Это именно то ис</w:t>
        <w:softHyphen/>
        <w:t>пытание, которое нужно! Оно покажет, кто из сыновей императора продолжит дело отца наи</w:t>
        <w:softHyphen/>
        <w:t>лучшим образ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Как идут дела?" — спросил император у мудреца, когда на исходе была третья неделя испыта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Твой старший сын проявил рачитель</w:t>
        <w:softHyphen/>
        <w:t>ность, — ответил мудрец. — Он наполняет свой дворец мусором. Люди со всего горо</w:t>
        <w:softHyphen/>
        <w:t>да везут к нему всякий хлам и отходы. Дво</w:t>
        <w:softHyphen/>
        <w:t>рец наполняется, а твой сын не истратил еще ни единой монет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Это хорошо. А что же средний сын?" — спросил император.</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Средний сын проявил сообразительность, — ответил мудрец. — Он скупил все дешевое сено в близлежащих деревня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Это хорошо. А младший? Правда ли го</w:t>
        <w:softHyphen/>
        <w:t>ворят, что он решил не соревноваться с братьями?" — с тревогой спросил император.</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Твой младший сын, о величайший из императоров, ведет себя странно, — отве</w:t>
        <w:softHyphen/>
        <w:t>тил ему мудрец. — Он раздал все имущество, которое было у него во дворце — всю утварь, мебель. А деньги, которые ты ему дал, он раз</w:t>
        <w:softHyphen/>
        <w:t>дает нищим. Больше ничего неизвест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от время вышло. Старый император от</w:t>
        <w:softHyphen/>
        <w:t>правился на осмотр сыновних дворцов. Но от дворца старшего сына доносился столь зло</w:t>
        <w:softHyphen/>
        <w:t>вонный запах помоев, что император даже не смог подъехать к зданию. Слуги донесли, что дворец заполнен лишь на две тре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Лучше бы он был расточительным, — с горечью сказал император. — Не знания делают мудреца мудрым, и не земли делают им</w:t>
        <w:softHyphen/>
        <w:t>перию великой. Если бы моя империя прирастала болотами и пустынями, чем бы она бы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Ты прав", — согласился мудрец.</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з дворца среднего сына тоже несло не</w:t>
        <w:softHyphen/>
        <w:t>приятным запахом дешевого гниющего сена. Но император все-таки смог осмотреть покои и лично убедился — дворец был заполнен только наполовину. Среднему сыну не хвати</w:t>
        <w:softHyphen/>
        <w:t>ло отведенных денег.</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Лучше бы он не был сообразительным, — с болью в сердце сказал император. — Мудрец не тот, кто мудр. Мудрец — тот, кто знает свои возможности. Нельзя вступить в войну, имея лишь половину солда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Ты прав", — согласился мудрец.</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Но что же мне теперь делать, мудрец?! — в отчаянии воскликнул император. — Что мне делать?! На кого я оставлю свое государств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Пойдем во дворец твоего младшего сы</w:t>
        <w:softHyphen/>
        <w:t>на", — сказал мудрец.</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Ты же знаешь, что это бессмысленно", — сокрушался император.</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Мудрец не тот, кто находит ошибку. Муд</w:t>
        <w:softHyphen/>
        <w:t>рец — тот, кто видит правильное решение, — ответил мудрец. — Нужно идти до кон</w:t>
        <w:softHyphen/>
        <w:t>ца, император! Пойд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икогда на сердце у императора не было такой тяжести, как в тот миг, когда он подхо</w:t>
        <w:softHyphen/>
        <w:t>дил к дворцу младшего сына. Император про</w:t>
        <w:softHyphen/>
        <w:t>жил большую, славную победами жизнь. Но сейчас он понял, что вся его жизнь прожита зря. Ни один из его сыновей не оправдал ожиданий, и государство его погиб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ладший сын приветствовал императора на пороге своего дворц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Правда ли говорят, что ты раздал все свои вещи — мебель и утварь?" — спросил его император.</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Правда, отец", — ответил младший сы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Правда ли говорят, что ты раздал бедня</w:t>
        <w:softHyphen/>
        <w:t>кам отведенные тебе деньги?" — спросил император.</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Правда, отец. Лишь часть я истратил на свечи", — ответил младший сы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На свечи?! — удивился император. — Зачем тебе свеч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Ты хотел, чтобы мой дом был до краев по</w:t>
        <w:softHyphen/>
        <w:t>лон", — юноша почтительно склонил перед императором голову и пропустил его во дворец,</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о дворце младшего сына императора не было ни одной вещи. Ни одной... Дворец казался совершенно пустым. Но только казался. Множество горящих свечей наполняли весь дворец светом... Пустой дворец был до краев пол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ru-RU"/>
        </w:rPr>
        <w:t>Ты будешь императором лучшим, чем твой отец», — сквозь слезы сказал стари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 Данилой не могли вымолвить ни единого слова. Эта история говорила о четвертой Скрижали больше любых слов.</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беждает тот, кто готов довериться миру. Дворцы всех трех сыновей с самого начала были наполнены жизнью. Но лишь один из юношей видел и понимал это. Свет — только метафора, а смысл — в твоем доверии к жиз</w:t>
        <w:softHyphen/>
        <w:t>ни и в твоих поступк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Жизнь — это бесконечный дар. И ей нельзя не доверять. А страх — это проявле</w:t>
        <w:softHyphen/>
        <w:t>ние недоверия. Ведь своим страхом мы фак</w:t>
        <w:softHyphen/>
        <w:t>тически говорим ей: «Я не уверен, что ты же</w:t>
        <w:softHyphen/>
        <w:t>лаешь мне добра». А тот, кто предает Жизнь, просто не может чувствовать себя живы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етвертая Скрижаль рассказывает нам о Жизни. О том, что Жизнь — это великое сияние Света. И ты видишь это, когда начина</w:t>
        <w:softHyphen/>
        <w:t>ешь доверять самому себе, потому что Жизнь в тебе, Жизнь — она всегда рядом. Жизнь — это Свет, то, что никогда не предас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мните, я прочел стихотворение Чжуан Цэы? — спросил вдруг Андрей. — На лекции, помните? Записка из за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я помню, — Данила с удивлением посмотрел на Андре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достал из сумки папку с бумаг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от она, — Андрей протянул Даниле небольшой листок бумаг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азначение рыбной блесны, — про</w:t>
        <w:softHyphen/>
        <w:t>чел Данила, — поймать рыбу, а когда рыба поймана, блесна забыта. Назначение слов — сообщать идеи. Когда идеи восприняты, сло</w:t>
        <w:softHyphen/>
        <w:t>ва забываются. Где мне найти человека, по</w:t>
        <w:softHyphen/>
        <w:t>забывшего слова? Он — тот, с кем я хотел бы поговор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очитав стихотворение до конца, Дани</w:t>
        <w:softHyphen/>
        <w:t>ла поднял глаза и недоуменно уставился на Андре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льше, дальше! Читайте дальше! — сказал он. — Подпи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итя-Бабочка», — прочита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знаете почерк? — улыбнулся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моей голове промелькнула шальная мысль. Не веря своей догадке, я тут же посмотрел на записку. Это был Митин почерк! Как в его дневнике. Невозможно перепут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н был на лекции?! — воскликнул я. — Сначала Илья, потом Катя, Аня, Максим... Теперь — Митя! Не может бы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ообще, это мне нужно было бы удив</w:t>
        <w:softHyphen/>
        <w:t>ляться! — рассмеялся Андрей. — На самом деле, я был очень тронут этой запиской. Ведь когда мы с Митей прощались, я ему рассказал историю про бабочку. Помните: «то ли Чжоу снилось, что он — бабочка, то ли бабочке снит</w:t>
        <w:softHyphen/>
        <w:t>ся сейчас, что она — Чжоу». Это как раз Чжуан Цзы. И вот Митя присылает мне эту записк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щете человека? Так от кого же вы бежите?» — прошепта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менно, именно! — улыбнулся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почему бабочка? — спросил вдруг Данила. — Я все думал, почему он всякий раз искал в окружающем мире бабочку. Зоя Петровна говорила, что он во время каждой госпитализации говорил что-то о бабочках. В этом есть какой-то смыс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развел руками и ответил:</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Я не могу знать этого точно, но ба</w:t>
        <w:softHyphen/>
        <w:t>бочка — это символ души. Один из древ</w:t>
        <w:softHyphen/>
        <w:t>нейших символов. Древние греки так изоб</w:t>
        <w:softHyphen/>
        <w:t xml:space="preserve">ражали человеческую душу. И это как раз то, что я рассказывал вам о «проекции». Митя искал в окружающем мире свою душу, свою </w:t>
      </w:r>
      <w:r>
        <w:rPr>
          <w:rFonts w:cs="Times New Roman" w:ascii="Times New Roman" w:hAnsi="Times New Roman"/>
          <w:i/>
          <w:iCs/>
          <w:sz w:val="20"/>
          <w:lang w:val="ru-RU"/>
        </w:rPr>
        <w:t xml:space="preserve">бабочку. </w:t>
      </w:r>
      <w:r>
        <w:rPr>
          <w:rFonts w:cs="Times New Roman" w:ascii="Times New Roman" w:hAnsi="Times New Roman"/>
          <w:sz w:val="20"/>
          <w:lang w:val="ru-RU"/>
        </w:rPr>
        <w:t>Последователи Юнга назвали бы это «символическим поиском в коллективном бессознательном». Но... В общем, только та</w:t>
        <w:softHyphen/>
        <w:t>кое есть объясн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все же, что это может значить? — подумал я в слух. — Сейчас наши судьбы сами собой пересекаются со всеми Избран</w:t>
        <w:softHyphen/>
        <w:t>ны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Хороший знак, — улыбнулся Андрей. По липу Данилы пробежала тен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й ли, — протянул 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ебе тоже так кажется? — я был по</w:t>
        <w:softHyphen/>
        <w:t>ражен. Неужели Данила тоже подумал об эт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ы это о чем? — Андрей недоуменно посмотрел на на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ы способны менять линии судеб. Но я хочу, чтобы вы поняли это: законы Кармы никто не отменял», — ответ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т мир ждет своей смерти. Не пытайтесь говорить с ним прежде, чем будете знать, как», — добав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то знакомое? — попытался вспом</w:t>
        <w:softHyphen/>
        <w:t>нить Андрей. — Ах да! Индус из «Ма</w:t>
        <w:softHyphen/>
        <w:t>ленькой принцессы». Постойте... Вы это се</w:t>
        <w:softHyphen/>
        <w:t>рьезно?!</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both"/>
        <w:rPr>
          <w:rFonts w:ascii="Times New Roman" w:hAnsi="Times New Roman" w:cs="Times New Roman"/>
          <w:b/>
          <w:b/>
          <w:bCs/>
          <w:sz w:val="20"/>
          <w:lang w:val="ru-RU"/>
        </w:rPr>
      </w:pPr>
      <w:r>
        <w:rPr>
          <w:rFonts w:cs="Times New Roman" w:ascii="Times New Roman" w:hAnsi="Times New Roman"/>
          <w:b/>
          <w:bCs/>
          <w:sz w:val="20"/>
          <w:lang w:val="ru-RU"/>
        </w:rPr>
        <w:t>ПЯТАЯ СКРИЖАЛЬ</w:t>
      </w:r>
    </w:p>
    <w:p>
      <w:pPr>
        <w:pStyle w:val="Normal"/>
        <w:shd w:fill="FFFFFF" w:val="clear"/>
        <w:ind w:firstLine="709"/>
        <w:jc w:val="both"/>
        <w:rPr>
          <w:rFonts w:ascii="Times New Roman" w:hAnsi="Times New Roman" w:cs="Times New Roman"/>
          <w:b/>
          <w:b/>
          <w:bCs/>
          <w:sz w:val="20"/>
          <w:lang w:val="ru-RU"/>
        </w:rPr>
      </w:pPr>
      <w:r>
        <w:rPr>
          <w:rFonts w:cs="Times New Roman" w:ascii="Times New Roman" w:hAnsi="Times New Roman"/>
          <w:b/>
          <w:bCs/>
          <w:sz w:val="20"/>
          <w:lang w:val="ru-RU"/>
        </w:rPr>
      </w:r>
    </w:p>
    <w:p>
      <w:pPr>
        <w:pStyle w:val="Normal"/>
        <w:shd w:fill="FFFFFF" w:val="clear"/>
        <w:ind w:firstLine="709"/>
        <w:jc w:val="both"/>
        <w:rPr/>
      </w:pPr>
      <w:r>
        <w:rPr>
          <w:rFonts w:cs="Times New Roman" w:ascii="Times New Roman" w:hAnsi="Times New Roman"/>
          <w:iCs/>
          <w:sz w:val="20"/>
          <w:lang w:val="ru-RU"/>
        </w:rPr>
        <w:t>Во</w:t>
      </w:r>
      <w:r>
        <w:rPr>
          <w:rFonts w:cs="Times New Roman" w:ascii="Times New Roman" w:hAnsi="Times New Roman"/>
          <w:i/>
          <w:iCs/>
          <w:sz w:val="20"/>
          <w:lang w:val="ru-RU"/>
        </w:rPr>
        <w:t xml:space="preserve"> </w:t>
      </w:r>
      <w:r>
        <w:rPr>
          <w:rFonts w:cs="Times New Roman" w:ascii="Times New Roman" w:hAnsi="Times New Roman"/>
          <w:sz w:val="20"/>
          <w:lang w:val="ru-RU"/>
        </w:rPr>
        <w:t>время последней бе</w:t>
        <w:softHyphen/>
        <w:t>седы с индусом, ко</w:t>
        <w:softHyphen/>
        <w:t>торая частично вошла в «Эпилог» книги «Ма</w:t>
        <w:softHyphen/>
        <w:t>ленькая принцесса», он очень неоднозначно отозвался о перспективах, открывающихся перед нами после того, как мы найдем все семь Скрижалей Завета. «Если, конечно, это про</w:t>
        <w:softHyphen/>
        <w:t>изойдет...» — постоянно добавлял 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четный председатель Всемирной Ака</w:t>
        <w:softHyphen/>
        <w:t>демии Астрального Знания, как нам его пред</w:t>
        <w:softHyphen/>
        <w:t>ставила Кассандра, не сказал ничего конкрет</w:t>
        <w:softHyphen/>
        <w:t>ного или определенного. Но из его слов следовало, что собранные воедино Скрижали сами по себе не победят ни «Зло», ни «Тьму». На</w:t>
        <w:softHyphen/>
        <w:t>против, они спровоцируют Е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 России говорят, что ночь темнее всего перед рассветом. И сейчас все «положитель</w:t>
        <w:softHyphen/>
        <w:t>ные знаки» вдруг стали восприниматься и мною, и Данилой как предвестники грядущих несчас</w:t>
        <w:softHyphen/>
        <w:t>тий. То, что мы встретили Андрея, было для нас важным событием. Но мистическое появле</w:t>
        <w:softHyphen/>
        <w:t>ние вокруг нас Избранных — всех, одного за другим, не обрадовало, а почему-то испугало на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это-то вы придумали, — усмехнул</w:t>
        <w:softHyphen/>
        <w:t>ся Андрей. — Ну, признайтесь... ВАЗ. Или, как его там?.. ВААЗ. Это уж точно перебор. Это не может быть правд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придумали, — спокойно ответ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bCs/>
          <w:sz w:val="20"/>
          <w:lang w:val="ru-RU"/>
        </w:rPr>
        <w:t>—</w:t>
      </w:r>
      <w:r>
        <w:rPr>
          <w:rFonts w:cs="Times New Roman" w:ascii="Times New Roman" w:hAnsi="Times New Roman"/>
          <w:sz w:val="20"/>
          <w:lang w:val="ru-RU"/>
        </w:rPr>
        <w:t xml:space="preserve"> </w:t>
      </w:r>
      <w:r>
        <w:rPr>
          <w:rFonts w:cs="Times New Roman" w:ascii="Times New Roman" w:hAnsi="Times New Roman"/>
          <w:bCs/>
          <w:sz w:val="20"/>
          <w:lang w:val="ru-RU"/>
        </w:rPr>
        <w:t xml:space="preserve">Это было на самом </w:t>
      </w:r>
      <w:r>
        <w:rPr>
          <w:rFonts w:cs="Times New Roman" w:ascii="Times New Roman" w:hAnsi="Times New Roman"/>
          <w:sz w:val="20"/>
          <w:lang w:val="ru-RU"/>
        </w:rPr>
        <w:t xml:space="preserve">деле! — </w:t>
      </w:r>
      <w:r>
        <w:rPr>
          <w:rFonts w:cs="Times New Roman" w:ascii="Times New Roman" w:hAnsi="Times New Roman"/>
          <w:bCs/>
          <w:sz w:val="20"/>
          <w:lang w:val="ru-RU"/>
        </w:rPr>
        <w:t>подтверд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 есть вы хотите сказать, что вы реаль</w:t>
        <w:softHyphen/>
        <w:t>но видели людей, которые сидят в своих «мис</w:t>
        <w:softHyphen/>
        <w:t>сиях» и управляют оттуда всем миром?.. — Андрей не верил своим ушам. — Что-то мне даже как-то не по себе ста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 нас у всех могут быть самые разные объяснения происходящего, — тихо сказал Да</w:t>
        <w:softHyphen/>
        <w:t>нила. — Но я действительно встречал тех лю</w:t>
        <w:softHyphen/>
        <w:t>дей, которые говорили мне, что я должен найти Скрижали: женщину-астролога, православных старцев, загадочного суфия, настоятеля буд</w:t>
        <w:softHyphen/>
        <w:t>дийского монастыря. И потом мы, на самом деле, говорили с этим загадочным Советом и его председател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внимательно смотрел на Данилу и словно спрашивал самого себя: «Могу я поверить в это? Должен 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дрей, — сказал я, — есть еще одна очень важная вещь. Может быть, ты помнишь, как индус говорил: «Только мы, поскольку мы действуем не во имя Добра, а просто следуем безликому Закону Кармы, способны работать сообща». Они — этот Совет — срединный полюс. Он занял выжидательную позицию. А противостояние сил Света и Тьмы идет, и это происходит прямо сейчас. Это прав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 есть вы утверждаете, что есть еще и некие силы «Тьмы», воплощенные в ком-то или в чем-то? — Андрей недоверчиво смерил меня взгляд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хель в этом уверен, — сказал Да</w:t>
        <w:softHyphen/>
        <w:t>нила. — Я не уверен. Точнее, не на сто про</w:t>
        <w:softHyphen/>
        <w:t>центов увере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ы не стали об этом писать в «Ма</w:t>
        <w:softHyphen/>
        <w:t>ленькой принцессе». — Я решил сказать Ан</w:t>
        <w:softHyphen/>
        <w:t>дрею всю правду, посмотрел на Данилу и он кивком головы одобрил мое решение. — Про</w:t>
        <w:softHyphen/>
        <w:t>сто подумали, что не нужно... В общем, ин</w:t>
        <w:softHyphen/>
        <w:t>дус вскользь заметил, что когда мы найдем все семь Скрижалей, Тьма усилится по прин</w:t>
        <w:softHyphen/>
        <w:t>ципу противовес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продолжал пребывать в некоторой растерянности. Он достал из стопки книг «Ма</w:t>
        <w:softHyphen/>
        <w:t>ленькую принцессу» и стал машинально листать. В какой-то момент он остановился и проче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i/>
          <w:iCs/>
          <w:sz w:val="20"/>
          <w:lang w:val="ru-RU"/>
        </w:rPr>
        <w:t>Мы знаем все, что происходило и про</w:t>
        <w:softHyphen/>
        <w:t>исходит, — ответил индус. — Но мы не зна</w:t>
        <w:softHyphen/>
        <w:t xml:space="preserve">ем </w:t>
      </w:r>
      <w:r>
        <w:rPr>
          <w:rFonts w:cs="Times New Roman" w:ascii="Times New Roman" w:hAnsi="Times New Roman"/>
          <w:sz w:val="20"/>
          <w:lang w:val="ru-RU"/>
        </w:rPr>
        <w:t xml:space="preserve">будущего. </w:t>
      </w:r>
      <w:r>
        <w:rPr>
          <w:rFonts w:cs="Times New Roman" w:ascii="Times New Roman" w:hAnsi="Times New Roman"/>
          <w:i/>
          <w:iCs/>
          <w:sz w:val="20"/>
          <w:lang w:val="ru-RU"/>
        </w:rPr>
        <w:t>Вы, Анхель, написали в своей кни</w:t>
        <w:softHyphen/>
        <w:t>ге об „эффекте бабочки". Тысячи нитей прошлого создают ткань будущего. Но ри</w:t>
        <w:softHyphen/>
        <w:t>сунок, которым ложатся эти нити, неизве</w:t>
        <w:softHyphen/>
        <w:t>стен до последнего момента, до момента сей</w:t>
        <w:softHyphen/>
        <w:t>час. Поэтому будущее неизвестно нико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ожет быть, поменяем будущее? — пошутил Андрей. — Закончим рассказ на этом — и вс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что — все? — улыбнулся в ответ Данила. — Похоже, все только начинается...</w:t>
      </w:r>
    </w:p>
    <w:p>
      <w:pPr>
        <w:pStyle w:val="Normal"/>
        <w:shd w:fill="FFFFFF" w:val="clear"/>
        <w:ind w:firstLine="709"/>
        <w:jc w:val="both"/>
        <w:rPr/>
      </w:pPr>
      <w:r>
        <w:rPr>
          <w:rFonts w:cs="Times New Roman" w:ascii="Times New Roman" w:hAnsi="Times New Roman"/>
          <w:sz w:val="20"/>
          <w:lang w:val="ru-RU"/>
        </w:rPr>
        <w:t>Андреи зачитал отрывок</w:t>
      </w:r>
      <w:r>
        <w:rPr>
          <w:rFonts w:cs="Times New Roman" w:ascii="Times New Roman" w:hAnsi="Times New Roman"/>
          <w:smallCaps/>
          <w:sz w:val="20"/>
          <w:lang w:val="ru-RU"/>
        </w:rPr>
        <w:t xml:space="preserve"> </w:t>
      </w:r>
      <w:r>
        <w:rPr>
          <w:rFonts w:cs="Times New Roman" w:ascii="Times New Roman" w:hAnsi="Times New Roman"/>
          <w:sz w:val="20"/>
          <w:lang w:val="ru-RU"/>
        </w:rPr>
        <w:t>из «Маленькой принцессы». Ту часть, где Валерий рассказы</w:t>
        <w:softHyphen/>
        <w:t>вал нам о том, как он ходил к врачу лечиться от депрессии.</w:t>
      </w:r>
    </w:p>
    <w:p>
      <w:pPr>
        <w:pStyle w:val="Normal"/>
        <w:shd w:fill="FFFFFF" w:val="clear"/>
        <w:ind w:firstLine="709"/>
        <w:jc w:val="both"/>
        <w:rPr>
          <w:rFonts w:ascii="Times New Roman" w:hAnsi="Times New Roman" w:cs="Times New Roman"/>
          <w:i/>
          <w:i/>
          <w:iCs/>
          <w:sz w:val="20"/>
          <w:lang w:val="ru-RU"/>
        </w:rPr>
      </w:pPr>
      <w:r>
        <w:rPr>
          <w:rFonts w:cs="Times New Roman" w:ascii="Times New Roman" w:hAnsi="Times New Roman"/>
          <w:sz w:val="20"/>
          <w:lang w:val="ru-RU"/>
        </w:rPr>
        <w:t xml:space="preserve">«Он </w:t>
      </w:r>
      <w:r>
        <w:rPr>
          <w:rFonts w:cs="Times New Roman" w:ascii="Times New Roman" w:hAnsi="Times New Roman"/>
          <w:i/>
          <w:iCs/>
          <w:sz w:val="20"/>
          <w:lang w:val="ru-RU"/>
        </w:rPr>
        <w:t xml:space="preserve">сказал, — рассказывал тогда Валерий про Андрея, </w:t>
      </w:r>
      <w:r>
        <w:rPr>
          <w:rFonts w:cs="Times New Roman" w:ascii="Times New Roman" w:hAnsi="Times New Roman"/>
          <w:sz w:val="20"/>
          <w:lang w:val="ru-RU"/>
        </w:rPr>
        <w:t xml:space="preserve">— что я </w:t>
      </w:r>
      <w:r>
        <w:rPr>
          <w:rFonts w:cs="Times New Roman" w:ascii="Times New Roman" w:hAnsi="Times New Roman"/>
          <w:i/>
          <w:iCs/>
          <w:sz w:val="20"/>
          <w:lang w:val="ru-RU"/>
        </w:rPr>
        <w:t>никого не люблю. Это ужасно, но это правда. У тех, кто по-настоящему любит, не может быть депрессии. Деп</w:t>
        <w:softHyphen/>
        <w:t>рессия возникает только у тех, кто зацик</w:t>
        <w:softHyphen/>
        <w:t>лен на себе. А любящий думает о другом человеке, о том, кого он любит. И даже если любимому человеку плохо, у него не опустятся руки и не будет депрессии. Ему не до слез...»</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rPr>
        <w:t>Библиотека "неПУТЬёвого сайта" Вишнякова Андрея - http://ki-moscow.narod.ru</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я вспомнил Машу, вспомнил эту малень</w:t>
        <w:softHyphen/>
        <w:t>кую девочку, которая хотела умереть, чтобы ос</w:t>
        <w:softHyphen/>
        <w:t>вободить своих родителей, избавить их от не</w:t>
        <w:softHyphen/>
        <w:t>обходимости лгать самим себе. В ее голове звучали их мысли. Она понимала, что ее ро</w:t>
        <w:softHyphen/>
        <w:t>дители живут друг с другом из-за своего страха перед будущим, а вовсе не потому, что они за</w:t>
        <w:softHyphen/>
        <w:t>ботятся о своей дочери. Ребенок, жертвующий собой ради правды, ради родител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се, что касается врача из этой исто</w:t>
        <w:softHyphen/>
        <w:t>рии, рассказанной Валерием, все так и бы</w:t>
        <w:softHyphen/>
        <w:t>ло, — сказал Андрей. — Все, что вы рас</w:t>
        <w:softHyphen/>
        <w:t>сказали, насколько я понимаю, тоже прав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сказал Данил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И именно об этом я говорил Мите, — подытожил Андрей. — «Правда — она прав</w:t>
        <w:softHyphen/>
        <w:t xml:space="preserve">да. От нее не уйдешь. Если ты, например, кого-то любишь — то любишь. Если не любишь — то не любишь. Если себя обманывать и жить с тем, кого не любишь, — будет мука. Вот это ужасно. А так, что в человеке может быть </w:t>
      </w:r>
      <w:r>
        <w:rPr>
          <w:rFonts w:cs="Times New Roman" w:ascii="Times New Roman" w:hAnsi="Times New Roman"/>
          <w:i/>
          <w:iCs/>
          <w:sz w:val="20"/>
          <w:lang w:val="ru-RU"/>
        </w:rPr>
        <w:t>ужас</w:t>
        <w:softHyphen/>
        <w:t xml:space="preserve">ного? </w:t>
      </w:r>
      <w:r>
        <w:rPr>
          <w:rFonts w:cs="Times New Roman" w:ascii="Times New Roman" w:hAnsi="Times New Roman"/>
          <w:sz w:val="20"/>
          <w:lang w:val="ru-RU"/>
        </w:rPr>
        <w:t>Все, что в нем есть, — это факт. Нужно только правильно с ним обойти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се твои критерии тут есть, — Данила посмотрел на Андрея так, словно и не ждал ничего боле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гда я просто расскажу историю, — предложил Андрей. — Я помню, что в свое время она произвела на меня очень сильное впечатл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ятая Скрижаль, — улыбнулся Дани</w:t>
        <w:softHyphen/>
        <w:t>ла. — Не может быть инач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еловек, о котором рассказывают эту историю, — один из величайших мудрецов, — говорил Андрей. — Его звали Руми. Если бы это произошло с кем-то другим, то, навер</w:t>
        <w:softHyphen/>
        <w:t xml:space="preserve">ное, я бы не почувствовал того, что я чувствую, когда понимаю, о какой личности идет речь. Восхищение вызывает то, что это поступок </w:t>
      </w:r>
      <w:r>
        <w:rPr>
          <w:rFonts w:cs="Times New Roman" w:ascii="Times New Roman" w:hAnsi="Times New Roman"/>
          <w:i/>
          <w:iCs/>
          <w:sz w:val="20"/>
          <w:lang w:val="ru-RU"/>
        </w:rPr>
        <w:t>святог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днажды к Руми пришла женщина, жив</w:t>
        <w:softHyphen/>
        <w:t>шая по соседству. Она привела к мудрецу сво</w:t>
        <w:softHyphen/>
        <w:t>его маленького сы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не знаю, что мне делать, Руми, — ска</w:t>
        <w:softHyphen/>
        <w:t>зала она. — Я испробовала уже все способы, но ребенок меня не слушается. Он ест слиш</w:t>
        <w:softHyphen/>
        <w:t>ком много сахара! Пожалуйста, скажите Вы ему, что это нехорошо. Он Вас послушается, потому что очень уважа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Руми посмотрел на ребенка, на доверие в его глазах, и сказал: «Приходите через три неде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Женщина была в полном недоумении. Это же такая простая вещь! Почему этот просвет</w:t>
        <w:softHyphen/>
        <w:t>ленный человек просто не сказал ее сыну, что не нужно есть столько сахара?! Непонятно... Люди приходили к Руми из дальних стран, и он помогал решать куда более серьезные про</w:t>
        <w:softHyphen/>
        <w:t>блемы сраз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что делать — она послушно пришла через три недели. Руми вновь посмотрел на ребенка и сказал: «Приходите еще через три неде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ут женщина не выдержала и осмелилась спросить, в чем дело. Но Руми лишь повторил сказанно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гда они пришли в третий раз, Руми ска</w:t>
        <w:softHyphen/>
        <w:t>зал мальчику: «Сынок, послушай мой совет, не ешь много сахара, это вредно для здоро</w:t>
        <w:softHyphen/>
        <w:t>вь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Раз Вы мне советуете, — ответил маль</w:t>
        <w:softHyphen/>
        <w:t>чик, — я больше не буду этого дела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сле этого мать попросила ребенка по</w:t>
        <w:softHyphen/>
        <w:t>дождать ее на улице. Когда он вышел, она спросила у Руми, почему он не сделал этого в первый же раз, ведь это так прос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Руми признался ей, что сам всегда лю</w:t>
        <w:softHyphen/>
        <w:t>бил есть сахар, и, прежде чем давать такой совет, ему пришлось самому избавляться от этой слабости. Сначала он решил, что трех недель будет достаточно, но ошиб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вятой человек, прославившийся своей муд</w:t>
        <w:softHyphen/>
        <w:t>ростью и духовной силой, шесть недель отучал себя есть сладкое, чтобы просто иметь право сказать мальчику: «Сынок, не ешь много саха</w:t>
        <w:softHyphen/>
        <w:t>ра, это вредно для здоровья». Об этой правде идет речь в пятой Скриж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мы с Данилой сказали это од</w:t>
        <w:softHyphen/>
        <w:t>новремен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улыбнулся и посмотрел на свою сх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вот я вижу пять целей, — сказал он. — Первое — нужно понять, что тебя нет. Парадоксально, но это так. Все, что мы пытаемся защищать в себе, — иллюзия. Ис</w:t>
        <w:softHyphen/>
        <w:t>тинный «ты» — это Аркан Дурак в колоде Таро, абсолютная пустота. Как сказал Гаптен: «Мудрый — это тот, кто принимает жизнь. А принимает — пустота, чистота, от</w:t>
        <w:softHyphen/>
        <w:t>крыто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торое. Наше чувство одиночества в этом мире ошибочно. Если ты чувствуешь себя оди</w:t>
        <w:softHyphen/>
        <w:t>ноким, это значит, что ты сам закрыт для дру</w:t>
        <w:softHyphen/>
        <w:t>гих. Хотя иногда кажется, что это они закрыты и не пускают тебя в свой мир. Это ил</w:t>
        <w:softHyphen/>
        <w:t>люзия. Когда ты отказываешься от себя, ты видишь, что вокруг другие миры. Это сущно</w:t>
        <w:softHyphen/>
        <w:t>сти других людей, и они прекрас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ретье. Отказавшись от своего «эго» и уви</w:t>
        <w:softHyphen/>
        <w:t>дев вокруг Других, ты совершаешь выбор. Ты выбираешь свою жизнь, свой путь. Ты мо</w:t>
        <w:softHyphen/>
        <w:t>жешь выбрать жизнь, полную страданий. Ты можешь выбрать дорогу к счастью. Впрочем, и то, и другое — только иллюзия. И только в тот миг, когда ты понимаешь это, истинное сча</w:t>
        <w:softHyphen/>
        <w:t>стье принимает т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етвертое. Оно вытекает из третьего, как первое из второго. Ощутив себя истинно Жи</w:t>
        <w:softHyphen/>
        <w:t>вым, ты должен довериться потоку Жизни. Но довериться Жизни — это не значит плыть по течению. Довериться — это значит совершать поступки. А это возможно только в одном случае — если ты доверяешь самому себе и можешь опираться на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то ж, мы прошли своеобразный круг. Мы отказались от своего «эго» и словно в награду увидели вокруг себя Других. Мы отказа</w:t>
        <w:softHyphen/>
        <w:t>лись от счастья — и ощутили вокруг себя поток Жизни, которому теперь мы смогли до</w:t>
        <w:softHyphen/>
        <w:t>вериться. Доверившись ему, мы обрели себя заново. Мы умерли, чтобы воскреснуть, и воскресли. Что же дальше?.. А дальше — пято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овершенствуй себя — вот что говорит нам пятая Скрижаль. Но это возможно лишь при условии достижения четырех предыдущих целей. Ведь совершенствовать «эго» — это безумие. Совершенствовать свое одиночество — ад. Совершенствоваться, не видя иллюзорности вы</w:t>
        <w:softHyphen/>
        <w:t>бора, — ошибка. Совершенствоваться, не дове</w:t>
        <w:softHyphen/>
        <w:t>ряя Жизни, — абсурд.</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Если ты постиг своим существом первые четыре скрижали, ты впервые можешь быть по-настоящему честным с самим собой. Такова </w:t>
      </w:r>
      <w:r>
        <w:rPr>
          <w:rFonts w:cs="Times New Roman" w:ascii="Times New Roman" w:hAnsi="Times New Roman"/>
          <w:i/>
          <w:iCs/>
          <w:sz w:val="20"/>
          <w:lang w:val="ru-RU"/>
        </w:rPr>
        <w:t>правда...</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sz w:val="20"/>
          <w:lang w:val="ru-RU"/>
        </w:rPr>
      </w:pPr>
      <w:r>
        <w:rPr>
          <w:rFonts w:cs="Times New Roman" w:ascii="Times New Roman" w:hAnsi="Times New Roman"/>
          <w:b/>
          <w:bCs/>
          <w:sz w:val="20"/>
          <w:lang w:val="ru-RU"/>
        </w:rPr>
        <w:t>ШЕСТАЯ СКРИЖАЛЬ</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что значит «совершенствоваться»? — продолжал Андрей. — Кажется, что челове</w:t>
        <w:softHyphen/>
        <w:t>ку, достигшему целей, описанных в четырех первых Скрижалях, дальше просто некуда рас</w:t>
        <w:softHyphen/>
        <w:t>ти. Но это заблуждение... Ведь у нас еще, как минимум, две Скриж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сказал это своим шутливым то</w:t>
        <w:softHyphen/>
        <w:t>ном, который предвещал всю степень серьезности, которую только можно себе пред</w:t>
        <w:softHyphen/>
        <w:t>став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казание на шестую Скрижаль мы на</w:t>
        <w:softHyphen/>
        <w:t>ходим уже в «Маленькой принцессе», — Андрей взял в руки книгу. — Помните, тот раз</w:t>
        <w:softHyphen/>
        <w:t>говор — в машине Гаптена?.. Данила тогда признался, что не ощущает себя Избранным, не чувствует в себе необходимой силы, вдохнове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рудно сказать себе: „Знаешь, дружи</w:t>
        <w:softHyphen/>
        <w:t>ще, а ты ведь Избранный! На твою долю вы</w:t>
        <w:softHyphen/>
        <w:t>пала ответственная работа. И никто в целом мире, не сделает ее за тебя. Тебе будут помо</w:t>
        <w:softHyphen/>
        <w:t>гать, за тебя будут болеть. Но сделать ее ты должен сам, потому что Избранный — ты". Трудно себе это сказать».</w:t>
      </w:r>
    </w:p>
    <w:p>
      <w:pPr>
        <w:pStyle w:val="Normal"/>
        <w:shd w:fill="FFFFFF" w:val="clear"/>
        <w:ind w:firstLine="709"/>
        <w:jc w:val="both"/>
        <w:rPr/>
      </w:pPr>
      <w:r>
        <w:rPr>
          <w:rFonts w:cs="Times New Roman" w:ascii="Times New Roman" w:hAnsi="Times New Roman"/>
          <w:sz w:val="20"/>
          <w:lang w:val="ru-RU"/>
        </w:rPr>
        <w:t xml:space="preserve">Анхель и Гаптен тогда удивились: «Как так?! Это же очевидно!» У вас-то не было никаких сомнений: «Данила — Избранный! И никак иначе!» Но одно дело — думать </w:t>
      </w:r>
      <w:r>
        <w:rPr>
          <w:rFonts w:cs="Times New Roman" w:ascii="Times New Roman" w:hAnsi="Times New Roman"/>
          <w:i/>
          <w:iCs/>
          <w:sz w:val="20"/>
          <w:lang w:val="ru-RU"/>
        </w:rPr>
        <w:t xml:space="preserve">так о </w:t>
      </w:r>
      <w:r>
        <w:rPr>
          <w:rFonts w:cs="Times New Roman" w:ascii="Times New Roman" w:hAnsi="Times New Roman"/>
          <w:sz w:val="20"/>
          <w:lang w:val="ru-RU"/>
        </w:rPr>
        <w:t>ком-то, и другое дело, думать так о себе. О другом — легко. О себе — почти невозмож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Если ты Избранный, значит, на тебе от</w:t>
        <w:softHyphen/>
        <w:t>ветственность, от тебя все зависит. И ты не только за себя отвечаешь, ты за всех отвеча</w:t>
        <w:softHyphen/>
        <w:t>ешь. Ты играешь, а они болеют, сидя на трибунах. И если ты проиграешь — ты сам виноват, а если выиграешь — это ваша «об</w:t>
        <w:softHyphen/>
        <w:t>щая победа».</w:t>
      </w:r>
    </w:p>
    <w:p>
      <w:pPr>
        <w:pStyle w:val="Normal"/>
        <w:shd w:fill="FFFFFF" w:val="clear"/>
        <w:ind w:firstLine="709"/>
        <w:jc w:val="both"/>
        <w:rPr/>
      </w:pPr>
      <w:r>
        <w:rPr>
          <w:rFonts w:cs="Times New Roman" w:ascii="Times New Roman" w:hAnsi="Times New Roman"/>
          <w:sz w:val="20"/>
          <w:lang w:val="ru-RU"/>
        </w:rPr>
        <w:t xml:space="preserve">Почему христианское учение имело такой успех? Оно уверяло, что есть Тот, кто взял на Себя </w:t>
      </w:r>
      <w:r>
        <w:rPr>
          <w:rFonts w:cs="Times New Roman" w:ascii="Times New Roman" w:hAnsi="Times New Roman"/>
          <w:i/>
          <w:iCs/>
          <w:sz w:val="20"/>
          <w:lang w:val="ru-RU"/>
        </w:rPr>
        <w:t xml:space="preserve">бремя. </w:t>
      </w:r>
      <w:r>
        <w:rPr>
          <w:rFonts w:cs="Times New Roman" w:ascii="Times New Roman" w:hAnsi="Times New Roman"/>
          <w:sz w:val="20"/>
          <w:lang w:val="ru-RU"/>
        </w:rPr>
        <w:t xml:space="preserve">Остальные могут ни о чем не беспокоиться. И довольная паства расположилась на трибунах... Но что это, если не предательство? Самого себя. Ведь это </w:t>
      </w:r>
      <w:r>
        <w:rPr>
          <w:rFonts w:cs="Times New Roman" w:ascii="Times New Roman" w:hAnsi="Times New Roman"/>
          <w:i/>
          <w:iCs/>
          <w:sz w:val="20"/>
          <w:lang w:val="ru-RU"/>
        </w:rPr>
        <w:t xml:space="preserve">твоя </w:t>
      </w:r>
      <w:r>
        <w:rPr>
          <w:rFonts w:cs="Times New Roman" w:ascii="Times New Roman" w:hAnsi="Times New Roman"/>
          <w:sz w:val="20"/>
          <w:lang w:val="ru-RU"/>
        </w:rPr>
        <w:t xml:space="preserve">жизнь, </w:t>
      </w:r>
      <w:r>
        <w:rPr>
          <w:rFonts w:cs="Times New Roman" w:ascii="Times New Roman" w:hAnsi="Times New Roman"/>
          <w:i/>
          <w:iCs/>
          <w:sz w:val="20"/>
          <w:lang w:val="ru-RU"/>
        </w:rPr>
        <w:t xml:space="preserve">твоя </w:t>
      </w:r>
      <w:r>
        <w:rPr>
          <w:rFonts w:cs="Times New Roman" w:ascii="Times New Roman" w:hAnsi="Times New Roman"/>
          <w:sz w:val="20"/>
          <w:lang w:val="ru-RU"/>
        </w:rPr>
        <w:t xml:space="preserve">душа, </w:t>
      </w:r>
      <w:r>
        <w:rPr>
          <w:rFonts w:cs="Times New Roman" w:ascii="Times New Roman" w:hAnsi="Times New Roman"/>
          <w:i/>
          <w:iCs/>
          <w:sz w:val="20"/>
          <w:lang w:val="ru-RU"/>
        </w:rPr>
        <w:t xml:space="preserve">твой </w:t>
      </w:r>
      <w:r>
        <w:rPr>
          <w:rFonts w:cs="Times New Roman" w:ascii="Times New Roman" w:hAnsi="Times New Roman"/>
          <w:sz w:val="20"/>
          <w:lang w:val="ru-RU"/>
        </w:rPr>
        <w:t>Св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Данила сказал тогда: «Дело не в том, что я — Избранный, а кто-то другой — не Избранный. Это каждого касается!» Потому что каждый Избранный, да и зачет по по</w:t>
        <w:softHyphen/>
        <w:t>следн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ачет по последнему»? — не понял я, — Что это значи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улыбнулся и объясн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Анхель, в армии есть такая шту</w:t>
        <w:softHyphen/>
        <w:t>ка. Солдат тренируют, чтобы они могли выдерживать нагрузки. И солдаты сдают эк</w:t>
        <w:softHyphen/>
        <w:t>замены — каждый сам за себя. Пока не сдашь, будешь тренироваться по полной про</w:t>
        <w:softHyphen/>
        <w:t>грамме — день и ночь. Но есть один особен</w:t>
        <w:softHyphen/>
        <w:t>ный экзамен, который сдают всем взводом или отделением. Обычно это марш-бросок — не</w:t>
        <w:softHyphen/>
        <w:t>сколько километров, в полном военном обмун</w:t>
        <w:softHyphen/>
        <w:t>дировании, с оружием, противогазами, по жаре или в дождь, по болотам, по пересеченной ме</w:t>
        <w:softHyphen/>
        <w:t>стност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в чем различие между этими экзаме</w:t>
        <w:softHyphen/>
        <w:t>н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чень просто, Анхель, — пожал пле</w:t>
        <w:softHyphen/>
        <w:t>чами Данила. — Если идет «зачет по последнему», то секундомер выключается только в тот момент, когда финишную черту пересека</w:t>
        <w:softHyphen/>
        <w:t>ет последний из стартовавших. Поэтому ты можешь бежать лучше всех, впереди всех, бы</w:t>
        <w:softHyphen/>
        <w:t>стрее всех, быть первым. Но... твой резуль</w:t>
        <w:softHyphen/>
        <w:t>тат — это результат самого слабого твоего товарища. По нему зачет. По последн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и поэтому самые сильные, быст</w:t>
        <w:softHyphen/>
        <w:t>рые, выносливые не бегут на этом экзамене впереди всех, — добавил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что же они делают? — не сообра</w:t>
        <w:softHyphen/>
        <w:t>з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ни несут на себе тех, кто выбился из сил, — ответил Андрей. — Никто не может выбыть из строя. Зачет по последн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Это прозвучало так просто, так буднично, но для меня — словно настоящее откровение. «Зачет по последнему» — неважно кто ты, неважно, что ты можешь, а чего нет, ты отве</w:t>
        <w:softHyphen/>
        <w:t>чаешь и за себя и за всех. И так — кажды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аа, — протянул я и вдруг понял, что потерял нить разговора. — Андрей, а почему ты об этом вспомн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чему я об этом вспомнил? — Анд</w:t>
        <w:softHyphen/>
        <w:t>рей выглядел задумчивым. — Потому что я вспомнил о бодхисатв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 бодхисатвах? О буддийских просвет</w:t>
        <w:softHyphen/>
        <w:t>ленны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 Буддах? — с подвохом в голосе пе</w:t>
        <w:softHyphen/>
        <w:t>респросил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да. О Будд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почему тогда их зовут бодхисатвами, а не Буддами? — улыбнулся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потому что Будды — это просто просветленные, — принялся объяснять я, чувствуя, что не до конца понимаю эту разни</w:t>
        <w:softHyphen/>
        <w:t>цу. — А бодхисатвы... Бодхисатвы — это реинкарнации просветленны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 самом общем виде это действительно так, — согласился Андрей и стал рассказывать нам о буддизме — просто, весело и, как всегда, очень точ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к, согласно буддийской доктрине, устро</w:t>
        <w:softHyphen/>
        <w:t>ен мир? Существует временное, проходящее, не имеющее подлинной ценности — это Майя. Майя — это то, что мы обычно называем «миром» или «земной жизнью». Истинное же никак не связано с Майей. Истинное — это Нирвана, и это не просто внутреннее состоя</w:t>
        <w:softHyphen/>
        <w:t>ние человека, это иная реально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ногие связывают свои надежды на счас</w:t>
        <w:softHyphen/>
        <w:t>тье с теми изменениями, которые произойдут в Майе. «Когда-нибудь жить станет лучше, потому что наука и технологии защитят нас от всех горестей и страданий», — говорят они и даже не пытаются меняться внутренне. Дру</w:t>
        <w:softHyphen/>
        <w:t>гие пытаются это делать, но еще не стремятся к истинно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Буддизм говорит: и то, и другое — уто</w:t>
        <w:softHyphen/>
        <w:t>пия. Даже если в окружающем мире не будет поводов для страданий, люди не перестанут страдать. И даже внутренние изменения недостаточны. Ведь если душа пребывает в Майе, она и радуется, и страдает. Эти чув</w:t>
        <w:softHyphen/>
        <w:t>ства связаны — на каждую толику счастья приходится пригоршня страда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этому буддизм говорит о третьем пути. В чем он заключается? Изначально души всех живых существ принадлежат Нирване — иной реальности. Но пока душа не осознает этого, пока не пробудится, она возвращается в Майю. Рождение, смерть и новое воплощение — это круги Сансары, где действует непреложный Закон Карм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айя, Сансара и Карма — это одного поля ягоды, — пошутил Андрей. — А Нир</w:t>
        <w:softHyphen/>
        <w:t>вана — Она не с поля, Она с неба! И вот к чему я все это рассказываю... Бодхисатва — это пробужденная душа, то есть душа, вы</w:t>
        <w:softHyphen/>
        <w:t>рвавшаяся из Майи и кругов Сансары, душа, стоящая над непреложным Законом Кармы, душа, пребывающая в Нирване. Ну счастье! Счастье! И вот она зачем-то возвращается в Майю! Какого черта?! Зач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даже как-то опешил от внезапности это</w:t>
        <w:softHyphen/>
        <w:t>го вопрос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ачем?</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Потому что Нирвана может быть толь</w:t>
        <w:softHyphen/>
        <w:t>ко целостной! Каждое чувствующее суще</w:t>
        <w:softHyphen/>
        <w:t>ство принадлежит Целому, и поэтому не мо</w:t>
        <w:softHyphen/>
        <w:t xml:space="preserve">жет быть никакого истинного блаженства, пока все не достигнут Другого Берега. И путь </w:t>
      </w:r>
      <w:r>
        <w:rPr>
          <w:rFonts w:cs="Times New Roman" w:ascii="Times New Roman" w:hAnsi="Times New Roman"/>
          <w:i/>
          <w:iCs/>
          <w:sz w:val="20"/>
          <w:lang w:val="ru-RU"/>
        </w:rPr>
        <w:t xml:space="preserve">каждого </w:t>
      </w:r>
      <w:r>
        <w:rPr>
          <w:rFonts w:cs="Times New Roman" w:ascii="Times New Roman" w:hAnsi="Times New Roman"/>
          <w:sz w:val="20"/>
          <w:lang w:val="ru-RU"/>
        </w:rPr>
        <w:t xml:space="preserve">существа, </w:t>
      </w:r>
      <w:r>
        <w:rPr>
          <w:rFonts w:cs="Times New Roman" w:ascii="Times New Roman" w:hAnsi="Times New Roman"/>
          <w:i/>
          <w:iCs/>
          <w:sz w:val="20"/>
          <w:lang w:val="ru-RU"/>
        </w:rPr>
        <w:t xml:space="preserve">каждой </w:t>
      </w:r>
      <w:r>
        <w:rPr>
          <w:rFonts w:cs="Times New Roman" w:ascii="Times New Roman" w:hAnsi="Times New Roman"/>
          <w:sz w:val="20"/>
          <w:lang w:val="ru-RU"/>
        </w:rPr>
        <w:t xml:space="preserve">души не пройден до конца, пока </w:t>
      </w:r>
      <w:r>
        <w:rPr>
          <w:rFonts w:cs="Times New Roman" w:ascii="Times New Roman" w:hAnsi="Times New Roman"/>
          <w:i/>
          <w:iCs/>
          <w:sz w:val="20"/>
          <w:lang w:val="ru-RU"/>
        </w:rPr>
        <w:t xml:space="preserve">другие души </w:t>
      </w:r>
      <w:r>
        <w:rPr>
          <w:rFonts w:cs="Times New Roman" w:ascii="Times New Roman" w:hAnsi="Times New Roman"/>
          <w:sz w:val="20"/>
          <w:lang w:val="ru-RU"/>
        </w:rPr>
        <w:t>не зна</w:t>
        <w:softHyphen/>
        <w:t>ют Света, пока они не пробудятся, не попадут в Нирвану, пока они не станут Буддами. Зачет по последн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бодхисатва — он что, как провод</w:t>
        <w:softHyphen/>
        <w:t>ник? — догадался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подтвердил Андрей. — Бодхи</w:t>
        <w:softHyphen/>
        <w:t>сатва — это пробужденная душа, которая добровольно отказывается от радостей нирванического состояния, от блаженства, и возвращается на круги Сансары. Этот поступок на</w:t>
        <w:softHyphen/>
        <w:t>зывают «Великим Самоотречением Бодхисатвы». Бодхисатва оставляет наслаждение, что</w:t>
        <w:softHyphen/>
        <w:t>бы помочь другим существам достичь Нирваны, стать Буддами. Он помогает им, и одновре</w:t>
        <w:softHyphen/>
        <w:t>менно с этим он помогает самому себе. Он не жертва, как Христос в христианстве. Просто нельзя быть счастливым, когда кто-то несчас</w:t>
        <w:softHyphen/>
        <w:t>тен. И радея за другого, ты, на самом деле, радеешь за самого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тут я наконец понял, о чем идет речь! Более того, я вдруг осознал сущность шестой Скрижали. Да, мне казалось, что я знал ее и раньше, когда писал «Исповедь Люцифера». Но теперь, когда я услышал скупой рассказ Данилы об этом «зачете по последнему», эти объяснения Андрея о «Великом Самоотре</w:t>
        <w:softHyphen/>
        <w:t>чении Бодхисатвы», все вдруг встало на свои мес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 что я прочел в «Исповеди Люци</w:t>
        <w:softHyphen/>
        <w:t>фера», по-моему, притча, — Андрей тем временем продолжал свой рассказ. — Это прит</w:t>
        <w:softHyphen/>
        <w:t>ча о девушке, которая повстречалась с ангелом. Самым прекрасным из самых прекрасных ан</w:t>
        <w:softHyphen/>
        <w:t>гелов, но, правда, падшим. Проще говоря — Дьяволом.</w:t>
      </w:r>
    </w:p>
    <w:p>
      <w:pPr>
        <w:pStyle w:val="Normal"/>
        <w:shd w:fill="FFFFFF" w:val="clear"/>
        <w:ind w:firstLine="709"/>
        <w:jc w:val="both"/>
        <w:rPr/>
      </w:pPr>
      <w:r>
        <w:rPr>
          <w:rFonts w:cs="Times New Roman" w:ascii="Times New Roman" w:hAnsi="Times New Roman"/>
          <w:sz w:val="20"/>
          <w:lang w:val="ru-RU"/>
        </w:rPr>
        <w:t>Религии говорят, что нужно победить в себе страждущего, избавиться от желаний, стать чистым. Этот ангел был избавлен от всех же</w:t>
        <w:softHyphen/>
        <w:t xml:space="preserve">ланий. Он перестал </w:t>
      </w:r>
      <w:r>
        <w:rPr>
          <w:rFonts w:cs="Times New Roman" w:ascii="Times New Roman" w:hAnsi="Times New Roman"/>
          <w:i/>
          <w:iCs/>
          <w:sz w:val="20"/>
          <w:lang w:val="ru-RU"/>
        </w:rPr>
        <w:t xml:space="preserve">желать, </w:t>
      </w:r>
      <w:r>
        <w:rPr>
          <w:rFonts w:cs="Times New Roman" w:ascii="Times New Roman" w:hAnsi="Times New Roman"/>
          <w:sz w:val="20"/>
          <w:lang w:val="ru-RU"/>
        </w:rPr>
        <w:t>когда понял, что любое его желание может быть исполнено. Если у тебя все есть, тебе ничего не хочется. Но с этим откровением к нему пришло и дру</w:t>
        <w:softHyphen/>
        <w:t>гое. Он вдруг ощутил невыносимую тоску. Ему теперь незачем было жи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Люди живут, движимые своими желания</w:t>
        <w:softHyphen/>
        <w:t>ми. Без желаний нет жизни. Все, что они делают, они делают ради определенных, желан</w:t>
        <w:softHyphen/>
        <w:t>ных целей. Они хотят удовольствий, любви, знаний, денег, славы. И им кажется, что в их жизни есть смысл. Но какой? Ответа нет. Есть лишь желания, и это дает человеку силы жить. Не будет этих желани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поэтому Дьявол стал искать смерти... пока не повстречал одну девушк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ы должен жить, ведь я люблю тебя», — сказала Дьяволу девуш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то с того? — ответил он. — Любовь — пустышка. В ней нет никакого смысла. Влюбляясь, человек мечтает о вечности, а жаждет скорого завершения — удовлетворения желания, разрядки. Вот почему все красивые истории заканчиваются в тот миг, когда возлюбленным предоставляется возможность вдо</w:t>
        <w:softHyphen/>
        <w:t>воль насладиться друг друг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евушка заплакала и ушла. Ночью ей при</w:t>
        <w:softHyphen/>
        <w:t>снился кошмар. Ей снилось, что она разочаровалась в своем возлюбленном. Но если она разочаровалась, разве она люб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Она проснулась в холодном поту и поняла, сколько мук пережил ее возлюбленный. Мно</w:t>
        <w:softHyphen/>
        <w:t>гие девушки влюблялись в него, но ни одна из них по-настоящему не люб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любовь эгоистична, — согласилась де</w:t>
        <w:softHyphen/>
        <w:t>вушка. — И она быстро проходит. Возмож</w:t>
        <w:softHyphen/>
        <w:t>но, она превратится в дружбу или душевную близость. Но любовью она больше не будет. Это прав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огда почему я должен жить для тебя? — Дьявол повел изогнутой бровью. — Не ради же твоего мимолетного удовольств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ы должен жить, потому что благодаря тебе моя жизнь наполняется смыслом, — сказала девушка. — Я понимаю тебя. Я смотрю в твое сердце, и я вижу в нем Свет. Ты хочешь выглядеть страшным и злым. Но я живу твоим Светом, и ты не сможешь скрыть Его от мен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ьявол горько усмехнулся и повернулся к девушке спиной. Он не хотел, чтобы она ви</w:t>
        <w:softHyphen/>
        <w:t>дела его слез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то с того? — сказал он. — Если дол</w:t>
        <w:softHyphen/>
        <w:t>го смотреть в бездну, ты почувствуешь, что она тебя манит. Кто сказал, что это хо</w:t>
        <w:softHyphen/>
        <w:t>рош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девушка опять ушла, а ночью ей сно</w:t>
        <w:softHyphen/>
        <w:t>ва приснился кошмар. Она стояла на краю гигантской расщелины и смотрела вниз. Ка</w:t>
        <w:softHyphen/>
        <w:t>залось, эта пропасть уходит в бесконеч</w:t>
        <w:softHyphen/>
        <w:t>но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там, в глубине, кто-то был. Девуш</w:t>
        <w:softHyphen/>
        <w:t>ка физически ощущала его дыхание. Стран</w:t>
        <w:softHyphen/>
        <w:t>ная, непреодолимая тяга возникла в ней. Еще секунда — и она бросилась бы в эту пропа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 самый последний миг, она вдруг слов</w:t>
        <w:softHyphen/>
        <w:t>но что-то почувствовала, подняла голову, и... над ней было небо. Прозрачно-голубое, вы</w:t>
        <w:softHyphen/>
        <w:t>сокое-высокое неб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я не чувствую отчаяния, любимый, — сказала она Дьяволу на следующий день. — Я вижу твою бездну, но я вижу и мир во</w:t>
        <w:softHyphen/>
        <w:t>круг. Да, он больше, чем мое чувство к тебе. Больше, потому что всегда есть что-то боль</w:t>
        <w:softHyphen/>
        <w:t>шее. Но мое чувство — это то лучшее, что есть в н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зачем мне жить?! — закричал Дья</w:t>
        <w:softHyphen/>
        <w:t>вол. — Я не хочу жить для кого-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 ты живешь не для кого-то», — отве</w:t>
        <w:softHyphen/>
        <w:t>тила девушка и улыбнулас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к?!» — удивился Дьяво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росто ты нужен, — ее лицо оставалось спокойным, а глаза лучились, словно рассвет</w:t>
        <w:softHyphen/>
        <w:t>ное солнце. — Ты просто должен это осоз</w:t>
        <w:softHyphen/>
        <w:t>нать — ты нужен. Ты нужен. И вс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Это говорит твое тело?» — Дьявол вни</w:t>
        <w:softHyphen/>
        <w:t>мательно посмотрел в глаза девушк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 ответила он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Это говорит твое сознание?» — переспро</w:t>
        <w:softHyphen/>
        <w:t>сил 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 снова сказала девуш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огда это дух говорит в тебе», — решил Дьяво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ет», — в третий раз ответила девуш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что же тогда?!» — удивился 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ы», — улыбнувшись, ответила девуш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после этих слов она обняла Дьявола, а бодхисатва (а это был именно бодхисатва — ангел, вернувшийся в мир, чтобы пробуждать людей) прошептал ее душе: «Я приходил, что</w:t>
        <w:softHyphen/>
        <w:t>бы ты проснулась. Теперь мы принадлежим единому целому. Навсег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айди для меня смысл жизни — спаси се</w:t>
        <w:softHyphen/>
        <w:t>бя», — проговорил Данила словно сквозь с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 встрепенулся Андрей. — Я не расслышал...</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Это из книги, — объяснил Данила. — Из «Исповеди Люцифера». 6322 почти в самом конце говорит Саше: «Найди для </w:t>
      </w:r>
      <w:r>
        <w:rPr>
          <w:rFonts w:cs="Times New Roman" w:ascii="Times New Roman" w:hAnsi="Times New Roman"/>
          <w:i/>
          <w:iCs/>
          <w:sz w:val="20"/>
          <w:lang w:val="ru-RU"/>
        </w:rPr>
        <w:t xml:space="preserve">меня </w:t>
      </w:r>
      <w:r>
        <w:rPr>
          <w:rFonts w:cs="Times New Roman" w:ascii="Times New Roman" w:hAnsi="Times New Roman"/>
          <w:sz w:val="20"/>
          <w:lang w:val="ru-RU"/>
        </w:rPr>
        <w:t>смысл жизни. Спаси себя». Его смысл жиз</w:t>
        <w:softHyphen/>
        <w:t>ни — спасти Сашу.</w:t>
      </w:r>
    </w:p>
    <w:p>
      <w:pPr>
        <w:pStyle w:val="Normal"/>
        <w:shd w:fill="FFFFFF" w:val="clear"/>
        <w:ind w:firstLine="709"/>
        <w:jc w:val="both"/>
        <w:rPr/>
      </w:pPr>
      <w:r>
        <w:rPr>
          <w:rFonts w:cs="Times New Roman" w:ascii="Times New Roman" w:hAnsi="Times New Roman"/>
          <w:sz w:val="20"/>
          <w:lang w:val="ru-RU"/>
        </w:rPr>
        <w:t xml:space="preserve">Я смотрел на Данилу и думал — понимает ли он, что это и </w:t>
      </w:r>
      <w:r>
        <w:rPr>
          <w:rFonts w:cs="Times New Roman" w:ascii="Times New Roman" w:hAnsi="Times New Roman"/>
          <w:i/>
          <w:iCs/>
          <w:sz w:val="20"/>
          <w:lang w:val="ru-RU"/>
        </w:rPr>
        <w:t xml:space="preserve">его </w:t>
      </w:r>
      <w:r>
        <w:rPr>
          <w:rFonts w:cs="Times New Roman" w:ascii="Times New Roman" w:hAnsi="Times New Roman"/>
          <w:sz w:val="20"/>
          <w:lang w:val="ru-RU"/>
        </w:rPr>
        <w:t>смысл жизни? Что и он спасает людей, вырывая их крута Сансары, из Майи? Понимает ли Данила, что он бодхисатва?! И тут же мне вспомнился самый последний разговор Саши с Андреем. Заоч</w:t>
        <w:softHyphen/>
        <w:t>ный разговор, когда Саша уже находилась в горячке. Тогда Андрей сказал 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i/>
          <w:iCs/>
          <w:sz w:val="20"/>
          <w:lang w:val="ru-RU"/>
        </w:rPr>
        <w:t>«Разумеется, мы не можем доподлинно знать, каково именно наше предназначение. Но что с того?! Да, Бог не высылает ин</w:t>
        <w:softHyphen/>
        <w:t xml:space="preserve">струкций. Было бы даже глупо, если бы Он стал перед нами отчитываться! Просто мы должны помнить, что оно </w:t>
      </w:r>
      <w:r>
        <w:rPr>
          <w:rFonts w:cs="Times New Roman" w:ascii="Times New Roman" w:hAnsi="Times New Roman"/>
          <w:sz w:val="20"/>
          <w:lang w:val="ru-RU"/>
        </w:rPr>
        <w:t xml:space="preserve">— это </w:t>
      </w:r>
      <w:r>
        <w:rPr>
          <w:rFonts w:cs="Times New Roman" w:ascii="Times New Roman" w:hAnsi="Times New Roman"/>
          <w:i/>
          <w:iCs/>
          <w:sz w:val="20"/>
          <w:lang w:val="ru-RU"/>
        </w:rPr>
        <w:t>пред</w:t>
        <w:softHyphen/>
        <w:t xml:space="preserve">назначение </w:t>
      </w:r>
      <w:r>
        <w:rPr>
          <w:rFonts w:cs="Times New Roman" w:ascii="Times New Roman" w:hAnsi="Times New Roman"/>
          <w:sz w:val="20"/>
          <w:lang w:val="ru-RU"/>
        </w:rPr>
        <w:t xml:space="preserve">— у нас </w:t>
      </w:r>
      <w:r>
        <w:rPr>
          <w:rFonts w:cs="Times New Roman" w:ascii="Times New Roman" w:hAnsi="Times New Roman"/>
          <w:i/>
          <w:iCs/>
          <w:sz w:val="20"/>
          <w:lang w:val="ru-RU"/>
        </w:rPr>
        <w:t>есть. И помни, Са</w:t>
        <w:softHyphen/>
        <w:t>ша, вопрос не в том, что тебе нужно. Де</w:t>
        <w:softHyphen/>
        <w:t xml:space="preserve">ло в том, что ты нужна. Осмысли не </w:t>
      </w:r>
      <w:r>
        <w:rPr>
          <w:rFonts w:cs="Times New Roman" w:ascii="Times New Roman" w:hAnsi="Times New Roman"/>
          <w:i/>
          <w:sz w:val="20"/>
          <w:lang w:val="ru-RU"/>
        </w:rPr>
        <w:t>случайность,</w:t>
      </w:r>
      <w:r>
        <w:rPr>
          <w:rFonts w:cs="Times New Roman" w:ascii="Times New Roman" w:hAnsi="Times New Roman"/>
          <w:sz w:val="20"/>
          <w:lang w:val="ru-RU"/>
        </w:rPr>
        <w:t xml:space="preserve"> </w:t>
      </w:r>
      <w:r>
        <w:rPr>
          <w:rFonts w:cs="Times New Roman" w:ascii="Times New Roman" w:hAnsi="Times New Roman"/>
          <w:i/>
          <w:iCs/>
          <w:sz w:val="20"/>
          <w:lang w:val="ru-RU"/>
        </w:rPr>
        <w:t>а необходимость себя, и тогда все в твоей жизни встанет на свои мес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да! — воскликнул Андрей. — Он же у вас бодхисатва! «Найди для меня смысл жизни — спаси себя» — звучит как пара</w:t>
        <w:softHyphen/>
        <w:t>докс, но ведь в самую точку! Спасая себя, Саша делает приход 63-22 в этот мир небес</w:t>
        <w:softHyphen/>
        <w:t>смысленным. Каждая душа, откликнувшаяся на призыв бодхисатвы к пробуждению, в пер</w:t>
        <w:softHyphen/>
        <w:t>вую очередь оказывает услугу самому бодхисатве. Хотя, конечно, объективно повезло этой душ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ишель Монтень хорошо объясняет этот парадокс на примере дружбы. Он говорит, что друг не может ждать от друга благодарности. Не «не должен», а именно «не может». Потому что возможность сделать другу или лю</w:t>
        <w:softHyphen/>
        <w:t>бимому человеку приятное, помочь ему — это само по себе счастье. Представьте, что вы любите кого-то, он нуждается в помощи, а вы не можете ему помочь. Как бы вы себя чувствов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от Монтень и говорил, что любой дар в дружбе, да и в любви, я думаю, это взаимная штука. Когда вы дарите, вы радуетесь тому, что радуете. А когда вам дарят, вы... вы тоже радуетесь, потому что радует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это очень важно знать, что ты сле</w:t>
        <w:softHyphen/>
        <w:t>дуешь своему предназначению, — сказал вдруг Данила. — Просто понять — то, что ты де</w:t>
        <w:softHyphen/>
        <w:t>лаешь, это важно. Только вот это труд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посмотрел на Данилу с сердечно</w:t>
        <w:softHyphen/>
        <w:t>стью и сочувствием, как будто ощутив его боль и растерянность. Затем взял Данилу за плечо и сказал, глядя ему прямо в глаз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менно поэтому шестая Скрижаль и говорит, как я думаю, о важности осознания своего присутствия в мире. Просто понять этот факт — ты не случаен, ты нужен этому миру. Ты или пришел, чтобы пробуждать, или при</w:t>
        <w:softHyphen/>
        <w:t>шел, чтобы пробудиться. В любом случае — ты при дел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За окном сгрудились тучи. Небо готови</w:t>
        <w:softHyphen/>
        <w:t>лось разразиться грозовым дождем. Сумрач</w:t>
        <w:softHyphen/>
        <w:t>но. Но слова Андрея прозвучали настолько светло, что казалось, нет ни этих туч, ни даже Тьмы, а лишь солнце и люди, осознающие свою причастность к Свет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кстати, вы это здорово придума</w:t>
        <w:softHyphen/>
        <w:t>ли! — Андрей обратился ко мне. — Хоро</w:t>
        <w:softHyphen/>
        <w:t>шая идея: символически изобразить вну</w:t>
        <w:softHyphen/>
        <w:t>треннюю красоту главного героя физичес</w:t>
        <w:softHyphen/>
        <w:t>кой привлекательностью: «Абсолютно голый, абсолютно... красивый». Замечательная на</w:t>
        <w:softHyphen/>
        <w:t>ходк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Мы с Данилой уставились на Андрея, как Два барана на одни новые ворот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придумали, — сказали мы хор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придумали, — недоуменно, поч</w:t>
        <w:softHyphen/>
        <w:t>ти по слогам, повторил за нами Андрей. — Да, 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ты не можешь думать, что мы это придумали, - чуть не закричал я, - твоя же ученица! Ты же хорошо ее знаешь! Ты можешь у нее спросить! Почему «приду</w:t>
        <w:softHyphen/>
        <w:t>мали»?!</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Но ведь она сама... Как это сказать?.. «Старая душа», — все с тем же недоумением ответил Андрей. — Это </w:t>
      </w:r>
      <w:r>
        <w:rPr>
          <w:rFonts w:cs="Times New Roman" w:ascii="Times New Roman" w:hAnsi="Times New Roman"/>
          <w:i/>
          <w:iCs/>
          <w:sz w:val="20"/>
          <w:lang w:val="ru-RU"/>
        </w:rPr>
        <w:t xml:space="preserve">в ней </w:t>
      </w:r>
      <w:r>
        <w:rPr>
          <w:rFonts w:cs="Times New Roman" w:ascii="Times New Roman" w:hAnsi="Times New Roman"/>
          <w:sz w:val="20"/>
          <w:lang w:val="ru-RU"/>
        </w:rPr>
        <w:t>произошло. В ней самой! Это же так очевидно... Мозг во сне обрабатывает информацию. Он выделяет главное, группирует отдельные информацион</w:t>
        <w:softHyphen/>
        <w:t>ные блоки. Но он это не тупо делает, он идет к определенной цели, к некой развязке, кото</w:t>
        <w:softHyphen/>
        <w:t xml:space="preserve">рую он </w:t>
      </w:r>
      <w:r>
        <w:rPr>
          <w:rFonts w:cs="Times New Roman" w:ascii="Times New Roman" w:hAnsi="Times New Roman"/>
          <w:i/>
          <w:iCs/>
          <w:sz w:val="20"/>
          <w:lang w:val="ru-RU"/>
        </w:rPr>
        <w:t xml:space="preserve">уже </w:t>
      </w:r>
      <w:r>
        <w:rPr>
          <w:rFonts w:cs="Times New Roman" w:ascii="Times New Roman" w:hAnsi="Times New Roman"/>
          <w:sz w:val="20"/>
          <w:lang w:val="ru-RU"/>
        </w:rPr>
        <w:t>предчувству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этому все, что человек видит во сне, уже есть в его мозге. Только сам человек этого не осознает. А спящий мозг выходит из-под кон</w:t>
        <w:softHyphen/>
        <w:t>троля сознания и складывает части истины в еди</w:t>
        <w:softHyphen/>
        <w:t>ное целое. Это самое сложное — увидеть кар</w:t>
        <w:softHyphen/>
        <w:t>тинку в отдельных, разомкнутых пазлах. Тут наитие нужно, тут логика не срабатывает. Часто именно поэтому только во сне все и складывает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остой! — воскликнул я. — Не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Шальная мысль буквально выстрелила в моей голове. Я хотел сразу же ее высказать, но решил проверить, убедиться. Вдруг это мне пригрезилось? Я схватил «Всю жизнь ты жда</w:t>
        <w:softHyphen/>
        <w:t>ла» и начал судорожно листать, пока не на</w:t>
        <w:softHyphen/>
        <w:t>ткнулся на слова Андрея, на то его интервью, которое он давал журналистке, сидя в кафе. Все так и ест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дрей, ты помнишь, о чем вы тогда беседовали с той молодой журналисткой? — спрос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в общих чертах, — Андрей кивнул головой в знак согласия. — А почему ты об этом заговори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росто ты ей тогда рассказал о всех Скрижалях! — закричал я. — Посмотри сам! И про отказ от своего «эго», и про Другого, и про иллюзии, и про доверие к жизни, и про правду! И шестая Скрижаль есть — когда вы рассказываете ей про предназначение. О том, что у каждого из нас свои задания, и все по-разному их исполняют, но «конечный ре</w:t>
        <w:softHyphen/>
        <w:t>зультат — он один на все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взял книгу и просмотрел эти стра</w:t>
        <w:softHyphen/>
        <w:t>ницы. Данила сидел как в воду опущенный. Он потирал голову и что-то беззвучно буб</w:t>
        <w:softHyphen/>
        <w:t>нил себе под но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Анхель, похоже на то, — согла</w:t>
        <w:softHyphen/>
        <w:t>сился Андрей и пожал плеч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По его реакции я понял, что Андрею по</w:t>
        <w:softHyphen/>
        <w:t>казалось это забавным. А я за эти две-три минуты чуть с ума не сошел! Мы все это время искали истины, которые были озвучены Андреем еще до того, как нашли хотя бы одну скрижаль!</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Только есть, как минимум, три «но», — Андрей посмотрел мне прямо в глаза. — Во-первых, как мы могли знать, что все перечисленное мною — </w:t>
      </w:r>
      <w:r>
        <w:rPr>
          <w:rFonts w:cs="Times New Roman" w:ascii="Times New Roman" w:hAnsi="Times New Roman"/>
          <w:i/>
          <w:iCs/>
          <w:sz w:val="20"/>
          <w:lang w:val="ru-RU"/>
        </w:rPr>
        <w:t xml:space="preserve">цели? </w:t>
      </w:r>
      <w:r>
        <w:rPr>
          <w:rFonts w:cs="Times New Roman" w:ascii="Times New Roman" w:hAnsi="Times New Roman"/>
          <w:sz w:val="20"/>
          <w:lang w:val="ru-RU"/>
        </w:rPr>
        <w:t>Во-вторых, здесь нет той логической связи, которую мы получили, благодаря последовательности Скри</w:t>
        <w:softHyphen/>
        <w:t>жалей. И наконец, в-третьих, там нет седь</w:t>
        <w:softHyphen/>
        <w:t>мой Скрижа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все-таки, даже я не могу понять, как это все умещается у тебя в голове... — услышали мы задумчивый голос Данил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Все это время, как оказалось, Данила ду</w:t>
        <w:softHyphen/>
        <w:t>мал о чем-то свое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Что умещается? — растерялся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например, эти «старые души» и наука — теория сна, мозга... Потом вот, ты же неверующий, а так о буддизме рассказы</w:t>
        <w:softHyphen/>
        <w:t>ваешь, что в него не то что не поверить, в не</w:t>
        <w:softHyphen/>
        <w:t>го не влюбиться после этого нельз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транно, правда? — Андрей улыбнул</w:t>
        <w:softHyphen/>
        <w:t>ся, встал и прошелся по комнате. — И я думаю, что странно. Теперь вы понимаете, о чем седьмая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едьмая Скрижаль?! — переспросил Данила. — Уж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т, похоже, надо сделать вам ко</w:t>
        <w:softHyphen/>
        <w:t>фе, — Андрей смерил нас сочувственным взглядом, улыбнулся и отправился к плите.</w:t>
      </w:r>
    </w:p>
    <w:p>
      <w:pPr>
        <w:pStyle w:val="Normal"/>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center"/>
        <w:rPr>
          <w:rFonts w:ascii="Times New Roman" w:hAnsi="Times New Roman" w:cs="Times New Roman"/>
          <w:sz w:val="20"/>
          <w:lang w:val="ru-RU"/>
        </w:rPr>
      </w:pPr>
      <w:r>
        <w:rPr>
          <w:rFonts w:cs="Times New Roman" w:ascii="Times New Roman" w:hAnsi="Times New Roman"/>
          <w:b/>
          <w:bCs/>
          <w:sz w:val="20"/>
          <w:lang w:val="ru-RU"/>
        </w:rPr>
        <w:t>СЕДЬМАЯ СКРИЖА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За окном началась гроза. Небо содрогалось от раскатов грома. Дождь лил с такой силой, что, казалось, он выбьет стекла. Я чувствовал, что мы подошли к самой важной части наше</w:t>
        <w:softHyphen/>
        <w:t>го разговор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что, есть ошибки? — спросил Ан</w:t>
        <w:softHyphen/>
        <w:t>дрей. — Все правильно в первых шести Скри</w:t>
        <w:softHyphen/>
        <w:t>жаля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се правильно, — уверенно ответил Да</w:t>
        <w:softHyphen/>
        <w:t>нила. — Ошибок нет.</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О седьмой Скрижали я знаю не боль</w:t>
        <w:softHyphen/>
        <w:t>ше, чем о первых шести, — сказал Андрей и пожал плечами. — То есть я не знаю ее тек</w:t>
        <w:softHyphen/>
        <w:t xml:space="preserve">ста, я знаю только ее </w:t>
      </w:r>
      <w:r>
        <w:rPr>
          <w:rFonts w:cs="Times New Roman" w:ascii="Times New Roman" w:hAnsi="Times New Roman"/>
          <w:i/>
          <w:iCs/>
          <w:sz w:val="20"/>
          <w:lang w:val="ru-RU"/>
        </w:rPr>
        <w:t xml:space="preserve">суть. </w:t>
      </w:r>
      <w:r>
        <w:rPr>
          <w:rFonts w:cs="Times New Roman" w:ascii="Times New Roman" w:hAnsi="Times New Roman"/>
          <w:sz w:val="20"/>
          <w:lang w:val="ru-RU"/>
        </w:rPr>
        <w:t>На это указывают выявленные закономерности. До сего момен</w:t>
        <w:softHyphen/>
        <w:t>та они нас не подводили. Надеюсь, не подве</w:t>
        <w:softHyphen/>
        <w:t>дут и сейча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всегда чувствовал Избранных, — ска</w:t>
        <w:softHyphen/>
        <w:t>зал на это Данила, и его голос смешался с громовыми раскатами. — И я вряд ли оши</w:t>
        <w:softHyphen/>
        <w:t>баюсь сейчас. Я думаю, что Скрижаль в тебе,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посмотрел на Данилу. У него были ви</w:t>
        <w:softHyphen/>
        <w:t>дения?! Почему он не говорил мне об эт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словно почувствовал мой вопро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дрей, я не видел тебя в видени</w:t>
        <w:softHyphen/>
        <w:t>ях, — сказал Данила. — Но видения никог</w:t>
        <w:softHyphen/>
        <w:t>да и не были одинаковыми, каждый раз я ощущал Избранных как-то по особенному. Сейчас, когда ты, рассказывая, подходил к сути каждой из Скрижалей, у меня было стран</w:t>
        <w:softHyphen/>
        <w:t>ное чувство. Мне трудно описать его слова</w:t>
        <w:softHyphen/>
        <w:t>ми, словно бы невесомость. И это ощущение теперь усиливается. Ты должен знать седь</w:t>
        <w:softHyphen/>
        <w:t>мую Скрижаль. Я в этом увере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не бы вашу уверенность, господа! — в глазах Андрея я прочел и печаль, и решимость. — Ну, хорошо, Анхель, какое бы «Предисловие» ты написал к этой книг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 этой — это к како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о седьмой Скрижали... — объяс</w:t>
        <w:softHyphen/>
        <w:t>нил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задумался. А Данила вдруг рассмеял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чего ты смеешься? — не поня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росто смешно, — ответил Данила, на его лице сияла улыбка. — Сейчас Андрей выудит седьмую Скрижаль из т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нила, не сбивай его с мысли! — улыб</w:t>
        <w:softHyphen/>
        <w:t>нулся Андрей. — Так какое будет «Предис</w:t>
        <w:softHyphen/>
        <w:t>лов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Предисловие».., — протянул я, — «Предисловие» будет о томе, как мы с Дани</w:t>
        <w:softHyphen/>
        <w:t>лой попали на твою лекци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чень хорошо! — поддержал меня Ан</w:t>
        <w:softHyphen/>
        <w:t>дрей. — О чем была лекц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О том, что наше сознание не совер</w:t>
        <w:softHyphen/>
        <w:t>шенно, — начал перечислять я. — О том, что несовершенное сознание не способно уло</w:t>
        <w:softHyphen/>
        <w:t>вить истину, потому что истина огромна и многогранна, а сознание ее уплощает. Что</w:t>
        <w:softHyphen/>
        <w:t>бы постичь истину, недостаточно видеть ее с разных сторон — ее нужно видеть целик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Целое есть нечто большее, нежели простая совокупность его частей, — добав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я мотнул головой. — И еще, наверное, о том, что люди пытаются общаться друг с другом с помощью слов. Но слова — ничто, если нет понимания сути, которую с помощью слов не перескаж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Замечательно! — Андрей необыкно</w:t>
        <w:softHyphen/>
        <w:t>венно воодушевился. — Теперь, Анхель, рас</w:t>
        <w:softHyphen/>
        <w:t>скажи нам, пожалуйста, о главном герое этой книги. Только честно, как будто меня здесь нет. Свое мне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вое мнение... — повторил я и смутил</w:t>
        <w:softHyphen/>
        <w:t>ся, понимая, что мне сейчас придется описы</w:t>
        <w:softHyphen/>
        <w:t>вать Андрея в его же присутствии. — Хоро</w:t>
        <w:softHyphen/>
        <w:t>шо. Мое мнение, что это очень умный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пасибо, — прервал меня Андрей и улыбнулся. — Теперь по существу... Лад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ерт возьми, вместо того, чтобы помочь, он еще сильнее меня смущает!</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Я </w:t>
      </w:r>
      <w:r>
        <w:rPr>
          <w:rFonts w:cs="Times New Roman" w:ascii="Times New Roman" w:hAnsi="Times New Roman"/>
          <w:i/>
          <w:iCs/>
          <w:sz w:val="20"/>
          <w:lang w:val="ru-RU"/>
        </w:rPr>
        <w:t xml:space="preserve">думаю, </w:t>
      </w:r>
      <w:r>
        <w:rPr>
          <w:rFonts w:cs="Times New Roman" w:ascii="Times New Roman" w:hAnsi="Times New Roman"/>
          <w:sz w:val="20"/>
          <w:lang w:val="ru-RU"/>
        </w:rPr>
        <w:t>— вырвалось у меня, — что это очень странный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в чем его странность?! — Андрей хитро повел глаза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Его странность в том, что он видит все с разных сторон, а воедино собрать не мо</w:t>
        <w:softHyphen/>
        <w:t>жет! — чуть не закричал я. — Он говорит: «Я ученый, но с точки зрения религии...», «Я неверующий, но с общечеловеческой точ</w:t>
        <w:softHyphen/>
        <w:t>ки зре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упер! — Андрей добродушно рассме</w:t>
        <w:softHyphen/>
        <w:t>ялся. — Точно как говорит! Да,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подхват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опешил. Андрей спровоцировал меня, а я и не заметил этого! Он понял, что чувст</w:t>
        <w:softHyphen/>
        <w:t>во моего уважения к нему не позволит мне быть откровенным. И он просто выбил из ме</w:t>
        <w:softHyphen/>
        <w:t>ня искренний ответ. Как «ученый». Все про</w:t>
        <w:softHyphen/>
        <w:t>считан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теперь смотрим Откровение Иоанна Богослова, послание седьмому Ангелу. Анге</w:t>
        <w:softHyphen/>
        <w:t>лу Лаодикийской церкви. Эти эпиграфы есть во всех книгах — во «Всю жизнь ты ждала», «Возьми с собой плеть», «Учителе танцев», в каждой книге. И это не просто эпиграфы, это всегда почти обращение к тому, в ком скрыта Скрижаль. Даже если это не очевидно на пер</w:t>
        <w:softHyphen/>
        <w:t>вый взгляд, это та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так, — подтвердил Данил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И что же говорят мне? Если я — это в самом деле он. То есть тот, кого вы ищите. Мне говорят: «Се, стою у двери и стучу: если кто услышит голос Мой и отворит дверь, войду к нему и буду вечерять с ним, и он со Мной». Я должен почувствовать, что истина стоит на пороге моего дома и стучится в дверь. Но я смогу почувствовать ее, только если изменит</w:t>
        <w:softHyphen/>
        <w:t xml:space="preserve">ся мое сознание. Замкнутый </w:t>
      </w:r>
      <w:r>
        <w:rPr>
          <w:rFonts w:cs="Times New Roman" w:ascii="Times New Roman" w:hAnsi="Times New Roman"/>
          <w:i/>
          <w:iCs/>
          <w:sz w:val="20"/>
          <w:lang w:val="ru-RU"/>
        </w:rPr>
        <w:t xml:space="preserve">круг. </w:t>
      </w:r>
      <w:r>
        <w:rPr>
          <w:rFonts w:cs="Times New Roman" w:ascii="Times New Roman" w:hAnsi="Times New Roman"/>
          <w:sz w:val="20"/>
          <w:lang w:val="ru-RU"/>
        </w:rPr>
        <w:t>Мое со</w:t>
        <w:softHyphen/>
        <w:t>знание должно изменит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олжно! — выпал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только ли мое?.. — Андрей снова посмотрел на меня тем же хитрым и одновре</w:t>
        <w:softHyphen/>
        <w:t>менно добродушным взгляд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о мне вдруг словно что-то щелкнуло! Я сержусь на Андрея за то, что он думает, как ученый. Я сержусь и на Данилу — за то, что он не осознает реальности Света и Тьмы, как осознаю ее я. Но я сержусь не на них, а на их «точку сборки». Это нелеп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 другой стороны, и они имеют полное пра</w:t>
        <w:softHyphen/>
        <w:t>во сомневаться в моем видении! Почему они должны верить тому, как я вижу мир, а не сво</w:t>
        <w:softHyphen/>
        <w:t>им глазам, своему сознанию? Да, конечно, дол</w:t>
        <w:softHyphen/>
        <w:t>жно измениться сознание — мое, Данилы, Андре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Сознание должно измениться... — прошептал я. Нашли шесть Скрижалей, — Андрей разлил по чашкам кофе и продолжил. — За</w:t>
        <w:softHyphen/>
        <w:t>ключенные в них истины, действительно, по</w:t>
        <w:softHyphen/>
        <w:t>хожи на этапы Пути. Но можем ли мы не просто понять их — например, так, как я о них рассказывал, а сделать эти истины час</w:t>
        <w:softHyphen/>
        <w:t>тью себ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огда вы внезапно видите под собой об</w:t>
        <w:softHyphen/>
        <w:t>рыв, вы не думаете: «А тут высоко... Я могу упасть. Если я упаду, то разобьюсь и умру. Мне страшно!» Нет, вы просто видите под ногами пропасть и пугаетесь. Потому что страх высоты — генетический, он в на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Но электричество, например, не менее опас</w:t>
        <w:softHyphen/>
        <w:t>но, чем высота. И все же, чтобы аккуратно обращаться с розеткой и проводами, мы дол</w:t>
        <w:softHyphen/>
        <w:t>жны дать себе инструкцию: «Осторожно! Это может быть опасно!» Потому что страх эле</w:t>
        <w:softHyphen/>
        <w:t>ктричества — выученный, искусственны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Сидя рядом с розеткой, вы не станете па</w:t>
        <w:softHyphen/>
        <w:t>никовать. Вероятно, вы даже не заметите ее, а если она вам понадобится, будете долго ис</w:t>
        <w:softHyphen/>
        <w:t>кать. Но вот сидя рядом с обрывом, на высоте, над пропастью, вы будете постоянно ощущать ее присутств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ак и с истиной. Она может быть выучен</w:t>
        <w:softHyphen/>
        <w:t xml:space="preserve">ной, понятой, неживой. А может быть </w:t>
      </w:r>
      <w:r>
        <w:rPr>
          <w:rFonts w:cs="Times New Roman" w:ascii="Times New Roman" w:hAnsi="Times New Roman"/>
          <w:i/>
          <w:iCs/>
          <w:sz w:val="20"/>
          <w:lang w:val="ru-RU"/>
        </w:rPr>
        <w:t>в на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в первом случае истина мертва, во вто</w:t>
        <w:softHyphen/>
        <w:t>ром — она живая. Поэтому забудьте о пер</w:t>
        <w:softHyphen/>
        <w:t>вых шести скрижалях, первая — это седьма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ичего не понял, — пробормотал я. — Первая — седьмая? В каком смысл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 том смысле, что первой по очереди идет не первая, а седьмая Скрижаль, — пожал плечами Андрей. — И она о том, что мы дол</w:t>
        <w:softHyphen/>
        <w:t>жны изменить свое сознание. Только в этом случае найденные вами скрижали будут вос</w:t>
        <w:softHyphen/>
        <w:t>приняты так, как они должны быть восприня</w:t>
        <w:softHyphen/>
        <w:t>ты. Они оживут, когда изменится наше созна</w:t>
        <w:softHyphen/>
        <w:t>ние, когда все три «точки сборки» — общечеловеческая, эзотерическая и научная — объе</w:t>
        <w:softHyphen/>
        <w:t>динятся в одном человек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то было бы, например, если бы Данила с самого начала обладал эзотерическим чутьем? Разве бы он отмахнулся от тех знаков, кото</w:t>
        <w:softHyphen/>
        <w:t>рые были ему посланы? Нет, и он бы оказался у Схимника вовремя. А разве бы Кассандра обманула Анхеля, если бы он умел отличать эзотерическое знание от техники наведения гипнотического транса? Конечно, он не ку</w:t>
        <w:softHyphen/>
        <w:t>пился бы на молоко, становящееся кофе, и на кофе, превращающийся в молок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ак что у каждого из нас чего-то не хва</w:t>
        <w:softHyphen/>
        <w:t>тает — кто-то игнорирует эзотерическое видение, кто-то науку, а кто-то не видит ниче</w:t>
        <w:softHyphen/>
        <w:t>го кроме науки. И в результате наше сознание становится однобоким. Оно воспринимает только часть истины и поэтому неправильно интерпретирует факт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Часть — это не целое, и даже сумма час</w:t>
        <w:softHyphen/>
        <w:t>тей — не целое. Осколки разбитой кружки, собранные на совок, — это осколки, это не кружка. Кофе в нее не нальеш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дальше, как в замедленном кино, Андрей провел рукой по столу, ребром ладони толкнул свою кружку, она прошла до края столешницы и, качнувшись на нем, полетела вниз. Хлопок. Черепки разлетелись по кафельному пол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поднял один из черепков, положил его обратно на стол и сказа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от, что мы имеем... Кто-то во всем видит борьбу темных и светлых сил, тогда как в этой «битве» участвуют простые люди, а у этих людей есть и слабости, и достоинства, которые никак не связаны с потусторонними силами, — Андрей поднял с пола еще один осколок чашки и положил его рядом с пер</w:t>
        <w:softHyphen/>
        <w:t>вым. — Кто-то рассматривает эти слабости и достоинства только как нравственный «выбор». А кто-то вроде меня, — Андрей поднял с пола третий осколок, — понимает, что часто этот выбор определен темпераментом и физиологическими реакциям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не мог оторваться от этого зрелища. Я смотрел на эти три черепка, оставшиеся от глиняной чашки, словно загипнотизированный. Только что они были чашкой, а тепер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дрей, но как же?.. — мой голос дрог</w:t>
        <w:softHyphen/>
        <w:t>нул. — Неужели все шесть Скрижалей ниче</w:t>
        <w:softHyphen/>
        <w:t>го не знача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ы с Данилой говорили, что «сработа</w:t>
        <w:softHyphen/>
        <w:t>ют» только все семь Скрижалей, все вместе, — ответил Андрей. — И если помните, я сказал то же самое. Так что они значат, Анхель. Но прежде мы должны изменить свое сознани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Есть такая буддийская история. Приходит ученик к Учителю и говори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Учитель, я прочитал, изучил и запомнил все сутры. Я узнал все, что должен был узнать о доктрине. Но я никак не могу постичь сути. Я не вижу Истины! Я не чувствую просветлени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ы точно прочел все сутры? Все до од</w:t>
        <w:softHyphen/>
        <w:t>ной?..» — не поверил ему Учите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Учитель!» — ответил учени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Ты изучил и запомнил их? Все?!» — Учи</w:t>
        <w:softHyphen/>
        <w:t>тель недоверчиво смерил ученика взглядом.</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 ответил то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И ты хочешь сказать, что узнал абсолют</w:t>
        <w:softHyphen/>
        <w:t>но все о доктрине?!» — Учитель, казалось, был вне себя от гнев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Учитель! Да! — сквозь слезы про</w:t>
        <w:softHyphen/>
        <w:t>кричал ученик и пал на колени. — Поверьте мне! Это правд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Хорошо, — спокойно ответил Учитель. — Теперь пойди и выбрось все свои сутры. Забудь, что ты когда-либо учил или чита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Как?!» — ученик не поверил своим ушам. «Выбрось и забудь. Ты же ищешь просветления...» — улыбнулся Учител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встал, внимательно посмотрел на меня, потом на Данилу и ушел куда-то. Он вернулся с совком и шваброй, собрал остатки кружки и снова вышел.</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 я вопросительно посмотрел на своего друг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sz w:val="20"/>
          <w:lang w:val="ru-RU"/>
        </w:rPr>
        <w:t>Ты хочешь знать, что я об этом ду</w:t>
        <w:softHyphen/>
        <w:t xml:space="preserve">маю? — Данила пожал плечами и уставился куда-то в сторону. — </w:t>
      </w:r>
      <w:r>
        <w:rPr>
          <w:rFonts w:cs="Times New Roman" w:ascii="Times New Roman" w:hAnsi="Times New Roman"/>
          <w:i/>
          <w:iCs/>
          <w:sz w:val="20"/>
          <w:lang w:val="ru-RU"/>
        </w:rPr>
        <w:t xml:space="preserve">Я </w:t>
      </w:r>
      <w:r>
        <w:rPr>
          <w:rFonts w:cs="Times New Roman" w:ascii="Times New Roman" w:hAnsi="Times New Roman"/>
          <w:sz w:val="20"/>
          <w:lang w:val="ru-RU"/>
        </w:rPr>
        <w:t>думаю, Анхель, что он прав. Во всем. Это ведь моя проблема.</w:t>
      </w:r>
    </w:p>
    <w:p>
      <w:pPr>
        <w:pStyle w:val="Normal"/>
        <w:shd w:fill="FFFFFF" w:val="clear"/>
        <w:ind w:firstLine="709"/>
        <w:jc w:val="both"/>
        <w:rPr/>
      </w:pPr>
      <w:r>
        <w:rPr>
          <w:rFonts w:cs="Times New Roman" w:ascii="Times New Roman" w:hAnsi="Times New Roman"/>
          <w:sz w:val="20"/>
          <w:lang w:val="ru-RU"/>
        </w:rPr>
        <w:t xml:space="preserve">— </w:t>
      </w:r>
      <w:r>
        <w:rPr>
          <w:rFonts w:cs="Times New Roman" w:ascii="Times New Roman" w:hAnsi="Times New Roman"/>
          <w:i/>
          <w:iCs/>
          <w:sz w:val="20"/>
          <w:lang w:val="ru-RU"/>
        </w:rPr>
        <w:t xml:space="preserve">Твоя проблема?] </w:t>
      </w:r>
      <w:r>
        <w:rPr>
          <w:rFonts w:cs="Times New Roman" w:ascii="Times New Roman" w:hAnsi="Times New Roman"/>
          <w:sz w:val="20"/>
          <w:lang w:val="ru-RU"/>
        </w:rPr>
        <w:t>— прошепта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нила расстегнул рубашку и достал ви</w:t>
        <w:softHyphen/>
        <w:t>севший у него на шее медальон Гаптена. На медальоне ангел со сброшенными крыльями. Это Данила. Избранны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идишь меня? — спросил он, показы</w:t>
        <w:softHyphen/>
        <w:t>вая на медальон.</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я был в полном недоумени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я не вижу, — сказал Данила. — Умом понимаю, а не чувствую. Сознание блокирует. Понимаешь?! Сознание — будь оно не ладно! И у Андрея то же. А у тебя, Анхель, ветер в голове. Понимаешь? У тебя везде — мистика и знаки. Даже там, где их нет. А у меня их нигде нет. Совсем я запутался... Где-то же должен быть баланс.,.</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Медальон?.. — Андрей незаметно вер</w:t>
        <w:softHyphen/>
        <w:t>нулся и заметил, что Данила держит в руках подарок Гаптена. — Тот самы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 ответил Данила, снял медальон и протянул его Андрею.</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е может быть, — прошептал тот. — Бодхисатв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Бодхисатва? — переспросил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да, — Андрей посмотрел на меня так, словно это было очевидно. — Ангел, отказавшийся от небесного блаженства и вернув</w:t>
        <w:softHyphen/>
        <w:t>шийся в мир, чтобы пробуждать души люд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Анхель считает, что это я! — не без иронии сказа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а как же... — растерялся 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У меня опустились руки. Я готов был рас</w:t>
        <w:softHyphen/>
        <w:t>плакаться и провалиться сквозь землю от разди</w:t>
        <w:softHyphen/>
        <w:t>равшего меня чувства бессилия. Раньше я с тру</w:t>
        <w:softHyphen/>
        <w:t>дом справлялся со всеми сомнениями Данилы, а теперь еще и Андрей подливает масла в огонь!</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ндрей, а ты знаешь, как эти мозги поменять? — спросил Данила, показывая на свою голову. — Есть какой-то способ?</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у, проверенного нет, — улыбнулся Андрей, намекая на то, что он и сам нужда</w:t>
        <w:softHyphen/>
        <w:t>ется в подобном рецепте. — Есть иде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огда хотя бы идеи! — подхватил Данил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Я смотрел на них и не знал, что мне делать. Ощущение какого-то тупика. Скрижали изве</w:t>
        <w:softHyphen/>
        <w:t>стны. Мы, мне кажется, их понимаем. Но они, как искусственные фрукты, — выглядят аппе</w:t>
        <w:softHyphen/>
        <w:t>титно, и при этом совершенно несъедобн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Да, Скрижали — это не заклинания, как я думал раньше. Я ошибался. И Андрей прав, когда говорит, что прежде должно что-то про</w:t>
        <w:softHyphen/>
        <w:t>изойти с нами, чтобы скрижали «сработали». Но чт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Какая сила может сдвинуть наше сознание с тех мертвых точек, в которых оно у каждого из нас троих замерло?</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И Тьмы нет... — сказал я вслу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ьмы — нет?! Анхель, с тобой все в порядке? — рассмеялся Данила. — Или у тебя сознание стало меняться?</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не в том смысле, — попытался объяс</w:t>
        <w:softHyphen/>
        <w:t>нить я. — Я в том смысле, что Андрею Тьма не угрожает. Всем Избранным угрожала. Все были на пороге смерти. А Андрей — вот...</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Да, кстати! — улыбнулся Андрей. — И еще меня никто не убивает. Только — «Се, стою у двери и стучу: если кто услышит голос Мой и отворит дверь, войду к нему...»</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Раздался стук в дверь. Мы вздрогнули и посмотрели друг на друга.</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r>
    </w:p>
    <w:p>
      <w:pPr>
        <w:pStyle w:val="Heading1"/>
        <w:ind w:hanging="0"/>
        <w:rPr>
          <w:rFonts w:ascii="Times New Roman" w:hAnsi="Times New Roman" w:cs="Times New Roman"/>
          <w:bCs/>
        </w:rPr>
      </w:pPr>
      <w:r>
        <w:rPr>
          <w:rFonts w:cs="Times New Roman" w:ascii="Times New Roman" w:hAnsi="Times New Roman"/>
          <w:bCs/>
        </w:rPr>
        <w:t>Эпилог</w:t>
      </w:r>
    </w:p>
    <w:p>
      <w:pPr>
        <w:pStyle w:val="Normal"/>
        <w:shd w:fill="FFFFFF" w:val="clear"/>
        <w:ind w:firstLine="709"/>
        <w:jc w:val="both"/>
        <w:rPr>
          <w:rFonts w:ascii="Times New Roman" w:hAnsi="Times New Roman" w:cs="Times New Roman"/>
          <w:bCs/>
          <w:sz w:val="20"/>
          <w:lang w:val="ru-RU"/>
        </w:rPr>
      </w:pPr>
      <w:r>
        <w:rPr>
          <w:rFonts w:cs="Times New Roman" w:ascii="Times New Roman" w:hAnsi="Times New Roman"/>
          <w:bCs/>
          <w:sz w:val="20"/>
          <w:lang w:val="ru-RU"/>
        </w:rPr>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подошел к входной двери и от</w:t>
        <w:softHyphen/>
        <w:t>крыл ее.</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Я попрошу вас следовать за мной, — объявил человек, возглавлявший группу людей в черных костюмах.</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А вы, простите, кто? — спросил Андрей.</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Вы получите все необходимые разъяс</w:t>
        <w:softHyphen/>
        <w:t>нения позже, — ответил человек.</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о, согласитесь, это как-то странно... — Андрей продолжал настаивать на объяснени</w:t>
        <w:softHyphen/>
        <w:t>ях. — Вы просите нас следовать за вами и не говорите, кто вы и куда, зачем вы...</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Андрей не успел закончить фразы. Люди, до сих пор стоявшие на пороге, ворвались в комнату. Нас схватили — меня, Данилу, Анд</w:t>
        <w:softHyphen/>
        <w:t>рея — и вытолкали на улицу. Там стояло несколько машин-фургонов с затемненными стек</w:t>
        <w:softHyphen/>
        <w:t>лами. В них нас и погрузили.</w:t>
      </w:r>
    </w:p>
    <w:p>
      <w:pPr>
        <w:pStyle w:val="Normal"/>
        <w:shd w:fill="FFFFFF" w:val="clear"/>
        <w:ind w:firstLine="709"/>
        <w:jc w:val="both"/>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Это в ваших же интересах, — услы</w:t>
        <w:softHyphen/>
        <w:t>шал я краем уха, когда мне выворачивали руку и выталкивали из квартиры.</w:t>
      </w:r>
    </w:p>
    <w:p>
      <w:pPr>
        <w:pStyle w:val="Normal"/>
        <w:shd w:fill="FFFFFF" w:val="clear"/>
        <w:ind w:firstLine="709"/>
        <w:jc w:val="right"/>
        <w:rPr>
          <w:rFonts w:ascii="Times New Roman" w:hAnsi="Times New Roman" w:cs="Times New Roman"/>
          <w:sz w:val="20"/>
          <w:lang w:val="ru-RU"/>
        </w:rPr>
      </w:pPr>
      <w:r>
        <w:rPr>
          <w:rFonts w:cs="Times New Roman" w:ascii="Times New Roman" w:hAnsi="Times New Roman"/>
          <w:sz w:val="20"/>
          <w:lang w:val="ru-RU"/>
        </w:rPr>
      </w:r>
    </w:p>
    <w:p>
      <w:pPr>
        <w:pStyle w:val="Normal"/>
        <w:shd w:fill="FFFFFF" w:val="clear"/>
        <w:ind w:firstLine="709"/>
        <w:jc w:val="right"/>
        <w:rPr>
          <w:rFonts w:ascii="Times New Roman" w:hAnsi="Times New Roman" w:cs="Times New Roman"/>
          <w:sz w:val="20"/>
          <w:lang w:val="ru-RU"/>
        </w:rPr>
      </w:pPr>
      <w:r>
        <w:rPr>
          <w:rFonts w:cs="Times New Roman" w:ascii="Times New Roman" w:hAnsi="Times New Roman"/>
          <w:sz w:val="20"/>
          <w:lang w:val="ru-RU"/>
        </w:rPr>
        <w:t>Спасибо за сканирование Александру Бутенко, а Яне за отредактированную версию!</w:t>
      </w:r>
    </w:p>
    <w:p>
      <w:pPr>
        <w:pStyle w:val="Normal"/>
        <w:shd w:fill="FFFFFF" w:val="clear"/>
        <w:ind w:firstLine="709"/>
        <w:jc w:val="right"/>
        <w:rPr>
          <w:rFonts w:ascii="Times New Roman" w:hAnsi="Times New Roman" w:cs="Times New Roman"/>
          <w:sz w:val="20"/>
          <w:lang w:val="ru-RU"/>
        </w:rPr>
      </w:pPr>
      <w:r>
        <w:rPr>
          <w:rFonts w:cs="Times New Roman" w:ascii="Times New Roman" w:hAnsi="Times New Roman"/>
          <w:sz w:val="20"/>
          <w:lang w:val="ru-RU"/>
        </w:rPr>
      </w:r>
    </w:p>
    <w:p>
      <w:pPr>
        <w:pStyle w:val="Normal"/>
        <w:ind w:firstLine="709"/>
        <w:jc w:val="right"/>
        <w:rPr>
          <w:rFonts w:ascii="Times New Roman" w:hAnsi="Times New Roman" w:cs="Times New Roman"/>
          <w:sz w:val="20"/>
          <w:lang w:val="ru-RU"/>
        </w:rPr>
      </w:pPr>
      <w:r>
        <w:rPr>
          <w:rFonts w:cs="Times New Roman" w:ascii="Times New Roman" w:hAnsi="Times New Roman"/>
          <w:sz w:val="20"/>
          <w:lang w:val="ru-RU"/>
        </w:rPr>
        <w:t xml:space="preserve">Книга выложена на сайт : </w:t>
      </w:r>
      <w:hyperlink r:id="rId2">
        <w:r>
          <w:rPr>
            <w:rStyle w:val="InternetLink"/>
            <w:rFonts w:cs="Times New Roman" w:ascii="Times New Roman" w:hAnsi="Times New Roman"/>
            <w:sz w:val="20"/>
            <w:lang w:val="ru-RU"/>
          </w:rPr>
          <w:t>http://ki-moscow.narod.ru/</w:t>
        </w:r>
      </w:hyperlink>
    </w:p>
    <w:p>
      <w:pPr>
        <w:pStyle w:val="Normal"/>
        <w:rPr>
          <w:rFonts w:ascii="Times New Roman" w:hAnsi="Times New Roman" w:cs="Times New Roman"/>
          <w:sz w:val="20"/>
          <w:lang w:val="ru-RU"/>
        </w:rPr>
      </w:pPr>
      <w:r>
        <w:rPr>
          <w:rFonts w:cs="Times New Roman" w:ascii="Times New Roman" w:hAnsi="Times New Roman"/>
          <w:sz w:val="20"/>
          <w:lang w:val="ru-RU"/>
        </w:rPr>
      </w:r>
    </w:p>
    <w:sectPr>
      <w:type w:val="nextPage"/>
      <w:pgSz w:w="11906" w:h="16838"/>
      <w:pgMar w:left="1134" w:right="113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lv-LV"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b/>
      <w:sz w:val="20"/>
      <w:lang w:val="ru-RU"/>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moscow.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1:10:00Z</dcterms:created>
  <dc:creator>де Куатье</dc:creator>
  <dc:description/>
  <dc:language>en-US</dc:language>
  <cp:lastModifiedBy>ДЭИР</cp:lastModifiedBy>
  <dcterms:modified xsi:type="dcterms:W3CDTF">2006-03-12T11:25:00Z</dcterms:modified>
  <cp:revision>5</cp:revision>
  <dc:subject/>
  <dc:title>Золотое сечение</dc:title>
</cp:coreProperties>
</file>