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t xml:space="preserve">С.Д. Джагдиш </w:t>
      </w:r>
    </w:p>
    <w:p>
      <w:pPr>
        <w:pStyle w:val="Heading1"/>
        <w:rPr>
          <w:rFonts w:ascii="Arial" w:hAnsi="Arial" w:cs="Arial"/>
        </w:rPr>
      </w:pPr>
      <w:r>
        <w:rPr>
          <w:rFonts w:cs="Arial" w:ascii="Arial" w:hAnsi="Arial"/>
        </w:rPr>
        <w:t xml:space="preserve">Медитация: постижение внутреннего пространства. </w:t>
      </w:r>
    </w:p>
    <w:p>
      <w:pPr>
        <w:pStyle w:val="Web"/>
        <w:rPr>
          <w:rFonts w:ascii="Arial" w:hAnsi="Arial" w:cs="Arial"/>
        </w:rPr>
      </w:pPr>
      <w:r>
        <w:rPr>
          <w:rFonts w:cs="Arial" w:ascii="Arial" w:hAnsi="Arial"/>
        </w:rPr>
        <w:t xml:space="preserve">(Сборник выдержек из бесед прочитанных Сергеем Джагдишем до своего совершеннолетия ) </w:t>
      </w:r>
    </w:p>
    <w:p>
      <w:pPr>
        <w:pStyle w:val="Normal"/>
        <w:spacing w:before="0" w:after="240"/>
        <w:rPr>
          <w:rFonts w:ascii="Arial" w:hAnsi="Arial" w:cs="Arial"/>
        </w:rPr>
      </w:pPr>
      <w:r>
        <w:rPr>
          <w:rFonts w:cs="Arial" w:ascii="Arial" w:hAnsi="Arial"/>
        </w:rPr>
      </w:r>
    </w:p>
    <w:tbl>
      <w:tblPr>
        <w:tblW w:w="9445" w:type="dxa"/>
        <w:jc w:val="left"/>
        <w:tblInd w:w="-45" w:type="dxa"/>
        <w:tblLayout w:type="fixed"/>
        <w:tblCellMar>
          <w:top w:w="15" w:type="dxa"/>
          <w:left w:w="15" w:type="dxa"/>
          <w:bottom w:w="15" w:type="dxa"/>
          <w:right w:w="15" w:type="dxa"/>
        </w:tblCellMar>
      </w:tblPr>
      <w:tblGrid>
        <w:gridCol w:w="2851"/>
        <w:gridCol w:w="6594"/>
      </w:tblGrid>
      <w:tr>
        <w:trPr/>
        <w:tc>
          <w:tcPr>
            <w:tcW w:w="2851" w:type="dxa"/>
            <w:tcBorders/>
            <w:vAlign w:val="center"/>
          </w:tcPr>
          <w:p>
            <w:pPr>
              <w:pStyle w:val="Normal"/>
              <w:snapToGrid w:val="false"/>
              <w:rPr/>
            </w:pPr>
            <w:r>
              <w:rPr/>
            </w:r>
          </w:p>
        </w:tc>
        <w:tc>
          <w:tcPr>
            <w:tcW w:w="6594" w:type="dxa"/>
            <w:tcBorders/>
            <w:vAlign w:val="center"/>
          </w:tcPr>
          <w:p>
            <w:pPr>
              <w:pStyle w:val="Web"/>
              <w:spacing w:before="280" w:after="0"/>
              <w:rPr/>
            </w:pPr>
            <w:r>
              <w:rPr/>
              <w:t>Из-за обманчивых речей, отрицающих Атмана, из-за ложных примеров и доводов,</w:t>
              <w:br/>
              <w:t xml:space="preserve">Блуждает мир, не постигая разницы между ведами и знанием. </w:t>
            </w:r>
          </w:p>
        </w:tc>
      </w:tr>
      <w:tr>
        <w:trPr/>
        <w:tc>
          <w:tcPr>
            <w:tcW w:w="2851" w:type="dxa"/>
            <w:tcBorders/>
            <w:vAlign w:val="center"/>
          </w:tcPr>
          <w:p>
            <w:pPr>
              <w:pStyle w:val="Normal"/>
              <w:snapToGrid w:val="false"/>
              <w:rPr>
                <w:sz w:val="20"/>
                <w:szCs w:val="20"/>
              </w:rPr>
            </w:pPr>
            <w:r>
              <w:rPr>
                <w:sz w:val="20"/>
                <w:szCs w:val="20"/>
              </w:rPr>
            </w:r>
          </w:p>
        </w:tc>
        <w:tc>
          <w:tcPr>
            <w:tcW w:w="6594" w:type="dxa"/>
            <w:tcBorders/>
            <w:vAlign w:val="center"/>
          </w:tcPr>
          <w:p>
            <w:pPr>
              <w:pStyle w:val="Heading3"/>
              <w:spacing w:before="280" w:after="0"/>
              <w:jc w:val="right"/>
              <w:rPr>
                <w:i/>
                <w:i/>
                <w:iCs/>
              </w:rPr>
            </w:pPr>
            <w:r>
              <w:rPr>
                <w:i/>
                <w:iCs/>
              </w:rPr>
              <w:t>Майтри Упанишада</w:t>
            </w:r>
          </w:p>
        </w:tc>
      </w:tr>
    </w:tbl>
    <w:p>
      <w:pPr>
        <w:pStyle w:val="Heading1"/>
        <w:rPr>
          <w:rFonts w:ascii="Arial" w:hAnsi="Arial" w:cs="Arial"/>
        </w:rPr>
      </w:pPr>
      <w:r>
        <w:rPr>
          <w:rFonts w:cs="Arial" w:ascii="Arial" w:hAnsi="Arial"/>
        </w:rPr>
        <w:t xml:space="preserve">Знание </w:t>
      </w:r>
    </w:p>
    <w:p>
      <w:pPr>
        <w:pStyle w:val="Web"/>
        <w:rPr>
          <w:rFonts w:ascii="Arial" w:hAnsi="Arial" w:cs="Arial"/>
        </w:rPr>
      </w:pPr>
      <w:r>
        <w:rPr>
          <w:rFonts w:cs="Arial" w:ascii="Arial" w:hAnsi="Arial"/>
        </w:rPr>
        <w:t>…</w:t>
      </w:r>
      <w:r>
        <w:rPr>
          <w:rFonts w:cs="Arial" w:ascii="Arial" w:hAnsi="Arial"/>
        </w:rPr>
        <w:t xml:space="preserve">Появление такого человека преображает все вокруг. Его гармония настолько совершенна, что он может только отдавать, своевременно и тактично исправлять. Пришить вешалку у вашего пальто и наладить производство. Купить двадцать пар обуви в приемный покой больницы. Счастье такого человека так велико, что оно становится заразным. С кем бы ни соприкасался он, эти люди становятся цельными и счастливыми и, в свою очередь, воздействуют на других. Такую цепную реакцию невозможно остановить, если хотя бы один человек прикоснулся к источнику. Иисус сказал: "Покажи Мне камень, который строители отбросили! Он - краеугольный камень". (Евангелие от Фомы, 70). Одним из таких самореализованных людей, то есть людей, которые реализовали свое богочеловеческое предназначение, был Иисус. "Покажи мне камень, который строители отбросили!". </w:t>
      </w:r>
    </w:p>
    <w:p>
      <w:pPr>
        <w:pStyle w:val="Web"/>
        <w:rPr>
          <w:rFonts w:ascii="Arial" w:hAnsi="Arial" w:cs="Arial"/>
        </w:rPr>
      </w:pPr>
      <w:r>
        <w:rPr>
          <w:rFonts w:cs="Arial" w:ascii="Arial" w:hAnsi="Arial"/>
        </w:rPr>
        <w:t xml:space="preserve">Какова функция строителей? Строители - это люди, которые строят здание. Чтобы его построить, нужны прочные стены, которые возводятся из обработанных материалов - кирпичей. Строители берут ровный граненый кирпич, а отвергают сломанный, гладкий, краеугольный. "Покажи мне камень, который строители отбросили! Он - краеугольный камень". Иисус образно говорит, что тот отброшенный гладкий камень стал самым главным. И почему? Этот камень, однажды образовавшись, рушит всю стену, рушит все здание, рушит всю систему. Он главный. </w:t>
      </w:r>
    </w:p>
    <w:p>
      <w:pPr>
        <w:pStyle w:val="Web"/>
        <w:rPr>
          <w:rFonts w:ascii="Arial" w:hAnsi="Arial" w:cs="Arial"/>
        </w:rPr>
      </w:pPr>
      <w:r>
        <w:rPr>
          <w:rFonts w:cs="Arial" w:ascii="Arial" w:hAnsi="Arial"/>
        </w:rPr>
        <w:t xml:space="preserve">В иудаизме таким камнем был Иисус. Он вышел за пределы баранообразного человеческого стада одинаково обтесанных кирпичей. Он разбил, разрушил иудаистскую догму. Он был истинным свободным искателем, провозглашавшим божественную свободу. Такой Иисус был явно невыгоден людям фарисейской закваски, закваски интеллектуального книжного знания. Он освобождал людей от бремени личности, от гнета собственного "я". Позволял людям ощутить в своей душе бессмертие. Так, многие люди-бараны превращались из кирпичей общества в краеугольные камни божественного знания. Ощутив бессмертие и упоение божественной благодатью, сердечным покоем, сродни любви, многие последовали за ним. Это не было политическим бунтом. Это было провозглашением нового века, века обретения духовной независимости и свободы. </w:t>
      </w:r>
    </w:p>
    <w:p>
      <w:pPr>
        <w:pStyle w:val="Web"/>
        <w:rPr>
          <w:rFonts w:ascii="Arial" w:hAnsi="Arial" w:cs="Arial"/>
        </w:rPr>
      </w:pPr>
      <w:r>
        <w:rPr>
          <w:rFonts w:cs="Arial" w:ascii="Arial" w:hAnsi="Arial"/>
        </w:rPr>
        <w:t xml:space="preserve">Представляется неуместным много говорить здесь об Иисусе, Его жизнь, Его наследие настолько глубоко и эзотерично, что требует отдельного нескончаемого разговора. Цель этой книги - продолжать нести свободу, радость и счастье жизни в духе. Продолжить нести тот факел знания, который зажгли до нас мастера. Ведь, как ни печально, но после ухода очередного человека, воплощавшего божественное, его труды, его знания затягиваются религиозным догматизмом, невежеством последователей, да и просто изменением времени. Тратить время на расчищение эзотерического знания, сохраненного в религиях, учениях - занятие неразумное и неблагодарное. Становятся понятными цели людей, занимающихся этим. Спорить с ними бесполезно. Ведь любое эзотерическое знание поглощается таким догматизмом и извращением методов, что следовать пути по чьим-то следам почти невозможно. Давайте попробуем, вооружившись своим опытом, начать поиск того, к чему издревле стремились люди. Совершенствовать свое сознание, найти вечный источник мудрости и процветания. Позволив себе наконец-таки ступить на этот путь, узнать, что же есть в реальности этот проявленный мир. Узнать, что таится в этом огромном бессознательном внутреннем мире, который несет человек. Что есть Истина? И, самое главное, познать божественное, бессмертное и свободное внутри себя. Узнать, как прожить жизнь. Зачем мы явлены в мир. Отойдя от боязни своего эго, вступите на этот путь и познайте, наконец, это счастье, эту радость богочеловеческого существования, высшей эволюционной самореализации человека. Вступая на путь познания, следует иметь в виду, что эзотерическое знание не может быть передано кем-либо через кого-либо. Очень важно понять, как истина утрачивает себя в словах. Прежде всего, знание неинтеллектуально, неинформативно... Знание - это не рюкзак изречений, истин или магических формул. Знание невозможно накопить. Это сложно объяснить, но давайте попробуем все-таки разобраться. </w:t>
      </w:r>
    </w:p>
    <w:p>
      <w:pPr>
        <w:pStyle w:val="Web"/>
        <w:rPr>
          <w:rFonts w:ascii="Arial" w:hAnsi="Arial" w:cs="Arial"/>
        </w:rPr>
      </w:pPr>
      <w:r>
        <w:rPr>
          <w:rFonts w:cs="Arial" w:ascii="Arial" w:hAnsi="Arial"/>
        </w:rPr>
        <w:t xml:space="preserve">Человек совершенствует, по сути, только одно - свое сознание, поэтому цель пути - развить сознание до такой степени, чтобы оно вошло в самое себя, переросло себя и слилось с Универсальным Космическим Разумом или, другими словами, с Богом. Чтобы человек познал Бога, первый этап - понять этот явленный мир. А это значит, понять замысел Божества, то есть понять Божество. Если вы понимаете Божество, значит, вы и Божество - одно. К сожалению, передать это знание невозможно, так как в этом случае человек постигает вибрацию Божества, его качество и силу через свое тело, то есть ощущает медитативно. Степень глубины медитации показывает глубину постижения Бога. Собственно, это нельзя назвать постижением, т. к. оно происходит не через ум, а через медитативный опыт. Единственное, чем можно помочь, так это научить вас двигаться в медитации. А опыт, опыт - он только ваш. В этом и заключается вся прелесть знания, эзотерический опыт всегда касается только вас. Функция же мастера - подобрать метод и следить, чтобы адепт не допускал ошибок, направлять его прямым путем. Знание - это всегда состояние, путь постижения знания - это углубление медитации. Именно поэтому многие святые, подвижники приобретают так называемые сиддхи (сверхспособности). Но об этом отдельный разговор, отдельная глава. </w:t>
      </w:r>
    </w:p>
    <w:p>
      <w:pPr>
        <w:pStyle w:val="Web"/>
        <w:rPr>
          <w:rFonts w:ascii="Arial" w:hAnsi="Arial" w:cs="Arial"/>
        </w:rPr>
      </w:pPr>
      <w:r>
        <w:rPr>
          <w:rFonts w:cs="Arial" w:ascii="Arial" w:hAnsi="Arial"/>
        </w:rPr>
        <w:t xml:space="preserve">Бог, Брахман, Космический Разум, Просветление - называйте это, как хотите, суть не в названии. Вы должны понять: Бог один, а имен у него много. Вибрация, или сущность просветленного сознания, имеет свойство проникать всюду, поэтому она самодостаточна. Человек, воплотившись на Божественном уровне через медитацию, приобретает способность проникать в суть вещей и обретать знание любого предмета, на который устремлено его внимание. </w:t>
      </w:r>
    </w:p>
    <w:p>
      <w:pPr>
        <w:pStyle w:val="Web"/>
        <w:rPr>
          <w:rFonts w:ascii="Arial" w:hAnsi="Arial" w:cs="Arial"/>
        </w:rPr>
      </w:pPr>
      <w:r>
        <w:rPr>
          <w:rFonts w:cs="Arial" w:ascii="Arial" w:hAnsi="Arial"/>
        </w:rPr>
        <w:t xml:space="preserve">Человеческим разумом Бога познать невозможно. Поэтому издавна во всех эзотерических мистериях существовал лишь один способ познать Бога - слиться с ним в медитации. Бесполезно хранить старинные книги и манускрипты, пользоваться какими-либо переводами. Это лишь интеллектуальные, умственные знания. Они - лишь пыль на зеркале вашего ума. Издревле существовали мастера, которые передавали лишь ключи к божественному методу. Работая с ними, в зависимости от цели, ученики воплощались в мир Божественный, в мир знания. Существовала и существует ученическая преемственность и сейчас. Цепь знания никогда не прерывается, просто уходит в тень, от непосвященных. В тень от грубости людской. Посвященные (таковые от самого слова, т. е. получившие посвящение) - это те, кто получил посвящение или непосредственно от духовного учителя, или то посвящение, которое именуется истинным, или космическим. Но еще раз стоит подчеркнуть: в знании нет иерархии. Просветленные существуют в самопроизвольном бытии. Их общение с учениками, их жизнь - это святая святых, тайна тайн. </w:t>
      </w:r>
    </w:p>
    <w:p>
      <w:pPr>
        <w:pStyle w:val="Web"/>
        <w:rPr>
          <w:rFonts w:ascii="Arial" w:hAnsi="Arial" w:cs="Arial"/>
        </w:rPr>
      </w:pPr>
      <w:r>
        <w:rPr>
          <w:rFonts w:cs="Arial" w:ascii="Arial" w:hAnsi="Arial"/>
        </w:rPr>
        <w:t xml:space="preserve">Еще одной особенностью в передаче знания является вот такой факт. Мастера, которые не передали свои знания, воплощаются в новые тела через несколько жизней, в новую страну. Так что, видя гибель мистерии (сообщества просветленных мастеров), мы видим лишь физическую смерть тел адептов, свои же знания они несут в другие жизни, другим людям. Более занятно то, что иногда с ними переходят и их ученики, так глубоки кармические связи. Так как каждый мастер, посвящая ученика, налагает на себя кармическую ответственность вести ученика до полной самореализации, учитель посягает на место Бога в жизни адепта. Что наказуемо. Учителя, взвалившие на себя миссию обучать, владея столь информативными, техническими, не чистыми знаниями, получают серьезные кармические наказания. Почему же сейчас вы читаете о пути медитативного постижения? Этому есть ряд причин. Это: </w:t>
      </w:r>
    </w:p>
    <w:p>
      <w:pPr>
        <w:pStyle w:val="Web"/>
        <w:rPr>
          <w:rFonts w:ascii="Arial" w:hAnsi="Arial" w:cs="Arial"/>
        </w:rPr>
      </w:pPr>
      <w:r>
        <w:rPr>
          <w:rFonts w:cs="Arial" w:ascii="Arial" w:hAnsi="Arial"/>
        </w:rPr>
        <w:t xml:space="preserve">1. Не работает почти ни одна методология. </w:t>
      </w:r>
    </w:p>
    <w:p>
      <w:pPr>
        <w:pStyle w:val="Web"/>
        <w:rPr>
          <w:rFonts w:ascii="Arial" w:hAnsi="Arial" w:cs="Arial"/>
        </w:rPr>
      </w:pPr>
      <w:r>
        <w:rPr>
          <w:rFonts w:cs="Arial" w:ascii="Arial" w:hAnsi="Arial"/>
        </w:rPr>
        <w:t xml:space="preserve">2. Знания, приобретенные ранее, превращаются в пустые слова. </w:t>
      </w:r>
    </w:p>
    <w:p>
      <w:pPr>
        <w:pStyle w:val="Web"/>
        <w:rPr>
          <w:rFonts w:ascii="Arial" w:hAnsi="Arial" w:cs="Arial"/>
        </w:rPr>
      </w:pPr>
      <w:r>
        <w:rPr>
          <w:rFonts w:cs="Arial" w:ascii="Arial" w:hAnsi="Arial"/>
        </w:rPr>
        <w:t xml:space="preserve">3. Развивая сознание и нисходя в проводники его, мы ускоряем Божественный план на Земле. </w:t>
      </w:r>
    </w:p>
    <w:p>
      <w:pPr>
        <w:pStyle w:val="Web"/>
        <w:rPr>
          <w:rFonts w:ascii="Arial" w:hAnsi="Arial" w:cs="Arial"/>
        </w:rPr>
      </w:pPr>
      <w:r>
        <w:rPr>
          <w:rFonts w:cs="Arial" w:ascii="Arial" w:hAnsi="Arial"/>
        </w:rPr>
        <w:t xml:space="preserve">Рассмотрим основные положения. </w:t>
      </w:r>
    </w:p>
    <w:p>
      <w:pPr>
        <w:pStyle w:val="Web"/>
        <w:rPr/>
      </w:pPr>
      <w:r>
        <w:rPr>
          <w:rFonts w:cs="Arial" w:ascii="Arial" w:hAnsi="Arial"/>
          <w:b/>
          <w:bCs/>
        </w:rPr>
        <w:t>1. Не работает методология. Учения не приносит желаемого результата.</w:t>
      </w:r>
      <w:r>
        <w:rPr>
          <w:rFonts w:cs="Arial" w:ascii="Arial" w:hAnsi="Arial"/>
        </w:rPr>
        <w:t xml:space="preserve"> </w:t>
      </w:r>
    </w:p>
    <w:p>
      <w:pPr>
        <w:pStyle w:val="Web"/>
        <w:rPr>
          <w:rFonts w:ascii="Arial" w:hAnsi="Arial" w:cs="Arial"/>
        </w:rPr>
      </w:pPr>
      <w:r>
        <w:rPr>
          <w:rFonts w:cs="Arial" w:ascii="Arial" w:hAnsi="Arial"/>
        </w:rPr>
        <w:t xml:space="preserve">Что следует уяснить прежде всего? Каждое знание, каждая доктрина образуется вокруг богочеловека, мастера - источника этих знаний. Цель знаний любой школы - это привести ученика с помощью медитативных фаз, совершенствования его сущности, собственных методов и техник медитации к постижению Космической Реальности, т. е. Знания, Истины. </w:t>
      </w:r>
    </w:p>
    <w:p>
      <w:pPr>
        <w:pStyle w:val="Web"/>
        <w:rPr>
          <w:rFonts w:ascii="Arial" w:hAnsi="Arial" w:cs="Arial"/>
        </w:rPr>
      </w:pPr>
      <w:r>
        <w:rPr>
          <w:rFonts w:cs="Arial" w:ascii="Arial" w:hAnsi="Arial"/>
        </w:rPr>
        <w:t xml:space="preserve">ЗНАНИЕ - ЭТО «ГЛУБИННАЯ РЕАЛЬНОСТЬ». УЗНАТЬ ПОЛОЖЕНИЕ ВЕЩЕЙ, КАК ОНИ ЕСТЬ НА САМОМ ДЕЛЕ, ЯВЛЯЕТСЯ ЗНАНИЕМ, ИСТИНОЙ, РЕАЛЬНОСТЬЮ. </w:t>
      </w:r>
    </w:p>
    <w:p>
      <w:pPr>
        <w:pStyle w:val="Web"/>
        <w:rPr>
          <w:rFonts w:ascii="Arial" w:hAnsi="Arial" w:cs="Arial"/>
        </w:rPr>
      </w:pPr>
      <w:r>
        <w:rPr>
          <w:rFonts w:cs="Arial" w:ascii="Arial" w:hAnsi="Arial"/>
        </w:rPr>
        <w:t xml:space="preserve">После ознаменования века тьмы существующие мистерии прекратили свое существование. Сейчас, когда армагеддон закончился, люди пытаются раскрыть эти источники мудрости. Но человеческим умом этого сделать невозможно. Люди переживают кризис, не многие могут это понять сейчас, кризис среди людей, наркомания, бедность, неудовлетворенность. Это временный процесс. Кратко говоря, направленный на боль понимания человеком своей тонкой природы и духовного предназначения. Наш ум очень ограничен восприятием только одной жизни, мы не видим возможности дальше… Необходимо: </w:t>
      </w:r>
    </w:p>
    <w:p>
      <w:pPr>
        <w:pStyle w:val="Web"/>
        <w:rPr>
          <w:rFonts w:ascii="Arial" w:hAnsi="Arial" w:cs="Arial"/>
        </w:rPr>
      </w:pPr>
      <w:r>
        <w:rPr>
          <w:rFonts w:cs="Arial" w:ascii="Arial" w:hAnsi="Arial"/>
        </w:rPr>
        <w:t xml:space="preserve">1. Ментальная чистота (способность движения от мыслей к центру безмыслия), </w:t>
      </w:r>
    </w:p>
    <w:p>
      <w:pPr>
        <w:pStyle w:val="Web"/>
        <w:rPr>
          <w:rFonts w:ascii="Arial" w:hAnsi="Arial" w:cs="Arial"/>
        </w:rPr>
      </w:pPr>
      <w:r>
        <w:rPr>
          <w:rFonts w:cs="Arial" w:ascii="Arial" w:hAnsi="Arial"/>
        </w:rPr>
        <w:t xml:space="preserve">2. Отсутствие ума (как фактора механической зависимости), </w:t>
      </w:r>
    </w:p>
    <w:p>
      <w:pPr>
        <w:pStyle w:val="Web"/>
        <w:rPr>
          <w:rFonts w:ascii="Arial" w:hAnsi="Arial" w:cs="Arial"/>
        </w:rPr>
      </w:pPr>
      <w:r>
        <w:rPr>
          <w:rFonts w:cs="Arial" w:ascii="Arial" w:hAnsi="Arial"/>
        </w:rPr>
        <w:t xml:space="preserve">3. Отсутствие Эго (или выраженного эгоизма). </w:t>
      </w:r>
    </w:p>
    <w:p>
      <w:pPr>
        <w:pStyle w:val="Web"/>
        <w:rPr>
          <w:rFonts w:ascii="Arial" w:hAnsi="Arial" w:cs="Arial"/>
        </w:rPr>
      </w:pPr>
      <w:r>
        <w:rPr>
          <w:rFonts w:cs="Arial" w:ascii="Arial" w:hAnsi="Arial"/>
        </w:rPr>
        <w:t xml:space="preserve">Если эти три условия соблюдаются, вы попадаете в состояние САТ-ЧИТАНАНДА (бытие - сознание - блаженство). </w:t>
      </w:r>
    </w:p>
    <w:p>
      <w:pPr>
        <w:pStyle w:val="Web"/>
        <w:rPr>
          <w:rFonts w:ascii="Arial" w:hAnsi="Arial" w:cs="Arial"/>
        </w:rPr>
      </w:pPr>
      <w:r>
        <w:rPr>
          <w:rFonts w:cs="Arial" w:ascii="Arial" w:hAnsi="Arial"/>
        </w:rPr>
        <w:t xml:space="preserve">Почему, не применяя никаких усилий, мы получаем знание? </w:t>
      </w:r>
    </w:p>
    <w:p>
      <w:pPr>
        <w:pStyle w:val="Web"/>
        <w:rPr>
          <w:rFonts w:ascii="Arial" w:hAnsi="Arial" w:cs="Arial"/>
        </w:rPr>
      </w:pPr>
      <w:r>
        <w:rPr>
          <w:rFonts w:cs="Arial" w:ascii="Arial" w:hAnsi="Arial"/>
        </w:rPr>
        <w:t xml:space="preserve">Мозг состоит из двух частей: сознательной и бессознательной (или подсознательной). Объем сознания ограничен, т. к. оно наполнено разнородной информацией. Поэтому, когда вспоминаем, не можем сделать это сразу, а вспоминаем медленно, поскольку, чтобы информация всплыла, необходимо свободное пространство в сознании. Тишиной медитации и покоем мы как бы создаем вакуум, в который втягивается вся (по возможности) информация из подсознания. На Востоке есть такая фраза, перефразируя: "Познай свое подсознательное, и ты познаешь весь мир". Поэтому некоторые восточные мастера после определенного времени занятий медитацией испытывали внезапное сатори (озарение) и самадхи (сверхсознание). Недоумевают, каким образом пришли эти знания из подсознательного. Медитация адептов так безмятежна, и вакуум сознания столь силен, что всплывают не только знания объектов реальности, но и скрытые прошлые перерождения. Но это происходит тогда, когда медитирующий набрал определенный опыт под руководством учителя. Если медитация достигла шестого тела, тела недвойственности, мысли столь же реальны, как и физические тела. И адепт рискует оказаться во власти своего воображения. Но опытный адепт очень легко различит истинное видение и воображение, т. к. истинное видение и воображение имеют колоссальное различие. Они таковы: </w:t>
      </w:r>
    </w:p>
    <w:p>
      <w:pPr>
        <w:pStyle w:val="Web"/>
        <w:rPr>
          <w:rFonts w:ascii="Arial" w:hAnsi="Arial" w:cs="Arial"/>
        </w:rPr>
      </w:pPr>
      <w:r>
        <w:rPr>
          <w:rFonts w:cs="Arial" w:ascii="Arial" w:hAnsi="Arial"/>
        </w:rPr>
        <w:t xml:space="preserve">1. Видения истинные всплывают в так называемом "дневном" свете. </w:t>
      </w:r>
    </w:p>
    <w:p>
      <w:pPr>
        <w:pStyle w:val="Web"/>
        <w:rPr>
          <w:rFonts w:ascii="Arial" w:hAnsi="Arial" w:cs="Arial"/>
        </w:rPr>
      </w:pPr>
      <w:r>
        <w:rPr>
          <w:rFonts w:cs="Arial" w:ascii="Arial" w:hAnsi="Arial"/>
        </w:rPr>
        <w:t xml:space="preserve">2. Истинные видения не порабощают ум, не наносят травм сознанию. </w:t>
      </w:r>
    </w:p>
    <w:p>
      <w:pPr>
        <w:pStyle w:val="Web"/>
        <w:rPr>
          <w:rFonts w:ascii="Arial" w:hAnsi="Arial" w:cs="Arial"/>
        </w:rPr>
      </w:pPr>
      <w:r>
        <w:rPr>
          <w:rFonts w:cs="Arial" w:ascii="Arial" w:hAnsi="Arial"/>
        </w:rPr>
        <w:t xml:space="preserve">3. После появления они исчезают, стирая кармические клише. </w:t>
      </w:r>
    </w:p>
    <w:p>
      <w:pPr>
        <w:pStyle w:val="Web"/>
        <w:rPr>
          <w:rFonts w:ascii="Arial" w:hAnsi="Arial" w:cs="Arial"/>
        </w:rPr>
      </w:pPr>
      <w:r>
        <w:rPr>
          <w:rFonts w:cs="Arial" w:ascii="Arial" w:hAnsi="Arial"/>
        </w:rPr>
        <w:t xml:space="preserve">Если ваши медитативные образы навязчивы, при их появлении вы выстраиваете вокруг образа идею, если ум пытается осмыслить видение, или оно выражено как бы красками, в цвете - это ваше воображение или галлюцинаторные проявления вашей психики. Божественный путь не создает образов, идей, энергия Бога на начальном этапе проявляет себя как свет. Эго порождает образы, Божественность порождает чистоту. Все истинные медитации направлены на аннигиляцию структур ума и не содержат образа. "Бога нельзя увидеть". </w:t>
      </w:r>
    </w:p>
    <w:p>
      <w:pPr>
        <w:pStyle w:val="Web"/>
        <w:rPr>
          <w:rFonts w:ascii="Arial" w:hAnsi="Arial" w:cs="Arial"/>
        </w:rPr>
      </w:pPr>
      <w:r>
        <w:rPr>
          <w:rFonts w:cs="Arial" w:ascii="Arial" w:hAnsi="Arial"/>
        </w:rPr>
        <w:t xml:space="preserve">Итак, засилие личности, ума, эго, целей не дает Божественному реализоваться, т. к. в медитации нет цели, есть только суть, смысл, обретение. Божественный огонь подменили образностью, экстатическими иллюзиями, обыденной нравственностью, тем самым, закрыли путь к реальности и истине. Медитация позволяет разрушить менталные конструктивы и сделать человека сосудом, проводником Бога. Рассмотрим следующее положение. </w:t>
      </w:r>
    </w:p>
    <w:p>
      <w:pPr>
        <w:pStyle w:val="Web"/>
        <w:rPr>
          <w:rFonts w:ascii="Arial" w:hAnsi="Arial" w:cs="Arial"/>
        </w:rPr>
      </w:pPr>
      <w:r>
        <w:rPr>
          <w:rFonts w:cs="Arial" w:ascii="Arial" w:hAnsi="Arial"/>
          <w:b/>
          <w:bCs/>
        </w:rPr>
        <w:t xml:space="preserve">2. Знания, приобретенные ранее, превращаются в пустые слова. </w:t>
      </w:r>
    </w:p>
    <w:p>
      <w:pPr>
        <w:pStyle w:val="Web"/>
        <w:rPr>
          <w:rFonts w:ascii="Arial" w:hAnsi="Arial" w:cs="Arial"/>
        </w:rPr>
      </w:pPr>
      <w:r>
        <w:rPr>
          <w:rFonts w:cs="Arial" w:ascii="Arial" w:hAnsi="Arial"/>
        </w:rPr>
        <w:t xml:space="preserve">Чтобы не затеряться в путанице слов, возьмем конкретную систему, утратившую свои корни. Мантра-йога - совершенствование путем воплощения в слова-вибрации высоких уровней. Мантра - слово, магическое заклинание. При повторении мантры (так считается в этой системе) происходит перестройка сознания и энергетики на частоту и план мантры. Существуют различные мантры: разрушительные, созидательные, благие, божественные. Считается, что мантры пришли из древности, от древних адептов йоги. При практике этого метода (при медитации на мантре) видно, что мантра помогает лишь чисто технически остановить ум, давая временное успокоение. Если прервать практику мантра-медитации на месяц, беспокойство ума воцарится опять, даже минимальный покой уходит. Ожидался же переход сознания и энергетики на более высокий уровень, чего не произошло. </w:t>
      </w:r>
    </w:p>
    <w:p>
      <w:pPr>
        <w:pStyle w:val="Web"/>
        <w:rPr>
          <w:rFonts w:ascii="Arial" w:hAnsi="Arial" w:cs="Arial"/>
        </w:rPr>
      </w:pPr>
      <w:r>
        <w:rPr>
          <w:rFonts w:cs="Arial" w:ascii="Arial" w:hAnsi="Arial"/>
        </w:rPr>
        <w:t xml:space="preserve">Почему? </w:t>
      </w:r>
    </w:p>
    <w:p>
      <w:pPr>
        <w:pStyle w:val="Web"/>
        <w:rPr>
          <w:rFonts w:ascii="Arial" w:hAnsi="Arial" w:cs="Arial"/>
        </w:rPr>
      </w:pPr>
      <w:r>
        <w:rPr>
          <w:rFonts w:cs="Arial" w:ascii="Arial" w:hAnsi="Arial"/>
        </w:rPr>
        <w:t xml:space="preserve">Мы, свободные искатели, позволяем себе рассматривать проблему под всеми углами и находить ее решение. Итак, мы выяснили, что мантры древности пришли от адептов, которые восприняли эти вибрации в состоянии сверхсознания, таким образом, передав нам мантрические формулы, они надеялись, что, воспроизводя их, мы тоже войдем в определенную степень сверхсознания. Но мы, повторяя и входя в мантры, лишь исступляем свой ум и не более того. Оказывается, адепты прошлого имели другую энергетическую структуру и другое соответствие чакр. Мы, люди будущего, имеем энергетическую систему, состоящую из 21 стационарной чакры, не считая второстепенных. Иными словами, диапазон настройки современного человека в корне отличен. Он имеет другие энергии и другой способ сенситивного воплощения. Наше сознание более развито, поэтому мы предпринимаем попытки воспринять, ощутить и записать в виде звуков вибрации, которые испытывают наши адепты в сверхсознании. И проверяем результат. При попытке воспроизвести мантры получаем желаемый эффект перестройки сознания на более высокий уровень. Таким образом подбираются мантры к энергетической структуре современного человека, и возрождаются лучшие традиции мантра-йоги, которые дают реальный результат. </w:t>
      </w:r>
    </w:p>
    <w:p>
      <w:pPr>
        <w:pStyle w:val="Web"/>
        <w:rPr>
          <w:rFonts w:ascii="Arial" w:hAnsi="Arial" w:cs="Arial"/>
        </w:rPr>
      </w:pPr>
      <w:r>
        <w:rPr>
          <w:rFonts w:cs="Arial" w:ascii="Arial" w:hAnsi="Arial"/>
          <w:b/>
          <w:bCs/>
        </w:rPr>
        <w:t xml:space="preserve">3. Развитие сознания и нисхождение в проводники. </w:t>
      </w:r>
    </w:p>
    <w:p>
      <w:pPr>
        <w:pStyle w:val="Web"/>
        <w:rPr>
          <w:rFonts w:ascii="Arial" w:hAnsi="Arial" w:cs="Arial"/>
        </w:rPr>
      </w:pPr>
      <w:r>
        <w:rPr>
          <w:rFonts w:cs="Arial" w:ascii="Arial" w:hAnsi="Arial"/>
        </w:rPr>
        <w:t xml:space="preserve">Человек - это проводник божественных энергий. "Бога нельзя познать, им можно только быть". Вглядываясь в историю жизнеописаний святых подвижников прошлого, можно видеть, что обретение благодати, божьей милости, реальности, просветления, освобождения - это начало пути передачи этих энергий людям. Просветление никогда не являлось концом пути. После того, как человек обретает высшее озарение, а затем самадхи, находясь в совершенном знании, он не заканчивает свой путь. Мастер на таком уровне предлагает тело в качестве проводника огненных вибраций Вселенной (Бога). Так, в православной традиции - человек - сосуд Духа Святого. Следует иметь в виду, что человек, который обрел самадхи, обладает очень сильно выраженными магнетическими способностями. Ими он привлекает людей на благо знания, распространяя божественный свет по земле. Его сознание, достигшее паралайи, позволяет высоким энергиям своей чистотой снисходить в материю, что ускоряет план и божественную эволюцию на Земле. Сознание и Вселенная в самадхи едины. И сознание такого адепта распространяется всюду. Это позволяет другим людям совершенствовать свое сознание. Обычно люди затянуты в сеть сознания планеты на отдельном временном промежутке, то есть мыслят и действуют примерно одинаково и практически не имеют доступа к реализации сознания. Люди энергетически зависимы от среды. Это тонкие биоэнергетические законы. И лишь разрушая эти законы божественного присутствия, можно позволить высшим энергиям спуститься на Землю, тем самым другие люди достигают совершенства. Это и разрушение негативного блока сознания планеты Земля. Снисхождение же огня внутри человека - процесс тонкий и сложный. Далее мы будем касаться этого вопроса. Но стоит упомянуть о статистических данных на Западе, полученных при анализе медитации, и ее связи с сокращением дорожно-транспортных происшествий, улучшением экологии, уменьшением заболеваемости во время медитации группы людей. Таким образом, накапливая свой опыт непосредственной практикой, возможно найти применение извечной мудрости в современном мире. </w:t>
      </w:r>
    </w:p>
    <w:p>
      <w:pPr>
        <w:pStyle w:val="Web"/>
        <w:rPr/>
      </w:pPr>
      <w:r>
        <w:rPr>
          <w:rFonts w:cs="Arial" w:ascii="Arial" w:hAnsi="Arial"/>
          <w:b/>
          <w:bCs/>
        </w:rPr>
        <w:t>ВОПРОС: Вы определяете знание как поиск реальности, не обусловленной информацией, то же самое, что сверхсознание обретается через опыт чувствования и медитацией. Обязательно ли человеку проходить через дебри религии? Хотелось бы знать, как душа проходит через неверный опыт в различных системах и учениях?</w:t>
      </w:r>
      <w:r>
        <w:rPr>
          <w:rFonts w:cs="Arial" w:ascii="Arial" w:hAnsi="Arial"/>
        </w:rPr>
        <w:t xml:space="preserve"> </w:t>
      </w:r>
    </w:p>
    <w:p>
      <w:pPr>
        <w:pStyle w:val="Web"/>
        <w:rPr>
          <w:rFonts w:ascii="Arial" w:hAnsi="Arial" w:cs="Arial"/>
        </w:rPr>
      </w:pPr>
      <w:r>
        <w:rPr>
          <w:rFonts w:cs="Arial" w:ascii="Arial" w:hAnsi="Arial"/>
        </w:rPr>
        <w:t xml:space="preserve">- Чтобы приступить к разрешению этого вопроса, необходимо понять, что такое сознание, и как начинается процесс осознания и понимания. Когда вы коснулись темы сознания, невольно возникает такой вопрос: если человек способен вырасти в своем сверхсознании, почему же большинство людей являются носителями обычного незнания? Иначе, почему их сознание не растет? Почему сознание растет медленно? Все мировые учения одной из первых задач ставят постижение чистоты, ни одно, пожалуй, учение не обошло этот аспект стороной. Они, как правило, увещевают: "Отринь гордыню, не судите и не будете судимы...", и т. д. Все подобные высказывания у нас на слуху. Но они не приносят результата. Почему? Внешне говорим: "Да-да". Но отклика в сердце нет. При первой же возможности гордыня наша хлещет через край, и судим о других, не имея права, и кричим в гневе на них: "Кто дал вам право судить обо мне?!". Человеческое сознание не растет, потому что не может принять эти истины всей душой, всем своим существом. Мы сопротивляемся, когда нам предлагают идти в церковь, говорим, что там убогие люди. Когда приглашают окунуться в восточные учения, что-то внутри нас говорит, что-де все они там фанатики. Наше сознание с течением жизни обретает такое количество блоков неприятия, что отвергая почти любой опыт, будь он хорошим или плохим, оно лишает себя работы и возможности расти. Может ли человек основательно разобраться в вопросе, если его внутреннее существо уже содержит блок неприятия: это неверно, это не так и т. д.? Почему образуются эти блоки? Главная причина - это то, что мы вникаем в суть предмета всегда лишь поверхностно, чуть-чуть. Дело в том, что какую бы систему или религию мы ни брали, в ней, как и в самой жизни, есть хорошие и плохие люди, есть невежды, безумцы и люди, воплотившие все самое лучшее. </w:t>
      </w:r>
    </w:p>
    <w:p>
      <w:pPr>
        <w:pStyle w:val="Web"/>
        <w:rPr>
          <w:rFonts w:ascii="Arial" w:hAnsi="Arial" w:cs="Arial"/>
        </w:rPr>
      </w:pPr>
      <w:r>
        <w:rPr>
          <w:rFonts w:cs="Arial" w:ascii="Arial" w:hAnsi="Arial"/>
        </w:rPr>
        <w:t xml:space="preserve">Но мы почему-то пугаемся плохой части и из-за этого отвергаем и то лучшее, что там сохранилось. Ведь так происходит всегда: алмазы находим в земле, а золото в песке. "Не судите да не судимы будете". Это означает, что вы принимаете любую догму без рассуждений, любую истину, которая приходит к вам. Что же происходит? Приняв что-либо, чей-либо опыт, какую-либо идею, ум начинает ее переживать, иными словами, жить с ней, постигая все ее плюсы и минусы. Но постигнуть недостатки, невежество - то, чему вы раньше сопротивлялись, возможно, лишь приняв эту грязь. Так уж устроен человек: в своей сути он содержит божественное ядро, и, когда это божественное соприкасается с религией, или с теми идеями, в которые вы вошли, оно отрабатывает их и выносит наружу все негативное, все лишнее, весь этот мусор. И вы уже становитесь способны понять, так как пережили это сами, это ваш опыт. Таким образом, эта чистота сознания, это внутреннее божественное ядро растет в человеке, перерабатывая всю возможную информацию и опыт. Но происходит это лишь тогда, когда вы способны принять. Принять, затем пережить, затем трезво рассмотреть результат. </w:t>
      </w:r>
    </w:p>
    <w:p>
      <w:pPr>
        <w:pStyle w:val="Web"/>
        <w:rPr>
          <w:rFonts w:ascii="Arial" w:hAnsi="Arial" w:cs="Arial"/>
        </w:rPr>
      </w:pPr>
      <w:r>
        <w:rPr>
          <w:rFonts w:cs="Arial" w:ascii="Arial" w:hAnsi="Arial"/>
        </w:rPr>
        <w:t xml:space="preserve">Если с первыми стадиями (принять, пережить) у вас все в порядке, то в третьей стадии, когда вам нужно трезво рассмотреть результат, у многих возникает проблема. Так происходит всегда: воплощаясь в религию, учение, систему, приняв ее, пережив, очень трудно сделать обратное, то есть трезво рассмотреть результат. И увидеть не только плохое, что выплыло в процессе переживания, но и позитивный опыт, те крупицы истины, которые вы понесете с собой дальше. Так вы проходите систему за системой, как пчелка, собирая все самое лучшее, подготавливая и закаляя свое ядро, свой интеллект к непосредственному познанию медитации. ИСТИННО ОБЛАДАЮЩИЙ ЗНАНИЕМ ЧЕЛОВЕК НЕ МОЖЕТ ПРИНАДЛЕЖАТЬ К КАКОЙ-ЛИБО РЕЛИГИИ, ИЛИ УЧЕНИЮ, ИЛИ ИДЕЕ. Очень сложно отказываться от религии, отбрасывая весь хлам на пути поиска. Но правда всегда освещает путь. </w:t>
      </w:r>
    </w:p>
    <w:p>
      <w:pPr>
        <w:pStyle w:val="Web"/>
        <w:rPr>
          <w:rFonts w:ascii="Arial" w:hAnsi="Arial" w:cs="Arial"/>
        </w:rPr>
      </w:pPr>
      <w:r>
        <w:rPr>
          <w:rFonts w:cs="Arial" w:ascii="Arial" w:hAnsi="Arial"/>
        </w:rPr>
        <w:t xml:space="preserve">Попадая под власть религии, иконы, идола, мы входим в энергетическую зависимость от эгрегора системы. Эгрегор не очень-то стремится отпустить верующего на свободу, так как именно человек создает идею - тот эгрегор, который его затем порабощает. Человек кормит эгрегор своими идеями, своей преданностью, и эгрегор, в свою очередь, помогает человеку, одновременно порабощая его своей же идеей. Поэтому очень сложно, оценив идею, отказаться от нее, выйти из-под контроля. После отказа вначале человек ощущает как бы опустошение, так как энергетики эгрегора отступают. Но не нужно расстраиваться, новый опыт заполняет эту пустоту. И, познав радость свободы поиска, человек идет дальше. ЧЕЛОВЕК НЕ ДОЛЖЕН ПОКЛОНЯТЬСЯ БОГОЧЕЛОВЕКУ. ОН ДОЛЖЕН ПОНЯТЬ, КАК ЭТОТ ЧЕЛОВЕК ДОСТИГ ВЫСОКОГО УРОВНЯ. </w:t>
      </w:r>
    </w:p>
    <w:p>
      <w:pPr>
        <w:pStyle w:val="Web"/>
        <w:rPr>
          <w:rFonts w:ascii="Arial" w:hAnsi="Arial" w:cs="Arial"/>
        </w:rPr>
      </w:pPr>
      <w:r>
        <w:rPr>
          <w:rFonts w:cs="Arial" w:ascii="Arial" w:hAnsi="Arial"/>
        </w:rPr>
        <w:t xml:space="preserve">Воспользовавшись своими открытиями, надо попытаться повторить эти же методы, и, если они не срабатывают, то идти дальше, искать и исправлять свои ошибки, двигаться в своем сознании вперед. ИТАК, мы поняли, что для того, чтобы сознание росло, нужно принять-пережить-рассмотреть результаты. Так рождается осознание. </w:t>
      </w:r>
    </w:p>
    <w:p>
      <w:pPr>
        <w:pStyle w:val="Web"/>
        <w:rPr>
          <w:rFonts w:ascii="Arial" w:hAnsi="Arial" w:cs="Arial"/>
        </w:rPr>
      </w:pPr>
      <w:r>
        <w:rPr>
          <w:rFonts w:cs="Arial" w:ascii="Arial" w:hAnsi="Arial"/>
        </w:rPr>
        <w:t xml:space="preserve">Нужно рассмотреть не только этот объект внимания, но и себя как участника действа. Вернемся к вопросу. Вы спрашиваете: "Через какой опыт еще проходит сознание на своем пути, обязательна ли религия? Как душа проходит через неверный опыт?" </w:t>
      </w:r>
    </w:p>
    <w:p>
      <w:pPr>
        <w:pStyle w:val="Web"/>
        <w:rPr/>
      </w:pPr>
      <w:r>
        <w:rPr>
          <w:rFonts w:cs="Arial" w:ascii="Arial" w:hAnsi="Arial"/>
        </w:rPr>
        <w:t xml:space="preserve">Мы можем отметить уровни прохождения сознания на пути. Это именуется тремя ступенями эзотерического символизма. Это как бы три символа, которые рассматривает сознание при своем росте. Но нужно помнить, что это лишь символы, которые будят сознание, а затем самоуничтожаются, предоставляя права реальности медитации, непосредственному знанию. </w:t>
      </w:r>
      <w:r>
        <w:rPr>
          <w:rFonts w:cs="Arial" w:ascii="Arial" w:hAnsi="Arial"/>
          <w:i/>
          <w:iCs/>
        </w:rPr>
        <w:t>Первый символ, с которым сталкивается человек - это религия.</w:t>
      </w:r>
      <w:r>
        <w:rPr>
          <w:rFonts w:cs="Arial" w:ascii="Arial" w:hAnsi="Arial"/>
        </w:rPr>
        <w:t xml:space="preserve"> Цели религии - церемониальными действиями приучить человека к принятию идеи общения: "Я и Бог". Это напоминает обучение в школе. Ученику показывают картинку, действие, рисунок или игру, в которой он учится передвигать фишки. Ребенок только представляет, что это по-настоящему, водит маленькие машинки, соблюдая правила, приучая тем самым вести себя так в реальной жизни. И, когда ребенок вырастает, игра помогает ему ориентироваться в реальной жизненной ситуации. Так ребенок познает мир, привыкает к идее мира через игрушки. Так же и человек, и его сознание через религиозный ритуал узнает о существовании человеческого сознания и сознания Бога, что между человеком и Богом возможны взаимоотношения, а также о существовании людей, воплотивших божественное. Но, как ни хороша игра, она - только подобие реальности. Как бы ни было приятно играть, человек чувствует, что ему нужно было совсем не это, а обрести знание, понять, как пришли к богочеловеческому существованию те Боголюди, которым он поклонялся. Теперь человек сам хочет воплотить божественное в себе, теперь ему нужно не поклонение, а знание. Ему хочется знать, как святые подвижники доходили до таких высот мира и покоя, мудрости и сознания, целительных сил и божественного присутствия. Начинается поиск, и он ведет ко второй стадии символического постижения, второму символу. </w:t>
      </w:r>
    </w:p>
    <w:p>
      <w:pPr>
        <w:pStyle w:val="Web"/>
        <w:rPr/>
      </w:pPr>
      <w:r>
        <w:rPr>
          <w:rFonts w:cs="Arial" w:ascii="Arial" w:hAnsi="Arial"/>
          <w:i/>
          <w:iCs/>
        </w:rPr>
        <w:t>Второй символ - это внутренний человек и его энергия.</w:t>
      </w:r>
      <w:r>
        <w:rPr>
          <w:rFonts w:cs="Arial" w:ascii="Arial" w:hAnsi="Arial"/>
        </w:rPr>
        <w:t xml:space="preserve"> Поиск ведет внутрь. Человек начинает постигать свою внутреннюю жизнь, соизмерять принципы и навыки, мудрость боголюдей и применять это к себе. А как это отражается во мне? Есть ли то же самое внутри меня самого? Эта жизнь человека столь богата и разнообразна, столь широка и неизмерима, что, наблюдая за внутренней жизнью своего тела, своих чувств, эмоций, состояний, мыслей, человек открывает новый мир. И такому искателю предстоит многое. Он должен будет построить храм внутри себя, подготовить себя к "приходу Бога". "Вы храм Бога живого", - говорил Иисус. Найти, увидеть, очистить этот храм - задача человека, обратившего свой взор внутрь себя. Мы выяснили, что если правда, или истинный закон, иными словами, дхарма, ведет человека, то он ищет правду внутри самого себя. Его бдительность и чувствительность усиливаются также и переживанием внутренним. Он обнаруживает, что его жизнь - это жизнь его эмоций, его чувств, жизнь человека внутреннего. Он начинает постигать, почему он иногда радуется, а иногда плачет, почему он реагирует на этот мир. Так возникает первый проблеск или стремление к освобождению, бодхи. Увидев эту бурную жизнь и зависимость от чувств, тонких эмоций, идей, человек понимает: "Я раб своих чувств, я зависим от эмоций и идей". Возникает жажда пути, пути освобождения, пути свободы, божественной независимости от эмоций, чувств, мыслей. Человек, обнаруживая, что он раб, стремится к освобождению. Тут рождается опыт. Человек обнаруживает, что, пытаясь овладеть чувством, он только подавляет его. Как говорится, против природы не попрешь. Подавляя себя, такой человек может дойти до глубокой депрессии. Чувства подавить невозможно. Но человек - существо неугомонное. С присущей ему гордыней начинает он искать более изящные способы контроля над телом и мыслями. Многие люди на этой стадии начинают заниматься психотехникой любого рода. Более продвинутые осваивают восточную, тибетскую психотехнику. Учатся с помощью концентрации на энергетических каналах, чакрах добиваться более совершенной чистоты и здоровья. Но рано или поздно они понимают, что, как бы они ни старались, очистить каналы, чакры и т. д., тот результат, который они получили, искусственней. Стоит прекратить заниматься психотехникой, как через непродолжительный срок грязь и болезни этого мира опять проникают в них. И они снова начинают поддерживать себя техникой, как таблетками. Им необходимо постоянно что-то делать, как-либо защищаться, как от внешней агрессии, так и от внутреннего хаоса. Они вынуждены заниматься техникой и становятся зависимы от нее. И наступает момент, когда эту плотину прорывают воды хаоса, так как человек не может длительное время находиться в гармонической стабильности. На поддержание гармонии техникой уходит столько сил, которые иссякнут однажды, и наружу выплескивается все то, что вы упорно подавляли столько времени. К счастью, человек не всесилен. Противостоять хаосу может только Бог. Весь фокус заключается в том, что человек и есть Бог, но от Бога его отделяет личное "я". На этой стадии человек, испытывая озарение и понимание, начинает свою работу. Озаренный разум прокладывает путь, и человек понимает, что он будет свободен лишь тогда, когда полностью отдаст себя в энергию Бога. Это заставляет человека разумом, постоянной бдительностью разрушать свое "я". Истина (если ее примитивно выражать) на этом уровне проявляет себя так: "Я страдаю потому, что испытываю желание. Испытываю желание потому, что имею собственное "я". Путь избавления от страданий - это избавление от я - личности. Если вас нет, то кому может быть нанесен вред или ущерб? Если это происходит, то человек обретает полную свободу от самого себя. На этой стадии он испытывает так называемое второе рождение. </w:t>
      </w:r>
    </w:p>
    <w:p>
      <w:pPr>
        <w:pStyle w:val="Web"/>
        <w:rPr>
          <w:rFonts w:ascii="Arial" w:hAnsi="Arial" w:cs="Arial"/>
        </w:rPr>
      </w:pPr>
      <w:r>
        <w:rPr>
          <w:rFonts w:cs="Arial" w:ascii="Arial" w:hAnsi="Arial"/>
        </w:rPr>
        <w:t xml:space="preserve">"Если ты хочешь обрести знание, ты должен умереть", - так гласит одно из высказываний египетских мистерий. Но как умереть при жизни? Жить и умереть одновременно. И это не пустые слова. В восточных школах этот принцип именуется "деяние в недеянии". Это означает, что внутри вы настолько спокойны и незыблемы, что вы - сам покой, само недеяние. Потерь энергии нет, ваша энергетика приобретает вид шара, а внутренняя среда находится в таком безмолвии и незыблемости, что возникает ясно ощущаемое блаженство, счастье, любовь. Эта целостность рождает глубочайшее счастье и безмятежность, а также свободу от самих себя. Внешне же вы динамичны, живете. Счастливый человек всегда насыщен жизнью, работой и творчеством. Вы начинаете жить очень полноценной, полнокровной жизнью. Собственно, только в этом случае и можно сказать о человеке, что он живет. Как ни парадоксально, но факт: умерев для нашего маленького человеческого "я", мы возрождаемся к новой независимой жизни. Вот почему это и называется рождением свыше. Так как вы не зависите от своих чувств, вы можете свободно и независимо переживать свою жизнь, наслаждаясь приобретенным в знании счастьем и покоем. Чувства трансформировались в жизнь божественную. Объяснить это сложно. Но Бог, или сверхсознание, как угодно, назовите, обладает такой чистой вибрацией, такой мощью, что, если человек открыт Богу, природе, он отрешается от своего малого "я", ума, личности. И вибрация Бога трансформирует всю негативность в человеке, делая его божественно свободным. На этой стадии наступает познание третьего символа. </w:t>
      </w:r>
    </w:p>
    <w:p>
      <w:pPr>
        <w:pStyle w:val="Web"/>
        <w:rPr/>
      </w:pPr>
      <w:r>
        <w:rPr>
          <w:rFonts w:cs="Arial" w:ascii="Arial" w:hAnsi="Arial"/>
          <w:i/>
          <w:iCs/>
        </w:rPr>
        <w:t xml:space="preserve">Третий символ </w:t>
      </w:r>
      <w:r>
        <w:rPr>
          <w:rFonts w:cs="Arial" w:ascii="Arial" w:hAnsi="Arial"/>
        </w:rPr>
        <w:t xml:space="preserve">менее всего пригоден к выражению словами, но все же попытаемся понять. Что может произойти, если собрать и сплавить все чувства в одно? Можно ли себе представить такой процесс? Но именно это и означает обращение к Богу. Когда человек всего себя отдает Богу, не оставляя места для человеческого "я", все чувства сплавляются в одно. "Храни одно, и тысячи бед избежишь", - говорят на Востоке. Сплавляясь, "плюс" и "минус" чувств образуют ноль. Вернее сказать, чувства, сплавляясь Друг с другом, самоуничтожаются, превращаясь в пустоту. Пустота - это третий символ. </w:t>
      </w:r>
    </w:p>
    <w:p>
      <w:pPr>
        <w:pStyle w:val="Web"/>
        <w:rPr>
          <w:rFonts w:ascii="Arial" w:hAnsi="Arial" w:cs="Arial"/>
        </w:rPr>
      </w:pPr>
      <w:r>
        <w:rPr>
          <w:rFonts w:cs="Arial" w:ascii="Arial" w:hAnsi="Arial"/>
        </w:rPr>
        <w:t xml:space="preserve">Освоив внутренний мир, человек обретает покой - и счастье. Но можете ли вы быть счастливыми, когда вокруг вас все переполнено больными и озабоченными людьми? Находясь в таком безмятежном состоянии, постепенно начинаешь замечать, как люди вокруг мучаются, страдают из-за пустяков, невежества, глупости. Когда вы осваиваете третий символ, сознание развивается до такого уровня, что возникают вопросы. Почему люди умирают? Почему есть богатые и бедные? Здоровые и больные? Что находится за пределами смерти? Третий символ очень сложен. Какие бы вопросы ни задавал себе искатель, ни на один из них он не получит вразумительного ответа. </w:t>
      </w:r>
    </w:p>
    <w:p>
      <w:pPr>
        <w:pStyle w:val="Web"/>
        <w:rPr>
          <w:rFonts w:ascii="Arial" w:hAnsi="Arial" w:cs="Arial"/>
        </w:rPr>
      </w:pPr>
      <w:r>
        <w:rPr>
          <w:rFonts w:cs="Arial" w:ascii="Arial" w:hAnsi="Arial"/>
        </w:rPr>
        <w:t xml:space="preserve">Эти ответы абстрактны, субъективны и всегда отражают только одну сторону правды. А правда не может быть личной или выражаться какой-либо стороной этого мира двойственности. Тут на все вопросы в результате выходит одно сплошное "нет". Обычно результат работы сознания в свете третьего символа рождает полное опустошение, разочарование в своих силах и своем понимании, в своей жизни. Куда бы ни кинул свой взгляд искатель, везде он увидит беспроглядную пустоту. Многие люди отчаялись на этом уровне, сошли с пути и деградировали. Это происходит в тех случаях, когда у них не было возможности получить наставление, у учителя, или же сознание еще не было достаточно развито. Если же свет сознания довольно силен, этот человек понимает, что ему ничего не остается, как только "опустить руки", сдаться и войти в эту оглушительную пустоту. И искателю вдруг раскрывается, что он видел не пустоту, а Абсолютную Пустоту, которая вмещает в себя все и содержит все знания и всю информацию. "Если хочешь быть всем - стань ничем". Вот что раскрылось ищущему. Оказалось, что пустота вмещает все. Оказалось, что все, что он искал, уже было в нем самом. И что пустота становится полной, всевмещающей, абсолютной. Человек испытывает новый экстаз и восходит на новую ступень. Обживаясь в этой всезнающей пустоте, он обретает новый опыт, новое знание. </w:t>
      </w:r>
    </w:p>
    <w:p>
      <w:pPr>
        <w:pStyle w:val="Web"/>
        <w:rPr>
          <w:rFonts w:ascii="Arial" w:hAnsi="Arial" w:cs="Arial"/>
        </w:rPr>
      </w:pPr>
      <w:r>
        <w:rPr>
          <w:rFonts w:cs="Arial" w:ascii="Arial" w:hAnsi="Arial"/>
        </w:rPr>
        <w:t xml:space="preserve">И самое главное, он понимает, насколько далеко он был от Бога, Сверхсознания, что Бог так прост, что энергия Бога всегда рядом - это сама жизнь. Он понимает, что единственный способ познать бога - это воплотиться в Его сущность, и что это воплощение, самадхи, зависит только от глубины его медитативности. Исчезнув в пустоте, человек ощущает свое бессмертие. Он понимает, что истина такова, что существует лишь сознание, ничто иное не существует. Ощутив свое бессмертие, такой человек становится адептом и углубляет свою медитативность до полного слияния с божеством в состоянии сверхсознания - самадхи. </w:t>
      </w:r>
    </w:p>
    <w:p>
      <w:pPr>
        <w:pStyle w:val="Web"/>
        <w:rPr>
          <w:rFonts w:ascii="Arial" w:hAnsi="Arial" w:cs="Arial"/>
        </w:rPr>
      </w:pPr>
      <w:r>
        <w:rPr>
          <w:rFonts w:cs="Arial" w:ascii="Arial" w:hAnsi="Arial"/>
        </w:rPr>
        <w:t xml:space="preserve">Здесь лишь кратко упомянуты те символы, которые помогают человеку войти и ощутить сверхсознание - сознание богочеловека. </w:t>
      </w:r>
    </w:p>
    <w:p>
      <w:pPr>
        <w:pStyle w:val="Normal"/>
        <w:rPr>
          <w:rFonts w:ascii="Arial" w:hAnsi="Arial" w:cs="Arial"/>
        </w:rPr>
      </w:pPr>
      <w:r>
        <w:rPr>
          <w:rFonts w:cs="Arial" w:ascii="Arial" w:hAnsi="Arial"/>
        </w:rPr>
      </w:r>
    </w:p>
    <w:tbl>
      <w:tblPr>
        <w:tblW w:w="9445" w:type="dxa"/>
        <w:jc w:val="left"/>
        <w:tblInd w:w="-45" w:type="dxa"/>
        <w:tblLayout w:type="fixed"/>
        <w:tblCellMar>
          <w:top w:w="15" w:type="dxa"/>
          <w:left w:w="15" w:type="dxa"/>
          <w:bottom w:w="15" w:type="dxa"/>
          <w:right w:w="15" w:type="dxa"/>
        </w:tblCellMar>
      </w:tblPr>
      <w:tblGrid>
        <w:gridCol w:w="2851"/>
        <w:gridCol w:w="6594"/>
      </w:tblGrid>
      <w:tr>
        <w:trPr/>
        <w:tc>
          <w:tcPr>
            <w:tcW w:w="2851" w:type="dxa"/>
            <w:tcBorders/>
            <w:vAlign w:val="center"/>
          </w:tcPr>
          <w:p>
            <w:pPr>
              <w:pStyle w:val="Normal"/>
              <w:snapToGrid w:val="false"/>
              <w:rPr/>
            </w:pPr>
            <w:r>
              <w:rPr/>
            </w:r>
          </w:p>
        </w:tc>
        <w:tc>
          <w:tcPr>
            <w:tcW w:w="6594" w:type="dxa"/>
            <w:tcBorders/>
            <w:vAlign w:val="center"/>
          </w:tcPr>
          <w:p>
            <w:pPr>
              <w:pStyle w:val="Normal"/>
              <w:rPr/>
            </w:pPr>
            <w:r>
              <w:rPr/>
              <w:t xml:space="preserve">Следует уничтожить разум, пока он не достигнет уничтожения в сердце. </w:t>
              <w:br/>
              <w:t xml:space="preserve">Это и знание, и освобождение - все прочее ученое многословие. </w:t>
            </w:r>
          </w:p>
        </w:tc>
      </w:tr>
      <w:tr>
        <w:trPr/>
        <w:tc>
          <w:tcPr>
            <w:tcW w:w="2851" w:type="dxa"/>
            <w:tcBorders/>
            <w:vAlign w:val="center"/>
          </w:tcPr>
          <w:p>
            <w:pPr>
              <w:pStyle w:val="Normal"/>
              <w:snapToGrid w:val="false"/>
              <w:rPr>
                <w:sz w:val="20"/>
                <w:szCs w:val="20"/>
              </w:rPr>
            </w:pPr>
            <w:r>
              <w:rPr>
                <w:sz w:val="20"/>
                <w:szCs w:val="20"/>
              </w:rPr>
            </w:r>
          </w:p>
        </w:tc>
        <w:tc>
          <w:tcPr>
            <w:tcW w:w="6594" w:type="dxa"/>
            <w:tcBorders/>
            <w:vAlign w:val="center"/>
          </w:tcPr>
          <w:p>
            <w:pPr>
              <w:pStyle w:val="Heading3"/>
              <w:spacing w:before="280" w:after="0"/>
              <w:jc w:val="right"/>
              <w:rPr/>
            </w:pPr>
            <w:r>
              <w:rPr>
                <w:i/>
                <w:iCs/>
              </w:rPr>
              <w:t>Упанишады</w:t>
            </w:r>
            <w:r>
              <w:rPr/>
              <w:t xml:space="preserve"> </w:t>
            </w:r>
          </w:p>
        </w:tc>
      </w:tr>
    </w:tbl>
    <w:p>
      <w:pPr>
        <w:pStyle w:val="Heading1"/>
        <w:rPr>
          <w:rFonts w:ascii="Arial" w:hAnsi="Arial" w:cs="Arial"/>
        </w:rPr>
      </w:pPr>
      <w:r>
        <w:rPr>
          <w:rFonts w:cs="Arial" w:ascii="Arial" w:hAnsi="Arial"/>
        </w:rPr>
        <w:t>Иллюзия</w:t>
      </w:r>
    </w:p>
    <w:p>
      <w:pPr>
        <w:pStyle w:val="Web"/>
        <w:rPr>
          <w:rFonts w:ascii="Arial" w:hAnsi="Arial" w:cs="Arial"/>
        </w:rPr>
      </w:pPr>
      <w:r>
        <w:rPr>
          <w:rFonts w:cs="Arial" w:ascii="Arial" w:hAnsi="Arial"/>
        </w:rPr>
        <w:t xml:space="preserve">Мы говорили о поиске. Выясним, что он проходит через множество препятствий и трудностей. Но, пожалуй, самой главной и самой значимой неприятностью на этом пути является иллюзия. Иллюзия вводит в заблуждение светлый разум человека, и наша цель - увидеть эту иллюзию, познать эту стену заблуждений, которая отделяет нас от истины. Что имеет человек в своем распоряжении для познания? Вы как индивид воспринимаете тело по внутренним ощущениям, а внешний мир - благодаря opганам чувств. Это все, что мы имеем в своем распоряжении, как объект познания. Хотя, пока предположительно, мы знаем, что существует нечто за пределами слов, что мы именуем божественным, или сверхсознательным. Какой первый шаг нужно сделать, чтобы рассмотреть то, что мы имеем? Это внимание. Внимание - вещь очень тонкая, емкая, сложно ее представить, но сейчас большинство из вас не обладает этим вниманием. Прежде всего, наше внимание возникает время от времени. Иногда, наверное, вы замечали, что, когда говорите о чем-либо, то очень ясно и страстно представляете это. Но, если бы ваше наблюдение было непрерывным, удалось бы обнаружить, что через час вы говорите и отстаиваете совсем другое. А через день будете говорить и объяснять с пеной у рта то же самое, но вверх ногами. При этом возникает невольный вопрос: а где же вы? Имеете ли вы себя, или в вас живет несколько людей, несколько личностей? Если внутри вас так много, можно сделать вывод, что вас вообще нет, так как через полчаса вы не сможете вспомнить, о чем говорили. В первую очередь нужно развить свое внимание в непрерывность, то есть непрерывно наблюдать за собой со стороны. Такое наблюдение от момента к моменту именуется бдительностью. В дальнейшем вы узнаете, что именно бдительность кристаллизует тонкое тело. Если человек постоянно наблюдает за собой, за своими мыслями, эмоциями, восприятием, ему открывается совершенно новый мир, так как сознание перешло в новую точку сборки, точку вашего внутреннего учителя, Ишвары. При этом обнаруживается, что вы полностью зависимы. Вы начинаете видеть внутреннюю механичность. Теперь, выходя на улицу, замечаете, как суетятся люди, словно в хорошо поставленной пьесе. Совершенно не осознавая, они двигаются, как механические игрушки, неведомо куда со своими проблемами. Это напоминает людей, зомбированных не кем-либо, а своими собственными чувствами и привязанностями. Самое страшное, что они не замечают этого. Человек-машина. Трудно примириться с этим фактом. Но это так. Мы видим людей, играющих отнюдь не свою пьесу, а просто исполняющих волю, направляемую неведомо какими чувствами. Достаточно сказать себе, стоп и вы увидите это броуновское движение людей-машин. </w:t>
      </w:r>
    </w:p>
    <w:p>
      <w:pPr>
        <w:pStyle w:val="Web"/>
        <w:rPr>
          <w:rFonts w:ascii="Arial" w:hAnsi="Arial" w:cs="Arial"/>
        </w:rPr>
      </w:pPr>
      <w:r>
        <w:rPr>
          <w:rFonts w:cs="Arial" w:ascii="Arial" w:hAnsi="Arial"/>
        </w:rPr>
        <w:t xml:space="preserve">Можно проверить это самим. Возьмите метроном или посмотрите на секундную стрелку своих часов, соблюдая при этом одно условие, не мыслить. "Думаю ли я? А правильно ли я смотрю? Стрелка блестит", - это тоже мысли. Итак, проведите эксперимент, попытайтесь узнать, сколько времени сможете по своей воле находиться в безмыслии. Результаты, как правило, ужасающи: обычный человек не может находиться в таком состоянии более пятнадцати секунд. Приходится признать, что мы просто роботизированы своими мыслями. </w:t>
      </w:r>
    </w:p>
    <w:p>
      <w:pPr>
        <w:pStyle w:val="Web"/>
        <w:rPr>
          <w:rFonts w:ascii="Arial" w:hAnsi="Arial" w:cs="Arial"/>
        </w:rPr>
      </w:pPr>
      <w:r>
        <w:rPr>
          <w:rFonts w:cs="Arial" w:ascii="Arial" w:hAnsi="Arial"/>
        </w:rPr>
        <w:t xml:space="preserve">Люди думают, что мыслят сами, в действительности же они не могут не только управлять своими мыслями, но даже прекратить сам процесс на несколько секунд. </w:t>
      </w:r>
    </w:p>
    <w:p>
      <w:pPr>
        <w:pStyle w:val="Web"/>
        <w:rPr>
          <w:rFonts w:ascii="Arial" w:hAnsi="Arial" w:cs="Arial"/>
        </w:rPr>
      </w:pPr>
      <w:r>
        <w:rPr>
          <w:rFonts w:cs="Arial" w:ascii="Arial" w:hAnsi="Arial"/>
        </w:rPr>
        <w:t xml:space="preserve">"Тонкое управляет плотным, слабое управляет сильным". Это высказывание Лао-Цзы становится теперь понятным. Именно тонкие проявления мыслей, эмоций, чувств управляют человеком. Он же в своем невежестве думает, что сам и является хозяином положения. Человек - не хозяин, а слуга. Мысль порождает действие, поэтому мы живем сообразно мыслям. А цель ищущих, - обрести независимость от них. </w:t>
      </w:r>
    </w:p>
    <w:p>
      <w:pPr>
        <w:pStyle w:val="Web"/>
        <w:rPr>
          <w:rFonts w:ascii="Arial" w:hAnsi="Arial" w:cs="Arial"/>
        </w:rPr>
      </w:pPr>
      <w:r>
        <w:rPr>
          <w:rFonts w:cs="Arial" w:ascii="Arial" w:hAnsi="Arial"/>
        </w:rPr>
        <w:t xml:space="preserve">Рассмотрим проявление иллюзии на более глубоких планах. Вы видите своего коллегу по работе. Что вы видите? Включите свое внимание. Оказывается, видите вы вовсе не вашего коллегу, а то, как вы его оценивали в течение нескольких лет работы с ним. Мы воспринимаем сумму образов и суждений, которые скопили в течение этих лет. Так же видим все вещи, а точнее, воспринимаем не вещи и людей, а свои собственные суждения о них. Видим только то, что представляем, а не то, как они есть. Такова иллюзия. Цель знания - увидеть мир в реальности. Поэтому здесь верна поговорка "сколько людей, столько и миров". Каждый человек воспринимает и окрашивает мир красками своего ума. Часто можно слышать: "Меня обидели. Я расстроился". На самом деле обидеть человека может только он сам, так как в своей внутренней среде именно он породил эмоции и чувства. САМ ЧЕЛОВЕК. И тогда он осознает, что все видимое идет из его центра и именно так, как он это представляет. И тогда приходит понимание того, что все видимое создано его внутренней сущностью, его "я". И он стремится понять, а кто это - я?, раскапывая свой внутренний мир. Но оказывается, в этом внутреннем мире ничего нет. И прежде всего узнает, что он - не тело. </w:t>
      </w:r>
    </w:p>
    <w:p>
      <w:pPr>
        <w:pStyle w:val="Web"/>
        <w:rPr>
          <w:rFonts w:ascii="Arial" w:hAnsi="Arial" w:cs="Arial"/>
        </w:rPr>
      </w:pPr>
      <w:r>
        <w:rPr>
          <w:rFonts w:cs="Arial" w:ascii="Arial" w:hAnsi="Arial"/>
        </w:rPr>
        <w:t xml:space="preserve">Можно провести эксперимент и попытаться узнать, что происходит с внутренней сущностью во время смерти. Просто сымитировать ее. Примите позу трупа. Закройте глаза, представьте, что члены вашего тела окоченели, замедлите дыхание, уберите мысли, представив, что ваш мозг умер. И тут обнаружится, что вы не есть тело, вернее, тело умерло. Что ж тогда осталось? Вроде бы ничего нет - пустота, темнота. Но внимание! Вдруг обнаруживается, что нечто, то, что наблюдает за всем этим, живо. Тело погибло, но это внимание, эта бдительность жива и наблюдает эту смерть. Вы - не тело. Это во-первых. Вы - не душа. Это во-вторых. Но кто же тогда вы? Вы - эта безличная бдительная пустота, неужели? Живое тело умерло, но этот бдительный поток внимания, созерцающий нечто, это и есть вы. Если хотите познать бессмертие, то необходимо принять этот факт. Вы - эта бдительность, которая включает все. Это вы после смерти и в реальности, вы есть, и вас нет одновременно. На этом этапе слова теряют смысл, это необходимо пережить. Если вы не тело и не душа, то что же? Оказывается, вы видите мир таким, каким создал его ваш ум, видите то, что создаете сами. Если осознаете свое "я" - оно существует, если нет - то его нет. В реальности есть "я" или нет - это одно и то же. Мы видим вещь лишь тогда, когда ее осознаем. Ее не будет, если мы не будем осознавать ее. Так, например, психбольные, не осознавая себя, начинают мнить себя наполеонами, папами римскими и т. д. Адепт должен понять, что все созданное и осознанное им, это лишь иллюзия, или работа сознания. </w:t>
      </w:r>
    </w:p>
    <w:p>
      <w:pPr>
        <w:pStyle w:val="Web"/>
        <w:rPr>
          <w:rFonts w:ascii="Arial" w:hAnsi="Arial" w:cs="Arial"/>
        </w:rPr>
      </w:pPr>
      <w:r>
        <w:rPr>
          <w:rFonts w:cs="Arial" w:ascii="Arial" w:hAnsi="Arial"/>
        </w:rPr>
        <w:t xml:space="preserve">По этой причине не может быть создано системы знаний. Система эта создается сознанием. Образ, построенный сознанием, не есть реальность, по сути - это иллюзия. Но, единожды поняв этот факт, человек навсегда освобождается от иллюзии, которая не должна быть разрушена, а лишь понята и поставлена на свое место, так как несет охранительную функцию. Все в этом проявленном мире живет и движется за счет иллюзии. Поэтому как это не покажется странным, она помогает человеку. Просто необходимо субъективное различение иллюзий. Таким образом, реальность включает иллюзию, которая поддерживает кармическую механичность жизни всех существ в этом мире. </w:t>
      </w:r>
    </w:p>
    <w:p>
      <w:pPr>
        <w:pStyle w:val="Web"/>
        <w:rPr>
          <w:rFonts w:ascii="Arial" w:hAnsi="Arial" w:cs="Arial"/>
        </w:rPr>
      </w:pPr>
      <w:r>
        <w:rPr>
          <w:rFonts w:cs="Arial" w:ascii="Arial" w:hAnsi="Arial"/>
        </w:rPr>
        <w:t xml:space="preserve">Итак, истину нельзя выразить интеллектуально. Известное изречение Упанишад гласит: "ТАТ ТВАМ АСИ" - "ТЫ ЕСТЬ ТО". Другими словами, вы - то нечто, что можно пережить лишь в истине. Это Есть Сущий Бог. И вы Бог, просто есть он, и нет вас, так как "я" - это иллюзия, созданная умом. В реальности вы едины, и не имеете конкретного места жизни. Тело - чудесная вещь, но это лишь точка, один из углов выражения этого бесконечного начала. Тело, личность, ум, - это прекрасно, но это лишь внешняя часть бесконечной бессмертной сущности, которой являетесь вы. Вы - это бесконечное и бессмертное, что за пределами слов и выражений. Откуда может прийти печаль? Знание себя, как вы есть - это самое высшее знание, оно дает жизнь целиком. Ваше тело, личность и ум восстанавливают связь с тем, чем оно всегда являлось, Тело - это лишь ваше продолжение, ваша внешняя красота. Вы же бессмертны и непоколебимы. Вы и есть это бессмертное "я", включающее в себя тело. Вы бессмертны и неразрушимы. </w:t>
      </w:r>
    </w:p>
    <w:p>
      <w:pPr>
        <w:pStyle w:val="Web"/>
        <w:rPr>
          <w:rFonts w:ascii="Arial" w:hAnsi="Arial" w:cs="Arial"/>
        </w:rPr>
      </w:pPr>
      <w:r>
        <w:rPr>
          <w:rFonts w:cs="Arial" w:ascii="Arial" w:hAnsi="Arial"/>
        </w:rPr>
        <w:t xml:space="preserve">"Я и Отец одно", - говорит Иисус. </w:t>
      </w:r>
    </w:p>
    <w:p>
      <w:pPr>
        <w:pStyle w:val="Web"/>
        <w:rPr>
          <w:rFonts w:ascii="Arial" w:hAnsi="Arial" w:cs="Arial"/>
        </w:rPr>
      </w:pPr>
      <w:r>
        <w:rPr>
          <w:rFonts w:cs="Arial" w:ascii="Arial" w:hAnsi="Arial"/>
        </w:rPr>
        <w:t xml:space="preserve">"Я пребываю во всех существах, и все существа пребывают во мне", - говорит Кришна. </w:t>
      </w:r>
    </w:p>
    <w:p>
      <w:pPr>
        <w:pStyle w:val="Web"/>
        <w:rPr/>
      </w:pPr>
      <w:r>
        <w:rPr>
          <w:rFonts w:cs="Arial" w:ascii="Arial" w:hAnsi="Arial"/>
          <w:b/>
          <w:bCs/>
        </w:rPr>
        <w:t>ВОПРОС: Вы говорили о месте иллюзии в нашей жизни. Не могли бы Вы прокомментировать искушение Иисуса Христа в пустыне по отношению к иллюзорности ума?</w:t>
      </w:r>
      <w:r>
        <w:rPr>
          <w:rFonts w:cs="Arial" w:ascii="Arial" w:hAnsi="Arial"/>
        </w:rPr>
        <w:t xml:space="preserve"> </w:t>
      </w:r>
    </w:p>
    <w:p>
      <w:pPr>
        <w:pStyle w:val="Web"/>
        <w:rPr>
          <w:rFonts w:ascii="Arial" w:hAnsi="Arial" w:cs="Arial"/>
        </w:rPr>
      </w:pPr>
      <w:r>
        <w:rPr>
          <w:rFonts w:cs="Arial" w:ascii="Arial" w:hAnsi="Arial"/>
        </w:rPr>
        <w:t xml:space="preserve">"1. Иисус, исполненный Духа Святого, возвратился от Иордана и поведен был Духом в пустыню. </w:t>
      </w:r>
    </w:p>
    <w:p>
      <w:pPr>
        <w:pStyle w:val="Web"/>
        <w:rPr>
          <w:rFonts w:ascii="Arial" w:hAnsi="Arial" w:cs="Arial"/>
        </w:rPr>
      </w:pPr>
      <w:r>
        <w:rPr>
          <w:rFonts w:cs="Arial" w:ascii="Arial" w:hAnsi="Arial"/>
        </w:rPr>
        <w:t xml:space="preserve">2. Там сорок дней Он был искушаем от диавола и ничего не ел в эти дни; а по прошествии их, напоследок взалкал. </w:t>
      </w:r>
    </w:p>
    <w:p>
      <w:pPr>
        <w:pStyle w:val="Web"/>
        <w:rPr>
          <w:rFonts w:ascii="Arial" w:hAnsi="Arial" w:cs="Arial"/>
        </w:rPr>
      </w:pPr>
      <w:r>
        <w:rPr>
          <w:rFonts w:cs="Arial" w:ascii="Arial" w:hAnsi="Arial"/>
        </w:rPr>
        <w:t xml:space="preserve">3. И сказал Ему диавол: если Ты Сын Божий, то вели этому камню сделаться хлебом. </w:t>
      </w:r>
    </w:p>
    <w:p>
      <w:pPr>
        <w:pStyle w:val="Web"/>
        <w:rPr>
          <w:rFonts w:ascii="Arial" w:hAnsi="Arial" w:cs="Arial"/>
        </w:rPr>
      </w:pPr>
      <w:r>
        <w:rPr>
          <w:rFonts w:cs="Arial" w:ascii="Arial" w:hAnsi="Arial"/>
        </w:rPr>
        <w:t xml:space="preserve">4. Иисус сказал Ему в ответ: написано, что не хлебом одним будет жить человек, но всяким словом Божиим. </w:t>
      </w:r>
    </w:p>
    <w:p>
      <w:pPr>
        <w:pStyle w:val="Web"/>
        <w:rPr>
          <w:rFonts w:ascii="Arial" w:hAnsi="Arial" w:cs="Arial"/>
        </w:rPr>
      </w:pPr>
      <w:r>
        <w:rPr>
          <w:rFonts w:cs="Arial" w:ascii="Arial" w:hAnsi="Arial"/>
        </w:rPr>
        <w:t xml:space="preserve">5. И возвед Его на высокую гору, диавол показал Ему все царства вселенной во мгновение времени, </w:t>
      </w:r>
    </w:p>
    <w:p>
      <w:pPr>
        <w:pStyle w:val="Web"/>
        <w:rPr>
          <w:rFonts w:ascii="Arial" w:hAnsi="Arial" w:cs="Arial"/>
        </w:rPr>
      </w:pPr>
      <w:r>
        <w:rPr>
          <w:rFonts w:cs="Arial" w:ascii="Arial" w:hAnsi="Arial"/>
        </w:rPr>
        <w:t xml:space="preserve">6. И сказал Ему диавол: Тебе дам власть над всеми сими царствами и славу их, ибо она предана мне, и я, кому хочу, даю ее; </w:t>
      </w:r>
    </w:p>
    <w:p>
      <w:pPr>
        <w:pStyle w:val="Web"/>
        <w:rPr>
          <w:rFonts w:ascii="Arial" w:hAnsi="Arial" w:cs="Arial"/>
        </w:rPr>
      </w:pPr>
      <w:r>
        <w:rPr>
          <w:rFonts w:cs="Arial" w:ascii="Arial" w:hAnsi="Arial"/>
        </w:rPr>
        <w:t xml:space="preserve">7. Итак, если Ты поклонишься мне, то все будет Твое. </w:t>
      </w:r>
    </w:p>
    <w:p>
      <w:pPr>
        <w:pStyle w:val="Web"/>
        <w:rPr>
          <w:rFonts w:ascii="Arial" w:hAnsi="Arial" w:cs="Arial"/>
        </w:rPr>
      </w:pPr>
      <w:r>
        <w:rPr>
          <w:rFonts w:cs="Arial" w:ascii="Arial" w:hAnsi="Arial"/>
        </w:rPr>
        <w:t xml:space="preserve">8. Иисус сказал ему в ответ: отойди от Меня, сатана; написано: "Господу Богу твоему поклоняйся и Ему одному служи", </w:t>
      </w:r>
    </w:p>
    <w:p>
      <w:pPr>
        <w:pStyle w:val="Web"/>
        <w:rPr>
          <w:rFonts w:ascii="Arial" w:hAnsi="Arial" w:cs="Arial"/>
        </w:rPr>
      </w:pPr>
      <w:r>
        <w:rPr>
          <w:rFonts w:cs="Arial" w:ascii="Arial" w:hAnsi="Arial"/>
        </w:rPr>
        <w:t xml:space="preserve">9. И повел Его в Иерусалим, и поставил Его на крыле храма, и сказал Ему: если Ты Сын Божий, бросься отсюда вниз; </w:t>
      </w:r>
    </w:p>
    <w:p>
      <w:pPr>
        <w:pStyle w:val="Web"/>
        <w:rPr>
          <w:rFonts w:ascii="Arial" w:hAnsi="Arial" w:cs="Arial"/>
        </w:rPr>
      </w:pPr>
      <w:r>
        <w:rPr>
          <w:rFonts w:cs="Arial" w:ascii="Arial" w:hAnsi="Arial"/>
        </w:rPr>
        <w:t xml:space="preserve">10. Ибо написано: "Ангелам Своим заповедает о Тебе сохранить Тебя; </w:t>
      </w:r>
    </w:p>
    <w:p>
      <w:pPr>
        <w:pStyle w:val="Web"/>
        <w:rPr>
          <w:rFonts w:ascii="Arial" w:hAnsi="Arial" w:cs="Arial"/>
        </w:rPr>
      </w:pPr>
      <w:r>
        <w:rPr>
          <w:rFonts w:cs="Arial" w:ascii="Arial" w:hAnsi="Arial"/>
        </w:rPr>
        <w:t xml:space="preserve">11. И на руках понесут Тебя, да не преткнешься о камень ногою Твоею". </w:t>
      </w:r>
    </w:p>
    <w:p>
      <w:pPr>
        <w:pStyle w:val="Web"/>
        <w:rPr>
          <w:rFonts w:ascii="Arial" w:hAnsi="Arial" w:cs="Arial"/>
        </w:rPr>
      </w:pPr>
      <w:r>
        <w:rPr>
          <w:rFonts w:cs="Arial" w:ascii="Arial" w:hAnsi="Arial"/>
        </w:rPr>
        <w:t xml:space="preserve">12. Иисус сказал Ему в ответ: сказано "не искушай Господа Бога твоего". </w:t>
      </w:r>
    </w:p>
    <w:p>
      <w:pPr>
        <w:pStyle w:val="Web"/>
        <w:rPr>
          <w:rFonts w:ascii="Arial" w:hAnsi="Arial" w:cs="Arial"/>
        </w:rPr>
      </w:pPr>
      <w:r>
        <w:rPr>
          <w:rFonts w:cs="Arial" w:ascii="Arial" w:hAnsi="Arial"/>
        </w:rPr>
        <w:t xml:space="preserve">13. И окончив все искушение, диавол отошел от него до времени". (Евангелие от Луки 4:1-13). </w:t>
      </w:r>
    </w:p>
    <w:p>
      <w:pPr>
        <w:pStyle w:val="Web"/>
        <w:rPr>
          <w:rFonts w:ascii="Arial" w:hAnsi="Arial" w:cs="Arial"/>
        </w:rPr>
      </w:pPr>
      <w:r>
        <w:rPr>
          <w:rFonts w:cs="Arial" w:ascii="Arial" w:hAnsi="Arial"/>
        </w:rPr>
        <w:t xml:space="preserve">Невозможно сделать невозможное. Жизнь является тем единственным местом и знанием, которое не поддается комментарию. Жизнь нельзя разобрать по косточкам, нельзя найти ее закон. Единственная закономерность, которую вы можете обнаружить, это то, что жизнь является отсутствием всякого закона. И если бы представилась возможность, как Будде, вывести четыре благородные истины, то на интеллектуальном уровне они звучали бы следующим образом: </w:t>
      </w:r>
    </w:p>
    <w:p>
      <w:pPr>
        <w:pStyle w:val="Web"/>
        <w:rPr>
          <w:rFonts w:ascii="Arial" w:hAnsi="Arial" w:cs="Arial"/>
        </w:rPr>
      </w:pPr>
      <w:r>
        <w:rPr>
          <w:rFonts w:cs="Arial" w:ascii="Arial" w:hAnsi="Arial"/>
        </w:rPr>
        <w:t xml:space="preserve">1. Жизнь бесцельна и алогична. </w:t>
      </w:r>
    </w:p>
    <w:p>
      <w:pPr>
        <w:pStyle w:val="Web"/>
        <w:rPr>
          <w:rFonts w:ascii="Arial" w:hAnsi="Arial" w:cs="Arial"/>
        </w:rPr>
      </w:pPr>
      <w:r>
        <w:rPr>
          <w:rFonts w:cs="Arial" w:ascii="Arial" w:hAnsi="Arial"/>
        </w:rPr>
        <w:t xml:space="preserve">2. Человек полностью свободен и не подлежит влиянию действий, а также рабства и свободы. </w:t>
      </w:r>
    </w:p>
    <w:p>
      <w:pPr>
        <w:pStyle w:val="Web"/>
        <w:rPr>
          <w:rFonts w:ascii="Arial" w:hAnsi="Arial" w:cs="Arial"/>
        </w:rPr>
      </w:pPr>
      <w:r>
        <w:rPr>
          <w:rFonts w:cs="Arial" w:ascii="Arial" w:hAnsi="Arial"/>
        </w:rPr>
        <w:t xml:space="preserve">3. Все вещи имеют природу пустоты, то есть нельзя найти суть, нельзя ответить. </w:t>
      </w:r>
    </w:p>
    <w:p>
      <w:pPr>
        <w:pStyle w:val="Web"/>
        <w:rPr>
          <w:rFonts w:ascii="Arial" w:hAnsi="Arial" w:cs="Arial"/>
        </w:rPr>
      </w:pPr>
      <w:r>
        <w:rPr>
          <w:rFonts w:cs="Arial" w:ascii="Arial" w:hAnsi="Arial"/>
        </w:rPr>
        <w:t xml:space="preserve">4. Жизнь - каждомоментное вечное празднование. </w:t>
      </w:r>
    </w:p>
    <w:p>
      <w:pPr>
        <w:pStyle w:val="Web"/>
        <w:rPr>
          <w:rFonts w:ascii="Arial" w:hAnsi="Arial" w:cs="Arial"/>
        </w:rPr>
      </w:pPr>
      <w:r>
        <w:rPr>
          <w:rFonts w:cs="Arial" w:ascii="Arial" w:hAnsi="Arial"/>
        </w:rPr>
        <w:t xml:space="preserve">Жизнь нельзя предугадать. Она настолько абсурдна, что не остается ничего другого, как только наслаждаться тем, что есть, полностью воспринимая ее, так как человек в конечном итоге не может ничего знать. Человек, точнее его ум, не может обрести ясности в жизни. Интеллект столь ограничен, что осмыслить происходящее он не в состоянии. Заканчивается интеллект, но не путь. Разум, выходя за пределы самого себя, становится ближе к Духу. Ведь Он - наша истинная реальность. Душа - это элемент человеческого мироощущения веры, надежды, любви. А Дух - это сам Космос, наша бессмертная неделимая составляющая, к которой мы приходим, лишь выйдя за пределы ума и интеллекта. </w:t>
      </w:r>
    </w:p>
    <w:p>
      <w:pPr>
        <w:pStyle w:val="Web"/>
        <w:rPr>
          <w:rFonts w:ascii="Arial" w:hAnsi="Arial" w:cs="Arial"/>
        </w:rPr>
      </w:pPr>
      <w:r>
        <w:rPr>
          <w:rFonts w:cs="Arial" w:ascii="Arial" w:hAnsi="Arial"/>
        </w:rPr>
        <w:t xml:space="preserve">Комментировать жизнь Иисуса, жизнь человека, воплотившего в себе Бога, все равно, что пытаться привести жизнь в какие-либо рамки. Бог - это символ всех аспектов жизни взятых целиком. Иногда мы называем его сверхсознанием, самадхи, но в большинстве случаев наши уста замолкают. Если мы хотим выразить все, - то должны замолчать. И наше молчание будет самой глубокой песней, выражающей чудо жизни, чудо Бога. В Упанишадах используют выражение Бога как ТО. Это То. То - просто указание на его существование. Мы не можем спросить, какое То? То - за пределами нашего восприятия. Мы не можем выразить это интеллектуально. Для человека могут существовать вопросы: какое? как? где? и т. д., но не для Бога, не для того, кто является Всем. Какое это Все? Все нельзя выразить, наш ум замолкает, и мы можем лишь указать, что это - То. </w:t>
      </w:r>
    </w:p>
    <w:p>
      <w:pPr>
        <w:pStyle w:val="Web"/>
        <w:rPr>
          <w:rFonts w:ascii="Arial" w:hAnsi="Arial" w:cs="Arial"/>
        </w:rPr>
      </w:pPr>
      <w:r>
        <w:rPr>
          <w:rFonts w:cs="Arial" w:ascii="Arial" w:hAnsi="Arial"/>
        </w:rPr>
        <w:t xml:space="preserve">Что же делает на этой стадии адепт, уже заглянувший в природу Бога, но не будучи в состоянии постичь ее своим разумом? Адепт, понявший эту жизнь, эту игру, отделяется от нее и попадает в сферу влияния Духа. С тех пор ДУХ ВЕДЕТ ЧЕЛОВЕКА. "Иисус, исполненный Духа Святого, возвратился от Иордана и поведен был Духом в пустыню". Не каждый человек и не каждый адепт удостаивается благодати Духа, Духа СВЯТОГО. Только тогда, когда в человеке воцарится чистота, свет, святость, когда он полностью отдаст себя Богу, Дух будет Проводником на этом пути. Что такое чистота? Понимаем ли мы ее? Следует подробнее разобраться в этом вопросе. </w:t>
      </w:r>
    </w:p>
    <w:p>
      <w:pPr>
        <w:pStyle w:val="Web"/>
        <w:rPr>
          <w:rFonts w:ascii="Arial" w:hAnsi="Arial" w:cs="Arial"/>
        </w:rPr>
      </w:pPr>
      <w:r>
        <w:rPr>
          <w:rFonts w:cs="Arial" w:ascii="Arial" w:hAnsi="Arial"/>
        </w:rPr>
        <w:t xml:space="preserve">Оказывается, добро и зло, вернее незло и недобро не являются чистотой. Многие люди заблуждаются, утверждая, что добро - это чистота. Быть добрым - значит быть чистым. Но на практике это не так. </w:t>
      </w:r>
    </w:p>
    <w:p>
      <w:pPr>
        <w:pStyle w:val="Web"/>
        <w:rPr>
          <w:rFonts w:ascii="Arial" w:hAnsi="Arial" w:cs="Arial"/>
        </w:rPr>
      </w:pPr>
      <w:r>
        <w:rPr>
          <w:rFonts w:cs="Arial" w:ascii="Arial" w:hAnsi="Arial"/>
        </w:rPr>
        <w:t xml:space="preserve">Что бы мы ни воспринимали в чистоте, не следует судить или разделять. "Не судите да не судимы будете". Если же в разуме существует добро и зло, все, что попадает под наше внимание, мы делим. Делим людей на добрых и злых, их поступки - на хорошие и плохие. Но какие это поступки, не нам судить. Божественный человек не живет законами человеческого ума. Он предоставляет решать и судить Богу. Если человек начинает делать добро, в действительности он причиняет лишь зло. Верно и обратное. </w:t>
      </w:r>
    </w:p>
    <w:p>
      <w:pPr>
        <w:pStyle w:val="Web"/>
        <w:rPr>
          <w:rFonts w:ascii="Arial" w:hAnsi="Arial" w:cs="Arial"/>
        </w:rPr>
      </w:pPr>
      <w:r>
        <w:rPr>
          <w:rFonts w:cs="Arial" w:ascii="Arial" w:hAnsi="Arial"/>
        </w:rPr>
        <w:t xml:space="preserve">Библия утверждает, что человек был образом и подобием Божиим. Но с тех пор, как он проявил инициативу, сорвал плод знания, стал разделять. С тех пор он отдалился от Бога. Наша же задача состоит в том, чтобы вернуть человека к руководству не собственным "я", а к руководству Богом, к руководству Святого Духа. </w:t>
      </w:r>
    </w:p>
    <w:p>
      <w:pPr>
        <w:pStyle w:val="Web"/>
        <w:rPr>
          <w:rFonts w:ascii="Arial" w:hAnsi="Arial" w:cs="Arial"/>
        </w:rPr>
      </w:pPr>
      <w:r>
        <w:rPr>
          <w:rFonts w:cs="Arial" w:ascii="Arial" w:hAnsi="Arial"/>
        </w:rPr>
        <w:t xml:space="preserve">"И поведен был Духом в пустыню. 2. Там сорок дней Он был искушаем от диавола и ничего не ел в эти дни; а по прошествии их, напоследок взалкал. </w:t>
      </w:r>
    </w:p>
    <w:p>
      <w:pPr>
        <w:pStyle w:val="Web"/>
        <w:rPr>
          <w:rFonts w:ascii="Arial" w:hAnsi="Arial" w:cs="Arial"/>
        </w:rPr>
      </w:pPr>
      <w:r>
        <w:rPr>
          <w:rFonts w:cs="Arial" w:ascii="Arial" w:hAnsi="Arial"/>
        </w:rPr>
        <w:t xml:space="preserve">3. И сказал Ему диавол: Если ты Сын Божий, то вели этому камню сделаться хлебом". </w:t>
      </w:r>
    </w:p>
    <w:p>
      <w:pPr>
        <w:pStyle w:val="Web"/>
        <w:rPr>
          <w:rFonts w:ascii="Arial" w:hAnsi="Arial" w:cs="Arial"/>
        </w:rPr>
      </w:pPr>
      <w:r>
        <w:rPr>
          <w:rFonts w:cs="Arial" w:ascii="Arial" w:hAnsi="Arial"/>
        </w:rPr>
        <w:t xml:space="preserve">Сорок дней он был искушаем от диавола. Это - символическое число. Кто же в этой ситуации диавол, нам предстоит выяснить. Самым правильным было бы сказать: дьявол - тот, кто не Бог. Но вся сложность заключается в том, что именно Бог создал Дьявола, а точнее, именно в Боге существует дьявол. Понять это - величайшая сложность. Дело в том, что иллюзия, или дьявол, носит поддерживающий мир характер. Благодаря иллюзии мы ощущаем, что едины с телом, благодаря иллюзии добра и зла весь явленный мир существует и движется. Парадокс заключается в том, что если человек действует сам, он начинает быть механически зависимым от жизни явленной, от иллюзии, дьявола. Но стоит человеку отказаться от самого себя, выйти за пределы своего ума, как ему раскрывается обширный мир, бесконечный и бессмертный, где материальность, иллюзия занимает свое, данное ей Богом место. Бог предоставляет это место иллюзии, как изобилие Божественной Игры. Но Иисус, как Будущий Великий Учитель и Богочеловек, что по сути равно слову Бог, был ведом Божьим Духом. </w:t>
      </w:r>
    </w:p>
    <w:p>
      <w:pPr>
        <w:pStyle w:val="Web"/>
        <w:rPr>
          <w:rFonts w:ascii="Arial" w:hAnsi="Arial" w:cs="Arial"/>
        </w:rPr>
      </w:pPr>
      <w:r>
        <w:rPr>
          <w:rFonts w:cs="Arial" w:ascii="Arial" w:hAnsi="Arial"/>
        </w:rPr>
        <w:t xml:space="preserve">Если рассматривать Дух и способы Его выражения, то станет ясным, что означает быть ведомым Духом. Это означает быть ведомым чудесным образом. Нужно понять, что Дух - такая тонкая материя, которая проникает всюду, во всякую вещь, во всем мироздании. Дух знает все. Дух знает положение каждого в этом мире, во всей полноте хитросплетений судьбы. А потому Дух не может ошибиться, Его руководство всегда верное. </w:t>
      </w:r>
    </w:p>
    <w:p>
      <w:pPr>
        <w:pStyle w:val="Web"/>
        <w:rPr>
          <w:rFonts w:ascii="Arial" w:hAnsi="Arial" w:cs="Arial"/>
        </w:rPr>
      </w:pPr>
      <w:r>
        <w:rPr>
          <w:rFonts w:cs="Arial" w:ascii="Arial" w:hAnsi="Arial"/>
        </w:rPr>
        <w:t xml:space="preserve">Рассмотрим самый заурядный пример. Один врач-ученый стремился применить знания оккультизма в лечении людей. Желанием его сердца было принести добро людям. К нему привели совершенно больного человека, который был на грани смерти. И этот врач спросил себя, дать ли ему шанс, помочь ли ему выжить. Он поставил человека на ноги, сделал так называемое добро. А в итоге выздоровевший пациент совершил преступление, убив человека. Получается, что этот ученый, дав жизнь одному человеку, способствовал смерти другого. Даже ученые степени не помогли ясно увидеть положение вещей. </w:t>
      </w:r>
    </w:p>
    <w:p>
      <w:pPr>
        <w:pStyle w:val="Web"/>
        <w:rPr>
          <w:rFonts w:ascii="Arial" w:hAnsi="Arial" w:cs="Arial"/>
        </w:rPr>
      </w:pPr>
      <w:r>
        <w:rPr>
          <w:rFonts w:cs="Arial" w:ascii="Arial" w:hAnsi="Arial"/>
        </w:rPr>
        <w:t xml:space="preserve">Дух же знает все. Человек попадает в те ситуации, которые заслужил. Поэтому о тех людях, которые обладали даром Духа, говорили, что они ясно видят. Но это не современные ясновидящие. Те люди обладали прозорливостью от Духа. И в православной традиции многие старцы обладали ясновидением, давали предсказания и пророчества. Когда ученики спрашивали, откуда они это знают, в ответ звучало: "Мы не знаем, мы отреклись от себя, от своего языка, и Бог говорит через нас нашими устами". Так видит Дух, но прежде всего Он ясно видит путь и ведет человека по нему. </w:t>
      </w:r>
    </w:p>
    <w:p>
      <w:pPr>
        <w:pStyle w:val="Web"/>
        <w:rPr>
          <w:rFonts w:ascii="Arial" w:hAnsi="Arial" w:cs="Arial"/>
        </w:rPr>
      </w:pPr>
      <w:r>
        <w:rPr>
          <w:rFonts w:cs="Arial" w:ascii="Arial" w:hAnsi="Arial"/>
        </w:rPr>
        <w:t xml:space="preserve">"И поведен был духом в пустыню, и там был искушаем...". Здесь следует уяснить, что каждый человек вмещает столько силы Духа, сколько он заслуживает по своей чистоте и самоотдаче. И чем сильнее Дух, тем больше знаний, тем ближе человек к Богу. "Вы сосуды Духа". Дух же как Высший Разум, стремясь привести вас к Богу, посылает вам искушение, зовет вас на подвиг, чтобы вы полнее проводили Дух и были ближе к Богу. Так и Иисус голодал в пустыне. Он голодал по наитию Духа, испытывая Свою чистоту и преданность. Голод продолжался, как указано, сорок дней, и это символично. Тот, кто имеет опыт работы с телами, а у человека их семь (мы разберем этот вопрос чуть позднее), тот знает, что период распада астрального тела - сорок суток. Но в этом случае не астральное тело Иисуса имеется в виду, а Его астральный голод. Астральное тело отделяет нас от божества, так как это тело, как и все другие, тоже пласт сознания, тоже тело. Оно формирует эго, проявляя себя в желаниях. Иными словами, мы желаем и зависимы от желания благодаря астральному телу. По этой же причине мы испытываем обиды и уныние. И если мы открыты Духу Божьему, Дух стремится работать внутри нас, трансформируя или ставя под власть и контроль Космоса наши чувства, в том числе и астральное тело, стараясь вывести нас из механичности. Астральный голод в таком случае всегда примерно равен сорока дням. За это время наша устремленность, открытость Богу, власти Сверхсознания, превращается в мощный сплав человека и Бога, неразрушаемый уже никем, никакой иллюзией, или дьяволом. "И сказал Ему дьявол: если Ты Сын Божий, то вели этому камню сделаться хлебом. 4. Иисус сказал Ему в ответ: написано, что не хлебом одним будет жить человек, но всяким словом Божиим". Иными словами, этот искушающий голод есть голос вашего малого "я", но он начинает терзать человека, заставляя сомневаться во власти Бога над ним. </w:t>
      </w:r>
    </w:p>
    <w:p>
      <w:pPr>
        <w:pStyle w:val="Web"/>
        <w:rPr>
          <w:rFonts w:ascii="Arial" w:hAnsi="Arial" w:cs="Arial"/>
        </w:rPr>
      </w:pPr>
      <w:r>
        <w:rPr>
          <w:rFonts w:cs="Arial" w:ascii="Arial" w:hAnsi="Arial"/>
        </w:rPr>
        <w:t xml:space="preserve">Но существует еще одна сторона этого - искушение властью, которое находит на человека знания. Обладает ли он какими-либо силами, когда приходит к слиянию с Космосом? И ДА и НЕТ. Это один из сложнейших вопросов, решая который, многие люди, вставшие на путь, попадали впросак. При этом следует понять: силы Бога - не ваши силы. Если есть осознание, что именно вы, а не Бог, владеете какими-то сверхпсихическими способностями - это бред. В психиатрии это именуется бредом психического воздействия. В этом стоит разобраться подробнее. </w:t>
      </w:r>
    </w:p>
    <w:p>
      <w:pPr>
        <w:pStyle w:val="Web"/>
        <w:rPr>
          <w:rFonts w:ascii="Arial" w:hAnsi="Arial" w:cs="Arial"/>
        </w:rPr>
      </w:pPr>
      <w:r>
        <w:rPr>
          <w:rFonts w:cs="Arial" w:ascii="Arial" w:hAnsi="Arial"/>
        </w:rPr>
        <w:t xml:space="preserve">Существуют ли способности души, которыми путем упражнений и концентрации может овладеть человек? Да, такие способности существуют. Но почему же так строга психиатрия в данном вопросе? Дело в том, что для овладения такими способностями необходимы титанические усилия. На Востоке в древности практикующие эти упражнения люди были прежде всего лишены лени, они могли долгие годы оттачивать свою психику. Их усилия были неимоверными. </w:t>
      </w:r>
    </w:p>
    <w:p>
      <w:pPr>
        <w:pStyle w:val="Web"/>
        <w:rPr/>
      </w:pPr>
      <w:r>
        <w:rPr>
          <w:rFonts w:cs="Arial" w:ascii="Arial" w:hAnsi="Arial"/>
        </w:rPr>
        <w:t xml:space="preserve">Но таковы были эти люди. Потратив зачастую десятки лет жизни, они добивались потрясающих результатов в телепатии, ясновидении, левитации, материализации. На это обычно уходило не менее тридцати лет. Но эти способности никогда не были абсолютными, то есть завеса в этих пси-эффектах раскрывалась лишь чуть-чуть. Они могли улавливать какую-то часть мыслей в телепатии или иметь лишь проблески ясновидения, могли выполнять несложные задания: находить людей, управлять волей животных. Но это - ничтожная доля того, что может раскрыться в человеке, а усилия, направленные на развитие этих малостей, просто титанические и вряд ли могут быть оправданы. Современные экстрасенсы, йоги и парапсихологи не обладают и толикой способностей древних людей. Те методы остались, а применить их некому. Все наши "йоги" - это вполне нормальные люди, избалованные цивилизацией, и время, которое они могут посвятить своему делу, ничтожно мало. А если им захочется овладеть этими навыками всерьез, это перерождается в фанатизм и исступление. Поэтому на девяносто девять процентов люди, заявляющие о наличии у них каких-то экстрасенсорных способностей, делают это либо с целью наживы, либо с целью ощущения собственного отличия от других, собственной значимости, либо их ум исступлен, и они нуждаются в психиатрической помощи. Но один процент все же существует. Это - редкие люди высшего порядка, кристаллизации "я" в человеке. Такие люди обычно очень собраны и опрятны, с твердым характером, реализовавшие себя в этой жизни. К сожалению, в своей собранности они уходят от Бога все дальше и дальше. Они здоровые, истинно полноценные люди, но очень далекие от Бога и пути к Нему. Именно этому искушению подвергался Иисус, когда внутренний голос искушал Его, именно Его, а не Бога, превратить камень в хлеб. Но Он был Сыном Божьим. Он родился свыше. Вы спросите, обладает ли какой-либо силой Бог, Космическое Сверхсознание? Да, и эта сила самая великая, но действует она чудесным образом. </w:t>
      </w:r>
      <w:r>
        <w:rPr>
          <w:rFonts w:cs="Arial" w:ascii="Arial" w:hAnsi="Arial"/>
          <w:b/>
          <w:bCs/>
        </w:rPr>
        <w:t>Человек может получить эту силу, лишь отказавшись от себя. Но, отказавшись от себя, кто ее применит?</w:t>
      </w:r>
      <w:r>
        <w:rPr>
          <w:rFonts w:cs="Arial" w:ascii="Arial" w:hAnsi="Arial"/>
        </w:rPr>
        <w:t xml:space="preserve"> Это сила, сила Бога, сила Абсолюта действует сама. Проникая в вас, она действует через вас чудесным образом. В действительности Абсолют - это вы сами. Когда вы приближаетесь к Абсолюту, когда вы сливаетесь с Ним, вы и есть Абсолют. ЧЕЛОВЕК И КОСМОС - ЭТО НЕ ДВОЕ, ЭТО ОДНО. Иисус надеется лишь на благодать Бога. Он отверг предложение низшего "я". И сказал: «не хлебом одним будет жить человек, но всяким словом Божиим". </w:t>
      </w:r>
    </w:p>
    <w:p>
      <w:pPr>
        <w:pStyle w:val="Web"/>
        <w:rPr>
          <w:rFonts w:ascii="Arial" w:hAnsi="Arial" w:cs="Arial"/>
        </w:rPr>
      </w:pPr>
      <w:r>
        <w:rPr>
          <w:rFonts w:cs="Arial" w:ascii="Arial" w:hAnsi="Arial"/>
        </w:rPr>
        <w:t xml:space="preserve">"В начале было Слово..." - повествует Библия. Это место также очень сложно для понимания. Здесь связаны два понятия: слово и ощущение. Иисус говорит, что не хлебом будет напитан человек, но словом. Но как человек может быть напитан словом? Слово божье дает человеку счастье и освобождение, понимание и свободу. Но Иисус этой фразой выражает именно ощущение, а не слово. Он провозглашает, что Он способен ощутить Бога внутри, быть открытым Богу так, что ощущать Абсолют в Себе, слиться с Ним. Отвергнув предложение низшего "я", Он дал понять, что Он наполнен, сыт Абсолютом, что Он и есть Абсолют. И показал, что этим счастьем, этой свободой может напиться любой человек. </w:t>
      </w:r>
    </w:p>
    <w:p>
      <w:pPr>
        <w:pStyle w:val="Web"/>
        <w:rPr>
          <w:rFonts w:ascii="Arial" w:hAnsi="Arial" w:cs="Arial"/>
        </w:rPr>
      </w:pPr>
      <w:r>
        <w:rPr>
          <w:rFonts w:cs="Arial" w:ascii="Arial" w:hAnsi="Arial"/>
        </w:rPr>
        <w:t xml:space="preserve">"5. И возвед Его на высокую гору, диавол показал Ему все царства вселенной во мгновение времени. 6. И сказал Ему диавол: Тебе дам власть над всеми сими царствами и славу их, ибо она передана мне, и я, кому хочу, даю ее; 7. Итак, если Ты поклонишься мне, то все будет Твое". </w:t>
      </w:r>
    </w:p>
    <w:p>
      <w:pPr>
        <w:pStyle w:val="Web"/>
        <w:rPr>
          <w:rFonts w:ascii="Arial" w:hAnsi="Arial" w:cs="Arial"/>
        </w:rPr>
      </w:pPr>
      <w:r>
        <w:rPr>
          <w:rFonts w:cs="Arial" w:ascii="Arial" w:hAnsi="Arial"/>
        </w:rPr>
        <w:t xml:space="preserve">Человек воплощает в себе Бога, воплощает в себе Абсолют и все миры в нем. Евангелист Лука символически выразил восхищение Иисуса как поднятие Его на гору, на высоту. Он пишет, что дьявол показал все царства в мгновение времени. Абсолют - в нас. Видим ли мы Его? Обычный человек не видит. Необходимо восхищение, необходимо возвыситься. Почему? </w:t>
      </w:r>
    </w:p>
    <w:p>
      <w:pPr>
        <w:pStyle w:val="Web"/>
        <w:rPr>
          <w:rFonts w:ascii="Arial" w:hAnsi="Arial" w:cs="Arial"/>
        </w:rPr>
      </w:pPr>
      <w:r>
        <w:rPr>
          <w:rFonts w:cs="Arial" w:ascii="Arial" w:hAnsi="Arial"/>
        </w:rPr>
        <w:t xml:space="preserve">Если вы, идя по улице, видите свой дом (свое царство), то вы видите ТОЛЬКО один свой дом, да и то не целиком. Но стоит вам подняться над панорамой города на некоторую высоту, то вы увидите все дома, все царства. В человеке как воплощении Абсолюта такая точка находится над головой. На Востоке такие точки называли "чакры", что буквально означает "круг, колесо". Эта высшая точка непосредственной сборки сознания, - восьмой центр (чакра). Почему восьмой? Наш организм тоже имеет чакры, круги сознания, или, другими словами, царства, пронизывающие Вселенную. И этих пластов сознания в человеке, как известно, семь. Семь, иначе говоря, тел или царств. Не стоит углубляться в эзотерику этого вопроса. Нужно только понять, что внимание, иначе говоря, ТО может находиться в любом из семи тел. Если, к примеру, внимание собрано на второй чакре, то это местонахождение дает человеку тип, присущий второму уровню, или царству, т. е. сексуальность, зависимость от чувств, эротическое рабство. Но второй уровень, или царство - животное царство - это невысокий уровень развития. Впрочем, у Бога все на своих местах. </w:t>
      </w:r>
    </w:p>
    <w:p>
      <w:pPr>
        <w:pStyle w:val="Web"/>
        <w:rPr>
          <w:rFonts w:ascii="Arial" w:hAnsi="Arial" w:cs="Arial"/>
        </w:rPr>
      </w:pPr>
      <w:r>
        <w:rPr>
          <w:rFonts w:cs="Arial" w:ascii="Arial" w:hAnsi="Arial"/>
        </w:rPr>
        <w:t xml:space="preserve">Находясь в одиночестве в пустыне, а этот образ дает очень сильное ощущение безмятежности, Иисус все дальше и дальше в своем внутреннем существе отдалялся от материи, и Его строгий Дух постепенно разотождествлялся с телом и шел выше. Он голодал. Кто голодал, тот знает, что во время голодовки, а тем более в условиях такой изоляции, в которой был Иисус, чувствительность перерастает в сверхчувствительность. И Его сверхчувствительное восприятие готово было зацепиться за малейший контакт. Таким образом, Он как бы воспарил внутри Своего существа, поднявшись на высокий уровень восьмого плана, с которого обозреваются все семь миров. И это - действие дьявола, мира иллюзии, так как это еще не выход за пределы, вернее, это выход лишь за пределы своего тела. Но быть вне тела - еще не значит вернуться к Источнику без источника, к Богу, к Абсолюту. Именно это решалось здесь. Дьявол предложил Иисусу власть над всеми семью царствами, т. е. почти над всем. Но Иисус был бдителен и понимал, что возвращение к Источнику, полное слияние с Богом выше всяких благ. </w:t>
      </w:r>
    </w:p>
    <w:p>
      <w:pPr>
        <w:pStyle w:val="Web"/>
        <w:rPr>
          <w:rFonts w:ascii="Arial" w:hAnsi="Arial" w:cs="Arial"/>
        </w:rPr>
      </w:pPr>
      <w:r>
        <w:rPr>
          <w:rFonts w:cs="Arial" w:ascii="Arial" w:hAnsi="Arial"/>
        </w:rPr>
        <w:t xml:space="preserve">"7. Итак, если Ты поклонишься мне, то все будет Твое. 8. Иисус сказал ему в ответ: отойди от Меня, сатана; написано: "Господу Богу твоему поклоняйся и Ему одному служи". </w:t>
      </w:r>
    </w:p>
    <w:p>
      <w:pPr>
        <w:pStyle w:val="Web"/>
        <w:rPr>
          <w:rFonts w:ascii="Arial" w:hAnsi="Arial" w:cs="Arial"/>
        </w:rPr>
      </w:pPr>
      <w:r>
        <w:rPr>
          <w:rFonts w:cs="Arial" w:ascii="Arial" w:hAnsi="Arial"/>
        </w:rPr>
        <w:t xml:space="preserve">Иисус открыл, наконец, для себя Бога, увидел этот Источник и утвердил Свое Божественное Присутствие. Посвященные знают это. Любые попытки описать это бессильны. Символически говоря, это как воздух. Он невидим и он всюду. Его вдыхаешь, а он не кончается. Пытаешься найти начало - и не можешь. Хочешь схватить и не получается. И он бесконечен и не имеет начала. Увидев это, посвященный стремится воплотиться в это. </w:t>
      </w:r>
    </w:p>
    <w:p>
      <w:pPr>
        <w:pStyle w:val="Web"/>
        <w:rPr>
          <w:rFonts w:ascii="Arial" w:hAnsi="Arial" w:cs="Arial"/>
        </w:rPr>
      </w:pPr>
      <w:r>
        <w:rPr>
          <w:rFonts w:cs="Arial" w:ascii="Arial" w:hAnsi="Arial"/>
        </w:rPr>
        <w:t xml:space="preserve">"9. И повел Его в Иерусалим, и поставил Его на крыле храма, и сказал Ему: если Ты Сын Божий, бросься отсюда вниз; 10. Ибо написано: "Ангелам Своим заповедает о Тебе сохранить Тебя; 11. И на руках понесут Тебя, да не преткнешься о камень ногою Твоею". 12. Иисус сказал ему в ответ: сказано: "не искушай Господа Бога твоего". </w:t>
      </w:r>
    </w:p>
    <w:p>
      <w:pPr>
        <w:pStyle w:val="Web"/>
        <w:rPr>
          <w:rFonts w:ascii="Arial" w:hAnsi="Arial" w:cs="Arial"/>
        </w:rPr>
      </w:pPr>
      <w:r>
        <w:rPr>
          <w:rFonts w:cs="Arial" w:ascii="Arial" w:hAnsi="Arial"/>
        </w:rPr>
        <w:t xml:space="preserve">И вот, наконец, речь заходит с самом главном: об испытании смертью. Степень эзотерической глубины и зашифрованность этих слов и понятий просто поражает. "И повел Его в Иерусалим, и поставил Его на крыле храма, и сказал Ему: если Ты Сын Божий, бросься отсюда вниз". На самом деле никто никого с крыши не сбрасывал. Речь идет о другом Иерусалиме. Знаете ли вы, что означает это слово? </w:t>
      </w:r>
    </w:p>
    <w:p>
      <w:pPr>
        <w:pStyle w:val="Web"/>
        <w:rPr>
          <w:rFonts w:ascii="Arial" w:hAnsi="Arial" w:cs="Arial"/>
        </w:rPr>
      </w:pPr>
      <w:r>
        <w:rPr>
          <w:rFonts w:cs="Arial" w:ascii="Arial" w:hAnsi="Arial"/>
        </w:rPr>
        <w:t xml:space="preserve">Следует понимать, что эти слова Евангелиста Луки очень глубоки и сложны. Известно из истории, что хотя все Апостолы были явлены из простых людей, людей, так сказать, природы, все они в конечном итоге стали посвященными. Подлинные исторические факты говорят о том, чтo они даже учились и образовали нечто вроде эзотерической общины, которая и стала в дальнейшем прообразом первых монастырей. Знания, которые вкладывались в Евангелие, были выражены в категории эзотерического языка, понятного лишь посвященным. Но многие притчи были составлены как средство вдохновления обычных людей для того, чтобы они увидели в них свет любви. В христианстве издавна существовала цепь ученической преемственности, начиная от Апостолов и далее. Об этом прямо указано в их трудах. Более полно это раскрывается в Богословии, где говорится о тайности и сокровенности этих знаний. Сам Иисус говорит о том, что притчами Он изъясняется лишь для простого народа, Апостолам же Он их толкует. Но не будем здесь вдаваться в эзотерические подробности евангелизма. Непосредственный духовный процесс представляется более интересным, а главное, более важным, чем просто голые факты. </w:t>
      </w:r>
    </w:p>
    <w:p>
      <w:pPr>
        <w:pStyle w:val="Web"/>
        <w:rPr>
          <w:rFonts w:ascii="Arial" w:hAnsi="Arial" w:cs="Arial"/>
        </w:rPr>
      </w:pPr>
      <w:r>
        <w:rPr>
          <w:rFonts w:cs="Arial" w:ascii="Arial" w:hAnsi="Arial"/>
        </w:rPr>
        <w:t xml:space="preserve">Но Лука указывает, что Иисус уже тогда не был простым смертным, Он уже воплощал отчасти Бога. Лука описывает ситуацию на крыле храма иносказательно. Храм - это Абсолют, Бог во всех Его проявлениях. Иисус не был здесь еще Богом, он был лишь НА КРЫЛЕ ХРАМА, как указывает Лука. Иисус был Богочеловеком, который узрел Бога, но не воплотился в Него. Почувствовал, вошел в это, но не стал еще полностью Единым. Ему не нужно было никуда прыгать. Прыгнуть вниз - означало опуститься обратно в физическое существование, и тут Лука упоминает об Ангелах. "10. Ибо написано: "Ангелам Своим заповедает о Тебе сохранить Тебя; 11. И на руках понесут Тебя, да не преткнешься о камень ногою Твоею". </w:t>
      </w:r>
    </w:p>
    <w:p>
      <w:pPr>
        <w:pStyle w:val="Web"/>
        <w:rPr>
          <w:rFonts w:ascii="Arial" w:hAnsi="Arial" w:cs="Arial"/>
        </w:rPr>
      </w:pPr>
      <w:r>
        <w:rPr>
          <w:rFonts w:cs="Arial" w:ascii="Arial" w:hAnsi="Arial"/>
        </w:rPr>
        <w:t xml:space="preserve">Человек духовный и человек физический - разницу эту предстоит постичь здесь. Вообще, чтобы понять мудрость такого уровня, необходимы обширные знания, а главное опят. </w:t>
      </w:r>
    </w:p>
    <w:p>
      <w:pPr>
        <w:pStyle w:val="Web"/>
        <w:rPr>
          <w:rFonts w:ascii="Arial" w:hAnsi="Arial" w:cs="Arial"/>
        </w:rPr>
      </w:pPr>
      <w:r>
        <w:rPr>
          <w:rFonts w:cs="Arial" w:ascii="Arial" w:hAnsi="Arial"/>
        </w:rPr>
        <w:t xml:space="preserve">Человек физический. Его жизнь полна опасностей. В течение жизни его ждет очень много неудобств, неприятностей, случается и плохое, и хорошее. Но чем же обусловлены все эти случайности? Нужно понять, что иллюзия механичности распространяется не только на человека внутренне, но и на жизнь внешнюю. </w:t>
      </w:r>
    </w:p>
    <w:p>
      <w:pPr>
        <w:pStyle w:val="Web"/>
        <w:rPr>
          <w:rFonts w:ascii="Arial" w:hAnsi="Arial" w:cs="Arial"/>
        </w:rPr>
      </w:pPr>
      <w:r>
        <w:rPr>
          <w:rFonts w:cs="Arial" w:ascii="Arial" w:hAnsi="Arial"/>
        </w:rPr>
        <w:t xml:space="preserve">Оказывается, что жизнь внешняя и внутренняя - едина. Человек получает то, на что направлена его энергетическая устремленность. Желание обуславливает действие, а действие приводит к результату. Все это происходит не только на физическом плане, но и внутри, на плане энергетическом и подсознательном. Это формирует кармическую механичность внешнего мира. </w:t>
      </w:r>
    </w:p>
    <w:p>
      <w:pPr>
        <w:pStyle w:val="Web"/>
        <w:rPr>
          <w:rFonts w:ascii="Arial" w:hAnsi="Arial" w:cs="Arial"/>
        </w:rPr>
      </w:pPr>
      <w:r>
        <w:rPr>
          <w:rFonts w:cs="Arial" w:ascii="Arial" w:hAnsi="Arial"/>
        </w:rPr>
        <w:t xml:space="preserve">Человек сломал ногу, но это может оказаться результатом его прошлых действий и прошлых ошибок. Но ему может быть оказана помощь, которая приходит из тонкого мира лишь к человеку духовному. </w:t>
      </w:r>
    </w:p>
    <w:p>
      <w:pPr>
        <w:pStyle w:val="Web"/>
        <w:rPr>
          <w:rFonts w:ascii="Arial" w:hAnsi="Arial" w:cs="Arial"/>
        </w:rPr>
      </w:pPr>
      <w:r>
        <w:rPr>
          <w:rFonts w:cs="Arial" w:ascii="Arial" w:hAnsi="Arial"/>
        </w:rPr>
        <w:t xml:space="preserve">Человек духовный, наращивая свой потенциал чистоты и открытости, может получить помощь светлой вибрации, или помощь ангела. На энергетическом плане неприятности, которые будут у человека, в целом уже запрограммированы. Символически это можно представить как негативные хаотические вибрации, созданные прошлыми деяниями. Таким образом, если человек призывает ангела, или иначе, светлые вибрации, они разрушают энергетический хаос и уничтожают будущую неприятность. Такова связь между духовным и физическим. </w:t>
      </w:r>
    </w:p>
    <w:p>
      <w:pPr>
        <w:pStyle w:val="Web"/>
        <w:rPr>
          <w:rFonts w:ascii="Arial" w:hAnsi="Arial" w:cs="Arial"/>
        </w:rPr>
      </w:pPr>
      <w:r>
        <w:rPr>
          <w:rFonts w:cs="Arial" w:ascii="Arial" w:hAnsi="Arial"/>
        </w:rPr>
        <w:t xml:space="preserve">Итак, чем же искушает дьявол на этот раз? Он, по сути, предлагает Иисусу спуститься обратно в мир физический, грубо материальный с такого высокого плана, до которого дошел Иисус, подстрекая и искушая Его тем, что ангелы и тогда выведут Его обратно к Богу. Но это бессмыслица чистой воды, направленная на эго Иисуса. Тогда Он еще существовал как человек, и в этом была проблема, так как это был не просто человек, а Человек - Вселенная, Человек - Абсолют. И речь шла именно о смерти Иисуса, как Абсолюта, как всего мира. На этом уровне духовное тело так велико, что человек не чувствует разницы между своим телом и телами других живых существ. Если в стремлении к Богу Иисус ранее вышел за пределы самого Себя, позволив утратить Себя, свое эго, то теперь речь зашла не о личном, а о Вселенском Бытии - Небытии. Это последнее, за что может уцепиться посвященный, это последняя возможная ошибка. Можно отказаться от себя, но отказаться от Всего, от этой Блаженности, которая проявляется в независимости от тела, чувств, от того, что вы - живая Вселенная. Двойственности на этом уровне нет. Человек и Вселенная здесь не двое, а одно. И если посвященный зацепится за жизнь мира, он проявит это и с треском рухнет в мир, но таково испытание. Борьба за жизнь мира - это самое тонкое эго, порождаемое духовностью. Духовность - самая высокая категория иллюзии. Вначале человек цепляется за материальное, потом за духовное. Но цепляние остается цеплянием. Легко отказаться от материального, бренного, но отказаться от вечного, неизменного неизмеримо труднее. Но таково испытание. </w:t>
      </w:r>
    </w:p>
    <w:p>
      <w:pPr>
        <w:pStyle w:val="Web"/>
        <w:rPr>
          <w:rFonts w:ascii="Arial" w:hAnsi="Arial" w:cs="Arial"/>
        </w:rPr>
      </w:pPr>
      <w:r>
        <w:rPr>
          <w:rFonts w:cs="Arial" w:ascii="Arial" w:hAnsi="Arial"/>
        </w:rPr>
        <w:t xml:space="preserve">"12, Иисус сказал ему в ответ: сказано: "не искушай Господа Бога твоего". </w:t>
      </w:r>
    </w:p>
    <w:p>
      <w:pPr>
        <w:pStyle w:val="Web"/>
        <w:rPr>
          <w:rFonts w:ascii="Arial" w:hAnsi="Arial" w:cs="Arial"/>
        </w:rPr>
      </w:pPr>
      <w:r>
        <w:rPr>
          <w:rFonts w:cs="Arial" w:ascii="Arial" w:hAnsi="Arial"/>
        </w:rPr>
        <w:t xml:space="preserve">Вот тот момент, та вершина бытия, когда человек сливается с Богом, провозглашая Бога и себя как одно целое, провозглашая все Божественным, каждое действо и всякую вещь. Теперь Иисус стал Тем, Кого так долго жаждал, к чему стремился и шел. Он и Бог - Одно. Иисус говорил: "Я и Отец Одно". Но именно здесь Он получил Свое Божественное крещение, провозгласив Богом все и Себя Самого. Слова не могут передать это энергетическое состояние всеведения и всезнания, которое пережил Иисус, став воплощением Бога на Земле. </w:t>
      </w:r>
    </w:p>
    <w:p>
      <w:pPr>
        <w:pStyle w:val="Web"/>
        <w:rPr>
          <w:rFonts w:ascii="Arial" w:hAnsi="Arial" w:cs="Arial"/>
        </w:rPr>
      </w:pPr>
      <w:r>
        <w:rPr>
          <w:rFonts w:cs="Arial" w:ascii="Arial" w:hAnsi="Arial"/>
        </w:rPr>
        <w:t xml:space="preserve">"13. "И окончив все искушение, диавол отошел от Него...". </w:t>
      </w:r>
    </w:p>
    <w:p>
      <w:pPr>
        <w:pStyle w:val="Web"/>
        <w:rPr/>
      </w:pPr>
      <w:r>
        <w:rPr/>
        <w:t xml:space="preserve">Именно после этого момента повествует Евангелие о начале служения Иисуса Христа, ЖИВОГО СЫНА, ГОВОРЯЩЕГО УСТАМИ БОГА. </w:t>
      </w:r>
    </w:p>
    <w:tbl>
      <w:tblPr>
        <w:tblW w:w="6701" w:type="dxa"/>
        <w:jc w:val="left"/>
        <w:tblInd w:w="-45" w:type="dxa"/>
        <w:tblLayout w:type="fixed"/>
        <w:tblCellMar>
          <w:top w:w="15" w:type="dxa"/>
          <w:left w:w="15" w:type="dxa"/>
          <w:bottom w:w="15" w:type="dxa"/>
          <w:right w:w="15" w:type="dxa"/>
        </w:tblCellMar>
      </w:tblPr>
      <w:tblGrid>
        <w:gridCol w:w="2028"/>
        <w:gridCol w:w="4673"/>
      </w:tblGrid>
      <w:tr>
        <w:trPr/>
        <w:tc>
          <w:tcPr>
            <w:tcW w:w="2028" w:type="dxa"/>
            <w:tcBorders/>
            <w:vAlign w:val="center"/>
          </w:tcPr>
          <w:p>
            <w:pPr>
              <w:pStyle w:val="Normal"/>
              <w:snapToGrid w:val="false"/>
              <w:rPr/>
            </w:pPr>
            <w:r>
              <w:rPr/>
            </w:r>
          </w:p>
        </w:tc>
        <w:tc>
          <w:tcPr>
            <w:tcW w:w="4673" w:type="dxa"/>
            <w:tcBorders/>
            <w:vAlign w:val="center"/>
          </w:tcPr>
          <w:p>
            <w:pPr>
              <w:pStyle w:val="Normal"/>
              <w:rPr/>
            </w:pPr>
            <w:r>
              <w:rPr/>
              <w:t xml:space="preserve">"Начинающий учиться не знает своих целей. </w:t>
              <w:br/>
              <w:t xml:space="preserve">Его замысел ошибочен, а намерение смутно. </w:t>
              <w:br/>
              <w:t xml:space="preserve">Он надеется на вознаграждение, </w:t>
              <w:br/>
              <w:t xml:space="preserve">которое никогда не получит, </w:t>
              <w:br/>
              <w:t>потому что не знает о тяготах учения".</w:t>
            </w:r>
          </w:p>
        </w:tc>
      </w:tr>
      <w:tr>
        <w:trPr/>
        <w:tc>
          <w:tcPr>
            <w:tcW w:w="2028" w:type="dxa"/>
            <w:tcBorders/>
            <w:vAlign w:val="center"/>
          </w:tcPr>
          <w:p>
            <w:pPr>
              <w:pStyle w:val="Normal"/>
              <w:snapToGrid w:val="false"/>
              <w:rPr>
                <w:sz w:val="20"/>
                <w:szCs w:val="20"/>
              </w:rPr>
            </w:pPr>
            <w:r>
              <w:rPr>
                <w:sz w:val="20"/>
                <w:szCs w:val="20"/>
              </w:rPr>
            </w:r>
          </w:p>
        </w:tc>
        <w:tc>
          <w:tcPr>
            <w:tcW w:w="4673" w:type="dxa"/>
            <w:tcBorders/>
            <w:vAlign w:val="center"/>
          </w:tcPr>
          <w:p>
            <w:pPr>
              <w:pStyle w:val="Heading3"/>
              <w:spacing w:before="280" w:after="0"/>
              <w:jc w:val="right"/>
              <w:rPr/>
            </w:pPr>
            <w:r>
              <w:rPr/>
              <w:t>Буддийская мудрость.</w:t>
            </w:r>
          </w:p>
        </w:tc>
      </w:tr>
    </w:tbl>
    <w:p>
      <w:pPr>
        <w:pStyle w:val="Heading1"/>
        <w:rPr>
          <w:rFonts w:ascii="Arial" w:hAnsi="Arial" w:cs="Arial"/>
        </w:rPr>
      </w:pPr>
      <w:r>
        <w:rPr>
          <w:rFonts w:cs="Arial" w:ascii="Arial" w:hAnsi="Arial"/>
        </w:rPr>
        <w:t xml:space="preserve">Строение мира </w:t>
      </w:r>
    </w:p>
    <w:p>
      <w:pPr>
        <w:pStyle w:val="Web"/>
        <w:rPr>
          <w:rFonts w:ascii="Arial" w:hAnsi="Arial" w:cs="Arial"/>
        </w:rPr>
      </w:pPr>
      <w:r>
        <w:rPr>
          <w:rFonts w:cs="Arial" w:ascii="Arial" w:hAnsi="Arial"/>
        </w:rPr>
        <w:t xml:space="preserve">Чтобы глубже понять суть пути, законы мира и знания, необходимо еще раз разобраться: что есть этот мир? Каковы его законы? Из чего он состоит? Строение мира нельзя рассматривать отдельно от человека. Человек находится в такой тесной взаимосвязи с тонким миром, миром внутренним и миром плотным, материальным, что невозможно разделить человека и то, что его окружает. Но мы позволим себе эту слабость и будем рассматривать человека лишь как абстрактную единицу. В дальнейшем рассмотрим отдельно все эти сложные механизмы, с которыми сталкивается человек. Не будем перегружать слова и рассмотрим мир как систему. </w:t>
      </w:r>
    </w:p>
    <w:p>
      <w:pPr>
        <w:pStyle w:val="Web"/>
        <w:rPr>
          <w:rFonts w:ascii="Arial" w:hAnsi="Arial" w:cs="Arial"/>
        </w:rPr>
      </w:pPr>
      <w:r>
        <w:rPr>
          <w:rFonts w:cs="Arial" w:ascii="Arial" w:hAnsi="Arial"/>
        </w:rPr>
        <w:t xml:space="preserve">Первый закон, который подпадает под наше внимание - закон причины и следствия, закон Кармы. Нельзя подвести жизнь под какие-то законы, так как она столь неподражаема и непредсказуема, что все жизненные ситуации можно увидеть лишь как случайность,а точнее возможность. Случайность ли? Вначале нам кажется, что случайность - это простое сплетение фактов, не спровоцированное ничем. Но, всматриваясь глубже в суть дела, можно видеть, что каждая случайность спровоцирована прошлым действием, либо плохим, либо хорошим. Все наши плохие действия и поступки возвращаются бумерангом, обрушиваясь в наше будущее. Карма - это явление не фатальное, а подсказка к изменению. Можно выделить три типа кармы: </w:t>
      </w:r>
    </w:p>
    <w:p>
      <w:pPr>
        <w:pStyle w:val="Web"/>
        <w:rPr>
          <w:rFonts w:ascii="Arial" w:hAnsi="Arial" w:cs="Arial"/>
        </w:rPr>
      </w:pPr>
      <w:r>
        <w:rPr>
          <w:rFonts w:cs="Arial" w:ascii="Arial" w:hAnsi="Arial"/>
        </w:rPr>
        <w:t xml:space="preserve">1. Карма прошлых перерождений. </w:t>
      </w:r>
    </w:p>
    <w:p>
      <w:pPr>
        <w:pStyle w:val="Web"/>
        <w:rPr>
          <w:rFonts w:ascii="Arial" w:hAnsi="Arial" w:cs="Arial"/>
        </w:rPr>
      </w:pPr>
      <w:r>
        <w:rPr>
          <w:rFonts w:cs="Arial" w:ascii="Arial" w:hAnsi="Arial"/>
        </w:rPr>
        <w:t xml:space="preserve">2. Карма жизни насущной. </w:t>
      </w:r>
    </w:p>
    <w:p>
      <w:pPr>
        <w:pStyle w:val="Web"/>
        <w:rPr>
          <w:rFonts w:ascii="Arial" w:hAnsi="Arial" w:cs="Arial"/>
        </w:rPr>
      </w:pPr>
      <w:r>
        <w:rPr>
          <w:rFonts w:cs="Arial" w:ascii="Arial" w:hAnsi="Arial"/>
        </w:rPr>
        <w:t xml:space="preserve">3. Карма допускающая, или непосредственное действо. </w:t>
      </w:r>
    </w:p>
    <w:p>
      <w:pPr>
        <w:pStyle w:val="Web"/>
        <w:rPr>
          <w:rFonts w:ascii="Arial" w:hAnsi="Arial" w:cs="Arial"/>
        </w:rPr>
      </w:pPr>
      <w:r>
        <w:rPr>
          <w:rFonts w:cs="Arial" w:ascii="Arial" w:hAnsi="Arial"/>
        </w:rPr>
        <w:t xml:space="preserve">Разберем подробнее, что означают эти понятия. Карма, или судьба, как мы уже видели, несет в себе три слоя реализации. Судьба заложена на тонком информационном уровне. Наше бессознательное имеет прямой контакт с программой Кармы. Карму можно увидеть, распознать, с ней можно работать сознательно, уменьшая и гармонизируя ее влияние. При должном уровне посвящения возможна работа на тонких планах с целью максимальной аннигиляции ее влияния. При работе на божественном плане удается уменьшить до минимума ее влияние, что случается крайне редко. Самая легкая, подвластная нашему непосредственному воздействию линия Кармы - это Карма допускающая. </w:t>
      </w:r>
    </w:p>
    <w:p>
      <w:pPr>
        <w:pStyle w:val="Web"/>
        <w:rPr/>
      </w:pPr>
      <w:r>
        <w:rPr>
          <w:rFonts w:cs="Arial" w:ascii="Arial" w:hAnsi="Arial"/>
          <w:b/>
          <w:bCs/>
        </w:rPr>
        <w:t xml:space="preserve">Карма допускающая - </w:t>
      </w:r>
      <w:r>
        <w:rPr>
          <w:rFonts w:cs="Arial" w:ascii="Arial" w:hAnsi="Arial"/>
        </w:rPr>
        <w:t xml:space="preserve">это степень кармической свободы, данная каждому индивидууму. Мы говорим, что судьба не фатальна, иначе ее невозможно было бы формировать. Но, находясь постоянно под властью Кармы, человек, однако, может действовать не под нажимом Кармы, а по собственной свободной воле. Что означает "Карма допускающая"? Она допускает нашу свободную волю к действию. Это происходит как принцип божественной свободы, то есть каждый человек имеет право на реализацию своей божественности, на путь аннигиляции своей кармы, изменения своей жизни в лучшую сторону. В противном случае этот, казалось бы допускающий принцип Кармы, служит продолжением действия самой Кармы. Если действия человека бессознательны и не различают естественных признаков добра и зла, то, совершая злые действия, человек продолжает накапливать на будущее неприятные случайности, формируя свою будущую жизнь и тем самым продолжая закон Кармы. Один и тот же закон может поработить нас или освободить нашу сущность и сделать нашу жизнь более полнокровной и полноценной. И именно допускающая Карма интересует нас в первую очередь, т. к. благодаря ей мы сейчас имеем возможность рассмотреть наши действия и изменить жизнь. Именно благодаря этому аспекту Кармы мы можем встретиться и позволить себе вырваться из этого круговорота "спонтанных" влияний жизни. Именно допускающая Карма предоставляет возможность каждому ученику любых школ сделать первый шаг к освобождению. </w:t>
      </w:r>
    </w:p>
    <w:p>
      <w:pPr>
        <w:pStyle w:val="Web"/>
        <w:rPr>
          <w:rFonts w:ascii="Arial" w:hAnsi="Arial" w:cs="Arial"/>
        </w:rPr>
      </w:pPr>
      <w:r>
        <w:rPr>
          <w:rFonts w:cs="Arial" w:ascii="Arial" w:hAnsi="Arial"/>
        </w:rPr>
        <w:t xml:space="preserve">И еще один важный момент, достойный нашего драгоценного внимания. Это Карма и знание. Часто возникает такой вопрос: почему и в древности и сейчас во главе многих эзотерических школ стоят учителя, причем учителю оказывается предпочтение, уважение и даже некоторая предвзятость, внутреннее поклонение. Некоторых просто возмущает, что в развитых западных странах в известных всему миру организациях духовные учителя предлагают некий вид слияния, поклонения, особенно их портретам, фотографиям. Многих людей оттолкнул этот факт. Не вдаваясь в эзотерику этого процесса, посмотрим, как это выражается в кармическом отношении. </w:t>
      </w:r>
    </w:p>
    <w:p>
      <w:pPr>
        <w:pStyle w:val="Web"/>
        <w:rPr>
          <w:rFonts w:ascii="Arial" w:hAnsi="Arial" w:cs="Arial"/>
        </w:rPr>
      </w:pPr>
      <w:r>
        <w:rPr>
          <w:rFonts w:cs="Arial" w:ascii="Arial" w:hAnsi="Arial"/>
        </w:rPr>
        <w:t xml:space="preserve">Прежде всего следует осознать, что Карма - явление не только субъективное, индивидуальное, как мы рассмотрели выше, но и социальное. Земля делит Карму с Солнечной системой, отдельные страны делят Карму Земли, регионы - Карму страны, семьи делят Карму своего рода, дети несут Карму своих родителей. Так устроен кармический цикл в целом. Именно по этой причине ученик и учитель связаны неразрывной цепью Кармы. И это происходит потому, что ЗНАНИЕ И КАРМА ВЗАИМОСВЯЗАНЫ. Почему мы совершаем неправильные или злые действия? Да только потому, что лишены знания. Путь к Истине - это путь через невежество, непонимание к полному осознанию. Но именно способность понять, познать, выйти за пределы механичности проистекает из-за запаса кармической свободы, накопленного предыдущими благими деяниями. А что происходит, когда степень космической свободы мала? Человек не может получить знание и не способен понять? Иисус провозгласил, что Он пришел от Того, Кто равен Ему. Бог мудр и равен всему и каждому. И тем, кто не имеет кармической свободы, Бог посылает Учителя, способного взять часть Кармы ученика и тем самым проложить ему путь. Когда же ученик немного "приподнимется" в своих познаниях и будет способен пережечь ту Карму, которую взял учитель, эта Карма автоматически сгорает. Освобождается и учитель и ученик. Ученик в первые годы своего пути испытывает нечто вроде взлетов и падений, иногда колоссальных скачков и разрывов. Но это возникает лишь в самом начале пути. И именно поэтому учитель заинтересован в Том, чтобы его ученик дошел до конца пути. Учитель в своем сострадании, предлагая ученику свои фотографии для медитации на них, разделяет с ним его кармическую свободу, так как при медитации на фотографии дух учителя и ученика сливаются. Этот принцип используют все школы и учения, начиная от икон в христианстве и заканчивая практиками восточных направлений. Учитель заинтересован в том, чтобы его чистота, его кармическая свобода довела учеников до конца пути. Иисус Христос в своем распятии принял карму рода людского, позволив людям ступить на путь света, да и просто существовать. Символично и то, что годы считаются от Рождества Христова. В наше время все больше людей разными путями стремятся постичь Истину. </w:t>
      </w:r>
    </w:p>
    <w:p>
      <w:pPr>
        <w:pStyle w:val="Web"/>
        <w:rPr>
          <w:rFonts w:ascii="Arial" w:hAnsi="Arial" w:cs="Arial"/>
        </w:rPr>
      </w:pPr>
      <w:r>
        <w:rPr>
          <w:rFonts w:cs="Arial" w:ascii="Arial" w:hAnsi="Arial"/>
        </w:rPr>
        <w:t xml:space="preserve">Интересный вопрос был задан мне на одном из семинаров, где присутствовали последователи Бхагавана Шри Раджниша. Они спросили, почему он умер так рано, в 59 лет. Для них он был воплощением Абсолютного Просветления. А как известно, в просветлении отсутствует "я", то есть карма равна нулю. Так почему же тогда он умер так рано? Это глубоко эзотерический вопрос. Бхагаван умер от внутренней болезни, как утверждает медицина. Но всякая случайность спровоцирована в свете кармического закона. У просветленных нет "я", а если нет вас, то на кого же воздействует карма? У просветленных карма равна нулю, но нужно помнить, что такие люди крайне редки. Истинный мастер поступает очень самоотверженно. Сохраняя свою карму в чистоте, не имея ее, он может взять карму других, не затронув себя самого. То же самое произошло и с Бхагаваном. Он распространял божественные знания, не имея желания учить. Говорил, что он был просто переполнен Истиной, которая свободно изливалась. У него было около трех миллионов последователей во всем мире. Но он смог с его энергетикой, огненностью, всеотдачей сжечь все их кармы, предоставляя своим ученикам кармическую свободу в Знании. Но количество учеников росло и множилось. Имея такое большое число последователей, он проявлял огонь Истины и чистоту. Как солнце изгоняет мрак, так и его энергетический огненный Дух уничтожал карму учеников. Но, физическое тело, проводя энергию света, не может находиться постоянно в режиме огромных энергетических перегрузок. Физическое тело имеет свои ограничения. А энергетический потенциал Ошо был просто фантастическим - более 2200 единиц. Эти перегрузки послужили причиной повреждения главного аккумулятора энергии в теле - селезенки и поджелудочной железы, что вызвало внутренние болезни. Эта болезнь и стала причиной, по которой Бхагаван оставил свое тело. Таким образом, не имея собственной кармы, он способствовал аннигиляции кармы своих учеников. Знание обусловлено кармической свободой. И мы можем сейчас войти в знание благодаря неисчислимому множеству мастеров и адептов прошлого. Мир им. </w:t>
      </w:r>
    </w:p>
    <w:p>
      <w:pPr>
        <w:pStyle w:val="Web"/>
        <w:rPr>
          <w:rFonts w:ascii="Arial" w:hAnsi="Arial" w:cs="Arial"/>
        </w:rPr>
      </w:pPr>
      <w:r>
        <w:rPr>
          <w:rFonts w:cs="Arial" w:ascii="Arial" w:hAnsi="Arial"/>
          <w:b/>
          <w:bCs/>
        </w:rPr>
        <w:t xml:space="preserve">2. Карма жизни насущной. </w:t>
      </w:r>
    </w:p>
    <w:p>
      <w:pPr>
        <w:pStyle w:val="Web"/>
        <w:rPr>
          <w:rFonts w:ascii="Arial" w:hAnsi="Arial" w:cs="Arial"/>
        </w:rPr>
      </w:pPr>
      <w:r>
        <w:rPr>
          <w:rFonts w:cs="Arial" w:ascii="Arial" w:hAnsi="Arial"/>
        </w:rPr>
        <w:t xml:space="preserve">Прежде всего мы - люди, поэтому здесь в первую очередь всегда имеют место наши тяготы и заботы, именно в этой жизни, так как знаем и видим мы только ее. Она дана нам Богом для того, чтобы, прожив ее, мы смогли дальше пронести свой духовный опыт... </w:t>
      </w:r>
    </w:p>
    <w:p>
      <w:pPr>
        <w:pStyle w:val="Web"/>
        <w:rPr>
          <w:rFonts w:ascii="Arial" w:hAnsi="Arial" w:cs="Arial"/>
        </w:rPr>
      </w:pPr>
      <w:r>
        <w:rPr>
          <w:rFonts w:cs="Arial" w:ascii="Arial" w:hAnsi="Arial"/>
        </w:rPr>
        <w:t xml:space="preserve">Принцип "не навреди" - прежде всего самому себе - самое основное, что должно войти в нашу жизнь. Совершая злые и неправомерные действия, мы обрекаем себя на страдания в будущем, ведь ждать возвращения последствий этих действий приходится не так уж и долго. Здесь существует такое правило: </w:t>
      </w:r>
    </w:p>
    <w:p>
      <w:pPr>
        <w:pStyle w:val="Web"/>
        <w:rPr>
          <w:rFonts w:ascii="Arial" w:hAnsi="Arial" w:cs="Arial"/>
        </w:rPr>
      </w:pPr>
      <w:r>
        <w:rPr>
          <w:rFonts w:cs="Arial" w:ascii="Arial" w:hAnsi="Arial"/>
        </w:rPr>
        <w:t xml:space="preserve">ЧЕМ ЧИЩЕ ЧЕЛОВЕК, ТЕМ БЫСТРЕЕ ЗЛО, СОВЕРШЕННОЕ ИМ, ВОЗВРАЩАЕТСЯ К СВОЕМУ ХОЗЯИНУ. </w:t>
      </w:r>
    </w:p>
    <w:p>
      <w:pPr>
        <w:pStyle w:val="Web"/>
        <w:rPr>
          <w:rFonts w:ascii="Arial" w:hAnsi="Arial" w:cs="Arial"/>
        </w:rPr>
      </w:pPr>
      <w:r>
        <w:rPr>
          <w:rFonts w:cs="Arial" w:ascii="Arial" w:hAnsi="Arial"/>
        </w:rPr>
        <w:t xml:space="preserve">Почему это происходит? Да потому, что Бог, природа покровительствуют человеку праведному и стремятся, чтобы он понял неправомерность своего злого действия, как можно раньше осознал его и избавился от подобных, непродуманных поступков. Людям же, не обладающим достаточной степенью чистоты, дольше приходится ждать возврата бумеранга кармы. Хотя удар будет сильнее, человек не поймет почему. Он будет не в состоянии связать причину и следствие, и затратит всю свою жизнь на борьбу с неприятностями, так и не поняв, кто виноват в этом. Как долго следует ожидать возвращения своих злых действий? Всякий раз этот вопрос надо рассматривать индивидуально, имея в виду конкретный случай. Но в среднем это может растянуться на достаточно неопределенный промежуток времени: от одной недели до десятка лет, все зависит от тяжести поступка. А некоторые действия могут послужить даже причиной кончины человека. Другие же могут иметь последствия для следующей жизни. В нашем кармическом процессе очень активны не только негативные поступки, но и все, что нарушает чистоту, то есть желания и мысли. Давайте обратимся к ранее рассмотренному магнетическому закону: желание притягивает действие. Такие желания, как гнев, зависть, осуждение, гордыня более всего отравляют жизнь. Карма, судьба, влияет не только на ход жизни, но и на телесное здоровье, и именно здоровье зависит от проявления вышеназванных чувств. Вы спросите, кто же может их избежать. Они есть у всех. Вы правы. Если бы их не было, мир бы разрушился. Но у Бога, природы все на своих местах. Есть люди, обладающие чрезмерными проявлениями этих негативных чувств. А есть люди, содержащие ничтожно малый их привкус. Именно поэтому в мире есть невежды и просветленные. У Бога каждый находится на своем месте. Мы же стремимся сделать жизнь более гармоничной и идем по благому пути, пытаясь сделать жизнь более здоровой. </w:t>
      </w:r>
    </w:p>
    <w:p>
      <w:pPr>
        <w:pStyle w:val="Web"/>
        <w:rPr>
          <w:rFonts w:ascii="Arial" w:hAnsi="Arial" w:cs="Arial"/>
        </w:rPr>
      </w:pPr>
      <w:r>
        <w:rPr>
          <w:rFonts w:cs="Arial" w:ascii="Arial" w:hAnsi="Arial"/>
        </w:rPr>
        <w:t xml:space="preserve">Для того, чтобы понять отношение карма - здоровье, нужно углубиться внутрь человека тонкого. Самое важное значение в здоровье человека имеет наше второе, то есть эфирное тело. На энергетическом же уровне оно, как энергоинформационное образование, полностью повторяет физическое. Другими словами, поранив палец на физическом плане, получаете отражение информации на эфирном и наоборот. Это один из тех многочисленных принципов, которыми пользуется целительство и экстрасенсорика. Но вся беда заключается в том, что желания и чувства являются одним из проявлений эфирного тела. Многие проверили на себе следующее: Стоит лишь испытать человеку стресс негативного характера, как тут же проявляются наши скрытые болезни. Верно, кстати, и обратное: положительный стресс, для некоторых это служба в армии, вызывает очень сильную защиту со стороны имунной системы. Особенно сильно это выражается в походах, которые проходят в экстремальных условиях. В таких случаях люди почти не болеют, при этом исчезают недомогания типа простуды, боли в позвоночнике. Все это связано с эфирным телом. Стоит нам впустить в себя негативный стресс, как он тут же на эфирном плане ищет слабое место на физическом, а на эфирном плане тут же идет кристаллизация в негативную матрицу-носитель. Эфирное и физическое тело столь взаимосвязаны, что информационная негативность, отложившаяся на эфирном плане, постепенно перетекает в физическую плоть как болезнь. Верно также и обратное, мы можем не поглощать негативное чувство вовнутрь, и многие люди стараются интуитивно выговориться, накричать, излить свой гнев наружу, и, чаще всего, на своих ближних, свою семью. При этом болезнь не возникает, если этот гнев не принес увечье и не создал кармическую проблему. Поэтому зачастую в наших семьях царит хаос. Раньше мы говорили о так называемой карме семейной, которую переживает вся семья. Так проявляется влияние причины и следствия на здоровье. Кроме того, если отец, дед и т.д. совершил какое-то злодеяние, это отражается на детях, и обычно в течение нескольких лет. Дети совершают самоубийства, крадут. Зачастую это следствие подавленных мыслей или поступков их родителей. Хотя та волна насилия и разврата, которая охватила подрастающее поколение нашей страны, напрямую связана с действием кармы, заработанной народом в период с 1917 по 1988 гг., то есть в период диктатуры КПСС. Люди должны понять и пережить свои недостатки и ошибки. К сожалению, на разрушенных судьбах, жизнях и храмах учится новое поколение. Именно в борьбе со злом, пережив эти осложнения, молодежь может вступить в век будущий. </w:t>
      </w:r>
    </w:p>
    <w:p>
      <w:pPr>
        <w:pStyle w:val="Web"/>
        <w:rPr>
          <w:rFonts w:ascii="Arial" w:hAnsi="Arial" w:cs="Arial"/>
        </w:rPr>
      </w:pPr>
      <w:r>
        <w:rPr>
          <w:rFonts w:cs="Arial" w:ascii="Arial" w:hAnsi="Arial"/>
          <w:b/>
          <w:bCs/>
        </w:rPr>
        <w:t xml:space="preserve">1. Карма прошлых реинкарнаций. </w:t>
      </w:r>
    </w:p>
    <w:p>
      <w:pPr>
        <w:pStyle w:val="Web"/>
        <w:rPr>
          <w:rFonts w:ascii="Arial" w:hAnsi="Arial" w:cs="Arial"/>
        </w:rPr>
      </w:pPr>
      <w:r>
        <w:rPr>
          <w:rFonts w:cs="Arial" w:ascii="Arial" w:hAnsi="Arial"/>
        </w:rPr>
        <w:t xml:space="preserve">Очень часто люди недовольны своей жизнью, и не могут принять ее как данность, как она есть. Если рассмотреть жизнь разных людей, то мы увидим, насколько различны они. Каждый человек живет своей жизнью, присущей только ему. Именно индивидуальность и основные моменты этой жизни - способ существования и место - определяются кармой прошлых перерождений. </w:t>
      </w:r>
    </w:p>
    <w:p>
      <w:pPr>
        <w:pStyle w:val="Web"/>
        <w:rPr>
          <w:rFonts w:ascii="Arial" w:hAnsi="Arial" w:cs="Arial"/>
        </w:rPr>
      </w:pPr>
      <w:r>
        <w:rPr>
          <w:rFonts w:cs="Arial" w:ascii="Arial" w:hAnsi="Arial"/>
        </w:rPr>
        <w:t xml:space="preserve">Посещая больницы, психиатрические центры, часто ужасаешься тому, какие изуверства, уродства может сотворить природа. И люди винят во всем Бога и природу. Попадая в такие места, где на приеме к врачу можно встретить человека с лишней конечностью или вообще без какой-либо части, поистине ужасаешься. Мне, как представителю людей в белых халатах, зачастую приходилось слышать, как люди клянут Бога за то, что он послал им таких детей. Но природа мудра, и ее действия не подпадают под категорию "права </w:t>
      </w:r>
    </w:p>
    <w:p>
      <w:pPr>
        <w:pStyle w:val="Web"/>
        <w:rPr>
          <w:rFonts w:ascii="Arial" w:hAnsi="Arial" w:cs="Arial"/>
        </w:rPr>
      </w:pPr>
      <w:r>
        <w:rPr>
          <w:rFonts w:cs="Arial" w:ascii="Arial" w:hAnsi="Arial"/>
        </w:rPr>
        <w:t xml:space="preserve">- не права". А дело вот в чем. Если человек злоупотреблял телом в одной жизни, он получает телесные увечья при рождении в другой. Люди становятся маньяками и убийцами, посягая на жизнь других людей и природы в целом, не подозревая, что возмездие грядет. И вот мы видим людей в инвалидных колясках, с потерянными от рождения слухом или зрением. Почему? Да потому, что им следует испытать страдание и боль на себе, чтобы понять и увидеть, заглянув внутрь души, свои ошибки в прошлом, когда они причиняли зло другим. Эти ошибки и принято именовать грехом. А мы это называем отработкой кармических программ реинкарнаций. Природа позволяет даже тем невеждам, которые плодят боль и страх, переродиться и, испытав боль на себе, понять и расчистить свой путь. Знание, цельность или Бог равно открыты всегда и для всех, и поэтому следует не негодовать на Бога, а лучше разобраться в себе самих. Карма в реинкарнаций формируется не только на плохое, но и добрые деяния приносят добрый плод. Как кармическая данность плодов прошлой жизни, в этой жизни проявляются: способ существования, работа, качества супруга, семьи, а также страна, время, наличие и количество детей и крупные жизненные изменения - все это закладывается согласно прошлым жизням и по правилам кармического закона и отработки программ. Мы признаем существование информационно-энергетической конструкции, универсума, который на уровне космического автоматизма контролирует или создает реализацию кармических программ в мире как в целом организме. Мы также знаем о том, что часть нашего бессознательного является этим механизмом. </w:t>
      </w:r>
    </w:p>
    <w:p>
      <w:pPr>
        <w:pStyle w:val="Web"/>
        <w:rPr/>
      </w:pPr>
      <w:r>
        <w:rPr>
          <w:rFonts w:cs="Arial" w:ascii="Arial" w:hAnsi="Arial"/>
        </w:rPr>
        <w:t xml:space="preserve">Отношение сознания и подсознания в информационных объемах оценивается, как один к 10000000000. Наше бессознательное совершенно не исследовано, так как его память составляет 10000000 - 10000000000 бит. Исследования показывают, что эта информация подсознательного мира находится в тесной зависимости от внешней среды. Поэтому наше бессознательное и весь мир - суть одно. Человек и Космос едины. Поэтому звезды и судьба - единая взаимосвязанная система. Но следует отметить, что гороскопический фактор в управлении судьбой достаточно слаб, так как человек обладает системами приспособляемости и адаптации. Это очень сложный механизм клеточной регуляции, когда ритмы, вибрации планет и клетки совпадают. Он обладает системой автоматической подстройки, заложенной в нас природой. Поэтому звезды воздействуют на нас лишь частично и изменяются в соответствии с изменением человека, вернее - одновременно. </w:t>
      </w:r>
    </w:p>
    <w:p>
      <w:pPr>
        <w:pStyle w:val="Web"/>
        <w:rPr>
          <w:rFonts w:ascii="Arial" w:hAnsi="Arial" w:cs="Arial"/>
        </w:rPr>
      </w:pPr>
      <w:r>
        <w:rPr>
          <w:rFonts w:cs="Arial" w:ascii="Arial" w:hAnsi="Arial"/>
        </w:rPr>
        <w:t xml:space="preserve">Знак рождения же соответствует лишь одному из двенадцати уровней сознания, с которым является в мир человек. Но человек совершенствуется, изменяется его сознание, поэтому смерть происходит обычно в другом знаке Зодиака, который эволюционно выше знака рождения. Можно рассуждать о карме абстрактно, но наша задача - найти точку соприкосновения и, возможно, непосредственно воздействовать на ее изменение. И эта точка находится в пространстве бессознательного. Какие же аксиомы необходимо усвоить, чтобы иметь возможность повлиять на нее. </w:t>
      </w:r>
    </w:p>
    <w:p>
      <w:pPr>
        <w:pStyle w:val="Web"/>
        <w:rPr>
          <w:rFonts w:ascii="Arial" w:hAnsi="Arial" w:cs="Arial"/>
        </w:rPr>
      </w:pPr>
      <w:r>
        <w:rPr>
          <w:rFonts w:cs="Arial" w:ascii="Arial" w:hAnsi="Arial"/>
          <w:i/>
          <w:iCs/>
        </w:rPr>
        <w:t xml:space="preserve">АКСИОМА 1. Бессознательное определяет непроизвольную лабильность (неустойчивость) психики. </w:t>
      </w:r>
    </w:p>
    <w:p>
      <w:pPr>
        <w:pStyle w:val="Web"/>
        <w:rPr>
          <w:rFonts w:ascii="Arial" w:hAnsi="Arial" w:cs="Arial"/>
        </w:rPr>
      </w:pPr>
      <w:r>
        <w:rPr>
          <w:rFonts w:cs="Arial" w:ascii="Arial" w:hAnsi="Arial"/>
        </w:rPr>
        <w:t xml:space="preserve">Мы испытываем стрессы, раздражительность, реагентность только потому, что в бессознательном имеются причины, другими словами - программы. Фактически, в сознании существует темная область - место собственно непонимания. Нельзя заранее сказать, когда и на что мы среагируем. Именно эта непроизвольность обусловлена заранее. Реакции спровоцированы недостатком осознания, и вылетевшая программа через реакцию, а иногда - страдание, помогает понять, в чем состояла ошибка. Так Карма формирует путь. Все программы закладываются ошибочными действиями в далеком прошлом и реакцией на них. </w:t>
      </w:r>
    </w:p>
    <w:p>
      <w:pPr>
        <w:pStyle w:val="Web"/>
        <w:rPr>
          <w:rFonts w:ascii="Arial" w:hAnsi="Arial" w:cs="Arial"/>
        </w:rPr>
      </w:pPr>
      <w:r>
        <w:rPr>
          <w:rFonts w:cs="Arial" w:ascii="Arial" w:hAnsi="Arial"/>
          <w:i/>
          <w:iCs/>
        </w:rPr>
        <w:t xml:space="preserve">АКСИОМА 2. Именно бессознательное является самым сильным механизмом, обеспечивающим роботоподобное бытие человека и патологию общества. </w:t>
      </w:r>
    </w:p>
    <w:p>
      <w:pPr>
        <w:pStyle w:val="Web"/>
        <w:rPr>
          <w:rFonts w:ascii="Arial" w:hAnsi="Arial" w:cs="Arial"/>
        </w:rPr>
      </w:pPr>
      <w:r>
        <w:rPr>
          <w:rFonts w:cs="Arial" w:ascii="Arial" w:hAnsi="Arial"/>
        </w:rPr>
        <w:t xml:space="preserve">Вот уж воистину, тонкое побеждает твердое. Наши действия, поступки берут начало именно в мыслях. И мы зависим от них, не в силах даже минуту побыть в безмыслии, тем более извлекать их без механичности. Этим принципом формируется жизнь как одного человека, так и всего общества. Никакая политика не поможет людям. Она никогда не даст человеку возможность стать более чистым, менее зависимым от собственных чувств, мыслей, эмоций, которые и формируют жизнь. </w:t>
      </w:r>
    </w:p>
    <w:p>
      <w:pPr>
        <w:pStyle w:val="Web"/>
        <w:rPr>
          <w:rFonts w:ascii="Arial" w:hAnsi="Arial" w:cs="Arial"/>
        </w:rPr>
      </w:pPr>
      <w:r>
        <w:rPr>
          <w:rFonts w:cs="Arial" w:ascii="Arial" w:hAnsi="Arial"/>
          <w:i/>
          <w:iCs/>
        </w:rPr>
        <w:t xml:space="preserve">АКСИОМА 3. Существует только один путь - путь ликвидации бессознательной зависимости. Это медитативная работа. </w:t>
      </w:r>
    </w:p>
    <w:p>
      <w:pPr>
        <w:pStyle w:val="Web"/>
        <w:rPr>
          <w:rFonts w:ascii="Arial" w:hAnsi="Arial" w:cs="Arial"/>
        </w:rPr>
      </w:pPr>
      <w:r>
        <w:rPr>
          <w:rFonts w:cs="Arial" w:ascii="Arial" w:hAnsi="Arial"/>
        </w:rPr>
        <w:t xml:space="preserve">Многие считают, что занятие медитацией - это непосильный труд. А почему? Да потому, что при вхождении в состояние слияния, чистоты все негативные программы вылетают наружу. Обычно это происходит на начальном этапе, когда у адепта еще очень велико количество программ. Потому после каждой медитации он испытывает срыв, т. е. отрабатывает программу. Выяснив, на что и почему была реакция во время срыва, осознавая свои ошибки, он разрушает негативные программы, приходит к пониманию какого-то из законов гармонии этого мира. Закон - это знание. Так карма формирует духовный путь, а ученик двигается дальше. В медитации человек учится отслеживать мысль, а затем находить ее источник, и, сливаясь с ним, делать его сознательным: входя в бессознательное - осознает его. </w:t>
      </w:r>
    </w:p>
    <w:p>
      <w:pPr>
        <w:pStyle w:val="Web"/>
        <w:rPr>
          <w:rFonts w:ascii="Arial" w:hAnsi="Arial" w:cs="Arial"/>
        </w:rPr>
      </w:pPr>
      <w:r>
        <w:rPr>
          <w:rFonts w:cs="Arial" w:ascii="Arial" w:hAnsi="Arial"/>
        </w:rPr>
        <w:t xml:space="preserve">Физически, этически, психологически, с помощью давления, порабощения, повышения значимости материальных ценностей невозможно изменить мир людей. Вначале необходимо очистить бессознательное. Именно поэтому НАШЕ ПОСТИЖЕНИЕ - ЭТО ПОСТИЖЕНИЕ ВНУТРЕННЕГО ПРОСТРАНСТВА, НЕПОСРЕДСТВЕННЫЙ ДУХОВНЫЙ ОПЫТ, ПОЛУЧАЕМЫЙ ОТ МЕДИТАЦИИ. </w:t>
      </w:r>
    </w:p>
    <w:p>
      <w:pPr>
        <w:pStyle w:val="Web"/>
        <w:rPr>
          <w:rFonts w:ascii="Arial" w:hAnsi="Arial" w:cs="Arial"/>
        </w:rPr>
      </w:pPr>
      <w:r>
        <w:rPr>
          <w:rFonts w:cs="Arial" w:ascii="Arial" w:hAnsi="Arial"/>
        </w:rPr>
        <w:t xml:space="preserve">МЕДИТАЦИЯ-это не только техническое действие, но и мистический процесс, процесс познания. Но это не блуждание в потемках иллюзий, а ясный, здравый и сознательный процесс. Теперь мы можем воспринимать человека в целом, но не умеем воспринимать даже его мысли. Поэтому следует начинать с очень простых медитаций, которые, хотя и не позволяют проникнуть в слой бессознательного, зато дают полную осознанность всех всплывающих у нас мыслей. Это типичные восточные техники. Все придет в свое время. Самое важное правило в медитации - как можно меньше допускать насилия над самим собой. Меньше усилий; больше естественности. </w:t>
      </w:r>
    </w:p>
    <w:p>
      <w:pPr>
        <w:pStyle w:val="Web"/>
        <w:rPr>
          <w:rFonts w:ascii="Arial" w:hAnsi="Arial" w:cs="Arial"/>
        </w:rPr>
      </w:pPr>
      <w:r>
        <w:rPr>
          <w:rFonts w:cs="Arial" w:ascii="Arial" w:hAnsi="Arial"/>
        </w:rPr>
        <w:t xml:space="preserve">В дальнейшем рассмотрим медитацию и активные методы аннигиляции кармы, пока же от активных. действий следует воздержаться. Начинающим надо так же воздержатся от практик связанных с достижением безмыслия. </w:t>
      </w:r>
    </w:p>
    <w:p>
      <w:pPr>
        <w:pStyle w:val="Web"/>
        <w:rPr/>
      </w:pPr>
      <w:r>
        <w:rPr>
          <w:rFonts w:cs="Arial" w:ascii="Arial" w:hAnsi="Arial"/>
          <w:b/>
          <w:bCs/>
        </w:rPr>
        <w:t>ВОПРОС: Русскому народу от его корней присуща православная вера. Значит ли это, что карму нашего общества, т. е. его грехи, будет "замаливать" именно православная церковь? Не могли бы Вы рассказать с пути православия в эзотерическом христианстве?</w:t>
      </w:r>
      <w:r>
        <w:rPr>
          <w:rFonts w:cs="Arial" w:ascii="Arial" w:hAnsi="Arial"/>
        </w:rPr>
        <w:t xml:space="preserve"> </w:t>
      </w:r>
    </w:p>
    <w:p>
      <w:pPr>
        <w:pStyle w:val="Web"/>
        <w:rPr>
          <w:rFonts w:ascii="Arial" w:hAnsi="Arial" w:cs="Arial"/>
        </w:rPr>
      </w:pPr>
      <w:r>
        <w:rPr>
          <w:rFonts w:cs="Arial" w:ascii="Arial" w:hAnsi="Arial"/>
        </w:rPr>
        <w:t xml:space="preserve">В начале следует ясно понять, что означает это слово - "эзотерический", т. к. в современной интерпретации это понимается, как "скрытое", "тайное". Но это далеко не так. Эзотерическое не есть некая информация, которая содержится в тайне и доступна исключительно посвященному кругу людей. Общеизвестно, что любая информация, какой бы тайной она ни была, рано или поздно попадает во внешнюю среду, и, в конечном итоге, на прилавки магазинов. Но природа мудра. Многие стремятся заполучить информацию эзотерического толка, думая, что, получив эти книги, они смогут ступить на путь, пройти его и достигнуть мастерства. Но внимательно присмотревшись к ситуации в мире, мы не увидим достигших, вернее, увидим таковых лишь в редких единичных случаях. Почему же? Ведь эзотерическая информация становится все доступнее и ближе. Оказывается, здесь необходим духовный опыт, ключ, который раскрывает смысл этих посланий. Не имея же такого сверхсознательного восприятия, знакомиться с эзотерикой в лучшем случае бесполезно. Ведь этот опыт всегда индивидуален. Именно это и следует именовать эзотерическим, то, что может привести человека к трансформации, а не забивание своих и чужих мозгов новой терминологией. Такие знания доходят до нас через людей, ранее прошедших этот путь, которые могут поделиться своими ключами ради нашей самореализации. Поэтому следует понять, что эзотерический опыт - это опыт немногих. И в православной церкви это немногочисленные святые, которые воплощались на земле русской. </w:t>
      </w:r>
    </w:p>
    <w:p>
      <w:pPr>
        <w:pStyle w:val="Web"/>
        <w:rPr>
          <w:rFonts w:ascii="Arial" w:hAnsi="Arial" w:cs="Arial"/>
        </w:rPr>
      </w:pPr>
      <w:r>
        <w:rPr>
          <w:rFonts w:cs="Arial" w:ascii="Arial" w:hAnsi="Arial"/>
        </w:rPr>
        <w:t xml:space="preserve">Евангелие повествует нам о чудесах. Вообще, вся внешняя сторона этой доктрины построена на притягательности чуда. Жизнь Иисуса просто перенасыщена описаниями этих чудес. Мы знаем, что ученики Иисуса, Апостолы, в последствии наделяются чудодейственным даром исцеления и пророчеств. Из этого вытекает, что те, кто истинно следует заветам Иисуса, должен проявлять себя в исцелении и прочих чудесных действиях. В Евангелии от Марка говорится: "17. Уверовавших же будут сопровождать сии знамения: именем Моим будут изгонять бесов, будут говорить новыми языками; 18. Будут брать змей; и если что смертоносное выпьют, не повредит им; возложат руки на больных, и они будут здоровы". (Марк, 16:17-18). Таким образом, Иисус признает эти явления как признак того, что ученик уверовал и идет верным путем. Но почему-то очень немногие, особенно в последнее время, проявляют эти признаки, крайне редкие люди обладают тем, что перечислил Иисус. Множество людей относит себя к православной церкви, и мы видим, что вышеперечисленные способности у них отсутствуют. Почему? Недостаток или слабость личной веры? Если Иисус прав в своих словах, его ученики давно уже должны были бы обрести эти качества, и на Земле воцарился бы мир и благодать. Но это далеко не так. Значит, доктрина христианства претерпела такие качественные изменения, что современным верующим, ученикам Христа по свой сути, очень сложно добраться до истинного знания. Особенно явно с течением времени выражен переход духовного учения, учения внутреннего, к внешней ритуализации. Духовные, глубочайшие догматы подменяются чисто социальным обращением к Богу, где вопрос порою стоит не о Духе, а о том, в какой ты церкви или вере состоишь, где религиозный, внутренний опыт подменяется общепринятой молитвой. Особенно сильно развернулись эти процессы на Западе, где воспринимают учение Христа как нравственно-этическую категорию. Высказывание Гурджиева о том, что нужно знать веру и веровать в знание, здесь особенно актуально. Показательно то, что эти нравственные обращения, в которые превратила Евангелие католическая церковь, не приносят результата. Это выражается хотя бы в том, что одна и та же церковь, созданная Иисусом Христом, раскололась в борьбе разных течений, непримиримо настроенных друг к другу. Достаточно вспомнить католические крестовые походы, войны католиков и протестантов или нынешнее ущемление православия в странах Балтии. Или, когда люди, проповедующие добро и нравственность, вооружаются для захвата храма и занимают его силой, утверждая, что он принадлежит церкви католической, и ошарашенной милиции приходится играть роль третейского судьи. И это те люди, которые следуют законам Евангелия? О каком добре здесь может идти речь? Можно привести множество подобных фактов, но не в этом цель. Не странно ли, что люди церкви, порожденной добротой и любовью Иисуса, начинают враждовать между собой из-за раздела территории? О каком чуде может идти речь? О какой свободе совести? И так происходит во всех системах: учение, преподанное Учителем, постепенно превращается в нечто извращенное или мистическое. Большую роль в передаче знаний играют ученики. И каждый из них вольно или невольно приносит в учение что-то свое, человеческое, личное, не присущее Божественному учению. Но так или иначе, знания сохраняются. В Церкви Христовой православие по духу резко отличается от фетишей католицизма и разорванности сектантства. Именно православная церковь понесет учение Иисуса дальше в будущее. И именно православие сохранило те далекие традиции, ту Весть, которую нес Иисус, в своей чистоте. Именно православие противостояло социальному натиску и не позволило религии превратиться в культурную систему, как это произошло на Западе. Сохранив строгие законы христианской жизни, православию удалось пронести истины, провозглашенные Иисусом, сквозь все общественные катаклизмы. </w:t>
      </w:r>
    </w:p>
    <w:p>
      <w:pPr>
        <w:pStyle w:val="Web"/>
        <w:rPr>
          <w:rFonts w:ascii="Arial" w:hAnsi="Arial" w:cs="Arial"/>
        </w:rPr>
      </w:pPr>
      <w:r>
        <w:rPr>
          <w:rFonts w:cs="Arial" w:ascii="Arial" w:hAnsi="Arial"/>
        </w:rPr>
        <w:t xml:space="preserve">Так существовали ли люди, проявляющие признаки Апостолов? Да, и именно на Руси ближе к нашему времени такие люди появлялись, и их Дух поддерживает и преобразовывает эту систему и поныне. Мы помним многих святых чудотворцев, людей, приблизившихся к Иисусу настолько, что они были способны проявлять те заветные свойства, которые приписываются человеку божественному. И этим мы обязаны старчеству и всей монашеской жизни на Руси. Иначе и быть не может: человек, решивший пройти путем православия, не может оставаться в жизни мирской, ведь он исследует глубины человеческой мудрости. "Мудрость мира сего есть безумие перед Богом". </w:t>
      </w:r>
    </w:p>
    <w:p>
      <w:pPr>
        <w:pStyle w:val="Web"/>
        <w:rPr>
          <w:rFonts w:ascii="Arial" w:hAnsi="Arial" w:cs="Arial"/>
        </w:rPr>
      </w:pPr>
      <w:r>
        <w:rPr>
          <w:rFonts w:cs="Arial" w:ascii="Arial" w:hAnsi="Arial"/>
        </w:rPr>
        <w:t xml:space="preserve">К Богу ведут разные пути. Православие входит в познание божества путем активным, путем напряженного противостояния силам зла, путем нелогичности, путем набожности. Но, как ни парадоксально, именно эта набожность, это рабское покаяние закаливает и укрепляет человека, подготавливая его к входу в запредельное. Воля и борьба формирует здесь человека светлого. Покаяние всегда проявляется в конце любого пути или учения. Но православие практикует покаяние с самого начала. Это покаяние сначала входит лишь в ум, что происходит во время послушания. Но в дальнейшем, испытывая себя все строже и жестче, в конце концов человек понимает, что какие-либо усилия бесполезны, все равно будет так, как захочет Бог. И в этот момент божественная природа входит в сердце монаха, именно тогда начинается истинное покаяние. "Все усилия человеческие бесполезны", - это восклицание не интеллектуального ума, а крик живого опыта. И происходит медленный молитвенный процесс слияния человека и божества. В эзотерическом православии это СЕМИСТУПЕНЧАТЫЙ ПРОЦЕСС. </w:t>
      </w:r>
    </w:p>
    <w:p>
      <w:pPr>
        <w:pStyle w:val="Web"/>
        <w:rPr/>
      </w:pPr>
      <w:r>
        <w:rPr>
          <w:rFonts w:cs="Arial" w:ascii="Arial" w:hAnsi="Arial"/>
          <w:b/>
          <w:bCs/>
        </w:rPr>
        <w:t xml:space="preserve">1 ступень. </w:t>
      </w:r>
      <w:r>
        <w:rPr>
          <w:rFonts w:cs="Arial" w:ascii="Arial" w:hAnsi="Arial"/>
        </w:rPr>
        <w:t xml:space="preserve">Символизируется лицом человека, держащим заповеди Божьи. На этой ступени находятся те, кто в миру исполняет закон Божий, следует божественным заповедям. </w:t>
      </w:r>
    </w:p>
    <w:p>
      <w:pPr>
        <w:pStyle w:val="Web"/>
        <w:rPr/>
      </w:pPr>
      <w:r>
        <w:rPr>
          <w:rFonts w:cs="Arial" w:ascii="Arial" w:hAnsi="Arial"/>
          <w:b/>
          <w:bCs/>
        </w:rPr>
        <w:t xml:space="preserve">2 ступень. </w:t>
      </w:r>
      <w:r>
        <w:rPr>
          <w:rFonts w:cs="Arial" w:ascii="Arial" w:hAnsi="Arial"/>
        </w:rPr>
        <w:t xml:space="preserve">Изображается ликом Тельца. Это подвиги телесные, послушание, которое очень строго и происходит на грани человеческих возможностей. Проходя испытания телесные, человек вступает в монашество. </w:t>
      </w:r>
    </w:p>
    <w:p>
      <w:pPr>
        <w:pStyle w:val="Web"/>
        <w:rPr/>
      </w:pPr>
      <w:r>
        <w:rPr>
          <w:rFonts w:cs="Arial" w:ascii="Arial" w:hAnsi="Arial"/>
          <w:b/>
          <w:bCs/>
        </w:rPr>
        <w:t xml:space="preserve">3 ступень. </w:t>
      </w:r>
      <w:r>
        <w:rPr>
          <w:rFonts w:cs="Arial" w:ascii="Arial" w:hAnsi="Arial"/>
        </w:rPr>
        <w:t xml:space="preserve">Изображается ликом Льва. Это стадия особо углубленного моления, уединения, невидимой битвы с демонами, со своими низменными желаниями и страстями. Когда же человек победит страсть, он будет воспарен Духом Святым и увидит божественные видения. Тут он уподобится лику Орла. </w:t>
      </w:r>
    </w:p>
    <w:p>
      <w:pPr>
        <w:pStyle w:val="Web"/>
        <w:rPr/>
      </w:pPr>
      <w:r>
        <w:rPr>
          <w:rFonts w:cs="Arial" w:ascii="Arial" w:hAnsi="Arial"/>
          <w:b/>
          <w:bCs/>
        </w:rPr>
        <w:t xml:space="preserve">4 ступень. </w:t>
      </w:r>
      <w:r>
        <w:rPr>
          <w:rFonts w:cs="Arial" w:ascii="Arial" w:hAnsi="Arial"/>
        </w:rPr>
        <w:t xml:space="preserve">Символ - лик Орла. На этой стадии человеческий ум озаряется и начинает видеть все как бы с шести сторон, он знает все, что может случиться с ним. Так монах становится серафимом духовным. Цель монашества в этом и состоит. Но это не последняя стадия, хотя и этой ступени достигают немногие. </w:t>
      </w:r>
    </w:p>
    <w:p>
      <w:pPr>
        <w:pStyle w:val="Web"/>
        <w:rPr/>
      </w:pPr>
      <w:r>
        <w:rPr>
          <w:rFonts w:cs="Arial" w:ascii="Arial" w:hAnsi="Arial"/>
          <w:b/>
          <w:bCs/>
        </w:rPr>
        <w:t xml:space="preserve">5 ступень. </w:t>
      </w:r>
      <w:r>
        <w:rPr>
          <w:rFonts w:cs="Arial" w:ascii="Arial" w:hAnsi="Arial"/>
        </w:rPr>
        <w:t xml:space="preserve">Символизируется словом. Когда монах озарен божественным видением, он способен увидеть все: близкое и далекое, внутри и снаружи. Теперь он способен принять старчество, или учительство, взять себе учеников и проповедовать Слово Божье. Но не ранее этого. Обычно это происходит к старости, отсюда и название: старцы, старчество. Старцы способны передавать Слово Божие в чистоте и истине, из-за непосредственной близости с Божественным. </w:t>
      </w:r>
    </w:p>
    <w:p>
      <w:pPr>
        <w:pStyle w:val="Web"/>
        <w:rPr/>
      </w:pPr>
      <w:r>
        <w:rPr>
          <w:rFonts w:cs="Arial" w:ascii="Arial" w:hAnsi="Arial"/>
          <w:b/>
          <w:bCs/>
        </w:rPr>
        <w:t xml:space="preserve">6 ступень. </w:t>
      </w:r>
      <w:r>
        <w:rPr>
          <w:rFonts w:cs="Arial" w:ascii="Arial" w:hAnsi="Arial"/>
        </w:rPr>
        <w:t xml:space="preserve">Символизируется крестом: распятие, или смерть всего человеческого, или смерть личности, "я", иногда физическая кончина. Это та стадия, когда монах полностью отрешается даже от самого себя. Здесь он переходит на высшую стадию. </w:t>
      </w:r>
    </w:p>
    <w:p>
      <w:pPr>
        <w:pStyle w:val="Web"/>
        <w:rPr/>
      </w:pPr>
      <w:r>
        <w:rPr>
          <w:rFonts w:cs="Arial" w:ascii="Arial" w:hAnsi="Arial"/>
          <w:b/>
          <w:bCs/>
        </w:rPr>
        <w:t xml:space="preserve">7 ступень. </w:t>
      </w:r>
      <w:r>
        <w:rPr>
          <w:rFonts w:cs="Arial" w:ascii="Arial" w:hAnsi="Arial"/>
        </w:rPr>
        <w:t xml:space="preserve">Отрекшись от человеческой природы, монах становится не сыном человеческим, а Сыном Божьим. Это символизируется надписью "СЫН". Абсолютный круг, нимб у ликов икон над головой означает абсолютную божественность, полное воссоединение с Богом (отсутствие углов). </w:t>
      </w:r>
    </w:p>
    <w:p>
      <w:pPr>
        <w:pStyle w:val="Web"/>
        <w:rPr>
          <w:rFonts w:ascii="Arial" w:hAnsi="Arial" w:cs="Arial"/>
        </w:rPr>
      </w:pPr>
      <w:r>
        <w:rPr>
          <w:rFonts w:cs="Arial" w:ascii="Arial" w:hAnsi="Arial"/>
        </w:rPr>
        <w:t xml:space="preserve">Так в общих чертах выглядит путь в эзотерическом православии, православии внутреннем. </w:t>
      </w:r>
    </w:p>
    <w:p>
      <w:pPr>
        <w:pStyle w:val="Web"/>
        <w:rPr>
          <w:rFonts w:ascii="Arial" w:hAnsi="Arial" w:cs="Arial"/>
        </w:rPr>
      </w:pPr>
      <w:r>
        <w:rPr>
          <w:rFonts w:cs="Arial" w:ascii="Arial" w:hAnsi="Arial"/>
        </w:rPr>
        <w:t xml:space="preserve">Множество методов и тайн хранит оно в себе. И одна из них - это таинство молитвы. Именно молитва все больше и больше приближает человека к Богу на этом пути, и истинная молитва непомерно глубока и трудна. Мы привыкли воспринимать молитву как веру, и как слово. В силе же молитва произносится не сразу, этому предшествует продолжительный молитвенный процесс. Истинная молитва произносится с такими нюансами, с таким многообразным опытом, что описать это поверхностно невозможно, для этого потребовалось бы написать несколько томов. Поэтому именно старчество передавало все тайны и принципы этого искусства. Даже после многих лет медитации, овладения техниками различных школ не всякому посвященному возможно выдержать силу истинной молитвы, произнесенной и выполненной по всем правилам древних старцев. Попытки многих людей сердечно и слезно произносить молитву - лишь начальная стадия этого очень длительного процесса молитвенного подвига. </w:t>
      </w:r>
    </w:p>
    <w:p>
      <w:pPr>
        <w:pStyle w:val="Web"/>
        <w:rPr>
          <w:rFonts w:ascii="Arial" w:hAnsi="Arial" w:cs="Arial"/>
        </w:rPr>
      </w:pPr>
      <w:r>
        <w:rPr>
          <w:rFonts w:cs="Arial" w:ascii="Arial" w:hAnsi="Arial"/>
        </w:rPr>
        <w:t xml:space="preserve">В общем и целом начальные стадии молитвы выглядят следующим образом: </w:t>
      </w:r>
    </w:p>
    <w:p>
      <w:pPr>
        <w:pStyle w:val="Web"/>
        <w:rPr>
          <w:rFonts w:ascii="Arial" w:hAnsi="Arial" w:cs="Arial"/>
        </w:rPr>
      </w:pPr>
      <w:r>
        <w:rPr>
          <w:rFonts w:cs="Arial" w:ascii="Arial" w:hAnsi="Arial"/>
        </w:rPr>
        <w:t xml:space="preserve">1. МАЛОЕ ПРОШЕНИЕ. 2. МОЛИТВА. 3. РАЗМЫШЛЕНИЕ. 4. БЕЗМОЛВИЕ. 5. АБСОЛЮТНАЯ ЧИСТОТА ОТ ПОМЫСЛОВ. 6. ОГОНЬ. Нужно понять, что православие по сути проистекает не от души, душевности, а от Духа. "Царство Божие в силе обнаруживает свою пользу". Стяжание Духа, стяжание Силы присуще православию, и именно в силе проявляло оно себя. Святые, угодники, чудотворцы проявляли все способности, присущие ученикам Христа, и от них тянется вереница эзотерического знания и опыта, которая воплощает себя в прозорливом старчестве и поныне. "Он дал нам способность быть служителями Нового Завета, не буквы, но духа; потому что буква убивает, а дух животворит" (2-е Коринфянам, 3:6). Конечно, современное православие испытывает острую нужду в старчестве, но все же то наследие, которое оставили святые отцы, реализуется именно в православной вере, потому что здесь имеются все условия и предпосылки к возрождению иночества. Добиться огненной молитвы сложно, и этому способствуют ошибки, совершаемые на ранней стадии пути. </w:t>
      </w:r>
    </w:p>
    <w:p>
      <w:pPr>
        <w:pStyle w:val="Web"/>
        <w:rPr>
          <w:rFonts w:ascii="Arial" w:hAnsi="Arial" w:cs="Arial"/>
        </w:rPr>
      </w:pPr>
      <w:r>
        <w:rPr>
          <w:rFonts w:cs="Arial" w:ascii="Arial" w:hAnsi="Arial"/>
        </w:rPr>
        <w:t xml:space="preserve">На стадии "внешней молитвы". Внешней называется молитва, которая предполагает воздевание рук, стоны и вздохи и произнесение собственно слов. Ошибка, которая наиболее часто происходит здесь - исступление. Постоянное повторение слов может привести к исступлению ума, тупости и вообще к печальным последствиям. </w:t>
      </w:r>
    </w:p>
    <w:p>
      <w:pPr>
        <w:pStyle w:val="Web"/>
        <w:rPr>
          <w:rFonts w:ascii="Arial" w:hAnsi="Arial" w:cs="Arial"/>
        </w:rPr>
      </w:pPr>
      <w:r>
        <w:rPr>
          <w:rFonts w:cs="Arial" w:ascii="Arial" w:hAnsi="Arial"/>
        </w:rPr>
        <w:t xml:space="preserve">На стадии "внутренней брани". Это когда человек проверяет внутри себя собственную правду и насколько полно она совпадает с евангельской истиной. Ошибка в том, что бранить может только ум. Ум не может не бранить. А это далеко от истинного покаяния. </w:t>
      </w:r>
    </w:p>
    <w:p>
      <w:pPr>
        <w:pStyle w:val="Web"/>
        <w:rPr>
          <w:rFonts w:ascii="Arial" w:hAnsi="Arial" w:cs="Arial"/>
        </w:rPr>
      </w:pPr>
      <w:r>
        <w:rPr>
          <w:rFonts w:cs="Arial" w:ascii="Arial" w:hAnsi="Arial"/>
        </w:rPr>
        <w:t xml:space="preserve">Далее, особо важна "умная молитва", или опускание ума в сердце. Именно она позволяет обрести дар прозорливости. На каждый удар пульса повторяя "Господи Иисусе Христе, помилуй мя", осмысливая суть этих слов, следует входить в пространство сердца. Некоторые святые отцы рекомендуют следовать за дыханием и при каждом вдохе как бы приближаться умом ближе к сердцу до тех пор, пока ум и сердце не станут одним. Тогда ум будет способен к внутренней брани, т. е. видеть, как негативное входит в сердце, и противостоять ему. </w:t>
      </w:r>
    </w:p>
    <w:p>
      <w:pPr>
        <w:pStyle w:val="Web"/>
        <w:rPr>
          <w:rFonts w:ascii="Arial" w:hAnsi="Arial" w:cs="Arial"/>
        </w:rPr>
      </w:pPr>
      <w:r>
        <w:rPr>
          <w:rFonts w:cs="Arial" w:ascii="Arial" w:hAnsi="Arial"/>
        </w:rPr>
        <w:t xml:space="preserve">"Блаженны чистые сердцем, ибо они Бога узрят". Эта молитва дает дар прозорливости, видение прошлого и будущего других людей, их мыслей, желаний и т. д. Но это отнюдь не ясновидение современных экстрасенсов, между ними огромная пропасть. Прозорливость и ясновидение - вещи несовместимые. В молитве появляются первые проблески божественного: видение огня, ощущение теплоты и т. д. Нужно уметь отличать это от прелести. </w:t>
      </w:r>
    </w:p>
    <w:p>
      <w:pPr>
        <w:pStyle w:val="Web"/>
        <w:rPr>
          <w:rFonts w:ascii="Arial" w:hAnsi="Arial" w:cs="Arial"/>
        </w:rPr>
      </w:pPr>
      <w:r>
        <w:rPr>
          <w:rFonts w:cs="Arial" w:ascii="Arial" w:hAnsi="Arial"/>
        </w:rPr>
        <w:t xml:space="preserve">Путь эзотерического христианства очень индивидуален и требует непосредственного наставления во всех тонкостях и глубинах этого сложного процесса. </w:t>
      </w:r>
    </w:p>
    <w:p>
      <w:pPr>
        <w:pStyle w:val="Web"/>
        <w:rPr>
          <w:rFonts w:ascii="Arial" w:hAnsi="Arial" w:cs="Arial"/>
        </w:rPr>
      </w:pPr>
      <w:r>
        <w:rPr>
          <w:rFonts w:cs="Arial" w:ascii="Arial" w:hAnsi="Arial"/>
        </w:rPr>
        <w:t xml:space="preserve">Не было бы смысла затрагивать этот вопрос, если бы отсутствовала уверенность в том, что православное иночество своей внутренней духовной работой, огненной молитвой и божественным заступничеством поможет очистить греховные (кармические) осложнения в судьбе нашей страны. Есть огромная надежда, что будут еще смелые люди, которые попытаются повторить опыт святых старцев и в наше время, о чем свидетельствует наполнение православных монастырей. Не всем под силу такой путь, путь перерастания собственного невежества, собственной набожности в неподдельную Божественность. Это путь избранных, людей крайне редких. Но Бог благ, и путей к Истине много. Наша же задача состоит в том, чтобы увидеть, как люди обычные и семейные могут приблизиться к сверхсознательному, стать гармоничными и здоровыми, не заглядывая в дебри набожности. Иисус проповедовал свободу и жизнь: "Господь есть дух; где дух Господень, там свобода". Монашество - лишь один из способов осуществления внутренней алхимии. Существуют более приемлемые интегральные пути развития и трансформации, очищенные от наслоений древности, пути, которые позволяют достичь просветления в обычной жизни. Ведь самая обычная жизнь и есть Божественная. Нужно только знать, как войти в нее, как сделать жизнь гармоничной и счастливой. </w:t>
      </w:r>
    </w:p>
    <w:p>
      <w:pPr>
        <w:pStyle w:val="Heading1"/>
        <w:rPr>
          <w:rFonts w:ascii="Arial" w:hAnsi="Arial" w:cs="Arial"/>
        </w:rPr>
      </w:pPr>
      <w:r>
        <w:rPr>
          <w:rFonts w:cs="Arial" w:ascii="Arial" w:hAnsi="Arial"/>
        </w:rPr>
        <w:t xml:space="preserve">Реинкарнация </w:t>
      </w:r>
    </w:p>
    <w:p>
      <w:pPr>
        <w:pStyle w:val="Web"/>
        <w:rPr>
          <w:rFonts w:ascii="Arial" w:hAnsi="Arial" w:cs="Arial"/>
        </w:rPr>
      </w:pPr>
      <w:r>
        <w:rPr>
          <w:rFonts w:cs="Arial" w:ascii="Arial" w:hAnsi="Arial"/>
        </w:rPr>
        <w:t xml:space="preserve">Многое в судьбе человека заложено и предопределено, но происходит только то, чему человек способствует сам. Мы увидели одну сторону кармического закона, сторону скрытую, заложенную глубоко на информационном уровне. Но какова бы ни была карма, ее реализации способствует только сам человек. Что же помогает воплотиться негативной карме в жизнь? Этому способствуют ложные аспекты сознания, которые мы пока не рассматривали в свете реальности. Патанджали повествует о существовании аффектов, клише, и таковых он выделяет пять: неведение, эгоизм, страсть, ненависть и страх смерти. И именно о страхе смерти мы поговорим в этой главе. </w:t>
      </w:r>
    </w:p>
    <w:p>
      <w:pPr>
        <w:pStyle w:val="Web"/>
        <w:rPr>
          <w:rFonts w:ascii="Arial" w:hAnsi="Arial" w:cs="Arial"/>
        </w:rPr>
      </w:pPr>
      <w:r>
        <w:rPr>
          <w:rFonts w:cs="Arial" w:ascii="Arial" w:hAnsi="Arial"/>
        </w:rPr>
        <w:t xml:space="preserve">Страх смерти, один из пяти аффектов, он приносит множество страданий, непонимания и вопросов. Почему люди боятся смерти? Оказывается, это зачастую не боязнь неизвестности, а боязнь собственного бессилия, собственной слабости и опустошения. По-разному устраивает природа пути свои. Все мы приходим к реальности (Богу) разными дорогами. Одним для познания бога природа дает женщину, другим веру, а некоторым - смерть. Люди не умеют умирать, а потому не все принимают и понимают смерть. Многие умирают в собственной агонии в бреду, а это не смерть, это продолжение своих бессознательных наслаждений. Но можно ли назвать это продолжением жизни? </w:t>
      </w:r>
    </w:p>
    <w:p>
      <w:pPr>
        <w:pStyle w:val="Web"/>
        <w:rPr>
          <w:rFonts w:ascii="Arial" w:hAnsi="Arial" w:cs="Arial"/>
        </w:rPr>
      </w:pPr>
      <w:r>
        <w:rPr>
          <w:rFonts w:cs="Arial" w:ascii="Arial" w:hAnsi="Arial"/>
        </w:rPr>
        <w:t xml:space="preserve">А живем ли мы вообще? Чтобы объяснить это, надо заглянуть по ту сторону. Для этого воспользуемся аналогией. Это старый прием еще со времен Чжуан-Цзы. Сравним сон и явь. Если мы видим сон, то не осознаем, что это сон, во сне для нас все реально: вещи, события, люди. Во сне мы как наяву и не можем сказать, что это сон. Там все реально, и в жизни все реально. Во сне мы видим себя наяву, и так же наяву мы видим себя в жизни. Так что же есть жизнь, что есть сон? Сон - это жизнь, или жизнь - это сон? Во сне мы испытываем боль, наслаждение, не осознавая, что это во сне. В жизни тоже испытываем боль и наслаждение. Так где же мы живем - в жизни или во сне? Разгадка в том, что и жизнь и сон - это не жизнь. Живет только тот, кто хозяин положения, кто может быть в полной свободе и независимости. Во сне мы думаем, выбираем, что лучше, чувствуем, предпринимаем действия - таков сон, и мы не осознаем во сне, что это сон. Так и в жизни мы выбираем, думаем, что нам сделать. Но и то и другое - иллюзия, чувственная зависимая механичность. Человек не живет, а плывет как по жизни, так и во сне, плывет по течению своих чувств и не может им противостоять. Противостоит же им реальность, противостоит и включает их, таков парадокс. </w:t>
      </w:r>
    </w:p>
    <w:p>
      <w:pPr>
        <w:pStyle w:val="Web"/>
        <w:rPr>
          <w:rFonts w:ascii="Arial" w:hAnsi="Arial" w:cs="Arial"/>
        </w:rPr>
      </w:pPr>
      <w:r>
        <w:rPr>
          <w:rFonts w:cs="Arial" w:ascii="Arial" w:hAnsi="Arial"/>
        </w:rPr>
        <w:t xml:space="preserve">Только реальность независима, но именно она включает иллюзию - как сон, так и жизнь. И именно реальность и есть истинная жизнь, когда, живя в миру, вы можете быть свободными и избавленными от тягот механичности, когда вы входите в жизнь с открытыми глазами, когда ваш сон сознателен. Тогда вы хозяин положения, можете в сознании воспринимать и жизнь, и сон. Именно поэтому в буддизме отвергают реинкарнацию по существу, потому что перерождение в бессознательные чувства, порожденные предсмертной агонией, нельзя назвать жизнью. Как и саму жизнь, порожденную аффектами, нельзя считать таковой. Лишь просветление, познание жизни в реальности можно назвать истинным рождением. Бытие в мире физическом и в мире тонком, не освященное собственным просветлением, нельзя назвать жизнью. В ламаизме существует такая мудрость, что отрекаясь от учителя, человек обрекает себя на вечную смерть. Именно вечная смерть ожидает того, кто не оживет не в этом мире иллюзии, а в мире просветленного осознания реальности. Но не стоит сейчас касаться этой особой темы, оставим ее на попечение Учителям, т. к, только Учитель сможет правильно приложить знания и приемы к вашей индивидуальности. А собственные верхушечные работы со сном и реальностью закончатся вашим же развалом. Мы же попытаемся выяснить момент жизни и смерти в целом. </w:t>
      </w:r>
    </w:p>
    <w:p>
      <w:pPr>
        <w:pStyle w:val="Web"/>
        <w:rPr>
          <w:rFonts w:ascii="Arial" w:hAnsi="Arial" w:cs="Arial"/>
        </w:rPr>
      </w:pPr>
      <w:r>
        <w:rPr>
          <w:rFonts w:cs="Arial" w:ascii="Arial" w:hAnsi="Arial"/>
        </w:rPr>
        <w:t xml:space="preserve">Бесконечный переход из жизни в жизнь принято называть реинкарнацией. Каждое учение именует этот процесс по-своему. Считается, что круговорот жизней почти бесконечен и заканчивается лишь в двух случаях: если закончился "день Брахмы", или если вам посчастливилось обрести абсолютное безостаточное просветление. Но нас не интересует мифология, наша цель - опыт и поиск. Вокруг же большинство людей, которые либо безоговорочно принимают эту идею, либо абсолютно отрицают ее. Но ни в первом, ни во втором случае невозможно рассмотреть реинкарнацию, т. к. имеет место либо одержимость идеей, которая ослепляет глаза, либо люди оправдывают свои мрачные поступки тем, что они живут один раз. Все они не правы и лишены возможности рассмотреть этот фактор существования реинкарнации. </w:t>
      </w:r>
    </w:p>
    <w:p>
      <w:pPr>
        <w:pStyle w:val="Web"/>
        <w:rPr>
          <w:rFonts w:ascii="Arial" w:hAnsi="Arial" w:cs="Arial"/>
        </w:rPr>
      </w:pPr>
      <w:r>
        <w:rPr>
          <w:rFonts w:cs="Arial" w:ascii="Arial" w:hAnsi="Arial"/>
        </w:rPr>
        <w:t xml:space="preserve">Смерть - это духовный акт, который помогает человеку осознать свою пустоту, войти в нее и понять ее природу. Это рано или поздно ожидает каждого. В могилу не заберешь ни деньги, ни богатство. То, что есть, это вы сами. И вы себя не знаете, вы пустые. Чтобы узнать себя, необходим поиск и знание. А узнать себя, значит, узнать весь мир. Спешите медленно. </w:t>
      </w:r>
    </w:p>
    <w:p>
      <w:pPr>
        <w:pStyle w:val="Web"/>
        <w:rPr>
          <w:rFonts w:ascii="Arial" w:hAnsi="Arial" w:cs="Arial"/>
        </w:rPr>
      </w:pPr>
      <w:r>
        <w:rPr>
          <w:rFonts w:cs="Arial" w:ascii="Arial" w:hAnsi="Arial"/>
        </w:rPr>
        <w:t xml:space="preserve">Здесь рассматривается такая троица: жизнь, смерть и посмертный период; и их нескончаемое повторение, которое мы именуем перерождением, или реинкарнацией. Они очень тесно взаимосвязаны, неотрывно следуют друг за другом, вызывая у непосвященного читателя массу вопросов. </w:t>
      </w:r>
    </w:p>
    <w:p>
      <w:pPr>
        <w:pStyle w:val="Web"/>
        <w:rPr>
          <w:rFonts w:ascii="Arial" w:hAnsi="Arial" w:cs="Arial"/>
        </w:rPr>
      </w:pPr>
      <w:r>
        <w:rPr>
          <w:rFonts w:cs="Arial" w:ascii="Arial" w:hAnsi="Arial"/>
        </w:rPr>
        <w:t xml:space="preserve">В. Высоцкий поет: "А если туп, как дерево, родишься баобабом и будешь баобабом тыщу лет, пока помрешь". В своей песне он использовал индуистское толкование идеи реинкарнации. Но не всякое толкование верно. Существует множество доктрин о реинкарнации, но не всякая доктрина совпадает с нашим опытом. Так, например, если вы - человек в этой жизни, то, даже если вы совершите смертный грех, в следующей жизни вы не станете ни деревом, ни животным. Каждое царство не перерождается ниже своего уровня. Имеется четыре царства: царство минералов, царство растений, царство животных и царство человека. "Царство" - это символический термин. Прежде всего, реинкарнация имеет огромное эволюционное значение, т.к. царство не может перерождаться вниз по иерархической лестнице. Но, накапливая духовный опыт, даже сущность животного перерождается в человека, хотя этот опыт механичен, как и сама реинкарнация. Давно или очень давно все мы переродились из царства животных. Поэтому каждый человек воспринимает себя как определенное, или тотемное, животное. </w:t>
      </w:r>
    </w:p>
    <w:p>
      <w:pPr>
        <w:pStyle w:val="Web"/>
        <w:rPr>
          <w:rFonts w:ascii="Arial" w:hAnsi="Arial" w:cs="Arial"/>
        </w:rPr>
      </w:pPr>
      <w:r>
        <w:rPr>
          <w:rFonts w:cs="Arial" w:ascii="Arial" w:hAnsi="Arial"/>
        </w:rPr>
        <w:t xml:space="preserve">Реинкарнация - это воплощение закона иерархии в этом проявленном мире царств. Так как перерождение не спонтанно, а закономерно, человек получает то, к чему он стремился. Если человек совершает самоубийство, он все равно переродится как человек в следующей жизни, но он будет вынужден пострадать от насильственной смерти, чтобы понять ценность жизни. Если человек погибает, попав в катастрофу или стихийное бедствие, то он перерождается в том же качестве жизни, в котором существовал до аварии, с тем же материальным уровнем и социальным положением. В будущую жизнь вместе, как правило, не переходят супруги. Лишь, как исключения, при их тесной связи и бесконечной любви семьи переходят в будущую жизнь, но в ином качестве: например, муж может быть сыном или братом. Как правило, вашим мужем станет в будущей жизни тот, кого вы определяете своим идеалом в этой жизни. Перерождение - это реализация стремлений жизни насущной в жизни будущей. Благие поступки в этой жизни всегда возвращаются в следующей. Те, кто занимается йогической практикой, духовными дисциплинами, как правило, перерождаются в хорошую семью для успешного продолжения своей самореализации. </w:t>
      </w:r>
    </w:p>
    <w:p>
      <w:pPr>
        <w:pStyle w:val="Web"/>
        <w:rPr>
          <w:rFonts w:ascii="Arial" w:hAnsi="Arial" w:cs="Arial"/>
        </w:rPr>
      </w:pPr>
      <w:r>
        <w:rPr>
          <w:rFonts w:cs="Arial" w:ascii="Arial" w:hAnsi="Arial"/>
        </w:rPr>
        <w:t xml:space="preserve">Пока речь шла о бессознательном перерождении. Почему перерождение бессознательно? Прежде всего, в момент смерти всегда происходит разрыв, потеря памяти, т. к. человек при жизни не освоил переход от воплощенного состояния к развоплощенному. В жизни мы не можем вспомнить свои перерождения, такой возможности у нас нет, поскольку в сознании образовалась бы огромная незаживающая рана, ведь нельзя перейти из этой жизни в прежнюю и все исправить. Но для просветленного сознания это возможно, т.к. в нем нет дефектов. Это сознание настолько совершенно, что оно может позволить информации проходить к себе, не задевая сущность. Мы же можем лишь прикоснуться к этому состоянию и только на мгновение в глубокой медитации, и тогда информация отчасти всплывает: ведь она уже безвредна. Это называется информационными клише. В йоге это именуется самскарами, т. е. отпечатками памяти прошлых перерождений. Но, как уже говорилось выше, это не имеет ничего общего с образами и образностью. То, что видят современные экстрасенсы, утверждающие, что они видят реинкарнации, есть ни что иное, как их собственные образы, их больное самолюбивое воображение. Самскары открываются человеку лишь на подступах к вершинам духовного пути, в глубочайшей медитации. И они очень отличаются от цветных образов собственного сознания. </w:t>
      </w:r>
    </w:p>
    <w:p>
      <w:pPr>
        <w:pStyle w:val="Web"/>
        <w:rPr>
          <w:rFonts w:ascii="Arial" w:hAnsi="Arial" w:cs="Arial"/>
        </w:rPr>
      </w:pPr>
      <w:r>
        <w:rPr>
          <w:rFonts w:cs="Arial" w:ascii="Arial" w:hAnsi="Arial"/>
        </w:rPr>
        <w:t xml:space="preserve">Как показывает опыт, основную кармическую нагрузку современного человека обычно несут его прежние десять перерождений. Число это приблизительное, безусловно. Первые из этих десяти воплощений - это, как правило, царства животных и растений. </w:t>
      </w:r>
    </w:p>
    <w:p>
      <w:pPr>
        <w:pStyle w:val="Web"/>
        <w:rPr>
          <w:rFonts w:ascii="Arial" w:hAnsi="Arial" w:cs="Arial"/>
        </w:rPr>
      </w:pPr>
      <w:r>
        <w:rPr>
          <w:rFonts w:cs="Arial" w:ascii="Arial" w:hAnsi="Arial"/>
        </w:rPr>
        <w:t xml:space="preserve">Каково же состояние между воплощениями после смерти? Обычный человек переживает сон, не осознавая, что это сон. Но если человек при жизни ступил на Путь и освоил свои тела, то его опыт после смерти станет сознательным актом. Человек как существо вселенского порядка имеет семь планов существования, собственно семь тел: физическое, эфирное, астральное, ментальное, каузальное, буддхическое, нирваническое. Разные традиции называют их по-разному, но это и не суть важно. Описывать и рассказывать об этих телах и их строении также представляется бессмысленным, поскольку входить на эти планы и осваивать тела вам предстоит самостоятельно, и это предпочтительнее. Можно передать информацию, но не опыт. Переживания всегда только ваши, тем они и ценны. Думать и ощущать суть вещи разные. Это и есть ваша медитативная работа по освоению внутреннего пространства. А это в свою очередь зависит от методов той традиции, которой вы следуете. </w:t>
      </w:r>
    </w:p>
    <w:p>
      <w:pPr>
        <w:pStyle w:val="Web"/>
        <w:rPr>
          <w:rFonts w:ascii="Arial" w:hAnsi="Arial" w:cs="Arial"/>
        </w:rPr>
      </w:pPr>
      <w:r>
        <w:rPr>
          <w:rFonts w:cs="Arial" w:ascii="Arial" w:hAnsi="Arial"/>
        </w:rPr>
        <w:t xml:space="preserve">Эфирное тело полностью повторяет физическое. Когда наступила клиническая смерть, вы отходите от физического тела в теле эфирном. В этом теле вы находитесь вблизи умершего организма в течение примерно девяти суток, при этом можно видеть окружающих, предметы выглядят как бы светящимися изнутри, полупрозрачными, можно видеть сквозь стены. </w:t>
      </w:r>
    </w:p>
    <w:p>
      <w:pPr>
        <w:pStyle w:val="Web"/>
        <w:rPr>
          <w:rFonts w:ascii="Arial" w:hAnsi="Arial" w:cs="Arial"/>
        </w:rPr>
      </w:pPr>
      <w:r>
        <w:rPr>
          <w:rFonts w:cs="Arial" w:ascii="Arial" w:hAnsi="Arial"/>
        </w:rPr>
        <w:t xml:space="preserve">Приблизительно через девять суток эфирное тело распадается, и вы переходите в новое качество бытия - в тело астральное, или тело желаний. Выражение "гореть в аду" есть ни что иное, как описание этого состояния. Тело, проникая в развоплощенную сферу, несет негативность и начинает гореть. Эта негативность на тонком уровне воспринимается очень твердо, как огонь, горение, и его интенсивность зависит от степени загрязненности "души". Это похоже на кошмарный сон, если негативность очень сильна в вас. Но не забывайте, что во сне сон - это явь. Если это тело отрабатывается при жизни, то этого периода после смерти практически нет. </w:t>
      </w:r>
    </w:p>
    <w:p>
      <w:pPr>
        <w:pStyle w:val="Web"/>
        <w:rPr>
          <w:rFonts w:ascii="Arial" w:hAnsi="Arial" w:cs="Arial"/>
        </w:rPr>
      </w:pPr>
      <w:r>
        <w:rPr>
          <w:rFonts w:cs="Arial" w:ascii="Arial" w:hAnsi="Arial"/>
        </w:rPr>
        <w:t xml:space="preserve">Обычно же астральное тело распадается через сорок суток. И теперь-то вы переходите в тело ментальное, или тело мысли. На этом плане мысль так же материальна, как все предметы в мире физическом. Здесь вы видите то, что хотите видеть. Это полностью округлое тело существует, как шар, но переживает сам человек своим сознанием как внутренний сон. Этот шар как бы запаковывает внутренний сон, сон, который существует в мире астроидей. Обычно, если тела не отработаны, то ментальным телом и заканчивается посмертный путь. Из ментального тела человек переходит в новую физическую жизнь, в новое рождение согласно менталу и кармической предрасположенности. Этот процесс поиска автоматичен: "каждая вилка находит свою розетку". Но если человек при жизни медитативно проработал все семь тел, то ментальное тело уничтожается собственной волей, собственной реальностью. И тут наступает переход в каузальное тело, тело причин и следствий, тело осознания собственного "я". </w:t>
      </w:r>
    </w:p>
    <w:p>
      <w:pPr>
        <w:pStyle w:val="Web"/>
        <w:rPr>
          <w:rFonts w:ascii="Arial" w:hAnsi="Arial" w:cs="Arial"/>
        </w:rPr>
      </w:pPr>
      <w:r>
        <w:rPr>
          <w:rFonts w:cs="Arial" w:ascii="Arial" w:hAnsi="Arial"/>
        </w:rPr>
        <w:t xml:space="preserve">Каузальное тело развертывается как водоворот, вихрь вокруг оси реальности. Разворачиваясь, реальность проносит мимо видение "я" - все нескончаемые перерождения и аннигилированные причины. Так оно лишает жизни себя и переходит в тело буддхическое. Буддхическое тело практически не имеет размеров, вернее, это весь беспредельный Космос. Но теперь вы - этот Космос, и не в уме, а на самом деле. Вы существуете как единый организм, наслаждаетесь Космическим Бытием, космическим внутренним движением, так как в буддхическом теле все внутри нас. Это все движется в покое и ярком свете. </w:t>
      </w:r>
    </w:p>
    <w:p>
      <w:pPr>
        <w:pStyle w:val="Web"/>
        <w:rPr>
          <w:rFonts w:ascii="Arial" w:hAnsi="Arial" w:cs="Arial"/>
        </w:rPr>
      </w:pPr>
      <w:r>
        <w:rPr>
          <w:rFonts w:cs="Arial" w:ascii="Arial" w:hAnsi="Arial"/>
        </w:rPr>
        <w:t xml:space="preserve">После этого следует переход в нирваническое тело. С того момента, как вы узнаете, что эта видимая Вселенная в вашем сознании не есть ваше сознание и не есть вы, осуществляется этот переход в действительности. Нирваническое тело за пределами всяких форм и не поддается выражению и символическому обозначению. Эта сущность - за пределами интеллекта и ощущений. Это - ваше истинное существование, ваша вечная жизнь и вечное воскресение, абсолютное и безостаточное просветление, к чему стремится любой из ставших на путь. Ибо только в этом состоянии существует реальная жизнь, жизнь истинная. </w:t>
      </w:r>
    </w:p>
    <w:p>
      <w:pPr>
        <w:pStyle w:val="Web"/>
        <w:rPr>
          <w:rFonts w:ascii="Arial" w:hAnsi="Arial" w:cs="Arial"/>
        </w:rPr>
      </w:pPr>
      <w:r>
        <w:rPr>
          <w:rFonts w:cs="Arial" w:ascii="Arial" w:hAnsi="Arial"/>
        </w:rPr>
        <w:t xml:space="preserve">Но стоит еще раз подчеркнуть, что обычно все заканчивается в перерождении ментальным телом. И лишь адепты высокого уровня перерождаются по порядкам, выше ментального. Набожные люди сознательно до ментального тела не доходят, а воплощаются в ментальный рай. Обычным людям приоткрывается завеса эфирного тела, и дальше плавно, через астральное тело они входят в поток мыслеобразов в ментальном теле согласно своим желаниям, бессознательно. Иначе говоря, умирание идет в видимое и желаемое. Знание являет собой тот факт, что люди издавна сознательно пытались перейти к посмертному пути. В Тибетских школах - это практика посвящения в личные мантры, которые позволяют переходить в развоплощенное состояние без потери памяти, сохраняя непрерывность. В Йоге - это техники вхождения в ясный свет, сознательный выбор перерождения. Просветленные же при жизни отрабатывают все семь тел и входят непосредственно в нирвану. "И не переходят, и вновь воплощаются". Для таких людей, что нирвана, что сансара - суть одно. Мастера рождаются и умирают сознательно. Они имеют возможность не перерождаться вообще или иметь продолжительный срок пребывания на высоких планах. А нам остается искать и пробовать, накапливать опыт и идти дальше, стараясь как можно ближе подойти к великим воплощенным Мастерам. </w:t>
      </w:r>
    </w:p>
    <w:p>
      <w:pPr>
        <w:pStyle w:val="Normal"/>
        <w:spacing w:before="0" w:after="240"/>
        <w:rPr>
          <w:rFonts w:ascii="Arial" w:hAnsi="Arial" w:cs="Arial"/>
        </w:rPr>
      </w:pPr>
      <w:r>
        <w:rPr>
          <w:rFonts w:cs="Arial" w:ascii="Arial" w:hAnsi="Arial"/>
        </w:rPr>
        <w:br/>
        <w:br/>
      </w:r>
    </w:p>
    <w:p>
      <w:pPr>
        <w:pStyle w:val="Web"/>
        <w:rPr/>
      </w:pPr>
      <w:r>
        <w:rPr>
          <w:rFonts w:cs="Arial" w:ascii="Arial" w:hAnsi="Arial"/>
          <w:b/>
          <w:bCs/>
        </w:rPr>
        <w:t>ВОПРОС: Вы утверждаете, что абсолютная истина находится за пределами понимания. Но каков путь за пределы собственного сознания? Теософское движение и все труды А. Бейли уповают на учителей на тонком плане. Пытаются увидеть, говорить с ними. Возможно ли это, и насколько правильно?</w:t>
      </w:r>
      <w:r>
        <w:rPr>
          <w:rFonts w:cs="Arial" w:ascii="Arial" w:hAnsi="Arial"/>
        </w:rPr>
        <w:t xml:space="preserve"> </w:t>
      </w:r>
    </w:p>
    <w:p>
      <w:pPr>
        <w:pStyle w:val="Web"/>
        <w:rPr>
          <w:rFonts w:ascii="Arial" w:hAnsi="Arial" w:cs="Arial"/>
        </w:rPr>
      </w:pPr>
      <w:r>
        <w:rPr>
          <w:rFonts w:cs="Arial" w:ascii="Arial" w:hAnsi="Arial"/>
        </w:rPr>
        <w:t xml:space="preserve">Ответом на вопрос стала следующая глава. </w:t>
      </w:r>
    </w:p>
    <w:p>
      <w:pPr>
        <w:pStyle w:val="Heading1"/>
        <w:rPr>
          <w:rFonts w:ascii="Arial" w:hAnsi="Arial" w:cs="Arial"/>
        </w:rPr>
      </w:pPr>
      <w:r>
        <w:rPr>
          <w:rFonts w:cs="Arial" w:ascii="Arial" w:hAnsi="Arial"/>
        </w:rPr>
        <w:t xml:space="preserve">Медитация </w:t>
      </w:r>
    </w:p>
    <w:p>
      <w:pPr>
        <w:pStyle w:val="Web"/>
        <w:rPr>
          <w:rFonts w:ascii="Arial" w:hAnsi="Arial" w:cs="Arial"/>
        </w:rPr>
      </w:pPr>
      <w:r>
        <w:rPr>
          <w:rFonts w:cs="Arial" w:ascii="Arial" w:hAnsi="Arial"/>
        </w:rPr>
        <w:t xml:space="preserve">Проявления учителей и другие не менее удивительные явления возможны в самадхи, вернее, на подходах к самадхи. </w:t>
      </w:r>
    </w:p>
    <w:p>
      <w:pPr>
        <w:pStyle w:val="Web"/>
        <w:rPr>
          <w:rFonts w:ascii="Arial" w:hAnsi="Arial" w:cs="Arial"/>
        </w:rPr>
      </w:pPr>
      <w:r>
        <w:rPr>
          <w:rFonts w:cs="Arial" w:ascii="Arial" w:hAnsi="Arial"/>
        </w:rPr>
        <w:t xml:space="preserve">Невозможно прийти к этому через словесное знание, с помощью ума. Истина, заключенная в слова, перестает быть таковою. Человек отождествлен со своими мыслями и умом так сильно, что даже для самых материалистически настроенных людей мысль является более реальной, чем жизнь. И они представляют ся мне некими жертвами транс-акции и переноса. </w:t>
      </w:r>
    </w:p>
    <w:p>
      <w:pPr>
        <w:pStyle w:val="Web"/>
        <w:rPr>
          <w:rFonts w:ascii="Arial" w:hAnsi="Arial" w:cs="Arial"/>
        </w:rPr>
      </w:pPr>
      <w:r>
        <w:rPr>
          <w:rFonts w:cs="Arial" w:ascii="Arial" w:hAnsi="Arial"/>
        </w:rPr>
        <w:t xml:space="preserve">Описывая собственные беды и переживания, люди настолько увлекаются этим, что для них перестают существовать и они сами, и собеседники, а единственной реальностью становятся именно эти описания переживаний, то есть слова. И все мы таковы в большей или меньшей степени, а некоторые вообще живут только в своем уме, своих мыслях. </w:t>
      </w:r>
    </w:p>
    <w:p>
      <w:pPr>
        <w:pStyle w:val="Web"/>
        <w:rPr>
          <w:rFonts w:ascii="Arial" w:hAnsi="Arial" w:cs="Arial"/>
        </w:rPr>
      </w:pPr>
      <w:r>
        <w:rPr>
          <w:rFonts w:cs="Arial" w:ascii="Arial" w:hAnsi="Arial"/>
        </w:rPr>
        <w:t xml:space="preserve">Но так калечится не только каждая отдельная жизнь - в слова переходят и знания, которые люди принимают за истину. </w:t>
      </w:r>
    </w:p>
    <w:p>
      <w:pPr>
        <w:pStyle w:val="Web"/>
        <w:rPr>
          <w:rFonts w:ascii="Arial" w:hAnsi="Arial" w:cs="Arial"/>
        </w:rPr>
      </w:pPr>
      <w:r>
        <w:rPr>
          <w:rFonts w:cs="Arial" w:ascii="Arial" w:hAnsi="Arial"/>
        </w:rPr>
        <w:t xml:space="preserve">Одно из собраний христиан-баптистов было посвящено исповеди ясновидящей "сестры", повествующей о своих заблуждениях. По ее рассказу, она отошла от веры, увлекаясь оккультизмом и посвятила год своей жизни технике медитации Махариши, практикуя мантра-йогу, наблюдая там якобы что-то небожественное. После этого она вернулась к вере и обрела, наконец, покой. Она утверждала, что оккультизм, техника медитации Махариши не была истинной, так как она не смогла обрести в них покой и умиротворенность, и что только вера в состоянии дать их. </w:t>
      </w:r>
    </w:p>
    <w:p>
      <w:pPr>
        <w:pStyle w:val="Web"/>
        <w:rPr>
          <w:rFonts w:ascii="Arial" w:hAnsi="Arial" w:cs="Arial"/>
        </w:rPr>
      </w:pPr>
      <w:r>
        <w:rPr>
          <w:rFonts w:cs="Arial" w:ascii="Arial" w:hAnsi="Arial"/>
        </w:rPr>
        <w:t xml:space="preserve">Так в чем же здесь дело? Медитация - открытые двери, где человек сам познает себя таким, каков он есть. Это не скучная прогулка по догмам, а непосредственный опыт и поиск. А человек зачастую не желает искать, он хочет обрести все сразу. А попробуй поискать - и наткнешься в первую очередь на собственный эгоизм, нечистоту и снобизм. </w:t>
      </w:r>
    </w:p>
    <w:p>
      <w:pPr>
        <w:pStyle w:val="Web"/>
        <w:rPr>
          <w:rFonts w:ascii="Arial" w:hAnsi="Arial" w:cs="Arial"/>
        </w:rPr>
      </w:pPr>
      <w:r>
        <w:rPr>
          <w:rFonts w:cs="Arial" w:ascii="Arial" w:hAnsi="Arial"/>
        </w:rPr>
        <w:t xml:space="preserve">Сестра-баптистка закончила свой рассказ словами, что вера - это отречение от себя, а техника Махариши и весь оккультизм - желание личного "я", желания быть как Бог. Вот почему она пришла к вере. </w:t>
      </w:r>
    </w:p>
    <w:p>
      <w:pPr>
        <w:pStyle w:val="Web"/>
        <w:rPr>
          <w:rFonts w:ascii="Arial" w:hAnsi="Arial" w:cs="Arial"/>
        </w:rPr>
      </w:pPr>
      <w:r>
        <w:rPr>
          <w:rFonts w:cs="Arial" w:ascii="Arial" w:hAnsi="Arial"/>
        </w:rPr>
        <w:t xml:space="preserve">На самом же деле вовсе не это явилось причиной возвращения к вере. Познакомясь с медитацией и оккультизмом, она впервые поняла, что ничего не знает, а человеческое "я" не может согласиться с этим, подсознание не выдерживает нагрузки. Нужно приложить большие усилия, чтобы проникнуть в суть и опыт. Сестра же была слишком несознательной и эгоистичной. Невозможно войти в эти области знания с эго. Ведь знания столь велики, что в порошок сотрут эго. Сестра-баптистка не могла выдержать этого. </w:t>
      </w:r>
    </w:p>
    <w:p>
      <w:pPr>
        <w:pStyle w:val="Web"/>
        <w:rPr>
          <w:rFonts w:ascii="Arial" w:hAnsi="Arial" w:cs="Arial"/>
        </w:rPr>
      </w:pPr>
      <w:r>
        <w:rPr>
          <w:rFonts w:cs="Arial" w:ascii="Arial" w:hAnsi="Arial"/>
        </w:rPr>
        <w:t xml:space="preserve">На память приходит изображение Шивы - абсолютного сознания с находящейся справа большой устрашающей змей, которая помимо других значений имеет следующий смысл: Шива разрушит всякого, кто приблизится к нему, не отказавшись предварительно от эгоистических побуждений. Следовательно, истинное отречение - это позволить Богу войти в человека, разрушить его "я", с тем, чтобы существовал лишь Бог. Но кому же захочется разрушить свое "я"? Многие сдаются, не выдерживают собственного внутреннего краха мечтаний, надежд, заблуждений, словом, всего того, что присуще внутреннему "я". Но приходится выбирать: или вы, или Бог. Многие люди, не выдержав даже начала расчищения пути божественными энергиями, сходят с пути и обращаются в веру. </w:t>
      </w:r>
    </w:p>
    <w:p>
      <w:pPr>
        <w:pStyle w:val="Web"/>
        <w:rPr>
          <w:rFonts w:ascii="Arial" w:hAnsi="Arial" w:cs="Arial"/>
        </w:rPr>
      </w:pPr>
      <w:r>
        <w:rPr>
          <w:rFonts w:cs="Arial" w:ascii="Arial" w:hAnsi="Arial"/>
        </w:rPr>
        <w:t xml:space="preserve">Как сказал Гурджиев: </w:t>
      </w:r>
    </w:p>
    <w:p>
      <w:pPr>
        <w:pStyle w:val="Web"/>
        <w:rPr>
          <w:rFonts w:ascii="Arial" w:hAnsi="Arial" w:cs="Arial"/>
        </w:rPr>
      </w:pPr>
      <w:r>
        <w:rPr>
          <w:rFonts w:cs="Arial" w:ascii="Arial" w:hAnsi="Arial"/>
        </w:rPr>
        <w:t xml:space="preserve">"Механическая вера - это глупость. Эмоциональная вера-это рабство". </w:t>
      </w:r>
    </w:p>
    <w:p>
      <w:pPr>
        <w:pStyle w:val="Web"/>
        <w:rPr>
          <w:rFonts w:ascii="Arial" w:hAnsi="Arial" w:cs="Arial"/>
        </w:rPr>
      </w:pPr>
      <w:r>
        <w:rPr>
          <w:rFonts w:cs="Arial" w:ascii="Arial" w:hAnsi="Arial"/>
        </w:rPr>
        <w:t xml:space="preserve">Что поделаешь, эго и эмоции неразделимы, по сути, эго и есть услаждение, если баптистам от этого хорошо. И дай им Бог пройти через это и устремиться дальше. Многие прошли через эти трудности. Вьяса, комментируя Патанджали, говорит, что суть знания не в информационном постижении истины, а в озарениях, которые как бы осеняют ум, и вдруг появляется понимание. Но знание от этого не увеличивается. Состояние, которое приходит, как бы открывает глаза. А далее Вьяса говорит, что эти состояния приходят не от стремления к чему-либо, и не от концентрации, а от того, что теряется тяжесть чувств, и восхищение идет именно от этого. Глаза не видят из-за нашего поглощения чувствами эго. Мы порабощены ими, отождествляя себя со своими ощущениями, иными словами - со своей психикой. Но, поняв разницу между истинной природой человека, истинным "я" и чувствами эго, постепенно происходит разотождествление со своими чувствами и воспарение выше к знанию. Это можно представить следующим образом: в воздушный шар, наполненный кислородом, кладут какой-то груз, и шар не подымается, но, стоит убрать этот ненужный балласт, как шар устремляется ввысь, в небо. Небо - это знание, шар - сознание, а балласт - ваши чувства, эго, отождествленность с психикой. Итак, знание - это не приобретение чего-либо, а отсутствие умения, качества, небытие. </w:t>
      </w:r>
    </w:p>
    <w:p>
      <w:pPr>
        <w:pStyle w:val="Web"/>
        <w:rPr>
          <w:rFonts w:ascii="Arial" w:hAnsi="Arial" w:cs="Arial"/>
        </w:rPr>
      </w:pPr>
      <w:r>
        <w:rPr>
          <w:rFonts w:cs="Arial" w:ascii="Arial" w:hAnsi="Arial"/>
        </w:rPr>
        <w:t xml:space="preserve">Сознательная вера - это свобода, когда ты свободен - не во что верить, а иначе опять начинается зависимость. В диалогах об Ошо есть рассуждения о Майтрейе-Будде грядущего, о котором предвещали все аватары. Ошо переводит имя Майтрейя, как "учитель, ставший другом". Но можно иначе объяснить это. Мастер, полный сострадания, благодати и радости, никогда не может быть другом. Целое, бесстрастное не может быть другом. Им может стать только кто-то нецельный, незаконченный, когда чувства движутся к кому-то еще, и нет центрации на реальности. Раздвоенное "я", сознание, не присуще ни одному будде, а тем более Майтрейе. Вы - безусловно. Вы можете быть его другом. Но не он. Нет ни одного мастера-друга, и это понятно тем, кто сталкивался с учением, испытаниями и знанием. Мастер не может быть другом, так как слишком много суровой правды нужно сказать вам, чтобы выбить вашу негативность, заблуждения и эго. Истинные мастера зачастую выглядят извергами. </w:t>
      </w:r>
    </w:p>
    <w:p>
      <w:pPr>
        <w:pStyle w:val="Web"/>
        <w:rPr>
          <w:rFonts w:ascii="Arial" w:hAnsi="Arial" w:cs="Arial"/>
        </w:rPr>
      </w:pPr>
      <w:r>
        <w:rPr>
          <w:rFonts w:cs="Arial" w:ascii="Arial" w:hAnsi="Arial"/>
        </w:rPr>
        <w:t xml:space="preserve">Предрекая появление Майтрейи, говорится, что наступит эпоха, когда знание и дружба станут синонимами. Майтрейя же не может быть другом, но зато он может объяснить все по-человечески, как равный, растолковать вам принципы, ошибки и сам путь, не вплетая сюда религиозные заковырки и не впадая в фанатизм и гробовой экстаз. Это мастер, который может объяснить или подвести к пониманию, не требуя преданности и испытаний. Таково наше понимание Майтрейи. Это именно то, к чему стремитсямои единомышленники, пытаясь как можно яснее и понятнее объяснить любому желающему, если он того хочет. Но не поймите превратно, никто из нас не выдает себя за Майтрейю, это было бы высшей формой тонкого фанатизма. Здесь нет стремления к именам и духовным рангам, т. к. любой человек - это вершина творения, гениальности мира, и вся разница в различии имен и фамилий, и любое имя самодостаточно и цельно. А вот постараться потеснить невежество, показать путь готовым к этому и помочь начать поиск желающим - наша цель, хотя цели, как таковой, нет. Правда просто изливается на окружающий мир, и жаждущий ее услышит. </w:t>
      </w:r>
    </w:p>
    <w:p>
      <w:pPr>
        <w:pStyle w:val="Web"/>
        <w:rPr>
          <w:rFonts w:ascii="Arial" w:hAnsi="Arial" w:cs="Arial"/>
        </w:rPr>
      </w:pPr>
      <w:r>
        <w:rPr>
          <w:rFonts w:cs="Arial" w:ascii="Arial" w:hAnsi="Arial"/>
        </w:rPr>
        <w:t xml:space="preserve">Но мы ушли далеко в сторону. Итак, знание. Вся проблема состоит в словах. Мы называем это по-разному: небо, не-бытие, пустота, свидетель, бдительность, То, Все, Бог, Абсолют, бесконечность, Ничто, соединение, природа, Целое - и еще сотня подобных словес. Скучно. Это не греет. Не доходит. Все это слова ума и памяти. А знание - это состояние. Мудрые в древности шли другим путем: от практики, а не от интеллекта. И называли это не Бог, а Йога, или воссоединение с Абсолютом путем медитативной практики. Но сейчас йога понимается не совсем правильно, поскольку не учитывает глубину древних комментариев. </w:t>
      </w:r>
    </w:p>
    <w:p>
      <w:pPr>
        <w:pStyle w:val="Web"/>
        <w:rPr>
          <w:rFonts w:ascii="Arial" w:hAnsi="Arial" w:cs="Arial"/>
        </w:rPr>
      </w:pPr>
      <w:r>
        <w:rPr>
          <w:rFonts w:cs="Arial" w:ascii="Arial" w:hAnsi="Arial"/>
        </w:rPr>
        <w:t xml:space="preserve">Можно выделить два типа ума: человеческий, житейский, несконцентрированный, и ум пришедшего в поток человека, который начал ощущать величие пустоты внутри себя и живущий по принципам, независимым от привязок остального мира. Йога же подразумевает совершенствование обоих типов ума. </w:t>
      </w:r>
    </w:p>
    <w:p>
      <w:pPr>
        <w:pStyle w:val="Web"/>
        <w:rPr>
          <w:rFonts w:ascii="Arial" w:hAnsi="Arial" w:cs="Arial"/>
        </w:rPr>
      </w:pPr>
      <w:r>
        <w:rPr>
          <w:rFonts w:cs="Arial" w:ascii="Arial" w:hAnsi="Arial"/>
        </w:rPr>
        <w:t xml:space="preserve">Для человека первого типа необходима медитация. В этом случае она играет роль приманки: человек вкушает в медитации божественное состояние и падает обратно в тело, но уже с сосредоточенным умом и определенным опытом. Возможны такие медитации, как: </w:t>
      </w:r>
    </w:p>
    <w:p>
      <w:pPr>
        <w:pStyle w:val="Web"/>
        <w:rPr>
          <w:rFonts w:ascii="Arial" w:hAnsi="Arial" w:cs="Arial"/>
        </w:rPr>
      </w:pPr>
      <w:r>
        <w:rPr>
          <w:rFonts w:cs="Arial" w:ascii="Arial" w:hAnsi="Arial"/>
        </w:rPr>
        <w:t xml:space="preserve">упование на Бога (верующие христиане); </w:t>
      </w:r>
    </w:p>
    <w:p>
      <w:pPr>
        <w:pStyle w:val="Web"/>
        <w:rPr>
          <w:rFonts w:ascii="Arial" w:hAnsi="Arial" w:cs="Arial"/>
        </w:rPr>
      </w:pPr>
      <w:r>
        <w:rPr>
          <w:rFonts w:cs="Arial" w:ascii="Arial" w:hAnsi="Arial"/>
        </w:rPr>
        <w:t xml:space="preserve">развитие сверхчувственного восприятия (современные экстрасенсы и парапсихологи); </w:t>
      </w:r>
    </w:p>
    <w:p>
      <w:pPr>
        <w:pStyle w:val="Web"/>
        <w:rPr>
          <w:rFonts w:ascii="Arial" w:hAnsi="Arial" w:cs="Arial"/>
        </w:rPr>
      </w:pPr>
      <w:r>
        <w:rPr>
          <w:rFonts w:cs="Arial" w:ascii="Arial" w:hAnsi="Arial"/>
        </w:rPr>
        <w:t xml:space="preserve">созерцание света в сердце, Атман (приверженцы восточных учений); </w:t>
      </w:r>
    </w:p>
    <w:p>
      <w:pPr>
        <w:pStyle w:val="Web"/>
        <w:rPr>
          <w:rFonts w:ascii="Arial" w:hAnsi="Arial" w:cs="Arial"/>
        </w:rPr>
      </w:pPr>
      <w:r>
        <w:rPr>
          <w:rFonts w:cs="Arial" w:ascii="Arial" w:hAnsi="Arial"/>
        </w:rPr>
        <w:t xml:space="preserve">бесстрастие (Карма-йога кришнаитов); </w:t>
      </w:r>
    </w:p>
    <w:p>
      <w:pPr>
        <w:pStyle w:val="Web"/>
        <w:rPr>
          <w:rFonts w:ascii="Arial" w:hAnsi="Arial" w:cs="Arial"/>
        </w:rPr>
      </w:pPr>
      <w:r>
        <w:rPr>
          <w:rFonts w:cs="Arial" w:ascii="Arial" w:hAnsi="Arial"/>
        </w:rPr>
        <w:t xml:space="preserve">Йога-нидра, или йога сна; </w:t>
      </w:r>
    </w:p>
    <w:p>
      <w:pPr>
        <w:pStyle w:val="Web"/>
        <w:rPr>
          <w:rFonts w:ascii="Arial" w:hAnsi="Arial" w:cs="Arial"/>
        </w:rPr>
      </w:pPr>
      <w:r>
        <w:rPr>
          <w:rFonts w:cs="Arial" w:ascii="Arial" w:hAnsi="Arial"/>
        </w:rPr>
        <w:t xml:space="preserve">или просто созерцание приятного. </w:t>
      </w:r>
    </w:p>
    <w:p>
      <w:pPr>
        <w:pStyle w:val="Web"/>
        <w:rPr>
          <w:rFonts w:ascii="Arial" w:hAnsi="Arial" w:cs="Arial"/>
        </w:rPr>
      </w:pPr>
      <w:r>
        <w:rPr>
          <w:rFonts w:cs="Arial" w:ascii="Arial" w:hAnsi="Arial"/>
        </w:rPr>
        <w:t xml:space="preserve">Как видите, божественная энергия работает независимо и привлекает людей всех систем. И нет ни одной школы, которая по своим принципам не входила бы в йогу. Но, заметьте, почти каждая школа - это неприятие других систем и догматизм, где нет и проблеска освобожденного ума. А йога - вот тот фундамент, с которого может начаться ваше божественное воссоединение с самим собой. Но чтобы прийти к йоге, нужен проблеск, озарение, чувство единства, что и возможно получить на начальных стадиях медитации. Только тогда и можно будет судить: да, это есть, а слова о пустоте - только слова. Лишь медитация приоткрывает завесу и позволяет вам самим, без словесной шелухи почувствовать это состояние и прийти к заключению: это есть, и я могу быть единым и гармоничным независимо от обстоятельств. Так меняются и усложняются техники медитации, и углубляется ваша гармония воссоединения. И даже могут возникнуть необыкновенные вещи, но при условии вашей чистоты и неэгоистичных побуждений. Все это касается первого типа ума. </w:t>
      </w:r>
    </w:p>
    <w:p>
      <w:pPr>
        <w:pStyle w:val="Web"/>
        <w:rPr>
          <w:rFonts w:ascii="Arial" w:hAnsi="Arial" w:cs="Arial"/>
        </w:rPr>
      </w:pPr>
      <w:r>
        <w:rPr>
          <w:rFonts w:cs="Arial" w:ascii="Arial" w:hAnsi="Arial"/>
        </w:rPr>
        <w:t xml:space="preserve">Но если вы пришли ко второму типу, а это рано или поздно должно произойти, то медитация (техника) будет уже помехой, так же, как и сверхспособности. Истинная цель пути - освобождение, и именно к ней надо стремиться. Как происходит переход от первого состояния ко второму? Это начинается при понимании, что вы зависимы от медитации, что она является искусственным методом вызывания единения, божественного состояния, и что теперь вы косвенно зависимы от нее. И если к этому времени вы продвинулись в медитации, и внутри вас покой и гармония, вам придется отбросить ее, чтобы просто своей преданностью естественно вернуться к своей истинной природе. </w:t>
      </w:r>
    </w:p>
    <w:p>
      <w:pPr>
        <w:pStyle w:val="Web"/>
        <w:rPr>
          <w:rFonts w:ascii="Arial" w:hAnsi="Arial" w:cs="Arial"/>
        </w:rPr>
      </w:pPr>
      <w:r>
        <w:rPr>
          <w:rFonts w:cs="Arial" w:ascii="Arial" w:hAnsi="Arial"/>
        </w:rPr>
        <w:t xml:space="preserve">В "Сутрах" сказано, что блаженные бестелесные вынуждены родиться в сансаре еще раз. Почему? Можно быть блаженным вопреки сознанию, благодаря лишь концентрации и медитации. Но божественный план состоит в том, чтобы сознание само осознало свои чужеродные части и отделилось от них по своему желанию, а не путем техники. Иными словами, цель - достичь освобождения сознательно, пребывая в мире людей, а не паря какой-то частью в областях Духа, Шень. В медитации мы как бы частично проникаем в мир Духа и гармонии, потому что не знаем нашей истинной природы, а она есть Сознание, проникающее всюду, и ничего более. Нет никакого "я", или тела и Духа, или Вселенной, или прочих разделений. Существует только сознание, и ничего другого не существует. Именно сознание создает "я" и все остальное. Нет "я" - нет ничего. Все другое есть продукт сознания, и существует только в нем. Поэтому путь для сконцентрированного ума - это самоуничтожение сознания. И медитация, сиддхи и прочие техники на этой стадии самосовершенствования только вредят. Ведь человек будет приближаться к самому глубинному - единению себя и природы - самадхи (сверхсознания). Восток - дело тонкое. Как ни смешно, но об этом приходится помнить. Многие думают, что блаженность и есть самадхи. Не всегда это так. Самадхи - процесс очень многоликий и сложный, здесь необходимо непосредственное руководство живого учителя. Медитацией нельзя достичь самадхи, просветления, и есть надежда, что из вышеизложенного вы поняли, почему. Но нельзя перешагнуть через медитацию, как невозможно подняться на вторую ступеньку, не оперевшись ногой на первую, собственно медитацию. </w:t>
      </w:r>
    </w:p>
    <w:p>
      <w:pPr>
        <w:pStyle w:val="Web"/>
        <w:rPr>
          <w:rFonts w:ascii="Arial" w:hAnsi="Arial" w:cs="Arial"/>
        </w:rPr>
      </w:pPr>
      <w:r>
        <w:rPr>
          <w:rFonts w:cs="Arial" w:ascii="Arial" w:hAnsi="Arial"/>
        </w:rPr>
        <w:t xml:space="preserve">Медитация -, это воплощение в зрящего. Наблюдали ли вы, как вы смотрите? Вы считаете, что видят глаза, или что видит ум? Глаза - это просто объективы, видеокамеры, а где же то, что воспринимает изображение, и каково оно? </w:t>
      </w:r>
    </w:p>
    <w:p>
      <w:pPr>
        <w:pStyle w:val="Web"/>
        <w:rPr>
          <w:rFonts w:ascii="Arial" w:hAnsi="Arial" w:cs="Arial"/>
        </w:rPr>
      </w:pPr>
      <w:r>
        <w:rPr>
          <w:rFonts w:cs="Arial" w:ascii="Arial" w:hAnsi="Arial"/>
        </w:rPr>
        <w:t xml:space="preserve">Давайте проведем эксперимент. Сядьте поудобнее, выберите какой-нибудь объект и наблюдайте за тем, кто смотрит сквозь ваши глаза на объект. Сидите и напрягайте свое внимание на то, что смотрит через ваши глаза на этот мир. Попытайтесь понаблюдать в течение хотя бы пяти минут. Так что это? Что-то внутри вам говорит: "Это я". А кто это "я"? Теперь еще сядьте и понаблюдайте за ним, за тем, кто воспринимает, что "это я вижу". "Да это же я воспринимаю. Я". Кто ты? Дурдом, одним словом. Но если вы будете настойчивы, то скоро вы увидите, что смотрит через ваши глаза полная тишина, пустота, ничто. Это и есть ваша истинная природа. Когда вы слышите, что это именно "я смотрю и вижу", то знайте, что это голос ума, что это ум вводит вас в заблуждение, но опять-таки этот самый ум воспринимает и то нечто безмолвное, абсолютно тихое и пустое, что есть ваша истинная природа. Занявшись этой медитацией, постарайтесь воплотиться в эту воспринимающую пустоту внутри вас, просто наблюдая за тем, кто видит, кто слышит. Так вы вернетесь обратно к своей истинной природе. Продлите время медитации до 15 минут и постарайтесь воплотиться в зрящего или слушающего, в эту безмятежность и всевоспринимающую тишину. Занимайтесь так неделю. Этот видящий и есть чистое сознание. </w:t>
      </w:r>
    </w:p>
    <w:p>
      <w:pPr>
        <w:pStyle w:val="Web"/>
        <w:rPr/>
      </w:pPr>
      <w:r>
        <w:rPr>
          <w:rFonts w:cs="Arial" w:ascii="Arial" w:hAnsi="Arial"/>
        </w:rPr>
        <w:t xml:space="preserve">Но давайте вернемся к вашему вопросу. Итак: </w:t>
      </w:r>
      <w:r>
        <w:rPr>
          <w:rFonts w:cs="Arial" w:ascii="Arial" w:hAnsi="Arial"/>
          <w:i/>
          <w:iCs/>
        </w:rPr>
        <w:t>"Теософское движение в трудах А. Бейли уповает на учителей на тонком плане, предпринимая попытки вступить в контакт с ними. Возможно ли это, и насколько это правильно?"</w:t>
      </w:r>
      <w:r>
        <w:rPr>
          <w:rFonts w:cs="Arial" w:ascii="Arial" w:hAnsi="Arial"/>
        </w:rPr>
        <w:t xml:space="preserve"> </w:t>
      </w:r>
    </w:p>
    <w:p>
      <w:pPr>
        <w:pStyle w:val="Web"/>
        <w:rPr>
          <w:rFonts w:ascii="Arial" w:hAnsi="Arial" w:cs="Arial"/>
        </w:rPr>
      </w:pPr>
      <w:r>
        <w:rPr>
          <w:rFonts w:cs="Arial" w:ascii="Arial" w:hAnsi="Arial"/>
        </w:rPr>
        <w:t xml:space="preserve">Прежде, чем отвечать на этот вопрос, необходимо знать, что такое есть ментальный слой и каковы его проявления, какова взаимосвязь физического учителя и учителя духовного, что такое йогическое видение, какова глубина медитативности,- за пределами просветления, и кое-что о строении мозга. </w:t>
      </w:r>
    </w:p>
    <w:p>
      <w:pPr>
        <w:pStyle w:val="Web"/>
        <w:rPr>
          <w:rFonts w:ascii="Arial" w:hAnsi="Arial" w:cs="Arial"/>
        </w:rPr>
      </w:pPr>
      <w:r>
        <w:rPr>
          <w:rFonts w:cs="Arial" w:ascii="Arial" w:hAnsi="Arial"/>
        </w:rPr>
        <w:t xml:space="preserve">Недавно в переездах по стране мне пришлось быть какое-то время на Московском вокзале, г. Санкт-Петербурга. Там шестидесятилетний старичок развлекал публику фокусами: прятал сигареты между пальцами рук, доставал их откуда угодно, топтал их, а они не потухали, раскрывал коробок, не открывая крышки - в общем, показывал иллюзию благодаря ловкости рук. Подошел он и ко мне и начал показывать свои трюки. Кто в детстве не хотел показывать фокусы? И я наблюдал с любопытством. Он представился. Это был бывший иллюзионист и куплетист, которого списали на пенсию. Теперь он ходит по вокзалам и фокусами вытрясает мелочь из публики. Я сказал ему, что хотел овладеть этим искусством в свое время, но у меня тонкие и худые пальцы. Он попросил их показать, и сказал, что такие руки только для этого и предназначены, что нужен учитель и желание, а умение придет. </w:t>
      </w:r>
    </w:p>
    <w:p>
      <w:pPr>
        <w:pStyle w:val="Web"/>
        <w:rPr>
          <w:rFonts w:ascii="Arial" w:hAnsi="Arial" w:cs="Arial"/>
        </w:rPr>
      </w:pPr>
      <w:r>
        <w:rPr>
          <w:rFonts w:cs="Arial" w:ascii="Arial" w:hAnsi="Arial"/>
        </w:rPr>
        <w:t xml:space="preserve">Да, во всяком деле нужен учитель, мастер, и не стоит сетовать на собственное неумение. Действительно, рассказать, научить может человек, имеющий непосредственный опыт, мастер, который прошел этот путь. Люди, проповедующие догмы и фанатизм, просто эстетические и нравственные ценности и этику, или ментальные заблуждения и интеллектуальные дебри, конечно же, учителями не являются. Это лженаставники все время делят мир на добро и зло, на духовное и физическое, черное и белое и умудряются еще говорить при этом о Боге, хотя в Боге, как известно, абсолютное единство. Впрочем, даже неплохо, если вы попадете в их руки, ведь у вас будет великолепная возможность познать неправду и невежество, и это тоже ваш опыт. Но сейчас будем именовать мастерами лишь людей, достигших самореализации. </w:t>
      </w:r>
    </w:p>
    <w:p>
      <w:pPr>
        <w:pStyle w:val="Web"/>
        <w:rPr>
          <w:rFonts w:ascii="Arial" w:hAnsi="Arial" w:cs="Arial"/>
        </w:rPr>
      </w:pPr>
      <w:r>
        <w:rPr>
          <w:rFonts w:cs="Arial" w:ascii="Arial" w:hAnsi="Arial"/>
        </w:rPr>
        <w:t xml:space="preserve">Каковы же земные учителя? Вообще, редко бывает, чтобы полностью просветленный человек мог учить. Вряд ли просветленная сущность займется вами по своей воле. Просветленные люди полностью воплощают в себе закон и божественный план. Просветленный человек, если и действует, то только исходя из божественного плана, а не своего собственного. Сложно сказать, что такое план, его можно почувствовать лишь при отсутствии собственных мотиваций. Символически, если представить окружность и поставить точку на ее дуге, то это человек вне плана, воспринимающий этот двойственный мир, то, что слева, и то, что справа. Но если точку поставить в центр, то будет видна вся окружность на 360 градусов. Это мир недвойственности, существование в единении в плане. </w:t>
      </w:r>
    </w:p>
    <w:p>
      <w:pPr>
        <w:pStyle w:val="Web"/>
        <w:rPr>
          <w:rFonts w:ascii="Arial" w:hAnsi="Arial" w:cs="Arial"/>
        </w:rPr>
      </w:pPr>
      <w:r>
        <w:rPr>
          <w:rFonts w:cs="Arial" w:ascii="Arial" w:hAnsi="Arial"/>
        </w:rPr>
        <w:t xml:space="preserve">Божественный план для полностью просветленных людей не всегда одинаков и направлен именно на учительство, иногда такие люди просто несут огромную энергетическую мощь и помогают именно этим. Некоторым суждено наслаждаться самопроизвольным бытием и всегда индивидуально. В Хинаяне людей, достигших просветления только для себя, именуют Протьека-буддами. Но очень и очень редко истинно просветленные становятся учителями, хотя существует категория Всезнающих Будд, как их называют. Например, Бхагаван Шри Раджниш, или Ошо, принадлежит именно к этой категории, он передавал свои знания всем. Обычно учителя - это люди, достигшие некоторых озарений и чистоты, которые из любви помогают и работают с людьми непосредственно. Таким людям нужно пройти еще множество ступенек до реализации, но они уже заглянули туда, и сострадание еще не ушло из их сердца, и они любят и помогают людям. Есть учителя, находящиеся буквально в одном шаге от просветления. Но такие люди очень редки. В юности я много ездил и искал, но встретил лишь одного человека такого порядка и у него получил посвящение, к тому же он был уже в глубокой старости - девяноста лет. Мир ему. </w:t>
      </w:r>
    </w:p>
    <w:p>
      <w:pPr>
        <w:pStyle w:val="Web"/>
        <w:rPr>
          <w:rFonts w:ascii="Arial" w:hAnsi="Arial" w:cs="Arial"/>
        </w:rPr>
      </w:pPr>
      <w:r>
        <w:rPr>
          <w:rFonts w:cs="Arial" w:ascii="Arial" w:hAnsi="Arial"/>
        </w:rPr>
        <w:t xml:space="preserve">Встрече с мастером предшествуют разные чудесные случайности. Так как же приходит мастер, если он явление столь редкое? По закону, учитель приходит только тогда, когда ученик готов. Нужно спросить себя, что я сделал, много ли я трудился над собой, достоин ли я того, чтобы встреча с учителем могла состояться. Необходимо затратить много сил и труда, должно пройти, может быть, несколько лет прежде, чем Космос позволит состояться такой встрече. Многое зависит от вашей горячности, от вашего желания. Если вы искренне желаете встречи со своим физическим наставником и готовы отрешиться от своего "я", Космос позволит этому произойти. Но это возможно лишь тогда, когда вы ищите подтверждений тех истин, к которым стремитесь, у физического человека, у вашего наставника. И если желание велико, Космос приведет вас к человеку, который воплощает эти истины. Но существует категория учеников, которые через свет правды самостоятельно ищут путь прямо в божественное. Этот путь к божественной сущности сложный и очень трудный, но если искра Божья проникает в вас, то вашим учителем будет сам Дух, сам Бог. И вы в конце концов придете к самому себе. Этой категории не нужны физические учителя, т. к. они воспринимают истины в Духе, и физическое присутствие необязательно. Многие учителя находят своих учеников согласно их прошлым кармическим связям, обетам, данным в прошлых жизнях. Здесь их кармическая связь из той жизни формирует встречу в этой. Встречи, обусловленные этой причиной, наиболее характерны. </w:t>
      </w:r>
    </w:p>
    <w:p>
      <w:pPr>
        <w:pStyle w:val="Web"/>
        <w:rPr>
          <w:rFonts w:ascii="Arial" w:hAnsi="Arial" w:cs="Arial"/>
        </w:rPr>
      </w:pPr>
      <w:r>
        <w:rPr>
          <w:rFonts w:cs="Arial" w:ascii="Arial" w:hAnsi="Arial"/>
        </w:rPr>
        <w:t xml:space="preserve">Физические учителя имеют три пути сознательного сближения. ПЕРВЫЙ путь - через информацию, книги, публикации, "славу". Ученик узнает об учителе и таким образом они встречаются. Так происходит при встречах с учителями, которые заглянули в сверхсознание, но еще находятся на средней стадии пути до него. Этот путь обычно не совсем точный, т. к. учитель осознает в конце концов, что ему еще много нужно работать, чтобы достичь чего-то более существенного в медитации и сознании. Однажды это дойдет до него, и он будет совершенствоваться в медитации и, возможно, изберет ВТОРОЙ путь сближения - создание поля огромной магнетичности. Усиливая свой потенциал и внутреннюю магнетичность, учитель излучает такую мощную силу притяжения, что его ученик неведомыми путями притягивается к нему, как гвоздик к магниту, просто влюбляется в него, ничего не понимая вокруг. Если такой человек встречается вам, достаточно сесть рядом с ним, и вы почувствуете такую любовь, такое неземное блаженство и покой, что не сможете никогда оставить своего наставника. Этот путь выбирают учителя в двух шагах от просветления. </w:t>
      </w:r>
    </w:p>
    <w:p>
      <w:pPr>
        <w:pStyle w:val="Web"/>
        <w:rPr>
          <w:rFonts w:ascii="Arial" w:hAnsi="Arial" w:cs="Arial"/>
        </w:rPr>
      </w:pPr>
      <w:r>
        <w:rPr>
          <w:rFonts w:cs="Arial" w:ascii="Arial" w:hAnsi="Arial"/>
        </w:rPr>
        <w:t xml:space="preserve">ТРЕТИЙ путь - это путь медитативной работы. Этот путь выбирает почти просветленный гуру. Степень его цельности столь высока, что человеческое сострадание и любовь уже ушли, и он не будет учить, т. к. все слова исчезают, а пропасть между его сознанием и сознанием людей, так велика, что он практически ничего не может объяснить, все получается шиворот-навыворот. ОН настолько овладевает тонкими энергиями, что может видеть все, что его касается, все события в прошлом и будущем и именно то, что надо, - на таком уровне иначе и не бывает. </w:t>
      </w:r>
    </w:p>
    <w:p>
      <w:pPr>
        <w:pStyle w:val="Web"/>
        <w:rPr>
          <w:rFonts w:ascii="Arial" w:hAnsi="Arial" w:cs="Arial"/>
        </w:rPr>
      </w:pPr>
      <w:r>
        <w:rPr>
          <w:rFonts w:cs="Arial" w:ascii="Arial" w:hAnsi="Arial"/>
        </w:rPr>
        <w:t xml:space="preserve">Можно представить, что мир состоит как бы из двух слоев: вверху развоплощенный, а в мире людей воплощенный. После смерти мы уходим в мир развоплощенных существ. Но туда может проникнуть человек не только после смерти, но и в практике медитаций, когда можно проникнуть туда лишь в глубоких медитациях, проникнуть в этот слой, что за пределами жизни. В истории существует много фактов, о том, что святые знали о конкретном существовании на Земле себе подобных и точно могли указать, где. Они также могли телепатически общаться с ними. Это на самом деле так, и мой опыт это подтверждает. Все реализующие себя в слое развоплощения знают друг друга, несмотря на различие языка и физической отдаленности. Обладая таким опытом, мастер знает именно своего наследника и действует напрямую, вначале помогая ему на тонком плане, а затем согласует встречу. Но эта связь односторонняя, только учитель знает и работает с учеником. Ученик же не может подключиться к мастеру, он лишь интуитивно чувствует кармическую предрасположенность. Таким путем знание передается наиболее рационально и точно. Не будем касаться тонкостей работы учителя и ученика, стоит лишь упомянуть, что в реальности ученик и учитель - одно. Только ученик еще не познал себя, а учитель уже воплотил. Таким образом, учитель и вовне, и внутри ученика одновременно. На самом деле истинное "я" ученика и есть учитель, а учитель в реальности видит не себя, а лишь свет Абсолюта, который выходит через все тела, в том числе и тело ученика. </w:t>
      </w:r>
    </w:p>
    <w:p>
      <w:pPr>
        <w:pStyle w:val="Web"/>
        <w:rPr>
          <w:rFonts w:ascii="Arial" w:hAnsi="Arial" w:cs="Arial"/>
        </w:rPr>
      </w:pPr>
      <w:r>
        <w:rPr>
          <w:rFonts w:cs="Arial" w:ascii="Arial" w:hAnsi="Arial"/>
        </w:rPr>
        <w:t xml:space="preserve">А теперь отвлечемся и разберем ошибки. То, с чем практикует теософское общество и прочие - это персонифицированный (олицетворенный) интеллект. Они говорят сами с собой в медитации. Если в медитации вы видите образ учителя, знайте, что это ваше воображение. Если в медитации вы говорите с учителем, то это вы разделились сами в себе и говорите сами с собой. Учителя не говорят, их знание передается путем безмолвного откровения от духа к духу. Ваш дух, соприкасаясь с духом учителя, воспаряет и как бы открывает глаза, и вы чувствуете, как его знание, его энергия пришла в вас. Это используют в основном при работе с фотографиями или по следам памяти, иначе говоря, имея какую-либо информацию. Это невысокий уровень работы, но в основном практикуется при живых учителях. </w:t>
      </w:r>
    </w:p>
    <w:p>
      <w:pPr>
        <w:pStyle w:val="Web"/>
        <w:rPr>
          <w:rFonts w:ascii="Arial" w:hAnsi="Arial" w:cs="Arial"/>
        </w:rPr>
      </w:pPr>
      <w:r>
        <w:rPr>
          <w:rFonts w:cs="Arial" w:ascii="Arial" w:hAnsi="Arial"/>
        </w:rPr>
        <w:t xml:space="preserve">Если теософы видят и слышат ментал, то что же можно воспринять духом, и как увидеть, и можно ли увидеть? Патанджали говорит: "Благодаря самьяме над светом в области макушки головы - видение сиддхов". Сиддхи здесь - это совершенные существа, а самьяма - концентрация. Существуют факты о посещении святых такими существами. Учителя находятся в огненном теле. Суть знания - воплощение. Но скорость частицы, атома - это скорость света, и, когда вы воплощаетесь в единении, это напоминает поначалу свет, затем рой частиц, и, наконец, ослепительный свет. Именно в таких телах существуют мастера после смерти. И нормальный человек, содержащий даже малую степень нечистоты, не может и дерзнуть проникнуть на этот план. </w:t>
      </w:r>
    </w:p>
    <w:p>
      <w:pPr>
        <w:pStyle w:val="Web"/>
        <w:rPr>
          <w:rFonts w:ascii="Arial" w:hAnsi="Arial" w:cs="Arial"/>
        </w:rPr>
      </w:pPr>
      <w:r>
        <w:rPr>
          <w:rFonts w:cs="Arial" w:ascii="Arial" w:hAnsi="Arial"/>
        </w:rPr>
        <w:t xml:space="preserve">Подготовленный же адепт может при контакте на этом плане получить сильный шок от глубочайшего безмолвия или потерять зрение на несколько часов от ослепительного света. Кстати, именно это происходило с Учениками Иисуса в истории с Апостолом Павлом, едва не ослепшим от света, в котором ему явился Иисус после смерти. Но чтобы приблизиться к этим сферам, нужна абсолютная чистота и временное махасамадхи. </w:t>
      </w:r>
    </w:p>
    <w:p>
      <w:pPr>
        <w:pStyle w:val="Web"/>
        <w:rPr>
          <w:rFonts w:ascii="Arial" w:hAnsi="Arial" w:cs="Arial"/>
        </w:rPr>
      </w:pPr>
      <w:r>
        <w:rPr>
          <w:rFonts w:cs="Arial" w:ascii="Arial" w:hAnsi="Arial"/>
        </w:rPr>
        <w:t xml:space="preserve">Все это - путь в ядро человека, в центр мозга к шишковидной железе. Человек сталкивается с ним на периферии мозга как с сознанием, и кармическими ошибками, болью, пониманием отрабатывая свою карму, уходит глубже к центру. Затем медитацией устраняются клише (заблуждения, подсознательные вибрации), сознание идет дальше и глубже к центру, к самадхи. Самадхи с семенем приводит к той грани, где можно приблизиться к огненному зрению, где существуют продвинутые сиддхи. Они свободно движутся в этом пространстве и могут безмолвно передать любую информацию или каким-либо образом помочь вам. При движении еще глубже к центру мозга, учителя уходят, существует только истинное тело единения, и вы и есть оно. Это тело лишено индивидуальности. Далее вы воплощаетесь в закон, тайны, которые вложили в нас боги, в мир, в план. Это и есть то, о чем говорят: "за семью стенами Кунь-Луня". Именно это имел в виду Лао-Цзы. </w:t>
      </w:r>
    </w:p>
    <w:p>
      <w:pPr>
        <w:pStyle w:val="Web"/>
        <w:rPr>
          <w:rFonts w:ascii="Arial" w:hAnsi="Arial" w:cs="Arial"/>
        </w:rPr>
      </w:pPr>
      <w:r>
        <w:rPr>
          <w:rFonts w:cs="Arial" w:ascii="Arial" w:hAnsi="Arial"/>
        </w:rPr>
        <w:t xml:space="preserve">Так обширен мир психотехники, что ищущие хватаются за головы, не успевая разобраться во всех этих наслоениях техник разных древних восточных школ. Громадными тиражами выходят книги по медитации. Ее вводят на заводах, практикуют в реабилитационных центрах. Но как тут не вспомнить историю техники медитации Махариши на западе, ее спад, подъем, новые программы сиддхи и опять спад интереса. В скором будущем люди вообще забудут обо всем этом: религиях, восточных школах. Скоро они, отбросив шелуху, займутся непосредственным поиском решения вопроса, кто я. Если большинством будет интеллигенция, то этот мир еще сможет существовать. Если же этого не произойдет... </w:t>
      </w:r>
    </w:p>
    <w:p>
      <w:pPr>
        <w:pStyle w:val="Web"/>
        <w:rPr>
          <w:rFonts w:ascii="Arial" w:hAnsi="Arial" w:cs="Arial"/>
        </w:rPr>
      </w:pPr>
      <w:r>
        <w:rPr>
          <w:rFonts w:cs="Arial" w:ascii="Arial" w:hAnsi="Arial"/>
        </w:rPr>
        <w:t xml:space="preserve">Мы же начинаем поиск здесь и сейчас. Мы переходим к глубочайшей теме - окончанию пути. Разберем способы, с помощью которых можно стать самими собой. Теперь следует уяснить те принципы, по которым можно различить методы вхождения внутрь, то есть психотехники. В массовых изданиях по оккультизму стало привычным делом называть медитацией что угодно. Медитация - это не концентрация. Под медитацией в чистом виде подразумевается полное безостаточное слияние человека и Абсолюта в едином акте существования. Не существует способов медитации, есть техники концентрации, которые плавно вводят в состояние медитации. Можно сказать, что покой, гармония, неописуемое благое присутствуют всегда с нами и в нас, где бы мы ни находились. Но не дано это увидеть и почувствовать, так как мы отягощены своим умом и чувствами. И именно концентрация позволяет на время как бы остановить ум, чувства и, соответственно, Эго. Так можно обнаружить в себе медитативное состояние. Невозможно войти в него насильственно, нужно просто остановить ум и чувства, замкнув их концентрацией на объекте, или технике внутри себя, на образе визуализации, символе и т. д. Когда придет понимание того, что вы и есть символ, медитация перейдет в жизнь. Для разных людей работают самые различные техники. Но что подходит одному, иногда совершенно не годится для другого. Не вникая в подробности, можно разделить техники на две группы: ПОЛОЖИТЕЛЬНЫЕ И ОТРИЦАТЕЛЬНЫЕ. </w:t>
      </w:r>
    </w:p>
    <w:p>
      <w:pPr>
        <w:pStyle w:val="Web"/>
        <w:rPr>
          <w:rFonts w:ascii="Arial" w:hAnsi="Arial" w:cs="Arial"/>
        </w:rPr>
      </w:pPr>
      <w:r>
        <w:rPr>
          <w:rFonts w:cs="Arial" w:ascii="Arial" w:hAnsi="Arial"/>
        </w:rPr>
        <w:t xml:space="preserve">Отрицательные не означают, что от них вред, это символ их действия. Те и другие техники - это реализация бессилия. Положительные техники всегда искусственны. Они требуют от вас сосредоточения на чем-либо, и именно на степени сосредоточения отключаются ум, чувства и эго. Сосредоточение на мандалах, янтрах, символах - положительные техники. Управление энергиями каналов - медитации на образах внутри тела относятся к этим же техникам. Сюда же можно также отнести медитации на предметах, шарах, ритуальной атрибутике, звуках, мантрах, ритмах. Эти техники, в принципе, ни к чему не ведут, вернее, вводят в состояние такого напряжения, что вы не выдерживаете и рассыпаетесь в пыль, а медитация как ветер подхватывает вас. Иногда бывает так, что одна ваша часть, ум, чувства, как бы замыкаются на объекте концентрации, а вторая часть, свободная, парит в пространствах медитации. У всех положительных техник есть огромный недостаток: они вводят в медитацию только на время концентрации. Без этих техник вы падаете обратно на землю и теряете все ощущения. Вообще, положительные техники создают сильные напряжения и увеличивают уровень подавленности чувств в подсознании. Но несосредоточенный ум, как правило, должен начать путь именно с этих техник, так как самый сильный слой бессознательного останавливается волей, действием, решением, то есть положительным путем. </w:t>
      </w:r>
    </w:p>
    <w:p>
      <w:pPr>
        <w:pStyle w:val="Web"/>
        <w:rPr>
          <w:rFonts w:ascii="Arial" w:hAnsi="Arial" w:cs="Arial"/>
        </w:rPr>
      </w:pPr>
      <w:r>
        <w:rPr>
          <w:rFonts w:cs="Arial" w:ascii="Arial" w:hAnsi="Arial"/>
        </w:rPr>
        <w:t xml:space="preserve">Позднее продвинутые люди переходят на второй путь медитации - отрицательный. Для отрицательных медитаций характерно не сосредоточение, а рассредоточение, когда вы не созидаете, а разрушаете. Это как при засоренном дымоходе, когда, только прочистив его, можно ожидать сильной тяги. Так и человек, разрушая себя, свое "я", расчищает путь божественным энергиям. Начинается такая медитация с недеяния, так как действие в данное случае не поможет. Если попытаться выразить словами, то это путь, начинающийся от внутренней тишины и безмолвия. Это медитации на божественном звуке, на дыхании - точнее, выдохе, медитации задержки сознания на паузах между дыханиями, наблюдения промежутков между мыслями, медитации смерти, расстворения, исчезновения. Другими словами, это медитации, направленные на воплощение в то место, откуда распространяется ваше внимание, на саму пустоту, чем вы, собственно, и являетесь. Тело - лишь ее продолжение. Вот в этом вся их суть.. </w:t>
      </w:r>
    </w:p>
    <w:p>
      <w:pPr>
        <w:pStyle w:val="Web"/>
        <w:rPr>
          <w:rFonts w:ascii="Arial" w:hAnsi="Arial" w:cs="Arial"/>
        </w:rPr>
      </w:pPr>
      <w:r>
        <w:rPr>
          <w:rFonts w:cs="Arial" w:ascii="Arial" w:hAnsi="Arial"/>
        </w:rPr>
        <w:t xml:space="preserve">Отрицательные медитации нельзя назвать искусственными, ведь практикуя их, вы забываете, что делаете это, так как безостаточно начинаете входить в океан медитативности. Если это стадия савикальпа-самадхи, то вы живете активной жизнью, но мысли, проблемы и чувства не воздействуют на вас. Если это нирвакальпа-самадхи, то все останавливается. Вы входите в божественный свет и пребываете там, в ничто - это тоже способ существования. Но полностью реализует себя человек только тогда, когда он обретает сахаджа-самадхи. </w:t>
      </w:r>
    </w:p>
    <w:p>
      <w:pPr>
        <w:pStyle w:val="Web"/>
        <w:rPr>
          <w:rFonts w:ascii="Arial" w:hAnsi="Arial" w:cs="Arial"/>
        </w:rPr>
      </w:pPr>
      <w:r>
        <w:rPr>
          <w:rFonts w:cs="Arial" w:ascii="Arial" w:hAnsi="Arial"/>
        </w:rPr>
        <w:t xml:space="preserve">Если в нирвакальпа-самадхи человек бездействует, то это не может продолжаться долго, он вынужден или умереть, или вернуться. И если он способен вернуться, а оторваться от ТАКИХ блаженных ощущений почти невозможно, то он становится способным к сахаджа-самадхи. Нет ничего плохого в том, что он умрет, в смерти вообще нет ничего неприятного. И если он вернется, а по закону он обязательно вернется, то наступает, или правильно сказать, постепенно вырабатывается сахаджа-самадхи. Сахаджа-самадхи - это способность по своей воле входить и в божественное состояние, и в человеческое. Это самый высший, конечный уровень реализации. Мастера, достигшего его, можно назвать Богочеловеком. Но не лишним будет напомнить еще раз, что нирвакальпа-самадхи достигают единицы из мастеров современного мира, да и к тому же на непродолжительное время. Те, кто достигают сахаджа-самадхи, на Земле рождаются крайне редко. Но мы будем стремиться к этому, т. к. в принципе не важно, сейчас или через многие годы, но реализовать это потенциально может каждый, и даже если на это уйдет не одна жизнь, наши сегодняшние попытки не пропадут даром. </w:t>
      </w:r>
    </w:p>
    <w:p>
      <w:pPr>
        <w:pStyle w:val="Web"/>
        <w:rPr>
          <w:rFonts w:ascii="Arial" w:hAnsi="Arial" w:cs="Arial"/>
        </w:rPr>
      </w:pPr>
      <w:r>
        <w:rPr>
          <w:rFonts w:cs="Arial" w:ascii="Arial" w:hAnsi="Arial"/>
        </w:rPr>
        <w:t xml:space="preserve">Именно отрицательные техники приводят человека к медитации и скорее, и прямее. Комбинированных техник не существует. Фактически, у современного человека есть возможность дойти только через отрицательные техники. Дебри положительного обычно прельщают и не доводят до конца. Почему же медитация неизбежна на пути? Патанджали говорит, что клише, т. е. неведение, эго, страсть, ненависть и страх смерти, можно отдалить различающим знанием, превратить их проявления в более тонкие. Но именно эти тонкие проявления (а они наиболее сильны) устраняются под корень только дхьяной! </w:t>
      </w:r>
    </w:p>
    <w:p>
      <w:pPr>
        <w:pStyle w:val="Web"/>
        <w:rPr>
          <w:rFonts w:ascii="Arial" w:hAnsi="Arial" w:cs="Arial"/>
        </w:rPr>
      </w:pPr>
      <w:r>
        <w:rPr>
          <w:rFonts w:cs="Arial" w:ascii="Arial" w:hAnsi="Arial"/>
        </w:rPr>
        <w:t xml:space="preserve">А теперь давайте перейдем непосредственно к практике одной из отрицательных техник. Неважно в принципе, какую именно технику вы выберете, любая из них окончательна, если она практикуется до пределов своей глубины, любая из них проведет вас до самого "конца", до воплощения в божественную сущность, самодостаточное сверхсознание, и, очистив вас, откроет все то, что в вас заложено свыше. Поэтому не стоит долго выбирать технику, любая подойдет, если она отрицательна и окончательна. Мы же возьмем одну из самых популярных – Виппасану, и именно потому, что, как показал опыт, люди с помощью этого метода доходят до пустоты и безмолвия и не растут дальше. Причиной служит множество ошибок и отсутствие компетентных практиков этого метода. </w:t>
      </w:r>
    </w:p>
    <w:p>
      <w:pPr>
        <w:pStyle w:val="Web"/>
        <w:rPr>
          <w:rFonts w:ascii="Arial" w:hAnsi="Arial" w:cs="Arial"/>
        </w:rPr>
      </w:pPr>
      <w:r>
        <w:rPr>
          <w:rFonts w:cs="Arial" w:ascii="Arial" w:hAnsi="Arial"/>
        </w:rPr>
        <w:t xml:space="preserve">Итак, первое, что следует сделать, это найти тихое место в своем доме и условиться о времени медитации. Все это важно, если вы подходите к практике медитации впервые. На Востоке существует такая поучительная легенда. Мастер медитировал на стихии воды, и ученик решил посмотреть на мастера. Открыв дверь, он увидел комнату, залитую водой, и мастера, сидящего в медитации. Ученик решил проверить, утонет ли кусок черепицы в этой воде, оторвал кусочек и бросил в комнату мастера. На следующий день мастер, выйдя из медитации, ощутил боль в сердце и заболел. Он спросил ученика, не заходил ли кто-либо к нему. И тут ученик рассказал о сделанном. Мастер попросил его вынуть этот осколок, когда он снова начнет медитировать и вошел в медитацию. Так и было сделано. Мастер выздоровел. </w:t>
      </w:r>
    </w:p>
    <w:p>
      <w:pPr>
        <w:pStyle w:val="Web"/>
        <w:rPr>
          <w:rFonts w:ascii="Arial" w:hAnsi="Arial" w:cs="Arial"/>
        </w:rPr>
      </w:pPr>
      <w:r>
        <w:rPr>
          <w:rFonts w:cs="Arial" w:ascii="Arial" w:hAnsi="Arial"/>
        </w:rPr>
        <w:t xml:space="preserve">Притча вовсе не означает, что именно так все и было, предостерегая, она указывает на одно из важнейших условий медитации. В медитации человек входит в тонкую природу, и его сердце становится открытым для различных неблагих энергий и влияний. Это происходит в том случае, когда он, войдя в тонкое существо, еще не проник в божественное. На этом отрезке он беззащитен. Если же он хотя бы чуть-чуть заглянул в божественную сущность, последняя начинает сохранять и защищать медитирующего. Ничто и никто не может на нее подействовать. Слившись с ней в медитации, вы в полной безопасности. Если же медитация еще стихийная, необходимы ритуальные способы защиты: талисман, обращение сердца к божественной сути. Перед медитацией своим состоянием, а не словом, нужно пожелать мира всем существам во всех направлениях. Наиболее сильной защитой и помощью является воспоминание и представление образа учителя перед медитацией. В Тибете принято визуализировать голову своего учителя над своей головой и лик Будды над головой учителя. Представляют это ясно в цвете. Так происходит соединение с духом мастера, который защитит настолько, насколько велико слияние с ним. </w:t>
      </w:r>
    </w:p>
    <w:p>
      <w:pPr>
        <w:pStyle w:val="Web"/>
        <w:rPr>
          <w:rFonts w:ascii="Arial" w:hAnsi="Arial" w:cs="Arial"/>
        </w:rPr>
      </w:pPr>
      <w:r>
        <w:rPr>
          <w:rFonts w:cs="Arial" w:ascii="Arial" w:hAnsi="Arial"/>
        </w:rPr>
        <w:t xml:space="preserve">Сейчас же перейдем непосредственно к технике Виппасаны, корни которой затерялись в глубине веков. Невозможно отследить истоки любой существенной техники, вероятно, раньше они были едины или принадлежали прошлым земным цивилизациям. Ну, а саму Виппасану, то есть наблюдение за дыханием развил и непосредственно обратил на это внимание Гаутама Будда. Это не говорит о принадлежности этой техники к буддийским, так как множество подобных техник существует в Шиваизме и Йоге, а эти системы более древние. Этот метод практикуется в ведической традиции, его можно встретить в Упанишадах. Преподносят его по-разному, а по сути это одно. Итак, непосредственно ТЕХНИКА: </w:t>
      </w:r>
    </w:p>
    <w:p>
      <w:pPr>
        <w:pStyle w:val="Web"/>
        <w:rPr>
          <w:rFonts w:ascii="Arial" w:hAnsi="Arial" w:cs="Arial"/>
        </w:rPr>
      </w:pPr>
      <w:r>
        <w:rPr>
          <w:rFonts w:cs="Arial" w:ascii="Arial" w:hAnsi="Arial"/>
        </w:rPr>
        <w:t xml:space="preserve">Сидя в удобной позе, с прямым позвоночником, пристально наблюдай за вдохом и выдохом и промежутками между дыханиями. Пусть внимание следует неотрывно за струёй воздуха, опираясь на полное безмыслие. </w:t>
      </w:r>
    </w:p>
    <w:p>
      <w:pPr>
        <w:pStyle w:val="Web"/>
        <w:rPr>
          <w:rFonts w:ascii="Arial" w:hAnsi="Arial" w:cs="Arial"/>
        </w:rPr>
      </w:pPr>
      <w:r>
        <w:rPr>
          <w:rFonts w:cs="Arial" w:ascii="Arial" w:hAnsi="Arial"/>
        </w:rPr>
        <w:t xml:space="preserve">А теперь разберем подробней. </w:t>
      </w:r>
    </w:p>
    <w:p>
      <w:pPr>
        <w:pStyle w:val="Web"/>
        <w:rPr>
          <w:rFonts w:ascii="Arial" w:hAnsi="Arial" w:cs="Arial"/>
        </w:rPr>
      </w:pPr>
      <w:r>
        <w:rPr>
          <w:rFonts w:cs="Arial" w:ascii="Arial" w:hAnsi="Arial"/>
        </w:rPr>
        <w:t xml:space="preserve">1. Следует наблюдать за тем, чтобы в процессе внимания не ВОЗНИКЛО НИ ОДНОЙ МЫСЛИ. "Успеваю ли я за дыханием?", "Правильно ли я делаю?", "Я что-то почувствовал", - это все те же мысли. Если они возникли, не следует подавлять их, постарайтесь не обращать внимания. </w:t>
      </w:r>
    </w:p>
    <w:p>
      <w:pPr>
        <w:pStyle w:val="Web"/>
        <w:rPr>
          <w:rFonts w:ascii="Arial" w:hAnsi="Arial" w:cs="Arial"/>
        </w:rPr>
      </w:pPr>
      <w:r>
        <w:rPr>
          <w:rFonts w:cs="Arial" w:ascii="Arial" w:hAnsi="Arial"/>
        </w:rPr>
        <w:t xml:space="preserve">2. Позвоночник прямой, подбородок чуть книзу, руки, ноги должны быть соединены, то есть замкнуты. </w:t>
      </w:r>
    </w:p>
    <w:p>
      <w:pPr>
        <w:pStyle w:val="Web"/>
        <w:rPr>
          <w:rFonts w:ascii="Arial" w:hAnsi="Arial" w:cs="Arial"/>
        </w:rPr>
      </w:pPr>
      <w:r>
        <w:rPr>
          <w:rFonts w:cs="Arial" w:ascii="Arial" w:hAnsi="Arial"/>
        </w:rPr>
        <w:t xml:space="preserve">3. Внимание должно накрепко приклеиться к процессу дыхания, наблюдая ежемоментно миллиметр за миллиметром, как дыхание, входя в нос, проходит в бронхи, легкие, потом исчезает на паузе, и опять выходит и исчезает... </w:t>
      </w:r>
    </w:p>
    <w:p>
      <w:pPr>
        <w:pStyle w:val="Web"/>
        <w:rPr>
          <w:rFonts w:ascii="Arial" w:hAnsi="Arial" w:cs="Arial"/>
        </w:rPr>
      </w:pPr>
      <w:r>
        <w:rPr>
          <w:rFonts w:cs="Arial" w:ascii="Arial" w:hAnsi="Arial"/>
        </w:rPr>
        <w:t xml:space="preserve">4. Оптимальное время медитации - сорок минут, но начинать следует с пятнадцати, а затем это время самопроизвольно увеличится. </w:t>
      </w:r>
    </w:p>
    <w:p>
      <w:pPr>
        <w:pStyle w:val="Web"/>
        <w:rPr>
          <w:rFonts w:ascii="Arial" w:hAnsi="Arial" w:cs="Arial"/>
        </w:rPr>
      </w:pPr>
      <w:r>
        <w:rPr>
          <w:rFonts w:cs="Arial" w:ascii="Arial" w:hAnsi="Arial"/>
        </w:rPr>
        <w:t xml:space="preserve">Итак, дерзайте. (Вся причина - в расширении сознания). </w:t>
      </w:r>
    </w:p>
    <w:p>
      <w:pPr>
        <w:pStyle w:val="Web"/>
        <w:rPr>
          <w:rFonts w:ascii="Arial" w:hAnsi="Arial" w:cs="Arial"/>
        </w:rPr>
      </w:pPr>
      <w:r>
        <w:rPr>
          <w:rFonts w:cs="Arial" w:ascii="Arial" w:hAnsi="Arial"/>
        </w:rPr>
        <w:t xml:space="preserve">Почему же именно в этой технике можно развить сознание до сверхсознания? Сознание можно охарактеризовать таким качеством как узость. В 1 секунду сознание воспринимет лишь 16 бит информации. Один бит - это информация одного сообщения. Момент "сейчас", или соотношение внимание - время, составляет для человека 10 секунд. Таким образом получается, что объем сознания - 160 бит. Именно поэтому должно пройти какое-то время, прежде чем человек вспомнит что-либо. Это воспоминание всплывет из подсознательного, где собственно, и хранится накапливаемая информация. Соотношение объема информации сознательного и подсознательного 1:100.000.000. Сколько же тайн хранится внутри нас! </w:t>
      </w:r>
    </w:p>
    <w:p>
      <w:pPr>
        <w:pStyle w:val="Web"/>
        <w:rPr>
          <w:rFonts w:ascii="Arial" w:hAnsi="Arial" w:cs="Arial"/>
        </w:rPr>
      </w:pPr>
      <w:r>
        <w:rPr>
          <w:rFonts w:cs="Arial" w:ascii="Arial" w:hAnsi="Arial"/>
        </w:rPr>
        <w:t xml:space="preserve">Парапсихологи установили, что мы живем в океане информации, воспринимаемой рецепторами и чакрами, но эта информация уходит в подсознательное, так как возможности сознания очень узки, ограниченны: всего 160 бит. </w:t>
      </w:r>
    </w:p>
    <w:p>
      <w:pPr>
        <w:pStyle w:val="Web"/>
        <w:rPr>
          <w:rFonts w:ascii="Arial" w:hAnsi="Arial" w:cs="Arial"/>
        </w:rPr>
      </w:pPr>
      <w:r>
        <w:rPr>
          <w:rFonts w:cs="Arial" w:ascii="Arial" w:hAnsi="Arial"/>
        </w:rPr>
        <w:t xml:space="preserve">Узость сознания напрямую связана с понятием времени. А промежуток "сейчас" может быть не 10 секунд, а 1 секунду, то есть освоение информации 160 бит в секунду. Но внимание, тем более ежемоментное, у человека не развито. В медитации Виппасана идет приучение своего внимания к следованию, наблюдению за дыханием ежемоментно, каждую секунду. После 20 минут медитации время начинает стираться, вы его уже не чувствуете, а степень внимания возрастает до одной второй, до десятой доли секунды. Эти величины находятся уже как бы вне времени и не фиксируются. Таким образом, объем переработки в медитации, где внимание начинает составлять полсекунды, в те же десять секунд будет равняться 3 200 бит. Сравните: 160 бит за 10 секунд и 3 200 бит за те же 10 секунд в медитации средней глубины. А ведь медитация - это беспредельное состояние, не имеющее цели, в котором время может совсем уйти. И предпосылки к расширению сознания огромны. </w:t>
      </w:r>
    </w:p>
    <w:p>
      <w:pPr>
        <w:pStyle w:val="Web"/>
        <w:rPr>
          <w:rFonts w:ascii="Arial" w:hAnsi="Arial" w:cs="Arial"/>
        </w:rPr>
      </w:pPr>
      <w:r>
        <w:rPr>
          <w:rFonts w:cs="Arial" w:ascii="Arial" w:hAnsi="Arial"/>
        </w:rPr>
        <w:t xml:space="preserve">Второе, на чем следует остановиться - это безмыслие, то есть опустошенное восприятие, которое можно сравнить с восприятием барабанной перепонки: чем она чище и ровнее, тем сильнее восприятие мельчайшего звука. Безмыслие сродни хорошему приемнику или совершенно отполированному зеркалу, в котором отражается все, что проходит мимо. Бдительность и внимательность возрастают, погружая вас в эту сущность, безмолвную и самодостаточную. При этом формируется ваше второе, то есть не физическое, а духовное тело. </w:t>
      </w:r>
    </w:p>
    <w:p>
      <w:pPr>
        <w:pStyle w:val="Web"/>
        <w:rPr>
          <w:rFonts w:ascii="Arial" w:hAnsi="Arial" w:cs="Arial"/>
        </w:rPr>
      </w:pPr>
      <w:r>
        <w:rPr>
          <w:rFonts w:cs="Arial" w:ascii="Arial" w:hAnsi="Arial"/>
        </w:rPr>
        <w:t xml:space="preserve">Так работает эта медитация. Но это не конечная остановка. Что же происходит при совершенствовании этой техники после накопления достаточного опыта и практиковании ее в течение нескольких месяцев? Вы начинаете испытывать достаточно странные состояния, заключающиеся в том, что вы внезапно становитесь легче, а внутри по позвоночнику что-то начинает проистекать вверх - ЭТО ПРОБУЖДАЕТСЯ ЭНЕРГИЯ КУНДАЛИНИ. Медитация начинает раскрывать свои энергетические феномены. Добрая половина представителей современной Йоги, современной школы допускают большую ошибку в вопросе о Кундалини, чакрах, в вопросе развития и овладения этими энергиями. Их ошибка заключается в том, что они развивают Кундалини, представляя ее в позвоночнике, ведут ее вверх, к седьмому центру. Чакры же они развивают визуализацией янтр, образов чакр внутри тела, не сознательный подход подобен сооружению дамбы на пустом месте. Нелепым занятием можно назвать изучение чакр, что практикуют некоторые школы. Они считают, что первая чакра красная, соответствует ноте "до", имеет четыре лепестка, мантру ЛАМ и т.д. После этого следует представить красный цвет в районе копчика, распульсировать его, настроиться на мантру ЛАМ и т. д., то первая чакра раскроется и начнет функционировать. </w:t>
      </w:r>
    </w:p>
    <w:p>
      <w:pPr>
        <w:pStyle w:val="Web"/>
        <w:rPr>
          <w:rFonts w:ascii="Arial" w:hAnsi="Arial" w:cs="Arial"/>
        </w:rPr>
      </w:pPr>
      <w:r>
        <w:rPr>
          <w:rFonts w:cs="Arial" w:ascii="Arial" w:hAnsi="Arial"/>
        </w:rPr>
        <w:t xml:space="preserve">При этом возникает резонный вопрос: если эти чакры есть, то они есть, а если их нет, то почему ляпать на них эти образы и вибрации? В нас есть чакры, но они не функционируют из-за отсутствия чистоты и единения в самом себе. Не нужно их изучать, если вы продвигаетесь в медитации, они открываются сами, вы будете ощущать их одну за другой в процессе своего роста. Бессмысленно искусственно придумывать, сопоставлять и развибрировать их. Вот как это происходит на практике: </w:t>
      </w:r>
    </w:p>
    <w:p>
      <w:pPr>
        <w:pStyle w:val="Web"/>
        <w:rPr>
          <w:rFonts w:ascii="Arial" w:hAnsi="Arial" w:cs="Arial"/>
        </w:rPr>
      </w:pPr>
      <w:r>
        <w:rPr>
          <w:rFonts w:cs="Arial" w:ascii="Arial" w:hAnsi="Arial"/>
        </w:rPr>
        <w:t xml:space="preserve">Вы ощущаете вздымание энергии (Кундалини) вверх внутри позвоночника. Но это не от того, что вы своим воображением тянули ее, а потому, что организм глубже вживается в медитацию. Кундалини ощущается как вибрация или свет, энергия, которая устремляется вверх. Только от вашей индивидуальности зависит, где и какие препятствия будут у Кундалини в вашем теле. Ощущения торможения будут именно в чакрах. Если вы не знакомы с законами жизни, идете против своего тела, то ощутите резкую боль в области первой чакры - это Кундалини при своем движении вверх начала чистить первый центр, первую чакру Муладхару. Следующее болевое ощущение может быть чуть ниже пупка. В этом случае следует просмотреть свое отношение к желаниям и найти ошибки в своем поведении в области секса. Так чистится второй центр или чакра Свадхистхана. Если ваше сознание человека еще не реализовано, вы испытываете спады и подъемы, у вас наверняка бурная любовь и сильны привязки - в этом случае у вас может возникнуть ощущение тошноты в третьем центре - Манипуре (находится в области солнечного сплетения). Третий центр Манипура почти всегда реагирует еще и потому, что физическая энергия начинает трансформироваться в духовную, в верхние части тела. Ощущения могут возникнуть во всех чакрах по классической системе. Это, в дополнение к перечисленным, и четвертая чакра - возле вилочковой железы, пятая - возле яремной ямки, шестая - внутри, в области между бровей, седьмая - в области макушки головы. </w:t>
      </w:r>
    </w:p>
    <w:p>
      <w:pPr>
        <w:pStyle w:val="Web"/>
        <w:rPr>
          <w:rFonts w:ascii="Arial" w:hAnsi="Arial" w:cs="Arial"/>
        </w:rPr>
      </w:pPr>
      <w:r>
        <w:rPr>
          <w:rFonts w:cs="Arial" w:ascii="Arial" w:hAnsi="Arial"/>
        </w:rPr>
        <w:t xml:space="preserve">Сколько же всего чакр? Существуют разные каноны, где работа ведется с 15, с 21 чакрой. Согласно восточным учениям, учитывая тонкие проявления, существует 108 чакр. Но это не так уж и важно, сколько их там. В теле проявляются обычно около 7 чакр. Именно они являются узловыми точками сознания, а остальные - либо побочные, либо микрочакры, говорить о которых не имеет никакого смысла. </w:t>
      </w:r>
    </w:p>
    <w:p>
      <w:pPr>
        <w:pStyle w:val="Web"/>
        <w:rPr>
          <w:rFonts w:ascii="Arial" w:hAnsi="Arial" w:cs="Arial"/>
        </w:rPr>
      </w:pPr>
      <w:r>
        <w:rPr>
          <w:rFonts w:cs="Arial" w:ascii="Arial" w:hAnsi="Arial"/>
        </w:rPr>
        <w:t xml:space="preserve">Все дело в вашей чистоте и духовной продвинутости. Реализовавший себя человек не имеет многих этих ощущений препятствий в различных центрах. Кундалини может спокойно подняться до 4-й чакры, что обычно и бывает вначале у людей, реализовавших себя - они находятся именно на этой чакре. Но это далеко не основная масса. Человек с неразвитым вторым центром вообще никогда не сядет в медитацию, настолько велик пока еще хаос. Поэтому можно утверждать чакры как минимум с третьей. Кундалини тех, кто занимался восточными учениями и продвинулся на духовном пути, устремляется в 6-й центр, другими словами - третий глаз. Но, чем выше, тем сложнее двигаться Кундалини. Работа происходит не только внутри, но и снаружи. В таком случае, если вы в медитации Кундалини задеваете 6-й центр, то у вас не развит определенный слой сознания, а в жизни вы столкнетесь с проблемами и той ситуацией, в которой, даже испытав стресс, ваше сознание придет к пониманию. И, сев вечером в медитацию, вы вдруг обнаруживаете, что чакра очистилась, и Кундалини свободно идет вверх. </w:t>
      </w:r>
    </w:p>
    <w:p>
      <w:pPr>
        <w:pStyle w:val="Web"/>
        <w:rPr>
          <w:rFonts w:ascii="Arial" w:hAnsi="Arial" w:cs="Arial"/>
        </w:rPr>
      </w:pPr>
      <w:r>
        <w:rPr>
          <w:rFonts w:cs="Arial" w:ascii="Arial" w:hAnsi="Arial"/>
        </w:rPr>
        <w:t xml:space="preserve">В теле 7 чакр. С вами будут взаимодействовать лишь загрязненные, с неотработанным сознанием. Таким образом, в медитации чакры естественно отрабатываются. Происходит это без визуализации и наслоений образов, которые ничего не приносят, кроме вреда. Эти чакры существуют, и поэтому сексуальное желание, страсть не пойдет из пятки левой ноги, а всегда исходит из места чуть ниже пупка, как внутреннее движение энергии. Ведя наблюдения внутри тела, можно обнаружить источники проистекания причин, число которых равняется семи. Это семь слоев сознания, которые вы будете отрабатывать при жизни. Гнев всегда исходит из третьего центра под грудиной и никогда не исходит из локтя. Чакры существуют и за пределами тела. В медитациях это можно обнаружить. Чакры вне тела - это способность существовать в развоплощенном мире. В один из дней медитации Кундалини выйдет через макушку вверх. Иными словами, вас выбросит вверх, за пределы тела. Это необычное состояние. </w:t>
      </w:r>
    </w:p>
    <w:p>
      <w:pPr>
        <w:pStyle w:val="Web"/>
        <w:rPr>
          <w:rFonts w:ascii="Arial" w:hAnsi="Arial" w:cs="Arial"/>
        </w:rPr>
      </w:pPr>
      <w:r>
        <w:rPr>
          <w:rFonts w:cs="Arial" w:ascii="Arial" w:hAnsi="Arial"/>
        </w:rPr>
        <w:t xml:space="preserve">Но что может быть интереснее исследования внутреннего пространства, так как и вне тела существуют чакры, слои. Человечество имеет числом эволюции число 10. У нас, к примеру, по пять пальцев и т. д. Это изображается как круг с диагональю посередине. Обнаружено именно 10 чакр - не больше и не меньше, хотя десятую сложно назвать чакрой в этом смысле слова. А вот восьмая и девятая вполне подвластны словам. Вообще-то девять чакр принесла буддийская система, и она наиболее рациональна. Но по сознанию чакр 10, и проживаем мы в десятикратном мире. Многое можно обнаружить, проходя высшие цифры с 6-й .по 9-ю, но вы сами должны пройти этот путь, и это будет ваш опыт, потому что невозможно кому-то описать такие вещи. Идти придется самим. Если вы работаете с чакрами выше четвертой, желательно получить разъяснение учителя. Высшие чакры скрывают много эзотерических тайн. </w:t>
      </w:r>
    </w:p>
    <w:p>
      <w:pPr>
        <w:pStyle w:val="Web"/>
        <w:rPr>
          <w:rFonts w:ascii="Arial" w:hAnsi="Arial" w:cs="Arial"/>
        </w:rPr>
      </w:pPr>
      <w:r>
        <w:rPr>
          <w:rFonts w:cs="Arial" w:ascii="Arial" w:hAnsi="Arial"/>
        </w:rPr>
        <w:t xml:space="preserve">Будьте настойчивы в своей практике, и вам откроется еще больше. Но открывать чакры следует только естественным путем. Десятая чакра - есть полное воплощение человека и плана. Исходя из вышеописанного, вам стало, наверное, понятно, что освобождение в данном случае - это фактор покоя. И существует путь, то есть фактическое существование за его пределами. Весь дальнейший способ вашего существования напрямую связан с глубиной медитативности. Можно условно разделить ее на четыре естественных ступени: </w:t>
      </w:r>
    </w:p>
    <w:p>
      <w:pPr>
        <w:pStyle w:val="Web"/>
        <w:rPr/>
      </w:pPr>
      <w:r>
        <w:rPr>
          <w:rFonts w:cs="Arial" w:ascii="Arial" w:hAnsi="Arial"/>
          <w:b/>
          <w:bCs/>
        </w:rPr>
        <w:t xml:space="preserve">1 ступень: </w:t>
      </w:r>
      <w:r>
        <w:rPr>
          <w:rFonts w:cs="Arial" w:ascii="Arial" w:hAnsi="Arial"/>
        </w:rPr>
        <w:t xml:space="preserve">видение мыслеобразов других. Учтите, что это не телепатия и не йогическое видение, так как оно формируется из ваших же образов. Вы настраиваетесь на какого-либо человека и начинаете ощущать или видеть его, где бы он не находился. Но делаете вы это через свои чувства и ум. В Йогическом видении происходит несколько иначе. Столь высока первая ступень чувствительности, что в случае настройки на ней от шума и гама у вас возникли бы жуткие головные боли. Но этого не происходит, так как такая чувствительность дается людям, достигшим плана, а он регулирует на уровне автоматизма. Все то, что проходит мимо вас, то, что вы ощутите и увидите - все это не ваше. Это тонкие планы, на уровне причинности, в которых и отражается весь мир, все его многообразие. Так что вы воспринимаете не на физическом уровне, и не образ вашего ума, а само отражение этого предмета на уровне провидения, где как бы в первопричинном состоянии хранится его суть. А увидите вы только то, что вам нужно, потому что любая вещь на причинном слое соприкасается с вашим каузальным телом, телом причины, которое автоматически принимает или отбрасывает информацию. </w:t>
      </w:r>
    </w:p>
    <w:p>
      <w:pPr>
        <w:pStyle w:val="Web"/>
        <w:rPr>
          <w:rFonts w:ascii="Arial" w:hAnsi="Arial" w:cs="Arial"/>
        </w:rPr>
      </w:pPr>
      <w:r>
        <w:rPr>
          <w:rFonts w:cs="Arial" w:ascii="Arial" w:hAnsi="Arial"/>
        </w:rPr>
        <w:t xml:space="preserve">Однажды святой молился, а послушник притаился в отдалении за кустами и стал наблюдать, воздавая молитву. Святой произнес: "Павел, подойди ко мне..." Послушник был крайне удивлен, как святой мог узнать его имя. Это как раз пример 1-й ступени медитативности. </w:t>
      </w:r>
    </w:p>
    <w:p>
      <w:pPr>
        <w:pStyle w:val="Web"/>
        <w:rPr/>
      </w:pPr>
      <w:r>
        <w:rPr>
          <w:rFonts w:cs="Arial" w:ascii="Arial" w:hAnsi="Arial"/>
          <w:b/>
          <w:bCs/>
        </w:rPr>
        <w:t xml:space="preserve">2-я ступень </w:t>
      </w:r>
      <w:r>
        <w:rPr>
          <w:rFonts w:cs="Arial" w:ascii="Arial" w:hAnsi="Arial"/>
        </w:rPr>
        <w:t xml:space="preserve">проявляется, когда человек, пребывая в духовном теле, бесстрастно провожает все мыслеформы, не цепляется за тело и желания духовного. Перед его взором появляются самскары-отпечатки памяти прошлых жизней. Но медитирующий не входит в них, не судит и не делает выводов. </w:t>
      </w:r>
    </w:p>
    <w:p>
      <w:pPr>
        <w:pStyle w:val="Web"/>
        <w:rPr/>
      </w:pPr>
      <w:r>
        <w:rPr>
          <w:rFonts w:cs="Arial" w:ascii="Arial" w:hAnsi="Arial"/>
          <w:b/>
          <w:bCs/>
        </w:rPr>
        <w:t xml:space="preserve">3-я ступень. </w:t>
      </w:r>
      <w:r>
        <w:rPr>
          <w:rFonts w:cs="Arial" w:ascii="Arial" w:hAnsi="Arial"/>
        </w:rPr>
        <w:t xml:space="preserve">На этой ступени раскрывается иерархия. Рассказом здесь будет лишь молчание. </w:t>
      </w:r>
    </w:p>
    <w:p>
      <w:pPr>
        <w:pStyle w:val="Web"/>
        <w:rPr>
          <w:rFonts w:ascii="Arial" w:hAnsi="Arial" w:cs="Arial"/>
        </w:rPr>
      </w:pPr>
      <w:r>
        <w:rPr>
          <w:rFonts w:cs="Arial" w:ascii="Arial" w:hAnsi="Arial"/>
        </w:rPr>
        <w:t xml:space="preserve">А вообще, все зависит от вас, ведь опыт все равно будет ваш и только ваш. Хотя возможен путь без медитации через сознание, но это процесс, работающий вопреки морали, вопреки человеческим устоям и собственной психике. Но знания должны быть воплощены в настоящей жизни. Будущее за людьми. </w:t>
      </w:r>
    </w:p>
    <w:p>
      <w:pPr>
        <w:pStyle w:val="Heading1"/>
        <w:rPr>
          <w:rFonts w:ascii="Arial" w:hAnsi="Arial" w:cs="Arial"/>
        </w:rPr>
      </w:pPr>
      <w:r>
        <w:rPr>
          <w:rFonts w:cs="Arial" w:ascii="Arial" w:hAnsi="Arial"/>
        </w:rPr>
        <w:t xml:space="preserve">Послесловие. </w:t>
      </w:r>
    </w:p>
    <w:p>
      <w:pPr>
        <w:pStyle w:val="Web"/>
        <w:rPr>
          <w:rFonts w:ascii="Arial" w:hAnsi="Arial" w:cs="Arial"/>
        </w:rPr>
      </w:pPr>
      <w:r>
        <w:rPr>
          <w:rFonts w:cs="Arial" w:ascii="Arial" w:hAnsi="Arial"/>
        </w:rPr>
        <w:t>…</w:t>
      </w:r>
      <w:r>
        <w:rPr>
          <w:rFonts w:cs="Arial" w:ascii="Arial" w:hAnsi="Arial"/>
        </w:rPr>
        <w:t xml:space="preserve">Знания проходят испытание годами и, порой, через нелегкий опыт. Как правило, необходимо несколько лет, чтобы высветить панораму внутреннего мира. В это хаотичное время многие люди пытаются делать скоропалительные выводы и делиться с миром незрелыми откровениями. Нужно войти в дух Йоги, медленный, кропотливый, незаносчивый труд, возвышающий вас в скромной простоте и поиске, а не высокопарном величии. Очень жаль, что одаренные люди, как правило, проходят свой путь в одиночестве, не имея возможности опереться на должную чистоту других. </w:t>
      </w:r>
    </w:p>
    <w:p>
      <w:pPr>
        <w:pStyle w:val="Web"/>
        <w:rPr>
          <w:rFonts w:ascii="Arial" w:hAnsi="Arial" w:cs="Arial"/>
        </w:rPr>
      </w:pPr>
      <w:r>
        <w:rPr>
          <w:rFonts w:cs="Arial" w:ascii="Arial" w:hAnsi="Arial"/>
        </w:rPr>
        <w:t xml:space="preserve">Воспринимайте весь мир как послание, адресованное вашей душе, которая пришла в этот явленный мир не за праздным прозябанием, а для бессмертного торжества. </w:t>
      </w:r>
    </w:p>
    <w:p>
      <w:pPr>
        <w:pStyle w:val="Web"/>
        <w:rPr>
          <w:rFonts w:ascii="Arial" w:hAnsi="Arial" w:cs="Arial"/>
        </w:rPr>
      </w:pPr>
      <w:r>
        <w:rPr>
          <w:rFonts w:cs="Arial" w:ascii="Arial" w:hAnsi="Arial"/>
        </w:rPr>
        <w:t xml:space="preserve">Когда я встретил Учителя, первыми его словами было: "Никому не верь. А тем более мне. Я использую все, чтобы пробудить твою душу, в том числе ложь, в которой тебе предстоит разобраться". </w:t>
      </w:r>
    </w:p>
    <w:p>
      <w:pPr>
        <w:pStyle w:val="Web"/>
        <w:rPr>
          <w:rFonts w:ascii="Arial" w:hAnsi="Arial" w:cs="Arial"/>
        </w:rPr>
      </w:pPr>
      <w:r>
        <w:rPr>
          <w:rFonts w:cs="Arial" w:ascii="Arial" w:hAnsi="Arial"/>
        </w:rPr>
        <w:t xml:space="preserve">Эта книга не является утверждением. Это просто предложение вам, приглашение... Помните: вы не одни. Наши сердца всегда с вами рядом. Даже в это время есть люди, воплощающие духовный опыт. Пусть наше единство послужит острым звеном для утверждения Правды и благих отношений между людьми. </w:t>
      </w:r>
    </w:p>
    <w:p>
      <w:pPr>
        <w:pStyle w:val="Web"/>
        <w:rPr>
          <w:rFonts w:ascii="Arial" w:hAnsi="Arial" w:cs="Arial"/>
        </w:rPr>
      </w:pPr>
      <w:r>
        <w:rPr>
          <w:rFonts w:cs="Arial" w:ascii="Arial" w:hAnsi="Arial"/>
        </w:rPr>
        <w:t xml:space="preserve">Прислушайтесь: все в мире имеет вам безмолвный ответ. Успехов вам на вашем пути. </w:t>
      </w:r>
    </w:p>
    <w:p>
      <w:pPr>
        <w:pStyle w:val="Web"/>
        <w:rPr>
          <w:rFonts w:ascii="Arial" w:hAnsi="Arial" w:cs="Arial"/>
        </w:rPr>
      </w:pPr>
      <w:r>
        <w:rPr>
          <w:rFonts w:cs="Arial" w:ascii="Arial" w:hAnsi="Arial"/>
        </w:rPr>
        <w:t xml:space="preserve">Эта работа не является выражением какого-либо мировоззрения </w:t>
        <w:br/>
        <w:t xml:space="preserve">и написана с целью создания ситуации роста. </w:t>
      </w:r>
    </w:p>
    <w:p>
      <w:pPr>
        <w:pStyle w:val="Web"/>
        <w:rPr/>
      </w:pPr>
      <w:r>
        <w:rPr>
          <w:rFonts w:cs="Arial" w:ascii="Arial" w:hAnsi="Arial"/>
        </w:rPr>
        <w:t xml:space="preserve">Можете написать Автору </w:t>
      </w:r>
      <w:hyperlink r:id="rId2">
        <w:r>
          <w:rPr>
            <w:rStyle w:val="InternetLink"/>
            <w:rFonts w:cs="Arial" w:ascii="Arial" w:hAnsi="Arial"/>
          </w:rPr>
          <w:t>по электронной почте.</w:t>
        </w:r>
      </w:hyperlink>
      <w:r>
        <w:rPr>
          <w:rFonts w:cs="Arial" w:ascii="Arial" w:hAnsi="Arial"/>
        </w:rPr>
        <w:t xml:space="preserve"> </w:t>
      </w:r>
    </w:p>
    <w:p>
      <w:pPr>
        <w:pStyle w:val="Web"/>
        <w:rPr>
          <w:rFonts w:ascii="Arial" w:hAnsi="Arial" w:cs="Arial"/>
        </w:rPr>
      </w:pPr>
      <w:r>
        <w:rPr>
          <w:rFonts w:cs="Arial" w:ascii="Arial" w:hAnsi="Arial"/>
        </w:rPr>
        <w:t xml:space="preserve">Данная книга оцифрована в сокрашенном обьеме, </w:t>
        <w:br/>
        <w:t xml:space="preserve">многие высказывания о личной жизни автора, </w:t>
        <w:br/>
        <w:t xml:space="preserve">его встречи с замечательными людми, </w:t>
        <w:br/>
        <w:t xml:space="preserve">эксперименты, были исключены из </w:t>
        <w:br/>
        <w:t xml:space="preserve">контекста, по просьбе учеников. </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hor@ezopsy.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22:00Z</dcterms:created>
  <dc:creator>Джагдиш</dc:creator>
  <dc:description/>
  <dc:language>en-US</dc:language>
  <cp:lastModifiedBy>ДЭИР</cp:lastModifiedBy>
  <dcterms:modified xsi:type="dcterms:W3CDTF">2006-03-11T17:39:00Z</dcterms:modified>
  <cp:revision>3</cp:revision>
  <dc:subject/>
  <dc:title> Медитация: постижение внутреннего пространства. </dc:title>
</cp:coreProperties>
</file>